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lang w:eastAsia="en-US"/>
        </w:rPr>
      </w:pPr>
      <w:r>
        <w:rPr>
          <w:rFonts w:eastAsia="Calibri"/>
          <w:b/>
          <w:lang w:eastAsia="en-US"/>
        </w:rPr>
        <w:t>Cod ECLI    ECLI:RO:....</w:t>
        <w:tab/>
        <w:tab/>
        <w:tab/>
        <w:tab/>
        <w:tab/>
        <w:tab/>
        <w:t xml:space="preserve">Hotărârea 17 </w:t>
      </w:r>
    </w:p>
    <w:p>
      <w:pPr>
        <w:pStyle w:val="Normal"/>
        <w:rPr>
          <w:rFonts w:eastAsia="Calibri"/>
          <w:b/>
          <w:b/>
          <w:lang w:eastAsia="en-US"/>
        </w:rPr>
      </w:pPr>
      <w:r>
        <w:rPr>
          <w:rFonts w:eastAsia="Calibri"/>
          <w:b/>
          <w:lang w:eastAsia="en-US"/>
        </w:rPr>
        <w:t>Dosar nr. .....</w:t>
      </w:r>
    </w:p>
    <w:p>
      <w:pPr>
        <w:pStyle w:val="Normal"/>
        <w:jc w:val="center"/>
        <w:rPr>
          <w:rFonts w:eastAsia="Calibri"/>
          <w:b/>
          <w:b/>
          <w:lang w:eastAsia="en-US"/>
        </w:rPr>
      </w:pPr>
      <w:r>
        <w:rPr>
          <w:rFonts w:eastAsia="Calibri"/>
          <w:b/>
          <w:lang w:eastAsia="en-US"/>
        </w:rPr>
        <w:t xml:space="preserve">ROMÂNIA </w:t>
      </w:r>
    </w:p>
    <w:p>
      <w:pPr>
        <w:pStyle w:val="Normal"/>
        <w:jc w:val="center"/>
        <w:rPr>
          <w:rFonts w:eastAsia="Calibri"/>
          <w:b/>
          <w:b/>
          <w:lang w:eastAsia="en-US"/>
        </w:rPr>
      </w:pPr>
      <w:r>
        <w:rPr>
          <w:rFonts w:eastAsia="Calibri"/>
          <w:b/>
          <w:lang w:eastAsia="en-US"/>
        </w:rPr>
        <w:t>CURTEA DE APEL ...</w:t>
      </w:r>
    </w:p>
    <w:p>
      <w:pPr>
        <w:pStyle w:val="Normal"/>
        <w:jc w:val="center"/>
        <w:rPr>
          <w:rFonts w:eastAsia="Calibri"/>
          <w:b/>
          <w:b/>
          <w:lang w:eastAsia="en-US"/>
        </w:rPr>
      </w:pPr>
      <w:r>
        <w:rPr>
          <w:rFonts w:eastAsia="Calibri"/>
          <w:b/>
          <w:lang w:eastAsia="en-US"/>
        </w:rPr>
        <w:t>SECȚIA ...</w:t>
      </w:r>
    </w:p>
    <w:p>
      <w:pPr>
        <w:pStyle w:val="Normal"/>
        <w:jc w:val="center"/>
        <w:rPr>
          <w:rFonts w:eastAsia="Calibri"/>
          <w:b/>
          <w:b/>
          <w:lang w:eastAsia="en-US"/>
        </w:rPr>
      </w:pPr>
      <w:r>
        <w:rPr>
          <w:rFonts w:eastAsia="Calibri"/>
          <w:b/>
          <w:lang w:eastAsia="en-US"/>
        </w:rPr>
        <w:t>DECIZIA CIVILĂ nr....</w:t>
      </w:r>
    </w:p>
    <w:p>
      <w:pPr>
        <w:pStyle w:val="Normal"/>
        <w:jc w:val="center"/>
        <w:rPr>
          <w:rFonts w:eastAsia="Calibri"/>
          <w:b/>
          <w:b/>
          <w:lang w:eastAsia="en-US"/>
        </w:rPr>
      </w:pPr>
      <w:r>
        <w:rPr>
          <w:rFonts w:eastAsia="Calibri"/>
          <w:b/>
          <w:lang w:eastAsia="en-US"/>
        </w:rPr>
        <w:t>Ședința publică din ...</w:t>
      </w:r>
    </w:p>
    <w:p>
      <w:pPr>
        <w:pStyle w:val="Normal"/>
        <w:rPr>
          <w:rFonts w:eastAsia="Calibri"/>
          <w:b/>
          <w:b/>
          <w:lang w:eastAsia="en-US"/>
        </w:rPr>
      </w:pPr>
      <w:r>
        <w:rPr>
          <w:rFonts w:eastAsia="Calibri"/>
          <w:b/>
          <w:lang w:eastAsia="en-US"/>
        </w:rPr>
        <w:tab/>
        <w:tab/>
        <w:tab/>
        <w:t xml:space="preserve">  </w:t>
        <w:tab/>
        <w:t>PREȘEDINTE : A1040</w:t>
      </w:r>
    </w:p>
    <w:p>
      <w:pPr>
        <w:pStyle w:val="Normal"/>
        <w:rPr/>
      </w:pPr>
      <w:r>
        <w:rPr>
          <w:rFonts w:eastAsia="Calibri"/>
          <w:b/>
          <w:lang w:eastAsia="en-US"/>
        </w:rPr>
        <w:tab/>
        <w:tab/>
        <w:tab/>
        <w:t xml:space="preserve">            JUDECĂTOR : ... </w:t>
      </w:r>
    </w:p>
    <w:p>
      <w:pPr>
        <w:pStyle w:val="Normal"/>
        <w:rPr>
          <w:rFonts w:eastAsia="Calibri"/>
          <w:b/>
          <w:b/>
          <w:lang w:eastAsia="en-US"/>
        </w:rPr>
      </w:pPr>
      <w:r>
        <w:rPr>
          <w:rFonts w:eastAsia="Calibri"/>
          <w:b/>
          <w:lang w:eastAsia="en-US"/>
        </w:rPr>
        <w:tab/>
        <w:tab/>
        <w:tab/>
        <w:t xml:space="preserve">            GREFIER       :  ....</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ab/>
        <w:t xml:space="preserve">Pe rol fiind pronunţarea asupra cererilor de apel formulate de apelanta  reclamantă </w:t>
      </w:r>
      <w:r>
        <w:rPr>
          <w:rFonts w:eastAsia="Calibri"/>
          <w:b/>
          <w:lang w:eastAsia="en-US"/>
        </w:rPr>
        <w:t>AR1</w:t>
      </w:r>
      <w:r>
        <w:rPr>
          <w:rFonts w:eastAsia="Calibri"/>
          <w:lang w:eastAsia="en-US"/>
        </w:rPr>
        <w:t xml:space="preserve">și de apelantul pârât </w:t>
      </w:r>
      <w:r>
        <w:rPr>
          <w:rFonts w:eastAsia="Calibri"/>
          <w:b/>
          <w:lang w:eastAsia="en-US"/>
        </w:rPr>
        <w:t>MUNICIPIUL .... PRIN PRIMARUL ....</w:t>
      </w:r>
      <w:r>
        <w:rPr>
          <w:rFonts w:eastAsia="Calibri"/>
          <w:lang w:eastAsia="en-US"/>
        </w:rPr>
        <w:t>, împotriva sentinței civile nr. SC18, pronunţate de Tribunalul .... – Secţia .....</w:t>
      </w:r>
    </w:p>
    <w:p>
      <w:pPr>
        <w:pStyle w:val="Normal"/>
        <w:jc w:val="both"/>
        <w:rPr/>
      </w:pPr>
      <w:r>
        <w:rPr>
          <w:rFonts w:eastAsia="Calibri"/>
          <w:lang w:eastAsia="en-US"/>
        </w:rPr>
        <w:tab/>
        <w:t>Dezbaterile şi susţinerile părţilor au avut loc în şedinţa publică din ..., fiind consemnate în încheierea de şedinţă de la acea dată, parte integrantă din prezenta când, având nevoie de timp pentru a delibera, Curtea a dispus amânarea pronunţării la ..., hotărând următoarele:</w:t>
      </w:r>
    </w:p>
    <w:p>
      <w:pPr>
        <w:pStyle w:val="Normal"/>
        <w:ind w:firstLine="709"/>
        <w:jc w:val="center"/>
        <w:rPr>
          <w:rFonts w:eastAsia="Calibri"/>
          <w:b/>
          <w:b/>
          <w:lang w:eastAsia="en-US"/>
        </w:rPr>
      </w:pPr>
      <w:r>
        <w:rPr>
          <w:rFonts w:eastAsia="Calibri"/>
          <w:b/>
          <w:lang w:eastAsia="en-US"/>
        </w:rPr>
        <w:t xml:space="preserve">C U R T E A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apelurilor civile de faţă, constată următoarele:</w:t>
      </w:r>
    </w:p>
    <w:p>
      <w:pPr>
        <w:pStyle w:val="Normal"/>
        <w:ind w:firstLine="709"/>
        <w:jc w:val="both"/>
        <w:rPr/>
      </w:pPr>
      <w:r>
        <w:rPr>
          <w:rFonts w:eastAsia="Calibri"/>
          <w:b/>
          <w:lang w:eastAsia="en-US"/>
        </w:rPr>
        <w:t>Prin cererea înregistrată pe rolul Tribunalului .... – Secţia ....sub nr. D17, la data de ...,</w:t>
      </w:r>
      <w:r>
        <w:rPr>
          <w:rFonts w:eastAsia="Calibri"/>
          <w:lang w:eastAsia="en-US"/>
        </w:rPr>
        <w:t xml:space="preserve"> </w:t>
      </w:r>
      <w:r>
        <w:rPr>
          <w:rFonts w:eastAsia="Calibri"/>
          <w:b/>
          <w:lang w:eastAsia="en-US"/>
        </w:rPr>
        <w:t>astfel cum a fost modificată la ....... (fila .. şi următoarele),</w:t>
      </w:r>
      <w:r>
        <w:rPr>
          <w:rFonts w:eastAsia="Calibri"/>
          <w:lang w:eastAsia="en-US"/>
        </w:rPr>
        <w:t xml:space="preserve"> reclamanta AR1, în contradictoriu cu pârâtul Municipiul ...., prin Primar ...., a solicitat:</w:t>
      </w:r>
    </w:p>
    <w:p>
      <w:pPr>
        <w:pStyle w:val="Normal"/>
        <w:ind w:firstLine="709"/>
        <w:jc w:val="both"/>
        <w:rPr/>
      </w:pPr>
      <w:r>
        <w:rPr>
          <w:rFonts w:eastAsia="Calibri"/>
          <w:lang w:eastAsia="en-US"/>
        </w:rPr>
        <w:t>1. să se anuleze Dispoziţia nr. dp1/19.10.2017 emisă de Primarul .... al Municipiului .... prin care s-a propus acordarea de măsuri compensatorii sub formă de puncte pentru apartamentul nr. 1 din imobilul situat în ...., str. ... nr. ..., sc. .. et. .. ap. .. şi .. sector .. cu corespondent în ...nr. .., sector .. ...., fost .., colţ cu str. ... nr. .. şi s-a respins notificarea în ceea ce priveşte apartamentele nr. 2 şi 3;</w:t>
      </w:r>
    </w:p>
    <w:p>
      <w:pPr>
        <w:pStyle w:val="Normal"/>
        <w:ind w:firstLine="709"/>
        <w:jc w:val="both"/>
        <w:rPr>
          <w:rFonts w:eastAsia="Calibri"/>
          <w:lang w:eastAsia="en-US"/>
        </w:rPr>
      </w:pPr>
      <w:r>
        <w:rPr>
          <w:rFonts w:eastAsia="Calibri"/>
          <w:lang w:eastAsia="en-US"/>
        </w:rPr>
        <w:t>2. să se constate calitatea reclamantei de persoană îndreptăţită la măsuri reparatorii în echivalent, compensatorii, pentru imobilul sus menţionat;</w:t>
      </w:r>
    </w:p>
    <w:p>
      <w:pPr>
        <w:pStyle w:val="Normal"/>
        <w:ind w:firstLine="709"/>
        <w:jc w:val="both"/>
        <w:rPr/>
      </w:pPr>
      <w:r>
        <w:rPr>
          <w:rFonts w:eastAsia="Calibri"/>
          <w:lang w:eastAsia="en-US"/>
        </w:rPr>
        <w:t>3. să se acorde măsuri reparatorii în echivalent constând în compensarea cu alt imobil sau puncte, pentru imobilul situat în ...., str. ... nr. .., sc. .., et. .., ap. 1, 2 şi 4, sector ..;</w:t>
      </w:r>
    </w:p>
    <w:p>
      <w:pPr>
        <w:pStyle w:val="Normal"/>
        <w:ind w:firstLine="709"/>
        <w:jc w:val="both"/>
        <w:rPr>
          <w:rFonts w:eastAsia="Calibri"/>
          <w:lang w:eastAsia="en-US"/>
        </w:rPr>
      </w:pPr>
      <w:r>
        <w:rPr>
          <w:rFonts w:eastAsia="Calibri"/>
          <w:lang w:eastAsia="en-US"/>
        </w:rPr>
        <w:t>4. să fie obligat pârâtul să înainteze către CNCI, dosarul administrativ însoţit de sentinţa instanţei.</w:t>
      </w:r>
    </w:p>
    <w:p>
      <w:pPr>
        <w:pStyle w:val="Normal"/>
        <w:ind w:firstLine="709"/>
        <w:jc w:val="both"/>
        <w:rPr>
          <w:rFonts w:eastAsia="Calibri"/>
          <w:lang w:eastAsia="en-US"/>
        </w:rPr>
      </w:pPr>
      <w:r>
        <w:rPr>
          <w:rFonts w:eastAsia="Calibri"/>
          <w:lang w:eastAsia="en-US"/>
        </w:rPr>
        <w:t xml:space="preserve">În drept, a invocat Legea nr. 10/2001, Legea nr.165/2013. </w:t>
      </w:r>
    </w:p>
    <w:p>
      <w:pPr>
        <w:pStyle w:val="Normal"/>
        <w:ind w:firstLine="709"/>
        <w:jc w:val="both"/>
        <w:rPr/>
      </w:pPr>
      <w:r>
        <w:rPr>
          <w:rFonts w:eastAsia="Calibri"/>
          <w:b/>
          <w:lang w:eastAsia="en-US"/>
        </w:rPr>
        <w:t>Prin sentinţa civilă nr. sc18, Tribunalul .... - Secţia ....</w:t>
      </w:r>
      <w:r>
        <w:rPr>
          <w:rFonts w:eastAsia="Calibri"/>
          <w:lang w:eastAsia="en-US"/>
        </w:rPr>
        <w:t>a admis în parte contestaţia formulată împotriva Dispoziţiei nr. dp1/19.10.2017 emisă de Primarul .... al Municipiului ...., a anulat în parte dispoziţia atacată, în ceea ce priveşte soluţia de respingere ca neîntemeiată, a notificării privind apartamentul nr. 2 din imobilul situat în ...., sector .., str. ... nr. .., sc. .., etaj .., a menţinut în rest dispoziţia atacată cu privire la soluţia dată notificării ap. 1 şi 3 din imobilul situat în ...., sector .., str. ... nr. .., sc. .., etaj ...</w:t>
      </w:r>
    </w:p>
    <w:p>
      <w:pPr>
        <w:pStyle w:val="Normal"/>
        <w:ind w:firstLine="709"/>
        <w:jc w:val="both"/>
        <w:rPr>
          <w:rFonts w:eastAsia="Calibri"/>
          <w:lang w:eastAsia="en-US"/>
        </w:rPr>
      </w:pPr>
      <w:r>
        <w:rPr>
          <w:rFonts w:eastAsia="Calibri"/>
          <w:lang w:eastAsia="en-US"/>
        </w:rPr>
        <w:t xml:space="preserve">A obligat pârâtul să emită în favoarea reclamantei, dispoziţie cu propunere de acordare a măsurilor reparatorii în echivalent constând în compensare prin puncte, în conformitate cu prevederile Legii nr. 165/2013 pentru apartamentele nr. 2 şi 4 din imobil, ambele înstrăinate prin contracte de vânzare-cumpărare încheiate în baza Legii nr.112/1995: </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apartamentul nr. 2 format din vestibul, .. camere, baie, bucătărie, boxă, în suprafaţă utilă de .. mp reprezentând cota indiviză de .. % din imobil, împreună cu cota indiviză de .. % din părţile de folosinţă comună ale imobilului şi .. mp teren situat sub construcţie, atribuit conform art. 33 din HG nr.20/1996, înstrăinat prin contractul de vânzare - cumpărare nr. cvc 1din 20.11.1996;</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apartamentul nr. 4 format din cameră, hol, vestibul, WC, în suprafaţă utilă de ..,mp reprezentând cota indiviză de .. % din imobil, împreună cu cota indiviză de .. % din părţile de folosinţă comună ale imobilului şi .. mp teren situat sub construcţie, atribuit conform art. 33 din HG nr. 20/1996, înstrăinat prin contractul de vânzare - cumpărare nr. cvc 2/14.04.1997.</w:t>
      </w:r>
    </w:p>
    <w:p>
      <w:pPr>
        <w:pStyle w:val="Normal"/>
        <w:ind w:firstLine="709"/>
        <w:jc w:val="both"/>
        <w:rPr>
          <w:rFonts w:eastAsia="Calibri"/>
          <w:lang w:eastAsia="en-US"/>
        </w:rPr>
      </w:pPr>
      <w:r>
        <w:rPr>
          <w:rFonts w:eastAsia="Calibri"/>
          <w:lang w:eastAsia="en-US"/>
        </w:rPr>
        <w:t>A respins ca neîntemeiat, capătul de cerere privind acordarea de măsuri reparatorii în echivalent constând în compensare cu alte imobile.</w:t>
      </w:r>
    </w:p>
    <w:p>
      <w:pPr>
        <w:pStyle w:val="Normal"/>
        <w:ind w:firstLine="709"/>
        <w:jc w:val="both"/>
        <w:rPr>
          <w:rFonts w:eastAsia="Calibri"/>
          <w:b/>
          <w:b/>
          <w:lang w:eastAsia="en-US"/>
        </w:rPr>
      </w:pPr>
      <w:r>
        <w:rPr>
          <w:rFonts w:eastAsia="Calibri"/>
          <w:b/>
          <w:lang w:eastAsia="en-US"/>
        </w:rPr>
        <w:t xml:space="preserve">Analizând actele şi lucrările dosarului, Tribunalul a reţinut în esenţă, următoarele: </w:t>
      </w:r>
    </w:p>
    <w:p>
      <w:pPr>
        <w:pStyle w:val="Normal"/>
        <w:ind w:firstLine="709"/>
        <w:jc w:val="both"/>
        <w:rPr/>
      </w:pPr>
      <w:r>
        <w:rPr>
          <w:rFonts w:eastAsia="Calibri"/>
          <w:lang w:eastAsia="en-US"/>
        </w:rPr>
        <w:t>Autorii reclamantei, A şi B, au solicitat prin două notificări (notificarea nr. N1/30.07.2001 şi notificarea din 15.02.2002) formulate în temeiul Legii nr.10/2001, restituirea apartamentelor nr.1 - 4 (fostele apartamente nr.1 - 3) de la etajul ..al imobilului situat în ...., sector ..., str. ... nr. ..., fost nr. .. şi a cotei-părţi de teren de ...% din suprafaţa totală de ... mp a terenului (f. .., f. ...).</w:t>
      </w:r>
    </w:p>
    <w:p>
      <w:pPr>
        <w:pStyle w:val="Normal"/>
        <w:ind w:firstLine="709"/>
        <w:jc w:val="both"/>
        <w:rPr/>
      </w:pPr>
      <w:r>
        <w:rPr>
          <w:rFonts w:eastAsia="Calibri"/>
          <w:lang w:eastAsia="en-US"/>
        </w:rPr>
        <w:t>În ceea ce priveşte apartamentul nr. .., tribunalul a reţinut că prin sentinţa civilă nr. SC15Tpronunţată de Tribunalul .... – Secţia ..., irevocabilă prin decizia civilă nr. DC15Aa Curţii de Apel ...., s-a dispus obligarea Municipiului .... să emită în favoarea reclamantei, dispoziţie motivată privind propunerea de acordare măsuri compensatorii sub formă de puncte, măsuri compensatorii ce urmează a fi stabilite conform art. 21 alin. 6 şi 7 din Legea nr. 165/2013. (f. .., f. ..şi urm).</w:t>
      </w:r>
    </w:p>
    <w:p>
      <w:pPr>
        <w:pStyle w:val="Normal"/>
        <w:ind w:firstLine="709"/>
        <w:jc w:val="both"/>
        <w:rPr/>
      </w:pPr>
      <w:r>
        <w:rPr>
          <w:rFonts w:eastAsia="Calibri"/>
          <w:lang w:eastAsia="en-US"/>
        </w:rPr>
        <w:t xml:space="preserve">În forma iniţială a cererii de chemare în judecată, reclamanta a solicitat obligarea Municipiului .... la soluţionarea notificării formulate în baza Legii nr.10/2001 privind apartamentele 1, 2 şi 4 din imobilul situat în ...., str. ... nr. .., sc. .., cu corespondent în str. .. nr. .., sector .... </w:t>
      </w:r>
    </w:p>
    <w:p>
      <w:pPr>
        <w:pStyle w:val="Normal"/>
        <w:ind w:firstLine="709"/>
        <w:jc w:val="both"/>
        <w:rPr/>
      </w:pPr>
      <w:r>
        <w:rPr>
          <w:rFonts w:eastAsia="Calibri"/>
          <w:lang w:eastAsia="en-US"/>
        </w:rPr>
        <w:t>Pe parcursul litigiului a fost emisă Dispoziţia nr. dp1/19.10.2017 prin care s-a propus acordarea de măsuri compensatorii prin puncte, pentru apartamentul nr. 1, în executarea sentinţei civile nr. SC15Tpronunţată de Tribunalul .....</w:t>
      </w:r>
    </w:p>
    <w:p>
      <w:pPr>
        <w:pStyle w:val="Normal"/>
        <w:ind w:firstLine="709"/>
        <w:jc w:val="both"/>
        <w:rPr>
          <w:rFonts w:eastAsia="Calibri"/>
          <w:lang w:eastAsia="en-US"/>
        </w:rPr>
      </w:pPr>
      <w:r>
        <w:rPr>
          <w:rFonts w:eastAsia="Calibri"/>
          <w:lang w:eastAsia="en-US"/>
        </w:rPr>
        <w:t>Prin aceeaşi dispoziţie, s-a respins notificarea în privinţa apartamentelor nr. 2 şi 3.</w:t>
      </w:r>
    </w:p>
    <w:p>
      <w:pPr>
        <w:pStyle w:val="Normal"/>
        <w:ind w:firstLine="709"/>
        <w:jc w:val="both"/>
        <w:rPr>
          <w:rFonts w:eastAsia="Calibri"/>
          <w:lang w:eastAsia="en-US"/>
        </w:rPr>
      </w:pPr>
      <w:r>
        <w:rPr>
          <w:rFonts w:eastAsia="Calibri"/>
          <w:lang w:eastAsia="en-US"/>
        </w:rPr>
        <w:t xml:space="preserve">A mai reţinut că pârâtul nu a soluţionat notificarea în privinţa apartamentului nr. 4. </w:t>
      </w:r>
    </w:p>
    <w:p>
      <w:pPr>
        <w:pStyle w:val="Normal"/>
        <w:ind w:firstLine="709"/>
        <w:jc w:val="both"/>
        <w:rPr/>
      </w:pPr>
      <w:r>
        <w:rPr>
          <w:rFonts w:eastAsia="Calibri"/>
          <w:lang w:eastAsia="en-US"/>
        </w:rPr>
        <w:t>Ca urmare a emiterii acestei dispoziţii, reclamanta a restructurat obiectul cererii, solicitând anularea Dispoziţiei nr. dp1/19.10.2017 emise de Primarul .... al Municipiului .... prin care s-au soluţionat notificările şi soluţionarea pe fond a acestora, în sensul obligării pârâtului  să emită dispoziţie de acordare măsuri reparatorii în echivalent, constând în compensarea cu alt imobil sau de propunere de acordare măsuri compensatorii sub formă de puncte pentru apartamentele în discuţie.</w:t>
      </w:r>
    </w:p>
    <w:p>
      <w:pPr>
        <w:pStyle w:val="Normal"/>
        <w:ind w:firstLine="709"/>
        <w:jc w:val="both"/>
        <w:rPr/>
      </w:pPr>
      <w:r>
        <w:rPr>
          <w:rFonts w:eastAsia="Calibri"/>
          <w:lang w:eastAsia="en-US"/>
        </w:rPr>
        <w:t xml:space="preserve">Cu privire la contestaţia formulată împotriva Dispoziţiei nr. dp1/19.10.2017, tribunalul a reţinut că este neîntemeiat motivul de nulitate constând în depăşirea termenului  reglementat de art. 33 alin. 1 lit. c) din Legea nr.165/2013 pentru emiterea dispoziţiei. Soluţionarea notificării după data de 01.07.2017 nu produce nici o vătămare reclamantei, aceasta având posibilitatea să atace dispoziţia sub aspectul soluţiei care o nemulţumeşte, aşa cum de altfel a şi procedat. </w:t>
      </w:r>
    </w:p>
    <w:p>
      <w:pPr>
        <w:pStyle w:val="Normal"/>
        <w:ind w:firstLine="709"/>
        <w:jc w:val="both"/>
        <w:rPr/>
      </w:pPr>
      <w:r>
        <w:rPr>
          <w:rFonts w:eastAsia="Calibri"/>
          <w:lang w:eastAsia="en-US"/>
        </w:rPr>
        <w:t>Soluţia de respingere a notificării privind apartamentul nr. 3, a fost menţinută, întrucât acesta a fost deja restituit reclamantei în natură, prin decizia civilă nr. SC07,  irevocabilă, pronunţată de Tribunalul .... - Secţia ....în dosar nr. D06 având ca obiect revendicare, aşa cum arată şi reclamanta (f. ...).</w:t>
      </w:r>
    </w:p>
    <w:p>
      <w:pPr>
        <w:pStyle w:val="Normal"/>
        <w:ind w:firstLine="709"/>
        <w:jc w:val="both"/>
        <w:rPr>
          <w:rFonts w:eastAsia="Calibri"/>
          <w:lang w:eastAsia="en-US"/>
        </w:rPr>
      </w:pPr>
      <w:r>
        <w:rPr>
          <w:rFonts w:eastAsia="Calibri"/>
          <w:lang w:eastAsia="en-US"/>
        </w:rPr>
        <w:t xml:space="preserve">Fiind deja în patrimoniul reclamantei, în temeiul unui titlu de proprietate – hotărâre judecătorească, imobilul nu mai poate fi restituit acesteia, în natură sau prin echivalent. </w:t>
      </w:r>
    </w:p>
    <w:p>
      <w:pPr>
        <w:pStyle w:val="Normal"/>
        <w:ind w:firstLine="708"/>
        <w:jc w:val="both"/>
        <w:rPr>
          <w:rFonts w:eastAsia="Calibri"/>
          <w:lang w:eastAsia="en-US"/>
        </w:rPr>
      </w:pPr>
      <w:r>
        <w:rPr>
          <w:rFonts w:eastAsia="Calibri"/>
          <w:lang w:eastAsia="en-US"/>
        </w:rPr>
        <w:t>Criticile privind respingerea notificării referitoare la apartamentul nr. 2 şi nesoluţionarea notificării privind apartamentul nr. 4 au fost găsite întemeiate, reclamanta dovedind că este persoană îndreptăţită pentru obţinerea de măsuri reparatorii pentru aceste două unităţi locative.</w:t>
      </w:r>
    </w:p>
    <w:p>
      <w:pPr>
        <w:pStyle w:val="Normal"/>
        <w:ind w:firstLine="709"/>
        <w:jc w:val="both"/>
        <w:rPr/>
      </w:pPr>
      <w:r>
        <w:rPr>
          <w:rFonts w:eastAsia="Calibri"/>
          <w:lang w:eastAsia="en-US"/>
        </w:rPr>
        <w:t>Astfel, dreptul de proprietate asupra apartamentelor nr. 1, 2 şi 3 (acesta din urmă fiind împărţit ulterior în două apartamente, nr. 3 şi 4) din imobilul sus menţionat a aparţinut soţilor D si E, conform actului de vânzare - cumpărare autentificat sub nr. CVC3/14.08.1935 la Tribunalul ... Secţia Notariat prin care aceştia au cumpărat cota indiviză de ... % din terenul în suprafaţă de ... mp situat în ...., bd. ..., colţ cu str. ... nr. ... şi contractului de construire autentificat sub nr. ..../14.08.1935, prin care aceştia au contractat construirea apartamentelor nr. 1, 2 şi 3 de la etajul 1 al blocului care urma a fi edificat pe întregul teren (f. .., f. ...).</w:t>
      </w:r>
    </w:p>
    <w:p>
      <w:pPr>
        <w:pStyle w:val="Normal"/>
        <w:ind w:firstLine="709"/>
        <w:jc w:val="both"/>
        <w:rPr/>
      </w:pPr>
      <w:r>
        <w:rPr>
          <w:rFonts w:eastAsia="Calibri"/>
          <w:lang w:eastAsia="en-US"/>
        </w:rPr>
        <w:t>Împărţirea apartamentului nr. 3 de la etajul 1 în apartamentele 3 şi 4, rezultă din coroborarea contractului de construcţiune, conform căruia autorii reclamantei au contractat construirea a 3 apartamente la etajul 1 al imobilului, coroborat cu concluziile raportului de expertiză judiciară întocmit în dosar nr. D06Jînregistrat pe rolul Judecătoriei Sector ... ...., din care rezultă că etajul 1 al imobilului a fost executat cu destinaţia birouri şi că după anul 1948, a fost recompartimentat în 4 apartamente (f. ..., f. ...).</w:t>
      </w:r>
    </w:p>
    <w:p>
      <w:pPr>
        <w:pStyle w:val="Normal"/>
        <w:ind w:firstLine="709"/>
        <w:jc w:val="both"/>
        <w:rPr/>
      </w:pPr>
      <w:r>
        <w:rPr>
          <w:rFonts w:eastAsia="Calibri"/>
          <w:lang w:eastAsia="en-US"/>
        </w:rPr>
        <w:t>Expertiza judiciară sus menţionată poate fi valorificată şi în dosarul de faţă, dat fiind că litigiul nr. D06J, având ca obiect constatarea nevalabilităţii titlului statului în privinţa apartamentului nr. 4 şi revendicarea apartamentului nr. 4, s-a dezbătut între autorii reclamantei, pârâtul Municipiul .... şi cumpărătoarea apartamentului nr. 4 (f. .. şi urm.).</w:t>
      </w:r>
    </w:p>
    <w:p>
      <w:pPr>
        <w:pStyle w:val="Normal"/>
        <w:ind w:firstLine="709"/>
        <w:jc w:val="both"/>
        <w:rPr/>
      </w:pPr>
      <w:r>
        <w:rPr>
          <w:rFonts w:eastAsia="Calibri"/>
          <w:lang w:eastAsia="en-US"/>
        </w:rPr>
        <w:t>Reclamanta AR1 este moştenitoarea notificatorilor A şi B, la rândul lor, moştenitorii proprietarilor D si E.</w:t>
      </w:r>
    </w:p>
    <w:p>
      <w:pPr>
        <w:pStyle w:val="Normal"/>
        <w:ind w:firstLine="709"/>
        <w:jc w:val="both"/>
        <w:rPr/>
      </w:pPr>
      <w:r>
        <w:rPr>
          <w:rFonts w:eastAsia="Calibri"/>
          <w:lang w:eastAsia="en-US"/>
        </w:rPr>
        <w:t>Astfel, A a decedat la data de ...08.1970, având ca moştenitori pe B şi A, în calitate de descendenţi, conform certificatului de moştenitor nr. .../1970 Notariat de Stat Sectorul .., iar E a decedat la data de ...06.1979, având ca moştenitori pe B şi A, în calitate de descendenţi, conform certificatului de moştenitor nr. .../16 ianuarie 1997 BNP .. (f. ..., f. ..).</w:t>
      </w:r>
    </w:p>
    <w:p>
      <w:pPr>
        <w:pStyle w:val="Normal"/>
        <w:ind w:firstLine="709"/>
        <w:jc w:val="both"/>
        <w:rPr/>
      </w:pPr>
      <w:r>
        <w:rPr>
          <w:rFonts w:eastAsia="Calibri"/>
          <w:lang w:eastAsia="en-US"/>
        </w:rPr>
        <w:t>B a decedat la data de ...06.2013, având ca moştenitor pe AR1în calitate de descendenta (f. ...).</w:t>
      </w:r>
    </w:p>
    <w:p>
      <w:pPr>
        <w:pStyle w:val="Normal"/>
        <w:ind w:firstLine="709"/>
        <w:jc w:val="both"/>
        <w:rPr/>
      </w:pPr>
      <w:r>
        <w:rPr>
          <w:rFonts w:eastAsia="Calibri"/>
          <w:lang w:eastAsia="en-US"/>
        </w:rPr>
        <w:t>De asemenea, A a decedat la data de ...09.2014, iar potrivit certificatului de calitate de moştenitor nr. ../6.10.2014, AR1este unica moştenitoare (f. ...).</w:t>
      </w:r>
    </w:p>
    <w:p>
      <w:pPr>
        <w:pStyle w:val="Normal"/>
        <w:ind w:firstLine="709"/>
        <w:jc w:val="both"/>
        <w:rPr>
          <w:rFonts w:eastAsia="Calibri"/>
          <w:lang w:eastAsia="en-US"/>
        </w:rPr>
      </w:pPr>
      <w:r>
        <w:rPr>
          <w:rFonts w:eastAsia="Calibri"/>
          <w:lang w:eastAsia="en-US"/>
        </w:rPr>
        <w:t>Întreg imobilul notificat a făcut obiectul naţionalizării în temeiul Decretului nr. ../1950 poziția .., unde figurează D. şi E cu .. apartamente situate în ...., str. ... nr. .., str. .., .. .., .. ., .. .., ... (fila ....)</w:t>
      </w:r>
    </w:p>
    <w:p>
      <w:pPr>
        <w:pStyle w:val="Normal"/>
        <w:ind w:firstLine="709"/>
        <w:jc w:val="both"/>
        <w:rPr/>
      </w:pPr>
      <w:r>
        <w:rPr>
          <w:rFonts w:eastAsia="Calibri"/>
          <w:lang w:eastAsia="en-US"/>
        </w:rPr>
        <w:t>Din adresa nr. ../09.03.2007 a Primăriei Municipiului ...., reiese că strada ... nu a purtat altă denumire şi că la nivelul anului 1976, imobilul cu nr. .. de pe str. ... a fost renumerotat nr. .. Pentru imobilul nr. .. pe str. ..., se foloseşte şi nr. ...str. ..., sector .. (f. ...)</w:t>
      </w:r>
    </w:p>
    <w:p>
      <w:pPr>
        <w:pStyle w:val="Normal"/>
        <w:ind w:firstLine="709"/>
        <w:jc w:val="both"/>
        <w:rPr/>
      </w:pPr>
      <w:r>
        <w:rPr>
          <w:rFonts w:eastAsia="Calibri"/>
          <w:lang w:eastAsia="en-US"/>
        </w:rPr>
        <w:t>Din cele de mai sus, reiese identitatea dintre imobilul din str. ... nr. .. preluat abuziv de la autorii reclamantei, cu imobilul din str. ... nr. .., respectiv din str. .. nr. .. sector ...</w:t>
      </w:r>
    </w:p>
    <w:p>
      <w:pPr>
        <w:pStyle w:val="Normal"/>
        <w:ind w:firstLine="709"/>
        <w:jc w:val="both"/>
        <w:rPr>
          <w:rFonts w:eastAsia="Calibri"/>
          <w:lang w:eastAsia="en-US"/>
        </w:rPr>
      </w:pPr>
      <w:r>
        <w:rPr>
          <w:rFonts w:eastAsia="Calibri"/>
          <w:lang w:eastAsia="en-US"/>
        </w:rPr>
        <w:t>Cu privire la situaţia actuală a apartamentelor nr. 2 şi 4, tribunalul a reţinut că ambele apartamente au fost înstrăinate în temeiul Legii nr.112/1995, aşa încât nu mai pot face obiectul restituirii în natură.</w:t>
      </w:r>
    </w:p>
    <w:p>
      <w:pPr>
        <w:pStyle w:val="Normal"/>
        <w:ind w:firstLine="709"/>
        <w:jc w:val="both"/>
        <w:rPr/>
      </w:pPr>
      <w:r>
        <w:rPr>
          <w:rFonts w:eastAsia="Calibri"/>
          <w:lang w:eastAsia="en-US"/>
        </w:rPr>
        <w:t>Apartamentul nr. 2 format din vestibul, ... camere, baie, bucătărie, boxă, în suprafaţă utilă de .. mp reprezentând cota indiviză de ... % din imobil, împreună cu cota indiviză de .. % din părţile de folosinţă comună ale imobilului şi ... mp teren situat sub construcţie, atribuit conform art. 33 din Normele metodologice de aplicare a Legii nr.112/1995 aprobate prin HG nr.20/1996, a fost înstrăinat prin contractul de vânzare - cumpărare nr. cvc 1din 20.11.1996, către C1şi C2în baza Legii nr.112/1995 (f. ..).</w:t>
      </w:r>
    </w:p>
    <w:p>
      <w:pPr>
        <w:pStyle w:val="Normal"/>
        <w:ind w:firstLine="709"/>
        <w:jc w:val="both"/>
        <w:rPr/>
      </w:pPr>
      <w:r>
        <w:rPr>
          <w:rFonts w:eastAsia="Calibri"/>
          <w:lang w:eastAsia="en-US"/>
        </w:rPr>
        <w:t>Apartamentul nr. 4 format din cameră, hol, vestibul, WC, în suprafaţă utilă de ...,mp reprezentând cota indiviză de .. % din imobil, împreună cu cota indiviză de .. % din părţile de folosinţă comună ale imobilului şi .. mp teren situat sub construcţie, atribuit conform art. 33 din HG nr. 20/1996 a fost înstrăinat prin contractul de vânzare - cumpărare nr. cvc 2/14.04.1997, către C3, în baza Legii nr.112/1995 (f. ..).</w:t>
      </w:r>
    </w:p>
    <w:p>
      <w:pPr>
        <w:pStyle w:val="Normal"/>
        <w:ind w:firstLine="709"/>
        <w:jc w:val="both"/>
        <w:rPr>
          <w:rFonts w:eastAsia="Calibri"/>
          <w:lang w:eastAsia="en-US"/>
        </w:rPr>
      </w:pPr>
      <w:r>
        <w:rPr>
          <w:rFonts w:eastAsia="Calibri"/>
          <w:lang w:eastAsia="en-US"/>
        </w:rPr>
        <w:t xml:space="preserve">Faţă de cele mai sus expuse, în temeiul art. 1 din Legea nr. 10/2001 s-a constatat că reclamanta este persoană îndreptăţită la obţinerea de măsuri reparatorii pentru apartamentele nr. 2 şi 4 din imobil, pentru cotele indivize din părţile de folosinţă comună ale imobilului şi pentru suprafaţa de teren situat sub construcţie corespunzătoare celor două apartamente, aşa cum este identificată în contractele de vânzare-cumpărare încheiate în baza Legii nr.112/1995. </w:t>
      </w:r>
    </w:p>
    <w:p>
      <w:pPr>
        <w:pStyle w:val="Normal"/>
        <w:ind w:firstLine="709"/>
        <w:jc w:val="both"/>
        <w:rPr/>
      </w:pPr>
      <w:r>
        <w:rPr>
          <w:rFonts w:eastAsia="Calibri"/>
          <w:lang w:eastAsia="en-US"/>
        </w:rPr>
        <w:t>În legătură cu tipul măsurilor reparatorii ce se cuvin reclamantei, tribunalul a constatat că cele două apartamente nu pot fi restituite în natură, fiind înstrăinate în baza Legii nr. 112/1995 prin contractul de vânzare - cumpărare nr. cvc 1din 20.11.1996 şi prin contractul de vânzare - cumpărare nr. cvc 2/14.04.1997.</w:t>
      </w:r>
    </w:p>
    <w:p>
      <w:pPr>
        <w:pStyle w:val="Normal"/>
        <w:ind w:firstLine="709"/>
        <w:jc w:val="both"/>
        <w:rPr>
          <w:rFonts w:eastAsia="Calibri"/>
          <w:lang w:eastAsia="en-US"/>
        </w:rPr>
      </w:pPr>
      <w:r>
        <w:rPr>
          <w:rFonts w:eastAsia="Calibri"/>
          <w:lang w:eastAsia="en-US"/>
        </w:rPr>
        <w:t xml:space="preserve">În privinţa compensării cu alte bunuri, tribunalul a reţinut că mecanismul şi condiţiile privind compensarea cu bunuri oferite în echivalent, a imobilelor preluate în mod abuziv în perioada regimului comunist, sunt reglementate de Cap. III ind. 1 din Normele de aplicare a Legii nr. 165/2013 privind măsurile pentru finalizarea procesului de restituire, în natură sau prin echivalent, a imobilelor preluate în mod abuziv în perioada regimului comunist în România, din 19.06.2013 aprobate prin HG nr.401/2013. Din înscrisurile depuse la dosar rezultă că nu există posibilitatea atribuirii unor bunuri sau servicii în compensare, nefiind finalizată operaţiunea de inventariere a acestora. </w:t>
      </w:r>
    </w:p>
    <w:p>
      <w:pPr>
        <w:pStyle w:val="Normal"/>
        <w:ind w:firstLine="709"/>
        <w:jc w:val="both"/>
        <w:rPr>
          <w:rFonts w:eastAsia="Calibri"/>
          <w:lang w:eastAsia="en-US"/>
        </w:rPr>
      </w:pPr>
      <w:r>
        <w:rPr>
          <w:rFonts w:eastAsia="Calibri"/>
          <w:lang w:eastAsia="en-US"/>
        </w:rPr>
        <w:t>Drept urmare, în temeiul art. 1 alin. 2 din Legea nr. 165/2013, s-a reţinut eligibilitatea reclamantei pentru măsura compensării prin puncte.</w:t>
      </w:r>
    </w:p>
    <w:p>
      <w:pPr>
        <w:pStyle w:val="Normal"/>
        <w:ind w:firstLine="709"/>
        <w:jc w:val="both"/>
        <w:rPr>
          <w:rFonts w:eastAsia="Calibri"/>
          <w:lang w:eastAsia="en-US"/>
        </w:rPr>
      </w:pPr>
      <w:r>
        <w:rPr>
          <w:rFonts w:eastAsia="Calibri"/>
          <w:lang w:eastAsia="en-US"/>
        </w:rPr>
        <w:t>În consecinţă, având în vedere Decizia ICCJ nr. XX/2007, în temeiul art. 26 alin. 3 coroborat cu art. 1 din Legea nr. 10/2001 şi al art. 35 alin. 2 din Legea nr. 165/2013, Tribunalul a pronunţat sentinţa evocată.</w:t>
      </w:r>
    </w:p>
    <w:p>
      <w:pPr>
        <w:pStyle w:val="Normal"/>
        <w:ind w:firstLine="709"/>
        <w:jc w:val="both"/>
        <w:rPr>
          <w:rFonts w:eastAsia="Calibri"/>
          <w:b/>
          <w:b/>
          <w:lang w:eastAsia="en-US"/>
        </w:rPr>
      </w:pPr>
      <w:r>
        <w:rPr>
          <w:rFonts w:eastAsia="Calibri"/>
          <w:b/>
          <w:lang w:eastAsia="en-US"/>
        </w:rPr>
        <w:t>Împotriva sentinţei primei instanţe, ambele părţi au formulat apel.</w:t>
      </w:r>
    </w:p>
    <w:p>
      <w:pPr>
        <w:pStyle w:val="Normal"/>
        <w:ind w:firstLine="709"/>
        <w:jc w:val="both"/>
        <w:rPr/>
      </w:pPr>
      <w:r>
        <w:rPr>
          <w:rFonts w:eastAsia="Calibri"/>
          <w:b/>
          <w:lang w:eastAsia="en-US"/>
        </w:rPr>
        <w:t xml:space="preserve">Apelanta – reclamantă AR1 a solicitat </w:t>
      </w:r>
      <w:r>
        <w:rPr>
          <w:rFonts w:eastAsia="Calibri"/>
          <w:lang w:eastAsia="en-US"/>
        </w:rPr>
        <w:t>admiterea apelului său, schimbarea în parte, a sentinței, în sensul:</w:t>
      </w:r>
    </w:p>
    <w:p>
      <w:pPr>
        <w:pStyle w:val="Normal"/>
        <w:ind w:firstLine="709"/>
        <w:jc w:val="both"/>
        <w:rPr/>
      </w:pPr>
      <w:r>
        <w:rPr>
          <w:rFonts w:eastAsia="Calibri"/>
          <w:lang w:eastAsia="en-US"/>
        </w:rPr>
        <w:t>l. Admiterii acțiunii, constatării calităţii reclamantei de persoană îndreptățită la măsuri reparatorii în echivalent constând în puncte pentru imobilul situat în ...., str. ... nr...., sc..., et. .., ap. .., compus din vestibule, ..camere, baie bucătărie, boxă în suprafață utilă de ... m.p., cota parte indiviză de .. din părțile de folosință comună şi cota parte indiviza de .. teren şi apartamentul nr. 4, compus din cameră, hol, vestibule, WC în suprafață de ... m.p., cota parte indiviză din părțile comune de .. şi ... m.p. teren situat sub construcție;</w:t>
      </w:r>
    </w:p>
    <w:p>
      <w:pPr>
        <w:pStyle w:val="Normal"/>
        <w:ind w:firstLine="709"/>
        <w:jc w:val="both"/>
        <w:rPr/>
      </w:pPr>
      <w:r>
        <w:rPr>
          <w:rFonts w:eastAsia="Times New Roman"/>
          <w:lang w:eastAsia="en-US"/>
        </w:rPr>
        <w:t xml:space="preserve"> </w:t>
      </w:r>
      <w:r>
        <w:rPr>
          <w:rFonts w:eastAsia="Calibri"/>
          <w:lang w:eastAsia="en-US"/>
        </w:rPr>
        <w:t xml:space="preserve">2. Obligării pârâtului de a înainta dosarele administrative conexate nr. da1/2002 şi nr. da2/2002 ale P.M.., împreună cu hotărârea definitivă, către Secretariatul Comisiei Naționale pentru Compensarea Imobilelor; </w:t>
      </w:r>
    </w:p>
    <w:p>
      <w:pPr>
        <w:pStyle w:val="Normal"/>
        <w:ind w:firstLine="709"/>
        <w:jc w:val="both"/>
        <w:rPr>
          <w:rFonts w:eastAsia="Calibri"/>
          <w:lang w:eastAsia="en-US"/>
        </w:rPr>
      </w:pPr>
      <w:r>
        <w:rPr>
          <w:rFonts w:eastAsia="Calibri"/>
          <w:lang w:eastAsia="en-US"/>
        </w:rPr>
        <w:t>3.Obligării pârâtului-intimat la plata cheltuielilor de judecată.</w:t>
      </w:r>
    </w:p>
    <w:p>
      <w:pPr>
        <w:pStyle w:val="Normal"/>
        <w:ind w:firstLine="709"/>
        <w:jc w:val="both"/>
        <w:rPr>
          <w:rFonts w:eastAsia="Calibri"/>
          <w:b/>
          <w:b/>
          <w:lang w:eastAsia="en-US"/>
        </w:rPr>
      </w:pPr>
      <w:r>
        <w:rPr>
          <w:rFonts w:eastAsia="Calibri"/>
          <w:b/>
          <w:lang w:eastAsia="en-US"/>
        </w:rPr>
        <w:t>A arătat în esenţă, că:</w:t>
      </w:r>
    </w:p>
    <w:p>
      <w:pPr>
        <w:pStyle w:val="Normal"/>
        <w:ind w:firstLine="709"/>
        <w:jc w:val="both"/>
        <w:rPr/>
      </w:pPr>
      <w:r>
        <w:rPr>
          <w:rFonts w:eastAsia="Calibri"/>
          <w:lang w:eastAsia="en-US"/>
        </w:rPr>
        <w:t>Instanța nu s-a pronunțat asupra ceea ce s-a cerut, ci asupra ceea ce nu s-a cerut (</w:t>
      </w:r>
      <w:r>
        <w:rPr>
          <w:rFonts w:eastAsia="Calibri"/>
          <w:i/>
          <w:lang w:eastAsia="en-US"/>
        </w:rPr>
        <w:t>extra petita</w:t>
      </w:r>
      <w:r>
        <w:rPr>
          <w:rFonts w:eastAsia="Calibri"/>
          <w:lang w:eastAsia="en-US"/>
        </w:rPr>
        <w:t xml:space="preserve">, </w:t>
      </w:r>
      <w:r>
        <w:rPr>
          <w:rFonts w:eastAsia="Calibri"/>
          <w:i/>
          <w:lang w:eastAsia="en-US"/>
        </w:rPr>
        <w:t>ultra petita</w:t>
      </w:r>
      <w:r>
        <w:rPr>
          <w:rFonts w:eastAsia="Calibri"/>
          <w:lang w:eastAsia="en-US"/>
        </w:rPr>
        <w:t>), cu încălcarea principiului disponibilității care guvernează procesul civil.</w:t>
      </w:r>
    </w:p>
    <w:p>
      <w:pPr>
        <w:pStyle w:val="Normal"/>
        <w:ind w:firstLine="709"/>
        <w:jc w:val="both"/>
        <w:rPr>
          <w:rFonts w:eastAsia="Calibri"/>
          <w:lang w:eastAsia="en-US"/>
        </w:rPr>
      </w:pPr>
      <w:r>
        <w:rPr>
          <w:rFonts w:eastAsia="Calibri"/>
          <w:lang w:eastAsia="en-US"/>
        </w:rPr>
        <w:t>Potrivit art. 9 al. 2 Cod Procedură Civilă, obiectul şi limitele procesului sunt stabilite prin cererile şi apărările părților, iar potrivit art. 22 al.6 Cod Procedură Civilă, judecătorul trebuie să se pronunțe asupra a tot ceea ce s-a cerut, fără a depăși limitele investirii.</w:t>
      </w:r>
    </w:p>
    <w:p>
      <w:pPr>
        <w:pStyle w:val="Normal"/>
        <w:ind w:firstLine="709"/>
        <w:jc w:val="both"/>
        <w:rPr/>
      </w:pPr>
      <w:r>
        <w:rPr>
          <w:rFonts w:eastAsia="Calibri"/>
          <w:lang w:eastAsia="en-US"/>
        </w:rPr>
        <w:t>Apelanta-reclamantă a investit instanța de fond cu o acțiune în realizarea dreptului încălcat de unitatea notificată, prin refuzul nejustificat de a soluționa notificarea în noul termen legal, având ca obiect soluționarea directă pe fond de instanța de judecată, a notificărilor nr. N1/30.07.2001 înregistrată la Prefectura Municipiului .... şi nr. .../15.02.2002 înregistrată la P.M.., conform art. 35 al. 2-3 din Legea nr. 165/2013, respectiv constarea calităţii reclamantei de persoană îndreptățită la măsuri reparatorii în echivalent privind imobilul ap. 1, 2, 4, stabilirea măsurilor reparatorii în echivalent cuvenite şi obligarea pârâtului de a înainta dosarele administrative către Secretariatul C.N.C.I. împreună cu hotărârea judecătorească definitivă (capete 1, 2, 3 din cererea chemare în judecată).</w:t>
      </w:r>
    </w:p>
    <w:p>
      <w:pPr>
        <w:pStyle w:val="Normal"/>
        <w:ind w:firstLine="709"/>
        <w:jc w:val="both"/>
        <w:rPr/>
      </w:pPr>
      <w:r>
        <w:rPr>
          <w:rFonts w:eastAsia="Calibri"/>
          <w:lang w:eastAsia="en-US"/>
        </w:rPr>
        <w:t xml:space="preserve">1.1. Or, instanța de fond, deși constată corect în considerente, calitatea reclamantei de persoană îndreptățită la măsuri reparatorii constând în puncte pentru imobil, refuză să se pronunțe în dispozitiv direct pe fondul notificării şi să tranșeze definitiv litigiul aferent primei faze administrative de finalizare a procedurii de restituire, corespunzător obiectului acțiunii în realizare, plenitudinii de competenţă şi finalității Legii nr. 165/2013, pronunțându-se pe obligația de a face </w:t>
      </w:r>
      <w:r>
        <w:rPr>
          <w:rFonts w:eastAsia="Calibri"/>
          <w:i/>
          <w:lang w:eastAsia="en-US"/>
        </w:rPr>
        <w:t>intuituu personae</w:t>
      </w:r>
      <w:r>
        <w:rPr>
          <w:rFonts w:eastAsia="Calibri"/>
          <w:lang w:eastAsia="en-US"/>
        </w:rPr>
        <w:t xml:space="preserve"> a pârâtului, nesolicitată de reclamant, în sensul obligării pârâtului la emiterea dispoziției cu propunere de despăgubiri, soluție ce are ca efect reînvestirea pârâtului cu procedura administrativă, după împlinirea termenului imperativ de decădere prevăzut de art. 33 al. 1 lit. c în care avea obligația să soluționeze notificarea şi cenzurarea refuzului de soluționare, respectiv prelungirea </w:t>
      </w:r>
      <w:r>
        <w:rPr>
          <w:rFonts w:eastAsia="Calibri"/>
          <w:i/>
          <w:lang w:eastAsia="en-US"/>
        </w:rPr>
        <w:t>sine die</w:t>
      </w:r>
      <w:r>
        <w:rPr>
          <w:rFonts w:eastAsia="Calibri"/>
          <w:lang w:eastAsia="en-US"/>
        </w:rPr>
        <w:t xml:space="preserve"> a procedurii administrative nerezonabile şi neechitabile, cu o durata deja de circa 17 ani, contrar art. 21 al. 3 Constituție şi art. 6.1.CEDO.</w:t>
      </w:r>
    </w:p>
    <w:p>
      <w:pPr>
        <w:pStyle w:val="Normal"/>
        <w:ind w:firstLine="709"/>
        <w:jc w:val="both"/>
        <w:rPr/>
      </w:pPr>
      <w:r>
        <w:rPr>
          <w:rFonts w:eastAsia="Calibri"/>
          <w:lang w:eastAsia="en-US"/>
        </w:rPr>
        <w:t>1.2. Instanța omite a se pronunța asupra capătului 3 de cerere privind obligarea pârâtului Municipiul .... la înaintarea dosarelor administrative către Secretariatul Comisiei Naționale pentru Compensarea Imobilelor.</w:t>
      </w:r>
    </w:p>
    <w:p>
      <w:pPr>
        <w:pStyle w:val="Normal"/>
        <w:ind w:firstLine="709"/>
        <w:jc w:val="both"/>
        <w:rPr>
          <w:rFonts w:eastAsia="Calibri"/>
          <w:lang w:eastAsia="en-US"/>
        </w:rPr>
      </w:pPr>
      <w:r>
        <w:rPr>
          <w:rFonts w:eastAsia="Calibri"/>
          <w:lang w:eastAsia="en-US"/>
        </w:rPr>
        <w:t>Şi-a întemeiat apelul, pe prevederile art. 480 al.2 Cod Procedură Civilă.</w:t>
      </w:r>
    </w:p>
    <w:p>
      <w:pPr>
        <w:pStyle w:val="Normal"/>
        <w:ind w:firstLine="709"/>
        <w:jc w:val="both"/>
        <w:rPr/>
      </w:pPr>
      <w:r>
        <w:rPr>
          <w:rFonts w:eastAsia="Calibri"/>
          <w:b/>
          <w:lang w:eastAsia="en-US"/>
        </w:rPr>
        <w:t>Apelantul – pârât MUNICIPIUL .... prin PRIMARUL ....,</w:t>
      </w:r>
      <w:r>
        <w:rPr>
          <w:rFonts w:eastAsia="Calibri"/>
          <w:lang w:eastAsia="en-US"/>
        </w:rPr>
        <w:t xml:space="preserve"> consideră sentința civilă apelată, netemeinică şi nelegală, pentru următoarele motive:</w:t>
      </w:r>
    </w:p>
    <w:p>
      <w:pPr>
        <w:pStyle w:val="Normal"/>
        <w:ind w:firstLine="709"/>
        <w:jc w:val="both"/>
        <w:rPr>
          <w:rFonts w:eastAsia="Calibri"/>
          <w:lang w:eastAsia="en-US"/>
        </w:rPr>
      </w:pPr>
      <w:r>
        <w:rPr>
          <w:rFonts w:eastAsia="Calibri"/>
          <w:lang w:eastAsia="en-US"/>
        </w:rPr>
        <w:t>În motivele de fapt ale acțiunii, s-a invocat dreptul de proprietate al reclamantei asupra imobilului situat la adresa sus-menționată, caracterul abuziv al preluării imobilului de către stat şi refuzul pârâtului de a soluționa notificarea, iar în drept au fost invocate dispozițiile Legii nr. 10/2001.</w:t>
      </w:r>
    </w:p>
    <w:p>
      <w:pPr>
        <w:pStyle w:val="Normal"/>
        <w:ind w:firstLine="709"/>
        <w:jc w:val="both"/>
        <w:rPr>
          <w:rFonts w:eastAsia="Calibri"/>
          <w:lang w:eastAsia="en-US"/>
        </w:rPr>
      </w:pPr>
      <w:r>
        <w:rPr>
          <w:rFonts w:eastAsia="Calibri"/>
          <w:lang w:eastAsia="en-US"/>
        </w:rPr>
        <w:t>Atât petitul clar al acțiunii, cât şi motivele de fapt şi de drept invocate în susținerea acesteia duc la concluzia sesizării instanței de fond cu o contestație întemeiată pe Legea ar. 10/2001, îndreptată împotriva refuzului unităţii deținătoare de a soluționa notificarea înregistrată de reclamantă.</w:t>
      </w:r>
    </w:p>
    <w:p>
      <w:pPr>
        <w:pStyle w:val="Normal"/>
        <w:ind w:firstLine="709"/>
        <w:jc w:val="both"/>
        <w:rPr>
          <w:rFonts w:eastAsia="Calibri"/>
          <w:lang w:eastAsia="en-US"/>
        </w:rPr>
      </w:pPr>
      <w:r>
        <w:rPr>
          <w:rFonts w:eastAsia="Calibri"/>
          <w:lang w:eastAsia="en-US"/>
        </w:rPr>
        <w:t>Legiuitorul a stabilit prin art. 22 din Legea nr. 10/2001, că unitatea deținătoare este obligată să se pronunțe, prin decizie sau după caz, dispoziție motivată, asupra cererii de restituire în natură sau prin măsuri reparatorii.</w:t>
      </w:r>
    </w:p>
    <w:p>
      <w:pPr>
        <w:pStyle w:val="Normal"/>
        <w:ind w:firstLine="709"/>
        <w:jc w:val="both"/>
        <w:rPr>
          <w:rFonts w:eastAsia="Calibri"/>
          <w:lang w:eastAsia="en-US"/>
        </w:rPr>
      </w:pPr>
      <w:r>
        <w:rPr>
          <w:rFonts w:eastAsia="Calibri"/>
          <w:lang w:eastAsia="en-US"/>
        </w:rPr>
        <w:t>Aceasta, deoarece unitatea deținătoare este singura abilitată de legiuitor să emită o decizie sau după caz, dispoziție de acordare a măsurilor reparatorii prin echivalent sau de restituire în natură.</w:t>
      </w:r>
    </w:p>
    <w:p>
      <w:pPr>
        <w:pStyle w:val="Normal"/>
        <w:ind w:firstLine="709"/>
        <w:jc w:val="both"/>
        <w:rPr>
          <w:rFonts w:eastAsia="Calibri"/>
          <w:lang w:eastAsia="en-US"/>
        </w:rPr>
      </w:pPr>
      <w:r>
        <w:rPr>
          <w:rFonts w:eastAsia="Calibri"/>
          <w:lang w:eastAsia="en-US"/>
        </w:rPr>
        <w:t>Unitatea deținătoare nu poate însă, să emită decizie, respectiv dispoziție, decât dacă este învestită cu soluționarea unei notificări formulate în condițiile art. 22 și următoarele din lege.</w:t>
      </w:r>
    </w:p>
    <w:p>
      <w:pPr>
        <w:pStyle w:val="Normal"/>
        <w:ind w:firstLine="709"/>
        <w:jc w:val="both"/>
        <w:rPr>
          <w:rFonts w:eastAsia="Calibri"/>
          <w:lang w:eastAsia="en-US"/>
        </w:rPr>
      </w:pPr>
      <w:r>
        <w:rPr>
          <w:rFonts w:eastAsia="Calibri"/>
          <w:lang w:eastAsia="en-US"/>
        </w:rPr>
        <w:t>O asemenea condiție prealabilă nu încalcă prevederile art. 21 din Constituție care consacră accesul liber la justiție, întrucât vizează faza administrativă a procedurii necontencioase și nu afectează substanța dreptului garantat, atât constituțional, cât și prin art. 6 alin. 1 din Convenţia pentru Apărarea Drepturilor Omului și a Libertăților Fundamentale, ratificată de Românii prin Legea nr. 30 din 18 mai 1994.</w:t>
      </w:r>
    </w:p>
    <w:p>
      <w:pPr>
        <w:pStyle w:val="Normal"/>
        <w:ind w:firstLine="709"/>
        <w:jc w:val="both"/>
        <w:rPr>
          <w:rFonts w:eastAsia="Calibri"/>
          <w:lang w:eastAsia="en-US"/>
        </w:rPr>
      </w:pPr>
      <w:r>
        <w:rPr>
          <w:rFonts w:eastAsia="Calibri"/>
          <w:lang w:eastAsia="en-US"/>
        </w:rPr>
        <w:t>În acest sens, Curtea Europeană a Drepturilor Omului a statuat în cauza „Golder contra Regatului Unit” (1975) că „dreptul de acces la tribunale nu este un drept absolut'', precum și că  „există posibilitatea limitărilor implicit admise chiar în afara limitelor care circumscriu conținutul oricărui drept".</w:t>
      </w:r>
    </w:p>
    <w:p>
      <w:pPr>
        <w:pStyle w:val="Normal"/>
        <w:ind w:firstLine="709"/>
        <w:jc w:val="both"/>
        <w:rPr>
          <w:rFonts w:eastAsia="Calibri"/>
          <w:lang w:eastAsia="en-US"/>
        </w:rPr>
      </w:pPr>
      <w:r>
        <w:rPr>
          <w:rFonts w:eastAsia="Calibri"/>
          <w:lang w:eastAsia="en-US"/>
        </w:rPr>
        <w:t>De altfel, accesul la justiție și dreptul la un proces echitabil este asigurat, sub toate aspectele, în cadrul procedurii judiciare prevăzută de Capitolul III al Legii nr. 10/2001, deci în condițiile și pe căile prevăzute de legea specială.</w:t>
      </w:r>
    </w:p>
    <w:p>
      <w:pPr>
        <w:pStyle w:val="Normal"/>
        <w:ind w:firstLine="709"/>
        <w:jc w:val="both"/>
        <w:rPr>
          <w:rFonts w:eastAsia="Calibri"/>
          <w:lang w:eastAsia="en-US"/>
        </w:rPr>
      </w:pPr>
      <w:r>
        <w:rPr>
          <w:rFonts w:eastAsia="Calibri"/>
          <w:lang w:eastAsia="en-US"/>
        </w:rPr>
        <w:t>Notificarea reclamantului urmează a fi analizată pe cale administrativă şi, dacă se va fi stabilit că imobilul face obiectul Legii nr. 10/2001, solicitantul nu se numără printre categoriile de persoane exceptate de la beneficiul legii, s-a făcut dovada dreptului de proprietate, s-a formulat notificare în termen legal şi restituirea în natură este posibilă potrivit legii, doar în parte, se va emite o dispoziție de restituire în natură şi o dispoziție de propunere de acordare de măsuri reparatorii pentru partea de imobil imposibil a fi restituit în natură.</w:t>
      </w:r>
    </w:p>
    <w:p>
      <w:pPr>
        <w:pStyle w:val="Normal"/>
        <w:ind w:firstLine="709"/>
        <w:jc w:val="both"/>
        <w:rPr>
          <w:rFonts w:eastAsia="Calibri"/>
          <w:lang w:eastAsia="en-US"/>
        </w:rPr>
      </w:pPr>
      <w:r>
        <w:rPr>
          <w:rFonts w:eastAsia="Calibri"/>
          <w:lang w:eastAsia="en-US"/>
        </w:rPr>
        <w:t>În cazul în care persoana îndreptățită a depus o dată cu notificarea, toate actele de care aceasta înțelege să uzeze pentru dovedirea cererii de restituire, termenul de 60 zile curge de la data depunerii notificării. Însă, în cazul în care o dată cu notificarea, nu s-au depus acte doveditoare, termenul respectiv va curge de la data depunerii acestora.</w:t>
      </w:r>
    </w:p>
    <w:p>
      <w:pPr>
        <w:pStyle w:val="Normal"/>
        <w:ind w:firstLine="709"/>
        <w:jc w:val="both"/>
        <w:rPr>
          <w:rFonts w:eastAsia="Calibri"/>
          <w:lang w:eastAsia="en-US"/>
        </w:rPr>
      </w:pPr>
      <w:r>
        <w:rPr>
          <w:rFonts w:eastAsia="Calibri"/>
          <w:lang w:eastAsia="en-US"/>
        </w:rPr>
        <w:t>Mai mult decât atât, Normele Metodologice fac vorbire de necesitatea existenţei, alături de notificare şi celelalte acte, a unei precizări a persoanei îndreptățite la restituire în sensul că nu mai deține alte probe, precizare ce condiționează pârâtul în a se pronunța asupra notificării (pct. 23. 1 din H.G. nr. 498/2003). Pct. 28.1 din aceeași hotărâre de guvern condiționează pronunțarea asupra notificării, de existenţa unei declarații în mod expres că nu mai are alte dovezi de prezentat din partea persoanei îndreptăţite la restituire.</w:t>
      </w:r>
    </w:p>
    <w:p>
      <w:pPr>
        <w:pStyle w:val="Normal"/>
        <w:ind w:firstLine="709"/>
        <w:jc w:val="both"/>
        <w:rPr>
          <w:rFonts w:eastAsia="Calibri"/>
          <w:lang w:eastAsia="en-US"/>
        </w:rPr>
      </w:pPr>
      <w:r>
        <w:rPr>
          <w:rFonts w:eastAsia="Calibri"/>
          <w:lang w:eastAsia="en-US"/>
        </w:rPr>
        <w:t>Față de cele învederate mai sus, apelantul – pârât solicită admiterea apelului, schimbarea sentinței civile apelate, iar pe fond, respingerea acțiunii ca neîntemeiată.</w:t>
      </w:r>
    </w:p>
    <w:p>
      <w:pPr>
        <w:pStyle w:val="Normal"/>
        <w:ind w:firstLine="709"/>
        <w:jc w:val="both"/>
        <w:rPr>
          <w:rFonts w:eastAsia="Calibri"/>
          <w:lang w:eastAsia="en-US"/>
        </w:rPr>
      </w:pPr>
      <w:r>
        <w:rPr>
          <w:rFonts w:eastAsia="Calibri"/>
          <w:lang w:eastAsia="en-US"/>
        </w:rPr>
        <w:t>În drept, a invocat art. 466 și următoarele Cod de procedură civilă.</w:t>
      </w:r>
    </w:p>
    <w:p>
      <w:pPr>
        <w:pStyle w:val="Normal"/>
        <w:ind w:firstLine="709"/>
        <w:jc w:val="both"/>
        <w:rPr/>
      </w:pPr>
      <w:r>
        <w:rPr>
          <w:rFonts w:eastAsia="Calibri"/>
          <w:b/>
          <w:lang w:eastAsia="en-US"/>
        </w:rPr>
        <w:t>Intimaţii nu au formulat întâmpinare</w:t>
      </w:r>
      <w:r>
        <w:rPr>
          <w:rFonts w:eastAsia="Calibri"/>
          <w:lang w:eastAsia="en-US"/>
        </w:rPr>
        <w:t xml:space="preserve"> faţă de apelurile adverse.</w:t>
      </w:r>
    </w:p>
    <w:p>
      <w:pPr>
        <w:pStyle w:val="Normal"/>
        <w:ind w:firstLine="709"/>
        <w:jc w:val="both"/>
        <w:rPr>
          <w:bCs/>
        </w:rPr>
      </w:pPr>
      <w:r>
        <w:rPr>
          <w:bCs/>
        </w:rPr>
        <w:t>În apel, nu s-au administrat probe noi, potrivit art. 478 al. 2 şi art. 479 al. 2 Cod Procedură Civilă, depunându-se doar practică judiciară.</w:t>
      </w:r>
    </w:p>
    <w:p>
      <w:pPr>
        <w:pStyle w:val="Normal"/>
        <w:ind w:firstLine="709"/>
        <w:jc w:val="both"/>
        <w:rPr/>
      </w:pPr>
      <w:r>
        <w:rPr>
          <w:b/>
          <w:bCs/>
        </w:rPr>
        <w:t>Curtea de Apel ....</w:t>
      </w:r>
      <w:r>
        <w:rPr>
          <w:bCs/>
        </w:rPr>
        <w:t xml:space="preserve"> s-a constatat legal sesizată şi competentă material să soluţioneze prezentele apeluri,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lor de apel,</w:t>
      </w:r>
      <w:r>
        <w:rPr>
          <w:bCs/>
        </w:rPr>
        <w:t xml:space="preserve"> potrivit art. 479 al. 1 Cod procedură civilă, Curtea apreciază apelul promovat de pârât, ca fiind nefondat, iar al reclamantei, ca fondat, pentru următoarele considerente:</w:t>
      </w:r>
    </w:p>
    <w:p>
      <w:pPr>
        <w:pStyle w:val="Normal"/>
        <w:ind w:firstLine="709"/>
        <w:jc w:val="both"/>
        <w:rPr/>
      </w:pPr>
      <w:r>
        <w:rPr>
          <w:rFonts w:eastAsia="Calibri"/>
          <w:lang w:eastAsia="en-US"/>
        </w:rPr>
        <w:t xml:space="preserve">A. 1. </w:t>
      </w:r>
      <w:r>
        <w:rPr>
          <w:rFonts w:eastAsia="Calibri"/>
          <w:i/>
          <w:lang w:eastAsia="en-US"/>
        </w:rPr>
        <w:t>Sub un prim aspect,</w:t>
      </w:r>
      <w:r>
        <w:rPr>
          <w:rFonts w:eastAsia="Calibri"/>
          <w:lang w:eastAsia="en-US"/>
        </w:rPr>
        <w:t xml:space="preserve"> instanţa de apel are în vedere că potrivit art. 25 (art. 21 în varianta iniţială) din Legea nr. 10/2001, în termen de 60 de zile de la înregistrarea notificării sau, după caz, de la data depunerii actelor doveditoare potrivit art. 23 (art. 22 în varianta iniţială), unitatea deţinătoare este obligată să se pronunţe, prin decizie sau, după caz, prin dispoziţie motivată, asupra cererii de restituire. Legea nr. 10/2001, ca lege specială, se completează cu normele ....e în materie, una dintre ele fiind dreptul constituţional al persoanei de petiţionare, autorităţilor publice revenindu-le obligaţia să răspundă în termenele şi în condiţiile stabilite potrivit legii. </w:t>
      </w:r>
    </w:p>
    <w:p>
      <w:pPr>
        <w:pStyle w:val="Normal"/>
        <w:ind w:right="22" w:firstLine="709"/>
        <w:jc w:val="both"/>
        <w:rPr/>
      </w:pPr>
      <w:r>
        <w:rPr>
          <w:rFonts w:eastAsia="Calibri"/>
          <w:lang w:eastAsia="en-US"/>
        </w:rPr>
        <w:t>Posibilitatea intimaţilor reclamanţi de a se adresa instanţei de judecată în cazul omisiunii autorităţilor abilitate de a soluţiona notificarea, a fost recunoscută cu putere obligatorie conform art. 517 al. 4 Cod Procedură Civilă (fostul art. 330</w:t>
      </w:r>
      <w:r>
        <w:rPr>
          <w:rFonts w:eastAsia="Calibri"/>
          <w:vertAlign w:val="superscript"/>
          <w:lang w:eastAsia="en-US"/>
        </w:rPr>
        <w:t>7</w:t>
      </w:r>
      <w:r>
        <w:rPr>
          <w:rFonts w:eastAsia="Calibri"/>
          <w:lang w:eastAsia="en-US"/>
        </w:rPr>
        <w:t xml:space="preserve"> alin. 4 Cod de procedură civilă 1865 în vigoare la data pronunţărilor respective) prin mai multe decizii în interesul legii, în care Înalta Curte de Casaţie şi Justiţie s-a referit la situaţia refuzului nejustificat al persoanei notificate de a răspunde la notificare. Astfel, prin decizia nr. IX din 20 martie 2006, s-a arătat că: „</w:t>
      </w:r>
      <w:r>
        <w:rPr>
          <w:rFonts w:eastAsia="Calibri"/>
          <w:iCs/>
          <w:lang w:eastAsia="en-US"/>
        </w:rPr>
        <w:t xml:space="preserve"> (…) în condiţiile în care Legea nr. 10/2001 nu face nicio precizare cu privire la ipoteza în care persoana juridică deţinătoare a imobilului nu emite decizia ori dispoziţia prevăzută de textul de lege menţionat, în termenul de 60 de zile, nu se poate refuza persoanei îndreptăţite dreptul de a se adresa instanţei competente, respectiv tribunalului, pe motiv că plângerea ar fi prematur introdusă sau inadmisibilă. În această privinţă, </w:t>
      </w:r>
      <w:r>
        <w:rPr>
          <w:rFonts w:eastAsia="Calibri"/>
          <w:i/>
          <w:iCs/>
          <w:lang w:eastAsia="en-US"/>
        </w:rPr>
        <w:t>absenţa răspunderii persoanei juridice deţinătoare echivalează cu un refuz de restituire a imobilului</w:t>
      </w:r>
      <w:r>
        <w:rPr>
          <w:rFonts w:eastAsia="Calibri"/>
          <w:iCs/>
          <w:lang w:eastAsia="en-US"/>
        </w:rPr>
        <w:t>, care trebuie cenzurat de tribunal tot în condiţiile procedurii speciale”. În mod similar, reluând aceeaşi statuare în drept conform căreia „lipsa răspunsului unităţii deţinătoare, respectiv a entităţii învestite cu soluţionarea notificării, echivalează cu refuzul restituirii imobilului, iar un asemenea refuz nu poate rămâne necenzurat”, instanţa supremă a stabilit prin decizia în interesul legii nr. XX din 19 martie 2007 şi că „</w:t>
      </w:r>
      <w:r>
        <w:rPr>
          <w:rFonts w:eastAsia="Calibri"/>
          <w:i/>
          <w:iCs/>
          <w:lang w:eastAsia="en-US"/>
        </w:rPr>
        <w:t>Instanţa de judecată este competentă să soluţioneze pe fond</w:t>
      </w:r>
      <w:r>
        <w:rPr>
          <w:rFonts w:eastAsia="Calibri"/>
          <w:iCs/>
          <w:lang w:eastAsia="en-US"/>
        </w:rPr>
        <w:t xml:space="preserve"> nu numai contestaţia formulată împotriva deciziei/dispoziţiei de respingere a cererilor prin care s-a solicitat restituirea în natură, ci şi </w:t>
      </w:r>
      <w:r>
        <w:rPr>
          <w:rFonts w:eastAsia="Calibri"/>
          <w:i/>
          <w:iCs/>
          <w:lang w:eastAsia="en-US"/>
        </w:rPr>
        <w:t>acţiunea persoanei îndreptăţite în cazul refuzului nejustificat al entităţii deţinătoare de a răspunde la notificarea</w:t>
      </w:r>
      <w:r>
        <w:rPr>
          <w:rFonts w:eastAsia="Calibri"/>
          <w:iCs/>
          <w:lang w:eastAsia="en-US"/>
        </w:rPr>
        <w:t xml:space="preserve"> părţii interesate”.</w:t>
      </w:r>
    </w:p>
    <w:p>
      <w:pPr>
        <w:pStyle w:val="Normal"/>
        <w:ind w:right="22" w:firstLine="709"/>
        <w:jc w:val="both"/>
        <w:rPr/>
      </w:pPr>
      <w:r>
        <w:rPr>
          <w:rFonts w:eastAsia="Calibri"/>
          <w:iCs/>
          <w:lang w:eastAsia="en-US"/>
        </w:rPr>
        <w:t xml:space="preserve">În egală măsură, Curtea constată că inclusiv termenul maximal de 36 luni prevăzut de art. 33 din Legea nr. 165/2013, calculat de la data prevăzută de alineatul 2 al textului de lege, s-a împlinit la data de 01.01.2017, acţiunea prezentă fiind introdusă la data de 30.06.2017 şi încadrându-se în interiorul termenului de 6 luni de contestare judiciară, reglementat de art. 35 al. 2 din acelaşi act normativ: „În cazul în care entitatea învestită de lege nu emite decizia în termenele prevăzute la art. 33 şi 34, persoana care se consideră îndreptăţită </w:t>
      </w:r>
      <w:r>
        <w:rPr>
          <w:rFonts w:eastAsia="Calibri"/>
          <w:i/>
          <w:iCs/>
          <w:lang w:eastAsia="en-US"/>
        </w:rPr>
        <w:t>se poate adresa instanţei judecătoreşti</w:t>
      </w:r>
      <w:r>
        <w:rPr>
          <w:rFonts w:eastAsia="Calibri"/>
          <w:iCs/>
          <w:lang w:eastAsia="en-US"/>
        </w:rPr>
        <w:t xml:space="preserve"> prevăzute la alin. (1) în termen de 6 luni de la expirarea termenelor prevăzute de lege pentru soluţionarea cererilor”. </w:t>
      </w:r>
    </w:p>
    <w:p>
      <w:pPr>
        <w:pStyle w:val="Normal"/>
        <w:ind w:firstLine="709"/>
        <w:jc w:val="both"/>
        <w:rPr>
          <w:rFonts w:eastAsia="Calibri"/>
          <w:lang w:eastAsia="en-US"/>
        </w:rPr>
      </w:pPr>
      <w:r>
        <w:rPr>
          <w:rFonts w:eastAsia="Calibri"/>
          <w:lang w:eastAsia="en-US"/>
        </w:rPr>
        <w:t>În aceste condiţii, tribunalul era competent să analizeze pe fond notificarea formulată, indiferent de formularea sau nu a vreunei precizări din partea intimaţilor reclamanţi, astfel că aceste critici adusă hotărârii apelate, sunt nefondată.</w:t>
      </w:r>
    </w:p>
    <w:p>
      <w:pPr>
        <w:pStyle w:val="Normal"/>
        <w:ind w:firstLine="708"/>
        <w:jc w:val="both"/>
        <w:rPr/>
      </w:pPr>
      <w:r>
        <w:rPr>
          <w:rFonts w:eastAsia="Calibri"/>
          <w:lang w:eastAsia="en-US"/>
        </w:rPr>
        <w:t xml:space="preserve">2. </w:t>
      </w:r>
      <w:r>
        <w:rPr>
          <w:i/>
        </w:rPr>
        <w:t>Celelalte motive de apel</w:t>
      </w:r>
      <w:r>
        <w:rPr/>
        <w:t xml:space="preserve"> relative nedovedirii calităţii de persoană îndreptăţită, a calităţii de moştenitor a intimatei reclamante, a preluării abuzive a imobilului şi a imposibilităţii restituirii în natură a sa, sunt de asemenea, nefondate.</w:t>
      </w:r>
    </w:p>
    <w:p>
      <w:pPr>
        <w:pStyle w:val="Normal"/>
        <w:ind w:firstLine="708"/>
        <w:jc w:val="both"/>
        <w:rPr/>
      </w:pPr>
      <w:r>
        <w:rPr/>
        <w:t>Astfel, în mod convergent tribunalului, Curtea notează că în cauză s-a realizat dovada dreptului de proprietate al autorilor intimatei reclamante asupra imobilului, prin depunerea la dosar, a actului de vânzare - cumpărare autentificat sub nr. CVC3/14.08.1935 la Tribunalul ... Secţia Notariat prin care cei doi soţi D si E au cumpărat cota indiviză de ... % din terenul în suprafaţă de ... mp situat în ...., bd. .., colţ cu str. ... nr. .. şi a contractului de construire autentificat sub nr. .../14.08.1935, prin care soţii au contractat construirea apartamentelor nr. 1, 2 şi 3 de la etajul 1 al blocului care urma a fi edificat pe întregul teren (filele ..,  .. dosar fond).</w:t>
      </w:r>
    </w:p>
    <w:p>
      <w:pPr>
        <w:pStyle w:val="Normal"/>
        <w:ind w:firstLine="709"/>
        <w:jc w:val="both"/>
        <w:rPr/>
      </w:pPr>
      <w:r>
        <w:rPr>
          <w:rFonts w:eastAsia="Calibri"/>
          <w:lang w:eastAsia="en-US"/>
        </w:rPr>
        <w:t>Împărţirea apartamentului nr. 3 de la etajul .. al blocului, în apartamentele nr. 3 şi nr. 4, rezultă din coroborarea contractului de construcţiune, conform căruia autorii reclamantei au contractat construirea a 3 apartamente la etajul .. al imobilului, cu concluziile raportului de expertiză judiciară întocmit în dosarul nr. D06J înregistrat pe rolul Judecătoriei Sector .. ...., din care rezultă că etajul .. al imobilului a fost executat cu destinaţia birouri şi că după anul 1948, a fost recompartimentat în 4 apartamente (filele .., ... dosar fond).</w:t>
      </w:r>
    </w:p>
    <w:p>
      <w:pPr>
        <w:pStyle w:val="Normal"/>
        <w:ind w:firstLine="708"/>
        <w:jc w:val="both"/>
        <w:rPr/>
      </w:pPr>
      <w:r>
        <w:rPr/>
        <w:t>Apartamentul nr. 2 format din vestibul, .. camere, baie, bucătărie, boxă, în suprafaţă utilă de .. mp reprezentând cota indiviză de .. % din imobil, împreună cu cota indiviză de ... % din părţile de folosinţă comună ale imobilului şi .. mp teren situat sub construcţie, atribuit conform art. 33 din Normele metodologice de aplicare a Legii nr.112/1995 aprobate prin HG nr.20/1996, a fost înstrăinat prin contractul de vânzare - cumpărare nr. cvc 1din 20.11.1996, către C1şi C2 în baza Legii nr.112/1995 (fila ...dosar fond).</w:t>
      </w:r>
    </w:p>
    <w:p>
      <w:pPr>
        <w:pStyle w:val="Normal"/>
        <w:ind w:firstLine="708"/>
        <w:jc w:val="both"/>
        <w:rPr/>
      </w:pPr>
      <w:r>
        <w:rPr/>
        <w:t>Apartamentul nr. 4 format din cameră, hol, vestibul, WC, în suprafaţă utilă de .. mp reprezentând cota indiviză de .. % din imobil, împreună cu cota indiviză de .. % din părţile de folosinţă comună ale imobilului şi .. mp teren situat sub construcţie, atribuit conform art. 33 din HG nr. 20/1996, a fost înstrăinat prin contractul de vânzare - cumpărare nr. cvc 2/14.04.1997, către C3, în baza Legii nr.112/1995 (fila ..dosar fond).</w:t>
      </w:r>
    </w:p>
    <w:p>
      <w:pPr>
        <w:pStyle w:val="Normal"/>
        <w:ind w:firstLine="709"/>
        <w:jc w:val="both"/>
        <w:rPr/>
      </w:pPr>
      <w:r>
        <w:rPr>
          <w:rFonts w:eastAsia="Calibri"/>
          <w:lang w:eastAsia="en-US"/>
        </w:rPr>
        <w:t>Intimata reclamantă AR1 este moştenitoarea notificatorilor Aşi B, moştenitorii proprietarilor D şi E, date fiind certificatele de moştenitor nr. ../1970 emis de Notariatul de Stat Sectorul ...  nr. .../16 ianuarie 1997 emis de BNP .., nr.../07.01.2013 emis de BNP .. şi nr. ../6.10.2014, emis de BNP .. Societate Profesională Notarială.</w:t>
      </w:r>
    </w:p>
    <w:p>
      <w:pPr>
        <w:pStyle w:val="Normal"/>
        <w:ind w:firstLine="709"/>
        <w:jc w:val="both"/>
        <w:rPr>
          <w:rFonts w:eastAsia="Calibri"/>
          <w:lang w:eastAsia="en-US"/>
        </w:rPr>
      </w:pPr>
      <w:r>
        <w:rPr>
          <w:rFonts w:eastAsia="Calibri"/>
          <w:lang w:eastAsia="en-US"/>
        </w:rPr>
        <w:t>Întreg imobilul notificat a făcut obiectul naţionalizării în temeiul Decretului nr. ../1950 poziția .. unde figurează D şi E cu .. apartamente situate în ...., str. ... nr. .., str. .., . ....</w:t>
      </w:r>
    </w:p>
    <w:p>
      <w:pPr>
        <w:pStyle w:val="Normal"/>
        <w:ind w:firstLine="708"/>
        <w:jc w:val="both"/>
        <w:rPr/>
      </w:pPr>
      <w:r>
        <w:rPr/>
        <w:t>În fine, Curtea observă că potrivit art. 7 al. 1</w:t>
      </w:r>
      <w:r>
        <w:rPr>
          <w:vertAlign w:val="superscript"/>
        </w:rPr>
        <w:t xml:space="preserve">1 </w:t>
      </w:r>
      <w:r>
        <w:rPr/>
        <w:t xml:space="preserve">din Legea nr. 10/2001, „Nu se restituie în natură, ci doar în echivalent, imobilele care au fost înstrăinate în baza Legii nr. 112/1995 pentru reglementarea situaţiei juridice a unor imobile cu destinaţia de locuinţe, trecute în proprietatea statului, cu modificările ulterioare, cu respectarea condiţiilor cerute de lege”, fapt care atestă imposibilitatea restituirii în natură, a acestor două apartamente (singurele în raport de care cererea de chemare în judecată prezentă a fost admisă).  </w:t>
      </w:r>
    </w:p>
    <w:p>
      <w:pPr>
        <w:pStyle w:val="Normal"/>
        <w:ind w:firstLine="709"/>
        <w:jc w:val="both"/>
        <w:rPr>
          <w:rFonts w:eastAsia="Calibri"/>
          <w:lang w:eastAsia="en-US"/>
        </w:rPr>
      </w:pPr>
      <w:r>
        <w:rPr>
          <w:rFonts w:eastAsia="Calibri"/>
          <w:lang w:eastAsia="en-US"/>
        </w:rPr>
        <w:t xml:space="preserve">Faţă de considerentele expuse, rezultă caracterul nefondat al apelului promovat de pârât. </w:t>
      </w:r>
    </w:p>
    <w:p>
      <w:pPr>
        <w:pStyle w:val="Normal"/>
        <w:ind w:firstLine="708"/>
        <w:jc w:val="both"/>
        <w:rPr/>
      </w:pPr>
      <w:r>
        <w:rPr/>
        <w:t xml:space="preserve">B. În ceea ce priveşte </w:t>
      </w:r>
      <w:r>
        <w:rPr>
          <w:i/>
        </w:rPr>
        <w:t xml:space="preserve">apelul declarat de reclamantă, </w:t>
      </w:r>
      <w:r>
        <w:rPr/>
        <w:t xml:space="preserve">Curtea îl apreciază ca fiind fondat. </w:t>
      </w:r>
    </w:p>
    <w:p>
      <w:pPr>
        <w:pStyle w:val="Normal"/>
        <w:ind w:firstLine="708"/>
        <w:jc w:val="both"/>
        <w:rPr/>
      </w:pPr>
      <w:r>
        <w:rPr/>
        <w:t>Principiul disponibilităţii este într-adevăr, cel care guvernează materia procesului civil, date fiind prevederile art. 9 al. 2 Cod Procedură Civilă – „Dreptul de dispoziţie al părţilor – (…) (2) Obiectul şi limitele procesului sunt stabilite prin cererile şi apărările părţilor” şi art. 22 al. 6 Cod Procedură Civilă – „Rolul judecătorului în aflarea adevărului – (…) (6) Judecătorul trebuie să se pronunţe asupra a tot ceea ce s-a cerut, fără însă a depăşi limitele învestirii, în afară de cazurile în care legea ar dispune altfel”.</w:t>
      </w:r>
    </w:p>
    <w:p>
      <w:pPr>
        <w:pStyle w:val="Normal"/>
        <w:ind w:firstLine="708"/>
        <w:jc w:val="both"/>
        <w:rPr/>
      </w:pPr>
      <w:r>
        <w:rPr/>
        <w:t xml:space="preserve">Se observă că în cauză, acest principiu nu a fost respectat de către tribunal. </w:t>
      </w:r>
    </w:p>
    <w:p>
      <w:pPr>
        <w:pStyle w:val="Normal"/>
        <w:ind w:firstLine="708"/>
        <w:jc w:val="both"/>
        <w:rPr/>
      </w:pPr>
      <w:r>
        <w:rPr/>
        <w:t xml:space="preserve">i. Astfel, deşi se constată că prin cererea de chemare în judecată modificată, apelanta reclamantă a solicitat </w:t>
      </w:r>
      <w:r>
        <w:rPr>
          <w:i/>
        </w:rPr>
        <w:t>inter alia</w:t>
      </w:r>
      <w:r>
        <w:rPr/>
        <w:t xml:space="preserve">, </w:t>
      </w:r>
      <w:r>
        <w:rPr>
          <w:i/>
        </w:rPr>
        <w:t>constatarea calităţii reclamantei de persoană îndreptăţită la măsuri reparatorii în echivalent,</w:t>
      </w:r>
      <w:r>
        <w:rPr/>
        <w:t xml:space="preserve"> pentru imobilul sus menţionat, cu toate acestea tribunalul, constatând dreptul la măsura compensării prin puncte pentru apartamentele nr. 2 şi nr. 4 din imobil, a dispus ca </w:t>
      </w:r>
      <w:r>
        <w:rPr>
          <w:i/>
        </w:rPr>
        <w:t>intimatul pârât să emită dispoziţie în acest sens</w:t>
      </w:r>
      <w:r>
        <w:rPr/>
        <w:t>.</w:t>
      </w:r>
    </w:p>
    <w:p>
      <w:pPr>
        <w:pStyle w:val="Normal"/>
        <w:ind w:firstLine="708"/>
        <w:jc w:val="both"/>
        <w:rPr/>
      </w:pPr>
      <w:r>
        <w:rPr/>
        <w:t>Or, procedând astfel, în afara deci, solicitării intimatei reclamante şi în contextul în care oricum, instanţa de fond fusese învestită – urmare a modificării din data de 23.11.2017, a cererii de chemare în judecată – şi cu capătul de cerere al anulării astfel, în parte, a dispoziţiei administrative deja emise de către pârât, nr. dp1/2017, rezultă cu evidenţă că instanţa de fond a încălcat principiul disponibilităţii care guvernează materia procesului civil, anterior ilustrat.</w:t>
      </w:r>
    </w:p>
    <w:p>
      <w:pPr>
        <w:pStyle w:val="Normal"/>
        <w:ind w:firstLine="708"/>
        <w:jc w:val="both"/>
        <w:rPr/>
      </w:pPr>
      <w:r>
        <w:rPr/>
        <w:t xml:space="preserve">De altfel, obligaţia impusă pârâtului, de a emite o nouă dispoziţie administrativă, este contrară atât prevederilor art. 35 al. 3 în referire la al. 2 din Legea nr. 165/2013: „(2) În cazul în care entitatea învestită de lege nu emite decizia în termenele prevăzute la art. 33 şi 34, persoana care se consideră îndreptăţită se poate adresa instanţei judecătoreşti prevăzute la alin. (1) în termen de 6 luni de la expirarea termenelor prevăzute de lege pentru soluţionarea cererilor. (3) În cazurile prevăzute la alin. (1) şi (2), </w:t>
      </w:r>
      <w:r>
        <w:rPr>
          <w:i/>
        </w:rPr>
        <w:t>instanţa judecătorească se pronunţă asupra existenţei şi întinderii dreptului de proprietate şi dispune restituirea în natură sau, după caz, acordarea de măsuri reparatorii în condiţiile prezentei legi</w:t>
      </w:r>
      <w:r>
        <w:rPr/>
        <w:t xml:space="preserve">”, cât şi Deciziei în interesul legii nr. XX/2007, anterior evocate, care impune, astfel cum s-a ilustrat la punctul 1 al prezentei decizii civile, soluţionarea pe fond, a notificări(lor). </w:t>
      </w:r>
    </w:p>
    <w:p>
      <w:pPr>
        <w:pStyle w:val="Normal"/>
        <w:ind w:firstLine="708"/>
        <w:jc w:val="both"/>
        <w:rPr/>
      </w:pPr>
      <w:r>
        <w:rPr/>
        <w:t>Se impune aşadar, admiterea apelului reclamantei şi reformarea sentinţei civile pronunţate, în sensul constatării dreptului la măsura compensării prin puncte, pentru cele două apartamente (nr. 2 şi nr. 4), astfel cum au fost ele descrise de instanţa de fond, înlăturându-se pe cale de consecinţă, obligaţia pârâtului de emitere a unei (noi) dispoziţii administrative în acest sens.</w:t>
      </w:r>
    </w:p>
    <w:p>
      <w:pPr>
        <w:pStyle w:val="Normal"/>
        <w:ind w:firstLine="708"/>
        <w:jc w:val="both"/>
        <w:rPr/>
      </w:pPr>
      <w:r>
        <w:rPr/>
        <w:t>ii. De asemenea, se observă că prin cererea de chemare în judecată modificată, apelanta reclamantă a solicitat şi obligarea pârâtului să înainteze dosarele administrative conexate nr. .. şi .., împreună cu hotărârile judecătoreşti pronunţate în prezentul litigiu, direct către Secretariatul Comisiei Naţionale pentru Compensarea Imobilelor, fără însă, ca instanţa de fond să se pronunţe şi asupra acestui capăt de cerere pe care prezenta instanţă de apel îl apreciază a fi fondat.</w:t>
      </w:r>
    </w:p>
    <w:p>
      <w:pPr>
        <w:pStyle w:val="Normal"/>
        <w:autoSpaceDE w:val="false"/>
        <w:ind w:firstLine="708"/>
        <w:jc w:val="both"/>
        <w:rPr/>
      </w:pPr>
      <w:r>
        <w:rPr/>
        <w:t xml:space="preserve">În privinţa acestui aspect, trebuie avută în vedere </w:t>
      </w:r>
      <w:r>
        <w:rPr>
          <w:i/>
        </w:rPr>
        <w:t>Decizia nr. 16 din data de 20 mai 2019 pronunţată de Înalta Curte de Casaţie şi Justiţie într-un recurs în interesul legii</w:t>
      </w:r>
      <w:r>
        <w:rPr/>
        <w:t xml:space="preserve"> - în dosarul nr. 266/1/2019, prin care s-a statuat că „În interpretarea şi aplicarea unitară a dispoziţiilor art. 21 alin. (3) din Legea nr. 165/2013, entitatea notificată va înainta dispoziţia, la emiterea căreia a fost obligată de instanţă, împreună cu dosarul administrativ, direct către Secretariatul Comisiei Naționale pentru Compensarea Imobilelor”, decizie care este obligatorie pentru instanţa de apel, conform art. 517 alin. 4 Cod procedură civilă, interpretat în lumina art. 18 alin. 2 din Legea nr. 304/2004.</w:t>
      </w:r>
    </w:p>
    <w:p>
      <w:pPr>
        <w:pStyle w:val="Normal"/>
        <w:ind w:firstLine="708"/>
        <w:jc w:val="both"/>
        <w:rPr/>
      </w:pPr>
      <w:r>
        <w:rPr/>
        <w:t xml:space="preserve">Întrucât în prezenta cauză, dispoziţia administrativă emisă de pârât a fost modificată de către instanţele de judecată din litigiu pendinte, potrivit hotărârilor judecătoreşti pronunţate în cauză, Curtea apreciază că - în temeiul deciziei instanţei supreme - se impune </w:t>
      </w:r>
      <w:r>
        <w:rPr>
          <w:i/>
        </w:rPr>
        <w:t>a fortiori</w:t>
      </w:r>
      <w:r>
        <w:rPr/>
        <w:t>, admiterea acestui capăt de cerere, cu consecinţa reformării sentinţei civile apelate, şi din această perspectivă.</w:t>
      </w:r>
    </w:p>
    <w:p>
      <w:pPr>
        <w:pStyle w:val="Normal"/>
        <w:ind w:firstLine="708"/>
        <w:jc w:val="both"/>
        <w:rPr/>
      </w:pPr>
      <w:r>
        <w:rPr>
          <w:bCs/>
        </w:rPr>
        <w:t xml:space="preserve">Pentru ansamblul acestor considerente, în temeiul art. 480 Cod de procedură civilă, Curtea va respinge apelul formulat de pârât, ca nefondat, va admite apelul reclamantei şi pe cale de consecinţă, va schimba parţial, sentinţa, în sensul că se va constată calitatea de persoană îndreptăţită a reclamantei la măsuri reparatorii în echivalent constând în compensarea prin puncte, pentru cele două apartamente (nr. 2 şi nr. 4), înlăturându-se astfel, şi obligaţia pârâtului de emitere a unei dispoziţii administrative în acest sens şi totodată, va fi obligat pârâtul să înainteze dosarele administrative conexate nr. ... şi ..., împreună cu hotărârile judecătoreşti pronunţate în prezentul litigiu, direct către Secretariatul Comisiei Naţionale pentru Compensarea Imobilelor. </w:t>
      </w:r>
    </w:p>
    <w:p>
      <w:pPr>
        <w:pStyle w:val="Normal"/>
        <w:ind w:firstLine="708"/>
        <w:jc w:val="both"/>
        <w:rPr>
          <w:bCs/>
        </w:rPr>
      </w:pPr>
      <w:r>
        <w:rPr>
          <w:bCs/>
        </w:rPr>
        <w:t>Vor fi păstrate celelalte dispoziţii ale sentinţei, referitoare la: admiterea în parte, a contestaţiei; anularea în parte, a dispoziţiei atacate; menţinerea în rest, a dispoziţiei atacate cu privire la soluţia dată în privinţa apartamentelor nr. 1 şi 3; respingerea ca neîntemeiat, a capătului de cerere privind acordarea de măsuri reparatorii în echivalent constând în compensarea cu alte imobile.</w:t>
      </w:r>
    </w:p>
    <w:p>
      <w:pPr>
        <w:pStyle w:val="Normal"/>
        <w:ind w:firstLine="709"/>
        <w:jc w:val="both"/>
        <w:rPr/>
      </w:pPr>
      <w:r>
        <w:rPr/>
        <w:t>Conform art. 453 Cod Procedură Civilă, Curtea va lua act că apelanta - reclamantă şi-a rezervat dreptul de a solicita cheltuieli de judecată, pe cale separată.</w:t>
      </w:r>
    </w:p>
    <w:p>
      <w:pPr>
        <w:pStyle w:val="Normal"/>
        <w:ind w:firstLine="709"/>
        <w:jc w:val="both"/>
        <w:rPr/>
      </w:pPr>
      <w:r>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b/>
          <w:b/>
          <w:lang w:eastAsia="en-US"/>
        </w:rPr>
      </w:pPr>
      <w:r>
        <w:rPr>
          <w:rFonts w:eastAsia="Times New Roman"/>
          <w:b/>
          <w:lang w:eastAsia="en-US"/>
        </w:rPr>
        <w:t xml:space="preserve"> </w:t>
      </w:r>
      <w:r>
        <w:rPr>
          <w:rFonts w:eastAsia="Calibri"/>
          <w:b/>
          <w:lang w:eastAsia="en-US"/>
        </w:rPr>
        <w:t>ÎN NUMELE LEGII</w:t>
      </w:r>
    </w:p>
    <w:p>
      <w:pPr>
        <w:pStyle w:val="Normal"/>
        <w:ind w:firstLine="709"/>
        <w:jc w:val="center"/>
        <w:rPr>
          <w:b/>
          <w:b/>
          <w:lang w:eastAsia="en-US"/>
        </w:rPr>
      </w:pPr>
      <w:r>
        <w:rPr>
          <w:rFonts w:eastAsia="Times New Roman"/>
          <w:b/>
          <w:lang w:eastAsia="en-US"/>
        </w:rPr>
        <w:t xml:space="preserve"> </w:t>
      </w:r>
      <w:r>
        <w:rPr>
          <w:rFonts w:eastAsia="Calibri"/>
          <w:b/>
          <w:lang w:eastAsia="en-US"/>
        </w:rPr>
        <w:t xml:space="preserve">DECIDE: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lang w:eastAsia="en-US"/>
        </w:rPr>
      </w:pPr>
      <w:r>
        <w:rPr>
          <w:rFonts w:eastAsia="Calibri"/>
          <w:lang w:eastAsia="en-US"/>
        </w:rPr>
      </w:r>
    </w:p>
    <w:p>
      <w:pPr>
        <w:pStyle w:val="Normal"/>
        <w:ind w:firstLine="709"/>
        <w:jc w:val="both"/>
        <w:rPr/>
      </w:pPr>
      <w:r>
        <w:rPr>
          <w:rFonts w:eastAsia="Calibri"/>
          <w:lang w:eastAsia="en-US"/>
        </w:rPr>
        <w:t>Respinge apelul apelantului – pârâtul MUNICIPIUL .... prin PRIMARUL ...., cu sediul în ...., ...  nr. .., sector .. formulat împotriva sentinţei civile nr. SC18, pronunţate de Tribunalul .... - Secţia ..., în contradictoriu cu apelanta – reclamantă AR1, CNP ..., cu domiciliul ales la AV1, în ...., str. ... nr. .., sc. .., et. .., ap. .., sector .., ca nefondat.</w:t>
      </w:r>
    </w:p>
    <w:p>
      <w:pPr>
        <w:pStyle w:val="Normal"/>
        <w:ind w:firstLine="709"/>
        <w:jc w:val="both"/>
        <w:rPr/>
      </w:pPr>
      <w:r>
        <w:rPr>
          <w:rFonts w:eastAsia="Calibri"/>
          <w:lang w:eastAsia="en-US"/>
        </w:rPr>
        <w:t>Admite apelul apelantei - reclamante AR1 formulat împotriva aceleiaşi sentinţe.</w:t>
      </w:r>
    </w:p>
    <w:p>
      <w:pPr>
        <w:pStyle w:val="Normal"/>
        <w:ind w:firstLine="709"/>
        <w:jc w:val="both"/>
        <w:rPr>
          <w:lang w:eastAsia="en-US"/>
        </w:rPr>
      </w:pPr>
      <w:r>
        <w:rPr>
          <w:rFonts w:eastAsia="Times New Roman"/>
          <w:lang w:eastAsia="en-US"/>
        </w:rPr>
        <w:t xml:space="preserve"> </w:t>
      </w:r>
      <w:r>
        <w:rPr>
          <w:rFonts w:eastAsia="Calibri"/>
          <w:lang w:eastAsia="en-US"/>
        </w:rPr>
        <w:t xml:space="preserve">Schimbă parţial, sentinţa, în sensul că se constată calitatea de persoană îndreptăţită a reclamantei la măsuri reparatorii în echivalent constând în compensarea prin puncte, pentru cele două apartamente (nr. 2 şi nr. 4), înlăturându-se obligaţia pârâtului de emitere a unei dispoziţii administrative în acest sens. </w:t>
      </w:r>
    </w:p>
    <w:p>
      <w:pPr>
        <w:pStyle w:val="Normal"/>
        <w:ind w:firstLine="709"/>
        <w:jc w:val="both"/>
        <w:rPr/>
      </w:pPr>
      <w:r>
        <w:rPr>
          <w:rFonts w:eastAsia="Calibri"/>
          <w:lang w:eastAsia="en-US"/>
        </w:rPr>
        <w:t xml:space="preserve">Obligă pârâtul să înainteze dosarele administrative conexate nr. ..şi .., împreună cu hotărârile judecătoreşti pronunţate în prezentul litigiu, direct către Secretariatul Comisiei Naţionale pentru Compensarea Imobilelor. </w:t>
      </w:r>
    </w:p>
    <w:p>
      <w:pPr>
        <w:pStyle w:val="Normal"/>
        <w:ind w:firstLine="709"/>
        <w:jc w:val="both"/>
        <w:rPr>
          <w:rFonts w:eastAsia="Calibri"/>
          <w:lang w:eastAsia="en-US"/>
        </w:rPr>
      </w:pPr>
      <w:r>
        <w:rPr>
          <w:rFonts w:eastAsia="Calibri"/>
          <w:lang w:eastAsia="en-US"/>
        </w:rPr>
        <w:t xml:space="preserve">Păstrează celelalte dispoziţii ale sentinţei. </w:t>
      </w:r>
    </w:p>
    <w:p>
      <w:pPr>
        <w:pStyle w:val="Normal"/>
        <w:ind w:firstLine="709"/>
        <w:jc w:val="both"/>
        <w:rPr>
          <w:rFonts w:eastAsia="Calibri"/>
          <w:lang w:eastAsia="en-US"/>
        </w:rPr>
      </w:pPr>
      <w:r>
        <w:rPr>
          <w:rFonts w:eastAsia="Calibri"/>
          <w:lang w:eastAsia="en-US"/>
        </w:rPr>
        <w:t>Ia act că apelanta - reclamantă şi-a rezervat dreptul de a solicita cheltuieli de judecată, pe cale separată.</w:t>
      </w:r>
    </w:p>
    <w:p>
      <w:pPr>
        <w:pStyle w:val="Normal"/>
        <w:ind w:firstLine="709"/>
        <w:jc w:val="both"/>
        <w:rPr>
          <w:rFonts w:eastAsia="Calibri"/>
          <w:lang w:eastAsia="en-US"/>
        </w:rPr>
      </w:pPr>
      <w:r>
        <w:rPr>
          <w:rFonts w:eastAsia="Calibri"/>
          <w:lang w:eastAsia="en-US"/>
        </w:rPr>
        <w:t>Definitivă.</w:t>
      </w:r>
    </w:p>
    <w:p>
      <w:pPr>
        <w:pStyle w:val="Normal"/>
        <w:ind w:firstLine="709"/>
        <w:jc w:val="both"/>
        <w:rPr>
          <w:rFonts w:eastAsia="Calibri"/>
          <w:lang w:eastAsia="en-US"/>
        </w:rPr>
      </w:pPr>
      <w:r>
        <w:rPr>
          <w:rFonts w:eastAsia="Calibri"/>
          <w:lang w:eastAsia="en-US"/>
        </w:rPr>
        <w:t>Pusă la dispoziţia părţilor, prin mijlocirea grefei instanţei, azi, .....</w:t>
      </w:r>
    </w:p>
    <w:p>
      <w:pPr>
        <w:pStyle w:val="Normal"/>
        <w:ind w:firstLine="709"/>
        <w:jc w:val="both"/>
        <w:rPr>
          <w:rFonts w:eastAsia="Calibri"/>
          <w:lang w:eastAsia="en-US"/>
        </w:rPr>
      </w:pPr>
      <w:r>
        <w:rPr>
          <w:rFonts w:eastAsia="Calibri"/>
          <w:lang w:eastAsia="en-US"/>
        </w:rPr>
      </w:r>
    </w:p>
    <w:p>
      <w:pPr>
        <w:pStyle w:val="Normal"/>
        <w:jc w:val="both"/>
        <w:rPr>
          <w:b/>
          <w:b/>
        </w:rPr>
      </w:pPr>
      <w:r>
        <w:rPr>
          <w:b/>
        </w:rPr>
        <w:t xml:space="preserve">             </w:t>
      </w:r>
      <w:r>
        <w:rPr>
          <w:b/>
        </w:rPr>
        <w:t>PREŞEDINTE                         JUDECĂTOR                  GREFIER</w:t>
      </w:r>
    </w:p>
    <w:p>
      <w:pPr>
        <w:pStyle w:val="Normal"/>
        <w:jc w:val="both"/>
        <w:rPr>
          <w:b/>
          <w:b/>
        </w:rPr>
      </w:pPr>
      <w:r>
        <w:rPr>
          <w:b/>
        </w:rPr>
        <w:t xml:space="preserve">         </w:t>
      </w:r>
      <w:r>
        <w:rPr>
          <w:b/>
        </w:rPr>
        <w:tab/>
        <w:tab/>
        <w:t xml:space="preserve">A1040                   </w:t>
        <w:tab/>
        <w:tab/>
        <w:t xml:space="preserve">  ....                   </w:t>
        <w:tab/>
        <w:tab/>
        <w:t xml:space="preserve"> .... </w:t>
      </w:r>
    </w:p>
    <w:p>
      <w:pPr>
        <w:pStyle w:val="Normal"/>
        <w:jc w:val="both"/>
        <w:rPr>
          <w:b/>
          <w:b/>
        </w:rPr>
      </w:pPr>
      <w:r>
        <w:rPr>
          <w:b/>
        </w:rPr>
      </w:r>
    </w:p>
    <w:p>
      <w:pPr>
        <w:pStyle w:val="Normal"/>
        <w:rPr/>
      </w:pPr>
      <w:r>
        <w:rPr/>
      </w:r>
    </w:p>
    <w:p>
      <w:pPr>
        <w:pStyle w:val="Normal"/>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Red. ..</w:t>
      </w:r>
    </w:p>
    <w:p>
      <w:pPr>
        <w:pStyle w:val="Normal"/>
        <w:jc w:val="both"/>
        <w:rPr>
          <w:rFonts w:eastAsia="Calibri"/>
          <w:sz w:val="22"/>
          <w:szCs w:val="22"/>
          <w:lang w:eastAsia="en-US"/>
        </w:rPr>
      </w:pPr>
      <w:r>
        <w:rPr>
          <w:rFonts w:eastAsia="Calibri"/>
          <w:sz w:val="22"/>
          <w:szCs w:val="22"/>
          <w:lang w:eastAsia="en-US"/>
        </w:rPr>
        <w:t>Tehdact....</w:t>
      </w:r>
    </w:p>
    <w:p>
      <w:pPr>
        <w:pStyle w:val="Normal"/>
        <w:rPr>
          <w:rFonts w:eastAsia="Calibri"/>
          <w:sz w:val="22"/>
          <w:szCs w:val="22"/>
          <w:lang w:eastAsia="en-US"/>
        </w:rPr>
      </w:pPr>
      <w:r>
        <w:rPr>
          <w:rFonts w:eastAsia="Calibri"/>
          <w:sz w:val="22"/>
          <w:szCs w:val="22"/>
          <w:lang w:eastAsia="en-US"/>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2:27:00Z</dcterms:created>
  <dc:creator>valy</dc:creator>
  <dc:description/>
  <cp:keywords/>
  <dc:language>en-US</dc:language>
  <cp:lastModifiedBy>Matei</cp:lastModifiedBy>
  <dcterms:modified xsi:type="dcterms:W3CDTF">2020-12-13T21:44: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