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b/>
          <w:lang w:eastAsia="en-US"/>
        </w:rPr>
        <w:t>HOT. 1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DOSAR NR.  16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CURTEA DE APEL ...–SECŢIA ...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Î N C H E I E R E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  <w:t xml:space="preserve">Şedinţa publică de la d 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  <w:t>Curtea constituită din: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REŞEDINTE – COD A1043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JUDECĂTOR – 1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JUDECĂTOR –  2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GREFIER -  3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Pe rol  fiind recursul declarat de recurentul  X , împotriva deciziei civile  D1 , pronunţată de Tribunalul ... – Secţia ..., în dosarul nr.  16 , în contradictoriu cu intimata Y 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La apelul nominal făcut în şedinţă publică a răspuns recurentul, reprezentat de avocat AV1 , cu delegaţie de substituire la dosar, lipsind intimata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Procedura de citare este legal îndeplinită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S-a făcut referatul cauzei de către grefierul de şedinţă după care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Curtea ia act că părţile nu solicită administrarea unor probe noi în recurs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Nemaifiind alte cereri de formulat sau probe de administrat Curtea constată cauza în stare de judecată şi acordă cuvântul în dezbaterea recursului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Apărătorul recurentului solicită admiterea recursului astfel cum a fost formulat, pentru motivul prevăzut de art. 488 alin. 1 pct. 8 C.pr.civ. în sensul că au fost încălcate dispoziţiile prevăzute de art. 1247 alin. 3 C.civ., art. 1236, art. 1237 şi art. 1238 C.civ. Solicită, în continuare, constatarea nulităţii absolute a tuturor celor trei contracte de cesiune creanţă, cu cheltuieli de judecată. Susţine că administratorul şi asociatul unic al societăţii cedente se află în relaţie de rudenie de gradul I cu administratorul asociat unic al cesionarului Y . Ambele societăţi au acelaşi sediu social principal şi valoarea cesiunii de creanţă stabilită la art. 2.1 din toate cele trei contracte de cesiune de creanţă este în cuantum de 98% din valoarea creanţei. Susţine că este vorba de o plată făcută din eroare într-un cont şi nu se doreşte restituirea acesteia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Curtea reţine cauza în pronunţare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C U R T E A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Având nevoie de timp pentru a delibera şi pentru a da posibilitate părţilor să depună concluzii scrise</w:t>
      </w:r>
      <w:r>
        <w:rPr/>
        <w:t>,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U N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Amână pronunţarea la data de d1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Pronunţată în şedinţă publică azi, d 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PREŞEDINTE,</w:t>
        <w:tab/>
        <w:tab/>
        <w:t xml:space="preserve">         JUDECĂTOR,</w:t>
        <w:tab/>
        <w:tab/>
        <w:t xml:space="preserve">   JUDECĂTOR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COD A1043</w:t>
        <w:tab/>
        <w:tab/>
        <w:t xml:space="preserve">                           1  </w:t>
        <w:tab/>
        <w:tab/>
        <w:t xml:space="preserve">                        2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ab/>
        <w:t xml:space="preserve"> GREFIER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 xml:space="preserve">                       3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Garamond" w:hAnsi="Garamond" w:cs="Garamond"/>
          <w:sz w:val="16"/>
          <w:szCs w:val="15"/>
          <w:lang w:eastAsia="en-US"/>
        </w:rPr>
      </w:pPr>
      <w:r>
        <w:rPr>
          <w:rFonts w:cs="Garamond" w:ascii="Garamond" w:hAnsi="Garamond"/>
          <w:sz w:val="16"/>
          <w:szCs w:val="15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16:00Z</dcterms:created>
  <dc:creator>valy</dc:creator>
  <dc:description/>
  <cp:keywords/>
  <dc:language>en-US</dc:language>
  <cp:lastModifiedBy>Florinita, IONESCU</cp:lastModifiedBy>
  <dcterms:modified xsi:type="dcterms:W3CDTF">2020-11-17T13:41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