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5</w:t>
      </w:r>
    </w:p>
    <w:p>
      <w:pPr>
        <w:pStyle w:val="Normal"/>
        <w:numPr>
          <w:ilvl w:val="0"/>
          <w:numId w:val="0"/>
        </w:numPr>
        <w:jc w:val="both"/>
        <w:outlineLvl w:val="0"/>
        <w:rPr>
          <w:b/>
          <w:b/>
          <w:lang w:val="es-ES"/>
        </w:rPr>
      </w:pPr>
      <w:r>
        <w:rPr>
          <w:b/>
          <w:lang w:val="es-ES"/>
        </w:rPr>
      </w:r>
    </w:p>
    <w:p>
      <w:pPr>
        <w:pStyle w:val="Normal"/>
        <w:numPr>
          <w:ilvl w:val="0"/>
          <w:numId w:val="0"/>
        </w:numPr>
        <w:jc w:val="both"/>
        <w:outlineLvl w:val="0"/>
        <w:rPr>
          <w:b/>
          <w:b/>
          <w:lang w:val="es-ES"/>
        </w:rPr>
      </w:pPr>
      <w:r>
        <w:rPr>
          <w:b/>
          <w:lang w:val="es-ES"/>
        </w:rPr>
      </w:r>
    </w:p>
    <w:p>
      <w:pPr>
        <w:pStyle w:val="Normal"/>
        <w:numPr>
          <w:ilvl w:val="0"/>
          <w:numId w:val="0"/>
        </w:numPr>
        <w:jc w:val="both"/>
        <w:outlineLvl w:val="0"/>
        <w:rPr/>
      </w:pPr>
      <w:r>
        <w:rPr>
          <w:b/>
          <w:lang w:val="es-ES"/>
        </w:rPr>
        <w:t xml:space="preserve">DOSAR NR.Ds1 </w:t>
      </w:r>
    </w:p>
    <w:p>
      <w:pPr>
        <w:pStyle w:val="Normal"/>
        <w:jc w:val="center"/>
        <w:rPr/>
      </w:pPr>
      <w:r>
        <w:rPr/>
      </w:r>
    </w:p>
    <w:p>
      <w:pPr>
        <w:pStyle w:val="Normal"/>
        <w:numPr>
          <w:ilvl w:val="0"/>
          <w:numId w:val="0"/>
        </w:numPr>
        <w:jc w:val="center"/>
        <w:outlineLvl w:val="0"/>
        <w:rPr>
          <w:b/>
          <w:b/>
        </w:rPr>
      </w:pPr>
      <w:r>
        <w:rPr>
          <w:b/>
        </w:rPr>
        <w:t>R O M Â N I A</w:t>
      </w:r>
    </w:p>
    <w:p>
      <w:pPr>
        <w:pStyle w:val="Normal"/>
        <w:jc w:val="center"/>
        <w:rPr/>
      </w:pPr>
      <w:r>
        <w:rPr/>
      </w:r>
    </w:p>
    <w:p>
      <w:pPr>
        <w:pStyle w:val="Normal"/>
        <w:numPr>
          <w:ilvl w:val="0"/>
          <w:numId w:val="0"/>
        </w:numPr>
        <w:jc w:val="center"/>
        <w:outlineLvl w:val="0"/>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JUDECĂTOR 1</w:t>
      </w:r>
    </w:p>
    <w:p>
      <w:pPr>
        <w:pStyle w:val="Normal"/>
        <w:jc w:val="center"/>
        <w:rPr/>
      </w:pPr>
      <w:r>
        <w:rPr>
          <w:b/>
        </w:rPr>
        <w:t>JUDECĂTOR : COD A1041</w:t>
      </w:r>
    </w:p>
    <w:p>
      <w:pPr>
        <w:pStyle w:val="Normal"/>
        <w:jc w:val="center"/>
        <w:rPr/>
      </w:pPr>
      <w:r>
        <w:rPr/>
      </w:r>
    </w:p>
    <w:p>
      <w:pPr>
        <w:pStyle w:val="Normal"/>
        <w:numPr>
          <w:ilvl w:val="0"/>
          <w:numId w:val="0"/>
        </w:numPr>
        <w:jc w:val="center"/>
        <w:outlineLvl w:val="0"/>
        <w:rPr/>
      </w:pPr>
      <w:r>
        <w:rPr/>
        <w:t xml:space="preserve">GREFIER : 3 </w:t>
      </w:r>
    </w:p>
    <w:p>
      <w:pPr>
        <w:pStyle w:val="Normal"/>
        <w:pBdr>
          <w:bottom w:val="single" w:sz="6" w:space="1" w:color="000000"/>
        </w:pBdr>
        <w:rPr/>
      </w:pPr>
      <w:r>
        <w:rPr/>
      </w:r>
    </w:p>
    <w:p>
      <w:pPr>
        <w:pStyle w:val="Normal"/>
        <w:jc w:val="both"/>
        <w:rPr/>
      </w:pPr>
      <w:r>
        <w:rPr/>
      </w:r>
    </w:p>
    <w:p>
      <w:pPr>
        <w:pStyle w:val="Normal"/>
        <w:ind w:firstLine="720"/>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pronunţarea asupra cauzei penale având ca obiect </w:t>
      </w:r>
      <w:r>
        <w:rPr>
          <w:b/>
          <w:u w:val="single"/>
        </w:rPr>
        <w:t>apelul</w:t>
      </w:r>
      <w:r>
        <w:rPr/>
        <w:t xml:space="preserve"> declarat de </w:t>
      </w:r>
      <w:r>
        <w:rPr>
          <w:b/>
        </w:rPr>
        <w:t xml:space="preserve">inculpatul X </w:t>
      </w:r>
      <w:r>
        <w:rPr/>
        <w:t xml:space="preserve"> împotriva Sentinţei penale nr.Sp1 , pronunţată de Judecătoria ... în Dosarul nr.Ds1 .</w:t>
      </w:r>
    </w:p>
    <w:p>
      <w:pPr>
        <w:pStyle w:val="Normal"/>
        <w:ind w:firstLine="708"/>
        <w:jc w:val="both"/>
        <w:rPr/>
      </w:pPr>
      <w:r>
        <w:rPr/>
        <w:t xml:space="preserve">Dezbaterile s-au desfăşurat în şedinţa publică de la termenul de judecată din data de </w:t>
      </w:r>
      <w:r>
        <w:rPr>
          <w:b/>
        </w:rPr>
        <w:t>04 iunie 2018</w:t>
      </w:r>
      <w:r>
        <w:rPr/>
        <w:t xml:space="preserve">, fiind consemnate în încheierea întocmită la acea dată, care face parte integrantă din această decizie penală, iar Curtea, în temeiul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r>
    </w:p>
    <w:p>
      <w:pPr>
        <w:pStyle w:val="Normal"/>
        <w:ind w:firstLine="708"/>
        <w:jc w:val="both"/>
        <w:rPr/>
      </w:pPr>
      <w:r>
        <w:rPr/>
        <w:t xml:space="preserve">Prin </w:t>
      </w:r>
      <w:r>
        <w:rPr>
          <w:b/>
          <w:u w:val="single"/>
        </w:rPr>
        <w:t xml:space="preserve">Sentinţa penală nr.Sp1 </w:t>
      </w:r>
      <w:r>
        <w:rPr/>
        <w:t>, pronunţată în Dosarul nr.Ds1 , Judecătoria ... a hotărât astfel:</w:t>
      </w:r>
    </w:p>
    <w:p>
      <w:pPr>
        <w:pStyle w:val="Normal"/>
        <w:ind w:firstLine="708"/>
        <w:jc w:val="both"/>
        <w:rPr/>
      </w:pPr>
      <w:r>
        <w:rPr/>
        <w:t xml:space="preserve">În temeiul art.253 alin.1 cu aplic. art.41 alin.1 şi art.43 alin.5 din Codul penal corob. cu art.396 alin.10 din Codul de procedură penală, a condamnat pe </w:t>
      </w:r>
      <w:r>
        <w:rPr>
          <w:b/>
        </w:rPr>
        <w:t xml:space="preserve">inculpatul </w:t>
      </w:r>
      <w:r>
        <w:rPr>
          <w:b/>
          <w:lang w:val="en-US" w:eastAsia="en-US"/>
        </w:rPr>
        <w:t xml:space="preserve">X </w:t>
      </w:r>
      <w:r>
        <w:rPr>
          <w:lang w:val="en-US" w:eastAsia="en-US"/>
        </w:rPr>
        <w:t xml:space="preserve"> (</w:t>
      </w:r>
      <w:r>
        <w:rPr>
          <w:i/>
          <w:lang w:val="en-US" w:eastAsia="en-US"/>
        </w:rPr>
        <w:t>fiul lui ... şi ..., născut la data de .... în municipiul B...., CNP ....</w:t>
      </w:r>
      <w:r>
        <w:rPr>
          <w:lang w:val="en-US" w:eastAsia="en-US"/>
        </w:rPr>
        <w:t xml:space="preserve">) </w:t>
      </w:r>
      <w:r>
        <w:rPr/>
        <w:t>la pedeapsa de 1 an închisoare, pentru săvârşirea infracţiunii de distrugere (persoană vătămată T ).</w:t>
      </w:r>
    </w:p>
    <w:p>
      <w:pPr>
        <w:pStyle w:val="Normal"/>
        <w:ind w:firstLine="708"/>
        <w:jc w:val="both"/>
        <w:rPr/>
      </w:pPr>
      <w:r>
        <w:rPr/>
        <w:t>În temeiul art.67 din Codul penal, a aplicat inculpatului pedeapsa complementară a interzicerii exercitării drepturilor de a fi ales în autorităţile publice sau în orice alte funcţii publice şi de a ocupa o funcţie care implică exerciţiul autorităţii de stat, prevăzute de art.66 alin.1 lit.a, b din acelaşi cod, pe o perioadă de 2 ani.</w:t>
      </w:r>
    </w:p>
    <w:p>
      <w:pPr>
        <w:pStyle w:val="Normal"/>
        <w:ind w:firstLine="708"/>
        <w:jc w:val="both"/>
        <w:rPr/>
      </w:pPr>
      <w:r>
        <w:rPr/>
        <w:t>În temeiul art.65 alin.1, 3 din Codul penal, a interzis inculpatului, ca pedeapsă accesorie, exercitarea aceloraşi drepturi.</w:t>
      </w:r>
    </w:p>
    <w:p>
      <w:pPr>
        <w:pStyle w:val="Normal"/>
        <w:ind w:firstLine="708"/>
        <w:jc w:val="both"/>
        <w:rPr/>
      </w:pPr>
      <w:r>
        <w:rPr/>
        <w:t>În temeiul art.253 alin.1 cu aplic. art.35 alin.1, art.41 alin.1 şi art.43 alin.5 din Codul penal corob. cu art.396 alin.10 din Codul de procedură penală, a condamnat pe acelaşi inculpat la pedeapsa de 2 ani închisoare, pentru săvârşirea infracţiunii de distrugere, în formă continuată (două acte materiale, persoană vătămată V ).</w:t>
      </w:r>
    </w:p>
    <w:p>
      <w:pPr>
        <w:pStyle w:val="Normal"/>
        <w:ind w:firstLine="708"/>
        <w:jc w:val="both"/>
        <w:rPr/>
      </w:pPr>
      <w:r>
        <w:rPr/>
        <w:t>În temeiul art.67 din Codul penal, a aplicat inculpatului pedeapsa complementară a interzicerii exercitării drepturilor de a fi ales în autorităţile publice sau în orice alte funcţii publice şi de a ocupa o funcţie care implică exerciţiul autorităţii de stat, prevăzute de art.66 alin.1 lit.a, b din acelaşi cod, pe o perioadă de 3 ani.</w:t>
      </w:r>
    </w:p>
    <w:p>
      <w:pPr>
        <w:pStyle w:val="Normal"/>
        <w:ind w:firstLine="708"/>
        <w:jc w:val="both"/>
        <w:rPr/>
      </w:pPr>
      <w:r>
        <w:rPr/>
        <w:t>În temeiul art.65 alin.1, 3 din Codul penal, a interzis inculpatului, ca pedeapsă accesorie, exercitarea aceloraşi drepturi.</w:t>
      </w:r>
    </w:p>
    <w:p>
      <w:pPr>
        <w:pStyle w:val="Normal"/>
        <w:ind w:firstLine="708"/>
        <w:jc w:val="both"/>
        <w:rPr/>
      </w:pPr>
      <w:r>
        <w:rPr/>
        <w:t>În temeiul art.206 alin.1 cu aplic. art.35 alin.1, art.41 alin.1 şi art.43 alin.5 din Codul penal corob. cu art.396 alin.10 din Codul de procedură penală, a condamnat pe acelaşi inculpat la pedeapsa de 2 ani închisoare, pentru săvârşirea infracţiunii de ameninţare, în formă continuată (două acte materiale, persoană vătămată Q  ).</w:t>
      </w:r>
    </w:p>
    <w:p>
      <w:pPr>
        <w:pStyle w:val="Normal"/>
        <w:ind w:firstLine="708"/>
        <w:jc w:val="both"/>
        <w:rPr/>
      </w:pPr>
      <w:r>
        <w:rPr/>
        <w:t>În temeiul art.67 din Codul penal, a aplicat inculpatului pedeapsa complementară a interzicerii exercitării drepturilor de a fi ales în autorităţile publice sau în orice alte funcţii publice, de a ocupa o funcţie care implică exerciţiul autorităţii de stat, de a comunica cu persoana vătămată Q   şi cu membrii familiei acesteia, de a se apropia de aceeaşi persoană şi de locul său de muncă, respectiv Salonul „Y ” din municipiul B..., ..., prevăzute de art.66 alin.1 lit.a, b, n, o din Codul penal, pe o perioadă de 3 ani.</w:t>
      </w:r>
    </w:p>
    <w:p>
      <w:pPr>
        <w:pStyle w:val="Normal"/>
        <w:ind w:firstLine="708"/>
        <w:jc w:val="both"/>
        <w:rPr/>
      </w:pPr>
      <w:r>
        <w:rPr/>
        <w:t>În temeiul art.65 alin.1, 3 din Codul penal, a interzis inculpatului, ca pedeapsă accesorie, exercitarea aceloraşi drepturi.</w:t>
      </w:r>
    </w:p>
    <w:p>
      <w:pPr>
        <w:pStyle w:val="Normal"/>
        <w:ind w:firstLine="708"/>
        <w:jc w:val="both"/>
        <w:rPr/>
      </w:pPr>
      <w:r>
        <w:rPr/>
        <w:t>În temeiul art.371 cu aplic. art.41 alin.1 şi art.43 alin.5 din Codul penal corob. cu art.396 alin.10 din Codul de procedură penală, a condamnat pe acelaşi inculpat la pedeapsa de 1 an închisoare, pentru săvârşirea infracţiunii de tulburarea ordinii şi liniştii publice.</w:t>
      </w:r>
    </w:p>
    <w:p>
      <w:pPr>
        <w:pStyle w:val="Normal"/>
        <w:ind w:firstLine="708"/>
        <w:jc w:val="both"/>
        <w:rPr/>
      </w:pPr>
      <w:r>
        <w:rPr/>
        <w:t>În temeiul art.67 din Codul penal, a aplicat inculpatului pedeapsa complementară a interzicerii exercitării drepturilor de a fi ales în autorităţile publice sau în orice alte funcţii publice şi de a ocupa o funcţie care implică exerciţiul autorităţii de stat, prevăzute de art.66 alin.1 lit.a, b din acelaşi cod, pe o perioadă de 2 ani.</w:t>
      </w:r>
    </w:p>
    <w:p>
      <w:pPr>
        <w:pStyle w:val="Normal"/>
        <w:ind w:firstLine="708"/>
        <w:jc w:val="both"/>
        <w:rPr/>
      </w:pPr>
      <w:r>
        <w:rPr/>
        <w:t>În temeiul art.65 alin.1, 3 din Codul penal, a interzis inculpatului, ca pedeapsă accesorie, exercitarea aceloraşi drepturi.</w:t>
      </w:r>
    </w:p>
    <w:p>
      <w:pPr>
        <w:pStyle w:val="Normal"/>
        <w:ind w:firstLine="708"/>
        <w:jc w:val="both"/>
        <w:rPr/>
      </w:pPr>
      <w:r>
        <w:rPr/>
        <w:t>În temeiul art.38 alin.1 din Codul penal, a constatat că infracţiunile anterior menţionate sunt concurente.</w:t>
      </w:r>
    </w:p>
    <w:p>
      <w:pPr>
        <w:pStyle w:val="Normal"/>
        <w:ind w:firstLine="708"/>
        <w:jc w:val="both"/>
        <w:rPr/>
      </w:pPr>
      <w:r>
        <w:rPr/>
        <w:t>În temeiul art.39 alin.1 lit.b din Codul penal, a aplicat inculpatului pedeapsa cea mai grea, de 2 ani închisoare, la care a adăugat sporul obligatoriu de 1 an şi 4 luni închisoare (1/3 din totalul celorlalte pedepse) şi a dispus ca acesta să execute pedeapsa rezultantă de 3 ani şi 4 luni închisoare.</w:t>
      </w:r>
    </w:p>
    <w:p>
      <w:pPr>
        <w:pStyle w:val="Normal"/>
        <w:ind w:firstLine="708"/>
        <w:jc w:val="both"/>
        <w:rPr/>
      </w:pPr>
      <w:r>
        <w:rPr/>
        <w:t>În temeiul art.45 alin.1, 2, 3 din Codul penal, a aplicat inculpatului pedeapsa complementară a a interzicerii exercitării drepturilor de a fi ales în autorităţile publice sau în orice alte funcţii publice, de a ocupa o funcţie care implică exerciţiul autorităţii de stat, de a comunica cu persoana vătămată Q   şi cu membrii familiei acesteia, de a se apropia de aceeaşi persoană şi de locul său de muncă, respectiv Salonul „Y ” din municipiul B..., ..., prevăzute de art.66 alin.1 lit.a, b, n, o din Codul penal, pe o perioadă de 3 ani.</w:t>
      </w:r>
    </w:p>
    <w:p>
      <w:pPr>
        <w:pStyle w:val="Normal"/>
        <w:ind w:firstLine="708"/>
        <w:jc w:val="both"/>
        <w:rPr/>
      </w:pPr>
      <w:r>
        <w:rPr/>
        <w:t>În temeiul art.45 alin.1, 2, 3, 5 din Codul penal, a aplicat inculpatului pedeapsa accesorie a interzicerii exercitării aceloraşi drepturi.</w:t>
      </w:r>
    </w:p>
    <w:p>
      <w:pPr>
        <w:pStyle w:val="Normal"/>
        <w:ind w:firstLine="708"/>
        <w:jc w:val="both"/>
        <w:rPr/>
      </w:pPr>
      <w:r>
        <w:rPr/>
        <w:t>În temeiul art.72 din Codul penal, a dedus din pedeapsa rezultantă aplicată inculpatului durata reţinerii şi arestării preventive în prezenta cauză, de la data de 02 noiembrie 2017 până la zi.</w:t>
      </w:r>
    </w:p>
    <w:p>
      <w:pPr>
        <w:pStyle w:val="Normal"/>
        <w:ind w:firstLine="708"/>
        <w:jc w:val="both"/>
        <w:rPr/>
      </w:pPr>
      <w:r>
        <w:rPr>
          <w:lang w:val="en-US" w:eastAsia="en-US"/>
        </w:rPr>
        <w:t>În temeiul art.399 alin.1 din Codul de procedură penală, a menţinut măsura arestării preventive faţă de inculpat.</w:t>
      </w:r>
    </w:p>
    <w:p>
      <w:pPr>
        <w:pStyle w:val="Normal"/>
        <w:ind w:firstLine="708"/>
        <w:jc w:val="both"/>
        <w:rPr>
          <w:lang w:val="en-US" w:eastAsia="en-US"/>
        </w:rPr>
      </w:pPr>
      <w:r>
        <w:rPr>
          <w:lang w:val="en-US" w:eastAsia="en-US"/>
        </w:rPr>
        <w:t>În temeiul art.397 din Codul de procedură penală, a admis acţiunea exercitată de partea civilă T  şi a obligat pe inculpat să plătească acesteia suma de 6.440 lei, reprezentând despăgubiri materiale.</w:t>
      </w:r>
    </w:p>
    <w:p>
      <w:pPr>
        <w:pStyle w:val="Normal"/>
        <w:ind w:firstLine="708"/>
        <w:jc w:val="both"/>
        <w:rPr>
          <w:lang w:val="en-US" w:eastAsia="en-US"/>
        </w:rPr>
      </w:pPr>
      <w:r>
        <w:rPr>
          <w:lang w:val="en-US" w:eastAsia="en-US"/>
        </w:rPr>
        <w:t>În temeiul art.397 din Codul de procedură penală, a admis, în parte, acţiunea exercitată de partea civilă V  şi a obligat pe inculpat să plătească acesteia suma de 1.000 euro (în echivalent lei, la cursul practicat de BNR la data efectuării plăţii), plus TVA aferentă sumei calculate în lei, reprezentând despăgubiri materiale.</w:t>
      </w:r>
    </w:p>
    <w:p>
      <w:pPr>
        <w:pStyle w:val="Normal"/>
        <w:ind w:firstLine="708"/>
        <w:jc w:val="both"/>
        <w:rPr/>
      </w:pPr>
      <w:r>
        <w:rPr/>
        <w:t>În temeiul art.274 alin.1 din Codul de procedură penală, a obligat pe inculpat la plata către stat a sumei de 1.000 lei, reprezentând cheltuieli judiciare.</w:t>
      </w:r>
    </w:p>
    <w:p>
      <w:pPr>
        <w:pStyle w:val="Normal"/>
        <w:ind w:firstLine="708"/>
        <w:jc w:val="both"/>
        <w:rPr/>
      </w:pPr>
      <w:r>
        <w:rPr/>
        <w:t>A dispus ca onorariul avocatului din oficiu, în cuantum de 520 lei, să fie avansat din fondul Ministerului Justiţiei.</w:t>
      </w:r>
    </w:p>
    <w:p>
      <w:pPr>
        <w:pStyle w:val="Normal"/>
        <w:ind w:firstLine="708"/>
        <w:jc w:val="both"/>
        <w:rPr/>
      </w:pPr>
      <w:r>
        <w:rPr/>
      </w:r>
    </w:p>
    <w:p>
      <w:pPr>
        <w:pStyle w:val="Normal"/>
        <w:ind w:firstLine="708"/>
        <w:jc w:val="both"/>
        <w:rPr/>
      </w:pPr>
      <w:r>
        <w:rPr/>
        <w:t>Pentru a pronunţa această hotărâre, prima instanţă (</w:t>
      </w:r>
      <w:r>
        <w:rPr>
          <w:i/>
        </w:rPr>
        <w:t xml:space="preserve">sesizată prin rechizitoriul din data de 24 noiembrie 2017, emis în dosarul de urmărire penală </w:t>
      </w:r>
      <w:r>
        <w:rPr>
          <w:rFonts w:eastAsia="Calibri"/>
          <w:i/>
        </w:rPr>
        <w:t>nr……………………… al Parchetului de pe lângă Judecătoria ...</w:t>
      </w:r>
      <w:r>
        <w:rPr>
          <w:rFonts w:eastAsia="Calibri"/>
        </w:rPr>
        <w:t xml:space="preserve">) a stabilit următoarea </w:t>
      </w:r>
      <w:r>
        <w:rPr>
          <w:rFonts w:eastAsia="Calibri"/>
          <w:u w:val="single"/>
        </w:rPr>
        <w:t>situaţie de fapt</w:t>
      </w:r>
      <w:r>
        <w:rPr>
          <w:rFonts w:eastAsia="Calibri"/>
        </w:rPr>
        <w:t>, pe care inculpatul a recunoscut-o, uzând de procedura simplificată de judecată:</w:t>
      </w:r>
    </w:p>
    <w:p>
      <w:pPr>
        <w:pStyle w:val="Normal"/>
        <w:ind w:firstLine="708"/>
        <w:jc w:val="both"/>
        <w:rPr/>
      </w:pPr>
      <w:r>
        <w:rPr>
          <w:rFonts w:eastAsia="Calibri"/>
        </w:rPr>
        <w:t xml:space="preserve">1. </w:t>
      </w:r>
      <w:r>
        <w:rPr>
          <w:b/>
          <w:i/>
        </w:rPr>
        <w:t xml:space="preserve">La </w:t>
      </w:r>
      <w:r>
        <w:rPr>
          <w:rFonts w:eastAsia="Calibri"/>
          <w:b/>
          <w:i/>
        </w:rPr>
        <w:t>data de 10 iulie 2017, în jurul orei 16:40, inculpatul a lovit cu o piatră şi a distrus parbrizul troleibuzului cu numărul de înmatriculare ....</w:t>
      </w:r>
      <w:r>
        <w:rPr>
          <w:rFonts w:eastAsia="Calibri"/>
        </w:rPr>
        <w:t>.</w:t>
      </w:r>
    </w:p>
    <w:p>
      <w:pPr>
        <w:pStyle w:val="Normal"/>
        <w:ind w:firstLine="708"/>
        <w:jc w:val="both"/>
        <w:rPr/>
      </w:pPr>
      <w:r>
        <w:rPr/>
        <w:t>Această situaţie de fapt a rezultat din următoarele mijloace de probă:</w:t>
      </w:r>
    </w:p>
    <w:p>
      <w:pPr>
        <w:pStyle w:val="Normal"/>
        <w:ind w:firstLine="708"/>
        <w:jc w:val="both"/>
        <w:rPr/>
      </w:pPr>
      <w:r>
        <w:rPr/>
        <w:t>- declaraţia reprezentantului persoanei vătămate, U , care a arătat că: în data de 10 iulie 2017, în jurul orei 16:40, conducea troleibuzul cu numărul de înmatriculare ..., iar, în Staţia 1, a avut un conflict cu o persoană necunoscută de sex masculin, aceasta reproşându-i că i-a prins piciorul în uşile troleibuzului; în continuare, acea persoană i-a adus injurii, iar, după ce vehiculul a parcurs aproximativ 200 metri, a venit în faţa troleibuzului şi a aruncat cu o piatră în parbriz, după care a fugit.</w:t>
      </w:r>
    </w:p>
    <w:p>
      <w:pPr>
        <w:pStyle w:val="Normal"/>
        <w:ind w:firstLine="708"/>
        <w:jc w:val="both"/>
        <w:rPr/>
      </w:pPr>
      <w:r>
        <w:rPr/>
        <w:t>- procesul-verbal de cercetare la faţa locului şi planşa fotografică aferentă, din care rezultă faptul că parbrizul troleibuzului anterior menţionat a fost spart.</w:t>
      </w:r>
    </w:p>
    <w:p>
      <w:pPr>
        <w:pStyle w:val="Normal"/>
        <w:ind w:firstLine="708"/>
        <w:jc w:val="both"/>
        <w:rPr/>
      </w:pPr>
      <w:r>
        <w:rPr/>
        <w:t>- procesul-verbal de recunoaştere din planşa fotografică, potrivit căruia U  l-a recunoscut pe inculpat ca fiind persoana care a spart parbrizul troleibuzului;</w:t>
      </w:r>
    </w:p>
    <w:p>
      <w:pPr>
        <w:pStyle w:val="Normal"/>
        <w:ind w:firstLine="708"/>
        <w:jc w:val="both"/>
        <w:rPr/>
      </w:pPr>
      <w:r>
        <w:rPr/>
        <w:t>- declaraţia martorului M1 , care a arătat că: în luna iulie a anului 2017, se afla în troleibuzul liniei T  2; când a ajuns în staţia 1, a observat că, între conducătorul troleibuzului şi un pasager, s-a iscat un conflict verbal; a observat că acel pasager, de sex masculin, s-a dat jos din troleibuz, i-a adus injurii şoferului, iar, ulterior, a luat o piatră de jos şi a lovit cu aceasta parbrizul troleibuzului;</w:t>
      </w:r>
    </w:p>
    <w:p>
      <w:pPr>
        <w:pStyle w:val="Normal"/>
        <w:ind w:firstLine="708"/>
        <w:jc w:val="both"/>
        <w:rPr/>
      </w:pPr>
      <w:r>
        <w:rPr/>
        <w:t>- procesul-verbal de recunoaştere din planşa fotografică, potrivit căruia martorul M1  l-a recunoscut pe inculpat ca fiind persoana care a spart parbrizul troleibuzului;</w:t>
      </w:r>
    </w:p>
    <w:p>
      <w:pPr>
        <w:pStyle w:val="Normal"/>
        <w:ind w:firstLine="708"/>
        <w:jc w:val="both"/>
        <w:rPr/>
      </w:pPr>
      <w:r>
        <w:rPr/>
        <w:t>- declaraţia inculpatului, care a recunoscut că a distrus parbrizul troleibuzului cu numărul de înmatriculare ..., descriind modalitatea de comitere a acestei fapte.</w:t>
      </w:r>
    </w:p>
    <w:p>
      <w:pPr>
        <w:pStyle w:val="Normal"/>
        <w:ind w:firstLine="708"/>
        <w:jc w:val="both"/>
        <w:rPr/>
      </w:pPr>
      <w:r>
        <w:rPr/>
        <w:t xml:space="preserve">2. </w:t>
      </w:r>
      <w:r>
        <w:rPr>
          <w:rFonts w:eastAsia="Calibri"/>
          <w:b/>
          <w:i/>
        </w:rPr>
        <w:t>La data de 26 octombrie 2017, în jurul orelor 18:40-19:00, prin folosirea unui obiect contondent, inculpatul a distrus firma de iluminat şi geamul de lângă uşa de acces ale salonului „Y ”</w:t>
      </w:r>
      <w:r>
        <w:rPr>
          <w:rFonts w:eastAsia="Calibri"/>
        </w:rPr>
        <w:t>.</w:t>
      </w:r>
    </w:p>
    <w:p>
      <w:pPr>
        <w:pStyle w:val="Normal"/>
        <w:ind w:firstLine="708"/>
        <w:jc w:val="both"/>
        <w:rPr/>
      </w:pPr>
      <w:r>
        <w:rPr/>
        <w:t>Această situaţie de fapt a rezultat din următoarele mijloace de probă:</w:t>
      </w:r>
    </w:p>
    <w:p>
      <w:pPr>
        <w:pStyle w:val="Normal"/>
        <w:ind w:firstLine="708"/>
        <w:jc w:val="both"/>
        <w:rPr/>
      </w:pPr>
      <w:r>
        <w:rPr>
          <w:rFonts w:eastAsia="Calibri"/>
        </w:rPr>
        <w:t xml:space="preserve">- </w:t>
      </w:r>
      <w:r>
        <w:rPr/>
        <w:t>procesul-verbal de cercetare la faţa locului şi planşa fotografică aferentă, din care rezultă că geamul de lângă uşa de acces prezenta urme de zgâriere, iar firma luminoasă electrică, inscripţionată „Y ”, prezenta urme de distrugere, fiind spartă;</w:t>
      </w:r>
    </w:p>
    <w:p>
      <w:pPr>
        <w:pStyle w:val="Normal"/>
        <w:ind w:firstLine="708"/>
        <w:jc w:val="both"/>
        <w:rPr/>
      </w:pPr>
      <w:r>
        <w:rPr/>
        <w:t>- declaraţia reprezentantului persoanei vătămate, Q  , care a arătat că: în data de 26 octombrie 2017, în jurul orei 20:00, a fost sunată de martora M2 , care i-a relatat că o persoană necunoscută devasta salonul „Y ”; după aproximativ 30 minute, a ajuns la acel salon, ocazie cu care a observat că firma luminoasă electrică era spartă, iar, pe jos, erau cioburi de sticlă; în dimineaţa următoare, a observat că şi geamul de lângă uşa de acces era spart.</w:t>
      </w:r>
    </w:p>
    <w:p>
      <w:pPr>
        <w:pStyle w:val="Normal"/>
        <w:ind w:firstLine="708"/>
        <w:jc w:val="both"/>
        <w:rPr/>
      </w:pPr>
      <w:r>
        <w:rPr/>
        <w:t>- procesul-verbal de vizionare a imaginilor video, din care rezultă că: în data de 26 octombrie 2017, în timpul nopţii, un bărbat cu semnalmentele inculpatului (în vârstă de aproximativ 30-35 ani, fiind îmbrăcat cu o vestă de culoare neagră, hanorac de culoare roşie, pantaloni de culoare neagră, purtând o şapcă de culoare neagră şi fiind încălţat cu adidaşi de culoare roşie) s-a oprit în faţa gardului metalic din faţa salonului „Y ” şi a supravegheat zona respectivă, uitându-se atent în direcţia acelui salon; după plecarea sa, la aproximativ 2 minute, firma luminoasă a fost lovită cu un obiect de către o persoană.</w:t>
      </w:r>
    </w:p>
    <w:p>
      <w:pPr>
        <w:pStyle w:val="Normal"/>
        <w:ind w:firstLine="708"/>
        <w:jc w:val="both"/>
        <w:rPr/>
      </w:pPr>
      <w:r>
        <w:rPr/>
        <w:t>- procesul-verbal de vizionare a imaginilor video surprinse de camerele de supraveghere aparţinând unei unităţi a B , din care rezultă că: inculpatul s-a deplasat către salonul „Y ”, având în mână o sticlă; acesta a supravegheat cu atenţie zona, iar, ulterior, şi-a acoperit capul cu gluga gecii pe care o purta; după câteva minute, s-a aruncat cu un obiect, în direcţia salonului respectiv, iar inculpatul a plecat de la faţa locului, nemaiavând asupra lui vreo sticlă.</w:t>
      </w:r>
    </w:p>
    <w:p>
      <w:pPr>
        <w:pStyle w:val="Normal"/>
        <w:ind w:firstLine="708"/>
        <w:jc w:val="both"/>
        <w:rPr/>
      </w:pPr>
      <w:r>
        <w:rPr/>
        <w:t>- procesul-verbal de recunoaştere din planşa fotografică, din care rezultă că persoana de sex masculin, având semnalmentele anterior menţionate, a fost identificată de persoana vătămată Q   ca fiind inculpatul;</w:t>
      </w:r>
    </w:p>
    <w:p>
      <w:pPr>
        <w:pStyle w:val="Normal"/>
        <w:ind w:firstLine="708"/>
        <w:jc w:val="both"/>
        <w:rPr/>
      </w:pPr>
      <w:r>
        <w:rPr/>
        <w:t>- declaraţia martorului M3, vânzător la magazinul „K”, situat pe Bulevardul ..., care a arătat că: în data de 26 octombrie 2017, în jurul orelor 18:30-19:00, un bărbat necunoscut, ale cărui semnalmente se potrivesc cu cele ale inculpatului, s-a dus în zona unde erau depozitate navete cu mai multe sticle de bere şi a luat o sticlă goală de bere Ursus; l-a întrebat pe acel bărbat ce dorea să facă cu sticla, iar acesta i-a răspuns că o va plăti sau o va aduce înapoi şi a plecat.</w:t>
      </w:r>
    </w:p>
    <w:p>
      <w:pPr>
        <w:pStyle w:val="Normal"/>
        <w:ind w:firstLine="708"/>
        <w:jc w:val="both"/>
        <w:rPr/>
      </w:pPr>
      <w:r>
        <w:rPr/>
        <w:t>- declaraţia martorei M2 , care a arătat că: în data de 26 octombrie 2017, în jurul orei 18:00, a auzit un zgomot puternic, care venea dinspre uşa de acces; după ce a ieşit în faţa salonului, a constatat că firma luminoasă era distrusă, iar, pe scări, erau mai multe cioburi, provenite de la o sticlă de bere; nu a văzut cine a provocat distrugerea, întrucât era întuneric, ulterior, după ce au plecat angajaţii firmei de paza BGS, a constatat că, la faţa locului, a venit un individ, despre care a aflat că se numea X , iar acesta a făcut fotografii cu un telefon mobil.</w:t>
      </w:r>
    </w:p>
    <w:p>
      <w:pPr>
        <w:pStyle w:val="Normal"/>
        <w:ind w:firstLine="708"/>
        <w:jc w:val="both"/>
        <w:rPr>
          <w:rFonts w:eastAsia="Calibri"/>
        </w:rPr>
      </w:pPr>
      <w:r>
        <w:rPr/>
        <w:t xml:space="preserve">3. </w:t>
      </w:r>
      <w:r>
        <w:rPr>
          <w:rFonts w:eastAsia="Calibri"/>
          <w:b/>
          <w:i/>
        </w:rPr>
        <w:t>La data de 27 octombrie 2017, în jurul orei 15:00, inculpatul a distrus, cu un obiect metalic, sistemul de închidere al uşii de acces în acelaşi salon şi senzorul de alarmă al firmei de pază, tulburând ordinea şi liniştea publică, prin violenţele comise asupra bunurilor</w:t>
      </w:r>
      <w:r>
        <w:rPr>
          <w:rFonts w:eastAsia="Calibri"/>
        </w:rPr>
        <w:t>.</w:t>
      </w:r>
    </w:p>
    <w:p>
      <w:pPr>
        <w:pStyle w:val="Normal"/>
        <w:ind w:firstLine="708"/>
        <w:jc w:val="both"/>
        <w:rPr/>
      </w:pPr>
      <w:r>
        <w:rPr/>
        <w:t>Această situaţie de fapt a rezultat din următoarele mijloace de probă:</w:t>
      </w:r>
    </w:p>
    <w:p>
      <w:pPr>
        <w:pStyle w:val="Normal"/>
        <w:ind w:firstLine="708"/>
        <w:jc w:val="both"/>
        <w:rPr/>
      </w:pPr>
      <w:r>
        <w:rPr/>
        <w:t>- declaraţia reprezentantului persoanei vătămate, Q  , care a arătat că: în data de 27 octombrie 2017, în jurul orei 15:00, acelaşi individ a distrus, cu un obiect metalic, sistemul de închidere al uşii de acces în salon şi senzorul de alarmă al firmei de pază; a fost contactată de către martora Dumitru Ştefania, care i-a spus că o persoană de sex masculin, tatuată pe faţă, s-a prezentat la salon, având în mână o rangă din fier şi a lovit cu aceasta în uşă; acelaşi individ a lovit, cu o piatră, înspre firma de iluminat, atingând rama metalică.</w:t>
      </w:r>
    </w:p>
    <w:p>
      <w:pPr>
        <w:pStyle w:val="Normal"/>
        <w:ind w:firstLine="708"/>
        <w:jc w:val="both"/>
        <w:rPr/>
      </w:pPr>
      <w:r>
        <w:rPr/>
        <w:t>- procesul-verbal de vizionare a imaginilor video, din care rezultă că: în data de 27 octombrie 2017, în timpul zilei, şi-a făcut apariţia o persoană de sex bărbătesc, ale cărei semnalmente, fizionomie şi vestimentaţie (adidaşi, şapcă) corespundeau cu cele ale inculpatului; acel individ s-a apropiat de uşa salonului, având în mâna dreaptă un obiect asemănător unei bare din fier, iar în mâna stângă un obiect învelit într-o pungă; a fost surprins momentul când acesta a lovit, cu obiectul metalic, în uşa salonului, după care s-a îndepărtat aproximativ 5 metri şi a aruncat, în firma de iluminat, cu obiectul învelit în pungă; de faţă la aceste evenimente, au fost mai multe persoane, care se aflau atât pe trotuar, cat şi pe băncile amplasate în faţa salonului.</w:t>
      </w:r>
    </w:p>
    <w:p>
      <w:pPr>
        <w:pStyle w:val="Normal"/>
        <w:ind w:firstLine="708"/>
        <w:jc w:val="both"/>
        <w:rPr/>
      </w:pPr>
      <w:r>
        <w:rPr/>
        <w:t>- declaraţia martorului M4 , care a arătat că: era angajat al salonului „Y ” din anul 2016; începând cu vara anului 2017, s-a prezentat, deseori, la acel salon, un bărbat de aproximativ 30 ani, înălţime 1,65 metri, tatuat atât pe faţă, cât şi pe corp, despre care a aflat că se numea X ; în data de 27 octombrie 2017, în jurul prânzului, l-a văzut pe acesta în faţa salonului, având într-o mână un obiect metalic, asemănător unei răngi şi în cealaltă mână o piatră, învelită într-o pungă; acel individ a lovit în geam şi în uşă cu cele două obiecte; atât martorul, cât şi clienţii salonului au fost foarte speriaţi de acele acţiuni; unii clienţi au plecat, de teamă, chiar dacă serviciile acordate acestora nu fuseseră terminate.</w:t>
      </w:r>
    </w:p>
    <w:p>
      <w:pPr>
        <w:pStyle w:val="Normal"/>
        <w:ind w:firstLine="708"/>
        <w:jc w:val="both"/>
        <w:rPr/>
      </w:pPr>
      <w:r>
        <w:rPr/>
        <w:t>- declaraţia martorului M5 (angajat al B, aflat în lateralul sucursalei acesteia), care a arătat că acţiunile violente ale inculpatului i-au provocat o stare de temere, motiv pentru care a intrat imediat în interiorul băncii.</w:t>
      </w:r>
    </w:p>
    <w:p>
      <w:pPr>
        <w:pStyle w:val="Normal"/>
        <w:ind w:firstLine="708"/>
        <w:jc w:val="both"/>
        <w:rPr/>
      </w:pPr>
      <w:r>
        <w:rPr/>
        <w:t>- declaraţia martorei M2  (angajată a salonului „Y ”), care a arătat că, din cauza acţiunilor violente ale inculpatului, şi-a dat demisia, întrucât nu se mai simţea în siguranţă în incinta acelui salon.</w:t>
      </w:r>
    </w:p>
    <w:p>
      <w:pPr>
        <w:pStyle w:val="Normal"/>
        <w:ind w:firstLine="708"/>
        <w:jc w:val="both"/>
        <w:rPr/>
      </w:pPr>
      <w:r>
        <w:rPr/>
        <w:t>- declaraţia inculpatului, care a recunoscut că a dat cu două sticle şi cu ranga în uşa salonului, susţinând, însă, că faptele sale nu ar fi fost grave.</w:t>
      </w:r>
    </w:p>
    <w:p>
      <w:pPr>
        <w:pStyle w:val="Normal"/>
        <w:ind w:firstLine="708"/>
        <w:jc w:val="both"/>
        <w:rPr/>
      </w:pPr>
      <w:r>
        <w:rPr/>
        <w:t xml:space="preserve">4. </w:t>
      </w:r>
      <w:r>
        <w:rPr>
          <w:b/>
          <w:i/>
        </w:rPr>
        <w:t>La data de 24 octombrie 2017, inculpatul a ameninţat-o pe persoana vătămată Q   că îi va da foc la salon, iar, la data de 31 octombrie 2017, acesta, printr-un mesaj postat pe reţeaua de socializare Facebook, a ameninţat-o pe aceeaşi persoană vătămată că o va tăia pe faţă şi îi va da foc la salon</w:t>
      </w:r>
      <w:r>
        <w:rPr/>
        <w:t>.</w:t>
      </w:r>
    </w:p>
    <w:p>
      <w:pPr>
        <w:pStyle w:val="Normal"/>
        <w:ind w:firstLine="708"/>
        <w:jc w:val="both"/>
        <w:rPr/>
      </w:pPr>
      <w:r>
        <w:rPr/>
        <w:t>Această situaţie de fapt a rezultat din următoarele mijloace de probă:</w:t>
      </w:r>
    </w:p>
    <w:p>
      <w:pPr>
        <w:pStyle w:val="Normal"/>
        <w:ind w:firstLine="708"/>
        <w:jc w:val="both"/>
        <w:rPr/>
      </w:pPr>
      <w:r>
        <w:rPr/>
        <w:t>- declaraţia persoanei vătămate Q  , care a arătat că: încă din vara anului 2017, un individ, identificat ulterior a fi inculpatul, trecea aproape zilnic prin faţa salonului „Y ” şi le spunea angajatelor că va da foc acelui salon şi că persoana vătămată este cea mai frumoasă fată din cartier; în data de 24 octombrie 2017, în jurul amiezii, se afla în faţa salonului, iar inculpatul a abordat-o şi i-a relatat că i-a povestit unui prieten că, a treia zi după ce a ieşit din puşcărie, a pus ochii pe salonul respectiv şi vrea să îi dea foc; ea a încercat să detensioneze situaţia, întrebându-l dacă nu este mai bine să rămână prieteni, precum şi cu ce i-a greşit; inculpatul i-a răspuns, însă, că o să vadă ea; în data de 31 octombrie 2017, ora 10:46, a primit, de la inculpat, pe reţeaua de socializare Facebook, un mesaj, în care acesta o ameninţa că îi va da foc la salon şi o va tăia pe faţă; toate aceste ameninţări i-au creat o puternică stare de temere.</w:t>
      </w:r>
    </w:p>
    <w:p>
      <w:pPr>
        <w:pStyle w:val="Normal"/>
        <w:ind w:firstLine="708"/>
        <w:jc w:val="both"/>
        <w:rPr/>
      </w:pPr>
      <w:r>
        <w:rPr/>
        <w:t>- planşa fotografică conţinând imagini ale paginii de profil a inculpatului de pe reţeaua de socializare Facebook şi ale mesajului de ameninţare primit de persoana vătămată de acesta, din care rezultă că inculpatul a ameninţat-o pe persoana vătămată că va intra în salon şi îi va da foc, astfel ca, altă dată, să nu se mai pună cu un puşcăriaş orgolios şi, de asemenea, că o va tăia pe faţă şi că ea va regreta.</w:t>
      </w:r>
    </w:p>
    <w:p>
      <w:pPr>
        <w:pStyle w:val="Normal"/>
        <w:ind w:firstLine="708"/>
        <w:jc w:val="both"/>
        <w:rPr/>
      </w:pPr>
      <w:r>
        <w:rPr/>
        <w:t>- declaraţia martorului M4 , care a arătat că: în data de 24 octombrie 2017, l-a observat, în faţa salonului, pe inculpat, care, încă din vara anului 2017, s-a prezentat în mod repetat acolo şi a proferat ameninţări, purtând o discuţie cu Q  ; în continuare, aceasta din urmă a intrat în salon, iar inculpatul a ameninţat-o, spunându-i că îi va da foc la salon; persoana vătămată era agitată şi speriată.</w:t>
      </w:r>
    </w:p>
    <w:p>
      <w:pPr>
        <w:pStyle w:val="Normal"/>
        <w:ind w:firstLine="708"/>
        <w:jc w:val="both"/>
        <w:rPr/>
      </w:pPr>
      <w:r>
        <w:rPr/>
        <w:t>- declaraţia inculpatului, care a recunoscut că a ameninţat-o pe persoana vătămată, arătând că: într-o dimineaţă, a trecut pe lângă salon şi i-a spus persoanei vătămate că nu prea îi plăcea salonul şi că s-ar putea să îi dea foc; persoana vătămată a intrat în salon şi a intrat şi el după ea; atunci, persoana vătămată l-a ameninţat că părinţii ei erau persoane importante, precum şi că va chema firma de pază, lucru pe care el nu l-a acceptat; a distrus salonul persoanei vătămate, ca urmare a unor presupuse ameninţări proferate de ea, precum şi a faptului că a fost lovit de alte persoane, la îndemnul acesteia; fiindu-i arătat mesajul de pe reţeaua de socializare Facebook transmis persoanei vătămate, a recunoscut că el l-a trimis şi că vroia să o sperie pe aceasta.</w:t>
      </w:r>
    </w:p>
    <w:p>
      <w:pPr>
        <w:pStyle w:val="Normal"/>
        <w:ind w:firstLine="708"/>
        <w:jc w:val="both"/>
        <w:rPr/>
      </w:pPr>
      <w:r>
        <w:rPr/>
        <w:t>Prima instanţă nu a primit susţinerea inculpatului, în sensul existenţei unei acţiuni de provocare, conform art.75 alin.1 lit.a din Codul penal, constatând că aceasta este infirmată de probatoriul cauzei. În plus, deşi inculpatul a afirmat că a proferat acele ameninţări în glumă şi că persoana vătămată nu avea de ce să se teamă, raportat la modalitatea concretă de săvârşire a faptei, acţiunile sale au provocat o stare de temere acelei persoane. Astfel, inculpatul i-a spus că îi va da foc la salon, că o va tăia pe faţă şi să aibă mare grijă, întrucât, ca femeie, nu o să îi fie bine. Având în vedere perioada îndelungată în care inculpatul a venit, în mod constant, în zona salonului, ameninţările proferate de el şi faptul că acesta a distrus, în mod repetat, bunurile persoanei vătămate, s-a apreciat de către prima instanţă ca fiind evidentă împrejurarea că ameninţările sale nu au fost percepute ca o glumă de către persoana vătămată. De asemenea, în faza judecăţii, inculpatul a arătat că recunoaşte faptele reţinute în sarcina lui, astfel cum au fost descrise în rechizitoriu.</w:t>
      </w:r>
    </w:p>
    <w:p>
      <w:pPr>
        <w:pStyle w:val="Normal"/>
        <w:ind w:firstLine="708"/>
        <w:jc w:val="both"/>
        <w:rPr/>
      </w:pPr>
      <w:r>
        <w:rPr/>
      </w:r>
    </w:p>
    <w:p>
      <w:pPr>
        <w:pStyle w:val="Normal"/>
        <w:ind w:firstLine="708"/>
        <w:jc w:val="both"/>
        <w:rPr/>
      </w:pPr>
      <w:r>
        <w:rPr/>
        <w:t xml:space="preserve">Cu privire la </w:t>
      </w:r>
      <w:r>
        <w:rPr>
          <w:u w:val="single"/>
        </w:rPr>
        <w:t>încadrarea juridică</w:t>
      </w:r>
      <w:r>
        <w:rPr/>
        <w:t xml:space="preserve"> a faptelor anterior menţionate, prima instanţă a constatat următoarele:</w:t>
      </w:r>
    </w:p>
    <w:p>
      <w:pPr>
        <w:pStyle w:val="Normal"/>
        <w:ind w:firstLine="708"/>
        <w:jc w:val="both"/>
        <w:rPr/>
      </w:pPr>
      <w:r>
        <w:rPr/>
        <w:t>Fapta inculpatului, care, la data de 10 iulie 2017, în jurul orei 16:40, a lovit cu o piatră şi a distrus parbrizul troleibuzului aparţinând T  cu numărul de înmatriculare ... întruneşte elementele constitutive ale infracţiunii de distrugere, prevăzută de art.253 alin.1 din Codul penal.</w:t>
      </w:r>
    </w:p>
    <w:p>
      <w:pPr>
        <w:pStyle w:val="Normal"/>
        <w:ind w:firstLine="708"/>
        <w:jc w:val="both"/>
        <w:rPr/>
      </w:pPr>
      <w:r>
        <w:rPr/>
        <w:t>Faptele inculpatului, care, la data de 24 octombrie 2017, a ameninţat-o pe persoana vătămată Q   că îi va da foc la salon, iar, la data de 31 octombrie 2017, printr-un mesaj postat pe reţeaua de socializare Facebook, a ameninţat-o pe aceasta că o va tăia pe faţă şi îi va da foc la salon întrunesc elementele constitutive ale infracţiunii de ameninţare, în formă continuată (2 acte materiale), prevăzută de art.206 alin.1 cu aplic. art.35 alin.1 din Codul penal.</w:t>
      </w:r>
    </w:p>
    <w:p>
      <w:pPr>
        <w:pStyle w:val="Normal"/>
        <w:ind w:firstLine="708"/>
        <w:jc w:val="both"/>
        <w:rPr/>
      </w:pPr>
      <w:r>
        <w:rPr/>
        <w:t>Faptele inculpatului, care, la data de 26 octombrie 2017, în jurul orelor 18:40-19:00, prin folosirea unui obiect contondent, a distrus firma de iluminat şi geamul de lângă uşa de acces ale salonului „Y ”, iar, la data de 27 octombrie 2017, în jurul orei 15:00, a distrus, cu un obiect metalic, sistemul de închidere al uşii de acces în acelaşi salon şi senzorul de alarmă al firmei de pază întrunesc elementele constitutive ale infracţiunii de distrugere, în formă continuată (2 acte materiale), prevăzută de art.253 alin.1 cu aplic. art.35 alin.1 din Codul penal.</w:t>
      </w:r>
    </w:p>
    <w:p>
      <w:pPr>
        <w:pStyle w:val="Normal"/>
        <w:ind w:firstLine="708"/>
        <w:jc w:val="both"/>
        <w:rPr/>
      </w:pPr>
      <w:r>
        <w:rPr/>
        <w:t>Fapta inculpatului, care, la data de 27 octombrie 2017, în jurul orei 15:00, a tulburat ordinea şi liniştea publică, prin violenţe comise asupra bunurilor anterior menţionate, în prezenţa mai multor persoane întruneşte elementele constitutive ale infracţiunii de tulburarea ordinii şi liniştii publice, prevăzută de art.371 din Codul penal.</w:t>
      </w:r>
    </w:p>
    <w:p>
      <w:pPr>
        <w:pStyle w:val="Normal"/>
        <w:ind w:firstLine="708"/>
        <w:jc w:val="both"/>
        <w:rPr/>
      </w:pPr>
      <w:r>
        <w:rPr/>
        <w:t>Forma continuată reţinută cu privire la infracţiunea de ameninţare a fost determinată de împrejurarea că cele două acţiuni au fost comise la un interval de o săptămână, realizează conţinutul aceleiaşi infracţiuni, iar, din împrejurările cauzei, rezultă că inculpatul a acţionat în baza unei rezoluţii infracţionale unice.</w:t>
      </w:r>
    </w:p>
    <w:p>
      <w:pPr>
        <w:pStyle w:val="Normal"/>
        <w:ind w:firstLine="708"/>
        <w:jc w:val="both"/>
        <w:rPr/>
      </w:pPr>
      <w:r>
        <w:rPr/>
        <w:t xml:space="preserve">De asemenea, forma continuată reţinută cu privire la infracţiunea de distrugere, săvârşită în dauna persoanei vătămate </w:t>
      </w:r>
      <w:r>
        <w:rPr>
          <w:lang w:val="en-US" w:eastAsia="en-US"/>
        </w:rPr>
        <w:t xml:space="preserve">V </w:t>
      </w:r>
      <w:r>
        <w:rPr/>
        <w:t xml:space="preserve"> (căreia îi aparţine salonul anterior menţionat) a fost determinată de împrejurarea că cele două acţiuni au fost săvârşite la un interval de mai puţin de o zi, realizează conţinutul aceleiaşi infracţiuni, iar, din împrejurările cauzei, rezultă că inculpatul a acţionat în baza unei rezoluţii infracţionale unice.</w:t>
      </w:r>
    </w:p>
    <w:p>
      <w:pPr>
        <w:pStyle w:val="Normal"/>
        <w:ind w:firstLine="708"/>
        <w:jc w:val="both"/>
        <w:rPr/>
      </w:pPr>
      <w:r>
        <w:rPr/>
        <w:t>În sarcina inculpatului, a fost reţinută, cu privire la toate infracţiunile anterior menţionate, starea de recidivă postexecutorie, pe baza menţiunilor din fişa de cazier judiciar, din care rezultă că acesta a suferit anterior mai multe condamnări, ultima fiind pronunţată pentru săvârşirea unei infracţiuni de tâlhărie, iar, din pedeapsa aplicată, a fost liberat, la termen, în data de 23 decembrie 2016, fără a se fi împlinit termenul de reabilitare.</w:t>
      </w:r>
    </w:p>
    <w:p>
      <w:pPr>
        <w:pStyle w:val="Normal"/>
        <w:ind w:firstLine="708"/>
        <w:jc w:val="both"/>
        <w:rPr/>
      </w:pPr>
      <w:r>
        <w:rPr/>
      </w:r>
    </w:p>
    <w:p>
      <w:pPr>
        <w:pStyle w:val="Normal"/>
        <w:ind w:firstLine="708"/>
        <w:jc w:val="both"/>
        <w:rPr/>
      </w:pPr>
      <w:r>
        <w:rPr/>
        <w:t xml:space="preserve">La </w:t>
      </w:r>
      <w:r>
        <w:rPr>
          <w:u w:val="single"/>
        </w:rPr>
        <w:t>individualizarea pedepselor</w:t>
      </w:r>
      <w:r>
        <w:rPr/>
        <w:t>, prima instanţă a dat eficienţă dispoziţiilor art.396 alin.10 din Codul de procedură penală şi a avut în vedere criteriile generale prevăzute în art.74 din Codul penal, prin prisma cărora a evaluat gravitatea infracţiunilor săvârşite de inculpat şi periculozitatea socială a acestuia.</w:t>
      </w:r>
    </w:p>
    <w:p>
      <w:pPr>
        <w:pStyle w:val="Normal"/>
        <w:ind w:firstLine="708"/>
        <w:jc w:val="both"/>
        <w:rPr/>
      </w:pPr>
      <w:r>
        <w:rPr/>
        <w:t>În concret, a reţinut că infracţiunile au fost comise, în modalităţile anterior descrise, într-un interval de numai 6 zile (24 octombrie - 31 octombrie 2017), prin fapte repetate, care dovedesc o periculozitate sporită a inculpatului şi perseverenţa acestuia în sfidarea normelor sociale.</w:t>
      </w:r>
    </w:p>
    <w:p>
      <w:pPr>
        <w:pStyle w:val="Normal"/>
        <w:ind w:firstLine="708"/>
        <w:jc w:val="both"/>
        <w:rPr/>
      </w:pPr>
      <w:r>
        <w:rPr/>
        <w:t>De asemenea, a reţinut că inculpatul (necăsătorit, cu studii de 12 clase şi fără loc de muncă) este cunoscut cu antecedente penale, fiind condamnat, în mod constant, începând cu anul 1999, pentru săvârşirea mai multor infracţiuni, cea din urmă condamnare fiind pronunţată pentru o infracţiune de violenţă (tâlhărie), acest aspect conducând la concluzia că inculpatul prezintă un risc ridicat de comitere şi a altor infracţiuni, fie împotriva persoanei, fie împotriva patrimoniului.</w:t>
      </w:r>
    </w:p>
    <w:p>
      <w:pPr>
        <w:pStyle w:val="Normal"/>
        <w:ind w:firstLine="708"/>
        <w:jc w:val="both"/>
        <w:rPr/>
      </w:pPr>
      <w:r>
        <w:rPr/>
        <w:t>Pe de altă parte, a reţinut că inculpatul a avut o atitudine procesuală sinceră şi cooperantă, recunoscând săvârşirea faptelor şi participând în mod activ la activităţile de urmărire penală. De asemenea, în cursul judecăţii, inculpatul şi-a asumat, în totalitate, faptele imputate, însă a manifestat superficialitate în înţelegerea gradului de pericol social al acestora.</w:t>
      </w:r>
    </w:p>
    <w:p>
      <w:pPr>
        <w:pStyle w:val="Normal"/>
        <w:ind w:firstLine="708"/>
        <w:jc w:val="both"/>
        <w:rPr/>
      </w:pPr>
      <w:r>
        <w:rPr/>
      </w:r>
    </w:p>
    <w:p>
      <w:pPr>
        <w:pStyle w:val="Normal"/>
        <w:ind w:firstLine="708"/>
        <w:jc w:val="both"/>
        <w:rPr/>
      </w:pPr>
      <w:r>
        <w:rPr/>
        <w:t xml:space="preserve">Pe </w:t>
      </w:r>
      <w:r>
        <w:rPr>
          <w:u w:val="single"/>
        </w:rPr>
        <w:t>latură civilă</w:t>
      </w:r>
      <w:r>
        <w:rPr/>
        <w:t xml:space="preserve">, prima instanţă l-a obligat pe inculpat să plătească </w:t>
      </w:r>
      <w:r>
        <w:rPr>
          <w:lang w:val="en-US" w:eastAsia="en-US"/>
        </w:rPr>
        <w:t xml:space="preserve">părţii civile T , cu titlul de despăgubiri materiale, suma de 6.440 lei, reprezentând </w:t>
      </w:r>
      <w:r>
        <w:rPr/>
        <w:t>contravaloarea activităţii de reparare a troleibuzului al cărui parbriz a fost distrus de acesta, conform înscrisurilor depuse la dosar.</w:t>
      </w:r>
    </w:p>
    <w:p>
      <w:pPr>
        <w:pStyle w:val="Normal"/>
        <w:ind w:firstLine="708"/>
        <w:jc w:val="both"/>
        <w:rPr/>
      </w:pPr>
      <w:r>
        <w:rPr/>
        <w:t xml:space="preserve">De asemenea, l-a obligat pe inculpat să plătească părţii civile </w:t>
      </w:r>
      <w:r>
        <w:rPr>
          <w:lang w:val="en-US" w:eastAsia="en-US"/>
        </w:rPr>
        <w:t xml:space="preserve">V , cu acelaşi titlu, suma de 1.000 euro (în echivalent lei la cursul practicat de BNR la data efectuării plăţii), plus TVA aferentă sumei calculate în lei, reprezentând contavaloarea activităţii de reparare a casetei luminoase distruse de acesta, potrivit </w:t>
      </w:r>
      <w:r>
        <w:rPr/>
        <w:t>înscrisului depus la dosar. În privinţa reparaţiilor la geamul de lângă uşa de acces a salonului, sistemul de închidere al aceleiaşi uşi şi senzorul de alarmă al firmei de pază, prima instanţă a constatat că partea civilă nu a administrat nicio probă, nefiind dovedit astfel cuantumul prejudiciului pretins.</w:t>
      </w:r>
    </w:p>
    <w:p>
      <w:pPr>
        <w:pStyle w:val="Normal"/>
        <w:ind w:firstLine="708"/>
        <w:jc w:val="both"/>
        <w:rPr/>
      </w:pPr>
      <w:r>
        <w:rPr/>
      </w:r>
    </w:p>
    <w:p>
      <w:pPr>
        <w:pStyle w:val="Normal"/>
        <w:ind w:firstLine="708"/>
        <w:jc w:val="both"/>
        <w:rPr/>
      </w:pPr>
      <w:r>
        <w:rPr/>
        <w:t xml:space="preserve">Împotriva </w:t>
      </w:r>
      <w:r>
        <w:rPr>
          <w:rStyle w:val="Appleconvertedspace"/>
          <w:shd w:fill="FFFFFF" w:val="clear"/>
        </w:rPr>
        <w:t xml:space="preserve">sentinţei penale anterior menţionate (a cărei minută a fost comunicată la data de 13 aprilie 2018), </w:t>
      </w:r>
      <w:r>
        <w:rPr>
          <w:rStyle w:val="Appleconvertedspace"/>
          <w:b/>
          <w:u w:val="single"/>
          <w:shd w:fill="FFFFFF" w:val="clear"/>
        </w:rPr>
        <w:t>a declarat apel</w:t>
      </w:r>
      <w:r>
        <w:rPr>
          <w:rStyle w:val="Appleconvertedspace"/>
          <w:shd w:fill="FFFFFF" w:val="clear"/>
        </w:rPr>
        <w:t xml:space="preserve"> în termenul legal (la data de 16 aprilie 2018) </w:t>
      </w:r>
      <w:r>
        <w:rPr>
          <w:rStyle w:val="Appleconvertedspace"/>
          <w:b/>
          <w:u w:val="single"/>
          <w:shd w:fill="FFFFFF" w:val="clear"/>
        </w:rPr>
        <w:t>inculpatul</w:t>
      </w:r>
      <w:r>
        <w:rPr>
          <w:rStyle w:val="Appleconvertedspace"/>
          <w:shd w:fill="FFFFFF" w:val="clear"/>
        </w:rPr>
        <w:t xml:space="preserve"> X  </w:t>
      </w:r>
      <w:r>
        <w:rPr/>
        <w:t>(printr-o cerere formulată personal, nemotivată).</w:t>
      </w:r>
    </w:p>
    <w:p>
      <w:pPr>
        <w:pStyle w:val="Normal"/>
        <w:ind w:firstLine="708"/>
        <w:jc w:val="both"/>
        <w:rPr/>
      </w:pPr>
      <w:r>
        <w:rPr/>
        <w:t>Cererea de apel a inculpatului a fost înaintată de prima instanţă, împreună cu dosarul cauzei şi înregistrată pe rolul acestei Curţi la data de 09 mai 2018.</w:t>
      </w:r>
    </w:p>
    <w:p>
      <w:pPr>
        <w:pStyle w:val="Normal"/>
        <w:ind w:firstLine="708"/>
        <w:jc w:val="both"/>
        <w:rPr/>
      </w:pPr>
      <w:r>
        <w:rPr/>
        <w:t>Prin încheierea (definitivă) de la termenul intermediar din data de 22 mai 2018, pronunţată în Dosarul nr.Ds1 /a2, Curtea, în temeiul art.362 alin.2 rap. la art.208 alin.2, 4 din Codul de procedură penală, a menţinut, faţă de inculpat, măsura arestării preventive.</w:t>
      </w:r>
    </w:p>
    <w:p>
      <w:pPr>
        <w:pStyle w:val="Normal"/>
        <w:ind w:firstLine="708"/>
        <w:jc w:val="both"/>
        <w:rPr/>
      </w:pPr>
      <w:r>
        <w:rPr/>
      </w:r>
    </w:p>
    <w:p>
      <w:pPr>
        <w:pStyle w:val="Normal"/>
        <w:ind w:firstLine="708"/>
        <w:jc w:val="both"/>
        <w:rPr/>
      </w:pPr>
      <w:r>
        <w:rPr/>
        <w:t xml:space="preserve">La termenul de judecată din data de 04 iunie 2018, </w:t>
      </w:r>
      <w:r>
        <w:rPr>
          <w:b/>
          <w:i/>
        </w:rPr>
        <w:t>întrucât inculpatul a consimţit să dea declaraţie în faţa instanţei de apel, Curtea a procedat, în mod nemijlocit, la ascultarea acestuia</w:t>
      </w:r>
      <w:r>
        <w:rPr/>
        <w:t>, conform art.420 alin.4 din Codul de procedură penală, declaraţia sa fiind ataşată, după citire şi semnare, la dosar (</w:t>
      </w:r>
      <w:r>
        <w:rPr>
          <w:i/>
        </w:rPr>
        <w:t>filele 22-23</w:t>
      </w:r>
      <w:r>
        <w:rPr/>
        <w:t>).</w:t>
      </w:r>
    </w:p>
    <w:p>
      <w:pPr>
        <w:pStyle w:val="Normal"/>
        <w:ind w:firstLine="708"/>
        <w:jc w:val="both"/>
        <w:rPr/>
      </w:pPr>
      <w:r>
        <w:rPr/>
        <w:t>Cu ocazia judecării apelului, nu a fost solicitată şi nici din oficiu nu s-a dispus administrarea de probe noi.</w:t>
      </w:r>
    </w:p>
    <w:p>
      <w:pPr>
        <w:pStyle w:val="Normal"/>
        <w:ind w:firstLine="708"/>
        <w:jc w:val="both"/>
        <w:rPr/>
      </w:pPr>
      <w:r>
        <w:rPr/>
        <w:t>În dezbaterile de la termenul de judecată anterior menţionat (</w:t>
      </w:r>
      <w:r>
        <w:rPr>
          <w:i/>
        </w:rPr>
        <w:t>consemnate în încheierea care face parte integrantă din prezenta decizie penală</w:t>
      </w:r>
      <w:r>
        <w:rPr/>
        <w:t>), inculpatul, prin avocatul din oficiu desemnat să-i asigure asistenţa juridică, a criticat numai individualizarea pedepsei aplicate de prima instanţă, solicitând reducerea duratei acesteia, în considerarea conduitei procesuale sincere.</w:t>
      </w:r>
    </w:p>
    <w:p>
      <w:pPr>
        <w:pStyle w:val="Normal"/>
        <w:ind w:firstLine="708"/>
        <w:jc w:val="both"/>
        <w:rPr/>
      </w:pPr>
      <w:r>
        <w:rPr/>
      </w:r>
    </w:p>
    <w:p>
      <w:pPr>
        <w:pStyle w:val="Normal"/>
        <w:ind w:firstLine="708"/>
        <w:jc w:val="both"/>
        <w:rPr/>
      </w:pPr>
      <w:r>
        <w:rPr/>
        <w:t xml:space="preserve">Analizând actele şi lucrările dosarului, în raport cu motivul astfel invocat, precum şi din oficiu, potrivit art.417 alin.2 din Codul de procedură penală, sub toate aspectele de fapt şi de drept ale cauzei, Curtea constată că </w:t>
      </w:r>
      <w:r>
        <w:rPr>
          <w:b/>
          <w:u w:val="single"/>
        </w:rPr>
        <w:t>apelul</w:t>
      </w:r>
      <w:r>
        <w:rPr/>
        <w:t xml:space="preserve"> cu judecarea căruia a fost sesizată </w:t>
      </w:r>
      <w:r>
        <w:rPr>
          <w:b/>
          <w:u w:val="single"/>
        </w:rPr>
        <w:t>este nefondat</w:t>
      </w:r>
      <w:r>
        <w:rPr/>
        <w:t>, pentru considerentele care se vor arăta în cele ce urmează:</w:t>
      </w:r>
    </w:p>
    <w:p>
      <w:pPr>
        <w:pStyle w:val="Normal"/>
        <w:ind w:firstLine="708"/>
        <w:jc w:val="both"/>
        <w:rPr/>
      </w:pPr>
      <w:r>
        <w:rPr/>
      </w:r>
    </w:p>
    <w:p>
      <w:pPr>
        <w:pStyle w:val="Normal"/>
        <w:ind w:firstLine="708"/>
        <w:jc w:val="both"/>
        <w:rPr/>
      </w:pPr>
      <w:r>
        <w:rPr/>
        <w:t xml:space="preserve">Prima instanţă a stabilit </w:t>
      </w:r>
      <w:r>
        <w:rPr>
          <w:b/>
        </w:rPr>
        <w:t>o situaţie de fapt corectă</w:t>
      </w:r>
      <w:r>
        <w:rPr/>
        <w:t xml:space="preserve">, dovedită în afara oricărui dubiu de probatoriul cauzei şi, în raport cu aceasta, </w:t>
      </w:r>
      <w:r>
        <w:rPr>
          <w:b/>
        </w:rPr>
        <w:t>încadrări juridice legale</w:t>
      </w:r>
      <w:r>
        <w:rPr/>
        <w:t>.</w:t>
      </w:r>
    </w:p>
    <w:p>
      <w:pPr>
        <w:pStyle w:val="Normal"/>
        <w:ind w:firstLine="708"/>
        <w:jc w:val="both"/>
        <w:rPr/>
      </w:pPr>
      <w:r>
        <w:rPr/>
        <w:t>Inculpatul a recunoscut, de altfel, în faţa instanţei respective, săvârşirea faptelor pentru care a fost trimis în judecată (</w:t>
      </w:r>
      <w:r>
        <w:rPr>
          <w:i/>
        </w:rPr>
        <w:t>fila 39, d.f.</w:t>
      </w:r>
      <w:r>
        <w:rPr/>
        <w:t>), la fel procedând şi cu ocazia ascultării sale nemijlocite de către instanţa de apel (</w:t>
      </w:r>
      <w:r>
        <w:rPr>
          <w:i/>
        </w:rPr>
        <w:t>filele 22-23, d.a.</w:t>
      </w:r>
      <w:r>
        <w:rPr/>
        <w:t>), în faţa căreia nu a contestat nici faptele reţinute în sarcina sa (despre care a declarat că le-a comis „</w:t>
      </w:r>
      <w:r>
        <w:rPr>
          <w:i/>
        </w:rPr>
        <w:t>din orgoliu</w:t>
      </w:r>
      <w:r>
        <w:rPr/>
        <w:t>” şi „</w:t>
      </w:r>
      <w:r>
        <w:rPr>
          <w:i/>
        </w:rPr>
        <w:t>pentru a intra din nou la puşcărie, ca să câştige bani de la CEDO</w:t>
      </w:r>
      <w:r>
        <w:rPr/>
        <w:t>”, afirmând, totodată, despre sine, că este „</w:t>
      </w:r>
      <w:r>
        <w:rPr>
          <w:i/>
        </w:rPr>
        <w:t>o persoană răzbunătoare</w:t>
      </w:r>
      <w:r>
        <w:rPr/>
        <w:t>”), nici încadrările juridice date acestora.</w:t>
      </w:r>
    </w:p>
    <w:p>
      <w:pPr>
        <w:pStyle w:val="Normal"/>
        <w:ind w:firstLine="708"/>
        <w:jc w:val="both"/>
        <w:rPr/>
      </w:pPr>
      <w:r>
        <w:rPr/>
        <w:t>La rândul său, făcând o analiză proprie a probatoriului administrat în cauză, Curtea reţine ca fiind dovedite, mai presus de orice îndoială rezonabilă, următoarele fapte ale inculpatului:</w:t>
      </w:r>
    </w:p>
    <w:p>
      <w:pPr>
        <w:pStyle w:val="Normal"/>
        <w:ind w:firstLine="708"/>
        <w:jc w:val="both"/>
        <w:rPr/>
      </w:pPr>
      <w:r>
        <w:rPr/>
        <w:t>- la data de 10 iulie 2017, pe linia T  2, în apropierea staţiei 1, pe fondul unei altercaţii verbale cu şoferul, a distrus parbrizul troleibuzului cu numărul de înmatriculare ..., aflat în mers, în care a aruncat cu o piatră, spărgându-l;</w:t>
      </w:r>
    </w:p>
    <w:p>
      <w:pPr>
        <w:pStyle w:val="Normal"/>
        <w:ind w:firstLine="708"/>
        <w:jc w:val="both"/>
        <w:rPr/>
      </w:pPr>
      <w:r>
        <w:rPr/>
        <w:t>- la datele de 24 octombrie 2017 şi 31 octombrie 2017, prin două acte materiale, săvârşite în baza aceleiaşi rezoluţii infracţionale, a ameninţat-o pe persoana vătămată Q   că va da foc salonului „Y ”, aparţinând familiei acesteia şi că o va tăia pe faţă, mai întâi, verbal, într-o discuţie purtată în faţa acelui salon, iar, apoi, printr-un mesaj postat pe reţeaua de socializare Facebook, provocând astfel persoanei respective o puternică stare de temere;</w:t>
      </w:r>
    </w:p>
    <w:p>
      <w:pPr>
        <w:pStyle w:val="Normal"/>
        <w:ind w:firstLine="708"/>
        <w:jc w:val="both"/>
        <w:rPr/>
      </w:pPr>
      <w:r>
        <w:rPr/>
        <w:t>- la datele de 26 octombrie 2017 şi 27 octombrie 2017, prin două acte materiale, comise în baza aceleiaşi rezoluţii infracţionale, a provocat distrugeri salonului anterior menţionat, mai întâi, prin lovirea, cel mai probabil cu o sticlă, a firmei luminoase electrice şi a geamului de lângă uşa de acces, care s-au spart, iar, apoi, prin lovirea, cu o bară metalică (o rangă, cum a specificat inculpatul) şi o piatră, a sistemului de închidere al uşii de acces şi a senzorului de alarmă al firmei de pază, care au suferit avarii;</w:t>
      </w:r>
    </w:p>
    <w:p>
      <w:pPr>
        <w:pStyle w:val="Normal"/>
        <w:ind w:firstLine="708"/>
        <w:jc w:val="both"/>
        <w:rPr/>
      </w:pPr>
      <w:r>
        <w:rPr/>
        <w:t>- la data de 27 octombrie 2017, prin actele de violenţă săvârşite asupra bunurilor anterior menţionate, într-o loc public, la miezul zilei, în prezenţa mai multor persoane (angajaţi şi clienţi ai salonului respectiv, dar şi alte persoane aflate în zonă), care au resimţit stări de teamă şi nesiguranţă, a tulburat ordinea şi liniştea publică.</w:t>
      </w:r>
    </w:p>
    <w:p>
      <w:pPr>
        <w:pStyle w:val="Normal"/>
        <w:ind w:firstLine="708"/>
        <w:jc w:val="both"/>
        <w:rPr/>
      </w:pPr>
      <w:r>
        <w:rPr/>
        <w:t xml:space="preserve">De asemenea, Curtea constată că, în mod legal, faptele respective au fost încadrate juridic în infracţiunile de </w:t>
      </w:r>
      <w:r>
        <w:rPr>
          <w:i/>
        </w:rPr>
        <w:t>distrugere</w:t>
      </w:r>
      <w:r>
        <w:rPr/>
        <w:t xml:space="preserve">, prevăzută de art.253 alin.1 din Codul penal (fapta din data de 10 iulie 2017), </w:t>
      </w:r>
      <w:r>
        <w:rPr>
          <w:i/>
        </w:rPr>
        <w:t>ameninţare, în formă continuată (două acte materiale)</w:t>
      </w:r>
      <w:r>
        <w:rPr/>
        <w:t xml:space="preserve">, prevăzută de art.206 alin.1 cu aplic. art.35 alin.1 din Codul penal (faptele din datele de 24 octombrie 2017 şi 31 octombrie 2017), </w:t>
      </w:r>
      <w:r>
        <w:rPr>
          <w:i/>
        </w:rPr>
        <w:t>distrugere, în formă continuată (două acte materiale)</w:t>
      </w:r>
      <w:r>
        <w:rPr/>
        <w:t xml:space="preserve">, prevăzută de art.253 alin.1 cu aplic. art.35 alin.1 din Codul penal (faptele din datele de 26 octombrie 2017 şi 27 octombrie 2017) şi </w:t>
      </w:r>
      <w:r>
        <w:rPr>
          <w:i/>
        </w:rPr>
        <w:t>tulburarea ordinii şi liniştii publice</w:t>
      </w:r>
      <w:r>
        <w:rPr/>
        <w:t>, prevăzută de art.371 din Codul penal (fapta din data de 27 octombrie 2017).</w:t>
      </w:r>
    </w:p>
    <w:p>
      <w:pPr>
        <w:pStyle w:val="Normal"/>
        <w:ind w:firstLine="708"/>
        <w:jc w:val="both"/>
        <w:rPr/>
      </w:pPr>
      <w:r>
        <w:rPr/>
        <w:t xml:space="preserve">Totodată, Curtea constată că, în mod legal, conform art.41 alin.1 şi art.43 alin.5 din Codul penal, a fost reţinută, în sarcina inculpatului, cu privire la fiecare dintre cele patru infracţiuni anterior menţionate (pentru care, în normele de incriminare, sunt prevăzute pedepse de cel puţin 1 an închisoare), </w:t>
      </w:r>
      <w:r>
        <w:rPr>
          <w:i/>
        </w:rPr>
        <w:t>starea de recidivă postexecutorie</w:t>
      </w:r>
      <w:r>
        <w:rPr/>
        <w:t>, atrasă de condamnarea la pedeapsa rezultantă de 10 ani şi 2 luni închisoare, aplicată prin Sentinţa penală nr.Sp2 a Judecătoriei ..., între altele, pentru săvârşirea unei infracţiuni de tâlhărie, pedeapsă pe care acesta a executat-o integral în perioada 24 octombrie 2006 - 23 decembrie 2016.</w:t>
      </w:r>
    </w:p>
    <w:p>
      <w:pPr>
        <w:pStyle w:val="Normal"/>
        <w:ind w:firstLine="708"/>
        <w:jc w:val="both"/>
        <w:rPr/>
      </w:pPr>
      <w:r>
        <w:rPr/>
      </w:r>
    </w:p>
    <w:p>
      <w:pPr>
        <w:pStyle w:val="Normal"/>
        <w:ind w:firstLine="708"/>
        <w:jc w:val="both"/>
        <w:rPr/>
      </w:pPr>
      <w:r>
        <w:rPr>
          <w:b/>
        </w:rPr>
        <w:t>Referitor la pedepsele aplicate inculpatului, Curtea constată că cele principale sunt legale, prin prisma limitelor speciale prevăzute în normele de incriminare şi a dispoziţiilor incidente (art.396 alin.10 din Codul de procedură penală şi, respectiv, art.36 alin.1, art.43 alin.5 şi art.79 alin.3 din Codul penal) şi, de asemenea, au fost în mod corect individualizate, în raport cu toate criteriile menţionate în art.74 alin.1 din Codul penal, fiind proporţionale cu gravitatea concretă a infracţiunilor săvârşite, dar şi cu periculozitatea socială a autorului lor, iar cele complementare şi accesorii au fost în mod just alese şi impuse, în considerarea naturii, gravităţii şi consecinţelor acelor infracţiunii</w:t>
      </w:r>
      <w:r>
        <w:rPr/>
        <w:t>.</w:t>
      </w:r>
    </w:p>
    <w:p>
      <w:pPr>
        <w:pStyle w:val="Normal"/>
        <w:ind w:firstLine="708"/>
        <w:jc w:val="both"/>
        <w:rPr/>
      </w:pPr>
      <w:r>
        <w:rPr/>
        <w:t>Cu privire la pedepsele principale (singurele contestate), Curtea reţine următoarele:</w:t>
      </w:r>
    </w:p>
    <w:p>
      <w:pPr>
        <w:pStyle w:val="Normal"/>
        <w:ind w:firstLine="708"/>
        <w:jc w:val="both"/>
        <w:rPr/>
      </w:pPr>
      <w:r>
        <w:rPr/>
        <w:t>- pedeapsa aplicată pentru infracţiunea de distrugere (1 an închisoare) se situează la nivelul a jumătate din maximul special de 2 ani închisoare (determinat conform art.79 alin.3 din Codul penal rap. la art.396 alin.10 din Codul de procedură penală şi art.43 alin.5 din Codul penal), fiind justificată de împrejurarea lovirii cu o piatră în parbrizul (care s-a spart) al unui mijloc de transport în comun aflat în mers;</w:t>
      </w:r>
    </w:p>
    <w:p>
      <w:pPr>
        <w:pStyle w:val="Normal"/>
        <w:ind w:firstLine="708"/>
        <w:jc w:val="both"/>
        <w:rPr/>
      </w:pPr>
      <w:r>
        <w:rPr/>
        <w:t>- pedeapsa aplicată pentru infracţiunea continuată de ameninţare (2 ani închisoare) reflectă în mod adecvat forma de unitate legală prevăzută de art.35 alin.1 din Codul penal, în considerarea căreia maximul special de 1 an închisoare poate fi majorat cu cel mult 3 ani închisoare (potrivit art.79 alin.3 din Codul penal rap. la art.396 alin.10 din Codul de procedură penală, art.43 alin.5 din Codul penal şi art.36 alin.1 din Codul penal), dar şi gravitatea concretă a celor două acte materiale din conţinutul acelei infracţiuni, remarcându-se că ameninţările proferate la adresa persoanei vătămate s-au referit la acţiuni extrem de periculoase (punerea de foc la un local public - un salon cosmetic aparţinând familiei acesteia, frecventat de numeroşi clienţi şi, respectiv, vătămarea ei corporală, prin tăiere pe faţă);</w:t>
      </w:r>
    </w:p>
    <w:p>
      <w:pPr>
        <w:pStyle w:val="Normal"/>
        <w:ind w:firstLine="708"/>
        <w:jc w:val="both"/>
        <w:rPr/>
      </w:pPr>
      <w:r>
        <w:rPr/>
        <w:t>- pedeapsa aplicată pentru infracţiunea continuată de distrugere (2 ani închisoare) este egală cu maximul special de 2 ani închisoare (determinat conform art.79 alin.3 din Codul penal rap. la art.396 alin.10 din Codul de procedură penală şi art.43 alin.5 din Codul penal), fiind justificată de săvârşirea a două acte materiale, de o gravitate sporită (ce rezultă din modul şi împrejurările de comitere, dar şi din urmările produse);</w:t>
      </w:r>
    </w:p>
    <w:p>
      <w:pPr>
        <w:pStyle w:val="Normal"/>
        <w:ind w:firstLine="708"/>
        <w:jc w:val="both"/>
        <w:rPr/>
      </w:pPr>
      <w:r>
        <w:rPr/>
        <w:t>- pedeapsa aplicată pentru infracţiunea de tulburarea ordinii şi liniştii publice (1 an închisoare) se situează la nivelul a jumătate din maximul special de 2 ani închisoare (determinat conform art.79 alin.3 din Codul penal rap. la art.396 alin.10 din Codul de procedură penală şi art.43 alin.5 din Codul penal), fiind justificată de numărul mare al persoanelor care au asistat la actele de violenţă asupra bunurilor comise de inculpat într-un loc public, resimţind puternice stări de temere şi nesiguranţă.</w:t>
      </w:r>
    </w:p>
    <w:p>
      <w:pPr>
        <w:pStyle w:val="Normal"/>
        <w:ind w:firstLine="708"/>
        <w:jc w:val="both"/>
        <w:rPr/>
      </w:pPr>
      <w:r>
        <w:rPr/>
        <w:t>În speţă, nu există niciun motiv pertinent care să justifice reconsiderarea acestor pedepse, în sensul reducerii duratei lor.</w:t>
      </w:r>
    </w:p>
    <w:p>
      <w:pPr>
        <w:pStyle w:val="Normal"/>
        <w:ind w:firstLine="708"/>
        <w:jc w:val="both"/>
        <w:rPr/>
      </w:pPr>
      <w:r>
        <w:rPr/>
        <w:t>Conduita procesuală sinceră a inculpatului (inevitabilă în raport cu probatoriul cauzei, care îl indică, în mod indubitabil, drept autor al infracţiunilor deduse judecăţii) a fost deja valorificată, prin acordarea beneficiului prevăzut de art.396 alin.10 din Codul de procedură penală şi nu poate primi un efect mai mare, în condiţiile în care manifestarea acesteia a fost mai degrabă formală.</w:t>
      </w:r>
    </w:p>
    <w:p>
      <w:pPr>
        <w:pStyle w:val="Normal"/>
        <w:ind w:firstLine="708"/>
        <w:jc w:val="both"/>
        <w:rPr/>
      </w:pPr>
      <w:r>
        <w:rPr/>
        <w:t>În acest sens, se constată că, din atitudinea inculpatului, nu rezultă nicidecum existenţa unor sentimente reale de regret şi căinţă în raport cu faptele comise, acesta afirmând, de altfel, chiar în faţa Curţii, că este „</w:t>
      </w:r>
      <w:r>
        <w:rPr>
          <w:i/>
        </w:rPr>
        <w:t>o persoană răzbunătoare</w:t>
      </w:r>
      <w:r>
        <w:rPr/>
        <w:t>” şi că a săvârşit infracţiunile „</w:t>
      </w:r>
      <w:r>
        <w:rPr>
          <w:i/>
        </w:rPr>
        <w:t>din orgoliu</w:t>
      </w:r>
      <w:r>
        <w:rPr/>
        <w:t>”, dar şi în speranţa că, ajungând din nou în spatele gratiilor (astfel cum şi-a petrecut o mare parte din viaţă, conform datelor ce rezultă din fişa de cazier judiciar), va putea „</w:t>
      </w:r>
      <w:r>
        <w:rPr>
          <w:i/>
        </w:rPr>
        <w:t>câştiga bani de la CEDO</w:t>
      </w:r>
      <w:r>
        <w:rPr/>
        <w:t>”.</w:t>
      </w:r>
    </w:p>
    <w:p>
      <w:pPr>
        <w:pStyle w:val="Normal"/>
        <w:ind w:firstLine="708"/>
        <w:jc w:val="both"/>
        <w:rPr/>
      </w:pPr>
      <w:r>
        <w:rPr/>
        <w:t>Pedeapsa rezultantă aplicată inculpatului (3 ani şi 4 luni închisoare) a fost corect determinată, prin aplicarea tratamentului sancţionator al concursului de infracţiuni, astfel cum este prevăzut în art.39 alin.1 lit.b din Codul penal, iar regimul de detenţie este singurul legal posibil, având în vedere durata acelei pedepse, dar şi starea de recidivă a inculpatului.</w:t>
      </w:r>
    </w:p>
    <w:p>
      <w:pPr>
        <w:pStyle w:val="Normal"/>
        <w:ind w:firstLine="708"/>
        <w:jc w:val="both"/>
        <w:rPr/>
      </w:pPr>
      <w:r>
        <w:rPr/>
      </w:r>
    </w:p>
    <w:p>
      <w:pPr>
        <w:pStyle w:val="Normal"/>
        <w:ind w:firstLine="708"/>
        <w:jc w:val="both"/>
        <w:rPr/>
      </w:pPr>
      <w:r>
        <w:rPr/>
        <w:t xml:space="preserve">Faţă de considerentele anterior expuse şi întrucât nu a constatat, nici din oficiu, vreun motiv de reformare a hotărârii pronunţate de prima instanţă, care este legală şi temeinică sub toate aspectele, </w:t>
      </w:r>
      <w:r>
        <w:rPr>
          <w:b/>
        </w:rPr>
        <w:t xml:space="preserve">Curtea, în temeiul art.421 pct.1 lit.b din Codul de procedură penală, va respinge, ca nefondat, apelul declarat de inculpatul X </w:t>
      </w:r>
      <w:r>
        <w:rPr/>
        <w:t>.</w:t>
      </w:r>
    </w:p>
    <w:p>
      <w:pPr>
        <w:pStyle w:val="Normal"/>
        <w:ind w:firstLine="708"/>
        <w:jc w:val="both"/>
        <w:rPr/>
      </w:pPr>
      <w:r>
        <w:rPr/>
        <w:t>Potrivit art.424 alin.3 din Codul de procedură penală rap. la art.72 alin.1 din Codul penal, se va deduce din pedeapsa rezultantă aplicată acestuia prin sentinţa penală apelată durata reţinerii şi arestării preventive, începând cu data de 02 noiembrie 2017 până la zi.</w:t>
      </w:r>
    </w:p>
    <w:p>
      <w:pPr>
        <w:pStyle w:val="Normal"/>
        <w:ind w:firstLine="708"/>
        <w:jc w:val="both"/>
        <w:rPr/>
      </w:pPr>
      <w:r>
        <w:rPr/>
        <w:t>În temeiul art.275 alin.2 din Codul de procedură penală, inculpatul apelant, aflat în culpă procesuală, va fi obligat la plata cheltuielilor judiciare către stat.</w:t>
      </w:r>
    </w:p>
    <w:p>
      <w:pPr>
        <w:pStyle w:val="Normal"/>
        <w:ind w:firstLine="708"/>
        <w:jc w:val="both"/>
        <w:rPr/>
      </w:pPr>
      <w:r>
        <w:rPr/>
        <w:t>Onorariul avocatului din oficiu, desemnat să asigure asistenţa juridică obligatorie a acestuia (judecat în stare de arest preventiv), va rămâne în sarcina statului, fiind suportat din fondul Ministerului Justiţiei, conform art.275 alin.6 din Codul de procedură penală.</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08"/>
        <w:jc w:val="both"/>
        <w:rPr/>
      </w:pPr>
      <w:r>
        <w:rPr/>
        <w:t xml:space="preserve">În temeiul art.421 pct.1 lit.b din Codul de procedură penală, </w:t>
      </w:r>
      <w:r>
        <w:rPr>
          <w:b/>
        </w:rPr>
        <w:t xml:space="preserve">respinge, ca nefondat, apelul declarat de inculpatul X </w:t>
      </w:r>
      <w:r>
        <w:rPr/>
        <w:t xml:space="preserve"> împotriva Sentinţei penale nr.Sp1 , pronunţată de Judecătoria ... în Dosarul nr.Ds1 .</w:t>
      </w:r>
    </w:p>
    <w:p>
      <w:pPr>
        <w:pStyle w:val="Normal"/>
        <w:ind w:firstLine="708"/>
        <w:jc w:val="both"/>
        <w:rPr/>
      </w:pPr>
      <w:r>
        <w:rPr/>
        <w:t xml:space="preserve">În temeiul art.424 alin.3 din Codul de procedură penală rap. la art.72 alin.1 din Codul penal, </w:t>
      </w:r>
      <w:r>
        <w:rPr>
          <w:b/>
        </w:rPr>
        <w:t>deduce din pedeapsa rezultantă aplicată inculpatului prin sentinţa penală apelată durata reţinerii şi arestării preventive, începând cu data de 02 noiembrie 2017 până la zi</w:t>
      </w:r>
      <w:r>
        <w:rPr/>
        <w:t>.</w:t>
      </w:r>
    </w:p>
    <w:p>
      <w:pPr>
        <w:pStyle w:val="Normal"/>
        <w:ind w:firstLine="708"/>
        <w:jc w:val="both"/>
        <w:rPr/>
      </w:pPr>
      <w:r>
        <w:rPr/>
        <w:t>În temeiul art.275 alin.2 din Codul de procedură penală, obligă pe apelantul inculpat la plata către stat a sumei de 400 lei, cu titlu de cheltuieli judiciare.</w:t>
      </w:r>
    </w:p>
    <w:p>
      <w:pPr>
        <w:pStyle w:val="Normal"/>
        <w:ind w:firstLine="708"/>
        <w:jc w:val="both"/>
        <w:rPr/>
      </w:pPr>
      <w:r>
        <w:rPr/>
        <w:t>În temeiul art.275 alin.6 din Codul de procedură penală, onorariul avocatului din oficiu desemnat pentru apelantul inculpat, în cuantum de 260 lei, rămâne în sarcina statului, fiind suportat din fondul Ministerului Justiţiei.</w:t>
      </w:r>
    </w:p>
    <w:p>
      <w:pPr>
        <w:pStyle w:val="Normal"/>
        <w:ind w:firstLine="708"/>
        <w:jc w:val="both"/>
        <w:rPr/>
      </w:pPr>
      <w:r>
        <w:rPr/>
        <w:t>D</w:t>
      </w:r>
      <w:bookmarkStart w:id="0" w:name="_GoBack"/>
      <w:bookmarkEnd w:id="0"/>
      <w:r>
        <w:rPr/>
        <w:t>efinitivă.</w:t>
      </w:r>
    </w:p>
    <w:p>
      <w:pPr>
        <w:pStyle w:val="Normal"/>
        <w:ind w:firstLine="708"/>
        <w:jc w:val="both"/>
        <w:rPr/>
      </w:pPr>
      <w:r>
        <w:rPr/>
        <w:t>Pronunţată în şedinţă publică, astăzi, ....</w:t>
      </w:r>
    </w:p>
    <w:p>
      <w:pPr>
        <w:pStyle w:val="Normal"/>
        <w:jc w:val="both"/>
        <w:rPr/>
      </w:pPr>
      <w:r>
        <w:rPr/>
      </w:r>
    </w:p>
    <w:p>
      <w:pPr>
        <w:pStyle w:val="Normal"/>
        <w:ind w:firstLine="720"/>
        <w:jc w:val="both"/>
        <w:rPr/>
      </w:pPr>
      <w:r>
        <w:rPr>
          <w:b/>
        </w:rPr>
        <w:t>PREŞEDINTE,                                                                      JUDECĂTOR,</w:t>
      </w:r>
    </w:p>
    <w:p>
      <w:pPr>
        <w:pStyle w:val="Normal"/>
        <w:jc w:val="both"/>
        <w:rPr/>
      </w:pPr>
      <w:r>
        <w:rPr>
          <w:b/>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pPr>
      <w:r>
        <w:rPr>
          <w:sz w:val="20"/>
          <w:szCs w:val="20"/>
        </w:rPr>
        <w:t>Judecătoria ... - jud....</w:t>
      </w:r>
    </w:p>
    <w:sectPr>
      <w:footerReference w:type="default" r:id="rId2"/>
      <w:footerReference w:type="first" r:id="rId3"/>
      <w:type w:val="nextPage"/>
      <w:pgSz w:w="12240" w:h="15840"/>
      <w:pgMar w:left="1531"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ppleconvertedspace">
    <w:name w:val="apple-converted-space"/>
    <w:qFormat/>
    <w:rPr/>
  </w:style>
  <w:style w:type="character" w:styleId="SubsolCaracter">
    <w:name w:val="Subsol Caracter"/>
    <w:qFormat/>
    <w:rPr>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before="0" w:after="200"/>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34:00Z</dcterms:created>
  <dc:creator>valy</dc:creator>
  <dc:description/>
  <cp:keywords/>
  <dc:language>en-US</dc:language>
  <cp:lastModifiedBy>Marilena, VOINEAG</cp:lastModifiedBy>
  <dcterms:modified xsi:type="dcterms:W3CDTF">2020-12-14T15:5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