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rPr>
      </w:pPr>
      <w:r>
        <w:rPr>
          <w:rFonts w:cs="Garamond" w:ascii="Garamond" w:hAnsi="Garamond"/>
          <w:b/>
        </w:rPr>
        <w:t>Cod ECLI    ECLI:...</w:t>
        <w:tab/>
        <w:tab/>
        <w:tab/>
        <w:tab/>
        <w:tab/>
        <w:tab/>
        <w:tab/>
        <w:t>Hotărâre 15</w:t>
      </w:r>
    </w:p>
    <w:p>
      <w:pPr>
        <w:pStyle w:val="Normal"/>
        <w:jc w:val="both"/>
        <w:rPr>
          <w:b/>
          <w:b/>
        </w:rPr>
      </w:pPr>
      <w:r>
        <w:rPr>
          <w:b/>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color w:val="000000"/>
        </w:rPr>
      </w:pPr>
      <w:r>
        <w:rPr>
          <w:b/>
          <w:color w:val="000000"/>
        </w:rPr>
        <w:t>DECIZIA CIVILĂ NR....</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rPr>
        <w:t>PREŞEDINTE - .....</w:t>
      </w:r>
    </w:p>
    <w:p>
      <w:pPr>
        <w:pStyle w:val="Normal"/>
        <w:jc w:val="center"/>
        <w:rPr>
          <w:b/>
          <w:b/>
        </w:rPr>
      </w:pPr>
      <w:r>
        <w:rPr>
          <w:b/>
        </w:rPr>
        <w:t xml:space="preserve">        </w:t>
      </w:r>
      <w:r>
        <w:rPr>
          <w:b/>
        </w:rPr>
        <w:t>JUDECĂTOR – A1040</w:t>
      </w:r>
    </w:p>
    <w:p>
      <w:pPr>
        <w:pStyle w:val="Normal"/>
        <w:rPr/>
      </w:pPr>
      <w:r>
        <w:rPr>
          <w:b/>
        </w:rPr>
        <w:t xml:space="preserve">                                              </w:t>
      </w:r>
      <w:r>
        <w:rPr>
          <w:b/>
        </w:rPr>
        <w:tab/>
        <w:tab/>
        <w:tab/>
        <w:t xml:space="preserve">GREFIER - ...     </w:t>
      </w:r>
    </w:p>
    <w:p>
      <w:pPr>
        <w:pStyle w:val="Normal"/>
        <w:jc w:val="center"/>
        <w:rPr>
          <w:b/>
          <w:b/>
        </w:rPr>
      </w:pPr>
      <w:r>
        <w:rPr>
          <w:b/>
        </w:rPr>
      </w:r>
    </w:p>
    <w:p>
      <w:pPr>
        <w:pStyle w:val="Normal"/>
        <w:ind w:firstLine="708"/>
        <w:jc w:val="both"/>
        <w:rPr/>
      </w:pPr>
      <w:r>
        <w:rPr/>
        <w:t>Pe rol se află pronunţarea cererii de apel formulate de apelantul - reclamant AR1împotriva sentinţei civile nr. SC16, pronunţate de Tribunalul ... - Secţia ..., în contradictoriu cu intimaţii - pârâţi IP2şi IP3.</w:t>
      </w:r>
    </w:p>
    <w:p>
      <w:pPr>
        <w:pStyle w:val="Normal"/>
        <w:ind w:firstLine="708"/>
        <w:jc w:val="both"/>
        <w:rPr/>
      </w:pPr>
      <w:r>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şi apoi la ..., hotărând următoarele:</w:t>
      </w:r>
    </w:p>
    <w:p>
      <w:pPr>
        <w:pStyle w:val="Normal"/>
        <w:ind w:firstLine="709"/>
        <w:jc w:val="center"/>
        <w:rPr>
          <w:b/>
          <w:b/>
        </w:rPr>
      </w:pPr>
      <w:r>
        <w:rPr>
          <w:b/>
        </w:rPr>
        <w:t>C U R T E A</w:t>
      </w:r>
    </w:p>
    <w:p>
      <w:pPr>
        <w:pStyle w:val="Normal"/>
        <w:ind w:firstLine="709"/>
        <w:jc w:val="both"/>
        <w:rPr>
          <w:b/>
          <w:b/>
        </w:rPr>
      </w:pPr>
      <w:r>
        <w:rPr>
          <w:b/>
        </w:rPr>
      </w:r>
    </w:p>
    <w:p>
      <w:pPr>
        <w:pStyle w:val="Normal"/>
        <w:ind w:firstLine="709"/>
        <w:jc w:val="both"/>
        <w:rPr/>
      </w:pPr>
      <w:r>
        <w:rPr/>
        <w:t>Asupra apelului .... de faţă, constată următoarele:</w:t>
      </w:r>
    </w:p>
    <w:p>
      <w:pPr>
        <w:pStyle w:val="Normal"/>
        <w:ind w:firstLine="709"/>
        <w:jc w:val="both"/>
        <w:rPr/>
      </w:pPr>
      <w:r>
        <w:rPr>
          <w:b/>
        </w:rPr>
        <w:t>Prin cererea înregistrată pe rolul Tribunalului ... sub nr. D15, la data de ......,</w:t>
      </w:r>
      <w:r>
        <w:rPr/>
        <w:t xml:space="preserve"> reclamantul AR1 a solicitat în contradictoriu cu pârâţii IP2, ziarist la “Z„ şi IP3, fost angajat la “Z„, actualmente angajat al “F„, ca prin hotărârea ce se va pronunţa, pe calea acţiunii în răspundere civilă delictuală, să se dispună obligarea pârâţilor la plata în solidar, a sumei de .... lei reprezentând daune morale şi repararea prejudiciului pe care i l-a creat.</w:t>
      </w:r>
    </w:p>
    <w:p>
      <w:pPr>
        <w:pStyle w:val="Normal"/>
        <w:ind w:firstLine="709"/>
        <w:jc w:val="both"/>
        <w:rPr/>
      </w:pPr>
      <w:r>
        <w:rPr/>
        <w:t>În drept, au fost invocate dispoziţiile art. 15, art. 72, art. 73, art. 74 art. 252, art. 253, art. 257, art. 1349 C.civ. şi art. 30 C.proc.civ.</w:t>
      </w:r>
    </w:p>
    <w:p>
      <w:pPr>
        <w:pStyle w:val="Normal"/>
        <w:ind w:firstLine="709"/>
        <w:jc w:val="both"/>
        <w:rPr/>
      </w:pPr>
      <w:r>
        <w:rPr>
          <w:b/>
        </w:rPr>
        <w:t>Prin sentinţa civilă nr. SC16, Tribunalul ... - Secţia ...</w:t>
      </w:r>
      <w:r>
        <w:rPr/>
        <w:t xml:space="preserve"> a respins ca neîntemeiată cererea de chemare în judecată formulată, având ca obiect acțiune în răspundere delictuală, a obligat reclamantul să plătească pârâtului IP3, suma de ... lei cu titlu de cheltuieli de judecată constând în onorariu de avocat, redus conform art. 451 alin. 2 C.pr.civ. şi cheltuieli de deplasare şi a luat act că pârâtul IP2şi-a rezervat dreptul de a solicita cheltuieli de judecată pe cale separată.</w:t>
      </w:r>
    </w:p>
    <w:p>
      <w:pPr>
        <w:pStyle w:val="Normal"/>
        <w:ind w:firstLine="709"/>
        <w:jc w:val="both"/>
        <w:rPr/>
      </w:pPr>
      <w:r>
        <w:rPr>
          <w:b/>
        </w:rPr>
        <w:t>Analizând actele şi lucrările dosarului, Tribunalul a reţinut în esenţă, următoarele:</w:t>
      </w:r>
    </w:p>
    <w:p>
      <w:pPr>
        <w:pStyle w:val="Normal"/>
        <w:ind w:firstLine="709"/>
        <w:jc w:val="both"/>
        <w:rPr/>
      </w:pPr>
      <w:r>
        <w:rPr/>
        <w:t>În cauza de faţă, reclamantul afirmă încălcarea dreptului său la imagine şi la bună reputaţie prin publicarea în ziarul “Z„, a trei materiale de presă, după cum urmează: în data de ....03.2014, articolul „Art1”, autori fiind pârâţii IP3şi IP2, în data de .....11.2014, articolul cu titlul „Art2”, iar în data de .....12.2014, articolul intitulat „Art3”, ultimele fiind scrise de pârâtul IP2.</w:t>
      </w:r>
    </w:p>
    <w:p>
      <w:pPr>
        <w:pStyle w:val="Normal"/>
        <w:ind w:firstLine="709"/>
        <w:jc w:val="both"/>
        <w:rPr/>
      </w:pPr>
      <w:r>
        <w:rPr/>
        <w:t xml:space="preserve">Tribunalul a notat că primul articol a fost publicat în pre-ziua alegerilor pentru funcţia de preşedinte “F„, reclamantul fiind candidat pentru ocuparea acestei funcţii, în timp ce articolele din ....11.2014 şi respectiv ....12.2014 au fost publicate în contextul relatării unei proceduri judiciare penale în care reclamantul, fost preşedinte al “MS„ a fost implicat. </w:t>
      </w:r>
    </w:p>
    <w:p>
      <w:pPr>
        <w:pStyle w:val="Normal"/>
        <w:ind w:firstLine="709"/>
        <w:jc w:val="both"/>
        <w:rPr/>
      </w:pPr>
      <w:r>
        <w:rPr/>
        <w:t>Tribunalul a constatat că în conflict în cauza de faţă se află pe de o parte, dreptul la reputaţie, ca şi componentă a dreptului la viaţă privată ocrotit atât de art. 26 din Constituţia României, cât şi de şi art. 8 din Convenţia Europeană a Drepturilor Omului, pe de o parte şi dreptul la libera exprimare proteguit de art. 30 din Constituţie şi de art. 10 din aceeaşi Convenţie, plasând analiza pe tărâmul răspunderii civile delictuale.</w:t>
      </w:r>
    </w:p>
    <w:p>
      <w:pPr>
        <w:pStyle w:val="Normal"/>
        <w:ind w:firstLine="709"/>
        <w:jc w:val="both"/>
        <w:rPr/>
      </w:pPr>
      <w:r>
        <w:rPr/>
        <w:t>În drept, s-au reţinut incidente dispoziţiile art. 70 alin. (1) și (2) C.civ., art. 74 lit. h C.civ., art. 75 alin. (1) C.civ., art. 76 C.civ., art. 252 C.civ., art. 30 alin. (1) din Constituţia României, art. 1357 alin. (1) C.civ., art. 1358 C.civ., care au fost expuse.</w:t>
      </w:r>
    </w:p>
    <w:p>
      <w:pPr>
        <w:pStyle w:val="Normal"/>
        <w:ind w:firstLine="709"/>
        <w:jc w:val="both"/>
        <w:rPr/>
      </w:pPr>
      <w:r>
        <w:rPr/>
        <w:t xml:space="preserve">Astfel, condiţiile generale ale răspunderii civile delictuale pentru fapta proprie, sunt existenţa unui prejudiciu, existenţa unei fapte ilicite, existenţa unui raport de cauzalitate ca raport cauză-efect între fapta ilicită şi prejudiciu, existenţa vinovăţiei celui care a cauzat prejudiciul, constând în intenţia, neglijenţa sau imprudenţa cu care a acţionat. Prin prejudiciu se înţelege rezultatul, efectul negativ suferit de o anumită persoană, fie sub aspect patrimonial, fie sub aspect moral, ca urmare a faptei ilicite săvârşite de o altă persoană, iar fapta ilicită desemnează orice faptă prin care, încălcându-se normele dreptului obiectiv, sunt cauzate prejudicii dreptului subiectiv aparţinând unei persoane. </w:t>
      </w:r>
    </w:p>
    <w:p>
      <w:pPr>
        <w:pStyle w:val="Normal"/>
        <w:ind w:firstLine="709"/>
        <w:jc w:val="both"/>
        <w:rPr/>
      </w:pPr>
      <w:r>
        <w:rPr/>
        <w:t>Din interpretarea dispoziţiei constituţionale enunţate în precedent, Tribunalul a mai reţinut opţiunea legiuitorului constituant, de a stabili limite foarte largi de manifestare a libertăţii de exprimare, prin instituirea inviolabilităţii sale, cu rezerva totuşi că prin aceasta nu se poate aduce atingere demnităţii, onoarei, vieţii private sau dreptului la propria imagine, afectarea acestora din urmă conducând la răspunderea civilă a persoanei care şi-a manifestat libertatea de exprimare.</w:t>
      </w:r>
    </w:p>
    <w:p>
      <w:pPr>
        <w:pStyle w:val="Normal"/>
        <w:ind w:firstLine="709"/>
        <w:jc w:val="both"/>
        <w:rPr/>
      </w:pPr>
      <w:r>
        <w:rPr/>
        <w:t>Plecând de la premisele expuse, luând în considerare atât calitatea părţilor – reclamantul candidat la funcţia de preşedinte al “F„ şi respectiv fost preşedinte al “MS„– iar pârâţii, ziarişti, Tribunalul a avut în vedere următoarele:</w:t>
      </w:r>
    </w:p>
    <w:p>
      <w:pPr>
        <w:pStyle w:val="Normal"/>
        <w:ind w:firstLine="709"/>
        <w:jc w:val="both"/>
        <w:rPr/>
      </w:pPr>
      <w:r>
        <w:rPr/>
        <w:t xml:space="preserve">În ceea ce priveşte articolul din data de ....03.2014, din lecturarea sa rezultă că pârâţii au adus în atenţia publicului, neregularităţi în activitatea desfăşurată la “A„., informaţia furnizată fiind sprijinită de chitanţa nr. ..../18.09.2013 prezentată sub forma unei fotografii. În cauza de faţă, reclamantul susţine caracterul fals al documentului înfăţişat, fapt care ar denota o campanie de calomniere împotriva sa, aptă să influenţeze rezultatul alegerilor ce urmau să se desfăşoare a doua zi. Afirmaţiile identificate de reclamant în acest articol ca fiind denigratoare, sunt următoarele: „Plătim o sumă, iar în actele lor apare alta, mai mică! Banii se duc la .....”, „Plăţile la “A„ au un circuit ciudat. La taxele de transfer plus vizele anuale, plătim chitanţă, doar că în chitanţierul “A„ nu se face dublura. Pleaca, şi se completează apoi o chitanţă identică, diferă doar suma, una mai mică”. </w:t>
      </w:r>
    </w:p>
    <w:p>
      <w:pPr>
        <w:pStyle w:val="Normal"/>
        <w:ind w:firstLine="709"/>
        <w:jc w:val="both"/>
        <w:rPr/>
      </w:pPr>
      <w:r>
        <w:rPr/>
        <w:t xml:space="preserve">Din modul de relatare rezultă însă faptul că informaţia prezentată a fost documentată de pârâţi, fiind atribuită unor membri ai asociaţiei, fiind citate afirmaţiile acestora, membri a căror identitate pârâţii au obligaţia deontologică de a o proteja. </w:t>
      </w:r>
    </w:p>
    <w:p>
      <w:pPr>
        <w:pStyle w:val="Normal"/>
        <w:ind w:firstLine="709"/>
        <w:jc w:val="both"/>
        <w:rPr/>
      </w:pPr>
      <w:r>
        <w:rPr/>
        <w:t>În legătură cu acest aspect, Tribunalul a amintit jurisprudenţa constată a Curţii EDO referitoare la protecţia surselor jurnalistice, care a fost apreciată ca fiind „una din pietrele de temelie ale libertăţii presei (...). Absenţa unei astfel de protecţii ar putea descuraja sursele jurnalistice să ajute presa în informarea publicului pe teme de interes general. Ca urmare, presa ar putea fi incapabilă să joace rolul său esenţial de « câine de pază », iar capacitatea sa de a furniza informaţii precise şi de încredere s-ar diminua” – cauza Goodwin c. Marii Britanii.</w:t>
      </w:r>
    </w:p>
    <w:p>
      <w:pPr>
        <w:pStyle w:val="Normal"/>
        <w:ind w:firstLine="709"/>
        <w:jc w:val="both"/>
        <w:rPr/>
      </w:pPr>
      <w:r>
        <w:rPr/>
        <w:t>În consecinţă, afirmaţiile furnizate publicului cititor al cotidianului “Z„,  plasează analiza instanţei pe tărâmul bunei-credinţe a pârâţilor în diseminarea informaţiei. Aceasta deoarece adevărul obiectiv al afirmaţiilor nu trebuie să fie singurul criteriu luat în considerare de instanţe în situaţia în care analizează o acuzaţie de atingere a reputaţiei sau demnităţii, elementul determinant trebuind să fie buna-credinţă a autorului afirmaţiilor, astfel încât să ofere informaţii exacte şi demne de încredere. Buna credinţă este relevantă pentru a putea distinge în plan subiectiv între intenţia de a transmite informaţii asupra unor chestiuni ce interesează publicul şi cea de calomniere, insultare, discreditare a reclamantului, teză susţinută de acesta din urmă. Pentru reţinerea bunei-credinţe, se au în vedere aspecte precum veridicitatea informaţiilor, modul în care au fost verificate, implicarea în proces, baza factuală.</w:t>
      </w:r>
    </w:p>
    <w:p>
      <w:pPr>
        <w:pStyle w:val="Normal"/>
        <w:ind w:firstLine="709"/>
        <w:jc w:val="both"/>
        <w:rPr/>
      </w:pPr>
      <w:r>
        <w:rPr/>
        <w:t xml:space="preserve">În acest context, Tribunalul a apreciat că susţinerile reclamantului în sensul că alegatele nereguli în activitatea “A„  nu ar fi avut suport probator, nu pot fi reţinute. Momentul la care se apreciază buna-credinţă a pârâţilor, este acela al publicării articolului incriminat ca fiind defăimător, în timp ce raportul cenzorilor “A„ este ulterior acestei date, fiind datat 17.03.2014. </w:t>
      </w:r>
    </w:p>
    <w:p>
      <w:pPr>
        <w:pStyle w:val="Normal"/>
        <w:ind w:firstLine="709"/>
        <w:jc w:val="both"/>
        <w:rPr/>
      </w:pPr>
      <w:r>
        <w:rPr/>
        <w:t xml:space="preserve">Probatoriul administrat relevă faptul că materialul jurnalistic a fost supus aprobării redactorului-şef al cotidianului în şedinţa din preziua publicării sale, iar informaţia era de actualitate în contextul alegerilor pentru preşedinţia “F„. Totodată, pârâţii au fost contactaţi atât de surse din cadrul “A„ cât şi din afara acestei asociaţii, pentru a furniza informaţiile şi reclamantul însuşi a fost contactat pentru a exprima un punct de vedere referitor la informaţiile publicate, poziţia sa fiind publicată deopotrivă, fiind făcută publică în cuprinsul articolului. </w:t>
      </w:r>
    </w:p>
    <w:p>
      <w:pPr>
        <w:pStyle w:val="Normal"/>
        <w:ind w:firstLine="709"/>
        <w:jc w:val="both"/>
        <w:rPr/>
      </w:pPr>
      <w:r>
        <w:rPr/>
        <w:t>Toate aceste elemente de fapt, probate în cauza de faţă, conduc la concluzia că pârâţii au fost de bună-credinţă la data publicării articolului din data de 03.03.2014, fapt ce exclude posibilitatea atragerii răspunderii lor delictuale, nesăvârşind nici o faptă cu conţinut ilicit. Tot astfel, deşi reclamantul a susţinut că articolul incriminat ar fi influenţat în mod categoric rezultatul alegerilor “F„ din data de 05.03.2014, această susţinere a rămas la stadiul de simplă afirmaţie, ceea ce în planul răspunderii civile delictuale, echivalează cu inexistenţa prejudiciului.</w:t>
      </w:r>
    </w:p>
    <w:p>
      <w:pPr>
        <w:pStyle w:val="Normal"/>
        <w:ind w:firstLine="709"/>
        <w:jc w:val="both"/>
        <w:rPr/>
      </w:pPr>
      <w:r>
        <w:rPr/>
        <w:t xml:space="preserve">Referitor la articolul din data de....11.2014, intitulat „Art2”, Tribunalul a constatat că acesta este o relatare referitoare la cursul unei proceduri judiciare penale în care reclamantul a fost implicat, neidentificându-se nimic defăimător nici în conţinutul său, nici în fotografia care însoţeşte articolul, care îl prezintă pe reclamant într-un spaţiu public. </w:t>
      </w:r>
    </w:p>
    <w:p>
      <w:pPr>
        <w:pStyle w:val="Normal"/>
        <w:ind w:firstLine="709"/>
        <w:jc w:val="both"/>
        <w:rPr/>
      </w:pPr>
      <w:r>
        <w:rPr/>
        <w:t>În ceea ce priveşte articolul din ......12.2014, „Art3”, prin acţiunea de faţă, reclamantul a susţinut faptul că este defăimător, deoarece informaţiile disponibile pe site-ul Înaltei Curţi de Casaţie şi Justiţie, pe rolul căreia se afla dosarul său penal, nu legitimau concluzia că repunerea cauzei respective pe rol ar fi fost determinată de necesitatea administrării unor noi probe la solicitarea Direcţiei Naţionale Anticorupţie.</w:t>
      </w:r>
    </w:p>
    <w:p>
      <w:pPr>
        <w:pStyle w:val="Normal"/>
        <w:ind w:firstLine="709"/>
        <w:jc w:val="both"/>
        <w:rPr/>
      </w:pPr>
      <w:r>
        <w:rPr/>
        <w:t>Tribunalul nu a identificat în conţinutul acestui material jurnalistic, nici o susţinere de natură a leza dreptul reclamantului la imagine şi în aprecierea instanţei, informaţia prezentată referitoare la administrarea unor probe suplimentare la solicitarea DNA, chiar dacă ar avea caracter speculativ, are pe de o parte caracter secundar în economia relatării, iar pe de altă parte oricum se înscrie în marja de exagerare permisă presei.</w:t>
      </w:r>
    </w:p>
    <w:p>
      <w:pPr>
        <w:pStyle w:val="Normal"/>
        <w:ind w:firstLine="709"/>
        <w:jc w:val="both"/>
        <w:rPr/>
      </w:pPr>
      <w:r>
        <w:rPr/>
        <w:t>În considerarea argumentelor ce preced, conduita pârâţilor nu se configurează juridic în săvârşirea unor delicte civile, în accepţiunea art. 1357 C.civ., motiv pentru care acţiunea a fost respinsă ca neîntemeiată.</w:t>
      </w:r>
    </w:p>
    <w:p>
      <w:pPr>
        <w:pStyle w:val="Normal"/>
        <w:ind w:firstLine="708"/>
        <w:jc w:val="both"/>
        <w:rPr/>
      </w:pPr>
      <w:r>
        <w:rPr>
          <w:b/>
        </w:rPr>
        <w:t>Împotriva sentinţei civile nr. SC16 a Tribunalului ... - Secţia ...,</w:t>
      </w:r>
      <w:r>
        <w:rPr/>
        <w:t xml:space="preserve"> </w:t>
      </w:r>
      <w:r>
        <w:rPr>
          <w:b/>
        </w:rPr>
        <w:t>reclamantul AR1 a formulat apel,</w:t>
      </w:r>
      <w:r>
        <w:rPr/>
        <w:t xml:space="preserve"> prin care a solicitat admiterea prezentului apel, schimbarea </w:t>
      </w:r>
      <w:r>
        <w:rPr>
          <w:bCs/>
          <w:iCs/>
        </w:rPr>
        <w:t xml:space="preserve">hotărârii apelate în tot, în sensul admiterii cererii de chemare în judecată aşa cum a fost formulată şi anume obligarea intimaţilor </w:t>
      </w:r>
      <w:r>
        <w:rPr>
          <w:bCs/>
        </w:rPr>
        <w:t xml:space="preserve">- </w:t>
      </w:r>
      <w:r>
        <w:rPr>
          <w:bCs/>
          <w:iCs/>
        </w:rPr>
        <w:t>pârâţi, în temeiul răspunderii civile delictuale, la plata în solidar, a sumei de .... de lei reprezentând daune morale şi obligarea intimaţilor la plata cheltuielilor de judecată efectuate în etapa fondului şi în apel, pentru următoarele motive:</w:t>
      </w:r>
    </w:p>
    <w:p>
      <w:pPr>
        <w:pStyle w:val="Normal"/>
        <w:ind w:firstLine="708"/>
        <w:jc w:val="both"/>
        <w:rPr/>
      </w:pPr>
      <w:r>
        <w:rPr>
          <w:bCs/>
          <w:iCs/>
        </w:rPr>
        <w:t>Pentru a pronunţa hotărârea apelată, în mod netemeinic şi nelegal, instanţa de fond a reţinut că:</w:t>
      </w:r>
    </w:p>
    <w:p>
      <w:pPr>
        <w:pStyle w:val="Normal"/>
        <w:ind w:firstLine="708"/>
        <w:jc w:val="both"/>
        <w:rPr>
          <w:bCs/>
          <w:iCs/>
        </w:rPr>
      </w:pPr>
      <w:r>
        <w:rPr>
          <w:bCs/>
          <w:iCs/>
        </w:rPr>
        <w:t>- paraţii au dat dovada de bună-credinţă, atunci când au publicat articolul din data de 03.03.2014, intitulat „ART1". Pretinsa buna-credinţă a pârâţilor ar fi fost dovedită prin faptul că „materialul jurnalistic a fost supus aprobării redactorului şef al cotidianului" (??!!), „paraţii au fost contactaţi atât de surse din cadrul “A„ cât şi din afara acestei asociaţii pentru a furniza informaţiile", „reclamantul însuşi a fost contactat pentru a exprima un punct de vedere referitor la informaţiile publicate";</w:t>
      </w:r>
    </w:p>
    <w:p>
      <w:pPr>
        <w:pStyle w:val="Normal"/>
        <w:ind w:firstLine="708"/>
        <w:jc w:val="both"/>
        <w:rPr>
          <w:bCs/>
          <w:iCs/>
        </w:rPr>
      </w:pPr>
      <w:r>
        <w:rPr>
          <w:bCs/>
          <w:iCs/>
        </w:rPr>
        <w:t>- paraţii ar fi acţionat în limitele dreptului la libera exprimare protejat de art. 30 din Constituţie, de art. 70 alin. (1) şi (2) C.civ. şi de art. 10 din Convenţia Europeană a Drepturilor Omului.</w:t>
      </w:r>
    </w:p>
    <w:p>
      <w:pPr>
        <w:pStyle w:val="Normal"/>
        <w:ind w:firstLine="708"/>
        <w:jc w:val="both"/>
        <w:rPr/>
      </w:pPr>
      <w:r>
        <w:rPr>
          <w:bCs/>
          <w:iCs/>
        </w:rPr>
        <w:t>Având în vedere că motivarea efectivă a instanţei cu privire la soluţia pronunţată ocupă doar două pagini şi jumătate din cele 30 ale hotărârii apelate, apelantul – reclamant consideră că aceasta nu a analizat aprofundat circumstanţele speţei, rezumându-se să citeze unele pasaje din jurisprudenţa CEDO, fără a le sublinia relevanţa în legătură cu împrejurările concrete ce au făcut obiectul judecăţii. În acest sens, instanţa de fond a pronunţat o hotărâre netemeinică şi nelegală, aşa cum arată în continuare:</w:t>
      </w:r>
    </w:p>
    <w:p>
      <w:pPr>
        <w:pStyle w:val="Normal"/>
        <w:ind w:firstLine="708"/>
        <w:jc w:val="both"/>
        <w:rPr>
          <w:bCs/>
          <w:iCs/>
        </w:rPr>
      </w:pPr>
      <w:r>
        <w:rPr>
          <w:bCs/>
          <w:iCs/>
        </w:rPr>
        <w:t>1. A indicat în continuare, normele legale aplicabile, pe care le-a şi expus integral: cu privire la dreptul la liberă exprimare - art. 30 din Constituţia României, art. 70 alin. (1) şi (2) Cod civil, art. 10 din Convenţia Europeană a Drepturilor Omului, iar cu privire la dreptul la propria imagine, reputaţie şi protecţie a vieţii private şi de familie - art. 26 din Constituţia României, art. 30 alin. (6) din Constituţia României, art. 72 Cod civil, art. 73 Cod civil, art. 8 din Convenţia Europeana  a Drepturilor Omului.</w:t>
      </w:r>
    </w:p>
    <w:p>
      <w:pPr>
        <w:pStyle w:val="Normal"/>
        <w:ind w:firstLine="708"/>
        <w:jc w:val="both"/>
        <w:rPr/>
      </w:pPr>
      <w:r>
        <w:rPr>
          <w:bCs/>
          <w:iCs/>
        </w:rPr>
        <w:t>Având în vedere prevederile citate, rezultă că analiza în speţa de faţă, aşa cum trebuia realizată de instanţa de fond, poartă asupra limitărilor reciproce a două drepturi fundamentale - dreptul la libera exprimare şi dreptul la protecţia imaginii şi a demnităţii - ambele consacrate atât la nivel constituţional, cât şi la nivel european. Întradevăr, între aceste două drepturi există o anumită relaţie de complementaritate. Protecţia juridică a unuia se sfârşeşte acolo unde începe protecţia juridică a celuilalt, ele limitându-se reciproc. Prin urmare, trebuie identificate cu prioritate normele juridice care indica organelor judiciare, modul de stabilire a conţinutului şi implicit, a limitelor acestor drepturi.</w:t>
      </w:r>
    </w:p>
    <w:p>
      <w:pPr>
        <w:pStyle w:val="Normal"/>
        <w:ind w:firstLine="708"/>
        <w:jc w:val="both"/>
        <w:rPr/>
      </w:pPr>
      <w:r>
        <w:rPr>
          <w:bCs/>
          <w:iCs/>
        </w:rPr>
        <w:t>În acest sens, art. 4 alin.(1) C.civ. dispune că în materiile reglementare de prezentul cod, dispoziţiile privind drepturile şi libertăţile persoanelor vor fi interpretate şi aplicate în concordanţă cu Constituţia, Declaraţia Universală a Drepturilor Omului, pactele şi celelalte tratate la care România este parte”. Mai departe, art. 5 C.civ. instituie aplicarea prioritară a normelor dreptului comunitar în materiile reglementate de Cod: „În materiile reglementate de prezentul cod, normele dreptului Uniunii Europene se aplică în mod prioritar, indiferent de calitatea sau statutul părţilor".</w:t>
        <w:tab/>
        <w:t>Cu aplicabilitate directă în speţa de faţă, art.75 C.civ. dispune că „(1) Nu constituie o încălcare a drepturilor prevăzute în aceasta secţiune atingerile care sunt permise de lege sau de convenţiile şi pactele internaţionale privitoare la drepturile omului la care România este parte. (2) Exercitarea drepturilor şi libertăţilor constituţionale cu buna-credinţa şi cu respectarea pactelor şi convenţiilor internaţionale la care România este parte, nu constituie o încălcare a drepturilor prevăzute în prezenta secţiune",</w:t>
      </w:r>
    </w:p>
    <w:p>
      <w:pPr>
        <w:pStyle w:val="Normal"/>
        <w:ind w:firstLine="708"/>
        <w:jc w:val="both"/>
        <w:rPr/>
      </w:pPr>
      <w:r>
        <w:rPr>
          <w:bCs/>
          <w:iCs/>
        </w:rPr>
        <w:t>Prin urmare, este evident faptul că reţinând aplicarea prioritară a dreptului comunitar în materie, precum şi referirea la pactele şi tratatele la care România este parte, conţinutul dreptului la libera exprimare trebuie analizat în principal, în raport de prevederile art.10 din Convenţia Europeană a Drepturilor Omului, aşa cum au fost ele interpretate în jurisprudenţa Curţii Europene a Drepturilor Omului. Deşi instanţa de fond, în aparenţă, a aplicat principiile jurisprudenţiale ale CEDO, analiza sa nu s-a realizat fundamentat, asupra circumstanţelor speţei în ansamblul său, rezultând pronunţarea unei hotărâri netemeinice şi nelegale.</w:t>
      </w:r>
    </w:p>
    <w:p>
      <w:pPr>
        <w:pStyle w:val="Normal"/>
        <w:ind w:firstLine="708"/>
        <w:jc w:val="both"/>
        <w:rPr>
          <w:bCs/>
          <w:iCs/>
        </w:rPr>
      </w:pPr>
      <w:r>
        <w:rPr>
          <w:bCs/>
          <w:iCs/>
        </w:rPr>
        <w:t>2. Jurisprudenţa CEDO în materia protecţiei dreptului la libera exprimare, cu relevanţă directă în prezenta speţă.</w:t>
      </w:r>
    </w:p>
    <w:p>
      <w:pPr>
        <w:pStyle w:val="Normal"/>
        <w:ind w:firstLine="708"/>
        <w:jc w:val="both"/>
        <w:rPr>
          <w:bCs/>
          <w:iCs/>
        </w:rPr>
      </w:pPr>
      <w:r>
        <w:rPr>
          <w:bCs/>
          <w:iCs/>
        </w:rPr>
        <w:t>Aşa cum a arătat apelantul - reclamant, în considerentele hotărârii apelate, instanţa de fond a făcut referire la unele principii dezvoltate în jurisprudenţa CEDO cu privire la protecţia dreptului la libera exprimare. Totuşi, într-o decizie de speţă, analiza trebuie să se realizeze prin luarea în considerare a faptelor în ansamblul lor, aşa cum a afirmat Curtea de la Strasbourg în repetate rânduri. Prin urmare, prezentarea unor considerente disparate, cuprinse în diverse hotărâri CEDO, care pot fi aplicate, fără discernământ, în favoarea uneia sau alteia dintre părţi, poate conduce (şi aşa s-a întâmplat) la pronunţarea unei hotărâri netemeinice şi nelegale.</w:t>
      </w:r>
    </w:p>
    <w:p>
      <w:pPr>
        <w:pStyle w:val="Normal"/>
        <w:ind w:firstLine="708"/>
        <w:jc w:val="both"/>
        <w:rPr/>
      </w:pPr>
      <w:r>
        <w:rPr>
          <w:bCs/>
          <w:iCs/>
        </w:rPr>
        <w:t>Pentru aceste motive, apelantul – reclamant prezintă pe larg, o speţă soluţionată la nivel comunitar, care, având în vedere similitudinile cu împrejurările ce fac obiectul prezentei judecăţi, va determina pronunţarea unei hotărâri temeinice şi legale: cauza GAUDIO v. ITALIA, aplicaţia 43525/98 din 21.02.2002</w:t>
      </w:r>
    </w:p>
    <w:p>
      <w:pPr>
        <w:pStyle w:val="Normal"/>
        <w:ind w:firstLine="708"/>
        <w:jc w:val="both"/>
        <w:rPr>
          <w:bCs/>
          <w:iCs/>
        </w:rPr>
      </w:pPr>
      <w:r>
        <w:rPr>
          <w:bCs/>
          <w:iCs/>
        </w:rPr>
        <w:t>Prin hotărârea pronunţată în această cauză, Curtea Europeană a Drepturilor Omului a declarat inadmisibilă cererea formulată, în temeiul art.10 din Convenţia Europeană a Drepturilor Omului, de managerul unui ziar italian, Leonardo Gaudio. Ziaristul a publicat un articol intitulat „Primarul F.B urmăreşte decontarea unor facturi false" şi a prezentat fotografii ale facturilor respective. În opinia jurnalistului respectiv, facturile erau false deoarece erau emise anterior unui anumit eveniment (trecerea prin oraş a unui sportiv renumit) şi a presupus că acestea aveau legătură cu evenimentul respectiv. Informaţia publicată de jurnalist avea o bază factuală (era preluată dintr-un raport oficial întocmit de un anchetator desemnat de Guvern) şi era confirmată (în ceea ce priveşte data evenimentului) de sportivul respectiv.</w:t>
      </w:r>
    </w:p>
    <w:p>
      <w:pPr>
        <w:pStyle w:val="Normal"/>
        <w:ind w:firstLine="708"/>
        <w:jc w:val="both"/>
        <w:rPr>
          <w:bCs/>
          <w:iCs/>
        </w:rPr>
      </w:pPr>
      <w:r>
        <w:rPr>
          <w:bCs/>
          <w:iCs/>
        </w:rPr>
        <w:t>În cadrul procedurilor judiciare interne, având ca obiect tragerea la răspundere a jurnalistului pentru infracţiunea de calomnie, s-a dovedit că facturile nu erau false, ele fiind emise pentru alte servicii care au fost efectiv prestate, iar raportul oficial întocmit de reprezentantul Guvernului era eronat în ceea ce priveşte asocierea acelor facturi cu evenimentul sportiv. Jurnalistul a fost condamnat, după epuizarea căilor de atac interne la o amendă penală şi la plata de despăgubiri. Această condamnare a fost contestată la CEDO, pentru presupusa încălcare a dreptului la libera exprimare protejat de art.10 din Convenţie.</w:t>
      </w:r>
    </w:p>
    <w:p>
      <w:pPr>
        <w:pStyle w:val="Normal"/>
        <w:ind w:firstLine="708"/>
        <w:jc w:val="both"/>
        <w:rPr>
          <w:bCs/>
          <w:iCs/>
        </w:rPr>
      </w:pPr>
      <w:r>
        <w:rPr>
          <w:bCs/>
          <w:iCs/>
        </w:rPr>
        <w:t>În această cauză, Curtea Europeană a Drepturilor Omului a reţinut că:</w:t>
      </w:r>
    </w:p>
    <w:p>
      <w:pPr>
        <w:pStyle w:val="Normal"/>
        <w:numPr>
          <w:ilvl w:val="0"/>
          <w:numId w:val="2"/>
        </w:numPr>
        <w:ind w:left="0" w:firstLine="709"/>
        <w:jc w:val="both"/>
        <w:rPr/>
      </w:pPr>
      <w:r>
        <w:rPr>
          <w:bCs/>
          <w:iCs/>
        </w:rPr>
        <w:t>ingerinţa în exercitarea dreptului la libera exprimare prevăzut în art.10 din Convenţie a avut drept scop protejarea „reputaţiei sau drepturilor altora", în speţă ale primarului, care este un scop legitim în sensul art. 10 par. 2 din Convenţie;</w:t>
      </w:r>
    </w:p>
    <w:p>
      <w:pPr>
        <w:pStyle w:val="Normal"/>
        <w:numPr>
          <w:ilvl w:val="0"/>
          <w:numId w:val="2"/>
        </w:numPr>
        <w:ind w:left="0" w:firstLine="709"/>
        <w:jc w:val="both"/>
        <w:rPr>
          <w:bCs/>
          <w:iCs/>
        </w:rPr>
      </w:pPr>
      <w:r>
        <w:rPr>
          <w:bCs/>
          <w:iCs/>
        </w:rPr>
        <w:t>„</w:t>
      </w:r>
      <w:r>
        <w:rPr>
          <w:bCs/>
          <w:iCs/>
        </w:rPr>
        <w:t>necesitatea" oricărei restricţii aduse libertăţii de exprimare implică existenţa unei „nevoi sociale presante" care trebuie identificată în primul rând de autorităţile naţionale. Pentru această determinare, ele dispun de o anumită libertate de apreciere;</w:t>
      </w:r>
    </w:p>
    <w:p>
      <w:pPr>
        <w:pStyle w:val="Normal"/>
        <w:numPr>
          <w:ilvl w:val="0"/>
          <w:numId w:val="2"/>
        </w:numPr>
        <w:ind w:left="0" w:firstLine="709"/>
        <w:jc w:val="both"/>
        <w:rPr/>
      </w:pPr>
      <w:r>
        <w:rPr>
          <w:bCs/>
          <w:iCs/>
        </w:rPr>
        <w:t>organele Convenţiei trebuie să analizeze „ingerinţa"   în   contextul   întregii   speţe, să determine dacă aceasta a fost „proporţională cu scopul urmărit" şi dacă motivele expuse de autorităţile naţionale pentru a o justifica, sunt „relevante şi suficiente";</w:t>
      </w:r>
    </w:p>
    <w:p>
      <w:pPr>
        <w:pStyle w:val="Normal"/>
        <w:numPr>
          <w:ilvl w:val="0"/>
          <w:numId w:val="2"/>
        </w:numPr>
        <w:ind w:left="0" w:firstLine="709"/>
        <w:jc w:val="both"/>
        <w:rPr/>
      </w:pPr>
      <w:r>
        <w:rPr>
          <w:bCs/>
          <w:iCs/>
        </w:rPr>
        <w:t>factorii ce trebuie analizaţi în cazul unui jurnalist condamnat pentru calomnie pot include gravitatea şi amploarea acuzaţiei făcute de jurnalist, dacă a fost realizată o cercetare prealabilă adecvată şi există temeiuri factuale pentru a sprijini acuzaţia, buna-credinţă a jurnalistului şi respectarea eticii jurnalistice.</w:t>
      </w:r>
    </w:p>
    <w:p>
      <w:pPr>
        <w:pStyle w:val="Normal"/>
        <w:ind w:firstLine="708"/>
        <w:jc w:val="both"/>
        <w:rPr>
          <w:bCs/>
          <w:iCs/>
        </w:rPr>
      </w:pPr>
      <w:r>
        <w:rPr>
          <w:bCs/>
          <w:iCs/>
        </w:rPr>
        <w:t>Prin urmare, Curtea Europeană a Drepturilor Omului a stabilit unele criterii pentru a se putea aprecia dacă dreptul la libera exprimare a fost exercitat de un jurnalist în limitele prevăzute de art.10 par. 2 din Convenţie.</w:t>
      </w:r>
    </w:p>
    <w:p>
      <w:pPr>
        <w:pStyle w:val="Normal"/>
        <w:ind w:firstLine="708"/>
        <w:jc w:val="both"/>
        <w:rPr>
          <w:bCs/>
          <w:iCs/>
        </w:rPr>
      </w:pPr>
      <w:r>
        <w:rPr>
          <w:bCs/>
          <w:iCs/>
        </w:rPr>
        <w:t>Cu privire la speţa prezentată, Curtea a reţinut că:</w:t>
      </w:r>
    </w:p>
    <w:p>
      <w:pPr>
        <w:pStyle w:val="Normal"/>
        <w:numPr>
          <w:ilvl w:val="0"/>
          <w:numId w:val="2"/>
        </w:numPr>
        <w:ind w:left="0" w:firstLine="709"/>
        <w:jc w:val="both"/>
        <w:rPr>
          <w:bCs/>
          <w:iCs/>
        </w:rPr>
      </w:pPr>
      <w:r>
        <w:rPr>
          <w:bCs/>
          <w:iCs/>
        </w:rPr>
        <w:t>jurnalistul a făcut o acuzaţie serioasă în privinţa d-lui F.B., aceea că a solicitat decontarea unor presupuse facturi false, Curtea reaminteşte că atribuirea unor acte specifice unei persoane nu intra sub incidenţa art.10 decât dacă este bazată pe temeiuri factuale, având în vedere gravitatea unei astfel de acuzaţii, în concluzie acestea sunt alegaţii de fapt susceptibile de dovadă;</w:t>
      </w:r>
    </w:p>
    <w:p>
      <w:pPr>
        <w:pStyle w:val="Normal"/>
        <w:numPr>
          <w:ilvl w:val="0"/>
          <w:numId w:val="2"/>
        </w:numPr>
        <w:ind w:left="0" w:firstLine="709"/>
        <w:jc w:val="both"/>
        <w:rPr>
          <w:bCs/>
          <w:iCs/>
        </w:rPr>
      </w:pPr>
      <w:r>
        <w:rPr>
          <w:bCs/>
          <w:iCs/>
        </w:rPr>
        <w:t>jurnalistul nu a întreprins o cercetare prealabilă adecvată înainte ce publicarea articolului. În acest sens, Curtea reţine că solicitantul nu a prezentat nici o dovadă în sensul că faptele prezentate în articol sunt adevărate şi în particular, că facturile sunt false şi ele trebuie atribuite d-lui F.B.;</w:t>
      </w:r>
    </w:p>
    <w:p>
      <w:pPr>
        <w:pStyle w:val="Normal"/>
        <w:numPr>
          <w:ilvl w:val="0"/>
          <w:numId w:val="2"/>
        </w:numPr>
        <w:ind w:left="0" w:firstLine="709"/>
        <w:jc w:val="both"/>
        <w:rPr/>
      </w:pPr>
      <w:r>
        <w:rPr>
          <w:bCs/>
          <w:iCs/>
        </w:rPr>
        <w:t>condamnarea jurnalistului pentru calomnie poate fi privită ca „necesară într-o societate democratică" în înţelesul art. 10 par.2 din Convenţie.</w:t>
      </w:r>
    </w:p>
    <w:p>
      <w:pPr>
        <w:pStyle w:val="Normal"/>
        <w:ind w:firstLine="708"/>
        <w:jc w:val="both"/>
        <w:rPr/>
      </w:pPr>
      <w:r>
        <w:rPr>
          <w:bCs/>
          <w:iCs/>
        </w:rPr>
        <w:t>Având în vedere principiile enunţate la nivel comunitar în speţa prezentată, apelantul – reclamant face aplicarea lor în prezenta cauza pentru a determina dacă publicarea articolului „ART1" de către cei doi  intimaţi s-a realizat în concordanţă cu exigenţele Convenţiei în materia dreptului la libera exprimare.</w:t>
      </w:r>
    </w:p>
    <w:p>
      <w:pPr>
        <w:pStyle w:val="Normal"/>
        <w:ind w:firstLine="708"/>
        <w:jc w:val="both"/>
        <w:rPr>
          <w:bCs/>
          <w:iCs/>
        </w:rPr>
      </w:pPr>
      <w:r>
        <w:rPr>
          <w:bCs/>
          <w:iCs/>
        </w:rPr>
        <w:t>3. Aplicarea principiilor ce limitează dreptul la libera exprimare în prezenta cauză.</w:t>
      </w:r>
    </w:p>
    <w:p>
      <w:pPr>
        <w:pStyle w:val="Normal"/>
        <w:ind w:firstLine="708"/>
        <w:jc w:val="both"/>
        <w:rPr/>
      </w:pPr>
      <w:r>
        <w:rPr>
          <w:bCs/>
          <w:iCs/>
        </w:rPr>
        <w:t>În cadrul articolului „ART1", intimaţii, preluând relatarea unor presupuse „surse", au afirmat că în cadrul “A„(al cărei Preşedinte era reclamantul în acel moment) se emit chitanţe fictive pentru sume mai mari decât cele datorate cu titlul de taxe, iar banii încasaţi necuvenit „se duc spre ...!".</w:t>
      </w:r>
    </w:p>
    <w:p>
      <w:pPr>
        <w:pStyle w:val="Normal"/>
        <w:ind w:firstLine="708"/>
        <w:jc w:val="both"/>
        <w:rPr>
          <w:bCs/>
          <w:iCs/>
        </w:rPr>
      </w:pPr>
      <w:r>
        <w:rPr>
          <w:bCs/>
          <w:iCs/>
        </w:rPr>
        <w:t>3.1. Acuzaţia adusă apelantului – reclamant este serioasă şi gravă.</w:t>
      </w:r>
    </w:p>
    <w:p>
      <w:pPr>
        <w:pStyle w:val="Normal"/>
        <w:ind w:firstLine="708"/>
        <w:jc w:val="both"/>
        <w:rPr>
          <w:bCs/>
          <w:iCs/>
        </w:rPr>
      </w:pPr>
      <w:r>
        <w:rPr>
          <w:bCs/>
          <w:iCs/>
        </w:rPr>
        <w:t>Astfel, dacă această acuzaţie s-ar fi dovedit adevărată, fapta descrisă în articol ar fi întrunit elementele constitutive ale infracţiunilor de delapidare, evaziune fiscală, fals şi uz de fals. Prin urmare, nu poate fi pusă la îndoială gravitatea şi seriozitatea acuzaţiei făcute.</w:t>
      </w:r>
    </w:p>
    <w:p>
      <w:pPr>
        <w:pStyle w:val="Normal"/>
        <w:ind w:firstLine="708"/>
        <w:jc w:val="both"/>
        <w:rPr/>
      </w:pPr>
      <w:r>
        <w:rPr>
          <w:bCs/>
          <w:iCs/>
        </w:rPr>
        <w:t>Deşi în cadrul etapei fondului, intimaţii au afirmat că respectiva afirmaţie nu le aparţine, ci este doar o citare a unor „surse confidenţiale", modul în care este redactat articolul respectiv contrazice o astfel de alegaţie. Astfel, deşi în cuprinsul articolului se dă de înţeles că fapta respectivă a fost dezvăluită de persoane cărora apelantul – reclamant nu le cunoaşte nici în momentul de faţă identitatea, titlul articolului le aparţine în exclusivitate intimaţilor. Astfel afirmaţia „...vrea să conducă fotbalul românesc, dar îşi păcăleşte cluburile din „A„" denotă faptul că autorii îşi însuşesc conţinutul articolului, confirmă veridicitatea afirmaţiilor „surselor" şi concluzionează că apelantul – reclamant „păcăleşte cluburile din “A„''. Această asumare şi confirmare de către jurnalişti a unor simple afirmaţii, nesusţinute de probe, echivalează cu însăşi formularea acuzaţiei.</w:t>
      </w:r>
    </w:p>
    <w:p>
      <w:pPr>
        <w:pStyle w:val="Normal"/>
        <w:ind w:firstLine="708"/>
        <w:jc w:val="both"/>
        <w:rPr>
          <w:bCs/>
          <w:iCs/>
        </w:rPr>
      </w:pPr>
      <w:r>
        <w:rPr>
          <w:bCs/>
          <w:iCs/>
        </w:rPr>
        <w:t>3.2. Acuzaţia adusă apelantului – reclamant prin articolul menţionat nu are o baza factuală.</w:t>
      </w:r>
    </w:p>
    <w:p>
      <w:pPr>
        <w:pStyle w:val="Normal"/>
        <w:ind w:firstLine="708"/>
        <w:jc w:val="both"/>
        <w:rPr>
          <w:bCs/>
          <w:iCs/>
        </w:rPr>
      </w:pPr>
      <w:r>
        <w:rPr>
          <w:bCs/>
          <w:iCs/>
        </w:rPr>
        <w:t>În mod eronat, instanţa de fond a considerat că simpla prezentare a fotografiei unei chitanţe, sprijină buna - credinţă a jurnaliştilor în ceea ce priveşte publicarea articolului respectiv. Chiar şi în cazul absurd, în care acea chitanţă era reală, prezentarea ei putea să sprijine doar ipoteza săvârşirii unor fapte ilicite de către angajaţii din departamentul financiar al “A„. În legătură cu asocierea numelui apelantului – reclamant cu acea chitanţă, intimaţii nu au avut nicio baza factuală pentru a publica relatarea unei presupuse „surse". Astfel, pe chitanţele respective nu apare semnătura apelantului - reclamant, iar în cadrul convorbirii telefonice avute cu jurnaliştii acesta le-a menţionat expres că nu are printre atribuţii, emiterea chitanţelor în „A„, indicându-le expres persoana responsabilă – directorul tehnic. Este de menţionat - cu referire directă la reaua – credinţă a intimaţilor – că directorul tehnic al “A„ nu a fost contactat, iar opinia sa nu este menţionată în articolul respectiv.</w:t>
      </w:r>
    </w:p>
    <w:p>
      <w:pPr>
        <w:pStyle w:val="Normal"/>
        <w:ind w:firstLine="708"/>
        <w:jc w:val="both"/>
        <w:rPr/>
      </w:pPr>
      <w:r>
        <w:rPr>
          <w:bCs/>
          <w:iCs/>
        </w:rPr>
        <w:t>Aşa cum a subliniat şi CEDO, atribuirea unor acte specifice unei persoane nu intră sub incidenţa art.10 decât dacă este bazată pe temeiuri factuale. În articolul calomnios s-a afirmat că la “A„B se încasează sume de bani în mod ilegal, prin folosirea unor falsuri, iar banii „se duc spre Avram". În mod evident, apelantului – reclamant i s-au atribuit acte specifice care întrunesc elementele infracţiunii de delapidare. Or, pentru această afirmaţie nu există un temei factual, fotografia respectivei chitanţe neputând fi asociată cu apelantul - reclamant, iar simpla relatare a unei surse anonime, nesusţinută de probe, nu poate reprezenta un temei factual în sensul arătat de CEDO. Prin urmare, nici această condiţie de exercitare a dreptului la libera exprimare, în domeniul jurnalistic, nu este îndeplinită.</w:t>
      </w:r>
    </w:p>
    <w:p>
      <w:pPr>
        <w:pStyle w:val="Normal"/>
        <w:ind w:firstLine="708"/>
        <w:jc w:val="both"/>
        <w:rPr>
          <w:bCs/>
          <w:iCs/>
        </w:rPr>
      </w:pPr>
      <w:r>
        <w:rPr>
          <w:bCs/>
          <w:iCs/>
        </w:rPr>
        <w:t>3.3. Intimaţii au publicat articolul menţionat cu rea-credinţă, încălcând principiile deontologiei profesionale.</w:t>
      </w:r>
    </w:p>
    <w:p>
      <w:pPr>
        <w:pStyle w:val="Normal"/>
        <w:ind w:firstLine="708"/>
        <w:jc w:val="both"/>
        <w:rPr/>
      </w:pPr>
      <w:r>
        <w:rPr>
          <w:bCs/>
          <w:iCs/>
        </w:rPr>
        <w:t>Instanţa de fond a apreciat că buna-credinţa a intimaţilor trebuie apreciată la momentul publicării articolului respectiv. Această concluzie este justă. Totuşi, instanţa de fond a analizat superficial existenţa bunei-credinţe a intimaţilor la momentul publicării articolului.</w:t>
      </w:r>
    </w:p>
    <w:p>
      <w:pPr>
        <w:pStyle w:val="Normal"/>
        <w:ind w:firstLine="708"/>
        <w:jc w:val="both"/>
        <w:rPr/>
      </w:pPr>
      <w:r>
        <w:rPr>
          <w:bCs/>
          <w:iCs/>
        </w:rPr>
        <w:t>Astfel, un element care a format convingerea instanţei de fond cu privire la buna-credinţă a intimaţilor l-a constituit faptul că articolul calomnios a fost verificat, înainte de publicare, de redactorul-şef. Arată apelantul – reclamant că nu îşi poate da seama în ce măsură această verificare a materialului ce va fi publicat de către redactorul-şef sprijină buna-credinţă a intimaţilor cu privire la faptele afirmate în acesta.</w:t>
      </w:r>
    </w:p>
    <w:p>
      <w:pPr>
        <w:pStyle w:val="Normal"/>
        <w:ind w:firstLine="708"/>
        <w:jc w:val="both"/>
        <w:rPr/>
      </w:pPr>
      <w:r>
        <w:rPr>
          <w:bCs/>
          <w:iCs/>
        </w:rPr>
        <w:t>Curtea Europeană a Drepturilor Omului a stabilit şi în privinţa analizării bunei-credinţe a unui jurnalist, unele repere importante.</w:t>
      </w:r>
    </w:p>
    <w:p>
      <w:pPr>
        <w:pStyle w:val="Normal"/>
        <w:ind w:firstLine="708"/>
        <w:jc w:val="both"/>
        <w:rPr/>
      </w:pPr>
      <w:r>
        <w:rPr>
          <w:bCs/>
          <w:iCs/>
        </w:rPr>
        <w:t>Astfel, în speţa prezentată mai sus, Curtea a reţinut că, având în vedere gravitatea acuzaţiei cuprinse în articol, trebuia în mod obligatoriu efectuată o cercetare jurnalistică prealabilă şi efectivă. Mai mult decât atât, această cercetare trebuia făcută personal de către jurnalistul respectiv.</w:t>
      </w:r>
    </w:p>
    <w:p>
      <w:pPr>
        <w:pStyle w:val="Normal"/>
        <w:ind w:firstLine="708"/>
        <w:jc w:val="both"/>
        <w:rPr/>
      </w:pPr>
      <w:r>
        <w:rPr>
          <w:bCs/>
          <w:iCs/>
        </w:rPr>
        <w:t>În prezenta cauză, intimaţii au susţinut că facturile respective le-au fost puse la dispoziţie de persoane (surse) din interiorul “A„ (membri). Singura activitate care poate fi încadrată în contextul unui demers de investigaţie jurnalistică l-a constituit convorbirea telefonică cu apelantul - reclamant, în cadrul căreia a negat faptele prezentate în articol, a indicat persoanele responsabile cu emiterea facturilor şi a arătat că va efectua o verificare. Această activitate a intimaţilor nu poate fi considerată, în niciun caz, cercetare jurnalistică prealabilă şi efectivă.</w:t>
      </w:r>
    </w:p>
    <w:p>
      <w:pPr>
        <w:pStyle w:val="Normal"/>
        <w:ind w:firstLine="708"/>
        <w:jc w:val="both"/>
        <w:rPr>
          <w:bCs/>
          <w:iCs/>
        </w:rPr>
      </w:pPr>
      <w:r>
        <w:rPr>
          <w:bCs/>
          <w:iCs/>
        </w:rPr>
        <w:t>a) În privinţa fotografiilor chitanţelor din articol:</w:t>
      </w:r>
    </w:p>
    <w:p>
      <w:pPr>
        <w:pStyle w:val="Normal"/>
        <w:ind w:firstLine="708"/>
        <w:jc w:val="both"/>
        <w:rPr/>
      </w:pPr>
      <w:r>
        <w:rPr>
          <w:bCs/>
          <w:iCs/>
        </w:rPr>
        <w:t>Deşi intimaţii susţin că acestea le-au fost puse la dispoziţie de persoane din cadrul “A„ acest simplu fapt nu îndreptăţea publicarea lor directă, fără a fi verificate. Astfel, după cum s-a arătat în etapa fondului, aceste chitanţe sunt afectate  de vicii de formă (conţin la rubrica în care ar fi trebuit specificate serviciile pentru care au fost emise, un nume al unei persoane care nu are legătură cu “A„). Or, numai acest fapt, care poate fi constatat şi de o persoană obişnuită, trebuia să determine jurnalistul, în virtutea deontologiei profesionale, să întreprindă o minimă verificare a concordanţei acelei chitanţe cu cele existente la “A„. În speţa preluată din jurisprudenţa europeană pe care apelantul – reclamant a analizat-o mai sus, jurnalistul preluase concluziile unei anchete oficiale şi totuşi, Curtea a considerat că acest fapt nu este suficient, jurnalistul fiind obligat să cerceteze personal faptele pe care vrea să le publice, dacă constată unele erori sau inexactităţi.</w:t>
      </w:r>
    </w:p>
    <w:p>
      <w:pPr>
        <w:pStyle w:val="Normal"/>
        <w:ind w:firstLine="708"/>
        <w:jc w:val="both"/>
        <w:rPr>
          <w:bCs/>
          <w:iCs/>
        </w:rPr>
      </w:pPr>
      <w:r>
        <w:rPr>
          <w:bCs/>
          <w:iCs/>
        </w:rPr>
        <w:t>b) În privinţa presupuselor „surse" de informare:</w:t>
      </w:r>
    </w:p>
    <w:p>
      <w:pPr>
        <w:pStyle w:val="Normal"/>
        <w:ind w:firstLine="708"/>
        <w:jc w:val="both"/>
        <w:rPr/>
      </w:pPr>
      <w:r>
        <w:rPr>
          <w:bCs/>
          <w:iCs/>
        </w:rPr>
        <w:t>Un alt element reţinut de instanţa de fond pentru a reţine buna-credinţă a intimaţilor a fost acela că informaţia a fost obţinută prin intermediul unor ,,surse", a căror identitate trebuie protejată, şi ale căror relatări au fost preluate în articolul respectiv. Şi acest considerent este eronat.</w:t>
      </w:r>
    </w:p>
    <w:p>
      <w:pPr>
        <w:pStyle w:val="Normal"/>
        <w:ind w:firstLine="708"/>
        <w:jc w:val="both"/>
        <w:rPr>
          <w:bCs/>
          <w:iCs/>
        </w:rPr>
      </w:pPr>
      <w:r>
        <w:rPr>
          <w:bCs/>
          <w:iCs/>
        </w:rPr>
        <w:t>Deşi apelantul – reclamant este de acord ca surselor de informare, utilizate de jurnalişti în activitatea lor, trebuie să li se garanteze protecţia identităţii, aceştia fiind consideraţi resurse valoroase în activitatea jurnalistică, cazul de faţă prezintă unele particularităţi.</w:t>
      </w:r>
    </w:p>
    <w:p>
      <w:pPr>
        <w:pStyle w:val="Normal"/>
        <w:ind w:firstLine="708"/>
        <w:jc w:val="both"/>
        <w:rPr/>
      </w:pPr>
      <w:r>
        <w:rPr>
          <w:bCs/>
          <w:iCs/>
        </w:rPr>
        <w:t>În general, o sursă jurnalistică poate fi definită ca o persoană care, în mod dezinteresat sau nu, oferă informaţii exacte, reale şi verificabile unui jurnalist, informaţii din interiorul unui anumit cerc şi care nu pot fi obţinute altfel. Protecţia identităţii sursei se impune deoarece informaţiile transmise nu sunt publice şi de cele mai multe ori, prezintă interes pentru o largă categorie de persoane. Prin urmare, condiţia esenţială pentru ca o persoană să aibă statutul de sursă jurnalistică şi să se bucure de protecţia acestui statut, este să ofere informaţii exacte, reale şi care pot fi verificate.</w:t>
      </w:r>
    </w:p>
    <w:p>
      <w:pPr>
        <w:pStyle w:val="Normal"/>
        <w:ind w:firstLine="708"/>
        <w:jc w:val="both"/>
        <w:rPr>
          <w:bCs/>
          <w:iCs/>
        </w:rPr>
      </w:pPr>
      <w:r>
        <w:rPr>
          <w:bCs/>
          <w:iCs/>
        </w:rPr>
        <w:t>Or, în speţa de faţă, în cadrul procedurii fondului, a fost depus la dosarul cauzei</w:t>
      </w:r>
      <w:r>
        <w:rPr>
          <w:bCs/>
          <w:iCs/>
          <w:vertAlign w:val="subscript"/>
        </w:rPr>
        <w:t xml:space="preserve">, </w:t>
      </w:r>
      <w:r>
        <w:rPr>
          <w:bCs/>
          <w:iCs/>
        </w:rPr>
        <w:t>Raportul Cenzorilor “A„ care arată în amănunt, că acele chitanțe prezentate în articolul publicat de reclamanţi, sunt false, ele neexistând în evidenţele “A„. Mai mult decât atât, semnătura înscrisa pe acestea nu aparţine casierului “A„ iar numele care figurează pe chitanţe nu aparţine unui membru “A„.</w:t>
      </w:r>
    </w:p>
    <w:p>
      <w:pPr>
        <w:pStyle w:val="Normal"/>
        <w:ind w:firstLine="708"/>
        <w:jc w:val="both"/>
        <w:rPr/>
      </w:pPr>
      <w:r>
        <w:rPr>
          <w:bCs/>
          <w:iCs/>
        </w:rPr>
        <w:t>În condiţiile în care documentele prezentate de persoana/persoanele respective jurnaliştilor, s-au dovedit a fi vădit false, persoanelor respective nu li se poate atribui statutul de „surse jurnalistice" şi nu mai există temeiuri pentru protecţia identităţii lor. Protejarea în continuare a identităţii acestora, ar produce consecinţa nedorită a publicării, fără interdicţii, a afirmaţiilor calomnioase provenind de la diferite persoane, care nu pot fi trase la răspundere, datorită protecţiei indirecte de care se bucura sursele prin intermediul jurnaliştilor. Nedivulgarea identităţii unor persoane în privinţa cărora s-a dovedit că au transmis informaţii false unor jurnalişti, în cadrul unei proceduri judiciare, implică două concluzii; fie aceste persoane nu sunt reale, publicarea articolului fiind făcută la iniţiativa exclusivă a jurnaliştilor, fie jurnaliştii îşi asumă în mod conştient şi personal acuzaţiile calomnioase din articolul respectiv.</w:t>
      </w:r>
    </w:p>
    <w:p>
      <w:pPr>
        <w:pStyle w:val="Normal"/>
        <w:ind w:firstLine="708"/>
        <w:jc w:val="both"/>
        <w:rPr/>
      </w:pPr>
      <w:r>
        <w:rPr>
          <w:bCs/>
          <w:iCs/>
        </w:rPr>
        <w:t>Or, în ambele situaţii nu se poate vorbi de existenţa bunei-credinţe a intimaţilor cu referire la publicarea articolului din “Z„.</w:t>
      </w:r>
    </w:p>
    <w:p>
      <w:pPr>
        <w:pStyle w:val="Normal"/>
        <w:ind w:firstLine="708"/>
        <w:jc w:val="both"/>
        <w:rPr/>
      </w:pPr>
      <w:r>
        <w:rPr>
          <w:bCs/>
          <w:iCs/>
        </w:rPr>
        <w:t>Având în vedere toate aceste aspecte, se poate concluziona în sensul că publicarea articolului din data de 03.03.2014, intitulat „art1” s-a efectuat de intimaţi cu depăşirea limitelor de protecţie a dreptului la libera exprimare garantat prin dispoziţiile constituţionale şi convenţionale, materializându-se într-o faptă ilicită. Prin această faptă ilicită, i-a fost încălcat apelantului – reclamant, dreptul la demnitate şi onoare şi i-au fost afectate şansele de a câştiga alegerile pentru Preşedinţia “F„.  În acest sens, apelantul – reclamant arată că îşi menţine toate susţinerile formulate în cadrul cererii de chemare în judecată şi în notele scrise redactate în etapa fondului, cu privire la celelalte articole publicate de intimaţi şi la legăturile acestora cu conducerea “F„ şi la întrunirea condiţiilor răspunderii civile delictuale.</w:t>
      </w:r>
    </w:p>
    <w:p>
      <w:pPr>
        <w:pStyle w:val="Normal"/>
        <w:ind w:firstLine="708"/>
        <w:jc w:val="both"/>
        <w:rPr/>
      </w:pPr>
      <w:r>
        <w:rPr>
          <w:bCs/>
          <w:iCs/>
        </w:rPr>
        <w:t>În aceste condiţii, apelantul - reclamant solicită admiterea apelului, schimbarea în tot o hotărârii apelate şi admiterea cererii de chemare în judecată, aşa cum a fost formulată.</w:t>
      </w:r>
    </w:p>
    <w:p>
      <w:pPr>
        <w:pStyle w:val="Normal"/>
        <w:ind w:firstLine="708"/>
        <w:jc w:val="both"/>
        <w:rPr>
          <w:bCs/>
          <w:iCs/>
        </w:rPr>
      </w:pPr>
      <w:r>
        <w:rPr>
          <w:bCs/>
          <w:iCs/>
        </w:rPr>
        <w:t>În drept,  cererea de apel a fost întemeiată pe prevederile art. 466 şi urm. C.pr.civ, art. 26, 30 Constituţia României, art. 70, 72, 73 C.civ., art.8 şi art.10 Convenţia Europeană a Drepturilor Omului şi pe prevederile legale invocate în cererea de chemare în judecată.</w:t>
      </w:r>
    </w:p>
    <w:p>
      <w:pPr>
        <w:pStyle w:val="Normal"/>
        <w:ind w:firstLine="708"/>
        <w:jc w:val="both"/>
        <w:rPr>
          <w:b/>
          <w:b/>
        </w:rPr>
      </w:pPr>
      <w:r>
        <w:rPr>
          <w:b/>
        </w:rPr>
        <w:t xml:space="preserve">Intimaţii pârâţi au formulat întâmpinări, prin care, reiterând în esenţă, apărările formulate anterior în cauză, au solicitat respingerea apelului formulat, ca nefondat. </w:t>
      </w:r>
    </w:p>
    <w:p>
      <w:pPr>
        <w:pStyle w:val="Normal"/>
        <w:ind w:firstLine="709"/>
        <w:jc w:val="both"/>
        <w:rPr/>
      </w:pPr>
      <w:r>
        <w:rPr>
          <w:bCs/>
        </w:rPr>
        <w:t>În apel, s-au administrat probe, potrivit art. 478 al.2 şi art. 479 al.2 noul Cod Procedură Civilă, depunându-se Rezoluţia Parlamentului European din 13 iunie 2013 referitoare la libertatea presei şi a mass-mediei în lume, raportul aferent cu anexele sale, decizia în limba engleză şi în limba română, pronunţată de CEDO în cauza nr. 43525/98 Leonardo Gaudio împotriva Italiei la care a făcut referire apelantul, referat cu propunerea de clasare nr. 1454381/16.04.2015, ordonanţa Parchetului de pe lângă Judecătoria Sectorului ... ... din data de ...07.2015, copii ale exemplarelor roşu şi verde ale chitanţei nr. .../12.03.2013 emise de “A„ depoziţia martorului M1, jurisprudenţă naţională şi CEDO.</w:t>
      </w:r>
    </w:p>
    <w:p>
      <w:pPr>
        <w:pStyle w:val="Normal"/>
        <w:ind w:firstLine="709"/>
        <w:jc w:val="both"/>
        <w:rPr/>
      </w:pPr>
      <w:r>
        <w:rPr>
          <w:b/>
          <w:bCs/>
        </w:rPr>
        <w:t>Curtea de Apel ...</w:t>
      </w:r>
      <w:r>
        <w:rPr>
          <w:bCs/>
        </w:rPr>
        <w:t xml:space="preserve"> s-a constatat legal sesizată şi competentă material să soluţioneze prezentul apel, date fiind prevederile art. 96 noul Cod de procedură civilă.</w:t>
      </w:r>
    </w:p>
    <w:p>
      <w:pPr>
        <w:pStyle w:val="Normal"/>
        <w:ind w:firstLine="709"/>
        <w:jc w:val="both"/>
        <w:rPr>
          <w:bCs/>
        </w:rPr>
      </w:pPr>
      <w:r>
        <w:rPr>
          <w:bCs/>
        </w:rPr>
        <w:t>Examinând în continuare, sentinţa apelată, prin prisma motivelor de apel invocate, în limitele cererii de apel, potrivit 479 al.1 din noul Cod procedură civilă, Curtea apreciază apelul promovat, ca fiind nefondat, pentru următoarele considerente:</w:t>
      </w:r>
    </w:p>
    <w:p>
      <w:pPr>
        <w:pStyle w:val="Normal"/>
        <w:ind w:firstLine="720"/>
        <w:jc w:val="both"/>
        <w:rPr/>
      </w:pPr>
      <w:r>
        <w:rPr/>
        <w:t xml:space="preserve">I. </w:t>
      </w:r>
      <w:r>
        <w:rPr>
          <w:i/>
        </w:rPr>
        <w:t xml:space="preserve">Recapitulând situaţia de fapt </w:t>
      </w:r>
      <w:r>
        <w:rPr/>
        <w:t>a cauzei, în limitele cererii de apel formulate, Curtea constată că reclamantul apelant se plânge cu privire la o faptă pretins ilicită a pârâţilor intimaţi, care i-ar fi adus un prejudiciu de imagine, respectiv publicarea la data de 03.03.2014, în cadrul ziarului “Z„, anterior alegerilor pentru conducerea “F„ desfăşurate la data de 05.03.2014 - alegeri în cadrul cărora apelantul avea calitatea de candidat la funcţia de preşedinte - a unui articol „ART1”, în cadrul căruia se realizează afirmaţii neadevărate în ceea ce îl priveşte: „.... este acuzat din interiorul asociaţiei pe care o conduce: „Plătim o sumă, iar în actele lor apare alta, mai mică! ....!” povestesc sursele „Z„. (…) Jumătate pe hârtie, jumătate „se cam ştie!” Plăţile la “A„ ... au un circuit ciudat, relatează membri ai asociaţiei. Schema ar fi simplă, continuă cei păţiţi: „.......!””. Articolul a fost însoţit de publicarea a două astfel de chitanţe.</w:t>
      </w:r>
    </w:p>
    <w:p>
      <w:pPr>
        <w:pStyle w:val="Normal"/>
        <w:ind w:firstLine="720"/>
        <w:jc w:val="both"/>
        <w:rPr/>
      </w:pPr>
      <w:r>
        <w:rPr/>
        <w:t xml:space="preserve">De asemenea, apelantul reclamant se mai plânge de conţinutul a două alte articole publicate în acelaşi ziar, de intimatul pârât IP2 cu privire la procedura judiciară penală în care era implicat, articole în care erau prezentate şi fotografii cu dumnealui flancat de poliţişti mascaţi sau prezentându-l cu cătuşe la mâini. </w:t>
      </w:r>
    </w:p>
    <w:p>
      <w:pPr>
        <w:pStyle w:val="Normal"/>
        <w:ind w:firstLine="708"/>
        <w:jc w:val="both"/>
        <w:rPr/>
      </w:pPr>
      <w:r>
        <w:rPr/>
        <w:t xml:space="preserve">II. 1. </w:t>
      </w:r>
      <w:r>
        <w:rPr>
          <w:rFonts w:eastAsia="Calibri"/>
          <w:lang w:eastAsia="en-US"/>
        </w:rPr>
        <w:t xml:space="preserve">Acestea fiind faptele imputate intimaţilor-pârâţi a fi ilicite, </w:t>
      </w:r>
      <w:r>
        <w:rPr/>
        <w:t>întrucât aduc atingere onoarei şi reputaţiei apelantului-reclamant, trebuie avute în vedere nu numai prevederile art. 58, art. 70, art. 72, art. 73, art. 75 şi art. 252 Cod civil, parte din ele menţionate inclusiv de apelant, ci şi cele ale art. 30 alin 1 din Constituţie conform căruia „libertatea de exprimare a gândurilor, a opiniilor sau a credinţelor sunt inviolabile”, precum şi dispoziţiile alin. 6 al aceluiaşi text de lege fundamentală, potrivit căruia „libertatea de exprimare nu poate prejudicia demnitatea, onoarea, viaţa particulară a persoanei şi nici dreptul la imagine”. Articolul 31 din Constituţie mai prevede că dreptul persoanei de a avea acces la orice informaţie de interes public nu poate fi îngrădit şi că mijloacele de informare în masă sunt obligate să asigure informarea corectă a opiniei publice.</w:t>
      </w:r>
    </w:p>
    <w:p>
      <w:pPr>
        <w:pStyle w:val="Normal"/>
        <w:ind w:firstLine="720"/>
        <w:jc w:val="both"/>
        <w:rPr>
          <w:rFonts w:eastAsia="Calibri"/>
        </w:rPr>
      </w:pPr>
      <w:r>
        <w:rPr>
          <w:rFonts w:eastAsia="Calibri"/>
        </w:rPr>
        <w:t>Totodată, în conformitate cu dispoziţiile art. 20 alin. 1 din Constituţie, dar şi cu art. 4, art. 5 şi art. 75 Cod Civil citate de apelant, aceste texte de lege anterior menţionate trebuie interpretate şi aplicate în concordanţă cu jurisprudenţa Curţii Europene pentru Apărarea Drepturilor Omului, cu Declaraţia Universală a Drepturilor Omului, pactele şi celelalte tratate la care România este parte, iar dacă există neconcordanţe între pactele şi tratatele privitoare la drepturile fundamentale ale omului, la care România este parte, şi prezentul cod, se stabileşte prioritatea reglementărilor internaţionale, cu excepţia cazului în care prezentul cod conţine dispoziţii mai favorabile.</w:t>
      </w:r>
    </w:p>
    <w:p>
      <w:pPr>
        <w:pStyle w:val="Normal"/>
        <w:ind w:firstLine="720"/>
        <w:jc w:val="both"/>
        <w:rPr>
          <w:rFonts w:eastAsia="Calibri"/>
          <w:lang w:eastAsia="en-US"/>
        </w:rPr>
      </w:pPr>
      <w:r>
        <w:rPr>
          <w:rFonts w:eastAsia="Calibri"/>
        </w:rPr>
        <w:t>Astfel, se observă că l</w:t>
      </w:r>
      <w:r>
        <w:rPr>
          <w:rFonts w:eastAsia="Calibri"/>
          <w:lang w:eastAsia="en-US"/>
        </w:rPr>
        <w:t>ibertatea de exprimare este garantată şi de art. 10 din Convenţia Europeană a Drepturilor Omului şi a Libertăţilor sale Fundamentale: „1. Orice persoană are dreptul la libertate de exprimare. Acest drept include libertatea de opinie şi libertatea de a primi sau a comunica informaţii ori idei fără amestecul autorităţilor publice şi fără a ţine seama de frontiere. Prezentul articol nu împiedică Statele să supună societăţile de radiodifuziune, cinematografie sau televiziune, unui regim de autorizare. 2. Exercitarea acestor libertăţi ce comportă îndatoriri şi responsabilităţi poate fi supusă unor formalităţi, condiţii, restrângeri sau sancţiuni prevăzute de lege care, într-o societate democratică, constituie măsuri necesare pentru securitatea naţională, integritatea teritorială sau siguranţa publică, apărarea ordinii şi prevenirea infracţiunilor, protecţia sănătăţii, a moralei, a reputaţiei sau a drepturilor altora, pentru a împiedica divulgarea informaţiilor confidenţiale sau pentru a garanta autoritatea şi imparţialitatea puterii judecătoreşti”.</w:t>
      </w:r>
    </w:p>
    <w:p>
      <w:pPr>
        <w:pStyle w:val="Normal"/>
        <w:ind w:firstLine="720"/>
        <w:jc w:val="both"/>
        <w:rPr/>
      </w:pPr>
      <w:r>
        <w:rPr>
          <w:rFonts w:eastAsia="Calibri"/>
          <w:lang w:eastAsia="en-US"/>
        </w:rPr>
        <w:t>Textul convenţional, prin paragraful al doilea permite aşadar, statelor să aducă anumite limitări acestei libertăţi, cu condiţia să respecte cerinţele prevăzute de Convenţie pentru valabilitatea lor: „exercitarea acestor libertăţi ce comportă îndatoriri şi responsabilităţi poate fi supusă unor formalităţi, condiţii, restrângeri sau sancţiuni prevăzute de lege, care constituie măsuri necesare, într-o societate democratică, pentru (…) protecţia reputaţiei sau a drepturilor altora (…)”.</w:t>
      </w:r>
    </w:p>
    <w:p>
      <w:pPr>
        <w:pStyle w:val="Normal"/>
        <w:autoSpaceDE w:val="false"/>
        <w:ind w:firstLine="720"/>
        <w:jc w:val="both"/>
        <w:rPr/>
      </w:pPr>
      <w:r>
        <w:rPr>
          <w:rFonts w:eastAsia="Calibri"/>
        </w:rPr>
        <w:t>În acest cadru legal, instanţa de contencios european al drepturilor omului a arătat că, pentru a fi convenţională, ingerinţa în libertatea de exprimare trebuie să îndeplinească trei condiţii cumulative prevăzute de paragraful 2 al art. 10 şi anume: măsura să fie prevăzută de lege, să urmărească unul din scopurile legitime prevăzute în paragraful 2 şi să fie necesară într-o societate democratică pentru atingerea lor.</w:t>
      </w:r>
    </w:p>
    <w:p>
      <w:pPr>
        <w:pStyle w:val="Normal"/>
        <w:autoSpaceDE w:val="false"/>
        <w:ind w:firstLine="720"/>
        <w:jc w:val="both"/>
        <w:rPr/>
      </w:pPr>
      <w:r>
        <w:rPr>
          <w:rFonts w:eastAsia="Calibri"/>
        </w:rPr>
        <w:t>Unul din scopurile legitime prevăzute în paragraful 2, este protecţia reputaţiei altora.</w:t>
      </w:r>
    </w:p>
    <w:p>
      <w:pPr>
        <w:pStyle w:val="Normal"/>
        <w:autoSpaceDE w:val="false"/>
        <w:ind w:firstLine="720"/>
        <w:jc w:val="both"/>
        <w:rPr>
          <w:rFonts w:eastAsia="Calibri"/>
        </w:rPr>
      </w:pPr>
      <w:r>
        <w:rPr>
          <w:rFonts w:eastAsia="Calibri"/>
          <w:lang w:eastAsia="en-US"/>
        </w:rPr>
        <w:t xml:space="preserve">În ceea ce priveşte necesitatea măsurii într-o societate democratică, potrivit jurisprudenței Curţii, libertatea de exprimare reprezintă unul din fundamentele oricărei societăţi democratice şi una din condiţiile capitale pentru progresul şi dezvoltarea fiecăruia, iar protecţia care trebuie acordată este de o importanţă deosebită. Această libertate este supusă excepţiilor prevăzute de paragraful 2 al art. 10, care trebuie interpretate în mod strict, iar necesitatea oricărei restricţii trebuie stabilită în mod convingător (cauzele </w:t>
      </w:r>
      <w:r>
        <w:rPr>
          <w:rFonts w:eastAsia="Calibri"/>
          <w:i/>
          <w:lang w:eastAsia="en-US"/>
        </w:rPr>
        <w:t>Tammer împotriva Estoniei</w:t>
      </w:r>
      <w:r>
        <w:rPr>
          <w:rFonts w:eastAsia="Calibri"/>
          <w:lang w:eastAsia="en-US"/>
        </w:rPr>
        <w:t xml:space="preserve">, hotărârea din 6 februarie 2002, </w:t>
      </w:r>
      <w:r>
        <w:rPr>
          <w:rFonts w:eastAsia="Calibri"/>
          <w:i/>
          <w:lang w:eastAsia="en-US"/>
        </w:rPr>
        <w:t>Nilsen şi Johsen</w:t>
      </w:r>
      <w:r>
        <w:rPr>
          <w:rFonts w:eastAsia="Calibri"/>
          <w:lang w:eastAsia="en-US"/>
        </w:rPr>
        <w:t xml:space="preserve"> împotriva Norvegiei, hotărârea din 25 noiembrie 1999, </w:t>
      </w:r>
      <w:r>
        <w:rPr>
          <w:rFonts w:eastAsia="Calibri"/>
          <w:i/>
          <w:lang w:eastAsia="en-US"/>
        </w:rPr>
        <w:t>Ligens împotriva Austriei</w:t>
      </w:r>
      <w:r>
        <w:rPr>
          <w:rFonts w:eastAsia="Calibri"/>
          <w:lang w:eastAsia="en-US"/>
        </w:rPr>
        <w:t>, hotărârea din 8 iulie 1986). Adjectivul „necesară” cu referire la calificarea ingerinţei ca necesară într-o societate democratică, implică o nevoie socială imperioasă.</w:t>
      </w:r>
    </w:p>
    <w:p>
      <w:pPr>
        <w:pStyle w:val="Normal"/>
        <w:ind w:firstLine="720"/>
        <w:jc w:val="both"/>
        <w:rPr/>
      </w:pPr>
      <w:r>
        <w:rPr>
          <w:rFonts w:eastAsia="Calibri"/>
          <w:lang w:eastAsia="en-US"/>
        </w:rPr>
        <w:t>În aceste condiţii, trebuie avute în vedere principiile care se degajă din jurisprudenţa Curţii Europene pentru Apărarea Drepturilor Omului, ce impune realizarea unui just echilibru între, pe de o parte, protecţia dreptului consacrat de articolul 10 şi, pe de altă parte, aceea a dreptului la reputaţie al persoanelor vizate, care, ca element al vieţii private, este garantat de articolul 8 al aceleiaşi Convenţii, articol invocat şi de apelant în cadrul cererii sale de apel.</w:t>
      </w:r>
    </w:p>
    <w:p>
      <w:pPr>
        <w:pStyle w:val="Normal"/>
        <w:ind w:firstLine="720"/>
        <w:jc w:val="both"/>
        <w:rPr/>
      </w:pPr>
      <w:r>
        <w:rPr>
          <w:rFonts w:eastAsia="Calibri"/>
          <w:lang w:eastAsia="en-US"/>
        </w:rPr>
        <w:t xml:space="preserve">2. Astfel, în cadrul jurisprudenţei relevante recente în cauzele în care pârât figurează Statul Român, instanţa de apel prezentă are în vedere că o încălcare a art. 8 a fost constatată de instanţa de contencios european în </w:t>
      </w:r>
      <w:r>
        <w:rPr>
          <w:rFonts w:eastAsia="Calibri"/>
          <w:i/>
          <w:lang w:eastAsia="en-US"/>
        </w:rPr>
        <w:t xml:space="preserve">cauza </w:t>
      </w:r>
      <w:hyperlink r:id="rId2">
        <w:r>
          <w:rPr>
            <w:rStyle w:val="InternetLink"/>
            <w:rFonts w:eastAsia="Calibri"/>
            <w:i/>
            <w:lang w:eastAsia="en-US"/>
          </w:rPr>
          <w:t>Liviu Petrina împotriva României, hotărârea d</w:t>
        </w:r>
      </w:hyperlink>
      <w:r>
        <w:rPr>
          <w:rFonts w:eastAsia="Calibri"/>
          <w:i/>
          <w:lang w:eastAsia="en-US"/>
        </w:rPr>
        <w:t>in 14 octombrie 2008</w:t>
      </w:r>
      <w:r>
        <w:rPr>
          <w:rFonts w:eastAsia="Calibri"/>
          <w:lang w:eastAsia="en-US"/>
        </w:rPr>
        <w:t xml:space="preserve">, în care a fost obligat statul să-i plătească petiţionarului, suma de 5.000 euro. </w:t>
      </w:r>
    </w:p>
    <w:p>
      <w:pPr>
        <w:pStyle w:val="Normal"/>
        <w:ind w:firstLine="720"/>
        <w:jc w:val="both"/>
        <w:rPr>
          <w:lang w:eastAsia="en-US"/>
        </w:rPr>
      </w:pPr>
      <w:r>
        <w:rPr>
          <w:lang w:eastAsia="en-US"/>
        </w:rPr>
        <w:t xml:space="preserve">În hotărârea sa, Curtea EDO a reamintit </w:t>
      </w:r>
      <w:r>
        <w:rPr>
          <w:i/>
          <w:lang w:eastAsia="en-US"/>
        </w:rPr>
        <w:t>inter alia</w:t>
      </w:r>
      <w:r>
        <w:rPr>
          <w:lang w:eastAsia="en-US"/>
        </w:rPr>
        <w:t xml:space="preserve">, că art. 10 alin. 2 din Convenţie nu lasă deloc spaţiu pentru restrângeri ale libertăţii de exprimare în domeniul discursului politic sau al chestiunilor de interes general. În plus, </w:t>
      </w:r>
      <w:r>
        <w:rPr>
          <w:i/>
          <w:lang w:eastAsia="en-US"/>
        </w:rPr>
        <w:t>limitele criticii admisibile sunt mai ample faţă de un om politic, vizat în această calitate decât faţă de un simplu particular: spre deosebire de al doilea, primul se expune inevitabil şi conştient unui control atent al faptelor şi gesturilor sale atât din partea ziariştilor, cât şi din partea masei de cetăţeni; în consecinţă, trebuie să arate o toleranţă mai mare</w:t>
      </w:r>
      <w:r>
        <w:rPr>
          <w:lang w:eastAsia="en-US"/>
        </w:rPr>
        <w:t xml:space="preserve"> (a se vedea şi cauza Feldek împotriva Solvaciei, nr. 20032/95, paragraful 74, CEDH 2001-VIII).</w:t>
      </w:r>
    </w:p>
    <w:p>
      <w:pPr>
        <w:pStyle w:val="Normal"/>
        <w:ind w:firstLine="720"/>
        <w:jc w:val="both"/>
        <w:rPr/>
      </w:pPr>
      <w:r>
        <w:rPr>
          <w:lang w:eastAsia="en-US"/>
        </w:rPr>
        <w:t xml:space="preserve">De asemenea, Curtea a arătat că în practica sa, </w:t>
      </w:r>
      <w:r>
        <w:rPr>
          <w:i/>
          <w:lang w:eastAsia="en-US"/>
        </w:rPr>
        <w:t>face distincţia între fapte şi judecăţi de valoare. Dacă concreteţea primelor se poate dovedi,</w:t>
      </w:r>
      <w:r>
        <w:rPr>
          <w:lang w:eastAsia="en-US"/>
        </w:rPr>
        <w:t xml:space="preserve"> cele din urmă nu-şi pot demonstra exactitatea. Pentru judecăţile de valoare, această cerinţă este irealizabilă şi aduce atingere libertăţii de opinie în sine, element fundamental al dreptului asigurat de art. 10.</w:t>
      </w:r>
    </w:p>
    <w:p>
      <w:pPr>
        <w:pStyle w:val="Normal"/>
        <w:ind w:firstLine="720"/>
        <w:jc w:val="both"/>
        <w:rPr/>
      </w:pPr>
      <w:r>
        <w:rPr>
          <w:i/>
          <w:lang w:eastAsia="en-US"/>
        </w:rPr>
        <w:t xml:space="preserve">Nu e mai puţin adevărat că faptul de a acuza anumite persoane implică obligaţia de a furniza o bază reală suficientă </w:t>
      </w:r>
      <w:r>
        <w:rPr>
          <w:lang w:eastAsia="en-US"/>
        </w:rPr>
        <w:t>şi că inclusiv o judecată de valoare se poate dovedi excesivă dacă este lipsită total de o bază reală.</w:t>
      </w:r>
    </w:p>
    <w:p>
      <w:pPr>
        <w:pStyle w:val="Normal"/>
        <w:ind w:firstLine="720"/>
        <w:jc w:val="both"/>
        <w:rPr>
          <w:lang w:eastAsia="en-US"/>
        </w:rPr>
      </w:pPr>
      <w:r>
        <w:rPr>
          <w:lang w:eastAsia="en-US"/>
        </w:rPr>
        <w:t xml:space="preserve">Dacă în baza rolului ce-i este atribuit, presa are efectiv datoria de a alerta publicul atunci când este informată asupra presupuselor abuzuri din partea aleşilor locali şi funcţionarilor publici, </w:t>
      </w:r>
      <w:r>
        <w:rPr>
          <w:i/>
          <w:lang w:eastAsia="en-US"/>
        </w:rPr>
        <w:t>fapta de a acuza direct anumite persoane, indicându-le numele şi funcţiile, implica pentru ziarişti în speţă, obligaţia de a furniza o bază reală suficientă.</w:t>
      </w:r>
    </w:p>
    <w:p>
      <w:pPr>
        <w:pStyle w:val="Normal"/>
        <w:ind w:firstLine="720"/>
        <w:jc w:val="both"/>
        <w:rPr/>
      </w:pPr>
      <w:r>
        <w:rPr>
          <w:rFonts w:eastAsia="Calibri"/>
          <w:lang w:eastAsia="en-US"/>
        </w:rPr>
        <w:t xml:space="preserve">De asemenea, în </w:t>
      </w:r>
      <w:r>
        <w:rPr>
          <w:rFonts w:eastAsia="Calibri"/>
          <w:i/>
          <w:lang w:eastAsia="en-US"/>
        </w:rPr>
        <w:t>c</w:t>
      </w:r>
      <w:hyperlink r:id="rId3" w:tgtFrame="_self">
        <w:r>
          <w:rPr>
            <w:rStyle w:val="InternetLink"/>
            <w:rFonts w:eastAsia="Calibri"/>
            <w:i/>
            <w:lang w:eastAsia="en-US"/>
          </w:rPr>
          <w:t>auza Sipoş împotriva României</w:t>
        </w:r>
        <w:r>
          <w:rPr>
            <w:rStyle w:val="InternetLink"/>
            <w:rFonts w:eastAsia="Calibri"/>
            <w:lang w:eastAsia="en-US"/>
          </w:rPr>
          <w:t>, hotărârea din</w:t>
        </w:r>
      </w:hyperlink>
      <w:r>
        <w:rPr>
          <w:rFonts w:eastAsia="Calibri"/>
          <w:lang w:eastAsia="en-US"/>
        </w:rPr>
        <w:t xml:space="preserve"> 3 mai 2011, Curtea Europeană a Drepturilor Omului a constatat încălcarea art. 8 din Convenţie, obligând statul să-i plătească petiţionarei, 3.000 euro pentru prejudiciul moral.</w:t>
      </w:r>
    </w:p>
    <w:p>
      <w:pPr>
        <w:pStyle w:val="Normal"/>
        <w:ind w:firstLine="720"/>
        <w:jc w:val="both"/>
        <w:rPr/>
      </w:pPr>
      <w:r>
        <w:rPr>
          <w:lang w:eastAsia="en-US"/>
        </w:rPr>
        <w:t xml:space="preserve"> </w:t>
      </w:r>
      <w:r>
        <w:rPr>
          <w:lang w:eastAsia="en-US"/>
        </w:rPr>
        <w:t>Curtea a precizat că îi revine din nou sarcina de a determina dacă statul, în contextul obligaţiilor sale pozitive care decurg din articolul 8 din Convenţie, a respectat un just echilibru între protecţia dreptului reclamantei la reputaţie, element integrant al dreptului la respectarea vieţii private, şi libertatea de expresie protejată de art. 10.</w:t>
      </w:r>
    </w:p>
    <w:p>
      <w:pPr>
        <w:pStyle w:val="Normal"/>
        <w:ind w:firstLine="720"/>
        <w:jc w:val="both"/>
        <w:rPr/>
      </w:pPr>
      <w:r>
        <w:rPr>
          <w:lang w:eastAsia="en-US"/>
        </w:rPr>
        <w:t xml:space="preserve">Analizând comunicatul de presă, Curtea a considerat că aprecierile care o prezentau pe reclamantă ca fiind victima manipulărilor politice, au fost </w:t>
      </w:r>
      <w:r>
        <w:rPr>
          <w:i/>
          <w:lang w:eastAsia="en-US"/>
        </w:rPr>
        <w:t>lipsite de orice bază faptică</w:t>
      </w:r>
      <w:r>
        <w:rPr>
          <w:lang w:eastAsia="en-US"/>
        </w:rPr>
        <w:t xml:space="preserve">, întrucât nu a existat nici o dovadă care să indice faptul că reclamanta a acţionat sub influenţa vreunui interes politic. </w:t>
      </w:r>
    </w:p>
    <w:p>
      <w:pPr>
        <w:pStyle w:val="Normal"/>
        <w:ind w:firstLine="720"/>
        <w:jc w:val="both"/>
        <w:rPr>
          <w:lang w:eastAsia="en-US"/>
        </w:rPr>
      </w:pPr>
      <w:r>
        <w:rPr>
          <w:iCs/>
          <w:lang w:eastAsia="en-US"/>
        </w:rPr>
        <w:t xml:space="preserve">Prin hotărârea din 14 ianuarie 2014, pronunţată în </w:t>
      </w:r>
      <w:r>
        <w:rPr>
          <w:i/>
          <w:iCs/>
          <w:lang w:eastAsia="en-US"/>
        </w:rPr>
        <w:t>cauza</w:t>
      </w:r>
      <w:r>
        <w:rPr>
          <w:iCs/>
          <w:lang w:eastAsia="en-US"/>
        </w:rPr>
        <w:t xml:space="preserve"> </w:t>
      </w:r>
      <w:r>
        <w:rPr>
          <w:bCs/>
          <w:i/>
          <w:lang w:eastAsia="en-US"/>
        </w:rPr>
        <w:t>Lavric împotriva României</w:t>
      </w:r>
      <w:r>
        <w:rPr>
          <w:iCs/>
          <w:lang w:eastAsia="en-US"/>
        </w:rPr>
        <w:t>, Curtea a constatat încălcarea art. 8 din Convenţie prin faptul că instanţa naţională nu a sancţionat afirmaţiile calomnioase ale unui jurnalist la adresa reclamantei în legătură cu funcţia sa de procuror.</w:t>
      </w:r>
    </w:p>
    <w:p>
      <w:pPr>
        <w:pStyle w:val="Normal"/>
        <w:ind w:firstLine="708"/>
        <w:jc w:val="both"/>
        <w:rPr/>
      </w:pPr>
      <w:r>
        <w:rPr>
          <w:lang w:eastAsia="en-US"/>
        </w:rPr>
        <w:t xml:space="preserve">Astfel, instanţa de contencios european a subliniat că nu există nici o îndoială că într-o societate democratică, publicul este îndrituit să comenteze şi să critice activitatea de administrare a justiţiei, precum şi persoanele oficiale implicate în aceasta. </w:t>
      </w:r>
      <w:r>
        <w:rPr>
          <w:i/>
          <w:lang w:eastAsia="en-US"/>
        </w:rPr>
        <w:t>Însă această critică nu poate depăşi anumite limite,</w:t>
      </w:r>
      <w:r>
        <w:rPr>
          <w:lang w:eastAsia="en-US"/>
        </w:rPr>
        <w:t xml:space="preserve"> tot astfel cum este în interesul general ca procurorii sau judecătorii să se bucure de încrederea publicului, ceea ce face necesar ca statul să îi protejeze de acuzaţii nefondate (Lesnik c. Slovaciei, nr.35640/97, par.54)</w:t>
      </w:r>
    </w:p>
    <w:p>
      <w:pPr>
        <w:pStyle w:val="Normal"/>
        <w:ind w:firstLine="708"/>
        <w:jc w:val="both"/>
        <w:rPr>
          <w:lang w:eastAsia="en-US"/>
        </w:rPr>
      </w:pPr>
      <w:r>
        <w:rPr>
          <w:lang w:eastAsia="en-US"/>
        </w:rPr>
        <w:t>În cauză, Curtea a constatat că, în timp ce prima instanţă naţională a reţinut că afirmaţiile jurnalistului erau nefondate, instanţa de control judiciar le-a calificat ca fiind simple judecăţi de valoare.</w:t>
      </w:r>
    </w:p>
    <w:p>
      <w:pPr>
        <w:pStyle w:val="Normal"/>
        <w:ind w:firstLine="708"/>
        <w:jc w:val="both"/>
        <w:rPr>
          <w:lang w:eastAsia="en-US"/>
        </w:rPr>
      </w:pPr>
      <w:r>
        <w:rPr>
          <w:lang w:eastAsia="en-US"/>
        </w:rPr>
        <w:t xml:space="preserve">Reamintind distincţia clară dintre judecăţi de valoare şi imputarea unor fapte concrete, Curtea a subliniat că inclusiv în cazul în care o afirmaţie poate fi considerată ca o judecată de valoare, trebuie să existe </w:t>
      </w:r>
      <w:r>
        <w:rPr>
          <w:i/>
          <w:lang w:eastAsia="en-US"/>
        </w:rPr>
        <w:t>o bază factuală suficientă</w:t>
      </w:r>
      <w:r>
        <w:rPr>
          <w:lang w:eastAsia="en-US"/>
        </w:rPr>
        <w:t xml:space="preserve"> să o susţină, în caz contrar aceasta fiind una excesivă (cauza Pedersen şi Baadsgaard împotriva Danemarcei).</w:t>
      </w:r>
    </w:p>
    <w:p>
      <w:pPr>
        <w:pStyle w:val="Normal"/>
        <w:ind w:firstLine="720"/>
        <w:jc w:val="both"/>
        <w:rPr/>
      </w:pPr>
      <w:r>
        <w:rPr>
          <w:i/>
          <w:lang w:eastAsia="en-US"/>
        </w:rPr>
        <w:t>În condiţiile în care statutul de politician sau de figură publică al unei persoane nu exonerează pe autorul criticii de obligaţia de a furniza</w:t>
      </w:r>
      <w:r>
        <w:rPr>
          <w:lang w:eastAsia="en-US"/>
        </w:rPr>
        <w:t xml:space="preserve"> </w:t>
      </w:r>
      <w:r>
        <w:rPr>
          <w:i/>
          <w:lang w:eastAsia="en-US"/>
        </w:rPr>
        <w:t>o bază factuală minimală în susţinerea afirmaţiilor sale</w:t>
      </w:r>
      <w:r>
        <w:rPr>
          <w:lang w:eastAsia="en-US"/>
        </w:rPr>
        <w:t>, chiar în cazul în care alegaţiile pot fi considerate simple judecăţi de valoare şi nu imputaţii de fapt, Curtea a remarcat că prima instanţă naţională a reţinut că nu exista vreo probă că reclamanta ar fi săvârşit vreo abatere disciplinară sau faptă penală în legătură cu activitatea sa profesională.</w:t>
      </w:r>
    </w:p>
    <w:p>
      <w:pPr>
        <w:pStyle w:val="Normal"/>
        <w:ind w:firstLine="720"/>
        <w:jc w:val="both"/>
        <w:rPr/>
      </w:pPr>
      <w:r>
        <w:rPr>
          <w:lang w:eastAsia="en-US"/>
        </w:rPr>
        <w:t xml:space="preserve">De asemenea, Curtea a constatat că în cadrul procedurilor judiciare interne, jurnalistul nu a furnizat </w:t>
      </w:r>
      <w:r>
        <w:rPr>
          <w:i/>
          <w:lang w:eastAsia="en-US"/>
        </w:rPr>
        <w:t>nici o probă s</w:t>
      </w:r>
      <w:r>
        <w:rPr>
          <w:lang w:eastAsia="en-US"/>
        </w:rPr>
        <w:t>uficientă prin care să susţină alegaţiile sale.</w:t>
      </w:r>
    </w:p>
    <w:p>
      <w:pPr>
        <w:pStyle w:val="Normal"/>
        <w:ind w:firstLine="708"/>
        <w:jc w:val="both"/>
        <w:rPr/>
      </w:pPr>
      <w:r>
        <w:rPr>
          <w:lang w:eastAsia="en-US"/>
        </w:rPr>
        <w:t>Curtea a constatat că ziaristul, în articolele sale, nu s-a disociat faţă de poziţia exprimată de A.B. în plângerea sa şi nu a învederat că articolele sale reprezintă numai o reproducere a alegaţiilor lui A.B., astfel că, prin acestea, jurnalistul le-a prezentat ca pe un adevăr obiectiv şi nu ca afirmaţii ale unei terţe persoane.</w:t>
      </w:r>
    </w:p>
    <w:p>
      <w:pPr>
        <w:pStyle w:val="Normal"/>
        <w:ind w:firstLine="708"/>
        <w:jc w:val="both"/>
        <w:rPr/>
      </w:pPr>
      <w:r>
        <w:rPr>
          <w:lang w:eastAsia="en-US"/>
        </w:rPr>
        <w:t>De asemenea, Curtea a remarcat că acurateţea informaţiilor nu a fost verificată înainte de a fi publicate, iar reclamantei nu i-a fost oferită posibilitatea de a răspunde la acuzaţiile care i-au fost aduse prin presă.</w:t>
      </w:r>
    </w:p>
    <w:p>
      <w:pPr>
        <w:pStyle w:val="Normal"/>
        <w:ind w:firstLine="720"/>
        <w:jc w:val="both"/>
        <w:rPr/>
      </w:pPr>
      <w:r>
        <w:rPr>
          <w:rFonts w:eastAsia="Calibri"/>
          <w:lang w:eastAsia="en-US"/>
        </w:rPr>
        <w:t xml:space="preserve">De asemenea, în </w:t>
      </w:r>
      <w:r>
        <w:rPr>
          <w:rFonts w:eastAsia="Calibri"/>
          <w:i/>
          <w:lang w:eastAsia="en-US"/>
        </w:rPr>
        <w:t xml:space="preserve">cauza </w:t>
      </w:r>
      <w:hyperlink r:id="rId4" w:tgtFrame="_self">
        <w:r>
          <w:rPr>
            <w:rStyle w:val="InternetLink"/>
            <w:rFonts w:eastAsia="Calibri"/>
            <w:i/>
            <w:lang w:eastAsia="en-US"/>
          </w:rPr>
          <w:t>Cornelia Popa împotriva Români</w:t>
        </w:r>
      </w:hyperlink>
      <w:r>
        <w:rPr>
          <w:rFonts w:eastAsia="Calibri"/>
          <w:i/>
          <w:lang w:eastAsia="en-US"/>
        </w:rPr>
        <w:t xml:space="preserve">ei, </w:t>
      </w:r>
      <w:r>
        <w:rPr>
          <w:rFonts w:eastAsia="Calibri"/>
          <w:lang w:eastAsia="en-US"/>
        </w:rPr>
        <w:t xml:space="preserve">hotărârea din data de 29 martie 2011, prin care Curtea a constatat violarea art. 10 din Convenţie, s-a arătat că, pentru a se bucura de protecţia oferită de Convenţie, judecăţile de valoare nu trebuie să se bazeze pe fapte inexacte. În acelaşi timp, însă, </w:t>
      </w:r>
      <w:r>
        <w:rPr>
          <w:rFonts w:eastAsia="Calibri"/>
          <w:i/>
          <w:lang w:eastAsia="en-US"/>
        </w:rPr>
        <w:t>în ceea ce priveşte afirmaţiile verificabile, Curtea nu ia în considerare numai adevărul obiectiv al acestora, ci şi atitudinea subiectivă a reclamantului</w:t>
      </w:r>
      <w:r>
        <w:rPr>
          <w:rFonts w:eastAsia="Calibri"/>
          <w:lang w:eastAsia="en-US"/>
        </w:rPr>
        <w:t xml:space="preserve">. Prin urmare, </w:t>
      </w:r>
      <w:r>
        <w:rPr>
          <w:rFonts w:eastAsia="Calibri"/>
          <w:i/>
          <w:lang w:eastAsia="en-US"/>
        </w:rPr>
        <w:t>criteriul bunei-credinţe tinde să fie mai important decât exactitatea afirmaţiilor</w:t>
      </w:r>
      <w:r>
        <w:rPr>
          <w:rFonts w:eastAsia="Calibri"/>
          <w:lang w:eastAsia="en-US"/>
        </w:rPr>
        <w:t xml:space="preserve"> în a determina dacă exercitarea libertăţii de exprimare se menţine sau nu în limitele stabilite de art. 10. În speţa în discuţie, Curtea a stabilit că jurnalista a acţionat cu </w:t>
      </w:r>
      <w:r>
        <w:rPr>
          <w:rFonts w:eastAsia="Calibri"/>
          <w:i/>
          <w:lang w:eastAsia="en-US"/>
        </w:rPr>
        <w:t xml:space="preserve">bună-credinţă, informând publicul cu privire la un subiect de interes general </w:t>
      </w:r>
      <w:r>
        <w:rPr>
          <w:rFonts w:eastAsia="Calibri"/>
          <w:lang w:eastAsia="en-US"/>
        </w:rPr>
        <w:t xml:space="preserve">şi că respingerea acestui beneficiu a constituit o interpretare prea formalistă a Convenţiei, raportat la faptul că „victima” articolului era magistrat. </w:t>
      </w:r>
    </w:p>
    <w:p>
      <w:pPr>
        <w:pStyle w:val="Normal"/>
        <w:ind w:firstLine="708"/>
        <w:jc w:val="both"/>
        <w:rPr/>
      </w:pPr>
      <w:r>
        <w:rPr>
          <w:rFonts w:eastAsia="Calibri"/>
          <w:lang w:eastAsia="en-US"/>
        </w:rPr>
        <w:t xml:space="preserve">De asemenea, în cauza </w:t>
      </w:r>
      <w:r>
        <w:rPr>
          <w:rFonts w:eastAsia="Calibri"/>
          <w:i/>
          <w:lang w:eastAsia="en-US"/>
        </w:rPr>
        <w:t>Gabriel Andreescu împotriva României, hotărârea din 8 iunie 2010</w:t>
      </w:r>
      <w:r>
        <w:rPr>
          <w:rFonts w:eastAsia="Calibri"/>
          <w:lang w:eastAsia="en-US"/>
        </w:rPr>
        <w:t>, Curtea a constatat încălcarea art. 10 din Convenţie.</w:t>
      </w:r>
    </w:p>
    <w:p>
      <w:pPr>
        <w:pStyle w:val="Normal"/>
        <w:ind w:firstLine="720"/>
        <w:jc w:val="both"/>
        <w:rPr/>
      </w:pPr>
      <w:r>
        <w:rPr>
          <w:rFonts w:eastAsia="Calibri"/>
          <w:lang w:eastAsia="en-US"/>
        </w:rPr>
        <w:t xml:space="preserve">Curtea EDO a constatat cu acest prilej, că afirmaţiile reclamantului conţineau un amestec de fapte şi judecăţi de valoare şi că acesta a atenţionat publicul că nu va relata anumite certitudini, ci îşi va exprima propriile îndoieli. Afirmaţiile sale </w:t>
      </w:r>
      <w:r>
        <w:rPr>
          <w:rFonts w:eastAsia="Calibri"/>
          <w:i/>
          <w:lang w:eastAsia="en-US"/>
        </w:rPr>
        <w:t>aveau o bază factuală</w:t>
      </w:r>
      <w:r>
        <w:rPr>
          <w:rFonts w:eastAsia="Calibri"/>
          <w:lang w:eastAsia="en-US"/>
        </w:rPr>
        <w:t>, fiind susţinute prin raportări atât la comportamentul lui A.P., cât şi la fapte, precum apartenenţa acestuia la mişcarea de meditaţie transcedentală ori la modul de acţiune al agenţilor fostei Securităţi, a căror existenţă nu a fost contestată. În acest sens, Curtea a remarcat faptul că certificatul prin care s-a arătat că A.P. nu a colaborat cu Securitatea, a fost produs după conferinţa de presă organizată de către reclamant.</w:t>
      </w:r>
    </w:p>
    <w:p>
      <w:pPr>
        <w:pStyle w:val="Normal"/>
        <w:ind w:firstLine="720"/>
        <w:jc w:val="both"/>
        <w:rPr/>
      </w:pPr>
      <w:r>
        <w:rPr>
          <w:rFonts w:eastAsia="Calibri"/>
          <w:lang w:eastAsia="en-US"/>
        </w:rPr>
        <w:t xml:space="preserve">În acest context, Curtea a considerat că reclamantul a acţionat </w:t>
      </w:r>
      <w:r>
        <w:rPr>
          <w:rFonts w:eastAsia="Calibri"/>
          <w:i/>
          <w:lang w:eastAsia="en-US"/>
        </w:rPr>
        <w:t>cu bună-credinţă, scopul conferinţei fiind acela de a informa publicul cu privire la o temă de interes general</w:t>
      </w:r>
      <w:r>
        <w:rPr>
          <w:rFonts w:eastAsia="Calibri"/>
          <w:lang w:eastAsia="en-US"/>
        </w:rPr>
        <w:t xml:space="preserve">. </w:t>
      </w:r>
    </w:p>
    <w:p>
      <w:pPr>
        <w:pStyle w:val="Normal"/>
        <w:ind w:firstLine="720"/>
        <w:jc w:val="both"/>
        <w:rPr>
          <w:lang w:eastAsia="en-US"/>
        </w:rPr>
      </w:pPr>
      <w:r>
        <w:rPr>
          <w:lang w:eastAsia="en-US"/>
        </w:rPr>
        <w:t xml:space="preserve">Aceeaşi este situaţia şi în privinţa hotărârii din 23 martie 2013 pronunţate în </w:t>
      </w:r>
      <w:r>
        <w:rPr>
          <w:i/>
          <w:lang w:eastAsia="en-US"/>
        </w:rPr>
        <w:t>cauza</w:t>
      </w:r>
      <w:r>
        <w:rPr>
          <w:lang w:eastAsia="en-US"/>
        </w:rPr>
        <w:t xml:space="preserve"> </w:t>
      </w:r>
      <w:r>
        <w:rPr>
          <w:i/>
          <w:lang w:eastAsia="en-US"/>
        </w:rPr>
        <w:t>Niculescu - Dellakeza împotriva României.</w:t>
      </w:r>
      <w:r>
        <w:rPr>
          <w:lang w:eastAsia="en-US"/>
        </w:rPr>
        <w:t xml:space="preserve"> </w:t>
      </w:r>
    </w:p>
    <w:p>
      <w:pPr>
        <w:pStyle w:val="NormalWeb"/>
        <w:spacing w:before="0" w:after="0"/>
        <w:ind w:left="57" w:right="57" w:firstLine="651"/>
        <w:jc w:val="both"/>
        <w:rPr/>
      </w:pPr>
      <w:r>
        <w:rPr/>
        <w:t xml:space="preserve">Constatând şi faptul că din punct de vedere conceptual, </w:t>
      </w:r>
      <w:r>
        <w:rPr>
          <w:i/>
        </w:rPr>
        <w:t>faptele</w:t>
      </w:r>
      <w:r>
        <w:rPr/>
        <w:t xml:space="preserve"> sunt acţiuni care s-au desfăşurat în realitatea obiectivă, susceptibile deci, de a fi descrise şi verificate ca atare într-un mod neutru, Curtea prezentă conchide sub acest aspect, observând că din analiza jurisprudenţei Curţii EDO, rezultă cu valoare de </w:t>
      </w:r>
      <w:r>
        <w:rPr>
          <w:i/>
        </w:rPr>
        <w:t>principiu, pe de o parte, faptul că limitele criticii admisibile sunt mai largi în privinţa unui om politic sau a unei persoane publice, el trebuind, prin urmare, să dea dovadă de o mai mare toleranţă, dar pe de altă parte, faptul că totuşi, statutul de politician sau de figură publică al unei persoane, nu exonerează pe autorul criticii, de obligaţia de a furniza o bază factuală minimală în susţinerea afirmaţiilor sale care trebuie realizate cu bună - credinţă.</w:t>
      </w:r>
    </w:p>
    <w:p>
      <w:pPr>
        <w:pStyle w:val="NormalWeb"/>
        <w:spacing w:before="0" w:after="0"/>
        <w:ind w:left="57" w:right="57" w:firstLine="651"/>
        <w:jc w:val="both"/>
        <w:rPr/>
      </w:pPr>
      <w:r>
        <w:rPr/>
        <w:t xml:space="preserve">Toate aceste principii fundamentale decelate de instanţa de apel se regăsesc şi în cadrul hotărârii CEDO din cauza </w:t>
      </w:r>
      <w:r>
        <w:rPr>
          <w:i/>
        </w:rPr>
        <w:t>Gaudio versus Italia</w:t>
      </w:r>
      <w:r>
        <w:rPr/>
        <w:t xml:space="preserve">, invocată de apelant în cadrul motivelor sale de apel şi pe care apelantul reclamant şi-a construit raţionamentul său juridic, astfel încât analiza acestor reguli fundamentale ilustrate în referire la speţa prezentă, va reprezenta, va echivala pe cale de consecinţă, cu cercetarea pricinii şi în raport de hotărârea respectivă a Curţii europene.     </w:t>
      </w:r>
    </w:p>
    <w:p>
      <w:pPr>
        <w:pStyle w:val="NormalWeb"/>
        <w:spacing w:before="0" w:after="0"/>
        <w:ind w:left="57" w:right="57" w:firstLine="651"/>
        <w:jc w:val="both"/>
        <w:rPr/>
      </w:pPr>
      <w:r>
        <w:rPr>
          <w:i/>
        </w:rPr>
        <w:t>3. Aplicând aceste consideraţii de ordin teoretic în cauza de faţă,</w:t>
      </w:r>
      <w:r>
        <w:rPr/>
        <w:t xml:space="preserve"> Curtea reţine următoarele:</w:t>
      </w:r>
    </w:p>
    <w:p>
      <w:pPr>
        <w:pStyle w:val="NormalWeb"/>
        <w:spacing w:before="0" w:after="0"/>
        <w:ind w:left="57" w:right="57" w:firstLine="651"/>
        <w:jc w:val="both"/>
        <w:rPr/>
      </w:pPr>
      <w:r>
        <w:rPr/>
        <w:t>În referire la articolul din .....03.2014, Curtea constată faptul că întradevăr, imputarea rezultândă din articol, are un caracter serios, vizând săvârşirea sub coordonarea apelantului reclamant, în calitatea sa de preşedinte al “A„... (“A„), a unor fapte susceptibile dacă ar fi adevărate, de a expune persoana sa cel puţin dispreţului public, dacă nu chiar şi unor sancţiuni de ordin juridic.</w:t>
      </w:r>
    </w:p>
    <w:p>
      <w:pPr>
        <w:pStyle w:val="Normal"/>
        <w:ind w:firstLine="720"/>
        <w:jc w:val="both"/>
        <w:rPr/>
      </w:pPr>
      <w:r>
        <w:rPr>
          <w:color w:val="333333"/>
        </w:rPr>
        <w:t>Curtea constată faptul că apelantul reprezenta la data publicării articolului, o persoană publică, în condiţiile în care era fost preşedinte al “MS„ din cadrul “F„ (“F„) şi la acel moment, preşedinte al “A„..., dumnealui activând aşadar, în forurile de conducere dintr-un domeniu sportiv de mare interes pentru un segment larg al populaţiei.</w:t>
      </w:r>
    </w:p>
    <w:p>
      <w:pPr>
        <w:pStyle w:val="Normal"/>
        <w:ind w:firstLine="720"/>
        <w:jc w:val="both"/>
        <w:rPr/>
      </w:pPr>
      <w:r>
        <w:rPr>
          <w:color w:val="333333"/>
        </w:rPr>
        <w:t>Contrar aserţiunilor apelantului, Curtea constată că ziariştii au avut o bază factuală minimală rezonabilă, la momentul publicării articolului. Astfel, intimaţii pârâţi s-au raportat la două chitanţe primite de la sursele dumnealor jurnalistice, chitanţe tipizate care prezentau antetul Asociaţiei Municipale de Fotbal, ştampila acesteia, care erau semnate olograf şi care prezentau acelaşi număr, aceeaşi serie şi aceeaşi dată a emiterii lor, însă care atestau încasarea unor sume diferite substanţial (filele .... dosar fond).</w:t>
      </w:r>
    </w:p>
    <w:p>
      <w:pPr>
        <w:pStyle w:val="Normal"/>
        <w:ind w:firstLine="720"/>
        <w:jc w:val="both"/>
        <w:rPr/>
      </w:pPr>
      <w:r>
        <w:rPr>
          <w:color w:val="333333"/>
        </w:rPr>
        <w:t xml:space="preserve">Or, sub acest aspect, Curtea observă că însuşi directorul economic al “A„domnul E, a precizat în cadrul informării depuse la dosar (fila ... dosar fond iniţial), o dată cu cererea de chemare în judecată, faptul că una dintre cele două chitanţe publicate fusese emisă de către asociaţie, însă era modificată în privinţa anumitor elemente, nefiind aşadar, reală în totalitate. Ulterior, în cadrul depoziţiei judiciare date, acest martor a precizat faptul că chitanţa era altfel decât cea publicată (fila ... dosar fond).    </w:t>
      </w:r>
    </w:p>
    <w:p>
      <w:pPr>
        <w:pStyle w:val="Normal"/>
        <w:ind w:firstLine="720"/>
        <w:jc w:val="both"/>
        <w:rPr/>
      </w:pPr>
      <w:r>
        <w:rPr>
          <w:color w:val="333333"/>
        </w:rPr>
        <w:t>Este adevărat că prin raportul cenzorilor referitor la modul de emitere, înregistrare şi contabilizare a chitanţelor emise, realizat la 17.03.2014, ulterior deci, publicării articolului de presă, s-a specificat faptul că chitanţele prezentate în cadrul articolului puteau fi falsificate prin intermediul tehnologiei IT, însă ceea ce are importanţă din perspectiva analizei judiciare prezente, este faptul că inclusiv directorul economic de la acea dată al asociaţiei sportive, a apreciat că chitanţa publicată în articol, a fost emisă de către asociaţie, însă cu modificarea unora dintre elementele sale, modificare pe care a constatat-o în urma comparării sale cu exemplarele rămase la asociaţie.</w:t>
      </w:r>
    </w:p>
    <w:p>
      <w:pPr>
        <w:pStyle w:val="Normal"/>
        <w:ind w:firstLine="720"/>
        <w:jc w:val="both"/>
        <w:rPr/>
      </w:pPr>
      <w:r>
        <w:rPr>
          <w:color w:val="333333"/>
        </w:rPr>
        <w:t xml:space="preserve">Cu alte cuvinte, Curtea notează că dacă directorului economic al asociaţiei de fotbal, chitanţa publicată (cea cuprinzând menţiunea sumei de ... lei) i-a creat o aparenţă de veridicitate, aparenţă pe care a înlăturat-o de-abia în urma verificărilor concrete, minuţioase, efectuate ulterior, cu atât mai mult unui observator exterior neutru, precum erau intimaţii pârâţi jurnalişti, nu li se poate imputa credinţa dumnealor asupra caracterului real al dovezilor prezentate. </w:t>
      </w:r>
    </w:p>
    <w:p>
      <w:pPr>
        <w:pStyle w:val="Normal"/>
        <w:ind w:firstLine="720"/>
        <w:jc w:val="both"/>
        <w:rPr/>
      </w:pPr>
      <w:r>
        <w:rPr>
          <w:color w:val="333333"/>
        </w:rPr>
        <w:t>Convergent, Curtea constată că aceste chitanţe au fost însoţite de aserţiunile concrete asupra aspectelor relatate în cuprinsul articolului, aserţiuni ale surselor jurnalistice ale ziariştilor intimaţi.</w:t>
      </w:r>
      <w:r>
        <w:rPr/>
        <w:t xml:space="preserve"> </w:t>
      </w:r>
      <w:r>
        <w:rPr>
          <w:color w:val="333333"/>
        </w:rPr>
        <w:t>Toate elementele materiale expuse au fost idonee în a forma convingerea rezonabilă intimaţilor, în calitate de jurnalişti, că relatările sunt fapte veridice, existând astfel un drept al publicului de a fi informat cu privire la chestiuni de interes public.</w:t>
      </w:r>
    </w:p>
    <w:p>
      <w:pPr>
        <w:pStyle w:val="Normal"/>
        <w:ind w:firstLine="720"/>
        <w:jc w:val="both"/>
        <w:rPr>
          <w:color w:val="333333"/>
        </w:rPr>
      </w:pPr>
      <w:r>
        <w:rPr>
          <w:color w:val="333333"/>
        </w:rPr>
        <w:t xml:space="preserve">În egală măsură, Curtea observă că intimaţii ziarişti au contactat apelantul pentru a îşi expune punctul de vedere, acesta fiind inserat cu ghilimele chiar, în cuprinsul articolului respectiv. Or, potrivit acestui punct de vedere, apelantul, deşi a precizat că nu crede „pentru nimic în lume” că ar exista aşa ceva, cu toate acestea a specificat în continuare: „Ce-i drept, activitatea financiar – contabilă e în sarcina directorului tehnic”, nu a sa şi că va proceda la cercetări. Or, aceste menţiuni formulate de apelant în continuarea aprecierii sale iniţiale, sunt de natură a permite conturarea inclusiv a unui dubiu în privinţa aserţiunii sale de început, relative imposibilităţii existenţei vreunei astfel de neregularităţi.        </w:t>
      </w:r>
    </w:p>
    <w:p>
      <w:pPr>
        <w:pStyle w:val="Normal"/>
        <w:ind w:firstLine="720"/>
        <w:jc w:val="both"/>
        <w:rPr/>
      </w:pPr>
      <w:r>
        <w:rPr>
          <w:color w:val="333333"/>
        </w:rPr>
        <w:t>Curtea apreciază că toate aceste elemente expuse conjugate erau de natură în mod rezonabil, să creioneze unui observator neutru - poziţie pe care de regulă şi în general, se situează cei ce îşi desfăşoară activitatea în presă, în mass-media – constatarea existenţei unor neregularităţi în privinţa chitanţelor eliberate de asociaţia de fotbal al cărei preşedinte, deci coordonator, era apelantul reclamant.</w:t>
      </w:r>
    </w:p>
    <w:p>
      <w:pPr>
        <w:pStyle w:val="Normal"/>
        <w:ind w:firstLine="720"/>
        <w:jc w:val="both"/>
        <w:rPr/>
      </w:pPr>
      <w:r>
        <w:rPr>
          <w:color w:val="333333"/>
        </w:rPr>
        <w:t>Raportat la împrejurarea că apelantul era preşedintele asociaţiei de fotbal, deci coordonator al întregii activităţi a asociaţiei “A„ - chiar dacă firesc, activitatea asociaţiei era desfăşurată concret prin prepuşii acesteia -, precum şi la aspectul că sursele jurnalistice citate expres, atestau că banii ajungeau la apelant, Curtea constată din această perspectivă, faptul că aprecierea existenţei unei baze factuale minimale rezonabile este valabilă inclusiv în privinţa directă a apelantului reclamant.</w:t>
      </w:r>
    </w:p>
    <w:p>
      <w:pPr>
        <w:pStyle w:val="Normal"/>
        <w:ind w:firstLine="720"/>
        <w:jc w:val="both"/>
        <w:rPr>
          <w:color w:val="333333"/>
        </w:rPr>
      </w:pPr>
      <w:r>
        <w:rPr>
          <w:color w:val="333333"/>
        </w:rPr>
        <w:t xml:space="preserve">  </w:t>
      </w:r>
      <w:r>
        <w:rPr>
          <w:color w:val="333333"/>
        </w:rPr>
        <w:t xml:space="preserve">Curtea îşi însuşeşte din această perspectivă, apărarea intimaţilor reclamanţi relativă faptului că jurnaliştii nu au la îndemână mijloacele de investigare mult mai amănunţite şi mai riguroase ale organelor judiciare, astfel încât, în exercitarea rolului lor public de pază a societăţii, dumnealor sunt obligaţi ca, atunci când pe baza unor cercetări prealabile adecvate, sesizează nereguli în societate, să le prezinte publicului ce are dreptul la informare şi cunoaştere, inclusiv în privinţa modului în care persoanele publice îşi desfăşoară sau coordonează activitatea entităţilor pe care le conduc. </w:t>
      </w:r>
    </w:p>
    <w:p>
      <w:pPr>
        <w:pStyle w:val="Normal"/>
        <w:ind w:firstLine="720"/>
        <w:jc w:val="both"/>
        <w:rPr/>
      </w:pPr>
      <w:r>
        <w:rPr>
          <w:color w:val="333333"/>
        </w:rPr>
        <w:t>Or, astfel cum s-a prezentat în precedent, intimaţii pârâţi ziarişti au efectuat</w:t>
      </w:r>
      <w:r>
        <w:rPr/>
        <w:t xml:space="preserve"> </w:t>
      </w:r>
      <w:r>
        <w:rPr>
          <w:color w:val="333333"/>
        </w:rPr>
        <w:t xml:space="preserve">o cercetare prealabilă adecvată: au vorbit cu sursele jurnalistice; au intrat în posesia unor chitanţe care inclusiv din perspectiva oficialilor asociaţiei, păreau a fi veridice, astfel cum s-a ilustrat anterior; au contactat în prealabil pe coordonatorul, preşedintele asociaţiei, adică pe apelantul reclamant, pentru a obţine şi punctul de vedere al asociaţiei.  </w:t>
      </w:r>
    </w:p>
    <w:p>
      <w:pPr>
        <w:pStyle w:val="Normal"/>
        <w:ind w:firstLine="720"/>
        <w:jc w:val="both"/>
        <w:rPr/>
      </w:pPr>
      <w:r>
        <w:rPr>
          <w:color w:val="333333"/>
        </w:rPr>
        <w:t>În egală măsură şi tot circumscris concluziei existenţei unei baze factuale rezonabile, Curtea mai observă împrejurarea că apelantul nu a reuşit să dovedească în prezenta cauză, caracterul total nereal al statuărilor din articol. Astfel, deşi martorii audiaţi în cauză – directorul economic la epoca evenimentelor,</w:t>
      </w:r>
      <w:r>
        <w:rPr/>
        <w:t xml:space="preserve"> </w:t>
      </w:r>
      <w:r>
        <w:rPr>
          <w:color w:val="333333"/>
        </w:rPr>
        <w:t>domnul E, şi vicepreşedintele “I„, beneficiarul chitanţei respective înregistrate în evidenţele “A„ şi publicate în ziar, domnul M1 – au declarat că activitatea de încasare a sumelor era una corectă, în sensul că se eliberau către plătitori, chitanţe pentru exact sumele care erau plătite, cu toate acestea Curtea constată că apelantul reclamant nu a prezentat instanţelor, exemplarul albastru al chitanţei nr. ..../12.03.2013 emise de “A„.</w:t>
      </w:r>
    </w:p>
    <w:p>
      <w:pPr>
        <w:pStyle w:val="Normal"/>
        <w:ind w:firstLine="720"/>
        <w:jc w:val="both"/>
        <w:rPr>
          <w:color w:val="333333"/>
        </w:rPr>
      </w:pPr>
      <w:r>
        <w:rPr>
          <w:color w:val="333333"/>
        </w:rPr>
        <w:t>Or, mecanismul ilicit adus la cunoştinţa publicului de intimaţi, tocmai în acest lucru ar fi constat: eliberarea unor chitanţe (exemplarul albastru) către plătitori pentru sume (mai mari) plătite efectiv de aceştia şi succesiv, întocmirea chitanţelor (exemplarele verde şi roşu) care rămâneau în contabilitatea asociaţiei, pentru sume mai mici decât cele încasate efectiv. Realizarea a trei exemplare (albastru, verde şi roşu) ale chitanţelor eliberate de asociaţie este atestată inclusiv prin raportul cenzorilor depus la dosar.</w:t>
      </w:r>
    </w:p>
    <w:p>
      <w:pPr>
        <w:pStyle w:val="Normal"/>
        <w:ind w:firstLine="720"/>
        <w:jc w:val="both"/>
        <w:rPr>
          <w:color w:val="333333"/>
        </w:rPr>
      </w:pPr>
      <w:r>
        <w:rPr>
          <w:color w:val="333333"/>
        </w:rPr>
        <w:t>Or, din perspectiva acestui mecanism concret învederat, Curtea apreciază că dovada cu înscrisuri ar fi fost cea mai concludentă să ilustreze caracterul nefondat al aserţiunilor cuprinse în cadrul articolului de presă contestat de apelantul reclamant. Or, această dovadă nu a fost solicitată sau realizată în cauză, de apelantul reclamant.</w:t>
      </w:r>
    </w:p>
    <w:p>
      <w:pPr>
        <w:pStyle w:val="Normal"/>
        <w:ind w:firstLine="720"/>
        <w:jc w:val="both"/>
        <w:rPr/>
      </w:pPr>
      <w:r>
        <w:rPr>
          <w:color w:val="333333"/>
        </w:rPr>
        <w:t>Curtea nu contestă faptul că exemplarul albastru nu se mai află – începând cu momentul eliberării sale - în deţinerea asociaţiei</w:t>
      </w:r>
      <w:r>
        <w:rPr/>
        <w:t xml:space="preserve"> </w:t>
      </w:r>
      <w:r>
        <w:rPr>
          <w:color w:val="333333"/>
        </w:rPr>
        <w:t>“A„ sau la dispoziţia apelantului, însă Curtea observă că      apelantul, deşi a solicitat audierea ca martor din partea sa, a vicepreşedintelui de la acel moment al “I„, asociaţie plătitoare conform exemplarelor roşu şi verde ale chitanţei publicate nr. .../12.03.2013, depuse în apel (filele ... dosar apel, vol. II), cu toate acestea dumnealui nu a solicitat şi prezentarea de către “I„ sau de către martor, domnul M1 - fost asociat al “I„ (în situaţia eventuală a desfiinţării clubului, nefiind prezentate date relevante instanţei, sub acest element), a exemplarului albastru al chitanţei respective, pentru a se verifica aspectul corespondenţei sumelor înscrise. Posibilitatea prezentării totuşi, a acestui document, se justifica inclusiv prin argumentul că el nu a fost eliberat unei persoane fizice, ci unui club sportiv, “I„, entitate ce se presupune că şi-a constituit şi păstrat propria contabilitate.</w:t>
      </w:r>
    </w:p>
    <w:p>
      <w:pPr>
        <w:pStyle w:val="Normal"/>
        <w:ind w:firstLine="720"/>
        <w:jc w:val="both"/>
        <w:rPr/>
      </w:pPr>
      <w:r>
        <w:rPr>
          <w:color w:val="333333"/>
        </w:rPr>
        <w:t>În egală măsură, Curtea constată că apelantul reclamant, persoană care contestă veridicitatea celor susţinute în cadrul articolului de presă - deci parte procesuală căreia îi revenea obligaţia procesuală de dovedire a susţinerilor sale, potrivit art.</w:t>
      </w:r>
      <w:r>
        <w:rPr/>
        <w:t xml:space="preserve"> </w:t>
      </w:r>
      <w:r>
        <w:rPr>
          <w:color w:val="333333"/>
        </w:rPr>
        <w:t>10 al. 1 şi art. 249 Cod Procedură Civilă – nu a depus la dosar, nici un fel de exemplare albastre de chitanţe eliberate în perioada de referinţă, de asociaţia “A„ în referire la eventuale alte plăţi efectuate de către acelaşi club sportiv sau de alte cluburi, exemplare care să ateste măcar general, o corespondenţă perfectă de sumă între cele trei exemplare ale chitanţelor tipizate emise de asociaţie în epoca de referinţă.</w:t>
      </w:r>
    </w:p>
    <w:p>
      <w:pPr>
        <w:pStyle w:val="Normal"/>
        <w:ind w:firstLine="720"/>
        <w:jc w:val="both"/>
        <w:rPr/>
      </w:pPr>
      <w:r>
        <w:rPr>
          <w:color w:val="333333"/>
        </w:rPr>
        <w:t>De asemenea, Curtea constată faptul că ordonanţa Parchetului de pe lângă Judecătoria Sectorului 1 ... din data de 16.07.2015, din dosarul nr. 2055/P/2015, conjugată cu referatul cu propunerea de clasare nr. 1454381/16.04.2015, nu atestă nici o cercetare, nici o constatare din punct de vedere penal, a(supra) neregularităţilor sesizate de jurnalişti în privinţa modului de înregistrare în contabilitatea asociaţiei, a sumelor primite de la cluburi. Dimpotrivă, cercetarea penală finalizată prin măsura procesual penală a neînceperii urmăririi penale faţă de intimaţii pârâţi, a avut ca obiect, chiar fapta prezentă a intimaţilor de a folosi spre publicare, respectivele chitanţe despre care apelantul reclamant, în calitate de parte procesual penală vătămată, susţinea că sunt false.</w:t>
      </w:r>
    </w:p>
    <w:p>
      <w:pPr>
        <w:pStyle w:val="Normal"/>
        <w:ind w:firstLine="720"/>
        <w:jc w:val="both"/>
        <w:rPr>
          <w:color w:val="333333"/>
        </w:rPr>
      </w:pPr>
      <w:r>
        <w:rPr>
          <w:color w:val="333333"/>
        </w:rPr>
        <w:t xml:space="preserve">În referatul de poliţie care a stat la baza ordonanţei menţionate a procurorului, s-a indicat în mod expres, împrejurarea că faptele de fals reclamate de apelantul reclamant în sarcina intimaţilor pârâţi prezenţi, în referire la chitanţele publicate, nu întrunesc elementele constitutive ale nici unei infracţiuni şi instanţa civilă este singura în măsură să stabilească adevărul (filele 4, 5 dosar apel, vol. II). </w:t>
      </w:r>
    </w:p>
    <w:p>
      <w:pPr>
        <w:pStyle w:val="Normal"/>
        <w:ind w:firstLine="720"/>
        <w:jc w:val="both"/>
        <w:rPr/>
      </w:pPr>
      <w:r>
        <w:rPr>
          <w:color w:val="333333"/>
        </w:rPr>
        <w:t xml:space="preserve">Aşadar, în virtutea ansamblului considerentelor enunţate, Curtea conchide că la momentul publicării articolului, intimaţii reclamanţi au avut o bază factuală minimală în realizarea sa.     </w:t>
      </w:r>
    </w:p>
    <w:p>
      <w:pPr>
        <w:pStyle w:val="Normal"/>
        <w:ind w:firstLine="720"/>
        <w:jc w:val="both"/>
        <w:rPr/>
      </w:pPr>
      <w:r>
        <w:rPr>
          <w:color w:val="333333"/>
        </w:rPr>
        <w:t>În virtutea aceloraşi elemente expuse anterior, coroborate cu argumentele succedând, Curtea observă că inclusiv condiţia bunei - credinţe a jurnaliştilor este îndeplinită în cauză. Astfel, jurnaliştii s-au folosit în publicarea articolului, astfel cum am menţionat anterior, de chitanţe furnizate de sursele dumnealor jurnalistice, chitanţe care – în baza elementelor anterior ilustrate punctual - au părut (în referire la prima chitanţă publicată) veridice inclusiv pentru directorul economic al asociaţiei, director ce de-abia în urma verificării punctuale, aprofundate, în contabilitatea asociaţiei, a descoperit că al său conţinut era doar în parte, real.</w:t>
      </w:r>
    </w:p>
    <w:p>
      <w:pPr>
        <w:pStyle w:val="Normal"/>
        <w:ind w:firstLine="720"/>
        <w:jc w:val="both"/>
        <w:rPr/>
      </w:pPr>
      <w:r>
        <w:rPr>
          <w:color w:val="333333"/>
        </w:rPr>
        <w:t>În egală măsură, sub acelaşi aspect al bunei-credinţe, Curtea constată că intimaţii au redat în cadrul articolului, aserţiunile terţilor surse jurnalistice, prin reproducere, prin intermediul citatelor cu ghilimele, deci ca afirmaţii ale unor terţe persoane şi nu ca adevăruri obiective, indiscutabile. Din această perspectivă, Curtea observă că de fapt, întregul articol de presă contestat reprezintă o înşiruire de citate ale surselor jurnalistice respective.</w:t>
      </w:r>
    </w:p>
    <w:p>
      <w:pPr>
        <w:pStyle w:val="Normal"/>
        <w:ind w:firstLine="720"/>
        <w:jc w:val="both"/>
        <w:rPr/>
      </w:pPr>
      <w:r>
        <w:rPr>
          <w:color w:val="333333"/>
        </w:rPr>
        <w:t xml:space="preserve">Împrejurarea că subtitlul articolului „ART1” nu este redat cu ghilimele, nu este de natură să infirme cele anterior statuate, atât timp cât subtitlul reprezintă o judecată de valoare a ziariştilor - expresie fundamentală a libertăţii de exprimare - întemeiată pe baza factuală rezonabilă, anterior constatată. </w:t>
      </w:r>
    </w:p>
    <w:p>
      <w:pPr>
        <w:pStyle w:val="Normal"/>
        <w:ind w:firstLine="720"/>
        <w:jc w:val="both"/>
        <w:rPr>
          <w:color w:val="333333"/>
        </w:rPr>
      </w:pPr>
      <w:r>
        <w:rPr>
          <w:color w:val="333333"/>
        </w:rPr>
        <w:t>În egală măsură, Curtea observă că tot o expresie a bunei – credinţe a intimaţilor, este şi solicitarea punctului de vedere al apelantului, anterior publicării articolului şi expunerea sa integrală, de asemenea cu ghilimele, în cadrul ştirii de presă difuzate. Aşadar, intimaţii i-au oferit posibilitatea apelantului reclamant, să răspundă acuzaţiilor aduse.</w:t>
      </w:r>
    </w:p>
    <w:p>
      <w:pPr>
        <w:pStyle w:val="Normal"/>
        <w:ind w:firstLine="720"/>
        <w:jc w:val="both"/>
        <w:rPr/>
      </w:pPr>
      <w:r>
        <w:rPr>
          <w:color w:val="333333"/>
        </w:rPr>
        <w:t xml:space="preserve">Împrejurarea că intimaţii pârâţi nu s-au adresat şi directorului tehnic menţionat de apelant ca fiind persoana care se ocupa cu activitatea financiar – contabilă a asociaţiei, nu este de natură a înlătura buna-credinţă a acestora, atât timp cât astfel cum s-a expus anterior, partea secundă a punctului de vedere al apelantului reclamant putea contura şi poziţia psihică a unui dubiu în privinţa aserţiunii iniţiale referitoare la inexistenţa neregularităţilor, iar apelantul a precizat că va cerceta aceste aspecte. Or, în cadrul punctului de vedere al apelantului, exprimat la interpelarea jurnaliştilor şi necontestat de apelant sub aspectul conţinutului concret redat cu ghilimele în ziar, apelantul nu a solicitat în nici un moment, jurnaliştilor, să îl contacteze pe directorul tehnic pentru verificarea corectitudinii ştirii. Dimpotrivă, astfel cum s-a expus, apelantul şi-a asumat – în partea finală a punctului de vedere - obligaţia de cercetare a acestor aspecte. Inclusiv în cadrul răspunsului la întrebarea nr. 4 din interogatoriul administrat apelantului reclamant la fond, dumnealui recunoaşte că a afirmat că va dispune verificarea aspectelor semnalate (fila ... dosar fond). </w:t>
      </w:r>
    </w:p>
    <w:p>
      <w:pPr>
        <w:pStyle w:val="Normal"/>
        <w:ind w:firstLine="720"/>
        <w:jc w:val="both"/>
        <w:rPr/>
      </w:pPr>
      <w:r>
        <w:rPr>
          <w:color w:val="333333"/>
        </w:rPr>
        <w:t>Raportat totodată, şi la calitatea apelantului de preşedinte al asociaţiei, deci de coordonator al activităţii acesteia, astfel cum s-a expus anterior, Curtea apreciază că, pentru a fi caracterizat ca fiind de bună – credinţă, demersul jurnaliştilor nu trebuia să fie dublat şi de o interpelare distinctă a directorului tehnic, atât timp cât fusese contactat deja însuşi preşedintele asociaţiei. De altfel, Curtea îşi exprimă şi nedumerirea faţă de menţiunea din articol, a preşedintelui asociaţiei sportive, vizavi de directorul tehnic, atât timp cât în genere, atribuţiuni în domeniul financiar – contabil deţine directorul economic şi nu cel tehnic (a se vedea în acest sens, inclusiv faptul că informarea de la fila ...dosar fond prim, cât şi depoziţia de martor dată în faţa primei instanţe de judecată, aparţin directorului economic al asociaţiei, domnul E, şi nu directorului tehnic menţionat de apelant).</w:t>
      </w:r>
    </w:p>
    <w:p>
      <w:pPr>
        <w:pStyle w:val="Normal"/>
        <w:ind w:firstLine="720"/>
        <w:jc w:val="both"/>
        <w:rPr/>
      </w:pPr>
      <w:r>
        <w:rPr>
          <w:color w:val="333333"/>
        </w:rPr>
        <w:t>În acest context ilustrat şi în aceeaşi notă a bunei – credinţe a jurnaliştilor, Curtea apreciază întemeiată apărarea acestora în sensul nerevenirii de către apelant, imediat ulterior verificării efectuate (ce a fost realizată de-abia la data de 17.03.2014 - raportul cenzorilor asociaţiei -  sau raportat măcar la informarea directorului economic – fila 15 dosar fond prim), către jurnalişti, pentru dezminţirea documentată a ştirii sau măcar pentru publicarea unui drept la replică ulterior.</w:t>
      </w:r>
    </w:p>
    <w:p>
      <w:pPr>
        <w:pStyle w:val="Normal"/>
        <w:ind w:firstLine="720"/>
        <w:jc w:val="both"/>
        <w:rPr>
          <w:color w:val="333333"/>
        </w:rPr>
      </w:pPr>
      <w:r>
        <w:rPr>
          <w:color w:val="333333"/>
        </w:rPr>
        <w:t xml:space="preserve">Or, ştirea de presă reprezintă un bun perisabil care trebuie imediat valorificat, neputându-se aştepta o perioadă incertă şi nerezonabilă de timp până când se furnizează o eventuală dovadă contrară de către persoana vizată.     </w:t>
      </w:r>
    </w:p>
    <w:p>
      <w:pPr>
        <w:pStyle w:val="Normal"/>
        <w:ind w:firstLine="720"/>
        <w:jc w:val="both"/>
        <w:rPr/>
      </w:pPr>
      <w:r>
        <w:rPr>
          <w:color w:val="333333"/>
        </w:rPr>
        <w:t>Tot sub acest aspect, Curtea observă că discuţiile purtate între părţile procesuale, ulterior publicării articolului, în contextul unei vizite a apelantului la gazetă, sunt contestate de părţi, sub aspectul conţinutului lor concret, concluzie care rezultă din răspunsurile la interogatoriu ale tuturor părţilor procesuale, astfel încât, pe cale de consecinţă, în lipsa altor probe care să ilustreze aserţiunile apelantului în această direcţie şi în temeiul art. 249 Cod Procedură Civilă, Curtea apreciază că apelantul nu a realizat dovada solicitării vreunui drept la replică şi deci, cu atât mai puţin, a refuzului intimaţilor de a i-l acorda. Dimpotrivă, din răspunsul apelantului la întrebarea nr. 5 din interogatoriul administrat dumnealui la fond, rezultă că ulterior publicării articolului, a solicitat să îi fie arătate chitanţele publicate şi să îi fie precizate sursele jurnaliştilor (fila ... dosar fond). Or, aceste aspecte sunt distincte de cele în dezbaterea punctuală prezentă.</w:t>
      </w:r>
    </w:p>
    <w:p>
      <w:pPr>
        <w:pStyle w:val="Normal"/>
        <w:ind w:firstLine="720"/>
        <w:jc w:val="both"/>
        <w:rPr/>
      </w:pPr>
      <w:r>
        <w:rPr>
          <w:color w:val="333333"/>
        </w:rPr>
        <w:t xml:space="preserve">Critica apelantului în sensul că s-a urmărit prin publicarea acestui articol, afectarea şanselor sale de a câştiga alegerile pentru preşedenţia “F„, intenţie care ar circumscrie reaua – credinţă a intimaţilor pârâţi, nu este fondată, atât timp cât din cuprinsul înscrisurilor de la filele ... dosar fond prim, reprezentând articole de presă publicate în aceeaşi perioadă imediat premergătoare alegerilor pentru conducerea “F„, rezultă că intimaţii au publicat în aceeaşi „Z„, ştiri de presă nefavorabile şi celorlalţi candidaţi la preşedenţia “F„, </w:t>
      </w:r>
      <w:r>
        <w:rPr>
          <w:i/>
          <w:color w:val="333333"/>
        </w:rPr>
        <w:t xml:space="preserve">exempli gratia: </w:t>
      </w:r>
      <w:r>
        <w:rPr>
          <w:color w:val="333333"/>
        </w:rPr>
        <w:t>„Licitaţii dubioase cu terenuri în familie” la data de 27.02.2014, în privinţa candidatului P, „Puşcaş şi mărturia mincinoasă” la aceeaşi dată, vizându-l pe candidatul Marcel Puşcaş sau „7 întrebări evitate de Popescu” din 14.01.2014 şi „Cu NU în braţe şi Kassai înainte!” în referire la  candidatul P1.</w:t>
      </w:r>
    </w:p>
    <w:p>
      <w:pPr>
        <w:pStyle w:val="Normal"/>
        <w:ind w:firstLine="720"/>
        <w:jc w:val="both"/>
        <w:rPr/>
      </w:pPr>
      <w:r>
        <w:rPr>
          <w:color w:val="333333"/>
        </w:rPr>
        <w:t xml:space="preserve">Ba mai mult, Curtea constată că în chiar acelaşi număr al gazetei în care a fost publicat articolul contestat în prezent de apelant, s-a publicat şi un articol negativ la adresa contracandidatului P1, respectiv „...: afaceri cu spanioli dubioşi” (fila .... dosar fond iniţial). </w:t>
      </w:r>
    </w:p>
    <w:p>
      <w:pPr>
        <w:pStyle w:val="Normal"/>
        <w:ind w:firstLine="720"/>
        <w:jc w:val="both"/>
        <w:rPr/>
      </w:pPr>
      <w:r>
        <w:rPr>
          <w:color w:val="333333"/>
        </w:rPr>
        <w:t>De altfel, se observă că la data de 01.03.2014, “Z„ a publicat şi un amplu interviu al apelantului reclamant în care au fost redate pe larg, suspiciunile sale relative la intenţia altora de trucare a alegerilor, laolaltă cu explicaţii sale, redate prin reproducere, cu ghilimele, asupra unor aspecte controversate în ceea ce îl priveşte.</w:t>
      </w:r>
    </w:p>
    <w:p>
      <w:pPr>
        <w:pStyle w:val="Normal"/>
        <w:ind w:firstLine="720"/>
        <w:jc w:val="both"/>
        <w:rPr/>
      </w:pPr>
      <w:r>
        <w:rPr>
          <w:color w:val="333333"/>
        </w:rPr>
        <w:t xml:space="preserve">Din această perspectivă expusă, conturată de prezentele argumente, Curtea apreciază că nici faptul angajării ulterior finalizării alegerilor, a unuia dintre intimaţii pârâţi, la „F„, nu ilustrează o acţiune concertată, premeditată, deci de rea-credinţă a acestuia, sentinţa civilă nr. .../2015 a Tribunalului ..., Secţia ....nici o statuare a instanţei asupra vreunei eventuale nelegalităţi sau privilegieri a angajării intimatului IP3, ci doar aserţiuni în acest sens, ale uneia dintre persoanele disponibilizate din federaţie, ulterior alegerii noii conduceri (fila 78 dosar fond).                              </w:t>
      </w:r>
    </w:p>
    <w:p>
      <w:pPr>
        <w:pStyle w:val="Normal"/>
        <w:ind w:firstLine="720"/>
        <w:jc w:val="both"/>
        <w:rPr/>
      </w:pPr>
      <w:r>
        <w:rPr>
          <w:color w:val="333333"/>
        </w:rPr>
        <w:t xml:space="preserve">În fine, Curtea constată sub acelaşi aspect al bunei-credinţe a intimaţilor pârâţi, şi faptul că astfel cum s-a dezbătut anterior, nu s-a realizat dovada în cauză, a faptului că aserţiunile din articol erau complet false. Astfel cum am arătat deja, raportul cenzorilor a vizat doar verificarea exemplarelor (verde şi roşu) rămase în posesia asociaţiei, fără însă, a (se) efectua măcar o singură verificare încrucişată cu vreun exemplar albastru al chitanţelor eliberate “I„ sau altului club plătitor în acea perioadă. </w:t>
      </w:r>
    </w:p>
    <w:p>
      <w:pPr>
        <w:pStyle w:val="Normal"/>
        <w:ind w:firstLine="720"/>
        <w:jc w:val="both"/>
        <w:rPr/>
      </w:pPr>
      <w:r>
        <w:rPr>
          <w:color w:val="333333"/>
        </w:rPr>
        <w:t xml:space="preserve">Din perspectiva mecanismului ilicit concret ilustrat în cadrul articolului de ziar, prezintă mult mai puţină relevanţă, depoziţiile testimoniale, fie ele şi ale vicepreşedintelui “I„ de la epoca evenimentelor, hotărâtoare fiind prezentarea exemplarului albastru al chitanţei publicate în gazetă sau măcar a unora similare, eliberate altor plătitori.         </w:t>
      </w:r>
    </w:p>
    <w:p>
      <w:pPr>
        <w:pStyle w:val="Normal"/>
        <w:ind w:firstLine="720"/>
        <w:jc w:val="both"/>
        <w:rPr/>
      </w:pPr>
      <w:r>
        <w:rPr>
          <w:color w:val="333333"/>
        </w:rPr>
        <w:t xml:space="preserve">Aşadar, atât timp cât în cauză nu s-a realizat în mod cert, indubitabil, dovada faptului că informaţiile furnizate de jurnalişti, au fost în aspectele lor esenţiale, false, inexacte, astfel cum s-a dezbătut anterior, Curtea apreciază că nu se poate – în chiar raţionamentul expus de apelant în cadrul motivelor sale de apel, raţionament circumscris de hotărârea CEDO în cauza Gaudi versus Italia – impune intimaţilor pârâţi, deconspirarea surselor dumnealor jurnalistice. </w:t>
      </w:r>
    </w:p>
    <w:p>
      <w:pPr>
        <w:pStyle w:val="Normal"/>
        <w:ind w:firstLine="720"/>
        <w:jc w:val="both"/>
        <w:rPr>
          <w:color w:val="333333"/>
        </w:rPr>
      </w:pPr>
      <w:r>
        <w:rPr>
          <w:color w:val="333333"/>
        </w:rPr>
        <w:t>Grefat pe acest element, Curtea reţine ca prioritară – în temeiul chiar al textelor de lege fundamentală şi din Codul Civil invocate de apelant – aplicarea în cauză a principiilor în materie deduse din jurisprudenţa CEDO, precum ar fi hotărârea pronunţată de instanţa de contencios european în cauza Goodwin împotriva Marii Britanii, la data de 27.03.1996. Potrivit acestei hotărâri, art. 10 din Convenţia europeană impune ca orice obligare a unui jurnalist de a îşi deconspira sursele, să fie limitată la circumstanţe excepţionale, când interese vitale publice sau individuale sunt în joc.</w:t>
      </w:r>
    </w:p>
    <w:p>
      <w:pPr>
        <w:pStyle w:val="Normal"/>
        <w:ind w:firstLine="720"/>
        <w:jc w:val="both"/>
        <w:rPr/>
      </w:pPr>
      <w:r>
        <w:rPr>
          <w:color w:val="333333"/>
        </w:rPr>
        <w:t xml:space="preserve">Aceasta întrucât potrivit paragrafului 39 al aceleiaşi hotărâri CEDO, protecţia surselor jurnalistice reprezintă una dintre condiţiile de bază ale libertăţii presei, fiind prevăzută inclusiv în legi şi coduri profesionale în multe ţări, tot astfel cum ea este reafirmată în mai multe instrumente internaţionale vizând libertăţile jurnaliştilor: </w:t>
      </w:r>
      <w:r>
        <w:rPr>
          <w:i/>
          <w:color w:val="333333"/>
        </w:rPr>
        <w:t>inter alia</w:t>
      </w:r>
      <w:r>
        <w:rPr>
          <w:color w:val="333333"/>
        </w:rPr>
        <w:t>, Rezoluţia asupra Libertăţilor Jurnalistice şi asupra Drepturilor Omului, adoptată în cadrul Conferinţei ministeriale europene privind politica în domeniul mass-media, din 1994 sau Rezoluţia Parlamentului European din 18.01.1994 vizând  confidenţialitatea asupra surselor jurnalistice.</w:t>
      </w:r>
    </w:p>
    <w:p>
      <w:pPr>
        <w:pStyle w:val="Normal"/>
        <w:ind w:firstLine="720"/>
        <w:jc w:val="both"/>
        <w:rPr>
          <w:color w:val="333333"/>
        </w:rPr>
      </w:pPr>
      <w:r>
        <w:rPr>
          <w:color w:val="333333"/>
        </w:rPr>
        <w:t>Fără o astfel de protecţie, sursele pot fi descurajate în ajutorul oferit presei prin informările asupra aspectelor de interes public. Drept consecinţă, rolul vital al presei de câine de pază al societăţii, poate fi subminat, iar capacitatea presei de a furniza informaţii exacte şi de încredere poate fi ireversibil afectată. Luând în considerare importanţa protecţiei surselor jurnalistice pentru libertatea presei într-o societate democratică şi potenţialul efect de descurajare asupra exerciţiului acestei libertăţi, pe care o dispoziţie de devoalare a surselor, l-ar putea avea, rezultă că o astfel de măsură restrictivă nu poate fi compatibilă cu art. 10 din Convenţie decât dacă ea este justificată de o cerinţă imperioasă decurgând din interesul public.</w:t>
      </w:r>
    </w:p>
    <w:p>
      <w:pPr>
        <w:pStyle w:val="Normal"/>
        <w:ind w:firstLine="720"/>
        <w:jc w:val="both"/>
        <w:rPr/>
      </w:pPr>
      <w:r>
        <w:rPr>
          <w:color w:val="333333"/>
        </w:rPr>
        <w:t xml:space="preserve">Aşadar, art. 10 din Convenţia europeană reclamă ca orice obligare a unui jurnalist de a îşi deconspira sursele trebuie să fie limitată la circumstanţe excepţionale când interese vitale publice sau individuale sunt în joc.   </w:t>
      </w:r>
    </w:p>
    <w:p>
      <w:pPr>
        <w:pStyle w:val="Normal"/>
        <w:ind w:firstLine="720"/>
        <w:jc w:val="both"/>
        <w:rPr/>
      </w:pPr>
      <w:r>
        <w:rPr>
          <w:color w:val="333333"/>
        </w:rPr>
        <w:t>În egală măsură, Rezoluţiei Parlamentului European din 13 iunie 2013 referitoare la libertatea presei şi a mass-mediei în lume, subliniază în cadrul punctului 25, necesitatea semnalării neregulilor și a protecției surselor jurnalistice, precum și necesitatea ca UE să acționeze în această direcție la nivel global.</w:t>
      </w:r>
    </w:p>
    <w:p>
      <w:pPr>
        <w:pStyle w:val="Normal"/>
        <w:ind w:firstLine="720"/>
        <w:jc w:val="both"/>
        <w:rPr/>
      </w:pPr>
      <w:r>
        <w:rPr>
          <w:color w:val="333333"/>
        </w:rPr>
        <w:t>Or, raportat la elementele anterior expuse, Curtea apreciază că în speţa pendinte, nu există circumstanţe excepţionale care să determine obligarea jurnaliştilor în a-şi devoala sursele.</w:t>
      </w:r>
    </w:p>
    <w:p>
      <w:pPr>
        <w:pStyle w:val="Normal"/>
        <w:ind w:firstLine="720"/>
        <w:jc w:val="both"/>
        <w:rPr>
          <w:color w:val="333333"/>
        </w:rPr>
      </w:pPr>
      <w:r>
        <w:rPr>
          <w:color w:val="333333"/>
        </w:rPr>
        <w:t xml:space="preserve">Văzând totodată, şi argumentul intimaţilor relativ prezentării spre aprobare, a articolului, către redactorul – şef, Curtea conchide în temeiul tuturor acestor considerente expuse, că intimaţii pârâţi au fost de bună – credinţă la momentul publicării articolului din 03.03.2014, vizându-l pe apelantul reclamant.     </w:t>
      </w:r>
    </w:p>
    <w:p>
      <w:pPr>
        <w:pStyle w:val="Normal"/>
        <w:ind w:firstLine="720"/>
        <w:jc w:val="both"/>
        <w:rPr/>
      </w:pPr>
      <w:r>
        <w:rPr>
          <w:color w:val="333333"/>
        </w:rPr>
        <w:t xml:space="preserve">Sub un alt aspect, Curtea constată faptul că în privinţa celorlalte două articole contestate – în legătură cu care apelantul reclamant nu a formulat în cadrul motivelor de apel declarate, critici concrete, rezumându-se doar să precizeze că îşi menţine susţinerile realizate în etapa fondului – aprecierile tribunalului sunt corecte, în cadrul acestor articole neprezentându-se nici un element defăimător la adresa apelantului, fiind simple relatări despre procedura judiciară penală care l-a avut ca subiect pe apelantul reclamant, relatări însoţite de fotografii ale apelantului – persoană publică – realizate în locuri publice, în ipostaze aferente procedurii penale ce se derula. </w:t>
      </w:r>
    </w:p>
    <w:p>
      <w:pPr>
        <w:pStyle w:val="Normal"/>
        <w:ind w:firstLine="720"/>
        <w:jc w:val="both"/>
        <w:rPr/>
      </w:pPr>
      <w:r>
        <w:rPr>
          <w:color w:val="333333"/>
        </w:rPr>
        <w:t>În plus faţă de argumentele tribunalului în privinţa acestor ultime două articole, argumente pe care prezenta instanţă de apel şi le însuşeşte în totalitate, apreciindu-le juste, Curtea constată faptul că apelantul reclamant, în calitatea sa de persoană publică, s-a expus inevitabil şi conştient unui control atent al faptelor şi gesturilor sale atât din partea ziariştilor, cât şi din partea masei de cetăţeni, având aşadar, obligaţia de arăta o toleranţă mai mare.</w:t>
      </w:r>
    </w:p>
    <w:p>
      <w:pPr>
        <w:pStyle w:val="Normal"/>
        <w:ind w:firstLine="720"/>
        <w:jc w:val="both"/>
        <w:rPr>
          <w:color w:val="333333"/>
        </w:rPr>
      </w:pPr>
      <w:r>
        <w:rPr>
          <w:color w:val="333333"/>
        </w:rPr>
        <w:t xml:space="preserve">În fine, Curtea nu îşi însuşeşte criticile apelantului reclamant relative faptului că tribunalul nu ar fi analizat aprofundat circumstanţele speţei, întemeiat pe proporţia numărului paginilor analizei instanţei de fond în raport de numărul întreg al paginilor sentinţei apelate. Astfel, tribunalul a expus argumentele sale de drept şi de fapt pentru care a înlăturat aserţiunile reclamantului şi pentru care a conchis în sensul respingerii cererii de chemare în judecată, neexistând legal, obligativitatea detalierii inutile a motivării şi în nici un caz, neexistând obligaţia de a decela calitatea unei motivări judiciare de elementul cantitativ al numărului paginilor.          </w:t>
      </w:r>
    </w:p>
    <w:p>
      <w:pPr>
        <w:pStyle w:val="Normal"/>
        <w:ind w:firstLine="708"/>
        <w:jc w:val="both"/>
        <w:rPr/>
      </w:pPr>
      <w:r>
        <w:rPr>
          <w:bCs/>
        </w:rPr>
        <w:t>Pentru ansamblul acestor considerente, în temeiul art. 480 Cod de procedură civilă, Curtea va respinge ca nefondat, apelul formulat, motivele de apel nefiind întemeiate.</w:t>
      </w:r>
    </w:p>
    <w:p>
      <w:pPr>
        <w:pStyle w:val="Normal"/>
        <w:ind w:firstLine="708"/>
        <w:jc w:val="both"/>
        <w:rPr/>
      </w:pPr>
      <w:r>
        <w:rPr/>
        <w:t>Conform art. 451 şi urm. Cod Procedură Civilă, Curtea va</w:t>
      </w:r>
      <w:r>
        <w:rPr>
          <w:bCs/>
        </w:rPr>
        <w:t xml:space="preserve"> </w:t>
      </w:r>
      <w:r>
        <w:rPr/>
        <w:t>lua act că intimaţii au arătat că vor solicita cheltuieli de judecată pe cale separată.</w:t>
      </w:r>
    </w:p>
    <w:p>
      <w:pPr>
        <w:pStyle w:val="Normal"/>
        <w:ind w:firstLine="708"/>
        <w:jc w:val="both"/>
        <w:rPr/>
      </w:pPr>
      <w:r>
        <w:rPr/>
      </w:r>
    </w:p>
    <w:p>
      <w:pPr>
        <w:pStyle w:val="Normal"/>
        <w:ind w:firstLine="708"/>
        <w:jc w:val="both"/>
        <w:rPr>
          <w:bCs/>
          <w:iCs/>
        </w:rPr>
      </w:pPr>
      <w:r>
        <w:rPr>
          <w:bCs/>
          <w:iCs/>
        </w:rPr>
      </w:r>
    </w:p>
    <w:p>
      <w:pPr>
        <w:pStyle w:val="Normal"/>
        <w:ind w:firstLine="708"/>
        <w:jc w:val="center"/>
        <w:rPr>
          <w:b/>
          <w:b/>
          <w:bCs/>
          <w:iCs/>
        </w:rPr>
      </w:pPr>
      <w:r>
        <w:rPr>
          <w:b/>
          <w:bCs/>
          <w:iCs/>
        </w:rPr>
        <w:t>PENTRU ACESTE MOTIVE</w:t>
      </w:r>
    </w:p>
    <w:p>
      <w:pPr>
        <w:pStyle w:val="Normal"/>
        <w:ind w:firstLine="708"/>
        <w:jc w:val="center"/>
        <w:rPr>
          <w:b/>
          <w:b/>
          <w:bCs/>
          <w:iCs/>
        </w:rPr>
      </w:pPr>
      <w:r>
        <w:rPr>
          <w:b/>
          <w:bCs/>
          <w:iCs/>
        </w:rPr>
        <w:t xml:space="preserve"> </w:t>
      </w:r>
      <w:r>
        <w:rPr>
          <w:b/>
          <w:bCs/>
          <w:iCs/>
        </w:rPr>
        <w:t>ÎN NUMELE LEGII</w:t>
      </w:r>
    </w:p>
    <w:p>
      <w:pPr>
        <w:pStyle w:val="Normal"/>
        <w:ind w:firstLine="708"/>
        <w:jc w:val="center"/>
        <w:rPr/>
      </w:pPr>
      <w:r>
        <w:rPr>
          <w:b/>
          <w:bCs/>
          <w:iCs/>
        </w:rPr>
        <w:t xml:space="preserve"> </w:t>
      </w:r>
      <w:r>
        <w:rPr>
          <w:b/>
          <w:bCs/>
          <w:iCs/>
        </w:rPr>
        <w:t>DECIDE</w:t>
      </w:r>
      <w:r>
        <w:rPr>
          <w:bCs/>
          <w:iCs/>
        </w:rPr>
        <w:t xml:space="preserve">: </w:t>
      </w:r>
    </w:p>
    <w:p>
      <w:pPr>
        <w:pStyle w:val="Normal"/>
        <w:ind w:firstLine="708"/>
        <w:jc w:val="center"/>
        <w:rPr>
          <w:bCs/>
          <w:iCs/>
        </w:rPr>
      </w:pPr>
      <w:r>
        <w:rPr>
          <w:bCs/>
          <w:iCs/>
        </w:rPr>
      </w:r>
    </w:p>
    <w:p>
      <w:pPr>
        <w:pStyle w:val="Normal"/>
        <w:ind w:firstLine="708"/>
        <w:jc w:val="center"/>
        <w:rPr>
          <w:bCs/>
          <w:iCs/>
        </w:rPr>
      </w:pPr>
      <w:r>
        <w:rPr>
          <w:bCs/>
          <w:iCs/>
        </w:rPr>
      </w:r>
    </w:p>
    <w:p>
      <w:pPr>
        <w:pStyle w:val="Normal"/>
        <w:ind w:firstLine="708"/>
        <w:jc w:val="both"/>
        <w:rPr/>
      </w:pPr>
      <w:r>
        <w:rPr>
          <w:bCs/>
          <w:iCs/>
        </w:rPr>
        <w:t xml:space="preserve">Respinge ca nefondat, apelul formulat de apelantul – reclamant </w:t>
      </w:r>
      <w:r>
        <w:rPr/>
        <w:t>AR1, CNP ...., cu domiciliul în  .., str. ... nr. .., judeţ ..., împotriva sentinţei civile nr. SC16, pronunţate de Tribunalul ... - Secţia ..., în contradictoriu cu intimaţii – pârâţi IP2,  CNP  cu domiciliul procesual ales la SCA S în ..., Bd. nr. (incinta ...), şi IP3, cu domiciliul procesual ales la Cab. de Av. 3, în ... str. ...nr. .., ap..., judeţ ....</w:t>
      </w:r>
    </w:p>
    <w:p>
      <w:pPr>
        <w:pStyle w:val="Normal"/>
        <w:ind w:firstLine="708"/>
        <w:jc w:val="both"/>
        <w:rPr/>
      </w:pPr>
      <w:r>
        <w:rPr/>
        <w:t>Ia act că intimaţii au arătat că vor solicita cheltuieli de judecată pe cale separată.</w:t>
      </w:r>
    </w:p>
    <w:p>
      <w:pPr>
        <w:pStyle w:val="Normal"/>
        <w:ind w:firstLine="708"/>
        <w:jc w:val="both"/>
        <w:rPr/>
      </w:pPr>
      <w:r>
        <w:rPr/>
        <w:t>Definitivă.</w:t>
      </w:r>
    </w:p>
    <w:p>
      <w:pPr>
        <w:pStyle w:val="Normal"/>
        <w:ind w:firstLine="708"/>
        <w:jc w:val="both"/>
        <w:rPr/>
      </w:pPr>
      <w:r>
        <w:rPr/>
        <w:t>Pronunţată în şedinţă publică, azi, .....</w:t>
      </w:r>
    </w:p>
    <w:p>
      <w:pPr>
        <w:pStyle w:val="Normal"/>
        <w:jc w:val="both"/>
        <w:rPr>
          <w:b/>
          <w:b/>
        </w:rPr>
      </w:pPr>
      <w:r>
        <w:rPr>
          <w:b/>
        </w:rPr>
        <w:t>PREŞEDINTE</w:t>
        <w:tab/>
        <w:t xml:space="preserve">                       JUDECĂTOR                                  GREFIER,</w:t>
      </w:r>
    </w:p>
    <w:p>
      <w:pPr>
        <w:pStyle w:val="Normal"/>
        <w:jc w:val="both"/>
        <w:rPr/>
      </w:pPr>
      <w:r>
        <w:rPr>
          <w:b/>
        </w:rPr>
        <w:t xml:space="preserve">   </w:t>
      </w:r>
      <w:r>
        <w:rPr>
          <w:b/>
        </w:rPr>
        <w:tab/>
        <w:t xml:space="preserve"> </w:t>
      </w:r>
      <w:r>
        <w:rPr>
          <w:b/>
          <w:lang w:val="pt-BR"/>
        </w:rPr>
        <w:t xml:space="preserve">......                                          </w:t>
      </w:r>
      <w:r>
        <w:rPr>
          <w:b/>
        </w:rPr>
        <w:t xml:space="preserve">A1040             </w:t>
        <w:tab/>
        <w:tab/>
        <w:tab/>
        <w:tab/>
        <w:t>….</w:t>
      </w:r>
    </w:p>
    <w:p>
      <w:pPr>
        <w:pStyle w:val="Normal"/>
        <w:jc w:val="both"/>
        <w:rPr>
          <w:b/>
          <w:b/>
        </w:rPr>
      </w:pPr>
      <w:r>
        <w:rPr>
          <w:b/>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d. ...</w:t>
      </w:r>
    </w:p>
    <w:p>
      <w:pPr>
        <w:pStyle w:val="Normal"/>
        <w:jc w:val="both"/>
        <w:rPr>
          <w:sz w:val="22"/>
          <w:szCs w:val="22"/>
        </w:rPr>
      </w:pPr>
      <w:r>
        <w:rPr>
          <w:sz w:val="22"/>
          <w:szCs w:val="22"/>
        </w:rPr>
        <w:t>Tehdact...</w:t>
      </w:r>
    </w:p>
    <w:p>
      <w:pPr>
        <w:pStyle w:val="Normal"/>
        <w:jc w:val="both"/>
        <w:rPr/>
      </w:pPr>
      <w:r>
        <w:rPr>
          <w:sz w:val="22"/>
          <w:szCs w:val="22"/>
        </w:rPr>
        <w:t xml:space="preserve">... </w:t>
        <w:tab/>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1z0">
    <w:name w:val="WW8NumSt1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risprudentacedo.com/Liviu-Petrina-c.-Romaniei-Insulta-si-calomnie-Emisiune-televizata-Daune-morale-si-materiale.html" TargetMode="External"/><Relationship Id="rId3" Type="http://schemas.openxmlformats.org/officeDocument/2006/relationships/hyperlink" Target="http://www.juridice.ro/145732/cedo-condamnare-impotriva-romaniei-3-mai-2011.html" TargetMode="External"/><Relationship Id="rId4" Type="http://schemas.openxmlformats.org/officeDocument/2006/relationships/hyperlink" Target="http://www.juridice.ro/141311/Cornelia Popa vs. Romani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10:00Z</dcterms:created>
  <dc:creator>valy</dc:creator>
  <dc:description/>
  <cp:keywords/>
  <dc:language>en-US</dc:language>
  <cp:lastModifiedBy>Matei</cp:lastModifiedBy>
  <cp:lastPrinted>2020-11-06T13:22:00Z</cp:lastPrinted>
  <dcterms:modified xsi:type="dcterms:W3CDTF">2020-12-13T21:4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