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eastAsia="en-US"/>
        </w:rPr>
      </w:pPr>
      <w:r>
        <w:rPr>
          <w:lang w:eastAsia="en-US"/>
        </w:rPr>
        <w:t>HOT. 5</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lang w:eastAsia="en-US"/>
        </w:rPr>
      </w:pPr>
      <w:r>
        <w:rPr>
          <w:lang w:eastAsia="en-US"/>
        </w:rPr>
        <w:t>ROMÂNIA</w:t>
      </w:r>
    </w:p>
    <w:p>
      <w:pPr>
        <w:pStyle w:val="Normal"/>
        <w:numPr>
          <w:ilvl w:val="0"/>
          <w:numId w:val="0"/>
        </w:numPr>
        <w:jc w:val="center"/>
        <w:outlineLvl w:val="0"/>
        <w:rPr>
          <w:lang w:eastAsia="en-US"/>
        </w:rPr>
      </w:pPr>
      <w:r>
        <w:rPr>
          <w:lang w:eastAsia="en-US"/>
        </w:rPr>
        <w:t>CURTEA DE APEL ....</w:t>
      </w:r>
    </w:p>
    <w:p>
      <w:pPr>
        <w:pStyle w:val="Normal"/>
        <w:numPr>
          <w:ilvl w:val="0"/>
          <w:numId w:val="0"/>
        </w:numPr>
        <w:jc w:val="center"/>
        <w:outlineLvl w:val="0"/>
        <w:rPr>
          <w:lang w:eastAsia="en-US"/>
        </w:rPr>
      </w:pPr>
      <w:r>
        <w:rPr>
          <w:lang w:eastAsia="en-US"/>
        </w:rPr>
        <w:t>SECŢIA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eastAsia="Garamond" w:cs="Garamond" w:ascii="Garamond" w:hAnsi="Garamond"/>
        </w:rPr>
        <w:t xml:space="preserve">            </w:t>
      </w:r>
    </w:p>
    <w:p>
      <w:pPr>
        <w:pStyle w:val="Normal"/>
        <w:numPr>
          <w:ilvl w:val="0"/>
          <w:numId w:val="0"/>
        </w:numPr>
        <w:outlineLvl w:val="0"/>
        <w:rPr>
          <w:lang w:eastAsia="en-US"/>
        </w:rPr>
      </w:pPr>
      <w:r>
        <w:rPr>
          <w:lang w:eastAsia="en-US"/>
        </w:rPr>
        <w:t xml:space="preserve">                   </w:t>
      </w:r>
      <w:r>
        <w:rPr>
          <w:lang w:eastAsia="en-US"/>
        </w:rPr>
        <w:t>Dosar nr.    ......</w:t>
      </w:r>
    </w:p>
    <w:p>
      <w:pPr>
        <w:pStyle w:val="Normal"/>
        <w:jc w:val="both"/>
        <w:rPr>
          <w:lang w:eastAsia="en-US"/>
        </w:rPr>
      </w:pPr>
      <w:r>
        <w:rPr>
          <w:lang w:eastAsia="en-US"/>
        </w:rPr>
        <w:t xml:space="preserve"> </w:t>
      </w:r>
    </w:p>
    <w:p>
      <w:pPr>
        <w:pStyle w:val="Normal"/>
        <w:numPr>
          <w:ilvl w:val="0"/>
          <w:numId w:val="0"/>
        </w:numPr>
        <w:ind w:firstLine="720"/>
        <w:outlineLvl w:val="0"/>
        <w:rPr>
          <w:b/>
          <w:b/>
          <w:i/>
          <w:i/>
          <w:lang w:eastAsia="en-US"/>
        </w:rPr>
      </w:pPr>
      <w:r>
        <w:rPr>
          <w:b/>
          <w:i/>
          <w:lang w:eastAsia="en-US"/>
        </w:rPr>
        <w:t xml:space="preserve">                                        </w:t>
      </w:r>
      <w:r>
        <w:rPr>
          <w:b/>
          <w:i/>
          <w:lang w:eastAsia="en-US"/>
        </w:rPr>
        <w:t>D E C I Z I A    Nr. ......</w:t>
      </w:r>
    </w:p>
    <w:p>
      <w:pPr>
        <w:pStyle w:val="Normal"/>
        <w:numPr>
          <w:ilvl w:val="0"/>
          <w:numId w:val="0"/>
        </w:numPr>
        <w:jc w:val="center"/>
        <w:outlineLvl w:val="0"/>
        <w:rPr>
          <w:i/>
          <w:i/>
          <w:lang w:eastAsia="en-US"/>
        </w:rPr>
      </w:pPr>
      <w:r>
        <w:rPr>
          <w:i/>
          <w:lang w:eastAsia="en-US"/>
        </w:rPr>
        <w:t>Şedinţa publică din data de  .......</w:t>
      </w:r>
    </w:p>
    <w:p>
      <w:pPr>
        <w:pStyle w:val="Normal"/>
        <w:jc w:val="both"/>
        <w:rPr>
          <w:lang w:eastAsia="en-US"/>
        </w:rPr>
      </w:pPr>
      <w:r>
        <w:rPr>
          <w:lang w:eastAsia="en-US"/>
        </w:rPr>
        <w:tab/>
        <w:tab/>
        <w:tab/>
        <w:tab/>
        <w:t>Preşedinte  -   COD A 1045</w:t>
      </w:r>
    </w:p>
    <w:p>
      <w:pPr>
        <w:pStyle w:val="Normal"/>
        <w:jc w:val="both"/>
        <w:rPr>
          <w:lang w:eastAsia="en-US"/>
        </w:rPr>
      </w:pPr>
      <w:r>
        <w:rPr>
          <w:lang w:eastAsia="en-US"/>
        </w:rPr>
        <w:t xml:space="preserve">                                                </w:t>
      </w:r>
      <w:r>
        <w:rPr>
          <w:lang w:eastAsia="en-US"/>
        </w:rPr>
        <w:t>Judecător   - ......</w:t>
      </w:r>
    </w:p>
    <w:p>
      <w:pPr>
        <w:pStyle w:val="Normal"/>
        <w:jc w:val="both"/>
        <w:rPr/>
      </w:pPr>
      <w:r>
        <w:rPr>
          <w:lang w:eastAsia="en-US"/>
        </w:rPr>
        <w:t xml:space="preserve">                                                 </w:t>
      </w:r>
      <w:r>
        <w:rPr>
          <w:lang w:eastAsia="en-US"/>
        </w:rPr>
        <w:t xml:space="preserve">Judecător  -  .....                                         </w:t>
        <w:tab/>
      </w:r>
    </w:p>
    <w:p>
      <w:pPr>
        <w:pStyle w:val="Normal"/>
        <w:jc w:val="both"/>
        <w:rPr>
          <w:lang w:eastAsia="en-US"/>
        </w:rPr>
      </w:pPr>
      <w:r>
        <w:rPr>
          <w:lang w:eastAsia="en-US"/>
        </w:rPr>
        <w:t xml:space="preserve">                                                    </w:t>
      </w:r>
      <w:r>
        <w:rPr>
          <w:lang w:eastAsia="en-US"/>
        </w:rPr>
        <w:t>Grefier   -   .......</w:t>
      </w:r>
    </w:p>
    <w:p>
      <w:pPr>
        <w:pStyle w:val="Normal"/>
        <w:jc w:val="both"/>
        <w:rPr>
          <w:lang w:eastAsia="en-US"/>
        </w:rPr>
      </w:pPr>
      <w:r>
        <w:rPr>
          <w:lang w:eastAsia="en-US"/>
        </w:rPr>
      </w:r>
    </w:p>
    <w:p>
      <w:pPr>
        <w:pStyle w:val="Normal"/>
        <w:jc w:val="both"/>
        <w:rPr/>
      </w:pPr>
      <w:r>
        <w:rPr/>
        <w:t xml:space="preserve">                     </w:t>
      </w:r>
      <w:r>
        <w:rPr/>
        <w:t xml:space="preserve">Pe rol fiind soluţionarea plângerii formulate  potrivit OUG nr. 34/2006 de petenta </w:t>
      </w:r>
      <w:r>
        <w:rPr>
          <w:b/>
          <w:i/>
        </w:rPr>
        <w:t>S.C. X S.R.L</w:t>
      </w:r>
      <w:r>
        <w:rPr>
          <w:b/>
        </w:rPr>
        <w:t>.</w:t>
      </w:r>
      <w:r>
        <w:rPr/>
        <w:t xml:space="preserve">, cu sediul în ......., strada ......, nr. .... ..., judeţul D......, împotriva deciziei Consiliului Naţional de Soluţionare a Contestaţiilor nr. ...... din 11 aprilie 2016, în contradictoriu cu intimata-autoritate contractantă </w:t>
      </w:r>
      <w:r>
        <w:rPr>
          <w:b/>
          <w:i/>
        </w:rPr>
        <w:t>MUNICIPIUL T......</w:t>
      </w:r>
      <w:r>
        <w:rPr/>
        <w:t xml:space="preserve">, cu sediul în ....., strada .. nr...-..... judeţul D.... şi cu intimatele-interveniente </w:t>
      </w:r>
      <w:r>
        <w:rPr>
          <w:b/>
          <w:i/>
        </w:rPr>
        <w:t>S.C. Y S.R.L</w:t>
      </w:r>
      <w:r>
        <w:rPr>
          <w:b/>
        </w:rPr>
        <w:t>.</w:t>
      </w:r>
      <w:r>
        <w:rPr/>
        <w:t xml:space="preserve">, cu sediul în  ....., strada ... nr. ...., judeţul D...... şi </w:t>
      </w:r>
      <w:r>
        <w:rPr>
          <w:b/>
          <w:i/>
        </w:rPr>
        <w:t>S.C. Z  S.R.L.</w:t>
      </w:r>
      <w:r>
        <w:rPr>
          <w:i/>
        </w:rPr>
        <w:t>,</w:t>
      </w:r>
      <w:r>
        <w:rPr/>
        <w:t xml:space="preserve"> cu sediul în  ...., strada .... nr. ...., judeţul B.....</w:t>
      </w:r>
    </w:p>
    <w:p>
      <w:pPr>
        <w:pStyle w:val="Normal"/>
        <w:jc w:val="both"/>
        <w:rPr/>
      </w:pPr>
      <w:r>
        <w:rPr/>
        <w:t xml:space="preserve">                    </w:t>
      </w:r>
      <w:r>
        <w:rPr/>
        <w:t xml:space="preserve">Susţinerile părţilor au fost consemnate  în încheierea  de şedinţă   de la  data de  …, care  face parte integrantă din prezenta, când instanţa, având nevoie de timp pentru studierea actelor şi lucrărilor dosarului  şi pentru a da posibilitate părţilor  să depună concluzii scrise,  a amânat  pronunţarea pentru data de  ……….,  când  a dat următoarea decizie. </w:t>
      </w:r>
    </w:p>
    <w:p>
      <w:pPr>
        <w:pStyle w:val="Normal"/>
        <w:ind w:firstLine="1418"/>
        <w:jc w:val="both"/>
        <w:rPr/>
      </w:pPr>
      <w:r>
        <w:rPr/>
      </w:r>
    </w:p>
    <w:p>
      <w:pPr>
        <w:pStyle w:val="Normal"/>
        <w:ind w:firstLine="1418"/>
        <w:rPr/>
      </w:pPr>
      <w:r>
        <w:rPr/>
        <w:t xml:space="preserve">                                      </w:t>
      </w:r>
      <w:r>
        <w:rPr/>
        <w:t xml:space="preserve">C U R T E A  </w:t>
      </w:r>
    </w:p>
    <w:p>
      <w:pPr>
        <w:pStyle w:val="Normal"/>
        <w:ind w:firstLine="1418"/>
        <w:jc w:val="center"/>
        <w:rPr/>
      </w:pPr>
      <w:r>
        <w:rPr/>
      </w:r>
    </w:p>
    <w:p>
      <w:pPr>
        <w:pStyle w:val="Normal"/>
        <w:widowControl w:val="false"/>
        <w:autoSpaceDE w:val="false"/>
        <w:ind w:firstLine="1418"/>
        <w:jc w:val="both"/>
        <w:rPr/>
      </w:pPr>
      <w:r>
        <w:rPr>
          <w:i/>
        </w:rPr>
        <w:t xml:space="preserve">Prin cererea înregistrată pe rolul acestei instanţe sub nr. S1, </w:t>
      </w:r>
      <w:r>
        <w:rPr/>
        <w:t>petenta</w:t>
      </w:r>
      <w:r>
        <w:rPr>
          <w:i/>
        </w:rPr>
        <w:t xml:space="preserve"> </w:t>
      </w:r>
      <w:r>
        <w:rPr/>
        <w:t>SC X SRL, în contradictoriu cu autoritatea contractantă MUNICIPIUL T......, a formulat plângere împotriva deciziei nr. ..... din 11.04.2016, pronunţată de Consiliul Naţional de Soluţionare a Contestaţiilor, solicitând anularea acesteia, precum şi a rezultatului şi a raportului procedurii de atribuire a contractului de achiziţie publică, cu consecinţa obligării autorităţii contractante la reevaluarea ofertelor.</w:t>
      </w:r>
    </w:p>
    <w:p>
      <w:pPr>
        <w:pStyle w:val="Normal"/>
        <w:widowControl w:val="false"/>
        <w:autoSpaceDE w:val="false"/>
        <w:ind w:firstLine="1418"/>
        <w:jc w:val="both"/>
        <w:rPr/>
      </w:pPr>
      <w:r>
        <w:rPr>
          <w:i/>
        </w:rPr>
        <w:t xml:space="preserve">În motivarea plângerii, </w:t>
      </w:r>
      <w:r>
        <w:rPr/>
        <w:t>s-a arătat că prin decizia CNSC contestată  a fost respinsă contestaţia petentei privind rezultatul procedurii având ca obiect cererea de ofertă publicată pe SEAP sub nr. ... din data de 30.12.2015, organizată de autoritatea contractantă pentru atribuirea contractului de lucrări „Lucrări de întreţinere reparaţii şi străzi , trotuare şi alei amenajări parcări, plombe şi covoraşe asfaltice, covoare asfaltice", cod ..... - Lucrări de întreţinere a drumurilor (Rev. 2), cu data de deschidere a ofertelor în 20.01.2016.</w:t>
      </w:r>
    </w:p>
    <w:p>
      <w:pPr>
        <w:pStyle w:val="Normal"/>
        <w:widowControl w:val="false"/>
        <w:autoSpaceDE w:val="false"/>
        <w:ind w:firstLine="1418"/>
        <w:jc w:val="both"/>
        <w:rPr/>
      </w:pPr>
      <w:r>
        <w:rPr/>
        <w:t>A învederat petenta că, în calitate de ofertant în cadrul procedurii de achiziţie indicată mai sus, are un interes legitim în contestarea rezultatului procedurii, acesta fiind reprezentat de beneficiul adjudecării contractului, beneficiu care este urmărit şi este realizabil, dacă în urma reevaluării ofertelor, asocierea societăţilor SC Y SRL şi SC Z SRL declarate câştigătoare ar fi considerate inadmisibile.</w:t>
      </w:r>
    </w:p>
    <w:p>
      <w:pPr>
        <w:pStyle w:val="Normal"/>
        <w:widowControl w:val="false"/>
        <w:autoSpaceDE w:val="false"/>
        <w:ind w:firstLine="1418"/>
        <w:jc w:val="both"/>
        <w:rPr/>
      </w:pPr>
      <w:r>
        <w:rPr/>
        <w:t>S-a mai arătat că, deşi criteriul de stabilire a ofertei câştigătoare era precizat prin documentaţia de participare şi fişa de date a achiziţiei ca fiind oferta cu preţul cel mai mic, a fost desemnată câştigătoare oferta cu al doilea preţ ca mărime în ordine crescătoare, respectiv oferta depusă de SC Y  SRL şi SC Z SRL în valoare de 284,66 lei fără TVA /pachet/mp, această ofertă fiind superioară celei mai bune oferte oferite de SC ... SRL. În aceste condiţii autoritatea contractantă a încălcat atât OUG 34/2006, dar şi caietul de sarcini care stabilea criteriul de stabilire a ofertei câştigătoare.</w:t>
      </w:r>
    </w:p>
    <w:p>
      <w:pPr>
        <w:pStyle w:val="Normal"/>
        <w:widowControl w:val="false"/>
        <w:autoSpaceDE w:val="false"/>
        <w:ind w:firstLine="1418"/>
        <w:jc w:val="both"/>
        <w:rPr/>
      </w:pPr>
      <w:r>
        <w:rPr/>
        <w:t xml:space="preserve">Petenta a apreciat ca fiind eronată soluţia CNSC de respingere a contestaţiei sale, considerând neîntemeiate "alegaţiile" acesteia în sensul că era obligatoriu pentru toţi ofertanţii să depună atât declaraţiile de performanţă pentru materiile prime ce intră în compoziţia celor două mixturi asfaltice care urmau a fi puse în operă, dar şi declaraţiile de performanţă pentru produsul finit şi respectiv certificatul de produs pentru produsul finit, întrucât, chiar dacă toate aceste documente nu au fost solicitate "expresis verbis" în documentaţia de atribuire, depunerea lor era obligatorie, fiind impusă de normativul privind mixturile asfaltice executate la cald AND 605 revizuit. Toate lipsurile semnalate de petentă, în ce priveşte oferta declarată câştigătoare, au fost justificate de CNSC ca fiind întemeiate câtă vreme nu au fost solicitate în mod expres de autoritatea contractantă, însă susţinerile petentei sunt însă în sensul că legislaţia în vigoare (normativul privind mixturile asfaltice executate la cald - AND 605 revizuit ) obligă toţi ofertanţii să depună aceste documente pentru ca ofertele lor să fie considerate complete, nefiind necesar ca ele să fie expres solicitate de autoritatea contractantă ofertanţilor. </w:t>
      </w:r>
    </w:p>
    <w:p>
      <w:pPr>
        <w:pStyle w:val="Normal"/>
        <w:widowControl w:val="false"/>
        <w:autoSpaceDE w:val="false"/>
        <w:ind w:firstLine="1418"/>
        <w:jc w:val="both"/>
        <w:rPr/>
      </w:pPr>
      <w:r>
        <w:rPr/>
        <w:t>Petenta a considerat că aceste neajunsuri ale ofertei câştigătoare nu pot fi înlăturate prin depunerea de către ofertant a unor informaţii referitoare la controlul calităţii, atât pentru procesul de fabricaţie al mixturilor asfaltice, dar şi pentru punerea lor în operă, informaţii inserate în paginile 31-32 şi 37-38 ale ofertei acestuia.</w:t>
      </w:r>
    </w:p>
    <w:p>
      <w:pPr>
        <w:pStyle w:val="Normal"/>
        <w:widowControl w:val="false"/>
        <w:autoSpaceDE w:val="false"/>
        <w:ind w:firstLine="1418"/>
        <w:jc w:val="both"/>
        <w:rPr/>
      </w:pPr>
      <w:r>
        <w:rPr/>
        <w:t>De asemenea, legislaţia în vigoare prevede în mod clar trecerea de la declaraţia de conformitate la obligativitatea certificării pe produs, şi în acest context, petenta a considerat necesar să se solicite ofertantului câştigător declaraţiile de performanţă ale tuturor materiilor prime (sorturile 0-4,4-8,8-16, 16-20, filer, bitum ) ce intră în compoziţia celor două tipuri de mixturi asfaltice: BAPC 16 şi BADPC 20, dar şi declaraţiile de performanţă ale produsului finit (betoanele asfaltice respective), standardele de certificare a produsului final obligând recertificarea produsului ori de câte ori este schimbat furnizorul agregatelor minerale ce intra în compoziţie.</w:t>
      </w:r>
    </w:p>
    <w:p>
      <w:pPr>
        <w:pStyle w:val="Normal"/>
        <w:widowControl w:val="false"/>
        <w:autoSpaceDE w:val="false"/>
        <w:ind w:firstLine="1418"/>
        <w:jc w:val="both"/>
        <w:rPr/>
      </w:pPr>
      <w:r>
        <w:rPr/>
        <w:t>S-a mai susţinut că SC Y SRL va folosi staţia de asfalt aparţinând SC .. ..SRL, staţie care are mari probleme tehnice şi chiar dacă deţine o declaraţie de performanţă a produsului, şi autorizaţie de mediu acestea sunt obţinute nelegal, acest lucru urmând as fi demonstrat prin expertiză, că ofertantul declarat câştigător este o societatea înfiinţată în anul 2015 şi nu se poate vorbi de experienţă în domeniul lucrărilor de tipul celor ofertate, după cum se solicita în caietul de sarcini, chiar dacă anexa nr 2 la Ordinul 509/2011 prevede posibilitatea demonstrării capacităţii tehnice şi profesionale de către celalalt asociat în cadrul ofertei comune. Experienţa similară este dovedită de SC Z SRL pentru lucrările ce le va executa aceasta, iar nu şi pentru lucrările ce urmează a fi executate de SC Y SRL.</w:t>
      </w:r>
    </w:p>
    <w:p>
      <w:pPr>
        <w:pStyle w:val="Normal"/>
        <w:widowControl w:val="false"/>
        <w:autoSpaceDE w:val="false"/>
        <w:ind w:firstLine="1418"/>
        <w:jc w:val="both"/>
        <w:rPr/>
      </w:pPr>
      <w:r>
        <w:rPr/>
        <w:t>Petenta a mai susţinut că în urma analizării planului controlului calităţi, verificări şi încercări (PCCVI) depus pentru această lucrare, se va constata încă o dovada a faptului că staţia respectivă nu corespunde din punct de vedere al Legii nr 10/1995 privind calitatea în construcţii, şi nici exigenţelor AND 605 revizuit, că este necesar a se solicita societăţii SC Y SRL să prezinte avizele de funcţionare ale staţiei care va fi folosită, în original cât şi toate atestările sistemului de management al calităţii, în original, pentru a se verifica dacă acestea sunt expirate sau neconforme (certificat ISO ...., certificat ISO ....., declaraţie de performanţă aferentă celor două mixturi), precum şi că  CNSC nu a solicitat aceste documente în original ofertantului câştigător, mulțumindu-se să facă referire la existenţa copiilor de pe aceste documente ce au fost depuse la paginile 316-317 din oferta tehnică.</w:t>
      </w:r>
    </w:p>
    <w:p>
      <w:pPr>
        <w:pStyle w:val="Normal"/>
        <w:widowControl w:val="false"/>
        <w:autoSpaceDE w:val="false"/>
        <w:ind w:firstLine="1418"/>
        <w:jc w:val="both"/>
        <w:rPr/>
      </w:pPr>
      <w:r>
        <w:rPr/>
        <w:t>A considerat petenta că este o încercare mascată a acestei societăţi de a pune în funcţiune o staţie de asfalt în mijlocul unei păduri, devenind un factor poluant major în distrugerea mediului înconjurător şi că utilajele folosite pentru punerea în operă a mixturilor asfaltice închiriate sunt achiziţionate prin fonduri europene,  generând contrar procedurii lor de achiziţie profit în primii 5 ani de utilizare, la „umbra " contractului de prestări servicii de compactare. Urmează ca în devizele ce stau la baza întocmirii situaţiilor de lucrări în loc de decontarea per utilaj de compactare sa apară decontarea prin intermediul unui contract de prestări servicii de compactare, eludând astfel legislaţia europeana care prevede folosirea utilajelor achiziționate din fonduri europene, exclusiv în scopul obţinerii de profit.</w:t>
      </w:r>
    </w:p>
    <w:p>
      <w:pPr>
        <w:pStyle w:val="Normal"/>
        <w:widowControl w:val="false"/>
        <w:autoSpaceDE w:val="false"/>
        <w:ind w:firstLine="1418"/>
        <w:jc w:val="both"/>
        <w:rPr/>
      </w:pPr>
      <w:r>
        <w:rPr/>
        <w:t>Petenta a reiterat suspiciunile rezonabile în privinţa unei evaluări incorecte şi sumare a ofertei depuse de câştigător, oferta care prin valoarea ei foarte mică nu poate asigura realizarea lucrărilor în condiţiile tehnice impuse de caietul de sarcini, urmând a se analiza dacă evaluarea ofertei câştigătoare s-a făcut în cadrul comisiei de evaluare de către toţi membrii comisiei, urmărind în acest sens dacă procesele-verbale de şedinţă ale comisiei instituită de către autoritatea contractantă, poarta semnăturile tuturor membrilor săi, acest aspect invocat de petentă în contestaţie nefiind analizat de CNSC, acesta nefăcând nicio referire la el în cadrul deciziei atacate</w:t>
      </w:r>
    </w:p>
    <w:p>
      <w:pPr>
        <w:pStyle w:val="Normal"/>
        <w:widowControl w:val="false"/>
        <w:autoSpaceDE w:val="false"/>
        <w:ind w:firstLine="1418"/>
        <w:jc w:val="both"/>
        <w:rPr/>
      </w:pPr>
      <w:r>
        <w:rPr>
          <w:i/>
        </w:rPr>
        <w:t>În dovedirea plângerii</w:t>
      </w:r>
      <w:r>
        <w:rPr/>
        <w:t>, a solicitat administrarea probei cu înscrisuri - respectiv documentaţia de participare la procedura de achiziţie publică, oferta tehnică depusă de societăţile câştigătoare: SC Y SRL şi SC Z SRL  şi alte înscrisuri relevante ce vor rezulta din dezbateri -, precum şi  proba cu expertiză tehnică a staţiei de asfalt închiriate de SC Y SRL, precum şi a utilajelor indicate de aceasta în ofertă ca fiind cele ce urmează a fi folosite la execuţia lucrării (inclusiv a finisorului de mixturi asfaltice) .</w:t>
      </w:r>
    </w:p>
    <w:p>
      <w:pPr>
        <w:pStyle w:val="Normal"/>
        <w:widowControl w:val="false"/>
        <w:autoSpaceDE w:val="false"/>
        <w:ind w:firstLine="1418"/>
        <w:jc w:val="both"/>
        <w:rPr/>
      </w:pPr>
      <w:r>
        <w:rPr>
          <w:i/>
        </w:rPr>
        <w:t xml:space="preserve">Petenta SC X SRL a solicitat suspendarea executării contractului, </w:t>
      </w:r>
      <w:r>
        <w:rPr/>
        <w:t>în temeiul dispoziţiilor art.283 ind.1 din OUG 34/2006, motivată, în esenţă, pe nelegalităţile şi neregularităţile invocate în cadrul plângerii.</w:t>
      </w:r>
    </w:p>
    <w:p>
      <w:pPr>
        <w:pStyle w:val="Normal"/>
        <w:widowControl w:val="false"/>
        <w:autoSpaceDE w:val="false"/>
        <w:ind w:firstLine="1418"/>
        <w:jc w:val="both"/>
        <w:rPr/>
      </w:pPr>
      <w:r>
        <w:rPr>
          <w:i/>
        </w:rPr>
        <w:t>MUNICIPIUL T...... a formulat întâmpinare, prin care a solicitat respingerea cererii de suspendare, ca neîntemeiată</w:t>
      </w:r>
      <w:r>
        <w:rPr/>
        <w:t>, învederând că petenta nu a făcut dovada existenţei vreunui caz de suspendare a executării şi nu a dovedit paguba iminentă pentru prevenirea căreia s-ar impune suspendarea executării contractului.</w:t>
      </w:r>
    </w:p>
    <w:p>
      <w:pPr>
        <w:pStyle w:val="Normal"/>
        <w:widowControl w:val="false"/>
        <w:autoSpaceDE w:val="false"/>
        <w:ind w:firstLine="1418"/>
        <w:jc w:val="both"/>
        <w:rPr/>
      </w:pPr>
      <w:r>
        <w:rPr/>
        <w:t xml:space="preserve">De asemenea, </w:t>
      </w:r>
      <w:r>
        <w:rPr>
          <w:i/>
        </w:rPr>
        <w:t>MUNICIPIUL T...... a solicitat, prin întâmpinare, respingerea plângerii</w:t>
      </w:r>
      <w:r>
        <w:rPr/>
        <w:t>, întrucât petenta a susţinut în mod nejustificat că autoritatea contractantă a încălcat atât O.U.G. nr. 34/2006, dar şi caietul de sarcini care stabilea criteriul de stabilire a ofertei câştigătoare, câtă vreme oferta S.C. ...... S.R.L a fost descalificată, ca fiind neconformă, iar acest ofertant nu a înţeles să formuleze contestaţie împotriva acestei soluţii.</w:t>
      </w:r>
    </w:p>
    <w:p>
      <w:pPr>
        <w:pStyle w:val="Normal"/>
        <w:widowControl w:val="false"/>
        <w:autoSpaceDE w:val="false"/>
        <w:ind w:firstLine="1418"/>
        <w:jc w:val="both"/>
        <w:rPr/>
      </w:pPr>
      <w:r>
        <w:rPr/>
        <w:t>În ceea ce priveşte susţinerile petentei că era obligatoriu pentru toţi ofertanţii să depună atât declaraţiile de performanţă pentru materiile prime ce intră în compoziţia celor două mixturi asfaltice, dar şi declaraţiile de performanţă pentru produsul finit, intimata a apreciat că în mod corect C.N.S.C. a considerat ca fiind neîntemeiate, atâta timp cât aceste documente nu au fost solicitate, în mod expres, de autoritatea contractantă prin documentaţia de atribuire. De altfel, comisia de evaluare nu putea să solicite ofertanţilor documente care excedeau cadrului documentar stabilit prin fişa de date şi caietul de sarcini, cu precizarea că astfel de declaraţii de performanţă cu siguranţa vor trebui înaintate de către ofertant pe parcursul execuţiei lucrărilor, ca anexe la situaţiile de lucrări şi la facturile fiscale pe care le va elabora.</w:t>
      </w:r>
    </w:p>
    <w:p>
      <w:pPr>
        <w:pStyle w:val="Normal"/>
        <w:widowControl w:val="false"/>
        <w:autoSpaceDE w:val="false"/>
        <w:ind w:firstLine="1418"/>
        <w:jc w:val="both"/>
        <w:rPr/>
      </w:pPr>
      <w:r>
        <w:rPr/>
        <w:t>În al doilea rând, intimata a învederat că afirmaţiile petentei sunt simple alegaţii, fără nicio susţinere probantă, în sensul că ''legislaţia în vigoare prevede în mod clar”, "S.C. Y S.R.L va folosi staţia de asfalt aparţinând S.C. ..... S.R.L staţie care are mari probleme tehnice şi chiar dacă deţine o declaraţie de performanţă a produsului şi autorizaţie de mediu acestea sunt obţinute nelegal"; "din analiza Planului de control al calităţii, verificări şi încercări (PCCVI) rezultă, încă o dată, că staţia respectivă nu corespunde din punct de vedere al Legii nr. 10/1995".</w:t>
      </w:r>
    </w:p>
    <w:p>
      <w:pPr>
        <w:pStyle w:val="Normal"/>
        <w:widowControl w:val="false"/>
        <w:autoSpaceDE w:val="false"/>
        <w:ind w:firstLine="1418"/>
        <w:jc w:val="both"/>
        <w:rPr/>
      </w:pPr>
      <w:r>
        <w:rPr/>
        <w:t>De asemenea, a arătat intimata că susţinerea petentei, în sensul că S.C. Y S.R.L. nu putea să facă dovada experienţei similare întrucât este o societate înfiinţată abia în anul 2015, a fost respinsă în mod corect de C.N.S.C.,  care a considerat că în speţă sunt aplicabile dispoziţiile art. 190 alin. 3 din OUG nr. 34/2006, experienţa similară fiind demonstrată de asociatul S.C. Z S.R.L. întrucât, atunci când un grup de operatori economici depune oferta/candidatura comună, capacitatea tehnică şi profesională se demonstrează prin luarea în considerare a resurselor tuturor membrilor grupului”.</w:t>
      </w:r>
    </w:p>
    <w:p>
      <w:pPr>
        <w:pStyle w:val="Normal"/>
        <w:widowControl w:val="false"/>
        <w:autoSpaceDE w:val="false"/>
        <w:ind w:firstLine="1418"/>
        <w:jc w:val="both"/>
        <w:rPr/>
      </w:pPr>
      <w:r>
        <w:rPr/>
        <w:t>Autoritatea contractantă a precizat că poziţia petentei este contradictorie pe parcursul cererii, aceasta apreciind mai întâi că "autoritatea contractantă a încălcat atât O.U.G. nr. 34/2006, dar şi caietul de sarcini care stabilea criteriul de stabilire a ofertei câştigătoare, desemnând câştigătoare oferta cu al doilea preţ ca mărime în ordine crescătoare, respectiv oferta depusă de Asocierea S.C. Y S.R.L. şi S.C. Z  S.R.L în detrimentul celei mai bune oferte oferite de S.C. ..... S.R.L." Mai apoi, în finalul cererii aceasta revine şi apreciază că "sunt suspiciuni rezonabile în privinţa unei evaluări incorecte şi sumare a ofertei depuse de câştigător, oferta care prin valoarea ei foarte mică nu poate asigura realizarea lucrărilor în condiţiile tehnice impuse de caietul de sarcini"".</w:t>
      </w:r>
    </w:p>
    <w:p>
      <w:pPr>
        <w:pStyle w:val="Normal"/>
        <w:widowControl w:val="false"/>
        <w:autoSpaceDE w:val="false"/>
        <w:ind w:firstLine="1418"/>
        <w:jc w:val="both"/>
        <w:rPr/>
      </w:pPr>
      <w:r>
        <w:rPr/>
        <w:t>În ceea ce priveşte solicitarea petentei privind încuviinţarea şi administrarea probei cu expertiză tehnică a staţiei de asfalt şi a utilajelor, intimata a considerat că aceasta nu este o probă utilă şi pertinentă cauzei, în condiţiile în care ofertantul desemnat câştigător a îndeplinit cerinţele din fişa de date şi caietul de sarcini şi a făcut dovada deţinerii acestor echipamente în sensul OUG nr. 34/2006 şi al HG nr. 925/2006.</w:t>
      </w:r>
    </w:p>
    <w:p>
      <w:pPr>
        <w:pStyle w:val="Normal"/>
        <w:widowControl w:val="false"/>
        <w:autoSpaceDE w:val="false"/>
        <w:ind w:firstLine="1418"/>
        <w:jc w:val="both"/>
        <w:rPr/>
      </w:pPr>
      <w:r>
        <w:rPr>
          <w:i/>
        </w:rPr>
        <w:t xml:space="preserve">Intimata SC Y SRL a formulat întâmpinare, prin care a solicitat respingerea cererii de suspendare a executării contractului, ca neîntemeiată, </w:t>
      </w:r>
      <w:r>
        <w:rPr/>
        <w:t xml:space="preserve">motivat de faptul că petenta prezintă aspecte de ordin general, fără să individualizeze elementele ce pot constitui un caz temeinic justificat şi să explice în ce constă paguba iminentă pe care ar suferi-o în situaţia în care nu s-ar dispune suspendarea. </w:t>
      </w:r>
    </w:p>
    <w:p>
      <w:pPr>
        <w:pStyle w:val="Normal"/>
        <w:widowControl w:val="false"/>
        <w:autoSpaceDE w:val="false"/>
        <w:ind w:firstLine="1418"/>
        <w:jc w:val="both"/>
        <w:rPr/>
      </w:pPr>
      <w:r>
        <w:rPr>
          <w:i/>
        </w:rPr>
        <w:t xml:space="preserve">Cu privire la plângerea petentei, intimata a solicitat respingerea acesteia, motivat de faptul că </w:t>
      </w:r>
      <w:r>
        <w:rPr/>
        <w:t>plângerea  este neîntemeiată şi decizia CNSC nr. .. din 11.04.2016 este legală şi temeinică, fiind rezultatul unei interpretări corecte a textelor de lege incidente în materie, respectiv rezultatul unei analize judicioase a întregii documentaţii depuse în derularea procedurii. Decizia CNSC prezintă toate motivele pentru care SC X SRL a formulat contestaţie şi răspunde punctual fiecărui motiv în parte, concluzionând că susţinerile contestatorului referitoare la neconformitatea ofertei câştigătoare, depusă de asocierea SC Y  SRL - SC Z SRL nu sunt confirmate de documentele aflate la dosarul cauzei.</w:t>
      </w:r>
    </w:p>
    <w:p>
      <w:pPr>
        <w:pStyle w:val="Normal"/>
        <w:widowControl w:val="false"/>
        <w:autoSpaceDE w:val="false"/>
        <w:ind w:firstLine="1418"/>
        <w:jc w:val="both"/>
        <w:rPr/>
      </w:pPr>
      <w:r>
        <w:rPr/>
        <w:t>Cu privire la probele solicitate de reclamantă, a precizat că este de acord cu administrarea probei cu înscrisuri, în cadrul cărora se regăseşte documentaţia de participare la procedură şi oferta tehnică depusă de societăţile câştigătoare, iar în legătură cu administrarea probei cu expertiză tehnică a staţiei de asfalt şi a utilajelor menţionate în ofertă intimata a precizat că nu este de acord cu aceasta, nejustificându-se utilitatea sa prin prisma obiectului acţiunii.</w:t>
      </w:r>
    </w:p>
    <w:p>
      <w:pPr>
        <w:pStyle w:val="Normal"/>
        <w:widowControl w:val="false"/>
        <w:autoSpaceDE w:val="false"/>
        <w:ind w:firstLine="1418"/>
        <w:jc w:val="both"/>
        <w:rPr>
          <w:i/>
          <w:i/>
        </w:rPr>
      </w:pPr>
      <w:r>
        <w:rPr>
          <w:i/>
        </w:rPr>
        <w:t xml:space="preserve">La termenul de judecată din data de 9.05.2016, </w:t>
      </w:r>
      <w:r>
        <w:rPr/>
        <w:t>Curtea a pus în discuţia părţilor cererea de suspendare a executării contractului de achiziţie publică, formulată de către petentă, cerere pe care ulterior a respins-o, ca neîntemeiată, pentru considerentele consemnate detaliat în cadrul acestei încheieri de şedinţă, care nu vor fi reiterate.</w:t>
      </w:r>
    </w:p>
    <w:p>
      <w:pPr>
        <w:pStyle w:val="Normal"/>
        <w:widowControl w:val="false"/>
        <w:autoSpaceDE w:val="false"/>
        <w:ind w:firstLine="1418"/>
        <w:jc w:val="both"/>
        <w:rPr/>
      </w:pPr>
      <w:r>
        <w:rPr>
          <w:i/>
        </w:rPr>
        <w:t xml:space="preserve">Petenta a formulat precizări, prin care a completat plângerea introductivă, </w:t>
      </w:r>
      <w:r>
        <w:rPr/>
        <w:t>în sensul invocării unor neregularităţi existente în cadrul propunerii tehnice a asocierii SC Y SRL şi SC  Z SRL, care nu a fost elaborată conform fişei de date a achiziţiei.</w:t>
      </w:r>
    </w:p>
    <w:p>
      <w:pPr>
        <w:pStyle w:val="Normal"/>
        <w:widowControl w:val="false"/>
        <w:autoSpaceDE w:val="false"/>
        <w:ind w:firstLine="1418"/>
        <w:jc w:val="both"/>
        <w:rPr/>
      </w:pPr>
      <w:r>
        <w:rPr>
          <w:i/>
        </w:rPr>
        <w:t>În dovedirea precizărilor</w:t>
      </w:r>
      <w:r>
        <w:rPr/>
        <w:t>, petenta a depus la dosar extras de pe site-ul ....., contractul de închiriere nr...../2016, şi aspecte teoretice privind mixturile asfaltice.</w:t>
      </w:r>
    </w:p>
    <w:p>
      <w:pPr>
        <w:pStyle w:val="Normal"/>
        <w:widowControl w:val="false"/>
        <w:autoSpaceDE w:val="false"/>
        <w:ind w:firstLine="1418"/>
        <w:jc w:val="both"/>
        <w:rPr/>
      </w:pPr>
      <w:r>
        <w:rPr>
          <w:i/>
        </w:rPr>
        <w:t>Petenta a formulat cerere de suspendare a executării contractului de achiziţie publică</w:t>
      </w:r>
      <w:r>
        <w:rPr/>
        <w:t>, în temeiul dispoziţiilor art.287 ind.7 din OUG 34/2006, susţinând, în esenţă, că în cauză sunt întrunite cumulativ cele două condiţii de admisibilitate a suspendării.</w:t>
      </w:r>
    </w:p>
    <w:p>
      <w:pPr>
        <w:pStyle w:val="Normal"/>
        <w:widowControl w:val="false"/>
        <w:autoSpaceDE w:val="false"/>
        <w:ind w:firstLine="1418"/>
        <w:jc w:val="both"/>
        <w:rPr/>
      </w:pPr>
      <w:r>
        <w:rPr>
          <w:i/>
        </w:rPr>
        <w:t xml:space="preserve">Prin note scrise, SC Y SRL </w:t>
      </w:r>
      <w:r>
        <w:rPr/>
        <w:t xml:space="preserve"> a solicitat respingerea cererii de precizare formulată de petentă, ca inadmisibilă, întrucât cele învederate de petentă sunt simple erori materiale, care nu pot influenţa pe fond decizia CNSC, precum şi respeingerea cererii de suspendare a executării contractului de achiziţie de lucrări.</w:t>
      </w:r>
    </w:p>
    <w:p>
      <w:pPr>
        <w:pStyle w:val="Normal"/>
        <w:widowControl w:val="false"/>
        <w:autoSpaceDE w:val="false"/>
        <w:ind w:firstLine="1418"/>
        <w:jc w:val="both"/>
        <w:rPr/>
      </w:pPr>
      <w:r>
        <w:rPr>
          <w:i/>
        </w:rPr>
        <w:t>MUNICIPIUL T...... a formulat întâmpinare</w:t>
      </w:r>
      <w:r>
        <w:rPr/>
        <w:t>, prin care a invocat excepţia inadmisibilităţii cererii de suspendare a executării contractului, motivat de faptul că dispoziţiile art.287 ind.7 din OUG 34/2006 nu sunt incidente în prezenta cauză, excepţia lipsei calităţii procesuale active a petentei, motivat de faptul că aceasta nu are calitatea de subiect al unui contract civil încheiat în urma unui contract de achiziţie publică, aşa cum rezultă din dispoziţiile art.286 al.1 din OUG 34/2006, precum şi excepţia autorităţii de lucru judecat provizorie, motivat de faptul că prin încheierea din data de 9.05.2016 Curtea a respins, ca neîntemeiată,  o cerere similară de suspendare a executării contractului, formulată de petentă.</w:t>
      </w:r>
    </w:p>
    <w:p>
      <w:pPr>
        <w:pStyle w:val="Normal"/>
        <w:widowControl w:val="false"/>
        <w:autoSpaceDE w:val="false"/>
        <w:ind w:firstLine="1418"/>
        <w:jc w:val="both"/>
        <w:rPr/>
      </w:pPr>
      <w:r>
        <w:rPr>
          <w:i/>
        </w:rPr>
        <w:t xml:space="preserve">SC ..... SA a formulat cerere de intervenţie în favoarea petentei, </w:t>
      </w:r>
      <w:r>
        <w:rPr/>
        <w:t>învederând că interesul său legitim de a participa în această cauză este justificat de faptul ca are calitatea de tert susţinător în cadrul procedurii de achiziţie publică, astfel că ar urma să execute acest contract în cea mai mare parte, societatea fiind cea care ar urma să producă asfaltul ce ar urma sa fie pus în operă tot de ea împreună cu petenta.</w:t>
      </w:r>
    </w:p>
    <w:p>
      <w:pPr>
        <w:pStyle w:val="Normal"/>
        <w:widowControl w:val="false"/>
        <w:autoSpaceDE w:val="false"/>
        <w:ind w:firstLine="720"/>
        <w:jc w:val="both"/>
        <w:rPr/>
      </w:pPr>
      <w:r>
        <w:rPr/>
        <w:t xml:space="preserve">          </w:t>
      </w:r>
      <w:r>
        <w:rPr/>
        <w:t>S-a mai arătat că cererea de intervenţie urmează a fi primită, întrucât decizia CNSC contestată este nelegală, intervenienta reiterând toate criticile invocate de către petentă.</w:t>
      </w:r>
    </w:p>
    <w:p>
      <w:pPr>
        <w:pStyle w:val="Normal"/>
        <w:widowControl w:val="false"/>
        <w:autoSpaceDE w:val="false"/>
        <w:ind w:firstLine="720"/>
        <w:jc w:val="both"/>
        <w:rPr/>
      </w:pPr>
      <w:r>
        <w:rPr/>
        <w:t xml:space="preserve">         </w:t>
      </w:r>
      <w:r>
        <w:rPr/>
        <w:t>Prin note de şedinţă, SC Y SRL a invocat excepţia lipsei de interes SC .... SA în formularea cererii de intervenţie accesorie, susţinând că singurul scop al intervenientei fiind acela al tergiversării judecăţii.</w:t>
      </w:r>
    </w:p>
    <w:p>
      <w:pPr>
        <w:pStyle w:val="Normal"/>
        <w:widowControl w:val="false"/>
        <w:autoSpaceDE w:val="false"/>
        <w:ind w:firstLine="720"/>
        <w:jc w:val="both"/>
        <w:rPr/>
      </w:pPr>
      <w:r>
        <w:rPr>
          <w:i/>
        </w:rPr>
        <w:t xml:space="preserve">        </w:t>
      </w:r>
      <w:r>
        <w:rPr>
          <w:i/>
        </w:rPr>
        <w:t>La termenul de judecată din data de 8.09.2016,</w:t>
      </w:r>
      <w:r>
        <w:rPr/>
        <w:t xml:space="preserve"> Curtea a pus în discuţia părţilor, în cadrul cererii de suspendare a executării contractului de achiziţie publică, excepţiile invocate de intimaţi în legătură cu aceasta, respectiv excepţia inadmisibilităţii cererii, excepţia lipsei calităţii procesuale active a petentei şi excepţia autorităţii de lucru judecat, după care, </w:t>
      </w:r>
      <w:r>
        <w:rPr>
          <w:i/>
        </w:rPr>
        <w:t>analizând cu prioritate excepţia inadmisibilităţii cererii de suspendare a executării contractului de achiziţie publică, a admis-o şi a respins această cerere, ca inadmisibilă</w:t>
      </w:r>
      <w:r>
        <w:rPr/>
        <w:t>, motivat de faptul că petenta a formulat iniţial o cerere de suspendare în temeiul dispoziţiilor art. 283 ind.1 din OUG 34/2006, care a fost respinsă, precum şi că dispoziţiile art. 287 ind.7 din OUG 34/2006 nu sunt incidente în prezenta cauză, în condiţiile în care  dispoziţiile art.283 al.3 din acest act normativ prevăd că prevederile Secţiunii a IX-a (din care face parte art. 287 ind.7) se aplică în mod corespunzător, deci în măsura în care Secţiunea a VIII-a nu conţine dispoziţii contrare. Or, în condiţiile în care Secţiunea a VIII-a conţine o reglementare specială în ce priveşte suspendarea executării contractului (art.283 ind.1, care a şi fost utilizată de petentă), concluzia anterior precizată apare ca fiind evidentă.</w:t>
      </w:r>
    </w:p>
    <w:p>
      <w:pPr>
        <w:pStyle w:val="Normal"/>
        <w:widowControl w:val="false"/>
        <w:autoSpaceDE w:val="false"/>
        <w:ind w:firstLine="720"/>
        <w:jc w:val="both"/>
        <w:rPr/>
      </w:pPr>
      <w:r>
        <w:rPr/>
        <w:t>În plus, Curtea a considerat că dispoziţiile art.287 ind.7 din OUG 34/2006 sunt incidente exclusiv în ceea ce priveşte cauzele reglementate în cadrul art.286 din Secţiunea a IX-a (</w:t>
      </w:r>
      <w:r>
        <w:rPr>
          <w:i/>
        </w:rPr>
        <w:t>procesele şi cererile privind acordarea despăgubirilor pentru repararea prejudiciilor cauzate în cadrul procedurii de atribuire, precum şi cele privind executarea, nulitatea, anularea, rezoluţiunea, rezilierea sau denunţarea unilaterală a contractelor de achiziţie publică</w:t>
      </w:r>
      <w:r>
        <w:rPr/>
        <w:t>), categorie în care nu se încadrează prezenta plângere.</w:t>
      </w:r>
    </w:p>
    <w:p>
      <w:pPr>
        <w:pStyle w:val="Normal"/>
        <w:widowControl w:val="false"/>
        <w:autoSpaceDE w:val="false"/>
        <w:ind w:firstLine="720"/>
        <w:jc w:val="both"/>
        <w:rPr/>
      </w:pPr>
      <w:r>
        <w:rPr/>
        <w:t>Ca urmare a admiterii excepţiei inadmisibilităţii şi respingerii cererii de suspendare, ca inadmisibilă, Curtea nu s-a mai pronunţat asupra excepţiei lipsei calităţii procesuale active a petentei şi excepţiei autorităţii de lucru judecat, aceasta fiind inutilă.</w:t>
      </w:r>
    </w:p>
    <w:p>
      <w:pPr>
        <w:pStyle w:val="Normal"/>
        <w:widowControl w:val="false"/>
        <w:autoSpaceDE w:val="false"/>
        <w:ind w:firstLine="720"/>
        <w:jc w:val="both"/>
        <w:rPr/>
      </w:pPr>
      <w:r>
        <w:rPr/>
        <w:t xml:space="preserve">De asemenea, </w:t>
      </w:r>
      <w:r>
        <w:rPr>
          <w:i/>
        </w:rPr>
        <w:t>Curtea a pus în discuţia părţilor excepţia inadmisibilităţii precizărilor formulate de petentă</w:t>
      </w:r>
      <w:r>
        <w:rPr/>
        <w:t xml:space="preserve">, excepţie  invocată de intimata SC Y SRL, </w:t>
      </w:r>
      <w:r>
        <w:rPr>
          <w:i/>
        </w:rPr>
        <w:t>pe care ulterior a admis-o</w:t>
      </w:r>
      <w:r>
        <w:rPr/>
        <w:t xml:space="preserve"> şi a respins precizările, ca inadmisibile, motivat de faptul că Secţiunea a VIII-a din OUG 34/2006 reglementează plângerea ca fiind o cale de atac împotriva deciziei CNSC, în cadrul căreia se pune în discuţie legalitatea şi temeinicia acesteia prin prisma criticilor invocate în contestaţia formulată potrivit art.255 şi următ. din OUG 34/2006, astfel că în faţa instanţei competente nu pot fi invocate omisso medio critici care nu au fost invocate în contestaţie şi nu au fost supuse cenzurii CNSC. În acest sens, Curtea a reţinut, ca jurisprudenţă, decizia Curţii de Apel .... nr.5083/2012, decizia Curţii de Apel ....... 1931/2011..etc.</w:t>
      </w:r>
    </w:p>
    <w:p>
      <w:pPr>
        <w:pStyle w:val="Normal"/>
        <w:widowControl w:val="false"/>
        <w:autoSpaceDE w:val="false"/>
        <w:ind w:firstLine="720"/>
        <w:jc w:val="both"/>
        <w:rPr/>
      </w:pPr>
      <w:r>
        <w:rPr/>
        <w:t xml:space="preserve">La acelaşi termen de judecată, </w:t>
      </w:r>
      <w:r>
        <w:rPr>
          <w:i/>
        </w:rPr>
        <w:t>Curtea a respins, ca neîntemeiată, cererea de amânare formulată de intervenienta accesorie SC ..... SA</w:t>
      </w:r>
      <w:r>
        <w:rPr/>
        <w:t>, motivat de faptul că prezenta cauză, raportat la obiectul său, este urgentă, că cererea de intervenţie a fost formulată la data de 16.06.2016, astfel că până la acest termen intervenienta a avut timp suficient să-şi pregătească apărarea, precum şi că acest motiv nu se circumscrie motivelor de natură excepţională, neimputabile părţii, la care fac referire dispoziţiile art.222 din Codul de procedură civilă.</w:t>
      </w:r>
    </w:p>
    <w:p>
      <w:pPr>
        <w:pStyle w:val="Normal"/>
        <w:widowControl w:val="false"/>
        <w:autoSpaceDE w:val="false"/>
        <w:ind w:firstLine="720"/>
        <w:jc w:val="both"/>
        <w:rPr/>
      </w:pPr>
      <w:r>
        <w:rPr/>
        <w:t xml:space="preserve">De asemenea, </w:t>
      </w:r>
      <w:r>
        <w:rPr>
          <w:i/>
        </w:rPr>
        <w:t xml:space="preserve">Curtea a pus în discuţia părţilor admisibilitatea în principiu a cererii de intervenţie </w:t>
      </w:r>
      <w:r>
        <w:rPr/>
        <w:t xml:space="preserve">formulată de SC .... SA în interesul petentei, </w:t>
      </w:r>
      <w:r>
        <w:rPr>
          <w:i/>
        </w:rPr>
        <w:t>precum şi excepţia lipsei de interes a intervenientei în formularea cererii</w:t>
      </w:r>
      <w:r>
        <w:rPr/>
        <w:t xml:space="preserve">, invocată de intimata SC Y SRL,  după care </w:t>
      </w:r>
      <w:r>
        <w:rPr>
          <w:i/>
        </w:rPr>
        <w:t>a admis în principiu cererea de intervenţie accesorie, respectiv a respins, ca neîntemeiată, excepţia lipsei de interes precizată</w:t>
      </w:r>
      <w:r>
        <w:rPr/>
        <w:t>, motivat de faptul că terţul dovedeşte un interes propriu, raportat la calitatea sa de terţ susţinător în cadrul procedurii de achiziţie publică şi la prezumtivul beneficiu material urmărit prin aceasta, că cererea îndeplineşte condiţiile legale de formă şi a fost formulată în termenul legal, precum şi că, raportat la obiectul şi natura litigiului, o astfel de cerere este admisibilă.</w:t>
      </w:r>
    </w:p>
    <w:p>
      <w:pPr>
        <w:pStyle w:val="Normal"/>
        <w:widowControl w:val="false"/>
        <w:autoSpaceDE w:val="false"/>
        <w:ind w:firstLine="720"/>
        <w:jc w:val="both"/>
        <w:rPr/>
      </w:pPr>
      <w:r>
        <w:rPr/>
        <w:t xml:space="preserve">La acelaşi termen de judecată, Curtea a pus în discuţia părţilor cererile de administrare de probe, formulate de către părţi, după care a admis, potrivit dispoziţiilor art.258 şi art.255 din Codul de procedură civilă, proba cu înscrisuri pentru toate părţile şi a respins proba cu expertiză tehnică solicitată de petentă şi intervenienta accesorie, ca inadmisibilă,  motivat de caracterul special al prezentei căi de atac reglementat în cadrul Secţiunii a VIII-a şi art.283 al.3 cu referire la Secţiunea a IX-a din OUG 34/2006 şi de urgenţa soluţionării acesteia, de împrejurarea că o astfel de probă ar prelungi în mod considerabil durata de soluţionare a plângerii, precum şi de decizia ICCJ Complet RIL nr.20/2015, conform căreia „ </w:t>
      </w:r>
      <w:r>
        <w:rPr>
          <w:i/>
        </w:rPr>
        <w:t>în interpretarea și aplicarea dispozițiilor art. 287 ind.16 din O.U.G. nr. 34/2006, hotărârea pronunțată de către secția de contencios administrativ a tribunalului .., poate fi atacată numai cu recurs”,</w:t>
      </w:r>
      <w:r>
        <w:rPr/>
        <w:t xml:space="preserve"> coroborat cu dispoziţiile art.283 al.3 din OUG 34/2006 şi art.492 din Codul de Procedură Civilă – în ceea ce priveşte probatoriul admisibil prezentei căi de atac. În acest sens s-a pronunţat şi jurisprudenţa, respectiv încheierea  Curţii de Apel Bucureşti – Secţia a VIII-a de Contencios Administrativ şi Fiscal din 22 martie 2012, dosar nr.2010/2/2012, decizia Curţii de Apel Braşov - Secţia de Contencios Administrativ şi Fiscal nr.3099/19.12.2011, decizia Curţii de Apel Alba Iulia - Secţia de Contencios Administrativ şi Fiscal nr.979/13.04.2011.</w:t>
      </w:r>
    </w:p>
    <w:p>
      <w:pPr>
        <w:pStyle w:val="Normal"/>
        <w:widowControl w:val="false"/>
        <w:autoSpaceDE w:val="false"/>
        <w:ind w:firstLine="720"/>
        <w:jc w:val="both"/>
        <w:rPr/>
      </w:pPr>
      <w:r>
        <w:rPr>
          <w:i/>
        </w:rPr>
        <w:t xml:space="preserve">             </w:t>
      </w:r>
      <w:r>
        <w:rPr>
          <w:i/>
        </w:rPr>
        <w:t>Examinând decizia CNSC contestată, prin prisma criticilor formulate prin plângere şi cererea de intervenţie accesorie,  Curtea constată următoarele :</w:t>
      </w:r>
    </w:p>
    <w:p>
      <w:pPr>
        <w:pStyle w:val="Normal"/>
        <w:widowControl w:val="false"/>
        <w:autoSpaceDE w:val="false"/>
        <w:jc w:val="both"/>
        <w:rPr/>
      </w:pPr>
      <w:r>
        <w:rPr/>
        <w:t xml:space="preserve">                         </w:t>
      </w:r>
      <w:r>
        <w:rPr/>
        <w:t>MUNICIPIUL T......, în calitate de autoritate contractantă, a organizat procedura „cerere de ofertă” pentru atribuirea contractului de achiziţie publică de lucrări, având ca obiect „Lucrări de întreţinere şi reparaţii străzi, trotuare şi alei, amenajări parcări, plombe şi covoraşe asfaltice, covoare asfaltice”, cod CPV ....... în acest sens a elaborat documentaţia de atribuire aferentă şi a publicat în SEAP invitaţia de participare nr. ...../30.12.2015, criteriul de atribuire stabilit fiind „preţul cei mai scăzut”.</w:t>
      </w:r>
    </w:p>
    <w:p>
      <w:pPr>
        <w:pStyle w:val="Normal"/>
        <w:widowControl w:val="false"/>
        <w:autoSpaceDE w:val="false"/>
        <w:ind w:firstLine="1418"/>
        <w:jc w:val="both"/>
        <w:rPr/>
      </w:pPr>
      <w:r>
        <w:rPr/>
        <w:t>În procesul-verbal al şedinţei de deschidere nr. .../20.01.2016, s-a consemnat depunerea a şapte oferte, documentele de calificare, ofertele tehnice şi ofertele financiare.</w:t>
      </w:r>
    </w:p>
    <w:p>
      <w:pPr>
        <w:pStyle w:val="Normal"/>
        <w:widowControl w:val="false"/>
        <w:autoSpaceDE w:val="false"/>
        <w:ind w:firstLine="1418"/>
        <w:jc w:val="both"/>
        <w:rPr/>
      </w:pPr>
      <w:r>
        <w:rPr/>
        <w:t>În Raportul procedurii nr. .../01.03.2016, comisia de evaluare a consemnat respingerea a 2 oferte precum şi admisibilitatea şi declararea ofertei depusă de asocierea SC Y SRL - SC Z  SRL ca fiind câştigătoarea procedurii, cu o propunere financiară în valoare de 284,66 lei fără TVA/pachet/mp.</w:t>
      </w:r>
    </w:p>
    <w:p>
      <w:pPr>
        <w:pStyle w:val="Normal"/>
        <w:widowControl w:val="false"/>
        <w:autoSpaceDE w:val="false"/>
        <w:ind w:firstLine="1418"/>
        <w:jc w:val="both"/>
        <w:rPr/>
      </w:pPr>
      <w:r>
        <w:rPr/>
        <w:t>Împotriva rezultatului procedurii, SC X SRL a formulat contestaţie, potrivit dispoziţiilor art.255 şi următ. din OUG 34/2006, în cadrul căreia SC Y SRL a formulat cerere de intervenţie.</w:t>
      </w:r>
    </w:p>
    <w:p>
      <w:pPr>
        <w:pStyle w:val="Normal"/>
        <w:widowControl w:val="false"/>
        <w:autoSpaceDE w:val="false"/>
        <w:ind w:firstLine="1418"/>
        <w:jc w:val="both"/>
        <w:rPr/>
      </w:pPr>
      <w:r>
        <w:rPr/>
        <w:t>Prin decizia nr.D1 din 11.04.2016, CNSC a respins contestaţia, ca neîntemeiată,  şi a admis cererea de intervenţie formulată de SC Y SRL.</w:t>
      </w:r>
    </w:p>
    <w:p>
      <w:pPr>
        <w:pStyle w:val="Normal"/>
        <w:widowControl w:val="false"/>
        <w:autoSpaceDE w:val="false"/>
        <w:ind w:firstLine="1418"/>
        <w:jc w:val="both"/>
        <w:rPr/>
      </w:pPr>
      <w:r>
        <w:rPr/>
        <w:t>Împotriva acestei decizii, petenta a formulat prezenta plângere, în cadrul căreia SC ..... SA a formulat cerere de intervenţie în interesul petentei, cerere care, aşa cum s-a arătat anterior, a fost admisă în principiu.</w:t>
      </w:r>
    </w:p>
    <w:p>
      <w:pPr>
        <w:pStyle w:val="Normal"/>
        <w:widowControl w:val="false"/>
        <w:autoSpaceDE w:val="false"/>
        <w:ind w:firstLine="1418"/>
        <w:jc w:val="both"/>
        <w:rPr/>
      </w:pPr>
      <w:r>
        <w:rPr/>
        <w:t xml:space="preserve">Curtea constată că plângerea şi cererea de intervenţie accesorie conţin aceleaşi critici, ele fiind practic identice, astfel că acestea urmează a fi examinate în mod unitar, cu menţiunea că, faţă de caracterul accesoriu al intervenţiei, intervenienta nu poate invoca criticile pe care însăşi petenta nu le poate invoca (respectiv cele formulate în cadrul precizărilor, care au fost respinse, ca inadmisibile).  </w:t>
      </w:r>
    </w:p>
    <w:p>
      <w:pPr>
        <w:pStyle w:val="Normal"/>
        <w:widowControl w:val="false"/>
        <w:autoSpaceDE w:val="false"/>
        <w:ind w:firstLine="1418"/>
        <w:jc w:val="both"/>
        <w:rPr/>
      </w:pPr>
      <w:r>
        <w:rPr/>
        <w:t>Referitor la critica privind încălcarea criteriului de atribuire a ofertei câştigătoare prevăzut în documentaţia de atribuire („preţul cel mai mic”), motivat de faptul că valoarea ofertată de câștigătoarea procedurii era superioară celei oferite de ofertantul SC .... SRL, Curtea constată că sunt reale susţinerile autorităţii contractante, conform cărora oferta SC ... SRL a fost respinsă ca fiind inacceptabilă, potrivit art.81 din HG 925/2006 – aspect precizat expres în procesul verbal – sedinţa a 12-a de evaluare oferte,  pag nr. 606 din documentaţia înaintată de CNSC-, astfel că preţul ofertat de către aceasta nu putea fi avut în vedere, preţul ofertat de asocierea declarată câştigătoare fiind cel mai mic din cadrul ofertelor declarate admisibile, motiv pentru care critica analizată urmează a fi respinsă.</w:t>
      </w:r>
    </w:p>
    <w:p>
      <w:pPr>
        <w:pStyle w:val="Normal"/>
        <w:widowControl w:val="false"/>
        <w:autoSpaceDE w:val="false"/>
        <w:ind w:firstLine="1418"/>
        <w:jc w:val="both"/>
        <w:rPr/>
      </w:pPr>
      <w:r>
        <w:rPr/>
        <w:t>Referitor la nedepunerea  declaraţiilor de performaţă pentru materiile prime ce intră în compoziţia celor două mixturi asfaltice, pentru produsul finit şi certificatul de produs pentru acesta din urmă, Curtea consideră că sunt corecte susţinerile CNSC, conform cărora autoritatea contractantă nu a solicitat aceste documente în cadrul documentaţiei de atribuire, aspect dedus din împrejurarea că nici în fişa de date a achiziţiei şi nici în caietul de sarcini (filele nr.16 şi următ. din vol.1 al documentaţiei înaintată de CNSC) nu este menţionată necesitatea depunerii acestora.</w:t>
      </w:r>
    </w:p>
    <w:p>
      <w:pPr>
        <w:pStyle w:val="Normal"/>
        <w:widowControl w:val="false"/>
        <w:autoSpaceDE w:val="false"/>
        <w:ind w:firstLine="1418"/>
        <w:jc w:val="both"/>
        <w:rPr/>
      </w:pPr>
      <w:r>
        <w:rPr/>
        <w:t xml:space="preserve">Ca urmare, Curtea apreciază că sunt incidente dispoziţiile art.34 din HG 925/2005 şi art.200 din OUG 34/2006, din care rezultă obligaţia autorităţii contractante de a verifica îndeplinirea criteriilor de calificare a ofertelor raportat exclusiv la documentaţia de atribuire, motiv pentru care nu poate fi primită susţinerea privind faptul că autoritatea contractantă trebuia să aibă în vedere aceste documente, ca urmare a faptului că obligativitatea depunerii lor decurgea din lege. </w:t>
      </w:r>
    </w:p>
    <w:p>
      <w:pPr>
        <w:pStyle w:val="Normal"/>
        <w:widowControl w:val="false"/>
        <w:autoSpaceDE w:val="false"/>
        <w:ind w:firstLine="1418"/>
        <w:jc w:val="both"/>
        <w:rPr/>
      </w:pPr>
      <w:r>
        <w:rPr/>
        <w:t>Practic, Curtea consideră că examinarea ofertelor în raport de elemente neprevăzute în documentaţia de atribuire, chiar prevăzute de lege, presupunea implicit o modificare a criteriilor de calificare, operaţiune care se putea face exclusiv în condiţiile art.179 din OUG 34/2006, a căror încălcare atrăgea sancţiunea nulităţii procedurii de atribuire.</w:t>
      </w:r>
    </w:p>
    <w:p>
      <w:pPr>
        <w:pStyle w:val="Normal"/>
        <w:widowControl w:val="false"/>
        <w:autoSpaceDE w:val="false"/>
        <w:ind w:firstLine="1418"/>
        <w:jc w:val="both"/>
        <w:rPr/>
      </w:pPr>
      <w:r>
        <w:rPr/>
        <w:t>Totodată, sunt pe deplin justificate susţinerile CNSC, conform cărora, în cazul în care petenta şi intervenienta considerau ca fiind obligatorie depunerea documentelor precizate, aveau posibilitatea de a-i solicita autorităţii contractante clarificări ori introducerea acestora ca cerinţă în documentaţia de atribuire, iar, în cazul unui refuz, de a-l contesta în termenul prevăzut de legislaţia în domeniu.</w:t>
      </w:r>
    </w:p>
    <w:p>
      <w:pPr>
        <w:pStyle w:val="Normal"/>
        <w:widowControl w:val="false"/>
        <w:autoSpaceDE w:val="false"/>
        <w:ind w:firstLine="1418"/>
        <w:jc w:val="both"/>
        <w:rPr/>
      </w:pPr>
      <w:r>
        <w:rPr/>
        <w:t>Or, nefăcând aceasta, petenta şi intervenienta au achiesat implicit la documentaţia de atribuire, care astfel a rămas definitivă şi obligatorie pentru autoritatea contractantă şi restul participanţilor la procedură, motiv pentru care critica analizată urmează a fi înlăturată.</w:t>
      </w:r>
    </w:p>
    <w:p>
      <w:pPr>
        <w:pStyle w:val="Normal"/>
        <w:widowControl w:val="false"/>
        <w:autoSpaceDE w:val="false"/>
        <w:ind w:firstLine="1418"/>
        <w:jc w:val="both"/>
        <w:rPr/>
      </w:pPr>
      <w:r>
        <w:rPr/>
        <w:t>Cât priveşte susţinerile referitoare la lipsa de experienţă similară a SC Y SRL, care este înfiinţată în anul 2015, Curtea constată, din cadrul ofertei depusă de asocierea SC Y SRL şi SC Z SRL, că societatea ultim precizată are calitatea de asociat (ex. Certificat de participare la licitaţie cu ofertă independentă, declaraţie privind calitatea de participant la procedură, filele nr.5 şi 18 din formularul nr.5 din cadrul ofertei acestei asocieri, vol.4 documentaţie), astfel că sunt incidente dispoziţiile art.190 alin. (3) din OUG nr. 34/2006, conform cărora  „</w:t>
      </w:r>
      <w:r>
        <w:rPr>
          <w:i/>
        </w:rPr>
        <w:t xml:space="preserve">atunci când un grup de operatori economici depune oferta/candidatura comună, capacitatea tehnică şi profesională se demonstrează prin luarea în considerare a resurselor tuturor membrilor grupului..”, </w:t>
      </w:r>
      <w:r>
        <w:rPr/>
        <w:t>posibilitate prevăzută şi în cadrul</w:t>
      </w:r>
      <w:r>
        <w:rPr>
          <w:i/>
        </w:rPr>
        <w:t xml:space="preserve"> </w:t>
      </w:r>
      <w:r>
        <w:rPr/>
        <w:t>Anexei nr. 2 la Ordinul nr. 509/2011.</w:t>
      </w:r>
    </w:p>
    <w:p>
      <w:pPr>
        <w:pStyle w:val="Normal"/>
        <w:widowControl w:val="false"/>
        <w:autoSpaceDE w:val="false"/>
        <w:ind w:firstLine="1418"/>
        <w:jc w:val="both"/>
        <w:rPr/>
      </w:pPr>
      <w:r>
        <w:rPr/>
        <w:t>Cum SC Z SRL şi-a dovedit experienţa similară – aspect recunoscut de către petentă şi intervenientă -, Curtea urmează să înlăture această critică, ca neîntemeiată.</w:t>
      </w:r>
    </w:p>
    <w:p>
      <w:pPr>
        <w:pStyle w:val="Normal"/>
        <w:widowControl w:val="false"/>
        <w:autoSpaceDE w:val="false"/>
        <w:ind w:firstLine="1418"/>
        <w:jc w:val="both"/>
        <w:rPr/>
      </w:pPr>
      <w:r>
        <w:rPr/>
        <w:t>Referitor la susţinerea vizând modalitatea de evaluare a ofertei câştigătoare de către toţi membrii comisiei desemnată de autoritatea contractantă, susţinere formulată doar ca o suspiciune, Curtea constată că procesul verbal de deschidere a ofertelor a fost semnat de toţi cei sapte membrii ai comisiei de evaluare numită prin dispoziţia Primarului mun. T... nr...../8...01.2016 (fila nr.267 din vol 1 al documentaţiei înaintată de CNSC), iar procesul de evaluare s-a desfăşurat pe parcursul mai multor şedinţe, motivat de necesitatea solicitării de clarificări şi examinarea răspunsurilor la acestea, procesele verbale fiind semnate de toţi membrii comisiei de evaluare prezenţi, astfel : şedinţa nr.1 fila nr.305, şedinţa nr.2 fila nr.313, sedinţa nr.3 fila nr.321, şedinţa nr.4 fila nr.330, şedinţa nr.5 fila nr.339, şedinţa nr.6, fila nr.347, şedinţa nr.7 fila nr.356, şedinţa nr.8 fila nr.360 - toate vol.1 din documentaţia transmisă de CNSC-, şedinţa nr.9 fila nr.475, şedinţa nr.10 fila nr.523, şedinţa nr.11 fila nr.542 şi şedinţa nr.12 fila nr.612 –toate vol.2 din documentaţia procedurii înaintată de CNSC. Aceeaşi concluzie este incidentgă şi în ce priveşte raportul procedurii, acesta fiind semnat de toţi membrii comisiei, fila nr.737 vol.2 al documentaţiei înaintată de CNSC.</w:t>
      </w:r>
    </w:p>
    <w:p>
      <w:pPr>
        <w:pStyle w:val="Normal"/>
        <w:widowControl w:val="false"/>
        <w:autoSpaceDE w:val="false"/>
        <w:ind w:firstLine="1418"/>
        <w:jc w:val="both"/>
        <w:rPr/>
      </w:pPr>
      <w:r>
        <w:rPr/>
        <w:t>Ca urmare, critica analizată este neîntemeiată.</w:t>
      </w:r>
    </w:p>
    <w:p>
      <w:pPr>
        <w:pStyle w:val="Normal"/>
        <w:widowControl w:val="false"/>
        <w:autoSpaceDE w:val="false"/>
        <w:ind w:firstLine="1418"/>
        <w:jc w:val="both"/>
        <w:rPr/>
      </w:pPr>
      <w:r>
        <w:rPr/>
        <w:t>Cât priveşte criticile referitoare la staţia de asfalt aparţinând SC ..... SRL, ce urmează a fi folosită de asocierea câştigătoare,  sub aspectul nelegalităţii funcţionării şi al problemelor tehnice ale acesteia, Curtea constată că SC Y SRL a încheiat cu societatea anterior precizată contractul de închiriere nr....../4.01.2016, valabil până la finele anului 2017, având ca obiect închirierea unei staţii de preparare mixturi asfaltice automatizată (filele nr.248-249 vol.4 din documentaţia înaintată de CNSC), iar în cadrul ofertei a înaintat declaraţia-formular nr.13 în care a menţionat staţia precizată (fila nr.239 vol.4 din documentaţie).</w:t>
      </w:r>
    </w:p>
    <w:p>
      <w:pPr>
        <w:pStyle w:val="Normal"/>
        <w:widowControl w:val="false"/>
        <w:autoSpaceDE w:val="false"/>
        <w:ind w:firstLine="1418"/>
        <w:jc w:val="both"/>
        <w:rPr/>
      </w:pPr>
      <w:r>
        <w:rPr/>
        <w:t>De asemenea, Curtea constată că în cadrul  documentaţiei de atribuire – caietul de sarcini - Formularul nr.13 s-a prevăzut doar obligaţia ofertantului de a menţiona şi dovedi echipamentele necesare efectuării lucrărilor şi a formei de deţinere, fără să se solicite informaţii sau documente suplimentare („</w:t>
      </w:r>
      <w:r>
        <w:rPr>
          <w:i/>
        </w:rPr>
        <w:t>dovada deţinerii în proprietate, leasing sau cu contracte de închiriere a dotărilor specifice, utilajelor, echipamentului tehnic, mijloacelor de transport şi alte mijloace fixe disponibilizate pentru îndeplinirea contractului. Se va permite şi prezentarea unui angajament. Operatorul economic trebuie să prezinte documente care să ateste deţinerea utilajelor solicitate (dotarea proprie, închirierea sau alte forme de punere la dispoziţie</w:t>
      </w:r>
      <w:r>
        <w:rPr/>
        <w:t>”).</w:t>
      </w:r>
    </w:p>
    <w:p>
      <w:pPr>
        <w:pStyle w:val="Normal"/>
        <w:widowControl w:val="false"/>
        <w:autoSpaceDE w:val="false"/>
        <w:ind w:firstLine="1418"/>
        <w:jc w:val="both"/>
        <w:rPr/>
      </w:pPr>
      <w:r>
        <w:rPr/>
        <w:t xml:space="preserve"> </w:t>
      </w:r>
      <w:r>
        <w:rPr/>
        <w:t>Ca urmare, apare ca fiind corectă concluzia CNSC, privind faptul că SC Y SRL a respectat solicitările autorităţii contractante din fişa de date/documentaţia de atribuire.</w:t>
      </w:r>
    </w:p>
    <w:p>
      <w:pPr>
        <w:pStyle w:val="Normal"/>
        <w:widowControl w:val="false"/>
        <w:autoSpaceDE w:val="false"/>
        <w:ind w:firstLine="1418"/>
        <w:jc w:val="both"/>
        <w:rPr/>
      </w:pPr>
      <w:r>
        <w:rPr/>
        <w:t>Totodată, sunt incidente şi concluziile referitoare la faptul că petenta şi intervenienta aveau posibilitatea  solicitării completării documentaţiei de atribuire, în sensul solicitării de cerinţe şi dovezi suplimentare pentru echipamentul destinat executării lucrărilor, lucru pe care însă nu l-au făcut, precum şi că instanţa de judecată nu poate solicita intimatei precizate dovezi suplimentare (avize de funcţionare ale staţiei şi atestările sistemului de management al calităţii), care nu au fost solicitate de către autoritatea contractantă în cadrul documentaţiei de atribuire, întrucât aceasta ar echivala practic cu o modificare/completare a acesteia, operaţiune ce se poate face exclusiv în condiţiile mai sus arătate.</w:t>
      </w:r>
    </w:p>
    <w:p>
      <w:pPr>
        <w:pStyle w:val="Normal"/>
        <w:widowControl w:val="false"/>
        <w:autoSpaceDE w:val="false"/>
        <w:ind w:firstLine="1418"/>
        <w:jc w:val="both"/>
        <w:rPr/>
      </w:pPr>
      <w:r>
        <w:rPr/>
        <w:t>Cât priveşte problemele tehnice ale staţiei de preparare mixturi asfaltice, invocate de petentă şi intervenientă, Curtea consideră că acestea sunt simple supoziţii, respectiv alegaţii nedovedite, formulate cu nerespectarea dispoziţiilor art.10 al.1 şi art.249 din Codul de procedură civilă, în condiţiile în care nu s-au administrat, în condiţiile legii,  probe care să dovedească acest aspect.</w:t>
      </w:r>
    </w:p>
    <w:p>
      <w:pPr>
        <w:pStyle w:val="Normal"/>
        <w:widowControl w:val="false"/>
        <w:autoSpaceDE w:val="false"/>
        <w:ind w:firstLine="1418"/>
        <w:jc w:val="both"/>
        <w:rPr/>
      </w:pPr>
      <w:r>
        <w:rPr/>
        <w:t xml:space="preserve">Cât priveşte susţinerile referitoare la planul controlului calităţii, verificări şi încercări, Curtea consideră că este corectă susţinerea CNSC privind faptul că în cadrul documentaţiei de atribuire nu s-a solicitat un astfel de document, aspect rezultat din verificarea acestei documentaţii. </w:t>
      </w:r>
    </w:p>
    <w:p>
      <w:pPr>
        <w:pStyle w:val="Normal"/>
        <w:widowControl w:val="false"/>
        <w:autoSpaceDE w:val="false"/>
        <w:ind w:firstLine="1418"/>
        <w:jc w:val="both"/>
        <w:rPr/>
      </w:pPr>
      <w:r>
        <w:rPr/>
        <w:t xml:space="preserve">Totodată, sunt corecte şi susţinerile conform cărora informaţii referitoare la controlul calităţii, atât pentru procesul de fabricaţie ai mixturilor asfaltice, cât şi pentru punerea lor în operă se regăsesc în documentul intitulat „Descrierea lucrărilor” aflat în propunerea tehnică a ofertantului câştigător. </w:t>
      </w:r>
    </w:p>
    <w:p>
      <w:pPr>
        <w:pStyle w:val="Normal"/>
        <w:widowControl w:val="false"/>
        <w:autoSpaceDE w:val="false"/>
        <w:ind w:firstLine="1418"/>
        <w:jc w:val="both"/>
        <w:rPr/>
      </w:pPr>
      <w:r>
        <w:rPr/>
        <w:t>Ca urmare, susţinerile privind necorespunderea staţiei de mixturi asfaltice, sub aspectul prevederilor Legii nr.10/1995 şi AND 605 revizuit, nu pot fi primite, în condiţiile în care nu s-au indicat nici măcar dispoziţiile pretins nerespectate şi motivul pentru care staţia nu le respectă şi, în plus, nu s-au administrat probe în acest sens.</w:t>
      </w:r>
    </w:p>
    <w:p>
      <w:pPr>
        <w:pStyle w:val="Normal"/>
        <w:widowControl w:val="false"/>
        <w:tabs>
          <w:tab w:val="clear" w:pos="708"/>
          <w:tab w:val="left" w:pos="1500" w:leader="none"/>
        </w:tabs>
        <w:autoSpaceDE w:val="false"/>
        <w:jc w:val="both"/>
        <w:rPr/>
      </w:pPr>
      <w:r>
        <w:rPr/>
        <w:t xml:space="preserve">                       </w:t>
      </w:r>
      <w:r>
        <w:rPr/>
        <w:t>Pentru toate aceste considerente, în temeiul dispoziţiilor legale deja precizate şi celor prevăzute de art. 285 din OUG 34/2006 şi art. 67 din Codul de procedură civilă, urmează să respingă plângerea, ca nefondată, şi cererea de intervenţie accesorie, ca neîntemeiată.</w:t>
      </w:r>
    </w:p>
    <w:p>
      <w:pPr>
        <w:pStyle w:val="Normal"/>
        <w:ind w:firstLine="1418"/>
        <w:jc w:val="both"/>
        <w:rPr/>
      </w:pPr>
      <w:r>
        <w:rPr/>
      </w:r>
    </w:p>
    <w:p>
      <w:pPr>
        <w:pStyle w:val="Normal"/>
        <w:jc w:val="center"/>
        <w:rPr>
          <w:i/>
          <w:i/>
        </w:rPr>
      </w:pPr>
      <w:r>
        <w:rPr>
          <w:i/>
        </w:rPr>
        <w:t>Pentru aceste motive</w:t>
      </w:r>
    </w:p>
    <w:p>
      <w:pPr>
        <w:pStyle w:val="Normal"/>
        <w:jc w:val="center"/>
        <w:rPr>
          <w:i/>
          <w:i/>
        </w:rPr>
      </w:pPr>
      <w:r>
        <w:rPr>
          <w:i/>
        </w:rPr>
        <w:t>În numele legii</w:t>
      </w:r>
    </w:p>
    <w:p>
      <w:pPr>
        <w:pStyle w:val="Normal"/>
        <w:jc w:val="center"/>
        <w:rPr>
          <w:i/>
          <w:i/>
        </w:rPr>
      </w:pPr>
      <w:r>
        <w:rPr>
          <w:i/>
        </w:rPr>
        <w:t>D E C I D E :</w:t>
      </w:r>
    </w:p>
    <w:p>
      <w:pPr>
        <w:pStyle w:val="Normal"/>
        <w:jc w:val="center"/>
        <w:rPr>
          <w:i/>
          <w:i/>
        </w:rPr>
      </w:pPr>
      <w:r>
        <w:rPr>
          <w:i/>
        </w:rPr>
      </w:r>
    </w:p>
    <w:p>
      <w:pPr>
        <w:pStyle w:val="Normal"/>
        <w:jc w:val="both"/>
        <w:rPr/>
      </w:pPr>
      <w:r>
        <w:rPr/>
        <w:t xml:space="preserve">                       </w:t>
      </w:r>
      <w:r>
        <w:rPr/>
        <w:t xml:space="preserve">Respinge ca nefondată plângerea  declarată de petenta </w:t>
      </w:r>
      <w:r>
        <w:rPr>
          <w:b/>
          <w:i/>
        </w:rPr>
        <w:t>S.C. X S.R.L</w:t>
      </w:r>
      <w:r>
        <w:rPr>
          <w:b/>
        </w:rPr>
        <w:t>.</w:t>
      </w:r>
      <w:r>
        <w:rPr/>
        <w:t xml:space="preserve">, cu sediul în ....., strada ..., nr. ..., judeţul D...., împotriva deciziei Consiliului Naţional de Soluţionare a Contestaţiilor nr. .... din 11 aprilie 2016, în contradictoriu cu intimata-autoritate contractantă </w:t>
      </w:r>
      <w:r>
        <w:rPr>
          <w:b/>
          <w:i/>
        </w:rPr>
        <w:t>MUNICIPIUL T......</w:t>
      </w:r>
      <w:r>
        <w:rPr/>
        <w:t xml:space="preserve">, cu sediul în T..., strada ... nr. ..., judeţul D... şi cu intimatele-interveniente </w:t>
      </w:r>
      <w:r>
        <w:rPr>
          <w:b/>
          <w:i/>
        </w:rPr>
        <w:t>S.C. Y  S.R.L</w:t>
      </w:r>
      <w:r>
        <w:rPr>
          <w:b/>
        </w:rPr>
        <w:t>.</w:t>
      </w:r>
      <w:r>
        <w:rPr/>
        <w:t xml:space="preserve">, cu sediul în  ....., strada .... nr. ..., judeţul D.... şi </w:t>
      </w:r>
      <w:r>
        <w:rPr>
          <w:b/>
          <w:i/>
        </w:rPr>
        <w:t>S.C. Z  S.R.L.</w:t>
      </w:r>
      <w:r>
        <w:rPr>
          <w:i/>
        </w:rPr>
        <w:t>,</w:t>
      </w:r>
      <w:r>
        <w:rPr/>
        <w:t xml:space="preserve"> cu sediul în ...., strada... nr. ..., judeţul B...</w:t>
      </w:r>
    </w:p>
    <w:p>
      <w:pPr>
        <w:pStyle w:val="Normal"/>
        <w:jc w:val="both"/>
        <w:rPr/>
      </w:pPr>
      <w:r>
        <w:rPr/>
        <w:tab/>
        <w:t xml:space="preserve">          Respinge ca neîntemeiată  cererea de intervenţie  accesorie,  formulată de intimata SC .....  SA  în favoarea petentei.</w:t>
      </w:r>
    </w:p>
    <w:p>
      <w:pPr>
        <w:pStyle w:val="Normal"/>
        <w:ind w:firstLine="708"/>
        <w:jc w:val="both"/>
        <w:rPr/>
      </w:pPr>
      <w:r>
        <w:rPr/>
        <w:t xml:space="preserve">          </w:t>
      </w:r>
      <w:r>
        <w:rPr/>
        <w:t>Definitivă.</w:t>
      </w:r>
    </w:p>
    <w:p>
      <w:pPr>
        <w:pStyle w:val="Normal"/>
        <w:jc w:val="both"/>
        <w:rPr/>
      </w:pPr>
      <w:r>
        <w:rPr/>
        <w:t xml:space="preserve">                     </w:t>
      </w:r>
      <w:r>
        <w:rPr/>
        <w:t>Pronunţată în şedinţă publică, azi, ....</w:t>
      </w:r>
    </w:p>
    <w:p>
      <w:pPr>
        <w:pStyle w:val="Normal"/>
        <w:jc w:val="both"/>
        <w:rPr/>
      </w:pPr>
      <w:r>
        <w:rPr/>
      </w:r>
    </w:p>
    <w:p>
      <w:pPr>
        <w:pStyle w:val="Normal"/>
        <w:jc w:val="both"/>
        <w:rPr/>
      </w:pPr>
      <w:r>
        <w:rPr/>
        <w:t xml:space="preserve">              </w:t>
      </w:r>
    </w:p>
    <w:p>
      <w:pPr>
        <w:pStyle w:val="Normal"/>
        <w:rPr/>
      </w:pPr>
      <w:r>
        <w:rPr/>
        <w:t xml:space="preserve">                  </w:t>
      </w:r>
      <w:r>
        <w:rPr/>
        <w:t>PREŞEDINTE                                     JUDECĂTORI</w:t>
      </w:r>
    </w:p>
    <w:p>
      <w:pPr>
        <w:pStyle w:val="Normal"/>
        <w:rPr/>
      </w:pPr>
      <w:r>
        <w:rPr/>
        <w:t xml:space="preserve">                  </w:t>
      </w:r>
      <w:r>
        <w:rPr/>
        <w:t xml:space="preserve">COD A 1045                        .................                    ..............    </w:t>
      </w:r>
    </w:p>
    <w:p>
      <w:pPr>
        <w:pStyle w:val="Normal"/>
        <w:rPr/>
      </w:pPr>
      <w:r>
        <w:rPr/>
      </w:r>
    </w:p>
    <w:p>
      <w:pPr>
        <w:pStyle w:val="Normal"/>
        <w:rPr/>
      </w:pPr>
      <w:r>
        <w:rPr/>
      </w:r>
    </w:p>
    <w:p>
      <w:pPr>
        <w:pStyle w:val="Normal"/>
        <w:jc w:val="both"/>
        <w:rPr/>
      </w:pPr>
      <w:r>
        <w:rPr/>
        <w:t xml:space="preserve">                                       </w:t>
      </w:r>
      <w:r>
        <w:rPr/>
        <w:t>GREFIER</w:t>
      </w:r>
    </w:p>
    <w:p>
      <w:pPr>
        <w:pStyle w:val="Normal"/>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2"/>
          <w:szCs w:val="22"/>
        </w:rPr>
      </w:pPr>
      <w:r>
        <w:rPr>
          <w:i/>
          <w:sz w:val="22"/>
          <w:szCs w:val="22"/>
        </w:rPr>
        <w:t>Red . ......</w:t>
      </w:r>
    </w:p>
    <w:p>
      <w:pPr>
        <w:pStyle w:val="Normal"/>
        <w:ind w:firstLine="708"/>
        <w:jc w:val="both"/>
        <w:rPr>
          <w:i/>
          <w:i/>
          <w:sz w:val="22"/>
          <w:szCs w:val="22"/>
        </w:rPr>
      </w:pPr>
      <w:r>
        <w:rPr>
          <w:i/>
          <w:sz w:val="22"/>
          <w:szCs w:val="22"/>
        </w:rPr>
      </w:r>
    </w:p>
    <w:p>
      <w:pPr>
        <w:pStyle w:val="Normal"/>
        <w:jc w:val="both"/>
        <w:rPr>
          <w:i/>
          <w:i/>
        </w:rPr>
      </w:pPr>
      <w:r>
        <w:rPr>
          <w:i/>
        </w:rPr>
      </w:r>
    </w:p>
    <w:p>
      <w:pPr>
        <w:pStyle w:val="Normal"/>
        <w:jc w:val="center"/>
        <w:rPr>
          <w:i/>
          <w:i/>
        </w:rPr>
      </w:pPr>
      <w:r>
        <w:rPr>
          <w:i/>
        </w:rPr>
      </w:r>
    </w:p>
    <w:p>
      <w:pPr>
        <w:pStyle w:val="Normal"/>
        <w:rPr/>
      </w:pPr>
      <w:r>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0:00Z</dcterms:created>
  <dc:creator>valy</dc:creator>
  <dc:description/>
  <cp:keywords/>
  <dc:language>en-US</dc:language>
  <cp:lastModifiedBy>Enrica, BADOIU</cp:lastModifiedBy>
  <cp:lastPrinted>2020-11-05T14:15:00Z</cp:lastPrinted>
  <dcterms:modified xsi:type="dcterms:W3CDTF">2020-11-25T15:5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