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b/>
          <w:b/>
        </w:rPr>
      </w:pPr>
      <w:r>
        <w:rPr>
          <w:b/>
        </w:rPr>
        <w:t>CANDIDAT COD A1041                                                                         HOTĂRÂREA NR. 28</w:t>
      </w:r>
    </w:p>
    <w:p>
      <w:pPr>
        <w:pStyle w:val="Normal"/>
        <w:numPr>
          <w:ilvl w:val="0"/>
          <w:numId w:val="0"/>
        </w:numPr>
        <w:tabs>
          <w:tab w:val="clear" w:pos="708"/>
          <w:tab w:val="left" w:pos="7020" w:leader="none"/>
        </w:tabs>
        <w:jc w:val="both"/>
        <w:outlineLvl w:val="0"/>
        <w:rPr>
          <w:b/>
          <w:b/>
        </w:rPr>
      </w:pPr>
      <w:r>
        <w:rPr>
          <w:b/>
        </w:rPr>
      </w:r>
    </w:p>
    <w:p>
      <w:pPr>
        <w:pStyle w:val="Normal"/>
        <w:numPr>
          <w:ilvl w:val="0"/>
          <w:numId w:val="0"/>
        </w:numPr>
        <w:tabs>
          <w:tab w:val="clear" w:pos="708"/>
          <w:tab w:val="left" w:pos="7020" w:leader="none"/>
        </w:tabs>
        <w:jc w:val="both"/>
        <w:outlineLvl w:val="0"/>
        <w:rPr/>
      </w:pPr>
      <w:r>
        <w:rPr>
          <w:b/>
        </w:rPr>
        <w:t xml:space="preserve">Dosar nr.Ds1 </w:t>
      </w:r>
    </w:p>
    <w:p>
      <w:pPr>
        <w:pStyle w:val="Normal"/>
        <w:numPr>
          <w:ilvl w:val="0"/>
          <w:numId w:val="0"/>
        </w:numPr>
        <w:jc w:val="both"/>
        <w:outlineLvl w:val="0"/>
        <w:rPr/>
      </w:pPr>
      <w:r>
        <w:rPr/>
        <w:t xml:space="preserve">                </w:t>
      </w:r>
    </w:p>
    <w:p>
      <w:pPr>
        <w:pStyle w:val="Normal"/>
        <w:numPr>
          <w:ilvl w:val="0"/>
          <w:numId w:val="0"/>
        </w:numPr>
        <w:jc w:val="center"/>
        <w:outlineLvl w:val="0"/>
        <w:rPr/>
      </w:pPr>
      <w:r>
        <w:rPr/>
      </w:r>
    </w:p>
    <w:p>
      <w:pPr>
        <w:pStyle w:val="Normal"/>
        <w:numPr>
          <w:ilvl w:val="0"/>
          <w:numId w:val="0"/>
        </w:numPr>
        <w:jc w:val="center"/>
        <w:outlineLvl w:val="0"/>
        <w:rPr>
          <w:b/>
          <w:b/>
        </w:rPr>
      </w:pPr>
      <w:r>
        <w:rPr>
          <w:b/>
        </w:rPr>
        <w:t>R O M Â N I A</w:t>
      </w:r>
    </w:p>
    <w:p>
      <w:pPr>
        <w:pStyle w:val="Normal"/>
        <w:numPr>
          <w:ilvl w:val="0"/>
          <w:numId w:val="0"/>
        </w:numPr>
        <w:jc w:val="center"/>
        <w:outlineLvl w:val="0"/>
        <w:rPr/>
      </w:pPr>
      <w:r>
        <w:rPr/>
      </w:r>
    </w:p>
    <w:p>
      <w:pPr>
        <w:pStyle w:val="Normal"/>
        <w:numPr>
          <w:ilvl w:val="0"/>
          <w:numId w:val="0"/>
        </w:numPr>
        <w:jc w:val="center"/>
        <w:outlineLvl w:val="0"/>
        <w:rPr>
          <w:b/>
          <w:b/>
        </w:rPr>
      </w:pPr>
      <w:r>
        <w:rPr>
          <w:b/>
        </w:rPr>
        <w:t>CURTEA DE APEL ....</w:t>
      </w:r>
    </w:p>
    <w:p>
      <w:pPr>
        <w:pStyle w:val="Normal"/>
        <w:numPr>
          <w:ilvl w:val="0"/>
          <w:numId w:val="0"/>
        </w:numPr>
        <w:jc w:val="center"/>
        <w:outlineLvl w:val="0"/>
        <w:rPr/>
      </w:pPr>
      <w:r>
        <w:rPr/>
        <w:t>SECŢIA...</w:t>
      </w:r>
    </w:p>
    <w:p>
      <w:pPr>
        <w:pStyle w:val="Normal"/>
        <w:numPr>
          <w:ilvl w:val="0"/>
          <w:numId w:val="0"/>
        </w:numPr>
        <w:jc w:val="center"/>
        <w:outlineLvl w:val="0"/>
        <w:rPr/>
      </w:pPr>
      <w:r>
        <w:rPr>
          <w:b/>
          <w:i/>
        </w:rPr>
        <w:t>DECIZIA PENALĂ NR.....</w:t>
      </w:r>
    </w:p>
    <w:p>
      <w:pPr>
        <w:pStyle w:val="Normal"/>
        <w:numPr>
          <w:ilvl w:val="0"/>
          <w:numId w:val="0"/>
        </w:numPr>
        <w:jc w:val="center"/>
        <w:outlineLvl w:val="0"/>
        <w:rPr/>
      </w:pPr>
      <w:r>
        <w:rPr/>
        <w:t>Şedinţa publică din data de .....</w:t>
      </w:r>
    </w:p>
    <w:p>
      <w:pPr>
        <w:pStyle w:val="Normal"/>
        <w:numPr>
          <w:ilvl w:val="0"/>
          <w:numId w:val="0"/>
        </w:numPr>
        <w:jc w:val="center"/>
        <w:outlineLvl w:val="0"/>
        <w:rPr/>
      </w:pPr>
      <w:r>
        <w:rPr/>
        <w:t>Curtea compusă din:</w:t>
      </w:r>
    </w:p>
    <w:p>
      <w:pPr>
        <w:pStyle w:val="Normal"/>
        <w:numPr>
          <w:ilvl w:val="0"/>
          <w:numId w:val="0"/>
        </w:numPr>
        <w:jc w:val="center"/>
        <w:outlineLvl w:val="0"/>
        <w:rPr/>
      </w:pPr>
      <w:r>
        <w:rPr>
          <w:b/>
        </w:rPr>
        <w:t>PREŞEDINTE : COD A1041</w:t>
      </w:r>
    </w:p>
    <w:p>
      <w:pPr>
        <w:pStyle w:val="Normal"/>
        <w:numPr>
          <w:ilvl w:val="0"/>
          <w:numId w:val="0"/>
        </w:numPr>
        <w:jc w:val="center"/>
        <w:outlineLvl w:val="0"/>
        <w:rPr/>
      </w:pPr>
      <w:r>
        <w:rPr>
          <w:b/>
        </w:rPr>
        <w:t xml:space="preserve">JUDECĂTOR : JUDECĂTOR 1 </w:t>
      </w:r>
    </w:p>
    <w:p>
      <w:pPr>
        <w:pStyle w:val="Normal"/>
        <w:numPr>
          <w:ilvl w:val="0"/>
          <w:numId w:val="0"/>
        </w:numPr>
        <w:jc w:val="center"/>
        <w:outlineLvl w:val="0"/>
        <w:rPr/>
      </w:pPr>
      <w:r>
        <w:rPr>
          <w:b/>
        </w:rPr>
        <w:t xml:space="preserve">JUDECĂTOR : JUDECĂTOR 2 </w:t>
      </w:r>
    </w:p>
    <w:p>
      <w:pPr>
        <w:pStyle w:val="Normal"/>
        <w:numPr>
          <w:ilvl w:val="0"/>
          <w:numId w:val="0"/>
        </w:numPr>
        <w:jc w:val="center"/>
        <w:outlineLvl w:val="0"/>
        <w:rPr/>
      </w:pPr>
      <w:r>
        <w:rPr/>
      </w:r>
    </w:p>
    <w:p>
      <w:pPr>
        <w:pStyle w:val="Normal"/>
        <w:numPr>
          <w:ilvl w:val="0"/>
          <w:numId w:val="0"/>
        </w:numPr>
        <w:jc w:val="center"/>
        <w:outlineLvl w:val="0"/>
        <w:rPr/>
      </w:pPr>
      <w:r>
        <w:rPr/>
        <w:t xml:space="preserve">GREFIER : 3 </w:t>
      </w:r>
    </w:p>
    <w:p>
      <w:pPr>
        <w:pStyle w:val="Normal"/>
        <w:pBdr>
          <w:bottom w:val="single" w:sz="6" w:space="1" w:color="000000"/>
        </w:pBdr>
        <w:tabs>
          <w:tab w:val="clear" w:pos="708"/>
          <w:tab w:val="left" w:pos="4320" w:leader="none"/>
        </w:tabs>
        <w:jc w:val="both"/>
        <w:rPr/>
      </w:pPr>
      <w:r>
        <w:rPr/>
      </w:r>
    </w:p>
    <w:p>
      <w:pPr>
        <w:pStyle w:val="Normal"/>
        <w:jc w:val="both"/>
        <w:rPr/>
      </w:pPr>
      <w:r>
        <w:rPr/>
      </w:r>
    </w:p>
    <w:p>
      <w:pPr>
        <w:pStyle w:val="Normal"/>
        <w:ind w:firstLine="708"/>
        <w:jc w:val="both"/>
        <w:rPr/>
      </w:pPr>
      <w:r>
        <w:rPr/>
        <w:t xml:space="preserve">MINISTERUL PUBLIC – Parchetul de pe lângă CURTEA DE APEL .... este reprezentat de </w:t>
      </w:r>
      <w:r>
        <w:rPr>
          <w:b/>
        </w:rPr>
        <w:t>procuror ....</w:t>
      </w:r>
      <w:r>
        <w:rPr/>
        <w:t>.</w:t>
      </w:r>
    </w:p>
    <w:p>
      <w:pPr>
        <w:pStyle w:val="Normal"/>
        <w:jc w:val="both"/>
        <w:rPr/>
      </w:pPr>
      <w:r>
        <w:rPr/>
      </w:r>
    </w:p>
    <w:p>
      <w:pPr>
        <w:pStyle w:val="Normal"/>
        <w:ind w:firstLine="708"/>
        <w:jc w:val="both"/>
        <w:rPr/>
      </w:pPr>
      <w:r>
        <w:rPr/>
        <w:t>Pe rol, se află pronunţarea asupra cauzei penale având ca obiect</w:t>
      </w:r>
      <w:r>
        <w:rPr>
          <w:b/>
        </w:rPr>
        <w:t xml:space="preserve"> </w:t>
      </w:r>
      <w:r>
        <w:rPr>
          <w:b/>
          <w:u w:val="single"/>
        </w:rPr>
        <w:t>apelurile</w:t>
      </w:r>
      <w:r>
        <w:rPr/>
        <w:t xml:space="preserve"> declarate de</w:t>
      </w:r>
      <w:r>
        <w:rPr>
          <w:b/>
        </w:rPr>
        <w:t xml:space="preserve"> Parchetul de pe lângă Tribunalul.....</w:t>
      </w:r>
      <w:r>
        <w:rPr/>
        <w:t xml:space="preserve"> şi de </w:t>
      </w:r>
      <w:r>
        <w:rPr>
          <w:b/>
        </w:rPr>
        <w:t xml:space="preserve">inculpatul X </w:t>
      </w:r>
      <w:r>
        <w:rPr/>
        <w:t xml:space="preserve"> împotriva Sentinţei penale nr.Sp1 , pronunţată de Tribunalul..... – SECŢIA... în Dosarul nr.Ds1 .</w:t>
      </w:r>
    </w:p>
    <w:p>
      <w:pPr>
        <w:pStyle w:val="Normal"/>
        <w:ind w:firstLine="708"/>
        <w:jc w:val="both"/>
        <w:rPr/>
      </w:pPr>
      <w:r>
        <w:rPr/>
        <w:t xml:space="preserve">Dezbaterile s-au desfăşurat în şedinţa publică de la termenul de judecată din data de </w:t>
      </w:r>
      <w:r>
        <w:rPr>
          <w:b/>
        </w:rPr>
        <w:t>21 ianuarie 2019</w:t>
      </w:r>
      <w:r>
        <w:rPr/>
        <w:t xml:space="preserve"> şi au fost consemnate în încheierea întocmită la acea dată, care face parte integrantă din prezenta decizie penală, iar Curtea, potrivit art.391 alin.1 din Codul de procedură penală, a stabilit termen pentru pronunțarea hotărârii la data de </w:t>
      </w:r>
      <w:r>
        <w:rPr>
          <w:b/>
        </w:rPr>
        <w:t>……</w:t>
      </w:r>
      <w:r>
        <w:rPr/>
        <w:t xml:space="preserve"> şi, în continuare, conform art.391 alin.2 din acelaşi cod, a amânat pronunţarea hotărârii, mai întâi, având nevoie de timp suplimentar pentru a delibera, la data de </w:t>
      </w:r>
      <w:r>
        <w:rPr>
          <w:b/>
        </w:rPr>
        <w:t>……..</w:t>
      </w:r>
      <w:r>
        <w:rPr/>
        <w:t xml:space="preserve"> şi, apoi, faţă de absenţa unui membru al completului de judecată, din motive medicale, la data de astăzi, </w:t>
      </w:r>
      <w:r>
        <w:rPr>
          <w:b/>
        </w:rPr>
        <w:t>.....</w:t>
      </w:r>
      <w:r>
        <w:rPr/>
        <w:t>, când, în aceeași compunere, a decis astfel:</w:t>
      </w:r>
    </w:p>
    <w:p>
      <w:pPr>
        <w:pStyle w:val="Normal"/>
        <w:jc w:val="center"/>
        <w:rPr/>
      </w:pPr>
      <w:r>
        <w:rPr/>
      </w:r>
    </w:p>
    <w:p>
      <w:pPr>
        <w:pStyle w:val="Normal"/>
        <w:jc w:val="center"/>
        <w:rPr>
          <w:b/>
          <w:b/>
        </w:rPr>
      </w:pPr>
      <w:r>
        <w:rPr>
          <w:b/>
        </w:rPr>
        <w:t>C U R T E A</w:t>
      </w:r>
    </w:p>
    <w:p>
      <w:pPr>
        <w:pStyle w:val="Normal"/>
        <w:jc w:val="center"/>
        <w:rPr/>
      </w:pPr>
      <w:r>
        <w:rPr/>
      </w:r>
    </w:p>
    <w:p>
      <w:pPr>
        <w:pStyle w:val="Normal"/>
        <w:ind w:firstLine="705"/>
        <w:jc w:val="both"/>
        <w:rPr/>
      </w:pPr>
      <w:r>
        <w:rPr/>
        <w:t>Deliberând asupra cauzei penale de faţă, constată următoarele:</w:t>
      </w:r>
    </w:p>
    <w:p>
      <w:pPr>
        <w:pStyle w:val="Normal"/>
        <w:ind w:firstLine="705"/>
        <w:jc w:val="both"/>
        <w:rPr/>
      </w:pPr>
      <w:r>
        <w:rPr/>
      </w:r>
    </w:p>
    <w:p>
      <w:pPr>
        <w:pStyle w:val="Normal"/>
        <w:ind w:firstLine="705"/>
        <w:jc w:val="both"/>
        <w:rPr/>
      </w:pPr>
      <w:r>
        <w:rPr/>
        <w:t xml:space="preserve">Prin </w:t>
      </w:r>
      <w:r>
        <w:rPr>
          <w:b/>
          <w:u w:val="single"/>
        </w:rPr>
        <w:t xml:space="preserve">Sentinţa penală nr.Sp1 </w:t>
      </w:r>
      <w:r>
        <w:rPr/>
        <w:t>, pronunţată în Dosarul nr.Ds1 , Tribunalul..... – SECŢIA... a hotărât astfel:</w:t>
      </w:r>
    </w:p>
    <w:p>
      <w:pPr>
        <w:pStyle w:val="Normal"/>
        <w:ind w:firstLine="705"/>
        <w:jc w:val="both"/>
        <w:rPr/>
      </w:pPr>
      <w:r>
        <w:rPr/>
        <w:t xml:space="preserve">În temeiul art.289 alin.1 din Codul penal rap. la art.6 şi art.7 lit.c din Legea nr.78/2000 cu aplic. art.396 alin.10 din Codul de procedură penală, a condamnat pe </w:t>
      </w:r>
      <w:r>
        <w:rPr>
          <w:b/>
        </w:rPr>
        <w:t xml:space="preserve">inculpatul X </w:t>
      </w:r>
      <w:r>
        <w:rPr/>
        <w:t xml:space="preserve"> (</w:t>
      </w:r>
      <w:r>
        <w:rPr>
          <w:i/>
        </w:rPr>
        <w:t>fiul lui ... şi ..., născut la data de .... în municipiul B...., CNP.....</w:t>
      </w:r>
      <w:r>
        <w:rPr/>
        <w:t>) la pedeapsa de 3 ani închisoare şi 3 ani interzicerea exercitării dreptului prevăzut de art.66 alin.1 lit.g din Codul penal - de a exercita profesia în executarea căreia a săvârşit fapta (poliţist local).</w:t>
      </w:r>
    </w:p>
    <w:p>
      <w:pPr>
        <w:pStyle w:val="Normal"/>
        <w:ind w:firstLine="705"/>
        <w:jc w:val="both"/>
        <w:rPr/>
      </w:pPr>
      <w:r>
        <w:rPr/>
        <w:t>A făcut aplicarea art.65 alin.1, 3 din Codul penal, interzicând inculpatului exercitarea drepturilor prevăzute de art.66 alin.1 lit.a, lit.b şi lit.g din acelaşi cod, de la momentul rămânerii definitive a hotărârii până la momentul când pedeapsa principală este considerată executată.</w:t>
      </w:r>
    </w:p>
    <w:p>
      <w:pPr>
        <w:pStyle w:val="Normal"/>
        <w:ind w:firstLine="705"/>
        <w:jc w:val="both"/>
        <w:rPr/>
      </w:pPr>
      <w:r>
        <w:rPr/>
        <w:t>În temeiul art.91 din Codul penal, a dispus suspendarea sub supraveghere a executării pedepsei închisorii, pe un termen de 3 ani, stabilit conform art.92 alin.1 din acelaşi cod.</w:t>
      </w:r>
    </w:p>
    <w:p>
      <w:pPr>
        <w:pStyle w:val="Normal"/>
        <w:ind w:firstLine="705"/>
        <w:jc w:val="both"/>
        <w:rPr/>
      </w:pPr>
      <w:r>
        <w:rPr/>
        <w:t>A impus inculpatului ca, pe durata acestui termen, să respecte următoarele măsuri de supraveghere: să se prezinte la Serviciul de Probaţiune, la datele fixate de acesta; să primească vizitele consilierului de probaţiune desemnat cu supravegherea lui; să anunţe, în prealabil, schimbarea locuinţei şi orice deplasare care depăşeşte 5 zile; să comunice schimbarea locului de muncă; să comunice informaţii şi documente de natură a permite controlul mijloacelor sale de existenţă.</w:t>
      </w:r>
    </w:p>
    <w:p>
      <w:pPr>
        <w:pStyle w:val="Normal"/>
        <w:ind w:firstLine="705"/>
        <w:jc w:val="both"/>
        <w:rPr/>
      </w:pPr>
      <w:r>
        <w:rPr/>
        <w:t>În temeiul art.93 alin.2 lit.d din Codul penal, a impus inculpatului obligaţia de a nu părăsi teritoriul României fără încuviinţarea instanţei.</w:t>
      </w:r>
    </w:p>
    <w:p>
      <w:pPr>
        <w:pStyle w:val="Normal"/>
        <w:ind w:firstLine="705"/>
        <w:jc w:val="both"/>
        <w:rPr/>
      </w:pPr>
      <w:r>
        <w:rPr/>
        <w:t>În temeiul art.93 alin.3 din Codul penal, a dispus ca, pe parcursul termenului de supraveghere, inculpatul să presteze muncă neremunerată în folosul comunităţii, pe o perioadă de 60 zile, afară de cazul când, din cauza stării de sănătate, nu poate presta această muncă, în cadrul Agenţiei Municipale pentru Ocuparea Forţei de Muncă B.... sau în cadrul Direcţiei Generale de Asistenţă şi Protecţie a Copilului B......</w:t>
      </w:r>
    </w:p>
    <w:p>
      <w:pPr>
        <w:pStyle w:val="Normal"/>
        <w:ind w:firstLine="705"/>
        <w:jc w:val="both"/>
        <w:rPr/>
      </w:pPr>
      <w:r>
        <w:rPr/>
        <w:t>A atras atenţia inculpatului asupra dispoziţiilor art.96 din Codul penal, referitoare la revocarea suspendării sub supraveghere a executării pedepsei, în cazul nerespectării cu rea-credinţă a măsurilor de supraveghere ori al neexecutării obligaţiilor impuse.</w:t>
      </w:r>
    </w:p>
    <w:p>
      <w:pPr>
        <w:pStyle w:val="Normal"/>
        <w:ind w:firstLine="705"/>
        <w:jc w:val="both"/>
        <w:rPr/>
      </w:pPr>
      <w:r>
        <w:rPr/>
        <w:t>În temeiul art.404 alin.4 lit.b din Codul de procedură penală, a menţinut, faţă de inculpat, măsura preventivă a controlului judiciar (dispusă prin încheierea din data de 18 aprilie 2018, pronunţată în Dosarul nr.Ds2  al Tribunalului ... – SECŢIA...).</w:t>
      </w:r>
    </w:p>
    <w:p>
      <w:pPr>
        <w:pStyle w:val="Normal"/>
        <w:ind w:firstLine="705"/>
        <w:jc w:val="both"/>
        <w:rPr/>
      </w:pPr>
      <w:r>
        <w:rPr/>
        <w:t>A constatat că inculpatul a fost reţinut pe o durată de 24 ore, începând cu data de 17 aprilie 2018, ora 20:10.</w:t>
      </w:r>
    </w:p>
    <w:p>
      <w:pPr>
        <w:pStyle w:val="Normal"/>
        <w:ind w:firstLine="705"/>
        <w:jc w:val="both"/>
        <w:rPr/>
      </w:pPr>
      <w:r>
        <w:rPr/>
        <w:t>În temeiul art.274 alin.1 din Codul de procedură penală, a obligat pe inculpat la plata către stat a cheltuielilor judiciare, în cuantum de 6.000 lei (dintre care cele în sumă de 4.000 lei aferente fazei de urmărire penală).</w:t>
      </w:r>
    </w:p>
    <w:p>
      <w:pPr>
        <w:pStyle w:val="Normal"/>
        <w:ind w:firstLine="705"/>
        <w:jc w:val="both"/>
        <w:rPr/>
      </w:pPr>
      <w:r>
        <w:rPr/>
      </w:r>
    </w:p>
    <w:p>
      <w:pPr>
        <w:pStyle w:val="Normal"/>
        <w:ind w:firstLine="705"/>
        <w:jc w:val="both"/>
        <w:rPr/>
      </w:pPr>
      <w:r>
        <w:rPr/>
        <w:t xml:space="preserve">Pentru a pronunţa această hotărâre, prima instanţă (sesizată prin rechizitoriul din data de 03 septembrie 2018, emis în dosarul de urmărire penală nr.Ds3  al Parchetului de pe lângă Tribunalul..... şi în faţa căreia inculpatul a optat pentru procedura simplificată de judecată) a stabilit următoarea </w:t>
      </w:r>
      <w:r>
        <w:rPr>
          <w:b/>
        </w:rPr>
        <w:t>situaţie de fapt</w:t>
      </w:r>
      <w:r>
        <w:rPr/>
        <w:t>:</w:t>
      </w:r>
    </w:p>
    <w:p>
      <w:pPr>
        <w:pStyle w:val="Normal"/>
        <w:ind w:firstLine="705"/>
        <w:jc w:val="both"/>
        <w:rPr>
          <w:i/>
          <w:i/>
        </w:rPr>
      </w:pPr>
      <w:r>
        <w:rPr>
          <w:i/>
        </w:rPr>
        <w:t>La data de 16 aprilie 2018, lucrătorul de poliţie locală X , din cadrul Poliţiei Locale B... - Biroul Ordine Publică, a pretins, de la martora denunţătoare M1 , o sumă de bani, pentru sine şi pentru colegul lui Y , iar, la data de 17 aprilie 2018, a primit, de la aceasta, suma de 300 lei, pentru sine şi pentru acelaşi coleg, pentru a nu-şi îndeplini atribuţiile de serviciu, în sensul de a nu lua măsurile legale cu privire la constatarea şi sancţionarea săvârşirii contravenţiei constând în parcarea neregulamentară a autoturismului marca T  cu numărul de înmatriculare ...</w:t>
      </w:r>
      <w:r>
        <w:rPr/>
        <w:t>.</w:t>
      </w:r>
    </w:p>
    <w:p>
      <w:pPr>
        <w:pStyle w:val="Normal"/>
        <w:ind w:firstLine="705"/>
        <w:jc w:val="both"/>
        <w:rPr>
          <w:i/>
          <w:i/>
        </w:rPr>
      </w:pPr>
      <w:r>
        <w:rPr>
          <w:i/>
        </w:rPr>
      </w:r>
    </w:p>
    <w:p>
      <w:pPr>
        <w:pStyle w:val="Normal"/>
        <w:ind w:firstLine="705"/>
        <w:jc w:val="both"/>
        <w:rPr/>
      </w:pPr>
      <w:r>
        <w:rPr/>
        <w:t>Astfel, la data de 17 aprilie 2018, martora M1  a formulat un denunţ prin care a reclamat faptul că, în ziua precedentă, în timp ce îşi desfăşura activitatea ca operator la Agenţia de pariuri sportive „Z ” din ..., în jurul orei 16:00, doi poliţişti locali din cadrul Poliţiei Locale .... i-au pretins o sumă de bani, pentru a nu-i aplica o amendă contravenţională în cuantum de 1.000 lei, ca urmare a faptului că a parcat autoturismul anterior menţionat într-un loc nepermis.</w:t>
      </w:r>
    </w:p>
    <w:p>
      <w:pPr>
        <w:pStyle w:val="Normal"/>
        <w:ind w:firstLine="705"/>
        <w:jc w:val="both"/>
        <w:rPr/>
      </w:pPr>
      <w:r>
        <w:rPr/>
        <w:t>Cu ocazia audierii, martora denunţătoare a declarat următoarele: de aproximativ un an şi jumătate, îşi desfăşoară activitatea ca operator la Agenţia de pariuri sportive „Z ” din ..., vizavi de supermarket-ul ...; la data de 16 aprilie 2018, în jurul orei 16:00, a observat, la uşa agenţiei, doi poliţişti locali din cadrul Poliţiei Locale...., care fotografiau autoturismul marca T  cu numărul de înmatriculare ..., proprietatea mamei sale, pe care îl parcase înainte de intrarea în serviciu pe colţul străzii; în acest context, a ieşit afară şi i-a întrebat pe cei doi lucrători de poliţie pentru ce anume fotografiau, aceştia spunându-i că ar fi parcat autoturismul într-un loc nepermis; discuţia s-a purtat în continuare doar cu unul dintre poliţişti (inculpatul din cauză), căruia i-a spus că nu a cunoscut faptul că exista o interdicţie de parcare în zonă; în acest context, inculpatul a deschis o agendă de lucru cu un pix şi a afirmat că amenda era de minimum 1.000 lei; a luat pixul şi l-a întrebat ce trebuia să facă, acesta răspunzându-i că trebuia să pună ceva acolo pentru colegul lui, lăsând de înţeles că era vorba despre o sumă de bani, fără a preciza cuantumul acesteia; ea a motivat că nu avea bani asupra sa, pentru că nu venea cu bani la serviciu, iar inculpatul i-a răspuns că va reveni a doua zi.</w:t>
      </w:r>
    </w:p>
    <w:p>
      <w:pPr>
        <w:pStyle w:val="Normal"/>
        <w:ind w:firstLine="705"/>
        <w:jc w:val="both"/>
        <w:rPr/>
      </w:pPr>
      <w:r>
        <w:rPr/>
        <w:t>Din denunţul formulat de martoră, a rezultat că inculpatul nu a întocmit vreun proces-verbal de sancţionare, iar ea, ca urmare a discuţiei relatate, a procedat la mutarea autoturismului într-un loc de parcare autorizat. A rezultat, totodată, că, la discuţia purtată cu inculpatul, a asistat un lucrător de poliţie de la Poliţia Naţională, pe care îl cunoştea şi cu care a discutat ulterior, relatându-i cele întâmplate.</w:t>
      </w:r>
    </w:p>
    <w:p>
      <w:pPr>
        <w:pStyle w:val="Normal"/>
        <w:ind w:firstLine="705"/>
        <w:jc w:val="both"/>
        <w:rPr/>
      </w:pPr>
      <w:r>
        <w:rPr/>
        <w:t>În urma verificărilor efectuate, s-a realizat identificarea numitului „Y1”, în persoana lui Y , angajat al Poliţiei Locale.... ., care, la data de 16 aprilie 2018, s-a aflat în serviciu cu autoturismul având numărul de înmatriculare .... ..</w:t>
      </w:r>
    </w:p>
    <w:p>
      <w:pPr>
        <w:pStyle w:val="Normal"/>
        <w:ind w:firstLine="705"/>
        <w:jc w:val="both"/>
        <w:rPr/>
      </w:pPr>
      <w:r>
        <w:rPr/>
        <w:t>Prin ordonanţa procurorului din data de 17 aprilie 2018, au fost dispuse măsuri de supraveghere tehnică, cu titlu provizoriu, pe o durată de 48 ore, începând cu acea dată, ora 13:30 până la data de 19 aprilie 2018, ora 13:30.</w:t>
      </w:r>
    </w:p>
    <w:p>
      <w:pPr>
        <w:pStyle w:val="Normal"/>
        <w:ind w:firstLine="705"/>
        <w:jc w:val="both"/>
        <w:rPr/>
      </w:pPr>
      <w:r>
        <w:rPr/>
        <w:t>De asemenea, a fost organizat un flagrant, în vederea surprinderii faptelor de pretindere şi primire a unei sume de bani, de către poliţiştii locali, pentru a nu-şi îndeplini atribuţiile de serviciu.</w:t>
      </w:r>
    </w:p>
    <w:p>
      <w:pPr>
        <w:pStyle w:val="Normal"/>
        <w:ind w:firstLine="705"/>
        <w:jc w:val="both"/>
        <w:rPr/>
      </w:pPr>
      <w:r>
        <w:rPr/>
        <w:t>Astfel, martorei denunţătoare M1  i-a fost pusă la dispoziţie, de către organele de urmărire penală, suma de 300 lei, compusă din 2 bancnote de 100 lei cu seriile s1 şi s2 şi 2 bancnote de 50 lei cu seriile s3 şi s4.</w:t>
      </w:r>
    </w:p>
    <w:p>
      <w:pPr>
        <w:pStyle w:val="Normal"/>
        <w:ind w:firstLine="705"/>
        <w:jc w:val="both"/>
        <w:rPr/>
      </w:pPr>
      <w:r>
        <w:rPr/>
        <w:t>Din procesul-verbal de constatare a infracţiunii flagrante din data de 17 aprilie 2018, a rezultat că, la momentul când i s-a solicitat inculpatului să prezinte sumele de bani avute asupra lui, în portofelul acestuia a fost găsită suma de 300 lei, compusă dintr-o bancnotă de 100 lei şi 4 bancnote de 50 lei, despre care a afirmat că erau bani personali. Pe de altă parte, procedându-se la verificarea agendei de culoare neagră, găsită asupra inculpatului, a fost identificată, în interiorul acesteia, suma de 300 lei, compusă din 2 bancnote de 100 lei cu seriile s1 şi s2 şi 2 bancnote de 50 lei cu seriile s3 şi s4.</w:t>
      </w:r>
    </w:p>
    <w:p>
      <w:pPr>
        <w:pStyle w:val="Normal"/>
        <w:ind w:firstLine="705"/>
        <w:jc w:val="both"/>
        <w:rPr/>
      </w:pPr>
      <w:r>
        <w:rPr/>
        <w:t xml:space="preserve"> </w:t>
      </w:r>
      <w:r>
        <w:rPr/>
        <w:t>Despre această ultimă sumă de bani, inculpatul a afirmat că nu îi aparţinea şi că a fost pusă în interiorul agendei de către martora denunţătoare, în momentul când dorea să noteze datele de identitate ale acesteia. Realizându-se confruntarea seriilor bancnotelor ce compuneau suma de 300 lei, identificată în agendă, cu cele ale bancnotelor menţionate în procesul-verbal de înseriere, s-a constatat că acestea erau identice.</w:t>
      </w:r>
    </w:p>
    <w:p>
      <w:pPr>
        <w:pStyle w:val="Normal"/>
        <w:ind w:firstLine="705"/>
        <w:jc w:val="both"/>
        <w:rPr/>
      </w:pPr>
      <w:r>
        <w:rPr/>
        <w:t>În continuare, s-a procedat la efectuarea percheziţiei corporale a inculpatului, ocazie cu care nu au mai fost identificate asupra acestuia alte sume de bani ori bunuri de interes pentru cauză. De asemenea, a fost identificat un top de procese-verbale, exemplarele de la seria XX/DI nr....26 la seria XX/DI nr.....38, cele de culoare verde fiind completate olograf.</w:t>
      </w:r>
    </w:p>
    <w:p>
      <w:pPr>
        <w:pStyle w:val="Normal"/>
        <w:ind w:firstLine="705"/>
        <w:jc w:val="both"/>
        <w:rPr/>
      </w:pPr>
      <w:r>
        <w:rPr/>
        <w:t>Atât suma de bani, în cuantum de 300 lei, găsită în portofelul inculpatului, cât şi suma de 300 lei, identificată în interiorul agendei de lucru aparţinând acestuia, au fost ridicate în vederea continuării cercetărilor.</w:t>
      </w:r>
    </w:p>
    <w:p>
      <w:pPr>
        <w:pStyle w:val="Normal"/>
        <w:ind w:firstLine="705"/>
        <w:jc w:val="both"/>
        <w:rPr/>
      </w:pPr>
      <w:r>
        <w:rPr/>
        <w:t>Cu ocazia activităţilor desfăşurate de către organele de urmărire penală, a fost legitimat şi celălalt poliţist local, împreună cu care se afla inculpatul, constatându-se că acesta era Y .</w:t>
      </w:r>
    </w:p>
    <w:p>
      <w:pPr>
        <w:pStyle w:val="Normal"/>
        <w:ind w:firstLine="705"/>
        <w:jc w:val="both"/>
        <w:rPr/>
      </w:pPr>
      <w:r>
        <w:rPr/>
        <w:t>Activitatea a fost filmată cu camera marca Sony, model HDR-PJ10E, seria ..., în condiţii de luminozitate naturală.</w:t>
      </w:r>
    </w:p>
    <w:p>
      <w:pPr>
        <w:pStyle w:val="Normal"/>
        <w:ind w:firstLine="705"/>
        <w:jc w:val="both"/>
        <w:rPr/>
      </w:pPr>
      <w:r>
        <w:rPr/>
        <w:t>Inculpatul nu a dorit să dea declaraţii în faţa organelor de urmărire penală, însă a precizat o serie de elemente de fapt în faţa judecătorului de drepturi şi libertăţi (sesizat cu propunerea de arestare preventivă, pe care a respins-o).</w:t>
      </w:r>
    </w:p>
    <w:p>
      <w:pPr>
        <w:pStyle w:val="Normal"/>
        <w:ind w:firstLine="705"/>
        <w:jc w:val="both"/>
        <w:rPr/>
      </w:pPr>
      <w:r>
        <w:rPr/>
        <w:t>Astfel, inculpatul a negat comiterea faptei, afirmând că nu a pretins suma de bani şi nu are atribuţii de a constata contravenţii la legea circulaţiei, iar martora denunţătoare a fost cea care a avut iniţiativa remiterii banilor, puşi de aceasta în agenda sa.</w:t>
      </w:r>
    </w:p>
    <w:p>
      <w:pPr>
        <w:pStyle w:val="Normal"/>
        <w:ind w:firstLine="705"/>
        <w:jc w:val="both"/>
        <w:rPr/>
      </w:pPr>
      <w:r>
        <w:rPr/>
        <w:t>În cursul judecăţii, la primul termen, inculpatul a optat pentru procedura simplificată, însuşindu-şi probatoriul administrat în cauză.</w:t>
      </w:r>
    </w:p>
    <w:p>
      <w:pPr>
        <w:pStyle w:val="Normal"/>
        <w:ind w:firstLine="705"/>
        <w:jc w:val="both"/>
        <w:rPr/>
      </w:pPr>
      <w:r>
        <w:rPr/>
        <w:t>În declaraţia dată cu acel prilej, inculpatul a făcut următoarele afirmaţii: în ziua respectivă, a purtat o discuţie cu martora denunţătoare şi i-a cerut „să-i facă cinste”, el precizând că, în acele condiţii - momentul fiind legat de parcarea autoturismului acesteia - nu îi va încheia proces-verbal de contravenţie; i-a spus martorei denunţătoare cuantumul amenzii, respectiv 1.000 lei, cu reducere de jumătate, dacă plătea în termen de 48 ore; era conştient, la momentul purtării discuţiei cu martora denunţătoare, că nu avea competenţa să constate contravenţii la legea rutieră; în data de 17 aprilie 2018, în zona Vitan, în apropierea magazinului de pariuri sportive, a primit de la martora denunţătoare suma de 300 lei, moment în care au apărut poliţiştii; nu-şi explică comiterea faptei, pe care o regretă.</w:t>
      </w:r>
    </w:p>
    <w:p>
      <w:pPr>
        <w:pStyle w:val="Normal"/>
        <w:ind w:firstLine="705"/>
        <w:jc w:val="both"/>
        <w:rPr/>
      </w:pPr>
      <w:r>
        <w:rPr/>
        <w:t>Declaraţia de recunoaştere a inculpatului a fost confirmată de declaraţia martorei denunţătoare, procesul-verbal de prindere în flagrant, declaraţiile martorilor M2, M3 şi M4  şi procesul-verbal de redare a înregistrărilor ambientale (audio şi video).</w:t>
      </w:r>
    </w:p>
    <w:p>
      <w:pPr>
        <w:pStyle w:val="Normal"/>
        <w:ind w:firstLine="705"/>
        <w:jc w:val="both"/>
        <w:rPr/>
      </w:pPr>
      <w:r>
        <w:rPr/>
        <w:t>În consecinţă, constatând că declaraţia inculpatului se coroborează cu acele mijloace de probă, prima instanţă a admis cererea acestuia, dispunând judecarea sa în procedură simplificată.</w:t>
      </w:r>
    </w:p>
    <w:p>
      <w:pPr>
        <w:pStyle w:val="Normal"/>
        <w:ind w:firstLine="705"/>
        <w:jc w:val="both"/>
        <w:rPr/>
      </w:pPr>
      <w:r>
        <w:rPr/>
        <w:t>În raport cu situaţia de fapt recunoscută, inculpatul, prin apărătorul ales, a solicitat achitarea sa, pe motiv că nu ar fi întrunite elementele constitutive ale infracţiunii de luare de mită, prevăzută de art.289 alin.1 din Codul penal rap. la art.6 şi art.7 lit.c din Legea nr.78/2000, întrucât nu avea atribuţii de natură a duce la concluzia îndeplinirii sau neîndeplinirii atribuţiilor legate de constatarea contravenţiilor la legea circulaţiei.</w:t>
      </w:r>
    </w:p>
    <w:p>
      <w:pPr>
        <w:pStyle w:val="Normal"/>
        <w:ind w:firstLine="705"/>
        <w:jc w:val="both"/>
        <w:rPr/>
      </w:pPr>
      <w:r>
        <w:rPr/>
        <w:t>Prima instanţă a constatat că această apărare este nefondată, întrucât, în dosarul de urmărire penală, a fost ataşată, fiind comunicată de Primăria B...., fişa postului inculpatului, în care, la pct.4, este prevăzută următoarea atribuţie: „</w:t>
      </w:r>
      <w:r>
        <w:rPr>
          <w:i/>
        </w:rPr>
        <w:t>se autosesizează şi informează în scris structura din domeniul circulaţiei pe drumurile publice, când constată încălcarea normelor legale privind masa maximă total admisă, accesul pe anumite sectoare de drum, oprirea, staţionarea şi parcarea în locuri interzise, precum şi vehiculele abandonate sau fără stăpân</w:t>
      </w:r>
      <w:r>
        <w:rPr/>
        <w:t>”.</w:t>
      </w:r>
    </w:p>
    <w:p>
      <w:pPr>
        <w:pStyle w:val="Normal"/>
        <w:ind w:firstLine="705"/>
        <w:jc w:val="both"/>
        <w:rPr/>
      </w:pPr>
      <w:r>
        <w:rPr/>
        <w:t>Drept urmare, prima instanţă a apreciat că fapta inculpatului a fost comisă în legătură şi în exercitarea acestei atribuţii, considerată a fi de constatare a încălcării normelor legale cu privire la parcarea în locuri interzise, în cauză fiind incidente, astfel, dispoziţiile art.7 lit.c din Legea nr.78/2000.</w:t>
      </w:r>
    </w:p>
    <w:p>
      <w:pPr>
        <w:pStyle w:val="Normal"/>
        <w:ind w:firstLine="705"/>
        <w:jc w:val="both"/>
        <w:rPr/>
      </w:pPr>
      <w:r>
        <w:rPr/>
      </w:r>
    </w:p>
    <w:p>
      <w:pPr>
        <w:pStyle w:val="Normal"/>
        <w:ind w:firstLine="705"/>
        <w:jc w:val="both"/>
        <w:rPr/>
      </w:pPr>
      <w:r>
        <w:rPr/>
        <w:t xml:space="preserve">Cu privire la </w:t>
      </w:r>
      <w:r>
        <w:rPr>
          <w:b/>
        </w:rPr>
        <w:t>încadrarea juridică</w:t>
      </w:r>
      <w:r>
        <w:rPr/>
        <w:t>, prima instanţă a reţinut că fapta inculpatului, constând în aceea că, la data de 16 aprilie 2018, în calitate de poliţist local din cadrul Poliţiei Locale.... . - Biroul Ordine Publică, a pretins o sumă de bani, pentru sine şi pentru colegul lui, Y , iar, la data de 17 aprilie 2018, a primit suma de 300 lei, de la martora denunţătoare M1 , pentru sine şi pentru acel coleg, pentru a nu-şi îndeplini atribuţiile de serviciu, în sensul de a nu lua măsurile legale cu privire la constatarea şi sancţionarea săvârşirii contravenţiei constând în parcarea neregulamentară a autoturismului marca T  cu numărul de înmatriculare ..., întruneşte elementele constitutive ale infracţiunii de luare de mită, prevăzută de art.289 alin.1 din Codul penal rap. la art.6 şi art.7 lit.c din Legea nr.78/2000, texte de lege în temeiul cărora a pronunţat condamnarea acestuia.</w:t>
      </w:r>
    </w:p>
    <w:p>
      <w:pPr>
        <w:pStyle w:val="Normal"/>
        <w:ind w:firstLine="705"/>
        <w:jc w:val="both"/>
        <w:rPr/>
      </w:pPr>
      <w:r>
        <w:rPr/>
      </w:r>
    </w:p>
    <w:p>
      <w:pPr>
        <w:pStyle w:val="Normal"/>
        <w:ind w:firstLine="705"/>
        <w:jc w:val="both"/>
        <w:rPr/>
      </w:pPr>
      <w:r>
        <w:rPr/>
        <w:t xml:space="preserve">La </w:t>
      </w:r>
      <w:r>
        <w:rPr>
          <w:b/>
        </w:rPr>
        <w:t>individualizarea pedepsei</w:t>
      </w:r>
      <w:r>
        <w:rPr/>
        <w:t>, prima instanţă a avut în vedere împrejurările comiterii faptei, gradul de pericol social al acesteia, datele personale ale inculpatului (necunoscut cu antecedente penale) şi conduita procesuală a acestuia (care, în faza de urmărire penală, nu a recunoscut săvârşirea faptei, dar, în cursul judecăţii, a revenit, recunoscând-o şi exprimându-şi regretul faţă de ea).</w:t>
      </w:r>
    </w:p>
    <w:p>
      <w:pPr>
        <w:pStyle w:val="Normal"/>
        <w:ind w:firstLine="705"/>
        <w:jc w:val="both"/>
        <w:rPr/>
      </w:pPr>
      <w:r>
        <w:rPr/>
        <w:t>De asemenea, a făcut concursul între cauza legală de agravare a pedepsei, stipulată în art.7 lit.c din Legea nr.78/2000 şi cauza legală de atenuare a acesteia, prevăzută de art.396 alin.10 din Codul de procedură penală.</w:t>
      </w:r>
    </w:p>
    <w:p>
      <w:pPr>
        <w:pStyle w:val="Normal"/>
        <w:ind w:firstLine="705"/>
        <w:jc w:val="both"/>
        <w:rPr/>
      </w:pPr>
      <w:r>
        <w:rPr/>
        <w:t>Pe de altă parte, apreciind că scopul sancţionator şi educativ al pedepsei va putea fi atins şi fără privarea de libertate a inculpatului, prima instanţă a dispus, în temeiul art.91-92 din Codul penal, suspendarea sub supraveghere a executării acesteia, cu impunerea măsurilor de supraveghere şi a obligaţiilor prevăzute de art.93 alin.1 lit.a-e, alin.2 lit.d şi alin.3 din acelaşi cod.</w:t>
      </w:r>
    </w:p>
    <w:p>
      <w:pPr>
        <w:pStyle w:val="Normal"/>
        <w:ind w:firstLine="705"/>
        <w:jc w:val="both"/>
        <w:rPr/>
      </w:pPr>
      <w:r>
        <w:rPr/>
      </w:r>
    </w:p>
    <w:p>
      <w:pPr>
        <w:pStyle w:val="Normal"/>
        <w:ind w:firstLine="705"/>
        <w:jc w:val="both"/>
        <w:rPr/>
      </w:pPr>
      <w:r>
        <w:rPr/>
        <w:t xml:space="preserve">Împotriva sentinţei penale anterior menţionate, </w:t>
      </w:r>
      <w:r>
        <w:rPr>
          <w:b/>
          <w:u w:val="single"/>
        </w:rPr>
        <w:t>au declarat apel</w:t>
      </w:r>
      <w:r>
        <w:rPr/>
        <w:t xml:space="preserve"> în termenul legal, pe de o parte, </w:t>
      </w:r>
      <w:r>
        <w:rPr>
          <w:b/>
          <w:u w:val="single"/>
        </w:rPr>
        <w:t>Parchetul</w:t>
      </w:r>
      <w:r>
        <w:rPr/>
        <w:t xml:space="preserve"> de pe lângă Tribunalul..... (la data de 05 decembrie 2018, în condiţiile în care minuta acelei hotărâri i-a fost comunicată acestuia la data de 26 noiembrie 2018 - </w:t>
      </w:r>
      <w:r>
        <w:rPr>
          <w:i/>
        </w:rPr>
        <w:t>fila 68, d.f.</w:t>
      </w:r>
      <w:r>
        <w:rPr/>
        <w:t xml:space="preserve">), iar, pe de altă parte, </w:t>
      </w:r>
      <w:r>
        <w:rPr>
          <w:b/>
          <w:u w:val="single"/>
        </w:rPr>
        <w:t>inculpatul</w:t>
      </w:r>
      <w:r>
        <w:rPr/>
        <w:t xml:space="preserve"> X  (căruia minuta hotărârii respective i-a fost comunicată la data de 03 decembrie 2018 - </w:t>
      </w:r>
      <w:r>
        <w:rPr>
          <w:i/>
        </w:rPr>
        <w:t>fila 67, d.f.</w:t>
      </w:r>
      <w:r>
        <w:rPr/>
        <w:t>, printr-o cerere formulată personal, înregistrată la data de 06 decembrie 2018).</w:t>
      </w:r>
    </w:p>
    <w:p>
      <w:pPr>
        <w:pStyle w:val="Normal"/>
        <w:ind w:firstLine="705"/>
        <w:jc w:val="both"/>
        <w:rPr/>
      </w:pPr>
      <w:r>
        <w:rPr/>
        <w:t>Cererile de apel, numai cea a Parchetului fiind însoţită de motivele scrise au fost înaintate de prima instanţă, împreună cu dosarul cauzei şi înregistrate pe rolul acestei Curţi la data de 18 decembrie 2018, primind termen de soluţionare la data de 21 ianuarie 2019.</w:t>
      </w:r>
    </w:p>
    <w:p>
      <w:pPr>
        <w:pStyle w:val="Normal"/>
        <w:ind w:firstLine="705"/>
        <w:jc w:val="both"/>
        <w:rPr/>
      </w:pPr>
      <w:r>
        <w:rPr/>
        <w:t xml:space="preserve">Prin </w:t>
      </w:r>
      <w:r>
        <w:rPr>
          <w:b/>
        </w:rPr>
        <w:t>încheierea (definitivă) de la termenul intermediar din data de 14 ianuarie 2019</w:t>
      </w:r>
      <w:r>
        <w:rPr/>
        <w:t xml:space="preserve">, pronunţată în Dosarul asociat nr.Ds1 /a3, Curtea, în temeiul art.362 alin.2 rap. la art.208 alin.5 şi art.242 alin.1 din Codul de procedură penală, </w:t>
      </w:r>
      <w:r>
        <w:rPr>
          <w:b/>
        </w:rPr>
        <w:t>a revocat măsura preventivă a controlului judiciar</w:t>
      </w:r>
      <w:r>
        <w:rPr/>
        <w:t xml:space="preserve"> luată faţă de inculpat.</w:t>
      </w:r>
    </w:p>
    <w:p>
      <w:pPr>
        <w:pStyle w:val="Normal"/>
        <w:ind w:firstLine="705"/>
        <w:jc w:val="both"/>
        <w:rPr/>
      </w:pPr>
      <w:r>
        <w:rPr/>
      </w:r>
    </w:p>
    <w:p>
      <w:pPr>
        <w:pStyle w:val="Normal"/>
        <w:ind w:firstLine="705"/>
        <w:jc w:val="both"/>
        <w:rPr/>
      </w:pPr>
      <w:r>
        <w:rPr/>
        <w:t>Conform motivelor scrise de apel (</w:t>
      </w:r>
      <w:r>
        <w:rPr>
          <w:i/>
        </w:rPr>
        <w:t>ataşate la filele 5-6 din dosar</w:t>
      </w:r>
      <w:r>
        <w:rPr/>
        <w:t>), susţinute întocmai, de către reprezentantul Ministerului Public, în dezbaterile desfăşurate la termenul de judecată din data de 21 ianuarie 2019 (</w:t>
      </w:r>
      <w:r>
        <w:rPr>
          <w:i/>
        </w:rPr>
        <w:t>consemnate în încheierea care face parte integrantă din prezenta decizie penală</w:t>
      </w:r>
      <w:r>
        <w:rPr/>
        <w:t xml:space="preserve">), </w:t>
      </w:r>
      <w:r>
        <w:rPr>
          <w:b/>
          <w:u w:val="single"/>
        </w:rPr>
        <w:t>Parchetul</w:t>
      </w:r>
      <w:r>
        <w:rPr/>
        <w:t xml:space="preserve"> a criticat hotărârea primei instanţe sub un aspect de nelegalitate, referitor la pedepsele complementare şi accesorii, susţinând că, la aplicarea acestora, au fost încălcate dispoziţiile art.66 alin.2 şi, respectiv, art.65 alin.1 din Codul penal, prin neinterzicerea, cu primul titlu, a exercitării drepturilor prevăzute de art.66 alin.1 lit.a şi lit.b din acelaşi cod (pe lângă cel reglementat în art.66 alin.1 lit.g din Codul penal).</w:t>
      </w:r>
    </w:p>
    <w:p>
      <w:pPr>
        <w:pStyle w:val="Normal"/>
        <w:ind w:firstLine="705"/>
        <w:jc w:val="both"/>
        <w:rPr/>
      </w:pPr>
      <w:r>
        <w:rPr/>
      </w:r>
    </w:p>
    <w:p>
      <w:pPr>
        <w:pStyle w:val="Normal"/>
        <w:ind w:firstLine="705"/>
        <w:jc w:val="both"/>
        <w:rPr/>
      </w:pPr>
      <w:r>
        <w:rPr/>
        <w:t>Pe de altă parte, prin motivele scrise de apel depuse la termenul de judecată anterior menţionat (</w:t>
      </w:r>
      <w:r>
        <w:rPr>
          <w:i/>
        </w:rPr>
        <w:t>ataşate la filele 20-21 din dosar</w:t>
      </w:r>
      <w:r>
        <w:rPr/>
        <w:t xml:space="preserve">) şi cu ocazia aceloraşi dezbateri, </w:t>
      </w:r>
      <w:r>
        <w:rPr>
          <w:b/>
          <w:u w:val="single"/>
        </w:rPr>
        <w:t>inculpatul</w:t>
      </w:r>
      <w:r>
        <w:rPr/>
        <w:t>, care a beneficiat de asistenţa juridică a avocatului său ales, a solicitat, în principal, pronunţarea unei soluţii de achitare, pe temeiul art.16 alin.1 lit.d (în realitate lit.b teza I) din Codul de procedură penală, susţinând că fapta săvârşită, deşi recunoscută de el, nu întruneşte, pe latură obiectivă, conţinutul constitutiv al infracţiunii de luare de mită, întrucât nu este îndeplinită cerinţa ca folosul pretins şi primit să aibă legătură cu îndatoririle de serviciu ale subiectului activ.</w:t>
      </w:r>
    </w:p>
    <w:p>
      <w:pPr>
        <w:pStyle w:val="Normal"/>
        <w:ind w:firstLine="705"/>
        <w:jc w:val="both"/>
        <w:rPr/>
      </w:pPr>
      <w:r>
        <w:rPr/>
        <w:t>În concret, s-a arătat că, potrivit fişei postului, la momentul faptei, inculpatul nu avea în atribuţiile de serviciu încheierea de procese-verbale de contravenţie pentru parcare nelegală şi, de asemenea, la momentul primirii banilor, autoturismul martorei denunţătoare nu mai era parcat în locul interzis, nemaiexistând ca atare, la acel moment, o faptă contravenţională pentru care să fie încheiat un proces-verbal de constatare, astfel că textul incriminator nu îşi găseşte acoperire în situaţia de fapt din speţă.</w:t>
      </w:r>
    </w:p>
    <w:p>
      <w:pPr>
        <w:pStyle w:val="Normal"/>
        <w:ind w:firstLine="705"/>
        <w:jc w:val="both"/>
        <w:rPr/>
      </w:pPr>
      <w:r>
        <w:rPr/>
        <w:t>În subsidiar, întrucât Curtea a pus în discuţie, din oficiu, în raport cu primul argument invocat, eventuala schimbare a încadrării juridice a faptei deduse judecăţii, în sensul înlăturării aplicării art.7 lit.c din Legea nr.78/2000, inculpatul, prin avocatul ales, a solicitat reformarea hotărârii primei instanţe în acest sens.</w:t>
      </w:r>
    </w:p>
    <w:p>
      <w:pPr>
        <w:pStyle w:val="Normal"/>
        <w:ind w:firstLine="705"/>
        <w:jc w:val="both"/>
        <w:rPr/>
      </w:pPr>
      <w:r>
        <w:rPr/>
      </w:r>
    </w:p>
    <w:p>
      <w:pPr>
        <w:pStyle w:val="Normal"/>
        <w:ind w:firstLine="705"/>
        <w:jc w:val="both"/>
        <w:rPr/>
      </w:pPr>
      <w:r>
        <w:rPr/>
        <w:t xml:space="preserve">Cu ocazia judecării apelurilor, </w:t>
      </w:r>
      <w:r>
        <w:rPr>
          <w:b/>
        </w:rPr>
        <w:t>nu s-a solicitat şi nici din oficiu nu s-a dispus</w:t>
      </w:r>
      <w:r>
        <w:rPr/>
        <w:t xml:space="preserve">, conform art.420 alin.5 din Codul de procedură penală, </w:t>
      </w:r>
      <w:r>
        <w:rPr>
          <w:b/>
        </w:rPr>
        <w:t>administrarea de probe noi</w:t>
      </w:r>
      <w:r>
        <w:rPr/>
        <w:t xml:space="preserve">, iar </w:t>
      </w:r>
      <w:r>
        <w:rPr>
          <w:b/>
        </w:rPr>
        <w:t>inculpatul</w:t>
      </w:r>
      <w:r>
        <w:rPr/>
        <w:t xml:space="preserve">, fiind în mod expres întrebat, </w:t>
      </w:r>
      <w:r>
        <w:rPr>
          <w:b/>
        </w:rPr>
        <w:t>nu a dorit să dea declaraţie în faţa instanţei de apel</w:t>
      </w:r>
      <w:r>
        <w:rPr/>
        <w:t xml:space="preserve"> - situaţie în care, faţă de prevalarea lui de dreptul la tăcere, nu a fost posibilă ascultarea sa, în mod nemijlocit, de către Curte, potrivit art.420 alin.4 rap. la art.83 lit.a din acelaşi cod, </w:t>
      </w:r>
      <w:r>
        <w:rPr>
          <w:b/>
        </w:rPr>
        <w:t>acesta precizând, totuşi, că îşi menţine declaraţia anterioară</w:t>
      </w:r>
      <w:r>
        <w:rPr/>
        <w:t xml:space="preserve"> (dată în faţa primei instanţe).</w:t>
      </w:r>
    </w:p>
    <w:p>
      <w:pPr>
        <w:pStyle w:val="Normal"/>
        <w:ind w:firstLine="705"/>
        <w:jc w:val="both"/>
        <w:rPr/>
      </w:pPr>
      <w:r>
        <w:rPr/>
      </w:r>
    </w:p>
    <w:p>
      <w:pPr>
        <w:pStyle w:val="Normal"/>
        <w:ind w:firstLine="705"/>
        <w:jc w:val="both"/>
        <w:rPr/>
      </w:pPr>
      <w:r>
        <w:rPr/>
        <w:t xml:space="preserve">Analizând actele şi lucrările dosarului, în raport cu motivele invocate de Parchet şi, respectiv, de inculpat, precum şi din oficiu, conform art.417 alin.2 din Codul de procedură penală, sub toate aspectele de fapt şi de drept ale cauzei, Curtea constată că </w:t>
      </w:r>
      <w:r>
        <w:rPr>
          <w:b/>
          <w:u w:val="single"/>
        </w:rPr>
        <w:t>ambele apeluri</w:t>
      </w:r>
      <w:r>
        <w:rPr/>
        <w:t xml:space="preserve"> cu judecarea cărora a fost sesizată </w:t>
      </w:r>
      <w:r>
        <w:rPr>
          <w:b/>
          <w:u w:val="single"/>
        </w:rPr>
        <w:t>sunt fondate</w:t>
      </w:r>
      <w:r>
        <w:rPr/>
        <w:t>, în limitele şi pentru considerentele care se vor arăta în cele ce urmează:</w:t>
      </w:r>
    </w:p>
    <w:p>
      <w:pPr>
        <w:pStyle w:val="Normal"/>
        <w:ind w:firstLine="705"/>
        <w:jc w:val="both"/>
        <w:rPr/>
      </w:pPr>
      <w:r>
        <w:rPr/>
      </w:r>
    </w:p>
    <w:p>
      <w:pPr>
        <w:pStyle w:val="Normal"/>
        <w:ind w:firstLine="705"/>
        <w:jc w:val="both"/>
        <w:rPr/>
      </w:pPr>
      <w:r>
        <w:rPr/>
        <w:t xml:space="preserve">1. Cu privire la situaţia de fapt, </w:t>
      </w:r>
      <w:r>
        <w:rPr>
          <w:b/>
        </w:rPr>
        <w:t>Curtea constată, astfel cum şi inculpatul a recunoscut, că, la data de 16 aprilie 2018, acesta i-a pretins martorei denunţătoare M1  o sumă de bani (neprecizată), iar, la data de 17 aprilie 2018, a primit, de la acea persoană, suma de 300 lei (în bancnote în prealabil consemnate de către organele de urmărire penală), găsită, cu ocazia prinderii în flagrant, într-o agendă de serviciu deţinută asupra lui</w:t>
      </w:r>
      <w:r>
        <w:rPr/>
        <w:t>.</w:t>
      </w:r>
    </w:p>
    <w:p>
      <w:pPr>
        <w:pStyle w:val="Normal"/>
        <w:ind w:firstLine="705"/>
        <w:jc w:val="both"/>
        <w:rPr/>
      </w:pPr>
      <w:r>
        <w:rPr/>
        <w:t xml:space="preserve">Contrar susţinerii apărării, </w:t>
      </w:r>
      <w:r>
        <w:rPr>
          <w:b/>
        </w:rPr>
        <w:t>acţiunile inculpatului - funcţionar public, în accepţiunea art.175 alin.1 din Codul penal (de pretindere şi primire de bani, în mod direct, inclusiv pentru sine) s-au aflat în legătură cu neîndeplinirea unui act ce intra în îndatoririle sale de serviciu, astfel că fapta comisă îndeplineşte, pe latură obiectivă, condiţiile de tipicitate ale infracţiunii de luare de mită, prevăzută de art.289 alin.1 din Codul penal, cererea de achitare fiind, drept urmare, nefondată</w:t>
      </w:r>
      <w:r>
        <w:rPr/>
        <w:t>.</w:t>
      </w:r>
    </w:p>
    <w:p>
      <w:pPr>
        <w:pStyle w:val="Normal"/>
        <w:ind w:firstLine="705"/>
        <w:jc w:val="both"/>
        <w:rPr/>
      </w:pPr>
      <w:r>
        <w:rPr/>
      </w:r>
    </w:p>
    <w:p>
      <w:pPr>
        <w:pStyle w:val="Normal"/>
        <w:ind w:firstLine="705"/>
        <w:jc w:val="both"/>
        <w:rPr/>
      </w:pPr>
      <w:r>
        <w:rPr/>
        <w:t>Existenţa acestei legături este dovedită, în afara oricărui dubiu, de probatoriul cauzei (necontestat de inculpat).</w:t>
      </w:r>
    </w:p>
    <w:p>
      <w:pPr>
        <w:pStyle w:val="Normal"/>
        <w:ind w:firstLine="705"/>
        <w:jc w:val="both"/>
        <w:rPr/>
      </w:pPr>
      <w:r>
        <w:rPr/>
        <w:t xml:space="preserve">Astfel, din </w:t>
      </w:r>
      <w:r>
        <w:rPr>
          <w:b/>
        </w:rPr>
        <w:t xml:space="preserve">declaraţiile martorei denunţătoare M1 </w:t>
      </w:r>
      <w:r>
        <w:rPr/>
        <w:t xml:space="preserve"> (</w:t>
      </w:r>
      <w:r>
        <w:rPr>
          <w:i/>
        </w:rPr>
        <w:t>filele 8-9 şi 129-130, d.u.p.</w:t>
      </w:r>
      <w:r>
        <w:rPr/>
        <w:t xml:space="preserve">), Curtea reţine, ca relevante, următoarele aspecte faptice afirmate de aceasta: la data de </w:t>
      </w:r>
      <w:r>
        <w:rPr>
          <w:i/>
          <w:u w:val="single"/>
        </w:rPr>
        <w:t>16 aprilie 2018, în jurul orei 16:00</w:t>
      </w:r>
      <w:r>
        <w:rPr/>
        <w:t xml:space="preserve">, aflându-se în localul agenţiei de pariuri sportive unde îşi desfăşura activitatea, situată la adresa din ..., </w:t>
      </w:r>
      <w:r>
        <w:rPr>
          <w:i/>
          <w:u w:val="single"/>
        </w:rPr>
        <w:t>a observat doi poliţişti locali</w:t>
      </w:r>
      <w:r>
        <w:rPr/>
        <w:t xml:space="preserve"> din cadrul Poliţiei Locale...., </w:t>
      </w:r>
      <w:r>
        <w:rPr>
          <w:i/>
          <w:u w:val="single"/>
        </w:rPr>
        <w:t>îmbrăcaţi în uniforma de serviciu</w:t>
      </w:r>
      <w:r>
        <w:rPr/>
        <w:t xml:space="preserve"> şi aflaţi în zonă cu un </w:t>
      </w:r>
      <w:r>
        <w:rPr>
          <w:i/>
          <w:u w:val="single"/>
        </w:rPr>
        <w:t>autoturism purtând însemnele acelei unităţi de poliţie</w:t>
      </w:r>
      <w:r>
        <w:rPr/>
        <w:t xml:space="preserve"> (unul fiind inculpatul X , iar celălalt Y , faţă de care, în faza de urmărire penală, cauza a fost disjunsă), </w:t>
      </w:r>
      <w:r>
        <w:rPr>
          <w:i/>
          <w:u w:val="single"/>
        </w:rPr>
        <w:t>care fotografiau autoturismul</w:t>
      </w:r>
      <w:r>
        <w:rPr/>
        <w:t xml:space="preserve"> marca T  cu numărul de înmatriculare ..., proprietatea mamei sale, pe care îl parcase pe colţul străzii; </w:t>
      </w:r>
      <w:r>
        <w:rPr>
          <w:i/>
          <w:u w:val="single"/>
        </w:rPr>
        <w:t>i-a întrebat pe aceştia de ce fotografiau acel autoturism</w:t>
      </w:r>
      <w:r>
        <w:rPr/>
        <w:t xml:space="preserve">, iar </w:t>
      </w:r>
      <w:r>
        <w:rPr>
          <w:i/>
          <w:u w:val="single"/>
        </w:rPr>
        <w:t>ei i-au răspuns că a parcat într-un loc nepermis</w:t>
      </w:r>
      <w:r>
        <w:rPr/>
        <w:t xml:space="preserve">; poliţistul local care s-a dovedit ulterior a fi inculpatul X  a deschis o agendă de lucru, cu pix şi i-a spus că amenda era de minimum 1.000 lei, </w:t>
      </w:r>
      <w:r>
        <w:rPr>
          <w:i/>
          <w:u w:val="single"/>
        </w:rPr>
        <w:t>lăsând-o să înţeleagă</w:t>
      </w:r>
      <w:r>
        <w:rPr/>
        <w:t xml:space="preserve">, la întrebarea ei despre ce anume trebuia să facă, </w:t>
      </w:r>
      <w:r>
        <w:rPr>
          <w:i/>
          <w:u w:val="single"/>
        </w:rPr>
        <w:t>faptul că trebuia să pună acolo o sumă de bani</w:t>
      </w:r>
      <w:r>
        <w:rPr/>
        <w:t xml:space="preserve">, fără a-i preciza cuantumul; întrucât i-a spus că nu avea bani asupra ei, inculpatul i-a comunicat că urma să revină a doua zi; </w:t>
      </w:r>
      <w:r>
        <w:rPr>
          <w:i/>
          <w:u w:val="single"/>
        </w:rPr>
        <w:t>nu i-a fost întocmit proces-verbal de constatare şi sancţionare a contravenţiei</w:t>
      </w:r>
      <w:r>
        <w:rPr/>
        <w:t xml:space="preserve">; la data de </w:t>
      </w:r>
      <w:r>
        <w:rPr>
          <w:i/>
          <w:u w:val="single"/>
        </w:rPr>
        <w:t>17 aprilie 2018, în jurul orei 15:55</w:t>
      </w:r>
      <w:r>
        <w:rPr/>
        <w:t xml:space="preserve">, inculpatul s-a prezentat în aceeaşi zonă şi i-a spus că </w:t>
      </w:r>
      <w:r>
        <w:rPr>
          <w:i/>
          <w:u w:val="single"/>
        </w:rPr>
        <w:t>locul unde parcase autoturismul era semnalizat cu indicator care interzicea staţionarea</w:t>
      </w:r>
      <w:r>
        <w:rPr/>
        <w:t xml:space="preserve"> şi i-a comunicat că amenda pentru acea faptă era foarte mare, peste 1.000 lei, dar </w:t>
      </w:r>
      <w:r>
        <w:rPr>
          <w:i/>
          <w:u w:val="single"/>
        </w:rPr>
        <w:t>nu se mai punea problema amenzii</w:t>
      </w:r>
      <w:r>
        <w:rPr/>
        <w:t xml:space="preserve">; pe de altă parte, i-a spus că deţinătorilor celorlalte autoturisme parcate ilegal o să le fie trimise acasă procesele-verbale de contravenţie, înţelegând din discuţie că ea nu va mai fi sancţionată; </w:t>
      </w:r>
      <w:r>
        <w:rPr>
          <w:i/>
          <w:u w:val="single"/>
        </w:rPr>
        <w:t>inculpatul a deschis agenda pe care o ţinea în mână, indicându-i să pună banii în aceasta, ceea ce ea a şi făcut, dându-i în acest mod suma de 300 lei</w:t>
      </w:r>
      <w:r>
        <w:rPr/>
        <w:t>.</w:t>
      </w:r>
    </w:p>
    <w:p>
      <w:pPr>
        <w:pStyle w:val="Normal"/>
        <w:ind w:firstLine="705"/>
        <w:jc w:val="both"/>
        <w:rPr/>
      </w:pPr>
      <w:r>
        <w:rPr/>
      </w:r>
    </w:p>
    <w:p>
      <w:pPr>
        <w:pStyle w:val="Normal"/>
        <w:ind w:firstLine="705"/>
        <w:jc w:val="both"/>
        <w:rPr/>
      </w:pPr>
      <w:r>
        <w:rPr/>
        <w:t xml:space="preserve">Din </w:t>
      </w:r>
      <w:r>
        <w:rPr>
          <w:b/>
        </w:rPr>
        <w:t>declaraţia martorului M2</w:t>
      </w:r>
      <w:r>
        <w:rPr/>
        <w:t xml:space="preserve"> (</w:t>
      </w:r>
      <w:r>
        <w:rPr>
          <w:i/>
        </w:rPr>
        <w:t>filele 131-133, d.u.p.</w:t>
      </w:r>
      <w:r>
        <w:rPr/>
        <w:t xml:space="preserve">), Curtea reţine următoarele afirmaţii ale acestuia: la data de 16 aprilie 2018, în jurul orei 16:00, a observat un echipaj de poliţie locală, cu un autoturism purtând însemnele acestei unităţi; </w:t>
      </w:r>
      <w:r>
        <w:rPr>
          <w:i/>
          <w:u w:val="single"/>
        </w:rPr>
        <w:t>cei doi lucrători de poliţie locală, îmbrăcaţi în uniformă neagră, au început să fotografieze toate autovehiculele parcate</w:t>
      </w:r>
      <w:r>
        <w:rPr/>
        <w:t xml:space="preserve"> în zonă, iar, după ce au făcut fotografii, a observat că aceştia </w:t>
      </w:r>
      <w:r>
        <w:rPr>
          <w:i/>
          <w:u w:val="single"/>
        </w:rPr>
        <w:t>notau ceva într-o agendă</w:t>
      </w:r>
      <w:r>
        <w:rPr/>
        <w:t xml:space="preserve">, probabil date referitoare la autovehiculele fotografiate; </w:t>
      </w:r>
      <w:r>
        <w:rPr>
          <w:i/>
          <w:u w:val="single"/>
        </w:rPr>
        <w:t>a purtat, personal, o discuţie cu unul dintre acei poliţişti locali</w:t>
      </w:r>
      <w:r>
        <w:rPr/>
        <w:t xml:space="preserve">, care i-a relatat că el şi colegul lui s-au deplasat în acea zonă ca urmare a unei sesizări prin care se reclama de către inginerul de şantier al unui bloc aflat în reabilitare </w:t>
      </w:r>
      <w:r>
        <w:rPr>
          <w:i/>
          <w:u w:val="single"/>
        </w:rPr>
        <w:t>existenţa de autovehicule parcate neregulamentar</w:t>
      </w:r>
      <w:r>
        <w:rPr/>
        <w:t>, care îi împiedicau activitatea, acelaşi poliţist spunându-i şi că proprietarii autovehiculelor respective urmau să primească înştiinţările de amendare prin poştă.</w:t>
      </w:r>
    </w:p>
    <w:p>
      <w:pPr>
        <w:pStyle w:val="Normal"/>
        <w:ind w:firstLine="705"/>
        <w:jc w:val="both"/>
        <w:rPr/>
      </w:pPr>
      <w:r>
        <w:rPr/>
      </w:r>
    </w:p>
    <w:p>
      <w:pPr>
        <w:pStyle w:val="Normal"/>
        <w:ind w:firstLine="705"/>
        <w:jc w:val="both"/>
        <w:rPr/>
      </w:pPr>
      <w:r>
        <w:rPr/>
        <w:t xml:space="preserve">Declaraţiile martorilor sunt confirmate de </w:t>
      </w:r>
      <w:r>
        <w:rPr>
          <w:b/>
        </w:rPr>
        <w:t>procesul-verbal de redare a înregistrării efectuate în mediul ambiental</w:t>
      </w:r>
      <w:r>
        <w:rPr/>
        <w:t xml:space="preserve"> la data de 17 aprilie 2018 (</w:t>
      </w:r>
      <w:r>
        <w:rPr>
          <w:i/>
        </w:rPr>
        <w:t>filele 16-17, d.u.p.</w:t>
      </w:r>
      <w:r>
        <w:rPr/>
        <w:t>), inculpatului fiindu-i atribuite următoarele replici relevante (necontestate de acesta):</w:t>
      </w:r>
    </w:p>
    <w:p>
      <w:pPr>
        <w:pStyle w:val="Normal"/>
        <w:ind w:firstLine="705"/>
        <w:jc w:val="both"/>
        <w:rPr/>
      </w:pPr>
      <w:r>
        <w:rPr/>
        <w:t>- „</w:t>
      </w:r>
      <w:r>
        <w:rPr>
          <w:i/>
        </w:rPr>
        <w:t>Nu mai e problemă acuma. Că acuma numai într-adevăr … numai maşinile alea le-am trecut pe hârtii …</w:t>
      </w:r>
      <w:r>
        <w:rPr/>
        <w:t>”;</w:t>
      </w:r>
    </w:p>
    <w:p>
      <w:pPr>
        <w:pStyle w:val="Normal"/>
        <w:ind w:firstLine="705"/>
        <w:jc w:val="both"/>
        <w:rPr/>
      </w:pPr>
      <w:r>
        <w:rPr/>
        <w:t>- „</w:t>
      </w:r>
      <w:r>
        <w:rPr>
          <w:i/>
        </w:rPr>
        <w:t>Vă vine acasă dacă e … că la ăştia le vine acasă, le vine acasă …</w:t>
      </w:r>
      <w:r>
        <w:rPr/>
        <w:t>”;</w:t>
      </w:r>
    </w:p>
    <w:p>
      <w:pPr>
        <w:pStyle w:val="Normal"/>
        <w:ind w:firstLine="705"/>
        <w:jc w:val="both"/>
        <w:rPr/>
      </w:pPr>
      <w:r>
        <w:rPr/>
        <w:t>- „</w:t>
      </w:r>
      <w:r>
        <w:rPr>
          <w:i/>
        </w:rPr>
        <w:t>Ce</w:t>
      </w:r>
      <w:r>
        <w:rPr>
          <w:i/>
          <w:lang w:val="en-US"/>
        </w:rPr>
        <w:t xml:space="preserve">?! </w:t>
      </w:r>
      <w:r>
        <w:rPr>
          <w:i/>
        </w:rPr>
        <w:t>Faceţi cinste lui colegu şi mie şi aia e! Dacă aţi şi mutat-o atunci … de aia v-am zis să o mutaţi, că nu i-am mai făcut poze şi astea.</w:t>
      </w:r>
      <w:r>
        <w:rPr/>
        <w:t>”;</w:t>
      </w:r>
    </w:p>
    <w:p>
      <w:pPr>
        <w:pStyle w:val="Normal"/>
        <w:ind w:firstLine="705"/>
        <w:jc w:val="both"/>
        <w:rPr/>
      </w:pPr>
      <w:r>
        <w:rPr/>
        <w:t>- „</w:t>
      </w:r>
      <w:r>
        <w:rPr>
          <w:i/>
        </w:rPr>
        <w:t>A! Păi nu îi aveţi pregătiţi, aveţi ceva … în buzunar sau ce … cum îi aveţi</w:t>
      </w:r>
      <w:r>
        <w:rPr>
          <w:i/>
          <w:lang w:val="en-US"/>
        </w:rPr>
        <w:t>?</w:t>
      </w:r>
      <w:r>
        <w:rPr/>
        <w:t>”;</w:t>
      </w:r>
    </w:p>
    <w:p>
      <w:pPr>
        <w:pStyle w:val="Normal"/>
        <w:ind w:firstLine="705"/>
        <w:jc w:val="both"/>
        <w:rPr/>
      </w:pPr>
      <w:r>
        <w:rPr/>
        <w:t>- „</w:t>
      </w:r>
      <w:r>
        <w:rPr>
          <w:i/>
        </w:rPr>
        <w:t>Săptămâna asta să nu o mai puneţi aicea!</w:t>
      </w:r>
      <w:r>
        <w:rPr/>
        <w:t>”.</w:t>
      </w:r>
    </w:p>
    <w:p>
      <w:pPr>
        <w:pStyle w:val="Normal"/>
        <w:ind w:firstLine="705"/>
        <w:jc w:val="both"/>
        <w:rPr/>
      </w:pPr>
      <w:r>
        <w:rPr/>
      </w:r>
    </w:p>
    <w:p>
      <w:pPr>
        <w:pStyle w:val="Normal"/>
        <w:ind w:firstLine="705"/>
        <w:jc w:val="both"/>
        <w:rPr/>
      </w:pPr>
      <w:r>
        <w:rPr/>
        <w:t xml:space="preserve">Potrivit </w:t>
      </w:r>
      <w:r>
        <w:rPr>
          <w:b/>
        </w:rPr>
        <w:t>adresei nr.A1  a Primăriei  B..., Direcţia Generală de Poliţie Locală</w:t>
      </w:r>
      <w:r>
        <w:rPr/>
        <w:t xml:space="preserve"> (</w:t>
      </w:r>
      <w:r>
        <w:rPr>
          <w:i/>
        </w:rPr>
        <w:t>fila 42, d.f.</w:t>
      </w:r>
      <w:r>
        <w:rPr/>
        <w:t xml:space="preserve">), </w:t>
      </w:r>
      <w:r>
        <w:rPr>
          <w:i/>
          <w:u w:val="single"/>
        </w:rPr>
        <w:t>inculpatul X  a fost angajat, începând cu data de 12 decembrie 2016, în funcţia publică de poliţist local clasă III grad asistent în cadrul Direcţiei Ordine Publică</w:t>
      </w:r>
      <w:r>
        <w:rPr/>
        <w:t>.</w:t>
      </w:r>
    </w:p>
    <w:p>
      <w:pPr>
        <w:pStyle w:val="Normal"/>
        <w:ind w:firstLine="705"/>
        <w:jc w:val="both"/>
        <w:rPr/>
      </w:pPr>
      <w:r>
        <w:rPr/>
      </w:r>
    </w:p>
    <w:p>
      <w:pPr>
        <w:pStyle w:val="Normal"/>
        <w:ind w:firstLine="705"/>
        <w:jc w:val="both"/>
        <w:rPr/>
      </w:pPr>
      <w:r>
        <w:rPr/>
        <w:t xml:space="preserve">Conform </w:t>
      </w:r>
      <w:r>
        <w:rPr>
          <w:b/>
        </w:rPr>
        <w:t>fişelor de organizare a dispozitivelor Serviciului Ordine Publică</w:t>
      </w:r>
      <w:r>
        <w:rPr/>
        <w:t xml:space="preserve"> din cadrul direcţiei anterior menţionate (</w:t>
      </w:r>
      <w:r>
        <w:rPr>
          <w:i/>
        </w:rPr>
        <w:t>filele 120-123, d.u.p.</w:t>
      </w:r>
      <w:r>
        <w:rPr/>
        <w:t xml:space="preserve">), </w:t>
      </w:r>
      <w:r>
        <w:rPr>
          <w:i/>
          <w:u w:val="single"/>
        </w:rPr>
        <w:t>inculpatul a fost programat, în calitate de şef de echipaj</w:t>
      </w:r>
      <w:r>
        <w:rPr/>
        <w:t xml:space="preserve">, împreună cu conducătorul auto Y , folosind autoturismul cu numărul de înmatriculare .... ., </w:t>
      </w:r>
      <w:r>
        <w:rPr>
          <w:i/>
          <w:u w:val="single"/>
        </w:rPr>
        <w:t>în zona de acţiune incluzând şi ..., atât la data de 16 aprilie 2018, cât şi la data de 17 aprilie 2018, în schimbul II (orele 14:00-22:00)</w:t>
      </w:r>
      <w:r>
        <w:rPr/>
        <w:t>, interval ce corespunde orelor afirmate de către cei doi martori anterior nominalizaţi.</w:t>
      </w:r>
    </w:p>
    <w:p>
      <w:pPr>
        <w:pStyle w:val="Normal"/>
        <w:ind w:firstLine="705"/>
        <w:jc w:val="both"/>
        <w:rPr/>
      </w:pPr>
      <w:r>
        <w:rPr/>
      </w:r>
    </w:p>
    <w:p>
      <w:pPr>
        <w:pStyle w:val="Normal"/>
        <w:ind w:firstLine="705"/>
        <w:jc w:val="both"/>
        <w:rPr/>
      </w:pPr>
      <w:r>
        <w:rPr/>
        <w:t xml:space="preserve">Potrivit </w:t>
      </w:r>
      <w:r>
        <w:rPr>
          <w:b/>
        </w:rPr>
        <w:t>fişei postului, înregistrată sub nr.469 din data de 03 ianuarie 2018</w:t>
      </w:r>
      <w:r>
        <w:rPr/>
        <w:t>, însuşită prin semnătură (</w:t>
      </w:r>
      <w:r>
        <w:rPr>
          <w:i/>
        </w:rPr>
        <w:t>filele 118-119, d.u.p.</w:t>
      </w:r>
      <w:r>
        <w:rPr/>
        <w:t xml:space="preserve">), </w:t>
      </w:r>
      <w:r>
        <w:rPr>
          <w:i/>
          <w:u w:val="single"/>
        </w:rPr>
        <w:t>inculpatul - poliţist local angajat la Serviciul Ordine Publică, Biroul 2 Ordine Publică</w:t>
      </w:r>
      <w:r>
        <w:rPr/>
        <w:t>, avea, la datele anterior menţionate, între altele, următoarea atribuţie: „</w:t>
      </w:r>
      <w:r>
        <w:rPr>
          <w:i/>
          <w:u w:val="single"/>
        </w:rPr>
        <w:t>se autosesizează şi informează în scris structura din domeniul circulaţiei pe drumurile publice, atunci când constată încălcarea normelor legale privind (...) oprirea, staţionarea şi parcarea în locuri interzise</w:t>
      </w:r>
      <w:r>
        <w:rPr/>
        <w:t>” (art.7 pct.4).</w:t>
      </w:r>
    </w:p>
    <w:p>
      <w:pPr>
        <w:pStyle w:val="Normal"/>
        <w:ind w:firstLine="705"/>
        <w:jc w:val="both"/>
        <w:rPr/>
      </w:pPr>
      <w:r>
        <w:rPr/>
        <w:t xml:space="preserve">Această atribuţie corespunde celei prevăzute, în </w:t>
      </w:r>
      <w:r>
        <w:rPr>
          <w:b/>
        </w:rPr>
        <w:t>Regulamentul de Organizare şi Funcţionare a Direcţiei Generale de Poliţie Locală ...</w:t>
      </w:r>
      <w:r>
        <w:rPr/>
        <w:t xml:space="preserve"> - Anexa nr.3 la HCL... nr.... din data de 12 iunie 2017, pentru Birourile 1,2... ... Ordine Publică din cadrul Serviciilor 1, 2 Ordine Publică (</w:t>
      </w:r>
      <w:r>
        <w:rPr>
          <w:i/>
        </w:rPr>
        <w:t>filele 65, 106-108, d.u.p.</w:t>
      </w:r>
      <w:r>
        <w:rPr/>
        <w:t>).</w:t>
      </w:r>
    </w:p>
    <w:p>
      <w:pPr>
        <w:pStyle w:val="Normal"/>
        <w:ind w:firstLine="705"/>
        <w:jc w:val="both"/>
        <w:rPr/>
      </w:pPr>
      <w:r>
        <w:rPr/>
      </w:r>
    </w:p>
    <w:p>
      <w:pPr>
        <w:pStyle w:val="Normal"/>
        <w:ind w:firstLine="705"/>
        <w:jc w:val="both"/>
        <w:rPr/>
      </w:pPr>
      <w:r>
        <w:rPr/>
        <w:t xml:space="preserve">Rezultă, prin urmare, că, </w:t>
      </w:r>
      <w:r>
        <w:rPr>
          <w:b/>
        </w:rPr>
        <w:t>la datele acţiunilor (recunoscute) de pretindere şi primire a banilor (300 lei), inculpatul avea atribuţia de a se autosesiza şi a informa în scris structura competentă din domeniul circulaţiei pe drumurile publice atunci când constata încălcarea normelor legale privind oprirea, staţionarea şi parcarea autovehiculelor în locuri interzise şi, în legătură cu această atribuţie, manifestată, în concret, prin realizarea de fotografii, inclusiv cu privire la autoturismul martorei denunţătoare, a săvârşit acele acţiuni, pentru a nu-şi îndeplini acea atribuţie, astfel că fapta sa îndeplineşte toate condiţiile de tipicitate ale infracţiunii de luare de mită, prevăzută de art.289 alin.1 din Codul penal</w:t>
      </w:r>
      <w:r>
        <w:rPr/>
        <w:t>.</w:t>
      </w:r>
    </w:p>
    <w:p>
      <w:pPr>
        <w:pStyle w:val="Normal"/>
        <w:ind w:firstLine="705"/>
        <w:jc w:val="both"/>
        <w:rPr/>
      </w:pPr>
      <w:r>
        <w:rPr/>
      </w:r>
    </w:p>
    <w:p>
      <w:pPr>
        <w:pStyle w:val="Normal"/>
        <w:ind w:firstLine="705"/>
        <w:jc w:val="both"/>
        <w:rPr/>
      </w:pPr>
      <w:r>
        <w:rPr/>
        <w:t>Împrejurarea că, la momentul primirii banilor, autoturismul martorei denunţătoare nu mai era parcat în locul interzis, fiind mutat în mod voluntar de aceasta, astfel că, la momentul respectiv, nu mai exista încălcarea de normă legală ce atrăgea atribuţia anterior menţionată a inculpatului, este nerelevantă pentru existenţa infracţiunii, care s-a consumat la momentul anterior, din ziua precedentă, al pretinderii banilor (care constituie, la rândul său, element material al laturii obiective a infracţiunii), când acesta a observat în fapt acea încălcare, procedând la realizarea de fotografii în care să fie surprinsă şi comunicând-o autoarei, dar, pentru a nu-şi îndeplini acea atribuţie (de autosesizare şi informare în scris a structurii competente din domeniul circulaţiei pe drumurile publice), a cerut să fie recompensat bănesc, după cum el însuşi a recunoscut.</w:t>
      </w:r>
    </w:p>
    <w:p>
      <w:pPr>
        <w:pStyle w:val="Normal"/>
        <w:ind w:firstLine="705"/>
        <w:jc w:val="both"/>
        <w:rPr/>
      </w:pPr>
      <w:r>
        <w:rPr/>
      </w:r>
    </w:p>
    <w:p>
      <w:pPr>
        <w:pStyle w:val="Normal"/>
        <w:ind w:firstLine="705"/>
        <w:jc w:val="both"/>
        <w:rPr/>
      </w:pPr>
      <w:r>
        <w:rPr/>
        <w:t>Astfel, în declaraţia dată în faţa judecătorului de drepturi şi libertăţi sesizat cu propunerea de arestare preventivă (</w:t>
      </w:r>
      <w:r>
        <w:rPr>
          <w:i/>
        </w:rPr>
        <w:t>filele 45-46, d.u.p.</w:t>
      </w:r>
      <w:r>
        <w:rPr/>
        <w:t xml:space="preserve">), </w:t>
      </w:r>
      <w:r>
        <w:rPr>
          <w:b/>
        </w:rPr>
        <w:t>inculpatul</w:t>
      </w:r>
      <w:r>
        <w:rPr/>
        <w:t xml:space="preserve"> a afirmat: „</w:t>
      </w:r>
      <w:r>
        <w:rPr>
          <w:i/>
        </w:rPr>
        <w:t xml:space="preserve">În data de 16 aprilie 2018, eram de serviciu cu colegul meu, Y, în zona Calea ….. (...). Ne deplasam cu autoturismul de serviciu cu numărul .... .. (...) ne-am continuat patrularea pedestru. Pe una din străzile laterale .... (...), am observat o Dacia care era parcată pe trecerea de pietoni. Tocmai observam poziţia autoturismului şi </w:t>
      </w:r>
      <w:r>
        <w:rPr>
          <w:i/>
          <w:u w:val="single"/>
        </w:rPr>
        <w:t>mă consultam cu colegul, dacă să chemăm Poliţia Rutieră sau Serviciul de Circulaţie de la noi, de la Poliţia Locală</w:t>
      </w:r>
      <w:r>
        <w:rPr>
          <w:i/>
        </w:rPr>
        <w:t xml:space="preserve">, când a venit această doamnă, despre care am aflat ulterior că se numeşte M1. Aceasta avea o altă maşină (...) care era parcată mai în spate. Menţionez că acea stradă este foarte îngustă şi foarte multă lume parchează pe prima bandă, astfel că circulaţia este blocată şi redusă la o singură bandă, pentru toate sensurile. Doamna respectivă m-a întrebat dacă maşina ei încurcă circulaţia şi dacă o amendăm. I-am răspuns că da, blochează circulaţia şi că </w:t>
      </w:r>
      <w:r>
        <w:rPr>
          <w:i/>
          <w:u w:val="single"/>
        </w:rPr>
        <w:t>ar putea primi amendă de la colegii noştri de la circulaţie</w:t>
      </w:r>
      <w:r>
        <w:rPr>
          <w:i/>
        </w:rPr>
        <w:t xml:space="preserve">. Precizez că </w:t>
      </w:r>
      <w:r>
        <w:rPr>
          <w:i/>
          <w:u w:val="single"/>
        </w:rPr>
        <w:t>noi nu suntem abilitaţi să aplicăm amenzi contravenţionale în materie rutieră, cu excepţia parcărilor de reşedinţă</w:t>
      </w:r>
      <w:r>
        <w:rPr>
          <w:i/>
        </w:rPr>
        <w:t xml:space="preserve">. Doamna s-a urcat în maşină şi a mutat-o într-un alt loc (...). La sfârşit, am auzit-o că </w:t>
      </w:r>
      <w:r>
        <w:rPr>
          <w:i/>
          <w:u w:val="single"/>
        </w:rPr>
        <w:t>a spus că rămâne datoare cu o cinste</w:t>
      </w:r>
      <w:r>
        <w:rPr>
          <w:i/>
        </w:rPr>
        <w:t xml:space="preserve"> (...). A doua zi, (...) m-a chemat, m-a tras mai în lateral, iar eu, atunci, am vrut să-mi notez într-o agendă numele şi data naşterii acesteia. (...) Precizez că doamna vorbea relativ încet şi, întrucât nu prea înţelegeam ce spune, i-am dat ei agenda, pentru a nota aceste date. </w:t>
      </w:r>
      <w:r>
        <w:rPr>
          <w:i/>
          <w:u w:val="single"/>
        </w:rPr>
        <w:t>În momentul când i-am dat agenda, ea s-a mişcat repede, a băgat cu mâna ceva înăuntru şi a închis agenda</w:t>
      </w:r>
      <w:r>
        <w:rPr>
          <w:i/>
        </w:rPr>
        <w:t xml:space="preserve">. (...) </w:t>
      </w:r>
      <w:r>
        <w:rPr>
          <w:i/>
          <w:u w:val="single"/>
        </w:rPr>
        <w:t>Am fost percheziţionat cu acea ocazie şi, în agendă, s-au găsit 300 lei</w:t>
      </w:r>
      <w:r>
        <w:rPr>
          <w:i/>
        </w:rPr>
        <w:t xml:space="preserve"> (...).</w:t>
      </w:r>
      <w:r>
        <w:rPr/>
        <w:t>”.</w:t>
      </w:r>
    </w:p>
    <w:p>
      <w:pPr>
        <w:pStyle w:val="Normal"/>
        <w:ind w:firstLine="705"/>
        <w:jc w:val="both"/>
        <w:rPr/>
      </w:pPr>
      <w:r>
        <w:rPr/>
      </w:r>
    </w:p>
    <w:p>
      <w:pPr>
        <w:pStyle w:val="Normal"/>
        <w:ind w:firstLine="705"/>
        <w:jc w:val="both"/>
        <w:rPr/>
      </w:pPr>
      <w:r>
        <w:rPr/>
        <w:t>De asemenea, în declaraţia din cursul judecăţii (</w:t>
      </w:r>
      <w:r>
        <w:rPr>
          <w:i/>
        </w:rPr>
        <w:t>filele 38-39, d.f.</w:t>
      </w:r>
      <w:r>
        <w:rPr/>
        <w:t xml:space="preserve">), </w:t>
      </w:r>
      <w:r>
        <w:rPr>
          <w:b/>
        </w:rPr>
        <w:t>inculpatul</w:t>
      </w:r>
      <w:r>
        <w:rPr/>
        <w:t xml:space="preserve"> a afirmat: „</w:t>
      </w:r>
      <w:r>
        <w:rPr>
          <w:i/>
        </w:rPr>
        <w:t xml:space="preserve">Cu privire la fapta pentru care am fost trimis în judecată, precizez că </w:t>
      </w:r>
      <w:r>
        <w:rPr>
          <w:i/>
          <w:u w:val="single"/>
        </w:rPr>
        <w:t>am cerut, în ziua de 16 aprilie 2018, doamnei M1  să îmi facă cinste</w:t>
      </w:r>
      <w:r>
        <w:rPr>
          <w:i/>
        </w:rPr>
        <w:t xml:space="preserve">. Desfăşurarea evenimentelor a avut loc în sensul că, în ziua respectivă, împreună cu colegul meu, Y, eram de serviciu şi, la un moment dat, </w:t>
      </w:r>
      <w:r>
        <w:rPr>
          <w:i/>
          <w:u w:val="single"/>
        </w:rPr>
        <w:t>ne-am oprit în dreptul unui autoturism parcat în zonă</w:t>
      </w:r>
      <w:r>
        <w:rPr>
          <w:i/>
        </w:rPr>
        <w:t xml:space="preserve">, respectiv .... (...) am fost abordaţi de o doamnă, care </w:t>
      </w:r>
      <w:r>
        <w:rPr>
          <w:i/>
          <w:u w:val="single"/>
        </w:rPr>
        <w:t>ne-a întrebat ce se întâmplă</w:t>
      </w:r>
      <w:r>
        <w:rPr>
          <w:i/>
        </w:rPr>
        <w:t xml:space="preserve"> şi, în acest context, </w:t>
      </w:r>
      <w:r>
        <w:rPr>
          <w:i/>
          <w:u w:val="single"/>
        </w:rPr>
        <w:t>i-am explicat că autoturismul despre care am aflat că îi aparţinea era parcat neregulamentar şi este pasibilă de o amendă</w:t>
      </w:r>
      <w:r>
        <w:rPr>
          <w:i/>
        </w:rPr>
        <w:t xml:space="preserve">. În discuţia purtată cu martora denunţătoare, </w:t>
      </w:r>
      <w:r>
        <w:rPr>
          <w:i/>
          <w:u w:val="single"/>
        </w:rPr>
        <w:t>eu i-am cerut acesteia să ne facă o cinste</w:t>
      </w:r>
      <w:r>
        <w:rPr>
          <w:i/>
        </w:rPr>
        <w:t xml:space="preserve">, spunându-i că, în aceste condiţii, nu mai închei proces-verbal de contravenţie, cuantumul amenzii aplicabile fiind de 1.000 lei (...). Eram conştient, în momentul purtării acestei discuţii, că </w:t>
      </w:r>
      <w:r>
        <w:rPr>
          <w:i/>
          <w:u w:val="single"/>
        </w:rPr>
        <w:t>nu aveam competenţa necesară să constat contravenţii la legea rutieră</w:t>
      </w:r>
      <w:r>
        <w:rPr>
          <w:i/>
        </w:rPr>
        <w:t xml:space="preserve">. </w:t>
      </w:r>
      <w:r>
        <w:rPr>
          <w:i/>
          <w:u w:val="single"/>
        </w:rPr>
        <w:t>În ziua de 17 aprilie 2018</w:t>
      </w:r>
      <w:r>
        <w:rPr>
          <w:i/>
        </w:rPr>
        <w:t xml:space="preserve">, ne-am deplasat în zona Vitan (...), </w:t>
      </w:r>
      <w:r>
        <w:rPr>
          <w:i/>
          <w:u w:val="single"/>
        </w:rPr>
        <w:t>martora denunţătoare (...) mi-a dat suma de 300 lei</w:t>
      </w:r>
      <w:r>
        <w:rPr>
          <w:i/>
        </w:rPr>
        <w:t>.</w:t>
      </w:r>
      <w:r>
        <w:rPr/>
        <w:t>”.</w:t>
      </w:r>
    </w:p>
    <w:p>
      <w:pPr>
        <w:pStyle w:val="Normal"/>
        <w:ind w:firstLine="705"/>
        <w:jc w:val="both"/>
        <w:rPr/>
      </w:pPr>
      <w:r>
        <w:rPr/>
      </w:r>
    </w:p>
    <w:p>
      <w:pPr>
        <w:pStyle w:val="Normal"/>
        <w:ind w:firstLine="705"/>
        <w:jc w:val="both"/>
        <w:rPr/>
      </w:pPr>
      <w:r>
        <w:rPr/>
        <w:t xml:space="preserve">2. În schimb, Curtea constată că </w:t>
      </w:r>
      <w:r>
        <w:rPr>
          <w:b/>
        </w:rPr>
        <w:t>fapta dedusă judecăţii nu a fost săvârşită, cum, în mod greşit, s-a reţinut în rechizitoriu şi prin sentinţa penală apelată, de către o persoană care avea atribuţii de constatare ori de sancţionare a contravenţiilor, astfel că este nelegală reţinerea, în încadrarea juridică a acesteia, a dispoziţiilor art.7 lit.c din Legea nr.78/2000, care instituie o variantă agravată a infracţiunii de luare de mită, având drept consecinţă majorarea cu o treime a limitelor speciale ale pedepsei prevăzute în art.289 alin.1 din Codul penal</w:t>
      </w:r>
      <w:r>
        <w:rPr/>
        <w:t>.</w:t>
      </w:r>
    </w:p>
    <w:p>
      <w:pPr>
        <w:pStyle w:val="Normal"/>
        <w:ind w:firstLine="705"/>
        <w:jc w:val="both"/>
        <w:rPr/>
      </w:pPr>
      <w:r>
        <w:rPr/>
      </w:r>
    </w:p>
    <w:p>
      <w:pPr>
        <w:pStyle w:val="Normal"/>
        <w:ind w:firstLine="705"/>
        <w:jc w:val="both"/>
        <w:rPr/>
      </w:pPr>
      <w:r>
        <w:rPr/>
        <w:t xml:space="preserve">În acest sens, Curtea menţionează, mai întâi, că, prin </w:t>
      </w:r>
      <w:r>
        <w:rPr>
          <w:b/>
        </w:rPr>
        <w:t>Decizia nr.2/2017</w:t>
      </w:r>
      <w:r>
        <w:rPr/>
        <w:t xml:space="preserve"> (</w:t>
      </w:r>
      <w:r>
        <w:rPr>
          <w:i/>
        </w:rPr>
        <w:t>publicată în Monitorul Oficial nr.135 din data de 22 februarie 2017</w:t>
      </w:r>
      <w:r>
        <w:rPr/>
        <w:t xml:space="preserve">), Înalta Curte de Casaţie şi Justiţie, dând dezlegare unei chestiuni de drept cu care a fost sesizată, a statuat, cu referire la </w:t>
      </w:r>
      <w:r>
        <w:rPr>
          <w:i/>
          <w:u w:val="single"/>
        </w:rPr>
        <w:t>dispoziţiile art.7 din Legea nr.78/2000</w:t>
      </w:r>
      <w:r>
        <w:rPr>
          <w:u w:val="single"/>
        </w:rPr>
        <w:t xml:space="preserve">, că acestea </w:t>
      </w:r>
      <w:r>
        <w:rPr>
          <w:i/>
          <w:u w:val="single"/>
        </w:rPr>
        <w:t>se aplică doar în ipoteza în care infracţiunea de luare de mită a fost săvârşită de făptuitor în legătură cu atribuţiile de serviciu ale acestuia privind constatarea sau sancţionarea contravenţiilor</w:t>
      </w:r>
      <w:r>
        <w:rPr/>
        <w:t>.</w:t>
      </w:r>
    </w:p>
    <w:p>
      <w:pPr>
        <w:pStyle w:val="Normal"/>
        <w:ind w:firstLine="705"/>
        <w:jc w:val="both"/>
        <w:rPr/>
      </w:pPr>
      <w:r>
        <w:rPr/>
        <w:t xml:space="preserve">S-a arătat, în considerentele deciziei respective, că varianta agravată a infracţiunii de luare de mită este incidentă doar în ipoteza în care, cu relevanţă în speţă, </w:t>
      </w:r>
      <w:r>
        <w:rPr>
          <w:i/>
          <w:u w:val="single"/>
        </w:rPr>
        <w:t>pretinderea şi primirea de bani se realizează în legătură directă cu atribuţiile persoanei de constatare sau de sancţionare a contravenţiilor</w:t>
      </w:r>
      <w:r>
        <w:rPr/>
        <w:t xml:space="preserve"> şi că, pentru a se reţine incidenţa sa, este necesar şi obligatoriu să se constate că </w:t>
      </w:r>
      <w:r>
        <w:rPr>
          <w:i/>
          <w:u w:val="single"/>
        </w:rPr>
        <w:t>fapta reţinută în sarcina subiectului activ se circumscrie atribuţiilor acestuia, care îi conferă capacitatea de a efectua în mod valabil acte de constatare ori de sancţionare a contravenţiilor</w:t>
      </w:r>
      <w:r>
        <w:rPr/>
        <w:t xml:space="preserve">, această interpretare fiind în acord şi cu condiţia previzibilităţii normei, astfel încât </w:t>
      </w:r>
      <w:r>
        <w:rPr>
          <w:i/>
          <w:u w:val="single"/>
        </w:rPr>
        <w:t>persoana căreia i se adresează să poată anticipa care sunt acţiunile sale ce îi pot atrage răspunderea penală în condiţii agravate</w:t>
      </w:r>
      <w:r>
        <w:rPr/>
        <w:t>.</w:t>
      </w:r>
    </w:p>
    <w:p>
      <w:pPr>
        <w:pStyle w:val="Normal"/>
        <w:ind w:firstLine="705"/>
        <w:jc w:val="both"/>
        <w:rPr/>
      </w:pPr>
      <w:r>
        <w:rPr/>
      </w:r>
    </w:p>
    <w:p>
      <w:pPr>
        <w:pStyle w:val="Normal"/>
        <w:ind w:firstLine="705"/>
        <w:jc w:val="both"/>
        <w:rPr/>
      </w:pPr>
      <w:r>
        <w:rPr/>
        <w:t xml:space="preserve">În continuare, Curtea reiterează aspectele anterior evidenţiate (la pct.1), reţinând că, potrivit </w:t>
      </w:r>
      <w:r>
        <w:rPr>
          <w:b/>
        </w:rPr>
        <w:t>fişei postului</w:t>
      </w:r>
      <w:r>
        <w:rPr/>
        <w:t xml:space="preserve"> şi </w:t>
      </w:r>
      <w:r>
        <w:rPr>
          <w:b/>
        </w:rPr>
        <w:t>Regulamentului de Organizare şi Funcţionare a Direcţiei Generale de Poliţie Locală ....</w:t>
      </w:r>
      <w:r>
        <w:rPr/>
        <w:t xml:space="preserve">, </w:t>
      </w:r>
      <w:r>
        <w:rPr>
          <w:i/>
          <w:u w:val="single"/>
        </w:rPr>
        <w:t>inculpatul, în calitate de poliţist local angajat la Serviciul Ordine Publică, Biroul 2 Ordine Publică, avea numai atribuţia de a se autosesiza şi a informa în scris structura din domeniul circulaţiei pe drumurile publice, atunci când constata încălcarea normelor legale privind oprirea, staţionarea şi parcarea în locuri interzise</w:t>
      </w:r>
      <w:r>
        <w:rPr/>
        <w:t>.</w:t>
      </w:r>
    </w:p>
    <w:p>
      <w:pPr>
        <w:pStyle w:val="Normal"/>
        <w:ind w:firstLine="705"/>
        <w:jc w:val="both"/>
        <w:rPr/>
      </w:pPr>
      <w:r>
        <w:rPr/>
        <w:t>Referitor la această atribuţie, Curtea observă că, din modul de reglementare, rezultă, în mod neechivoc, că ea nu se referă la constatarea de contravenţii, în materie de oprire, staţionare şi parcare în locuri interzise, de către poliţiştii locali din cadrul Serviciilor de Ordine Publică, ci doar la constatarea de către aceştia a unor încălcări de norme legale în materie, a căror calificare, drept contravenţii sau nu, este dată în competenţa exclusivă a structurii specializate din domeniul circulaţiei rutiere, în urma informării ei scrise.</w:t>
      </w:r>
    </w:p>
    <w:p>
      <w:pPr>
        <w:pStyle w:val="Normal"/>
        <w:ind w:firstLine="705"/>
        <w:jc w:val="both"/>
        <w:rPr/>
      </w:pPr>
      <w:r>
        <w:rPr/>
        <w:t>Astfel, conform aceluiaşi regulament (</w:t>
      </w:r>
      <w:r>
        <w:rPr>
          <w:i/>
        </w:rPr>
        <w:t>filele 65, 72, d.u.p.</w:t>
      </w:r>
      <w:r>
        <w:rPr/>
        <w:t xml:space="preserve">), </w:t>
      </w:r>
      <w:r>
        <w:rPr>
          <w:i/>
          <w:u w:val="single"/>
        </w:rPr>
        <w:t>competenţa de a constata contravenţii şi aplica sancţiuni pentru încălcarea normelor legale privind oprirea, staţionarea şi parcarea autovehiculelor aparţine poliţiştilor locali din cadrul unui alt serviciu, şi anume Serviciul Circulaţie pe Drumurile Publice</w:t>
      </w:r>
      <w:r>
        <w:rPr/>
        <w:t>, fiind confirmate, prin urmare, sub acest aspect, declaraţiile inculpatului (anterior citate).</w:t>
      </w:r>
    </w:p>
    <w:p>
      <w:pPr>
        <w:pStyle w:val="Normal"/>
        <w:ind w:firstLine="705"/>
        <w:jc w:val="both"/>
        <w:rPr/>
      </w:pPr>
      <w:r>
        <w:rPr/>
      </w:r>
    </w:p>
    <w:p>
      <w:pPr>
        <w:pStyle w:val="Normal"/>
        <w:ind w:firstLine="705"/>
        <w:jc w:val="both"/>
        <w:rPr/>
      </w:pPr>
      <w:r>
        <w:rPr/>
        <w:t>În sensul interpretării anterior menţionate, Curtea notează că, potrivit Regulamentului de Organizare şi Funcţionare a Direcţiei Generale de Poliţie Locală .... şi fişei postului emise în baza acestuia, atunci când, în sarcina poliţiştilor locali din Serviciile de Ordine Publică (diferite de Serviciul Verificări, Sesizări Ordine Publică), s-a dorit a fi stabilită competenţa de constatare a unor contravenţii (pe lângă cea de sancţionare a lor), acest fapt a fost indicat în mod expres.</w:t>
      </w:r>
    </w:p>
    <w:p>
      <w:pPr>
        <w:pStyle w:val="Normal"/>
        <w:ind w:firstLine="705"/>
        <w:jc w:val="both"/>
        <w:rPr/>
      </w:pPr>
      <w:r>
        <w:rPr/>
        <w:t>Astfel, spre exemplu, pentru aceşti poliţişti locali, au fost prevăzute atribuţii de constatare a contravenţiilor în materiile nerespectării normelor legale privind convieţuirea socială, nerespectării legislaţiei privind regimul de deţinere a câinilor periculoşi sau agresivi, a celei privind programul de gestionare a câinilor fără stăpân şi a celei privind protecţia animalelor, dar şi în alte domenii în care sunt anume împuterniciţi prin legi, ordonanţe, hotărâri ale Guvernului, hotărâri ale Consiliului General al Municipiului B... şi hotărâri ale Consiliului Local ..., în baza împuternicirii Primarului ...., pe când, în materie de oprire, staţionare şi parcare în locuri interzise, singura atribuţie conferită este cea de a se autosesiza şi a informa în scris structura specializată din domeniul circulaţiei pe drumurile publice, singura competentă să constate săvârşirea sau nu a unor contravenţii şi, în caz afirmativ, să le sancţioneze.</w:t>
      </w:r>
    </w:p>
    <w:p>
      <w:pPr>
        <w:pStyle w:val="Normal"/>
        <w:ind w:firstLine="705"/>
        <w:jc w:val="both"/>
        <w:rPr/>
      </w:pPr>
      <w:r>
        <w:rPr/>
      </w:r>
    </w:p>
    <w:p>
      <w:pPr>
        <w:pStyle w:val="Normal"/>
        <w:ind w:firstLine="705"/>
        <w:jc w:val="both"/>
        <w:rPr/>
      </w:pPr>
      <w:r>
        <w:rPr/>
        <w:t xml:space="preserve">În plus, conform art.15 alin.1 şi art.21 alin.1, 2 din </w:t>
      </w:r>
      <w:r>
        <w:rPr>
          <w:b/>
        </w:rPr>
        <w:t>OG nr.2/2001</w:t>
      </w:r>
      <w:r>
        <w:rPr/>
        <w:t xml:space="preserve"> (actul normativ cadru privind regimul juridic al contravenţiilor), </w:t>
      </w:r>
      <w:r>
        <w:rPr>
          <w:i/>
          <w:u w:val="single"/>
        </w:rPr>
        <w:t>contravenţia se constată doar printr-un proces-verbal încheiat de persoanele anume prevăzute</w:t>
      </w:r>
      <w:r>
        <w:rPr/>
        <w:t xml:space="preserve"> în actul normativ care o stabileşte şi sancţionează, </w:t>
      </w:r>
      <w:r>
        <w:rPr>
          <w:i/>
          <w:u w:val="single"/>
        </w:rPr>
        <w:t>denumite în mod generic agenţi constatatori</w:t>
      </w:r>
      <w:r>
        <w:rPr/>
        <w:t xml:space="preserve"> şi, dacă în acel act normativ nu se prevede altfel, </w:t>
      </w:r>
      <w:r>
        <w:rPr>
          <w:i/>
          <w:u w:val="single"/>
        </w:rPr>
        <w:t>agentul constatator, prin procesul-verbal de constatare, aplică şi sancţiunea</w:t>
      </w:r>
      <w:r>
        <w:rPr/>
        <w:t xml:space="preserve">, iar, dacă nu are dreptul să aplice sancţiunea, </w:t>
      </w:r>
      <w:r>
        <w:rPr>
          <w:i/>
          <w:u w:val="single"/>
        </w:rPr>
        <w:t>procesul-verbal de constatare se trimite de îndată organului sau persoanei competente să aplice sancţiunea, în acest caz sancţiunea fiind aplicată prin rezoluţie scrisă pe procesul-verbal</w:t>
      </w:r>
      <w:r>
        <w:rPr/>
        <w:t>.</w:t>
      </w:r>
    </w:p>
    <w:p>
      <w:pPr>
        <w:pStyle w:val="Normal"/>
        <w:ind w:firstLine="705"/>
        <w:jc w:val="both"/>
        <w:rPr/>
      </w:pPr>
      <w:r>
        <w:rPr/>
        <w:t xml:space="preserve">Or, în cazul poliţiştilor locali din Serviciile de Ordine Publică, cum, la data săvârşirii infracţiunii de luare de mită deduse judecăţii, era şi inculpatul din prezenta cauză, autosesizarea şi informarea scrisă stabilite drept singure atribuţii în sarcina lor, în materie de oprire, staţionare şi parcare în locuri interzise, nu se materializează într-un proces-verbal de constatare, în sensul actului normativ anterior citat (proces-verbal pe care, ulterior, sancţiunea ar fi aplicată printr-o rezoluţie scrisă a organului competent), deoarece </w:t>
      </w:r>
      <w:r>
        <w:rPr>
          <w:i/>
          <w:u w:val="single"/>
        </w:rPr>
        <w:t>aceştia nu sunt agenţi constatatori</w:t>
      </w:r>
      <w:r>
        <w:rPr/>
        <w:t xml:space="preserve"> în acea materie, </w:t>
      </w:r>
      <w:r>
        <w:rPr>
          <w:i/>
          <w:u w:val="single"/>
        </w:rPr>
        <w:t>calitatea respectivă aparţinând colegilor din structura specializată din domeniul circulaţiei pe drumurile publice, care, potrivit atribuţiei proprii, întocmesc procesul-verbal de constatare, prin care este aplicată şi sancţiunea corespunzătoare contravenţiei de ei constatate</w:t>
      </w:r>
      <w:r>
        <w:rPr/>
        <w:t>.</w:t>
      </w:r>
    </w:p>
    <w:p>
      <w:pPr>
        <w:pStyle w:val="Normal"/>
        <w:ind w:firstLine="705"/>
        <w:jc w:val="both"/>
        <w:rPr/>
      </w:pPr>
      <w:r>
        <w:rPr/>
      </w:r>
    </w:p>
    <w:p>
      <w:pPr>
        <w:pStyle w:val="Normal"/>
        <w:ind w:firstLine="705"/>
        <w:jc w:val="both"/>
        <w:rPr/>
      </w:pPr>
      <w:r>
        <w:rPr/>
        <w:t xml:space="preserve">Drept urmare, </w:t>
      </w:r>
      <w:r>
        <w:rPr>
          <w:b/>
        </w:rPr>
        <w:t>admiţând sub acest aspect apelul inculpatului, Curtea, în temeiul art.386 alin.1 din Codul de procedură penală, va dispune schimbarea încadrării juridice a faptei sale din infracţiunea de luare de mită, prevăzută de art.289 alin.1 din Codul penal rap. la art.6 şi art.7 lit.c din Legea nr.78/2000</w:t>
      </w:r>
      <w:r>
        <w:rPr/>
        <w:t xml:space="preserve"> </w:t>
      </w:r>
      <w:r>
        <w:rPr>
          <w:b/>
        </w:rPr>
        <w:t>în infracţiunea de luare de mită, prevăzută de art.289 alin.1 din Codul penal rap. la art.6 din Legea nr.78/2000, pronunţând o nouă hotărâre de condamnare, în raport cu încadrarea juridică legală</w:t>
      </w:r>
      <w:r>
        <w:rPr/>
        <w:t>.</w:t>
      </w:r>
    </w:p>
    <w:p>
      <w:pPr>
        <w:pStyle w:val="Normal"/>
        <w:ind w:firstLine="705"/>
        <w:jc w:val="both"/>
        <w:rPr/>
      </w:pPr>
      <w:r>
        <w:rPr/>
        <w:t xml:space="preserve">Astfel, în temeiul art.289 alin.1 din Codul penal rap. la art.6 din Legea nr.78/2000 cu aplic. art.396 alin.10 din Codul de procedură penală, </w:t>
      </w:r>
      <w:r>
        <w:rPr>
          <w:b/>
        </w:rPr>
        <w:t>Curtea îl va condamna pe inculpatul X  la pedeapsa de 2 ani închisoare</w:t>
      </w:r>
      <w:r>
        <w:rPr/>
        <w:t>, constatând că, faţă de modul şi împrejurările concrete de săvârşire a infracţiunii, valoarea sumei de bani ce a făcut obiectul acesteia (300 lei), circumstanţele personale (care îl caracterizează drept o persoană bine integrată, atât în plan familial, cât şi în plan social, cu perspective reale de îndreptare) şi conduita procesuală din cursul judecăţii, aplicarea unei pedepse la nivelul minimului special (redus cu o treime, în considerarea opţiunii pentru procedura simplificată de judecată) asigură cerinţele de proporţionalitate şi justeţe, fiind aptă să contribuie la recuperarea şi reintegrarea lui în societate.</w:t>
      </w:r>
    </w:p>
    <w:p>
      <w:pPr>
        <w:pStyle w:val="Normal"/>
        <w:ind w:firstLine="705"/>
        <w:jc w:val="both"/>
        <w:rPr/>
      </w:pPr>
      <w:r>
        <w:rPr/>
      </w:r>
    </w:p>
    <w:p>
      <w:pPr>
        <w:pStyle w:val="Normal"/>
        <w:ind w:firstLine="705"/>
        <w:jc w:val="both"/>
        <w:rPr/>
      </w:pPr>
      <w:r>
        <w:rPr/>
        <w:t xml:space="preserve">3. </w:t>
      </w:r>
      <w:r>
        <w:rPr>
          <w:b/>
        </w:rPr>
        <w:t>Referitor la pedepsele complementare şi accesorii, Curtea constată întemeiată critica din apelul Parchetului</w:t>
      </w:r>
      <w:r>
        <w:rPr/>
        <w:t>.</w:t>
      </w:r>
    </w:p>
    <w:p>
      <w:pPr>
        <w:pStyle w:val="Normal"/>
        <w:ind w:firstLine="705"/>
        <w:jc w:val="both"/>
        <w:rPr/>
      </w:pPr>
      <w:r>
        <w:rPr/>
        <w:t>Astfel, Curtea reţine, mai întâi, că, potrivit art.289 alin.1 din Codul penal, infracţiunea de luare de mită (reţinută în sarcina inculpatului) se pedepseşte cu închisoare de la 3 ani la 10 ani şi interzicerea exercitării dreptului de a ocupa o funcţie publică ori de a exercita profesia sau activitatea în executarea căreia a fost săvârşită fapta.</w:t>
      </w:r>
    </w:p>
    <w:p>
      <w:pPr>
        <w:pStyle w:val="Normal"/>
        <w:ind w:firstLine="705"/>
        <w:jc w:val="both"/>
        <w:rPr/>
      </w:pPr>
      <w:r>
        <w:rPr/>
        <w:t>Drept urmare, în cazul comiterii unei astfel de infracţiuni, precum în speţă, aplicarea pedepsei complementare a interzicerii exercitării unor drepturi este obligatorie, conform art.67 alin.2 din Codul penal.</w:t>
      </w:r>
    </w:p>
    <w:p>
      <w:pPr>
        <w:pStyle w:val="Normal"/>
        <w:ind w:firstLine="705"/>
        <w:jc w:val="both"/>
        <w:rPr/>
      </w:pPr>
      <w:r>
        <w:rPr/>
        <w:t>Pe de altă parte, deşi conţinutul pedepsei complementare prevăzute în norma de incriminare este reglementat în mod alternativ, prin folosirea conjuncţiei „ori”, în speţă, faţă de calitatea subiectului activ şi circumstanţele reale de săvârşire a infracţiunii, se impune nu doar interzicerea exercitării dreptului de a ocupa funcţia publică în exercitarea căreia acesta a săvârşit infracţiunea (poliţist local), ci şi interzicerea exercitării dreptului de a ocupa orice altă funcţie publică.</w:t>
      </w:r>
    </w:p>
    <w:p>
      <w:pPr>
        <w:pStyle w:val="Normal"/>
        <w:ind w:firstLine="705"/>
        <w:jc w:val="both"/>
        <w:rPr/>
      </w:pPr>
      <w:r>
        <w:rPr/>
        <w:t>Or, potrivit art.66 alin.2 din Codul penal, când legea prevede interzicerea exercitării dreptului de a ocupa o funcţie publică, instanţa trebuie să dispună interzicerea exercitării drepturilor prevăzute în alin.1 lit.a şi lit.b (de a fi ales în autorităţile publice sau în orice alte funcţii publice şi, respectiv, de a ocupa o funcţie care implică exerciţiul autorităţii de stat).</w:t>
      </w:r>
    </w:p>
    <w:p>
      <w:pPr>
        <w:pStyle w:val="Normal"/>
        <w:ind w:firstLine="705"/>
        <w:jc w:val="both"/>
        <w:rPr/>
      </w:pPr>
      <w:r>
        <w:rPr/>
        <w:t>În plus, prima instanţă i-a interzis inculpatului, ca pedeapsă accesorie (necontestată de acesta), exercitarea tuturor drepturilor anterior menţionate, prevăzute de art.66 alin.1 lit.a, lit.b şi lit.g din Codul penal, iar, conform dispoziţiilor art.65 alin.1 din acelaşi cod, pedeapsa accesorie constă în interzicerea exercitării drepturilor a căror exercitare a fost interzisă ca pedeapsă complementară, astfel că, şi din această perspectivă, se impunea, mai întâi, interzicerea exercitării acelor drepturi, cu titlul de pedeapsă complementară, numai astfel pedeapsa accesorie aplicată fiind legală în raport cu dispoziţiile citate.</w:t>
      </w:r>
    </w:p>
    <w:p>
      <w:pPr>
        <w:pStyle w:val="Normal"/>
        <w:ind w:firstLine="705"/>
        <w:jc w:val="both"/>
        <w:rPr/>
      </w:pPr>
      <w:r>
        <w:rPr/>
        <w:t xml:space="preserve">Drept urmare, reformând în mod corespunzător hotărârea pronunţată de prima instanţă, </w:t>
      </w:r>
      <w:r>
        <w:rPr>
          <w:b/>
        </w:rPr>
        <w:t>Curtea, în temeiul art.67 alin.1, 2 din Codul penal, va interzice inculpatului, ca pedeapsă complementară, exercitarea drepturilor prevăzute de art.66 alin.1 lit.a, lit.b şi lit.g din acelaşi cod</w:t>
      </w:r>
      <w:r>
        <w:rPr/>
        <w:t xml:space="preserve"> (dreptul de a fi ales în autorităţile publice sau în orice alte funcţii publice, dreptul de a ocupa o funcţie care implică exerciţiul autorităţii de stat şi dreptul de a ocupa funcţia publică în exercitarea căreia a săvârşit infracţiunea - poliţist local) pe o perioadă de 3 ani, calculată de la data rămânerii definitive a acestei decizii, conform art.68 alin.1 lit.b din Codul penal.</w:t>
      </w:r>
    </w:p>
    <w:p>
      <w:pPr>
        <w:pStyle w:val="Normal"/>
        <w:ind w:firstLine="705"/>
        <w:jc w:val="both"/>
        <w:rPr/>
      </w:pPr>
      <w:r>
        <w:rPr/>
        <w:t xml:space="preserve">Totodată, </w:t>
      </w:r>
      <w:r>
        <w:rPr>
          <w:b/>
        </w:rPr>
        <w:t>în temeiul art.65 alin.1 din Codul penal, va aplica inculpatului pedeapsa accesorie a interzicerii exercitării aceloraşi drepturi</w:t>
      </w:r>
      <w:r>
        <w:rPr/>
        <w:t>, care se va executa dacă pedeapsa principală va deveni executabilă.</w:t>
      </w:r>
    </w:p>
    <w:p>
      <w:pPr>
        <w:pStyle w:val="Normal"/>
        <w:ind w:firstLine="705"/>
        <w:jc w:val="both"/>
        <w:rPr/>
      </w:pPr>
      <w:r>
        <w:rPr/>
      </w:r>
    </w:p>
    <w:p>
      <w:pPr>
        <w:pStyle w:val="Normal"/>
        <w:ind w:firstLine="705"/>
        <w:jc w:val="both"/>
        <w:rPr/>
      </w:pPr>
      <w:r>
        <w:rPr/>
        <w:t xml:space="preserve">4. Cu privire la </w:t>
      </w:r>
      <w:r>
        <w:rPr>
          <w:b/>
        </w:rPr>
        <w:t>forma de executare a pedepsei principale</w:t>
      </w:r>
      <w:r>
        <w:rPr/>
        <w:t>, Curtea constată că aceasta (suspendarea sub supraveghere), dispusă de prima instanţă în raport cu o pedeapsă mai mare decât cea care urmează a fi aplicată de către instanţa de control judiciar (ca efect al înlăturării, din încadrarea juridică, a variantei agravate a infracţiunii), nu a fost contestată în apelul Parchetului, astfel că va fi menţinută, la fel ca durata termenului de supraveghere (care este legală).</w:t>
      </w:r>
    </w:p>
    <w:p>
      <w:pPr>
        <w:pStyle w:val="Normal"/>
        <w:ind w:firstLine="705"/>
        <w:jc w:val="both"/>
        <w:rPr/>
      </w:pPr>
      <w:r>
        <w:rPr/>
        <w:t xml:space="preserve">Astfel, în temeiul art.91 din Codul penal, </w:t>
      </w:r>
      <w:r>
        <w:rPr>
          <w:b/>
        </w:rPr>
        <w:t>Curtea va dispune suspendarea sub supraveghere a executării pedepsei de 2 ani închisoare, pe un termen de 3 ani</w:t>
      </w:r>
      <w:r>
        <w:rPr/>
        <w:t>, stabilit şi calculat de la data rămânerii definitive a acestei hotărâri, conform art.92 alin.1, 2 din acelaşi cod.</w:t>
      </w:r>
    </w:p>
    <w:p>
      <w:pPr>
        <w:pStyle w:val="Normal"/>
        <w:ind w:firstLine="705"/>
        <w:jc w:val="both"/>
        <w:rPr/>
      </w:pPr>
      <w:r>
        <w:rPr/>
        <w:t>În temeiul art.93 alin.1 lit.a-e din Codul penal, va impune inculpatului ca, pe durata termenului anterior menţionat, să respecte următoarele măsuri de supraveghere: să se prezinte la Serviciul de Probaţiune B..., la datele fixate de acesta; să primească vizitele consilierului de probaţiune desemnat cu supravegherea lui; să anunţe, în prealabil, schimbarea locuinţei şi orice deplasare care depăşeşte 5 zile; să comunice schimbarea locului de muncă; să comunice informaţii şi documente de natură a permite controlul mijloacelor sale de existenţă.</w:t>
      </w:r>
    </w:p>
    <w:p>
      <w:pPr>
        <w:pStyle w:val="Normal"/>
        <w:ind w:firstLine="705"/>
        <w:jc w:val="both"/>
        <w:rPr/>
      </w:pPr>
      <w:r>
        <w:rPr/>
        <w:t>Referitor la obligaţiile prevăzute în art.93 alin.2 din Codul penal, Curtea, reţinând în prealabil că este imperativă aplicarea a cel puţin uneia dintre ele, constată, din oficiu, că cea aleasă de prima instanţă (de a nu părăsi, fără încuviinţare, teritoriul României) nu are nicio legătură cu natura şi împrejurările de comitere a infracţiunii deduse judecăţii şi este inadecvată în raport cu circumstanţele personale ale inculpatului, care nu lasă să se întrevadă riscul sustragerii, prin plecarea din ţară, de la executarea măsurilor de supraveghere anterior menţionate.</w:t>
      </w:r>
    </w:p>
    <w:p>
      <w:pPr>
        <w:pStyle w:val="Normal"/>
        <w:ind w:firstLine="705"/>
        <w:jc w:val="both"/>
        <w:rPr/>
      </w:pPr>
      <w:r>
        <w:rPr/>
        <w:t xml:space="preserve">Drept urmare, reformând, din oficiu, şi sub acest aspect, hotărârea primei instanţe, </w:t>
      </w:r>
      <w:r>
        <w:rPr>
          <w:b/>
        </w:rPr>
        <w:t>Curtea va impune inculpatului o obligaţie adecvată, aptă să contribuie la îndreptarea sa, şi anume să frecventeze unul sau mai multe programe de reintegrare socială derulate de către serviciul de probaţiune sau organizate în colaborare cu instituţii din comunitate</w:t>
      </w:r>
      <w:r>
        <w:rPr/>
        <w:t>.</w:t>
      </w:r>
    </w:p>
    <w:p>
      <w:pPr>
        <w:pStyle w:val="Normal"/>
        <w:ind w:firstLine="705"/>
        <w:jc w:val="both"/>
        <w:rPr/>
      </w:pPr>
      <w:r>
        <w:rPr/>
        <w:t xml:space="preserve">Cu privire la obligaţia impusă conform art.93 alin.3 din Codul penal, de a presta, pe durata termenului de supraveghere, o muncă neremunerată în folosul comunităţii, pe o perioadă de 60 zile, </w:t>
      </w:r>
      <w:r>
        <w:rPr>
          <w:b/>
        </w:rPr>
        <w:t>Curtea va stabili cele două instituţii din comunitate dintre care consilierul de probaţiune o va alege pe cea potrivită</w:t>
      </w:r>
      <w:r>
        <w:rPr/>
        <w:t xml:space="preserve">, în raport cu datele personale ale inculpatului, dar şi cu nevoile concrete ale comunităţii, </w:t>
      </w:r>
      <w:r>
        <w:rPr>
          <w:b/>
        </w:rPr>
        <w:t>pe baza informaţiilor puse la dispoziţie de către Serviciul de Probaţiune B..., pe site-ul Ministerului Justiţiei, la rubrica „</w:t>
      </w:r>
      <w:r>
        <w:rPr>
          <w:b/>
          <w:i/>
        </w:rPr>
        <w:t>Baza instituţiilor comunitare</w:t>
      </w:r>
      <w:r>
        <w:rPr>
          <w:b/>
        </w:rPr>
        <w:t>”, pe care prima instanţă nu le-a avut în vedere</w:t>
      </w:r>
      <w:r>
        <w:rPr/>
        <w:t>.</w:t>
      </w:r>
    </w:p>
    <w:p>
      <w:pPr>
        <w:pStyle w:val="Normal"/>
        <w:ind w:firstLine="705"/>
        <w:jc w:val="both"/>
        <w:rPr/>
      </w:pPr>
      <w:r>
        <w:rPr/>
        <w:t>În concret, se va dispune ca inculpatul să execute acea obligaţie în cadrul</w:t>
      </w:r>
      <w:r>
        <w:rPr>
          <w:color w:val="000000"/>
        </w:rPr>
        <w:t xml:space="preserve"> Fundaţiei F sau în cadrul Primăriei Municipiului B.... - Administraţia C </w:t>
      </w:r>
      <w:r>
        <w:rPr/>
        <w:t>, astfel cum se va stabili de către consilierul de probaţiune.</w:t>
      </w:r>
    </w:p>
    <w:p>
      <w:pPr>
        <w:pStyle w:val="Normal"/>
        <w:ind w:firstLine="705"/>
        <w:jc w:val="both"/>
        <w:rPr/>
      </w:pPr>
      <w:r>
        <w:rPr/>
        <w:t>Potrivit art.91 alin.4 din Codul penal, se va atrage atenţia inculpatului asupra dispoziţiilor art.96 din acelaşi cod, referitoare la cazurile de revocare a suspendării sub supraveghere a executării pedepsei închisorii.</w:t>
      </w:r>
    </w:p>
    <w:p>
      <w:pPr>
        <w:pStyle w:val="Normal"/>
        <w:ind w:firstLine="705"/>
        <w:jc w:val="both"/>
        <w:rPr/>
      </w:pPr>
      <w:r>
        <w:rPr/>
        <w:t>De asemenea, se va constata că inculpatul a fost reţinut pe o durată de 24 ore, începând cu data de 17 aprilie 2018, ora 20:10 până la data de 18 aprilie 2018, ora 20:10.</w:t>
      </w:r>
    </w:p>
    <w:p>
      <w:pPr>
        <w:pStyle w:val="Normal"/>
        <w:ind w:firstLine="708"/>
        <w:jc w:val="both"/>
        <w:rPr/>
      </w:pPr>
      <w:r>
        <w:rPr/>
      </w:r>
    </w:p>
    <w:p>
      <w:pPr>
        <w:pStyle w:val="Normal"/>
        <w:ind w:firstLine="708"/>
        <w:jc w:val="both"/>
        <w:rPr/>
      </w:pPr>
      <w:r>
        <w:rPr/>
        <w:t xml:space="preserve">5. Curtea constată, tot din oficiu, că </w:t>
      </w:r>
      <w:r>
        <w:rPr>
          <w:b/>
        </w:rPr>
        <w:t>prima instanţă, încălcând dispoziţiile art.404 alin.4 lit.f din Codul de procedură penală, a omis să se pronunţe asupra restituirii către inculpat a sumei de bani ridicate de la acesta, care nu are nici legătură cu infracţiunea dedusă judecăţii</w:t>
      </w:r>
      <w:r>
        <w:rPr/>
        <w:t>.</w:t>
      </w:r>
    </w:p>
    <w:p>
      <w:pPr>
        <w:pStyle w:val="Normal"/>
        <w:ind w:firstLine="708"/>
        <w:jc w:val="both"/>
        <w:rPr/>
      </w:pPr>
      <w:r>
        <w:rPr/>
        <w:t>Astfel, conform procesului-verbal de prindere în flagrant (</w:t>
      </w:r>
      <w:r>
        <w:rPr>
          <w:i/>
        </w:rPr>
        <w:t>filele 14-15, d.u.p.</w:t>
      </w:r>
      <w:r>
        <w:rPr/>
        <w:t>), pe lângă suma de 300 lei, remisă acestuia, drept mită, de către martora denunţătoare, în bancnote înseriate (2 bancnote de 100 lei şi 2 bancnote de 50 lei), găsite în agendă şi recuperate de către organele de urmărire penală, de la inculpat, respectiv din portofelul său, a fost ridicată şi o altă sumă de 300 lei (compusă din o bancnotă de 100 lei şi 4 bancnote de 50 lei), despre care acesta a afirmat că sunt bani personali, fără a se dovedi contrariul.</w:t>
      </w:r>
    </w:p>
    <w:p>
      <w:pPr>
        <w:pStyle w:val="Normal"/>
        <w:ind w:firstLine="708"/>
        <w:jc w:val="both"/>
        <w:rPr/>
      </w:pPr>
      <w:r>
        <w:rPr/>
        <w:t>De altfel, cu privire la această ultimă sumă de bani, Parchetul nici nu a formulat vreo acuzaţie împotriva inculpatului şi, de asemenea, nu a dispus disjungerea cauzei pentru efectuarea de cercetări, astfel că nu există temei legal pentru reţinerea sa.</w:t>
      </w:r>
    </w:p>
    <w:p>
      <w:pPr>
        <w:pStyle w:val="Normal"/>
        <w:ind w:firstLine="708"/>
        <w:jc w:val="both"/>
        <w:rPr/>
      </w:pPr>
      <w:r>
        <w:rPr/>
        <w:t xml:space="preserve">Drept urmare, </w:t>
      </w:r>
      <w:r>
        <w:rPr>
          <w:b/>
        </w:rPr>
        <w:t>Curtea, în temeiul art.404 alin.4 lit.f din Codul de procedură penală, va dispune restituirea către inculpat a sumei de 300 lei (bani personali), găsită în portofelul acestuia şi ridicată conform procesului-verbal din data de 17 aprilie 2018</w:t>
      </w:r>
      <w:r>
        <w:rPr/>
        <w:t>.</w:t>
      </w:r>
    </w:p>
    <w:p>
      <w:pPr>
        <w:pStyle w:val="Normal"/>
        <w:ind w:firstLine="708"/>
        <w:jc w:val="both"/>
        <w:rPr/>
      </w:pPr>
      <w:r>
        <w:rPr/>
      </w:r>
    </w:p>
    <w:p>
      <w:pPr>
        <w:pStyle w:val="Normal"/>
        <w:ind w:firstLine="708"/>
        <w:jc w:val="both"/>
        <w:rPr/>
      </w:pPr>
      <w:r>
        <w:rPr/>
        <w:t xml:space="preserve">Faţă de toate aceste considerente, </w:t>
      </w:r>
      <w:r>
        <w:rPr>
          <w:b/>
        </w:rPr>
        <w:t>Curtea, în temeiul art.421 pct.2 lit.a din Codul de procedură penală, va admite ambele apeluri</w:t>
      </w:r>
      <w:r>
        <w:rPr/>
        <w:t xml:space="preserve"> cu care a fost sesizată, va desfiinţa, în parte, în limitele deja precizate, sentinţa penală atacată şi, în rejudecarea pe fond a cauzei, va hotărî în sensul celor anterior menţionate.</w:t>
      </w:r>
    </w:p>
    <w:p>
      <w:pPr>
        <w:pStyle w:val="Normal"/>
        <w:ind w:firstLine="708"/>
        <w:jc w:val="both"/>
        <w:rPr/>
      </w:pPr>
      <w:r>
        <w:rPr/>
        <w:t>Vor fi menţinute celelalte dispoziţii ale sentinţei penale apelate, care nu contravin deciziei Curţii.</w:t>
      </w:r>
    </w:p>
    <w:p>
      <w:pPr>
        <w:pStyle w:val="Normal"/>
        <w:ind w:firstLine="708"/>
        <w:jc w:val="both"/>
        <w:rPr/>
      </w:pPr>
      <w:r>
        <w:rPr/>
        <w:t>În temeiul art.275 alin.3 din Codul de procedură penală, cheltuielile judiciare ocazionate de judecarea ambelor apeluri admise vor rămâne în sarcina statului.</w:t>
      </w:r>
    </w:p>
    <w:p>
      <w:pPr>
        <w:pStyle w:val="Normal"/>
        <w:jc w:val="center"/>
        <w:rPr/>
      </w:pPr>
      <w:r>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 E C I D E :</w:t>
      </w:r>
    </w:p>
    <w:p>
      <w:pPr>
        <w:pStyle w:val="Normal"/>
        <w:jc w:val="center"/>
        <w:rPr/>
      </w:pPr>
      <w:r>
        <w:rPr/>
      </w:r>
    </w:p>
    <w:p>
      <w:pPr>
        <w:pStyle w:val="Normal"/>
        <w:ind w:firstLine="708"/>
        <w:jc w:val="both"/>
        <w:rPr/>
      </w:pPr>
      <w:r>
        <w:rPr/>
        <w:t xml:space="preserve">În temeiul art.421 pct.2 lit.a din Codul de procedură penală, </w:t>
      </w:r>
      <w:r>
        <w:rPr>
          <w:b/>
        </w:rPr>
        <w:t xml:space="preserve">admite apelurile declarate de Parchetul de pe lângă Tribunalul..... şi de inculpatul X </w:t>
      </w:r>
      <w:r>
        <w:rPr/>
        <w:t xml:space="preserve"> împotriva Sentinţei penale nr.Sp1 , pronunţată de Tribunalul..... – SECŢIA... în Dosarul nr.Ds1 .</w:t>
      </w:r>
    </w:p>
    <w:p>
      <w:pPr>
        <w:pStyle w:val="Normal"/>
        <w:ind w:firstLine="708"/>
        <w:jc w:val="both"/>
        <w:rPr/>
      </w:pPr>
      <w:r>
        <w:rPr/>
        <w:t>Desfiinţează, în parte, sentinţa penală apelată şi, în fond, rejudecând:</w:t>
      </w:r>
    </w:p>
    <w:p>
      <w:pPr>
        <w:pStyle w:val="Normal"/>
        <w:ind w:firstLine="708"/>
        <w:jc w:val="both"/>
        <w:rPr/>
      </w:pPr>
      <w:r>
        <w:rPr/>
        <w:t xml:space="preserve">În temeiul art.386 alin.1 din Codul de procedură penală, </w:t>
      </w:r>
      <w:r>
        <w:rPr>
          <w:b/>
        </w:rPr>
        <w:t>schimbă încadrarea juridică</w:t>
      </w:r>
      <w:r>
        <w:rPr/>
        <w:t xml:space="preserve"> a faptei săvârşite de inculpat din infracţiunea de luare de mită, prevăzută de art.289 alin.1 din Codul penal rap. la art.6 şi art.7 lit.c din Legea nr.78/2000 </w:t>
      </w:r>
      <w:r>
        <w:rPr>
          <w:b/>
        </w:rPr>
        <w:t>în infracţiunea de luare de mită, prevăzută de art.289 alin.1 din Codul penal rap. la art.6 din Legea nr.78/2000</w:t>
      </w:r>
      <w:r>
        <w:rPr/>
        <w:t>.</w:t>
      </w:r>
    </w:p>
    <w:p>
      <w:pPr>
        <w:pStyle w:val="Normal"/>
        <w:ind w:firstLine="708"/>
        <w:jc w:val="both"/>
        <w:rPr/>
      </w:pPr>
      <w:r>
        <w:rPr/>
        <w:t xml:space="preserve">În temeiul art.289 alin.1 din Codul penal rap. la art.6 din Legea nr.78/2000 cu aplic. art.396 alin.10 din Codul de procedură penală, </w:t>
      </w:r>
      <w:r>
        <w:rPr>
          <w:b/>
        </w:rPr>
        <w:t>condamnă pe inculpatul X  la pedeapsa de 2 ani închisoare</w:t>
      </w:r>
      <w:r>
        <w:rPr/>
        <w:t>, pentru săvârşirea infracţiunii de luare de mită.</w:t>
      </w:r>
    </w:p>
    <w:p>
      <w:pPr>
        <w:pStyle w:val="Normal"/>
        <w:ind w:firstLine="708"/>
        <w:jc w:val="both"/>
        <w:rPr/>
      </w:pPr>
      <w:r>
        <w:rPr/>
        <w:t>În temeiul art.67 alin.1, 2 din Codul penal, interzice inculpatului, ca pedeapsă complementară, exercitarea drepturilor prevăzute de art.66 alin.1 lit.a, lit.b şi lit.g din Codul penal (dreptul de a fi ales în autorităţile publice sau în orice alte funcţii publice, dreptul de a ocupa o funcţie care implică exerciţiul autorităţii de stat şi dreptul de a ocupa funcţia publică în exercitarea căreia a săvârşit infracţiunea - poliţist local) pe o perioadă de 3 ani, calculată de la data rămânerii definitive a acestei hotărâri, conform art.68 alin.1 lit.b din Codul penal.</w:t>
      </w:r>
    </w:p>
    <w:p>
      <w:pPr>
        <w:pStyle w:val="Normal"/>
        <w:ind w:firstLine="708"/>
        <w:jc w:val="both"/>
        <w:rPr/>
      </w:pPr>
      <w:r>
        <w:rPr/>
        <w:t>În temeiul art.65 alin.1 din Codul penal, aplică inculpatului pedeapsa accesorie a interzicerii exercitării aceloraşi drepturi, care se va executa dacă pedeapsa principală va deveni executabilă.</w:t>
      </w:r>
    </w:p>
    <w:p>
      <w:pPr>
        <w:pStyle w:val="Normal"/>
        <w:ind w:firstLine="708"/>
        <w:jc w:val="both"/>
        <w:rPr/>
      </w:pPr>
      <w:r>
        <w:rPr/>
        <w:t>În temeiul art.91 din Codul penal, dispune suspendarea sub supraveghere a executării pedepsei de 2 ani închisoare, pe un termen de 3 ani, stabilit şi calculat de la data rămânerii definitive a acestei hotărâri, conform art.92 alin.1, 2 din Codul penal.</w:t>
      </w:r>
    </w:p>
    <w:p>
      <w:pPr>
        <w:pStyle w:val="Normal"/>
        <w:ind w:firstLine="708"/>
        <w:jc w:val="both"/>
        <w:rPr/>
      </w:pPr>
      <w:r>
        <w:rPr/>
        <w:t>În temeiul art.93 alin.1 din Codul penal, impune inculpatului ca, pe durata acestui termen, să respecte următoarele măsuri de supraveghere:</w:t>
      </w:r>
    </w:p>
    <w:p>
      <w:pPr>
        <w:pStyle w:val="Normal"/>
        <w:ind w:firstLine="708"/>
        <w:jc w:val="both"/>
        <w:rPr/>
      </w:pPr>
      <w:r>
        <w:rPr/>
        <w:t>a) să se prezinte la Serviciul de Probaţiune B...., la datele fixate de acesta;</w:t>
      </w:r>
    </w:p>
    <w:p>
      <w:pPr>
        <w:pStyle w:val="Normal"/>
        <w:ind w:firstLine="708"/>
        <w:jc w:val="both"/>
        <w:rPr/>
      </w:pPr>
      <w:r>
        <w:rPr/>
        <w:t>b) să primească vizitele consilierului de probaţiune desemnat cu supravegherea sa;</w:t>
      </w:r>
    </w:p>
    <w:p>
      <w:pPr>
        <w:pStyle w:val="Normal"/>
        <w:ind w:firstLine="708"/>
        <w:jc w:val="both"/>
        <w:rPr/>
      </w:pPr>
      <w:r>
        <w:rPr/>
        <w:t>c) să anunţe, în prealabil, schimbarea locuinţei şi orice deplasare care depăşeşte 5 zile;</w:t>
      </w:r>
    </w:p>
    <w:p>
      <w:pPr>
        <w:pStyle w:val="Normal"/>
        <w:ind w:firstLine="708"/>
        <w:jc w:val="both"/>
        <w:rPr/>
      </w:pPr>
      <w:r>
        <w:rPr/>
        <w:t>d) să comunice schimbarea locului de muncă;</w:t>
      </w:r>
    </w:p>
    <w:p>
      <w:pPr>
        <w:pStyle w:val="Normal"/>
        <w:ind w:firstLine="708"/>
        <w:jc w:val="both"/>
        <w:rPr/>
      </w:pPr>
      <w:r>
        <w:rPr/>
        <w:t>e) să comunice informaţii şi documente de natură a permite controlul mijloacelor sale de existenţă.</w:t>
      </w:r>
    </w:p>
    <w:p>
      <w:pPr>
        <w:pStyle w:val="Normal"/>
        <w:ind w:firstLine="708"/>
        <w:jc w:val="both"/>
        <w:rPr/>
      </w:pPr>
      <w:r>
        <w:rPr/>
        <w:t>În temeiul art.93 alin.2 lit.b din Codul penal, impune inculpatului să execute obligaţia de a frecventa unul sau mai multe programe de reintegrare socială derulate de către serviciul de probaţiune sau organizate în colaborare cu instituţii din comunitate.</w:t>
      </w:r>
    </w:p>
    <w:p>
      <w:pPr>
        <w:pStyle w:val="Normal"/>
        <w:ind w:firstLine="708"/>
        <w:jc w:val="both"/>
        <w:rPr/>
      </w:pPr>
      <w:r>
        <w:rPr/>
        <w:t>În temeiul art.93 alin.3 din Codul penal, pe durata termenului de supraveghere, inculpatul va presta o muncă neremunerată în folosul comunităţii, pe o perioadă de 60 zile, în cadrul</w:t>
      </w:r>
      <w:r>
        <w:rPr>
          <w:color w:val="000000"/>
        </w:rPr>
        <w:t xml:space="preserve"> Fundaţiei F sau în cadrul Primăriei Municipiului B.... - Administraţia C </w:t>
      </w:r>
      <w:r>
        <w:rPr/>
        <w:t>, astfel cum se va stabili de către consilierul de probaţiune.</w:t>
      </w:r>
    </w:p>
    <w:p>
      <w:pPr>
        <w:pStyle w:val="Normal"/>
        <w:ind w:firstLine="708"/>
        <w:jc w:val="both"/>
        <w:rPr/>
      </w:pPr>
      <w:r>
        <w:rPr/>
        <w:t>În temeiul art.91 alin.4 din Codul penal, atrage atenţia inculpatului asupra dispoziţiilor art.96 din Codul penal, referitoare la cazurile de revocare a suspendării sub supraveghere a executării pedepsei închisorii.</w:t>
      </w:r>
    </w:p>
    <w:p>
      <w:pPr>
        <w:pStyle w:val="Normal"/>
        <w:ind w:firstLine="708"/>
        <w:jc w:val="both"/>
        <w:rPr/>
      </w:pPr>
      <w:r>
        <w:rPr/>
        <w:t>Constată că inculpatul a fost reţinut pe o durată de 24 ore, începând cu data de 17 aprilie 2018, ora 20:10 până la data de 18 aprilie 2018, ora 20:10.</w:t>
      </w:r>
    </w:p>
    <w:p>
      <w:pPr>
        <w:pStyle w:val="Normal"/>
        <w:ind w:firstLine="708"/>
        <w:jc w:val="both"/>
        <w:rPr/>
      </w:pPr>
      <w:r>
        <w:rPr/>
        <w:t>În temeiul art.404 alin.4 lit.f din Codul de procedură penală, dispune restituirea către inculpat a sumei de 300 lei (bani personali), găsită în portofelul acestuia şi ridicată conform procesului-verbal din data de 17 aprilie 2018.</w:t>
      </w:r>
    </w:p>
    <w:p>
      <w:pPr>
        <w:pStyle w:val="Normal"/>
        <w:ind w:firstLine="708"/>
        <w:jc w:val="both"/>
        <w:rPr/>
      </w:pPr>
      <w:r>
        <w:rPr/>
        <w:t>Menţine celelalte dispoziţii ale sentinţei penale apelate.</w:t>
      </w:r>
    </w:p>
    <w:p>
      <w:pPr>
        <w:pStyle w:val="Normal"/>
        <w:ind w:firstLine="708"/>
        <w:jc w:val="both"/>
        <w:rPr/>
      </w:pPr>
      <w:r>
        <w:rPr/>
        <w:t>În temeiul art.275 alin.3 din Codul de procedură penală, cheltuielile judiciare ocazionate de judecarea apelurilor admise rămân în sarcina statului.</w:t>
      </w:r>
    </w:p>
    <w:p>
      <w:pPr>
        <w:pStyle w:val="Normal"/>
        <w:ind w:firstLine="708"/>
        <w:jc w:val="both"/>
        <w:rPr/>
      </w:pPr>
      <w:r>
        <w:rPr/>
        <w:t>Definitivă.</w:t>
      </w:r>
    </w:p>
    <w:p>
      <w:pPr>
        <w:pStyle w:val="Normal"/>
        <w:ind w:firstLine="708"/>
        <w:jc w:val="both"/>
        <w:rPr/>
      </w:pPr>
      <w:r>
        <w:rPr/>
        <w:t>Pronunţată în şedinţă publică, astăzi, ......</w:t>
      </w:r>
    </w:p>
    <w:p>
      <w:pPr>
        <w:pStyle w:val="Normal"/>
        <w:jc w:val="both"/>
        <w:rPr/>
      </w:pPr>
      <w:r>
        <w:rPr/>
      </w:r>
    </w:p>
    <w:p>
      <w:pPr>
        <w:pStyle w:val="Normal"/>
        <w:ind w:firstLine="708"/>
        <w:jc w:val="both"/>
        <w:rPr/>
      </w:pPr>
      <w:r>
        <w:rPr>
          <w:b/>
        </w:rPr>
        <w:t>PREŞEDINTE,                           JUDECĂTOR,                          JUDECĂTOR,</w:t>
      </w:r>
    </w:p>
    <w:p>
      <w:pPr>
        <w:pStyle w:val="Normal"/>
        <w:jc w:val="both"/>
        <w:rPr/>
      </w:pPr>
      <w:r>
        <w:rPr>
          <w:b/>
        </w:rPr>
        <w:t xml:space="preserve">              </w:t>
      </w:r>
      <w:r>
        <w:rPr>
          <w:b/>
        </w:rPr>
        <w:t xml:space="preserve">COD A1041                              JUDECĂTOR 1                         JUDECĂTOR 2 </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REFIER,</w:t>
      </w:r>
    </w:p>
    <w:p>
      <w:pPr>
        <w:pStyle w:val="N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0"/>
          <w:szCs w:val="20"/>
        </w:rPr>
      </w:pPr>
      <w:r>
        <w:rPr>
          <w:rFonts w:cs="Times New Roman" w:ascii="Times New Roman" w:hAnsi="Times New Roman"/>
          <w:sz w:val="20"/>
          <w:szCs w:val="20"/>
        </w:rPr>
        <w:t>Red. / Th.red. jud....</w:t>
      </w:r>
    </w:p>
    <w:p>
      <w:pPr>
        <w:pStyle w:val="NoSpacing1"/>
        <w:pBdr>
          <w:bottom w:val="single" w:sz="6" w:space="1" w:color="000000"/>
        </w:pBdr>
        <w:jc w:val="both"/>
        <w:rPr>
          <w:rFonts w:ascii="Times New Roman" w:hAnsi="Times New Roman" w:cs="Times New Roman"/>
          <w:sz w:val="20"/>
          <w:szCs w:val="20"/>
        </w:rPr>
      </w:pPr>
      <w:r>
        <w:rPr>
          <w:rFonts w:cs="Times New Roman" w:ascii="Times New Roman" w:hAnsi="Times New Roman"/>
          <w:sz w:val="20"/>
          <w:szCs w:val="20"/>
        </w:rPr>
        <w:t>Ex.2 / ....</w:t>
      </w:r>
    </w:p>
    <w:p>
      <w:pPr>
        <w:pStyle w:val="NoSpacing1"/>
        <w:jc w:val="both"/>
        <w:rPr>
          <w:rFonts w:ascii="Times New Roman" w:hAnsi="Times New Roman" w:cs="Times New Roman"/>
          <w:sz w:val="20"/>
          <w:szCs w:val="20"/>
        </w:rPr>
      </w:pPr>
      <w:r>
        <w:rPr>
          <w:rFonts w:cs="Times New Roman" w:ascii="Times New Roman" w:hAnsi="Times New Roman"/>
          <w:sz w:val="20"/>
          <w:szCs w:val="20"/>
        </w:rPr>
        <w:t>Tribunalul .... - jud....</w:t>
      </w:r>
    </w:p>
    <w:p>
      <w:pPr>
        <w:pStyle w:val="Normal"/>
        <w:rPr>
          <w:rFonts w:ascii="Times New Roman" w:hAnsi="Times New Roman" w:cs="Times New Roman"/>
          <w:sz w:val="20"/>
          <w:szCs w:val="20"/>
        </w:rPr>
      </w:pPr>
      <w:r>
        <w:rPr>
          <w:rFonts w:cs="Times New Roman"/>
          <w:sz w:val="20"/>
          <w:szCs w:val="20"/>
        </w:rPr>
      </w:r>
    </w:p>
    <w:sectPr>
      <w:footerReference w:type="default" r:id="rId2"/>
      <w:footerReference w:type="first" r:id="rId3"/>
      <w:type w:val="nextPage"/>
      <w:pgSz w:w="11906" w:h="16838"/>
      <w:pgMar w:left="1474" w:right="907" w:gutter="0" w:header="0" w:top="90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1">
    <w:name w:val="No Spacing1"/>
    <w:qFormat/>
    <w:pPr>
      <w:widowControl/>
      <w:bidi w:val="0"/>
    </w:pPr>
    <w:rPr>
      <w:rFonts w:ascii="Arial" w:hAnsi="Arial" w:eastAsia="Times New Roman" w:cs="Arial"/>
      <w:color w:val="auto"/>
      <w:sz w:val="28"/>
      <w:szCs w:val="28"/>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3:30:00Z</dcterms:created>
  <dc:creator>valy</dc:creator>
  <dc:description/>
  <cp:keywords/>
  <dc:language>en-US</dc:language>
  <cp:lastModifiedBy>Stela, IVAN</cp:lastModifiedBy>
  <dcterms:modified xsi:type="dcterms:W3CDTF">2020-11-25T08:44: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