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jc w:val="both"/>
        <w:outlineLvl w:val="0"/>
        <w:rPr>
          <w:b/>
          <w:b/>
        </w:rPr>
      </w:pPr>
      <w:r>
        <w:rPr>
          <w:b/>
        </w:rPr>
      </w:r>
    </w:p>
    <w:p>
      <w:pPr>
        <w:pStyle w:val="Normal"/>
        <w:ind w:right="-142" w:hanging="0"/>
        <w:rPr>
          <w:b/>
          <w:b/>
        </w:rPr>
      </w:pPr>
      <w:r>
        <w:rPr>
          <w:b/>
        </w:rPr>
        <w:t>CANDIDAT COD A1041                                                                         HOTĂRÂREA NR. 26</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4288" w:leader="none"/>
        </w:tabs>
        <w:jc w:val="both"/>
        <w:outlineLvl w:val="0"/>
        <w:rPr/>
      </w:pPr>
      <w:r>
        <w:rPr>
          <w:b/>
        </w:rPr>
        <w:t xml:space="preserve">Dosar nr.Ds1 </w:t>
        <w:tab/>
      </w:r>
    </w:p>
    <w:p>
      <w:pPr>
        <w:pStyle w:val="Normal"/>
        <w:numPr>
          <w:ilvl w:val="0"/>
          <w:numId w:val="0"/>
        </w:numPr>
        <w:jc w:val="both"/>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pPr>
      <w:r>
        <w:rPr>
          <w:b/>
        </w:rPr>
        <w:t>CURTEA DE APEL ...</w:t>
      </w:r>
    </w:p>
    <w:p>
      <w:pPr>
        <w:pStyle w:val="Normal"/>
        <w:numPr>
          <w:ilvl w:val="0"/>
          <w:numId w:val="0"/>
        </w:numPr>
        <w:jc w:val="center"/>
        <w:outlineLvl w:val="0"/>
        <w:rPr/>
      </w:pPr>
      <w:r>
        <w:rPr/>
        <w:t>SECŢIA ...</w:t>
      </w:r>
    </w:p>
    <w:p>
      <w:pPr>
        <w:pStyle w:val="Normal"/>
        <w:numPr>
          <w:ilvl w:val="0"/>
          <w:numId w:val="0"/>
        </w:numPr>
        <w:jc w:val="center"/>
        <w:outlineLvl w:val="0"/>
        <w:rPr/>
      </w:pPr>
      <w:r>
        <w:rPr>
          <w:b/>
          <w:i/>
        </w:rPr>
        <w:t>DECIZIA PENALĂ NR.....</w:t>
      </w:r>
    </w:p>
    <w:p>
      <w:pPr>
        <w:pStyle w:val="Normal"/>
        <w:numPr>
          <w:ilvl w:val="0"/>
          <w:numId w:val="0"/>
        </w:numPr>
        <w:jc w:val="center"/>
        <w:outlineLvl w:val="0"/>
        <w:rPr/>
      </w:pPr>
      <w:r>
        <w:rPr/>
        <w:t>Şedinţa publică din data de ...</w:t>
      </w:r>
    </w:p>
    <w:p>
      <w:pPr>
        <w:pStyle w:val="Normal"/>
        <w:numPr>
          <w:ilvl w:val="0"/>
          <w:numId w:val="0"/>
        </w:numPr>
        <w:jc w:val="center"/>
        <w:outlineLvl w:val="0"/>
        <w:rPr/>
      </w:pPr>
      <w:r>
        <w:rPr/>
        <w:t>Curtea compusă din:</w:t>
      </w:r>
    </w:p>
    <w:p>
      <w:pPr>
        <w:pStyle w:val="Normal"/>
        <w:numPr>
          <w:ilvl w:val="0"/>
          <w:numId w:val="0"/>
        </w:numPr>
        <w:jc w:val="center"/>
        <w:outlineLvl w:val="0"/>
        <w:rPr/>
      </w:pPr>
      <w:r>
        <w:rPr>
          <w:b/>
        </w:rPr>
        <w:t xml:space="preserve">PREŞEDINTE : JUDECĂTOR 1 </w:t>
      </w:r>
    </w:p>
    <w:p>
      <w:pPr>
        <w:pStyle w:val="Normal"/>
        <w:numPr>
          <w:ilvl w:val="0"/>
          <w:numId w:val="0"/>
        </w:numPr>
        <w:jc w:val="center"/>
        <w:outlineLvl w:val="0"/>
        <w:rPr/>
      </w:pPr>
      <w:r>
        <w:rPr>
          <w:b/>
        </w:rPr>
        <w:t>JUDECĂTOR : COD A1041</w:t>
      </w:r>
    </w:p>
    <w:p>
      <w:pPr>
        <w:pStyle w:val="Normal"/>
        <w:numPr>
          <w:ilvl w:val="0"/>
          <w:numId w:val="0"/>
        </w:numPr>
        <w:jc w:val="center"/>
        <w:outlineLvl w:val="0"/>
        <w:rPr/>
      </w:pPr>
      <w:r>
        <w:rPr/>
      </w:r>
    </w:p>
    <w:p>
      <w:pPr>
        <w:pStyle w:val="Normal"/>
        <w:numPr>
          <w:ilvl w:val="0"/>
          <w:numId w:val="0"/>
        </w:numPr>
        <w:jc w:val="center"/>
        <w:outlineLvl w:val="0"/>
        <w:rPr/>
      </w:pPr>
      <w:r>
        <w:rPr/>
        <w:t xml:space="preserve">GREFIER : 3 </w:t>
      </w:r>
    </w:p>
    <w:p>
      <w:pPr>
        <w:pStyle w:val="Normal"/>
        <w:pBdr>
          <w:bottom w:val="single" w:sz="6" w:space="1" w:color="000000"/>
        </w:pBdr>
        <w:tabs>
          <w:tab w:val="clear" w:pos="708"/>
          <w:tab w:val="left" w:pos="4320" w:leader="none"/>
        </w:tabs>
        <w:jc w:val="both"/>
        <w:rPr/>
      </w:pPr>
      <w:r>
        <w:rPr/>
      </w:r>
    </w:p>
    <w:p>
      <w:pPr>
        <w:pStyle w:val="Normal"/>
        <w:jc w:val="both"/>
        <w:rPr/>
      </w:pPr>
      <w:r>
        <w:rPr/>
      </w:r>
    </w:p>
    <w:p>
      <w:pPr>
        <w:pStyle w:val="Normal"/>
        <w:ind w:firstLine="708"/>
        <w:jc w:val="both"/>
        <w:rPr/>
      </w:pPr>
      <w:r>
        <w:rPr/>
        <w:t xml:space="preserve">MINISTERUL PUBLIC – Parchetul de pe lângă </w:t>
      </w:r>
      <w:r>
        <w:rPr>
          <w:color w:val="000000"/>
        </w:rPr>
        <w:t>Curtea de APEL ...</w:t>
      </w:r>
      <w:r>
        <w:rPr/>
        <w:t xml:space="preserve"> este reprezentat de </w:t>
      </w:r>
      <w:r>
        <w:rPr>
          <w:b/>
        </w:rPr>
        <w:t>procuror .....</w:t>
      </w:r>
      <w:r>
        <w:rPr/>
        <w:t>.</w:t>
      </w:r>
    </w:p>
    <w:p>
      <w:pPr>
        <w:pStyle w:val="Normal"/>
        <w:jc w:val="both"/>
        <w:rPr/>
      </w:pPr>
      <w:r>
        <w:rPr/>
      </w:r>
    </w:p>
    <w:p>
      <w:pPr>
        <w:pStyle w:val="Normal"/>
        <w:ind w:firstLine="720"/>
        <w:jc w:val="both"/>
        <w:rPr/>
      </w:pPr>
      <w:r>
        <w:rPr/>
        <w:t>Pe rol, se află pronunţarea asupra cauzei penale având ca obiect</w:t>
      </w:r>
      <w:r>
        <w:rPr>
          <w:b/>
        </w:rPr>
        <w:t xml:space="preserve"> </w:t>
      </w:r>
      <w:r>
        <w:rPr>
          <w:b/>
          <w:u w:val="single"/>
        </w:rPr>
        <w:t>apelurile</w:t>
      </w:r>
      <w:r>
        <w:rPr/>
        <w:t xml:space="preserve"> declarate de</w:t>
      </w:r>
      <w:r>
        <w:rPr>
          <w:b/>
        </w:rPr>
        <w:t xml:space="preserve"> Parchetul de pe lângă Judecătoria ...şi inculpaţii A1 şi A2 </w:t>
      </w:r>
      <w:r>
        <w:rPr/>
        <w:t xml:space="preserve"> împotriva Sentinţei penale Sp2 , pronunţată de Judecătoria ...în Dosarul nr.Ds1 .</w:t>
      </w:r>
    </w:p>
    <w:p>
      <w:pPr>
        <w:pStyle w:val="Normal"/>
        <w:ind w:firstLine="720"/>
        <w:jc w:val="both"/>
        <w:rPr/>
      </w:pPr>
      <w:r>
        <w:rPr/>
        <w:t xml:space="preserve">Dezbaterile au avut loc în şedinţa publică de la termenul de judecată din data de </w:t>
      </w:r>
      <w:r>
        <w:rPr>
          <w:b/>
        </w:rPr>
        <w:t>02 octombrie 2017</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Deliberând asupra cauzei penale de faţă, constată următoarele:</w:t>
      </w:r>
    </w:p>
    <w:p>
      <w:pPr>
        <w:pStyle w:val="Normal"/>
        <w:ind w:firstLine="720"/>
        <w:jc w:val="both"/>
        <w:rPr/>
      </w:pPr>
      <w:r>
        <w:rPr/>
        <w:t xml:space="preserve">Prin </w:t>
      </w:r>
      <w:r>
        <w:rPr>
          <w:b/>
          <w:u w:val="single"/>
        </w:rPr>
        <w:t>Sentinţa penală nr.Sp1</w:t>
      </w:r>
      <w:r>
        <w:rPr/>
        <w:t>, pronunţată în Dosarul nr.Ds1 , Judecătoria ...a hotărât astfel:</w:t>
      </w:r>
    </w:p>
    <w:p>
      <w:pPr>
        <w:pStyle w:val="Normal"/>
        <w:ind w:firstLine="720"/>
        <w:jc w:val="both"/>
        <w:rPr/>
      </w:pPr>
      <w:r>
        <w:rPr>
          <w:shd w:fill="FFFFFF" w:val="clear"/>
        </w:rPr>
        <w:t xml:space="preserve">I. În temeiul art.233 cu aplic. art.41 alin.1 rap. la art.43 alin.5 din Codul penal corob. cu art.396 alin.10 din Codul de procedură penală şi art.79 alin.3 din Codul penal, a condamnat pe </w:t>
      </w:r>
      <w:r>
        <w:rPr>
          <w:b/>
          <w:shd w:fill="FFFFFF" w:val="clear"/>
        </w:rPr>
        <w:t xml:space="preserve">inculpatul </w:t>
      </w:r>
      <w:r>
        <w:rPr>
          <w:b/>
        </w:rPr>
        <w:t xml:space="preserve">A1 </w:t>
      </w:r>
      <w:r>
        <w:rPr/>
        <w:t xml:space="preserve"> (</w:t>
      </w:r>
      <w:r>
        <w:rPr>
          <w:i/>
        </w:rPr>
        <w:t>fiul lui ... şi ..., născut la data de .... în municipiul B..., CNP ....</w:t>
      </w:r>
      <w:r>
        <w:rPr/>
        <w:t xml:space="preserve">) </w:t>
      </w:r>
      <w:r>
        <w:rPr>
          <w:shd w:fill="FFFFFF" w:val="clear"/>
        </w:rPr>
        <w:t>la pedeapsa de 5 ani închisoare, pentru săvârşirea infracţiunii de tâlhărie, în stare de recidivă postexecutorie.</w:t>
      </w:r>
    </w:p>
    <w:p>
      <w:pPr>
        <w:pStyle w:val="Normal"/>
        <w:ind w:firstLine="720"/>
        <w:jc w:val="both"/>
        <w:rPr/>
      </w:pPr>
      <w:r>
        <w:rPr/>
        <w:t>În temeiul art.67 alin.2 din Codul penal, a aplicat inculpatului pedeapsa complementară a interzicerii exercitării drepturilor prevăzute de art.66 alin.1 lit.a, b, h din acelaşi cod (dreptul de a fi ales în autorităţile publice sau în orice alte funcţii publice; dreptul de a ocupa o funcţie care implică exerciţiul autorităţii de stat; dreptul de a deţine, purta şi folosi orice categorie de arme), pe o perioadă de 5 ani după executarea sau considerarea ca executată a pedepsei principale, conform art.68 alin.1 lit.c din acelaşi cod.</w:t>
      </w:r>
    </w:p>
    <w:p>
      <w:pPr>
        <w:pStyle w:val="Normal"/>
        <w:ind w:firstLine="720"/>
        <w:jc w:val="both"/>
        <w:rPr/>
      </w:pPr>
      <w:r>
        <w:rPr/>
        <w:t>În temeiul art.65 alin.1, 3 din Codul penal, a aplicat inculpatului pedeapsa accesorie a interzicerii exercitării aceloraşi drepturi, pe durata executării pedepsei principale.</w:t>
      </w:r>
    </w:p>
    <w:p>
      <w:pPr>
        <w:pStyle w:val="Normal"/>
        <w:ind w:firstLine="720"/>
        <w:jc w:val="both"/>
        <w:rPr/>
      </w:pPr>
      <w:r>
        <w:rPr/>
        <w:t xml:space="preserve">A constatat că </w:t>
      </w:r>
      <w:r>
        <w:rPr>
          <w:shd w:fill="FFFFFF" w:val="clear"/>
        </w:rPr>
        <w:t>infracţiunea din prezenta cauză (săvârşită la data de 31 august 2014) este concurentă cu infracţiunile pentru care inculpatul a fost condamnat prin Sentinţa penală nr.Sp2  a Judecătoriei ..., rămasă definitivă prin Decizia penală nr.Dp1 a Curţii de APEL ... (comise la data de 25 septembrie 2014).</w:t>
      </w:r>
    </w:p>
    <w:p>
      <w:pPr>
        <w:pStyle w:val="Normal"/>
        <w:ind w:firstLine="720"/>
        <w:jc w:val="both"/>
        <w:rPr/>
      </w:pPr>
      <w:r>
        <w:rPr>
          <w:shd w:fill="FFFFFF" w:val="clear"/>
        </w:rPr>
        <w:t>În temeiul art.105 alin.1 din Codul penal, a anulat liberarea condiţionată din executarea pedepsei rezultante de 3 ani şi 10 luni închisoare (aplicată inculpatului prin hotărârea anterior menţionată), dispusă prin Sentinţa penală nr.Sp3 a Judecătoriei ..., cu consecinţa punerii în libertate a acestuia la data de 29 noiembrie 2016.</w:t>
      </w:r>
    </w:p>
    <w:p>
      <w:pPr>
        <w:pStyle w:val="Normal"/>
        <w:ind w:firstLine="720"/>
        <w:jc w:val="both"/>
        <w:rPr>
          <w:shd w:fill="FFFFFF" w:val="clear"/>
        </w:rPr>
      </w:pPr>
      <w:r>
        <w:rPr>
          <w:shd w:fill="FFFFFF" w:val="clear"/>
        </w:rPr>
        <w:t>A descontopit pedeapsa rezultantă de 3 ani şi 10 luni închisoare şi a repus în individualitatea lor pedepsele componente, de 3 ani şi 6 luni închisoare şi, respectiv, 1 an închisoare.</w:t>
      </w:r>
    </w:p>
    <w:p>
      <w:pPr>
        <w:pStyle w:val="Normal"/>
        <w:ind w:firstLine="720"/>
        <w:jc w:val="both"/>
        <w:rPr>
          <w:shd w:fill="FFFFFF" w:val="clear"/>
        </w:rPr>
      </w:pPr>
      <w:r>
        <w:rPr>
          <w:shd w:fill="FFFFFF" w:val="clear"/>
        </w:rPr>
        <w:t>În temeiul art.105 alin.1 rap. la art.38 alin.1 şi art.39 alin.1 lit.b din Codul penal, a contopit pedeapsa de 5 ani închisoare, aplicată în prezenta cauză şi cele două pedepse anterior menţionate şi a dispus ca inculpatul să execute pedeapsa cea mai grea, de 5 ani închisoare, la care a adăugat sporul de 1 an şi 6 luni închisoare (o treime din totalul celorlalte pedepse), rezultând în final o pedeapsă de 6 ani şi 6 luni închisoare.</w:t>
      </w:r>
    </w:p>
    <w:p>
      <w:pPr>
        <w:pStyle w:val="Normal"/>
        <w:ind w:firstLine="720"/>
        <w:jc w:val="both"/>
        <w:rPr/>
      </w:pPr>
      <w:r>
        <w:rPr/>
        <w:t>În temeiul art.45 alin.3 lit.a din Codul penal, a contopit pedepsele complementare stabilite în prezenta cauză cu pedepsele complementare stabilite prin sentinţa penală anterior menţionată şi a aplicat inculpatului pedeapsa complementară rezultantă a interzicerii exercitării drepturilor prevăzute de art.66 alin.1 lit.a, b, h din acelaşi cod, pe o perioadă de 5 ani după executarea sau considerarea ca executată a pedepsei principale, conform art.68 alin.1 lit.c din acelaşi cod.</w:t>
      </w:r>
    </w:p>
    <w:p>
      <w:pPr>
        <w:pStyle w:val="Normal"/>
        <w:ind w:firstLine="720"/>
        <w:jc w:val="both"/>
        <w:rPr/>
      </w:pPr>
      <w:r>
        <w:rPr/>
        <w:t>În temeiul art.45 alin.5 din Codul penal, a contopit pedepsele accesorii stabilite în prezenta cauză cu pedepsele accesorii stabilite prin aceeaşi hotărâre şi a aplicat inculpatului pedeapsa accesorie rezultantă a interzicerii exercitării aceloraşi drepturi, pe durata executării pedepsei principale.</w:t>
      </w:r>
    </w:p>
    <w:p>
      <w:pPr>
        <w:pStyle w:val="Normal"/>
        <w:ind w:firstLine="720"/>
        <w:jc w:val="both"/>
        <w:rPr/>
      </w:pPr>
      <w:r>
        <w:rPr/>
        <w:t>În temeiul art.40 alin.3 şi art.72 alin.1 din Codul penal, a dedus din pedeapsa închisorii durata arestării preventive şi perioada deja executată în detenţie (25 septembrie 2014 - 08 aprilie 2015 şi, respectiv, 09 aprilie 2015 - 29 noiembrie 2016).</w:t>
      </w:r>
    </w:p>
    <w:p>
      <w:pPr>
        <w:pStyle w:val="Normal"/>
        <w:ind w:firstLine="720"/>
        <w:jc w:val="both"/>
        <w:rPr/>
      </w:pPr>
      <w:r>
        <w:rPr/>
        <w:t>A anulat mandatul de executare a pedepsei închisorii nr.Md1 , emis de Judecătoria ...şi a dispus emiterea unui nou mandat de executare, la data rămânerii definitive a prezentei hotărâri.</w:t>
      </w:r>
    </w:p>
    <w:p>
      <w:pPr>
        <w:pStyle w:val="Normal"/>
        <w:ind w:firstLine="720"/>
        <w:jc w:val="both"/>
        <w:rPr/>
      </w:pPr>
      <w:r>
        <w:rPr/>
        <w:t>În temeiul art.7 din Legea nr.76/2008, a dispus prelevarea de probe biologice de la inculpat, în vederea introducerii profilelor genetice în Sistemul Naţional de Date Genetice Judiciare.</w:t>
      </w:r>
    </w:p>
    <w:p>
      <w:pPr>
        <w:pStyle w:val="Normal"/>
        <w:ind w:firstLine="720"/>
        <w:jc w:val="both"/>
        <w:rPr/>
      </w:pPr>
      <w:r>
        <w:rPr/>
        <w:t xml:space="preserve">II. </w:t>
      </w:r>
      <w:r>
        <w:rPr>
          <w:shd w:fill="FFFFFF" w:val="clear"/>
        </w:rPr>
        <w:t xml:space="preserve">În temeiul art.48 în ref. la art.233 cu aplic. art.41 alin.1 rap. la art.43 alin.1 din Codul penal corob. cu art.396 alin.10 din Codul de procedură penală, a condamnat pe </w:t>
      </w:r>
      <w:r>
        <w:rPr>
          <w:b/>
          <w:shd w:fill="FFFFFF" w:val="clear"/>
        </w:rPr>
        <w:t xml:space="preserve">inculpatul </w:t>
      </w:r>
      <w:r>
        <w:rPr>
          <w:b/>
        </w:rPr>
        <w:t xml:space="preserve">A2 </w:t>
      </w:r>
      <w:r>
        <w:rPr/>
        <w:t xml:space="preserve"> (</w:t>
      </w:r>
      <w:r>
        <w:rPr>
          <w:i/>
        </w:rPr>
        <w:t>fiul lui ... şi ..., născut la data de ... în municipiul B..., CNP ...</w:t>
      </w:r>
      <w:r>
        <w:rPr/>
        <w:t xml:space="preserve">) </w:t>
      </w:r>
      <w:r>
        <w:rPr>
          <w:shd w:fill="FFFFFF" w:val="clear"/>
        </w:rPr>
        <w:t>la pedeapsa de 3 ani închisoare, pentru săvârşirea infracţiunii de complicitate la tâlhărie, în stare de recidivă postcondamnatorie.</w:t>
      </w:r>
    </w:p>
    <w:p>
      <w:pPr>
        <w:pStyle w:val="Normal"/>
        <w:ind w:firstLine="720"/>
        <w:jc w:val="both"/>
        <w:rPr/>
      </w:pPr>
      <w:r>
        <w:rPr/>
        <w:t>În temeiul art.67 alin.2 din Codul penal, a aplicat inculpatului pedeapsa complementară a interzicerii exercitării drepturilor prevăzute de art.66 alin.1 lit.a, b, h din acelaşi cod (dreptul de a fi ales în autorităţile publice sau în orice alte funcţii publice; dreptul de a ocupa o funcţie care implică exerciţiul autorităţii de stat; dreptul de a deţine, purta şi folosi orice categorie de arme), pe o perioadă de 5 ani după executarea sau considerarea ca executată a pedepsei principale, conform art.68 alin.1 lit.c din acelaşi cod.</w:t>
      </w:r>
    </w:p>
    <w:p>
      <w:pPr>
        <w:pStyle w:val="Normal"/>
        <w:ind w:firstLine="720"/>
        <w:jc w:val="both"/>
        <w:rPr/>
      </w:pPr>
      <w:r>
        <w:rPr/>
        <w:t>În temeiul art.65 alin.1, 3 din Codul penal, a aplicat inculpatului pedeapsa accesorie a interzicerii exercitării aceloraşi drepturi, pe durata executării pedepsei principale.</w:t>
      </w:r>
    </w:p>
    <w:p>
      <w:pPr>
        <w:pStyle w:val="Normal"/>
        <w:ind w:firstLine="720"/>
        <w:jc w:val="both"/>
        <w:rPr/>
      </w:pPr>
      <w:r>
        <w:rPr/>
        <w:t>În temeiul art.104 alin.2 teza I din Codul penal, a revocat beneficiul liberării condiţionate din executarea pedepsei de 2 ani şi 6 luni închisoare, aplicată prin Sentinţa penală nr.Sp4 a Judecătoriei ...(rămasă definitivă prin Decizia penală nr.Dp2 a Curţii de APEL ...) şi a dispus executarea restului de pedeapsă de 57 zile închisoare.</w:t>
      </w:r>
    </w:p>
    <w:p>
      <w:pPr>
        <w:pStyle w:val="Normal"/>
        <w:ind w:firstLine="720"/>
        <w:jc w:val="both"/>
        <w:rPr/>
      </w:pPr>
      <w:r>
        <w:rPr/>
        <w:t>În temeiul art.104 alin.2 teza a II-a rap. la art.43 alin.1 din Codul penal, a adăugat la pedeapsa de 3 ani închisoare, aplicată în prezenta cauză, restul de pedeapsă de 57 zile închisoare şi a dispus ca inculpatul să execute pedeapsa de 3 ani şi 57 zile închisoare.</w:t>
      </w:r>
    </w:p>
    <w:p>
      <w:pPr>
        <w:pStyle w:val="Normal"/>
        <w:ind w:firstLine="720"/>
        <w:jc w:val="both"/>
        <w:rPr/>
      </w:pPr>
      <w:r>
        <w:rPr/>
        <w:t>A dispus ca, pe durata executării acestei pedepse, inculpatul să execute pedeapsa accesorie a interzicerii exercitării drepturilor prevăzute de art.66 alin.1 lit.a, b, h din Codul penal, iar, pe o perioadă de 5 ani după executarea sau considerarea ca executată a aceleiaşi pedepse, pedeapsa complementară a interzicerii exercitării aceloraşi drepturi.</w:t>
      </w:r>
    </w:p>
    <w:p>
      <w:pPr>
        <w:pStyle w:val="Normal"/>
        <w:ind w:firstLine="720"/>
        <w:jc w:val="both"/>
        <w:rPr/>
      </w:pPr>
      <w:r>
        <w:rPr/>
        <w:t>În temeiul art.7 din Legea nr.76/2008, a dispus prelevarea de probe biologice de la inculpat, în vederea introducerii profilelor genetice în Sistemul Naţional de Date Genetice Judiciare.</w:t>
      </w:r>
    </w:p>
    <w:p>
      <w:pPr>
        <w:pStyle w:val="Normal"/>
        <w:ind w:firstLine="720"/>
        <w:jc w:val="both"/>
        <w:rPr/>
      </w:pPr>
      <w:r>
        <w:rPr/>
        <w:t>III. În temeiul art.397 alin.1 şi art.25 alin.1 din Codul de procedură penală rap. la art.1349 alin.1, 2, art.1357 şi art.1453 din Codul civil, a obligat pe inculpatul A1 să plătească părţii civile V1 suma de 1.500 lei, cu titlu de daune materiale.</w:t>
      </w:r>
    </w:p>
    <w:p>
      <w:pPr>
        <w:pStyle w:val="Normal"/>
        <w:ind w:firstLine="720"/>
        <w:jc w:val="both"/>
        <w:rPr/>
      </w:pPr>
      <w:r>
        <w:rPr/>
        <w:t>În temeiul art.397 alin.1 şi art.25 alin.1 din Codul de procedură penală rap. la art.1453 din Codul civil, a luat act că partea civilă a renunţat la exercitarea acţiunii civile faţă de inculpatul A2  , ca urmare a plăţii de către acesta a sumei de 1.500 lei.</w:t>
      </w:r>
    </w:p>
    <w:p>
      <w:pPr>
        <w:pStyle w:val="Normal"/>
        <w:ind w:firstLine="720"/>
        <w:jc w:val="both"/>
        <w:rPr/>
      </w:pPr>
      <w:r>
        <w:rPr/>
        <w:t>În temeiul art.274 alin.1 din Codul de procedură penală, a obligat pe inculpaţii A1 şi A2   la plata către stat a sumei de 1.600 lei (câte 800 lei fiecare), cu titlu de cheltuieli judiciare.</w:t>
      </w:r>
    </w:p>
    <w:p>
      <w:pPr>
        <w:pStyle w:val="Normal"/>
        <w:ind w:firstLine="720"/>
        <w:jc w:val="both"/>
        <w:rPr/>
      </w:pPr>
      <w:r>
        <w:rPr/>
      </w:r>
    </w:p>
    <w:p>
      <w:pPr>
        <w:pStyle w:val="Normal"/>
        <w:ind w:firstLine="720"/>
        <w:jc w:val="both"/>
        <w:rPr/>
      </w:pPr>
      <w:r>
        <w:rPr/>
        <w:t>Pentru a pronunţa această hotărâre, prima instanţă (</w:t>
      </w:r>
      <w:r>
        <w:rPr>
          <w:i/>
        </w:rPr>
        <w:t>sesizată prin rechizitoriul din data de 30 mai 2016, emis în dosarul de urmărire penală nr.Dup1 al Parchetului de pe lângă Judecătoria ...</w:t>
      </w:r>
      <w:r>
        <w:rPr/>
        <w:t xml:space="preserve">) a stabilit următoarea </w:t>
      </w:r>
      <w:r>
        <w:rPr>
          <w:u w:val="single"/>
        </w:rPr>
        <w:t>situaţie de fapt</w:t>
      </w:r>
      <w:r>
        <w:rPr/>
        <w:t>, recunoscută de ambii inculpaţi, care au uzat de procedura simplificată de judecată:</w:t>
      </w:r>
    </w:p>
    <w:p>
      <w:pPr>
        <w:pStyle w:val="Normal"/>
        <w:ind w:firstLine="720"/>
        <w:jc w:val="both"/>
        <w:rPr/>
      </w:pPr>
      <w:r>
        <w:rPr/>
        <w:t>La data de 31 august 2014, în jurul orei 15:30, în dreptul imobilului din municipiul B..., B-dul ..., cu complicitatea concomitentă a inculpatului A2   (constând în întărirea rezoluţiei infracţionale şi asigurarea pazei), inculpatul A1, venind din spate, prin acte de violenţă (smulgere), a deposedat-o pe persoana vătămată V1 (în vârstă de 82 ani) de lănţişorul şi medalionul din aur de 18 karate, pe care aceasta le purta la gât, în scopul însuşirii pe nedrept a acelor bunuri, evaluate de persoana respectivă la suma de 3.000 lei.</w:t>
      </w:r>
    </w:p>
    <w:p>
      <w:pPr>
        <w:pStyle w:val="Normal"/>
        <w:ind w:firstLine="720"/>
        <w:jc w:val="both"/>
        <w:rPr/>
      </w:pPr>
      <w:r>
        <w:rPr/>
        <w:t>Ulterior, cei doi inculpaţi au fugit de la locul săvârşirii faptei şi au amanetat bunurile sustrase cu suma de aproximativ 1.800 lei, împărţind între ei banii astfel obţinuţi.</w:t>
      </w:r>
    </w:p>
    <w:p>
      <w:pPr>
        <w:pStyle w:val="Normal"/>
        <w:ind w:firstLine="720"/>
        <w:jc w:val="both"/>
        <w:rPr/>
      </w:pPr>
      <w:r>
        <w:rPr/>
      </w:r>
    </w:p>
    <w:p>
      <w:pPr>
        <w:pStyle w:val="Normal"/>
        <w:ind w:firstLine="720"/>
        <w:jc w:val="both"/>
        <w:rPr/>
      </w:pPr>
      <w:r>
        <w:rPr/>
        <w:t xml:space="preserve">Situaţia de fapt anterior menţionată a fost constatată dovedită pe baza următoarelor </w:t>
      </w:r>
      <w:r>
        <w:rPr>
          <w:u w:val="single"/>
        </w:rPr>
        <w:t>mijloace de probă</w:t>
      </w:r>
      <w:r>
        <w:rPr/>
        <w:t xml:space="preserve"> administrate în faza de urmărire penală (necontestate de inculpaţi): plângerea şi declaraţia persoanei vătămate; declaraţiile martorilor M1 şi M2  (care, fiind alertaţi de strigătele de ajutor ale victimei, au pornit în căutarea făptuitorilor); imaginile video captate de sistemele de supraveghere instalate la C1  şi la un sediu bancar al C2 (care au permis identificarea celor doi inculpaţi); contractul de amanet nr.C4 (încheiat între C3 şi inculpatul A1, având ca obiect bunurile sustrase de la persoana vătămată).</w:t>
      </w:r>
    </w:p>
    <w:p>
      <w:pPr>
        <w:pStyle w:val="Normal"/>
        <w:ind w:firstLine="720"/>
        <w:jc w:val="both"/>
        <w:rPr/>
      </w:pPr>
      <w:r>
        <w:rPr/>
        <w:t>Cu ocazia ascultării lor de către prima instanţă, ambii inculpaţi au recunoscut săvârşirea faptei.</w:t>
      </w:r>
    </w:p>
    <w:p>
      <w:pPr>
        <w:pStyle w:val="Normal"/>
        <w:ind w:firstLine="720"/>
        <w:jc w:val="both"/>
        <w:rPr/>
      </w:pPr>
      <w:r>
        <w:rPr/>
      </w:r>
    </w:p>
    <w:p>
      <w:pPr>
        <w:pStyle w:val="Normal"/>
        <w:ind w:firstLine="720"/>
        <w:jc w:val="both"/>
        <w:rPr/>
      </w:pPr>
      <w:r>
        <w:rPr/>
        <w:t xml:space="preserve">Referitor la </w:t>
      </w:r>
      <w:r>
        <w:rPr>
          <w:u w:val="single"/>
        </w:rPr>
        <w:t>încadrarea juridică</w:t>
      </w:r>
      <w:r>
        <w:rPr/>
        <w:t xml:space="preserve">, prima instanţă a constatat că fapta inculpatului A1 întruneşte elementele constitutive ale infracţiunii de tâlhărie, prevăzută de art.233 din Codul penal, iar fapta inculpatului A2   realizează conţinutul constitutiv al infracţiunii de complicitate la tâlhărie, prevăzută de </w:t>
      </w:r>
      <w:r>
        <w:rPr>
          <w:shd w:fill="FFFFFF" w:val="clear"/>
        </w:rPr>
        <w:t>art.48 în ref. la art.233 din acelaşi cod.</w:t>
      </w:r>
    </w:p>
    <w:p>
      <w:pPr>
        <w:pStyle w:val="Normal"/>
        <w:ind w:firstLine="720"/>
        <w:jc w:val="both"/>
        <w:rPr/>
      </w:pPr>
      <w:r>
        <w:rPr>
          <w:shd w:fill="FFFFFF" w:val="clear"/>
        </w:rPr>
        <w:t xml:space="preserve">În sarcina inculpatului </w:t>
      </w:r>
      <w:r>
        <w:rPr/>
        <w:t>A1, a fost reţinută, conform art.41 alin.1 rap. la art.43 alin.5 din Codul penal, starea de recidivă postexecutorie, în raport cu pedeapsa de 5 ani şi 6 luni închisoare, aplicată prin Sentinţa penală nr.Sp5 a Judecătoriei ...(rămasă definitivă prin Decizia penală nr.Dp3 a Curţii de APEL ...), din executarea căreia acesta a fost eliberat la termen, în data de 03 august 2013, fără ca, până la data săvârşirii infracţiunii deduse judecăţii, să se fi împlinit termenul de reabilitare.</w:t>
      </w:r>
    </w:p>
    <w:p>
      <w:pPr>
        <w:pStyle w:val="Normal"/>
        <w:ind w:firstLine="720"/>
        <w:jc w:val="both"/>
        <w:rPr/>
      </w:pPr>
      <w:r>
        <w:rPr/>
        <w:t>Pe de altă parte, cu privire la acelaşi inculpat, s-a reţinut că infracţiunea din prezenta cauză este concurentă cu cele două infracţiuni (</w:t>
      </w:r>
      <w:r>
        <w:rPr>
          <w:shd w:fill="FFFFFF" w:val="clear"/>
        </w:rPr>
        <w:t xml:space="preserve">săvârşite la data de 25 septembrie 2014), </w:t>
      </w:r>
      <w:r>
        <w:rPr/>
        <w:t xml:space="preserve">pentru care acesta </w:t>
      </w:r>
      <w:r>
        <w:rPr>
          <w:shd w:fill="FFFFFF" w:val="clear"/>
        </w:rPr>
        <w:t xml:space="preserve">a fost condamnat, prin Sentinţa penală nr.Sp2  a Judecătoriei ...(rămasă definitivă prin Decizia penală nr.Dp1 a Curţii de APEL ...), la pedeapsa rezultantă de 3 ani şi 10 luni închisoare, în executarea căreia a fost privat de libertate la data de 25 septembrie </w:t>
      </w:r>
      <w:r>
        <w:rPr/>
        <w:t xml:space="preserve">2014 şi </w:t>
      </w:r>
      <w:r>
        <w:rPr>
          <w:shd w:fill="FFFFFF" w:val="clear"/>
        </w:rPr>
        <w:t>liberat condiţionat, în baza Sentinţei penale nr.Sp3 a Judecătoriei ..., la data de 29 noiembrie 2016, cu un rest rămas neexecutat de 602 zile închisoare.</w:t>
      </w:r>
    </w:p>
    <w:p>
      <w:pPr>
        <w:pStyle w:val="Normal"/>
        <w:ind w:firstLine="720"/>
        <w:jc w:val="both"/>
        <w:rPr/>
      </w:pPr>
      <w:r>
        <w:rPr/>
        <w:t>De asemenea, în sarcina inculpatului A2  , a fost reţinută, potrivit art.41 alin.1 rap. la art.43 alin.1 din Codul penal, starea de recidivă postcondamnatorie, în raport cu pedeapsa de 2 ani şi 6 luni închisoare, aplicată prin Sentinţa penală nr.Sp4 a Judecătoriei ...(rămasă definitivă prin Decizia penală nr.Dp2 a Curţii de APEL ...), din executarea căreia acesta a fost liberat condiţionat la data de 13 august 2014, cu un rest rămas neexecutat de 57 zile închisoare, care nu se epuizase la data comiterii infracţiunii care constituie obiectul judecăţii.</w:t>
      </w:r>
    </w:p>
    <w:p>
      <w:pPr>
        <w:pStyle w:val="Normal"/>
        <w:ind w:firstLine="720"/>
        <w:jc w:val="both"/>
        <w:rPr/>
      </w:pPr>
      <w:r>
        <w:rPr/>
      </w:r>
    </w:p>
    <w:p>
      <w:pPr>
        <w:pStyle w:val="Normal"/>
        <w:ind w:firstLine="720"/>
        <w:jc w:val="both"/>
        <w:rPr/>
      </w:pPr>
      <w:r>
        <w:rPr/>
        <w:t xml:space="preserve">La </w:t>
      </w:r>
      <w:r>
        <w:rPr>
          <w:u w:val="single"/>
        </w:rPr>
        <w:t>individualizarea pedepselor</w:t>
      </w:r>
      <w:r>
        <w:rPr/>
        <w:t xml:space="preserve">, prima instanţă a avut în vedere dispoziţiile </w:t>
      </w:r>
      <w:r>
        <w:rPr>
          <w:rFonts w:eastAsia="Lucida Sans Unicode"/>
          <w:kern w:val="2"/>
        </w:rPr>
        <w:t>art.49 din Codul penal (referitoare la sancţionarea participanţilor la săvârşirea unei infracţiuni) şi criteriile enunţate în art.74 din acelaşi cod.</w:t>
      </w:r>
    </w:p>
    <w:p>
      <w:pPr>
        <w:pStyle w:val="Normal"/>
        <w:ind w:firstLine="720"/>
        <w:jc w:val="both"/>
        <w:rPr/>
      </w:pPr>
      <w:r>
        <w:rPr>
          <w:rFonts w:eastAsia="Lucida Sans Unicode"/>
          <w:kern w:val="2"/>
        </w:rPr>
        <w:t xml:space="preserve">Astfel, în privinţa inculpatului A1, prima instanţă a reţinut limitele de pedeapsă cuprinse între 2 ani închisoare şi 7 ani închisoare, aplicând, în ordinea stabilită de art.79 alin.3 din Codul penal, efectele atrase de opţiunea pentru procedura simplificată de judecată (conform art.396 alin.10 din Codul de procedură penală) şi, respectiv, de starea de recidivă postexecutorie (potrivit art.43 alin.5 din Codul penal). De asemenea, a reţinut că </w:t>
      </w:r>
      <w:r>
        <w:rPr>
          <w:lang w:val="en-US" w:eastAsia="en-US"/>
        </w:rPr>
        <w:t xml:space="preserve">inculpatul a acţionat fără nicio teamă că va fi văzut sau prins, în timpul zilei, cu complicitatea unei alte persoane, asupra unei victime în vârstă de 82 ani, vulnerabilă din punctul de vedere al unei eventuale riposte, care, însă, nu a suferit leziuni de pe urma actului de </w:t>
      </w:r>
      <w:r>
        <w:rPr/>
        <w:t>violenţă exercitat asupra sa. A mai reţinut că inculpatul, spre deosebire de celălalt participat, nu a contribuit la repararea prejudiciului material suferit de persoana vătămată. Din perspectiva circumstanţelor personale, a reţinut că inculpatul a suferit anterior, începând cu anul 2000, numeroase condamnări la pedepse cu închisoarea (pronunţate pentru infracţiuni de tâlhărie, furt calificat şi la regimul circulaţiei), dovedind un grad extrem de ridicat de incorigibilitate, deşi a beneficiat în mod repetat de liberare condiţionată, concluzia fiind că rigorile mediului carceral nu au avut nicio influenţă pozitivă asupra lui, astfel că, în loc să-şi revizuiască atitudinea şi să profite de şansele care i-au fost acordate, acesta a perseverat în încălcarea legii penale. Pe de altă parte, a reţinut că i</w:t>
      </w:r>
      <w:r>
        <w:rPr>
          <w:lang w:val="en-US" w:eastAsia="en-US"/>
        </w:rPr>
        <w:t xml:space="preserve">nculpatul are vârsta de 36 ani, a absolvit numai 2 clase, este căsătorit, lucrează ca ziler şi, </w:t>
      </w:r>
      <w:r>
        <w:rPr/>
        <w:t>în faza de judecată, a recunoscut săvârşirea infracţiunii.</w:t>
      </w:r>
    </w:p>
    <w:p>
      <w:pPr>
        <w:pStyle w:val="Normal"/>
        <w:ind w:firstLine="720"/>
        <w:jc w:val="both"/>
        <w:rPr/>
      </w:pPr>
      <w:r>
        <w:rPr/>
        <w:t xml:space="preserve">Cu privire la </w:t>
      </w:r>
      <w:r>
        <w:rPr>
          <w:rFonts w:eastAsia="Lucida Sans Unicode"/>
          <w:kern w:val="2"/>
        </w:rPr>
        <w:t xml:space="preserve">inculpatul A2  , prima instanţă a reţinut limitele de pedeapsă cuprinse între 1 an şi 4 luni închisoare şi 4 ani şi 8 luni închisoare, ca efect al opţiunii pentru procedura simplificată de judecată (conform art.396 alin.10 din Codul de procedură penală). De asemenea, a reţinut că inculpatul a acordat </w:t>
      </w:r>
      <w:r>
        <w:rPr>
          <w:lang w:val="en-US" w:eastAsia="en-US"/>
        </w:rPr>
        <w:t>sprijin autorului nemijlocit al infracţiunii de tâlhărie, prin întărirea rezoluţiei infracţionale a acestuia şi asigurarea pazei, infracţiunea respectivă fiind săvârşită în timpul zilei, asupra unei victime în vârstă de 82 ani, vulnerabilă din punctul de vedere al unei eventuale riposte, care, însă, nu a suferit leziuni de pe urma actului de violenţă exercitat asupra sa.</w:t>
      </w:r>
      <w:r>
        <w:rPr/>
        <w:t xml:space="preserve"> A mai reţinut că inculpatul a acoperit, în parte, prejudiciul cauzat persoanei vătămate, prin plata către aceasta a sumei de 1.500 lei. Din perspectiva circumstanţelor personale, a reţinut că inculpatul a suferit anterior, începând cu anul 2003, numeroase condamnări, mai întâi în minorat, iar, din anul 2010, ca major, la pedepse cu închisoarea (pronunţate pentru infracţiuni de tâlhărie şi furt calificat), dovedind un grad extrem de ridicat de incorigibilitate, deşi a beneficiat în mod repetat de liberare condiţionată, ultima oară la data de 13 august 2014, în raport cu care infracţiunea dedusă judecăţii a fost săvârşită după numai 18 zile (mai înainte de epuizarea restului rămas neexecutat din pedeapsa precedentă), concluzia fiind, şi în cazul său, că rigorile mediului carceral nu au avut nicio influenţă pozitivă asupra sa, astfel că, în loc să-şi revizuiască atitudinea şi să profite de şansele care i-au fost acordate, acesta a perseverat în încălcarea legii penale. Pe de altă parte, a reţinut că i</w:t>
      </w:r>
      <w:r>
        <w:rPr>
          <w:lang w:val="en-US" w:eastAsia="en-US"/>
        </w:rPr>
        <w:t>nculpatul are</w:t>
      </w:r>
      <w:r>
        <w:rPr/>
        <w:t xml:space="preserve"> </w:t>
      </w:r>
      <w:r>
        <w:rPr>
          <w:lang w:val="en-US" w:eastAsia="en-US"/>
        </w:rPr>
        <w:t xml:space="preserve">vârsta de 31 ani, a absolvit 8 clase, nu este căsătorit, după eliberarea din penitenciar a lucrat în străinătate şi, încă </w:t>
      </w:r>
      <w:r>
        <w:rPr/>
        <w:t>din faza de urmărire penală, a recunoscut comiterea infracţiunii şi a colaborat cu organele judiciare în vederea aflării adevărului.</w:t>
      </w:r>
    </w:p>
    <w:p>
      <w:pPr>
        <w:pStyle w:val="Normal"/>
        <w:ind w:firstLine="720"/>
        <w:jc w:val="both"/>
        <w:rPr/>
      </w:pPr>
      <w:r>
        <w:rPr/>
      </w:r>
    </w:p>
    <w:p>
      <w:pPr>
        <w:pStyle w:val="Normal"/>
        <w:ind w:firstLine="720"/>
        <w:jc w:val="both"/>
        <w:rPr/>
      </w:pPr>
      <w:r>
        <w:rPr/>
        <w:t xml:space="preserve">Pe </w:t>
      </w:r>
      <w:r>
        <w:rPr>
          <w:u w:val="single"/>
        </w:rPr>
        <w:t>latură civilă</w:t>
      </w:r>
      <w:r>
        <w:rPr/>
        <w:t>, prima instanţă a constatat că, încă din faza de urmărire penală, persoana vătămată s-a constituit parte civilă cu suma de 3.000 lei, reprezentând contravaloarea bunurilor sustrase prin violenţă şi nerecuperate.</w:t>
      </w:r>
    </w:p>
    <w:p>
      <w:pPr>
        <w:pStyle w:val="Normal"/>
        <w:ind w:firstLine="720"/>
        <w:jc w:val="both"/>
        <w:rPr/>
      </w:pPr>
      <w:r>
        <w:rPr/>
        <w:t>A mai constatat că, în cursul judecăţii, inculpatul A2   a plătit părţii civile suma de 1.500 lei, fiind întocmit un proces-verbal în care s-a consemnat că aceasta nu mai are nicio pretenţie în ceea ce îl priveşte.</w:t>
      </w:r>
    </w:p>
    <w:p>
      <w:pPr>
        <w:pStyle w:val="Normal"/>
        <w:ind w:firstLine="720"/>
        <w:jc w:val="both"/>
        <w:rPr/>
      </w:pPr>
      <w:r>
        <w:rPr/>
        <w:t>Întrucât cei doi inculpaţi au săvârşit împreună fapta ilicită cauzatoare de prejudiciu, de principiu, aceştia ar fi trebuit obligaţi, în solidar, la acoperirea pagubei, însă, în privinţa inculpatului A2  , partea civilă a renunţat, în mod implicit, la solidaritate, potrivit art.1453 din Codul civil, astfel că prima instanţă l-a obligat numai pe inculpatul A1 la repararea părţii de prejudiciu rămasă neacoperită, prin plata către partea civilă, cu titlu de daune materiale, a sumei de 1.500 lei.</w:t>
      </w:r>
    </w:p>
    <w:p>
      <w:pPr>
        <w:pStyle w:val="Normal"/>
        <w:ind w:firstLine="720"/>
        <w:jc w:val="both"/>
        <w:rPr/>
      </w:pPr>
      <w:r>
        <w:rPr/>
      </w:r>
    </w:p>
    <w:p>
      <w:pPr>
        <w:pStyle w:val="Normal"/>
        <w:ind w:firstLine="720"/>
        <w:jc w:val="both"/>
        <w:rPr/>
      </w:pPr>
      <w:r>
        <w:rPr/>
        <w:t xml:space="preserve">Împotriva sentinţei penale anterior menţionate, </w:t>
      </w:r>
      <w:r>
        <w:rPr>
          <w:b/>
          <w:u w:val="single"/>
        </w:rPr>
        <w:t>au declarat apel</w:t>
      </w:r>
      <w:r>
        <w:rPr/>
        <w:t xml:space="preserve"> în termenul legal </w:t>
      </w:r>
      <w:r>
        <w:rPr>
          <w:b/>
          <w:u w:val="single"/>
        </w:rPr>
        <w:t>Parchetul</w:t>
      </w:r>
      <w:r>
        <w:rPr/>
        <w:t xml:space="preserve"> de pe lângă Judecătoria ...(la data de 31 martie 2017) şi, respectiv, </w:t>
      </w:r>
      <w:r>
        <w:rPr>
          <w:b/>
          <w:u w:val="single"/>
        </w:rPr>
        <w:t>inculpaţii</w:t>
      </w:r>
      <w:r>
        <w:rPr/>
        <w:t xml:space="preserve"> A1 (la data de 30 martie 2017) şi A2   (la data de 02 aprilie 2017).</w:t>
      </w:r>
    </w:p>
    <w:p>
      <w:pPr>
        <w:pStyle w:val="Normal"/>
        <w:ind w:firstLine="720"/>
        <w:jc w:val="both"/>
        <w:rPr/>
      </w:pPr>
      <w:r>
        <w:rPr/>
        <w:t>Toate cererile de apel, cea a Parchetului fiind însoţită de motivele scrise, iar cele ale inculpaţilor fiind nemotivate au fost înaintate de prima instanţă, împreună cu dosarul cauzei şi înregistrate pe rolul acestei Curţi la data de 29 mai 2017.</w:t>
      </w:r>
    </w:p>
    <w:p>
      <w:pPr>
        <w:pStyle w:val="Normal"/>
        <w:ind w:firstLine="720"/>
        <w:jc w:val="both"/>
        <w:rPr/>
      </w:pPr>
      <w:r>
        <w:rPr/>
      </w:r>
    </w:p>
    <w:p>
      <w:pPr>
        <w:pStyle w:val="Normal"/>
        <w:ind w:firstLine="720"/>
        <w:jc w:val="both"/>
        <w:rPr/>
      </w:pPr>
      <w:r>
        <w:rPr/>
        <w:t>Potrivit motivelor scrise de apel (</w:t>
      </w:r>
      <w:r>
        <w:rPr>
          <w:i/>
        </w:rPr>
        <w:t>ataşate la filele 4-7 din dosar</w:t>
      </w:r>
      <w:r>
        <w:rPr/>
        <w:t xml:space="preserve">), </w:t>
      </w:r>
      <w:r>
        <w:rPr>
          <w:b/>
        </w:rPr>
        <w:t>Parchetul</w:t>
      </w:r>
      <w:r>
        <w:rPr/>
        <w:t xml:space="preserve"> a criticat hotărârea primei instanţe atât pe latură penală, sub aspectul individualizării pedepselor aplicate ambilor inculpaţi, solicitând majorarea acestora, cât şi pe latură civilă, susţinând că, în mod greşit, instanţa respectivă nu i-a obligat pe ambii inculpaţi, în solidar, la plata despăgubirilor către partea civilă.</w:t>
      </w:r>
    </w:p>
    <w:p>
      <w:pPr>
        <w:pStyle w:val="Normal"/>
        <w:ind w:firstLine="720"/>
        <w:jc w:val="both"/>
        <w:rPr/>
      </w:pPr>
      <w:r>
        <w:rPr/>
        <w:t>În dezbaterile de la termenul de judecată din data de 02 octombrie 2017 (</w:t>
      </w:r>
      <w:r>
        <w:rPr>
          <w:i/>
        </w:rPr>
        <w:t>consemnate în încheierea care face parte integrantă din prezenta decizie penală</w:t>
      </w:r>
      <w:r>
        <w:rPr/>
        <w:t>), reprezentantul Ministerului Public nu a mai susţinut critica Parchetului pe latură civilă, solicitând reformarea sentinţei penale apelate numai în sensul majorării pedepselor aplicate inculpaţilor.</w:t>
      </w:r>
    </w:p>
    <w:p>
      <w:pPr>
        <w:pStyle w:val="Normal"/>
        <w:ind w:firstLine="720"/>
        <w:jc w:val="both"/>
        <w:rPr/>
      </w:pPr>
      <w:r>
        <w:rPr/>
      </w:r>
    </w:p>
    <w:p>
      <w:pPr>
        <w:pStyle w:val="Normal"/>
        <w:ind w:firstLine="720"/>
        <w:jc w:val="both"/>
        <w:rPr/>
      </w:pPr>
      <w:r>
        <w:rPr>
          <w:b/>
        </w:rPr>
        <w:t>Inculpaţii</w:t>
      </w:r>
      <w:r>
        <w:rPr/>
        <w:t>, a căror apărare a fost asigurată de avocatul ales al fiecăruia, nu au prezentat motive scrise de apel, iar, cu ocazia aceloraşi dezbateri, au criticat numai individualizarea pedepselor aplicate de prima instanţă, solicitând reducerea acestora.</w:t>
      </w:r>
    </w:p>
    <w:p>
      <w:pPr>
        <w:pStyle w:val="Normal"/>
        <w:ind w:firstLine="720"/>
        <w:jc w:val="both"/>
        <w:rPr/>
      </w:pPr>
      <w:r>
        <w:rPr>
          <w:b/>
          <w:i/>
        </w:rPr>
        <w:t>În faţa Curţii, s-a prezentat doar inculpatul A1 , care, fiind în mod expres întrebat, nu a dorit să dea o nouă declaraţie (astfel că nu a fost posibilă ascultarea lui, potrivit art.420 alin.4 din Codul de procedură penală), precizând, însă, că îşi menţine declaraţia anterioară, de recunoaştere a săvârşirii faptei pentru care a fost trimis în judecată</w:t>
      </w:r>
      <w:r>
        <w:rPr/>
        <w:t>.</w:t>
      </w:r>
    </w:p>
    <w:p>
      <w:pPr>
        <w:pStyle w:val="Normal"/>
        <w:ind w:firstLine="720"/>
        <w:jc w:val="both"/>
        <w:rPr/>
      </w:pPr>
      <w:r>
        <w:rPr/>
        <w:t>Acelaşi inculpat a depus la dosar un acord de mediere, încheiat cu partea civilă V1 în data de 11 iunie 2017, în care se consemnează că i-a plătit acesteia suma de 1.500 lei, pentru repararea prejudiciului cauzat, iar partea respectivă nu mai solicită tragerea lui la răspundere civilă (</w:t>
      </w:r>
      <w:r>
        <w:rPr>
          <w:i/>
        </w:rPr>
        <w:t>filele 32-40, d.a.</w:t>
      </w:r>
      <w:r>
        <w:rPr/>
        <w:t>).</w:t>
      </w:r>
    </w:p>
    <w:p>
      <w:pPr>
        <w:pStyle w:val="Normal"/>
        <w:ind w:firstLine="720"/>
        <w:jc w:val="both"/>
        <w:rPr/>
      </w:pPr>
      <w:r>
        <w:rPr/>
        <w:t>De asemenea, la cererea aceluiaşi inculpat, a fost încuviinţată şi administrată, în circumstanţierea persoanei acestuia, proba cu înscrisuri (</w:t>
      </w:r>
      <w:r>
        <w:rPr>
          <w:i/>
        </w:rPr>
        <w:t>filele 41 şi 47-54, d.a.</w:t>
      </w:r>
      <w:r>
        <w:rPr/>
        <w:t>).</w:t>
      </w:r>
    </w:p>
    <w:p>
      <w:pPr>
        <w:pStyle w:val="Normal"/>
        <w:ind w:firstLine="720"/>
        <w:jc w:val="both"/>
        <w:rPr/>
      </w:pPr>
      <w:r>
        <w:rPr/>
        <w:t xml:space="preserve">În schimb, </w:t>
      </w:r>
      <w:r>
        <w:rPr>
          <w:b/>
          <w:i/>
        </w:rPr>
        <w:t>inculpatul A2 , fiind în mod legal citat, nu s-a înfăţişat la judecarea apelurilor</w:t>
      </w:r>
      <w:r>
        <w:rPr/>
        <w:t>, avocatul său ales, cu drept de reprezentare, conform împuternicirii depuse la dosar (</w:t>
      </w:r>
      <w:r>
        <w:rPr>
          <w:i/>
        </w:rPr>
        <w:t>fila 23, d.a.</w:t>
      </w:r>
      <w:r>
        <w:rPr/>
        <w:t>), învederând, fără a prezenta vreo probă, că acesta se află la muncă în Germania (</w:t>
      </w:r>
      <w:r>
        <w:rPr>
          <w:i/>
        </w:rPr>
        <w:t>fila 24, d.a.</w:t>
      </w:r>
      <w:r>
        <w:rPr/>
        <w:t xml:space="preserve">), </w:t>
      </w:r>
      <w:r>
        <w:rPr>
          <w:b/>
          <w:i/>
        </w:rPr>
        <w:t>astfel că nici ascultarea sa nu a fost posibilă, potrivit art.420 alin.4 din Codul de procedură penală</w:t>
      </w:r>
      <w:r>
        <w:rPr/>
        <w:t>.</w:t>
      </w:r>
    </w:p>
    <w:p>
      <w:pPr>
        <w:pStyle w:val="Normal"/>
        <w:ind w:firstLine="720"/>
        <w:jc w:val="both"/>
        <w:rPr/>
      </w:pPr>
      <w:r>
        <w:rPr/>
      </w:r>
    </w:p>
    <w:p>
      <w:pPr>
        <w:pStyle w:val="Normal"/>
        <w:ind w:firstLine="720"/>
        <w:jc w:val="both"/>
        <w:rPr/>
      </w:pPr>
      <w:r>
        <w:rPr/>
        <w:t xml:space="preserve">Analizând actele şi lucrările dosarului, în raport cu criticile aduse hotărârii pronunţate de prima instanţă, precum şi din oficiu, conform art.417 alin.2 din Codul de procedură penală, sub toate aspectele de fapt şi de drept ale cauzei, Curtea constată că </w:t>
      </w:r>
      <w:r>
        <w:rPr>
          <w:b/>
          <w:u w:val="single"/>
        </w:rPr>
        <w:t>apelurile inculpaţilor sunt fondate</w:t>
      </w:r>
      <w:r>
        <w:rPr/>
        <w:t xml:space="preserve"> (în limitele care vor fi precizate), în timp ce </w:t>
      </w:r>
      <w:r>
        <w:rPr>
          <w:b/>
          <w:u w:val="single"/>
        </w:rPr>
        <w:t>apelul Parchetului este nefondat</w:t>
      </w:r>
      <w:r>
        <w:rPr/>
        <w:t>, pentru considerentele care se vor arăta în cele ce urmează:</w:t>
      </w:r>
    </w:p>
    <w:p>
      <w:pPr>
        <w:pStyle w:val="Normal"/>
        <w:ind w:firstLine="720"/>
        <w:jc w:val="both"/>
        <w:rPr>
          <w:color w:val="000000"/>
        </w:rPr>
      </w:pPr>
      <w:r>
        <w:rPr>
          <w:color w:val="000000"/>
        </w:rPr>
      </w:r>
    </w:p>
    <w:p>
      <w:pPr>
        <w:pStyle w:val="Normal"/>
        <w:ind w:firstLine="720"/>
        <w:jc w:val="both"/>
        <w:rPr/>
      </w:pPr>
      <w:r>
        <w:rPr>
          <w:b/>
        </w:rPr>
        <w:t>Situaţia de fapt stabilită de prima instanţă corespunde probatoriului (necontestat) al cauzei</w:t>
      </w:r>
      <w:r>
        <w:rPr/>
        <w:t xml:space="preserve"> şi a fost recunoscută, ca atare, în faţa instanţei respective, de către ambii inculpaţi, care nu au contestat-o prin apelurile formulate în cauză.</w:t>
      </w:r>
    </w:p>
    <w:p>
      <w:pPr>
        <w:pStyle w:val="Normal"/>
        <w:ind w:firstLine="720"/>
        <w:jc w:val="both"/>
        <w:rPr/>
      </w:pPr>
      <w:r>
        <w:rPr/>
        <w:t>Astfel, este în afara oricărui dubiu că, în după-amiaza zilei de 31 august 2014 (în jurul orei 15:30), pe o stradă din B.... (....), acţionând în baza unei înţelegeri prealabile, inculpatul A1, cu ajutorul inculpatului A2   (care l-a susţinut în hotărârea infracţională şi i-a asigurat paza), a deposedat-o, prin violenţă, pe persoana vătămată V1 (în vârstă de 82 ani) de un lănţişor şi un medalion din aur de 18 karate, pe care, venind din spatele său, i le-a smuls de la gât, după care ambii inculpaţii au fugit împreună de la locul faptei şi, în aceeaşi zi, au amanetat bunurile astfel sustrase cu suma de 1.763,46 lei (potrivit contractului încheiat de către cel dintâi cu C3, pe care au împărţit-o apoi în mod egal între ei.</w:t>
      </w:r>
    </w:p>
    <w:p>
      <w:pPr>
        <w:pStyle w:val="Normal"/>
        <w:ind w:firstLine="720"/>
        <w:jc w:val="both"/>
        <w:rPr/>
      </w:pPr>
      <w:r>
        <w:rPr/>
      </w:r>
    </w:p>
    <w:p>
      <w:pPr>
        <w:pStyle w:val="Normal"/>
        <w:ind w:firstLine="720"/>
        <w:jc w:val="both"/>
        <w:rPr/>
      </w:pPr>
      <w:r>
        <w:rPr/>
        <w:t xml:space="preserve">Raportat la această situaţie de fapt şi la antecedentele penale ale inculpaţilor (corect evidenţiate în considerentele sentinţei penale apelate), </w:t>
      </w:r>
      <w:r>
        <w:rPr>
          <w:b/>
        </w:rPr>
        <w:t>prima instanţă a stabilit o încadrare juridică legală</w:t>
      </w:r>
      <w:r>
        <w:rPr/>
        <w:t xml:space="preserve">, prin reţinerea săvârşirii, de către </w:t>
      </w:r>
      <w:r>
        <w:rPr>
          <w:b/>
        </w:rPr>
        <w:t xml:space="preserve">inculpatul A1 </w:t>
      </w:r>
      <w:r>
        <w:rPr/>
        <w:t xml:space="preserve">, a infracţiunii de </w:t>
      </w:r>
      <w:r>
        <w:rPr>
          <w:b/>
        </w:rPr>
        <w:t>tâlhărie, în stare de recidivă postexecutorie</w:t>
      </w:r>
      <w:r>
        <w:rPr/>
        <w:t xml:space="preserve">, prevăzută de art.233 cu aplic. art.41 alin.1 şi art.43 alin.5 din Codul penal şi, respectiv, de către </w:t>
      </w:r>
      <w:r>
        <w:rPr>
          <w:b/>
        </w:rPr>
        <w:t xml:space="preserve">inculpatul A2 </w:t>
      </w:r>
      <w:r>
        <w:rPr/>
        <w:t xml:space="preserve">, a infracţiunii de </w:t>
      </w:r>
      <w:r>
        <w:rPr>
          <w:b/>
        </w:rPr>
        <w:t>complicitate la tâlhărie, în stare de recidivă postcondamnatorie</w:t>
      </w:r>
      <w:r>
        <w:rPr/>
        <w:t xml:space="preserve">, prevăzută de art.48 rap. la art.233 cu aplic. art.41 alin.1 şi </w:t>
      </w:r>
      <w:r>
        <w:rPr>
          <w:shd w:fill="FFFFFF" w:val="clear"/>
        </w:rPr>
        <w:t xml:space="preserve">art.43 alin.1 </w:t>
      </w:r>
      <w:r>
        <w:rPr/>
        <w:t>din Codul penal.</w:t>
      </w:r>
    </w:p>
    <w:p>
      <w:pPr>
        <w:pStyle w:val="Normal"/>
        <w:ind w:firstLine="720"/>
        <w:jc w:val="both"/>
        <w:rPr/>
      </w:pPr>
      <w:r>
        <w:rPr/>
      </w:r>
    </w:p>
    <w:p>
      <w:pPr>
        <w:pStyle w:val="Normal"/>
        <w:ind w:firstLine="720"/>
        <w:jc w:val="both"/>
        <w:rPr/>
      </w:pPr>
      <w:r>
        <w:rPr>
          <w:b/>
        </w:rPr>
        <w:t>Cu privire la individualizarea pedepselor aplicate inculpaţilor de prima instanţă, Curtea constată fondată critica comună a acestora şi, implicit, nefondată, critica în sens contrar a Parchetului, reţinând că se impune reducerea duratei pedepselor respective (care sunt excesive), în special prin prisma acordării, pentru fiecare inculpat, a circumstanţei atenuante judiciare prevăzute de art.75 alin.2 lit.a din Codul penal</w:t>
      </w:r>
      <w:r>
        <w:rPr/>
        <w:t>.</w:t>
      </w:r>
    </w:p>
    <w:p>
      <w:pPr>
        <w:pStyle w:val="Normal"/>
        <w:ind w:firstLine="720"/>
        <w:jc w:val="both"/>
        <w:rPr/>
      </w:pPr>
      <w:r>
        <w:rPr/>
        <w:t>În acest sens, Curtea are în vedere că ambii inculpaţi au depus, în mod voluntar, eforturi pentru înlăturarea consecinţelor materiale ale infracţiunii săvârşite, prin plata de către fiecare (inculpatul A2   - în cursul judecăţii în primă instanţă, iar inculpatul A1 - după sesizarea instanţei de apel) a sumei de câte 1.500 lei, astfel încât, în prezent, prejudiciul reclamat de persoana vătămată (constituită parte civilă în procesul penal) V1 , în valoare totală de 3.000 lei, a fost integral recuperat, aceasta nemaiavând pretenţii civile faţă de niciunul dintre ei.</w:t>
      </w:r>
    </w:p>
    <w:p>
      <w:pPr>
        <w:pStyle w:val="Normal"/>
        <w:ind w:firstLine="708"/>
        <w:jc w:val="both"/>
        <w:rPr/>
      </w:pPr>
      <w:r>
        <w:rPr/>
        <w:t xml:space="preserve">Urmare a aplicării, pentru ambii inculpaţi, a circumstanţei atenuante judiciare anterior menţionate, Curtea va reţine, în mod suplimentar faţă de prima instanţă, şi incidenţa dispoziţiilor art.76 alin.1 şi art.79 alin.3 din Codul penal, astfel că limitele speciale ale pedepsei sunt, în cazul inculpatului A1 (aflat în stare de recidivă postexecutorie), de </w:t>
      </w:r>
      <w:r>
        <w:rPr>
          <w:rFonts w:eastAsia="Lucida Sans Unicode"/>
          <w:kern w:val="2"/>
        </w:rPr>
        <w:t>1 an şi 4 luni închisoare (limita minimă) şi, respectiv, de 4 ani şi 8 luni închisoare (limita maximă), iar, în cazul inculpatului A2   (aflat în stare de recidivă postcondamnatorie), de 10 luni şi 20 zile închisoare (limita minimă) şi, respectiv, de 3 ani, 1 lună şi 10 zile închisoare (limita maximă).</w:t>
      </w:r>
    </w:p>
    <w:p>
      <w:pPr>
        <w:pStyle w:val="Normal"/>
        <w:ind w:firstLine="708"/>
        <w:jc w:val="both"/>
        <w:rPr>
          <w:rFonts w:eastAsia="Lucida Sans Unicode"/>
          <w:kern w:val="2"/>
        </w:rPr>
      </w:pPr>
      <w:r>
        <w:rPr/>
        <w:t xml:space="preserve">Pe de altă parte, Curtea are în vedere că </w:t>
      </w:r>
      <w:r>
        <w:rPr>
          <w:b/>
        </w:rPr>
        <w:t>actul de violenţă în care s-a concretizat elementul material secundar al laturii obiective a infracţiunii complexe de tâlhărie a constat doar într-o acţiune de smulgere a bunurilor sustrase de la gâtul persoanei vătămate</w:t>
      </w:r>
      <w:r>
        <w:rPr/>
        <w:t xml:space="preserve"> (un lănţişor şi medalionul aferent), fără ca aceasta să fi fost lovită, ameninţată sau agresată în alt mod şi fără ca persoana respectivă să reclame leziuni corporale sau traume de altă natură.</w:t>
      </w:r>
    </w:p>
    <w:p>
      <w:pPr>
        <w:pStyle w:val="Normal"/>
        <w:ind w:firstLine="720"/>
        <w:jc w:val="both"/>
        <w:rPr/>
      </w:pPr>
      <w:r>
        <w:rPr/>
        <w:t xml:space="preserve">De asemenea, Curtea are în vedere că </w:t>
      </w:r>
      <w:r>
        <w:rPr>
          <w:b/>
        </w:rPr>
        <w:t>infracţiunea s-a consumat în urmă cu mai mult de 3 ani</w:t>
      </w:r>
      <w:r>
        <w:rPr/>
        <w:t xml:space="preserve"> (timp în care rezonanţa socială a acesteia s-a diminuat) şi că, </w:t>
      </w:r>
      <w:r>
        <w:rPr>
          <w:b/>
        </w:rPr>
        <w:t>din motive neimputabile inculpaţilor, aceasta, deşi săvârşită şi sesizată, prin plângere, de către persoana vătămată, la data de 31 august 2014</w:t>
      </w:r>
      <w:r>
        <w:rPr/>
        <w:t>, când s-a realizat şi cercetarea la faţa locului (</w:t>
      </w:r>
      <w:r>
        <w:rPr>
          <w:i/>
        </w:rPr>
        <w:t>filele 11-12 şi 19-23, d.u.p.</w:t>
      </w:r>
      <w:r>
        <w:rPr/>
        <w:t xml:space="preserve">), </w:t>
      </w:r>
      <w:r>
        <w:rPr>
          <w:b/>
        </w:rPr>
        <w:t>a fost dedusă judecăţii, prin întocmirea rechizitoriului de către procuror, abia la data de 30 mai 2016 (după 1 an şi 9 luni)</w:t>
      </w:r>
      <w:r>
        <w:rPr/>
        <w:t>, în condiţiile în care punerea în mişcare a acţiunii penale faţă de ambii inculpaţi s-a realizat la data de 26 septembrie 2014 (</w:t>
      </w:r>
      <w:r>
        <w:rPr>
          <w:i/>
        </w:rPr>
        <w:t>filele 47-48, d.u.p.</w:t>
      </w:r>
      <w:r>
        <w:rPr/>
        <w:t>), iar referatul de terminare a urmăririi penale, întocmit de către organul de poliţie judiciară, datează din 19 ianuarie 2015 (</w:t>
      </w:r>
      <w:r>
        <w:rPr>
          <w:i/>
        </w:rPr>
        <w:t>filele 1-8, d.u.p.</w:t>
      </w:r>
      <w:r>
        <w:rPr/>
        <w:t>).</w:t>
      </w:r>
    </w:p>
    <w:p>
      <w:pPr>
        <w:pStyle w:val="Normal"/>
        <w:ind w:firstLine="720"/>
        <w:jc w:val="both"/>
        <w:rPr/>
      </w:pPr>
      <w:r>
        <w:rPr/>
        <w:t xml:space="preserve">Curtea are în vedere şi faptul că </w:t>
      </w:r>
      <w:r>
        <w:rPr>
          <w:b/>
        </w:rPr>
        <w:t>inculpaţii par a fi abandonat, ulterior, conduita infracţională (neexistând informaţii că ar mai fi săvârşit fapte prevăzute de legea penală) şi a fi căutat un alt drum, onest, în viaţă (angajându-se în muncă)</w:t>
      </w:r>
      <w:r>
        <w:rPr/>
        <w:t>.</w:t>
      </w:r>
    </w:p>
    <w:p>
      <w:pPr>
        <w:pStyle w:val="Normal"/>
        <w:ind w:firstLine="720"/>
        <w:jc w:val="both"/>
        <w:rPr/>
      </w:pPr>
      <w:r>
        <w:rPr/>
        <w:t xml:space="preserve">În cazul inculpatului A1, Curtea reţine şi împrejurarea că, </w:t>
      </w:r>
      <w:r>
        <w:rPr>
          <w:b/>
        </w:rPr>
        <w:t>pentru infracţiuni concurente, ulterioare celei deduse în prezent judecăţii</w:t>
      </w:r>
      <w:r>
        <w:rPr/>
        <w:t xml:space="preserve">, datând din 25 septembrie 2014, cu privire la care punerea în mişcare a acţiunii penale s-a realizat simultan, operând ulterior o disjungere, acesta </w:t>
      </w:r>
      <w:r>
        <w:rPr>
          <w:b/>
        </w:rPr>
        <w:t xml:space="preserve">a fost definitiv condamnat la data de 08 aprilie 2015 şi, între timp, a şi executat, în detenţie, pedeapsa rezultantă aplicată (3 ani şi 10 luni închisoare), fiind liberat condiţionat la data de </w:t>
      </w:r>
      <w:r>
        <w:rPr>
          <w:b/>
          <w:shd w:fill="FFFFFF" w:val="clear"/>
        </w:rPr>
        <w:t>29 noiembrie 2016</w:t>
      </w:r>
      <w:r>
        <w:rPr>
          <w:shd w:fill="FFFFFF" w:val="clear"/>
        </w:rPr>
        <w:t xml:space="preserve"> (astfel cum şi prima instanţă a constatat).</w:t>
      </w:r>
    </w:p>
    <w:p>
      <w:pPr>
        <w:pStyle w:val="Normal"/>
        <w:ind w:firstLine="720"/>
        <w:jc w:val="both"/>
        <w:rPr/>
      </w:pPr>
      <w:r>
        <w:rPr/>
        <w:t xml:space="preserve">Evaluând toate aceste aspecte (unele dintre ele ignorate de prima instanţă, deşi rezultă, în mod evident, din actele dosarului), fără a face însă abstracţie de gravitatea şi periculozitatea socială a infracţiunii deduse judecăţii (care a fost îndreptată împotriva unei persoane vârstnice, mizându-se pe vulnerabilitatea sa), de antecedentele penale ale inculpaţilor (în care se regăsesc inclusiv condamnări pronunţate pentru infracţiuni similare) şi de forma participaţiei fiecăruia (inculpatul A1 - autor, iar inculpatul A2   - complice), Curtea constată, în raport cu limitele speciale anterior menţionate şi prin prisma criteriilor de individualizare enunţate în art.74 din Codul penal, că </w:t>
      </w:r>
      <w:r>
        <w:rPr>
          <w:b/>
        </w:rPr>
        <w:t>aplicarea unei pedepse de 3 ani închisoare, pentru primul inculpat şi, respectiv, a unei pedepse de 2 ani închisoare, pentru al doilea inculpat asigură o sancţionare justă a acestora</w:t>
      </w:r>
      <w:r>
        <w:rPr/>
        <w:t>.</w:t>
      </w:r>
    </w:p>
    <w:p>
      <w:pPr>
        <w:pStyle w:val="Normal"/>
        <w:ind w:firstLine="708"/>
        <w:jc w:val="both"/>
        <w:rPr/>
      </w:pPr>
      <w:r>
        <w:rPr/>
        <w:t xml:space="preserve">În consecinţă, reformând în mod corespunzător sentinţa penală apelată, Curtea va descontopi, mai întâi, pedeapsa rezultantă de 6 ani şi 6 luni închisoare, aplicată inculpatului A1 prin hotărârea respectivă, repunând în individualitatea lor pedepsele şi sporul componente şi, în continuare, îl va condamna pe acesta, în temeiul art.233 din Codul penal cu aplic. art.41 alin.1 din Codul penal, art.43 alin.5 din Codul penal, art.75 alin.2 lit.a din Codul penal, art.76 alin.1 din Codul penal, art.396 alin.10 din Codul de procedură penală şi art.79 alin.3 din Codul penal, la pedeapsa de 3 ani închisoare, pentru săvârşirea infracţiunii de tâlhărie, în stare de recidivă postexecutorie, va menţine dispoziţia privind anularea liberării condiţionate din executarea pedepsei rezultante de 3 ani şi 10 luni închisoare, aplicată prin Sentinţa penală nr.Sp2  a Judecătoriei ..., precum şi dispoziţia privind descontopirea aceleiaşi pedepse în pedepsele şi sporul componente, iar, în temeiul art.38 alin.1 şi art.39 alin.1 lit.b din Codul penal, va contopi pedeapsa de 3 ani închisoare, aplicată în prezenta cauză cu pedepsele de 3 ani şi 6 luni închisoare şi 1 an închisoare, stabilite prin sentinţa respectivă, va </w:t>
      </w:r>
      <w:r>
        <w:rPr>
          <w:shd w:fill="FFFFFF" w:val="clear"/>
        </w:rPr>
        <w:t xml:space="preserve">aplica </w:t>
      </w:r>
      <w:r>
        <w:rPr/>
        <w:t>pedeapsa cea mai grea, de 3 ani şi 6 luni închisoare, la care va adăuga sporul obligatoriu de 1 an şi 4 luni închisoare (o treime din totalul celorlalte două pedepse), inculpatul având de executat, în regim de detenţie, pedeapsa rezultantă de 4 ani şi 10 luni închisoare, din care, în temeiul art.40 alin.3 din Codul penal, va fi dedusă perioada reţinerii şi arestării preventive şi perioada deja executată, de la data de 25 septembrie 2014 până la data de 29 noiembrie 2016.</w:t>
      </w:r>
    </w:p>
    <w:p>
      <w:pPr>
        <w:pStyle w:val="Normal"/>
        <w:ind w:firstLine="708"/>
        <w:jc w:val="both"/>
        <w:rPr/>
      </w:pPr>
      <w:r>
        <w:rPr/>
        <w:t>Cu privire la acelaşi inculpat, va fi înlăturată menţiunea privind anularea mandatului de executare a pedepsei închisorii nr.Md1 , emis de Judecătoria ...în baza Sentinţei penale nr.Sp2 , sens în care se are în vedere că inculpatul a executat deja, în regim de detenţie, până la momentul liberării sale condiţionate, pedeapsa aplicată prin acea hotărâre, iar, prin anularea mandatului emis în baza acesteia, ar fi înlăturat chiar temeiul executării pedepsei respective, prin privarea de libertate a inculpatului.</w:t>
      </w:r>
    </w:p>
    <w:p>
      <w:pPr>
        <w:pStyle w:val="Normal"/>
        <w:ind w:firstLine="708"/>
        <w:jc w:val="both"/>
        <w:rPr/>
      </w:pPr>
      <w:r>
        <w:rPr/>
        <w:t>În cazul inculpatului A2  , Curtea va descompune, mai întâi, pedeapsa rezultantă de 3 ani şi 57 zile închisoare, aplicată prin sentinţa penală apelată, repunând în individualitatea lor pedeapsa şi restul de pedeapsă componente şi, în continuare, îl va condamna pe acesta, în temeiul art.48 din Codul penal rap. la art.233 din Codul penal cu aplic. art.41 alin.1 din Codul penal, art.43 alin.1 din Codul penal, art.75 alin.2 lit.a din Codul penal, art.76 alin.1 din Codul penal, art.396 alin.10 din Codul de procedură penală şi art.79 alin.3 din Codul penal, la pedeapsa de 2 ani închisoare, pentru săvârşirea infracţiunii de complicitate la tâlhărie, în stare de recidivă postcondamnatorie, va menţine dispoziţia privind revocarea liberării condiţionate din executarea pedepsei de 2 ani şi 6 luni închisoare, aplicată prin Sentinţa penală nr.Sp4 a Judecătoriei ..., iar, în temeiul art.104 alin.2 teza a II-a din Codul penal rap. la art.43 alin.1 din Codul penal, va adăuga la pedeapsa de 2 ani închisoare, aplicată în prezenta cauză, restul de 57 zile închisoare, rămas neexecutat din pedeapsa anterioară,</w:t>
      </w:r>
      <w:r>
        <w:rPr>
          <w:b/>
        </w:rPr>
        <w:t xml:space="preserve"> </w:t>
      </w:r>
      <w:r>
        <w:rPr/>
        <w:t>inculpatul având de executat, în regim de detenţie, pedeapsa rezultantă de 2 ani şi 57 zile închisoare.</w:t>
      </w:r>
    </w:p>
    <w:p>
      <w:pPr>
        <w:pStyle w:val="Normal"/>
        <w:ind w:firstLine="708"/>
        <w:jc w:val="both"/>
        <w:rPr/>
      </w:pPr>
      <w:r>
        <w:rPr/>
      </w:r>
    </w:p>
    <w:p>
      <w:pPr>
        <w:pStyle w:val="Normal"/>
        <w:ind w:firstLine="708"/>
        <w:jc w:val="both"/>
        <w:rPr/>
      </w:pPr>
      <w:r>
        <w:rPr>
          <w:b/>
        </w:rPr>
        <w:t>Cu privire la ambii inculpaţi, vor fi menţinute pedepsele complementare şi accesorii stabilite de prima instanţă, care au fost în mod legal şi just aplicate, nefiind contestate şi neconstatându-se, din oficiu, motive care să impună reformarea sentinţei penale apelate sub acest aspect</w:t>
      </w:r>
      <w:r>
        <w:rPr/>
        <w:t>.</w:t>
      </w:r>
    </w:p>
    <w:p>
      <w:pPr>
        <w:pStyle w:val="Normal"/>
        <w:ind w:firstLine="708"/>
        <w:jc w:val="both"/>
        <w:rPr/>
      </w:pPr>
      <w:r>
        <w:rPr/>
        <w:t>Drept consecinţă, în temeiul art.45 alin.3 lit.a din Codul penal, va fi aplicată inculpatului A1 pedeapsa complementară a interzicerii exercitării drepturilor prevăzute de art.66 alin.1 lit.a, b, h din Codul penal (dreptul de a fi ales în autorităţile publice sau în orice alte funcţii publice; dreptul de a ocupa o funcţie care implică exerciţiul autorităţii de stat; dreptul de a deţine, purta şi folosi orice categorie de arme), pe o perioadă de 5 ani după executarea sau considerarea ca executată a pedepsei rezultante, conform art.68 alin.1 lit.c din Codul penal.</w:t>
      </w:r>
    </w:p>
    <w:p>
      <w:pPr>
        <w:pStyle w:val="Normal"/>
        <w:ind w:firstLine="708"/>
        <w:jc w:val="both"/>
        <w:rPr/>
      </w:pPr>
      <w:r>
        <w:rPr/>
        <w:t>De asemenea, în temeiul art.45 alin.5 din Codul penal, va fi aplicată aceluiaşi inculpat pedeapsa accesorie a interzicerii exercitării aceloraşi drepturi, pe durata executării pedepsei rezultante.</w:t>
      </w:r>
    </w:p>
    <w:p>
      <w:pPr>
        <w:pStyle w:val="Normal"/>
        <w:ind w:firstLine="708"/>
        <w:jc w:val="both"/>
        <w:rPr/>
      </w:pPr>
      <w:r>
        <w:rPr/>
        <w:t>Şi în cazul inculpatului A2  , vor fi menţinute, în raport cu pedeapsa rezultantă, pedeapsa complementară a interzicerii exercitării drepturilor prevăzute de art.66 alin.1 lit.a, b, h din Codul penal (dreptul de a fi ales în autorităţile publice sau în orice alte funcţii publice; dreptul de a ocupa o funcţie care implică exerciţiul autorităţii de stat; dreptul de a deţine, purta şi folosi orice categorie de arme), pe o perioadă de 5 ani după executarea sau considerarea ca executată a pedepsei rezultante, conform art.68 alin.1 lit.c din Codul penal şi, respectiv, pedeapsa accesorie a interzicerii exercitării aceloraşi drepturi, pe durata executării pedepsei rezultante.</w:t>
      </w:r>
    </w:p>
    <w:p>
      <w:pPr>
        <w:pStyle w:val="Normal"/>
        <w:ind w:firstLine="708"/>
        <w:jc w:val="both"/>
        <w:rPr/>
      </w:pPr>
      <w:r>
        <w:rPr/>
      </w:r>
    </w:p>
    <w:p>
      <w:pPr>
        <w:pStyle w:val="Normal"/>
        <w:ind w:firstLine="708"/>
        <w:jc w:val="both"/>
        <w:rPr/>
      </w:pPr>
      <w:r>
        <w:rPr>
          <w:b/>
        </w:rPr>
        <w:t>Pe latură civilă, se va lua act că partea civilă V1 a renunţat şi la pretenţiile civile formulate faţă de inculpatul A1 , ca urmare a plăţii de către acesta a sumei de 1.500 lei, astfel că se va constata acoperit integral, prin plată, prejudiciul material cauzat acestei părţi, în cuantum total de 3.000 lei</w:t>
      </w:r>
      <w:r>
        <w:rPr/>
        <w:t>, apelul inculpatului anterior nominalizat urmând a fi admis şi sub acest aspect, prin reformarea corespunzătoare a hotărârii pronunţate de prima instanţă.</w:t>
      </w:r>
    </w:p>
    <w:p>
      <w:pPr>
        <w:pStyle w:val="Normal"/>
        <w:ind w:firstLine="708"/>
        <w:jc w:val="both"/>
        <w:rPr/>
      </w:pPr>
      <w:r>
        <w:rPr/>
      </w:r>
    </w:p>
    <w:p>
      <w:pPr>
        <w:pStyle w:val="Normal"/>
        <w:ind w:firstLine="708"/>
        <w:jc w:val="both"/>
        <w:rPr/>
      </w:pPr>
      <w:r>
        <w:rPr/>
        <w:t xml:space="preserve">Faţă de toate considerentele anterior expuse, Curtea, </w:t>
      </w:r>
      <w:r>
        <w:rPr>
          <w:b/>
        </w:rPr>
        <w:t xml:space="preserve">în temeiul art.421 pct.2 lit.a din Codul de procedură penală, va admite apelurile declarate de inculpaţii A1 şi A2 </w:t>
      </w:r>
      <w:r>
        <w:rPr/>
        <w:t>, va desfiinţa, în parte, în limitele deja precizate, sentinţa penală atacată, iar, în rejudecarea pe fond a cauzei, va hotărî în sensul celor anterior menţionate.</w:t>
      </w:r>
    </w:p>
    <w:p>
      <w:pPr>
        <w:pStyle w:val="Normal"/>
        <w:ind w:firstLine="708"/>
        <w:jc w:val="both"/>
        <w:rPr/>
      </w:pPr>
      <w:r>
        <w:rPr/>
        <w:t>Vor fi menţinute celelalte dispoziţii ale sentinţei penale apelate, care nu contravin deciziei Curţii şi în privinţa cărora nu se constată, din oficiu, alte motive de reformare.</w:t>
      </w:r>
    </w:p>
    <w:p>
      <w:pPr>
        <w:pStyle w:val="Normal"/>
        <w:ind w:firstLine="708"/>
        <w:jc w:val="both"/>
        <w:rPr/>
      </w:pPr>
      <w:r>
        <w:rPr/>
        <w:t xml:space="preserve">Pe de altă parte, Curtea, </w:t>
      </w:r>
      <w:r>
        <w:rPr>
          <w:b/>
        </w:rPr>
        <w:t>în temeiul art.421 pct.1 lit.b din Codul de procedură penală, va respinge, ca nefondat, apelul declarat de Parchetul de pe lângă Judecătoria ...</w:t>
      </w:r>
      <w:r>
        <w:rPr/>
        <w:t>.</w:t>
      </w:r>
    </w:p>
    <w:p>
      <w:pPr>
        <w:pStyle w:val="Normal"/>
        <w:ind w:firstLine="708"/>
        <w:jc w:val="both"/>
        <w:rPr/>
      </w:pPr>
      <w:r>
        <w:rPr/>
        <w:t>În temeiul art.275 alin.3 din Codul de procedură penală, cheltuielile judiciare ocazionate de judecarea tuturor apelurilor vor rămâne în sarcina statului.</w:t>
      </w:r>
    </w:p>
    <w:p>
      <w:pPr>
        <w:pStyle w:val="Normal"/>
        <w:ind w:firstLine="708"/>
        <w:jc w:val="both"/>
        <w:rPr/>
      </w:pPr>
      <w:r>
        <w:rPr/>
        <w:t>Onorariul parţial al avocatului din oficiu desemnat pentru inculpatul A1, până la prezentarea avocatului ales al acestuia, va rămâne, de asemenea, în sarcina statului, fiind suportat din fondul Ministerului Justiţiei, potrivit art.275 alin.6 din Codul de procedură penală.</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20"/>
        <w:jc w:val="both"/>
        <w:rPr/>
      </w:pPr>
      <w:r>
        <w:rPr/>
        <w:t xml:space="preserve">I. În temeiul art.421 pct.2 lit.a din Codul de procedură penală, </w:t>
      </w:r>
      <w:r>
        <w:rPr>
          <w:b/>
        </w:rPr>
        <w:t xml:space="preserve">admite apelurile declarate de inculpaţii A1 şi A2 </w:t>
      </w:r>
      <w:r>
        <w:rPr/>
        <w:t xml:space="preserve"> împotriva Sentinţei penale Sp2 , pronunţată de Judecătoria ...în Dosarul nr.Ds1 .</w:t>
      </w:r>
    </w:p>
    <w:p>
      <w:pPr>
        <w:pStyle w:val="Normal"/>
        <w:ind w:firstLine="708"/>
        <w:jc w:val="both"/>
        <w:rPr/>
      </w:pPr>
      <w:r>
        <w:rPr/>
        <w:t>Desfiinţează, în parte, sentinţa penală apelată şi rejudecând în fond:</w:t>
      </w:r>
    </w:p>
    <w:p>
      <w:pPr>
        <w:pStyle w:val="Normal"/>
        <w:ind w:firstLine="708"/>
        <w:jc w:val="both"/>
        <w:rPr/>
      </w:pPr>
      <w:r>
        <w:rPr/>
        <w:t>1. Descontopeşte pedeapsa rezultantă de 6 ani şi 6 luni închisoare, aplicată inculpatului A1 prin sentinţa penală apelată şi repune în individualitatea lor pedepsele şi sporul componente.</w:t>
      </w:r>
    </w:p>
    <w:p>
      <w:pPr>
        <w:pStyle w:val="Normal"/>
        <w:ind w:firstLine="708"/>
        <w:jc w:val="both"/>
        <w:rPr/>
      </w:pPr>
      <w:r>
        <w:rPr/>
        <w:t xml:space="preserve">În temeiul art.233 din Codul penal cu aplic. art.41 alin.1 din Codul penal, art.43 alin.5 din Codul penal, art.75 alin.2 lit.a din Codul penal, art.76 alin.1 din Codul penal, art.396 alin.10 din Codul de procedură penală şi art.79 alin.3 din Codul penal, </w:t>
      </w:r>
      <w:r>
        <w:rPr>
          <w:b/>
        </w:rPr>
        <w:t>condamnă pe inculpatul A1 la pedeapsa de 3 ani închisoare, pentru săvârşirea infracţiunii de tâlhărie, în stare de recidivă postexecutorie</w:t>
      </w:r>
      <w:r>
        <w:rPr/>
        <w:t>.</w:t>
      </w:r>
    </w:p>
    <w:p>
      <w:pPr>
        <w:pStyle w:val="Normal"/>
        <w:ind w:firstLine="708"/>
        <w:jc w:val="both"/>
        <w:rPr/>
      </w:pPr>
      <w:r>
        <w:rPr/>
        <w:t>Menţine pedepsele complementare şi accesorii aplicate inculpatului prin sentinţa penală apelată.</w:t>
      </w:r>
    </w:p>
    <w:p>
      <w:pPr>
        <w:pStyle w:val="Normal"/>
        <w:ind w:firstLine="708"/>
        <w:jc w:val="both"/>
        <w:rPr/>
      </w:pPr>
      <w:r>
        <w:rPr/>
        <w:t>Menţine dispoziţia privind anularea liberării condiţionate din executarea pedepsei rezultante de 3 ani şi 10 luni închisoare, aplicată inculpatului prin Sentinţa penală nr.Sp2  a Judecătoriei ..., precum şi dispoziţia privind descontopirea aceleiaşi pedepse în pedepsele şi sporul componente.</w:t>
      </w:r>
    </w:p>
    <w:p>
      <w:pPr>
        <w:pStyle w:val="Normal"/>
        <w:ind w:firstLine="708"/>
        <w:jc w:val="both"/>
        <w:rPr/>
      </w:pPr>
      <w:r>
        <w:rPr/>
        <w:t>În temeiul art.38 alin.1 şi art.39 alin.1 lit.b din Codul penal, contopeşte pedeapsa de 3 ani închisoare, aplicată în prezenta cauză cu pedepsele de 3 ani şi 6 luni închisoare şi 1 an închisoare, stabilite prin Sentinţa penală nr.Sp2  a Judecătoriei ...,</w:t>
      </w:r>
      <w:r>
        <w:rPr>
          <w:shd w:fill="FFFFFF" w:val="clear"/>
        </w:rPr>
        <w:t xml:space="preserve"> aplică </w:t>
      </w:r>
      <w:r>
        <w:rPr/>
        <w:t xml:space="preserve">pedeapsa cea mai grea, de 3 ani şi 6 luni închisoare, la care adaugă sporul de 1 an şi 4 luni închisoare (o treime din totalul celorlalte pedepse), inculpatul având de executat, în regim de detenţie, </w:t>
      </w:r>
      <w:r>
        <w:rPr>
          <w:b/>
        </w:rPr>
        <w:t>pedeapsa rezultantă de 4 ani şi 10 luni închisoare</w:t>
      </w:r>
      <w:r>
        <w:rPr/>
        <w:t>.</w:t>
      </w:r>
    </w:p>
    <w:p>
      <w:pPr>
        <w:pStyle w:val="Normal"/>
        <w:ind w:firstLine="708"/>
        <w:jc w:val="both"/>
        <w:rPr/>
      </w:pPr>
      <w:r>
        <w:rPr/>
        <w:t>În temeiul art.45 alin.3 lit.a din Codul penal, aplică inculpatului pedeapsa complementară a interzicerii exercitării drepturilor prevăzute de art.66 alin.1 lit.a, b, h din Codul penal (dreptul de a fi ales în autorităţile publice sau în orice alte funcţii publice; dreptul de a ocupa o funcţie care implică exerciţiul autorităţii de stat; dreptul de a deţine, purta şi folosi orice categorie de arme), pe o perioadă de 5 ani după executarea sau considerarea ca executată a pedepsei rezultante, conform art.68 alin.1 lit.c din Codul penal.</w:t>
      </w:r>
    </w:p>
    <w:p>
      <w:pPr>
        <w:pStyle w:val="Normal"/>
        <w:ind w:firstLine="708"/>
        <w:jc w:val="both"/>
        <w:rPr/>
      </w:pPr>
      <w:r>
        <w:rPr/>
        <w:t>În temeiul art.45 alin.5 din Codul penal, aplică inculpatului pedeapsa accesorie a interzicerii exercitării aceloraşi drepturi, pe durata executării pedepsei rezultante.</w:t>
      </w:r>
    </w:p>
    <w:p>
      <w:pPr>
        <w:pStyle w:val="Normal"/>
        <w:ind w:firstLine="708"/>
        <w:jc w:val="both"/>
        <w:rPr/>
      </w:pPr>
      <w:r>
        <w:rPr/>
        <w:t>În temeiul art.40 alin.3 din Codul penal, deduce din pedeapsa rezultantă aplicată inculpatului perioada reţinerii şi arestării preventive şi perioada deja executată, de la data de 25 septembrie 2014 până la data de 29 noiembrie 2016.</w:t>
      </w:r>
    </w:p>
    <w:p>
      <w:pPr>
        <w:pStyle w:val="Normal"/>
        <w:ind w:firstLine="708"/>
        <w:jc w:val="both"/>
        <w:rPr/>
      </w:pPr>
      <w:r>
        <w:rPr/>
        <w:t>Înlătură menţiunea privind anularea mandatului de executare a pedepsei închisorii nr.Md1 , emis de Judecătoria ....</w:t>
      </w:r>
    </w:p>
    <w:p>
      <w:pPr>
        <w:pStyle w:val="Normal"/>
        <w:ind w:firstLine="708"/>
        <w:jc w:val="both"/>
        <w:rPr/>
      </w:pPr>
      <w:r>
        <w:rPr/>
        <w:t>2. Descompune pedeapsa rezultantă de 3 ani şi 57 zile închisoare, aplicată inculpatului A2   prin sentinţa penală apelată şi repune în individualitatea lor pedeapsa şi restul de pedeapsă componente.</w:t>
      </w:r>
    </w:p>
    <w:p>
      <w:pPr>
        <w:pStyle w:val="Normal"/>
        <w:ind w:firstLine="708"/>
        <w:jc w:val="both"/>
        <w:rPr/>
      </w:pPr>
      <w:r>
        <w:rPr/>
        <w:t xml:space="preserve">În temeiul art.48 din Codul penal rap. la art.233 din Codul penal cu aplic. art.41 alin.1 din Codul penal, art.43 alin.1 din Codul penal, art.75 alin.2 lit.a din Codul penal, art.76 alin.1 din Codul penal, art.396 alin.10 din Codul de procedură penală şi art.79 alin.3 din Codul penal, </w:t>
      </w:r>
      <w:r>
        <w:rPr>
          <w:b/>
        </w:rPr>
        <w:t>condamnă pe inculpatul A2  la pedeapsa de 2 ani închisoare, pentru săvârşirea infracţiunii de complicitate la tâlhărie, în stare de recidivă postcondamnatorie</w:t>
      </w:r>
      <w:r>
        <w:rPr/>
        <w:t>.</w:t>
      </w:r>
    </w:p>
    <w:p>
      <w:pPr>
        <w:pStyle w:val="Normal"/>
        <w:ind w:firstLine="708"/>
        <w:jc w:val="both"/>
        <w:rPr/>
      </w:pPr>
      <w:r>
        <w:rPr/>
        <w:t>Menţine pedepsele complementare şi accesorii aplicate inculpatului prin sentinţa penală apelată.</w:t>
      </w:r>
    </w:p>
    <w:p>
      <w:pPr>
        <w:pStyle w:val="Normal"/>
        <w:ind w:firstLine="708"/>
        <w:jc w:val="both"/>
        <w:rPr/>
      </w:pPr>
      <w:r>
        <w:rPr/>
        <w:t>Menţine dispoziţia privind revocarea liberării condiţionate din executarea pedepsei de 2 ani şi 6 luni închisoare, aplicată prin Sentinţa penală nr.Sp4 a Judecătoriei ....</w:t>
      </w:r>
    </w:p>
    <w:p>
      <w:pPr>
        <w:pStyle w:val="Normal"/>
        <w:ind w:firstLine="708"/>
        <w:jc w:val="both"/>
        <w:rPr/>
      </w:pPr>
      <w:r>
        <w:rPr/>
        <w:t>În temeiul art.104 alin.2 teza a II-a din Codul penal rap. la art.43 alin.1 din Codul penal, adaugă la pedeapsa de 2 ani închisoare, aplicată în prezenta cauză, restul de 57 zile închisoare, rămas neexecutat din pedeapsa anterioară,</w:t>
      </w:r>
      <w:r>
        <w:rPr>
          <w:b/>
        </w:rPr>
        <w:t xml:space="preserve"> </w:t>
      </w:r>
      <w:r>
        <w:rPr/>
        <w:t xml:space="preserve">inculpatul având de executat, în regim de detenţie, </w:t>
      </w:r>
      <w:r>
        <w:rPr>
          <w:b/>
        </w:rPr>
        <w:t>pedeapsa rezultantă de 2 ani şi 57 zile închisoare</w:t>
      </w:r>
      <w:r>
        <w:rPr/>
        <w:t>.</w:t>
      </w:r>
    </w:p>
    <w:p>
      <w:pPr>
        <w:pStyle w:val="Normal"/>
        <w:ind w:firstLine="708"/>
        <w:jc w:val="both"/>
        <w:rPr/>
      </w:pPr>
      <w:r>
        <w:rPr/>
        <w:t>Menţine, în raport cu pedeapsa rezultantă, pedeapsa complementară a interzicerii exercitării drepturilor prevăzute de art.66 alin.1 lit.a, b, h din Codul penal (dreptul de a fi ales în autorităţile publice sau în orice alte funcţii publice; dreptul de a ocupa o funcţie care implică exerciţiul autorităţii de stat; dreptul de a deţine, purta şi folosi orice categorie de arme), pe o perioadă de 5 ani după executarea sau considerarea ca executată a pedepsei rezultante, conform art.68 alin.1 lit.c din Codul penal şi, respectiv, pedeapsa accesorie a interzicerii exercitării aceloraşi drepturi, pe durata executării pedepsei rezultante.</w:t>
      </w:r>
    </w:p>
    <w:p>
      <w:pPr>
        <w:pStyle w:val="Normal"/>
        <w:ind w:firstLine="708"/>
        <w:jc w:val="both"/>
        <w:rPr/>
      </w:pPr>
      <w:r>
        <w:rPr/>
        <w:t xml:space="preserve">3. </w:t>
      </w:r>
      <w:r>
        <w:rPr>
          <w:b/>
        </w:rPr>
        <w:t>Ia act că partea civilă V1 a renunţat la pretenţiile civile faţă de inculpatul A1 , ca urmare a plăţii de către acesta a sumei de 1.500 lei</w:t>
      </w:r>
      <w:r>
        <w:rPr/>
        <w:t>.</w:t>
      </w:r>
    </w:p>
    <w:p>
      <w:pPr>
        <w:pStyle w:val="Normal"/>
        <w:ind w:firstLine="708"/>
        <w:jc w:val="both"/>
        <w:rPr/>
      </w:pPr>
      <w:r>
        <w:rPr/>
        <w:t>Constată acoperit integral, prin plată, prejudiciul material cauzat părţii civile, în cuantum total de 3.000 lei.</w:t>
      </w:r>
    </w:p>
    <w:p>
      <w:pPr>
        <w:pStyle w:val="Normal"/>
        <w:ind w:firstLine="708"/>
        <w:jc w:val="both"/>
        <w:rPr/>
      </w:pPr>
      <w:r>
        <w:rPr/>
        <w:t>Menţine celelalte dispoziţii ale sentinţei penale apelate.</w:t>
      </w:r>
    </w:p>
    <w:p>
      <w:pPr>
        <w:pStyle w:val="Normal"/>
        <w:ind w:firstLine="708"/>
        <w:jc w:val="both"/>
        <w:rPr/>
      </w:pPr>
      <w:r>
        <w:rPr/>
        <w:t xml:space="preserve">II. În temeiul art.421 pct.1 lit.b din Codul de procedură penală, </w:t>
      </w:r>
      <w:r>
        <w:rPr>
          <w:b/>
        </w:rPr>
        <w:t>respinge, ca nefondat, apelul declarat de Parchetul de pe lângă Judecătoria ...</w:t>
      </w:r>
      <w:r>
        <w:rPr/>
        <w:t>împotriva aceleiaşi sentinţe penale.</w:t>
      </w:r>
    </w:p>
    <w:p>
      <w:pPr>
        <w:pStyle w:val="Normal"/>
        <w:ind w:firstLine="708"/>
        <w:jc w:val="both"/>
        <w:rPr/>
      </w:pPr>
      <w:r>
        <w:rPr/>
        <w:t>În temeiul art.275 alin.3 din Codul de procedură penală, cheltuielile judiciare ocazionate de judecarea tuturor apelurilor rămân în sarcina statului.</w:t>
      </w:r>
    </w:p>
    <w:p>
      <w:pPr>
        <w:pStyle w:val="Normal"/>
        <w:ind w:firstLine="708"/>
        <w:jc w:val="both"/>
        <w:rPr/>
      </w:pPr>
      <w:r>
        <w:rPr/>
        <w:t>În temeiul art.275 alin.6 din Codul de procedură penală, onorariul parţial al avocatului din oficiu desemnat pentru inculpatul A1, în cuantum de 65 lei, rămâne în sarcina statului, fiind suportat din fondul Ministerului Justiţiei.</w:t>
      </w:r>
    </w:p>
    <w:p>
      <w:pPr>
        <w:pStyle w:val="Normal"/>
        <w:ind w:firstLine="708"/>
        <w:jc w:val="both"/>
        <w:rPr/>
      </w:pPr>
      <w:r>
        <w:rPr/>
        <w:t>Definitivă.</w:t>
      </w:r>
    </w:p>
    <w:p>
      <w:pPr>
        <w:pStyle w:val="Normal"/>
        <w:ind w:firstLine="708"/>
        <w:jc w:val="both"/>
        <w:rPr/>
      </w:pPr>
      <w:r>
        <w:rPr/>
        <w:t>Pronunţată în şedinţă publică, astăzi, ....</w:t>
      </w:r>
    </w:p>
    <w:p>
      <w:pPr>
        <w:pStyle w:val="Normal"/>
        <w:jc w:val="both"/>
        <w:rPr/>
      </w:pPr>
      <w:r>
        <w:rPr/>
      </w:r>
    </w:p>
    <w:p>
      <w:pPr>
        <w:pStyle w:val="Normal"/>
        <w:ind w:firstLine="708"/>
        <w:jc w:val="both"/>
        <w:rPr>
          <w:b/>
          <w:b/>
        </w:rPr>
      </w:pPr>
      <w:r>
        <w:rPr>
          <w:b/>
        </w:rPr>
        <w:t>PREŞEDINTE,                                                                  JUDECĂTOR,</w:t>
      </w:r>
    </w:p>
    <w:p>
      <w:pPr>
        <w:pStyle w:val="Normal"/>
        <w:jc w:val="both"/>
        <w:rPr/>
      </w:pPr>
      <w:r>
        <w:rPr/>
        <w:t xml:space="preserve">            </w:t>
      </w:r>
      <w:r>
        <w:rPr>
          <w:b/>
        </w:rPr>
        <w:t>JUDECĂTOR 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Judecătoria ...- jud...</w:t>
      </w:r>
    </w:p>
    <w:p>
      <w:pPr>
        <w:pStyle w:val="Normal"/>
        <w:rPr>
          <w:sz w:val="20"/>
          <w:szCs w:val="20"/>
        </w:rPr>
      </w:pPr>
      <w:r>
        <w:rPr>
          <w:sz w:val="20"/>
          <w:szCs w:val="20"/>
        </w:rPr>
      </w:r>
    </w:p>
    <w:sectPr>
      <w:footerReference w:type="default" r:id="rId2"/>
      <w:footerReference w:type="first" r:id="rId3"/>
      <w:type w:val="nextPage"/>
      <w:pgSz w:w="12240" w:h="15840"/>
      <w:pgMar w:left="1644" w:right="107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
    <w:name w:val="Body text_"/>
    <w:qFormat/>
    <w:rPr>
      <w:rFonts w:ascii="Georgia" w:hAnsi="Georgia" w:eastAsia="Georgia" w:cs="Georgia"/>
      <w:spacing w:val="3"/>
      <w:shd w:fill="FFFFFF" w:val="clear"/>
    </w:rPr>
  </w:style>
  <w:style w:type="character" w:styleId="L5def2">
    <w:name w:val="l5def2"/>
    <w:qFormat/>
    <w:rPr>
      <w:rFonts w:ascii="Arial" w:hAnsi="Arial" w:cs="Arial"/>
      <w:color w:val="000000"/>
      <w:sz w:val="26"/>
      <w:szCs w:val="26"/>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Listparagraf1">
    <w:name w:val="Listă paragraf1"/>
    <w:basedOn w:val="Normal"/>
    <w:qFormat/>
    <w:pPr>
      <w:spacing w:before="0" w:after="0"/>
      <w:ind w:left="720" w:firstLine="567"/>
      <w:contextualSpacing/>
      <w:jc w:val="both"/>
    </w:pPr>
    <w:rPr>
      <w:rFonts w:ascii="Arial" w:hAnsi="Arial" w:eastAsia="Calibri" w:cs="Arial"/>
      <w:szCs w:val="22"/>
    </w:rPr>
  </w:style>
  <w:style w:type="paragraph" w:styleId="NormalStngadreapta">
    <w:name w:val="Normal + Stânga-dreapta"/>
    <w:basedOn w:val="Normal"/>
    <w:qFormat/>
    <w:pPr>
      <w:ind w:firstLine="600"/>
      <w:jc w:val="both"/>
    </w:pPr>
    <w:rPr>
      <w:b/>
    </w:rPr>
  </w:style>
  <w:style w:type="paragraph" w:styleId="Corptext2">
    <w:name w:val="Corp text2"/>
    <w:basedOn w:val="Normal"/>
    <w:qFormat/>
    <w:pPr>
      <w:widowControl w:val="false"/>
      <w:shd w:fill="FFFFFF" w:val="clear"/>
      <w:spacing w:lineRule="exact" w:line="259" w:before="480" w:after="0"/>
      <w:ind w:hanging="500"/>
    </w:pPr>
    <w:rPr>
      <w:rFonts w:ascii="Georgia" w:hAnsi="Georgia" w:eastAsia="Georgia" w:cs="Georgia"/>
      <w:spacing w:val="3"/>
      <w:sz w:val="20"/>
      <w:szCs w:val="20"/>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43:00Z</dcterms:created>
  <dc:creator>valy</dc:creator>
  <dc:description/>
  <cp:keywords/>
  <dc:language>en-US</dc:language>
  <cp:lastModifiedBy>lulu</cp:lastModifiedBy>
  <dcterms:modified xsi:type="dcterms:W3CDTF">2020-11-21T20:4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