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OT.12</w:t>
      </w:r>
    </w:p>
    <w:p>
      <w:pPr>
        <w:pStyle w:val="Normal"/>
        <w:jc w:val="center"/>
        <w:rPr/>
      </w:pPr>
      <w:r>
        <w:rPr/>
      </w:r>
    </w:p>
    <w:p>
      <w:pPr>
        <w:pStyle w:val="Normal"/>
        <w:jc w:val="center"/>
        <w:rPr/>
      </w:pPr>
      <w:r>
        <w:rPr/>
      </w:r>
    </w:p>
    <w:p>
      <w:pPr>
        <w:pStyle w:val="Normal"/>
        <w:jc w:val="center"/>
        <w:rPr/>
      </w:pPr>
      <w:r>
        <w:rPr/>
        <w:t>ROMÂNIA</w:t>
      </w:r>
    </w:p>
    <w:p>
      <w:pPr>
        <w:pStyle w:val="Normal"/>
        <w:jc w:val="center"/>
        <w:rPr/>
      </w:pPr>
      <w:r>
        <w:rPr/>
        <w:t>CURTEA DE APEL ......</w:t>
      </w:r>
    </w:p>
    <w:p>
      <w:pPr>
        <w:pStyle w:val="Normal"/>
        <w:jc w:val="center"/>
        <w:rPr>
          <w:i/>
          <w:i/>
        </w:rPr>
      </w:pPr>
      <w:r>
        <w:rPr>
          <w:i/>
        </w:rPr>
        <w:t>SECŢIA  ............</w:t>
      </w:r>
    </w:p>
    <w:p>
      <w:pPr>
        <w:pStyle w:val="Normal"/>
        <w:rPr>
          <w:rFonts w:ascii="Garamond" w:hAnsi="Garamond" w:cs="Garamond"/>
        </w:rPr>
      </w:pPr>
      <w:r>
        <w:rPr/>
        <w:t>.</w:t>
      </w:r>
    </w:p>
    <w:p>
      <w:pPr>
        <w:pStyle w:val="Normal"/>
        <w:rPr>
          <w:rFonts w:ascii="Garamond" w:hAnsi="Garamond" w:cs="Garamond"/>
          <w:i/>
          <w:i/>
        </w:rPr>
      </w:pPr>
      <w:r>
        <w:rPr>
          <w:rFonts w:cs="Garamond" w:ascii="Garamond" w:hAnsi="Garamond"/>
          <w:i/>
        </w:rPr>
      </w:r>
    </w:p>
    <w:p>
      <w:pPr>
        <w:pStyle w:val="Normal"/>
        <w:rPr>
          <w:i/>
          <w:i/>
        </w:rPr>
      </w:pPr>
      <w:r>
        <w:rPr>
          <w:i/>
        </w:rPr>
        <w:t xml:space="preserve">                  </w:t>
      </w:r>
      <w:r>
        <w:rPr>
          <w:i/>
        </w:rPr>
        <w:t>Dosar  nr. .....</w:t>
      </w:r>
    </w:p>
    <w:p>
      <w:pPr>
        <w:pStyle w:val="Normal"/>
        <w:jc w:val="center"/>
        <w:rPr>
          <w:i/>
          <w:i/>
        </w:rPr>
      </w:pPr>
      <w:r>
        <w:rPr>
          <w:i/>
        </w:rPr>
      </w:r>
    </w:p>
    <w:p>
      <w:pPr>
        <w:pStyle w:val="Normal"/>
        <w:jc w:val="center"/>
        <w:rPr>
          <w:b/>
          <w:b/>
          <w:i/>
          <w:i/>
        </w:rPr>
      </w:pPr>
      <w:r>
        <w:rPr>
          <w:b/>
          <w:i/>
        </w:rPr>
        <w:t>S E N T I N Ţ A    NR. ....</w:t>
      </w:r>
    </w:p>
    <w:p>
      <w:pPr>
        <w:pStyle w:val="Normal"/>
        <w:jc w:val="center"/>
        <w:rPr>
          <w:i/>
          <w:i/>
        </w:rPr>
      </w:pPr>
      <w:r>
        <w:rPr>
          <w:i/>
        </w:rPr>
        <w:t xml:space="preserve">         </w:t>
      </w:r>
      <w:r>
        <w:rPr>
          <w:i/>
        </w:rPr>
        <w:t>Şedinţa  publică din data de ....</w:t>
      </w:r>
    </w:p>
    <w:p>
      <w:pPr>
        <w:pStyle w:val="Normal"/>
        <w:jc w:val="center"/>
        <w:rPr/>
      </w:pPr>
      <w:r>
        <w:rPr/>
        <w:t xml:space="preserve">      </w:t>
      </w:r>
      <w:r>
        <w:rPr/>
        <w:t>Preşedinte :  COD A 1045</w:t>
      </w:r>
    </w:p>
    <w:p>
      <w:pPr>
        <w:pStyle w:val="Normal"/>
        <w:rPr/>
      </w:pPr>
      <w:r>
        <w:rPr/>
        <w:t xml:space="preserve">                                                                   </w:t>
      </w:r>
      <w:r>
        <w:rPr/>
        <w:t>Grefier :  .......</w:t>
      </w:r>
    </w:p>
    <w:p>
      <w:pPr>
        <w:pStyle w:val="Normal"/>
        <w:rPr/>
      </w:pPr>
      <w:r>
        <w:rPr/>
      </w:r>
    </w:p>
    <w:p>
      <w:pPr>
        <w:pStyle w:val="Normal"/>
        <w:ind w:firstLine="1425"/>
        <w:jc w:val="both"/>
        <w:rPr/>
      </w:pPr>
      <w:r>
        <w:rPr/>
        <w:t xml:space="preserve">Pe rol fiind pronunţarea  contestaţiei formulată de reclamantul </w:t>
      </w:r>
      <w:r>
        <w:rPr>
          <w:b/>
          <w:i/>
        </w:rPr>
        <w:t>SC</w:t>
      </w:r>
      <w:r>
        <w:rPr/>
        <w:t xml:space="preserve"> </w:t>
      </w:r>
      <w:r>
        <w:rPr>
          <w:b/>
          <w:bCs/>
          <w:i/>
        </w:rPr>
        <w:t>X1 SRL</w:t>
      </w:r>
      <w:r>
        <w:rPr/>
        <w:t xml:space="preserve">  cu sediul în  com. B....., Sat ...., ...., nr...., Judeţul P.......,  în contradictoriu cu pârâta </w:t>
      </w:r>
      <w:r>
        <w:rPr>
          <w:b/>
          <w:i/>
        </w:rPr>
        <w:t xml:space="preserve">AGENTIA NAŢIONALĂ DE ADMINISTRARE FISCALĂ – </w:t>
      </w:r>
      <w:r>
        <w:rPr>
          <w:b/>
          <w:bCs/>
          <w:i/>
        </w:rPr>
        <w:t>DIRECŢIA GENERALĂ REGIONALĂ A FINANŢELOR PUBLICE .....</w:t>
      </w:r>
      <w:r>
        <w:rPr>
          <w:i/>
        </w:rPr>
        <w:t xml:space="preserve">  </w:t>
      </w:r>
      <w:r>
        <w:rPr/>
        <w:t xml:space="preserve">cu sediul în  ...., ..., nr. ..., judeţul  P.... şi  </w:t>
      </w:r>
      <w:r>
        <w:rPr>
          <w:b/>
          <w:bCs/>
          <w:i/>
        </w:rPr>
        <w:t>ADMINISTRAŢIA JUDEŢEANĂ A FINANŢELOR PUBLICE ....</w:t>
      </w:r>
      <w:r>
        <w:rPr>
          <w:i/>
        </w:rPr>
        <w:t xml:space="preserve"> </w:t>
      </w:r>
      <w:r>
        <w:rPr/>
        <w:t>-.., ..., nr. ..., Judeţul P.....</w:t>
      </w:r>
    </w:p>
    <w:p>
      <w:pPr>
        <w:pStyle w:val="Normal"/>
        <w:jc w:val="both"/>
        <w:rPr/>
      </w:pPr>
      <w:r>
        <w:rPr/>
        <w:t xml:space="preserve">                    </w:t>
      </w:r>
      <w:r>
        <w:rPr/>
        <w:t xml:space="preserve">Susţinerile părţilor au fost consemnate  în încheierea  de şedinţă   din   data de ……, care  face parte integrantă din prezenta, când instanţa, având nevoie de timp pentru studierea actelor şi lucrărilor dosarului, a amânat  pronunţarea pentru data de  …….,  când  a dat următoarea sentinţă. </w:t>
      </w:r>
    </w:p>
    <w:p>
      <w:pPr>
        <w:pStyle w:val="Normal"/>
        <w:ind w:firstLine="1425"/>
        <w:jc w:val="both"/>
        <w:rPr>
          <w:rStyle w:val="FontStyle25"/>
        </w:rPr>
      </w:pPr>
      <w:r>
        <w:rPr/>
        <w:t xml:space="preserve"> </w:t>
      </w:r>
    </w:p>
    <w:p>
      <w:pPr>
        <w:pStyle w:val="Normal"/>
        <w:ind w:firstLine="1080"/>
        <w:rPr/>
      </w:pPr>
      <w:r>
        <w:rPr>
          <w:i/>
        </w:rPr>
        <w:t xml:space="preserve">                                </w:t>
      </w:r>
      <w:r>
        <w:rPr>
          <w:i/>
        </w:rPr>
        <w:t>C U R T E A</w:t>
      </w:r>
    </w:p>
    <w:p>
      <w:pPr>
        <w:pStyle w:val="Normal"/>
        <w:ind w:firstLine="1080"/>
        <w:rPr>
          <w:i/>
          <w:i/>
        </w:rPr>
      </w:pPr>
      <w:r>
        <w:rPr>
          <w:i/>
        </w:rPr>
      </w:r>
    </w:p>
    <w:p>
      <w:pPr>
        <w:pStyle w:val="Normal"/>
        <w:jc w:val="both"/>
        <w:rPr/>
      </w:pPr>
      <w:r>
        <w:rPr/>
        <w:tab/>
        <w:t xml:space="preserve">         </w:t>
      </w:r>
      <w:r>
        <w:rPr>
          <w:i/>
        </w:rPr>
        <w:t xml:space="preserve">Deliberând asupra contestaţiei de faţă:           </w:t>
      </w:r>
    </w:p>
    <w:p>
      <w:pPr>
        <w:pStyle w:val="Normal"/>
        <w:ind w:firstLine="720"/>
        <w:jc w:val="both"/>
        <w:rPr/>
      </w:pPr>
      <w:r>
        <w:rPr>
          <w:i/>
        </w:rPr>
        <w:t xml:space="preserve">        </w:t>
      </w:r>
      <w:r>
        <w:rPr>
          <w:i/>
        </w:rPr>
        <w:t xml:space="preserve">Prin cererea înregistrată pe rolul acestei instanţe sub nr. D1, </w:t>
      </w:r>
      <w:r>
        <w:rPr/>
        <w:t>reclamanta  SC X1 SRL a chemat în judecată  Direcţia Generală a Finanţelor Publice P......şi Administraţia Finanţelor Publice P......, solicitând  anularea deciziei nr..... din 16.02.2016 şi, în parte, a deciziei de impunere nr..../3.09.2015 şi a raportului de inspecţie fiscală nr.../3.09.2015, emise de pârâte, pentru sumele de 343.187 lei reprezentând impozit pe profit suplimentar aferent perioadei 1.01.2010-31.12.2014  şi 715.706 lei reprezentând TVA suplimentar de plată calculat pentru aceeaşi perioadă, cu dobânzi şi penalităţi de întârziere aferente.</w:t>
      </w:r>
    </w:p>
    <w:p>
      <w:pPr>
        <w:pStyle w:val="Style81"/>
        <w:widowControl/>
        <w:spacing w:lineRule="auto" w:line="240"/>
        <w:ind w:firstLine="720"/>
        <w:rPr/>
      </w:pPr>
      <w:r>
        <w:rPr>
          <w:i/>
          <w:lang w:val="ro-RO"/>
        </w:rPr>
        <w:t xml:space="preserve">         </w:t>
      </w:r>
      <w:r>
        <w:rPr>
          <w:i/>
          <w:lang w:val="ro-RO"/>
        </w:rPr>
        <w:t>În motivarea cererii</w:t>
      </w:r>
      <w:r>
        <w:rPr>
          <w:lang w:val="ro-RO"/>
        </w:rPr>
        <w:t xml:space="preserve">, reclamanta a arătat că </w:t>
      </w:r>
      <w:r>
        <w:rPr/>
        <w:t>în urma  unei inspecţii fiscale  desfăşurată în perioada 29.07.2015 şi încheiată prin  Raportul de Inspecţie Fiscală  nr. ..din data  de 3.09.2015 reclamantei i-au fost  stabilite  obligaţii fiscale suplimentare  şi accesorii aferente acestora.</w:t>
      </w:r>
    </w:p>
    <w:p>
      <w:pPr>
        <w:pStyle w:val="Normal"/>
        <w:autoSpaceDE w:val="false"/>
        <w:jc w:val="both"/>
        <w:rPr/>
      </w:pPr>
      <w:r>
        <w:rPr/>
        <w:t xml:space="preserve">                   </w:t>
      </w:r>
      <w:r>
        <w:rPr/>
        <w:t xml:space="preserve">În  urma întocmirii Raportului de Inspecţie Fiscala susmenţionat a fost emisa </w:t>
      </w:r>
      <w:r>
        <w:rPr>
          <w:bCs/>
        </w:rPr>
        <w:t xml:space="preserve">Decizia de Impunere nr...din 03.09.2015, </w:t>
      </w:r>
      <w:r>
        <w:rPr/>
        <w:t>titlu de creanţa pentru sumele:</w:t>
      </w:r>
    </w:p>
    <w:p>
      <w:pPr>
        <w:pStyle w:val="Normal"/>
        <w:widowControl w:val="false"/>
        <w:numPr>
          <w:ilvl w:val="0"/>
          <w:numId w:val="2"/>
        </w:numPr>
        <w:tabs>
          <w:tab w:val="clear" w:pos="708"/>
          <w:tab w:val="left" w:pos="1426" w:leader="none"/>
        </w:tabs>
        <w:autoSpaceDE w:val="false"/>
        <w:rPr>
          <w:bCs/>
        </w:rPr>
      </w:pPr>
      <w:r>
        <w:rPr>
          <w:bCs/>
        </w:rPr>
        <w:t xml:space="preserve">785.768 lei - Taxa pe Valoare Adăugata, </w:t>
      </w:r>
      <w:r>
        <w:rPr/>
        <w:t>perioada 01.01.2010-31.12.2014;</w:t>
      </w:r>
    </w:p>
    <w:p>
      <w:pPr>
        <w:pStyle w:val="Normal"/>
        <w:widowControl w:val="false"/>
        <w:numPr>
          <w:ilvl w:val="0"/>
          <w:numId w:val="3"/>
        </w:numPr>
        <w:tabs>
          <w:tab w:val="clear" w:pos="708"/>
          <w:tab w:val="left" w:pos="1426" w:leader="none"/>
        </w:tabs>
        <w:autoSpaceDE w:val="false"/>
        <w:rPr>
          <w:bCs/>
        </w:rPr>
      </w:pPr>
      <w:r>
        <w:rPr>
          <w:bCs/>
        </w:rPr>
        <w:t xml:space="preserve">362.656 lei - dobânzi/majorări de întârziere aferente TVA, </w:t>
      </w:r>
      <w:r>
        <w:rPr/>
        <w:t xml:space="preserve">pentru perioada 25.06.2010-    </w:t>
      </w:r>
    </w:p>
    <w:p>
      <w:pPr>
        <w:pStyle w:val="Normal"/>
        <w:widowControl w:val="false"/>
        <w:tabs>
          <w:tab w:val="clear" w:pos="708"/>
          <w:tab w:val="left" w:pos="1426" w:leader="none"/>
        </w:tabs>
        <w:autoSpaceDE w:val="false"/>
        <w:rPr>
          <w:bCs/>
        </w:rPr>
      </w:pPr>
      <w:r>
        <w:rPr/>
        <w:t xml:space="preserve">                            </w:t>
      </w:r>
      <w:r>
        <w:rPr/>
        <w:t>01.09.2015;</w:t>
      </w:r>
    </w:p>
    <w:p>
      <w:pPr>
        <w:pStyle w:val="Normal"/>
        <w:widowControl w:val="false"/>
        <w:numPr>
          <w:ilvl w:val="0"/>
          <w:numId w:val="2"/>
        </w:numPr>
        <w:tabs>
          <w:tab w:val="clear" w:pos="708"/>
          <w:tab w:val="left" w:pos="1426" w:leader="none"/>
        </w:tabs>
        <w:autoSpaceDE w:val="false"/>
        <w:rPr>
          <w:bCs/>
        </w:rPr>
      </w:pPr>
      <w:r>
        <w:rPr>
          <w:bCs/>
        </w:rPr>
        <w:t xml:space="preserve">199.4111ei - penalităţi de întârziere TVA, </w:t>
      </w:r>
      <w:r>
        <w:rPr/>
        <w:t>pentru perioada 25.06.2010-01.09.2015</w:t>
      </w:r>
    </w:p>
    <w:p>
      <w:pPr>
        <w:pStyle w:val="Normal"/>
        <w:widowControl w:val="false"/>
        <w:numPr>
          <w:ilvl w:val="0"/>
          <w:numId w:val="2"/>
        </w:numPr>
        <w:tabs>
          <w:tab w:val="clear" w:pos="708"/>
          <w:tab w:val="left" w:pos="1426" w:leader="none"/>
        </w:tabs>
        <w:autoSpaceDE w:val="false"/>
        <w:rPr>
          <w:bCs/>
        </w:rPr>
      </w:pPr>
      <w:r>
        <w:rPr>
          <w:bCs/>
        </w:rPr>
        <w:t xml:space="preserve">741.691 lei- impozit pe profit suplimentar, </w:t>
      </w:r>
      <w:r>
        <w:rPr/>
        <w:t>pentru perioada 01.01.2010-31.12.2014;</w:t>
      </w:r>
    </w:p>
    <w:p>
      <w:pPr>
        <w:pStyle w:val="Normal"/>
        <w:widowControl w:val="false"/>
        <w:numPr>
          <w:ilvl w:val="0"/>
          <w:numId w:val="2"/>
        </w:numPr>
        <w:tabs>
          <w:tab w:val="clear" w:pos="708"/>
          <w:tab w:val="left" w:pos="1426" w:leader="none"/>
        </w:tabs>
        <w:autoSpaceDE w:val="false"/>
        <w:rPr>
          <w:bCs/>
        </w:rPr>
      </w:pPr>
      <w:r>
        <w:rPr>
          <w:bCs/>
        </w:rPr>
        <w:t xml:space="preserve">248.026   lei   -   dobânzi/majorări   de   întârziere   aferente impozitului pe profit </w:t>
      </w:r>
      <w:r>
        <w:rPr/>
        <w:t xml:space="preserve">pentru </w:t>
      </w:r>
    </w:p>
    <w:p>
      <w:pPr>
        <w:pStyle w:val="Normal"/>
        <w:widowControl w:val="false"/>
        <w:tabs>
          <w:tab w:val="clear" w:pos="708"/>
          <w:tab w:val="left" w:pos="1426" w:leader="none"/>
        </w:tabs>
        <w:autoSpaceDE w:val="false"/>
        <w:rPr>
          <w:bCs/>
        </w:rPr>
      </w:pPr>
      <w:r>
        <w:rPr/>
        <w:t xml:space="preserve">                       </w:t>
      </w:r>
      <w:r>
        <w:rPr/>
        <w:t>perioada 25.06.2010-01.09.2015;</w:t>
      </w:r>
    </w:p>
    <w:p>
      <w:pPr>
        <w:pStyle w:val="Normal"/>
        <w:widowControl w:val="false"/>
        <w:numPr>
          <w:ilvl w:val="0"/>
          <w:numId w:val="2"/>
        </w:numPr>
        <w:tabs>
          <w:tab w:val="clear" w:pos="708"/>
          <w:tab w:val="left" w:pos="1426" w:leader="none"/>
        </w:tabs>
        <w:autoSpaceDE w:val="false"/>
        <w:rPr>
          <w:bCs/>
        </w:rPr>
      </w:pPr>
      <w:r>
        <w:rPr>
          <w:bCs/>
        </w:rPr>
        <w:t xml:space="preserve">88.194 lei - penalităţi de întârziere impozit pe profit, </w:t>
      </w:r>
      <w:r>
        <w:rPr/>
        <w:t>pentru perioada 25.06.2010-01.09.2015</w:t>
      </w:r>
    </w:p>
    <w:p>
      <w:pPr>
        <w:pStyle w:val="Normal"/>
        <w:autoSpaceDE w:val="false"/>
        <w:jc w:val="both"/>
        <w:rPr/>
      </w:pPr>
      <w:r>
        <w:rPr/>
        <w:t xml:space="preserve">                 </w:t>
      </w:r>
      <w:r>
        <w:rPr/>
        <w:t xml:space="preserve">Pentru a stabili astfel de obligaţii fiscale, organele de control fiscal au considerat că trei dintre furnizorii societăţii  din perioada 2010-2012 – X2 S.R.L., X3 S.R.L. si X4 S.R.L., ar </w:t>
      </w:r>
      <w:r>
        <w:rPr>
          <w:spacing w:val="-30"/>
        </w:rPr>
        <w:t>fi</w:t>
      </w:r>
      <w:r>
        <w:rPr/>
        <w:t xml:space="preserve"> avut un comportament fiscal inadecvat, motiv pentru care facturile emise de aceştia </w:t>
      </w:r>
      <w:r>
        <w:rPr>
          <w:iCs/>
        </w:rPr>
        <w:t>nu  îndeplinesc calitatea de document justificativ, potrivit prevederilor art. 6 alin. 1 şi 2 din Legea contabilităţii nr. 82/1991".</w:t>
      </w:r>
    </w:p>
    <w:p>
      <w:pPr>
        <w:pStyle w:val="Normal"/>
        <w:autoSpaceDE w:val="false"/>
        <w:jc w:val="both"/>
        <w:rPr/>
      </w:pPr>
      <w:r>
        <w:rPr>
          <w:iCs/>
        </w:rPr>
        <w:t xml:space="preserve">       </w:t>
      </w:r>
      <w:r>
        <w:rPr/>
        <w:t xml:space="preserve">Sumele totale achitate cu titlu de contravaloare servicii/bunuri, respectiv 2.131.644 lei preț si 509.445 lei TVA, au fost considerate de inspectorii fiscali cheltuieli nedeductibile, pe cale de consecinţa majorându-se impozitul pe profit si TVA aferente perioadei. </w:t>
      </w:r>
    </w:p>
    <w:p>
      <w:pPr>
        <w:pStyle w:val="Normal"/>
        <w:autoSpaceDE w:val="false"/>
        <w:jc w:val="both"/>
        <w:rPr/>
      </w:pPr>
      <w:r>
        <w:rPr/>
        <w:t xml:space="preserve">         </w:t>
      </w:r>
      <w:r>
        <w:rPr/>
        <w:t xml:space="preserve">Totodată, organele de control au considerat ca societatea nu avea dreptul de a deduce cheltuiala (amortizare si TVA) cu achiziţionarea a doua imobile întrucât societatea nu ar fi dovedit că achiziţia ar </w:t>
      </w:r>
      <w:r>
        <w:rPr>
          <w:spacing w:val="-30"/>
        </w:rPr>
        <w:t>fi</w:t>
      </w:r>
      <w:r>
        <w:rPr/>
        <w:t xml:space="preserve"> fost făcută în scopul obţinerii de venituri.</w:t>
      </w:r>
    </w:p>
    <w:p>
      <w:pPr>
        <w:pStyle w:val="Normal"/>
        <w:autoSpaceDE w:val="false"/>
        <w:jc w:val="both"/>
        <w:rPr/>
      </w:pPr>
      <w:r>
        <w:rPr/>
        <w:t xml:space="preserve">          </w:t>
      </w:r>
      <w:r>
        <w:rPr/>
        <w:t>De asemenea, a fost înlăturat din rândul cheltuielilor deductibile si achiziţia unui ceas, în valoare de 6730,26 euro, aceasta achiziţie nefiind destinată, în opinia organelor de control, operaţiunilor impozabile.</w:t>
      </w:r>
    </w:p>
    <w:p>
      <w:pPr>
        <w:pStyle w:val="Normal"/>
        <w:autoSpaceDE w:val="false"/>
        <w:jc w:val="both"/>
        <w:rPr/>
      </w:pPr>
      <w:r>
        <w:rPr/>
        <w:t xml:space="preserve">         </w:t>
      </w:r>
      <w:r>
        <w:rPr/>
        <w:t xml:space="preserve">Inspectorii fiscali au mai stabilit ca societatea ar fi evidenţiat contabil, aferent anului 2014, un impozit pe profit datorat de 358.945 lei însă ar fi declarat doar 149.783 lei, cu 209.162 lei mai puţin decât evidenţele contabile. </w:t>
      </w:r>
    </w:p>
    <w:p>
      <w:pPr>
        <w:pStyle w:val="Normal"/>
        <w:autoSpaceDE w:val="false"/>
        <w:jc w:val="both"/>
        <w:rPr/>
      </w:pPr>
      <w:r>
        <w:rPr/>
        <w:t xml:space="preserve">          </w:t>
      </w:r>
      <w:r>
        <w:rPr/>
        <w:t>Totodată, aceiaşi inspectori au majorat TVA colectat de societate cu suma de 62.888 lei, apreciind ca diminuarea taxei colectate cu această sumă în temeiul unor facturi de discount este contrară dispoziţiilor legale aplicabile, reducerea financiara nereprezentând o reducere de preț.</w:t>
      </w:r>
    </w:p>
    <w:p>
      <w:pPr>
        <w:pStyle w:val="Normal"/>
        <w:autoSpaceDE w:val="false"/>
        <w:jc w:val="both"/>
        <w:rPr/>
      </w:pPr>
      <w:r>
        <w:rPr/>
        <w:t xml:space="preserve">           </w:t>
      </w:r>
      <w:r>
        <w:rPr/>
        <w:t>Împotriva Deciziei de Impunere reclamanta a formulat contestaţie administrativă, soluţionată de Serviciul Soluţionare Contestaţii din cadrul DGRFP .... prin Decizia nr..../16.02.2016, recursul graţios fiind respins.</w:t>
      </w:r>
    </w:p>
    <w:p>
      <w:pPr>
        <w:pStyle w:val="Normal"/>
        <w:autoSpaceDE w:val="false"/>
        <w:jc w:val="both"/>
        <w:rPr/>
      </w:pPr>
      <w:r>
        <w:rPr>
          <w:rStyle w:val="FontStyle24"/>
          <w:b w:val="false"/>
          <w:sz w:val="24"/>
          <w:szCs w:val="24"/>
        </w:rPr>
        <w:t xml:space="preserve">         </w:t>
      </w:r>
      <w:r>
        <w:rPr>
          <w:rStyle w:val="FontStyle24"/>
          <w:b w:val="false"/>
          <w:sz w:val="24"/>
          <w:szCs w:val="24"/>
        </w:rPr>
        <w:t xml:space="preserve">Reclamanta  critică  decizia </w:t>
      </w:r>
      <w:r>
        <w:rPr>
          <w:rStyle w:val="FontStyle25"/>
          <w:sz w:val="24"/>
          <w:szCs w:val="24"/>
        </w:rPr>
        <w:t xml:space="preserve">.../16.02.2016 pentru nelegalitate </w:t>
      </w:r>
      <w:r>
        <w:rPr>
          <w:rStyle w:val="FontStyle24"/>
          <w:b w:val="false"/>
          <w:sz w:val="24"/>
          <w:szCs w:val="24"/>
        </w:rPr>
        <w:t xml:space="preserve"> si netemeinicia actelor administrativ fiscale întrucât </w:t>
      </w:r>
      <w:r>
        <w:rPr>
          <w:rStyle w:val="FontStyle25"/>
          <w:sz w:val="24"/>
          <w:szCs w:val="24"/>
        </w:rPr>
        <w:t>organul investit cu soluţionarea contestaţiei nu s-a aplecat asupra considerentelor contestaţiei şi nu a studiat cu atenţie actele administrative contestate.</w:t>
      </w:r>
    </w:p>
    <w:p>
      <w:pPr>
        <w:pStyle w:val="Normal"/>
        <w:autoSpaceDE w:val="false"/>
        <w:ind w:firstLine="691"/>
        <w:jc w:val="both"/>
        <w:rPr/>
      </w:pPr>
      <w:r>
        <w:rPr>
          <w:bCs/>
        </w:rPr>
        <w:t xml:space="preserve">Reclamanta  critică  decizia </w:t>
      </w:r>
      <w:r>
        <w:rPr/>
        <w:t xml:space="preserve">.../16.02.2016 pentru nelegalitate </w:t>
      </w:r>
      <w:r>
        <w:rPr>
          <w:bCs/>
        </w:rPr>
        <w:t xml:space="preserve"> si netemeinicia actelor administrativ fiscale întrucât </w:t>
      </w:r>
      <w:r>
        <w:rPr/>
        <w:t xml:space="preserve">organul investit cu soluţionarea contestaţiei nu s-a aplecat asupra considerentelor contestaţiei şi nu a studiat cu atenţie actele administrative contestate.           </w:t>
      </w:r>
    </w:p>
    <w:p>
      <w:pPr>
        <w:pStyle w:val="Normal"/>
        <w:autoSpaceDE w:val="false"/>
        <w:jc w:val="both"/>
        <w:rPr/>
      </w:pPr>
      <w:r>
        <w:rPr/>
        <w:t>Astfel, aspecte de fapt relevante pentru cauza dedusa judecaţii au fost redate în Decizia de soluţionare în mod diferit chiar de felul în care inspectorii fiscali le reţinuseră în RIF si Decizia de Impunere. Decizia nr. ... a susţinut reclamanta nu reprezintă altceva decât o copie a actelor administrativ fiscale similare emise de pârâtă în  soluţionarea tuturor contestaţiilor formulate de diverşi contribuabili în ultimii ani, pe aceste aspecte de drept fiscal, fără  o analiză reală a împrejurărilor de fapt si de drept specifice fiecărei spete în parte, fără  indicarea acelor mijloace de probă care să dovedească că reclamanta  societate ş</w:t>
      </w:r>
      <w:r>
        <w:rPr>
          <w:iCs/>
        </w:rPr>
        <w:t xml:space="preserve">tia sau ar fi putut să ştie  că operaţiunea în cauză era implicată într-o fraudă săvârşită de furnizor sau ca alta operaţiune care face parte din lanţul de livrare, era afectată de fraudă privind TVA-ul, </w:t>
      </w:r>
      <w:r>
        <w:rPr/>
        <w:t>condiţie impusa de practică unanimă a CEJ pentru refuzarea dreptului de deducere (a se vedea in acest sens Hotărârile Optigen si alţii, punctele 52 si 55, Kittel si Recolta Recycling, punctele 45, 46 si 60, sau Hotărârea 21 iunie 2012, Mahageben kft si Dâvid, C-80/11 si C-142/11, pct.47).</w:t>
      </w:r>
    </w:p>
    <w:p>
      <w:pPr>
        <w:pStyle w:val="Normal"/>
        <w:tabs>
          <w:tab w:val="clear" w:pos="708"/>
          <w:tab w:val="left" w:pos="691" w:leader="none"/>
        </w:tabs>
        <w:autoSpaceDE w:val="false"/>
        <w:jc w:val="both"/>
        <w:rPr>
          <w:spacing w:val="-30"/>
        </w:rPr>
      </w:pPr>
      <w:r>
        <w:rPr/>
        <w:t xml:space="preserve">          </w:t>
      </w:r>
      <w:r>
        <w:rPr/>
        <w:t xml:space="preserve">Societatea reclamantă  a susţinut că  în cauza dedusă judecăţii, </w:t>
      </w:r>
      <w:r>
        <w:rPr>
          <w:bCs/>
        </w:rPr>
        <w:t>chestiunea litigioasă este, în esenţă, dacă un contribuabil onest, care şi-a îndeplinit toate obligaţiile fiscale stabilite de legiuitor în sarcina sa,  atât pe cele declarative cât şi pe cele de plată,  poate fi sancţionat pentru neregulile săvârşite de unii dintre furnizorii săi.</w:t>
      </w:r>
    </w:p>
    <w:p>
      <w:pPr>
        <w:pStyle w:val="Normal"/>
        <w:tabs>
          <w:tab w:val="clear" w:pos="708"/>
          <w:tab w:val="left" w:pos="691" w:leader="none"/>
        </w:tabs>
        <w:autoSpaceDE w:val="false"/>
        <w:jc w:val="both"/>
        <w:rPr>
          <w:bCs/>
        </w:rPr>
      </w:pPr>
      <w:r>
        <w:rPr/>
        <w:t xml:space="preserve">        </w:t>
      </w:r>
      <w:r>
        <w:rPr/>
        <w:t>În  acest sens, a arătat  că  a respectat toate dispoziţiile legale referitoare la evidenţele contabile precum şi la declararea livrărilor şi achiziţiilor efectuate (declaraţia 394), ţinerea registrelor contabile, însă este obligată să suporte şi să plătească pentru comportamentul fiscal inadecvat al unora dintre furnizorii săi.</w:t>
      </w:r>
      <w:r>
        <w:rPr>
          <w:bCs/>
        </w:rPr>
        <w:t xml:space="preserve"> </w:t>
      </w:r>
      <w:r>
        <w:rPr/>
        <w:t>Aceasta în condiţiile în care, datele oficiale referitoare la aceşti furnizori, la momentul derulării relaţiilor comerciale, nu conţineau niciun fel de indicii referitoare la un asemenea comportament.</w:t>
      </w:r>
    </w:p>
    <w:p>
      <w:pPr>
        <w:pStyle w:val="Normal"/>
        <w:tabs>
          <w:tab w:val="clear" w:pos="708"/>
          <w:tab w:val="left" w:pos="691" w:leader="none"/>
        </w:tabs>
        <w:autoSpaceDE w:val="false"/>
        <w:jc w:val="both"/>
        <w:rPr/>
      </w:pPr>
      <w:r>
        <w:rPr/>
        <w:t xml:space="preserve">         </w:t>
      </w:r>
      <w:r>
        <w:rPr/>
        <w:t>Astfel, toate societăţile susmenţionate erau, la momentul derulării relaţiilor comerciale cu reclamanta, societăţi înregistrate în registrul comerţului, în funcţiune, active fiscal, societăţi înregistrate în scopuri de TVA, care depuneau deconturi de TVA si toate celelalte declaraţii fiscale impuse de legislaţia în materie, aspect reţinut şi de organul fiscal.</w:t>
      </w:r>
    </w:p>
    <w:p>
      <w:pPr>
        <w:pStyle w:val="Normal"/>
        <w:tabs>
          <w:tab w:val="clear" w:pos="708"/>
          <w:tab w:val="left" w:pos="0" w:leader="none"/>
        </w:tabs>
        <w:autoSpaceDE w:val="false"/>
        <w:jc w:val="both"/>
        <w:rPr/>
      </w:pPr>
      <w:r>
        <w:rPr/>
        <w:t xml:space="preserve">          </w:t>
      </w:r>
      <w:r>
        <w:rPr/>
        <w:t>Reclamanta  a susţinut  că  disp. art. 11 Cod fiscal nu sunt aplicabile speţei de faţă.  Astfel, pentru a clarifica modul în care organul fiscal poate reîncadra o operaţiune comercială atunci când furnizorul persoanei supusă inspecţiei fiscale are un comportament fiscal inadecvat, legiuitorul a edictat norma găzduită de art. 11 alin. 1</w:t>
      </w:r>
      <w:r>
        <w:rPr>
          <w:vertAlign w:val="superscript"/>
        </w:rPr>
        <w:t>2</w:t>
      </w:r>
      <w:r>
        <w:rPr/>
        <w:t xml:space="preserve"> Cod fiscal prin care se arată că  </w:t>
      </w:r>
      <w:r>
        <w:rPr>
          <w:iCs/>
        </w:rPr>
        <w:t xml:space="preserve">"Beneficiarii care achiziţionează bunuri şi/sau servicii de la contribuabili persoane impozabile stabilite în România, </w:t>
      </w:r>
      <w:r>
        <w:rPr>
          <w:bCs/>
          <w:iCs/>
        </w:rPr>
        <w:t xml:space="preserve">după înscrierea acestora ca inactivi în Registrul contribuabililor inactivi/reactivaţi </w:t>
      </w:r>
      <w:r>
        <w:rPr>
          <w:iCs/>
        </w:rPr>
        <w:t>conform art. 78</w:t>
      </w:r>
      <w:r>
        <w:rPr>
          <w:iCs/>
          <w:vertAlign w:val="superscript"/>
        </w:rPr>
        <w:t>A</w:t>
      </w:r>
      <w:r>
        <w:rPr>
          <w:iCs/>
        </w:rPr>
        <w:t xml:space="preserve">1 din Ordonanţa Guvernului nr.92/2003, republicată, cu modificările şi completările ulterioare, nu beneficiază de dreptul de deducere a cheltuielilor şi a taxei pe valoarea adăugată aferente achiziţiilor respective". </w:t>
      </w:r>
    </w:p>
    <w:p>
      <w:pPr>
        <w:pStyle w:val="Normal"/>
        <w:tabs>
          <w:tab w:val="clear" w:pos="708"/>
          <w:tab w:val="left" w:pos="0" w:leader="none"/>
        </w:tabs>
        <w:autoSpaceDE w:val="false"/>
        <w:jc w:val="both"/>
        <w:rPr/>
      </w:pPr>
      <w:r>
        <w:rPr/>
        <w:t xml:space="preserve">         </w:t>
      </w:r>
      <w:r>
        <w:rPr/>
        <w:t>Aşadar, doar prezenţa  furnizorilor pe lista societăţilor inactive la momentul efectuării achiziţiilor instituie o prezumţie ca societatea ar fi putut cunoaşte comportamentul inadecvat al acestora. Ori, astfel cum  a arătat  şi  cum recunosc si organele de control fiscal, cei trei furnizori erau activi fiscal si înregistraţi în scopuri de TVA la momentul realizării operaţiunilor comerciale, fiind declaraţi inactivi mult după realizarea achiziţiilor.</w:t>
      </w:r>
    </w:p>
    <w:p>
      <w:pPr>
        <w:pStyle w:val="Normal"/>
        <w:tabs>
          <w:tab w:val="clear" w:pos="708"/>
          <w:tab w:val="left" w:pos="698" w:leader="none"/>
        </w:tabs>
        <w:autoSpaceDE w:val="false"/>
        <w:jc w:val="both"/>
        <w:rPr/>
      </w:pPr>
      <w:r>
        <w:rPr/>
        <w:t xml:space="preserve">       </w:t>
      </w:r>
      <w:r>
        <w:rPr/>
        <w:t xml:space="preserve">Mai mult, deşi reclamanta  cât şi celelalte societăţii furnizoare, ca de altfel orice contribuabil îi  este refuzat accesul la declaraţiile 394 ale altor societăţi, din modul în care este redactat RIF-ul se deduce că  cele trei societăţi furnizoare au cuprins în declaraţiile fiscale aferente perioadei, parte din tranzacţiile comerciale derulate cu reclamanta, acesta reprezentând un motiv în plus pentru care organul fiscal ar </w:t>
      </w:r>
      <w:r>
        <w:rPr>
          <w:spacing w:val="-30"/>
        </w:rPr>
        <w:t>fi</w:t>
      </w:r>
      <w:r>
        <w:rPr/>
        <w:t xml:space="preserve"> trebuit să reflecteze mai profund asupra caracterului real al achiziţiilor de bunuri şi servicii de la aceste societăţi.</w:t>
      </w:r>
    </w:p>
    <w:p>
      <w:pPr>
        <w:pStyle w:val="Style14"/>
        <w:widowControl/>
        <w:tabs>
          <w:tab w:val="clear" w:pos="708"/>
          <w:tab w:val="left" w:pos="698" w:leader="none"/>
        </w:tabs>
        <w:spacing w:lineRule="auto" w:line="240"/>
        <w:ind w:hanging="0"/>
        <w:rPr/>
      </w:pPr>
      <w:r>
        <w:rPr>
          <w:rStyle w:val="FontStyle25"/>
          <w:lang w:val="ro-RO" w:eastAsia="ro-RO"/>
        </w:rPr>
        <w:t xml:space="preserve">          </w:t>
      </w:r>
      <w:r>
        <w:rPr>
          <w:rStyle w:val="FontStyle25"/>
          <w:sz w:val="24"/>
          <w:szCs w:val="24"/>
          <w:lang w:val="ro-RO" w:eastAsia="ro-RO"/>
        </w:rPr>
        <w:t xml:space="preserve">Având în vedere aceste considerente, a arătat reclamanta că </w:t>
      </w:r>
      <w:r>
        <w:rPr>
          <w:rStyle w:val="FontStyle24"/>
          <w:b w:val="false"/>
          <w:sz w:val="24"/>
          <w:szCs w:val="24"/>
          <w:lang w:val="ro-RO" w:eastAsia="ro-RO"/>
        </w:rPr>
        <w:t xml:space="preserve">potrivit </w:t>
      </w:r>
      <w:r>
        <w:rPr>
          <w:rStyle w:val="FontStyle25"/>
          <w:sz w:val="24"/>
          <w:szCs w:val="24"/>
          <w:lang w:val="ro-RO" w:eastAsia="ro-RO"/>
        </w:rPr>
        <w:t>C</w:t>
      </w:r>
      <w:r>
        <w:rPr>
          <w:rStyle w:val="FontStyle24"/>
          <w:b w:val="false"/>
          <w:sz w:val="24"/>
          <w:szCs w:val="24"/>
          <w:lang w:val="ro-RO" w:eastAsia="ro-RO"/>
        </w:rPr>
        <w:t xml:space="preserve">.E.J., o persoană impozabilă nu poate fi sancţionată, prin refuzarea dreptului de deducere, decât atunci când, în temeiul jurisprudenţei, autoritatea fiscală dovedeşte, </w:t>
      </w:r>
      <w:r>
        <w:rPr>
          <w:rStyle w:val="FontStyle27"/>
          <w:b w:val="false"/>
          <w:i w:val="false"/>
          <w:lang w:val="ro-RO" w:eastAsia="ro-RO"/>
        </w:rPr>
        <w:t xml:space="preserve">că  persoana impozabilă, căreia i-au fost furnizate bunurile sau serviciile care îi servesc de baza pentru a justifica dreptul de deducere, știa sau ar fi trebuit să ştie ca aceasta operaţiune era implicata într-o fraudă săvârşită de furnizor sau de un alt operator în amonte", </w:t>
      </w:r>
      <w:r>
        <w:rPr>
          <w:rStyle w:val="FontStyle25"/>
          <w:sz w:val="24"/>
          <w:szCs w:val="24"/>
          <w:lang w:val="ro-RO" w:eastAsia="ro-RO"/>
        </w:rPr>
        <w:t xml:space="preserve">(pct.45, Hotărârea 21 iunie 2012, Mahage'ben kft si Dâvid, C-80/11 si C-142/11). </w:t>
      </w:r>
    </w:p>
    <w:p>
      <w:pPr>
        <w:pStyle w:val="Normal"/>
        <w:tabs>
          <w:tab w:val="clear" w:pos="708"/>
          <w:tab w:val="left" w:pos="698" w:leader="none"/>
        </w:tabs>
        <w:autoSpaceDE w:val="false"/>
        <w:jc w:val="both"/>
        <w:rPr/>
      </w:pPr>
      <w:r>
        <w:rPr/>
        <w:t xml:space="preserve">          </w:t>
      </w:r>
      <w:r>
        <w:rPr/>
        <w:t xml:space="preserve">Reclamanta  a mai susţinut că şi invocarea  art. II alin.l Cod Fiscal este neîntemeiată şi nelegală având în vedere că nici inspectorii fiscali şi  nici organul de soluţionare a contestaţiei nu au argumentat care sunt elementele obiective care au îndreptățit organele de control să aprecieze că tranzacţiile </w:t>
      </w:r>
      <w:r>
        <w:rPr>
          <w:iCs/>
        </w:rPr>
        <w:t xml:space="preserve">nu au un scop economic, </w:t>
      </w:r>
      <w:r>
        <w:rPr/>
        <w:t xml:space="preserve">condiţie impusă de textul legal susmenţionat pentru neluarea în considerare a unei tranzacţii. </w:t>
      </w:r>
      <w:r>
        <w:rPr>
          <w:iCs/>
        </w:rPr>
        <w:t xml:space="preserve">Per a contrario </w:t>
      </w:r>
      <w:r>
        <w:rPr/>
        <w:t>societatea reclamantă  a dovedit, cu toate documentele justificative (facturi, contracte, evidente contabile, procese verbale de recepţie) că toate cheltuielile cu bunurile si serviciile prestate de cei trei furnizori au fost incorporate în lucrări contractate în  calitate de executanţi, pentru care societatea reclamantă a emis facturi, a realizat venit, achitând Bugetului de Stat TVA-ul si impozitul pe profit aferente .</w:t>
      </w:r>
    </w:p>
    <w:p>
      <w:pPr>
        <w:pStyle w:val="Normal"/>
        <w:tabs>
          <w:tab w:val="clear" w:pos="708"/>
          <w:tab w:val="left" w:pos="698" w:leader="none"/>
        </w:tabs>
        <w:autoSpaceDE w:val="false"/>
        <w:jc w:val="both"/>
        <w:rPr>
          <w:rStyle w:val="FontStyle25"/>
        </w:rPr>
      </w:pPr>
      <w:r>
        <w:rPr>
          <w:rStyle w:val="FontStyle25"/>
        </w:rPr>
        <w:t xml:space="preserve">        </w:t>
      </w:r>
      <w:r>
        <w:rPr>
          <w:rStyle w:val="FontStyle25"/>
          <w:sz w:val="24"/>
          <w:szCs w:val="24"/>
        </w:rPr>
        <w:t>Nici dispoziţiile art.6 din Legea contabilităţii nu sunt aplicabile spetei, în opinia reclamantei,  având în vedere, pe de o parte că societatea a prezentat pentru toate achiziţiile, fără excepţie, documentele justificative ce însoțesc facturile fiscale, documente justificative întocmite conform clauzelor contractuale dintre parți, iar declarările fiscale ale furnizorilor nu sunt documente justificative in sensul art.</w:t>
      </w:r>
      <w:r>
        <w:rPr>
          <w:rStyle w:val="FontStyle25"/>
        </w:rPr>
        <w:t xml:space="preserve"> </w:t>
      </w:r>
      <w:r>
        <w:rPr>
          <w:rStyle w:val="FontStyle25"/>
          <w:sz w:val="24"/>
          <w:szCs w:val="24"/>
        </w:rPr>
        <w:t>6 din Legea contabilităţii.</w:t>
      </w:r>
    </w:p>
    <w:p>
      <w:pPr>
        <w:pStyle w:val="Normal"/>
        <w:tabs>
          <w:tab w:val="clear" w:pos="708"/>
          <w:tab w:val="left" w:pos="727" w:leader="none"/>
        </w:tabs>
        <w:autoSpaceDE w:val="false"/>
        <w:jc w:val="both"/>
        <w:rPr/>
      </w:pPr>
      <w:r>
        <w:rPr/>
        <w:t xml:space="preserve">         </w:t>
      </w:r>
      <w:r>
        <w:rPr/>
        <w:t xml:space="preserve">Şi cu privire la susţinerile cuprinse în RIF conform cărora în mod nelegal reclamanta a  dedus TVA -ul aferent achiziţiei a 2 imobile, si aceasta este una nelegală, iar împrejurarea ca de la achiziţionarea imobilelor până în  prezent societatea nu a realizat venituri din exploatarea acestora, nu este relevantă în cauză, în opinia reclamantei,  de vreme ce legiuitorul a înţeles să  confere dreptul de deducere a taxei </w:t>
      </w:r>
      <w:r>
        <w:rPr>
          <w:bCs/>
        </w:rPr>
        <w:t>de la data la care persoana impozabila intenţionează</w:t>
      </w:r>
      <w:r>
        <w:rPr>
          <w:bCs/>
          <w:u w:val="single"/>
        </w:rPr>
        <w:t xml:space="preserve"> </w:t>
      </w:r>
      <w:r>
        <w:rPr>
          <w:bCs/>
        </w:rPr>
        <w:t xml:space="preserve">să desfăşoare activitate economica </w:t>
      </w:r>
      <w:r>
        <w:rPr/>
        <w:t>- pct.45 din Normele de aplicare a art. 145 alin. 4 Cod Fiscal.</w:t>
      </w:r>
    </w:p>
    <w:p>
      <w:pPr>
        <w:pStyle w:val="Normal"/>
        <w:tabs>
          <w:tab w:val="clear" w:pos="708"/>
          <w:tab w:val="left" w:pos="0" w:leader="none"/>
        </w:tabs>
        <w:autoSpaceDE w:val="false"/>
        <w:ind w:firstLine="727"/>
        <w:jc w:val="both"/>
        <w:rPr/>
      </w:pPr>
      <w:r>
        <w:rPr/>
        <w:t>Reclamanta  a arătat că  societatea a achiziţionat  imobilele mai sus menţionate în scopul exploatării economice a acestora, dorind să obţină  venituri din închirierea lor.</w:t>
      </w:r>
    </w:p>
    <w:p>
      <w:pPr>
        <w:pStyle w:val="Normal"/>
        <w:tabs>
          <w:tab w:val="clear" w:pos="708"/>
          <w:tab w:val="left" w:pos="734" w:leader="none"/>
        </w:tabs>
        <w:autoSpaceDE w:val="false"/>
        <w:jc w:val="both"/>
        <w:rPr>
          <w:bCs/>
        </w:rPr>
      </w:pPr>
      <w:r>
        <w:rPr/>
        <w:t xml:space="preserve">              </w:t>
      </w:r>
      <w:r>
        <w:rPr/>
        <w:t>A apreciat  reclamanta  că a făcut  făcut dovada intenţiei de a utiliza cele doua imobile in scopul realizării de venituri, motiv pentru care se impunea  acordarea dreptului de deducere a TVA si a Amortizării cheltuielii efectuate cu achiziţionarea acestora</w:t>
      </w:r>
    </w:p>
    <w:p>
      <w:pPr>
        <w:pStyle w:val="Normal"/>
        <w:tabs>
          <w:tab w:val="clear" w:pos="708"/>
          <w:tab w:val="left" w:pos="0" w:leader="none"/>
        </w:tabs>
        <w:autoSpaceDE w:val="false"/>
        <w:jc w:val="both"/>
        <w:rPr>
          <w:bCs/>
        </w:rPr>
      </w:pPr>
      <w:r>
        <w:rPr/>
        <w:t xml:space="preserve">               </w:t>
      </w:r>
      <w:r>
        <w:rPr/>
        <w:t>Pentru  motivele arătate  a solicitat  admiterea acţiunii, anularea  actelor administrative  fiscale contestate si pentru dobânzile/majorările si penalităţile de întârziere calculate pentru aceste obligaţii, de vreme ce acestea au un caracter accesoriu, faţă de obligaţiile de bază.</w:t>
      </w:r>
    </w:p>
    <w:p>
      <w:pPr>
        <w:pStyle w:val="Normal"/>
        <w:jc w:val="both"/>
        <w:rPr/>
      </w:pPr>
      <w:r>
        <w:rPr>
          <w:i/>
        </w:rPr>
        <w:tab/>
        <w:t>În dovedirea cererii,</w:t>
      </w:r>
      <w:r>
        <w:rPr/>
        <w:t xml:space="preserve"> reclamanta a anexat actele administrativ fiscale contestate, facturi fiscale, precum şi contracte comerciale, cu acte adiţionale anexe.</w:t>
        <w:tab/>
      </w:r>
    </w:p>
    <w:p>
      <w:pPr>
        <w:pStyle w:val="Normal"/>
        <w:ind w:firstLine="720"/>
        <w:jc w:val="both"/>
        <w:rPr/>
      </w:pPr>
      <w:r>
        <w:rPr>
          <w:i/>
        </w:rPr>
        <w:t xml:space="preserve">Prin întâmpinare, </w:t>
      </w:r>
      <w:r>
        <w:rPr/>
        <w:t xml:space="preserve">AJFP ..... a solicitat respingerea cererii de chemare în judecată, ca neîntemeiată, motivat de faptul  că susţinerile reclamantei  nu pot fi reţinute  întrucât analizând tranzacţiile  efectuate prin prisma  dispoziţiilor art. 6, art. 7 alin. 2 si art. 105 alin. 1  Cod procedură fiscală, realitatea  operaţiunilor  înscrise în facturi  nu poate fi justificată  pentru tranzacţiile  efectuate  existând suspiciuni  asupra realităţii  şi legalităţii acestora, astfel că aceste facturi  nu îndeplinesc calitatea  de document justificativ  potrivit dispoziţiilor legii contabilităţii. </w:t>
      </w:r>
    </w:p>
    <w:p>
      <w:pPr>
        <w:pStyle w:val="Normal"/>
        <w:ind w:firstLine="720"/>
        <w:jc w:val="both"/>
        <w:rPr/>
      </w:pPr>
      <w:r>
        <w:rPr/>
        <w:t xml:space="preserve">Facturile înregistrate de către reclamantă  emise de cele trei unităţi furnizoare , nu îndeplinesc condiţia de document legal de provenienţă, de document justificativ, conform prevederilor Legii 571/2003 privind Codul fiscal deoarece nu se cunosc furnizorii  reali ai bunurilor  înscrise în aceste facturi, SC X2  SRL, SC X4 SRL  şi SC X3 SRL  se dovedesc a fi societăţi  de tip fantomă  reclamanta urmărind  acoperirea scriptică  a unor operaţiuni fictive  de la societăţi de tip fantomă. </w:t>
      </w:r>
    </w:p>
    <w:p>
      <w:pPr>
        <w:pStyle w:val="Normal"/>
        <w:ind w:firstLine="720"/>
        <w:jc w:val="both"/>
        <w:rPr/>
      </w:pPr>
      <w:r>
        <w:rPr/>
        <w:t xml:space="preserve">A mai arătat pârâta că reclamanta  nu este absolvită de răspundere  pentru înregistrarea  în evidenţa contabilă a societăţii  a facturilor emise  de furnizorii de bunuri  cu un comportament fiscal  inadecvat, întrucât răspunderea  pentru corecta întocmire  a acestor documente justificative  este solidară. </w:t>
      </w:r>
    </w:p>
    <w:p>
      <w:pPr>
        <w:pStyle w:val="Normal"/>
        <w:ind w:firstLine="720"/>
        <w:jc w:val="both"/>
        <w:rPr/>
      </w:pPr>
      <w:r>
        <w:rPr/>
        <w:t xml:space="preserve">Drept urmare, întrucât  tranzacţiile  consemnate  în facturile emise  pentru reclamantă  de către cele trei societăţi  nu au fost reale , ci au fost emise doar în scopul  de a obţine un drept de deducere  a TVA, în mod corect  organele fiscale sunt îndreptăţite  să solicite plata taxei  deduse în mod abuziv, ținând cont de  jurisprudenţa europeană  în domeniu. </w:t>
      </w:r>
    </w:p>
    <w:p>
      <w:pPr>
        <w:pStyle w:val="Normal"/>
        <w:rPr/>
      </w:pPr>
      <w:r>
        <w:rPr/>
        <w:tab/>
        <w:t>În susţinerea întâmpinării, pârâta a depus la dosar actele administrativ fiscale contestate, cu anexe.</w:t>
      </w:r>
    </w:p>
    <w:p>
      <w:pPr>
        <w:pStyle w:val="Style121"/>
        <w:widowControl/>
        <w:spacing w:lineRule="auto" w:line="240"/>
        <w:ind w:firstLine="641"/>
        <w:rPr/>
      </w:pPr>
      <w:r>
        <w:rPr>
          <w:rFonts w:cs="Times New Roman" w:ascii="Times New Roman" w:hAnsi="Times New Roman"/>
          <w:lang w:val="ro-RO"/>
        </w:rPr>
        <w:tab/>
      </w:r>
      <w:r>
        <w:rPr>
          <w:rFonts w:cs="Times New Roman" w:ascii="Times New Roman" w:hAnsi="Times New Roman"/>
          <w:i/>
          <w:lang w:val="ro-RO"/>
        </w:rPr>
        <w:t>De asemenea, DGRFP .... a formulat întâmpinare,</w:t>
      </w:r>
      <w:r>
        <w:rPr>
          <w:rFonts w:cs="Times New Roman" w:ascii="Times New Roman" w:hAnsi="Times New Roman"/>
          <w:lang w:val="ro-RO"/>
        </w:rPr>
        <w:t xml:space="preserve"> prin care a solicitat respingerea acţiunii, ca neîntemeiată, motivat de faptul că </w:t>
      </w:r>
      <w:r>
        <w:rPr>
          <w:rFonts w:cs="Times New Roman" w:ascii="Times New Roman" w:hAnsi="Times New Roman"/>
          <w:lang w:val="ro-RO" w:eastAsia="ro-RO"/>
        </w:rPr>
        <w:t xml:space="preserve">persoana impozabilă verificată are dreptul de deducere a taxei pe valoarea adăugată aferentă achiziţiilor de bunuri şi servicii doar dacă sunt îndeplinite cumulativ două condiţii şi anume: achiziţiile sunt destinate utilizării în folosul propriilor operaţiuni taxabile şi au la bază facturi care conţin obligatoriu toate informaţiile necesare stabilirii dreptului de deducere. </w:t>
      </w:r>
    </w:p>
    <w:p>
      <w:pPr>
        <w:pStyle w:val="Style121"/>
        <w:widowControl/>
        <w:spacing w:lineRule="auto" w:line="240"/>
        <w:ind w:firstLine="641"/>
        <w:rPr>
          <w:rFonts w:ascii="Times New Roman" w:hAnsi="Times New Roman" w:cs="Times New Roman"/>
          <w:lang w:val="ro-RO" w:eastAsia="ro-RO"/>
        </w:rPr>
      </w:pPr>
      <w:r>
        <w:rPr>
          <w:rFonts w:cs="Times New Roman" w:ascii="Times New Roman" w:hAnsi="Times New Roman"/>
          <w:lang w:val="ro-RO" w:eastAsia="ro-RO"/>
        </w:rPr>
        <w:t>În aceste condiţii, pentru a dovedi că bunurile achiziționate sunt utilizate, într</w:t>
        <w:softHyphen/>
        <w:t>-adevăr în folosul operaţiunilor taxabile, persoana impozabilă este obligată nu numai să deţină factura în care este înscrisă taxa pe valoarea adăugata deductibilă, ci să  şi demonstreze că serviciile facturate au fost prestate efectiv şi în folosul propriilor operaţiuni taxabile.</w:t>
      </w:r>
    </w:p>
    <w:p>
      <w:pPr>
        <w:pStyle w:val="Normal"/>
        <w:jc w:val="both"/>
        <w:rPr/>
      </w:pPr>
      <w:r>
        <w:rPr/>
        <w:t xml:space="preserve">           </w:t>
      </w:r>
      <w:r>
        <w:rPr/>
        <w:t>Înregistrarea în contabilitate a unor facturi nu este suficientă întrucât societatea trebuie să prezinte în susţinere şi orice alte documente corespunzătoare care să justifice necesitatea efectuării cheltuielilor prin specificul activităţii desfăşurate.</w:t>
      </w:r>
    </w:p>
    <w:p>
      <w:pPr>
        <w:pStyle w:val="Normal"/>
        <w:jc w:val="both"/>
        <w:rPr/>
      </w:pPr>
      <w:r>
        <w:rPr/>
        <w:t xml:space="preserve">            </w:t>
      </w:r>
      <w:r>
        <w:rPr/>
        <w:t>Prin urmare, legiuitorul a condiţionat acordarea dreptului de deducere al taxei pe valoarea adăugată de îndeplinirea atât a cerinţelor de fond cât şi a cerinţelor de formă, îndeplinirea cerinţelor de fond reglementând însăşi existenţa dreptului de deducere, iar cele de formă condiţiile de exercitare a acestuia. Simpla prezentare a unor facturi de achiziţie nu poate asigura exercitarea dreptului de deducere de către reclamantă.</w:t>
      </w:r>
    </w:p>
    <w:p>
      <w:pPr>
        <w:pStyle w:val="Normal"/>
        <w:jc w:val="both"/>
        <w:rPr/>
      </w:pPr>
      <w:r>
        <w:rPr/>
        <w:t xml:space="preserve">             </w:t>
      </w:r>
      <w:r>
        <w:rPr/>
        <w:t>În consecinţă, organele de inspecţie fiscală nu au acordat drept de deducere pentru TVA în sumă de 206.261 lei aferentă achiziţiei celor două imobile ( apartamente) pentru care nu s-a făcut dovada acestor cheltuieli şi în acelaşi timp a necesităţii acestor achiziţii.</w:t>
      </w:r>
    </w:p>
    <w:p>
      <w:pPr>
        <w:pStyle w:val="Normal"/>
        <w:jc w:val="both"/>
        <w:rPr/>
      </w:pPr>
      <w:r>
        <w:rPr/>
        <w:t xml:space="preserve">             </w:t>
      </w:r>
      <w:r>
        <w:rPr/>
        <w:t>Organele de inspecţie fiscală au respins de la deducere cheltuielile cu  amortizarea pentru cele două imobile în sumă de 54.529 lei, întrucât nu s-a făcut dovada utilizării în scopul realizării de venituri, (un eventual  contract încheiat de SC X1 SRL cu o terţă persoană pentru a putea fi închiriate cele două imobile).</w:t>
      </w:r>
    </w:p>
    <w:p>
      <w:pPr>
        <w:pStyle w:val="Normal"/>
        <w:jc w:val="both"/>
        <w:rPr/>
      </w:pPr>
      <w:r>
        <w:rPr/>
        <w:t xml:space="preserve">            </w:t>
      </w:r>
      <w:r>
        <w:rPr/>
        <w:t>În ceea ce priveşte dobânzile şi penalităţile de întârziere în sumă totală de 647.850 lei, din care 258.612 lei accesorii aferente impozitului pe profit şi 389.238 lei accesorii aferente TVA de plată, acestea au fost calculate în conformitate cu prevederile art.119 alin.(1), art.120 alin.(1) şi art.1201 din O.G. nr. 92/2003 privind Codul de procedură fiscală, republicată, cu modificările şi completările ulterioare şi sunt legal datorate bugetului general consolidat de către societatea comercială, conform principiului de drept "accesoriul urmează soarta principalului".</w:t>
      </w:r>
    </w:p>
    <w:p>
      <w:pPr>
        <w:pStyle w:val="Normal"/>
        <w:jc w:val="both"/>
        <w:rPr/>
      </w:pPr>
      <w:r>
        <w:rPr/>
        <w:t xml:space="preserve">           </w:t>
      </w:r>
      <w:r>
        <w:rPr/>
        <w:t>Pentru aceste motive a solicitat respingerea acţiunii ca neîntemeiată şi menţinerea actelor administrative ca temeinice şi legale.</w:t>
      </w:r>
    </w:p>
    <w:p>
      <w:pPr>
        <w:pStyle w:val="Normal"/>
        <w:ind w:firstLine="720"/>
        <w:jc w:val="both"/>
        <w:rPr/>
      </w:pPr>
      <w:r>
        <w:rPr>
          <w:i/>
        </w:rPr>
        <w:t>Reclamanta a formulat răspuns la întâmpinare</w:t>
      </w:r>
      <w:r>
        <w:rPr/>
        <w:t>, prin care a combătut susţinerile pârâtelor, reiterând, în esenţă, considerente prezentate în cererea introductivă.</w:t>
      </w:r>
    </w:p>
    <w:p>
      <w:pPr>
        <w:pStyle w:val="Normal"/>
        <w:ind w:firstLine="720"/>
        <w:jc w:val="both"/>
        <w:rPr/>
      </w:pPr>
      <w:r>
        <w:rPr/>
        <w:t>La termenul de judecată din data de 6.10.2016, Curtea a încuviinţat reclamantei administrarea probei cu înscrisuri şi cu expertiză specialitatea contabilitate fiscalitate, cu obiectivele consemnate în încheierea de şedinţă de la această dată, numind în acest sens, prin tragere la sorţi, pe expertul .....</w:t>
      </w:r>
    </w:p>
    <w:p>
      <w:pPr>
        <w:pStyle w:val="Normal"/>
        <w:ind w:firstLine="720"/>
        <w:jc w:val="both"/>
        <w:rPr/>
      </w:pPr>
      <w:r>
        <w:rPr/>
        <w:t>La termenul de judecată din data de 3.11.2016 Curtea a încuviinţat reclamantei ca la efectuarea expertizei contabile să participe şi expertul consilier ....</w:t>
      </w:r>
    </w:p>
    <w:p>
      <w:pPr>
        <w:pStyle w:val="Normal"/>
        <w:ind w:firstLine="720"/>
        <w:jc w:val="both"/>
        <w:rPr/>
      </w:pPr>
      <w:r>
        <w:rPr/>
        <w:t>La termenul din 16.01.2017, Curtea a pus în discuţia părţii prezente raportul de expertiză contabilă, ocazie cu care s-a constatat că reclamanta nu a formulat obiecţiuni, iar pârâta a depus obiecţiuni, în cadrul cărora nu se solicită refacerea expertizei ori ca expertul cauzei să răspundă la ele, motiv pentru care Curtea a apreciat că acestea reprezintă simple critici, ce urmează să fie avute cu ocazia analizării fondului cauzei.</w:t>
      </w:r>
    </w:p>
    <w:p>
      <w:pPr>
        <w:pStyle w:val="Normal"/>
        <w:ind w:firstLine="720"/>
        <w:jc w:val="both"/>
        <w:rPr>
          <w:i/>
          <w:i/>
        </w:rPr>
      </w:pPr>
      <w:r>
        <w:rPr>
          <w:i/>
        </w:rPr>
        <w:t>Examinând materialul probator administrat în cauză, Curtea constată următoarele :</w:t>
      </w:r>
    </w:p>
    <w:p>
      <w:pPr>
        <w:pStyle w:val="Normal"/>
        <w:ind w:firstLine="720"/>
        <w:jc w:val="both"/>
        <w:rPr/>
      </w:pPr>
      <w:r>
        <w:rPr/>
        <w:t>Urmare a adresei nr. .... din 19.05.2015 emisă de către Parchetul de pe lângă Curtea de Apel ..., AJFP ... a efectuat o inspecţie fiscală la reclamantă, având ca obiect verificarea modului de înregistrare şi  declarare a obligaţiilor fiscale datorate bugetului general consolidat al statului, perioada supusă controlului fiind 1.01.2010 – 31.12.2014.</w:t>
      </w:r>
    </w:p>
    <w:p>
      <w:pPr>
        <w:pStyle w:val="Normal"/>
        <w:ind w:firstLine="720"/>
        <w:jc w:val="both"/>
        <w:rPr/>
      </w:pPr>
      <w:r>
        <w:rPr/>
        <w:t>Cu ocazia verificărilor, organele fiscale au apreciat, în esenţă, că în perioada de referinţă reclamanta a înregistrat în contabilitate achiziţii de bunuri şi a dedus TVA în baza unor facturi emise de societăţi comerciale cu un comportament fiscal neadecvat.</w:t>
      </w:r>
    </w:p>
    <w:p>
      <w:pPr>
        <w:pStyle w:val="Normal"/>
        <w:ind w:firstLine="720"/>
        <w:jc w:val="both"/>
        <w:rPr/>
      </w:pPr>
      <w:r>
        <w:rPr/>
        <w:t>Astfel, organele fiscale au făcut referire la achiziţiile efectuate de la SC X2 SRL,  SC X3 SRL şi SC X4 SRL, faţă de care au reţinut, în esenţă, că nu şi-au respectat obligaţiile declarative, vizând TVA, că nu au depus situaţii financiare, că nu au avut angajaţi pentru anumite perioade, că snu funcţionează la sediul declarat, respectiv că sunt în procedura de insolvenţă, motiv pentru care facturile emise de către acestea nu pot fi considerate documente justificative.</w:t>
      </w:r>
    </w:p>
    <w:p>
      <w:pPr>
        <w:pStyle w:val="Normal"/>
        <w:ind w:firstLine="720"/>
        <w:jc w:val="both"/>
        <w:rPr/>
      </w:pPr>
      <w:r>
        <w:rPr/>
        <w:t xml:space="preserve">   </w:t>
      </w:r>
      <w:r>
        <w:rPr/>
        <w:t>S-a mai reţinut că reclamanta a achiziţionat în anii 2012 şi 2014 două imobile în ..., jud. C...., pentru care nu a depus documente justificative din care să rezulte că acestea au fost folosite în activitatea economică a societăţii, motiv pentru care TVA aferentă acestora nu este deductibilă.</w:t>
      </w:r>
    </w:p>
    <w:p>
      <w:pPr>
        <w:pStyle w:val="Normal"/>
        <w:ind w:firstLine="720"/>
        <w:jc w:val="both"/>
        <w:rPr/>
      </w:pPr>
      <w:r>
        <w:rPr/>
        <w:t xml:space="preserve">    </w:t>
      </w:r>
      <w:r>
        <w:rPr/>
        <w:t>Organele fiscale au întocmit raportul de inspecţie fiscală nr...../3.09.2015, în baza căruia s-a emis decizia de impunere nr..../3.09.2015.</w:t>
      </w:r>
    </w:p>
    <w:p>
      <w:pPr>
        <w:pStyle w:val="Normal"/>
        <w:ind w:firstLine="720"/>
        <w:jc w:val="both"/>
        <w:rPr/>
      </w:pPr>
      <w:r>
        <w:rPr/>
        <w:t xml:space="preserve">    </w:t>
      </w:r>
      <w:r>
        <w:rPr/>
        <w:t>Reclamanta a formulat contestaţie administrativă împotriva acestora, prin care a solicitat anularea parţială a lor, în ceea ce priveşte impozit pe profit şi TVA suplimentar de 343.188 lei, respectiv 715.706 lei, cu accesorii aferente de 258.612 lei, respectiv 389.238 lei, contestaţie care a fost respinsă, ca neîntemeiată, prin decizia nr. ...../16.02.2016.</w:t>
      </w:r>
    </w:p>
    <w:p>
      <w:pPr>
        <w:pStyle w:val="Normal"/>
        <w:ind w:firstLine="720"/>
        <w:rPr/>
      </w:pPr>
      <w:r>
        <w:rPr/>
        <w:t xml:space="preserve">    </w:t>
      </w:r>
      <w:r>
        <w:rPr/>
        <w:t>Ulterior, reclamanta a promovat prezenta acţiune.</w:t>
      </w:r>
    </w:p>
    <w:p>
      <w:pPr>
        <w:pStyle w:val="Normal"/>
        <w:ind w:firstLine="720"/>
        <w:jc w:val="both"/>
        <w:rPr/>
      </w:pPr>
      <w:r>
        <w:rPr/>
        <w:t xml:space="preserve">    </w:t>
      </w:r>
      <w:r>
        <w:rPr/>
        <w:t>Curtea reţine că situaţia de fapt, anterior precizată pe scurt, a fost reliefată şi de către expertul contabil în cadrul expertizei efectuate în cauză, diferite fiind doar punctele de vedere ale reclamantei, expertului contabil şi expertului consilier, pe de o parte, şi ale organelor fiscale pe de alta, referitoare la deductibilitatea cheltuielilor rezultate din tranzacţiile efectuate cu SC X2 SRL,  SC X3 SRL şi SC X4 SRL.</w:t>
      </w:r>
    </w:p>
    <w:p>
      <w:pPr>
        <w:pStyle w:val="Normal"/>
        <w:ind w:firstLine="720"/>
        <w:jc w:val="both"/>
        <w:rPr/>
      </w:pPr>
      <w:r>
        <w:rPr/>
        <w:t>Astfel, experţii contabili au apreciat ca fiind corect punctul de vedere al reclamantei vizând faptul că tranzacţiile efectuate de reclamantă cu SC X2 SRL s-au situat în perioada mai 2010- iulie 2011,  cele cu SC X3 SRL în perioada august 2011- octombrie 2012, iar  cele cu SC X4 SRL în perioada august 2010- noiembrie 2010, că facturile emise în cadrul acestora au fost legal completate şi au fost înregistrate în contabilitatea reclamantei, că ele au avut la bază documente justificative (contracte de subantrepriză  şi situaţii de lucrări acceptate, precum şi că aceste trei societăţi comerciale funcţionau legal la momentul tranzacţiilor respective.</w:t>
      </w:r>
    </w:p>
    <w:p>
      <w:pPr>
        <w:pStyle w:val="Normal"/>
        <w:ind w:firstLine="720"/>
        <w:jc w:val="both"/>
        <w:rPr/>
      </w:pPr>
      <w:r>
        <w:rPr/>
        <w:t>Astfel, SC X2 SRL  a depus ultima declaraţie la organele fiscale la data de 11.03.2013, ultimul bilanţ contabil fiind cel al anului 2010 cu termen de depunere 30.05.2011,  a fost declarată inactivă la data de 4.04.2012, dată la care i-a fost anulată înregistrarea în scop de TVA.</w:t>
      </w:r>
    </w:p>
    <w:p>
      <w:pPr>
        <w:pStyle w:val="Normal"/>
        <w:ind w:firstLine="720"/>
        <w:jc w:val="both"/>
        <w:rPr/>
      </w:pPr>
      <w:r>
        <w:rPr/>
        <w:t>Or, este evident că toate aceste momente se situează ulterior finalizării tranzacţiilor cu reclamantă (iulie 2011).</w:t>
      </w:r>
    </w:p>
    <w:p>
      <w:pPr>
        <w:pStyle w:val="Normal"/>
        <w:ind w:firstLine="720"/>
        <w:jc w:val="both"/>
        <w:rPr/>
      </w:pPr>
      <w:r>
        <w:rPr/>
        <w:t>De asemenea, SC X3 SRL a depus ultima declaraţie la organele fiscale în 1.02.2016, ultimul bilanţ contabil fiind depus pentru anul 2012, cu termen de depunere 30.05.2013, a fost declarată inactivă la data de 0.03.2015, iar în data de 1.08.2014 i-a fost anulată înregistrare în scop de TVA, fiind este evident că toate aceste momente se situează ulterior finalizării tranzacţiilor cu reclamantă (octombrie 2012).</w:t>
      </w:r>
    </w:p>
    <w:p>
      <w:pPr>
        <w:pStyle w:val="Normal"/>
        <w:ind w:firstLine="720"/>
        <w:jc w:val="both"/>
        <w:rPr/>
      </w:pPr>
      <w:r>
        <w:rPr/>
        <w:t>Cât priveşte SC X4 SRL, aceasta a depus ultima declaraţie fiscală la 11.03.2013, ultimul bilanţ contabil depus fiind cel al anului 2010, cu termen de depunere 30.05.2011 şi a fost declarată inactivă la data de 23.08.2012 – toate momentele precizate fiin ulterioare finalizării reclaţiilor comerciale cu reclamanta (noiembrie 2010).</w:t>
      </w:r>
    </w:p>
    <w:p>
      <w:pPr>
        <w:pStyle w:val="Normal"/>
        <w:ind w:firstLine="720"/>
        <w:jc w:val="both"/>
        <w:rPr/>
      </w:pPr>
      <w:r>
        <w:rPr/>
        <w:t>Expertul contabil a mai reţinut că toate cheltuielile aferente tranzacţiilor comerciale efectuate cu aceste trei societăţi comerciale au la bază documente justificative, nominalizate în cuprinsul raportului de expertiză, că facturile îndeplinesc cerinţele dispoziţiilor art. 155 din Codul fiscal pentru a fi considerate documente justificative, precum şi că ele au fost corect înregistrate în contabilitatea reclamantei.</w:t>
      </w:r>
    </w:p>
    <w:p>
      <w:pPr>
        <w:pStyle w:val="Normal"/>
        <w:ind w:firstLine="720"/>
        <w:jc w:val="both"/>
        <w:rPr/>
      </w:pPr>
      <w:r>
        <w:rPr/>
        <w:t>Curtea mai reţine că expertul contabil şi cel consilier au apreciat că, la momentul efectuării tranzacţiilor comerciale cu societăţile comerciale amintite, acestea din urmă îşi îndeplineau obligaţiile fiscale declarative, că lucrările/bunurile /serviciile achiziţionate de la acestea au fost folosite şi incluse în operaţiunile taxabile ale reclamantei, precum şi că nu există în codul fiscal reglementat termenul de „comportament neadecvat”, experţii făcând referire la jurisprudenţa CJUE  (cauzele conexate C-80/11 şi C-142/11, Mahageben kft şi David) vizând împrejurarea că administraţia fiscală nu poate impune în general persoanei impozabile care doreşte să exercite dreptul de deducere a TVA ului să verifice ca emitentul facturii aferente  bunurilor şi serviciilor pentru care se solicită exercitarea acestui drept dispune de calitatea de persoană impozabilă, că dispunea de bunurile în cauză şi că era în măsură să le livreze şi că a îndeplinit obligaţiile privind declararea şi plata TVA ului pentru a se asigura că nu există nereguli sau fraude la nivelul operaţiunilor din amonte sau, pe de ală parte, să dispună de documente în această privinţă.</w:t>
      </w:r>
    </w:p>
    <w:p>
      <w:pPr>
        <w:pStyle w:val="Normal"/>
        <w:ind w:firstLine="720"/>
        <w:jc w:val="both"/>
        <w:rPr/>
      </w:pPr>
      <w:r>
        <w:rPr/>
        <w:t>Altfel spus, Curtea consideră că expertul cauzei a confirmat pe deplin  susţinerile reclamantei vizând faptul că nu îi poate fi imputat ei comportamentul fiscal neadecvat al furnizorilor săi, intervenit ulterior derulării tranzacţiilor pentru care se doreşte exercitarea dreptului de deducere a TVA.</w:t>
      </w:r>
    </w:p>
    <w:p>
      <w:pPr>
        <w:pStyle w:val="Normal"/>
        <w:ind w:firstLine="720"/>
        <w:jc w:val="both"/>
        <w:rPr/>
      </w:pPr>
      <w:r>
        <w:rPr/>
        <w:t>Cu privire la aspectul analizat, organele fiscale au susţinut în esenţă că reclamanta a înregistrat în contabilitate facturile aferente tranzacţiilor efectuate cu  SC X2 SRL,  SC X3 SRL şi SC X4 SRL, tranzacţii pentru care există suspiciuni asupra realităţii şi legalităţii lor, facturile aferente acestora neîndeplinind calitatea de document justificativ, conform art. 6 al.1 şi 2 din Legea nr.82/1991, precum şi că facturile respective produc reclamantei un dublu avantaj fiscal, respectiv deminarea bazei de impozitare a impozitului pe profit şi deducerea TVA, în condiţiile în care furnizorul care a colectat-o nu a virat-o la bugetul de stat.</w:t>
      </w:r>
    </w:p>
    <w:p>
      <w:pPr>
        <w:pStyle w:val="Normal"/>
        <w:ind w:firstLine="720"/>
        <w:jc w:val="both"/>
        <w:rPr/>
      </w:pPr>
      <w:r>
        <w:rPr/>
        <w:t>În fundamentarea acestui punct de vedere, organele fiscale  au făcut referire la jurisprudenţa CJUE (Cauza C-255/02, Halifax &amp; others, Cauza C-285/2011, Cauzele conexate C-439/04şi C+440/04 Axel Kittel şi Recolta Recycling, Cauzele conexate C/80/11 şi C-142/11 Mahageben - David).</w:t>
      </w:r>
    </w:p>
    <w:p>
      <w:pPr>
        <w:pStyle w:val="Normal"/>
        <w:ind w:firstLine="720"/>
        <w:jc w:val="both"/>
        <w:rPr/>
      </w:pPr>
      <w:r>
        <w:rPr/>
        <w:t xml:space="preserve">Însă Curtea constată că în jurisprudenţa sa constantă, inclusiv în cea invocată de pârâţi, CJUE a statuat la nivel de principiu că nu poate fi refuzat dreptul de deducere a TVA </w:t>
      </w:r>
      <w:r>
        <w:rPr>
          <w:b/>
          <w:i/>
          <w:u w:val="single"/>
        </w:rPr>
        <w:t>decât dacă se dovedeşte de către organul fiscal</w:t>
      </w:r>
      <w:r>
        <w:rPr/>
        <w:t xml:space="preserve"> </w:t>
      </w:r>
      <w:r>
        <w:rPr>
          <w:b/>
          <w:i/>
          <w:u w:val="single"/>
        </w:rPr>
        <w:t>că persoana impozabilă care solicită exercitarea acestui drept a ştiut sau trebuia să ştie că, prin tranzacţia respectivă, a participat la o operaţiune legată de fraudarea TVA</w:t>
      </w:r>
      <w:r>
        <w:rPr/>
        <w:t xml:space="preserve"> (aspect precizat de DGRFP ..... în cuprinsul deciziei de soluţionare a contestaţiei, fila 16)</w:t>
      </w:r>
    </w:p>
    <w:p>
      <w:pPr>
        <w:pStyle w:val="Normal"/>
        <w:ind w:firstLine="720"/>
        <w:jc w:val="both"/>
        <w:rPr/>
      </w:pPr>
      <w:r>
        <w:rPr/>
        <w:t>Astfel în Cauza C-18/13 Maks Pen EOOD CJUE a statuat că „...</w:t>
      </w:r>
      <w:r>
        <w:rPr>
          <w:i/>
        </w:rPr>
        <w:t xml:space="preserve">prin referire la jurisprudenţa sa recentă din cauza Bonik, afacerea C-285/11, Curtea a început prin a preciza că acordarea dreptului de deducere este un principiu fundamental al sistemului european de TVA, care în principiu, nu poate fi limitat. Însă, Curtea a arătat în mod expres că sprijină lupta împotriva evaziunii fiscale, obiectiv de altfel fixat şi de către directivă, motiv pentru care </w:t>
      </w:r>
      <w:r>
        <w:rPr>
          <w:i/>
          <w:u w:val="single"/>
        </w:rPr>
        <w:t>dreptul de deducere poate fi refuzat în situaţia excepţională în care se probează dincolo de orice dubiu rezonabil că, în mod obiectiv, persoana care solicită dreptul de deducere ştia sau ar fi trebuit să ştie că participă la un mecanism fraudulos</w:t>
      </w:r>
      <w:r>
        <w:rPr>
          <w:i/>
        </w:rPr>
        <w:t xml:space="preserve">. Cu toate acestea, la par. 29 din hotărâre, Curtea a subliniat că </w:t>
      </w:r>
      <w:r>
        <w:rPr>
          <w:b/>
          <w:i/>
          <w:u w:val="single"/>
        </w:rPr>
        <w:t>revine organelor fiscale proba faptului că respectivul contribuabil a luat parte la un mecanism fraudulos, ca expresie a principiului că buna-credinţă se prezumă</w:t>
      </w:r>
      <w:r>
        <w:rPr>
          <w:i/>
        </w:rPr>
        <w:t>. Concluzia Curţii a fost că atâta timp cât nu se probează în mod obiectiv că un contribuabil ştia sau ar fi trebuit să ştie că ia parte la un mecanism fraudulos în materie de TVA, dreptul de deducere nu poate fi refuzat, indiferent de comportamentul celorlalţi participanţi implicaţi în sistemul de TVA”.</w:t>
      </w:r>
    </w:p>
    <w:p>
      <w:pPr>
        <w:pStyle w:val="Normal"/>
        <w:ind w:firstLine="720"/>
        <w:jc w:val="both"/>
        <w:rPr/>
      </w:pPr>
      <w:r>
        <w:rPr/>
        <w:t xml:space="preserve">Or, Curtea constată că în prezenta cauză  </w:t>
      </w:r>
      <w:r>
        <w:rPr>
          <w:b/>
          <w:i/>
          <w:u w:val="single"/>
        </w:rPr>
        <w:t>pârâtele  nu au administrat nicio probă din care să rezulte îndeplinirea condiţiei subliniate, respectiv faptul că reclamanta a cunoscut sau ar fi putut şi trebuit să cunoască împrejurarea că, în legătură cu tranzacţiile efectuate cu cele trei societăţi comerciale amintite,  a fost implicată într-o fraudă privind TVA.</w:t>
      </w:r>
    </w:p>
    <w:p>
      <w:pPr>
        <w:pStyle w:val="Normal"/>
        <w:ind w:firstLine="720"/>
        <w:jc w:val="both"/>
        <w:rPr/>
      </w:pPr>
      <w:r>
        <w:rPr/>
        <w:t>Astfel, în cadrul deciziei de soluţionare a contestaţiei, DGRFP .... a susţinut că “</w:t>
      </w:r>
      <w:r>
        <w:rPr>
          <w:i/>
        </w:rPr>
        <w:t>având în vedere comportamentul fiscal inadecvat al societăţilor comerciale mai sus menţionate, societăţi de  tip “fantomă”, care nu funcţionează şi nici nu şi conduc evidenţa contabilă la sediile declarate, nu au angajaţi, nu deţin active, nu depun declaraţii la organele fiscale, iar administratorii se sustrag controlului, precum şi faptul că au relaţii comerciale cu societăţi cu un comportament fiscal inadecvat, iar pentru administratorii a două dintre societăţile furnizoare a fost formulată sesizare penală, denotă caracterul fictiv al operaţiunilor. Concluzionând rezultă că SC X1 SRL nu a demonstrat realitatea tranzacţiilor bunurilor înscrise în facturile de achiziţii, având în vedere tranzacţiile derulate, astfel că în mod legal la inspecţia fiscală nu s-a acordat drept de deducere pentru TVA deductibilă în sumă de 509.445 lei”.</w:t>
      </w:r>
    </w:p>
    <w:p>
      <w:pPr>
        <w:pStyle w:val="Normal"/>
        <w:ind w:firstLine="720"/>
        <w:jc w:val="both"/>
        <w:rPr/>
      </w:pPr>
      <w:r>
        <w:rPr/>
        <w:t>Tot astfel, în cadrul raportului de inspecţie fiscală contestat, organele fiscale au considerat că “ ..</w:t>
      </w:r>
      <w:r>
        <w:rPr>
          <w:i/>
        </w:rPr>
        <w:t>cele trei societăţi au un comportament fiscal inadecvat, în sensul că nu depun declaraţii fiscale, nu înregistrează facturile emise în contabilitatea proprie şi nu le declară, nu plăteşte taxe aferente veniturilor obţinute şi se sustrag inspecţiilor fiscale… Pe cale de consecinţă, prin exercitarea de către SC X1 SRL a dreptului de deducere ..au fost încălcate prevederile art.145 al.2 lit.a din Legea nr.571/2003..”.</w:t>
      </w:r>
    </w:p>
    <w:p>
      <w:pPr>
        <w:pStyle w:val="Normal"/>
        <w:ind w:firstLine="720"/>
        <w:jc w:val="both"/>
        <w:rPr/>
      </w:pPr>
      <w:r>
        <w:rPr/>
        <w:t xml:space="preserve">De asemenea, în întâmpinare, DGRFP ..... a consemnat  următoarele </w:t>
      </w:r>
      <w:r>
        <w:rPr>
          <w:i/>
        </w:rPr>
        <w:t>“..consecinţa fiscală a deficienţelor constă în încadrarea ca nedeductibile fiscal  a cheltuielilor în sumă totală de 2.090.394 lei..şi neacordarea dreptului de deducere exercitat de către societate asupra taxe io pe valoarea adăugată în sumă de 509.445, înscris în facturi”.</w:t>
      </w:r>
    </w:p>
    <w:p>
      <w:pPr>
        <w:pStyle w:val="Normal"/>
        <w:ind w:firstLine="720"/>
        <w:jc w:val="both"/>
        <w:rPr/>
      </w:pPr>
      <w:r>
        <w:rPr/>
        <w:t xml:space="preserve">Curtea consideră că este evident faptul că </w:t>
      </w:r>
      <w:r>
        <w:rPr>
          <w:b/>
          <w:i/>
          <w:u w:val="single"/>
        </w:rPr>
        <w:t>organele fiscale şi-au fundamentat aprecierile şi refuzul deductibilităţii cheltuielilor şi TVA, precizate, doar pe comportamentul fiscal al furnizorilor reclamantei, fără însă să administreze vreo probă dim care să rezulte implicarea reclamantei sau că ea a cunoscut sau ar fi putut şi trebuit să cunoască acest comportament, mai ales că, aşa cum s-a reliefat de către experţii cauzei, comportamentul fiscal neadecvat  a fost manifestat ulterior desfăşurării tranzacţiilor comerciale cu reclamanta.</w:t>
      </w:r>
    </w:p>
    <w:p>
      <w:pPr>
        <w:pStyle w:val="Normal"/>
        <w:ind w:firstLine="720"/>
        <w:jc w:val="both"/>
        <w:rPr/>
      </w:pPr>
      <w:r>
        <w:rPr/>
        <w:t xml:space="preserve">În aceste condiţii, </w:t>
      </w:r>
      <w:r>
        <w:rPr>
          <w:b/>
          <w:i/>
          <w:u w:val="single"/>
        </w:rPr>
        <w:t xml:space="preserve">punctul de vedere al organelor fiscale se fundamentează, practic, doar pe o prezumţie de rea-credinţă a reclamantei, care însă nu poate fi primită, faţă de considerentele şi principiul trasat de către CJUE, </w:t>
      </w:r>
      <w:r>
        <w:rPr/>
        <w:t>care vizează, în esenţă, faptul că buna credinţă a contribuabilului se prezumă, revenind rolul organelor fiscale să răstoarne această prezumţie.</w:t>
      </w:r>
    </w:p>
    <w:p>
      <w:pPr>
        <w:pStyle w:val="Normal"/>
        <w:ind w:firstLine="720"/>
        <w:jc w:val="both"/>
        <w:rPr/>
      </w:pPr>
      <w:r>
        <w:rPr/>
        <w:t>Pe cale de consecinţă, Curtea apreciază că nu pot fi primite aprecierile şi concluzia organelor fiscale referitoare la tranzacţiile desfăşurate de reclamantă cu SC X2 SRL,  SC X3 SRL şi SC X4 SRL, motiv pentru care în mod eronat s-a stabilit în sarcina SC X1 impozit pe profit şi TVA suplimentare de plată, cu accesorii aferente.</w:t>
      </w:r>
    </w:p>
    <w:p>
      <w:pPr>
        <w:pStyle w:val="Normal"/>
        <w:ind w:firstLine="720"/>
        <w:jc w:val="both"/>
        <w:rPr/>
      </w:pPr>
      <w:r>
        <w:rPr/>
        <w:t>Cât priveşte impozitul pe profit şi TVA aferente celor două achiziţii de imobile, Curtea reţine că în cadrul actelor administrativ fiscale contestate s-a consemnat faptul că reclamanta a încheiat în cursul anilor 2012 şi 2014 două contracte de vânzare cumpărare (nr....../2012 încheiat cu SC ..... SRL şi nr...../2014 încheiat cu SC ...... SRL ) prin care a achiziţionat două apartamente situate în ..., jud. C....., pentru care nu a depus însă documente justificative, prin care să facă dovada că aceste imobile au fost utilizate în activitatea sa economică, respectiv în scopul efectuării de operaţii taxabile.</w:t>
      </w:r>
    </w:p>
    <w:p>
      <w:pPr>
        <w:pStyle w:val="Normal"/>
        <w:ind w:firstLine="720"/>
        <w:jc w:val="both"/>
        <w:rPr/>
      </w:pPr>
      <w:r>
        <w:rPr/>
        <w:t>Astfel, pârâtele au apreciat că reclamanta nu a făcut dovada utilizării acestor apartamente pentru cazarea personalului propriu detaţat în zona de lucrări, aşa cum reclamanta a susţinut, în condiţiile în care nu au fost prezentate contracte de prestări servicii încheiate pentru amenajarea celor două imobile şi nici documente din care să reiasă detaşarea de personal în zonă în acea perioadă, actele prin care a fost detaşat, aşa cum prevăd dispoziţiile HG 500/2011, motiv pentru care au apreciat ca fiind nedeductibile cheltuielile efectuate cu aceste imobile şi au refuzat dreptul de deducere pentru TVA aferentă acestora.</w:t>
      </w:r>
    </w:p>
    <w:p>
      <w:pPr>
        <w:pStyle w:val="Normal"/>
        <w:ind w:firstLine="720"/>
        <w:jc w:val="both"/>
        <w:rPr/>
      </w:pPr>
      <w:r>
        <w:rPr/>
        <w:t>Cu privire la acest aspect, expertul contabil şi cel consilier au apreciat că opinia organelor fiscale este corectă, întrucât reclamanta nu a făcut dovada, prin documente justificative, a utilizării acestor imobile în scopul desfăşurării de operaţiuni taxabile, respectiv că imobilele au fost utilizate, ca locuinţe de serviciu, pentru cazarea personalului propriu necesar desfăşurării de lucrări în localitatea Năvodari, nefiind astfel îndeplinite dispoziţiile art.21 al.3 lit.l şi art.24 al.2 lit.a din Codul fiscal pentru deductibilitatea cheltuielilor efectuate cu acestea şi a TVA aferentă.</w:t>
      </w:r>
    </w:p>
    <w:p>
      <w:pPr>
        <w:pStyle w:val="Normal"/>
        <w:ind w:firstLine="720"/>
        <w:jc w:val="both"/>
        <w:rPr/>
      </w:pPr>
      <w:r>
        <w:rPr/>
        <w:t>Aferent acestor două tranzacţii imobiliare, experţii contabili au  stabilit că reclamanta datorează impozit pe profit în sumă de 8725 lei, cu 1465 lei dobânzi de întârziere şi 841 lei penalităţi de întârziere aferente, precum şi TVA de 206.261 lei, cu 46576 lei dobânzi de întârziere şi 21848 lei penalităţi de întârziere aferente.</w:t>
      </w:r>
    </w:p>
    <w:p>
      <w:pPr>
        <w:pStyle w:val="Normal"/>
        <w:ind w:firstLine="720"/>
        <w:jc w:val="both"/>
        <w:rPr/>
      </w:pPr>
      <w:r>
        <w:rPr/>
        <w:t>Raportat la aceste concluzii, cum reclamanta nu a depus la dosar alte probe prin care să facă dovada aspectului anterior analizat, Curtea apreciază că nu pot fi primite susţinerile reclamantei, în sens contrar celor ale organelor fiscale şi experţilor, acestea fiind simple alegaţii nedovedite, formulate cu nerespectarea dispoziţiilor art. 249 din Codul de procedură civilă.</w:t>
      </w:r>
    </w:p>
    <w:p>
      <w:pPr>
        <w:pStyle w:val="Normal"/>
        <w:ind w:firstLine="720"/>
        <w:jc w:val="both"/>
        <w:rPr/>
      </w:pPr>
      <w:r>
        <w:rPr/>
        <w:t xml:space="preserve">Pentru toate aceste considerente, în temeiul dispoziţiilor legale deja precizate şi celor prevăzute de art. 18 din Legea nr. 554/2004, Curtea urmează să admită, în parte, cererea de chemare în judecată şi să anuleze, în parte, actele administrativ fiscale contestate – în ceea ce priveşte impozitul pe profit în sumă de 334.463 lei (343.188 lei contestat – 8725 lei, anterior precizat), cu dobânzi  şi penalităţi de întârziere aferente de 256.306 lei (258.612 lei contestate – (1465 lei + 841 lei, anterior precizate ), precum şi TVA de 509.445 lei (715.706 lei contestate – 206.261 lei aferentă achiziţiei celor două imobile) şi 320.814 lei dobânzi  şi penalităţi de întârziere aferente (389238 lei contestate – (46576 lei + 21848 lei, anterior precizate). </w:t>
      </w:r>
    </w:p>
    <w:p>
      <w:pPr>
        <w:pStyle w:val="Normal"/>
        <w:jc w:val="both"/>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HOTĂRĂŞTE</w:t>
      </w:r>
    </w:p>
    <w:p>
      <w:pPr>
        <w:pStyle w:val="Normal"/>
        <w:jc w:val="both"/>
        <w:rPr/>
      </w:pPr>
      <w:r>
        <w:rPr/>
      </w:r>
    </w:p>
    <w:p>
      <w:pPr>
        <w:pStyle w:val="Normal"/>
        <w:jc w:val="both"/>
        <w:rPr/>
      </w:pPr>
      <w:r>
        <w:rPr/>
        <w:t xml:space="preserve">               </w:t>
      </w:r>
      <w:r>
        <w:rPr/>
        <w:t xml:space="preserve">Admite, în parte,  cererea de chemare în judecată formulată de reclamantul </w:t>
      </w:r>
      <w:r>
        <w:rPr>
          <w:b/>
          <w:i/>
        </w:rPr>
        <w:t>SC</w:t>
      </w:r>
      <w:r>
        <w:rPr/>
        <w:t xml:space="preserve"> </w:t>
      </w:r>
      <w:r>
        <w:rPr>
          <w:b/>
          <w:bCs/>
          <w:i/>
        </w:rPr>
        <w:t>X1 SRL</w:t>
      </w:r>
      <w:r>
        <w:rPr/>
        <w:t xml:space="preserve"> - com. B....., Sat ...., ...., nr...., Judeţul P.......,  în contradictoriu cu pârâta </w:t>
      </w:r>
      <w:r>
        <w:rPr>
          <w:b/>
          <w:i/>
        </w:rPr>
        <w:t xml:space="preserve">AGENTIA NAŢIONALĂ DE ADMINISTRARE FISCALĂ – </w:t>
      </w:r>
      <w:r>
        <w:rPr>
          <w:b/>
          <w:bCs/>
          <w:i/>
        </w:rPr>
        <w:t>DIRECŢIA GENERALĂ REGIONALĂ A FINANŢELOR PUBLICE P......</w:t>
      </w:r>
      <w:r>
        <w:rPr>
          <w:i/>
        </w:rPr>
        <w:t xml:space="preserve"> </w:t>
      </w:r>
      <w:r>
        <w:rPr/>
        <w:t xml:space="preserve">cu sediul în  ....., ... nr....., judeţul  P.... şi  </w:t>
      </w:r>
      <w:r>
        <w:rPr>
          <w:b/>
          <w:bCs/>
          <w:i/>
        </w:rPr>
        <w:t>ADMINISTRAŢIA JUDEŢEANĂ A FINANŢELOR PUBLICE P......</w:t>
      </w:r>
      <w:r>
        <w:rPr/>
        <w:t>- ....., ..., nr. ..., Judeţul P......</w:t>
      </w:r>
    </w:p>
    <w:p>
      <w:pPr>
        <w:pStyle w:val="Normal"/>
        <w:jc w:val="both"/>
        <w:rPr/>
      </w:pPr>
      <w:r>
        <w:rPr/>
        <w:t xml:space="preserve">              </w:t>
      </w:r>
      <w:r>
        <w:rPr/>
        <w:t>Anulează, în parte, decizia nr..... din 16.02.2016 emisă de DGRFP P....., decizia de impunere nr....../3.09.2015 şi raportul de inspecţie fiscală nr. ..../3.09.2015, ambele emise de către  AJFP ....... – în ceea ce priveşte impozit pe profit în sumă de 334.463 lei, cu dobânzi şi penalităţi de întârziere în sumă de 256.306 lei, precum şi TVA de 509.445 lei, cu dobânzi şi penalităţi de întârziere în sumă de 320.814 lei.</w:t>
      </w:r>
    </w:p>
    <w:p>
      <w:pPr>
        <w:pStyle w:val="Normal"/>
        <w:jc w:val="both"/>
        <w:rPr/>
      </w:pPr>
      <w:r>
        <w:rPr/>
        <w:tab/>
        <w:t xml:space="preserve">    Cu recurs în termen de 15 zile de la comunicare, care trebuie depus la prezenta instanţă.</w:t>
      </w:r>
    </w:p>
    <w:p>
      <w:pPr>
        <w:pStyle w:val="Normal"/>
        <w:jc w:val="both"/>
        <w:rPr/>
      </w:pPr>
      <w:r>
        <w:rPr/>
        <w:tab/>
        <w:t xml:space="preserve">     Pronunţată în şedinţă publică,  azi, .......</w:t>
      </w:r>
    </w:p>
    <w:p>
      <w:pPr>
        <w:pStyle w:val="Normal"/>
        <w:jc w:val="both"/>
        <w:rPr/>
      </w:pPr>
      <w:r>
        <w:rPr/>
        <w:t xml:space="preserve">       </w:t>
      </w:r>
    </w:p>
    <w:p>
      <w:pPr>
        <w:pStyle w:val="Normal"/>
        <w:jc w:val="both"/>
        <w:rPr/>
      </w:pPr>
      <w:r>
        <w:rPr/>
        <w:tab/>
        <w:t xml:space="preserve">      </w:t>
      </w:r>
      <w:r>
        <w:rPr>
          <w:i/>
        </w:rPr>
        <w:t xml:space="preserve">PREŞEDINTE,                                                                                </w:t>
      </w:r>
    </w:p>
    <w:p>
      <w:pPr>
        <w:pStyle w:val="Normal"/>
        <w:jc w:val="both"/>
        <w:rPr/>
      </w:pPr>
      <w:r>
        <w:rPr/>
        <w:t xml:space="preserve">                 </w:t>
      </w:r>
      <w:r>
        <w:rPr/>
        <w:t>COD A 1045</w:t>
      </w:r>
    </w:p>
    <w:p>
      <w:pPr>
        <w:pStyle w:val="Normal"/>
        <w:jc w:val="both"/>
        <w:rPr/>
      </w:pPr>
      <w:r>
        <w:rPr>
          <w:b/>
        </w:rPr>
        <w:t xml:space="preserve">                                                                                           </w:t>
      </w:r>
      <w:r>
        <w:rPr>
          <w:i/>
        </w:rPr>
        <w:t>GREFIER,</w:t>
      </w:r>
    </w:p>
    <w:p>
      <w:pPr>
        <w:pStyle w:val="Normal"/>
        <w:jc w:val="center"/>
        <w:rPr/>
      </w:pPr>
      <w:r>
        <w:rPr/>
        <w:t xml:space="preserve">                                                 </w:t>
      </w:r>
      <w:r>
        <w:rPr/>
        <w:t xml:space="preserve">....................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Red. ....</w:t>
      </w:r>
    </w:p>
    <w:p>
      <w:pPr>
        <w:pStyle w:val="Normal"/>
        <w:jc w:val="both"/>
        <w:rPr>
          <w:i/>
          <w:i/>
          <w:sz w:val="22"/>
          <w:szCs w:val="22"/>
        </w:rPr>
      </w:pPr>
      <w:r>
        <w:rPr>
          <w:i/>
          <w:sz w:val="22"/>
          <w:szCs w:val="22"/>
        </w:rPr>
        <w:t xml:space="preserve"> </w:t>
      </w:r>
      <w:r>
        <w:rPr>
          <w:i/>
          <w:sz w:val="22"/>
          <w:szCs w:val="22"/>
        </w:rPr>
        <w:t>Tehnored......</w:t>
      </w:r>
    </w:p>
    <w:p>
      <w:pPr>
        <w:pStyle w:val="Normal"/>
        <w:jc w:val="both"/>
        <w:rPr>
          <w:i/>
          <w:i/>
          <w:sz w:val="22"/>
          <w:szCs w:val="22"/>
        </w:rPr>
      </w:pPr>
      <w:r>
        <w:rPr>
          <w:i/>
          <w:sz w:val="22"/>
          <w:szCs w:val="22"/>
        </w:rPr>
        <w:t>.......</w:t>
      </w:r>
    </w:p>
    <w:p>
      <w:pPr>
        <w:pStyle w:val="Normal"/>
        <w:rPr>
          <w:i/>
          <w:i/>
          <w:sz w:val="22"/>
          <w:szCs w:val="22"/>
        </w:rPr>
      </w:pPr>
      <w:r>
        <w:rPr>
          <w:i/>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38"/>
        </w:tabs>
        <w:ind w:left="0" w:hanging="0"/>
      </w:pPr>
      <w:rPr>
        <w:rFonts w:ascii="Times New Roman" w:hAnsi="Times New Roman" w:cs="Times New Roman" w:hint="default"/>
      </w:rPr>
    </w:lvl>
  </w:abstractNum>
  <w:abstractNum w:abstractNumId="3">
    <w:lvl w:ilvl="0">
      <w:numFmt w:val="bullet"/>
      <w:lvlText w:val="•"/>
      <w:lvlJc w:val="left"/>
      <w:pPr>
        <w:tabs>
          <w:tab w:val="num" w:pos="33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322"/>
      <w:jc w:val="both"/>
    </w:pPr>
    <w:rPr>
      <w:lang w:val="en-US"/>
    </w:rPr>
  </w:style>
  <w:style w:type="paragraph" w:styleId="Style14">
    <w:name w:val="Style14"/>
    <w:basedOn w:val="Normal"/>
    <w:qFormat/>
    <w:pPr>
      <w:widowControl w:val="false"/>
      <w:autoSpaceDE w:val="false"/>
      <w:spacing w:lineRule="exact" w:line="323"/>
      <w:ind w:hanging="691"/>
      <w:jc w:val="both"/>
    </w:pPr>
    <w:rPr>
      <w:rFonts w:eastAsia="Times New Roman"/>
      <w:lang w:val="en-US"/>
    </w:rPr>
  </w:style>
  <w:style w:type="paragraph" w:styleId="Style121">
    <w:name w:val="Style12"/>
    <w:basedOn w:val="Normal"/>
    <w:qFormat/>
    <w:pPr>
      <w:widowControl w:val="false"/>
      <w:autoSpaceDE w:val="false"/>
      <w:spacing w:lineRule="exact" w:line="317"/>
      <w:ind w:firstLine="612"/>
      <w:jc w:val="both"/>
    </w:pPr>
    <w:rPr>
      <w:rFonts w:ascii="Arial" w:hAnsi="Arial" w:eastAsia="Times New Roman"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5:00Z</dcterms:created>
  <dc:creator>valy</dc:creator>
  <dc:description/>
  <cp:keywords/>
  <dc:language>en-US</dc:language>
  <cp:lastModifiedBy>Enrica, BADOIU</cp:lastModifiedBy>
  <cp:lastPrinted>2020-11-05T14:18:00Z</cp:lastPrinted>
  <dcterms:modified xsi:type="dcterms:W3CDTF">2020-11-25T15:5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