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b/>
          <w:b/>
          <w:lang w:eastAsia="en-US"/>
        </w:rPr>
      </w:pPr>
      <w:r>
        <w:rPr>
          <w:rFonts w:cs="Garamond" w:ascii="Garamond" w:hAnsi="Garamond"/>
          <w:b/>
          <w:lang w:eastAsia="en-US"/>
        </w:rPr>
        <w:t>HOT. 24</w:t>
      </w:r>
    </w:p>
    <w:p>
      <w:pPr>
        <w:pStyle w:val="Normal"/>
        <w:jc w:val="right"/>
        <w:rPr>
          <w:rFonts w:ascii="Garamond" w:hAnsi="Garamond" w:cs="Garamond"/>
          <w:b/>
          <w:b/>
          <w:lang w:eastAsia="en-US"/>
        </w:rPr>
      </w:pPr>
      <w:r>
        <w:rPr>
          <w:rFonts w:cs="Garamond" w:ascii="Garamond" w:hAnsi="Garamond"/>
          <w:b/>
          <w:lang w:eastAsia="en-US"/>
        </w:rPr>
      </w:r>
    </w:p>
    <w:p>
      <w:pPr>
        <w:pStyle w:val="Normal"/>
        <w:jc w:val="center"/>
        <w:rPr>
          <w:b/>
          <w:b/>
          <w:lang w:eastAsia="en-US"/>
        </w:rPr>
      </w:pPr>
      <w:r>
        <w:rPr>
          <w:b/>
          <w:lang w:eastAsia="en-US"/>
        </w:rPr>
        <w:t>ROMÂNIA</w:t>
      </w:r>
    </w:p>
    <w:p>
      <w:pPr>
        <w:pStyle w:val="Normal"/>
        <w:jc w:val="center"/>
        <w:rPr>
          <w:b/>
          <w:b/>
          <w:lang w:eastAsia="en-US"/>
        </w:rPr>
      </w:pPr>
      <w:r>
        <w:rPr>
          <w:b/>
          <w:lang w:eastAsia="en-US"/>
        </w:rPr>
        <w:t>CURTEA DE APEL ......</w:t>
      </w:r>
    </w:p>
    <w:p>
      <w:pPr>
        <w:pStyle w:val="Normal"/>
        <w:jc w:val="center"/>
        <w:rPr>
          <w:b/>
          <w:b/>
          <w:lang w:eastAsia="en-US"/>
        </w:rPr>
      </w:pPr>
      <w:r>
        <w:rPr>
          <w:b/>
          <w:lang w:eastAsia="en-US"/>
        </w:rPr>
        <w:t>SECŢIA ........</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both"/>
        <w:rPr>
          <w:b/>
          <w:b/>
          <w:lang w:eastAsia="en-US"/>
        </w:rPr>
      </w:pPr>
      <w:r>
        <w:rPr>
          <w:b/>
          <w:lang w:eastAsia="en-US"/>
        </w:rPr>
        <w:t>Dosar nr..............</w:t>
      </w:r>
    </w:p>
    <w:p>
      <w:pPr>
        <w:pStyle w:val="Normal"/>
        <w:jc w:val="center"/>
        <w:rPr/>
      </w:pPr>
      <w:r>
        <w:rPr>
          <w:b/>
          <w:lang w:eastAsia="en-US"/>
        </w:rPr>
        <w:t xml:space="preserve">D E C I Z I A nr.......   </w:t>
      </w:r>
    </w:p>
    <w:p>
      <w:pPr>
        <w:pStyle w:val="Normal"/>
        <w:jc w:val="center"/>
        <w:rPr/>
      </w:pPr>
      <w:r>
        <w:rPr>
          <w:lang w:eastAsia="en-US"/>
        </w:rPr>
        <w:t xml:space="preserve">       </w:t>
      </w:r>
      <w:r>
        <w:rPr>
          <w:lang w:eastAsia="en-US"/>
        </w:rPr>
        <w:t xml:space="preserve">Şedinţa publică din data ..... </w:t>
      </w:r>
    </w:p>
    <w:p>
      <w:pPr>
        <w:pStyle w:val="Normal"/>
        <w:ind w:left="2880" w:hanging="0"/>
        <w:jc w:val="both"/>
        <w:rPr>
          <w:lang w:eastAsia="en-US"/>
        </w:rPr>
      </w:pPr>
      <w:r>
        <w:rPr>
          <w:lang w:eastAsia="en-US"/>
        </w:rPr>
        <w:t>Preşedinte</w:t>
        <w:tab/>
        <w:t>- COD A  1045</w:t>
      </w:r>
    </w:p>
    <w:p>
      <w:pPr>
        <w:pStyle w:val="Normal"/>
        <w:ind w:left="2160" w:firstLine="720"/>
        <w:jc w:val="both"/>
        <w:rPr>
          <w:lang w:eastAsia="en-US"/>
        </w:rPr>
      </w:pPr>
      <w:r>
        <w:rPr>
          <w:lang w:eastAsia="en-US"/>
        </w:rPr>
        <w:t>Judecător</w:t>
        <w:tab/>
        <w:t>- ......</w:t>
      </w:r>
    </w:p>
    <w:p>
      <w:pPr>
        <w:pStyle w:val="Normal"/>
        <w:ind w:left="2160" w:firstLine="720"/>
        <w:jc w:val="both"/>
        <w:rPr>
          <w:lang w:eastAsia="en-US"/>
        </w:rPr>
      </w:pPr>
      <w:r>
        <w:rPr>
          <w:lang w:eastAsia="en-US"/>
        </w:rPr>
        <w:t xml:space="preserve">     </w:t>
      </w:r>
      <w:r>
        <w:rPr>
          <w:lang w:eastAsia="en-US"/>
        </w:rPr>
        <w:t>Grefier      - ......</w:t>
      </w:r>
    </w:p>
    <w:p>
      <w:pPr>
        <w:pStyle w:val="Normal"/>
        <w:ind w:firstLine="1418"/>
        <w:jc w:val="both"/>
        <w:rPr>
          <w:lang w:eastAsia="en-US"/>
        </w:rPr>
      </w:pPr>
      <w:r>
        <w:rPr>
          <w:lang w:eastAsia="en-US"/>
        </w:rPr>
      </w:r>
    </w:p>
    <w:p>
      <w:pPr>
        <w:pStyle w:val="Normal"/>
        <w:ind w:firstLine="1418"/>
        <w:jc w:val="both"/>
        <w:rPr>
          <w:lang w:eastAsia="en-US"/>
        </w:rPr>
      </w:pPr>
      <w:r>
        <w:rPr>
          <w:lang w:eastAsia="en-US"/>
        </w:rPr>
        <w:t xml:space="preserve"> </w:t>
      </w:r>
      <w:r>
        <w:rPr>
          <w:lang w:eastAsia="en-US"/>
        </w:rPr>
        <w:t xml:space="preserve">Pe rol fiind soluţionarea apelului   formulat de  către lichidatorul judiciar </w:t>
      </w:r>
      <w:r>
        <w:rPr>
          <w:b/>
          <w:i/>
          <w:lang w:eastAsia="en-US"/>
        </w:rPr>
        <w:t xml:space="preserve"> </w:t>
      </w:r>
      <w:r>
        <w:rPr>
          <w:b/>
          <w:lang w:eastAsia="en-US"/>
        </w:rPr>
        <w:t>X1</w:t>
      </w:r>
      <w:r>
        <w:rPr>
          <w:lang w:eastAsia="en-US"/>
        </w:rPr>
        <w:t xml:space="preserve">, cu sediul în B...., str. ... nr....., et....., ap....., al debitoarei </w:t>
      </w:r>
      <w:r>
        <w:rPr>
          <w:b/>
          <w:lang w:eastAsia="en-US"/>
        </w:rPr>
        <w:t>SC XX SRL</w:t>
      </w:r>
      <w:r>
        <w:rPr>
          <w:lang w:eastAsia="en-US"/>
        </w:rPr>
        <w:t xml:space="preserve">,  împotriva sentinţei  nr. S1  pronunţată de Tribunalul ...., în contradictoriu cu creditoarea  </w:t>
      </w:r>
      <w:r>
        <w:rPr>
          <w:b/>
          <w:lang w:eastAsia="en-US"/>
        </w:rPr>
        <w:t>Y1 SA</w:t>
      </w:r>
      <w:r>
        <w:rPr>
          <w:lang w:eastAsia="en-US"/>
        </w:rPr>
        <w:t xml:space="preserve">, cu sediul ales la ......, cu sediul în B....., str. .... nr. ..., et...., ap. ..., ... şi creditoarea </w:t>
      </w:r>
      <w:r>
        <w:rPr>
          <w:b/>
          <w:lang w:eastAsia="en-US"/>
        </w:rPr>
        <w:t>Y2  Sucursala R...</w:t>
      </w:r>
      <w:r>
        <w:rPr>
          <w:lang w:eastAsia="en-US"/>
        </w:rPr>
        <w:t xml:space="preserve"> - Preşedinte comitet creditori, cu sediul în  B....., Calea ..... nr...., ....</w:t>
      </w:r>
    </w:p>
    <w:p>
      <w:pPr>
        <w:pStyle w:val="Normal"/>
        <w:ind w:firstLine="540"/>
        <w:jc w:val="both"/>
        <w:rPr/>
      </w:pPr>
      <w:r>
        <w:rPr>
          <w:lang w:eastAsia="en-US"/>
        </w:rPr>
        <w:t xml:space="preserve">              </w:t>
      </w:r>
      <w:r>
        <w:rPr>
          <w:lang w:eastAsia="en-US"/>
        </w:rPr>
        <w:t xml:space="preserve">Apelul  este  scutit de la plata taxei judiciare de timbru.  </w:t>
      </w:r>
    </w:p>
    <w:p>
      <w:pPr>
        <w:pStyle w:val="Normal"/>
        <w:ind w:firstLine="708"/>
        <w:jc w:val="both"/>
        <w:rPr/>
      </w:pPr>
      <w:r>
        <w:rPr>
          <w:lang w:eastAsia="en-US"/>
        </w:rPr>
        <w:t xml:space="preserve">           </w:t>
      </w:r>
      <w:r>
        <w:rPr>
          <w:lang w:eastAsia="en-US"/>
        </w:rPr>
        <w:t>La apelul nominal făcut în şedinţa publică, au răspuns debitoarea  SC XX SRL,  prin  administrator  special  X2</w:t>
      </w:r>
      <w:r>
        <w:rPr>
          <w:b/>
          <w:lang w:eastAsia="en-US"/>
        </w:rPr>
        <w:t xml:space="preserve">  </w:t>
      </w:r>
      <w:r>
        <w:rPr>
          <w:lang w:eastAsia="en-US"/>
        </w:rPr>
        <w:t xml:space="preserve">reprezentat de  avocat  AV1  din  cadrul   Baroului ....,  potrivit  împuternicirii avocaţiale  depusă  la  dosar -  fila 38 şi intimata creditoare  Y1  reprezentată de avocat  AV2 din Baroul ...., potrivit împuternicirii avocaţiale depuse la dosarul cauzei, lipsă fiind celelalte părţi.  </w:t>
      </w:r>
    </w:p>
    <w:p>
      <w:pPr>
        <w:pStyle w:val="Normal"/>
        <w:ind w:firstLine="708"/>
        <w:jc w:val="both"/>
        <w:rPr>
          <w:lang w:eastAsia="en-US"/>
        </w:rPr>
      </w:pPr>
      <w:r>
        <w:rPr>
          <w:lang w:eastAsia="en-US"/>
        </w:rPr>
        <w:t xml:space="preserve">           </w:t>
      </w:r>
      <w:r>
        <w:rPr>
          <w:lang w:eastAsia="en-US"/>
        </w:rPr>
        <w:t xml:space="preserve">Procedura de citare este legal îndeplinită prin Buletinul Procedurilor de Insolvenţă. </w:t>
      </w:r>
    </w:p>
    <w:p>
      <w:pPr>
        <w:pStyle w:val="Normal"/>
        <w:ind w:firstLine="708"/>
        <w:jc w:val="both"/>
        <w:rPr>
          <w:lang w:eastAsia="en-US"/>
        </w:rPr>
      </w:pPr>
      <w:r>
        <w:rPr>
          <w:lang w:eastAsia="en-US"/>
        </w:rPr>
        <w:t xml:space="preserve">          </w:t>
      </w:r>
      <w:r>
        <w:rPr>
          <w:lang w:eastAsia="en-US"/>
        </w:rPr>
        <w:t>S-a făcut referatul cauzei de către grefierul de şedinţă după care:</w:t>
      </w:r>
    </w:p>
    <w:p>
      <w:pPr>
        <w:pStyle w:val="Normal"/>
        <w:ind w:firstLine="1418"/>
        <w:jc w:val="both"/>
        <w:rPr/>
      </w:pPr>
      <w:r>
        <w:rPr>
          <w:lang w:eastAsia="en-US"/>
        </w:rPr>
        <w:t>Curtea  aduce  la   cunoştinţă  părţilor  că   prezenta  cauză a  fost  repusă  pe  rol  în  temeiul  disp.22 alin.2 şi 4  din Codul  de  procedură  civilă.</w:t>
      </w:r>
    </w:p>
    <w:p>
      <w:pPr>
        <w:pStyle w:val="Normal"/>
        <w:ind w:firstLine="1418"/>
        <w:jc w:val="both"/>
        <w:rPr/>
      </w:pPr>
      <w:r>
        <w:rPr>
          <w:lang w:eastAsia="en-US"/>
        </w:rPr>
        <w:t>În   acest sens,  pune în  discuţia  părţilor  faptul că, prin raportare  la  obiectul prezentului  litigiu,  conţinutul  şi  clauzele  contractului supus discuţie şi  împrejurarea  că  intimata –creditoare   Y1 SA a invocat  dispoziţiile  ale  art.123  alin. 1,3 şi 5  din Legea  85/2014,  care  vizează  situaţia unor contracte  în  derulare.</w:t>
      </w:r>
    </w:p>
    <w:p>
      <w:pPr>
        <w:pStyle w:val="Normal"/>
        <w:ind w:firstLine="1418"/>
        <w:jc w:val="both"/>
        <w:rPr/>
      </w:pPr>
      <w:r>
        <w:rPr>
          <w:lang w:eastAsia="en-US"/>
        </w:rPr>
        <w:t>De  asemenea,   solicită  părţilor  să precizeze  dacă consideră  aplicabile în  cauză  şi următoarele dispoziţii,  respectiv art.123  alin.1 pct.6 Legea  85/2014 şi în  ce  mod .</w:t>
      </w:r>
    </w:p>
    <w:p>
      <w:pPr>
        <w:pStyle w:val="Normal"/>
        <w:ind w:firstLine="1418"/>
        <w:jc w:val="both"/>
        <w:rPr/>
      </w:pPr>
      <w:r>
        <w:rPr>
          <w:lang w:eastAsia="en-US"/>
        </w:rPr>
        <w:t>Reprezentantul convenţional al  debitoarei având  cuvântul,  arată  că acestea  au  fost şi  explicaţiile  debitoarei în  ceea ce priveşte admiterea  apelului.</w:t>
      </w:r>
    </w:p>
    <w:p>
      <w:pPr>
        <w:pStyle w:val="Normal"/>
        <w:ind w:firstLine="1418"/>
        <w:jc w:val="both"/>
        <w:rPr/>
      </w:pPr>
      <w:r>
        <w:rPr>
          <w:lang w:eastAsia="en-US"/>
        </w:rPr>
        <w:t>Curtea aduce la  cunoştinţă părţilor, că  motivul  repunerii  cauzei pe  rol a  fost  acela că  nicăieri nu s-a  găsit  o trimitere  expresis  verbis  la acest  text  de  lege, astfel că  a  apreciat  că  trebuie  avută  o  discuţie   contradictorie  pe  acest  text  de  lege.</w:t>
      </w:r>
    </w:p>
    <w:p>
      <w:pPr>
        <w:pStyle w:val="Normal"/>
        <w:ind w:firstLine="1418"/>
        <w:jc w:val="both"/>
        <w:rPr/>
      </w:pPr>
      <w:r>
        <w:rPr>
          <w:lang w:eastAsia="en-US"/>
        </w:rPr>
        <w:t>Având  din  nou  cuvântul,  reprezentantul  debitoarei precizează  că, probabil, nu a  reieșit în  mod  expres  invocarea  acestui articol, însă teza  este  aceasta,  respectiv  faptul că prin  contractul de  cesiune  creanţă şi  vânzare  bunuri,  bunurile au trecut  în patrimoniul debitoarei.</w:t>
      </w:r>
    </w:p>
    <w:p>
      <w:pPr>
        <w:pStyle w:val="Normal"/>
        <w:ind w:firstLine="1418"/>
        <w:jc w:val="both"/>
        <w:rPr/>
      </w:pPr>
      <w:r>
        <w:rPr>
          <w:lang w:eastAsia="en-US"/>
        </w:rPr>
        <w:t>Într-adevăr, plata preţului  nu a fost făcută  la  momentul  semnării  contractului, iar scadenţa era la  trei  ani, întrucât  era  o plată în  rate  a bunurilor  respective, iar în această  perioadă de  trei  ani a  intervenit  insolvenţa  debitoarei. Creditoarea  s-a  înscris  la  masa  credală,  ulterior aprobându-se un  plan de reorganizare şi primind  plăţi  pentru înscrierea la masa  credală pentru creanţa  rezultată din acest contract de  vânzare  bunuri. În  concluzie,  dispoziţiile art.123  alin.1 pct.7 din  Legea  85/2014  sunt  aplicabile în  cauză,  având  în  vedere  că  acum,  chiar  dacă  bunurile  nu au  fost  achitate  integral, ele  se  află  în  mod  legal în  proprietatea   debitoarei.</w:t>
      </w:r>
    </w:p>
    <w:p>
      <w:pPr>
        <w:pStyle w:val="Normal"/>
        <w:ind w:firstLine="1418"/>
        <w:jc w:val="both"/>
        <w:rPr/>
      </w:pPr>
      <w:r>
        <w:rPr>
          <w:lang w:eastAsia="en-US"/>
        </w:rPr>
        <w:t>Având la rândul său cuvântul, reprezentantul intimatei-creditoare Y1 SA arată că faţă de faptul că au  fost invocate disp. art.2347 din Codul  civil,  solicită acordarea a cinci minute pentru a interpreta şi mai apoi a expune aplicabilitatea în  cauză  a acestor dispoziții .</w:t>
      </w:r>
    </w:p>
    <w:p>
      <w:pPr>
        <w:pStyle w:val="Normal"/>
        <w:ind w:firstLine="1418"/>
        <w:jc w:val="both"/>
        <w:rPr>
          <w:lang w:eastAsia="en-US"/>
        </w:rPr>
      </w:pPr>
      <w:r>
        <w:rPr>
          <w:lang w:eastAsia="en-US"/>
        </w:rPr>
        <w:t>După reluarea cauzei, la  apelul  nominal  făcut în şedinţă  publică  au  răspuns  aceleaşi părţi.</w:t>
      </w:r>
    </w:p>
    <w:p>
      <w:pPr>
        <w:pStyle w:val="Normal"/>
        <w:ind w:firstLine="1418"/>
        <w:jc w:val="both"/>
        <w:rPr/>
      </w:pPr>
      <w:r>
        <w:rPr>
          <w:lang w:eastAsia="en-US"/>
        </w:rPr>
        <w:t xml:space="preserve">Având  din  nou  cuvântul,  reprezentantul intimatei-creditoare Y1 SA arată  că  disp.art.123  alin.6   din Legea  nr.85/2014  nu se  aplică în prezenta  cauză,  chestiune  care  rezultă  din  coroborarea  mai  multor  aspecte.  În primul  rând,  această  dispoziţie legală nu a fost avută în vedere niciodată,  rezultând  din apărările părţii adverse, din tratamentul acestui contract  de-a lungul procedurii şi  din  hotărârea  judecătorească care beneficiază de  autoritate de  lucru  judecat,  respectiv  primul  litigiu  dintre  părţi în legătură cu aceste  bunuri.  </w:t>
      </w:r>
    </w:p>
    <w:p>
      <w:pPr>
        <w:pStyle w:val="Normal"/>
        <w:ind w:firstLine="1418"/>
        <w:jc w:val="both"/>
        <w:rPr/>
      </w:pPr>
      <w:r>
        <w:rPr>
          <w:lang w:eastAsia="en-US"/>
        </w:rPr>
        <w:t>În  ceea  ce priveşte  tratamentul  creanţei,  arată  că disp.art.123  pct.6  precizează  că dacă  a  fost  reţinut  titlul de  proprietate,  atunci vânzarea se  consideră efectuată şi proprietatea  transferată,  situaţie  în  care  beneficiază de o preferinţă . Argumentele părţii adverse cu care a  sesizat instanţa  de  judecată,  sunt  următoarele: există un  plan  de  reorganizare,  în care partea  adversă era creditor chirografar,  care nu  beneficia  de  vreo preferinţă sau  de  orice  altceva,  din perspectiva  art.123  alin.6,  fiind  prevăzută  o  sumă  de   bani.</w:t>
      </w:r>
    </w:p>
    <w:p>
      <w:pPr>
        <w:pStyle w:val="Normal"/>
        <w:ind w:firstLine="1418"/>
        <w:jc w:val="both"/>
        <w:rPr/>
      </w:pPr>
      <w:r>
        <w:rPr>
          <w:lang w:eastAsia="en-US"/>
        </w:rPr>
        <w:t>Aşa fiind, aceasta nu  beneficiază de  nici un drept de preferinţă, astfel că  tratamentul  juridic  al  contractului, pe  întreg  parcursul procedurii,  nu a fost în sensul  transferului imediat al proprietăţii,  ci în sensul  beneficiului care  în  mod automat  se  consacră  în  temeiul disp. art.123  alin.1 pct.6 Legea  85/2014, al preferinţei  creanţei deţinute.</w:t>
      </w:r>
    </w:p>
    <w:p>
      <w:pPr>
        <w:pStyle w:val="Normal"/>
        <w:ind w:firstLine="1418"/>
        <w:jc w:val="both"/>
        <w:rPr/>
      </w:pPr>
      <w:r>
        <w:rPr>
          <w:lang w:eastAsia="en-US"/>
        </w:rPr>
        <w:t xml:space="preserve">La solicitarea instanţei, în sensul de a preciza dacă dispoziţiile în discuţie sunt  imperative  sau  dispozitive, reprezentantul intimatei-creditoare Y1 SA arată că argumentul a fost atins, iar chestiunea care dezleagă faptul că aceste dispoziţii  se  aplică  sau nu, se  poate  sesiza prin efectele pe care le produce,  sau  nu se  produc. </w:t>
      </w:r>
    </w:p>
    <w:p>
      <w:pPr>
        <w:pStyle w:val="Normal"/>
        <w:ind w:firstLine="1418"/>
        <w:jc w:val="both"/>
        <w:rPr/>
      </w:pPr>
      <w:r>
        <w:rPr>
          <w:lang w:eastAsia="en-US"/>
        </w:rPr>
        <w:t>Din perspectiva  efectelor,  nu  beneficiază  de  niciun drept  de preferinţă,  nici în  tabel,  nici în  plan  şi  nici în  apărarea  sa, aşa încât  nu are  nicio  situaţie premisă în  apărarea  sa.</w:t>
      </w:r>
    </w:p>
    <w:p>
      <w:pPr>
        <w:pStyle w:val="Normal"/>
        <w:ind w:firstLine="1418"/>
        <w:jc w:val="both"/>
        <w:rPr/>
      </w:pPr>
      <w:r>
        <w:rPr>
          <w:lang w:eastAsia="en-US"/>
        </w:rPr>
        <w:t>Reprezentantul apelantei, având cuvântul,  arată că faptul că dreptul de  preferinţă  nu a fost înscris în tabel,  potrivit  art.123 alin.6  Legea  85/2014,  administratorul  judiciar ar trebui  să-şi expună  punctul de  vedere. Referitor  la   norma  în discuţie,  arată că aceasta  are caracter  imperativ .</w:t>
      </w:r>
    </w:p>
    <w:p>
      <w:pPr>
        <w:pStyle w:val="Normal"/>
        <w:ind w:firstLine="1418"/>
        <w:jc w:val="both"/>
        <w:rPr/>
      </w:pPr>
      <w:r>
        <w:rPr>
          <w:lang w:eastAsia="en-US"/>
        </w:rPr>
        <w:t>Reprezentantul  intimatei, având cuvântul,  arată că  dacă  se  face  referire la  alte  texte  de  lege,  care  lasă  la îndemâna  celui care  interpretează dacă se află în  situaţia premisă  sau  nu se află în situaţia  premisă, dacă are şi nişte condiţii în care  se aplică sau  nu rezerva  proprietăţii şi  anume:  dacă s-au  efectuat  formalităţi  de  publicitate, în situaţia în care vânzătorul ar  dori  să opună  vânzarea  părţii celeilalte, atunci  dispoziţia  nu este  imperativă, ci mai degrabă  dispozitivă.</w:t>
      </w:r>
    </w:p>
    <w:p>
      <w:pPr>
        <w:pStyle w:val="Normal"/>
        <w:ind w:firstLine="1418"/>
        <w:jc w:val="both"/>
        <w:rPr/>
      </w:pPr>
      <w:r>
        <w:rPr>
          <w:lang w:eastAsia="en-US"/>
        </w:rPr>
        <w:t>În  ceea ce priveşte  solicitarea  apelantei, în  sensul  ca  administratorul  judiciar  să-şi  spună  opinia, arată  că acesta  şi-a  spus  deja  opinia  prin rapoarte  de activitate,  în  tabelul  definitiv  al  creanţelor  şi în planul de reorganizare.</w:t>
      </w:r>
    </w:p>
    <w:p>
      <w:pPr>
        <w:pStyle w:val="Normal"/>
        <w:ind w:firstLine="1418"/>
        <w:jc w:val="both"/>
        <w:rPr/>
      </w:pPr>
      <w:r>
        <w:rPr>
          <w:lang w:eastAsia="en-US"/>
        </w:rPr>
        <w:t xml:space="preserve">Reprezentantul  apelantei arată  că  a  fost  apărătorul  debitoarei   din cauza  de  faţă   şi  al  debitoarei de  unde  vine  această  creanţă XX SRL,  care  a  avut  contract de  leasing  pe  aceste  bunuri  cu Y1 SA. La  momentul  la  care  XX  -  firma   mamă a  intrat în  insolvenţă,  s-a  încercat  rezolvarea  litigiului  şi preluarea  bunurilor,  care  chiar  dacă  erau  la  un preţ  foarte mare,  s-a   încercat să  se  plătească  aceste  bunuri în  continuare,  fiind  preluate de societatea XX SRL, debitoarea  de  astăzi.  Versiunea   contractului -  cesiune  de  creanţă  şi  vânzare  de  bunuri  şi  nu  în  leasing, a  fost  propusă  şi  impusă de  către  creditoare .  Ulterior, administratorul  judiciar,  care  a  fost  acelaşi  şi  la  .... SRL şi la XX SRL,  pe  bună  dreptate a  respins  cererea  de înscriere  la  masa  credală la  XX SRL,  privind cesiunea  de  creanţă. </w:t>
      </w:r>
    </w:p>
    <w:p>
      <w:pPr>
        <w:pStyle w:val="Normal"/>
        <w:ind w:firstLine="1418"/>
        <w:jc w:val="both"/>
        <w:rPr/>
      </w:pPr>
      <w:r>
        <w:rPr>
          <w:lang w:eastAsia="en-US"/>
        </w:rPr>
        <w:t>La  solicitarea  instanţei ,  reprezentantul apelantei  arată  că  susţinerile  sale sunt  în  sensul amânării  cauzei  şi  punerea  în  vederea  administratorului  judiciar,  care  deţine  toată arhiva,  să  depună  planurile  de   reorganizare  ale  ambelor  societăţi.</w:t>
      </w:r>
    </w:p>
    <w:p>
      <w:pPr>
        <w:pStyle w:val="Normal"/>
        <w:ind w:firstLine="1418"/>
        <w:jc w:val="both"/>
        <w:rPr/>
      </w:pPr>
      <w:r>
        <w:rPr>
          <w:lang w:eastAsia="en-US"/>
        </w:rPr>
        <w:t>Reprezentantul intimatei-debitoare,  având  cuvântul,  solicită  respingerea  cererii de  amânare  a  cauzei, ca  neîntemeiată, având  în  vederea  că  planul reorganizare  de  la  XX SRL  nu  are  nicio  relevanţă în prezenta  cauză, părţile  nu se  judecă pe cesiunea  de  creanţă  cu privire  la  care  există  hotărâre  definitivă. Din această  perspectivă,  cererea   de  amânare  este  neîntemeiată.</w:t>
      </w:r>
    </w:p>
    <w:p>
      <w:pPr>
        <w:pStyle w:val="Normal"/>
        <w:ind w:firstLine="1418"/>
        <w:jc w:val="both"/>
        <w:rPr/>
      </w:pPr>
      <w:r>
        <w:rPr>
          <w:lang w:eastAsia="en-US"/>
        </w:rPr>
        <w:t xml:space="preserve">Cu  privire la  depunerea  planului de  reorganizare  al  XX SRL,  arată  că nu  sunt  situaţii  contestate  care  să aibă  relevanţă  în  prezenta  cauză.   </w:t>
      </w:r>
    </w:p>
    <w:p>
      <w:pPr>
        <w:pStyle w:val="Normal"/>
        <w:ind w:firstLine="1418"/>
        <w:jc w:val="both"/>
        <w:rPr/>
      </w:pPr>
      <w:r>
        <w:rPr>
          <w:lang w:eastAsia="en-US"/>
        </w:rPr>
        <w:t xml:space="preserve">Nici  din  perspectiva  oportunităţii nu se  impun a fi  depuse aceste  planuri,  întrucât  ne aflăm  într-o materie în  care  judecata  se  desfăşoară cu celeritate. </w:t>
      </w:r>
    </w:p>
    <w:p>
      <w:pPr>
        <w:pStyle w:val="Normal"/>
        <w:ind w:firstLine="1418"/>
        <w:jc w:val="both"/>
        <w:rPr/>
      </w:pPr>
      <w:r>
        <w:rPr>
          <w:lang w:eastAsia="en-US"/>
        </w:rPr>
        <w:t>Concret, în cauză a fost încheiată o tranzacţie, fiind cesionată o creanţă de 1.000.000 lei , apelanta  promiţând  că  plăteşte  o  sumă  de 144.000 lei,  dar,  nici până  la  această  dată  nu  a  plătit  nimic.</w:t>
      </w:r>
    </w:p>
    <w:p>
      <w:pPr>
        <w:pStyle w:val="Normal"/>
        <w:ind w:firstLine="1418"/>
        <w:jc w:val="both"/>
        <w:rPr/>
      </w:pPr>
      <w:r>
        <w:rPr>
          <w:lang w:eastAsia="en-US"/>
        </w:rPr>
        <w:t xml:space="preserve">Curtea respinge  ca  neîntemeiată  cererea  formulată  de  XX SRL,  prin reprezentant  convenţional, motivată,  în  esenţă, pe  de  o  parte  de  faptul că  lichidatorul  judiciar  a  fost  legal  citat,  iar  dacă  considera    necesar se  putea  prezenta  în  instanţă,  pentru  a-şi  putea  exprima   punctul de  vedere. </w:t>
      </w:r>
    </w:p>
    <w:p>
      <w:pPr>
        <w:pStyle w:val="Normal"/>
        <w:ind w:firstLine="1418"/>
        <w:jc w:val="both"/>
        <w:rPr/>
      </w:pPr>
      <w:r>
        <w:rPr>
          <w:lang w:eastAsia="en-US"/>
        </w:rPr>
        <w:t xml:space="preserve"> </w:t>
      </w:r>
      <w:r>
        <w:rPr>
          <w:lang w:eastAsia="en-US"/>
        </w:rPr>
        <w:t>Pe  de  altă  parte, chestiunea de  drept pusă în  discuție, nu  impune  punctul de  vedere  al  administratorului judiciar,  fiind  o  chestiune  pe  care  instanţa o va  aprecia .</w:t>
      </w:r>
    </w:p>
    <w:p>
      <w:pPr>
        <w:pStyle w:val="Normal"/>
        <w:ind w:firstLine="1418"/>
        <w:jc w:val="both"/>
        <w:rPr/>
      </w:pPr>
      <w:r>
        <w:rPr>
          <w:lang w:eastAsia="en-US"/>
        </w:rPr>
        <w:t>În  ceea  ce priveşte  solicitarea de depunere  a planurilor  de  reorganizare, apreciază  de  asemenea,  că nu este  întemeiată,  având  în  vedere, pe  de  o parte,  faptul că nu au  fost   contestat  aspectul modalităţii  de  înscriere în planului de  reorganizare, iar  pe  de  altă  parte,  sunt  suficiente  informaţii  care  reglează situaţia  acestei  creanţe.</w:t>
      </w:r>
    </w:p>
    <w:p>
      <w:pPr>
        <w:pStyle w:val="Normal"/>
        <w:ind w:firstLine="1418"/>
        <w:jc w:val="both"/>
        <w:rPr>
          <w:b/>
          <w:b/>
          <w:lang w:eastAsia="en-US"/>
        </w:rPr>
      </w:pPr>
      <w:r>
        <w:rPr>
          <w:lang w:eastAsia="en-US"/>
        </w:rPr>
        <w:t xml:space="preserve">Reprezentantul  apelantei având  din  nou  cuvântul, arată că faţă de faptul  că a fost  susţinut  anterior  fondul  cauzei, mai are de  făcut o singură  adăugire în  raport  de  înscrisurile depuse  la  dosar,  respectiv  faptul că  este  o  susţinere  care  a  fost  invocată  în  şedinţa  de  la  acest  termen de  judecată, în  sensul că s-au  făcut plăţi,  iar  înscrisul  nu   face  dovada  unei plăţi,   fiind   doar planul de  plăţi, nefiind ştampilat pentru  conformitate. </w:t>
      </w:r>
    </w:p>
    <w:p>
      <w:pPr>
        <w:pStyle w:val="Normal"/>
        <w:ind w:firstLine="1418"/>
        <w:jc w:val="both"/>
        <w:rPr/>
      </w:pPr>
      <w:r>
        <w:rPr>
          <w:bCs/>
          <w:lang w:eastAsia="en-US"/>
        </w:rPr>
        <w:t xml:space="preserve">Reprezentantul apelantei </w:t>
      </w:r>
      <w:r>
        <w:rPr>
          <w:lang w:eastAsia="en-US"/>
        </w:rPr>
        <w:t xml:space="preserve">XX SRL, </w:t>
      </w:r>
      <w:r>
        <w:rPr>
          <w:bCs/>
          <w:lang w:eastAsia="en-US"/>
        </w:rPr>
        <w:t xml:space="preserve"> având  cuvântul,  arată  că îşi  menţine  concluziile astfel cum  au  fost  formulate,  solicitând să  fie  avut în  vedere  singurul aspect care   contează  în  această  cauză,  respectiv  faptul  că s-a  formulat  o  cerere de restituire  a  unor  bunuri  care  au  fost  vândute  întrucât  a  existat  o  declaraţie de rezoluţiune  a  contractului  pentru  neplata preţului.</w:t>
      </w:r>
    </w:p>
    <w:p>
      <w:pPr>
        <w:pStyle w:val="Normal"/>
        <w:ind w:firstLine="1418"/>
        <w:jc w:val="both"/>
        <w:rPr/>
      </w:pPr>
      <w:r>
        <w:rPr>
          <w:bCs/>
          <w:lang w:eastAsia="en-US"/>
        </w:rPr>
        <w:t>Însă,  preţul a fost plătit  parţial,  ca  urmare a  planului de  reorganizare  care  a  fost  în derulare . La data efectuării declaraţiei de rezoluţiune  nu erau făcute plăţi, întrucât data scadenţei era  ulterioară. Până la data scadenţei preţului a intervenit   insolvenţa debitoarei,  creditoarea  s-a înscris la  masa  credală şi s-a aprobat un  plan de  reorganizare .În  concluzie,  solicită admiterea  apelului astfel cum a  fost  formulat,  fără cheltuieli de  judecată .</w:t>
      </w:r>
    </w:p>
    <w:p>
      <w:pPr>
        <w:pStyle w:val="Normal"/>
        <w:ind w:firstLine="1418"/>
        <w:jc w:val="both"/>
        <w:rPr/>
      </w:pPr>
      <w:r>
        <w:rPr>
          <w:bCs/>
          <w:lang w:eastAsia="en-US"/>
        </w:rPr>
        <w:t>Reprezentantul  convenţional  al  apelantei  având   din  nou  cuvântul,  arată  că  îşi  menţine  susţinerile  formulate  anterior, precizând că  punctează doar că aşa  cum rezultă din  tabel, plan  şi  rapoartele administratorului  judiciar şi hotărârea care  beneficiază de  autoritate de  lucru  judecat a  judecătorului  sindic   de  la  Curtea  de Apel ....,  prin  celălalt  litigiu,  instanţa practic  i-a adus  la  cunoştinţă că   ar  trebui  să  aştepte  scadenţa  şi  în  situaţia  în care  nu se  va  face  plata,  abia  atunci ar putea  să acţioneze  împotriva  actelor  administratorului  judiciar,  ceea  ce  face  obiectul  prezentului  litigiu .</w:t>
      </w:r>
    </w:p>
    <w:p>
      <w:pPr>
        <w:pStyle w:val="Normal"/>
        <w:ind w:firstLine="1418"/>
        <w:jc w:val="both"/>
        <w:rPr/>
      </w:pPr>
      <w:r>
        <w:rPr>
          <w:bCs/>
          <w:lang w:eastAsia="en-US"/>
        </w:rPr>
        <w:t xml:space="preserve">În  raport  de aceste  argumente,  susţinute  şi de  disp.  art. 123   alin.1  pct.6  </w:t>
      </w:r>
      <w:r>
        <w:rPr>
          <w:lang w:eastAsia="en-US"/>
        </w:rPr>
        <w:t>din  Legea  85/2014, arată  că  au  fost  proprietari  şi au  efectuat o  vânzare  cu un preţ. Preţul  respectiv  nu este înregistrat  conform  art.</w:t>
      </w:r>
      <w:r>
        <w:rPr>
          <w:bCs/>
          <w:lang w:eastAsia="en-US"/>
        </w:rPr>
        <w:t xml:space="preserve"> 123   alin.1  pct.6  ca  beneficiind  de o clauză de preferinţă </w:t>
      </w:r>
      <w:r>
        <w:rPr>
          <w:lang w:eastAsia="en-US"/>
        </w:rPr>
        <w:t xml:space="preserve"> </w:t>
      </w:r>
      <w:r>
        <w:rPr>
          <w:bCs/>
          <w:lang w:eastAsia="en-US"/>
        </w:rPr>
        <w:t xml:space="preserve"> în  tabel  de  creanţe,  astfel că, în esenţă, astfel că nu se aplică  dispoziţiile  legale  anterior  menţionate.</w:t>
      </w:r>
    </w:p>
    <w:p>
      <w:pPr>
        <w:pStyle w:val="Normal"/>
        <w:ind w:firstLine="1418"/>
        <w:jc w:val="both"/>
        <w:rPr/>
      </w:pPr>
      <w:r>
        <w:rPr>
          <w:bCs/>
          <w:lang w:eastAsia="en-US"/>
        </w:rPr>
        <w:t>În  ceea ce priveşte  preţul,  contractul  se consideră  menţinut  ca  atare,  fiind  vorba  de 144.000 lei  cu titlu de preţ, cu  tranşe  stabilite prin  contract,  însă nefiind    achitată  niciuna  dintre  aceste  tranşe. În  măsura în care  vreuna dintre  ele  ar  fi  fost achitată, partea  adversă,  respectiv  administratorul   judiciar  care  a  formulat  apelul,  ar  fi avut  oportunitatea  să  facă  dovada  acestei  plăţi , la  dosar nu există  dovada  unei asemenea  plăţi,  nici măcar plăţile   din planul de  reorganizare.</w:t>
      </w:r>
    </w:p>
    <w:p>
      <w:pPr>
        <w:pStyle w:val="Normal"/>
        <w:ind w:firstLine="1418"/>
        <w:jc w:val="both"/>
        <w:rPr/>
      </w:pPr>
      <w:r>
        <w:rPr>
          <w:bCs/>
          <w:lang w:eastAsia="en-US"/>
        </w:rPr>
        <w:t>Chiar  şi în  ipoteza în care s-ar admite ca fiind  proprietar,  poate  pune  la  dispoziţie bunuri în  valoare  de  700.000  de euro,  ajunge  să  încaseze doar 11.000  lei, întrucât aşa a fost  stabilit  planul. Nu  ne  aflăm în  această  situaţie, notificarea de rezoluţiune formulată  de  către  administratorul judiciar, care a  intrat în  faliment,  cu  tot  acest beneficiul  sumei de 11.000 lei pe  care  nu i-a plătit  niciodată, dar  care  deţine  şi operează în continuare bunurile. În aceste  condiţii,  notificare de rezoluţie este  perfect întemeiată.</w:t>
      </w:r>
    </w:p>
    <w:p>
      <w:pPr>
        <w:pStyle w:val="Normal"/>
        <w:ind w:firstLine="1418"/>
        <w:jc w:val="both"/>
        <w:rPr/>
      </w:pPr>
      <w:r>
        <w:rPr>
          <w:bCs/>
          <w:lang w:eastAsia="en-US"/>
        </w:rPr>
        <w:t>Solicită,  în  concluzie, respingerea  apelului ca  nefondat,  fără cheltuieli de judecată.</w:t>
      </w:r>
    </w:p>
    <w:p>
      <w:pPr>
        <w:pStyle w:val="Normal"/>
        <w:jc w:val="both"/>
        <w:rPr>
          <w:bCs/>
          <w:lang w:eastAsia="en-US"/>
        </w:rPr>
      </w:pPr>
      <w:r>
        <w:rPr>
          <w:bCs/>
          <w:lang w:eastAsia="en-US"/>
        </w:rPr>
      </w:r>
    </w:p>
    <w:p>
      <w:pPr>
        <w:pStyle w:val="Normal"/>
        <w:ind w:firstLine="1418"/>
        <w:rPr/>
      </w:pPr>
      <w:r>
        <w:rPr>
          <w:b/>
          <w:lang w:eastAsia="en-US"/>
        </w:rPr>
        <w:t xml:space="preserve">                                    </w:t>
      </w:r>
      <w:r>
        <w:rPr>
          <w:b/>
          <w:lang w:eastAsia="en-US"/>
        </w:rPr>
        <w:t>C U R T E A</w:t>
      </w:r>
    </w:p>
    <w:p>
      <w:pPr>
        <w:pStyle w:val="Normal"/>
        <w:ind w:firstLine="1418"/>
        <w:jc w:val="both"/>
        <w:rPr>
          <w:b/>
          <w:b/>
          <w:lang w:eastAsia="en-US"/>
        </w:rPr>
      </w:pPr>
      <w:r>
        <w:rPr>
          <w:b/>
          <w:lang w:eastAsia="en-US"/>
        </w:rPr>
      </w:r>
    </w:p>
    <w:p>
      <w:pPr>
        <w:pStyle w:val="Normal"/>
        <w:ind w:firstLine="1418"/>
        <w:jc w:val="both"/>
        <w:rPr>
          <w:lang w:eastAsia="en-US"/>
        </w:rPr>
      </w:pPr>
      <w:r>
        <w:rPr>
          <w:lang w:eastAsia="en-US"/>
        </w:rPr>
        <w:t>Deliberând asupra apelului de faţă, reţine următoarele:</w:t>
      </w:r>
    </w:p>
    <w:p>
      <w:pPr>
        <w:pStyle w:val="Normal"/>
        <w:jc w:val="both"/>
        <w:rPr/>
      </w:pPr>
      <w:r>
        <w:rPr>
          <w:lang w:eastAsia="en-US"/>
        </w:rPr>
        <w:t xml:space="preserve">                        </w:t>
      </w:r>
      <w:r>
        <w:rPr>
          <w:lang w:eastAsia="en-US"/>
        </w:rPr>
        <w:t>Prin cererea formulată în cadrul dosar de faliment la data de 18.07.2018 creditorul Y1 SA a solicitat restituirea bunurilor care au constituit obiectul contractului nr......../18.03.2015, solicitând admiterea cererii şi obligarea administratorului judiciar la restituirea bunurilor care au constituit obiectul contractului de cesiune de creanţă şi de vânzare de bunuri autentificat sub nr......./18.03.2015 de către notar public NN, întrucât contractul a fost rezolvit parţial la data de 26.05.2015 şi ulterior integral la data de 15.06.2018, astfel că debitoarea nu are un titlu pentru a exercita în continuare posesia şi folosinţa bunurilor, iar administratorul judiciar refuză nejustificat restituirea acestora.</w:t>
      </w:r>
    </w:p>
    <w:p>
      <w:pPr>
        <w:pStyle w:val="Normal"/>
        <w:jc w:val="both"/>
        <w:rPr/>
      </w:pPr>
      <w:r>
        <w:rPr>
          <w:lang w:eastAsia="en-US"/>
        </w:rPr>
        <w:tab/>
        <w:t xml:space="preserve">           În motivarea cererii a arătat că la data de 18.03.2015 între creditoarea Y1 SA (cedent vânzător) şi debitoarea SC XX SRL (cesionar cumpărător) s-a încheiat contractul de cesiune de creanţă şi vânzare de bunuri autentificat sub nr...../18.03.2015 de către notarul public NN şi prin intermediul contractului reclamanta a cesionat o creanţă în valoare de 1.538.147,14 lei, precum şi trei autovehicule Mercedes Benz Actros cu seriile de saşiu ......., ......., ....... şi o staţie de beton Mobymix, marca Valentino Prodex, model Mobymix 1500, preţul contractului urma să fie achitat în perioada 31.03.2015-28.02.2018 prin 37 de rate lunare egale în cuantum de 39.143,53 lei /lună, cu o rată finală de 31.066,69 euro plătibilă cel mai târziu la data de 31.03.2018 şi că posesia bunurilor a fost preluată de XX SRL la momentul semnării contractului, iar transferul dreptului de proprietate asupra creanţei şi bunurilor urma să aibă loc la plata integrală a preţului.</w:t>
      </w:r>
    </w:p>
    <w:p>
      <w:pPr>
        <w:pStyle w:val="Normal"/>
        <w:jc w:val="both"/>
        <w:rPr/>
      </w:pPr>
      <w:r>
        <w:rPr>
          <w:lang w:eastAsia="en-US"/>
        </w:rPr>
        <w:tab/>
        <w:t xml:space="preserve">               A mai arătat  că debitoarea XX SRL nu şi-a executat însă obligaţiile de plată, astfel că reclamanta a rezolvit contractul prin notificarea rezoluţiei nr....../26.05.2015; că la nici două luni de la data rezoluţiunii, prin cererea care constituie obiectul dosarului de faţă, cesionarul cumpărător a solicitat şi obţinut intrarea în insolvenţă, iar administrator judiciar a fost numit X1; că la data de 08.11.2016 a solicitat administratorului judiciar restituirea bunurilor ca urmare a intervenirii rezoluţiunii; că în dosarul nr.D1 în care s-a pronunţat sentinţa nr.S1 rămasă definitivă prin decizia nr.D2 pronunţată de Curtea de Apel .... reclamanta  contestat refuzul administratorului judiciar de restituire a bunurilor; că la data de 31.03.2018 a intervenit scadenţa obligaţiei de plată aferentă bunurilor, însă XX SRL nu şi-a executat nici această obligaţie de plată; că la data de 16.06.2018 prin notificările nr..... şi .... comunicate prin intermediul ...., reclamanta a comunicat debitoarei şi administratorului judiciar rezoluţiunea contractului de vânzare autentificat sub nr......./18.03.2015 şi a resolicitat predarea bunurilor, însă până în prezent bunurile nu au fost predate.</w:t>
      </w:r>
    </w:p>
    <w:p>
      <w:pPr>
        <w:pStyle w:val="Normal"/>
        <w:jc w:val="both"/>
        <w:rPr/>
      </w:pPr>
      <w:r>
        <w:rPr>
          <w:lang w:eastAsia="en-US"/>
        </w:rPr>
        <w:tab/>
        <w:t xml:space="preserve">              A menţionat  că din informaţiile publicate prin intermediul BPI nu a existat un raport de activitate care să fi menţionat cererea reclamantei şi soluţionarea propusă de administratorul judiciar; că rezoluţiunea declarată la data de 12.06.2018 a întrunit toate condiţiile stabilite prin dispoziţiile art.9.2 - 9.3 din contract şi măsura a fost generată de neexecutarea obligaţiilor de plată la scadenţă, debitoarea fiind de drept în întârziere prin simpla împlinire a termenului; că măsura rezoluţiunii a fost comunicată prin executorul judecătoresc atât la sediul social al debitoarei (potrivit art.9.3 din contract) cât şi la adresa administratorului judiciar şi din momentul desfiinţării integrale a contractului, acesta nu mai poate reprezenta un just titlu pentru păstrarea posesiei bunurilor şi odată intervenită rezoluţiunea s-a produs efectul principal al acesteia, restituirea reciprocă a prestaţiilor, respectiv restituirea bunurilor. </w:t>
      </w:r>
    </w:p>
    <w:p>
      <w:pPr>
        <w:pStyle w:val="Normal"/>
        <w:ind w:firstLine="1418"/>
        <w:jc w:val="both"/>
        <w:rPr/>
      </w:pPr>
      <w:r>
        <w:rPr>
          <w:lang w:eastAsia="en-US"/>
        </w:rPr>
        <w:tab/>
        <w:t>A mai arătat  că regulile reglementate de dispoziţiile art.1554 alin.1 şi art.1635 alin.1 Cod civil care au fost reluate de art.9.2 din contract au raţiunea de a proteja partea care şi-a executat propriile obligaţii şi de a-i diminua prejudiciul creat de co-contractant printr-o conduită care a condus la eşecul contractului; că nu există temei legal pentru păstrarea posesiei bunurilor de către debitoare şi lipsa răspunsului la notificarea din 12.06.2018, dublată de nerestituirea efectivă a bunurilor, au valenţa refuzului administratorului judiciar de a-i preda bunurile aflate în proprietatea reclamantei şi în privinţa cărora, începând cu 12.06.2018, debitoarea nu mai deţine vreun titlu.</w:t>
      </w:r>
    </w:p>
    <w:p>
      <w:pPr>
        <w:pStyle w:val="Normal"/>
        <w:ind w:firstLine="1418"/>
        <w:jc w:val="both"/>
        <w:rPr>
          <w:lang w:eastAsia="en-US"/>
        </w:rPr>
      </w:pPr>
      <w:r>
        <w:rPr>
          <w:lang w:eastAsia="en-US"/>
        </w:rPr>
        <w:tab/>
        <w:t>A solicitat admiterea cererii şi obligarea administratorului judiciar la restituirea bunurilor care au constituit obiectul contractului de cesiune de creanţă şi vânzare de bunuri autentificat sub nr.....18.03.2015 de către notarul public NN din B.....</w:t>
      </w:r>
    </w:p>
    <w:p>
      <w:pPr>
        <w:pStyle w:val="Normal"/>
        <w:ind w:firstLine="1418"/>
        <w:jc w:val="both"/>
        <w:rPr/>
      </w:pPr>
      <w:r>
        <w:rPr>
          <w:lang w:eastAsia="en-US"/>
        </w:rPr>
        <w:tab/>
        <w:t>Prin sentinţa  nr. S2  Tribunalul .... a admis  cererea formulată de  creditoarea  Y1 SA, privind debitoarea XX SRL, reprezentată de administratorul judiciar X1 de restituire a bunurilor ce au constituit obiectul  contractului de cesiune de creanţă şi vânzare de bunuri autentificat sub nr...../18.03.2015 de către notar public NN , în contradictoriu cu  creditoarea Y2  Sucursala R... - Preşedinte comitet creditorişi a obligat  debitoarea la restituirea către contestatoarea Y1 SA a bunurilor ce au făcut obiectul contractului de cesiune creanţă şi vânzare de bunuri autentificat sub nr......./18.03.2015.</w:t>
      </w:r>
    </w:p>
    <w:p>
      <w:pPr>
        <w:pStyle w:val="Normal"/>
        <w:jc w:val="both"/>
        <w:rPr/>
      </w:pPr>
      <w:r>
        <w:rPr>
          <w:lang w:eastAsia="en-US"/>
        </w:rPr>
        <w:tab/>
        <w:t xml:space="preserve">            Pentru a se pronunţa astfel, judecătorul-sindic a reţinut s-a  solicitat de  către  creditorul Y1 SA restituirea bunurilor care au constituit obiectul contractului nr...../18.03.2015, solicitând admiterea cererii şi obligarea administratorului judiciar la restituirea bunurilor care au constituit obiectul contractului de cesiune de creanţă şi de vânzare de bunuri autentificat sub nr...../18.03.2015 de către notar public NN, întrucât contractul a fost rezolvit parţial la data de 26.05.2015 şi ulterior integral la data de 15.06.2018, astfel că debitoarea nu are un titlu pentru a exercita în continuare posesia şi folosinţa bunurilor, iar administratorul judiciar refuză nejustificat restituirea acestora.</w:t>
      </w:r>
    </w:p>
    <w:p>
      <w:pPr>
        <w:pStyle w:val="Normal"/>
        <w:jc w:val="both"/>
        <w:rPr/>
      </w:pPr>
      <w:r>
        <w:rPr>
          <w:lang w:eastAsia="en-US"/>
        </w:rPr>
        <w:tab/>
        <w:t xml:space="preserve">            Tribunalul a reţinut  că la data de 18.03.2015 între creditoarea Y1 SA (cedent vânzător) şi debitoarea SC XX SRL (cesionar cumpărător) s-a încheiat contractul de cesiune de creanţă şi vânzare de bunuri autentificat sub nr....../18.03.2015 de către notarul public NN şi prin intermediul contractului reclamanta a cesionat o creanţă în valoare de 1.538.147,14 lei, precum şi trei autovehicule Mercedes Benz Actros cu seriile de saşiu ...., ....., .... şi o staţie de beton Mobymix, marca Valentino Prodex, model Mobymix 1500, preţul contractului urma să fie achitat în perioada 31.03.2015-28.02.2018 prin 37 de rate lunare egale în cuantum de 39.143,53 lei /lună, cu o rată finală de 31.066,69 euro plătibilă cel mai târziu la data de 31.03.2018 şi că posesia bunurilor a fost preluată de XX SRL la momentul semnării contractului, iar transferul dreptului de proprietate asupra creanţei şi bunurilor urma să aibă loc la plata integrală a preţului.</w:t>
      </w:r>
    </w:p>
    <w:p>
      <w:pPr>
        <w:pStyle w:val="Normal"/>
        <w:jc w:val="both"/>
        <w:rPr/>
      </w:pPr>
      <w:r>
        <w:rPr>
          <w:lang w:eastAsia="en-US"/>
        </w:rPr>
        <w:tab/>
        <w:t xml:space="preserve">             La data de 31.03.2018 a intervenit scadenţa obligaţiei de plată aferentă bunurilor deţinute de către SC XX SRL, însă debitoarea nu a executat această obligaţie şi la data de 12.06.2018 prin notificările nr..... şi nr..... comunicate prin intermediul ...,  reclamanta a comunicat debitoarei şi  administratorului judiciar rezoluţiunea  contractului de vânzare autentificat sub nr..../18.03.2015 şi a solicitat predarea bunurilor.</w:t>
      </w:r>
    </w:p>
    <w:p>
      <w:pPr>
        <w:pStyle w:val="Normal"/>
        <w:jc w:val="both"/>
        <w:rPr/>
      </w:pPr>
      <w:r>
        <w:rPr>
          <w:lang w:eastAsia="en-US"/>
        </w:rPr>
        <w:tab/>
        <w:t xml:space="preserve">           Astfel, rezoluţiunea declarată la data de 12.06.2018 a întrunit condiţiile stabilite prin dispoziţiile art.9.2-9.3 din contract, debitoarea fiind de drept în întârziere prin simpla împlinire a termenului, iar din momentul desfiinţării integrale a contractului, acesta nu mai poate reprezenta un just titlu pentru păstrarea posesiei bunurilor, cesionarul –cumpărător având obligaţia de a returna cedentului-vânzător bunurile în termen de 5 zile de la transmiterea notificării de rezoluţiune.</w:t>
      </w:r>
    </w:p>
    <w:p>
      <w:pPr>
        <w:pStyle w:val="Normal"/>
        <w:jc w:val="both"/>
        <w:rPr/>
      </w:pPr>
      <w:r>
        <w:rPr>
          <w:lang w:eastAsia="en-US"/>
        </w:rPr>
        <w:tab/>
        <w:t xml:space="preserve">           Potrivit dispoziţiilor art.1554 alin.1 Cod civil, contractul desfiinţat prin rezoluţiune se consideră că nu a fost niciodată încheiat, dacă prin lege nu se prevede altfel, fiecare parte este ţinută, în acest caz, să restituie celeilalte părţi prestaţiile primite şi potrivit dispoziţiilor art.1635 alin.1 Cod civil restituirea prestaţiilor are loc ori de câte ori cineva este ţinut, în virtutea legii, să înapoieze bunurile primite fără drept ori din eroare sau în temeiul unui act juridic desfiinţat ulterior cu efect retroactiv ori ale cărui obligaţii au devenit imposibil de executat din cauza unui eveniment de forţă majoră a unui caz fortuit ori a unui alt eveniment asimilat acestora.</w:t>
      </w:r>
    </w:p>
    <w:p>
      <w:pPr>
        <w:pStyle w:val="Normal"/>
        <w:jc w:val="both"/>
        <w:rPr/>
      </w:pPr>
      <w:r>
        <w:rPr>
          <w:lang w:eastAsia="en-US"/>
        </w:rPr>
        <w:tab/>
        <w:t xml:space="preserve">            Prin lipsa vreunui răspuns la notificarea din data de 12.06.2018 şi potrivit dispoziţiilor contractuale raportat de dispoziţiile art.1554 rap. la art.1635 Cod civil, rezultă fără putinţă de tăgadă că debitoarea nu mai deţinea vreun titlu care să-i permită posesia bunurilor care au făcut obiectul contractului nr....../18.03.2015. </w:t>
      </w:r>
    </w:p>
    <w:p>
      <w:pPr>
        <w:pStyle w:val="Normal"/>
        <w:jc w:val="both"/>
        <w:rPr/>
      </w:pPr>
      <w:r>
        <w:rPr>
          <w:lang w:eastAsia="en-US"/>
        </w:rPr>
        <w:tab/>
        <w:t xml:space="preserve">               Prin prisma considerentelor arătate, în temeiul dispoziţiilor art. 59 alin.4 din  Legea nr...../2014, art.1554 şi art.1635-1639 Cod civil, judecătorul a admis  cererea şi a obligat  debitoarea la restituirea către contestatoarea Y1 SA a bunurilor ce au făcut obiectul contractului de cesiune creanţă şi vânzare de bunuri autentificat sub nr...../18.03.2015.</w:t>
      </w:r>
    </w:p>
    <w:p>
      <w:pPr>
        <w:pStyle w:val="Normal"/>
        <w:ind w:firstLine="1418"/>
        <w:jc w:val="both"/>
        <w:rPr/>
      </w:pPr>
      <w:r>
        <w:rPr>
          <w:rFonts w:eastAsia="Calibri"/>
          <w:i/>
          <w:lang w:eastAsia="en-US"/>
        </w:rPr>
        <w:t xml:space="preserve">Împotriva  şedinţei precizate a declarat apel debitoarea, prin administrator judiciar, </w:t>
      </w:r>
      <w:r>
        <w:rPr>
          <w:rFonts w:eastAsia="Calibri"/>
          <w:lang w:eastAsia="en-US"/>
        </w:rPr>
        <w:t>solicitând schimbarea acesteia, în sensul respingerii cererii creditoarei, ca neîntemeiată.</w:t>
      </w:r>
    </w:p>
    <w:p>
      <w:pPr>
        <w:pStyle w:val="Normal"/>
        <w:jc w:val="both"/>
        <w:rPr>
          <w:rFonts w:eastAsia="Calibri"/>
          <w:lang w:eastAsia="en-US"/>
        </w:rPr>
      </w:pPr>
      <w:r>
        <w:rPr>
          <w:rFonts w:eastAsia="Calibri"/>
          <w:i/>
          <w:lang w:eastAsia="en-US"/>
        </w:rPr>
        <w:tab/>
        <w:t xml:space="preserve">              În motivarea apelului, </w:t>
      </w:r>
      <w:r>
        <w:rPr>
          <w:rFonts w:eastAsia="Calibri"/>
          <w:lang w:eastAsia="en-US"/>
        </w:rPr>
        <w:t xml:space="preserve">s-a arătat că </w:t>
      </w:r>
      <w:r>
        <w:rPr>
          <w:lang w:eastAsia="en-US"/>
        </w:rPr>
        <w:t xml:space="preserve">  hotărârea pronunţata este greşită, fiind urmarea unei analize eronate a probatoriului administrat în dosar.</w:t>
      </w:r>
    </w:p>
    <w:p>
      <w:pPr>
        <w:pStyle w:val="Normal"/>
        <w:widowControl w:val="false"/>
        <w:autoSpaceDE w:val="false"/>
        <w:ind w:firstLine="1418"/>
        <w:jc w:val="both"/>
        <w:rPr/>
      </w:pPr>
      <w:r>
        <w:rPr>
          <w:lang w:eastAsia="en-US"/>
        </w:rPr>
        <w:t xml:space="preserve"> </w:t>
      </w:r>
      <w:r>
        <w:rPr>
          <w:lang w:eastAsia="en-US"/>
        </w:rPr>
        <w:t>Instanţa de fond a reţinut, în mod eronat, că scadenţa preţului bunurilor era 31.03.2018,  în condiţiile în care, prin programul de plăţi inclus în Planul de reorganizare aprobat la data de 17.11.2016, plata preţului urma să fie făcută în patru tranşe egale, a câte 2.881,15 lei, în fiecare dintre ultimele patru trimestre ale programului de plaţi, prima tranşă  fiind programată la plata în trimestrul septembrie - noiembrie 2018.</w:t>
      </w:r>
    </w:p>
    <w:p>
      <w:pPr>
        <w:pStyle w:val="Normal"/>
        <w:ind w:firstLine="1418"/>
        <w:jc w:val="both"/>
        <w:rPr>
          <w:lang w:eastAsia="en-US"/>
        </w:rPr>
      </w:pPr>
      <w:r>
        <w:rPr>
          <w:lang w:eastAsia="en-US"/>
        </w:rPr>
        <w:t>Având în vedere faptul că Y1 a fost înscrisă la masa credală a debitoarei, urmând sa fie îndestulată în conformitate cu prevederile planului de reorganizare al debitoarei, rezoluțiunea contractului de vânzare-cumpărare nu mai putea opera, astfel încât, nu exista niciun temei pentru care bunurile ar trebui restituite către Y1</w:t>
      </w:r>
    </w:p>
    <w:p>
      <w:pPr>
        <w:pStyle w:val="Normal"/>
        <w:widowControl w:val="false"/>
        <w:autoSpaceDE w:val="false"/>
        <w:ind w:firstLine="1418"/>
        <w:jc w:val="both"/>
        <w:rPr/>
      </w:pPr>
      <w:r>
        <w:rPr>
          <w:lang w:eastAsia="en-US"/>
        </w:rPr>
        <w:t>Prin urmare, instanţa de fond a apreciat, în mod eronat, că rezoluțiunea declarată de Y1 la data de 12.06.2018 a întrunit condiţiile stabilite prin dispoziţiile art 9.2.- 9.3. din contract, întrucât prin Planul de reorganizare, confirmat prin hotărâre judecătoreasca, au fost stabilite alte termene şi sume de plata pentru preţul bunurilor decât cele prevăzute în contract.</w:t>
      </w:r>
    </w:p>
    <w:p>
      <w:pPr>
        <w:pStyle w:val="Normal"/>
        <w:widowControl w:val="false"/>
        <w:autoSpaceDE w:val="false"/>
        <w:ind w:firstLine="1418"/>
        <w:jc w:val="both"/>
        <w:rPr/>
      </w:pPr>
      <w:r>
        <w:rPr>
          <w:lang w:eastAsia="en-US"/>
        </w:rPr>
        <w:t>De altfel, Y1  cunoştea foarte bine faptul că au fost modificate cuantumul preţului Bunurilor şi termenul de plată al acestora încă din noiembrie 2016, astfel că rezoluțiunea declarată la data de 12.06.2018 nu a fost decât o manevră șicanatorie în încercarea de a recupera alte sume şi la alte termene decât cele aprobate de creditorii debitoarei şi confirmate de judecătorul sindic. Tot în acelaşi sens, chiar cererea de restituire a bunurilor este, inadmisibilă faţă de considerentul că restituirea crează prejudicii in patrimoniul creditorilor înscrişi la masa credală a debitoarei XX SRL.</w:t>
      </w:r>
    </w:p>
    <w:p>
      <w:pPr>
        <w:pStyle w:val="Normal"/>
        <w:widowControl w:val="false"/>
        <w:autoSpaceDE w:val="false"/>
        <w:ind w:firstLine="1418"/>
        <w:jc w:val="both"/>
        <w:rPr>
          <w:lang w:eastAsia="en-US"/>
        </w:rPr>
      </w:pPr>
      <w:r>
        <w:rPr>
          <w:lang w:eastAsia="en-US"/>
        </w:rPr>
        <w:t>Prin  lipsirea debitoarei de bunuri, procedura de reorganizare a acesteia este in mod iremediabil periclitată, întrucât planul de reorganizare al debitoarei are în vedere tocmai veniturile realizate prin exploatarea bunurilor.</w:t>
      </w:r>
    </w:p>
    <w:p>
      <w:pPr>
        <w:pStyle w:val="Normal"/>
        <w:widowControl w:val="false"/>
        <w:autoSpaceDE w:val="false"/>
        <w:ind w:firstLine="1418"/>
        <w:jc w:val="both"/>
        <w:rPr>
          <w:lang w:eastAsia="en-US"/>
        </w:rPr>
      </w:pPr>
      <w:r>
        <w:rPr>
          <w:lang w:eastAsia="en-US"/>
        </w:rPr>
        <w:t>Mai mult, Legea nr. 85/2014 a instituit o procedura colectivă şi concursuală de executare silită a debitorului pentru acoperirea pasivului debitorului aflat în insolvenţă şi care se aplică prioritar faţă de dispoziţiile dreptului comun în materie de executare silită. Fiind o procedura colectivă, în conformitate cu art. 2 din lege, aceasta aduce în aceasta procedura toți creditorii debitoarei, cu obligaţii curente şi restante, iar pârâta face parte din planul de reorganizare judiciară aprobat de către creditori si confirmat de judecătorul sindic, fiind înregistrată cu creanţă rezultată din contractual de vânzare-cumpărare. Prin urmare, Legea nr. 85/2014 reprezintă în cauza de faţă, o lege specială aplicabilă tuturor creditorilor debitoarei, deci inclusiv faţă de Y1</w:t>
      </w:r>
    </w:p>
    <w:p>
      <w:pPr>
        <w:pStyle w:val="Normal"/>
        <w:widowControl w:val="false"/>
        <w:autoSpaceDE w:val="false"/>
        <w:ind w:firstLine="1418"/>
        <w:jc w:val="both"/>
        <w:rPr>
          <w:lang w:eastAsia="en-US"/>
        </w:rPr>
      </w:pPr>
      <w:r>
        <w:rPr>
          <w:lang w:eastAsia="en-US"/>
        </w:rPr>
        <w:t>Faţă de  cele învederate, apelanta  a  solicitat instanţei de  control  judiciar   pronunţarea  unei sentinţe prin care să admită prezentul apel, să modifice hotărârea civilă şi, în rejudecare, să respingă cererea de restituire a bunurilor formulata de către Y1</w:t>
      </w:r>
    </w:p>
    <w:p>
      <w:pPr>
        <w:pStyle w:val="Normal"/>
        <w:ind w:firstLine="1418"/>
        <w:jc w:val="both"/>
        <w:rPr/>
      </w:pPr>
      <w:r>
        <w:rPr>
          <w:rFonts w:eastAsia="Calibri" w:cs="Calibri" w:ascii="Calibri" w:hAnsi="Calibri"/>
          <w:sz w:val="22"/>
          <w:szCs w:val="22"/>
        </w:rPr>
        <w:tab/>
      </w:r>
      <w:r>
        <w:rPr>
          <w:rFonts w:eastAsia="Calibri"/>
          <w:i/>
        </w:rPr>
        <w:t>Intimata creditoare a formulat întâmpinare</w:t>
      </w:r>
      <w:r>
        <w:rPr>
          <w:rFonts w:eastAsia="Calibri"/>
        </w:rPr>
        <w:t xml:space="preserve">, prin care a solicitat respingerea recursului, ca nefondat, motivat în esenţă de  faptul că </w:t>
      </w:r>
      <w:r>
        <w:rPr/>
        <w:t>mod corect, instanţa de fond a dat prioritate efectului pozitiv al autorităţii de lucru judecat, reţinând că scadența preţului vânzării este 31.03.2018, astfel că rezilierea din 12.06.2018 a operat corect pentru neplata preţului la scadenţă.</w:t>
      </w:r>
    </w:p>
    <w:p>
      <w:pPr>
        <w:pStyle w:val="Normal"/>
        <w:widowControl w:val="false"/>
        <w:autoSpaceDE w:val="false"/>
        <w:ind w:firstLine="1418"/>
        <w:jc w:val="both"/>
        <w:rPr/>
      </w:pPr>
      <w:r>
        <w:rPr>
          <w:lang w:eastAsia="en-US"/>
        </w:rPr>
        <w:t>În ceea ce priveşte susţinerea din cererea de apel privind modificarea clauzelor contractuale prin intermediul planului de reorganizare, care ar fi impus o nouă scadenţă şi un nou cuantum al obligaţiei de plată, intimata  a  arătat  că aceasta nu poate fi reţinută.</w:t>
      </w:r>
    </w:p>
    <w:p>
      <w:pPr>
        <w:pStyle w:val="Normal"/>
        <w:widowControl w:val="false"/>
        <w:autoSpaceDE w:val="false"/>
        <w:ind w:firstLine="1418"/>
        <w:jc w:val="both"/>
        <w:rPr/>
      </w:pPr>
      <w:r>
        <w:rPr>
          <w:lang w:eastAsia="en-US"/>
        </w:rPr>
        <w:t>Astfel, modificarea clauzelor contractuale presupune realizarea unor manifestări noi de voinţă, care generează un nou acord/un nou contract, şi deci nu poate fi văzută fără exprimarea voinţelor ambelor părţi contractante. De aici faptul că modificarea clauzelor este o situaţie juridică dintre cele mai importante, care nu poate fi pusă în practică decât în aceeaşi modalitate în care s-a format însuşi contractul iniţial, adică prin acordul părţilor, sau, în lipsa unui acord, prin intermediul instanţei de judecată, dar numai în condiţiile de excepţie dictate de existenţa unei impreviziuni.</w:t>
      </w:r>
    </w:p>
    <w:p>
      <w:pPr>
        <w:pStyle w:val="Normal"/>
        <w:widowControl w:val="false"/>
        <w:autoSpaceDE w:val="false"/>
        <w:ind w:firstLine="1418"/>
        <w:jc w:val="both"/>
        <w:rPr>
          <w:lang w:eastAsia="en-US"/>
        </w:rPr>
      </w:pPr>
      <w:r>
        <w:rPr>
          <w:lang w:eastAsia="en-US"/>
        </w:rPr>
        <w:t>Aşa stând lucrurile, nu poate exista şi nu a fost reglementată posibilitatea unei modificări unilaterale a contractului, iar acest principiu rămâne pe deplin valabil şi în privinţa societăţii în insolvenţă.</w:t>
      </w:r>
    </w:p>
    <w:p>
      <w:pPr>
        <w:pStyle w:val="Normal"/>
        <w:widowControl w:val="false"/>
        <w:autoSpaceDE w:val="false"/>
        <w:ind w:firstLine="1418"/>
        <w:jc w:val="both"/>
        <w:rPr/>
      </w:pPr>
      <w:r>
        <w:rPr>
          <w:lang w:eastAsia="en-US"/>
        </w:rPr>
        <w:t>Cum schimbarea scadenţei si a sumei de plată prin intermediul planului de reorganizare ar însemna tocmai o modificare unilaterală a Contractului, nepermisă de lege, rezultă că astfel de modificări nu au fost realizate şi nu au operat.</w:t>
      </w:r>
    </w:p>
    <w:p>
      <w:pPr>
        <w:pStyle w:val="Normal"/>
        <w:ind w:firstLine="1418"/>
        <w:jc w:val="both"/>
        <w:rPr/>
      </w:pPr>
      <w:r>
        <w:rPr>
          <w:rFonts w:eastAsia="Calibri"/>
          <w:lang w:eastAsia="en-US"/>
        </w:rPr>
        <w:tab/>
        <w:t>În susţinerea întâmpinării, intimata a depus la dosar înscrisuri, respectiv extrase din BPI.</w:t>
      </w:r>
    </w:p>
    <w:p>
      <w:pPr>
        <w:pStyle w:val="Normal"/>
        <w:ind w:firstLine="1418"/>
        <w:jc w:val="both"/>
        <w:rPr/>
      </w:pPr>
      <w:r>
        <w:rPr>
          <w:rFonts w:eastAsia="Calibri"/>
          <w:lang w:eastAsia="en-US"/>
        </w:rPr>
        <w:tab/>
        <w:t>Ulterior, apelanta  a depus concluzii scrise, prin care a solicitat admiterea apelului, motivat de faptul că se află în executarea unui plan de reorganizare, iar bunurile solicitate de către creditoare sunt utile şi indispensabile  pentru activitatea societăţii, precum şi că efectuează plăţile către creditoare conform planului de reorganizare.</w:t>
      </w:r>
    </w:p>
    <w:p>
      <w:pPr>
        <w:pStyle w:val="Normal"/>
        <w:ind w:firstLine="1418"/>
        <w:jc w:val="both"/>
        <w:rPr/>
      </w:pPr>
      <w:r>
        <w:rPr>
          <w:rFonts w:eastAsia="Calibri"/>
          <w:lang w:eastAsia="en-US"/>
        </w:rPr>
        <w:t>La termenul de judecată din data de 19.03.2019, Curtea a rămas în pronunţare asupra apelului declarat în cauză, însă ulterior a repus cauza pe rol pentru noi lămuriri, potrivit dispoziţiilor art.482 cu referire la art.400 din Codul de procedură civilă.</w:t>
      </w:r>
    </w:p>
    <w:p>
      <w:pPr>
        <w:pStyle w:val="Normal"/>
        <w:ind w:firstLine="1418"/>
        <w:jc w:val="both"/>
        <w:rPr/>
      </w:pPr>
      <w:r>
        <w:rPr>
          <w:rFonts w:eastAsia="Calibri"/>
          <w:lang w:eastAsia="en-US"/>
        </w:rPr>
        <w:t>La termenul de judecată din data de 07.05.2019, prin prisma dispoziţiilor art.22 al.2 şi 4 din Codul de procedură civilă privind rolul activ, aplicabile şi în apel, Curtea a pus în discuţia părţilor din oficiu - raportat la natura şi clauzele contractului de vânzare-cumpărare bunuri în litigiu, la susţinerile părţilor şi la faptul că s-au invocat în mod expres în prezentul apel dispoziţiile art.123 al.1 3 şi 5 din Legea nr.85/2014 – aplicabilitatea în prezenta cauză a dispoziţiilor art.123 al.6 din Legea nr.85/2014, precum şi natura juridică a acestora, ulterior rămânând în pronunţare.</w:t>
      </w:r>
    </w:p>
    <w:p>
      <w:pPr>
        <w:pStyle w:val="Normal"/>
        <w:ind w:firstLine="1418"/>
        <w:jc w:val="both"/>
        <w:rPr>
          <w:rFonts w:eastAsia="Calibri"/>
          <w:lang w:eastAsia="en-US"/>
        </w:rPr>
      </w:pPr>
      <w:r>
        <w:rPr>
          <w:rFonts w:eastAsia="Calibri"/>
          <w:i/>
          <w:lang w:eastAsia="en-US"/>
        </w:rPr>
        <w:t>Examinând sentinţa apelată, prin prisma materialului probator administrat, a criticilor invocate şi a dispoziţiilor legale aplicabile cauzei, inclusiv asupra celor a căror aplicabilitate a fost pusă în discuţia părţilor din oficiu, Curtea constată următoarele</w:t>
      </w:r>
    </w:p>
    <w:p>
      <w:pPr>
        <w:pStyle w:val="Normal"/>
        <w:ind w:firstLine="1418"/>
        <w:jc w:val="both"/>
        <w:rPr/>
      </w:pPr>
      <w:r>
        <w:rPr>
          <w:rFonts w:eastAsia="Calibri"/>
          <w:i/>
          <w:lang w:eastAsia="en-US"/>
        </w:rPr>
        <w:tab/>
      </w:r>
      <w:r>
        <w:rPr/>
        <w:t>Prin contractul de cesiune de creanţă şi vânzare de bunuri (active) autentificat sub nr...../18.03.2015 de către NN, creditoarea Y1 SA, în calitate de cedent-vânzător a cesionat debitoarei XX SRL, în calitate de cesionar-cumpărător, creanţele rezultate din contractul de leasing deţinute asupra utilizatorului iniţial  XX  SRL, în sumă de 1.538.147,14 lei, inclusiv TVA, şi a transferat dreptul de proprietate asupra a patru active-bunuri, respectiv 3 autovehicule Mercedes Benz Actros şi o Staţie beton Mobymix.</w:t>
      </w:r>
    </w:p>
    <w:p>
      <w:pPr>
        <w:pStyle w:val="Normal"/>
        <w:ind w:firstLine="1418"/>
        <w:jc w:val="both"/>
        <w:rPr/>
      </w:pPr>
      <w:r>
        <w:rPr/>
        <w:t>În baza contractului precizat,  SC XX SRL s-a obligat să achite creditoarei  suma de 1.538.147,14 lei inclusiv TVA în 37 de rate, până la data de 28.02.2018, fiecare rată urmând a se plăti  la termenele şi în condiţiile stipulate în contract, iar în schimbul transferului dreptului de proprietate asupra activelor menţionate s-a obligat să plătească c/val. sumei de 31.066,69 euro, cu TVA inclus, până cel mai târziu la data de 31.03.2018, transferul dreptului de proprietate asupra creanţelor şi activelor urmând să opereze la data achitării integrale a preţului cesiunii şi al activelor.</w:t>
      </w:r>
    </w:p>
    <w:p>
      <w:pPr>
        <w:pStyle w:val="Normal"/>
        <w:ind w:firstLine="1418"/>
        <w:jc w:val="both"/>
        <w:rPr/>
      </w:pPr>
      <w:r>
        <w:rPr/>
        <w:t>Trebuie menţionat că respectivele creanţe au rezultat din contractul de leasing încheiat de creditoare cu Kaproni  SRL, societate faţă de care s-a deschis procedura insolvenţei, creditoarea înscriindu-se la masa ei credală cu suma de 1.538.147,14 lei, aşa cum rezultă din tabelul suplimentar rectificat al creanţelor debitoarei XX SRL publicat în BPI nr....../01.10.2015.</w:t>
      </w:r>
    </w:p>
    <w:p>
      <w:pPr>
        <w:pStyle w:val="Normal"/>
        <w:ind w:right="68" w:firstLine="1418"/>
        <w:jc w:val="both"/>
        <w:rPr/>
      </w:pPr>
      <w:r>
        <w:rPr/>
        <w:tab/>
        <w:t>Ulterior încheierii contractului nr...../2015, mai sus precizat, urmare a neachitării ratelor precizate, creditoarea a  procedat la rezilierea unilaterală a contractului, sens în care a  transmis  debitoarei XX SRL notificarea din data de 26.05.2015.</w:t>
      </w:r>
    </w:p>
    <w:p>
      <w:pPr>
        <w:pStyle w:val="Normal"/>
        <w:ind w:right="68" w:firstLine="1418"/>
        <w:jc w:val="both"/>
        <w:rPr/>
      </w:pPr>
      <w:r>
        <w:rPr/>
        <w:t>Prin încheierea din data de 14.08.2015 s-a deschis procedura generală a insolvenţei debitoarei XX SRL, ocazie cu care creditoarea a solicitat înscrierea la masa credală a acesteia cu sumele de 1.538.147,14 lei (reprezentând preţul cesiunii creanţelor rezultate din contractul de leasing), de 144.057,50 lei (reprezentând preţul bunurilor şi refacturare cost, respectiv contravaloarea facturilor emise şi neachitate), precum şi 350 euro plus TVA (reprezentând cheltuieli de judecată).</w:t>
      </w:r>
    </w:p>
    <w:p>
      <w:pPr>
        <w:pStyle w:val="Normal"/>
        <w:ind w:right="68" w:firstLine="1418"/>
        <w:jc w:val="both"/>
        <w:rPr/>
      </w:pPr>
      <w:r>
        <w:rPr/>
        <w:t>În urma verificării declaraţiei de creanţă, administratorul judiciar a înscris-o pe creditoare  în tabelul debitoarei XX SRL  doar cu suma de 144.057,50 lei.</w:t>
      </w:r>
    </w:p>
    <w:p>
      <w:pPr>
        <w:pStyle w:val="Normal"/>
        <w:ind w:right="68" w:firstLine="1418"/>
        <w:jc w:val="both"/>
        <w:rPr/>
      </w:pPr>
      <w:r>
        <w:rPr/>
        <w:t>Creditoarea a contestat această măsură, reflectată în tabelul preliminar al debitoarei, contestaţie ce a făcut obiectul dosarului asociat nr.D1, contestaţia sa fiind respinsă, ca neîntemeiată prin sentinţa judecătorului sindic nr.S1, care a rămas definitivă prin decizia Curţii de Apel .... nr......</w:t>
      </w:r>
    </w:p>
    <w:p>
      <w:pPr>
        <w:pStyle w:val="Normal"/>
        <w:ind w:right="68" w:firstLine="1418"/>
        <w:jc w:val="both"/>
        <w:rPr/>
      </w:pPr>
      <w:r>
        <w:rPr/>
        <w:t>În cadrul acestor hotărâri, s-a reţinut, cu autoritate de lucru judecat, că prin contractul de cesiune nr..../2015  societatea debitoare şi-a asumat plata preţului cesiunii, iar nu plata ratelor de leasing financiar, iar pentru bunurile ce fac obiectul contractului de vânzare contestatoarea a emis o factură pentru toată valoarea (scadentă în martie 2018), sumă ce a fost înscrisă ca nescadentă în tabelul de creanţe al debitoarei, precum şi că cesiunea şi vânzarea nu pot fi privite ca un „tot unitar”, cesiunea fiind reziliată la data deschiderii procedurii, iar scadenţa preţului fiind în anul 2018, preţ ce a fost înscris în tabelul de creanţe al debitoarei ultim precizate.</w:t>
      </w:r>
    </w:p>
    <w:p>
      <w:pPr>
        <w:pStyle w:val="Normal"/>
        <w:ind w:firstLine="1418"/>
        <w:jc w:val="both"/>
        <w:rPr/>
      </w:pPr>
      <w:r>
        <w:rPr/>
        <w:t xml:space="preserve">         </w:t>
      </w:r>
      <w:r>
        <w:rPr/>
        <w:t>La data de 8.11.2016, creditoarea a solicitat administratorului judiciar restituirea activelor anterior precizate, ca urmare a rezoluţiunii contractului din 26.05.2015,  iar refuzul acestuia a fost contestat în cadrul dosarului nr. D1,  în care judecătorul sindic a respins contestaţia prin sentinţa nr.S1, rămasă definitivă prin decizia Curţii de Apel ...nr.......</w:t>
      </w:r>
    </w:p>
    <w:p>
      <w:pPr>
        <w:pStyle w:val="Normal"/>
        <w:ind w:firstLine="1418"/>
        <w:jc w:val="both"/>
        <w:rPr/>
      </w:pPr>
      <w:r>
        <w:rPr/>
        <w:tab/>
        <w:t xml:space="preserve">În cadrul acestor hotărâri s-a constatat autoritatea de lucru judecat rezultată din hotărârile anterior precizate, referitoare la situaţia juridică diferită a operaţiunilor de cesiune de creanţe şi vânzare a bunurilor, concluzionându-se că nu mai poate creditoarea să solicite înscrierea în tabelul preliminar de creanţe privind pe debitoarea XX SRL cu suma de 1.547.864,84 lei (reprezentând preţul cesiunii), precum şi că nu pot fi reţinute alegaţiile creditoarei vizând  obligativitatea restituirii reciproce a prestaţiilor de către părţi, ca efect al unei eventuale rezolviri a contractului, câtă vreme ea a emis o factură pentru toată valoarea acestor bunuri, scadentă la finele lunii  martie 2018, creanţă cu care a fost înscrisă, ca nescadentă, în tabelul preliminar al debitoarei XX    SRL. </w:t>
      </w:r>
    </w:p>
    <w:p>
      <w:pPr>
        <w:pStyle w:val="Normal"/>
        <w:ind w:firstLine="1418"/>
        <w:jc w:val="both"/>
        <w:rPr/>
      </w:pPr>
      <w:r>
        <w:rPr/>
        <w:tab/>
        <w:t>După scadenţa obligaţiei de plată a preţului bunurilor din 31.03.2018, ca urmare a neîndeplinirii acesteia, creditoarea a comunicat la 12.06.2018  debitoarei şi administratorului judiciar  o  notificare privind rezoluţiunea contractului, solicitând restituirea bunurilor.</w:t>
      </w:r>
    </w:p>
    <w:p>
      <w:pPr>
        <w:pStyle w:val="Normal"/>
        <w:ind w:firstLine="1418"/>
        <w:jc w:val="both"/>
        <w:rPr/>
      </w:pPr>
      <w:r>
        <w:rPr/>
        <w:t>Ca urmare a faptului că nu a primit un răspuns favorabil, creditoarea a formulat prezenta contestaţie (înregistrată sub nr.D1), prin care a solicitat restituirea bunurilor ce au făcut obiectul contractului nr..../2015, invocând, alături de neplata preţului de către debitoare, efectele rezoluţiunii unilaterale a contractului din 12.06.2018, reglementate de Codul civil (art.1554 şi art.1635-1639).</w:t>
      </w:r>
    </w:p>
    <w:p>
      <w:pPr>
        <w:pStyle w:val="Normal"/>
        <w:ind w:firstLine="1418"/>
        <w:jc w:val="both"/>
        <w:rPr/>
      </w:pPr>
      <w:r>
        <w:rPr/>
        <w:tab/>
        <w:t>Prin sentinţa nr.S1, judecătorul sindic a admis cererea  şi a obligat debitoarea să-i restituie creditoarei bunurile menţionate, motivat în esenţă de faptul că la data de 31.03.2018 a intervenit scadenţa obligaţiei de plată a preţului acestora, iar rezoluţiunea unilaterală a contractului de către creditoare, intervenită la data de 12.06.2018, întruneşte condiţiile reglementate în contractul încheiat de către părţi, fiind deci incidente efectele acesteia prevăzute de codul civil, vizând restituirea prestaţiilor efectuate în temeiul actului desfiinţat prin rezoluţiune.</w:t>
      </w:r>
    </w:p>
    <w:p>
      <w:pPr>
        <w:pStyle w:val="Normal"/>
        <w:ind w:firstLine="1418"/>
        <w:jc w:val="both"/>
        <w:rPr/>
      </w:pPr>
      <w:r>
        <w:rPr/>
        <w:tab/>
        <w:t>Ulterior debitoarea, prin administrator judiciar a formulat prezentul apel.</w:t>
      </w:r>
    </w:p>
    <w:p>
      <w:pPr>
        <w:pStyle w:val="Normal"/>
        <w:ind w:firstLine="1418"/>
        <w:jc w:val="both"/>
        <w:rPr/>
      </w:pPr>
      <w:r>
        <w:rPr/>
        <w:t>Curtea reţine că, în esenţă, apelanta a susţinut greşita reţinere a scadenţei preţului bunurilor la 31.03.2018, câtă vreme existau reglementate în planul de organizare alte date de plată a preţului, imposibilitatea rezoluţiunii unilaterale a contractului din 12.06.2018, ca urmare a înscrierii creditoarei la masa credală a debitoarei XX SRL şi a aprobării şi derulării planului de reorganizare, precum şi a inadmisibilităţii cererii de restituire a bunurilor, ca urmare a prejudicierii  creditorilor.</w:t>
      </w:r>
    </w:p>
    <w:p>
      <w:pPr>
        <w:pStyle w:val="Normal"/>
        <w:ind w:firstLine="1418"/>
        <w:jc w:val="both"/>
        <w:rPr/>
      </w:pPr>
      <w:r>
        <w:rPr/>
        <w:t xml:space="preserve">Referitor la primul aspect, privind data scadenţei obligaţiei de plată a preţului, Curtea consideră că acesta a fost tranşat în cadrul deciziei acestei instanţe nr..../2017, anterior invocată, în care s-a statuat  că „ </w:t>
      </w:r>
      <w:r>
        <w:rPr>
          <w:i/>
        </w:rPr>
        <w:t>prin decizia nr. .....2016 a Curţii de Apel ... s-a reţinut în mod definitiv faptul că…., în ceea ce priveşte bunurile ce fac obiectul contractului de vânzare, contestatoarea a emis o factură pentru toată valoarea (scadentă în martie 2018), sumă ce a fost înscrisă ca nescadentă în tabelul preliminar al societăţii Sc XX SRL. Prin aceiaşi hotărâre  judecătorească s-a statuat faptul că, în raport cu probele administrate în dosarul în care a fost pronunţată respectiva decizie, rezultă cu certitudine faptul că cesiunea şi vânzarea nu pot fi privite ca „tot unitar”, aşa cum susţine apelanta şi în prezentul dosar, cesiunea fiind reziliată la data deschiderii procedurii, scadenţa preţului operând în anul 2018, preţ deja înscris în tabel ca o creanţă nescadentă …..</w:t>
      </w:r>
      <w:r>
        <w:rPr/>
        <w:t xml:space="preserve"> </w:t>
      </w:r>
      <w:r>
        <w:rPr>
          <w:i/>
        </w:rPr>
        <w:t>în ceea ce priveşte preţul bunurilor ce fac obiectul vânzării, apelanta a emis o factură pentru toată valoarea, scadentă martie 2018, şi aceasta din urmă fiind înscrisă ca nescadentă în tabelul preliminar al debitoarei SC XX SRL”.</w:t>
      </w:r>
    </w:p>
    <w:p>
      <w:pPr>
        <w:pStyle w:val="Normal"/>
        <w:ind w:firstLine="1418"/>
        <w:jc w:val="both"/>
        <w:rPr/>
      </w:pPr>
      <w:r>
        <w:rPr/>
        <w:t xml:space="preserve">Ca urmare, rezultă în mod evident că </w:t>
      </w:r>
      <w:r>
        <w:rPr>
          <w:b/>
          <w:i/>
          <w:u w:val="single"/>
        </w:rPr>
        <w:t>a intrat sub puterea lucrului judecat faptul că, deşi cesiunea şi vânzarea bunurilor (active) au fost încheiate prin acelaşi contract  (</w:t>
      </w:r>
      <w:r>
        <w:rPr/>
        <w:t>autentificat sub nr...../18.03.2015 de către NN),</w:t>
      </w:r>
      <w:r>
        <w:rPr>
          <w:b/>
          <w:i/>
          <w:u w:val="single"/>
        </w:rPr>
        <w:t xml:space="preserve"> totuşi ele au o situaţie juridică diferită</w:t>
      </w:r>
      <w:r>
        <w:rPr/>
        <w:t xml:space="preserve">, iar </w:t>
      </w:r>
      <w:r>
        <w:rPr>
          <w:b/>
          <w:i/>
          <w:u w:val="single"/>
        </w:rPr>
        <w:t xml:space="preserve">scadenţa creanţei constând în preţul bunurilor era stabilită de către părţi cel mai târziu la data de 31.03.2018, </w:t>
      </w:r>
      <w:r>
        <w:rPr/>
        <w:t>astfel că susţinerile apelantei sunt neîntemeiate.</w:t>
      </w:r>
    </w:p>
    <w:p>
      <w:pPr>
        <w:pStyle w:val="Normal"/>
        <w:ind w:firstLine="1418"/>
        <w:jc w:val="both"/>
        <w:rPr/>
      </w:pPr>
      <w:r>
        <w:rPr/>
        <w:t>Cu privire cea de-a doua critică din apel – vizând  imposibilitatea rezoluţiunii unilaterale a contractului din 12.06.2018, ca urmare a înscrierii creditoarei la masa credală a debitoarei XX SRL şi a aprobării şi derulării planului de reorganizare -, Curtea consideră că aceasta este întemeiată.</w:t>
      </w:r>
    </w:p>
    <w:p>
      <w:pPr>
        <w:pStyle w:val="Normal"/>
        <w:ind w:firstLine="1418"/>
        <w:jc w:val="both"/>
        <w:rPr/>
      </w:pPr>
      <w:r>
        <w:rPr/>
        <w:t>Astfel, Curtea consideră că în cauză sunt pe deplin aplicabile considerentele deciziei nr...... a Curţii de Apel ...., vizând faptul că „</w:t>
      </w:r>
      <w:r>
        <w:rPr>
          <w:i/>
        </w:rPr>
        <w:t xml:space="preserve">în ceea ce priveşte preţul bunurilor ce fac obiectul vânzării, apelanta a emis o factură pentru toată valoarea, scadentă martie 2018, şi aceasta din urmă fiind înscrisă ca nescadentă în tabelul preliminar al debitoarei SC XX SRL. </w:t>
      </w:r>
      <w:r>
        <w:rPr>
          <w:b/>
          <w:i/>
          <w:u w:val="single"/>
        </w:rPr>
        <w:t>În contextul expus, nu pot fi reţinute alegaţiile apelantei referitoare la obligativitatea restituirii reciproce a prestaţiilor de către părţi, ca efect al unei eventuale rezolviri a contractului..</w:t>
      </w:r>
      <w:r>
        <w:rPr>
          <w:i/>
        </w:rPr>
        <w:t>”.</w:t>
      </w:r>
    </w:p>
    <w:p>
      <w:pPr>
        <w:pStyle w:val="Normal"/>
        <w:ind w:firstLine="1418"/>
        <w:jc w:val="both"/>
        <w:rPr/>
      </w:pPr>
      <w:r>
        <w:rPr/>
        <w:t>Cu alte cuvinte, Curtea de Apel..... a apreciat că, în situaţia în care creditoarea a fost înscrisă în tabelul preliminar al debitoarei cu creanţa reprezentând preţul bunurilor, atunci ea nu mai poate solicita restituirea bunurilor, ca efect al intervenirii unei rezoluţiuni a contractului.</w:t>
      </w:r>
    </w:p>
    <w:p>
      <w:pPr>
        <w:pStyle w:val="Normal"/>
        <w:ind w:firstLine="1418"/>
        <w:jc w:val="both"/>
        <w:rPr/>
      </w:pPr>
      <w:r>
        <w:rPr/>
        <w:t>Referitor la acest aspect, Curtea constată că intimata creditoare a invocat puterea de lucru judecat a sentinţei judecătorului sindic nr...../2017 şi a deciziei nr. .../2017, precizată, în sensul că este în vigoare contractul de vânzare-cumpărare bunuri, care are scadenţa de plată în anul 2018 – consecinţa susţinută de intimată fiind aceea a posibilităţii intervenirii rezoluţiunii contractului şi a temeiniciei acestei măsuri.</w:t>
      </w:r>
    </w:p>
    <w:p>
      <w:pPr>
        <w:pStyle w:val="Normal"/>
        <w:ind w:firstLine="1418"/>
        <w:jc w:val="both"/>
        <w:rPr/>
      </w:pPr>
      <w:r>
        <w:rPr/>
        <w:t xml:space="preserve">Or, Curtea apreciază, raportat la considerentele deciziei ..../2017 mai sus citate, că nu poate fi primită această susţinere, întrucât, chiar dacă ea se regăseşte expressis verbis în cadrul sentinţei nr.S1, totuşi ea este infirmată prin decizia instanţei de apel, care a reţinut tocmai </w:t>
      </w:r>
      <w:r>
        <w:rPr>
          <w:b/>
          <w:i/>
          <w:u w:val="single"/>
        </w:rPr>
        <w:t>imposibilitatea restituirii prestaţiilor ca urmare a unei eventuale rezoluţiuni a contractului</w:t>
      </w:r>
      <w:r>
        <w:rPr/>
        <w:t>.</w:t>
      </w:r>
    </w:p>
    <w:p>
      <w:pPr>
        <w:pStyle w:val="Normal"/>
        <w:ind w:firstLine="1418"/>
        <w:jc w:val="both"/>
        <w:rPr/>
      </w:pPr>
      <w:r>
        <w:rPr/>
        <w:t>Aşadar, chiar dacă sentinţa nr.S1 a fost menţinută prin decizia nr...., totuşi considerentele sale vizând aspectul analizat au fost implicit modificate prin considerentele instanţei de apel, acestea din urmă  intrând în puterea lucrului judecat.</w:t>
      </w:r>
    </w:p>
    <w:p>
      <w:pPr>
        <w:pStyle w:val="Normal"/>
        <w:ind w:firstLine="1418"/>
        <w:jc w:val="both"/>
        <w:rPr/>
      </w:pPr>
      <w:r>
        <w:rPr/>
        <w:tab/>
        <w:t xml:space="preserve">Pe de altă parte, </w:t>
      </w:r>
      <w:r>
        <w:rPr>
          <w:b/>
          <w:i/>
        </w:rPr>
        <w:t>concluzia expusă este corespunzătoare şi dispoziţiilor legale aplicabile situaţiei litigioase dedusă judecăţii</w:t>
      </w:r>
      <w:r>
        <w:rPr/>
        <w:t>, respectiv dispoziţiilor art.123 al.6 din Legea nr.85/2014, puse în discuţia părţilor de către instanţa de apel, din oficiu.</w:t>
      </w:r>
    </w:p>
    <w:p>
      <w:pPr>
        <w:pStyle w:val="Normal"/>
        <w:ind w:firstLine="1418"/>
        <w:jc w:val="both"/>
        <w:rPr/>
      </w:pPr>
      <w:r>
        <w:rPr/>
        <w:tab/>
        <w:t>Astfel, Curtea reţine că legiuitorul a reglementat în cadrul dispoziţiilor art.123 precizate situaţia contractelor încheiate de către debitoare aflate în derulare la momentul deschiderii procedurii insolvenţei sale, precum şi efectele acestei măsuri asupra contractelor, statuând atât metodologia de menţinere/denunţare a lor de către practicianul în insolvenţă, cât şi aspecte specifice, referitoare la anumite categorii de contracte.</w:t>
      </w:r>
    </w:p>
    <w:p>
      <w:pPr>
        <w:pStyle w:val="Normal"/>
        <w:ind w:firstLine="1418"/>
        <w:jc w:val="both"/>
        <w:rPr/>
      </w:pPr>
      <w:r>
        <w:rPr/>
        <w:t xml:space="preserve"> </w:t>
      </w:r>
      <w:r>
        <w:rPr/>
        <w:tab/>
        <w:t>Curtea mai reţine că în cadrul contractului pendinte, la pct.4.4, părţile au stabilit că „</w:t>
      </w:r>
      <w:r>
        <w:rPr>
          <w:i/>
        </w:rPr>
        <w:t>transferul dreptului de proprietate asupra creanţelor şi activelor/bunurilor se realizează la momentul plăţii integrale a preţului cesiunii şi a preţului activelor/bunurilor”</w:t>
      </w:r>
      <w:r>
        <w:rPr/>
        <w:t>.</w:t>
      </w:r>
    </w:p>
    <w:p>
      <w:pPr>
        <w:pStyle w:val="Normal"/>
        <w:ind w:firstLine="1418"/>
        <w:jc w:val="both"/>
        <w:rPr/>
      </w:pPr>
      <w:r>
        <w:rPr/>
        <w:t>Aşadar, în baza acordului lor, părţile au stabilit ca vânzătorul să-şi reţină titlul de proprietate asupra bunurilor, până la plata integrală a preţului lor.</w:t>
      </w:r>
    </w:p>
    <w:p>
      <w:pPr>
        <w:pStyle w:val="Normal"/>
        <w:ind w:firstLine="1418"/>
        <w:jc w:val="both"/>
        <w:rPr/>
      </w:pPr>
      <w:r>
        <w:rPr/>
        <w:tab/>
        <w:t>Or, dispoziţiile art.</w:t>
      </w:r>
      <w:r>
        <w:rPr>
          <w:rFonts w:eastAsia="Calibri"/>
          <w:color w:val="000000"/>
          <w:shd w:fill="FFFFFF" w:val="clear"/>
          <w:lang w:eastAsia="en-US"/>
        </w:rPr>
        <w:t xml:space="preserve"> 123 al.6 din Legea nr.85/2014 reglementează expres situaţia acestui tip de contract, statuând că  “</w:t>
      </w:r>
      <w:r>
        <w:rPr>
          <w:rFonts w:eastAsia="Calibri"/>
          <w:i/>
          <w:color w:val="000000"/>
          <w:shd w:fill="FFFFFF" w:val="clear"/>
          <w:lang w:eastAsia="en-US"/>
        </w:rPr>
        <w:t xml:space="preserve">dacă vânzătorul unui bun a reţinut titlul de proprietate până la plata integrală a preţului vânzării, </w:t>
      </w:r>
      <w:r>
        <w:rPr>
          <w:rFonts w:eastAsia="Calibri"/>
          <w:b/>
          <w:i/>
          <w:color w:val="000000"/>
          <w:u w:val="single"/>
          <w:shd w:fill="FFFFFF" w:val="clear"/>
          <w:lang w:eastAsia="en-US"/>
        </w:rPr>
        <w:t xml:space="preserve">vânzarea va fi considerată executată de către vânzător </w:t>
      </w:r>
      <w:r>
        <w:rPr>
          <w:rFonts w:eastAsia="Calibri"/>
          <w:i/>
          <w:color w:val="000000"/>
          <w:shd w:fill="FFFFFF" w:val="clear"/>
          <w:lang w:eastAsia="en-US"/>
        </w:rPr>
        <w:t xml:space="preserve">şi nu va fi supusă prevederilor alin. (1), rezerva fiind opozabilă administratorului judiciar/lichidatorului judiciar dacă au fost efectuate formalităţile de publicitate prevăzute de lege. </w:t>
      </w:r>
      <w:r>
        <w:rPr>
          <w:rFonts w:eastAsia="Calibri"/>
          <w:b/>
          <w:i/>
          <w:color w:val="000000"/>
          <w:u w:val="single"/>
          <w:shd w:fill="FFFFFF" w:val="clear"/>
          <w:lang w:eastAsia="en-US"/>
        </w:rPr>
        <w:t>Bunul cu privire la care vânzătorul a reţinut titlul de proprietate intră în averea debitorului, iar vânzătorul beneficiază de o cauză de preferinţă, potrivit art. 2.347 din Codul civil”.</w:t>
      </w:r>
    </w:p>
    <w:p>
      <w:pPr>
        <w:pStyle w:val="Normal"/>
        <w:ind w:firstLine="1418"/>
        <w:jc w:val="both"/>
        <w:rPr/>
      </w:pPr>
      <w:r>
        <w:rPr>
          <w:rFonts w:eastAsia="Calibri"/>
          <w:color w:val="000000"/>
          <w:shd w:fill="FFFFFF" w:val="clear"/>
          <w:lang w:eastAsia="en-US"/>
        </w:rPr>
        <w:tab/>
        <w:t xml:space="preserve">Practic, potrivit voinţei legiuitorului, </w:t>
      </w:r>
      <w:r>
        <w:rPr>
          <w:rFonts w:eastAsia="Calibri"/>
          <w:b/>
          <w:i/>
          <w:color w:val="000000"/>
          <w:u w:val="single"/>
          <w:shd w:fill="FFFFFF" w:val="clear"/>
          <w:lang w:eastAsia="en-US"/>
        </w:rPr>
        <w:t>la momentul deschiderii procedurii insolvenţei debitoarei XX SRL vânzarea bunurilor din contractual analizat s-a considerat executată, iar proprietatea lor a trecut ex lege în patrimonial debitoarei</w:t>
      </w:r>
      <w:r>
        <w:rPr>
          <w:rFonts w:eastAsia="Calibri"/>
          <w:color w:val="000000"/>
          <w:shd w:fill="FFFFFF" w:val="clear"/>
          <w:lang w:eastAsia="en-US"/>
        </w:rPr>
        <w:t>, intimata creditoare Y1 dobândind clauza de preferinţă prevăzută de dispoziţiile art.2437 din Codul civil (ipotecă asimilată).</w:t>
      </w:r>
    </w:p>
    <w:p>
      <w:pPr>
        <w:pStyle w:val="Normal"/>
        <w:ind w:firstLine="1418"/>
        <w:jc w:val="both"/>
        <w:rPr/>
      </w:pPr>
      <w:r>
        <w:rPr>
          <w:rFonts w:eastAsia="Calibri"/>
          <w:color w:val="000000"/>
          <w:shd w:fill="FFFFFF" w:val="clear"/>
          <w:lang w:eastAsia="en-US"/>
        </w:rPr>
        <w:t xml:space="preserve">Aşadar, consecinţa directă a acestor dispoziţii legale este aceea că, </w:t>
      </w:r>
      <w:r>
        <w:rPr>
          <w:rFonts w:eastAsia="Calibri"/>
          <w:b/>
          <w:i/>
          <w:color w:val="000000"/>
          <w:u w:val="single"/>
          <w:shd w:fill="FFFFFF" w:val="clear"/>
          <w:lang w:eastAsia="en-US"/>
        </w:rPr>
        <w:t>după deschiderea procedurii insolvenţei debitoarei, intimata vânzătoare este doar titulara creanţei constând în preţul bunurilor</w:t>
      </w:r>
      <w:r>
        <w:rPr>
          <w:rFonts w:eastAsia="Calibri"/>
          <w:color w:val="000000"/>
          <w:shd w:fill="FFFFFF" w:val="clear"/>
          <w:lang w:eastAsia="en-US"/>
        </w:rPr>
        <w:t xml:space="preserve"> (cu care s-a înscris la masa credală a XX SRL), iar n</w:t>
      </w:r>
      <w:r>
        <w:rPr>
          <w:rFonts w:eastAsia="Calibri"/>
          <w:b/>
          <w:i/>
          <w:color w:val="000000"/>
          <w:u w:val="single"/>
          <w:shd w:fill="FFFFFF" w:val="clear"/>
          <w:lang w:eastAsia="en-US"/>
        </w:rPr>
        <w:t>u şi proprietar al bunurilor</w:t>
      </w:r>
      <w:r>
        <w:rPr>
          <w:rFonts w:eastAsia="Calibri"/>
          <w:color w:val="000000"/>
          <w:shd w:fill="FFFFFF" w:val="clear"/>
          <w:lang w:eastAsia="en-US"/>
        </w:rPr>
        <w:t xml:space="preserve"> (calitate pe care o are, ex lege, debitoarea),  ea nemaiputând solicita rezoluţiunea contractului şi restituirea bunurilor – acesta fiind, de altfel, şi concluzia exprimată în decizia nr...., care însă nu s-a fundamentat expres pe  textul legal indicat.</w:t>
      </w:r>
    </w:p>
    <w:p>
      <w:pPr>
        <w:pStyle w:val="Normal"/>
        <w:ind w:firstLine="1418"/>
        <w:jc w:val="both"/>
        <w:rPr/>
      </w:pPr>
      <w:r>
        <w:rPr>
          <w:rFonts w:eastAsia="Calibri"/>
          <w:color w:val="000000"/>
          <w:shd w:fill="FFFFFF" w:val="clear"/>
          <w:lang w:eastAsia="en-US"/>
        </w:rPr>
        <w:t xml:space="preserve">Curtea mai reţine, contrar susţinerilor intimatei creditoare, </w:t>
      </w:r>
      <w:r>
        <w:rPr>
          <w:rFonts w:eastAsia="Calibri"/>
          <w:b/>
          <w:i/>
          <w:color w:val="000000"/>
          <w:u w:val="single"/>
          <w:shd w:fill="FFFFFF" w:val="clear"/>
          <w:lang w:eastAsia="en-US"/>
        </w:rPr>
        <w:t>că dispoziţiile art.123 al.6 din Legea nr.85/2014 sunt de ordine publică</w:t>
      </w:r>
      <w:r>
        <w:rPr>
          <w:rFonts w:eastAsia="Calibri"/>
          <w:color w:val="000000"/>
          <w:shd w:fill="FFFFFF" w:val="clear"/>
          <w:lang w:eastAsia="en-US"/>
        </w:rPr>
        <w:t>, iar nu privată, legiuitorul statuând în mod imperativ soluţia ce se impune în cazul contractelor debitoarei aflate în derulare, precum şi efectele deschiderii procedurii asupra lor.</w:t>
      </w:r>
    </w:p>
    <w:p>
      <w:pPr>
        <w:pStyle w:val="Normal"/>
        <w:ind w:firstLine="1418"/>
        <w:jc w:val="both"/>
        <w:rPr/>
      </w:pPr>
      <w:r>
        <w:rPr>
          <w:rFonts w:eastAsia="Calibri"/>
          <w:color w:val="000000"/>
          <w:shd w:fill="FFFFFF" w:val="clear"/>
          <w:lang w:eastAsia="en-US"/>
        </w:rPr>
        <w:t>Altfel spus, aplicabilitatea acestor dispoziţii nu este lăsată la latitudinea părţilor şi nu depinde de modalitatea în care creanţa intimatei a fost înscrisă în tabel (intimata susţinând că art.123 al.6  nu se aplică, întrucât creanţa preţului nu a fost înscrisă în tabelul preliminar cu ordinea de preferinţă prevăzută de art.2347 din Codul civil, ci ca una chirografară).</w:t>
      </w:r>
    </w:p>
    <w:p>
      <w:pPr>
        <w:pStyle w:val="Normal"/>
        <w:ind w:firstLine="1418"/>
        <w:jc w:val="both"/>
        <w:rPr/>
      </w:pPr>
      <w:r>
        <w:rPr>
          <w:rFonts w:eastAsia="Calibri"/>
          <w:color w:val="000000"/>
          <w:shd w:fill="FFFFFF" w:val="clear"/>
          <w:lang w:eastAsia="en-US"/>
        </w:rPr>
        <w:t>Raportat la toate aceste considerente, Curtea consideră că în mod eronat judecătorul sindic a apreciat contractul de vânzare bunuri ca fiind pendinte, dând eficienţă juridică rezoluţiunii unilaterale a contractului  de către creditoarea Y1 şi dispunând obligarea  la restituirea bunurilor, câtă vreme rezoluţiunea contractului nu se mai putea dispune, pentru toate considerentele anterior expuse.</w:t>
      </w:r>
    </w:p>
    <w:p>
      <w:pPr>
        <w:pStyle w:val="Normal"/>
        <w:ind w:firstLine="1418"/>
        <w:jc w:val="both"/>
        <w:rPr/>
      </w:pPr>
      <w:r>
        <w:rPr>
          <w:rFonts w:eastAsia="Calibri"/>
          <w:color w:val="000000"/>
          <w:shd w:fill="FFFFFF" w:val="clear"/>
          <w:lang w:eastAsia="en-US"/>
        </w:rPr>
        <w:t>Pe cale de consecinţă, motivul de apel analizat este întemeiat, sens în care Curtea urmează să nu mai analizeze şi critica vizând inadmisibilitatea rezoluţiunii contractului, raportat la efectele acestei măsuri asupra planului de reorganizare.</w:t>
      </w:r>
    </w:p>
    <w:p>
      <w:pPr>
        <w:pStyle w:val="Normal"/>
        <w:ind w:firstLine="1418"/>
        <w:jc w:val="both"/>
        <w:rPr/>
      </w:pPr>
      <w:r>
        <w:rPr>
          <w:rFonts w:eastAsia="Calibri"/>
          <w:color w:val="000000"/>
          <w:shd w:fill="FFFFFF" w:val="clear"/>
          <w:lang w:eastAsia="en-US"/>
        </w:rPr>
        <w:t xml:space="preserve">În concluzie, în temeiul dispoziţiilor legale deja precizate şi celor prevăzute de dispoziţiile art.480 al.2 din Codul de procedură civilă, Curtea urmează să admită apelul şi să schimbe în tot sentinţa judecătorului sindic, în sensul respingerii cererii creditoarei Y1, ca neîntemeiată. </w:t>
      </w:r>
    </w:p>
    <w:p>
      <w:pPr>
        <w:pStyle w:val="Normal"/>
        <w:ind w:firstLine="1418"/>
        <w:jc w:val="both"/>
        <w:rPr>
          <w:rFonts w:eastAsia="Calibri"/>
          <w:color w:val="000000"/>
          <w:shd w:fill="FFFFFF" w:val="clear"/>
          <w:lang w:eastAsia="en-US"/>
        </w:rPr>
      </w:pPr>
      <w:r>
        <w:rPr>
          <w:rFonts w:eastAsia="Calibri"/>
          <w:color w:val="000000"/>
          <w:shd w:fill="FFFFFF" w:val="clear"/>
          <w:lang w:eastAsia="en-US"/>
        </w:rPr>
      </w:r>
    </w:p>
    <w:p>
      <w:pPr>
        <w:pStyle w:val="Normal"/>
        <w:jc w:val="center"/>
        <w:rPr>
          <w:lang w:eastAsia="en-US"/>
        </w:rPr>
      </w:pPr>
      <w:r>
        <w:rPr>
          <w:lang w:eastAsia="en-US"/>
        </w:rPr>
        <w:t>PENTRU ACESTE MOTIVE</w:t>
      </w:r>
    </w:p>
    <w:p>
      <w:pPr>
        <w:pStyle w:val="Normal"/>
        <w:jc w:val="center"/>
        <w:rPr>
          <w:lang w:eastAsia="en-US"/>
        </w:rPr>
      </w:pPr>
      <w:r>
        <w:rPr>
          <w:lang w:eastAsia="en-US"/>
        </w:rPr>
        <w:t>ÎN NUMELE LEGII</w:t>
      </w:r>
    </w:p>
    <w:p>
      <w:pPr>
        <w:pStyle w:val="Normal"/>
        <w:jc w:val="center"/>
        <w:rPr>
          <w:b/>
          <w:b/>
          <w:lang w:eastAsia="en-US"/>
        </w:rPr>
      </w:pPr>
      <w:r>
        <w:rPr>
          <w:b/>
          <w:lang w:eastAsia="en-US"/>
        </w:rPr>
        <w:t>D E C I D E :</w:t>
      </w:r>
    </w:p>
    <w:p>
      <w:pPr>
        <w:pStyle w:val="Normal"/>
        <w:ind w:firstLine="1418"/>
        <w:jc w:val="both"/>
        <w:rPr>
          <w:lang w:eastAsia="en-US"/>
        </w:rPr>
      </w:pPr>
      <w:r>
        <w:rPr>
          <w:lang w:eastAsia="en-US"/>
        </w:rPr>
        <w:t xml:space="preserve">Admite apelul formulat de  către lichidatorul judiciar </w:t>
      </w:r>
      <w:r>
        <w:rPr>
          <w:b/>
          <w:i/>
          <w:lang w:eastAsia="en-US"/>
        </w:rPr>
        <w:t xml:space="preserve"> </w:t>
      </w:r>
      <w:r>
        <w:rPr>
          <w:b/>
          <w:lang w:eastAsia="en-US"/>
        </w:rPr>
        <w:t>X1</w:t>
      </w:r>
      <w:r>
        <w:rPr>
          <w:lang w:eastAsia="en-US"/>
        </w:rPr>
        <w:t xml:space="preserve">, cu sediul în B...., str. ... nr....., et...., ap...., al debitoarei </w:t>
      </w:r>
      <w:r>
        <w:rPr>
          <w:b/>
          <w:lang w:eastAsia="en-US"/>
        </w:rPr>
        <w:t>SC XX SRL</w:t>
      </w:r>
      <w:r>
        <w:rPr>
          <w:lang w:eastAsia="en-US"/>
        </w:rPr>
        <w:t xml:space="preserve">,  împotriva sentinţei nr. S1 pronunţată de Tribunalul ..., în contradictoriu cu creditoarea </w:t>
      </w:r>
      <w:r>
        <w:rPr>
          <w:b/>
          <w:lang w:eastAsia="en-US"/>
        </w:rPr>
        <w:t>Y1 SA</w:t>
      </w:r>
      <w:r>
        <w:rPr>
          <w:lang w:eastAsia="en-US"/>
        </w:rPr>
        <w:t xml:space="preserve">, cu sediul ales la ....., cu sediul în B..., str. ..., nr. .., et..., ap. .., sector ... şi creditoarea </w:t>
      </w:r>
      <w:r>
        <w:rPr>
          <w:b/>
          <w:lang w:eastAsia="en-US"/>
        </w:rPr>
        <w:t>Y1  Sucursala R...</w:t>
      </w:r>
      <w:r>
        <w:rPr>
          <w:lang w:eastAsia="en-US"/>
        </w:rPr>
        <w:t xml:space="preserve"> - Preşedinte comitet creditori, cu sediul în  B...., ......, nr.,,,,,,,,, </w:t>
      </w:r>
    </w:p>
    <w:p>
      <w:pPr>
        <w:pStyle w:val="Normal"/>
        <w:ind w:firstLine="1418"/>
        <w:jc w:val="both"/>
        <w:rPr/>
      </w:pPr>
      <w:r>
        <w:rPr>
          <w:lang w:eastAsia="en-US"/>
        </w:rPr>
        <w:t>Schimbă în tot sentinţa, în sensul că respinge cererea creditoarei Y1 SA, ca neîntemeiată.</w:t>
      </w:r>
    </w:p>
    <w:p>
      <w:pPr>
        <w:pStyle w:val="Normal"/>
        <w:ind w:firstLine="1418"/>
        <w:jc w:val="both"/>
        <w:rPr>
          <w:lang w:eastAsia="en-US"/>
        </w:rPr>
      </w:pPr>
      <w:r>
        <w:rPr>
          <w:lang w:eastAsia="en-US"/>
        </w:rPr>
        <w:t>Definitivă.</w:t>
      </w:r>
    </w:p>
    <w:p>
      <w:pPr>
        <w:pStyle w:val="Normal"/>
        <w:ind w:firstLine="1418"/>
        <w:jc w:val="both"/>
        <w:rPr>
          <w:lang w:eastAsia="en-US"/>
        </w:rPr>
      </w:pPr>
      <w:r>
        <w:rPr>
          <w:lang w:eastAsia="en-US"/>
        </w:rPr>
        <w:t>Pronunţată în şedinţă publică, astăzi ......</w:t>
      </w:r>
    </w:p>
    <w:p>
      <w:pPr>
        <w:pStyle w:val="Normal"/>
        <w:ind w:firstLine="1418"/>
        <w:jc w:val="both"/>
        <w:rPr>
          <w:lang w:eastAsia="en-US"/>
        </w:rPr>
      </w:pPr>
      <w:r>
        <w:rPr>
          <w:lang w:eastAsia="en-US"/>
        </w:rPr>
      </w:r>
    </w:p>
    <w:p>
      <w:pPr>
        <w:pStyle w:val="Normal"/>
        <w:jc w:val="center"/>
        <w:rPr>
          <w:lang w:eastAsia="en-US"/>
        </w:rPr>
      </w:pPr>
      <w:r>
        <w:rPr>
          <w:b/>
          <w:lang w:eastAsia="en-US"/>
        </w:rPr>
        <w:t xml:space="preserve">         </w:t>
      </w:r>
      <w:r>
        <w:rPr>
          <w:b/>
          <w:lang w:eastAsia="en-US"/>
        </w:rPr>
        <w:t>Preşedinte,                                            Judecător</w:t>
      </w:r>
    </w:p>
    <w:p>
      <w:pPr>
        <w:pStyle w:val="Normal"/>
        <w:jc w:val="center"/>
        <w:rPr/>
      </w:pPr>
      <w:r>
        <w:rPr>
          <w:lang w:eastAsia="en-US"/>
        </w:rPr>
        <w:t xml:space="preserve">              </w:t>
      </w:r>
      <w:r>
        <w:rPr>
          <w:lang w:eastAsia="en-US"/>
        </w:rPr>
        <w:t xml:space="preserve">COD A 1045                            .................................                               </w:t>
      </w:r>
    </w:p>
    <w:p>
      <w:pPr>
        <w:pStyle w:val="Normal"/>
        <w:rPr>
          <w:lang w:eastAsia="en-US"/>
        </w:rPr>
      </w:pPr>
      <w:r>
        <w:rPr>
          <w:lang w:eastAsia="en-US"/>
        </w:rPr>
      </w:r>
    </w:p>
    <w:p>
      <w:pPr>
        <w:pStyle w:val="Normal"/>
        <w:jc w:val="center"/>
        <w:rPr>
          <w:lang w:eastAsia="en-US"/>
        </w:rPr>
      </w:pPr>
      <w:r>
        <w:rPr>
          <w:lang w:eastAsia="en-US"/>
        </w:rPr>
      </w:r>
    </w:p>
    <w:p>
      <w:pPr>
        <w:pStyle w:val="Normal"/>
        <w:jc w:val="center"/>
        <w:rPr>
          <w:b/>
          <w:b/>
          <w:lang w:eastAsia="en-US"/>
        </w:rPr>
      </w:pPr>
      <w:r>
        <w:rPr>
          <w:b/>
          <w:lang w:eastAsia="en-US"/>
        </w:rPr>
        <w:t>Grefier,</w:t>
      </w:r>
    </w:p>
    <w:p>
      <w:pPr>
        <w:pStyle w:val="Normal"/>
        <w:jc w:val="center"/>
        <w:rPr>
          <w:lang w:eastAsia="en-US"/>
        </w:rPr>
      </w:pPr>
      <w:r>
        <w:rPr>
          <w:lang w:eastAsia="en-US"/>
        </w:rPr>
        <w:t>..................</w:t>
      </w:r>
    </w:p>
    <w:p>
      <w:pPr>
        <w:pStyle w:val="Normal"/>
        <w:jc w:val="center"/>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i/>
          <w:i/>
          <w:sz w:val="18"/>
          <w:szCs w:val="18"/>
          <w:lang w:eastAsia="en-US"/>
        </w:rPr>
      </w:pPr>
      <w:r>
        <w:rPr>
          <w:i/>
          <w:sz w:val="18"/>
          <w:szCs w:val="18"/>
          <w:lang w:eastAsia="en-US"/>
        </w:rPr>
        <w:t>..</w:t>
      </w:r>
    </w:p>
    <w:p>
      <w:pPr>
        <w:pStyle w:val="Normal"/>
        <w:jc w:val="both"/>
        <w:rPr>
          <w:i/>
          <w:i/>
          <w:sz w:val="18"/>
          <w:szCs w:val="18"/>
          <w:lang w:eastAsia="en-US"/>
        </w:rPr>
      </w:pPr>
      <w:r>
        <w:rPr>
          <w:i/>
          <w:sz w:val="18"/>
          <w:szCs w:val="18"/>
          <w:lang w:eastAsia="en-US"/>
        </w:rPr>
        <w:t>Red....</w:t>
      </w:r>
    </w:p>
    <w:p>
      <w:pPr>
        <w:pStyle w:val="Normal"/>
        <w:jc w:val="both"/>
        <w:rPr>
          <w:i/>
          <w:i/>
          <w:sz w:val="18"/>
          <w:szCs w:val="18"/>
          <w:lang w:eastAsia="en-US"/>
        </w:rPr>
      </w:pPr>
      <w:r>
        <w:rPr>
          <w:i/>
          <w:sz w:val="18"/>
          <w:szCs w:val="18"/>
          <w:lang w:eastAsia="en-US"/>
        </w:rPr>
        <w:t>Tehnoredactat ...</w:t>
      </w:r>
    </w:p>
    <w:p>
      <w:pPr>
        <w:pStyle w:val="Normal"/>
        <w:jc w:val="both"/>
        <w:rPr>
          <w:i/>
          <w:i/>
          <w:sz w:val="18"/>
          <w:szCs w:val="18"/>
          <w:lang w:eastAsia="en-US"/>
        </w:rPr>
      </w:pPr>
      <w:r>
        <w:rPr>
          <w:i/>
          <w:sz w:val="18"/>
          <w:szCs w:val="18"/>
          <w:lang w:eastAsia="en-US"/>
        </w:rPr>
        <w:t>6 ex........</w:t>
      </w:r>
    </w:p>
    <w:p>
      <w:pPr>
        <w:pStyle w:val="Normal"/>
        <w:jc w:val="both"/>
        <w:rPr>
          <w:i/>
          <w:i/>
          <w:sz w:val="20"/>
          <w:szCs w:val="20"/>
          <w:lang w:eastAsia="en-US"/>
        </w:rPr>
      </w:pPr>
      <w:r>
        <w:rPr>
          <w:i/>
          <w:sz w:val="18"/>
          <w:szCs w:val="18"/>
          <w:lang w:eastAsia="en-US"/>
        </w:rPr>
        <w:t>Dosar ...........</w:t>
      </w:r>
    </w:p>
    <w:p>
      <w:pPr>
        <w:pStyle w:val="Normal"/>
        <w:rPr>
          <w:i/>
          <w:i/>
          <w:sz w:val="20"/>
          <w:szCs w:val="20"/>
          <w:lang w:eastAsia="en-US"/>
        </w:rPr>
      </w:pPr>
      <w:r>
        <w:rPr>
          <w:i/>
          <w:sz w:val="20"/>
          <w:szCs w:val="20"/>
          <w:lang w:eastAsia="en-US"/>
        </w:rPr>
      </w:r>
    </w:p>
    <w:p>
      <w:pPr>
        <w:pStyle w:val="Normal"/>
        <w:rPr>
          <w:i/>
          <w:i/>
          <w:sz w:val="20"/>
          <w:szCs w:val="20"/>
          <w:lang w:eastAsia="en-US"/>
        </w:rPr>
      </w:pPr>
      <w:r>
        <w:rPr>
          <w:i/>
          <w:sz w:val="20"/>
          <w:szCs w:val="20"/>
          <w:lang w:eastAsia="en-US"/>
        </w:rPr>
      </w:r>
    </w:p>
    <w:p>
      <w:pPr>
        <w:pStyle w:val="Normal"/>
        <w:jc w:val="both"/>
        <w:rPr>
          <w:i/>
          <w:i/>
          <w:sz w:val="20"/>
          <w:szCs w:val="20"/>
          <w:lang w:eastAsia="en-US"/>
        </w:rPr>
      </w:pPr>
      <w:r>
        <w:rPr>
          <w:i/>
          <w:sz w:val="20"/>
          <w:szCs w:val="20"/>
          <w:lang w:eastAsia="en-US"/>
        </w:rPr>
      </w:r>
    </w:p>
    <w:p>
      <w:pPr>
        <w:pStyle w:val="Normal"/>
        <w:rPr>
          <w:i/>
          <w:i/>
          <w:sz w:val="20"/>
          <w:szCs w:val="20"/>
          <w:lang w:eastAsia="en-US"/>
        </w:rPr>
      </w:pPr>
      <w:r>
        <w:rPr>
          <w:i/>
          <w:sz w:val="20"/>
          <w:szCs w:val="20"/>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rPr>
          <w:sz w:val="16"/>
          <w:szCs w:val="16"/>
          <w:lang w:eastAsia="en-US"/>
        </w:rPr>
      </w:pPr>
      <w:r>
        <w:rPr>
          <w:sz w:val="16"/>
          <w:szCs w:val="16"/>
          <w:lang w:eastAsia="en-US"/>
        </w:rPr>
      </w:r>
    </w:p>
    <w:p>
      <w:pPr>
        <w:pStyle w:val="Normal"/>
        <w:rPr>
          <w:b/>
          <w:b/>
          <w:color w:val="FF0000"/>
          <w:sz w:val="16"/>
          <w:szCs w:val="16"/>
          <w:lang w:eastAsia="en-US"/>
        </w:rPr>
      </w:pPr>
      <w:r>
        <w:rPr>
          <w:b/>
          <w:color w:val="FF0000"/>
          <w:sz w:val="16"/>
          <w:szCs w:val="16"/>
          <w:lang w:eastAsia="en-US"/>
        </w:rPr>
      </w:r>
    </w:p>
    <w:p>
      <w:pPr>
        <w:pStyle w:val="Normal"/>
        <w:rPr>
          <w:b/>
          <w:b/>
          <w:color w:val="FF0000"/>
          <w:sz w:val="16"/>
          <w:szCs w:val="16"/>
          <w:lang w:eastAsia="en-US"/>
        </w:rPr>
      </w:pPr>
      <w:r>
        <w:rPr>
          <w:b/>
          <w:color w:val="FF0000"/>
          <w:sz w:val="16"/>
          <w:szCs w:val="16"/>
          <w:lang w:eastAsia="en-US"/>
        </w:rPr>
      </w:r>
    </w:p>
    <w:p>
      <w:pPr>
        <w:pStyle w:val="Normal"/>
        <w:rPr>
          <w:b/>
          <w:b/>
          <w:color w:val="FF0000"/>
          <w:lang w:eastAsia="en-US"/>
        </w:rPr>
      </w:pPr>
      <w:r>
        <w:rPr>
          <w:b/>
          <w:color w:val="FF0000"/>
          <w:lang w:eastAsia="en-US"/>
        </w:rPr>
      </w:r>
    </w:p>
    <w:p>
      <w:pPr>
        <w:pStyle w:val="Normal"/>
        <w:rPr>
          <w:b/>
          <w:b/>
          <w:color w:val="FF0000"/>
          <w:lang w:eastAsia="en-US"/>
        </w:rPr>
      </w:pPr>
      <w:r>
        <w:rPr>
          <w:b/>
          <w:color w:val="FF0000"/>
          <w:lang w:eastAsia="en-US"/>
        </w:rPr>
      </w:r>
    </w:p>
    <w:p>
      <w:pPr>
        <w:pStyle w:val="Normal"/>
        <w:rPr>
          <w:b/>
          <w:b/>
          <w:color w:val="FF0000"/>
          <w:lang w:eastAsia="en-US"/>
        </w:rPr>
      </w:pPr>
      <w:r>
        <w:rPr>
          <w:b/>
          <w:color w:val="FF0000"/>
          <w:lang w:eastAsia="en-US"/>
        </w:rPr>
      </w:r>
    </w:p>
    <w:p>
      <w:pPr>
        <w:pStyle w:val="Normal"/>
        <w:rPr>
          <w:b/>
          <w:b/>
          <w:color w:val="FF0000"/>
          <w:lang w:eastAsia="en-US"/>
        </w:rPr>
      </w:pPr>
      <w:r>
        <w:rPr>
          <w:b/>
          <w:color w:val="FF0000"/>
          <w:lang w:eastAsia="en-US"/>
        </w:rPr>
      </w:r>
    </w:p>
    <w:p>
      <w:pPr>
        <w:pStyle w:val="Normal"/>
        <w:rPr>
          <w:b/>
          <w:b/>
          <w:i/>
          <w:i/>
          <w:color w:val="FF0000"/>
          <w:lang w:eastAsia="en-US"/>
        </w:rPr>
      </w:pPr>
      <w:r>
        <w:rPr>
          <w:b/>
          <w:i/>
          <w:color w:val="FF0000"/>
          <w:lang w:eastAsia="en-US"/>
        </w:rPr>
      </w:r>
    </w:p>
    <w:p>
      <w:pPr>
        <w:pStyle w:val="Normal"/>
        <w:rPr>
          <w:i/>
          <w:i/>
          <w:lang w:eastAsia="en-US"/>
        </w:rPr>
      </w:pPr>
      <w:r>
        <w:rPr>
          <w:i/>
          <w:lang w:eastAsia="en-US"/>
        </w:rPr>
      </w:r>
    </w:p>
    <w:sectPr>
      <w:headerReference w:type="default" r:id="rId2"/>
      <w:headerReference w:type="first" r:id="rId3"/>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9:00Z</dcterms:created>
  <dc:creator>valy</dc:creator>
  <dc:description/>
  <cp:keywords/>
  <dc:language>en-US</dc:language>
  <cp:lastModifiedBy>Ciprian Marinescu</cp:lastModifiedBy>
  <cp:lastPrinted>2020-11-05T14:23:00Z</cp:lastPrinted>
  <dcterms:modified xsi:type="dcterms:W3CDTF">2020-11-21T15:13: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