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HOT.26</w:t>
      </w:r>
    </w:p>
    <w:p>
      <w:pPr>
        <w:pStyle w:val="Normal"/>
        <w:jc w:val="right"/>
        <w:rPr>
          <w:color w:val="000000"/>
        </w:rPr>
      </w:pPr>
      <w:r>
        <w:rPr>
          <w:color w:val="000000"/>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rPr/>
      </w:pPr>
      <w:r>
        <w:rPr/>
      </w:r>
    </w:p>
    <w:p>
      <w:pPr>
        <w:pStyle w:val="Normal"/>
        <w:rPr/>
      </w:pPr>
      <w:r>
        <w:rPr/>
        <w:t>DOSAR NR......</w:t>
      </w:r>
    </w:p>
    <w:p>
      <w:pPr>
        <w:pStyle w:val="Normal"/>
        <w:jc w:val="center"/>
        <w:rPr>
          <w:b/>
          <w:b/>
        </w:rPr>
      </w:pPr>
      <w:r>
        <w:rPr>
          <w:b/>
        </w:rPr>
      </w:r>
    </w:p>
    <w:p>
      <w:pPr>
        <w:pStyle w:val="Normal"/>
        <w:jc w:val="center"/>
        <w:rPr>
          <w:b/>
          <w:b/>
        </w:rPr>
      </w:pPr>
      <w:r>
        <w:rPr>
          <w:b/>
        </w:rPr>
        <w:t xml:space="preserve">   </w:t>
      </w:r>
    </w:p>
    <w:p>
      <w:pPr>
        <w:pStyle w:val="Normal"/>
        <w:jc w:val="center"/>
        <w:rPr/>
      </w:pPr>
      <w:r>
        <w:rPr/>
        <w:t>DECIZIA NR...........</w:t>
        <w:tab/>
      </w:r>
    </w:p>
    <w:p>
      <w:pPr>
        <w:pStyle w:val="Normal"/>
        <w:jc w:val="center"/>
        <w:rPr>
          <w:i/>
          <w:i/>
        </w:rPr>
      </w:pPr>
      <w:r>
        <w:rPr>
          <w:i/>
        </w:rPr>
        <w:t>Şedinţa publică din data de ........</w:t>
      </w:r>
    </w:p>
    <w:p>
      <w:pPr>
        <w:pStyle w:val="Normal"/>
        <w:jc w:val="center"/>
        <w:rPr/>
      </w:pPr>
      <w:r>
        <w:rPr/>
        <w:t>Preşedinte – COD A1045</w:t>
      </w:r>
    </w:p>
    <w:p>
      <w:pPr>
        <w:pStyle w:val="Normal"/>
        <w:jc w:val="center"/>
        <w:rPr/>
      </w:pPr>
      <w:r>
        <w:rPr/>
        <w:t>Judecător - ......</w:t>
      </w:r>
    </w:p>
    <w:p>
      <w:pPr>
        <w:pStyle w:val="Normal"/>
        <w:jc w:val="center"/>
        <w:rPr/>
      </w:pPr>
      <w:r>
        <w:rPr/>
        <w:t>Judecător - .....</w:t>
      </w:r>
    </w:p>
    <w:p>
      <w:pPr>
        <w:pStyle w:val="Normal"/>
        <w:jc w:val="center"/>
        <w:rPr/>
      </w:pPr>
      <w:r>
        <w:rPr/>
        <w:t>Grefier - ......</w:t>
      </w:r>
    </w:p>
    <w:p>
      <w:pPr>
        <w:pStyle w:val="Normal"/>
        <w:ind w:firstLine="1425"/>
        <w:jc w:val="both"/>
        <w:rPr/>
      </w:pPr>
      <w:r>
        <w:rPr/>
      </w:r>
    </w:p>
    <w:p>
      <w:pPr>
        <w:pStyle w:val="Normal"/>
        <w:ind w:firstLine="1425"/>
        <w:jc w:val="both"/>
        <w:rPr/>
      </w:pPr>
      <w:r>
        <w:rPr/>
      </w:r>
    </w:p>
    <w:p>
      <w:pPr>
        <w:pStyle w:val="Normal"/>
        <w:ind w:firstLine="1418"/>
        <w:jc w:val="both"/>
        <w:rPr/>
      </w:pPr>
      <w:r>
        <w:rPr/>
        <w:t xml:space="preserve">Pe rol fiind soluţionarea recursului formulat de reclamanta </w:t>
      </w:r>
      <w:r>
        <w:rPr>
          <w:b/>
          <w:i/>
        </w:rPr>
        <w:t xml:space="preserve">ADMINISTRAŢIA NAŢIONALĂ „APELE ROMÂNE” – ADMINISTRAŢIA BAZINALĂ DE APĂ , </w:t>
      </w:r>
      <w:r>
        <w:rPr/>
        <w:t xml:space="preserve">cu sediul în ....., str....., nr..... ...., judeţul B...împotriva sentinţei nr.S1 pronunţată de Tribunalul ...... în contradictoriu cu pârâţii </w:t>
      </w:r>
      <w:r>
        <w:rPr>
          <w:b/>
          <w:i/>
        </w:rPr>
        <w:t xml:space="preserve">CONSILIUL LOCAL AL ORAŞULUI P..., </w:t>
      </w:r>
      <w:r>
        <w:rPr/>
        <w:t xml:space="preserve">cu sediul în ...., str...., nr....., judeţul D....şi </w:t>
      </w:r>
      <w:r>
        <w:rPr>
          <w:b/>
          <w:i/>
        </w:rPr>
        <w:t xml:space="preserve">STATUL ROMÂN PRIN MINISTERUL FINANŢELOR PUBLICE, </w:t>
      </w:r>
      <w:r>
        <w:rPr/>
        <w:t>cu sediul în B...., str.... nr...., ....</w:t>
      </w:r>
    </w:p>
    <w:p>
      <w:pPr>
        <w:pStyle w:val="Normal"/>
        <w:ind w:firstLine="708"/>
        <w:jc w:val="both"/>
        <w:rPr/>
      </w:pPr>
      <w:r>
        <w:rPr/>
        <w:t xml:space="preserve">           </w:t>
      </w:r>
      <w:r>
        <w:rPr/>
        <w:tab/>
        <w:t>Recursul  este timbrat cu taxă judiciară de timbru în cuantum de 50 lei, conform ordinului de plată nr......./27.12.2017, care a fost anulat de instanţă şi ataşat la dosarul cauzei.</w:t>
      </w:r>
    </w:p>
    <w:p>
      <w:pPr>
        <w:pStyle w:val="Normal"/>
        <w:jc w:val="both"/>
        <w:rPr/>
      </w:pPr>
      <w:r>
        <w:rPr/>
        <w:t xml:space="preserve">                      </w:t>
      </w:r>
      <w:r>
        <w:rPr/>
        <w:tab/>
        <w:t>La apelul nominal făcut în şedinţa publică au lipsit părţile.</w:t>
      </w:r>
    </w:p>
    <w:p>
      <w:pPr>
        <w:pStyle w:val="Normal"/>
        <w:jc w:val="both"/>
        <w:rPr/>
      </w:pPr>
      <w:r>
        <w:rPr/>
        <w:t xml:space="preserve">                      </w:t>
      </w:r>
      <w:r>
        <w:rPr/>
        <w:tab/>
        <w:t>Procedura de citare este legal îndeplinită.</w:t>
      </w:r>
    </w:p>
    <w:p>
      <w:pPr>
        <w:pStyle w:val="Normal"/>
        <w:jc w:val="both"/>
        <w:rPr/>
      </w:pPr>
      <w:r>
        <w:rPr/>
        <w:tab/>
        <w:tab/>
        <w:t>S-a făcut referatul cauzei de către grefierul de şedinţă, care învederează instanţei că recursul se află la primul termen de judecată, este motivat, timbrat, solicitându-se şi judecarea cauzei în lipsă, prin intermediul serviciului registratură al instanţei intimatul pârât Consiliul Local al oraşului P.... a depus la dosar întâmpinare, recurenta a depus răspuns la întâmpinare, după care:</w:t>
      </w:r>
    </w:p>
    <w:p>
      <w:pPr>
        <w:pStyle w:val="Normal"/>
        <w:jc w:val="both"/>
        <w:rPr/>
      </w:pPr>
      <w:r>
        <w:rPr/>
        <w:tab/>
        <w:tab/>
        <w:t>Curtea, având în vedere faptul că părţile nu s-au prezentat însă au solicitat judecarea cauzei în lipsă, precum şi faptul că nu s-au formulat alte cereri şi nu s-a solicitat administrarea altor probe, constată cauza în stare de judecată şi rămâne în pronunţare.</w:t>
      </w:r>
    </w:p>
    <w:p>
      <w:pPr>
        <w:pStyle w:val="Normal"/>
        <w:ind w:firstLine="1418"/>
        <w:jc w:val="both"/>
        <w:rPr/>
      </w:pPr>
      <w:r>
        <w:rPr/>
      </w:r>
    </w:p>
    <w:p>
      <w:pPr>
        <w:pStyle w:val="Normal"/>
        <w:jc w:val="center"/>
        <w:rPr/>
      </w:pPr>
      <w:r>
        <w:rPr/>
        <w:t xml:space="preserve">C U R T E A </w:t>
      </w:r>
    </w:p>
    <w:p>
      <w:pPr>
        <w:pStyle w:val="Normal"/>
        <w:jc w:val="center"/>
        <w:rPr/>
      </w:pPr>
      <w:r>
        <w:rPr/>
      </w:r>
    </w:p>
    <w:p>
      <w:pPr>
        <w:pStyle w:val="Normal"/>
        <w:ind w:firstLine="567"/>
        <w:jc w:val="both"/>
        <w:rPr/>
      </w:pPr>
      <w:r>
        <w:rPr/>
        <w:tab/>
        <w:tab/>
      </w:r>
      <w:r>
        <w:rPr>
          <w:i/>
        </w:rPr>
        <w:t>Prin cererea</w:t>
      </w:r>
      <w:r>
        <w:rPr/>
        <w:t xml:space="preserve"> înregistrată pe rolul Tribunalului ..... sub nr D1, reclamanta Administraţia Naţională „APELE ROMANE”, Administraţia Bazinală de Apă .... a chemat în judecată pe pârâtul Consiliul Local al Oraşului P.... solicitând instanţei ca prin  sentinţa ce va pronunţa să se dispună anularea art.2 şi a poz. nr. 436 din anexa nr.2 la H.C.L. P... nr..../28.11.2013, precum şi a art. 2 şi a poz. nr. 434 şi 435 din anexa nr.1 la H.C.L. P.... nr. ..../07.01.2016; obligarea U.A.T. a Oraşului P.... să lase libere cele două imobile teren în suprafaţa de 2548 mp., situat în tarlaua ..., parcela nr. .., categoria de folosinţă păşune, situat în oraşul P....str.... nr..., având nr. cadastral provizoriu ...., respectiv teren în suprafaţă de 5256 mp., situat în tarlaua ..., parcelele nr. .... categoria de folosinţă curţi construcţii, situat în Oraşul P.., str. .. nr...., având nr. cadastral provizoriu ....</w:t>
      </w:r>
    </w:p>
    <w:p>
      <w:pPr>
        <w:pStyle w:val="Normal"/>
        <w:ind w:firstLine="1418"/>
        <w:jc w:val="both"/>
        <w:rPr/>
      </w:pPr>
      <w:r>
        <w:rPr/>
        <w:t>În temeiul art. 68 din Noul Cod de Procedura Civilă, a solicitat introducerea în prezentă cauza a Statului Român, reprezentat de Ministerul Finanţelor Publice, în calitate de proprietar al celor două imobile teren descrise mai sus, având calitate procesuală activă, reclamanta formulând prezenta cerere în calitate de administrator al acestuia.</w:t>
      </w:r>
    </w:p>
    <w:p>
      <w:pPr>
        <w:pStyle w:val="Normal"/>
        <w:ind w:firstLine="1416"/>
        <w:jc w:val="both"/>
        <w:rPr/>
      </w:pPr>
      <w:r>
        <w:rPr/>
        <w:t>Prin încheierea de şedinţă din data de 26.06.2017 s-a dispus introducerea în cauză a Statului Român prin Ministerul Finanţelor Publice, în calitate de reclamant, conform art.60-70 din Codul de procedură civilă.</w:t>
      </w:r>
    </w:p>
    <w:p>
      <w:pPr>
        <w:pStyle w:val="Normal"/>
        <w:ind w:firstLine="1416"/>
        <w:jc w:val="both"/>
        <w:rPr/>
      </w:pPr>
      <w:r>
        <w:rPr/>
      </w:r>
    </w:p>
    <w:p>
      <w:pPr>
        <w:pStyle w:val="Normal"/>
        <w:ind w:firstLine="567"/>
        <w:jc w:val="both"/>
        <w:rPr/>
      </w:pPr>
      <w:r>
        <w:rPr>
          <w:bCs/>
        </w:rPr>
        <w:tab/>
        <w:tab/>
      </w:r>
      <w:r>
        <w:rPr>
          <w:bCs/>
          <w:i/>
        </w:rPr>
        <w:t>Prin sentinţa nr.</w:t>
      </w:r>
      <w:r>
        <w:rPr>
          <w:i/>
        </w:rPr>
        <w:t>S1, Tribunalul .....</w:t>
      </w:r>
      <w:r>
        <w:rPr/>
        <w:t xml:space="preserve"> a admis excepţia inadmisibilităţii cererii de chemare în judecată, invocată de instanţă, din oficiu, şi a respins cererea de chemare în judecată ca inadmisibilă.</w:t>
      </w:r>
    </w:p>
    <w:p>
      <w:pPr>
        <w:pStyle w:val="Normal"/>
        <w:jc w:val="both"/>
        <w:rPr>
          <w:i/>
          <w:i/>
        </w:rPr>
      </w:pPr>
      <w:r>
        <w:rPr/>
        <w:tab/>
        <w:tab/>
      </w:r>
      <w:r>
        <w:rPr>
          <w:i/>
        </w:rPr>
        <w:t>Împotriva acestei sentinţe a formulat recurs reclamanta Administraţia Naţională „Apele Române” Administraţia Bazinală de Apă ....., criticând-o pentru motive de netemeinicie, solicitând admiterea recursului şi casarea sentinţei pronunţată de instanţa de fond, iar în rejudecare, anularea art.2 şi a poziţiei nr.436 din Anexa nr.2 la HCL ....../28.11.2013, precum şi a art.2 şi a poziţiei nr.434 şi 435 din Anexa nr.1 la HCL ..../07.01.2016.</w:t>
      </w:r>
    </w:p>
    <w:p>
      <w:pPr>
        <w:pStyle w:val="Normal"/>
        <w:jc w:val="both"/>
        <w:rPr/>
      </w:pPr>
      <w:r>
        <w:rPr>
          <w:i/>
        </w:rPr>
        <w:tab/>
        <w:tab/>
        <w:t xml:space="preserve">În motivarea recursului, </w:t>
      </w:r>
      <w:r>
        <w:rPr/>
        <w:t>reclamanta a susţinut că în conformitate cu prevederile art.488 alin.1 pct.8 din Codul de procedură civilă, apreciază că instanţa de fond a pronunţat o hotărâre cu interpretarea greşită a legii, în sensul în care aceasta a apreciat că doar titlurile de proprietate pot sta la baza înscrierilor în cartea funciară a celor două imobile, hotărârile de consiliu local fiind acte preparatorii, neputând fi privite ca titluri de proprietate, precizând totodată faptul că până la acest moment nu a fost emisă o Hotărâre de Guvern care să ateste apartenenţa bunurilor la domeniul public de interes local.</w:t>
      </w:r>
    </w:p>
    <w:p>
      <w:pPr>
        <w:pStyle w:val="Normal"/>
        <w:jc w:val="both"/>
        <w:rPr/>
      </w:pPr>
      <w:r>
        <w:rPr/>
        <w:tab/>
        <w:tab/>
        <w:t>A arătat recurenta reclamantă că, în fapt, la data de 25.11.2016 a chemat în judecată pe Consiliul Local al Oraşului P... pentru anularea art.2 şi a poziţiei nr.436 din Anexa nr. 2 la H.C.L. P... nr. .../28.11.2013, precum şi a art. 2 şi a poziţiei nr.434 şi 435 din Anexa nr.1 la HCL P...... nr. ..../07.01.2016, în motivarea acţiunii arătând că în data de 06.10.2011, prin cererea nr......, a solicitat O.C.P.I D...., intabularea în domeniul public al statului şi în administrarea sa a suprafeţei de teren aferentă Acumulării P.... (baraj, lac, diguri de contur). Documentaţia cadastrală cuprindea şi cele două terenuri în suprafaţă de 2548 mp., situat în Tarlaua ..., Parcela nr. ...., categoria de folosinţă păşune situat în oraşul P..., str. ...nr...., respectiv teren în suprafaţă de 5256 mp., situat în Tarlaua ..., Parcelele nr. .. categoria de folosinţă curţi construcţii situat în oraşul P.., str. ... nr.....</w:t>
      </w:r>
    </w:p>
    <w:p>
      <w:pPr>
        <w:pStyle w:val="Normal"/>
        <w:ind w:firstLine="1418"/>
        <w:jc w:val="both"/>
        <w:rPr/>
      </w:pPr>
      <w:r>
        <w:rPr/>
        <w:t>Recurenta reclamantă a mai susţinut că cererea de intabulare a fost respinsă pe motiv că „amplasamentul imobilului se suprapune parţial cu imobilele cu nr. Cadastrale ... şi ... aparţinând domeniului public al Oraşului P....”, astfel fiind nevoită să refacă documentaţia cadastrală şi să intabuleze, până la lămurirea situaţiei juridice cu privire la suprapunere, restul suprafeţei de teren. A precizat recurenta reclamantă că cele două terenuri cuprinse în actele administrative în cauză fac parte din alte suprafeţe de teren, mai mari, aşa cum rezultă din Decretul nr. ..., terenuri ce au fost expropriate şi trecute în proprietatea statului, fiind date în administrarea Departamentului Îmbunătăţirilor Funciare din cadrul Misterului Industriei Alimentare şi Apelor, conform Planului de situaţie nr. 2, (Tabel cu terenurile proprietate de stat situate în afara vetrei construibile a oraşului P...., ce urmează a se transfera).</w:t>
      </w:r>
    </w:p>
    <w:p>
      <w:pPr>
        <w:pStyle w:val="Normal"/>
        <w:ind w:firstLine="1418"/>
        <w:jc w:val="both"/>
        <w:rPr/>
      </w:pPr>
      <w:r>
        <w:rPr/>
        <w:t>Astfel, a susţinut recurenta-reclamantă, conform Planului de situaţie nr...., parcelele nr. ... şi ..., aşa cum au fost numerotate la acea vreme, şi cu care se suprapun actualele terenuri în suprafaţă de 2548 mp şi 5256 mp, ce fac obiectul nr. cad. .... şi ... au fost transferate definitiv de la Consiliul Popular P.... în vederea construirii imobilului Baraj .....</w:t>
      </w:r>
    </w:p>
    <w:p>
      <w:pPr>
        <w:pStyle w:val="Normal"/>
        <w:ind w:firstLine="1418"/>
        <w:jc w:val="both"/>
        <w:rPr/>
      </w:pPr>
      <w:r>
        <w:rPr/>
        <w:t>A mai arătat recurenta reclamantă că instanţa de fond a invocat din oficiu excepţia inadmisibilităţii acţiunii şi a respins acţiunea ca inadmisibilă, motivând, în esenţă, că, prin prisma prevederilor art. 21, alin. (2) din Legea nr. 213/1998, cu modificările şi completările ulterioare, hotărârile consiliului local ce stabilesc inventarul bunurilor din domeniul public al U.A.T. au natura juridică a unor acte pregătitoare, care nu produc efecte juridice prin ele însele, şi care pot fi cenzurate de instanţă numai odată cu hotărârea de guvern prin care se finalizează procedura de atestare a domeniului public, în conformitate cu prevederile art. 18, alin.2 din LCA nr. 554/2004, cu modificările şi completările ulterioare.</w:t>
      </w:r>
    </w:p>
    <w:p>
      <w:pPr>
        <w:pStyle w:val="Normal"/>
        <w:ind w:firstLine="1418"/>
        <w:jc w:val="both"/>
        <w:rPr/>
      </w:pPr>
      <w:r>
        <w:rPr/>
        <w:t>Mai mult, instanţa de fond a reţinut că, deşi aparent HCL nr..../2013 a produs efecte juridice, nu poate trece peste natura juridică a acestui act, care nu poate fi privit ca un titlu de proprietate.</w:t>
      </w:r>
    </w:p>
    <w:p>
      <w:pPr>
        <w:pStyle w:val="Normal"/>
        <w:ind w:firstLine="1418"/>
        <w:jc w:val="both"/>
        <w:rPr/>
      </w:pPr>
      <w:r>
        <w:rPr/>
      </w:r>
    </w:p>
    <w:p>
      <w:pPr>
        <w:pStyle w:val="Normal"/>
        <w:ind w:firstLine="1418"/>
        <w:jc w:val="both"/>
        <w:rPr/>
      </w:pPr>
      <w:r>
        <w:rPr/>
      </w:r>
    </w:p>
    <w:p>
      <w:pPr>
        <w:pStyle w:val="Normal"/>
        <w:ind w:firstLine="1418"/>
        <w:jc w:val="both"/>
        <w:rPr/>
      </w:pPr>
      <w:r>
        <w:rPr/>
        <w:t>Faţă de considerentele instanţei de fond, recurenta reclamantă a susţinut că, aşa cum a arătat în concluziile depuse pentru termenul din 25.09.2017, prin art.2 din HCL P....nr..../2013 s-a aprobat completarea inventarului domeniului public al UAT a oraşului P..., judeţul D....., cu terenul în suprafaţă de 8434 m.p., situat în oraşul P..... Ulterior, prin HCL P... nr...../2016 a fost aprobată modificarea şi completarea art.2 din HCL nr..../2013, rezultând două suprafeţe de teren: prima de 2548 m.p., înscrisă anterior în cartea funciară cu nr.cadastral...., şi a doua suprafaţă de teren de 5256 m.p., înscrisă, de asemenea, anterior în cartea funciară cu nr.cadastral....</w:t>
      </w:r>
    </w:p>
    <w:p>
      <w:pPr>
        <w:pStyle w:val="Normal"/>
        <w:ind w:firstLine="1418"/>
        <w:jc w:val="both"/>
        <w:rPr/>
      </w:pPr>
      <w:r>
        <w:rPr/>
        <w:t>A mai precizat recurenta reclamantă că HCL .... nr...../2013  este actul care a stat la baza emiterii cererilor de înscriere provizorie a dreptului de proprietate în favoarea oraşului P....., şi înscrierea imobilelor terenuri mai sus menţionate în cărţile funciare nr..... şi ... a UAT P...., fără să se menţioneze şi actele emise ulterior prin care acest act a fost completat şi modificat şi care au produs efecte juridice, chiar în lipsa unei Hotărâri de Guvern.</w:t>
      </w:r>
    </w:p>
    <w:p>
      <w:pPr>
        <w:pStyle w:val="Normal"/>
        <w:ind w:firstLine="1418"/>
        <w:jc w:val="both"/>
        <w:rPr/>
      </w:pPr>
      <w:r>
        <w:rPr/>
        <w:t xml:space="preserve">Recurenta reclamantă a mai susţinut că a arătat în acţiunea sa că, în conformitate cu prevederile  art.908, alin.1 din Noul Cod civil, orice persoană poate cere rectificarea unei intabulări sau înscrieri provizorii, dacă printr-o hotărâre judecătorească definitivă s-a constatat că înscrierea sau încheierea nu mai este valabilă, actul în temeiul căruia a fost desfiinţat dreptul pretins a fost greşit calificat, nu mai sunt întrunite condiţiile de existenţă a dreptului înscris sau au încetat efectele actului juridic în temeiul căruia s-a făcut înscrierea, înscrierea nu mai este în concordanţă cu situaţia juridică a imobilului. </w:t>
      </w:r>
    </w:p>
    <w:p>
      <w:pPr>
        <w:pStyle w:val="Normal"/>
        <w:ind w:firstLine="1418"/>
        <w:jc w:val="both"/>
        <w:rPr/>
      </w:pPr>
      <w:r>
        <w:rPr/>
        <w:t>Având în vedere că înscrierea provizorie în favoarea UAT P...... a celor două imobile nu este în concordanţă cu situaţia juridică reală a acestora, recurenta reclamantă a susţinut că a învestit instanţa de fond pentru a pune în discuţie titularul, natura şi întinderea dreptului, urmând ca după obţinerea unei hotărâri definitive să procedeze la o acţiune de rectificare de carte funciară.</w:t>
      </w:r>
    </w:p>
    <w:p>
      <w:pPr>
        <w:pStyle w:val="Normal"/>
        <w:ind w:firstLine="1418"/>
        <w:jc w:val="both"/>
        <w:rPr/>
      </w:pPr>
      <w:r>
        <w:rPr/>
        <w:t>Prin urmare, recurenta-reclamantă consideră că în speţă există situaţia în care acţiunea în rectificare a celor două cărţi funciare, nr..... şi .... a UAT P.... trebuie precedată şi este condiţionată de existenţa unei hotărâri judecătoreşti dată în fond, respectiv de declarare a nulităţii actului juridic care a întemeiat înscrierea. Pentru clarificarea situaţiei juridice a celor două imobile, inventariate în domeniul public al Oraşului P...., reclamanta nu poate solicita radierea dreptului de proprietate a Oraşului P..... printr-o acţiune în rectificarea cărţii funciare decât după desfiinţarea definitivă a actelor care au stat la baza înscrierilor respective, neîndeplinirea acestei condiţii atrăgând inadmisibilitatea acţiunii.</w:t>
      </w:r>
    </w:p>
    <w:p>
      <w:pPr>
        <w:pStyle w:val="Normal"/>
        <w:ind w:firstLine="1418"/>
        <w:jc w:val="both"/>
        <w:rPr/>
      </w:pPr>
      <w:r>
        <w:rPr/>
        <w:t>În consecinţă, având în vedere că actele administrative a căror anulare a solicitat-o au produs efectiv efecte juridice, respectiv au stat la baza înscrierilor provizorii a celor două imobile, coroborat cu inadmisibilitatea unei acţiuni în rectificare de carte funciară în lipsa unei hotărâri judecătoreşti definitive cu privire la valabilitatea acestor acte, recurenta reclamantă a considerat acţiunea sa ca fiind admisibilă.</w:t>
      </w:r>
    </w:p>
    <w:p>
      <w:pPr>
        <w:pStyle w:val="Normal"/>
        <w:ind w:firstLine="1418"/>
        <w:jc w:val="both"/>
        <w:rPr/>
      </w:pPr>
      <w:r>
        <w:rPr/>
        <w:t>În opinia sa, recurenta reclamantă apreciază că instanţa de fond nu a ţinut cont de explicaţiile sale pe care le-a reiterat mai sus şi a pronunţat o hotărâre în care i-a explicat că o hotărâre de consiliu local de stabilire a inventarului din domeniul public al unei U.A.T. nu poate fi privită ca un titlu de proprietate dar, în situaţia sa tocmai acest act administrativ a stat la baza înscrierilor provizorii a celor două imobile.</w:t>
      </w:r>
    </w:p>
    <w:p>
      <w:pPr>
        <w:pStyle w:val="Normal"/>
        <w:ind w:firstLine="1418"/>
        <w:jc w:val="both"/>
        <w:rPr/>
      </w:pPr>
      <w:r>
        <w:rPr/>
        <w:t>Faţă de cele învederate, recurenta reclamantă a solicitat admiterea recursului, casarea soluţiei pronunţată de instanţa de fond, iar în rejudecare, anularea art. 2 şi a poziţiei nr. ... din Anexa nr. 2 la H.C.L. P..... nr. .../28.11.2013, precum şi a art. 2 şi a poziţiei nr. ... şi ... din Anexa nr. 1 la H.C.L. P..... nr. ..../07.01.2016.</w:t>
      </w:r>
    </w:p>
    <w:p>
      <w:pPr>
        <w:pStyle w:val="Normal"/>
        <w:ind w:firstLine="1418"/>
        <w:jc w:val="both"/>
        <w:rPr>
          <w:i/>
          <w:i/>
        </w:rPr>
      </w:pPr>
      <w:r>
        <w:rPr>
          <w:i/>
        </w:rPr>
        <w:t>Intimatul-pârât Consiliul Local al Oraşului P..... a formulat întâmpinare, prin care a solicitat respingerea recursului declarat de reclamantă, ca nefondat.</w:t>
      </w:r>
    </w:p>
    <w:p>
      <w:pPr>
        <w:pStyle w:val="Normal"/>
        <w:ind w:firstLine="1418"/>
        <w:jc w:val="both"/>
        <w:rPr/>
      </w:pPr>
      <w:r>
        <w:rPr/>
        <w:t>A susţinut intimatul pârât că prin sentinţa recurată, instanţa de fond a admis excepţia inadmisibilităţii cererii de chemare în judecată, reţinând că în conformitate cu  art. 21 din Legea 213/1998 ”Inventarul bunurilor care alcătuiesc domeniul public al unităţilor administrativ-teritoriale se întocmeşte şi se modifică, după caz, de comisii special constituite, conduse de preşedinţii consiliilor judeţene, de primarul general al municipiului Bucureşti, de primarii unităţilor administrativ-teritoriale, precum şi de persoanele delegate de către aceştia. Inventarele întocmite potrivit prevederilor alin.(1) se însuşesc, după caz, de consiliile judeţene, de Consiliul General al Municipiului B.... sau de consiliile locale. Inventarele astfel însuşite se centralizează de consiliul judeţean, respectiv de Consiliul General al Municipiului B...., şi se trimit Guvernului, pentru ca, prin hotărâre, să se ateste apartenenţa bunurilor la domeniul public judeţean sau de interes local”.</w:t>
      </w:r>
    </w:p>
    <w:p>
      <w:pPr>
        <w:pStyle w:val="Normal"/>
        <w:ind w:firstLine="1418"/>
        <w:jc w:val="both"/>
        <w:rPr/>
      </w:pPr>
      <w:r>
        <w:rPr/>
        <w:t>Prin HCL P..... nr. .../28.11.2013, ce face obiectul prezentei cauze, a fost completat inventarul domeniului public al Oraşului P....., ca urmare prevederile textului legal citat sunt aplicabile situaţiei din speţă. Or, alineatul 2 al art.21 din Legea 213/1998 prevede că hotărârile consiliului local prin care se însuşesc inventarele bunurilor ce alcătuiesc domeniul public al UAT, după ce se centralizează de consiliul judeţean, se trimit Guvernului, pentru ca, prin hotărâre a guvernului să se ateste apartenenţa bunurilor la domeniul public judeţean sau de interes local.</w:t>
      </w:r>
    </w:p>
    <w:p>
      <w:pPr>
        <w:pStyle w:val="Normal"/>
        <w:ind w:firstLine="1418"/>
        <w:jc w:val="both"/>
        <w:rPr/>
      </w:pPr>
      <w:r>
        <w:rPr/>
        <w:t>Faţă de această dispoziţie, reiese că hotărârile consiliului local ce stabilesc inventarul bunurilor din domeniul public al UAT au natura juridică a unor acte pregătitoare, care nu produc efecte prin ele însele, şi care pot fi cenzurate de instanţă numai odată cu hotărârea de guvern prin care se finalizează procedura de atestare a domeniului public, având în vedere art.18 al.2 din Legea 554/2004. La rândul său, hotărârea de guvern adoptată în temeiul art.21 din Legea 213/1998 nu constituie prin ea însăşi un titlu de proprietate, ci are ca efect juridic delimitarea domeniului public de domeniul privat al UAT, cu consecinţa stabilirii regimului juridic aplicabil bunurilor în cauză.</w:t>
      </w:r>
    </w:p>
    <w:p>
      <w:pPr>
        <w:pStyle w:val="Normal"/>
        <w:ind w:firstLine="1418"/>
        <w:jc w:val="both"/>
        <w:rPr/>
      </w:pPr>
      <w:r>
        <w:rPr/>
        <w:t>De altfel, hotărârea consiliului local de stabilire a inventarului din domeniul public al UAT nu se încadrează în definiţia actului administrativ reglementată de art.2 lit.c din Legea 554/2004, pentru faptul că nu dă naştere, nu modifică şi nu se stinge raporturi juridice, ci reprezintă strict o operaţiune administrativă care stă la baza emiterii actului administrativ al hotărârii guvernului privind atestarea apartenenţei bunurilor la domeniul public judeţean sau de interes local, putând fi analizată sub aspectul legalităţii numai odată cu supunerea controlului jurisdicţional al legalităţii hotărârii de guvern, conform art.18 al.2 din Legea 554/2004.</w:t>
      </w:r>
    </w:p>
    <w:p>
      <w:pPr>
        <w:pStyle w:val="Normal"/>
        <w:ind w:firstLine="1418"/>
        <w:jc w:val="both"/>
        <w:rPr/>
      </w:pPr>
      <w:r>
        <w:rPr/>
        <w:t>A mai susţinut intimatul pârât că şi în opinia sa analiza instanţei este corectă prin raportare la normele de drept incidente în materie. De altfel, însăşi moţiunile folosite de legiuitor, în cuprinsul art.21 din Legea nr.213/1998 susţin raţionamentul instanţei. Legiuitorul nu foloseşte, în textul menţionat, moţiunea de titlu de proprietate pentru Hotărârile de Consiliu Local ci pe aceea de „inventarul bunurilor care alcătuiesc domeniul public al unităţilor administrativ-teritoriale…”.</w:t>
      </w:r>
    </w:p>
    <w:p>
      <w:pPr>
        <w:pStyle w:val="Normal"/>
        <w:ind w:firstLine="1418"/>
        <w:jc w:val="both"/>
        <w:rPr/>
      </w:pPr>
      <w:r>
        <w:rPr/>
        <w:t>În privinţa naturii juridice a unei Hotărâri de Consiliu Local adoptată cu privire la aceste inventare ale bunurilor, legiuitorul prin folosirea sintagmei „se însuşesc” (art.21 alin.2) conferă semnificaţia de „se confirmă”, „se asumă”, „se validează”, operaţiuni preparatorii care nu au valenţa de a constitui un titlu de proprietate.</w:t>
      </w:r>
    </w:p>
    <w:p>
      <w:pPr>
        <w:pStyle w:val="Normal"/>
        <w:ind w:firstLine="1418"/>
        <w:jc w:val="both"/>
        <w:rPr/>
      </w:pPr>
      <w:r>
        <w:rPr/>
        <w:t>Actul juridic administrativ prin care se naşte, modifică sau stinge un raport juridic, în sensul art.2 lit.c din Legea nr.554/2004 este doar Hotărârea de Guvern.</w:t>
      </w:r>
    </w:p>
    <w:p>
      <w:pPr>
        <w:pStyle w:val="Normal"/>
        <w:ind w:firstLine="1418"/>
        <w:jc w:val="both"/>
        <w:rPr/>
      </w:pPr>
      <w:r>
        <w:rPr/>
        <w:t>În acest sens, privitor la bunurile care alcătuiesc „domeniul public al statului” art.20 alin.(l) prevede: „(1) Inventarul bunurilor din domeniul public al statului se întocmeşte şi se modifică, după caz, de ministere, de celelalte organe de specialitate ale administraţiei publice centrale, precum şi de autorităţile administraţiei publice locale care au în administrare asemenea bunuri. (2) Centralizarea inventarului menţionat la alin.(l) se realizează de Ministerul Finanţelor şi se supune spre aprobare Guvernului”.</w:t>
      </w:r>
    </w:p>
    <w:p>
      <w:pPr>
        <w:pStyle w:val="Normal"/>
        <w:ind w:firstLine="1418"/>
        <w:jc w:val="both"/>
        <w:rPr/>
      </w:pPr>
      <w:r>
        <w:rPr/>
        <w:t>A împărtăşi raţionamentul recurentei, în cazul acestor bunuri, ar însemna că „organe ale administraţiei publice centrale” au competenţa emiterii unor acte administrative ce reprezintă titluri de proprietate iar aprobarea Guvernului, prin Hotărâre, ar fi una inutilă sau pur formală.</w:t>
      </w:r>
    </w:p>
    <w:p>
      <w:pPr>
        <w:pStyle w:val="Normal"/>
        <w:ind w:firstLine="1418"/>
        <w:jc w:val="both"/>
        <w:rPr/>
      </w:pPr>
      <w:r>
        <w:rPr/>
        <w:t>În mod evident, normele legale indicate, art.20 şi 21 din Legea nr.213/1998 conferă Hotărârii de Guvern valenţa de a emite titluri de proprietate, ca acte prin care se naşte, se modifică sau se stinge un raport juridic.</w:t>
      </w:r>
    </w:p>
    <w:p>
      <w:pPr>
        <w:pStyle w:val="Normal"/>
        <w:ind w:firstLine="1418"/>
        <w:jc w:val="both"/>
        <w:rPr/>
      </w:pPr>
      <w:r>
        <w:rPr/>
        <w:t>Nu în ultimul rând, trebuie remarcat că însăşi înscrierea dreptului de proprietate, în baza unei Hotărâri de Consiliul Local, este una provizorie care creează doar aparenţa apartenenţei bunului la regimul juridic înscris în Cartea Financiară, până la apariţia Hotărârii de Guvern ca titlu de proprietate.</w:t>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t>Se mai susţine de către intimatul pârât că deşi Tribunalul ...... nu a antamat fondul cererii de chemare în judecată, admiţând excepţia inadmisibilităţii cererii, consideră că aceasta, în fond, este neîntemeiată, astfel cum a precizat în întâmpinarea formulată.</w:t>
      </w:r>
    </w:p>
    <w:p>
      <w:pPr>
        <w:pStyle w:val="Normal"/>
        <w:ind w:firstLine="1418"/>
        <w:jc w:val="both"/>
        <w:rPr/>
      </w:pPr>
      <w:r>
        <w:rPr/>
        <w:t>Faţă de obiectul acţiunii introductive, ce vizează anularea parţială a HCL nr..../28.11.2013 (art.2 poziţia nr.43 6 din Anexa nr.2) respectiv HCL nr....../07.01.2016 (art.2 poziţia nr..... şi ... din Anexa 1) consideră că recurenta reclamantă se află în eroare, actele administrative a căror anulare parţială se solicită neafectând drepturile legale pretins a fi fost încălcate prin emiterea lor.</w:t>
      </w:r>
    </w:p>
    <w:p>
      <w:pPr>
        <w:pStyle w:val="Normal"/>
        <w:ind w:firstLine="1418"/>
        <w:jc w:val="both"/>
        <w:rPr/>
      </w:pPr>
      <w:r>
        <w:rPr/>
        <w:t>Astfel, intimatul pârât a arătat că prin cererea formulată de recurentă sub nr..... în data de 06.10.2011 s-a solicitat intabularea unei suprafeţe totale de 1.080.200 mp rezultată din acte şi s-a intabulat suprafaţa totală de 1.073.449 mp sub nr. cadastral ..... (Extras de Carte Funciară pentru informare nr........ din 28.10.2014).</w:t>
      </w:r>
    </w:p>
    <w:p>
      <w:pPr>
        <w:pStyle w:val="Normal"/>
        <w:ind w:firstLine="1418"/>
        <w:jc w:val="both"/>
        <w:rPr/>
      </w:pPr>
      <w:r>
        <w:rPr/>
        <w:t>Pentru diferenţa de 6.751 mp cererea de intabulare a fost respinsă, astfel cum susţine recurenta prin cererea de chemare în judecată, pe motiv că „amplasamentul imobilului se suprapune parţial cu imobilele cu nr. cadastrale ...... şi ...... aparţinând domeniului public al Oraşului P.....”.</w:t>
      </w:r>
    </w:p>
    <w:p>
      <w:pPr>
        <w:pStyle w:val="Normal"/>
        <w:ind w:firstLine="1418"/>
        <w:jc w:val="both"/>
        <w:rPr/>
      </w:pPr>
      <w:r>
        <w:rPr/>
        <w:t>Prin cererea introductivă, recurenta solicită anularea parţială a unor acte administrative ce vizează imobile intabulate sub alte numere cadastrale, respectiv nr..... respectiv ....., care nu au nicio legătură cu terenurile indicate în răspunsul OCPI.</w:t>
      </w:r>
    </w:p>
    <w:p>
      <w:pPr>
        <w:pStyle w:val="Normal"/>
        <w:ind w:firstLine="1418"/>
        <w:jc w:val="both"/>
        <w:rPr/>
      </w:pPr>
      <w:r>
        <w:rPr/>
        <w:t>A mai precizat intimatul pârât că din analiza situaţiei de fapt expusă însăşi de recurentă, rezultă şi netemeinicia acţiunii întrucât la momentul respingerii parţiale a cererii de intabulare formulate de recurentă 06.10.2011 - actele administrative reclamate nici nu fuseseră adoptate, HCL nr...... fiind adoptată la data de 28.11.2013 iar HCL nr.... purtând data de 07.01.2016; imobilele cuprinse în poziţiile din anexele acestor Hotărâri, a căror anulare se solicită, au fost intabulate mult după refuzul OCPI de intabulare a imobilelor recurentei, respectiv la 27.11.2015 prin încheierile nr..... şi .... Evident, respingerea cererii de către OCPI nu putea avea drept cauză suprapunerea cu terenuri ce nu fuseseră încă intabulate; recurenta a formulat cerere de intabulare invocând acte de proprietate ce însumau suprafaţa totală de 1.080.200 mp şi cererea a fost respinsă pentru suprafaţa totală de 6.751 mp. Imobilele pentru care se solicită anularea actelor administrative indicate însumează însă 7.804 mp (2.548+5.256) adică mai mult decât suprafaţa totală justificată cu acte de proprietate.</w:t>
      </w:r>
    </w:p>
    <w:p>
      <w:pPr>
        <w:pStyle w:val="Normal"/>
        <w:ind w:firstLine="1418"/>
        <w:jc w:val="both"/>
        <w:rPr/>
      </w:pPr>
      <w:r>
        <w:rPr/>
        <w:t>Apreciază intimatul pârât că toate argumentele expuse demonstrează că recurenta solicită anularea unor acte administrative care vizează imobile diferite decât cele pretinse de reclamantă.</w:t>
      </w:r>
    </w:p>
    <w:p>
      <w:pPr>
        <w:pStyle w:val="Normal"/>
        <w:ind w:firstLine="1418"/>
        <w:jc w:val="both"/>
        <w:rPr/>
      </w:pPr>
      <w:r>
        <w:rPr/>
        <w:t>Pentru aceste considerente, intimatul pârât apreciază că se impune respingerea acţiunii, în ipoteza în care criticile formulate împotriva soluţiei de admitere a excepţiei inadmisibilităţii, ar fi considerate fondate.</w:t>
      </w:r>
    </w:p>
    <w:p>
      <w:pPr>
        <w:pStyle w:val="Normal"/>
        <w:jc w:val="both"/>
        <w:rPr/>
      </w:pPr>
      <w:r>
        <w:rPr/>
        <w:tab/>
        <w:tab/>
      </w:r>
      <w:r>
        <w:rPr>
          <w:i/>
        </w:rPr>
        <w:t>Examinând sentinţa recurată prin prisma criticilor invocate, a actelor şi lucrărilor dosarului, precum şi a dispoziţiilor legale care au incidenţă în soluţionarea cauzei, Curtea constată că recursul este nefondat, urmând a fi respins, pentru următoarele considerente:</w:t>
      </w:r>
    </w:p>
    <w:p>
      <w:pPr>
        <w:pStyle w:val="Normal"/>
        <w:jc w:val="both"/>
        <w:rPr/>
      </w:pPr>
      <w:r>
        <w:rPr>
          <w:i/>
        </w:rPr>
        <w:tab/>
        <w:tab/>
      </w:r>
      <w:r>
        <w:rPr/>
        <w:t>Prin cererea introductivă, reclamanta a solicitat anularea art.2 şi a poziţiei nr.... din anexa nr.2 la Hotărârea Consiliului Local P..... nr...../2013 şi art.2 şi a poziţiei nr.... din anexa nr.1 la Hotărârea Consiliului Local P..... nr.4/2016, precum şi obligarea pârâtei să lase libere cele două terenuri în suprafaţă de 2548 m.p. şi 5256 m.p., identificate în cuprinsul cererii.</w:t>
      </w:r>
    </w:p>
    <w:p>
      <w:pPr>
        <w:pStyle w:val="Normal"/>
        <w:jc w:val="both"/>
        <w:rPr/>
      </w:pPr>
      <w:r>
        <w:rPr/>
        <w:tab/>
        <w:tab/>
        <w:t>Prin sentinţa recurată, Tribunalul ...... a admis excepţia inadmisibilităţii cererii de chemare în judecată invocată din oficiu şi a respins cererea, ca inadmisibilă, motivat în esenţă de faptul că cele două hotărâri de consiliu local contestate în parte au natura unor acte pregătitoare, care nu produc efecte juridice distincte, ele neputând fi atacate în justiţie decât împreună cu actul administrativ – hotărârea de guvern – prin care s-a atestat domeniul public respectiv.</w:t>
      </w:r>
    </w:p>
    <w:p>
      <w:pPr>
        <w:pStyle w:val="Normal"/>
        <w:jc w:val="both"/>
        <w:rPr/>
      </w:pPr>
      <w:r>
        <w:rPr/>
        <w:tab/>
        <w:tab/>
        <w:t>Curtea reţine că potrivit dispoziţiilor art.21 din Legea nr.213/1998</w:t>
      </w:r>
      <w:r>
        <w:rPr>
          <w:i/>
        </w:rPr>
        <w:t>, „i</w:t>
      </w:r>
      <w:r>
        <w:rPr>
          <w:rStyle w:val="Rvts14"/>
          <w:i/>
        </w:rPr>
        <w:t xml:space="preserve">nventarul bunurilor care alcătuiesc domeniul public al unităţilor administrativ-teritoriale se întocmeşte şi se modifică, după caz, de comisii special constituite, conduse de preşedinţii consiliilor judeţene, de primarul general al municipiului B....., de primarii unităţilor administrativ-teritoriale, precum şi de persoanele delegate de către aceştia. </w:t>
      </w:r>
      <w:r>
        <w:rPr>
          <w:rStyle w:val="Rvts7"/>
          <w:i/>
        </w:rPr>
        <w:t>Inventarele întocmite potrivit prevederilor alin. (1) se însuşesc, după caz, de consiliile judeţene, de Consiliul General al Municipiului B.... sau de consiliile locale. Inventarele astfel însuşite se centralizează de consiliul judeţean, respectiv de Consiliul General al Municipiului B....., şi se trimit Guvernului, pentru ca, prin hotărâre, să se ateste apartenenţa bunurilor la domeniul public judeţean sau de interes local”.</w:t>
      </w:r>
    </w:p>
    <w:p>
      <w:pPr>
        <w:pStyle w:val="Normal"/>
        <w:jc w:val="both"/>
        <w:rPr>
          <w:rStyle w:val="Rvts14"/>
          <w:i/>
          <w:i/>
        </w:rPr>
      </w:pPr>
      <w:r>
        <w:rPr>
          <w:rStyle w:val="Rvts7"/>
          <w:i/>
        </w:rPr>
        <w:tab/>
        <w:tab/>
      </w:r>
      <w:r>
        <w:rPr>
          <w:rStyle w:val="Rvts14"/>
        </w:rPr>
        <w:t>Raportat la dispoziţiile legale precizate, Curtea consideră că este corectă aprecierea instanţei de fond vizând faptul că hotărârile de consiliu local a căror anulare parţială s-a solicitat constituie simple acte pregătitoare/operaţiuni administrative, ele neproducând efecte juridice, actul administrativ constituindu-l hotărârea de guvern prin care se atestă apartenenţa bunurilor la domeniul de interes public local</w:t>
      </w:r>
      <w:r>
        <w:rPr>
          <w:rStyle w:val="Rvts14"/>
          <w:i/>
        </w:rPr>
        <w:t>.</w:t>
      </w:r>
    </w:p>
    <w:p>
      <w:pPr>
        <w:pStyle w:val="Normal"/>
        <w:jc w:val="both"/>
        <w:rPr/>
      </w:pPr>
      <w:r>
        <w:rPr>
          <w:rStyle w:val="Rvts14"/>
          <w:i/>
        </w:rPr>
        <w:tab/>
        <w:tab/>
      </w:r>
      <w:r>
        <w:rPr>
          <w:rStyle w:val="Rvts14"/>
        </w:rPr>
        <w:t>Această concluzie a fost exprimată şi în jurisprudenţă, inclusiv în cea a instanţei supreme. Astfel, spre exemplu, în cadrul deciziei nr.1737/2011, ICCJ – SCAF a reţinut că „…</w:t>
      </w:r>
      <w:r>
        <w:rPr>
          <w:rStyle w:val="Rvts14"/>
          <w:i/>
        </w:rPr>
        <w:t>în litigiile având ca obiect anularea unor poziţii din anexele la hotărârile adoptate pentru atestarea domeniului public al unităţilor administrativ teritoriale, actul vătămător este hotărârea de guvern, nu cel prealabil emis de autorităţile locale, întrucât numai prin aceasta se schimbă regimul juridic aplicabil bunurilor respective, putându-se aduce atingere dreptului de proprietate al altor persoane ori interesului legitim al acestora…”.</w:t>
      </w:r>
    </w:p>
    <w:p>
      <w:pPr>
        <w:pStyle w:val="Normal"/>
        <w:jc w:val="both"/>
        <w:rPr>
          <w:rStyle w:val="Rvts14"/>
          <w:i/>
          <w:i/>
        </w:rPr>
      </w:pPr>
      <w:r>
        <w:rPr>
          <w:rStyle w:val="Rvts14"/>
          <w:i/>
        </w:rPr>
        <w:tab/>
        <w:tab/>
      </w:r>
      <w:r>
        <w:rPr>
          <w:rStyle w:val="Rvts14"/>
        </w:rPr>
        <w:t xml:space="preserve">Tot astfel, în cadrul deciziei nr.5281/2009, ICCJ – SCAF  a statuat că </w:t>
      </w:r>
      <w:r>
        <w:rPr>
          <w:rStyle w:val="Rvts14"/>
          <w:i/>
        </w:rPr>
        <w:t>„…</w:t>
      </w:r>
      <w:r>
        <w:rPr>
          <w:i/>
          <w:color w:val="333333"/>
        </w:rPr>
        <w:t>în litigiile având ca obiect anularea unor poziții din anexele la hotărârile adoptate de Guvern pentru atestarea domeniului public al unităților administrativ-teritoriale actul vătămător este hotărârea de guvern iar nu hotărârile emise de autoritățile locale privind însușirea inventarului bunurilor din domeniul public, care sunt acte prealabile, cu caracter preparator și care nu produc efecte juridice proprii, fiind supuse aprobării prin actul de autoritate al Guvernului. H.G. este actul care schimbă regimul juridic aplicabil bunurilor respective și care, astfel, poate aduce atingere dreptului de proprietate ori interesului legitim al altor persoane, în sensul art. 1 din Legea nr. 554/2004 a contenciosului administrativ”.</w:t>
      </w:r>
    </w:p>
    <w:p>
      <w:pPr>
        <w:pStyle w:val="Normal"/>
        <w:jc w:val="both"/>
        <w:rPr/>
      </w:pPr>
      <w:r>
        <w:rPr>
          <w:rStyle w:val="Rvts14"/>
          <w:i/>
        </w:rPr>
        <w:tab/>
        <w:tab/>
      </w:r>
      <w:r>
        <w:rPr>
          <w:rStyle w:val="Rvts14"/>
        </w:rPr>
        <w:t>Raportat la aceste considerente, Curtea apreciază că în mod corect prima instanţă a apreciat că hotărârile de consiliu local contestate parţial nu sunt acte administrative, în sensul dispoziţiilor art.2 al.1 lit.c din Legea nr.554/2004, actul administrativ vătămător - care poate fi atacat în faţa instanţei de contencios administrativ - fiind reprezentat de hotărârea de guvern prin care se atestă apartenenţa bunurilor la domeniul public local.</w:t>
      </w:r>
    </w:p>
    <w:p>
      <w:pPr>
        <w:pStyle w:val="Normal"/>
        <w:jc w:val="both"/>
        <w:rPr/>
      </w:pPr>
      <w:r>
        <w:rPr>
          <w:rStyle w:val="Rvts14"/>
        </w:rPr>
        <w:tab/>
        <w:tab/>
        <w:t>Cum operaţiunile prealabile/administrative pot fi atacate în faţa instanţei de contencios administrativ doar împreună cu actul administrativ vătămător – concluzie dedusă din interpretarea sistematică a dispoziţiilor art.1, art.8 şi art.18 al.2 din Legea nr.554/2004 -, Curtea apreciază că soluţia admiterii excepţiei inadmisibilităţii şi respingerii acţiunii, raportat la cadrul procesual şi obiectul precizate de reclamant, este corectă.</w:t>
      </w:r>
    </w:p>
    <w:p>
      <w:pPr>
        <w:pStyle w:val="Normal"/>
        <w:jc w:val="both"/>
        <w:rPr/>
      </w:pPr>
      <w:r>
        <w:rPr>
          <w:rStyle w:val="Rvts14"/>
        </w:rPr>
        <w:tab/>
        <w:tab/>
        <w:t>Curtea apreciază că în mod judicios instanţa fondului a înlăturat susţinerea reclamantei vizând producerea de efecte juridice a HCL nr....../2013 (hotărâre care nu constituie obiectul prezentei cereri introductive), raţionamentul instanţei de fond - vizând faptul că HCL nr...../2013 nu poate constitui un titlu de proprietate, el atestând doar provizoriu apartenenţa bunului imobil la domeniul public al oraşului P....., cu consecinţa posibilităţii formulării unei acţiuni în rectificarea menţiunilor din Cartea Funciară – fiind deci corect.</w:t>
      </w:r>
    </w:p>
    <w:p>
      <w:pPr>
        <w:pStyle w:val="Normal"/>
        <w:jc w:val="both"/>
        <w:rPr/>
      </w:pPr>
      <w:r>
        <w:rPr>
          <w:rStyle w:val="Rvts14"/>
        </w:rPr>
        <w:tab/>
        <w:tab/>
        <w:t>Raportat la aceste considerente, Curtea apreciază că sentinţa primei instanţe este legală şi temeinică sub aspectul tuturor criticilor invocate de reclamantă, motiv pentru care în temeiul dispoziţiilor art.496 din Codul de procedură civilă urmează să respingă recursul acesteia, ca nefondat.</w:t>
      </w:r>
    </w:p>
    <w:p>
      <w:pPr>
        <w:pStyle w:val="Normal"/>
        <w:tabs>
          <w:tab w:val="left" w:pos="708" w:leader="none"/>
          <w:tab w:val="left" w:pos="1416" w:leader="none"/>
          <w:tab w:val="left" w:pos="2686" w:leader="none"/>
        </w:tabs>
        <w:jc w:val="both"/>
        <w:rPr/>
      </w:pPr>
      <w:r>
        <w:rPr>
          <w:rStyle w:val="Rvts14"/>
        </w:rPr>
        <w:tab/>
        <w:tab/>
        <w:tab/>
        <w:tab/>
        <w:tab/>
        <w:t xml:space="preserve">  </w:t>
      </w:r>
    </w:p>
    <w:p>
      <w:pPr>
        <w:pStyle w:val="Normal"/>
        <w:jc w:val="center"/>
        <w:rPr/>
      </w:pPr>
      <w:r>
        <w:rPr/>
        <w:t>PENTRU ACESTE MOTIVE</w:t>
      </w:r>
    </w:p>
    <w:p>
      <w:pPr>
        <w:pStyle w:val="Normal"/>
        <w:jc w:val="center"/>
        <w:rPr/>
      </w:pPr>
      <w:r>
        <w:rPr/>
        <w:t>ÎN NUMELE LEGII</w:t>
      </w:r>
    </w:p>
    <w:p>
      <w:pPr>
        <w:pStyle w:val="Normal"/>
        <w:jc w:val="center"/>
        <w:rPr/>
      </w:pPr>
      <w:r>
        <w:rPr/>
        <w:t>DECIDE:</w:t>
      </w:r>
    </w:p>
    <w:p>
      <w:pPr>
        <w:pStyle w:val="Normal"/>
        <w:jc w:val="center"/>
        <w:rPr/>
      </w:pPr>
      <w:r>
        <w:rPr/>
      </w:r>
    </w:p>
    <w:p>
      <w:pPr>
        <w:pStyle w:val="Normal"/>
        <w:ind w:firstLine="1418"/>
        <w:jc w:val="both"/>
        <w:rPr/>
      </w:pPr>
      <w:r>
        <w:rPr/>
        <w:t xml:space="preserve">Respinge, ca nefondat, recursul formulat de reclamanta </w:t>
      </w:r>
      <w:r>
        <w:rPr>
          <w:b/>
          <w:i/>
        </w:rPr>
        <w:t xml:space="preserve">ADMINISTRAŢIA NAŢIONALĂ „APELE ROMÂNE” – ADMINISTRAŢIA BAZINALĂ DE APĂ ......, </w:t>
      </w:r>
      <w:r>
        <w:rPr/>
        <w:t xml:space="preserve">cu sediul în ...., str....., nr......, judeţul B....împotriva sentinţei nr.S1 pronunţată de Tribunalul ...... în contradictoriu cu pârâţii </w:t>
      </w:r>
      <w:r>
        <w:rPr>
          <w:b/>
          <w:i/>
        </w:rPr>
        <w:t xml:space="preserve">CONSILIUL LOCAL AL ORAŞULUI P....., </w:t>
      </w:r>
      <w:r>
        <w:rPr/>
        <w:t xml:space="preserve">cu sediul în P....., str...... nr..., judeţul D.... şi </w:t>
      </w:r>
      <w:r>
        <w:rPr>
          <w:b/>
          <w:i/>
        </w:rPr>
        <w:t xml:space="preserve">STATUL ROMÂN PRIN MINISTERUL FINANŢELOR PUBLICE, </w:t>
      </w:r>
      <w:r>
        <w:rPr/>
        <w:t>cu sediul în B....str....., nr......, ....</w:t>
      </w:r>
    </w:p>
    <w:p>
      <w:pPr>
        <w:pStyle w:val="Normal"/>
        <w:jc w:val="both"/>
        <w:rPr/>
      </w:pPr>
      <w:r>
        <w:rPr/>
        <w:tab/>
        <w:tab/>
        <w:t>Definitivă.</w:t>
      </w:r>
    </w:p>
    <w:p>
      <w:pPr>
        <w:pStyle w:val="Normal"/>
        <w:jc w:val="both"/>
        <w:rPr/>
      </w:pPr>
      <w:r>
        <w:rPr/>
        <w:tab/>
        <w:tab/>
        <w:t>Pronunţată în şedinţă publică, azi, .....</w:t>
      </w:r>
    </w:p>
    <w:p>
      <w:pPr>
        <w:pStyle w:val="Normal"/>
        <w:jc w:val="center"/>
        <w:rPr/>
      </w:pPr>
      <w:r>
        <w:rPr/>
      </w:r>
    </w:p>
    <w:p>
      <w:pPr>
        <w:pStyle w:val="Normal"/>
        <w:rPr/>
      </w:pPr>
      <w:r>
        <w:rPr/>
        <w:tab/>
        <w:tab/>
        <w:t>Preşedinte,</w:t>
        <w:tab/>
        <w:tab/>
        <w:tab/>
        <w:tab/>
        <w:tab/>
        <w:t xml:space="preserve">  Judecători,</w:t>
      </w:r>
    </w:p>
    <w:p>
      <w:pPr>
        <w:pStyle w:val="Normal"/>
        <w:rPr/>
      </w:pPr>
      <w:r>
        <w:rPr/>
        <w:tab/>
        <w:t xml:space="preserve">         COD A 1045 </w:t>
        <w:tab/>
        <w:tab/>
        <w:t xml:space="preserve">                  ........................                  ....................</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Grefier,</w:t>
      </w:r>
    </w:p>
    <w:p>
      <w:pPr>
        <w:pStyle w:val="Normal"/>
        <w:rPr/>
      </w:pPr>
      <w:r>
        <w:rPr/>
        <w:t xml:space="preserve">                                                     </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i/>
        </w:rPr>
        <w:t>Red......</w:t>
      </w:r>
    </w:p>
    <w:p>
      <w:pPr>
        <w:pStyle w:val="Normal"/>
        <w:jc w:val="both"/>
        <w:rPr>
          <w:i/>
          <w:i/>
        </w:rPr>
      </w:pPr>
      <w:r>
        <w:rPr>
          <w:i/>
        </w:rPr>
        <w:t>Tehnored.....</w:t>
      </w:r>
    </w:p>
    <w:p>
      <w:pPr>
        <w:pStyle w:val="Normal"/>
        <w:jc w:val="both"/>
        <w:rPr>
          <w:i/>
          <w:i/>
        </w:rPr>
      </w:pPr>
      <w:r>
        <w:rPr>
          <w:i/>
        </w:rPr>
        <w:t>5 ex....</w:t>
      </w:r>
    </w:p>
    <w:p>
      <w:pPr>
        <w:pStyle w:val="Normal"/>
        <w:jc w:val="both"/>
        <w:rPr>
          <w:i/>
          <w:i/>
        </w:rPr>
      </w:pPr>
      <w:r>
        <w:rPr>
          <w:i/>
        </w:rPr>
        <w:t>d.f.............</w:t>
      </w:r>
    </w:p>
    <w:p>
      <w:pPr>
        <w:pStyle w:val="Normal"/>
        <w:jc w:val="center"/>
        <w:rPr>
          <w:i/>
          <w:i/>
        </w:rPr>
      </w:pPr>
      <w:r>
        <w:rPr>
          <w:i/>
        </w:rPr>
      </w:r>
    </w:p>
    <w:p>
      <w:pPr>
        <w:pStyle w:val="Normal"/>
        <w:jc w:val="center"/>
        <w:rPr/>
      </w:pPr>
      <w:r>
        <w:rPr/>
      </w:r>
    </w:p>
    <w:p>
      <w:pPr>
        <w:pStyle w:val="Normal"/>
        <w:jc w:val="both"/>
        <w:rPr>
          <w:b/>
          <w:b/>
          <w:i/>
          <w:i/>
        </w:rPr>
      </w:pPr>
      <w:r>
        <w:rPr/>
        <w:tab/>
      </w:r>
    </w:p>
    <w:p>
      <w:pPr>
        <w:pStyle w:val="Normal"/>
        <w:jc w:val="both"/>
        <w:rPr>
          <w:b/>
          <w:b/>
          <w:i/>
          <w:i/>
        </w:rPr>
      </w:pPr>
      <w:r>
        <w:rPr>
          <w:b/>
          <w:i/>
        </w:rPr>
      </w:r>
    </w:p>
    <w:p>
      <w:pPr>
        <w:pStyle w:val="Normal"/>
        <w:rPr/>
      </w:pPr>
      <w:r>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Rvts7">
    <w:name w:val="rvts7"/>
    <w:qFormat/>
    <w:rPr/>
  </w:style>
  <w:style w:type="character" w:styleId="Rvts14">
    <w:name w:val="rvts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2:00Z</dcterms:created>
  <dc:creator>valy</dc:creator>
  <dc:description/>
  <cp:keywords/>
  <dc:language>en-US</dc:language>
  <cp:lastModifiedBy>Ciprian Marinescu</cp:lastModifiedBy>
  <cp:lastPrinted>2020-11-05T14:23:00Z</cp:lastPrinted>
  <dcterms:modified xsi:type="dcterms:W3CDTF">2020-11-21T16:01: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