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right="-142" w:hanging="0"/>
        <w:rPr>
          <w:b/>
          <w:b/>
        </w:rPr>
      </w:pPr>
      <w:r>
        <w:rPr>
          <w:b/>
        </w:rPr>
        <w:t xml:space="preserve">CANDIDAT COD A1041                                                                         HOTĂRÂREA NR. 10    </w:t>
      </w:r>
    </w:p>
    <w:p>
      <w:pPr>
        <w:pStyle w:val="Normal"/>
        <w:rPr>
          <w:b/>
          <w:b/>
        </w:rPr>
      </w:pPr>
      <w:r>
        <w:rPr>
          <w:b/>
        </w:rPr>
      </w:r>
    </w:p>
    <w:p>
      <w:pPr>
        <w:pStyle w:val="Normal"/>
        <w:rPr/>
      </w:pPr>
      <w:r>
        <w:rPr>
          <w:b/>
        </w:rPr>
        <w:t xml:space="preserve">Dosar nr.DS1 </w:t>
      </w:r>
    </w:p>
    <w:p>
      <w:pPr>
        <w:pStyle w:val="Normal"/>
        <w:jc w:val="center"/>
        <w:rPr/>
      </w:pPr>
      <w:r>
        <w:rPr/>
      </w:r>
    </w:p>
    <w:p>
      <w:pPr>
        <w:pStyle w:val="Normal"/>
        <w:jc w:val="center"/>
        <w:rPr>
          <w:b/>
          <w:b/>
        </w:rPr>
      </w:pPr>
      <w:r>
        <w:rPr>
          <w:b/>
        </w:rPr>
        <w:t>R O M Â N I A</w:t>
      </w:r>
    </w:p>
    <w:p>
      <w:pPr>
        <w:pStyle w:val="Normal"/>
        <w:jc w:val="center"/>
        <w:rPr/>
      </w:pPr>
      <w:r>
        <w:rPr/>
      </w:r>
    </w:p>
    <w:p>
      <w:pPr>
        <w:pStyle w:val="Normal"/>
        <w:jc w:val="center"/>
        <w:rPr>
          <w:b/>
          <w:b/>
        </w:rPr>
      </w:pPr>
      <w:r>
        <w:rPr>
          <w:b/>
        </w:rPr>
        <w:t>CURTEA DE APEL .....</w:t>
      </w:r>
    </w:p>
    <w:p>
      <w:pPr>
        <w:pStyle w:val="Normal"/>
        <w:jc w:val="center"/>
        <w:rPr/>
      </w:pPr>
      <w:r>
        <w:rPr/>
        <w:t>SECŢIA ...</w:t>
      </w:r>
    </w:p>
    <w:p>
      <w:pPr>
        <w:pStyle w:val="Normal"/>
        <w:jc w:val="center"/>
        <w:rPr/>
      </w:pPr>
      <w:r>
        <w:rPr>
          <w:b/>
          <w:i/>
        </w:rPr>
        <w:t>DECIZIA PENALĂ NR......</w:t>
      </w:r>
    </w:p>
    <w:p>
      <w:pPr>
        <w:pStyle w:val="Normal"/>
        <w:jc w:val="center"/>
        <w:rPr/>
      </w:pPr>
      <w:r>
        <w:rPr/>
        <w:t>Şedinţa publică din data de ...</w:t>
      </w:r>
    </w:p>
    <w:p>
      <w:pPr>
        <w:pStyle w:val="Normal"/>
        <w:jc w:val="center"/>
        <w:rPr/>
      </w:pPr>
      <w:r>
        <w:rPr/>
        <w:t>Curtea compusă din:</w:t>
      </w:r>
    </w:p>
    <w:p>
      <w:pPr>
        <w:pStyle w:val="Normal"/>
        <w:jc w:val="center"/>
        <w:rPr/>
      </w:pPr>
      <w:r>
        <w:rPr>
          <w:b/>
        </w:rPr>
        <w:t xml:space="preserve">PREŞEDINTE : JUDECĂTOR 1 </w:t>
      </w:r>
    </w:p>
    <w:p>
      <w:pPr>
        <w:pStyle w:val="Normal"/>
        <w:jc w:val="center"/>
        <w:rPr/>
      </w:pPr>
      <w:r>
        <w:rPr>
          <w:b/>
        </w:rPr>
        <w:t>JUDECĂTOR : COD A1041</w:t>
      </w:r>
    </w:p>
    <w:p>
      <w:pPr>
        <w:pStyle w:val="Normal"/>
        <w:jc w:val="center"/>
        <w:rPr/>
      </w:pPr>
      <w:r>
        <w:rPr/>
      </w:r>
    </w:p>
    <w:p>
      <w:pPr>
        <w:pStyle w:val="Normal"/>
        <w:ind w:firstLine="24"/>
        <w:jc w:val="center"/>
        <w:rPr/>
      </w:pPr>
      <w:r>
        <w:rPr/>
        <w:t xml:space="preserve">GREFIER : 3 </w:t>
      </w:r>
    </w:p>
    <w:p>
      <w:pPr>
        <w:pStyle w:val="Normal"/>
        <w:pBdr>
          <w:bottom w:val="single" w:sz="6" w:space="1" w:color="000000"/>
        </w:pBdr>
        <w:rPr>
          <w:u w:val="single"/>
        </w:rPr>
      </w:pPr>
      <w:r>
        <w:rPr>
          <w:u w:val="single"/>
        </w:rPr>
      </w:r>
    </w:p>
    <w:p>
      <w:pPr>
        <w:pStyle w:val="Normal"/>
        <w:rPr>
          <w:u w:val="single"/>
        </w:rPr>
      </w:pPr>
      <w:r>
        <w:rPr>
          <w:u w:val="single"/>
        </w:rPr>
      </w:r>
    </w:p>
    <w:p>
      <w:pPr>
        <w:pStyle w:val="Normal"/>
        <w:ind w:firstLine="708"/>
        <w:jc w:val="both"/>
        <w:rPr/>
      </w:pPr>
      <w:r>
        <w:rPr/>
        <w:t xml:space="preserve">MINISTERUL PUBLIC – Parchetul de pe lângă CURTEA DE APEL ..... este reprezentat de </w:t>
      </w:r>
      <w:r>
        <w:rPr>
          <w:b/>
        </w:rPr>
        <w:t>procuror ...</w:t>
      </w:r>
      <w:r>
        <w:rPr/>
        <w:t>.</w:t>
      </w:r>
    </w:p>
    <w:p>
      <w:pPr>
        <w:pStyle w:val="Normal"/>
        <w:jc w:val="both"/>
        <w:rPr/>
      </w:pPr>
      <w:r>
        <w:rPr/>
      </w:r>
    </w:p>
    <w:p>
      <w:pPr>
        <w:pStyle w:val="Normal"/>
        <w:ind w:firstLine="708"/>
        <w:jc w:val="both"/>
        <w:rPr/>
      </w:pPr>
      <w:r>
        <w:rPr/>
        <w:t xml:space="preserve">Pe rol, se află pronunţarea asupra cauzei penale având ca obiect </w:t>
      </w:r>
      <w:r>
        <w:rPr>
          <w:b/>
          <w:u w:val="single"/>
        </w:rPr>
        <w:t>apelul</w:t>
      </w:r>
      <w:r>
        <w:rPr/>
        <w:t xml:space="preserve"> declarat de </w:t>
      </w:r>
      <w:r>
        <w:rPr>
          <w:b/>
        </w:rPr>
        <w:t xml:space="preserve">inculpatul X </w:t>
      </w:r>
      <w:r>
        <w:rPr/>
        <w:t xml:space="preserve"> împotriva Sentinţei penale nr.Sp1 , pronunţată de Tribunalul .... în Dosarul nr.DS1 .</w:t>
      </w:r>
    </w:p>
    <w:p>
      <w:pPr>
        <w:pStyle w:val="Normal"/>
        <w:ind w:firstLine="708"/>
        <w:jc w:val="both"/>
        <w:rPr/>
      </w:pPr>
      <w:r>
        <w:rPr/>
        <w:t xml:space="preserve">Dezbaterile au avut loc în şedinţa publică de la termenul din data de </w:t>
      </w:r>
      <w:r>
        <w:rPr>
          <w:b/>
        </w:rPr>
        <w:t xml:space="preserve">d </w:t>
      </w:r>
      <w:r>
        <w:rPr/>
        <w:t xml:space="preserve">şi au fost consemnate în încheierea întocmită la acea dată, care face parte integrantă din prezenta decizie penală, iar Curtea, mai întâi, potrivit art.391 alin.1 din Codul de procedură penală, a stabilit termen pentru pronunţarea hotărârii la data de </w:t>
      </w:r>
      <w:r>
        <w:rPr>
          <w:b/>
        </w:rPr>
        <w:t>04 martie 2016</w:t>
      </w:r>
      <w:r>
        <w:rPr/>
        <w:t xml:space="preserve"> şi, în continuare, conform art.391 alin.2 din acelaşi cod, având nevoie de timp suplimentar pentru a delibera, a amânat pronunţarea asupra cauzei la data de astăzi, </w:t>
      </w:r>
      <w:r>
        <w:rPr>
          <w:b/>
        </w:rPr>
        <w:t>...</w:t>
      </w:r>
      <w:r>
        <w:rPr/>
        <w:t>, când, în aceeaşi compunere, a decis astfel:</w:t>
      </w:r>
    </w:p>
    <w:p>
      <w:pPr>
        <w:pStyle w:val="Normal"/>
        <w:jc w:val="center"/>
        <w:rPr/>
      </w:pPr>
      <w:r>
        <w:rPr/>
      </w:r>
    </w:p>
    <w:p>
      <w:pPr>
        <w:pStyle w:val="Normal"/>
        <w:jc w:val="center"/>
        <w:rPr>
          <w:b/>
          <w:b/>
        </w:rPr>
      </w:pPr>
      <w:r>
        <w:rPr>
          <w:b/>
        </w:rPr>
        <w:t>C U R T E A</w:t>
      </w:r>
    </w:p>
    <w:p>
      <w:pPr>
        <w:pStyle w:val="Normal"/>
        <w:jc w:val="center"/>
        <w:rPr/>
      </w:pPr>
      <w:r>
        <w:rPr/>
      </w:r>
    </w:p>
    <w:p>
      <w:pPr>
        <w:pStyle w:val="Normal"/>
        <w:ind w:firstLine="708"/>
        <w:jc w:val="both"/>
        <w:rPr/>
      </w:pPr>
      <w:r>
        <w:rPr/>
        <w:t>Deliberând asupra cauzei penale de faţă, constată următoarele:</w:t>
      </w:r>
    </w:p>
    <w:p>
      <w:pPr>
        <w:pStyle w:val="Normal"/>
        <w:ind w:firstLine="708"/>
        <w:jc w:val="both"/>
        <w:rPr/>
      </w:pPr>
      <w:r>
        <w:rPr/>
        <w:t xml:space="preserve">Prin </w:t>
      </w:r>
      <w:r>
        <w:rPr>
          <w:b/>
          <w:u w:val="single"/>
        </w:rPr>
        <w:t xml:space="preserve">Sentinţa penală nr.Sp1 </w:t>
      </w:r>
      <w:r>
        <w:rPr/>
        <w:t>, pronunţată în Dosarul nr.DS1 , Tribunalul .... a hotărât astfel:</w:t>
      </w:r>
    </w:p>
    <w:p>
      <w:pPr>
        <w:pStyle w:val="Normal"/>
        <w:ind w:firstLine="708"/>
        <w:jc w:val="both"/>
        <w:rPr/>
      </w:pPr>
      <w:r>
        <w:rPr/>
        <w:t xml:space="preserve">În temeiul art.9 alin.1 lit.b din Legea nr.241/2005 cu aplic. art.5 din Codul penal, a condamnat pe </w:t>
      </w:r>
      <w:r>
        <w:rPr>
          <w:b/>
        </w:rPr>
        <w:t xml:space="preserve">inculpatul X </w:t>
      </w:r>
      <w:r>
        <w:rPr/>
        <w:t xml:space="preserve"> (</w:t>
      </w:r>
      <w:r>
        <w:rPr>
          <w:i/>
        </w:rPr>
        <w:t>fiul lui .. şi ..., născut la data de ... în municipiul A...., judeţul T...., CNP ....</w:t>
      </w:r>
      <w:r>
        <w:rPr/>
        <w:t>) la pedeapsa de 2 ani şi 6 luni închisoare, pentru săvârşirea infracţiunii de evaziune fiscală (fapta din anul 2010).</w:t>
      </w:r>
    </w:p>
    <w:p>
      <w:pPr>
        <w:pStyle w:val="Normal"/>
        <w:ind w:firstLine="708"/>
        <w:jc w:val="both"/>
        <w:rPr/>
      </w:pPr>
      <w:r>
        <w:rPr/>
        <w:t>A interzis inculpatului, ca pedeapsă complementară, drepturile prevăzute de art.64 alin.1 lit.a teza a II-a, lit.b şi lit.c din Codul penal 1969 (dreptul de a fi ales în autorităţile publice sau în orice alte funcţii publice; dreptul de a ocupa o funcţie care implică exerciţiul autorităţii de stat; dreptul de a fi asociat sau administrator la o societate comercială), pe o perioadă de 1 an după rămânerea definitivă a hotărârii de condamnare.</w:t>
      </w:r>
    </w:p>
    <w:p>
      <w:pPr>
        <w:pStyle w:val="Normal"/>
        <w:ind w:firstLine="708"/>
        <w:jc w:val="both"/>
        <w:rPr/>
      </w:pPr>
      <w:r>
        <w:rPr/>
        <w:t>A constatat că infracţiunea dedusă judecăţii este concurentă cu infracţiunile pentru care inculpatul a fost condamnat la pedeapsa de 1 an şi 6 luni închisoare (fapta din anul 2007), aplicată prin Sentinţa penală nr.Sp2 a Judecătoriei ..... şi, respectiv, la pedeapsa de 1 an închisoare (fapta din anul 2009), aplicată prin Sentinţa penală nr.Sp3 a aceleiaşi instanţe.</w:t>
      </w:r>
    </w:p>
    <w:p>
      <w:pPr>
        <w:pStyle w:val="Normal"/>
        <w:ind w:firstLine="708"/>
        <w:jc w:val="both"/>
        <w:rPr/>
      </w:pPr>
      <w:r>
        <w:rPr/>
        <w:t>În temeiul art.85 din Codul penal 1969, a dispus anularea suspendărilor condiţionate ale executării celor două pedepse anterior menţionate.</w:t>
      </w:r>
    </w:p>
    <w:p>
      <w:pPr>
        <w:pStyle w:val="Normal"/>
        <w:ind w:firstLine="708"/>
        <w:jc w:val="both"/>
        <w:rPr/>
      </w:pPr>
      <w:r>
        <w:rPr/>
        <w:t>În temeiul art.33 lit.a şi art.34 alin.1 lit.b din Codul penal 1969, a contopit pedepsele respective cu pedeapsa stabilită în prezenta cauză, aplicând inculpatului pedeapsa rezultantă de 2 ani şi 6 luni închisoare.</w:t>
      </w:r>
    </w:p>
    <w:p>
      <w:pPr>
        <w:pStyle w:val="Normal"/>
        <w:ind w:firstLine="708"/>
        <w:jc w:val="both"/>
        <w:rPr/>
      </w:pPr>
      <w:r>
        <w:rPr/>
        <w:t>A interzis inculpatului, ca pedeapsă complementară, drepturile prevăzute de art.64 alin.1 lit.a teza a II-a, lit.b şi lit.c din Codul penal 1969 (dreptul de a fi ales în autorităţile publice sau în orice alte funcţii publice; dreptul de a ocupa o funcţie care implică exerciţiul autorităţii de stat; dreptul de a fi asociat sau administrator la o societate comercială), pe o perioadă de 1 an după rămânerea definitivă a hotărârii de aplicare a pedepsei rezultante.</w:t>
      </w:r>
    </w:p>
    <w:p>
      <w:pPr>
        <w:pStyle w:val="Normal"/>
        <w:ind w:firstLine="708"/>
        <w:jc w:val="both"/>
        <w:rPr/>
      </w:pPr>
      <w:r>
        <w:rPr/>
        <w:t>În temeiul art.86</w:t>
      </w:r>
      <w:r>
        <w:rPr>
          <w:vertAlign w:val="superscript"/>
        </w:rPr>
        <w:t>1</w:t>
      </w:r>
      <w:r>
        <w:rPr/>
        <w:t>-86</w:t>
      </w:r>
      <w:r>
        <w:rPr>
          <w:vertAlign w:val="superscript"/>
        </w:rPr>
        <w:t>2</w:t>
      </w:r>
      <w:r>
        <w:rPr/>
        <w:t xml:space="preserve"> din Codul penal 1969, a dispus suspendarea sub supraveghere a executării pedepsei rezultante, pe un termen de încercare de 5 ani.</w:t>
      </w:r>
    </w:p>
    <w:p>
      <w:pPr>
        <w:pStyle w:val="Normal"/>
        <w:ind w:firstLine="708"/>
        <w:jc w:val="both"/>
        <w:rPr/>
      </w:pPr>
      <w:r>
        <w:rPr/>
        <w:t>A atras atenţia inculpatului asupra dispoziţiilor art.86</w:t>
      </w:r>
      <w:r>
        <w:rPr>
          <w:vertAlign w:val="superscript"/>
        </w:rPr>
        <w:t>4</w:t>
      </w:r>
      <w:r>
        <w:rPr/>
        <w:t xml:space="preserve"> din Codul penal 1969, referitoare la cazurile de revocare a suspendării sub supraveghere.</w:t>
      </w:r>
    </w:p>
    <w:p>
      <w:pPr>
        <w:pStyle w:val="Normal"/>
        <w:ind w:firstLine="708"/>
        <w:jc w:val="both"/>
        <w:rPr/>
      </w:pPr>
      <w:r>
        <w:rPr/>
        <w:t>În temeiul art.86</w:t>
      </w:r>
      <w:r>
        <w:rPr>
          <w:vertAlign w:val="superscript"/>
        </w:rPr>
        <w:t>3</w:t>
      </w:r>
      <w:r>
        <w:rPr/>
        <w:t xml:space="preserve"> din Codul penal 1969, a dispus ca, pe durata termenului de încercare, inculpatul să se supună următoarelor măsuri de supraveghere: să se prezinte la Serviciul de Probaţiune T...., conform programului stabilit de acesta; să anunţe în prealabil orice schimbare de domiciliu, reşedinţă sau locuinţă şi orice deplasare ce depăşeşte 8 zile, precum şi întoarcerea; să comunice şi să justifice schimbarea locului de muncă; să comunice informaţii de natură a putea fi controlate mijloacele sale de existenţă.</w:t>
      </w:r>
    </w:p>
    <w:p>
      <w:pPr>
        <w:pStyle w:val="Normal"/>
        <w:ind w:firstLine="708"/>
        <w:jc w:val="both"/>
        <w:rPr/>
      </w:pPr>
      <w:r>
        <w:rPr/>
        <w:t>A interzis inculpatului, ca pedeapsă accesorie, drepturile prevăzute de art.64 alin.1 lit.a teza a II-a, lit.b şi lit.c din Codul penal 1969, în condiţiile art.71 alin.5 din acelaşi cod.</w:t>
      </w:r>
    </w:p>
    <w:p>
      <w:pPr>
        <w:pStyle w:val="Normal"/>
        <w:ind w:firstLine="708"/>
        <w:jc w:val="both"/>
        <w:rPr/>
      </w:pPr>
      <w:r>
        <w:rPr/>
        <w:t>A obligat pe inculpat să plătească părţii civile A.N.A.F. - D.G.R.F.P. P.... - A.J.F.P.  T.... suma de 43.415 lei (din care 4.843 lei - impozit pe profit şi 38.572 lei - T.V.A.), precum şi obligaţiile fiscale accesorii acestei sume, până la achitarea integrală a debitului.</w:t>
      </w:r>
    </w:p>
    <w:p>
      <w:pPr>
        <w:pStyle w:val="Normal"/>
        <w:ind w:firstLine="708"/>
        <w:jc w:val="both"/>
        <w:rPr/>
      </w:pPr>
      <w:r>
        <w:rPr/>
        <w:t>În temeiul art.11 din Legea nr.241/2005, a menţinut măsura sechestrului asigurător asupra bunurilor inculpatului, dispusă prin ordonanţa nr.O1 a Parchetului de pe lângă Tribunalul ...., în vederea plăţii despăgubirii anterior menţionate şi cheltuielilor judiciare către stat.</w:t>
      </w:r>
    </w:p>
    <w:p>
      <w:pPr>
        <w:pStyle w:val="Normal"/>
        <w:ind w:firstLine="708"/>
        <w:jc w:val="both"/>
        <w:rPr/>
      </w:pPr>
      <w:r>
        <w:rPr/>
        <w:t>În temeiul art.274 alin.1 din Codul de procedură penală, a obligat pe inculpat la plata către stat a sumei de 2.500 lei, cu titlu de cheltuieli judiciare.</w:t>
      </w:r>
    </w:p>
    <w:p>
      <w:pPr>
        <w:pStyle w:val="Normal"/>
        <w:ind w:firstLine="708"/>
        <w:jc w:val="both"/>
        <w:rPr/>
      </w:pPr>
      <w:r>
        <w:rPr/>
        <w:t>În temeiul art.13 alin.1 din Legea nr.241/2005, a dispus comunicarea hotărârii de condamnare, la data rămânerii definitive a acesteia, către Oficiul Naţional al Registrului Comerţului.</w:t>
      </w:r>
    </w:p>
    <w:p>
      <w:pPr>
        <w:pStyle w:val="Normal"/>
        <w:ind w:firstLine="708"/>
        <w:jc w:val="both"/>
        <w:rPr/>
      </w:pPr>
      <w:r>
        <w:rPr/>
      </w:r>
    </w:p>
    <w:p>
      <w:pPr>
        <w:pStyle w:val="Normal"/>
        <w:ind w:firstLine="708"/>
        <w:jc w:val="both"/>
        <w:rPr/>
      </w:pPr>
      <w:r>
        <w:rPr/>
        <w:t>Pentru a pronunţa această hotărâre, prima instanţă (</w:t>
      </w:r>
      <w:r>
        <w:rPr>
          <w:i/>
        </w:rPr>
        <w:t>sesizată prin Rechizitoriul nr.Rc1 al Parchetului de pe lângă Tribunalul ....</w:t>
      </w:r>
      <w:r>
        <w:rPr/>
        <w:t xml:space="preserve">) a stabilit următoarea </w:t>
      </w:r>
      <w:r>
        <w:rPr>
          <w:u w:val="single"/>
        </w:rPr>
        <w:t>situaţie de fapt</w:t>
      </w:r>
      <w:r>
        <w:rPr/>
        <w:t>:</w:t>
      </w:r>
    </w:p>
    <w:p>
      <w:pPr>
        <w:pStyle w:val="Normal"/>
        <w:ind w:firstLine="708"/>
        <w:jc w:val="both"/>
        <w:rPr/>
      </w:pPr>
      <w:r>
        <w:rPr/>
        <w:t>W ..... a fost înmatriculată, la Oficiul Registrului Comerţului de pe lângă Tribunalul ...., sub numărul de ordine J..., având cod unic de înregistrare ... şi sediul social în municipiul ...... Obiectul principal de activitate îl constituia comerţul cu amănuntul.</w:t>
      </w:r>
    </w:p>
    <w:p>
      <w:pPr>
        <w:pStyle w:val="Normal"/>
        <w:ind w:firstLine="708"/>
        <w:jc w:val="both"/>
        <w:rPr/>
      </w:pPr>
      <w:r>
        <w:rPr/>
        <w:t>În perioada 26 aprilie - 25 mai 2010, Garda Financiară (Secţia  T....) a efectuat un control asupra societăţii, încheind procesul-verbal nr.PV1 .</w:t>
      </w:r>
    </w:p>
    <w:p>
      <w:pPr>
        <w:pStyle w:val="Normal"/>
        <w:ind w:firstLine="708"/>
        <w:jc w:val="both"/>
        <w:rPr/>
      </w:pPr>
      <w:r>
        <w:rPr/>
        <w:t>Potrivit actului de control, societatea a fost înfiinţată în anul 1994, a avut sediul social în municipiul ....., Strada ....., judeţul  T.... şi a fost reprezentată de A1 . Începând cu data de 24 martie 2010, societatea şi-a mutat sediul social la adresa din municipiul ....., Strada ..., judeţul  T.... şi, în urma unui contract de cesiune, a ajuns să aibă doi asociaţi persoane fizice, Y şi X . Conform acestui contract, toate cele 21 de părţi sociale, deţinute de A1 , au fost cedate către cesionari, şi anume 20 de părţi sociale către X  şi o parte socială către Y  . În finalul contractului respectiv, a fost inserată următoarea clauză: ,,Cesionarii preiau societatea cu activele şi pasivele existente”. Noua situaţie juridică a societăţii a fost consfinţită prin rezoluţia nr.Rz1 a Oficiul Registrului Comerţului de pe lângă Tribunalul .....</w:t>
      </w:r>
    </w:p>
    <w:p>
      <w:pPr>
        <w:pStyle w:val="Normal"/>
        <w:ind w:firstLine="708"/>
        <w:jc w:val="both"/>
        <w:rPr/>
      </w:pPr>
      <w:r>
        <w:rPr/>
        <w:t>Singurul care s-a ocupat de societate după luna martie 2010 a fost inculpatul X , aspect netăgăduit nici de acesta, nici de Y  , audiat ca martor.</w:t>
      </w:r>
    </w:p>
    <w:p>
      <w:pPr>
        <w:pStyle w:val="Normal"/>
        <w:ind w:firstLine="708"/>
        <w:jc w:val="both"/>
        <w:rPr/>
      </w:pPr>
      <w:r>
        <w:rPr/>
        <w:t>Atât în faza de urmărire penală, cât şi în cursul judecăţii, inculpatul a susţinut că, în fapt, nu a avut loc o predare-primire a activelor şi pasivelor societăţii, constând în stocul de mărfuri în sumă de 241.583,771 lei şi, respectiv, în sumele de bani existente în contul bancar şi în numerar, însă, cu toate acestea, a semnat contractul de cesiune, în care a fost inserată clauza anterior menţionată, potrivit căreia cesionarii au preluat inclusiv stocul de marfă, în sumă de 241.583, 71 lei, ce apare înscris în balanţa de verificare pe luna martie 2010, întocmită la data de 31 martie 2010.</w:t>
      </w:r>
    </w:p>
    <w:p>
      <w:pPr>
        <w:pStyle w:val="Normal"/>
        <w:ind w:firstLine="708"/>
        <w:jc w:val="both"/>
        <w:rPr/>
      </w:pPr>
      <w:r>
        <w:rPr/>
        <w:t>În cauză, a fost întocmit un raport de expertiză judiciară contabilă - fiscalitate, necontestat de inculpat, la care numai partea civilă A.N.A.F. - D.G.F.P.  T.... a formulat unele obiecţiuni, cărora expertul le-a răspuns.</w:t>
      </w:r>
    </w:p>
    <w:p>
      <w:pPr>
        <w:pStyle w:val="Normal"/>
        <w:ind w:firstLine="708"/>
        <w:jc w:val="both"/>
        <w:rPr/>
      </w:pPr>
      <w:r>
        <w:rPr/>
        <w:t>Deoarece lipsa stocului de mărfuri, la data de 30 martie 2010, este tratată din punct de vedere fiscal ca lipsă în gestiune, s-a presupus că întreaga cantitate de mărfuri aflate pe stoc, în cuantum de 241.583,71 lei, a fost comercializată de inculpat către diverşi beneficiari, fiind practicat un adaos comercial mediu de 30%.</w:t>
      </w:r>
    </w:p>
    <w:p>
      <w:pPr>
        <w:pStyle w:val="Normal"/>
        <w:ind w:firstLine="708"/>
        <w:jc w:val="both"/>
        <w:rPr/>
      </w:pPr>
      <w:r>
        <w:rPr/>
        <w:t>Responsabilitatea pentru întreaga situaţie financiară a societăţii, după preluarea părţilor sociale de către inculpat, îi revenea acestuia.</w:t>
      </w:r>
    </w:p>
    <w:p>
      <w:pPr>
        <w:pStyle w:val="Normal"/>
        <w:ind w:firstLine="708"/>
        <w:jc w:val="both"/>
        <w:rPr/>
      </w:pPr>
      <w:r>
        <w:rPr/>
        <w:t>Prin raportul de expertiză anterior menţionat şi suplimentul la acesta, s-a stabilit că, pentru impozitul pe profit, în sumă de 4.843 lei şi, respectiv, pentru T.V.A.-ul suplimentar de plată aferent lipsei de mărfuri, în sumă de 38.572 lei, responsabilitatea aparţine inculpatului, în baza contractului de cesiune, conform căruia acesta a preluat societatea cu activ/pasiv.</w:t>
      </w:r>
    </w:p>
    <w:p>
      <w:pPr>
        <w:pStyle w:val="Normal"/>
        <w:ind w:firstLine="708"/>
        <w:jc w:val="both"/>
        <w:rPr/>
      </w:pPr>
      <w:r>
        <w:rPr/>
        <w:t>Nu a existat o inventariere a bunurilor şi documentelor predate noilor asociaţi, aspect confirmat atât de inculpat, cât şi de cedentul A1 , audiat ca martor.</w:t>
      </w:r>
    </w:p>
    <w:p>
      <w:pPr>
        <w:pStyle w:val="Normal"/>
        <w:ind w:firstLine="708"/>
        <w:jc w:val="both"/>
        <w:rPr/>
      </w:pPr>
      <w:r>
        <w:rPr/>
        <w:t>De asemenea, nu a fost întocmit un proces-verbal de predare-primire, întrucât inculpatul era interesat doar de preluarea unei societăţi cu „rulaj”, vechime şi o cifră oarecare de afaceri, întrucât dorea să obţină un credit bancar.</w:t>
      </w:r>
    </w:p>
    <w:p>
      <w:pPr>
        <w:pStyle w:val="Normal"/>
        <w:ind w:firstLine="708"/>
        <w:jc w:val="both"/>
        <w:rPr/>
      </w:pPr>
      <w:r>
        <w:rPr/>
        <w:t>Potrivit balanţei de verificare încheiate la data de 30 martie 2010, adaosul comercial a fost de 30.269,42 lei, fiind calculat astfel un impozit pe profit suplimentar de 4.843 lei (30.269,42 lei x 16%), cu termen de plată la data de 25 aprilie 2010.</w:t>
      </w:r>
    </w:p>
    <w:p>
      <w:pPr>
        <w:pStyle w:val="Normal"/>
        <w:ind w:firstLine="708"/>
        <w:jc w:val="both"/>
        <w:rPr/>
      </w:pPr>
      <w:r>
        <w:rPr/>
        <w:t>Lipsa stocului de marfă, la data de 30 martie 2010, a fost tratată, din punct de vedere contabil, ca bunuri constatate lipsă în gestiune. Conform art.128 alin.4 lit.d din Legea nr.571/2003 (Codul fiscal), aceste lipsuri de mărfuri sunt asimilate livrărilor de bunuri cu plată, fiind stabilit astfel un T.V.A. suplimentar de 38.572 lei (241.583,71 x 15.966%).</w:t>
      </w:r>
    </w:p>
    <w:p>
      <w:pPr>
        <w:pStyle w:val="Normal"/>
        <w:ind w:firstLine="708"/>
        <w:jc w:val="both"/>
        <w:rPr/>
      </w:pPr>
      <w:r>
        <w:rPr/>
        <w:t>În consecinţă, bugetului de stat i-a fost creat, prin activitatea inculpatului cu privire la stocul de marfă în sumă de 241.583,732 lei, un prejudiciu în valoare totală de 43.415 lei.</w:t>
      </w:r>
    </w:p>
    <w:p>
      <w:pPr>
        <w:pStyle w:val="Normal"/>
        <w:ind w:firstLine="708"/>
        <w:jc w:val="both"/>
        <w:rPr/>
      </w:pPr>
      <w:r>
        <w:rPr/>
      </w:r>
    </w:p>
    <w:p>
      <w:pPr>
        <w:pStyle w:val="Normal"/>
        <w:ind w:firstLine="708"/>
        <w:jc w:val="both"/>
        <w:rPr/>
      </w:pPr>
      <w:r>
        <w:rPr/>
        <w:t xml:space="preserve">Cu privire la </w:t>
      </w:r>
      <w:r>
        <w:rPr>
          <w:u w:val="single"/>
        </w:rPr>
        <w:t>încadrarea juridică</w:t>
      </w:r>
      <w:r>
        <w:rPr/>
        <w:t>, prima instanţă a arătat că fapta reţinută în sarcina inculpatului, constând în omisiunea evidenţierii în actele contabile a operaţiunilor comerciale efectuate şi a veniturilor realizate din acele operaţiuni, întruneşte elementele constitutive ale infracţiunii de evaziune fiscală, prevăzută de art.9 alin.1 lit.b din Legea nr.241/2005 şi pedepsită cu închisoare de la 2 ani la 8 ani şi interzicerea unor drepturi.</w:t>
      </w:r>
    </w:p>
    <w:p>
      <w:pPr>
        <w:pStyle w:val="Normal"/>
        <w:ind w:firstLine="708"/>
        <w:jc w:val="both"/>
        <w:rPr/>
      </w:pPr>
      <w:r>
        <w:rPr/>
        <w:t>Pe baza menţiunilor din fişa de cazier judiciar, prima instanţă a constatat că inculpatul a suferit anterior condamnări pentru infracţiuni concurente cu cea dedusă judecăţii. Astfel, prin Sentinţa penală nr.Sp2 a Judecătoriei ....., a fost condamnat, pentru infracţiunea prevăzută de art.26 din Codul penal 1969 rap. la art.9 alin.1 lit.c din Legea nr.241/2005 (faptă din cursul anului 2007), la pedeapsa de 1 an şi 6 luni închisoare, a cărei executare a fost suspendată condiţionat, pe un termen de încercare de 3 ani şi 6 luni. De asemenea, prin Sentinţa penală nr.Sp3 a aceleiaşi instanţe, a fost condamnat, pentru infracţiunea prevăzută de art.87 alin.1 din OUG nr.195/2002 (faptă din data de 08 noiembrie 2009), la pedeapsa de 1 an închisoare, cu suspendarea condiţionată a executării, pe un termen de încercare de 3 ani. În aceste condiţii, în considerarea tratamentului sancţionator aplicabil concursului de infracţiuni, prima instanţă a apreciat că legea penală veche este mai favorabilă inculpatului.</w:t>
      </w:r>
    </w:p>
    <w:p>
      <w:pPr>
        <w:pStyle w:val="Normal"/>
        <w:ind w:firstLine="708"/>
        <w:jc w:val="both"/>
        <w:rPr/>
      </w:pPr>
      <w:r>
        <w:rPr/>
      </w:r>
    </w:p>
    <w:p>
      <w:pPr>
        <w:pStyle w:val="Normal"/>
        <w:ind w:firstLine="708"/>
        <w:jc w:val="both"/>
        <w:rPr/>
      </w:pPr>
      <w:r>
        <w:rPr/>
        <w:t xml:space="preserve">La </w:t>
      </w:r>
      <w:r>
        <w:rPr>
          <w:u w:val="single"/>
        </w:rPr>
        <w:t>individualizarea pedepsei</w:t>
      </w:r>
      <w:r>
        <w:rPr/>
        <w:t>, prima instanţă, raportându-se la criteriile prevăzute de art.72 din Codul penal 1969, a avut în vedere limitele speciale din norma de incriminare, gradul de pericol social al infracţiunii săvârşite, circumstanţele personale ale inculpatului şi conduita procesuală a inculpatului (care a atribuit vinovăţia cedentului A1 ).</w:t>
      </w:r>
    </w:p>
    <w:p>
      <w:pPr>
        <w:pStyle w:val="Normal"/>
        <w:ind w:firstLine="708"/>
        <w:jc w:val="both"/>
        <w:rPr/>
      </w:pPr>
      <w:r>
        <w:rPr/>
      </w:r>
    </w:p>
    <w:p>
      <w:pPr>
        <w:pStyle w:val="Normal"/>
        <w:ind w:firstLine="708"/>
        <w:jc w:val="both"/>
        <w:rPr/>
      </w:pPr>
      <w:r>
        <w:rPr/>
        <w:t xml:space="preserve">Împotriva sentinţei penale anterior menţionate, </w:t>
      </w:r>
      <w:r>
        <w:rPr>
          <w:b/>
          <w:u w:val="single"/>
        </w:rPr>
        <w:t>a declarat apel</w:t>
      </w:r>
      <w:r>
        <w:rPr/>
        <w:t xml:space="preserve"> în termenul legal </w:t>
      </w:r>
      <w:r>
        <w:rPr>
          <w:lang w:val="es-ES"/>
        </w:rPr>
        <w:t xml:space="preserve">(la data de 02 decembrie 2015) </w:t>
      </w:r>
      <w:r>
        <w:rPr>
          <w:b/>
          <w:u w:val="single"/>
        </w:rPr>
        <w:t>inculpatul</w:t>
      </w:r>
      <w:r>
        <w:rPr/>
        <w:t xml:space="preserve"> X  (printr-o cerere formulată personal).</w:t>
      </w:r>
    </w:p>
    <w:p>
      <w:pPr>
        <w:pStyle w:val="Normal"/>
        <w:ind w:firstLine="708"/>
        <w:jc w:val="both"/>
        <w:rPr/>
      </w:pPr>
      <w:r>
        <w:rPr/>
        <w:t>Cererea de apel a inculpatului (nemotivată) a fost înaintată de prima instanţă şi înregistrată pe rolul acestei Curţi la data de 28 decembrie 2015.</w:t>
      </w:r>
    </w:p>
    <w:p>
      <w:pPr>
        <w:pStyle w:val="Normal"/>
        <w:ind w:firstLine="708"/>
        <w:jc w:val="both"/>
        <w:rPr/>
      </w:pPr>
      <w:r>
        <w:rPr/>
        <w:t>Potrivit motivelor scrise de apel depuse la data de 25 ianuarie 2016 (</w:t>
      </w:r>
      <w:r>
        <w:rPr>
          <w:i/>
        </w:rPr>
        <w:t>filele 22-26, d.a.</w:t>
      </w:r>
      <w:r>
        <w:rPr/>
        <w:t>), concluziilor formulate oral în dezbaterile de la termenul din data de d (</w:t>
      </w:r>
      <w:r>
        <w:rPr>
          <w:i/>
        </w:rPr>
        <w:t>consemnate în încheierea care face parte integrantă din prezenta decizie penală</w:t>
      </w:r>
      <w:r>
        <w:rPr/>
        <w:t>) şi notelor scrise prezentate Curţii (</w:t>
      </w:r>
      <w:r>
        <w:rPr>
          <w:i/>
        </w:rPr>
        <w:t>filele 34-42, d.a.</w:t>
      </w:r>
      <w:r>
        <w:rPr/>
        <w:t>), inculpatul apelant, care a beneficiat de asistenţa juridică a apărătorului ales, a solicitat achitarea sa, în temeiul art.16 alin.1 lit.c din Codul de procedură penală, susţinând că nu există probe care să dovedească săvârşirea de către el a infracţiunii de evaziune fiscală.</w:t>
      </w:r>
    </w:p>
    <w:p>
      <w:pPr>
        <w:pStyle w:val="Normal"/>
        <w:ind w:firstLine="708"/>
        <w:jc w:val="both"/>
        <w:rPr/>
      </w:pPr>
      <w:r>
        <w:rPr/>
        <w:t xml:space="preserve">Cu ocazia judecării apelului, la termenul din data de 22 februarie 2016, </w:t>
      </w:r>
      <w:r>
        <w:rPr>
          <w:b/>
        </w:rPr>
        <w:t xml:space="preserve">Curtea, potrivit art.420 alin.4 şi 5 din Codul de procedură penală, a procedat, în mod nemijlocit, la ascultarea inculpatului X şi a martorului A1 </w:t>
      </w:r>
      <w:r>
        <w:rPr/>
        <w:t>, declaraţiile acestora fiind ataşate la dosar (</w:t>
      </w:r>
      <w:r>
        <w:rPr>
          <w:i/>
        </w:rPr>
        <w:t>filele 43-46, d.a.</w:t>
      </w:r>
      <w:r>
        <w:rPr/>
        <w:t>).</w:t>
      </w:r>
    </w:p>
    <w:p>
      <w:pPr>
        <w:pStyle w:val="Normal"/>
        <w:ind w:firstLine="708"/>
        <w:jc w:val="both"/>
        <w:rPr/>
      </w:pPr>
      <w:r>
        <w:rPr/>
      </w:r>
    </w:p>
    <w:p>
      <w:pPr>
        <w:pStyle w:val="Normal"/>
        <w:ind w:firstLine="708"/>
        <w:jc w:val="both"/>
        <w:rPr/>
      </w:pPr>
      <w:r>
        <w:rPr/>
        <w:t xml:space="preserve">Analizând actele şi lucrările dosarului, inclusiv declaraţiile anterior menţionate, în raport cu motivul invocat de inculpat, precum şi din oficiu, conform art.417 alin.2 din Codul de procedură penală, sub toate aspectele de fapt şi de drept ale cauzei, Curtea constată că </w:t>
      </w:r>
      <w:r>
        <w:rPr>
          <w:b/>
          <w:u w:val="single"/>
        </w:rPr>
        <w:t>apelul</w:t>
      </w:r>
      <w:r>
        <w:rPr/>
        <w:t xml:space="preserve"> cu judecarea căruia a fost sesizată </w:t>
      </w:r>
      <w:r>
        <w:rPr>
          <w:b/>
          <w:u w:val="single"/>
        </w:rPr>
        <w:t>este fondat</w:t>
      </w:r>
      <w:r>
        <w:rPr/>
        <w:t>, pentru considerentele care se vor arăta în cele ce urmează:</w:t>
      </w:r>
    </w:p>
    <w:p>
      <w:pPr>
        <w:pStyle w:val="Normal"/>
        <w:ind w:firstLine="708"/>
        <w:jc w:val="both"/>
        <w:rPr/>
      </w:pPr>
      <w:r>
        <w:rPr/>
      </w:r>
    </w:p>
    <w:p>
      <w:pPr>
        <w:pStyle w:val="Normal"/>
        <w:ind w:firstLine="708"/>
        <w:jc w:val="both"/>
        <w:rPr/>
      </w:pPr>
      <w:r>
        <w:rPr/>
        <w:t>Potrivit rechizitoriului din data de 19 decembrie 2014, inculpatul X  a fost trimis în judecată sub acuzaţia săvârşirii infracţiunii de evaziune fiscală, prevăzută de art.9 alin.1 lit.b din Legea nr.241/2005 cu aplic. art.5 din Codul penal, în sarcina acestuia reţinându-se în fapt că, în calitate de asociat şi administrator al W ....., nu a evidenţiat în actele contabile ale societăţii respective operaţiunea de vânzare a unui stoc de marfă în valoare de 241.583,71 lei şi veniturile realizate din acea operaţiune, sustrăgându-se astfel de la plata către bugetul de stat a obligaţiilor fiscale în sumă totală de 43.415 lei (impozit pe profit de 4.843 lei şi TVA de 38.572 lei).</w:t>
      </w:r>
    </w:p>
    <w:p>
      <w:pPr>
        <w:pStyle w:val="Normal"/>
        <w:ind w:firstLine="708"/>
        <w:jc w:val="both"/>
        <w:rPr/>
      </w:pPr>
      <w:r>
        <w:rPr/>
        <w:t>Acuzaţia adusă inculpatului s-a întemeiat pe faptul că, la data de 24 martie 2010 (conform menţiunii înscrise la Oficiul Registrului Comerţului de pe lângă Tribunalul ....), a dobândit majoritatea părţilor sociale (20 din 21) ale societăţii anterior menţionate şi calitatea de administrator al acesteia, în urma contractului de cesiune încheiat cu fostul asociat şi administrator A1 , preluând, potrivit unei clauze a acelui contract, întregul activ al societăţii, despre care se susţine că includea, potrivit balanţei de verificare pe luna martie 2010, un stoc de mărfuri în valoare declarată de 241.583,71 lei, ce nu a fost găsit însă cu ocazia controlului efectuat în perioada 26 aprilie 2010 - 25 mai 2010 de către Garda Financiară (Secţia  T....), situaţie în care s-a presupus că toate acele mărfuri au fost vândute de inculpat, fără ca operaţiunea de comercializare şi veniturile obţinute din aceasta să fie evidenţiate în actele contabile ale societăţii.</w:t>
      </w:r>
    </w:p>
    <w:p>
      <w:pPr>
        <w:pStyle w:val="Normal"/>
        <w:ind w:firstLine="708"/>
        <w:jc w:val="both"/>
        <w:rPr/>
      </w:pPr>
      <w:r>
        <w:rPr/>
        <w:t>Prin acelaşi rechizitoriu, fiind invocate dispoziţiile art.16 alin.1 lit.a din Codul de procedură penală (fapta nu există), s-a dispus clasarea cauzei faţă de A1 , cu privire la infracţiunea de evaziune fiscală, prevăzută de art.9 alin.1 lit.b din Legea nr.241/2005, în condiţiile în care, faţă de acesta a fost începută urmărirea penală şi apoi pusă în mişcare acţiunea penală, pe motiv că, în calitate de asociat şi administrator al W ....., nu a înregistrat, în actele contabile ale societăţii respective, veniturile realizate din vânzarea aceluiaşi stoc de mărfuri, în valoare declarată de 241.583,71 lei, sustrăgându-se astfel de la plata aceloraşi obligaţii fiscale (impozit pe profit şi TVA) în cuantum total de 43.415 lei.</w:t>
      </w:r>
    </w:p>
    <w:p>
      <w:pPr>
        <w:pStyle w:val="Normal"/>
        <w:ind w:firstLine="708"/>
        <w:jc w:val="both"/>
        <w:rPr/>
      </w:pPr>
      <w:r>
        <w:rPr/>
      </w:r>
    </w:p>
    <w:p>
      <w:pPr>
        <w:pStyle w:val="Normal"/>
        <w:ind w:firstLine="708"/>
        <w:jc w:val="both"/>
        <w:rPr/>
      </w:pPr>
      <w:r>
        <w:rPr/>
        <w:t xml:space="preserve">Contrar primei instanţe, </w:t>
      </w:r>
      <w:r>
        <w:rPr>
          <w:b/>
        </w:rPr>
        <w:t>Curtea constată că nu există probe că inculpatul a săvârşit fapta de care este acuzat</w:t>
      </w:r>
      <w:r>
        <w:rPr/>
        <w:t xml:space="preserve">, constând în omisiunea evidenţierii în actele contabile ale W ..... a operaţiunii de vânzare a stocului de mărfuri în valoare de 241.583,71 lei (pretins preluat odată cu părţile sociale ale societăţii) şi a veniturilor realizate din acea operaţiune, în scopul sustragerii de la îndeplinirea obligaţiilor fiscale, </w:t>
      </w:r>
      <w:r>
        <w:rPr>
          <w:b/>
        </w:rPr>
        <w:t>în condiţiile în care nu au fost dovedite, mai presus de orice îndoială rezonabilă, împrejurări esenţiale, şi anume că acele mărfuri au existat vreodată în realitate, că mărfurile respective i-au fost predate în fapt inculpatului de către fostul asociat şi administrator al societăţii şi că inculpatul a procedat la vânzarea, fie şi a unei părţi din acestea, către persoane posibil de identificat</w:t>
      </w:r>
      <w:r>
        <w:rPr/>
        <w:t>.</w:t>
      </w:r>
    </w:p>
    <w:p>
      <w:pPr>
        <w:pStyle w:val="Normal"/>
        <w:ind w:firstLine="708"/>
        <w:jc w:val="both"/>
        <w:rPr/>
      </w:pPr>
      <w:r>
        <w:rPr/>
      </w:r>
    </w:p>
    <w:p>
      <w:pPr>
        <w:pStyle w:val="Normal"/>
        <w:ind w:firstLine="708"/>
        <w:jc w:val="both"/>
        <w:rPr/>
      </w:pPr>
      <w:r>
        <w:rPr/>
        <w:t>Referitor la existenţa mărfurilor şi preluarea lor de către inculpatul X , mijloacele de probă prezentate de Parchet în susţinerea actului de trimitere în judecată a acestuia sunt unele dintre declaraţiile fostului inculpat A1  (transformat prin rechizitoriu în martor), contractul de cesiune a părţilor sociale încheiat de acesta cu inculpatul din prezenta cauză şi cel de-al doilea asociat cesionar (martorul Y  ) şi balanţa de verificare pe luna martie 2010.</w:t>
      </w:r>
    </w:p>
    <w:p>
      <w:pPr>
        <w:pStyle w:val="Normal"/>
        <w:ind w:firstLine="708"/>
        <w:jc w:val="both"/>
        <w:rPr/>
      </w:pPr>
      <w:r>
        <w:rPr/>
      </w:r>
    </w:p>
    <w:p>
      <w:pPr>
        <w:pStyle w:val="Normal"/>
        <w:ind w:firstLine="708"/>
        <w:jc w:val="both"/>
        <w:rPr/>
      </w:pPr>
      <w:r>
        <w:rPr/>
        <w:t xml:space="preserve">Cu privire la </w:t>
      </w:r>
      <w:r>
        <w:rPr>
          <w:b/>
        </w:rPr>
        <w:t xml:space="preserve">declaraţiile martorului A1 </w:t>
      </w:r>
      <w:r>
        <w:rPr/>
        <w:t xml:space="preserve"> invocate de acuzare, Curtea constată, pe de o parte, că trebuie privite cu maximă rezervă, întrucât acesta nu prezintă suficientă credibilitate, în condiţiile în care el însuşi a fost pus sub învinuire pentru aceeaşi faptă, fiind astfel în mod direct interesat în a-l indica pe inculpat ca autor al faptei respective, în scopul evitării angajării răspunderii lui penale, iar, pe de altă parte, că sunt contradictorii şi conţin informaţii neverosimile, unele aflate la limita absurdului.</w:t>
      </w:r>
    </w:p>
    <w:p>
      <w:pPr>
        <w:pStyle w:val="Normal"/>
        <w:ind w:firstLine="708"/>
        <w:jc w:val="both"/>
        <w:rPr/>
      </w:pPr>
      <w:r>
        <w:rPr/>
        <w:t>Astfel, în faza actelor premergătoare efectuate conform art.224 din vechiul Cod de procedură penală, A1  a precizat, în declaraţia olografă din data de 04 noiembrie 2010, formulată în faţa unui organ de cercetare penală al poliţiei (</w:t>
      </w:r>
      <w:r>
        <w:rPr>
          <w:i/>
        </w:rPr>
        <w:t>fila 317, d.u.p.</w:t>
      </w:r>
      <w:r>
        <w:rPr/>
        <w:t>), că nu deţine niciun document din care să rezulte că el ar fi predat vreun bun al societăţii către noii asociaţi, iar, cu referire explicită la stocul de marfă în valoare de 241.583,71 lei, menţionat în balanţa de verificare pe luna martie 2010, a afirmat că nu l-a predat în fapt noilor asociaţi, întrucât acesta nici nu a existat, susţinând că, în perioada 2008-2010, magazinul societăţii a fost spart de mai multe ori, iar mărfurile sustrase.</w:t>
      </w:r>
    </w:p>
    <w:p>
      <w:pPr>
        <w:pStyle w:val="Normal"/>
        <w:ind w:firstLine="708"/>
        <w:jc w:val="both"/>
        <w:rPr/>
      </w:pPr>
      <w:r>
        <w:rPr/>
        <w:t>Prin adresa nr…….2014, Poliţia Municipiului ..... a comunicat, însă, că, în evidenţele sale, nu sunt înregistrate, în perioada 01 ianuarie 2008 - 25 mai 2010, sesizări de furturi din incinta W (</w:t>
      </w:r>
      <w:r>
        <w:rPr>
          <w:i/>
        </w:rPr>
        <w:t>fila 106, d.u.p.</w:t>
      </w:r>
      <w:r>
        <w:rPr/>
        <w:t>).</w:t>
      </w:r>
    </w:p>
    <w:p>
      <w:pPr>
        <w:pStyle w:val="Normal"/>
        <w:ind w:firstLine="708"/>
        <w:jc w:val="both"/>
        <w:rPr/>
      </w:pPr>
      <w:r>
        <w:rPr/>
        <w:t>La data de 17 noiembrie 2010, s-a dispus începerea urmăririi penale faţă de acesta, măsura respectivă fiind confirmată de procuror în data de 19 noiembrie 2010 (</w:t>
      </w:r>
      <w:r>
        <w:rPr>
          <w:i/>
        </w:rPr>
        <w:t>filele 197 şi 199, d.u.p.</w:t>
      </w:r>
      <w:r>
        <w:rPr/>
        <w:t>). Fiind audiat ca învinuit la data de 02 august 2011, tot de către un organ de cercetare penală al poliţiei, A1  a precizat că îşi menţine declaraţia anterioară, neavând de făcut alte precizări (</w:t>
      </w:r>
      <w:r>
        <w:rPr>
          <w:i/>
        </w:rPr>
        <w:t>fila 319, d.u.p.</w:t>
      </w:r>
      <w:r>
        <w:rPr/>
        <w:t>).</w:t>
      </w:r>
    </w:p>
    <w:p>
      <w:pPr>
        <w:pStyle w:val="Normal"/>
        <w:ind w:firstLine="708"/>
        <w:jc w:val="both"/>
        <w:rPr/>
      </w:pPr>
      <w:r>
        <w:rPr/>
        <w:t>După mai mult de 3 ani şi jumătate, respectiv la data de 08 august 2014, procurorul a dispus punerea în mişcare a acţiunii penale împotriva acestuia (</w:t>
      </w:r>
      <w:r>
        <w:rPr>
          <w:i/>
        </w:rPr>
        <w:t>fila 23, d.u.p.</w:t>
      </w:r>
      <w:r>
        <w:rPr/>
        <w:t>). În noua calitate procesuală, de inculpat, A1  a formulat o primă declaraţie în faţa procurorului la data de 04 noiembrie 2014 (</w:t>
      </w:r>
      <w:r>
        <w:rPr>
          <w:i/>
        </w:rPr>
        <w:t>filele 150-153, d.u.p.</w:t>
      </w:r>
      <w:r>
        <w:rPr/>
        <w:t>), în care, cu relevanţă în speţă, a făcut următoarele afirmaţii, parţial diferite de cele anterioare: cât a fost asociat şi administrator al W (până la data de 24 martie 2010), societatea nu a avut angajat un contabil, numai el ocupându-se de întocmirea documentelor contabile şi de ţinerea evidenţei contabile; nu ştie cine a întocmit balanţa de verificare pe luna martie 2010; nu poate preciza ce bunuri existau pe stoc la momentul cesiunii părţilor sociale, însă acestea, constând în mărfuri alimentare şi nealimentare, potrivit documentelor contabile, nu reprezentau „mare lucru”, întrucât magazinul societăţii fusese spart de hoţi, care au sustras o parte din mărfuri, neputând oferi însă informaţii verificabile despre formularea unei plângeri penale cu privire la acel pretins episod; bunurile existente au fost preluate de cei doi cesionari (inculpatul X  şi martorul Y  ), însă nu a fost încheiat un proces-verbal de inventariere a acestora. La data de 10 decembrie 2014, în aceeaşi calitate procesuală, A1  a dat, în faţa procurorului, a doua declaraţie (</w:t>
      </w:r>
      <w:r>
        <w:rPr>
          <w:i/>
        </w:rPr>
        <w:t>filele 337-341, d.u.p.</w:t>
      </w:r>
      <w:r>
        <w:rPr/>
        <w:t>), apreciată de Parchet a dovedi acuzaţiile aduse inculpatului X , în care, modificându-şi parţial afirmaţiile anterioare, a susţinut că, la momentul cesiunii părţilor sociale, stocul de marfă existent în magazinul societăţii, descris drept „o baracă”, constând în produse alimentare explicit precizate (chips-uri, zahăr, ulei, făină, etc.), a fost preluat de inculpatul din prezenta cauză şi încărcat într-o „maşină mică”, fără ca el să cunoască unde a fost dus şi fără să-şi amintească dacă inculpatul respectiv a realizat un singur transport sau mai multe pentru deplasarea acelor produse. Şi cu această ocazie, A1  a reafirmat faptul nu a fost întocmit niciun act din care să rezulte predarea stocului de marfă şi a documentelor contabile ale societăţii către cesionari. De asemenea, A1  a susţinut că magazinul societăţii a fost spart de două ori, iar mărfurile din interior furate, precizând, de această dată, că nu a depus plângere penală şi că, după acele episoade, nu a făcut o inventariere a mărfurilor, apreciind că nu era nevoie, întrucât „se vedea magazinul gol”. Pe de altă parte, revenind asupra unei afirmaţii anterioare, A1  a recunoscut că el a întocmit balanţa de verificare pe luna martie 2010, fiind ajutat de „o persoană care se pricepea la contabilitate”, al cărei nume a susţinut că nu îl poate preciza, în condiţiile în care a arătat din nou că nu a avut angajat un contabil autorizat şi că s-a ocupat singur de contabilitatea societăţii.</w:t>
      </w:r>
    </w:p>
    <w:p>
      <w:pPr>
        <w:pStyle w:val="Normal"/>
        <w:ind w:firstLine="708"/>
        <w:jc w:val="both"/>
        <w:rPr/>
      </w:pPr>
      <w:r>
        <w:rPr/>
        <w:t>În declaraţia din cursul cercetării judecătoreşti în primă instanţă (</w:t>
      </w:r>
      <w:r>
        <w:rPr>
          <w:i/>
        </w:rPr>
        <w:t>fila 137, d.f.</w:t>
      </w:r>
      <w:r>
        <w:rPr/>
        <w:t>), martorul A1  a susţinut că, la momentul cesiunii părţilor sociale, a remis inculpatului X  atât stocul de marfă existent în societate, cât şi documentele acesteia, precizând din nou că nu a fost întocmit un proces-verbal de predare-primire care să confirme realizarea acelei operaţiuni, întrucât nu i s-a cerut acest lucru de către cesionari. Referitor la stocul de marfă pretins predat, martorul a precizat că acesta a constat numai în bunuri alimentare aflate în magazinul societăţii, a căror valoare nu a putut să o precizeze, pe motiv că nu le-a inventariat şi despre care a susţinut că inculpatul le-a încărcat în portbagajul unui autoturism.</w:t>
      </w:r>
    </w:p>
    <w:p>
      <w:pPr>
        <w:pStyle w:val="Normal"/>
        <w:ind w:firstLine="708"/>
        <w:jc w:val="both"/>
        <w:rPr/>
      </w:pPr>
      <w:r>
        <w:rPr/>
        <w:t>Instanţa de apel a procedat, la rândul său, la audierea martorului A1 , care, în declaraţia din faţa Curţii (</w:t>
      </w:r>
      <w:r>
        <w:rPr>
          <w:i/>
        </w:rPr>
        <w:t>filele 43-44, d.a.</w:t>
      </w:r>
      <w:r>
        <w:rPr/>
        <w:t>), a făcut următoarele afirmaţii reţinute drept relevante: cedarea părţilor sociale către noii asociaţi s-a realizat cu titlu gratuit, el neprimind de la aceştia vreo sumă de bani în contul operaţiunii respective, nici măcar valoarea nominală a acelor titluri şi, cu atât mai puţin, contravaloarea stocului de marfă; deşi la momentul negocierii cesiunii părţilor sociale inculpatul s-a arătat interesat de preluarea unei societăţi care trebuia să îndeplinească mai multe criterii, între care şi acela de a avea un stoc de marfă de maximum 100.000 RON, acesta nu l-a întrebat niciodată despre valoarea stocului de marfă pe care îl deţinea societatea sa; nu poate preciza valoarea stocului de marfă existent în fapt la momentul cesiunii; societatea avea un singur punct de lucru, într-o „baracă” de aproximativ 50 mp, situată la adresa din municipiul ....., Strada ...., iar marfa comercializată, în valoare de 600-700 RON pe zi, consta în pufuleţi, sticks-uri, eugenii şi alte produse alimentare de această natură; nu a fost încheiat un proces-verbal de predare-primire, nici cu privire la stocul de marfă, nici cu privire la documentele societăţii, întrucât inculpatul nu i-a cerut, iar el nu s-a gândit la momentul respectiv că un astfel de act era necesar; inculpatul a preluat personal, numai în prezenţa sa, stocul de marfă, constând la acel moment îndeosebi în pufuleţi şi sticks-uri, bunuri pe care le-a aşezat în portbagajul unui autoturism mic, cu care a făcut două transporturi, apreciind că valoarea produselor respective a fost de „câteva milioane de lei vechi” (n.r. câteva sute RON) la fiecare transport; balanţa de verificare a fost întocmită, la cererea sa, de către „o persoană care se pricepea la astfel de lucruri”, fără a putea preciza dacă acea persoană era sau nu contabil autorizat.</w:t>
      </w:r>
    </w:p>
    <w:p>
      <w:pPr>
        <w:pStyle w:val="Normal"/>
        <w:ind w:firstLine="708"/>
        <w:jc w:val="both"/>
        <w:rPr/>
      </w:pPr>
      <w:r>
        <w:rPr/>
        <w:t>Analizând toate aceste declaraţii ale martorului A1 , Curtea constată, pe lângă confirmarea lipsei oricăror documente apte să probeze mai întâi existenţa reală a pretinsului stoc de marfă (facturi de achiziţie, acte de provenienţă a produselor, procese-verbale de inventariere a acestora) şi, apoi, predarea lui în fapt către inculpat (proces-verbal de predare-primire), absurdul afirmaţiilor sale, în raport cu acuzaţia în susţinerea căreia sunt invocate, fiind de necrezut că martorul i-ar fi putut remite inculpatului, cu titlu gratuit, nu doar părţile sociale cesionate (cu o valoare nominală totală de 210 lei), ci şi un stoc de marfă având valoarea imensă menţionată în rechizitoriul Parchetului (241.583,71 lei - echivalentul a aproximativ 60.000 euro, la cursul valutar din luna martie 2010), dar şi că produse alimentare de natura celor indicate de martor şi valoarea anterior menţionată ar fi putut fi transportate, în două rânduri, în portbagajul unui autoturism de mic litraj. De asemenea, este total neverosimil că martorul ar fi deţinut vreodată, în „baraca” pe care o folosea drept magazin, mărfuri având o astfel de valoare, în condiţiile în care vânzările dintr-o zi nu depăşeau, conform afirmaţiei sale, 600-700 RON (echivalentul a 150-175 euro, la acelaşi curs valutar).</w:t>
      </w:r>
    </w:p>
    <w:p>
      <w:pPr>
        <w:pStyle w:val="Normal"/>
        <w:ind w:firstLine="708"/>
        <w:jc w:val="both"/>
        <w:rPr/>
      </w:pPr>
      <w:r>
        <w:rPr/>
      </w:r>
    </w:p>
    <w:p>
      <w:pPr>
        <w:pStyle w:val="Normal"/>
        <w:ind w:firstLine="708"/>
        <w:jc w:val="both"/>
        <w:rPr/>
      </w:pPr>
      <w:r>
        <w:rPr/>
        <w:t xml:space="preserve">Referitor la </w:t>
      </w:r>
      <w:r>
        <w:rPr>
          <w:b/>
        </w:rPr>
        <w:t>balanţa de verificare pe luna martie 2010</w:t>
      </w:r>
      <w:r>
        <w:rPr/>
        <w:t xml:space="preserve"> (</w:t>
      </w:r>
      <w:r>
        <w:rPr>
          <w:i/>
        </w:rPr>
        <w:t>filele 223-225, d.u.p.</w:t>
      </w:r>
      <w:r>
        <w:rPr/>
        <w:t>), în care, la poziţia contului 371, sunt menţionate, ca sold final debitor, mărfuri în valoarea reţinută de organul de control al Gărzii Financiare în procesul-verbal întocmit la data de 25 mai 2010 (</w:t>
      </w:r>
      <w:r>
        <w:rPr>
          <w:i/>
        </w:rPr>
        <w:t>filele 209-214, d.u.p.</w:t>
      </w:r>
      <w:r>
        <w:rPr/>
        <w:t>) şi preluată ca atare de Parchet (241.583,71 lei) şi cu privire la care, potrivit declaraţiilor anterior menţionate, martorul A1  a recunoscut că a fost întocmită fie de către el însuşi, fie la cererea sa, Curtea constată că înscrisul respectiv nu conţine informaţii minimale care să permită a fi luat în considerare ca mijloc de probă. Astfel, din conţinutul acelui înscris, nu rezultă nici data întocmirii, nici identitatea şi calitatea persoanei care l-a realizat, iar acesta nu poartă vreo semnătură sau ştampilă, pentru a se putea stabili cărei entităţi îi aparţine, context în care Curtea reaminteşte afirmaţiile vagi ale martorului A1  cu privire la documentul analizat, despre care a susţinut că a fost întocmit, cu participarea ori la solicitarea lui, de către sau cu ajutorul unei persoane care „se pricepea la contabilitate”, refuzând însă să nominalizeze acea persoană şi să precizeze dacă era sau nu contabil autorizat, deşi a recunoscut că nu a avut angajat niciodată un astfel de contabil.</w:t>
      </w:r>
    </w:p>
    <w:p>
      <w:pPr>
        <w:pStyle w:val="Normal"/>
        <w:ind w:firstLine="708"/>
        <w:jc w:val="both"/>
        <w:rPr/>
      </w:pPr>
      <w:r>
        <w:rPr/>
      </w:r>
    </w:p>
    <w:p>
      <w:pPr>
        <w:pStyle w:val="Normal"/>
        <w:ind w:firstLine="708"/>
        <w:jc w:val="both"/>
        <w:rPr/>
      </w:pPr>
      <w:r>
        <w:rPr/>
        <w:t xml:space="preserve">Cu privire la </w:t>
      </w:r>
      <w:r>
        <w:rPr>
          <w:b/>
        </w:rPr>
        <w:t xml:space="preserve">contractul de cesiune a părţilor sociale ale W </w:t>
      </w:r>
      <w:r>
        <w:rPr/>
        <w:t>(</w:t>
      </w:r>
      <w:r>
        <w:rPr>
          <w:i/>
        </w:rPr>
        <w:t>filele 218-219, d.u.p.</w:t>
      </w:r>
      <w:r>
        <w:rPr/>
        <w:t>), încheiat între cedentul A1 , pe de o parte şi cesionarii X  şi Y  , pe de altă parte, Curtea constată că nu poartă data întocmirii, fiind certă însă înregistrarea acestuia, precum şi a hotărârii de schimbare a asociaţilor şi de numire a inculpatului în funcţia de administrator al societăţii, la Oficiul Registrului Comerţului de pe lângă Tribunalul ...., în baza unei rezoluţii a directorului instituţiei respective din data de 24 martie 2010 (</w:t>
      </w:r>
      <w:r>
        <w:rPr>
          <w:i/>
        </w:rPr>
        <w:t>filele 220-222 şi 294-299, d.u.p.</w:t>
      </w:r>
      <w:r>
        <w:rPr/>
        <w:t>).</w:t>
      </w:r>
    </w:p>
    <w:p>
      <w:pPr>
        <w:pStyle w:val="Normal"/>
        <w:ind w:firstLine="708"/>
        <w:jc w:val="both"/>
        <w:rPr/>
      </w:pPr>
      <w:r>
        <w:rPr/>
        <w:t>Clauza din contractul analizat, potrivit căreia „cesionarii preiau societatea cu activele şi pasivele existente”, invocată de Parchet pentru susţinerea tezei preluării de către inculpat a stocului de marfă în valoare de 241.583,71 lei, este, în fapt, lipsită de conţinut, întrucât, nici în înscrisul respectiv, nici în alte documente, nu se menţionează în ce consta în concret şi care era valoarea activului societăţii la momentul cesiunii, balanţa de verificare pentru luna martie 2010 neconstituind, pentru motivele anterior menţionate, un astfel de document. În plus, astfel cum s-a mai arătat, este absurd a crede că martorul A1  ar fi cedat, odată cu părţile sociale (despre care, în contract, se arată că ar fi fost tranzacţionate la valoarea lor nominală, de 210 lei), un stoc de marfă atât de valoros, fără a primi de la cesionari vreun preţ în schimb.</w:t>
      </w:r>
    </w:p>
    <w:p>
      <w:pPr>
        <w:pStyle w:val="Normal"/>
        <w:ind w:firstLine="708"/>
        <w:jc w:val="both"/>
        <w:rPr/>
      </w:pPr>
      <w:r>
        <w:rPr/>
      </w:r>
    </w:p>
    <w:p>
      <w:pPr>
        <w:pStyle w:val="Normal"/>
        <w:ind w:firstLine="708"/>
        <w:jc w:val="both"/>
        <w:rPr/>
      </w:pPr>
      <w:r>
        <w:rPr/>
        <w:t>În privinţa celui de-</w:t>
      </w:r>
      <w:r>
        <w:rPr>
          <w:b/>
        </w:rPr>
        <w:t xml:space="preserve">al doilea cesionar, devenit asociat minoritar, Y  </w:t>
      </w:r>
      <w:r>
        <w:rPr/>
        <w:t xml:space="preserve">, Curtea constată că a fost </w:t>
      </w:r>
      <w:r>
        <w:rPr>
          <w:b/>
        </w:rPr>
        <w:t>audiat, ca martor</w:t>
      </w:r>
      <w:r>
        <w:rPr/>
        <w:t>, atât în faza de urmărire penală, cât şi în cursul cercetării judecătoreşti în primă instanţă (</w:t>
      </w:r>
      <w:r>
        <w:rPr>
          <w:i/>
        </w:rPr>
        <w:t>filele 112-114, d.u.p. şi fila 156, d.f.</w:t>
      </w:r>
      <w:r>
        <w:rPr/>
        <w:t>), ocazie cu care acesta a declarat că, în prezenţa lui, nu s-au realizat nici inventarierea, nici predarea vreunui stoc de marfă şi, de asemenea, nu a fost încheiat un proces-verbal de predare-primire de mărfuri cu cedentul, pe care el nici nu l-a cunoscut, nu au existat discuţii despre un astfel de subiect, iar inculpatul X  nu i-a spus dacă a preluat sau nu mărfuri de la fostul asociat.</w:t>
      </w:r>
    </w:p>
    <w:p>
      <w:pPr>
        <w:pStyle w:val="Normal"/>
        <w:ind w:firstLine="708"/>
        <w:jc w:val="both"/>
        <w:rPr/>
      </w:pPr>
      <w:r>
        <w:rPr/>
      </w:r>
    </w:p>
    <w:p>
      <w:pPr>
        <w:pStyle w:val="Normal"/>
        <w:ind w:firstLine="708"/>
        <w:jc w:val="both"/>
        <w:rPr/>
      </w:pPr>
      <w:r>
        <w:rPr/>
        <w:t xml:space="preserve">Referitor la </w:t>
      </w:r>
      <w:r>
        <w:rPr>
          <w:b/>
        </w:rPr>
        <w:t xml:space="preserve">inculpatul X </w:t>
      </w:r>
      <w:r>
        <w:rPr/>
        <w:t>, Curtea constată că acesta a susţinut, în mod constant, la momentul controlului efectuat de Garda Financiară, în faza actelor premergătoare şi apoi pe tot parcursul urmăririi penale şi al judecăţii în primă instanţă şi în apel, aceeaşi variantă, şi anume că nu a preluat, de la cedentul părţilor sociale, vreun stoc de marfă, despre existenţa căruia nici nu a avut cunoştinţă, că acesta nu i-a predat documentele contabile ale societăţii, că nu s-a efectuat o inventariere de mărfuri la momentul cesiunii, că nu a plătit niciun preţ în contul acelei tranzacţii şi că evidenţa contabilă pe luna martie 2010 a fost întocmită de fostul administrator, A1  (</w:t>
      </w:r>
      <w:r>
        <w:rPr>
          <w:i/>
        </w:rPr>
        <w:t>filele 123-125, 128-129, 215-216, 302, 312-313, 344-350, d.u.p., fila 133, d.f. şi filele 45-46, d.a.</w:t>
      </w:r>
      <w:r>
        <w:rPr/>
        <w:t>), susţinerile sale fiind conforme cu faptele şi împrejurările ce rezultă din probatoriul anterior analizat.</w:t>
      </w:r>
    </w:p>
    <w:p>
      <w:pPr>
        <w:pStyle w:val="Normal"/>
        <w:ind w:firstLine="708"/>
        <w:jc w:val="both"/>
        <w:rPr/>
      </w:pPr>
      <w:r>
        <w:rPr/>
      </w:r>
    </w:p>
    <w:p>
      <w:pPr>
        <w:pStyle w:val="Normal"/>
        <w:ind w:firstLine="708"/>
        <w:jc w:val="both"/>
        <w:rPr/>
      </w:pPr>
      <w:r>
        <w:rPr/>
        <w:t xml:space="preserve">Dincolo de aspectele deja evidenţiate, Curtea constată că </w:t>
      </w:r>
      <w:r>
        <w:rPr>
          <w:b/>
        </w:rPr>
        <w:t xml:space="preserve">Parchetul nu a prezentat nicio probă în susţinerea tezei că inculpatul ar fi vândut, fie şi un singur bun, din pretinsul stoc de marfă preluat de la martorul A1 </w:t>
      </w:r>
      <w:r>
        <w:rPr/>
        <w:t>, formulând o simplă presupunere (lipsa faptică a mărfurilor care scriptic, potrivit balanţei de verificare întocmite de fostul asociat şi administrator, ar fi trebuit să se regăsească în gestiune echivalează cu vânzarea, neînregistrată contabil, a acestora) şi neîncercând măcar să identifice un posibil cumpărător.</w:t>
      </w:r>
    </w:p>
    <w:p>
      <w:pPr>
        <w:pStyle w:val="Normal"/>
        <w:ind w:firstLine="708"/>
        <w:jc w:val="both"/>
        <w:rPr/>
      </w:pPr>
      <w:r>
        <w:rPr/>
        <w:t xml:space="preserve">Aceeaşi supoziţie a fost exprimată şi de către organul de control al Gărzii Financiare, care, în procesul-verbal întocmit la data de 25 mai 2010, a menţionat </w:t>
      </w:r>
      <w:r>
        <w:rPr>
          <w:i/>
        </w:rPr>
        <w:t>expressis verbis</w:t>
      </w:r>
      <w:r>
        <w:rPr/>
        <w:t xml:space="preserve"> că „se presupune că întreaga cantitate de mărfuri aflată pe stoc, în cuantum de 241.583,71 lei, a fost comercializată către diverşi beneficiari şi că s-a practicat un adaos comercial mediu de 30%” (</w:t>
      </w:r>
      <w:r>
        <w:rPr>
          <w:i/>
        </w:rPr>
        <w:t>fila 212, d.u.p.</w:t>
      </w:r>
      <w:r>
        <w:rPr/>
        <w:t>) şi a stat la baza întocmirii raportului de expertiză contabilă judiciară şi suplimentului la acel raport (</w:t>
      </w:r>
      <w:r>
        <w:rPr>
          <w:i/>
        </w:rPr>
        <w:t>filele 62-69 şi 86-88, d.u.p.</w:t>
      </w:r>
      <w:r>
        <w:rPr/>
        <w:t>), motiv pentru care niciunul dintre aceste mijloace de probă nu poate fi reţinut ca dovedind săvârşirea, de către inculpat, a infracţiunii ce constituie obiectul judecăţii.</w:t>
      </w:r>
    </w:p>
    <w:p>
      <w:pPr>
        <w:pStyle w:val="Normal"/>
        <w:ind w:firstLine="708"/>
        <w:jc w:val="both"/>
        <w:rPr/>
      </w:pPr>
      <w:r>
        <w:rPr/>
      </w:r>
    </w:p>
    <w:p>
      <w:pPr>
        <w:pStyle w:val="Normal"/>
        <w:ind w:firstLine="708"/>
        <w:jc w:val="both"/>
        <w:rPr/>
      </w:pPr>
      <w:r>
        <w:rPr/>
        <w:t xml:space="preserve">În consecinţă, constatând, prin prisma dispoziţiilor art.4 alin.1, 2 şi art.103 alin.1, 2 din Codul de procedură penală, că prezumţia de nevinovăţie a inculpatului nu a fost răsturnată prin probatoriul prezentat de Parchet, care nu dovedeşte, dincolo de orice îndoială rezonabilă, acuzaţia că acesta a săvârşit infracţiunea menţionată în rechizitoriu, </w:t>
      </w:r>
      <w:r>
        <w:rPr>
          <w:b/>
        </w:rPr>
        <w:t xml:space="preserve">Curtea, în temeiul art.396 alin.5 rap. la art.16 alin.1 lit.c din Codul de procedură penală, va pronunţa achitarea inculpatului X </w:t>
      </w:r>
      <w:r>
        <w:rPr/>
        <w:t>.</w:t>
      </w:r>
    </w:p>
    <w:p>
      <w:pPr>
        <w:pStyle w:val="Normal"/>
        <w:ind w:firstLine="708"/>
        <w:jc w:val="both"/>
        <w:rPr/>
      </w:pPr>
      <w:r>
        <w:rPr/>
        <w:t xml:space="preserve">Ca efect al acestei soluţii, întrucât în sarcina inculpatului nu este reţinută săvârşirea vreunei fapte ilicite, condiţie esenţială pentru angajarea răspunderii lui civile delictuale, </w:t>
      </w:r>
      <w:r>
        <w:rPr>
          <w:b/>
        </w:rPr>
        <w:t>Curtea, în temeiul art.397 alin.1 din Codul de procedură penală, va respinge, ca nefondată, acţiunea civilă</w:t>
      </w:r>
      <w:r>
        <w:rPr/>
        <w:t xml:space="preserve"> exercitată împotriva acestuia de către partea civilă Agenţia Naţională de Administrare Fiscală, Direcţia Generală Regională a Finanţelor Publice  P...., Administraţia Judeţeană a Finanţelor Publice  T.....</w:t>
      </w:r>
    </w:p>
    <w:p>
      <w:pPr>
        <w:pStyle w:val="Normal"/>
        <w:ind w:firstLine="708"/>
        <w:jc w:val="both"/>
        <w:rPr/>
      </w:pPr>
      <w:r>
        <w:rPr/>
        <w:t xml:space="preserve">De asemenea, </w:t>
      </w:r>
      <w:r>
        <w:rPr>
          <w:b/>
        </w:rPr>
        <w:t>nemaiexistând temei, conform art.249 alin.1 din Codul de procedură penală, pentru măsura sechestrului asigurător luată în faza de urmărire penală, Curtea, în temeiul art.404 alin.4 lit.c din acelaşi cod, va dispune ridicarea acelei măsuri</w:t>
      </w:r>
      <w:r>
        <w:rPr/>
        <w:t>, instituită prin Ordonanţa nr.O1 a Parchetului de pe lângă Tribunalul ...., până la concurenţa sumei de 43.415 lei, asupra imobilului situat în municipiul ....., Strada ..., judeţul  T...., aparţinând inculpatului şi soţiei sale, Q (</w:t>
      </w:r>
      <w:r>
        <w:rPr>
          <w:i/>
        </w:rPr>
        <w:t>filele 16-18, d.u.p.</w:t>
      </w:r>
      <w:r>
        <w:rPr/>
        <w:t>).</w:t>
      </w:r>
    </w:p>
    <w:p>
      <w:pPr>
        <w:pStyle w:val="Normal"/>
        <w:ind w:firstLine="708"/>
        <w:jc w:val="both"/>
        <w:rPr/>
      </w:pPr>
      <w:r>
        <w:rPr/>
        <w:t>Potrivit art.275 alin.3 din Codul de procedură penală, cheltuielile judiciare aferente fazei de urmărire penală şi fazei de judecată în primă instanţă vor rămâne în sarcina statului.</w:t>
      </w:r>
    </w:p>
    <w:p>
      <w:pPr>
        <w:pStyle w:val="Normal"/>
        <w:ind w:firstLine="708"/>
        <w:jc w:val="both"/>
        <w:rPr/>
      </w:pPr>
      <w:r>
        <w:rPr/>
      </w:r>
    </w:p>
    <w:p>
      <w:pPr>
        <w:pStyle w:val="Normal"/>
        <w:ind w:firstLine="708"/>
        <w:jc w:val="both"/>
        <w:rPr/>
      </w:pPr>
      <w:r>
        <w:rPr/>
        <w:t xml:space="preserve">Faţă de toate aceste considerente, </w:t>
      </w:r>
      <w:r>
        <w:rPr>
          <w:b/>
        </w:rPr>
        <w:t xml:space="preserve">Curtea, în temeiul art.421 pct.2 lit.a din Codul de procedură penală, va admite apelul declarat de inculpatul X </w:t>
      </w:r>
      <w:r>
        <w:rPr/>
        <w:t>, va desfiinţa, în întregime, sentinţa penală atacată şi, în rejudecarea pe fond a cauzei, va pronunţa o nouă hotărâre, în sensul celor anterior menţionate.</w:t>
      </w:r>
    </w:p>
    <w:p>
      <w:pPr>
        <w:pStyle w:val="Normal"/>
        <w:ind w:firstLine="708"/>
        <w:jc w:val="both"/>
        <w:rPr/>
      </w:pPr>
      <w:r>
        <w:rPr/>
        <w:t>Conform art.275 alin.3 din Codul de procedură penală, cheltuielile judiciare ocazionate de judecarea apelului admis al inculpatului vor rămâne în sarcina statului.</w:t>
      </w:r>
    </w:p>
    <w:p>
      <w:pPr>
        <w:pStyle w:val="Normal"/>
        <w:jc w:val="center"/>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pPr>
      <w:r>
        <w:rPr>
          <w:b/>
        </w:rPr>
        <w:t>D E C I D E :</w:t>
      </w:r>
    </w:p>
    <w:p>
      <w:pPr>
        <w:pStyle w:val="Normal"/>
        <w:jc w:val="center"/>
        <w:rPr/>
      </w:pPr>
      <w:r>
        <w:rPr/>
      </w:r>
    </w:p>
    <w:p>
      <w:pPr>
        <w:pStyle w:val="Normal"/>
        <w:ind w:firstLine="708"/>
        <w:jc w:val="both"/>
        <w:rPr/>
      </w:pPr>
      <w:r>
        <w:rPr/>
        <w:t xml:space="preserve">În temeiul art.421 pct.2 lit.a din Codul de procedură penală, </w:t>
      </w:r>
      <w:r>
        <w:rPr>
          <w:b/>
        </w:rPr>
        <w:t xml:space="preserve">admite apelul declarat de inculpatul X </w:t>
      </w:r>
      <w:r>
        <w:rPr/>
        <w:t xml:space="preserve"> împotriva Sentinţei penale nr.Sp1 , pronunţată de Tribunalul .... în Dosarul nr.DS1 .</w:t>
      </w:r>
    </w:p>
    <w:p>
      <w:pPr>
        <w:pStyle w:val="Normal"/>
        <w:ind w:firstLine="708"/>
        <w:jc w:val="both"/>
        <w:rPr/>
      </w:pPr>
      <w:r>
        <w:rPr/>
        <w:t>Desfiinţează, în întregime, sentinţa penală apelată şi, în fond, rejudecând:</w:t>
      </w:r>
    </w:p>
    <w:p>
      <w:pPr>
        <w:pStyle w:val="Normal"/>
        <w:ind w:firstLine="708"/>
        <w:jc w:val="both"/>
        <w:rPr/>
      </w:pPr>
      <w:r>
        <w:rPr/>
        <w:t xml:space="preserve">În temeiul art.396 alin.5 rap. la art.16 alin.1 lit.c din Codul de procedură penală, </w:t>
      </w:r>
      <w:r>
        <w:rPr>
          <w:b/>
        </w:rPr>
        <w:t xml:space="preserve">achită pe inculpatul X </w:t>
      </w:r>
      <w:r>
        <w:rPr/>
        <w:t xml:space="preserve"> sub aspectul săvârşirii infracţiunii de evaziune fiscală, prevăzută de art.9 alin.1 lit.b din Legea nr.241/2005 cu aplic. art.5 din Codul penal.</w:t>
      </w:r>
    </w:p>
    <w:p>
      <w:pPr>
        <w:pStyle w:val="Normal"/>
        <w:ind w:firstLine="708"/>
        <w:jc w:val="both"/>
        <w:rPr/>
      </w:pPr>
      <w:r>
        <w:rPr/>
        <w:t xml:space="preserve">În temeiul art.397 alin.1 din Codul de procedură penală, </w:t>
      </w:r>
      <w:r>
        <w:rPr>
          <w:b/>
        </w:rPr>
        <w:t>respinge, ca nefondată, acţiunea civilă</w:t>
      </w:r>
      <w:r>
        <w:rPr/>
        <w:t xml:space="preserve"> exercitată împotriva inculpatului de către partea civilă Agenţia Naţională de Administrare Fiscală, Direcţia Generală Regională a Finanţelor Publice  P...., Administraţia Judeţeană a Finanţelor Publice  T.....</w:t>
      </w:r>
    </w:p>
    <w:p>
      <w:pPr>
        <w:pStyle w:val="Normal"/>
        <w:ind w:firstLine="708"/>
        <w:jc w:val="both"/>
        <w:rPr/>
      </w:pPr>
      <w:r>
        <w:rPr/>
        <w:t xml:space="preserve">În temeiul art.404 alin.4 lit.c din Codul de procedură penală, </w:t>
      </w:r>
      <w:r>
        <w:rPr>
          <w:b/>
        </w:rPr>
        <w:t>dispune ridicarea măsurii sechestrului asigurător</w:t>
      </w:r>
      <w:r>
        <w:rPr/>
        <w:t>, instituită prin Ordonanţa nr.O1 a Parchetului de pe lângă Tribunalul ...., până la concurenţa sumei de 43.415 lei, asupra imobilului situat în municipiul ....., Strada ..., judeţul  T.....</w:t>
      </w:r>
    </w:p>
    <w:p>
      <w:pPr>
        <w:pStyle w:val="Normal"/>
        <w:ind w:firstLine="708"/>
        <w:jc w:val="both"/>
        <w:rPr/>
      </w:pPr>
      <w:r>
        <w:rPr/>
        <w:t>În temeiul art.275 alin.3 din Codul de procedură penală, cheltuielile judiciare aferente fazei de urmărire penală şi fazei de judecată în primă instanţă rămân în sarcina statului.</w:t>
      </w:r>
    </w:p>
    <w:p>
      <w:pPr>
        <w:pStyle w:val="Normal"/>
        <w:ind w:firstLine="708"/>
        <w:jc w:val="both"/>
        <w:rPr/>
      </w:pPr>
      <w:r>
        <w:rPr/>
        <w:t>În temeiul art.275 alin.3 din Codul de procedură penală, cheltuielile judiciare ocazionate de judecarea apelului rămân în sarcina statului.</w:t>
      </w:r>
    </w:p>
    <w:p>
      <w:pPr>
        <w:pStyle w:val="Normal"/>
        <w:ind w:firstLine="708"/>
        <w:jc w:val="both"/>
        <w:rPr/>
      </w:pPr>
      <w:r>
        <w:rPr/>
        <w:t>Definitivă.</w:t>
      </w:r>
    </w:p>
    <w:p>
      <w:pPr>
        <w:pStyle w:val="Normal"/>
        <w:ind w:firstLine="708"/>
        <w:jc w:val="both"/>
        <w:rPr/>
      </w:pPr>
      <w:r>
        <w:rPr/>
        <w:t>Pronunţată în şedinţă publică, astăzi, ....</w:t>
      </w:r>
    </w:p>
    <w:p>
      <w:pPr>
        <w:pStyle w:val="Normal"/>
        <w:jc w:val="both"/>
        <w:rPr/>
      </w:pPr>
      <w:r>
        <w:rPr/>
      </w:r>
    </w:p>
    <w:p>
      <w:pPr>
        <w:pStyle w:val="Normal"/>
        <w:tabs>
          <w:tab w:val="clear" w:pos="708"/>
          <w:tab w:val="left" w:pos="5940" w:leader="none"/>
          <w:tab w:val="left" w:pos="6120" w:leader="none"/>
        </w:tabs>
        <w:ind w:firstLine="708"/>
        <w:jc w:val="both"/>
        <w:rPr/>
      </w:pPr>
      <w:r>
        <w:rPr>
          <w:b/>
        </w:rPr>
        <w:t>PREŞEDINTE,                                                                   JUDECĂTOR,</w:t>
      </w:r>
    </w:p>
    <w:p>
      <w:pPr>
        <w:pStyle w:val="Normal"/>
        <w:jc w:val="both"/>
        <w:rPr/>
      </w:pPr>
      <w:r>
        <w:rPr>
          <w:b/>
        </w:rPr>
        <w:t xml:space="preserve">           </w:t>
      </w:r>
      <w:r>
        <w:rPr>
          <w:b/>
        </w:rPr>
        <w:t>JUDECĂTOR 1                                                                     COD A1041</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r>
        <w:rPr/>
        <w:t xml:space="preserve">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Red.jud..... / Th.red.jud.../gref.....</w:t>
      </w:r>
    </w:p>
    <w:p>
      <w:pPr>
        <w:pStyle w:val="Normal"/>
        <w:pBdr>
          <w:bottom w:val="single" w:sz="6" w:space="1" w:color="000000"/>
        </w:pBdr>
        <w:jc w:val="both"/>
        <w:rPr>
          <w:sz w:val="20"/>
          <w:szCs w:val="20"/>
        </w:rPr>
      </w:pPr>
      <w:r>
        <w:rPr>
          <w:sz w:val="20"/>
          <w:szCs w:val="20"/>
        </w:rPr>
        <w:t>Ex.2 / ....</w:t>
      </w:r>
    </w:p>
    <w:p>
      <w:pPr>
        <w:pStyle w:val="Normal"/>
        <w:jc w:val="both"/>
        <w:rPr>
          <w:sz w:val="20"/>
          <w:szCs w:val="20"/>
        </w:rPr>
      </w:pPr>
      <w:r>
        <w:rPr>
          <w:sz w:val="20"/>
          <w:szCs w:val="20"/>
        </w:rPr>
        <w:t>Tribunalul .... - jud.....</w:t>
      </w:r>
    </w:p>
    <w:p>
      <w:pPr>
        <w:pStyle w:val="Normal"/>
        <w:rPr>
          <w:sz w:val="20"/>
          <w:szCs w:val="20"/>
        </w:rPr>
      </w:pPr>
      <w:r>
        <w:rPr>
          <w:sz w:val="20"/>
          <w:szCs w:val="20"/>
        </w:rPr>
      </w:r>
    </w:p>
    <w:sectPr>
      <w:footerReference w:type="default" r:id="rId2"/>
      <w:footerReference w:type="first" r:id="rId3"/>
      <w:type w:val="nextPage"/>
      <w:pgSz w:w="12240" w:h="15840"/>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15:00Z</dcterms:created>
  <dc:creator>valy</dc:creator>
  <dc:description/>
  <cp:keywords/>
  <dc:language>en-US</dc:language>
  <cp:lastModifiedBy>Stela, IVAN</cp:lastModifiedBy>
  <dcterms:modified xsi:type="dcterms:W3CDTF">2020-11-25T08:0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