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Dosar nr. ...</w:t>
        <w:tab/>
        <w:tab/>
        <w:tab/>
        <w:tab/>
        <w:tab/>
        <w:tab/>
        <w:tab/>
        <w:tab/>
        <w:t>Hotărârea 20</w:t>
      </w:r>
    </w:p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...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R O M Â N I A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URTEA DE APEL ... - SECŢIA ....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....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Î N C H E I E R E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Şedinţa publică din data de ....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urtea constituită din:</w:t>
      </w:r>
    </w:p>
    <w:p>
      <w:pPr>
        <w:pStyle w:val="Normal"/>
        <w:widowControl w:val="false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tab/>
        <w:t xml:space="preserve">           </w:t>
        <w:tab/>
      </w:r>
      <w:r>
        <w:rPr>
          <w:b/>
          <w:lang w:val="en-US" w:eastAsia="en-US"/>
        </w:rPr>
        <w:t>PREŞEDINTE  - ....</w:t>
      </w:r>
    </w:p>
    <w:p>
      <w:pPr>
        <w:pStyle w:val="Normal"/>
        <w:widowControl w:val="false"/>
        <w:ind w:left="144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ab/>
        <w:t>JUDECĂTOR   - ....</w:t>
      </w:r>
    </w:p>
    <w:p>
      <w:pPr>
        <w:pStyle w:val="Normal"/>
        <w:widowControl w:val="false"/>
        <w:ind w:left="144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JUDECĂTOR   - A1040</w:t>
      </w:r>
    </w:p>
    <w:p>
      <w:pPr>
        <w:pStyle w:val="Normal"/>
        <w:widowControl w:val="false"/>
        <w:ind w:left="2160" w:firstLine="720"/>
        <w:rPr>
          <w:lang w:eastAsia="en-US"/>
        </w:rPr>
      </w:pPr>
      <w:r>
        <w:rPr>
          <w:b/>
          <w:lang w:val="en-US" w:eastAsia="en-US"/>
        </w:rPr>
        <w:t>GREFIER          - ....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Pe rol fiind soluţionarea recursului declarat de recurentul – reclamant </w:t>
      </w:r>
      <w:r>
        <w:rPr>
          <w:b/>
          <w:lang w:val="en-US" w:eastAsia="en-US"/>
        </w:rPr>
        <w:t>RR1</w:t>
      </w:r>
      <w:r>
        <w:rPr>
          <w:lang w:val="en-US" w:eastAsia="en-US"/>
        </w:rPr>
        <w:t xml:space="preserve">, împotriva deciziei civile nr. DC18, pronunţate de către Tribunalul .... - Secţia ...., în contradictoriu cu intimata – pârâtă </w:t>
      </w:r>
      <w:r>
        <w:rPr>
          <w:b/>
          <w:lang w:val="en-US" w:eastAsia="en-US"/>
        </w:rPr>
        <w:t>Direcţia Generală de Poliţie a Municipiului .... – ....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Cauza are ca obiect – pretenţii. 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ab/>
        <w:t>La apelul nominal făcut în şedinţa publică, se prezintă recurentul – reclamant RR1 personal (legitimat de instanţă pe baza cărţii de identitate, datele de identificare ale acestuia fiind consemnate în caietul grefierului de şedinţă), lipsind intimata – pârâtă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ab/>
        <w:t>Procedura de citare este legal îndeplinită.</w:t>
      </w:r>
    </w:p>
    <w:p>
      <w:pPr>
        <w:pStyle w:val="Normal"/>
        <w:jc w:val="both"/>
        <w:rPr/>
      </w:pPr>
      <w:r>
        <w:rPr/>
        <w:tab/>
        <w:t>S-a făcut referatul cauzei de către grefierul de şedinţă, după care:</w:t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Recurentul – reclamant </w:t>
      </w:r>
      <w:r>
        <w:rPr/>
        <w:t>RR1, personal, depune la dosar un set de înscrisuri şi arată că nu mai are alte probe de administrat în cauză ori cereri de formulat.</w:t>
      </w:r>
    </w:p>
    <w:p>
      <w:pPr>
        <w:pStyle w:val="Normal"/>
        <w:jc w:val="both"/>
        <w:rPr/>
      </w:pPr>
      <w:r>
        <w:rPr/>
        <w:tab/>
        <w:t>Curtea, în temeiul art.492 din Codul de procedură civilă, încuviinţează recurentului proba cu înscrisuri şi primeşte la dosar actele prezentate azi; nemaifiind alte cereri prealabile de formulat, excepţii de invocat sau probe de administrat, declară dezbaterile închise şi acordă cuvântul pe recurs.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lang w:val="en-US" w:eastAsia="en-US"/>
        </w:rPr>
        <w:t xml:space="preserve">Recurentul – reclamant </w:t>
      </w:r>
      <w:r>
        <w:rPr/>
        <w:t>RR1, personal, solicită admiterea recursului astfel cum a fost formulat, arătând că este nevinovat, astfel cum în mod corect a reţinut instanţa de fon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Curtea reţine cauza în pronunţar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C U R T E A,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lang w:val="en-US" w:eastAsia="en-US"/>
        </w:rPr>
        <w:t>Pentru a da posibilitate părţilor să depună concluzii scrise, cât şi având nevoie de timp pentru a delibera, faţă de prevederile art. 396 din Codul de procedură civilă, va amâna pronunţarea în cauză, astfel că</w:t>
      </w:r>
      <w:r>
        <w:rPr>
          <w:rFonts w:eastAsia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D I S P U N E: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Amână pronunţarea cauzei la data de </w:t>
      </w:r>
      <w:r>
        <w:rPr>
          <w:rFonts w:eastAsia="Calibri"/>
          <w:b/>
          <w:lang w:val="en-US" w:eastAsia="en-US"/>
        </w:rPr>
        <w:t>...</w:t>
      </w:r>
    </w:p>
    <w:p>
      <w:pPr>
        <w:pStyle w:val="Normal"/>
        <w:widowControl w:val="false"/>
        <w:spacing w:lineRule="auto" w:line="288"/>
        <w:ind w:firstLine="720"/>
        <w:jc w:val="both"/>
        <w:rPr>
          <w:lang w:eastAsia="en-US"/>
        </w:rPr>
      </w:pPr>
      <w:r>
        <w:rPr>
          <w:lang w:eastAsia="en-US"/>
        </w:rPr>
        <w:t>Pronunţată în şedinţă publică, azi, ...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spacing w:lineRule="auto" w:line="288"/>
        <w:ind w:left="720" w:firstLine="72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REŞEDINTE,    </w:t>
        <w:tab/>
        <w:t xml:space="preserve"> JUDECĂTOR,</w:t>
        <w:tab/>
        <w:t xml:space="preserve">    JUDECĂTOR,</w:t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 ....</w:t>
        <w:tab/>
        <w:tab/>
        <w:t xml:space="preserve"> </w:t>
        <w:tab/>
        <w:t xml:space="preserve"> .... </w:t>
        <w:tab/>
        <w:tab/>
        <w:tab/>
        <w:t xml:space="preserve">A1040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GREFIER,</w:t>
      </w:r>
    </w:p>
    <w:p>
      <w:pPr>
        <w:pStyle w:val="Normal"/>
        <w:ind w:left="708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....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47:00Z</dcterms:created>
  <dc:creator>valy</dc:creator>
  <dc:description/>
  <cp:keywords/>
  <dc:language>en-US</dc:language>
  <cp:lastModifiedBy>Mariana, POPA</cp:lastModifiedBy>
  <dcterms:modified xsi:type="dcterms:W3CDTF">2020-11-25T10:35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