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rPr>
          <w:b/>
          <w:b/>
        </w:rPr>
      </w:pPr>
      <w:r>
        <w:rPr>
          <w:b/>
        </w:rPr>
        <w:t>Dosar nr. ....</w:t>
        <w:tab/>
        <w:tab/>
        <w:tab/>
        <w:tab/>
        <w:t>Hotărârea 5</w:t>
      </w:r>
    </w:p>
    <w:p>
      <w:pPr>
        <w:pStyle w:val="Normal"/>
        <w:tabs>
          <w:tab w:val="clear" w:pos="708"/>
          <w:tab w:val="left" w:pos="5460" w:leader="none"/>
        </w:tabs>
        <w:jc w:val="both"/>
        <w:rPr>
          <w:b/>
          <w:b/>
        </w:rPr>
      </w:pPr>
      <w:r>
        <w:rPr>
          <w:b/>
        </w:rPr>
        <w:t xml:space="preserve">                  </w:t>
      </w:r>
      <w:r>
        <w:rPr>
          <w:b/>
        </w:rPr>
        <w:t>....</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DECIZIA CIVILĂ nr...</w:t>
      </w:r>
    </w:p>
    <w:p>
      <w:pPr>
        <w:pStyle w:val="Normal"/>
        <w:jc w:val="both"/>
        <w:rPr>
          <w:b/>
          <w:b/>
          <w:lang w:val="pt-BR"/>
        </w:rPr>
      </w:pPr>
      <w:r>
        <w:rPr>
          <w:b/>
        </w:rPr>
        <w:tab/>
        <w:tab/>
        <w:tab/>
        <w:t xml:space="preserve">        </w:t>
      </w:r>
      <w:r>
        <w:rPr>
          <w:b/>
          <w:lang w:val="pt-BR"/>
        </w:rPr>
        <w:t>Şedinţa publică de la ....</w:t>
      </w:r>
    </w:p>
    <w:p>
      <w:pPr>
        <w:pStyle w:val="Normal"/>
        <w:jc w:val="both"/>
        <w:rPr>
          <w:b/>
          <w:b/>
          <w:lang w:val="pt-BR"/>
        </w:rPr>
      </w:pPr>
      <w:r>
        <w:rPr>
          <w:b/>
          <w:lang w:val="pt-BR"/>
        </w:rPr>
        <w:tab/>
        <w:tab/>
        <w:tab/>
        <w:tab/>
        <w:t xml:space="preserve">       Curtea constituită din :</w:t>
      </w:r>
    </w:p>
    <w:p>
      <w:pPr>
        <w:pStyle w:val="Normal"/>
        <w:jc w:val="both"/>
        <w:rPr>
          <w:b/>
          <w:b/>
          <w:lang w:val="pt-BR"/>
        </w:rPr>
      </w:pPr>
      <w:r>
        <w:rPr>
          <w:b/>
          <w:lang w:val="pt-BR"/>
        </w:rPr>
        <w:tab/>
        <w:tab/>
        <w:tab/>
        <w:t xml:space="preserve">       </w:t>
      </w:r>
      <w:r>
        <w:rPr>
          <w:b/>
        </w:rPr>
        <w:t xml:space="preserve">PREŞEDINTE     -    A1040 </w:t>
      </w:r>
    </w:p>
    <w:p>
      <w:pPr>
        <w:pStyle w:val="Normal"/>
        <w:jc w:val="both"/>
        <w:rPr>
          <w:b/>
          <w:b/>
        </w:rPr>
      </w:pPr>
      <w:r>
        <w:rPr>
          <w:b/>
        </w:rPr>
        <w:tab/>
        <w:tab/>
        <w:tab/>
        <w:t xml:space="preserve">       JUDECĂTOR      -    ...</w:t>
      </w:r>
    </w:p>
    <w:p>
      <w:pPr>
        <w:pStyle w:val="Normal"/>
        <w:jc w:val="both"/>
        <w:rPr/>
      </w:pPr>
      <w:r>
        <w:rPr>
          <w:b/>
        </w:rPr>
        <w:tab/>
        <w:tab/>
        <w:tab/>
        <w:t xml:space="preserve">      GREFIER             -   ... </w:t>
      </w:r>
    </w:p>
    <w:p>
      <w:pPr>
        <w:pStyle w:val="Normal"/>
        <w:rPr>
          <w:b/>
          <w:b/>
        </w:rPr>
      </w:pPr>
      <w:r>
        <w:rPr>
          <w:b/>
        </w:rPr>
      </w:r>
    </w:p>
    <w:p>
      <w:pPr>
        <w:pStyle w:val="Normal"/>
        <w:ind w:firstLine="708"/>
        <w:jc w:val="both"/>
        <w:rPr/>
      </w:pPr>
      <w:r>
        <w:rPr/>
        <w:t xml:space="preserve">Pe rol fiind pronunţarea asupra apelului declarat de apelantul – reclamant </w:t>
      </w:r>
      <w:r>
        <w:rPr>
          <w:b/>
        </w:rPr>
        <w:t>AR1</w:t>
      </w:r>
      <w:r>
        <w:rPr/>
        <w:t xml:space="preserve">, împotriva sentinţei civile nr. SC16T, pronunţate de către Tribunalul ... - Secţia ..., în dosarul nr. D14T**, în contradictoriu cu intimatul – pârât </w:t>
      </w:r>
      <w:r>
        <w:rPr>
          <w:b/>
        </w:rPr>
        <w:t>STATUL ROMÂN PRIN MINISTERUL FINANŢELOR PUBLICE ROMÂN PRIN MINITERUL FINANŢELOR PUBLICE.</w:t>
      </w:r>
    </w:p>
    <w:p>
      <w:pPr>
        <w:pStyle w:val="Normal"/>
        <w:jc w:val="both"/>
        <w:rPr/>
      </w:pPr>
      <w:r>
        <w:rPr/>
        <w:tab/>
        <w:t>Dezbaterile în fond şi susţinerile părţilor au avut loc în şedinţa publică din ..., fiind consemnate în încheierea de la acea dată, parte integrantă din prezenta când, având nevoie de timp pentru a delibera, Curtea a amânat pronunţarea la ..., hotărând următoarele:</w:t>
      </w:r>
    </w:p>
    <w:p>
      <w:pPr>
        <w:pStyle w:val="Normal"/>
        <w:jc w:val="both"/>
        <w:rPr/>
      </w:pPr>
      <w:r>
        <w:rPr/>
      </w:r>
    </w:p>
    <w:p>
      <w:pPr>
        <w:pStyle w:val="Normal"/>
        <w:jc w:val="center"/>
        <w:rPr>
          <w:b/>
          <w:b/>
        </w:rPr>
      </w:pPr>
      <w:r>
        <w:rPr>
          <w:b/>
        </w:rPr>
        <w:t>C U R T E A</w:t>
      </w:r>
    </w:p>
    <w:p>
      <w:pPr>
        <w:pStyle w:val="Normal"/>
        <w:jc w:val="both"/>
        <w:rPr>
          <w:b/>
          <w:b/>
        </w:rPr>
      </w:pPr>
      <w:r>
        <w:rPr>
          <w:b/>
        </w:rPr>
      </w:r>
    </w:p>
    <w:p>
      <w:pPr>
        <w:pStyle w:val="Normal"/>
        <w:ind w:firstLine="708"/>
        <w:jc w:val="both"/>
        <w:rPr/>
      </w:pPr>
      <w:r>
        <w:rPr/>
        <w:t>Deliberând asupra apelului ... de faţă, constată următoarele:</w:t>
      </w:r>
    </w:p>
    <w:p>
      <w:pPr>
        <w:pStyle w:val="Normal"/>
        <w:jc w:val="both"/>
        <w:rPr/>
      </w:pPr>
      <w:r>
        <w:rPr/>
        <w:tab/>
      </w:r>
      <w:r>
        <w:rPr>
          <w:b/>
        </w:rPr>
        <w:t>Prin cererea înregistrată pe rolul Tribunalului ... - Secţia ...</w:t>
      </w:r>
      <w:r>
        <w:rPr>
          <w:b/>
          <w:bCs/>
        </w:rPr>
        <w:t xml:space="preserve"> la </w:t>
      </w:r>
      <w:r>
        <w:rPr>
          <w:b/>
        </w:rPr>
        <w:t>data de .... sub nr.D14T,</w:t>
      </w:r>
      <w:r>
        <w:rPr/>
        <w:t xml:space="preserve"> reclamantul AR1 a solicitat în contradictoriu cu pârâtul Statul Român prin Ministerul Finanţelor Publice, obligarea pârâtului la plata sumei de ... lei RON, cu titlu de despăgubiri pentru prejudiciul produs ca urmare a unei erori judiciare.</w:t>
      </w:r>
    </w:p>
    <w:p>
      <w:pPr>
        <w:pStyle w:val="Normal"/>
        <w:jc w:val="both"/>
        <w:rPr>
          <w:bCs/>
        </w:rPr>
      </w:pPr>
      <w:r>
        <w:rPr/>
        <w:tab/>
        <w:t>Şi-a întemeiat acţiunea pe dispoziţiile art. 538 şi urm. Cod procedură penală, art. 52 alin. 3 şi Constituţia României, art. 5 parag. 5 din Convenţia Europeană a Drepturilor Omului şi art. 3 din Protocolul nr. 7 la Convenţie.</w:t>
      </w:r>
    </w:p>
    <w:p>
      <w:pPr>
        <w:pStyle w:val="Normal"/>
        <w:ind w:firstLine="708"/>
        <w:jc w:val="both"/>
        <w:rPr/>
      </w:pPr>
      <w:r>
        <w:rPr>
          <w:b/>
          <w:bCs/>
        </w:rPr>
        <w:t xml:space="preserve">Prin sentinţa civilă nr.SC16T, Tribunalul ... - Secţia ... </w:t>
      </w:r>
      <w:r>
        <w:rPr>
          <w:bCs/>
        </w:rPr>
        <w:t>a respins acţiunea formulată de către reclamantul AR1, în contradictoriu cu pârâtul Statul Român prin Ministerul Finanţelor Publice, având ca obiect reparare prejudicii erori judiciare, ca neîntemeiată.</w:t>
      </w:r>
    </w:p>
    <w:p>
      <w:pPr>
        <w:pStyle w:val="Normal"/>
        <w:ind w:firstLine="708"/>
        <w:jc w:val="both"/>
        <w:rPr>
          <w:bCs/>
        </w:rPr>
      </w:pPr>
      <w:r>
        <w:rPr>
          <w:b/>
          <w:bCs/>
          <w:iCs/>
        </w:rPr>
        <w:t>Examinând actele şi lucrările dosarului prin prisma obiectului cu care a fost investit şi a probelor administrate, tribunalul a reţinut în esenţă, următoarele:</w:t>
      </w:r>
    </w:p>
    <w:p>
      <w:pPr>
        <w:pStyle w:val="Normal"/>
        <w:ind w:firstLine="708"/>
        <w:jc w:val="both"/>
        <w:rPr/>
      </w:pPr>
      <w:r>
        <w:rPr>
          <w:bCs/>
        </w:rPr>
        <w:t>Cu titlu prealabil, Tribunalul a reţinut că a fost investit cu soluţionarea unei cereri în răspundere civilă delictuală pentru eroarea de judecată săvârşită în dosarul</w:t>
      </w:r>
      <w:r>
        <w:rPr>
          <w:b/>
          <w:bCs/>
        </w:rPr>
        <w:t xml:space="preserve"> </w:t>
      </w:r>
      <w:r>
        <w:rPr>
          <w:bCs/>
        </w:rPr>
        <w:t>penal nr. D10, invocându-se, pe de o parte privarea de libertate pe o perioadă de aproximativ .. luni, starea de condamnare care a durat timp de aproximativ .. luni şi durata excesivă a procedurilor, de aproximativ ... ani.</w:t>
      </w:r>
    </w:p>
    <w:p>
      <w:pPr>
        <w:pStyle w:val="Normal"/>
        <w:ind w:firstLine="708"/>
        <w:jc w:val="both"/>
        <w:rPr>
          <w:bCs/>
        </w:rPr>
      </w:pPr>
      <w:r>
        <w:rPr>
          <w:bCs/>
        </w:rPr>
        <w:t>Cu privire la situaţia de fapt, Tribunalul a reţinut că prin sentinţa penală nr. SP10pronunţată de Judecătoria Sectorului ... ... în Dosarul nr. D09J, s-a constat nulitatea absolută a rechizitoriului nr. RE05din data de ... al Parchetului de pe lângă ICCJ cu privire la infracţiunea de delapidare prevăzută de art. 215</w:t>
      </w:r>
      <w:r>
        <w:rPr>
          <w:bCs/>
          <w:vertAlign w:val="superscript"/>
        </w:rPr>
        <w:t>1</w:t>
      </w:r>
      <w:r>
        <w:rPr>
          <w:bCs/>
        </w:rPr>
        <w:t xml:space="preserve"> alin. I C.p. şi s-a dispus disjungerea cauzei cu privire la infracţiunea de evaziune fiscală şi s-a dispus formarea unui nou dosar cu</w:t>
      </w:r>
      <w:r>
        <w:rPr>
          <w:b/>
          <w:bCs/>
        </w:rPr>
        <w:t xml:space="preserve"> </w:t>
      </w:r>
      <w:r>
        <w:rPr>
          <w:bCs/>
        </w:rPr>
        <w:t>nr. D103</w:t>
      </w:r>
    </w:p>
    <w:p>
      <w:pPr>
        <w:pStyle w:val="Normal"/>
        <w:ind w:firstLine="708"/>
        <w:jc w:val="both"/>
        <w:rPr/>
      </w:pPr>
      <w:r>
        <w:rPr>
          <w:bCs/>
        </w:rPr>
        <w:t>Prin rechizitoriul nr. RE05 din data de ..., reclamantul a fost trimis în judecată pentru săvârşirea mai multor infracţiuni de delapidare în formă continuată, formându-se dosarul penal nr. D10 pe rolul Judecătoriei Sectorului ... ....</w:t>
      </w:r>
    </w:p>
    <w:p>
      <w:pPr>
        <w:pStyle w:val="Normal"/>
        <w:ind w:firstLine="708"/>
        <w:jc w:val="both"/>
        <w:rPr/>
      </w:pPr>
      <w:r>
        <w:rPr>
          <w:bCs/>
        </w:rPr>
        <w:t>Prin Sentinţa penală nr. SP12, Judecătoria Sectorului ..... l-a condamnat pe reclamantul AR1 la .. ani închisoare cu executare pentru săvârşirea mai multor infracţiuni de delapidare.</w:t>
      </w:r>
    </w:p>
    <w:p>
      <w:pPr>
        <w:pStyle w:val="Normal"/>
        <w:ind w:firstLine="708"/>
        <w:jc w:val="both"/>
        <w:rPr/>
      </w:pPr>
      <w:r>
        <w:rPr>
          <w:bCs/>
        </w:rPr>
        <w:t>Prin Decizia Penală nr. SP13pronunţată de Curtea de Apel ... în Dosarul nr. D10, în majoritate, au fost admise recursurile declarate de inculpatul AR1 şi de partea vătămată, a fost casată în totalitate sentinţa penală nr. SP12 şi rejudecând, a dispus achitarea inculpatului pentru toate infracţiunile pentru care a fost cercetat în cadrul acelui dosar, reţinându-se şi faptul că pentru aceste infracţiuni, reclamantul fusese reţinut 24 de ore în data de ....02.2006.</w:t>
      </w:r>
    </w:p>
    <w:p>
      <w:pPr>
        <w:pStyle w:val="Normal"/>
        <w:ind w:firstLine="708"/>
        <w:jc w:val="both"/>
        <w:rPr/>
      </w:pPr>
      <w:r>
        <w:rPr>
          <w:bCs/>
        </w:rPr>
        <w:t>La pronunţarea acestei hotărâri, instanţa de recurs a reţinut, în esenţă, pe de o parte faptul că procurorul de caz a instrumentat dosarul penal timp de .. an şi jumătate deşi se afla în stare de incompatibilitate (chiar dacă faţă de procuror s-a dispus o soluţie de netrimitere în judecată), existenţa unor relaţii conflictuale între unii martori şi inculpat, existenţa unor interese proprii ale acestora, lipsa de certitudine cu privire la caracterul fictiv al tuturor operaţiunilor comerciale, iar pe de altă parte, faptul că, sub aspectul prejudiciului, părţile vătămate nu s-au constituit părţi civile, iar între inculpat şi una dintre părţile vătămate s-a încheiat o tranzacţie care a urmărit stingerea datoriei astfel cum a fost stabilit prejudiciul faţă de această societate prin sentinţa recurată. S-a reţinut de asemenea, faptul că s-a dovedit că inculpatul a acţionat cu intenţia frauduloasă de a-şi însuşi anumite sume de bani.</w:t>
      </w:r>
    </w:p>
    <w:p>
      <w:pPr>
        <w:pStyle w:val="Normal"/>
        <w:ind w:firstLine="708"/>
        <w:jc w:val="both"/>
        <w:rPr/>
      </w:pPr>
      <w:r>
        <w:rPr>
          <w:bCs/>
        </w:rPr>
        <w:t>Prin cererea sa de chemare în judecată, reclamantul a solicitat despăgubiri morale în baza art. 538 şi urm. Cod procedură penală, pe de o parte întrucât s-a depăşit durata rezonabilă în accepţiunea art. 6 paragraful l din CEDO, de soluţionare a cauzei penale, datorită duratei întregului proces penal, iar pe de altă parte, întrucât în timpul procesului penal a fost dispusă o măsură lipsirii de libertate, pentru o perioadă de ... luni.</w:t>
      </w:r>
    </w:p>
    <w:p>
      <w:pPr>
        <w:pStyle w:val="Normal"/>
        <w:ind w:firstLine="708"/>
        <w:jc w:val="both"/>
        <w:rPr>
          <w:bCs/>
        </w:rPr>
      </w:pPr>
      <w:r>
        <w:rPr>
          <w:bCs/>
        </w:rPr>
        <w:t xml:space="preserve">Potrivit dispoziţiilor art. 504 şi următoare din fostul Cod procedură penală, în vigoare la momentul invocării faptelor, persoana care a fost condamnată definitiv are dreptul la repararea de către stal a pagubei suferite, </w:t>
      </w:r>
      <w:r>
        <w:rPr>
          <w:bCs/>
          <w:i/>
          <w:iCs/>
        </w:rPr>
        <w:t>dacă în urma rejudecării cauzei s-a pronunţat o hotărâre definitivă de achitare.</w:t>
      </w:r>
    </w:p>
    <w:p>
      <w:pPr>
        <w:pStyle w:val="Normal"/>
        <w:ind w:firstLine="708"/>
        <w:jc w:val="both"/>
        <w:rPr/>
      </w:pPr>
      <w:r>
        <w:rPr>
          <w:bCs/>
        </w:rPr>
        <w:t>Are dreptul la repararea pagubei şi persoana care în cursul procesului penal, a fost privată de libertate ori căreia i s-a restrâns libertatea în mod nelegal.</w:t>
      </w:r>
    </w:p>
    <w:p>
      <w:pPr>
        <w:pStyle w:val="Normal"/>
        <w:ind w:firstLine="708"/>
        <w:jc w:val="both"/>
        <w:rPr/>
      </w:pPr>
      <w:r>
        <w:rPr>
          <w:bCs/>
        </w:rPr>
        <w:t>Privarea sau restrângerea de libertate în mod nelegal trebuie stabilită după caz, prin ordonanţă a procurorului de revocare a măsurii privative sau restrictive de libertate, prin ordonanţă a procurorului de scoatere de sub urmărire penală sau de încetare a urmăririi penale pentru cauza prevăzută în art. 10 alin. l lit. j) ori prin hotărâre a instanţei de revocare a măsurii privative sau restrictive de libertate, prin hotărâre definitivă de achitare sau prin hotărâre definitivă de încetare a procesului penal pentru cauza prevăzută în art.10 alin. l lit. j).</w:t>
      </w:r>
    </w:p>
    <w:p>
      <w:pPr>
        <w:pStyle w:val="Normal"/>
        <w:ind w:firstLine="708"/>
        <w:jc w:val="both"/>
        <w:rPr/>
      </w:pPr>
      <w:r>
        <w:rPr>
          <w:bCs/>
        </w:rPr>
        <w:t>La stabilirea întinderii reparaţiei se ţine seama de durata privării de libertate sau a restrângerii de libertate suportate, precum şi de consecinţele produse asupra persoanei ori asupra familiei celui privat de libertate sau a cărui libertate a fost restrânsă.</w:t>
      </w:r>
    </w:p>
    <w:p>
      <w:pPr>
        <w:pStyle w:val="Normal"/>
        <w:ind w:firstLine="708"/>
        <w:jc w:val="both"/>
        <w:rPr/>
      </w:pPr>
      <w:r>
        <w:rPr>
          <w:bCs/>
        </w:rPr>
        <w:t>Reparaţia este în toate cazurile, suportată de stat, prin Ministerul Finanţelor Publice.</w:t>
      </w:r>
    </w:p>
    <w:p>
      <w:pPr>
        <w:pStyle w:val="Normal"/>
        <w:ind w:firstLine="708"/>
        <w:jc w:val="both"/>
        <w:rPr>
          <w:bCs/>
        </w:rPr>
      </w:pPr>
      <w:r>
        <w:rPr>
          <w:bCs/>
        </w:rPr>
        <w:t xml:space="preserve">Potrivit dispoziţiilor art. </w:t>
      </w:r>
      <w:r>
        <w:rPr>
          <w:bCs/>
          <w:iCs/>
        </w:rPr>
        <w:t>538 şi urm. din noul Cod procedură penală</w:t>
      </w:r>
      <w:r>
        <w:rPr>
          <w:bCs/>
          <w:i/>
          <w:iCs/>
        </w:rPr>
        <w:t xml:space="preserve">, </w:t>
      </w:r>
      <w:r>
        <w:rPr>
          <w:bCs/>
        </w:rPr>
        <w:t xml:space="preserve">persoana care a fost condamnată definitiv, indiferent dacă pedeapsa aplicată sau măsura educativă privativă de libertate a fost sau nu pusă în executare, are dreptul la repararea de către stat a pagubei suferite în cazul în care, </w:t>
      </w:r>
      <w:r>
        <w:rPr>
          <w:bCs/>
          <w:iCs/>
        </w:rPr>
        <w:t>în urma rejudecării cauzei, după anularea sau desfiinţarea hotărârii de condamnare pentru un fapt nou sau recent descoperit care dovedeşte că s-a produs o eroare judiciară, s-a pronunţat o hotărâre definitivă de achitare.</w:t>
      </w:r>
    </w:p>
    <w:p>
      <w:pPr>
        <w:pStyle w:val="Normal"/>
        <w:ind w:firstLine="708"/>
        <w:jc w:val="both"/>
        <w:rPr>
          <w:bCs/>
        </w:rPr>
      </w:pPr>
      <w:r>
        <w:rPr>
          <w:bCs/>
        </w:rPr>
        <w:t xml:space="preserve">Are dreptul la repararea pagubei şi persoana care, în cursul procesului penal, </w:t>
      </w:r>
      <w:r>
        <w:rPr>
          <w:bCs/>
          <w:iCs/>
        </w:rPr>
        <w:t>a fost privată nelegal de libertate.</w:t>
      </w:r>
    </w:p>
    <w:p>
      <w:pPr>
        <w:pStyle w:val="Normal"/>
        <w:ind w:firstLine="708"/>
        <w:jc w:val="both"/>
        <w:rPr/>
      </w:pPr>
      <w:r>
        <w:rPr>
          <w:bCs/>
        </w:rPr>
        <w:t>Privarea nelegală de libertate trebuie să fie stabilită, după caz, prin ordonanţă a procurorului, prin încheierea definitivă a judecătorului de drepturi şi libertăţi sau a judecătorului de cameră preliminară, precum şi prin încheierea definitivă sau hotărârea definitivă a instanţei de judecată învestite cu judecarea cauzei.</w:t>
      </w:r>
    </w:p>
    <w:p>
      <w:pPr>
        <w:pStyle w:val="Normal"/>
        <w:ind w:firstLine="708"/>
        <w:jc w:val="both"/>
        <w:rPr>
          <w:bCs/>
          <w:i/>
          <w:i/>
          <w:iCs/>
        </w:rPr>
      </w:pPr>
      <w:r>
        <w:rPr>
          <w:bCs/>
        </w:rPr>
        <w:t>A reţinut tribunalul că în cauza dedusă judecăţii se reclamă repararea unui prejudiciu produs ca urmare a unei condamnări care a durat aproximativ ... luni, urmată de achitarea, ca urmare a privării nelegale de libertate (prin aplicarea măsurii arestării preventive şi a reţinerii începând cu dala de ....11.2004 şi până la data de ...04.2005) şi pe de altă parte, ca urmare a duratei excesive de soluţionare a cauzei penale, ipoteză ce beneficiază de o prevedere legală cu caracter distinct.</w:t>
      </w:r>
    </w:p>
    <w:p>
      <w:pPr>
        <w:pStyle w:val="Normal"/>
        <w:ind w:firstLine="708"/>
        <w:jc w:val="both"/>
        <w:rPr>
          <w:bCs/>
          <w:i/>
          <w:i/>
          <w:iCs/>
        </w:rPr>
      </w:pPr>
      <w:r>
        <w:rPr>
          <w:bCs/>
        </w:rPr>
        <w:t>În ceea ce priveşte temeiul de drept al prezentei acţiunii, tribunalul a reţinut că reclamantul şi-a întemeiat acţiunea pe dispoziţiile noului Cod de procedură penală, chiar dacă faptele reclamante s-au produs sub imperiul vechiului Cod de procedură penală.</w:t>
      </w:r>
    </w:p>
    <w:p>
      <w:pPr>
        <w:pStyle w:val="Normal"/>
        <w:ind w:firstLine="708"/>
        <w:jc w:val="both"/>
        <w:rPr>
          <w:bCs/>
          <w:i/>
          <w:i/>
          <w:iCs/>
        </w:rPr>
      </w:pPr>
      <w:r>
        <w:rPr>
          <w:bCs/>
        </w:rPr>
        <w:t>Totodată, tribunalul a constatat că faţă de aspectele invocate de reclamant, cele doua reglementări nu prezintă diferenţe de conţinut, astfel că din punct de vedere juridic, invocarea actualei reglementări ca şi temei al acţiunii, nu aduce schimbări conţinutului dreptului reclamat.</w:t>
      </w:r>
    </w:p>
    <w:p>
      <w:pPr>
        <w:pStyle w:val="Normal"/>
        <w:ind w:firstLine="708"/>
        <w:jc w:val="both"/>
        <w:rPr>
          <w:bCs/>
          <w:i/>
          <w:i/>
          <w:iCs/>
        </w:rPr>
      </w:pPr>
      <w:r>
        <w:rPr>
          <w:bCs/>
        </w:rPr>
        <w:t>În ceea ce priveşte primul motiv invocat ca şi temei al acţiunii, respectiv reţinerea şi arestarea preventivă pe o perioadă de peste ... luni, tribunalul a reţinut că pentru faptele ce au făcut obiectul dosarului penal nr. D10, reclamantul a fost reţinut .. de ore prin Ordonanţa de reţinere din ...02.2006.</w:t>
      </w:r>
    </w:p>
    <w:p>
      <w:pPr>
        <w:pStyle w:val="Normal"/>
        <w:ind w:firstLine="708"/>
        <w:jc w:val="both"/>
        <w:rPr>
          <w:bCs/>
          <w:i/>
          <w:i/>
          <w:iCs/>
        </w:rPr>
      </w:pPr>
      <w:r>
        <w:rPr>
          <w:bCs/>
        </w:rPr>
        <w:t>În ceea ce priveşte măsura arestării preventive invocată de recurent, s-a reţinut că aceasta a fost dispusă cu privire la cercetarea altor fapte penale şi care nu au făcut obiect de analiză în dosarul penal nr. D10, dosar în care a fost pronunţată hotărârea de achitare.</w:t>
      </w:r>
    </w:p>
    <w:p>
      <w:pPr>
        <w:pStyle w:val="Normal"/>
        <w:ind w:firstLine="708"/>
        <w:jc w:val="both"/>
        <w:rPr>
          <w:bCs/>
          <w:i/>
          <w:i/>
          <w:iCs/>
        </w:rPr>
      </w:pPr>
      <w:r>
        <w:rPr>
          <w:bCs/>
        </w:rPr>
        <w:t>A reţinut tribunalul, faţă de apărările invocate de către pârâtă, că atunci când inculpatul este achitat prin hotărârea definitivă a instanţei de judecată investite cu judecarea cauzei, măsura restrângerii libertăţii de mişcare, să prezumă a fi fost nelegală, iar acest caracter al măsurii preventive se poate stabili şi incidental în cazul acţiunii de faţă, în analiza condiţiilor enunţate de art. 504 Cod procedură penală.</w:t>
      </w:r>
    </w:p>
    <w:p>
      <w:pPr>
        <w:pStyle w:val="Normal"/>
        <w:ind w:firstLine="708"/>
        <w:jc w:val="both"/>
        <w:rPr>
          <w:bCs/>
          <w:i/>
          <w:i/>
          <w:iCs/>
        </w:rPr>
      </w:pPr>
      <w:r>
        <w:rPr>
          <w:bCs/>
        </w:rPr>
        <w:t>Nu se poate condiţiona admisibilitatea acţiunii, de obţinerea prealabilă a constatării caracterului nelegal al măsurii preventive, întrucât ar contraveni însuşi textului de lege indicat care,  în alin.2 teza finală, recunoaşte dreptul la reparaţie în cazul privării nelegale de libertate şi celui achitat prin hotărârea finală.</w:t>
      </w:r>
    </w:p>
    <w:p>
      <w:pPr>
        <w:pStyle w:val="Normal"/>
        <w:ind w:firstLine="708"/>
        <w:jc w:val="both"/>
        <w:rPr>
          <w:bCs/>
          <w:i/>
          <w:i/>
          <w:iCs/>
        </w:rPr>
      </w:pPr>
      <w:r>
        <w:rPr>
          <w:bCs/>
        </w:rPr>
        <w:t>În cauză însă, achitarea dispusă în procesul penal nu a privit faptele pentru care s-a dispus arestarea preventivă, ci doar acele fapte pentru care s-a dispus măsura reţinerii pe o durată de 24 de ore.</w:t>
      </w:r>
    </w:p>
    <w:p>
      <w:pPr>
        <w:pStyle w:val="Normal"/>
        <w:ind w:firstLine="708"/>
        <w:jc w:val="both"/>
        <w:rPr>
          <w:bCs/>
          <w:i/>
          <w:i/>
          <w:iCs/>
        </w:rPr>
      </w:pPr>
      <w:r>
        <w:rPr>
          <w:bCs/>
        </w:rPr>
        <w:t>Tribunalul a apreciat că în cauză, deşi a fost pronunţată o soluţie de achitare, aceasta nu poate conduce la concluzia că măsura luată în cursul cercetărilor penale, respectiv aceea de reţinere a reclamantului pentru .. de ore a fost una nelegală, reţinând în acest sens normele Convenţiei Europene pentru Apărarea Drepturilor Omului şi Libertăţilor Fundamentale, respectiv art. 5.</w:t>
      </w:r>
    </w:p>
    <w:p>
      <w:pPr>
        <w:pStyle w:val="Normal"/>
        <w:ind w:firstLine="708"/>
        <w:jc w:val="both"/>
        <w:rPr>
          <w:bCs/>
          <w:i/>
          <w:i/>
          <w:iCs/>
        </w:rPr>
      </w:pPr>
      <w:r>
        <w:rPr>
          <w:bCs/>
        </w:rPr>
        <w:t>Având în vedere faptul că dreptul la libertate fizică al persoanei nu poate fi un drept absolut, acesta fiind susceptibil de limitări serioase, în cadrul litigiilor al căror fundament juridic îl reprezintă aceste dispoziţii legale, este necesară în primul rând o analiză pertinentă a tuturor împrejurărilor de fapt şi mai ales de drept care particularizează cauza dedusă judecăţii.</w:t>
      </w:r>
    </w:p>
    <w:p>
      <w:pPr>
        <w:pStyle w:val="Normal"/>
        <w:ind w:firstLine="708"/>
        <w:jc w:val="both"/>
        <w:rPr>
          <w:bCs/>
          <w:i/>
          <w:i/>
          <w:iCs/>
        </w:rPr>
      </w:pPr>
      <w:r>
        <w:rPr>
          <w:bCs/>
        </w:rPr>
        <w:t xml:space="preserve">De aceea, de cele mai multe ori, Curtea a refuzat să constate o violare a art. 5 lit. c), rezultată din simplul fapt că </w:t>
      </w:r>
      <w:r>
        <w:rPr>
          <w:bCs/>
          <w:iCs/>
        </w:rPr>
        <w:t>o persoană arestată</w:t>
      </w:r>
      <w:r>
        <w:rPr>
          <w:bCs/>
          <w:i/>
          <w:iCs/>
        </w:rPr>
        <w:t xml:space="preserve"> </w:t>
      </w:r>
      <w:r>
        <w:rPr>
          <w:bCs/>
        </w:rPr>
        <w:t>nu a fost ulterior condamnată penal pentru fapta care a condus la arestarea sa (cauza Cenoiu şi alţii împotriva Romaniei, cauza Baka împotriva României), deci cu atât mai mult când nu este vorba de arestare preventivă, ci doar de măsura reţinerii pe o durată limitată.</w:t>
      </w:r>
    </w:p>
    <w:p>
      <w:pPr>
        <w:pStyle w:val="Normal"/>
        <w:ind w:firstLine="708"/>
        <w:jc w:val="both"/>
        <w:rPr/>
      </w:pPr>
      <w:r>
        <w:rPr>
          <w:bCs/>
        </w:rPr>
        <w:t xml:space="preserve">În ceea ce priveşte cel de al doilea motiv invocat şi anume faptul că a fost condamnat pe nedrept, aflându-se în stare de condamnare timp de aproximativ ...luni, s-a constatat că nu sunt incidente dispoziţiile art. 504, respectiv 538 şi urm. Cod procedură penală, în speţă neexistând o </w:t>
      </w:r>
      <w:r>
        <w:rPr>
          <w:bCs/>
          <w:iCs/>
        </w:rPr>
        <w:t>condamnare definitivă, urmată de o rejudecare şi de pronunţarea unei hotărâri definitive de achitare, ci în cadrul aceluiaşi dosar, instanţa de recurs a casat sentinţa penală de condamnare.</w:t>
      </w:r>
    </w:p>
    <w:p>
      <w:pPr>
        <w:pStyle w:val="Normal"/>
        <w:ind w:firstLine="708"/>
        <w:jc w:val="both"/>
        <w:rPr/>
      </w:pPr>
      <w:r>
        <w:rPr>
          <w:bCs/>
          <w:iCs/>
        </w:rPr>
        <w:t>În speţă nu s-a constatat existenţa unei erori judiciare de către o instanţă penală, astfel că acest motiv nu a fost reţinut de Tribunal ca întemeiat.</w:t>
      </w:r>
    </w:p>
    <w:p>
      <w:pPr>
        <w:pStyle w:val="Normal"/>
        <w:ind w:firstLine="708"/>
        <w:jc w:val="both"/>
        <w:rPr/>
      </w:pPr>
      <w:r>
        <w:rPr>
          <w:bCs/>
          <w:iCs/>
        </w:rPr>
        <w:t>Dispoziţiile legale în materie sunt de strictă interpretare şi nu pot fi extinse şi la situaţiile în care o persoană a fost condamnată de o instanţă de fond şi ulterior, în căile ordinare de atac, instanţele de control judiciar dispun achitarea inculpatului.</w:t>
      </w:r>
    </w:p>
    <w:p>
      <w:pPr>
        <w:pStyle w:val="Normal"/>
        <w:ind w:firstLine="708"/>
        <w:jc w:val="both"/>
        <w:rPr/>
      </w:pPr>
      <w:r>
        <w:rPr>
          <w:bCs/>
          <w:iCs/>
        </w:rPr>
        <w:t>În ceea ce priveşte durata excesivă a procesului, ca şi a treia cauză a prejudiciului invocat de reclamant, tribunalul a reţinut că procesul penal s-a declanşat la data de ....06.2005, când, prin .. rezoluţii cu nr. .../P/2005, Parchetul de pe lângă ... a dispus începerea urmăririi penale pentru săvârşirea mai multor infracţiuni de delapidare în formă continuată, de complicitate la delapidare şi de evaziune fiscală, cercetarea fiind efectuată iniţial pentru toate aceste fapte în cadrul aceluiaşi dosar de urmărire penală.</w:t>
      </w:r>
    </w:p>
    <w:p>
      <w:pPr>
        <w:pStyle w:val="Normal"/>
        <w:ind w:firstLine="708"/>
        <w:jc w:val="both"/>
        <w:rPr/>
      </w:pPr>
      <w:r>
        <w:rPr>
          <w:bCs/>
          <w:iCs/>
        </w:rPr>
        <w:t>La data de ....09.2009, a fost întocmit primul rechizitoriu în Dosarul nr. D05, iar la data de ....02.2010 s-a dispus disjungerea cauzei cu privire la infracţiunile de delapidare de cele de evaziune fiscală, iar în privinţa primelor fapte s-a constat nulitatea rechizitoriului şi s-a dispus restituirea cauzei la parchet.</w:t>
      </w:r>
    </w:p>
    <w:p>
      <w:pPr>
        <w:pStyle w:val="Normal"/>
        <w:ind w:firstLine="708"/>
        <w:jc w:val="both"/>
        <w:rPr/>
      </w:pPr>
      <w:r>
        <w:rPr>
          <w:bCs/>
          <w:iCs/>
        </w:rPr>
        <w:t>La data de ...04.2013, s-a dispus achitarea reclamantului, prin decizie definitivă cu privire la infracţiunile de delapidare.</w:t>
      </w:r>
    </w:p>
    <w:p>
      <w:pPr>
        <w:pStyle w:val="Normal"/>
        <w:ind w:firstLine="708"/>
        <w:jc w:val="both"/>
        <w:rPr/>
      </w:pPr>
      <w:r>
        <w:rPr>
          <w:bCs/>
          <w:iCs/>
        </w:rPr>
        <w:t>În faţa instanţelor judecătoreşti, cauza a fost înregistrată la data de ...08.2009, până la această dată fiind efectuate cercetări în cadrul urmăririi penale.</w:t>
      </w:r>
    </w:p>
    <w:p>
      <w:pPr>
        <w:pStyle w:val="Normal"/>
        <w:ind w:firstLine="708"/>
        <w:jc w:val="both"/>
        <w:rPr/>
      </w:pPr>
      <w:r>
        <w:rPr>
          <w:bCs/>
          <w:iCs/>
        </w:rPr>
        <w:t>Rezultă astfel că întregul proces penal a avut o durată de aproximativ ..ani care a inclus atât perioada de urmărire penală, cât şi pe aceea de soluţionare a căii extraordinare de atac.</w:t>
      </w:r>
    </w:p>
    <w:p>
      <w:pPr>
        <w:pStyle w:val="Normal"/>
        <w:ind w:firstLine="708"/>
        <w:jc w:val="both"/>
        <w:rPr>
          <w:bCs/>
          <w:iCs/>
        </w:rPr>
      </w:pPr>
      <w:r>
        <w:rPr>
          <w:bCs/>
          <w:iCs/>
        </w:rPr>
        <w:t>În jurisprudenţa Curţii Europene a Drepturilor Omului au fost stabilite repere de apreciere a termenului rezonabil al procedurii la care tribunalul s-a raportat în continuare.</w:t>
      </w:r>
    </w:p>
    <w:p>
      <w:pPr>
        <w:pStyle w:val="Normal"/>
        <w:ind w:firstLine="708"/>
        <w:jc w:val="both"/>
        <w:rPr>
          <w:bCs/>
          <w:iCs/>
        </w:rPr>
      </w:pPr>
      <w:r>
        <w:rPr>
          <w:bCs/>
          <w:iCs/>
        </w:rPr>
        <w:t>În cauza Reiner şi alţii împotriva României, s-a reţinut de către Curte ca fiind rezonabila o durata a procedurii de trei ani şi patru luni pentru trei grade de jurisdicţie, fără să existe o perioadă de inactivitate imputabilă autorităţilor judiciare.</w:t>
      </w:r>
    </w:p>
    <w:p>
      <w:pPr>
        <w:pStyle w:val="Normal"/>
        <w:ind w:firstLine="708"/>
        <w:jc w:val="both"/>
        <w:rPr>
          <w:bCs/>
          <w:iCs/>
        </w:rPr>
      </w:pPr>
      <w:r>
        <w:rPr>
          <w:bCs/>
          <w:iCs/>
        </w:rPr>
        <w:t>Astfel, Curtea a statuat că în ceea ce priveşte caracterul rezonabil al duratei unei proceduri, acesta se analizează în funcţie de circumstanţele cauzei şi având în vedere criteriile consacrate de jurisprudenţa Curţii, în special complexitatea cauzei, comportamentul reclamantului şi cel al autorităţilor competente.</w:t>
      </w:r>
    </w:p>
    <w:p>
      <w:pPr>
        <w:pStyle w:val="Normal"/>
        <w:ind w:firstLine="708"/>
        <w:jc w:val="both"/>
        <w:rPr/>
      </w:pPr>
      <w:r>
        <w:rPr>
          <w:bCs/>
          <w:iCs/>
        </w:rPr>
        <w:t>De asemenea, în cauza Baka împotriva României, Curtea a reţinut că o durată a procedurii de 4 ani pe parcursul căreia reclamantul a fost arestat preventiv pentru o perioadă de aproximativ 9 luni, în perioada 07.10.1998-08.07.1999, este considerată rezonabilă cu atât mai mult cu cât în speţa amintită nu a existat nici o perioadă de inactivitate care să fie imputată autorităţilor naţionale.</w:t>
      </w:r>
    </w:p>
    <w:p>
      <w:pPr>
        <w:pStyle w:val="Normal"/>
        <w:ind w:firstLine="708"/>
        <w:jc w:val="both"/>
        <w:rPr/>
      </w:pPr>
      <w:r>
        <w:rPr>
          <w:bCs/>
          <w:iCs/>
        </w:rPr>
        <w:t>În speţă, se observă că procesul a avut două grade de jurisdicţie însoţită de o rejudecare - refacere a rechizitoriului, în care au fost stabilite termene atât pentru administrarea probatoriului, cât şi pentru verificarea legalităţii probatoriului care a stat la baza trimiterii în judecată prin rechizitoriu, toate acestea însoţite de corespondenţe cu diferiţi agenţi economici implicaţi în furnizarea relaţiilor relevante soluţionării cauzei.</w:t>
      </w:r>
    </w:p>
    <w:p>
      <w:pPr>
        <w:pStyle w:val="Normal"/>
        <w:ind w:firstLine="708"/>
        <w:jc w:val="both"/>
        <w:rPr/>
      </w:pPr>
      <w:r>
        <w:rPr>
          <w:bCs/>
          <w:iCs/>
        </w:rPr>
        <w:t>Rezultă astfel, că în cauză nu se poate vorbi de un termen nerezonabil, având în vedere că în cauză a fost necesară administrarea unui probatoriu complex.</w:t>
      </w:r>
    </w:p>
    <w:p>
      <w:pPr>
        <w:pStyle w:val="Normal"/>
        <w:ind w:firstLine="708"/>
        <w:jc w:val="both"/>
        <w:rPr>
          <w:bCs/>
          <w:i/>
          <w:i/>
          <w:iCs/>
        </w:rPr>
      </w:pPr>
      <w:r>
        <w:rPr>
          <w:bCs/>
          <w:iCs/>
        </w:rPr>
        <w:t>De asemenea, tribunalul a reţinut că iniţial, urmărirea penală s-a realizat concomitent pentru mai multe fapte penale, ulterior dispunându-se disjungerea acestora şi formarea unor dosare penale diferite, fapt ce a determinat o activitate de urmărire penală mai amplă şi care a necesitat mai mult timp.</w:t>
      </w:r>
    </w:p>
    <w:p>
      <w:pPr>
        <w:pStyle w:val="Normal"/>
        <w:ind w:firstLine="708"/>
        <w:jc w:val="both"/>
        <w:rPr>
          <w:bCs/>
          <w:i/>
          <w:i/>
          <w:iCs/>
        </w:rPr>
      </w:pPr>
      <w:r>
        <w:rPr>
          <w:bCs/>
          <w:iCs/>
        </w:rPr>
        <w:t>A reţinut tribunalul şi faptul că în dosarul penal au fost acordate mai multe termene chiar la solicitarea reclamantului, pentru imposibilitatea acestuia de a se prezenta sau pentru asigurarea apărării acestuia, astfel că se poate aprecia că durata de soluţionare a cauzei a fost influenţată şi de atitudinea reclamantului însuşi.</w:t>
      </w:r>
    </w:p>
    <w:p>
      <w:pPr>
        <w:pStyle w:val="Normal"/>
        <w:ind w:firstLine="708"/>
        <w:jc w:val="both"/>
        <w:rPr>
          <w:bCs/>
          <w:i/>
          <w:i/>
          <w:iCs/>
        </w:rPr>
      </w:pPr>
      <w:r>
        <w:rPr>
          <w:bCs/>
          <w:iCs/>
        </w:rPr>
        <w:t>Faţă de cele reţinute, tribunalul a apreciat că nu poate fi reţinut nici acest argument al prejudiciului invocat de reclamant.</w:t>
      </w:r>
    </w:p>
    <w:p>
      <w:pPr>
        <w:pStyle w:val="Normal"/>
        <w:ind w:firstLine="708"/>
        <w:jc w:val="both"/>
        <w:rPr>
          <w:bCs/>
          <w:i/>
          <w:i/>
          <w:iCs/>
        </w:rPr>
      </w:pPr>
      <w:r>
        <w:rPr>
          <w:bCs/>
          <w:iCs/>
        </w:rPr>
        <w:t>Tribunalul a reţinut că din cuprinsul motivelor acţiunii se desprinde şi o a patra cauză a prejudiciului invocat, şi anume folosirea de probe nelegale pentru declanşarea procesului penal şi faptul că dosarul penal a fost instrumentat de un procuror incompatibil.</w:t>
      </w:r>
    </w:p>
    <w:p>
      <w:pPr>
        <w:pStyle w:val="Normal"/>
        <w:ind w:firstLine="708"/>
        <w:jc w:val="both"/>
        <w:rPr>
          <w:bCs/>
          <w:i/>
          <w:i/>
          <w:iCs/>
        </w:rPr>
      </w:pPr>
      <w:r>
        <w:rPr>
          <w:bCs/>
          <w:iCs/>
        </w:rPr>
        <w:t>Sub acest aspect, tribunalul a apreciat că verificarea legalităţii probelor administrate în cadrul unui proces penal, este atributul exclusiv al acestor instanţe, iar înlăturarea acestora din rândul probelor apte să conducă la condamnarea inculpatului, constitui o reparaţie morală suficientă prin ea însăşi.</w:t>
      </w:r>
    </w:p>
    <w:p>
      <w:pPr>
        <w:pStyle w:val="Normal"/>
        <w:ind w:firstLine="708"/>
        <w:jc w:val="both"/>
        <w:rPr>
          <w:bCs/>
          <w:i/>
          <w:i/>
          <w:iCs/>
        </w:rPr>
      </w:pPr>
      <w:r>
        <w:rPr>
          <w:bCs/>
          <w:iCs/>
        </w:rPr>
        <w:t>De asemenea, în ceea ce priveşte faptul că dosarul de urmărire penală a fost instrumentat o perioadă de timp de un procuror incompatibil, tribunalul a apreciat că acesta a fost unul dintre motivele pentru care s-a dispus achitarea reclamantului în dosarul nr. D10, soluţia de achitare fiind suficientă şi aptă să constituie ea însăşi o reparaţie morală pentru reclamant.</w:t>
      </w:r>
    </w:p>
    <w:p>
      <w:pPr>
        <w:pStyle w:val="Normal"/>
        <w:ind w:firstLine="708"/>
        <w:jc w:val="both"/>
        <w:rPr>
          <w:bCs/>
          <w:iCs/>
        </w:rPr>
      </w:pPr>
      <w:r>
        <w:rPr>
          <w:bCs/>
          <w:iCs/>
        </w:rPr>
        <w:t>Pentru toate aceste motive, tribunalul a respins ca neîntemeiată acţiunea.</w:t>
      </w:r>
    </w:p>
    <w:p>
      <w:pPr>
        <w:pStyle w:val="Normal"/>
        <w:ind w:firstLine="708"/>
        <w:jc w:val="both"/>
        <w:rPr>
          <w:b/>
          <w:b/>
          <w:bCs/>
          <w:iCs/>
        </w:rPr>
      </w:pPr>
      <w:r>
        <w:rPr>
          <w:b/>
          <w:bCs/>
          <w:iCs/>
        </w:rPr>
        <w:t>Împotriva sentinţei civile nr.SC16T a Tribunalului ... - Secţia ... a formulat apel reclamantul AR1,</w:t>
      </w:r>
      <w:r>
        <w:rPr>
          <w:bCs/>
          <w:iCs/>
        </w:rPr>
        <w:t xml:space="preserve"> prin care a solicitat admiterea apelului, desfiinţarea în totalitate a sentinţei apelate şi, rejudecând fondul cauzei, admiterea acţiunii.</w:t>
      </w:r>
    </w:p>
    <w:p>
      <w:pPr>
        <w:pStyle w:val="Normal"/>
        <w:ind w:firstLine="708"/>
        <w:jc w:val="both"/>
        <w:rPr>
          <w:b/>
          <w:b/>
          <w:bCs/>
          <w:iCs/>
        </w:rPr>
      </w:pPr>
      <w:r>
        <w:rPr>
          <w:bCs/>
          <w:iCs/>
        </w:rPr>
        <w:t>A criticat sentinţa apelată ca fiind netemeinică, pentru următoarele motive expuse sintetic:</w:t>
      </w:r>
    </w:p>
    <w:p>
      <w:pPr>
        <w:pStyle w:val="Normal"/>
        <w:ind w:firstLine="708"/>
        <w:jc w:val="both"/>
        <w:rPr>
          <w:bCs/>
          <w:iCs/>
        </w:rPr>
      </w:pPr>
      <w:r>
        <w:rPr>
          <w:bCs/>
          <w:iCs/>
        </w:rPr>
        <w:t>1. Instanţa de fond, deşi admite că reclamantul a fost achitat pentru faptele ce au fundamentat măsura reţinerii acestuia, în mod netemeinic, respinge dreptul reclamantului la despăgubirile aferente</w:t>
      </w:r>
    </w:p>
    <w:p>
      <w:pPr>
        <w:pStyle w:val="Normal"/>
        <w:ind w:firstLine="708"/>
        <w:jc w:val="both"/>
        <w:rPr/>
      </w:pPr>
      <w:r>
        <w:rPr>
          <w:bCs/>
          <w:iCs/>
        </w:rPr>
        <w:t>Prin sentinţa apelată, instanţa a reţinut în esenţă, faptul că "achitarea dispusă în procesul penal a privit faptele pentru care s-a dispus măsura reţinerii reclamantului la data de ...02.2006 pe o durată de .. ore", împrejurare care însă "nu poate conduce la concluzia că măsura luată în cursul cercetărilor penale, respectiv aceea de reţinere a reclamantului pentru .. ore a fost una nelegală (…)”.</w:t>
      </w:r>
    </w:p>
    <w:p>
      <w:pPr>
        <w:pStyle w:val="Normal"/>
        <w:ind w:firstLine="708"/>
        <w:jc w:val="both"/>
        <w:rPr/>
      </w:pPr>
      <w:r>
        <w:rPr>
          <w:bCs/>
          <w:iCs/>
        </w:rPr>
        <w:t>Dreptul la libertate şi siguranţă este garantat de art. 5 din Convenţie, care în par.1 lit. c prevede că nimeni nu poate fi lipsit de libertatea sa, cu excepţia cazului în care a fost arestat sau  reţinut în vederea aducerii în faţa autorităţii judiciare competente sau când există motive verosimile de a bănui că a săvârşit o infracţiune sau când există motive temeinice de a crede în necesitatea de a-l împiedica să săvârşească o infracţiune sau să fugă după săvârşirea acesteia. Or, în cauză, nici una dintre excepţiile sus menţionate nu a fost incidentă, ci dimpotrivă, reţinerea reclamantului s-a făcut în mod abuziv de către reprezentantul Ministerului Public.</w:t>
      </w:r>
    </w:p>
    <w:p>
      <w:pPr>
        <w:pStyle w:val="Normal"/>
        <w:ind w:firstLine="708"/>
        <w:jc w:val="both"/>
        <w:rPr/>
      </w:pPr>
      <w:r>
        <w:rPr>
          <w:bCs/>
          <w:iCs/>
        </w:rPr>
        <w:t>Aşadar, dreptul la despăgubiri în situaţia lipsirii nelegale de libertate care este reglementat de art. 5 paragraful 5 din Convenţie, condiţionează acordarea de despăgubiri, doar de existenţa unei arestări ilegale, fără a fi necesară o hotărâre judecătorească anterioară prin care să se constate nelegalitatea reţinerii sau arestării. De asemenea, art. 5 paragraf 3 din Convenţie priveşte protecţia oricărei persoane împotriva unei detenţii sau arestări arbitrare, cu scopul garantării libertăţii persoanei şi asigurării preeminenţei dreptului.</w:t>
      </w:r>
    </w:p>
    <w:p>
      <w:pPr>
        <w:pStyle w:val="Normal"/>
        <w:ind w:firstLine="708"/>
        <w:jc w:val="both"/>
        <w:rPr>
          <w:bCs/>
          <w:iCs/>
        </w:rPr>
      </w:pPr>
      <w:r>
        <w:rPr>
          <w:bCs/>
          <w:iCs/>
        </w:rPr>
        <w:t>În cauza Lawless contra Irlandei, din l iulie 1961, Curtea europeană a statuat că dreptul la libertate şi siguranţă este un drept inalienabil, scopul garantării sale prin convenţie fiind acela de a proteja libertatea şi siguranţa persoanei împotriva arestărilor şi deţinerilor arbitrare. El priveşte orice persoană, indiferent dacă este în stare de libertate sau de detenţie.</w:t>
      </w:r>
    </w:p>
    <w:p>
      <w:pPr>
        <w:pStyle w:val="Normal"/>
        <w:ind w:firstLine="708"/>
        <w:jc w:val="both"/>
        <w:rPr/>
      </w:pPr>
      <w:r>
        <w:rPr>
          <w:bCs/>
          <w:iCs/>
        </w:rPr>
        <w:t>Potrivit dispoziţiilor art. 504 alin. (2) şi (3) Cod procedură penală, are dreptul la repararea pagubei, persoana care în cursul procesului penal, a fost privată de libertate ori căreia i s-a restrâns libertatea în mod nelegal.</w:t>
      </w:r>
    </w:p>
    <w:p>
      <w:pPr>
        <w:pStyle w:val="Normal"/>
        <w:ind w:firstLine="708"/>
        <w:jc w:val="both"/>
        <w:rPr>
          <w:bCs/>
          <w:iCs/>
        </w:rPr>
      </w:pPr>
      <w:r>
        <w:rPr>
          <w:bCs/>
          <w:iCs/>
        </w:rPr>
        <w:t>În cauză, prezumţia legalităţii măsurii reţinerii reclamantului pentru 24 de ore, reţinută de către instanţa de fond ca temei al respingerii pretenţiilor civile formulate, este pronunţată cu încălcarea puterii de lucru judecat a deciziei de achitare, precum şi cu ignorarea probatoriului administrat la fondul cauzei.</w:t>
      </w:r>
    </w:p>
    <w:p>
      <w:pPr>
        <w:pStyle w:val="Normal"/>
        <w:ind w:firstLine="708"/>
        <w:jc w:val="both"/>
        <w:rPr/>
      </w:pPr>
      <w:r>
        <w:rPr>
          <w:bCs/>
          <w:iCs/>
        </w:rPr>
        <w:t>În concret, la data de ... februarie 2006, în dosarul nr. D05, împotriva reclamantului s-a emis o ordonanţă de reţinere pentru faptele menţionate în rezoluţiile din data de ....06.2005 emise în dosarul nr. D053, prin care s-a început urmărirea penală a reclamantului de către procurorul de caz. Reţinerea reclamantului s-a făcut în aceeaşi zi, respectiv în data de .. februarie 2006, începând cu orele .., pentru o durată de .. de ore. În data de .. martie 2006, Tribunalul ... - Secţia .. a respins prin sentinţa din camera de consiliu pronunţată în dosarul nr. D06, a constatat nulitatea absolută a propunerii de arestare preventivă a reclamantului formulate de către Parchetului de lângă Înalta Curte de Casaţie şi Justiţie în dosarul nr. D05.</w:t>
      </w:r>
    </w:p>
    <w:p>
      <w:pPr>
        <w:pStyle w:val="Normal"/>
        <w:ind w:firstLine="708"/>
        <w:jc w:val="both"/>
        <w:rPr/>
      </w:pPr>
      <w:r>
        <w:rPr>
          <w:bCs/>
          <w:iCs/>
        </w:rPr>
        <w:t>Subliniază apelantul - reclamant faptul că reţinerea reclamantului la data de ....02.2006 a fost dispusă de către procurorul ... ce se afla la acel moment, pus sub învinuire de către Direcţia Naţională Anticorupţie (care s-a petrecut la ....11.2005), ca urmare a plângerilor formulate de reclamant.</w:t>
      </w:r>
    </w:p>
    <w:p>
      <w:pPr>
        <w:pStyle w:val="Normal"/>
        <w:ind w:firstLine="708"/>
        <w:jc w:val="both"/>
        <w:rPr>
          <w:bCs/>
          <w:iCs/>
        </w:rPr>
      </w:pPr>
      <w:r>
        <w:rPr>
          <w:bCs/>
          <w:iCs/>
        </w:rPr>
        <w:t>Starea de incompatibilitate în care se afla procurorul .... ce ar fi trebuit să efectueze urmărirea penală cu scopul primordial al aflării adevărului şi al strângerii de probe atât în acuzare, cât şi în apărarea inculpatului, a încetat la mai bine de .. luni de la dispunerea măsurii reţinerii, respectiv abia în ianuarie 2007, prin admiterea cererii de abţinere formulate de însuşi procuror ...., prin ordonanţa nr. .. din ...01.2007 a conducerii  Parchetului de pe lângă ...</w:t>
      </w:r>
    </w:p>
    <w:p>
      <w:pPr>
        <w:pStyle w:val="Normal"/>
        <w:ind w:firstLine="708"/>
        <w:jc w:val="both"/>
        <w:rPr/>
      </w:pPr>
      <w:r>
        <w:rPr>
          <w:bCs/>
          <w:iCs/>
        </w:rPr>
        <w:t>Toate aceste aspecte au fost deplin probate prin înscrisurile administrate la fondul cauzei.</w:t>
      </w:r>
    </w:p>
    <w:p>
      <w:pPr>
        <w:pStyle w:val="Normal"/>
        <w:ind w:firstLine="708"/>
        <w:jc w:val="both"/>
        <w:rPr/>
      </w:pPr>
      <w:r>
        <w:rPr>
          <w:bCs/>
          <w:iCs/>
        </w:rPr>
        <w:t>Mai mult, nu numai starea de incompatibilitate în care s-a aflat procurorul a afectat actul de justiţie desfăşurat împotriva reclamantului (inclusiv măsura reţinerii sale), dar şi modul efectiv în care procurorul a înţeles să efectueze ancheta penală. În acest sens, instanţa de recurs, în hotărârea de achitare, precizează: „(...) se constată anumite carenţe ale urmăririi penale, caracterul incomplet al acesteia, administrarea cu precădere a probelor în acuzare, fără verificarea apărărilor formulate de către inculpat" (pag. .. alin. 3 din Decizia ...).</w:t>
      </w:r>
    </w:p>
    <w:p>
      <w:pPr>
        <w:pStyle w:val="Normal"/>
        <w:ind w:firstLine="708"/>
        <w:jc w:val="both"/>
        <w:rPr/>
      </w:pPr>
      <w:r>
        <w:rPr>
          <w:bCs/>
          <w:iCs/>
        </w:rPr>
        <w:t>În raport cu cele subliniate, apelantul – reclamant apreciază că i s-a încălcat unul dintre cele mai importante atribute ale personalităţii umane, dreptul la libertate, ca drept inalienabil al fiinţei umane, iar măsura reţinerii a fost profund nelegală.</w:t>
      </w:r>
    </w:p>
    <w:p>
      <w:pPr>
        <w:pStyle w:val="Normal"/>
        <w:ind w:firstLine="708"/>
        <w:jc w:val="both"/>
        <w:rPr>
          <w:bCs/>
          <w:iCs/>
        </w:rPr>
      </w:pPr>
      <w:r>
        <w:rPr>
          <w:bCs/>
          <w:iCs/>
        </w:rPr>
        <w:t>O atare încălcare a fost produsă printr-un exces de autoritate şi urmare a atitudinii abuzive a reprezentantului Ministerului Public, pe întreaga perioadă de efectuare a actelor de urmărire penală împotriva reclamantului, aspecte confirmate prin însăşi decizia de achitare.</w:t>
      </w:r>
    </w:p>
    <w:p>
      <w:pPr>
        <w:pStyle w:val="Normal"/>
        <w:ind w:firstLine="708"/>
        <w:jc w:val="both"/>
        <w:rPr/>
      </w:pPr>
      <w:r>
        <w:rPr>
          <w:bCs/>
          <w:iCs/>
        </w:rPr>
        <w:t>Prin urmare, toate constatările instanţei de recurs în motivarea soluţiei de achitare duc la concluzia ca la data arestării, nu existau motive verosimile de a bănui că reclamantul a săvârşit o infracţiune, stabilindu-se totodată ulterior, în mod neechivoc şi definitiv, abuzul săvârşit de către procurorul ..... împotriva reclamantului cu privire la derularea urmăririi penale, în atare context, concluzia firească şi evidentă fiind aceea că arestarea preventivă a reclamantului nu a fost conformă exigenţelor art. 5 paragraful l lit. c din Convenţie nici sub acest aspect.</w:t>
      </w:r>
    </w:p>
    <w:p>
      <w:pPr>
        <w:pStyle w:val="Normal"/>
        <w:ind w:firstLine="708"/>
        <w:jc w:val="both"/>
        <w:rPr/>
      </w:pPr>
      <w:r>
        <w:rPr>
          <w:bCs/>
          <w:iCs/>
        </w:rPr>
        <w:t>În concluzie, în opinia apelantului – reclamant, s-ar fi cuvenit ca instanţa de fond, printr-o interpretare judicioasă a probelor administrate, să constate că nelegalitatea măsurii reţinerii reclamantului a fost dată de hotărârea de achitare definitivă, potrivit cerinţelor art. 504 alin. 3 teza penultimă din Codul de Procedură Penală de la 1968, astfel cum s-a modificat prin Legea nr. 281/2003, soluţie finală dată în baza întregului probatoriu administrat - inclusiv în faza de cercetare judecătorească, având prezumţie legală de adevăr - res iudicata - cu consecinţa inclusiv aşadar asupra conturării certe definitive a nelegalităţii măsurilor de prevenţie luate în cauza penală susmenţionată. Astfel, hotărârea penală de achitare, rămasă definitivă, trebuie a se impune instanţelor civile, cu putere de lucru judecat.</w:t>
      </w:r>
    </w:p>
    <w:p>
      <w:pPr>
        <w:pStyle w:val="Normal"/>
        <w:ind w:firstLine="708"/>
        <w:jc w:val="both"/>
        <w:rPr/>
      </w:pPr>
      <w:r>
        <w:rPr>
          <w:bCs/>
          <w:iCs/>
        </w:rPr>
        <w:t>Pe cale de consecinţă, apelantul – reclamant apreciază că în mod eronat, instanţa de fond a refuzat să constate dreptul indubitabil al reclamantului de a-i fi reparat prejudiciul cauzat prin nelegala restrângere de libertate, în concordanţă cu prevederile art. 5 paragraful 5 din Convenţia Europeană a Drepturilor Omului, care dispun că scopul art. 504 Cod procedură penală este acela de a materializa principiul constituţional potrivit căruia statul răspunde patrimonial pentru prejudiciile cauzate prin erorile judiciare săvârşite în procesele penale.</w:t>
      </w:r>
    </w:p>
    <w:p>
      <w:pPr>
        <w:pStyle w:val="Normal"/>
        <w:ind w:firstLine="708"/>
        <w:jc w:val="both"/>
        <w:rPr>
          <w:bCs/>
          <w:iCs/>
        </w:rPr>
      </w:pPr>
      <w:r>
        <w:rPr>
          <w:bCs/>
          <w:iCs/>
        </w:rPr>
        <w:t>II. Instanţa de fond, în mod netemeinic, a refuzat dreptul reclamantului de a fi despăgubit urmare a unei cercetări penale abuzive şi a condamnării pe nedrept a acestuia.</w:t>
      </w:r>
    </w:p>
    <w:p>
      <w:pPr>
        <w:pStyle w:val="Normal"/>
        <w:ind w:firstLine="708"/>
        <w:jc w:val="both"/>
        <w:rPr/>
      </w:pPr>
      <w:r>
        <w:rPr>
          <w:bCs/>
          <w:iCs/>
        </w:rPr>
        <w:t>În esenţă, prin acţiunea introductivă, reclamantul şi-a justificat pretenţiile formulate împotriva Statului Român, pe:</w:t>
      </w:r>
    </w:p>
    <w:p>
      <w:pPr>
        <w:pStyle w:val="Normal"/>
        <w:ind w:firstLine="708"/>
        <w:jc w:val="both"/>
        <w:rPr/>
      </w:pPr>
      <w:r>
        <w:rPr>
          <w:bCs/>
          <w:iCs/>
        </w:rPr>
        <w:t>(i) încălcarea prezumţiei de nevinovăţie, prin aceea că a fost reţinut, învinuit şi inculpat pe nedrept, pe o perioadă de aproximativ 10 ani şi</w:t>
      </w:r>
    </w:p>
    <w:p>
      <w:pPr>
        <w:pStyle w:val="Normal"/>
        <w:ind w:firstLine="708"/>
        <w:jc w:val="both"/>
        <w:rPr/>
      </w:pPr>
      <w:r>
        <w:rPr>
          <w:bCs/>
          <w:iCs/>
        </w:rPr>
        <w:t>(ii) condamnarea pe nedrept la pedeapsa închisorii de 5 ani prin sentinţa penală nr. 824 pronunţată la data de 30.10.2012 de către Judecătoria Sectorului ..., în dosarul nr. D10.</w:t>
      </w:r>
    </w:p>
    <w:p>
      <w:pPr>
        <w:pStyle w:val="Normal"/>
        <w:ind w:firstLine="708"/>
        <w:jc w:val="both"/>
        <w:rPr/>
      </w:pPr>
      <w:r>
        <w:rPr>
          <w:bCs/>
          <w:iCs/>
        </w:rPr>
        <w:t>În raport cu întreg contextul factual al cauzei, apelantul - reclamant subliniază faptul că prin Decizia nr. 45/1998 a Curţii Constituţionale, s-a constatat că dispoziţiile art. 504 alin. l din CPP sunt constituţionale numai în măsura în care nu limitează, la ipotezele prevăzute în text, cazurile în care statul răspunde patrimonial pentru prejudiciile cauzate prin erori judiciare săvârşite în procesele penale, reţinându-se principiul responsabilităţii statului faţă de persoanele care au suferit din cauza unei erori judiciare săvârşite în procesele penale, principiu care trebuie aplicat tuturor victimelor unor asemenea erori. Prin apariţia deciziei nr. 45/1998 a Curţii Constituţionale, s-a extins sfera de aplicare a dispoziţiilor art. 504 CPP şi la celelalte situaţii prevăzute de art. 10 lit. a-e din CPP.</w:t>
      </w:r>
    </w:p>
    <w:p>
      <w:pPr>
        <w:pStyle w:val="Normal"/>
        <w:ind w:firstLine="708"/>
        <w:jc w:val="both"/>
        <w:rPr/>
      </w:pPr>
      <w:r>
        <w:rPr>
          <w:bCs/>
          <w:iCs/>
        </w:rPr>
        <w:t>Aşadar, potrivit acestei decizii a Curţii Constituţionale, aria de aplicare a conceptului de „eroare judiciară” depăşeşte cazurile enumerate în art. 504 CPP, răspunderea statului fiind operantă ori de câte ori activitatea judiciară iese din cadrul pentru care a fost legitimată de stat. Principiul responsabilităţii Statului faţă de persoanele care au suferit din cauza unor erori judiciare săvârşite în procesele penale trebuie aplicat tuturor victimelor unor asemenea erori, fiind inadmisibil ca anumite erori judiciare neimputabile victimei să fie suferite de aceasta, sens în care a fost reglementat dreptul de despăgubire al persoanei în cazul săvârşirii unei erori judiciare.</w:t>
      </w:r>
    </w:p>
    <w:p>
      <w:pPr>
        <w:pStyle w:val="Normal"/>
        <w:ind w:firstLine="708"/>
        <w:jc w:val="both"/>
        <w:rPr/>
      </w:pPr>
      <w:r>
        <w:rPr>
          <w:bCs/>
          <w:iCs/>
        </w:rPr>
        <w:t>Perioada de aproximativ ... ani a procedurii penale şi mediatizarea accentuată a procesului au avut repercusiuni negative asupra vieţii private a reclamantului, pe plan profesional şi social, ceea ce a dus şi la o încălcare a art. 8 din Convenţia europeană. Prejudiciile morale ce decurg din atingerea unor valori morale cum sunt cinstea, onoarea, buna reputaţie, demnitatea, imaginea şi prestigiul personal şi profesional al persoanei etc., constau în suferinţele psihice produse şi rezultă de asemenea şi din incapacităţile legale şi de fapt ce au afectat şi afectează persoana reclamantului,  prin reţinerea, învinuirea şi inculparea sa nejustificate. Asemenea valori morale sunt considerate foarte importante de către orice societate civilizată, motiv pentru care sunt cuprinse în categoria drepturilor nepatrimoniale ocrotite juridic.</w:t>
      </w:r>
    </w:p>
    <w:p>
      <w:pPr>
        <w:pStyle w:val="Normal"/>
        <w:ind w:firstLine="708"/>
        <w:jc w:val="both"/>
        <w:rPr/>
      </w:pPr>
      <w:r>
        <w:rPr>
          <w:bCs/>
          <w:iCs/>
        </w:rPr>
        <w:t>Pentru a se pronunţa în sensul achitării reclamantului, instanţa de recurs a reţinut, în esenţă: (i) imparţialitatea procurorului de caz în instrumentarea dosarului penal în cadrul căruia reclamantul a avut calitatea de inculpat, (ii) efectuarea actelor de cercetare şi urmărire penală cu ignorarea stării de incompatibilitate a procurorului de caz, precum şi (iii) viciile de procedură în instrumentarea cauzei penale imputabile procurorului de caz.</w:t>
      </w:r>
    </w:p>
    <w:p>
      <w:pPr>
        <w:pStyle w:val="Normal"/>
        <w:ind w:firstLine="708"/>
        <w:jc w:val="both"/>
        <w:rPr/>
      </w:pPr>
      <w:r>
        <w:rPr>
          <w:bCs/>
          <w:iCs/>
        </w:rPr>
        <w:t>Aşadar, având în vedere faptul că reclamantul a fost pus sub învinuire, inculpat, privat de libertate, iar prin hotărârea rămasă definitivă (prin admiterea recursului reclamantului), acesta a fost achitat, apelantul – reclamant apreciază că potrivnic reţinerilor instanţei de fond, în cauză ne aflăm în situaţia unei erori judiciare pentru care se atrage răspunderea statului în temeiul art. 504 Cod procedură penală raportat la art. 52 alin. 3 Constituţia României care statuează că statul răspunde patrimonial pentru prejudiciile cauzate prin erori judiciare, în speţă fiind incidente şi prevederile art. 5 din Convenţia Europeană a Drepturilor Omului.</w:t>
      </w:r>
    </w:p>
    <w:p>
      <w:pPr>
        <w:pStyle w:val="Normal"/>
        <w:ind w:firstLine="708"/>
        <w:jc w:val="both"/>
        <w:rPr/>
      </w:pPr>
      <w:r>
        <w:rPr>
          <w:bCs/>
          <w:iCs/>
        </w:rPr>
        <w:t>Ca urmare, consideră că în speţă este vorba de o eroare judiciară ce atrage răspunderea statului pentru toate consecinţele acestei erori, respectiv pentru cheltuielile efectuate în cadrul procesului penal finalizat cu o hotărâre de achitare, întemeiată pe considerentul lipsei elementelor constitutive ale infracţiunilor de delapidare cercetate, pentru reţinerea pe nedrept, dar şi pentru înseşi prejudiciile morale rezultate din trimiterea în judecată urmată, în mod necesar, de judecata pentru fapte care nu îndeplineau condiţiile pentru calificarea acestora ca infracţiuni.</w:t>
      </w:r>
    </w:p>
    <w:p>
      <w:pPr>
        <w:pStyle w:val="Normal"/>
        <w:ind w:firstLine="708"/>
        <w:jc w:val="both"/>
        <w:rPr/>
      </w:pPr>
      <w:r>
        <w:rPr>
          <w:bCs/>
          <w:iCs/>
        </w:rPr>
        <w:t>Potrivit art. 13 din Convenţia C.E.D.O. „Orice persoană, ale cărei drepturi şi libertăţi recunoscute de prezenta convenţie au fost încălcate, are dreptul să se adreseze efectiv unei instanţe naţionale, chiar şi atunci când încălcarea s-ar datora unor persoane care au acţionat în exercitarea atribuţiilor lor oficiale". Acest articol este expresia directă a obligaţiei statelor de a proteja drepturile omului în primul rând în propriul lor sistem juridic, o garanţie suplimentară pentru ca o persoană să se bucure în mod efectiv de drepturile sale.</w:t>
      </w:r>
    </w:p>
    <w:p>
      <w:pPr>
        <w:pStyle w:val="Normal"/>
        <w:ind w:firstLine="708"/>
        <w:jc w:val="both"/>
        <w:rPr>
          <w:bCs/>
          <w:iCs/>
        </w:rPr>
      </w:pPr>
      <w:r>
        <w:rPr>
          <w:bCs/>
          <w:iCs/>
        </w:rPr>
        <w:t>III.  Instanţa de fond,  în mod netemeinic, a constatat durata rezonabilă a procesului penal.</w:t>
      </w:r>
    </w:p>
    <w:p>
      <w:pPr>
        <w:pStyle w:val="Normal"/>
        <w:ind w:firstLine="708"/>
        <w:jc w:val="both"/>
        <w:rPr/>
      </w:pPr>
      <w:r>
        <w:rPr>
          <w:bCs/>
          <w:iCs/>
        </w:rPr>
        <w:t>Argumentele instanţei de fond sunt pronunţate cu ignorarea evidentă a considerentelor avute în vedere de care instanţa de recurs ce a pronunţat achitarea reclamantului, reţinând întemeiate criticile acestuia referitoare la încălcarea dreptului la un proces echitabil din perspectiva incompatibilităţii procurorului de caz, ce a fost ulterior confirmată de trimiterea acestuia în judecată, astfel cum a detaliat anterior apelantul - reclamant.</w:t>
      </w:r>
    </w:p>
    <w:p>
      <w:pPr>
        <w:pStyle w:val="Normal"/>
        <w:ind w:firstLine="708"/>
        <w:jc w:val="both"/>
        <w:rPr>
          <w:bCs/>
          <w:iCs/>
        </w:rPr>
      </w:pPr>
      <w:r>
        <w:rPr>
          <w:bCs/>
          <w:iCs/>
        </w:rPr>
        <w:t>Suplimentar celor anterior menţionate cu privire la constatările instanţei de recurs în fundamentarea soluţiei de achitare a reclamantului, apelantul – reclamant subliniază şi următoarele aspecte reţinute de către aceasta: "Datele speţei conturează existenţa unui veritabil conflict şi creează o puternică prezumţie de lipsă de echidistanţă a procurorului ..." (pag. ... alin. ..din Decizia ...); "(…) se constată  anumite carenţe ale urmăririi penale, caracterul incomplet al  acesteia, administrarea cu precădere a probelor în acuzare, fără verificarea apărărilor formulate de către reclamant. Unele carenţe au fost înlăturate de către instanţa de fond, prin desfăşurarea cercetării judecătoreşti. Altele nu au mai putut fi suplinite având în vedere trecerea unei perioade îndelungate de timp, de circa .. ani de la momentul comiterii presupuselor fapte penale, respectiv .. ani de la începerea urmăririi penale” (pag.    ..   alin.    ..  din Decizia ..); ''Mai mult, se constată o lipsă de coerenţă o modului în care a fost stabilită acuzaţia penală şi a fost descris modul de operare (...)” (pag. .. alin. .. din Decizia nr...).</w:t>
      </w:r>
    </w:p>
    <w:p>
      <w:pPr>
        <w:pStyle w:val="Normal"/>
        <w:ind w:firstLine="708"/>
        <w:jc w:val="both"/>
        <w:rPr/>
      </w:pPr>
      <w:r>
        <w:rPr>
          <w:bCs/>
          <w:iCs/>
        </w:rPr>
        <w:t>Totodată, din analiza modului de derulare a procedurilor penale, constatat în mod definitiv prin soluţia de achitare ca având un profund caracter abuziv, apelantul – reclamant apreciază că a fost încălcat şi art. 6 din Convenţie privind dreptul reclamantului la un proces echitabil, aşadar se impunea ca instanţa de fond să constate durata excesivă a procedurii procesului penal, având în vedere că în materia penală această durată a procedurii trebuia analizată în lumina împrejurărilor particulare a cauzei, ţinând cont de criteriile stabilite în jurisprudenţa Curţii Europene a Drepturilor Omului, respectiv complexitatea cauzei, comportamentul reclamantului şi al autorităţilor, criterii ce au fost reţinute de către Curte în cauza Ianosevic c/a Suediei şi Vastberga Taxi Aktiebolag şi Vulic c/a Suediei, Hotărârea nr.23/2002). De asemenea, din jurisprudenţa Curţii se desprinde concluzia că în materie penală, durata procedurii se socoteşte de la acel moment la care există un act oficial al statului care să conţină o acuzaţie formală îndreptată împotriva reclamantului, ca de exemplu punerea în mişcare a acţiunii penale, act ce a fost luat în considerare de exemplu în cauza Tudorache c/a României, cererea nr. 7048/2001.</w:t>
      </w:r>
    </w:p>
    <w:p>
      <w:pPr>
        <w:pStyle w:val="Normal"/>
        <w:ind w:firstLine="708"/>
        <w:jc w:val="both"/>
        <w:rPr/>
      </w:pPr>
      <w:r>
        <w:rPr>
          <w:bCs/>
          <w:iCs/>
        </w:rPr>
        <w:t>În cauză, debutul anchetei penale s-a efectuat în dosarul iniţial nr. D03al Secţiei .. din cadrul Parchetului de pe lângă ..., iar prin Rezoluţia nr. D03 emisă la data de ...</w:t>
        <w:tab/>
        <w:t>s-a dispus începerea urmăririi  penale împotriva reclamantului, pentru săvârşirea infracţiunii de delapidare, prevăzută şi sancţionată de art. 215</w:t>
      </w:r>
      <w:r>
        <w:rPr>
          <w:bCs/>
          <w:iCs/>
          <w:vertAlign w:val="superscript"/>
        </w:rPr>
        <w:t>1</w:t>
      </w:r>
      <w:r>
        <w:rPr>
          <w:bCs/>
          <w:iCs/>
        </w:rPr>
        <w:t xml:space="preserve"> alin. (1) şi (2) Cod Penal 1969.</w:t>
      </w:r>
    </w:p>
    <w:p>
      <w:pPr>
        <w:pStyle w:val="Normal"/>
        <w:ind w:firstLine="708"/>
        <w:jc w:val="both"/>
        <w:rPr/>
      </w:pPr>
      <w:r>
        <w:rPr>
          <w:bCs/>
          <w:iCs/>
        </w:rPr>
        <w:t>Ulterior, prin rezoluţiile de începere a urmăririi penale din data de ...iunie 2005 ale Parchetului de pe lângă ...., procurorul ... a dispus începerea urmăririi penale pentru faptele ce au constituit temei al emiterii ordonanţei de reţinere din data de ....02.2006.</w:t>
      </w:r>
    </w:p>
    <w:p>
      <w:pPr>
        <w:pStyle w:val="Normal"/>
        <w:ind w:firstLine="708"/>
        <w:jc w:val="both"/>
        <w:rPr/>
      </w:pPr>
      <w:r>
        <w:rPr>
          <w:bCs/>
          <w:iCs/>
        </w:rPr>
        <w:t>Urmare   a   plângerilor   formulate   de   către   reclamant,   prin   Rezoluţia   din....11.2005 pronunţată în dosarul nr. D0533, s-a dispus începerea urmăririi penale împotriva procurorului de caz pentru săvârşirea infracţiunii de şantaj prevăzute de art. 194 Cod penal 1969 raportat la art. 13 ind. l din Legea nr. 78/2000.</w:t>
      </w:r>
    </w:p>
    <w:p>
      <w:pPr>
        <w:pStyle w:val="Normal"/>
        <w:ind w:firstLine="708"/>
        <w:jc w:val="both"/>
        <w:rPr/>
      </w:pPr>
      <w:r>
        <w:rPr>
          <w:bCs/>
          <w:iCs/>
        </w:rPr>
        <w:t>De asemenea, în dosarul nr. D0533, prin rezoluţia din data de ...09.2006 s-a dispus începerea urmăririi penale faţă de procurorul de caz sub aspectul săvârşirii infracţiunii de abuz în serviciu contra intereselor persoanelor cu consecinţe deosebit de grave, privind modalitatea de instrumentare a procedurilor penale desfăşurate împotriva reclamantului încă de la debutul acestora.</w:t>
      </w:r>
    </w:p>
    <w:p>
      <w:pPr>
        <w:pStyle w:val="Normal"/>
        <w:ind w:firstLine="708"/>
        <w:jc w:val="both"/>
        <w:rPr/>
      </w:pPr>
      <w:r>
        <w:rPr>
          <w:bCs/>
          <w:iCs/>
        </w:rPr>
        <w:t>Aşadar, în cadrul desfăşurării dosarului penal, instanţa de recurs a constatat abuzul procurorului şi a luat act de pasivitatea autorităţilor competente chemate să sancţioneze o atare atitudine discreţionară şi abuzivă.</w:t>
      </w:r>
    </w:p>
    <w:p>
      <w:pPr>
        <w:pStyle w:val="Normal"/>
        <w:ind w:firstLine="708"/>
        <w:jc w:val="both"/>
        <w:rPr/>
      </w:pPr>
      <w:r>
        <w:rPr>
          <w:bCs/>
          <w:iCs/>
        </w:rPr>
        <w:t>Rezultă aşadar cu puterea evidenţei, faptul că, potrivnic reţinerilor instanţei de fond privind caracterul "complex" al cauzei penale, instrumentarea urmăririi penale şi trimiterea reclamantului în judecată s-a făcut în dispreţul probelor existente şi împotriva dispoziţiilor legale, precum şi prin exercitarea abuzivă a prerogativelor acordate reprezentantului Ministerului Public, aşadar se impunea ca instanţa de fond să constate că durata soluţionării dosarului penal a fost excesivă, în raport de conduita părţilor implicate în demersul judiciar, iar încălcarea dreptului reclamantului la un proces echitabil sub aspectul duratei nerezonabile a procedurii se impunea a fi sancţionată, Statul Român, în calitate de garant al legalităţii şi independenţei actului de justiţie, fiind răspunzător, în temeiul art. 6 din Convenţie, pentru prejudiciul moral suferit de reclamant.</w:t>
      </w:r>
    </w:p>
    <w:p>
      <w:pPr>
        <w:pStyle w:val="Normal"/>
        <w:ind w:firstLine="708"/>
        <w:jc w:val="both"/>
        <w:rPr>
          <w:bCs/>
          <w:iCs/>
        </w:rPr>
      </w:pPr>
      <w:r>
        <w:rPr>
          <w:bCs/>
          <w:iCs/>
        </w:rPr>
        <w:t>În raport cu argumentele sus referite, apelantul – reclamant solicită admiterea apelului, casarea în tot a sentinţei apelate şi, rejudecând fondul cauzei, admiterea acţiunii.</w:t>
      </w:r>
    </w:p>
    <w:p>
      <w:pPr>
        <w:pStyle w:val="Normal"/>
        <w:ind w:firstLine="708"/>
        <w:jc w:val="both"/>
        <w:rPr>
          <w:bCs/>
          <w:iCs/>
        </w:rPr>
      </w:pPr>
      <w:r>
        <w:rPr>
          <w:b/>
          <w:bCs/>
          <w:iCs/>
        </w:rPr>
        <w:t xml:space="preserve">Intimatul – pârât Statul Român prin Ministerul Finanţelor Publice nu a depus întâmpinare, </w:t>
      </w:r>
      <w:r>
        <w:rPr>
          <w:bCs/>
          <w:iCs/>
        </w:rPr>
        <w:t>deşi potrivit art. 471 alin. 5 Cod procedură civilă, avea această obligaţie.</w:t>
      </w:r>
    </w:p>
    <w:p>
      <w:pPr>
        <w:pStyle w:val="Normal"/>
        <w:ind w:firstLine="709"/>
        <w:jc w:val="both"/>
        <w:rPr/>
      </w:pPr>
      <w:r>
        <w:rPr>
          <w:bCs/>
          <w:iCs/>
        </w:rPr>
        <w:t>În apel, nu s-au administrat probe noi, potrivit art. 478 al. 2 şi art. 479 al. 2 noul Cod Procedură Civilă.</w:t>
      </w:r>
    </w:p>
    <w:p>
      <w:pPr>
        <w:pStyle w:val="Normal"/>
        <w:ind w:firstLine="709"/>
        <w:jc w:val="both"/>
        <w:rPr/>
      </w:pPr>
      <w:r>
        <w:rPr>
          <w:b/>
          <w:bCs/>
          <w:iCs/>
        </w:rPr>
        <w:t>Curtea de Apel ...</w:t>
      </w:r>
      <w:r>
        <w:rPr>
          <w:bCs/>
          <w:iCs/>
        </w:rPr>
        <w:t xml:space="preserve"> s-a constatat legal sesizată şi competentă material să soluţioneze prezentul apel, date fiind prevederile art. 96 noul Cod de procedură civilă.</w:t>
      </w:r>
    </w:p>
    <w:p>
      <w:pPr>
        <w:pStyle w:val="Normal"/>
        <w:ind w:firstLine="709"/>
        <w:jc w:val="both"/>
        <w:rPr>
          <w:bCs/>
          <w:iCs/>
        </w:rPr>
      </w:pPr>
      <w:r>
        <w:rPr>
          <w:bCs/>
          <w:iCs/>
        </w:rPr>
        <w:t xml:space="preserve">Examinând în continuare, sentinţa apelată, prin prisma motivelor de apel invocate, </w:t>
      </w:r>
      <w:r>
        <w:rPr>
          <w:bCs/>
          <w:i/>
          <w:iCs/>
        </w:rPr>
        <w:t>în limitele cererii de apel,</w:t>
      </w:r>
      <w:r>
        <w:rPr>
          <w:bCs/>
          <w:iCs/>
        </w:rPr>
        <w:t xml:space="preserve"> potrivit art. 479 al. 1 din noul Cod procedură civilă, Curtea apreciază apelul promovat de reclamant, ca fiind nefondat, pentru următoarele considerente:</w:t>
      </w:r>
    </w:p>
    <w:p>
      <w:pPr>
        <w:pStyle w:val="Normal"/>
        <w:ind w:firstLine="708"/>
        <w:jc w:val="both"/>
        <w:rPr/>
      </w:pPr>
      <w:r>
        <w:rPr>
          <w:rFonts w:eastAsia="Calibri" w:cs="Arial"/>
          <w:lang w:eastAsia="en-US"/>
        </w:rPr>
        <w:t xml:space="preserve">I. Cu privire la </w:t>
      </w:r>
      <w:r>
        <w:rPr>
          <w:rFonts w:eastAsia="Calibri" w:cs="Arial"/>
          <w:i/>
          <w:lang w:eastAsia="en-US"/>
        </w:rPr>
        <w:t>situaţia de fapt</w:t>
      </w:r>
      <w:r>
        <w:rPr>
          <w:rFonts w:eastAsia="Calibri" w:cs="Arial"/>
          <w:lang w:eastAsia="en-US"/>
        </w:rPr>
        <w:t xml:space="preserve">, Curtea reţine că aceasta a fost reţinută în mod corect de către prima instanţă de judecată, astfel încât, pentru evitarea repetiţiei, nu o va mai relua. </w:t>
      </w:r>
    </w:p>
    <w:p>
      <w:pPr>
        <w:pStyle w:val="Normal"/>
        <w:ind w:firstLine="720"/>
        <w:jc w:val="both"/>
        <w:rPr/>
      </w:pPr>
      <w:r>
        <w:rPr>
          <w:rFonts w:eastAsia="Calibri"/>
          <w:lang w:eastAsia="en-US"/>
        </w:rPr>
        <w:t xml:space="preserve">II.1.i. Potrivit definiţiei date de literatura de specialitate, </w:t>
      </w:r>
      <w:r>
        <w:rPr>
          <w:rFonts w:eastAsia="Calibri"/>
          <w:i/>
          <w:lang w:eastAsia="en-US"/>
        </w:rPr>
        <w:t>eroarea judiciară</w:t>
      </w:r>
      <w:r>
        <w:rPr>
          <w:rFonts w:eastAsia="Calibri"/>
          <w:lang w:eastAsia="en-US"/>
        </w:rPr>
        <w:t xml:space="preserve"> constă în stabilirea greşită a faptelor, în cursul procesului penal, având ca urmare condamnarea definitivă sau arestarea pe nedrept a unei persoane nevinovate sau exonerarea de răspundere a unei persoane vinovate de săvârşirea unei infracţiuni.</w:t>
      </w:r>
    </w:p>
    <w:p>
      <w:pPr>
        <w:pStyle w:val="Normal"/>
        <w:ind w:firstLine="720"/>
        <w:jc w:val="both"/>
        <w:rPr>
          <w:rFonts w:eastAsia="Calibri"/>
          <w:lang w:eastAsia="en-US"/>
        </w:rPr>
      </w:pPr>
      <w:r>
        <w:rPr>
          <w:rFonts w:eastAsia="Calibri"/>
          <w:i/>
          <w:lang w:eastAsia="en-US"/>
        </w:rPr>
        <w:t>Constituţia României, în art. 52 alin. 3,</w:t>
      </w:r>
      <w:r>
        <w:rPr>
          <w:rFonts w:eastAsia="Calibri"/>
          <w:lang w:eastAsia="en-US"/>
        </w:rPr>
        <w:t xml:space="preserve"> consacră principiul răspunderii statului, sub aspect patrimonial, potrivit legii, pentru prejudiciile cauzate prin erorile judiciare săvârşite în procesele penale: „Statul răspunde patrimonial pentru prejudiciile cauzate prin erorile judiciare. Răspunderea statului este stabilită în condiţiile legii şi nu înlătură răspunderea magistraţilor care şi-au exercitat funcţia cu rea-credinţă sau gravă neglijenţă”.</w:t>
      </w:r>
    </w:p>
    <w:p>
      <w:pPr>
        <w:pStyle w:val="Normal"/>
        <w:ind w:firstLine="720"/>
        <w:jc w:val="both"/>
        <w:rPr/>
      </w:pPr>
      <w:r>
        <w:rPr>
          <w:rFonts w:eastAsia="Calibri"/>
          <w:lang w:eastAsia="en-US"/>
        </w:rPr>
        <w:t xml:space="preserve">Principiul constituţional este în acord cu </w:t>
      </w:r>
      <w:r>
        <w:rPr>
          <w:rFonts w:eastAsia="Calibri"/>
          <w:i/>
          <w:lang w:eastAsia="en-US"/>
        </w:rPr>
        <w:t>art. 3 din Protocolul nr. 7 adiţional la Convenţia Europeană pentru Apărarea Drepturilor Omului şi a Libertăţilor Fundamentale</w:t>
      </w:r>
      <w:r>
        <w:rPr>
          <w:rFonts w:eastAsia="Calibri"/>
          <w:lang w:eastAsia="en-US"/>
        </w:rPr>
        <w:t>, ratificată de România prin Legea nr. 30/1994: „Atunci când o condamnare penală definitivă este ulterior anulată sau când este acordată graţierea, pentru că un fapt nou sau recent descoperit dovedeşte că s-a produs o eroare judiciară, persoana care a suferit o pedeapsă din cauza acestei condamnări este despăgubită conform legii ori practicii în vigoare în statul respectiv, cu excepţia cazului în care se dovedeşte că nedescoperirea în timp util a faptului necunoscut, îi este imputabilă în tot sau în parte”.</w:t>
      </w:r>
    </w:p>
    <w:p>
      <w:pPr>
        <w:pStyle w:val="Normal"/>
        <w:ind w:firstLine="708"/>
        <w:jc w:val="both"/>
        <w:rPr/>
      </w:pPr>
      <w:r>
        <w:rPr>
          <w:rFonts w:eastAsia="Calibri"/>
          <w:lang w:eastAsia="en-US"/>
        </w:rPr>
        <w:t xml:space="preserve">De asemenea, </w:t>
      </w:r>
      <w:r>
        <w:rPr>
          <w:rFonts w:eastAsia="Calibri"/>
          <w:i/>
          <w:lang w:eastAsia="en-US"/>
        </w:rPr>
        <w:t>art. 5 din Convenţia Europeană asupra Drepturilor Omului şi Libertăţilor sale Fundamentale</w:t>
      </w:r>
      <w:r>
        <w:rPr>
          <w:rFonts w:eastAsia="Calibri"/>
          <w:lang w:eastAsia="en-US"/>
        </w:rPr>
        <w:t xml:space="preserve"> prevede şase cazuri, legitime, legale şi obiectiv determinate în care dreptul la libertate şi la siguranţă poate fi restrâns: „1. Orice persoană are dreptul la libertate și siguranță. Nimeni nu poate fi lipsit de libertatea sa, cu excepția următoarelor cazuri </w:t>
      </w:r>
      <w:r>
        <w:rPr>
          <w:rFonts w:eastAsia="Calibri"/>
          <w:i/>
          <w:lang w:eastAsia="en-US"/>
        </w:rPr>
        <w:t>și în conformitate cu căile legale:</w:t>
      </w:r>
      <w:r>
        <w:rPr>
          <w:rFonts w:eastAsia="Calibri"/>
          <w:lang w:eastAsia="en-US"/>
        </w:rPr>
        <w:t xml:space="preserve"> a. dacă este reținut legal în urma condamnării sale de către un tribunal competent; b. dacă a făcut obiectul unei arestări sau al unei detenții legale pentru nesupunerea la o hotărâre pronunţată, conform legii, de către un tribunal ori în vederea garantării executării unei obligaţii prevăzute de lege; </w:t>
      </w:r>
      <w:r>
        <w:rPr>
          <w:rFonts w:eastAsia="Calibri"/>
          <w:i/>
          <w:lang w:eastAsia="en-US"/>
        </w:rPr>
        <w:t xml:space="preserve">c. dacă aceasta a fost reținută </w:t>
      </w:r>
      <w:r>
        <w:rPr>
          <w:rFonts w:eastAsia="Calibri"/>
          <w:lang w:eastAsia="en-US"/>
        </w:rPr>
        <w:t xml:space="preserve">sau deținută </w:t>
      </w:r>
      <w:r>
        <w:rPr>
          <w:rFonts w:eastAsia="Calibri"/>
          <w:i/>
          <w:lang w:eastAsia="en-US"/>
        </w:rPr>
        <w:t>în vederea aducerii sale în faţa autorităţii judiciare competente, atunci când există motive verosimile de a o bănui că a săvârşit o infracţiune</w:t>
      </w:r>
      <w:r>
        <w:rPr>
          <w:rFonts w:eastAsia="Calibri"/>
          <w:lang w:eastAsia="en-US"/>
        </w:rPr>
        <w:t xml:space="preserve"> sau când există motive temeinice de a se crede în necesitatea de a o împiedica să săvârşească o infracţiune sau să fugă după săvârşirea acesteia; d. dacă este vorba de o detenţiune legală a unui minor, hotărâtă pentru educaţia sa supravegheată sau despre deținerea legală a unei persoane, în vederea aducerii sale în faţa autorităţii competente; e. dacă este vorba despre deținerea legală a unei persoane susceptibile să transmită o boală contagioasă, a unui alienat, a unui alcoolic, a unui toxicoman sau a unui vagabond; f. dacă este vorba despre arestarea sau deținerea legală unei persoane pentru a o împiedica să pătrundă în mod nelegal pe un teritoriu sau împotriva căreia se află în curs o procedură de expulzare ori de extrădare. 2. Orice persoană trebuie să fie informată, în termenul cel mai scurt şi într-o limbă pe care o înţelege, asupra motivelor arestării sale și asupra oricărei acuzații aduse împotriva sa. 3. Orice persoană arestată sau deţinută în condiţiile prevăzute de paragraful 1 lit. c) din prezentul articol trebuie adusă de îndată înaintea unui judecător sau a altui magistrat împuternicit prin lege cu exercitarea atribuţiilor judiciare şi are dreptul de a fi judecată într-un termen rezonabil sau eliberată în cursul procedurii. Punerea în libertate poate fi subordonată unei garanţii care să asigure prezentarea celui interesat la judecată. 4. Orice persoană lipsită de libertatea sa prin arestare sau detenţie are dreptul să introducă un recurs în faţa unui tribunal, pentru ca acesta să statueze într-un termen scurt asupra legalităţii deținerii sale şi să dispună eliberarea sa dacă deținerea este ilegală 5. Orice persoană care este victima unei arestări sau a unei deţineri în condiţii contrare dispoziţiilor acestui articol, are dreptul la reparaţii”. </w:t>
      </w:r>
    </w:p>
    <w:p>
      <w:pPr>
        <w:pStyle w:val="Normal"/>
        <w:ind w:firstLine="708"/>
        <w:jc w:val="both"/>
        <w:rPr/>
      </w:pPr>
      <w:r>
        <w:rPr>
          <w:rFonts w:eastAsia="Calibri"/>
          <w:lang w:eastAsia="en-US"/>
        </w:rPr>
        <w:t>Din perspectiva problemei de drept analizate în litigiul pendinte, prezintă relevanţă cazul reglementat la litera c).</w:t>
      </w:r>
    </w:p>
    <w:p>
      <w:pPr>
        <w:pStyle w:val="Normal"/>
        <w:ind w:firstLine="708"/>
        <w:jc w:val="both"/>
        <w:rPr/>
      </w:pPr>
      <w:r>
        <w:rPr>
          <w:rFonts w:eastAsia="Calibri"/>
          <w:lang w:eastAsia="en-US"/>
        </w:rPr>
        <w:t xml:space="preserve">Condiţiile în care Statul Român răspunde pentru erorile judiciare sunt cuprinse în art. 538 Cod procedură penală, care poartă denumirea marginală „Dreptul la repararea pagubei în caz de eroare judiciară”, cu următorul conţinut: „(1) </w:t>
      </w:r>
      <w:r>
        <w:rPr>
          <w:rFonts w:eastAsia="Calibri"/>
          <w:i/>
          <w:lang w:eastAsia="en-US"/>
        </w:rPr>
        <w:t>Persoana care a fost condamnată definitiv</w:t>
      </w:r>
      <w:r>
        <w:rPr>
          <w:rFonts w:eastAsia="Calibri"/>
          <w:lang w:eastAsia="en-US"/>
        </w:rPr>
        <w:t xml:space="preserve">, indiferent dacă pedeapsa aplicată sau măsura educativă privativă de libertate a fost sau nu pusă în executare, are dreptul la repararea de către stat a pagubei suferite în cazul în care, </w:t>
      </w:r>
      <w:r>
        <w:rPr>
          <w:rFonts w:eastAsia="Calibri"/>
          <w:i/>
          <w:lang w:eastAsia="en-US"/>
        </w:rPr>
        <w:t>în urma rejudecării cauzei, după anularea sau desfiinţarea hotărârii de condamnare</w:t>
      </w:r>
      <w:r>
        <w:rPr>
          <w:rFonts w:eastAsia="Calibri"/>
          <w:lang w:eastAsia="en-US"/>
        </w:rPr>
        <w:t xml:space="preserve"> pentru un fapt nou sau recent descoperit care dovedeşte că s-a produs o eroare judiciară, s-a pronunţat o hotărâre definitivă de achitare. (2) Dispoziţiile alin. (1) se aplică şi în cazul redeschiderii procesului penal cu privire la condamnatul judecat în lipsă, dacă după rejudecare s-a pronunţat o hotărâre definitivă de achitare. (3) Persoana prevăzută la alin. (1) şi persoana prevăzută la alin. (2) nu vor fi îndreptăţite să ceară repararea de către stat a pagubei suferite dacă, prin declaraţii mincinoase ori în orice alt fel, au determinat condamnarea, în afara cazurilor în care au fost obligate să procedeze astfel. (4) Nu este îndreptăţită la repararea pagubei nici persoana condamnată căreia îi este imputabilă în tot sau în parte nedescoperirea în timp util a faptului necunoscut sau recent descoperit”.</w:t>
      </w:r>
    </w:p>
    <w:p>
      <w:pPr>
        <w:pStyle w:val="Normal"/>
        <w:autoSpaceDE w:val="false"/>
        <w:ind w:firstLine="720"/>
        <w:jc w:val="both"/>
        <w:rPr>
          <w:rFonts w:eastAsia="Calibri"/>
          <w:lang w:eastAsia="en-US"/>
        </w:rPr>
      </w:pPr>
      <w:r>
        <w:rPr>
          <w:rFonts w:eastAsia="Calibri"/>
          <w:lang w:eastAsia="en-US"/>
        </w:rPr>
        <w:t xml:space="preserve">De asemenea, art. 539 Cod procedură penală, intitulat „Dreptul la repararea pagubei în cazul privării nelegale de libertate” prevede că: „(1) Are dreptul la repararea pagubei şi persoana care, </w:t>
      </w:r>
      <w:r>
        <w:rPr>
          <w:rFonts w:eastAsia="Calibri"/>
          <w:i/>
          <w:lang w:eastAsia="en-US"/>
        </w:rPr>
        <w:t>în cursul procesului penal, a fost privată nelegal de libertate. (2) Privarea nelegală de libertate trebuie să fie stabilită, după caz, prin ordonanţă a procurorului, prin încheierea definitivă a judecătorului de drepturi şi libertăţi sau a judecătorului de cameră preliminară, precum şi prin încheierea definitivă sau hotărârea definitivă a instanţei de judecată învestită cu judecarea cauzei”.</w:t>
      </w:r>
    </w:p>
    <w:p>
      <w:pPr>
        <w:pStyle w:val="Normal"/>
        <w:autoSpaceDE w:val="false"/>
        <w:ind w:firstLine="720"/>
        <w:jc w:val="both"/>
        <w:rPr/>
      </w:pPr>
      <w:r>
        <w:rPr>
          <w:rFonts w:eastAsia="Calibri"/>
          <w:lang w:eastAsia="en-US"/>
        </w:rPr>
        <w:t xml:space="preserve">Astfel cum în mod judicios a observat şi prima instanţă de judecată, reglementarea actuală (în temeiul expres al căreia reclamantul apelant şi - a întemeiat cererea sa prezentă de chemare în judecată, având în vedere data finalizării procesului penal – ..04.2013), este similară din punct de vedere al conţinutului, deci şi al analizei, cu prevederile juridice în vigoare la data reţinerii apelantului (...02.2006), adică art. 504 Cod Procedură Penală: „Cazuri care dau dreptul la repararea pagubei: Persoana care a fost condamnată definitiv are dreptul la repararea de către stat a pagubei suferite, dacă în urma rejudecării cauzei s-a pronunţat o hotărâre definitivă de achitare. Are dreptul la repararea pagubei şi persoana care, în cursul procesului penal, a fost privată de libertate ori căreia i s-a restrâns libertatea în mod nelegal. Privarea sau restrângerea de libertate în mod nelegal trebuie stabilită, după caz, prin ordonanţă a procurorului de revocare a măsurii privative sau restrictive de libertate, prin ordonanţă a procurorului de scoatere de sub urmărire penală sau de încetare a urmăririi penale pentru cauza prevăzută în art. 10 alin. 1 lit. j) ori prin hotărâre a instanţei de revocare a măsurii privative sau restrictive de libertate, prin hotărâre definitivă de achitare sau prin hotărâre definitivă de încetare a procesului penal pentru cauza prevăzută în art. 10 alin. 1 lit. j). Are drept la repararea pagubei suferite şi persoana care a fost privată de libertate după ce a intervenit prescripţia, amnistia sau dezincriminarea faptei”. </w:t>
      </w:r>
    </w:p>
    <w:p>
      <w:pPr>
        <w:pStyle w:val="Normal"/>
        <w:autoSpaceDE w:val="false"/>
        <w:ind w:firstLine="720"/>
        <w:jc w:val="both"/>
        <w:rPr>
          <w:rFonts w:eastAsia="Calibri"/>
          <w:lang w:eastAsia="en-US"/>
        </w:rPr>
      </w:pPr>
      <w:r>
        <w:rPr>
          <w:rFonts w:eastAsia="Calibri"/>
          <w:lang w:eastAsia="en-US"/>
        </w:rPr>
        <w:t xml:space="preserve">Din această perspectivă şi raportat la natura mixtă, duală (având atât caracter procesual, cât şi substanţial) a normei juridice de ansamblu reprezentate de art. 504 Cod Procedură Penală, Curtea constată că analiza prezentă este deplin incidentă şi din unghiul de vedere al acestui text legal ultim enunţat (uzitat inclusiv de prima instanţă de judecată, în cadrul silogismului său juridic, cât şi de către apelantul reclamant, în motivele sale de apel). </w:t>
      </w:r>
    </w:p>
    <w:p>
      <w:pPr>
        <w:pStyle w:val="Normal"/>
        <w:autoSpaceDE w:val="false"/>
        <w:ind w:firstLine="720"/>
        <w:jc w:val="both"/>
        <w:rPr/>
      </w:pPr>
      <w:r>
        <w:rPr>
          <w:rFonts w:eastAsia="Calibri"/>
          <w:i/>
          <w:lang w:eastAsia="en-US"/>
        </w:rPr>
        <w:t>ii. Sub un secund aspect</w:t>
      </w:r>
      <w:r>
        <w:rPr>
          <w:rFonts w:eastAsia="Calibri"/>
          <w:lang w:eastAsia="en-US"/>
        </w:rPr>
        <w:t>, Curtea reţine că analiza normelor interne și europene evidențiate  configurează exigenţele conceptului de eroare judiciară.</w:t>
      </w:r>
    </w:p>
    <w:p>
      <w:pPr>
        <w:pStyle w:val="Normal"/>
        <w:autoSpaceDE w:val="false"/>
        <w:ind w:firstLine="720"/>
        <w:jc w:val="both"/>
        <w:rPr/>
      </w:pPr>
      <w:r>
        <w:rPr>
          <w:rFonts w:eastAsia="Calibri"/>
          <w:lang w:eastAsia="en-US"/>
        </w:rPr>
        <w:t xml:space="preserve">Astfel, vom fi în prezența unei erori judiciare ori de câte ori o persoană a fost condamnată </w:t>
      </w:r>
      <w:r>
        <w:rPr>
          <w:rFonts w:eastAsia="Calibri"/>
          <w:i/>
          <w:lang w:eastAsia="en-US"/>
        </w:rPr>
        <w:t>definitiv</w:t>
      </w:r>
      <w:r>
        <w:rPr>
          <w:rFonts w:eastAsia="Calibri"/>
          <w:lang w:eastAsia="en-US"/>
        </w:rPr>
        <w:t xml:space="preserve"> pentru o faptă prevăzută de legea penală, ca infracțiune, indiferent dacă pedeapsa aplicată ori măsura educativă privativă de libertate a fost sau nu pusă în executare, </w:t>
      </w:r>
      <w:r>
        <w:rPr>
          <w:rFonts w:eastAsia="Calibri"/>
          <w:i/>
          <w:lang w:eastAsia="en-US"/>
        </w:rPr>
        <w:t>sub condiția ca o asemenea hotărâre să fie ulterior desființată sau anulată – prin intermediul căilor extraordinare de atac (precum revizuirea), iar în rejudecare să se pronunțe o hotărâre definitivă de achitare</w:t>
      </w:r>
      <w:r>
        <w:rPr>
          <w:rFonts w:eastAsia="Calibri"/>
          <w:lang w:eastAsia="en-US"/>
        </w:rPr>
        <w:t xml:space="preserve"> a persoanei în cauză, pentru un fapt nou sau recent descoperit, care dovedește că s-a produs o eroare judiciară. Totodată, normele impun pentru nașterea dreptului la reparațiune în caz de eroare judiciară, ca persoana în cauză să nu își fi determinat condamnarea prin declarații mincinoase ori în orice alt fel, în afara cazurilor în care a fost obligată să procedeze astfel, pe de o parte, iar pe de altă parte, normele impun ca persoanei condamnate să nu-i fie imputabilă în tot sau în parte nedescoperirea în timp util, a faptului necunoscut sau recent descoperit, care dovedește eroarea judiciară.</w:t>
      </w:r>
    </w:p>
    <w:p>
      <w:pPr>
        <w:pStyle w:val="Normal"/>
        <w:autoSpaceDE w:val="false"/>
        <w:ind w:firstLine="720"/>
        <w:jc w:val="both"/>
        <w:rPr>
          <w:rFonts w:eastAsia="Calibri"/>
          <w:lang w:eastAsia="en-US"/>
        </w:rPr>
      </w:pPr>
      <w:r>
        <w:rPr>
          <w:rFonts w:eastAsia="Calibri"/>
          <w:lang w:eastAsia="en-US"/>
        </w:rPr>
        <w:t xml:space="preserve">Aşadar, principala condiție de fond de natură a activa dispozițiile art. 538 Cod procedură  penală (corelativ art. 504 al. 1 Cod Procedură Penală vechi), respectiv dispozițiile art. 3 din Protocolul nr. 7 adițional la Convenție, vizează </w:t>
      </w:r>
      <w:r>
        <w:rPr>
          <w:rFonts w:eastAsia="Calibri"/>
          <w:i/>
          <w:lang w:eastAsia="en-US"/>
        </w:rPr>
        <w:t>preexistența unei hotărâri definitive de condamnare.</w:t>
      </w:r>
      <w:r>
        <w:rPr>
          <w:rFonts w:eastAsia="Calibri"/>
          <w:lang w:eastAsia="en-US"/>
        </w:rPr>
        <w:t xml:space="preserve"> </w:t>
      </w:r>
      <w:r>
        <w:rPr>
          <w:rFonts w:eastAsia="Calibri"/>
          <w:i/>
          <w:lang w:eastAsia="en-US"/>
        </w:rPr>
        <w:t>Per a contrario,</w:t>
      </w:r>
      <w:r>
        <w:rPr>
          <w:rFonts w:eastAsia="Calibri"/>
          <w:lang w:eastAsia="en-US"/>
        </w:rPr>
        <w:t xml:space="preserve"> răspunderea statului nu este antrenată şi pentru cazul dispunerii încetării urmăririi penale sau atunci când condamnarea nedefinitivă este urmată de achitarea în cursul exercitării căilor ordinare de atac (cazul prezent) şi cu atât mai mult, nici pentru cazul achitării în primă instanţă. </w:t>
      </w:r>
    </w:p>
    <w:p>
      <w:pPr>
        <w:pStyle w:val="Normal"/>
        <w:autoSpaceDE w:val="false"/>
        <w:ind w:firstLine="720"/>
        <w:jc w:val="both"/>
        <w:rPr>
          <w:rFonts w:eastAsia="Calibri"/>
          <w:lang w:eastAsia="en-US"/>
        </w:rPr>
      </w:pPr>
      <w:r>
        <w:rPr>
          <w:rFonts w:eastAsia="Calibri"/>
          <w:lang w:eastAsia="en-US"/>
        </w:rPr>
        <w:t>În sistemul procesual român, o hotărâre definitivă de condamnare nu poate fi desființată decât prin intermediul căilor extraordinare de atac, instituţii juridice procesual penale reglementate în mod distinct, conținând şi norme particulare privind rejudecarea cauzei, ca efect al admiterii lor.</w:t>
      </w:r>
    </w:p>
    <w:p>
      <w:pPr>
        <w:pStyle w:val="Normal"/>
        <w:autoSpaceDE w:val="false"/>
        <w:ind w:firstLine="720"/>
        <w:jc w:val="both"/>
        <w:rPr>
          <w:rFonts w:eastAsia="Calibri"/>
          <w:lang w:eastAsia="en-US"/>
        </w:rPr>
      </w:pPr>
      <w:r>
        <w:rPr>
          <w:rFonts w:eastAsia="Calibri"/>
          <w:lang w:eastAsia="en-US"/>
        </w:rPr>
        <w:t xml:space="preserve">iii. </w:t>
      </w:r>
      <w:r>
        <w:rPr>
          <w:rFonts w:eastAsia="Calibri"/>
          <w:i/>
          <w:lang w:eastAsia="en-US"/>
        </w:rPr>
        <w:t>Sub un al treilea aspect,</w:t>
      </w:r>
      <w:r>
        <w:rPr>
          <w:rFonts w:eastAsia="Calibri"/>
          <w:lang w:eastAsia="en-US"/>
        </w:rPr>
        <w:t xml:space="preserve"> Curtea reţine că</w:t>
      </w:r>
      <w:r>
        <w:rPr/>
        <w:t xml:space="preserve"> </w:t>
      </w:r>
      <w:r>
        <w:rPr>
          <w:rFonts w:eastAsia="Calibri"/>
          <w:lang w:eastAsia="en-US"/>
        </w:rPr>
        <w:t xml:space="preserve">a doua ipoteză, reglementată în cuprinsul dispozițiilor art. 539 Cod procedură penală (corelativ art. 504 al. 2 Cod Procedură Penală vechi), reglementează un drept la despăgubire pentru prejudiciul material, respectiv daunele morale, în caz de </w:t>
      </w:r>
      <w:r>
        <w:rPr>
          <w:rFonts w:eastAsia="Calibri"/>
          <w:i/>
          <w:lang w:eastAsia="en-US"/>
        </w:rPr>
        <w:t>privare nelegală de libertate săvârşită în cursul procesului penal</w:t>
      </w:r>
      <w:r>
        <w:rPr>
          <w:rFonts w:eastAsia="Calibri"/>
          <w:lang w:eastAsia="en-US"/>
        </w:rPr>
        <w:t xml:space="preserve">. </w:t>
      </w:r>
    </w:p>
    <w:p>
      <w:pPr>
        <w:pStyle w:val="Normal"/>
        <w:autoSpaceDE w:val="false"/>
        <w:ind w:firstLine="720"/>
        <w:jc w:val="both"/>
        <w:rPr/>
      </w:pPr>
      <w:r>
        <w:rPr>
          <w:rFonts w:eastAsia="Calibri"/>
          <w:lang w:eastAsia="en-US"/>
        </w:rPr>
        <w:t xml:space="preserve">Sintagma „privare de libertate” vizează orice măsură (indiferent de denumirea sa din dreptul intern) care are ca efect </w:t>
      </w:r>
      <w:r>
        <w:rPr>
          <w:rFonts w:eastAsia="Calibri"/>
          <w:i/>
          <w:lang w:eastAsia="en-US"/>
        </w:rPr>
        <w:t>lipsirea</w:t>
      </w:r>
      <w:r>
        <w:rPr>
          <w:rFonts w:eastAsia="Calibri"/>
          <w:lang w:eastAsia="en-US"/>
        </w:rPr>
        <w:t xml:space="preserve"> sa de libertate. Din această perspectivă, Curtea EDO a decis că simplele restricţii la libertatea de circulaţie (care au a fi analizate mai degrabă, pe terenul art. 2 din Protocolul nr. 4 care garantează acest drept), precum ar fi interdicţia de a părăsi localitatea sau ţara,  nu constituie o privare de libertate, în sensul art. 5 din Convenţie (</w:t>
      </w:r>
      <w:r>
        <w:rPr>
          <w:rFonts w:eastAsia="Calibri"/>
          <w:i/>
          <w:lang w:eastAsia="en-US"/>
        </w:rPr>
        <w:t>cauza Amuur versus Franţa</w:t>
      </w:r>
      <w:r>
        <w:rPr>
          <w:rFonts w:eastAsia="Calibri"/>
          <w:lang w:eastAsia="en-US"/>
        </w:rPr>
        <w:t xml:space="preserve">, cerere nr. 19776/92, hotărâre din 25 iunie 1996).  </w:t>
      </w:r>
    </w:p>
    <w:p>
      <w:pPr>
        <w:pStyle w:val="Normal"/>
        <w:autoSpaceDE w:val="false"/>
        <w:ind w:firstLine="720"/>
        <w:jc w:val="both"/>
        <w:rPr/>
      </w:pPr>
      <w:r>
        <w:rPr>
          <w:rFonts w:eastAsia="Calibri"/>
          <w:lang w:eastAsia="en-US"/>
        </w:rPr>
        <w:t>Aşadar, în anumite condiții, expres prevăzute de lege, va fi dezdăunat și cel ce a fost definitiv achitat sau condamnat prin hotărâre judecătorească pronunțată în cursul procesului penal în care persoana în cauză are calitatea de inculpat.</w:t>
      </w:r>
    </w:p>
    <w:p>
      <w:pPr>
        <w:pStyle w:val="Normal"/>
        <w:autoSpaceDE w:val="false"/>
        <w:ind w:firstLine="720"/>
        <w:jc w:val="both"/>
        <w:rPr/>
      </w:pPr>
      <w:r>
        <w:rPr>
          <w:rFonts w:eastAsia="Calibri"/>
          <w:lang w:eastAsia="en-US"/>
        </w:rPr>
        <w:t>Norma juridică analizată se află în strânsă corelare cu art. 5 enunţat din Convenția EDO, text care consacră dreptul la libertate și la siguranță.</w:t>
      </w:r>
    </w:p>
    <w:p>
      <w:pPr>
        <w:pStyle w:val="Normal"/>
        <w:autoSpaceDE w:val="false"/>
        <w:ind w:firstLine="720"/>
        <w:jc w:val="both"/>
        <w:rPr>
          <w:rFonts w:eastAsia="Calibri"/>
          <w:lang w:eastAsia="en-US"/>
        </w:rPr>
      </w:pPr>
      <w:r>
        <w:rPr>
          <w:rFonts w:eastAsia="Calibri"/>
          <w:lang w:eastAsia="en-US"/>
        </w:rPr>
        <w:t xml:space="preserve">Interpretând în mod literal, sistematic, dar şi teleologic, normele juridice evocate, prezenta instanţă de apel observă – convergent jurisprudenţei consolidate în timp, a instanţei de contencios european - că </w:t>
      </w:r>
      <w:r>
        <w:rPr>
          <w:rFonts w:eastAsia="Calibri"/>
          <w:i/>
          <w:lang w:eastAsia="en-US"/>
        </w:rPr>
        <w:t xml:space="preserve">dreptul la reparație în această ipoteză este condiționat fie de absența unei baze legale în dreptul intern, care să legitimeze detenția/arestarea în discuție, fie de neconformitatea unei asemenea legislaţii naţionale cu exigenţele fundamentale, minimale, ale dispozițiilor art. 5 paragrafele 1-4 care consacră detenția legitimă, cât şi de necesitatea stabilirii unei detenții ilegale  din perspectiva modului cum au fost aplicate normele interne, spre a se vedea dacă acestea au fost respectate de către instanţele naţionale </w:t>
      </w:r>
      <w:r>
        <w:rPr>
          <w:rFonts w:eastAsia="Calibri"/>
          <w:lang w:eastAsia="en-US"/>
        </w:rPr>
        <w:t xml:space="preserve">(a se vedea în acest sens, şi </w:t>
      </w:r>
      <w:r>
        <w:rPr>
          <w:rFonts w:eastAsia="Calibri"/>
          <w:i/>
          <w:lang w:eastAsia="en-US"/>
        </w:rPr>
        <w:t>cauza CEDO Dinyeb c. Pays – Bas</w:t>
      </w:r>
      <w:r>
        <w:rPr>
          <w:rFonts w:eastAsia="Calibri"/>
          <w:lang w:eastAsia="en-US"/>
        </w:rPr>
        <w:t xml:space="preserve">, soluţionată la 4 august 1999). </w:t>
      </w:r>
    </w:p>
    <w:p>
      <w:pPr>
        <w:pStyle w:val="Normal"/>
        <w:autoSpaceDE w:val="false"/>
        <w:ind w:firstLine="720"/>
        <w:jc w:val="both"/>
        <w:rPr>
          <w:rFonts w:eastAsia="Calibri"/>
          <w:lang w:eastAsia="en-US"/>
        </w:rPr>
      </w:pPr>
      <w:r>
        <w:rPr>
          <w:rFonts w:eastAsia="Calibri"/>
          <w:lang w:eastAsia="en-US"/>
        </w:rPr>
        <w:t xml:space="preserve">Totuşi, se observă din cercetarea jurisprudenţei instanţei europene în materie, că CEDO nu apreciază legalitatea deţinerii unei persoane potrivit normelor naţionale de drept prin prisma unui formalism excesiv, esenţial este ca deţinerea în discuţie să aibă o asemenea bază.  </w:t>
      </w:r>
    </w:p>
    <w:p>
      <w:pPr>
        <w:pStyle w:val="Normal"/>
        <w:autoSpaceDE w:val="false"/>
        <w:ind w:firstLine="720"/>
        <w:jc w:val="both"/>
        <w:rPr/>
      </w:pPr>
      <w:r>
        <w:rPr>
          <w:rFonts w:eastAsia="Calibri"/>
          <w:lang w:eastAsia="en-US"/>
        </w:rPr>
        <w:t xml:space="preserve">Tot în evocarea jurisprudenței CEDO în materie, se constată că în toate cazurile, </w:t>
      </w:r>
      <w:r>
        <w:rPr>
          <w:rFonts w:eastAsia="Calibri"/>
          <w:i/>
          <w:lang w:eastAsia="en-US"/>
        </w:rPr>
        <w:t>circumstanțele cauzei judiciare sunt extrem de relevante pentru aprecierea caracterului ilegal al detenției/arestării unei persoane, cu consecința activării dreptului la despăgubiri</w:t>
      </w:r>
      <w:r>
        <w:rPr>
          <w:rFonts w:eastAsia="Calibri"/>
          <w:lang w:eastAsia="en-US"/>
        </w:rPr>
        <w:t xml:space="preserve">. Astfel, în </w:t>
      </w:r>
      <w:r>
        <w:rPr>
          <w:rFonts w:eastAsia="Calibri"/>
          <w:i/>
          <w:lang w:eastAsia="en-US"/>
        </w:rPr>
        <w:t>cauza O’Hara v. Marea Britanie nr. 37555/97</w:t>
      </w:r>
      <w:r>
        <w:rPr>
          <w:rFonts w:eastAsia="Calibri"/>
          <w:lang w:eastAsia="en-US"/>
        </w:rPr>
        <w:t xml:space="preserve">, hotărâre finală din 16/01/2002, Curtea EDO a apreciat că nu sunt întrunite dispozițiile art. 5 paragraf 1 din Convenție </w:t>
      </w:r>
      <w:r>
        <w:rPr>
          <w:rFonts w:eastAsia="Calibri"/>
          <w:i/>
          <w:lang w:eastAsia="en-US"/>
        </w:rPr>
        <w:t>din moment ce bănuielile în sensul că reclamantul a comis o infracțiune au fost plauzibile.</w:t>
      </w:r>
      <w:r>
        <w:rPr>
          <w:rFonts w:eastAsia="Calibri"/>
          <w:lang w:eastAsia="en-US"/>
        </w:rPr>
        <w:t xml:space="preserve"> În schimb, în aceeași speță, Curtea a reținut încălcarea prevederilor art. 5 paragraf 3, deoarece persoana în cauză a fost reținută de poliție timp de 6 zile și 13 ore, fără a fi adusă de îndată în fața unui judecător, după care a fost eliberată.</w:t>
      </w:r>
    </w:p>
    <w:p>
      <w:pPr>
        <w:pStyle w:val="Normal"/>
        <w:autoSpaceDE w:val="false"/>
        <w:ind w:firstLine="720"/>
        <w:jc w:val="both"/>
        <w:rPr>
          <w:rFonts w:eastAsia="Calibri"/>
          <w:i/>
          <w:i/>
          <w:lang w:eastAsia="en-US"/>
        </w:rPr>
      </w:pPr>
      <w:r>
        <w:rPr>
          <w:rFonts w:eastAsia="Calibri"/>
          <w:i/>
          <w:lang w:eastAsia="en-US"/>
        </w:rPr>
        <w:t>În aplicarea art. 5 din Convenție, Curtea Europeană, în procedura sa, verifică doar legalitatea deținerii/arestării. Instanţa de contencios european nu analizează temeinicia/netemeinicia măsurii privative de libertate,</w:t>
      </w:r>
      <w:r>
        <w:rPr>
          <w:rFonts w:eastAsia="Calibri"/>
          <w:lang w:eastAsia="en-US"/>
        </w:rPr>
        <w:t xml:space="preserve"> respectiv ansamblul elementelor cauzei apreciate într-un anume fel de către tribunal, căci asemenea aprecieri pot fi justificate inclusiv de unele considerații de oportunitate ale autorității naționale judiciare care dispune luarea măsurii preventive în cadrul unui proces penal. </w:t>
      </w:r>
    </w:p>
    <w:p>
      <w:pPr>
        <w:pStyle w:val="Normal"/>
        <w:autoSpaceDE w:val="false"/>
        <w:ind w:firstLine="720"/>
        <w:jc w:val="both"/>
        <w:rPr>
          <w:rFonts w:eastAsia="Calibri"/>
          <w:lang w:eastAsia="en-US"/>
        </w:rPr>
      </w:pPr>
      <w:r>
        <w:rPr>
          <w:rFonts w:eastAsia="Calibri"/>
          <w:lang w:eastAsia="en-US"/>
        </w:rPr>
        <w:t xml:space="preserve">De asemenea, Curtea europeană a subliniat în </w:t>
      </w:r>
      <w:r>
        <w:rPr>
          <w:rFonts w:eastAsia="Calibri"/>
          <w:i/>
          <w:lang w:eastAsia="en-US"/>
        </w:rPr>
        <w:t>cauza Calmanovici contra României</w:t>
      </w:r>
      <w:r>
        <w:rPr>
          <w:rFonts w:eastAsia="Calibri"/>
          <w:lang w:eastAsia="en-US"/>
        </w:rPr>
        <w:t xml:space="preserve">, </w:t>
      </w:r>
      <w:r>
        <w:rPr>
          <w:rFonts w:eastAsia="Calibri"/>
          <w:i/>
          <w:lang w:eastAsia="en-US"/>
        </w:rPr>
        <w:t>hotărârea din 1 iulie 2008</w:t>
      </w:r>
      <w:r>
        <w:rPr>
          <w:rFonts w:eastAsia="Calibri"/>
          <w:lang w:eastAsia="en-US"/>
        </w:rPr>
        <w:t xml:space="preserve">, că nu orice încălcare a dispoziţiilor legii interne referitoare la luarea sau prelungirea măsurii arestării preventive are ca efect încălcarea automată a art. 5 din Convenţie, ci doar în cazul în care ar fi vorba de o încălcare care relevă arbitrariul organelor judiciare. </w:t>
      </w:r>
    </w:p>
    <w:p>
      <w:pPr>
        <w:pStyle w:val="Normal"/>
        <w:autoSpaceDE w:val="false"/>
        <w:ind w:firstLine="720"/>
        <w:jc w:val="both"/>
        <w:rPr/>
      </w:pPr>
      <w:r>
        <w:rPr>
          <w:rFonts w:eastAsia="Calibri"/>
          <w:lang w:eastAsia="en-US"/>
        </w:rPr>
        <w:t xml:space="preserve">Instanța europeană este preocupată în toate cazurile de a demonstra nelegalitatea detenției, din perspectiva dispozițiilor art. 5 paragrafele 1-4 din Convenție care consacră cazurile de detenție legală, în caz contrar, respectiv în cazul unei detenții legale, neputându-se activa dispozițiile art. 5 paragraf 5 din Convenție, cu consecința acordării unei indemnizații. Edificatoare în aceste sens, este hotărârea din 25 august 1987 pronunţată de Curte în </w:t>
      </w:r>
      <w:r>
        <w:rPr>
          <w:rFonts w:eastAsia="Calibri"/>
          <w:i/>
          <w:lang w:eastAsia="en-US"/>
        </w:rPr>
        <w:t>cauza Nölkenbockhoff contra Germaniei</w:t>
      </w:r>
      <w:r>
        <w:rPr>
          <w:rFonts w:eastAsia="Calibri"/>
          <w:lang w:eastAsia="en-US"/>
        </w:rPr>
        <w:t xml:space="preserve">, prin care s-a statuat că </w:t>
      </w:r>
      <w:r>
        <w:rPr>
          <w:rFonts w:eastAsia="Calibri"/>
          <w:i/>
          <w:lang w:eastAsia="en-US"/>
        </w:rPr>
        <w:t>„nici o clauză din Convenţie nu dă acuzatului un drept la reparaţie pentru detenţie provizorie legală, nici chiar în ipoteza închiderii urmăririi penale angajate contra persoanei”</w:t>
      </w:r>
      <w:r>
        <w:rPr>
          <w:rFonts w:eastAsia="Calibri"/>
          <w:lang w:eastAsia="en-US"/>
        </w:rPr>
        <w:t>.</w:t>
      </w:r>
    </w:p>
    <w:p>
      <w:pPr>
        <w:pStyle w:val="Normal"/>
        <w:autoSpaceDE w:val="false"/>
        <w:ind w:firstLine="720"/>
        <w:jc w:val="both"/>
        <w:rPr>
          <w:rFonts w:eastAsia="Calibri"/>
          <w:lang w:eastAsia="en-US"/>
        </w:rPr>
      </w:pPr>
      <w:r>
        <w:rPr>
          <w:rFonts w:eastAsia="Calibri"/>
          <w:lang w:eastAsia="en-US"/>
        </w:rPr>
        <w:t xml:space="preserve">Aşadar, dreptul la indemnizație conferit de art. 5 paragraf 5 este direct și strict condiționat de stabilirea unei detenții/arestări </w:t>
      </w:r>
      <w:r>
        <w:rPr>
          <w:rFonts w:eastAsia="Calibri"/>
          <w:i/>
          <w:lang w:eastAsia="en-US"/>
        </w:rPr>
        <w:t>nelegale, ilicite</w:t>
      </w:r>
      <w:r>
        <w:rPr>
          <w:rFonts w:eastAsia="Calibri"/>
          <w:lang w:eastAsia="en-US"/>
        </w:rPr>
        <w:t xml:space="preserve">. </w:t>
      </w:r>
    </w:p>
    <w:p>
      <w:pPr>
        <w:pStyle w:val="Normal"/>
        <w:autoSpaceDE w:val="false"/>
        <w:ind w:firstLine="720"/>
        <w:jc w:val="both"/>
        <w:rPr/>
      </w:pPr>
      <w:r>
        <w:rPr>
          <w:rFonts w:eastAsia="Calibri"/>
          <w:lang w:eastAsia="en-US"/>
        </w:rPr>
        <w:t>Transpunând aceste precepte în dreptul intern, legiuitorul român a condiţionat prin  dispozițiile art. 539 Cod procedură penală (ca de altfel, corelativ şi prin dispoziţiile art. 504 al. 2 Cod Procedură Penală), dreptul la acordarea unei indemnizații, de stabilirea caracterului nelegal al privării de libertate, după caz, fie prin ordonanța procurorului, fie prin încheiere definitivă a judecătorului de drepturi și libertăți sau a judecătorului de cameră preliminară/fie prin încheiere definitivă sau hotărâre definitivă a instanței de judecată învestită cu judecarea cauzei.</w:t>
      </w:r>
    </w:p>
    <w:p>
      <w:pPr>
        <w:pStyle w:val="Normal"/>
        <w:autoSpaceDE w:val="false"/>
        <w:ind w:firstLine="720"/>
        <w:jc w:val="both"/>
        <w:rPr/>
      </w:pPr>
      <w:r>
        <w:rPr>
          <w:rFonts w:eastAsia="Calibri"/>
          <w:i/>
          <w:lang w:eastAsia="en-US"/>
        </w:rPr>
        <w:t>Constatarea nelegalității măsurii privative de libertate trebuie să fie explicită</w:t>
      </w:r>
      <w:r>
        <w:rPr>
          <w:rFonts w:eastAsia="Calibri"/>
          <w:lang w:eastAsia="en-US"/>
        </w:rPr>
        <w:t>, astfel că, pentru a se naște dreptul la despăgubiri, este necesar ca încheierea pronunțată de judecător să fie definitivă și să constate că măsura a fost luată, prelungită sau menținută la un moment dat cu încălcarea dispozițiilor legale, context în care trebuie să arate dispozițiile legale încălcate, în mod concret. Din această perspectivă, simpla înlocuire a unei măsuri preventive cu alta mai blândă, nu echivalează cu constatarea nelegalității măsurii inițiale, precum nici revocarea măsurii pentru același motiv, respectiv constatarea încetării ei de drept, în condițiile legii.</w:t>
      </w:r>
    </w:p>
    <w:p>
      <w:pPr>
        <w:pStyle w:val="Normal"/>
        <w:autoSpaceDE w:val="false"/>
        <w:ind w:firstLine="720"/>
        <w:jc w:val="both"/>
        <w:rPr/>
      </w:pPr>
      <w:r>
        <w:rPr>
          <w:rFonts w:eastAsia="Calibri"/>
          <w:lang w:eastAsia="en-US"/>
        </w:rPr>
        <w:t>Cu alte cuvinte, nelegalitatea măsurii trebuie demonstrată și trebuie să rezulte din încălcări determinate ale legii, adică nerespectarea condițiilor legale de luare, prelungire ori menținere a măsurii preventive, iar nu din chestiuni de apreciere, cum ar fi pericolul pentru ordinea publică.</w:t>
      </w:r>
    </w:p>
    <w:p>
      <w:pPr>
        <w:pStyle w:val="Normal"/>
        <w:autoSpaceDE w:val="false"/>
        <w:ind w:firstLine="720"/>
        <w:jc w:val="both"/>
        <w:rPr>
          <w:rFonts w:eastAsia="Calibri"/>
          <w:lang w:eastAsia="en-US"/>
        </w:rPr>
      </w:pPr>
      <w:r>
        <w:rPr>
          <w:rFonts w:eastAsia="Calibri"/>
          <w:lang w:eastAsia="en-US"/>
        </w:rPr>
        <w:t xml:space="preserve">Printre asemenea încălcări s-ar putea plasa </w:t>
      </w:r>
      <w:r>
        <w:rPr>
          <w:rFonts w:eastAsia="Calibri"/>
          <w:i/>
          <w:lang w:eastAsia="en-US"/>
        </w:rPr>
        <w:t>exempli gratia</w:t>
      </w:r>
      <w:r>
        <w:rPr>
          <w:rFonts w:eastAsia="Calibri"/>
          <w:lang w:eastAsia="en-US"/>
        </w:rPr>
        <w:t>, cazul dispunerii arestării preventive pentru o infracțiune pentru care nu sunt îndeplinite condițiile prevăzute legal (pedeapsa închisorii prevăzută pentru ea este mai mică decât pragul minim impus pentru luarea acestei măsuri preventive); cazul lipsei oricăror probe din care să rezulte suspiciunea rezonabilă că inculpatul ar fi săvârșit o infracțiune; luarea măsurii preventive pentru fapte pentru care a intervenit prescripția răspunderii penale ori a executării pedepsei, amnistia ori dezincriminarea faptei.</w:t>
      </w:r>
    </w:p>
    <w:p>
      <w:pPr>
        <w:pStyle w:val="Normal"/>
        <w:ind w:firstLine="709"/>
        <w:jc w:val="both"/>
        <w:rPr/>
      </w:pPr>
      <w:r>
        <w:rPr>
          <w:rFonts w:eastAsia="Calibri"/>
          <w:lang w:eastAsia="en-US"/>
        </w:rPr>
        <w:t xml:space="preserve">iv. Aşadar, în materia reglementată de art. 539 Cod procedură penală (corelativ art. 504 al. 2 Cod Procedură Penală vechi), </w:t>
      </w:r>
      <w:r>
        <w:rPr>
          <w:rFonts w:eastAsia="Calibri"/>
          <w:i/>
          <w:lang w:eastAsia="en-US"/>
        </w:rPr>
        <w:t>aprecierea caracterului nelegal al privării de libertate trebuie să se raporteze la dispoziţiile procesual penale în vigoare la momentul luării/menţinerii măsurii privative de libertate</w:t>
      </w:r>
      <w:r>
        <w:rPr>
          <w:rFonts w:eastAsia="Calibri"/>
          <w:lang w:eastAsia="en-US"/>
        </w:rPr>
        <w:t>, în speţa prezentă, cea a reţinerii din data de 16.02.2006, respectiv la prevederile art. 143 („Condiţiile reţinerii”), situaţie în care are loc revocarea măsurii preventive conform art. 139 alin. 3</w:t>
      </w:r>
      <w:r>
        <w:rPr>
          <w:rFonts w:eastAsia="Calibri"/>
          <w:vertAlign w:val="superscript"/>
          <w:lang w:eastAsia="en-US"/>
        </w:rPr>
        <w:t>3</w:t>
      </w:r>
      <w:r>
        <w:rPr>
          <w:rFonts w:eastAsia="Calibri"/>
          <w:lang w:eastAsia="en-US"/>
        </w:rPr>
        <w:t xml:space="preserve"> Cod procedură penală („Măsura preventivă se revocă din oficiu şi când a fost luată cu încălcarea prevederilor legale, dispunându-se, în cazul reţinerii şi arestării preventive, punerea de îndată în libertate a învinuitului sau inculpatului, dacă nu este arestat în altă cauză”).</w:t>
      </w:r>
    </w:p>
    <w:p>
      <w:pPr>
        <w:pStyle w:val="Normal"/>
        <w:ind w:firstLine="709"/>
        <w:jc w:val="both"/>
        <w:rPr/>
      </w:pPr>
      <w:r>
        <w:rPr>
          <w:bCs/>
          <w:iCs/>
        </w:rPr>
        <w:t>Potrivit dispoziţiilor art. 143 Cod Procedură Penală (în forma în vigoare la data luării măsurii reţinerii faţă de apelantul reclamant în cauză – 16.02.2006) – text legal care reglementează şi procedura luării măsurii, nu doar condiţiile legale care o circumscriu, „</w:t>
      </w:r>
      <w:r>
        <w:rPr>
          <w:bCs/>
          <w:i/>
          <w:iCs/>
        </w:rPr>
        <w:t xml:space="preserve">(1) Măsura reţinerii poate fi luată de organul de cercetare penală faţă de învinuit, dacă sunt probe sau indicii temeinice că a săvârşit o faptă prevăzută de legea penală. </w:t>
      </w:r>
      <w:r>
        <w:rPr>
          <w:bCs/>
          <w:iCs/>
        </w:rPr>
        <w:t>Organul de cercetare penală este obligat să-l încunoştinţeze, de îndată, pe procuror cu privire la luarea măsurii reţinerii.</w:t>
      </w:r>
    </w:p>
    <w:p>
      <w:pPr>
        <w:pStyle w:val="Normal"/>
        <w:ind w:firstLine="708"/>
        <w:jc w:val="both"/>
        <w:rPr/>
      </w:pPr>
      <w:r>
        <w:rPr>
          <w:bCs/>
          <w:i/>
          <w:iCs/>
        </w:rPr>
        <w:t xml:space="preserve"> </w:t>
      </w:r>
      <w:r>
        <w:rPr>
          <w:bCs/>
          <w:iCs/>
        </w:rPr>
        <w:t>(1^1) Organul de cercetare penală va aduce la cunoştinţă învinuitului că are dreptul să-şi angajeze apărător. De asemenea, i se aduce la cunoştinţă că are dreptul de a nu face nici o declaraţie, atrăgându-i-se atenţia că ceea ce declară poate fi folosit şi împotriva sa.</w:t>
      </w:r>
    </w:p>
    <w:p>
      <w:pPr>
        <w:pStyle w:val="Normal"/>
        <w:ind w:firstLine="708"/>
        <w:jc w:val="both"/>
        <w:rPr/>
      </w:pPr>
      <w:r>
        <w:rPr>
          <w:bCs/>
          <w:iCs/>
        </w:rPr>
        <w:t>(1^2) Măsura reţinerii poate fi luată şi de procuror, în condiţiile alin. 1 şi 1^1, caz în care este încunoştinţat conducătorul parchetului din care face parte.</w:t>
      </w:r>
    </w:p>
    <w:p>
      <w:pPr>
        <w:pStyle w:val="Normal"/>
        <w:ind w:firstLine="708"/>
        <w:jc w:val="both"/>
        <w:rPr>
          <w:bCs/>
          <w:i/>
          <w:i/>
          <w:iCs/>
        </w:rPr>
      </w:pPr>
      <w:r>
        <w:rPr>
          <w:bCs/>
          <w:i/>
          <w:iCs/>
        </w:rPr>
        <w:t>(2) Măsura reţinerii se ia în cazurile prevăzute în art. 148, oricare ar fi limitele pedepsei cu închisoare prevăzute de lege pentru fapta săvârşită.</w:t>
      </w:r>
    </w:p>
    <w:p>
      <w:pPr>
        <w:pStyle w:val="Normal"/>
        <w:ind w:firstLine="708"/>
        <w:jc w:val="both"/>
        <w:rPr/>
      </w:pPr>
      <w:r>
        <w:rPr>
          <w:bCs/>
          <w:i/>
          <w:iCs/>
        </w:rPr>
        <w:t>(3) Sunt indicii temeinice atunci când din datele existente în cauză rezultă presupunerea că persoana faţă de care se efectuează urmărirea penală a săvârşit fapta</w:t>
      </w:r>
      <w:r>
        <w:rPr>
          <w:bCs/>
          <w:iCs/>
        </w:rPr>
        <w:t>”.</w:t>
      </w:r>
    </w:p>
    <w:p>
      <w:pPr>
        <w:pStyle w:val="Normal"/>
        <w:ind w:firstLine="709"/>
        <w:jc w:val="both"/>
        <w:rPr/>
      </w:pPr>
      <w:r>
        <w:rPr>
          <w:bCs/>
          <w:iCs/>
        </w:rPr>
        <w:t xml:space="preserve">Conform art. 136 al. 6 Cod Procedură Penală (în forma în vigoare la data reţinerii apelantului reclamant), „Măsura arestării preventive nu poate fi dispusă în cazul infracţiunilor pentru care legea prevede alternativ pedeapsa amenzii”, ceea ce înseamnă </w:t>
      </w:r>
      <w:r>
        <w:rPr>
          <w:bCs/>
          <w:i/>
          <w:iCs/>
        </w:rPr>
        <w:t>per a contrario</w:t>
      </w:r>
      <w:r>
        <w:rPr>
          <w:bCs/>
          <w:iCs/>
        </w:rPr>
        <w:t xml:space="preserve">, că restul măsurilor preventive, între care şi măsura reţinerii, poate fi dispus pentru situaţia în care legea prevede pedeapsa detenţiunii pe viaţă sau pedeapsa închisorii, indiferent de limitele pedepsei prevăzute şi chiar alternativ cu amenda.  </w:t>
      </w:r>
    </w:p>
    <w:p>
      <w:pPr>
        <w:pStyle w:val="Normal"/>
        <w:ind w:firstLine="709"/>
        <w:jc w:val="both"/>
        <w:rPr/>
      </w:pPr>
      <w:r>
        <w:rPr>
          <w:bCs/>
          <w:iCs/>
        </w:rPr>
        <w:t>Coroborând aceste dispoziţii procesuale enunţate, se configurează condiţiile legale (de la acea dată) ale reţinerii (decelate de altfel şi în doctrina juridică procesual penală):</w:t>
      </w:r>
    </w:p>
    <w:p>
      <w:pPr>
        <w:pStyle w:val="Normal"/>
        <w:ind w:firstLine="709"/>
        <w:jc w:val="both"/>
        <w:rPr/>
      </w:pPr>
      <w:r>
        <w:rPr>
          <w:bCs/>
          <w:iCs/>
        </w:rPr>
        <w:t>- să existe probe sau indicii temeinice din care rezultă presupunerea rezonabilă că învinuitul sau inculpatul a săvârşit o infracţiune pentru care legea prevede pedeapsa detenţiunii pe viaţă sau închisoarea (chiar alternativ cu amenda);</w:t>
      </w:r>
    </w:p>
    <w:p>
      <w:pPr>
        <w:pStyle w:val="Normal"/>
        <w:ind w:firstLine="709"/>
        <w:jc w:val="both"/>
        <w:rPr>
          <w:bCs/>
          <w:iCs/>
        </w:rPr>
      </w:pPr>
      <w:r>
        <w:rPr>
          <w:bCs/>
          <w:iCs/>
        </w:rPr>
        <w:t>- să existe unul dintre cazurile prevăzute de art. 148 Cod Procedură penală;</w:t>
      </w:r>
    </w:p>
    <w:p>
      <w:pPr>
        <w:pStyle w:val="Normal"/>
        <w:ind w:firstLine="709"/>
        <w:jc w:val="both"/>
        <w:rPr>
          <w:bCs/>
          <w:iCs/>
        </w:rPr>
      </w:pPr>
      <w:r>
        <w:rPr>
          <w:bCs/>
          <w:iCs/>
        </w:rPr>
        <w:t>- să fie începută urmărirea penală pentru infracţiunea pentru care există suspiciunea că a fost săvârşită;</w:t>
      </w:r>
    </w:p>
    <w:p>
      <w:pPr>
        <w:pStyle w:val="Normal"/>
        <w:ind w:firstLine="709"/>
        <w:jc w:val="both"/>
        <w:rPr/>
      </w:pPr>
      <w:r>
        <w:rPr>
          <w:bCs/>
          <w:iCs/>
        </w:rPr>
        <w:t>- aducerea la cunoştinţă învinuitului, de către organul de cercetare penală că are dreptul să-şi angajeze apărător şi de asemenea, că are dreptul de a nu face nici o declaraţie;</w:t>
      </w:r>
    </w:p>
    <w:p>
      <w:pPr>
        <w:pStyle w:val="Normal"/>
        <w:ind w:firstLine="709"/>
        <w:jc w:val="both"/>
        <w:rPr/>
      </w:pPr>
      <w:r>
        <w:rPr>
          <w:bCs/>
          <w:iCs/>
        </w:rPr>
        <w:t>- măsura reţinerii să fie necesară pentru buna desfăşurare a procesului penal şi proporţională cu scopul urmărit prin dispunerea acesteia.</w:t>
      </w:r>
    </w:p>
    <w:p>
      <w:pPr>
        <w:pStyle w:val="Normal"/>
        <w:ind w:firstLine="709"/>
        <w:jc w:val="both"/>
        <w:rPr/>
      </w:pPr>
      <w:r>
        <w:rPr>
          <w:bCs/>
          <w:iCs/>
        </w:rPr>
        <w:t>Întrucât ultima condiţie enunţată evocă temeinicia acestei măsuri preventive privative de libertate, Curtea prezentă constată faptul că ea este străină silogismului juridic anterior configurat, presupus de instituţia reglementată de dispoziţiile art. 539 Cod Procedură Penală (sau de art. 504 al. 2 Cod procedură penală vechi) care circumscrie evaluării juridice, doar legalitatea.</w:t>
      </w:r>
    </w:p>
    <w:p>
      <w:pPr>
        <w:pStyle w:val="Normal"/>
        <w:ind w:firstLine="709"/>
        <w:jc w:val="both"/>
        <w:rPr/>
      </w:pPr>
      <w:r>
        <w:rPr>
          <w:bCs/>
          <w:iCs/>
        </w:rPr>
        <w:t xml:space="preserve">Evaluând juridic dispoziţiile normative interne, prin prisma exigenţelor normative europene dezbătute anterior, Curtea apreciază că sistemul procesual penal intern era dotat la momentul reţinerii apelantului reclamant, cu o bază legală care reglementa condiţiile de luare a măsurii preventive a reţinerii, bază legală care fusese recent reformată şi modernizată, în spiritul Convenţiei europene, ca urmare a pronunţării hotărârii de condamnare a României în cauza notorie Pantea. </w:t>
      </w:r>
    </w:p>
    <w:p>
      <w:pPr>
        <w:pStyle w:val="Normal"/>
        <w:ind w:firstLine="709"/>
        <w:jc w:val="both"/>
        <w:rPr/>
      </w:pPr>
      <w:r>
        <w:rPr>
          <w:bCs/>
          <w:iCs/>
        </w:rPr>
        <w:t xml:space="preserve">2. </w:t>
      </w:r>
      <w:r>
        <w:rPr>
          <w:bCs/>
          <w:i/>
          <w:iCs/>
        </w:rPr>
        <w:t>O</w:t>
      </w:r>
      <w:r>
        <w:rPr>
          <w:i/>
        </w:rPr>
        <w:t>bligaţia de respectare a termenului rezonabil prevăzut de art. 6 par. 1 din Convenţia Europeană a Drepturilor Omului şi a Libertăţilor sale Fundamentale</w:t>
      </w:r>
      <w:r>
        <w:rPr/>
        <w:t xml:space="preserve">, reprezintă o obligaţie de rezultat care incumbă statelor-părţi la Convenţie. </w:t>
      </w:r>
    </w:p>
    <w:p>
      <w:pPr>
        <w:pStyle w:val="Normal"/>
        <w:ind w:firstLine="708"/>
        <w:jc w:val="both"/>
        <w:rPr/>
      </w:pPr>
      <w:r>
        <w:rPr/>
        <w:t xml:space="preserve">Cel mai adesea, durata excesivă se raportează la întreaga procedură jurisdicţională, care de obicei, înseamnă parcurgerea mai multor grade de jurisdicţie. </w:t>
      </w:r>
    </w:p>
    <w:p>
      <w:pPr>
        <w:pStyle w:val="Normal"/>
        <w:ind w:firstLine="708"/>
        <w:jc w:val="both"/>
        <w:rPr/>
      </w:pPr>
      <w:r>
        <w:rPr/>
        <w:t xml:space="preserve">Sintagma „acuzaţia în materie penală” folosită în cadrul art. 6 din Convenţia europeană, este definită în jurisprudenţa Curţii, ca fiind „notificarea oficială, emanând de la autoritatea competentă, a reproşului de a fi săvârşit o infracţiune penală” şi care induce ideea unor „repercusiuni importante pentru situaţia celui interesat” (hotărârea din 27 februarie 1980, </w:t>
      </w:r>
      <w:r>
        <w:rPr>
          <w:i/>
        </w:rPr>
        <w:t>cauza Deweer c. Belgia</w:t>
      </w:r>
      <w:r>
        <w:rPr/>
        <w:t xml:space="preserve">, par. 42). </w:t>
      </w:r>
    </w:p>
    <w:p>
      <w:pPr>
        <w:pStyle w:val="Normal"/>
        <w:ind w:firstLine="708"/>
        <w:jc w:val="both"/>
        <w:rPr/>
      </w:pPr>
      <w:r>
        <w:rPr/>
        <w:t xml:space="preserve">Momentul existenţei unei „acuzaţii” şi deci, data care marchează începutul procedurii, poate fi deci, </w:t>
      </w:r>
      <w:r>
        <w:rPr>
          <w:i/>
        </w:rPr>
        <w:t>inter alia</w:t>
      </w:r>
      <w:r>
        <w:rPr/>
        <w:t xml:space="preserve">, acela al arestării unei persoane, </w:t>
      </w:r>
      <w:r>
        <w:rPr>
          <w:i/>
        </w:rPr>
        <w:t>data informării oficiale asupra existenţei unei acuzaţii</w:t>
      </w:r>
      <w:r>
        <w:rPr/>
        <w:t xml:space="preserve">, data înregistrării la instanţă a rechizitoriului procurorului, momentul solicitării ridicării imunităţii parlamentare (a se vedea hotărârea din 27 iunie 1968, </w:t>
      </w:r>
      <w:r>
        <w:rPr>
          <w:i/>
        </w:rPr>
        <w:t>cauza Neumeister c. Austriei</w:t>
      </w:r>
      <w:r>
        <w:rPr/>
        <w:t xml:space="preserve">, par. 18 sau </w:t>
      </w:r>
      <w:r>
        <w:rPr>
          <w:i/>
        </w:rPr>
        <w:t>cauza Venditelli c. Italiei</w:t>
      </w:r>
      <w:r>
        <w:rPr/>
        <w:t xml:space="preserve">, hotărârea din 18 iulie 1994, par. 34; </w:t>
      </w:r>
      <w:r>
        <w:rPr>
          <w:i/>
        </w:rPr>
        <w:t>cauza Reinhardt şi Slimane-Kaïd c. Franţei</w:t>
      </w:r>
      <w:r>
        <w:rPr/>
        <w:t>, hotărârea din 31 martie 1998, par. 93).</w:t>
      </w:r>
    </w:p>
    <w:p>
      <w:pPr>
        <w:pStyle w:val="Normal"/>
        <w:ind w:firstLine="708"/>
        <w:jc w:val="both"/>
        <w:rPr/>
      </w:pPr>
      <w:r>
        <w:rPr/>
        <w:t xml:space="preserve">Aşadar, în materie penală, termenul în raport de care se evaluează durata rezonabilă a  procedurii, începe să curgă de la data la care a fost încunoştiinţată formularea unei „acuzaţii”. </w:t>
      </w:r>
    </w:p>
    <w:p>
      <w:pPr>
        <w:pStyle w:val="Normal"/>
        <w:ind w:firstLine="708"/>
        <w:jc w:val="both"/>
        <w:rPr/>
      </w:pPr>
      <w:r>
        <w:rPr/>
        <w:t>Punctul final al termenului (</w:t>
      </w:r>
      <w:r>
        <w:rPr>
          <w:i/>
        </w:rPr>
        <w:t>dies ad quem</w:t>
      </w:r>
      <w:r>
        <w:rPr/>
        <w:t>) este reprezentat în principiu, în domeniul penal, potrivit aceleiaşi jurisprudenţe europene evocate, de data rămânerii definitive a hotărârii judecătoreşti interne pronunţate.</w:t>
      </w:r>
    </w:p>
    <w:p>
      <w:pPr>
        <w:pStyle w:val="Normal"/>
        <w:ind w:firstLine="708"/>
        <w:jc w:val="both"/>
        <w:rPr/>
      </w:pPr>
      <w:r>
        <w:rPr/>
        <w:t xml:space="preserve">Curtea a statuat în continuare, printr-o formulă adeseori utilizată, că „durata rezonabilă a unei proceduri </w:t>
      </w:r>
      <w:r>
        <w:rPr>
          <w:i/>
        </w:rPr>
        <w:t>trebuie apreciată în funcţie de circumstanţele cauzei şi cu ajutorul următoarelor criterii:</w:t>
      </w:r>
      <w:r>
        <w:rPr/>
        <w:t xml:space="preserve"> complexitatea afacerii, comportamentul reclamantului şi al autorităţilor competente, precum şi miza litigiului pentru cel interesat” (hotărârea din 27 iunie 2000, </w:t>
      </w:r>
      <w:r>
        <w:rPr>
          <w:i/>
        </w:rPr>
        <w:t>cauza Frylander c. Franţei</w:t>
      </w:r>
      <w:r>
        <w:rPr/>
        <w:t xml:space="preserve">, par. 43; hotărârea din 18 februarie 1999, </w:t>
      </w:r>
      <w:r>
        <w:rPr>
          <w:i/>
        </w:rPr>
        <w:t>cauza Laino c. Italiei</w:t>
      </w:r>
      <w:r>
        <w:rPr/>
        <w:t xml:space="preserve">, par. 18; hotărârea din 4 aprilie 2006, </w:t>
      </w:r>
      <w:r>
        <w:rPr>
          <w:i/>
        </w:rPr>
        <w:t>cauza Maršálek c. Cehia</w:t>
      </w:r>
      <w:r>
        <w:rPr/>
        <w:t xml:space="preserve">, par. 49; hotărârea din 13 iulie 2006, </w:t>
      </w:r>
      <w:r>
        <w:rPr>
          <w:i/>
        </w:rPr>
        <w:t>cauza Nichifor c. România (nr. 1)</w:t>
      </w:r>
      <w:r>
        <w:rPr/>
        <w:t xml:space="preserve">, par. 26). </w:t>
      </w:r>
    </w:p>
    <w:p>
      <w:pPr>
        <w:pStyle w:val="Normal"/>
        <w:ind w:firstLine="708"/>
        <w:jc w:val="both"/>
        <w:rPr/>
      </w:pPr>
      <w:r>
        <w:rPr/>
        <w:t xml:space="preserve">Aşadar, analiza care trebuie realizată va fi în primul rând o analiză particulară, </w:t>
      </w:r>
      <w:r>
        <w:rPr>
          <w:i/>
        </w:rPr>
        <w:t>in concreto</w:t>
      </w:r>
      <w:r>
        <w:rPr/>
        <w:t xml:space="preserve">, în funcţie de elementele caracteristice ale fiecărei cauze, însă, din dorinţa de a se reduce doza de subiectivism, se va recurge la un cumul de </w:t>
      </w:r>
      <w:r>
        <w:rPr>
          <w:i/>
        </w:rPr>
        <w:t>criterii obiective</w:t>
      </w:r>
      <w:r>
        <w:rPr/>
        <w:t>:</w:t>
      </w:r>
    </w:p>
    <w:p>
      <w:pPr>
        <w:pStyle w:val="Normal"/>
        <w:ind w:firstLine="709"/>
        <w:jc w:val="both"/>
        <w:rPr/>
      </w:pPr>
      <w:r>
        <w:rPr>
          <w:bCs/>
          <w:iCs/>
        </w:rPr>
        <w:t xml:space="preserve">a) </w:t>
      </w:r>
      <w:r>
        <w:rPr>
          <w:bCs/>
          <w:i/>
          <w:iCs/>
        </w:rPr>
        <w:t>complexitatea cauzei</w:t>
      </w:r>
      <w:r>
        <w:rPr>
          <w:bCs/>
          <w:iCs/>
        </w:rPr>
        <w:t xml:space="preserve"> se analizează la rândul ei, în funcţie de mai mulţi factori enumeraţi de Curte în mod exemplificativ: dificultatea administrării probelor, numărul inculpaţilor şi al martorilor, numărul infracţiunilor investigate, natura acestora, necesitatea administrării unor expertize, dificultatea problemelor de drept şi de fapt care trebuie soluţionate. </w:t>
      </w:r>
    </w:p>
    <w:p>
      <w:pPr>
        <w:pStyle w:val="Normal"/>
        <w:ind w:firstLine="709"/>
        <w:jc w:val="both"/>
        <w:rPr>
          <w:bCs/>
          <w:iCs/>
        </w:rPr>
      </w:pPr>
      <w:r>
        <w:rPr>
          <w:bCs/>
          <w:iCs/>
        </w:rPr>
        <w:t>Această problemă se poate de asemenea, pune în procesele temporizate de o multitudine de incidente procedurale</w:t>
      </w:r>
      <w:r>
        <w:rPr>
          <w:rFonts w:cs="Arial" w:ascii="Arial" w:hAnsi="Arial"/>
          <w:color w:val="333333"/>
          <w:sz w:val="20"/>
          <w:szCs w:val="20"/>
        </w:rPr>
        <w:t xml:space="preserve"> </w:t>
      </w:r>
      <w:r>
        <w:rPr>
          <w:color w:val="333333"/>
        </w:rPr>
        <w:t xml:space="preserve">(a se vedea hotărârea din 27 octombrie 1993, </w:t>
      </w:r>
      <w:r>
        <w:rPr>
          <w:i/>
          <w:color w:val="333333"/>
        </w:rPr>
        <w:t xml:space="preserve">cauza </w:t>
      </w:r>
      <w:r>
        <w:rPr>
          <w:i/>
          <w:iCs/>
          <w:color w:val="333333"/>
        </w:rPr>
        <w:t>Monnet c. Franţa</w:t>
      </w:r>
      <w:r>
        <w:rPr>
          <w:color w:val="333333"/>
        </w:rPr>
        <w:t>, par. 28)</w:t>
      </w:r>
      <w:r>
        <w:rPr>
          <w:bCs/>
          <w:iCs/>
        </w:rPr>
        <w:t xml:space="preserve"> sau în cazurile gestionării unui dosar enorm (hotărârea din 8 iunie 1995, </w:t>
      </w:r>
      <w:r>
        <w:rPr>
          <w:bCs/>
          <w:i/>
          <w:iCs/>
        </w:rPr>
        <w:t>cauza Yagci şi Sargin c. Turcia, par. 63</w:t>
      </w:r>
      <w:r>
        <w:rPr>
          <w:bCs/>
          <w:iCs/>
        </w:rPr>
        <w:t>).</w:t>
      </w:r>
    </w:p>
    <w:p>
      <w:pPr>
        <w:pStyle w:val="Normal"/>
        <w:ind w:firstLine="709"/>
        <w:jc w:val="both"/>
        <w:rPr>
          <w:bCs/>
          <w:iCs/>
        </w:rPr>
      </w:pPr>
      <w:r>
        <w:rPr>
          <w:bCs/>
          <w:iCs/>
        </w:rPr>
        <w:t xml:space="preserve">b) În ceea ce priveşte </w:t>
      </w:r>
      <w:r>
        <w:rPr>
          <w:bCs/>
          <w:i/>
          <w:iCs/>
        </w:rPr>
        <w:t>comportamentul părţilor</w:t>
      </w:r>
      <w:r>
        <w:rPr>
          <w:bCs/>
          <w:iCs/>
        </w:rPr>
        <w:t>, statul nu răspunde decât pentru întârzierile care îi sunt imputabile, deoarece o persoană care invocă durata nerezonabilă a procedurilor trebuie să facă dovada că a depus diligenţe în vederea derulării normale a acesteia. Pentru ca întârzierile în derularea procedurilor să-şi piardă caracterul nerezonabil, trebuie ca atitudinea reclamantului să fie abuzivă şi dilatorie.</w:t>
      </w:r>
    </w:p>
    <w:p>
      <w:pPr>
        <w:pStyle w:val="Normal"/>
        <w:ind w:firstLine="708"/>
        <w:jc w:val="both"/>
        <w:rPr/>
      </w:pPr>
      <w:r>
        <w:rPr>
          <w:bCs/>
          <w:iCs/>
        </w:rPr>
        <w:t xml:space="preserve">Astfel, </w:t>
      </w:r>
      <w:r>
        <w:rPr/>
        <w:t xml:space="preserve">jurisprudenţa abundentă a Curţii EDO oferă suficiente exemple în care părţile au contribuit sub diferite forme, la prelungirea duratei procedurii: 1) sesizarea unei instanţe necompetente (hotărârea din 24 noiembrie 1994, </w:t>
      </w:r>
      <w:r>
        <w:rPr>
          <w:i/>
        </w:rPr>
        <w:t>cauza Beaumartin c. Franţa</w:t>
      </w:r>
      <w:r>
        <w:rPr/>
        <w:t>, par. 33); 2) formularea unor cereri de amânare sau de prelungire a termenelor (</w:t>
      </w:r>
      <w:r>
        <w:rPr>
          <w:i/>
        </w:rPr>
        <w:t>cauza Buchholz c. Germania</w:t>
      </w:r>
      <w:r>
        <w:rPr/>
        <w:t xml:space="preserve">, par. 56-57; </w:t>
      </w:r>
      <w:r>
        <w:rPr>
          <w:i/>
        </w:rPr>
        <w:t>cauza Lechner şi Hess c. Austria</w:t>
      </w:r>
      <w:r>
        <w:rPr/>
        <w:t xml:space="preserve">, par. 47; hotărârea din 27 februarie 1992, </w:t>
      </w:r>
      <w:r>
        <w:rPr>
          <w:i/>
        </w:rPr>
        <w:t>cauza Diana c. Italia</w:t>
      </w:r>
      <w:r>
        <w:rPr/>
        <w:t xml:space="preserve">, par. 47); 3) schimbările repetate ale apărătorilor sau numărul ridicat al acestora </w:t>
      </w:r>
      <w:r>
        <w:rPr>
          <w:bCs/>
          <w:iCs/>
        </w:rPr>
        <w:t xml:space="preserve">(hotărârea din 8 iunie 1995, </w:t>
      </w:r>
      <w:r>
        <w:rPr>
          <w:bCs/>
          <w:i/>
          <w:iCs/>
        </w:rPr>
        <w:t>cauza Yagci şi Sargin c. Turcia, par. 66</w:t>
      </w:r>
      <w:r>
        <w:rPr>
          <w:bCs/>
          <w:iCs/>
        </w:rPr>
        <w:t>) sau lipsa de coordonare a reclamanţilor cu apărătorii lor</w:t>
      </w:r>
      <w:r>
        <w:rPr/>
        <w:t xml:space="preserve">; 4) lipsa de la audieri sau dispariţia unei persoane acuzate; 5) neîndeplinirea obligaţiilor procedurale, cum ar fi indicarea numelui martorilor sau formularea unui răspuns la argumentele părţii adverse (hotărârea din 27 februarie 1992, </w:t>
      </w:r>
      <w:r>
        <w:rPr>
          <w:i/>
        </w:rPr>
        <w:t>cauza Idrocalce S.R.L. c. Italia</w:t>
      </w:r>
      <w:r>
        <w:rPr/>
        <w:t xml:space="preserve">, par. 18; </w:t>
      </w:r>
      <w:r>
        <w:rPr>
          <w:i/>
        </w:rPr>
        <w:t>cauza Allenet de Ribemont c. Franţa</w:t>
      </w:r>
      <w:r>
        <w:rPr/>
        <w:t>, par. 52-53); 6) exercitarea a numeroase căi de atac (</w:t>
      </w:r>
      <w:r>
        <w:rPr>
          <w:i/>
        </w:rPr>
        <w:t>cauza Ringeisen c. Austria</w:t>
      </w:r>
      <w:r>
        <w:rPr/>
        <w:t xml:space="preserve">, par. 110; </w:t>
      </w:r>
      <w:r>
        <w:rPr>
          <w:i/>
        </w:rPr>
        <w:t>cauza Baraona c. Portugalia</w:t>
      </w:r>
      <w:r>
        <w:rPr/>
        <w:t>, par. 53).</w:t>
      </w:r>
    </w:p>
    <w:p>
      <w:pPr>
        <w:pStyle w:val="Normal"/>
        <w:ind w:firstLine="708"/>
        <w:jc w:val="both"/>
        <w:rPr/>
      </w:pPr>
      <w:r>
        <w:rPr/>
        <w:t>În cea mai mare parte a hotărârilor pronunţate, Curtea europeană, chiar dacă observă existenţa unei anumite legături de cauzalitate între durata procedurii şi atitudinea reclamantului în cursul procedurii, nu atribuie totuşi, acestuia, întreaga răspundere a depăşirii termenului rezonabil.</w:t>
      </w:r>
    </w:p>
    <w:p>
      <w:pPr>
        <w:pStyle w:val="Normal"/>
        <w:ind w:firstLine="708"/>
        <w:jc w:val="both"/>
        <w:rPr/>
      </w:pPr>
      <w:r>
        <w:rPr/>
        <w:t xml:space="preserve">Totuşi, dacă părţile au contribuit în mare măsură la prelungirea procesului, acest fapt poate să conducă instanţa europeană la respingerea plângerii sub aspectul depăşirii termenului rezonabil (hotărâre din 20 februarie 1991, </w:t>
      </w:r>
      <w:r>
        <w:rPr>
          <w:i/>
        </w:rPr>
        <w:t>afacerea Vernillo c. Franţa</w:t>
      </w:r>
      <w:r>
        <w:rPr/>
        <w:t>).</w:t>
      </w:r>
    </w:p>
    <w:p>
      <w:pPr>
        <w:pStyle w:val="Normal"/>
        <w:ind w:firstLine="709"/>
        <w:jc w:val="both"/>
        <w:rPr/>
      </w:pPr>
      <w:r>
        <w:rPr>
          <w:bCs/>
          <w:iCs/>
        </w:rPr>
        <w:t xml:space="preserve">c) Referitor la </w:t>
      </w:r>
      <w:r>
        <w:rPr>
          <w:bCs/>
          <w:i/>
          <w:iCs/>
        </w:rPr>
        <w:t>comportamentul autorităţilor</w:t>
      </w:r>
      <w:r>
        <w:rPr>
          <w:bCs/>
          <w:iCs/>
        </w:rPr>
        <w:t>, sunt de natură să atragă o constatare a încălcării art. 6 din Convenţie: citarea experţilor, citarea martorilor, transmiterea dosarelor de la un organ judiciar la altul, întârzierea în dispunerea unei expertize.</w:t>
      </w:r>
    </w:p>
    <w:p>
      <w:pPr>
        <w:pStyle w:val="Normal"/>
        <w:ind w:firstLine="709"/>
        <w:jc w:val="both"/>
        <w:rPr>
          <w:bCs/>
          <w:iCs/>
        </w:rPr>
      </w:pPr>
      <w:r>
        <w:rPr>
          <w:bCs/>
          <w:iCs/>
        </w:rPr>
        <w:t xml:space="preserve">d) Cu cât obiectul procesului are o importanţă mai mare pentru părţi, cu atât aprecierea caracterului rezonabil al procedurilor va fi mai strictă. Aşadar, </w:t>
      </w:r>
      <w:r>
        <w:rPr>
          <w:bCs/>
          <w:i/>
          <w:iCs/>
        </w:rPr>
        <w:t>miza litigiului</w:t>
      </w:r>
      <w:r>
        <w:rPr>
          <w:bCs/>
          <w:iCs/>
        </w:rPr>
        <w:t xml:space="preserve"> reprezintă un alt criteriu obiectiv raportat la care se realizează evaluarea. </w:t>
      </w:r>
    </w:p>
    <w:p>
      <w:pPr>
        <w:pStyle w:val="Normal"/>
        <w:ind w:firstLine="709"/>
        <w:jc w:val="both"/>
        <w:rPr>
          <w:bCs/>
          <w:iCs/>
        </w:rPr>
      </w:pPr>
      <w:r>
        <w:rPr>
          <w:bCs/>
          <w:iCs/>
        </w:rPr>
        <w:t xml:space="preserve">Întrucât statul şi-a asumat obligaţia de a veghea la respectarea caracterului rezonabil al procedurilor, nerespectarea acesteia constituie o faptă ilicită, ce va fi tratată din perspectiva art. 13 din Convenţie, pe temeiul juridic tradiţional, consacrat de art. 1349 şi urm. Cod civil (corelativ vechilor art. 998 – art. 999 şi urm. Cod Civil 1865), având în vedere şi hotărârile Curţii Europene a Drepturilor Omului în </w:t>
      </w:r>
      <w:r>
        <w:rPr>
          <w:bCs/>
          <w:i/>
          <w:iCs/>
        </w:rPr>
        <w:t>cauzele Kudla împotriva Poloniei</w:t>
      </w:r>
      <w:r>
        <w:rPr>
          <w:bCs/>
          <w:iCs/>
        </w:rPr>
        <w:t xml:space="preserve">, din 26.10.2000, respectiv </w:t>
      </w:r>
      <w:r>
        <w:rPr>
          <w:bCs/>
          <w:i/>
          <w:iCs/>
        </w:rPr>
        <w:t>Vlad şi alţii împotriva României</w:t>
      </w:r>
      <w:r>
        <w:rPr>
          <w:bCs/>
          <w:iCs/>
        </w:rPr>
        <w:t>, hotărârea din 26.11.2013.</w:t>
      </w:r>
    </w:p>
    <w:p>
      <w:pPr>
        <w:pStyle w:val="Normal"/>
        <w:ind w:firstLine="709"/>
        <w:jc w:val="both"/>
        <w:rPr/>
      </w:pPr>
      <w:r>
        <w:rPr>
          <w:bCs/>
          <w:i/>
          <w:iCs/>
        </w:rPr>
        <w:t>3. i. Dând eficienţă în cauza pendinte, exigenţelor cu caracter teoretic expuse</w:t>
      </w:r>
      <w:r>
        <w:rPr>
          <w:bCs/>
          <w:iCs/>
        </w:rPr>
        <w:t xml:space="preserve"> anterior, Curtea  observă </w:t>
      </w:r>
      <w:r>
        <w:rPr>
          <w:bCs/>
          <w:i/>
          <w:iCs/>
        </w:rPr>
        <w:t>în primul rând</w:t>
      </w:r>
      <w:r>
        <w:rPr>
          <w:bCs/>
          <w:iCs/>
        </w:rPr>
        <w:t>, faptul că în motivele sale de apel, reclamantul îşi limitează cauza juridică a solicitării de despăgubiri pentru privare de libertate, la măsura preventivă a reţinerii sale din data de 16.02.2006, în contextul în care reţinerea şi arestarea sa preventivă din intervalul 20.11.2004 – 02.04.2005 au fost constatate de către instanţa de fond, în mod corect (sesizează prezenta instanţă de apel, verificând acelaşi probatoriu administrat în prima fază de judecată a prezentului litigiu) a fi fost dispuse pentru fapte distincte de cele care au realizat obiectul dosarului penal nr. D10 în care s-a dispus achitarea sa.</w:t>
      </w:r>
    </w:p>
    <w:p>
      <w:pPr>
        <w:pStyle w:val="Normal"/>
        <w:ind w:firstLine="709"/>
        <w:jc w:val="both"/>
        <w:rPr>
          <w:bCs/>
          <w:iCs/>
        </w:rPr>
      </w:pPr>
      <w:r>
        <w:rPr>
          <w:bCs/>
          <w:iCs/>
        </w:rPr>
        <w:t xml:space="preserve">Pe cale de consecinţă, analiza prezentei instanţe de apel se va grefa în temeiul art. 479 al. 1 Cod Procedură Civilă, cu luarea în considerare şi a acestei coordonate procesuale stabilite de către însuşi apelantul reclamant, potrivit principiului disponibilităţii care guvernează materia procesului civil.  </w:t>
      </w:r>
    </w:p>
    <w:p>
      <w:pPr>
        <w:pStyle w:val="Normal"/>
        <w:ind w:firstLine="709"/>
        <w:jc w:val="both"/>
        <w:rPr/>
      </w:pPr>
      <w:r>
        <w:rPr>
          <w:bCs/>
          <w:iCs/>
        </w:rPr>
        <w:t xml:space="preserve">    </w:t>
      </w:r>
      <w:r>
        <w:rPr>
          <w:bCs/>
          <w:iCs/>
        </w:rPr>
        <w:t xml:space="preserve">ii. </w:t>
      </w:r>
      <w:r>
        <w:rPr>
          <w:bCs/>
          <w:i/>
          <w:iCs/>
        </w:rPr>
        <w:t>Sub un al doilea aspect</w:t>
      </w:r>
      <w:r>
        <w:rPr>
          <w:bCs/>
          <w:iCs/>
        </w:rPr>
        <w:t xml:space="preserve">, Curtea observă faptul că, potrivnic aserţiunii apelantului reclamant, </w:t>
      </w:r>
      <w:r>
        <w:rPr>
          <w:bCs/>
          <w:i/>
          <w:iCs/>
        </w:rPr>
        <w:t xml:space="preserve">instanţa penală </w:t>
      </w:r>
      <w:r>
        <w:rPr>
          <w:bCs/>
          <w:iCs/>
        </w:rPr>
        <w:t xml:space="preserve">care a soluţionat cauza în care apelantul reclamant a fost trimis în judecată ca inculpat, </w:t>
      </w:r>
      <w:r>
        <w:rPr>
          <w:bCs/>
          <w:i/>
          <w:iCs/>
        </w:rPr>
        <w:t>nu a constatat caracterul nelegal al măsurii reţinerii</w:t>
      </w:r>
      <w:r>
        <w:rPr>
          <w:bCs/>
          <w:iCs/>
        </w:rPr>
        <w:t xml:space="preserve"> dispuse în cursul urmării penale, faţă de acesta. </w:t>
      </w:r>
    </w:p>
    <w:p>
      <w:pPr>
        <w:pStyle w:val="Normal"/>
        <w:ind w:firstLine="709"/>
        <w:jc w:val="both"/>
        <w:rPr/>
      </w:pPr>
      <w:r>
        <w:rPr>
          <w:bCs/>
          <w:iCs/>
        </w:rPr>
        <w:t>Astfel, organul judiciar penal care a dispus achitarea s-a limitat în cadrul hotărârii sale judecătoreşti pronunţate -</w:t>
      </w:r>
      <w:r>
        <w:rPr/>
        <w:t xml:space="preserve"> </w:t>
      </w:r>
      <w:r>
        <w:rPr>
          <w:bCs/>
          <w:iCs/>
        </w:rPr>
        <w:t xml:space="preserve">decizia penală nr. ... a Curţii de Apel ..., Secţia ..., din dosarul nr. D10 - doar la a constata faptul că „inculpatul a fost reţinut ... de ore în data de ...02.2006” (paginile .. şi ...ale deciziei penale), fără a afecta nici un considerent care să dezbată problema concretă a caracterului măsurii preventive dispuse. </w:t>
      </w:r>
    </w:p>
    <w:p>
      <w:pPr>
        <w:pStyle w:val="Normal"/>
        <w:ind w:firstLine="709"/>
        <w:jc w:val="both"/>
        <w:rPr/>
      </w:pPr>
      <w:r>
        <w:rPr>
          <w:bCs/>
          <w:iCs/>
        </w:rPr>
        <w:t>În privinţa paragrafului citat din decizia penală, invocat de apelantul reclamant: „se constată anumite carenţe ale urmăririi penale, caracterul incomplet al acesteia, administrarea cu precădere a probelor în acuzare, fără verificarea apărărilor formulate de inculpat”, Curtea apreciază că el nu poate fi considerat ca dezlegând cu putere de lucru judecat, această problemă enunţată, pentru următoarele argumente:</w:t>
      </w:r>
    </w:p>
    <w:p>
      <w:pPr>
        <w:pStyle w:val="Normal"/>
        <w:ind w:firstLine="709"/>
        <w:jc w:val="both"/>
        <w:rPr/>
      </w:pPr>
      <w:r>
        <w:rPr>
          <w:bCs/>
          <w:iCs/>
        </w:rPr>
        <w:t xml:space="preserve">- în primul rând, în nici un considerent din acest paragraf citat nu este constatat în mod expres, explicit, faptul că măsura privativă de libertate a fost luată cu încălcarea dispozițiilor legale, nefiind arătate în mod concret, nici eventualele dispoziții legale încălcate. Or, astfel cum s-a evocat anterior, constatarea caracterului nelegal, trebuie să fie expresă, cu ilustrarea prevederilor juridice ignorate; </w:t>
      </w:r>
    </w:p>
    <w:p>
      <w:pPr>
        <w:pStyle w:val="Normal"/>
        <w:ind w:firstLine="708"/>
        <w:jc w:val="both"/>
        <w:rPr/>
      </w:pPr>
      <w:r>
        <w:rPr>
          <w:bCs/>
          <w:iCs/>
        </w:rPr>
        <w:t xml:space="preserve">- în al doilea rând, Curtea constată că în contrapunere concluziei trase de apelantul reclamant din acest paragraf citat, însăşi instanţa penală de recurs a constatat totuşi, faptul că motivele de recurs ale apelantului reclamant (inculpat în respectiva cauză), vizând nelegalitatea actelor de urmărire penală, a actului de sesizare a instanţei de judecată, nu pot fi primite (a se vedea în acest sens, pct. I. 2 – I. 3 din decizia penală: </w:t>
      </w:r>
      <w:r>
        <w:rPr>
          <w:bCs/>
          <w:iCs/>
          <w:sz w:val="22"/>
          <w:szCs w:val="22"/>
        </w:rPr>
        <w:t>„</w:t>
      </w:r>
      <w:r>
        <w:rPr>
          <w:sz w:val="22"/>
          <w:szCs w:val="22"/>
        </w:rPr>
        <w:t>2). Nelegalitatea actelor de urmărire penală cu consecinţa nelegalei sesizări a instanţei de judecată.</w:t>
      </w:r>
    </w:p>
    <w:p>
      <w:pPr>
        <w:pStyle w:val="Normal"/>
        <w:jc w:val="both"/>
        <w:rPr/>
      </w:pPr>
      <w:r>
        <w:rPr>
          <w:sz w:val="22"/>
          <w:szCs w:val="22"/>
        </w:rPr>
        <w:tab/>
        <w:t xml:space="preserve">Sub acest aspect, au fost invocate incompatibilitatea procurorului care a efectuat cea mai mare parte a urmăririi penale, incompatibilitatea experţilor, audierea martorilor înainte de începerea urmăririi penale fără întocmirea unui proces-verbal de constatare a efectuării actelor premergătoare şi fără reaudierea acestora în cursul procesului penal, încălcarea dreptului la apărare prin întârzierea aducerii la cunoştinţa inculpatului a acuzaţiei, nelegala sesizare a organului de urmărire penală în lipsa oricărei plângeri sau denunţ şi fără întocmirea unui proces-verbal de sesizare din oficiu şi necompetenţa Parchetului de pe lângă Înalta Curte de Casaţie şi Justiţie datorită lipsei actului de preluare a cauzei, care era de competenţa unei unităţi de parchet inferioare. (…) Curtea consideră că </w:t>
      </w:r>
      <w:r>
        <w:rPr>
          <w:i/>
          <w:sz w:val="22"/>
          <w:szCs w:val="22"/>
        </w:rPr>
        <w:t>nu mai este posibilă reanalizarea aspectelor de nelegalitate a urmăririi penale, având în vedere stadiul procesual şi parcursul cauzei</w:t>
      </w:r>
      <w:r>
        <w:rPr>
          <w:sz w:val="22"/>
          <w:szCs w:val="22"/>
        </w:rPr>
        <w:t>, fiind permisă doar examinarea cererilor de nulitate din perspectiva regularităţii noului act de sesizare (rechizitoriul din 11.11.2010), întrucât, aşa cum s-a arătat, cu privire la aspectele referitoare la desfăşurarea urmăririi penale şi necesitatea refacerii acestei faze a procesului penal, anterior s-a pronunţat definitiv o altă hotărâre judecătorească.</w:t>
      </w:r>
    </w:p>
    <w:p>
      <w:pPr>
        <w:pStyle w:val="Normal"/>
        <w:jc w:val="both"/>
        <w:rPr/>
      </w:pPr>
      <w:r>
        <w:rPr>
          <w:sz w:val="22"/>
          <w:szCs w:val="22"/>
        </w:rPr>
        <w:tab/>
        <w:t xml:space="preserve">(…) </w:t>
      </w:r>
      <w:r>
        <w:rPr>
          <w:i/>
          <w:sz w:val="22"/>
          <w:szCs w:val="22"/>
        </w:rPr>
        <w:t>Totuşi, trebuie precizat că aspectele invocate de inculpat şi partea vătămată nu sunt prevăzute de lege sub sancţiunea nulităţii absolute</w:t>
      </w:r>
      <w:r>
        <w:rPr>
          <w:sz w:val="22"/>
          <w:szCs w:val="22"/>
        </w:rPr>
        <w:t xml:space="preserve"> şi nu se încadrează în cazurile prevăzute în mod expres de art.332 alin.2 C. pr. pen., ca şi situaţii de restituire a cauzei la parchet pentru refacerea urmăririi penale.</w:t>
      </w:r>
    </w:p>
    <w:p>
      <w:pPr>
        <w:pStyle w:val="Normal"/>
        <w:jc w:val="both"/>
        <w:rPr/>
      </w:pPr>
      <w:r>
        <w:rPr>
          <w:sz w:val="22"/>
          <w:szCs w:val="22"/>
        </w:rPr>
        <w:tab/>
        <w:t>Referitor la informarea inculpatului cu privire la acuzaţia ce i se aduce, se constată o preocupare constantă a organului de urmărire penală în acest sens, dovadă fiind numeroasele procese-verbale de înştiinţare şi invitare la parchet a inculpatului şi apărătorilor, întârzierea datorându-se şi inculpatului, care a invocat imposibilitatea de prezentare. De asemenea, se constată şi preocuparea pentru informarea cu privire la desfăşurarea expertizei şi efectuarea celorlalte acte de urmărire penală.</w:t>
      </w:r>
    </w:p>
    <w:p>
      <w:pPr>
        <w:pStyle w:val="Normal"/>
        <w:jc w:val="both"/>
        <w:rPr/>
      </w:pPr>
      <w:r>
        <w:rPr>
          <w:sz w:val="22"/>
          <w:szCs w:val="22"/>
        </w:rPr>
        <w:tab/>
        <w:t>Astfel, inculpatul a fost trimis în judecată fiind pe deplin informat asupra acuzaţiilor şi materialului probator, iar în cursul judecăţii a avut posibilitatea de a interoga martorii care fuseseră audiaţi doar în faza actelor premergătoare.</w:t>
      </w:r>
    </w:p>
    <w:p>
      <w:pPr>
        <w:pStyle w:val="Normal"/>
        <w:jc w:val="both"/>
        <w:rPr/>
      </w:pPr>
      <w:r>
        <w:rPr>
          <w:sz w:val="22"/>
          <w:szCs w:val="22"/>
        </w:rPr>
        <w:tab/>
        <w:t>Referitor la competenţa Parchetului de pe lângă Înalta Curte de Casaţie şi Justiţie, Curtea constată de asemenea că nu sunt incidente dispoziţiile prev. de art.197 alin.2 C. pr. pen., această unitate de Parchet având competenţa materială de instrumentare a prezentei cauze, ceea ce se invocă punctual, fiind lipsa actului procurorului general de preluare a cauzei de la unitatea inferioară de parchet, ceea ce atrage din nou incidenţa dispoziţiilor ce reglementează sancţiunea nulităţii relative.</w:t>
      </w:r>
    </w:p>
    <w:p>
      <w:pPr>
        <w:pStyle w:val="Normal"/>
        <w:jc w:val="both"/>
        <w:rPr/>
      </w:pPr>
      <w:r>
        <w:rPr>
          <w:sz w:val="22"/>
          <w:szCs w:val="22"/>
        </w:rPr>
        <w:tab/>
        <w:t>La fel, neîntocmirea procesului-verbal de constatare a efectuării actelor premergătoare prev. de art.224 C. pr. pen., ca şi lipsa unui act de sesizare din cele prevăzute de art.221 C. pr. pen., nu atrag nulitatea absolută a urmăririi penale.</w:t>
      </w:r>
    </w:p>
    <w:p>
      <w:pPr>
        <w:pStyle w:val="Normal"/>
        <w:jc w:val="both"/>
        <w:rPr/>
      </w:pPr>
      <w:r>
        <w:rPr>
          <w:sz w:val="22"/>
          <w:szCs w:val="22"/>
        </w:rPr>
        <w:tab/>
        <w:t>În plus, pentru lipsa unei asemenea sesizări, legea nu prevede sancţiunea încetării procesului penal, astfel cum s-a menţionat în unul din exemplarele motivelor de recurs depuse de către inculpat.</w:t>
      </w:r>
    </w:p>
    <w:p>
      <w:pPr>
        <w:pStyle w:val="Normal"/>
        <w:jc w:val="both"/>
        <w:rPr/>
      </w:pPr>
      <w:r>
        <w:rPr>
          <w:sz w:val="22"/>
          <w:szCs w:val="22"/>
        </w:rPr>
        <w:tab/>
        <w:t>Pe de altă parte, teza incompatibilităţii experţilor care au efectuat expertiza financiar-contabilă în cursul urmăririi penale, fundamentată pe existenţa unor relaţii de vrăjmăşie, nu este susţinută de materialul probator. Aşa cum rezultă din actele şi lucrările dosarului, inculpatul AR1 a formulat plângere penală împotriva acestora ulterior întocmirii şi depunerii raportului de expertiză (fila ... vol.3 d.u.p. şi fila ... vol. IV dosar instanţă), fără să fie invocate sau dovedite împrejurări anterioare acestui moment, care să influenţeze corectitudinea experţilor.</w:t>
      </w:r>
    </w:p>
    <w:p>
      <w:pPr>
        <w:pStyle w:val="Normal"/>
        <w:ind w:firstLine="708"/>
        <w:jc w:val="both"/>
        <w:rPr/>
      </w:pPr>
      <w:r>
        <w:rPr>
          <w:sz w:val="22"/>
          <w:szCs w:val="22"/>
        </w:rPr>
        <w:t xml:space="preserve">Cu privire la aspectele de mai sus, </w:t>
      </w:r>
      <w:r>
        <w:rPr>
          <w:i/>
          <w:sz w:val="22"/>
          <w:szCs w:val="22"/>
        </w:rPr>
        <w:t>se constată că, fiind vorba despre nulităţi relative, chiar şi în situaţia existenţei unei vătămări, aceasta a fost acoperită prin prezentarea materialului de urmărire penală, atât iniţial, înainte de întocmirea primului rechizitoriu, cât şi după restituirea cauzei la Parchet, dar şi prin refacerea actului de sesizare şi apoi prin desfăşurarea cercetării judecătoreşti.</w:t>
      </w:r>
    </w:p>
    <w:p>
      <w:pPr>
        <w:pStyle w:val="Normal"/>
        <w:jc w:val="both"/>
        <w:rPr/>
      </w:pPr>
      <w:r>
        <w:rPr>
          <w:sz w:val="22"/>
          <w:szCs w:val="22"/>
        </w:rPr>
        <w:tab/>
      </w:r>
      <w:r>
        <w:rPr>
          <w:i/>
          <w:sz w:val="22"/>
          <w:szCs w:val="22"/>
        </w:rPr>
        <w:t>Şi chestiunea incompatibilităţii unuia din procurorii de caz a fost tranşată anterior, considerându-se că nu se impune refacerea urmăririi penale,</w:t>
      </w:r>
      <w:r>
        <w:rPr>
          <w:sz w:val="22"/>
          <w:szCs w:val="22"/>
        </w:rPr>
        <w:t xml:space="preserve"> aşa încât nu mai poate fi reanalizată în conformitate cu art.332 C. pr. pen. </w:t>
      </w:r>
    </w:p>
    <w:p>
      <w:pPr>
        <w:pStyle w:val="Normal"/>
        <w:ind w:firstLine="708"/>
        <w:jc w:val="both"/>
        <w:rPr/>
      </w:pPr>
      <w:r>
        <w:rPr>
          <w:sz w:val="22"/>
          <w:szCs w:val="22"/>
        </w:rPr>
        <w:t xml:space="preserve">(…) </w:t>
      </w:r>
      <w:r>
        <w:rPr>
          <w:i/>
          <w:sz w:val="22"/>
          <w:szCs w:val="22"/>
        </w:rPr>
        <w:t>actul de sesizare a fost legal întocmit, desfăşurarea judecăţii şi pronunţarea soluţiei de condamnare realizându-se cu privire la toate infracţiunile pentru care inculpatul a fost trimis în judecată,</w:t>
      </w:r>
      <w:r>
        <w:rPr>
          <w:sz w:val="22"/>
          <w:szCs w:val="22"/>
        </w:rPr>
        <w:t xml:space="preserve"> corespunzător situaţiei de fapt expuse în rechizitoriu.</w:t>
      </w:r>
    </w:p>
    <w:p>
      <w:pPr>
        <w:pStyle w:val="Normal"/>
        <w:jc w:val="both"/>
        <w:rPr>
          <w:i/>
          <w:i/>
          <w:sz w:val="22"/>
          <w:szCs w:val="22"/>
        </w:rPr>
      </w:pPr>
      <w:r>
        <w:rPr>
          <w:sz w:val="22"/>
          <w:szCs w:val="22"/>
        </w:rPr>
        <w:tab/>
        <w:t xml:space="preserve">Analizând distinct criticile, prin raportare la actele procesuale mai sus-amintite şi la modalitatea în care faptele au fost expuse în rechizitoriul din ....11.2010, </w:t>
      </w:r>
      <w:r>
        <w:rPr>
          <w:i/>
          <w:sz w:val="22"/>
          <w:szCs w:val="22"/>
        </w:rPr>
        <w:t>Curtea consideră că actul de sesizare este legal întocmit, inculpatul fiind trimis în judecată pentru fapte cu privire la care a fost începută urmărirea penală şi, ulterior, s-a pus în mişcare acţiunea penală. (…)</w:t>
      </w:r>
    </w:p>
    <w:p>
      <w:pPr>
        <w:pStyle w:val="Normal"/>
        <w:jc w:val="both"/>
        <w:rPr/>
      </w:pPr>
      <w:r>
        <w:rPr>
          <w:sz w:val="22"/>
          <w:szCs w:val="22"/>
        </w:rPr>
        <w:tab/>
      </w:r>
      <w:r>
        <w:rPr>
          <w:i/>
          <w:sz w:val="22"/>
          <w:szCs w:val="22"/>
        </w:rPr>
        <w:t>Instanţa de recurs apreciază că nu a fost încălcat dreptul la apărare al inculpatului, ca şi componentă la un proces echitabil, prin lipsa de claritate a acuzaţiei.</w:t>
      </w:r>
    </w:p>
    <w:p>
      <w:pPr>
        <w:pStyle w:val="Normal"/>
        <w:jc w:val="both"/>
        <w:rPr/>
      </w:pPr>
      <w:r>
        <w:rPr>
          <w:sz w:val="22"/>
          <w:szCs w:val="22"/>
        </w:rPr>
        <w:tab/>
      </w:r>
      <w:r>
        <w:rPr>
          <w:i/>
          <w:sz w:val="22"/>
          <w:szCs w:val="22"/>
        </w:rPr>
        <w:t>Aşa cum s-a arătat, deşi nu există identitate între modul de descriere a faptelor în actele procesuale de începere, de extindere sau de punere în mişcare a acţiunii penale şi descrierea faptelor în cuprinsul rechizitoriului, diferenţele nu sunt esenţiale.</w:t>
      </w:r>
    </w:p>
    <w:p>
      <w:pPr>
        <w:pStyle w:val="Normal"/>
        <w:ind w:firstLine="708"/>
        <w:jc w:val="both"/>
        <w:rPr/>
      </w:pPr>
      <w:r>
        <w:rPr>
          <w:sz w:val="22"/>
          <w:szCs w:val="22"/>
        </w:rPr>
        <w:t>Elementele de identificare concretă a faptelor pentru care s-a desfăşurat urmărirea penală şi pentru care inculpatul AR1 a fost trimis în judecată se regăsesc atât în rezoluţiile din ....06.2005, respectiv în ordonanţele din ....02.2006, cât şi în rechizitoriu, şi sunt lămuritoare cu privire la acuzaţie, fiind vorba despre indicarea contractelor comerciale, a societăţilor ce le-au încheiat, a calităţii în care inculpatul a acţionat, dar şi a documentelor de plată a prejudiciului şi a perioadelor de timp în care s-au derulat respectivele contracte şi au fost efectuate plăţile, fiind indicate şi alte detalii, de natură a contura şi clarifica natura şi întinderea acuzaţiei.</w:t>
      </w:r>
    </w:p>
    <w:p>
      <w:pPr>
        <w:pStyle w:val="Normal"/>
        <w:jc w:val="both"/>
        <w:rPr/>
      </w:pPr>
      <w:r>
        <w:rPr>
          <w:sz w:val="22"/>
          <w:szCs w:val="22"/>
        </w:rPr>
        <w:tab/>
      </w:r>
      <w:r>
        <w:rPr>
          <w:i/>
          <w:sz w:val="22"/>
          <w:szCs w:val="22"/>
        </w:rPr>
        <w:t>Mai mult, inculpatul a luat cunoştinţă de toate acuzaţiile în mod detaliat, precum şi de întreg material probator, a beneficiat permanent de asistenţă juridică, fiind asistat sau reprezentat de către apărători aleşi, cunoaşterea în detaliu a dosarului fiind evidenţiată - în ciuda susţinerilor inculpatului cu ocazia audierii, chiar prin modalitatea în care a fost concepută şi susţinută apărarea.</w:t>
      </w:r>
    </w:p>
    <w:p>
      <w:pPr>
        <w:pStyle w:val="Normal"/>
        <w:jc w:val="both"/>
        <w:rPr/>
      </w:pPr>
      <w:r>
        <w:rPr>
          <w:i/>
          <w:sz w:val="22"/>
          <w:szCs w:val="22"/>
        </w:rPr>
        <w:tab/>
        <w:t>În plus, ca urmare a restituirii cauzei la Parchet, acelaşi material de urmărire penală i-a fost prezentat de două ori, aşa încât, cel puţin la momentul întocmirii noului rechizitoriu, inculpatul era pe deplin lămurit asupra acuzaţiilor ce i se aduc.</w:t>
      </w:r>
    </w:p>
    <w:p>
      <w:pPr>
        <w:pStyle w:val="Normal"/>
        <w:jc w:val="both"/>
        <w:rPr>
          <w:sz w:val="22"/>
          <w:szCs w:val="22"/>
        </w:rPr>
      </w:pPr>
      <w:r>
        <w:rPr>
          <w:i/>
          <w:sz w:val="22"/>
          <w:szCs w:val="22"/>
        </w:rPr>
        <w:tab/>
        <w:t>Pe cale de consecinţă, nu există temeiuri pentru a constata nelegala sesizare a instanţei</w:t>
      </w:r>
      <w:r>
        <w:rPr>
          <w:sz w:val="22"/>
          <w:szCs w:val="22"/>
        </w:rPr>
        <w:t xml:space="preserve"> din perspectiva regularităţii noului act de sesizare, respectiv a rechizitoriului întocmit la data de ...11.2010</w:t>
      </w:r>
      <w:r>
        <w:rPr>
          <w:bCs/>
          <w:iCs/>
          <w:sz w:val="22"/>
          <w:szCs w:val="22"/>
        </w:rPr>
        <w:t xml:space="preserve">” </w:t>
      </w:r>
      <w:r>
        <w:rPr>
          <w:bCs/>
          <w:iCs/>
        </w:rPr>
        <w:t xml:space="preserve">(paginile .. – .. ale deciziei penale nr. .. – filele . – .. dosar fond vol. II); </w:t>
      </w:r>
      <w:r>
        <w:rPr>
          <w:bCs/>
          <w:iCs/>
          <w:sz w:val="22"/>
          <w:szCs w:val="22"/>
        </w:rPr>
        <w:t xml:space="preserve">    </w:t>
      </w:r>
    </w:p>
    <w:p>
      <w:pPr>
        <w:pStyle w:val="Normal"/>
        <w:ind w:firstLine="709"/>
        <w:jc w:val="both"/>
        <w:rPr/>
      </w:pPr>
      <w:r>
        <w:rPr>
          <w:bCs/>
          <w:iCs/>
        </w:rPr>
        <w:t>- în al treilea rând, Curtea observă că aceste carenţe evidenţiate (în paragraful invocat de apelant) de către instanţa penală au fost apreciate de către acelaşi organ judiciar, ca fiind parţial „</w:t>
      </w:r>
      <w:r>
        <w:rPr>
          <w:bCs/>
          <w:iCs/>
          <w:sz w:val="20"/>
          <w:szCs w:val="20"/>
        </w:rPr>
        <w:t>înlăturate de instanţa de fond, prin desfăşurarea cercetării judecătoreşti.</w:t>
      </w:r>
      <w:r>
        <w:rPr>
          <w:sz w:val="20"/>
          <w:szCs w:val="20"/>
        </w:rPr>
        <w:t xml:space="preserve"> </w:t>
      </w:r>
      <w:r>
        <w:rPr>
          <w:bCs/>
          <w:iCs/>
          <w:sz w:val="20"/>
          <w:szCs w:val="20"/>
        </w:rPr>
        <w:t>Altele nu au mai putut fi suplinite având în vedere trecerea unei perioade îndelungate de timp, de circa .. ani de la momentul comiterii presupuselor fapte penale, respectiv de circa ..ani de la începerea urmăririi penale. Datorită trecerii timpului şi modificării situaţiei de fapt, a devenit imposibilă efectuarea anumitor acte de constatare, ce se impuneau a fi realizate încă de la începutul urmăririi penale (verificarea în teren a depozitelor din ... nr... şi .. sector ... şi a parcului auto, dar şi a modului de conlucrare faptică între societăţile comerciale controlate de inculpat)</w:t>
      </w:r>
      <w:r>
        <w:rPr>
          <w:bCs/>
          <w:iCs/>
        </w:rPr>
        <w:t xml:space="preserve">” (pagina .. din decizia penală). Or, luarea în mod nelegal, a unei măsuri privative de libertate este </w:t>
      </w:r>
      <w:r>
        <w:rPr>
          <w:bCs/>
          <w:i/>
          <w:iCs/>
        </w:rPr>
        <w:t>ab initio</w:t>
      </w:r>
      <w:r>
        <w:rPr>
          <w:bCs/>
          <w:iCs/>
        </w:rPr>
        <w:t xml:space="preserve"> incompatibilă cu constatarea caracterului înlăturabil sau înlocuibil al său, incompatibilitate derivată din importanţa valorii sociale afectate (libertatea personală), astfel încât este evident că respectivele argumente ale instanţei penale nu au vizat măsura preventivă de reţinere a reclamantului apelant, concluzie accentuată de faptul că instanţa penală a şi ilustrat în continuarea argumentaţiei sale, care acte procedurale nu mai puteau fi efectuate. </w:t>
      </w:r>
    </w:p>
    <w:p>
      <w:pPr>
        <w:pStyle w:val="Normal"/>
        <w:tabs>
          <w:tab w:val="clear" w:pos="708"/>
          <w:tab w:val="left" w:pos="7619" w:leader="none"/>
        </w:tabs>
        <w:ind w:firstLine="709"/>
        <w:jc w:val="both"/>
        <w:rPr/>
      </w:pPr>
      <w:r>
        <w:rPr>
          <w:bCs/>
          <w:iCs/>
        </w:rPr>
        <w:t>Drept urmare, Curtea conchide în sensul că în procesul penal în care a fost achitat în mod definitiv, instanţa penală care a dispus achitarea (cu atât mai mult, nici instanţa penală de fond ce l-a condamnat pe apelantul reclamant) nu au constatat caracterul nelegal al măsurii preventive a reţinerii sale.</w:t>
      </w:r>
    </w:p>
    <w:p>
      <w:pPr>
        <w:pStyle w:val="Normal"/>
        <w:tabs>
          <w:tab w:val="clear" w:pos="708"/>
          <w:tab w:val="left" w:pos="7619" w:leader="none"/>
        </w:tabs>
        <w:ind w:firstLine="709"/>
        <w:jc w:val="both"/>
        <w:rPr/>
      </w:pPr>
      <w:r>
        <w:rPr>
          <w:bCs/>
          <w:iCs/>
        </w:rPr>
        <w:t>iii. Grefându-ne pe această premisă evocată, Curtea observă în continuare, în primul rând, că această măsură preventivă nu a fost nici constatată ca fiind nelegal luată, nefiind dispusă – potrivit actelor şi lucrărilor cauzei prezente - revocarea măsurii preventive conform art. 139 alin. 3</w:t>
      </w:r>
      <w:r>
        <w:rPr>
          <w:bCs/>
          <w:iCs/>
          <w:vertAlign w:val="superscript"/>
        </w:rPr>
        <w:t>3</w:t>
      </w:r>
      <w:r>
        <w:rPr>
          <w:bCs/>
          <w:iCs/>
        </w:rPr>
        <w:t xml:space="preserve"> Cod procedură penală („Măsura preventivă se revocă din oficiu şi când a fost luată cu încălcarea prevederilor legale, dispunându-se, în cazul reţinerii şi arestării preventive, punerea de îndată în libertate a învinuitului sau inculpatului, dacă nu este arestat în altă cauză”).  </w:t>
      </w:r>
    </w:p>
    <w:p>
      <w:pPr>
        <w:pStyle w:val="Normal"/>
        <w:tabs>
          <w:tab w:val="clear" w:pos="708"/>
          <w:tab w:val="left" w:pos="7619" w:leader="none"/>
        </w:tabs>
        <w:ind w:firstLine="709"/>
        <w:jc w:val="both"/>
        <w:rPr/>
      </w:pPr>
      <w:r>
        <w:rPr>
          <w:bCs/>
          <w:iCs/>
        </w:rPr>
        <w:t>Nu mai puţin, prin prisma art. 539 Cod Procedură Penală şi potrivit dovezilor administrate în cauză, caracterul său invocat nelegal nu a fost stabilit nici prin vreo ordonanţă a procurorului sau prin vreun alt act procedural emis de vreo altă instanţa penală.</w:t>
      </w:r>
    </w:p>
    <w:p>
      <w:pPr>
        <w:pStyle w:val="Normal"/>
        <w:tabs>
          <w:tab w:val="clear" w:pos="708"/>
          <w:tab w:val="left" w:pos="7619" w:leader="none"/>
        </w:tabs>
        <w:ind w:firstLine="709"/>
        <w:jc w:val="both"/>
        <w:rPr/>
      </w:pPr>
      <w:r>
        <w:rPr>
          <w:bCs/>
          <w:iCs/>
        </w:rPr>
        <w:t>Dimpotrivă, în încheierea din data de ...03.2006 a Tribunalului ... – Secţia ..., pronunţată în dosarul nr. D06 (filele .. – ... dosar fond contencios administrativ vol. I), prin care s-a soluţionat propunerea de arestare preventivă a apelantului reclamant reţinut, formulată consecutiv reţinerii analizate, tribunalul a specificat: „</w:t>
      </w:r>
      <w:r>
        <w:rPr>
          <w:bCs/>
          <w:i/>
          <w:iCs/>
        </w:rPr>
        <w:t>Din materialul probator administrat în cauză (declaraţii martori, înscrisuri, raport de expertiză financiar – contabilă) rezultă că sunt probe şi indicii temeinice că inculpatul AR1 a săvârşit faptele pentru care a fost începută urmărirea penală împotriva sa la data de ....06.2005, iar apoi s-a extins cercetarea penală la data de ...02.2006”</w:t>
      </w:r>
      <w:r>
        <w:rPr>
          <w:bCs/>
          <w:iCs/>
        </w:rPr>
        <w:t xml:space="preserve">. </w:t>
      </w:r>
    </w:p>
    <w:p>
      <w:pPr>
        <w:pStyle w:val="Normal"/>
        <w:tabs>
          <w:tab w:val="clear" w:pos="708"/>
          <w:tab w:val="left" w:pos="7619" w:leader="none"/>
        </w:tabs>
        <w:ind w:firstLine="709"/>
        <w:jc w:val="both"/>
        <w:rPr/>
      </w:pPr>
      <w:r>
        <w:rPr>
          <w:bCs/>
          <w:iCs/>
        </w:rPr>
        <w:t>Sub acest aspect, Curtea prezentă constată faptul că potrivit dispoziţiilor art. 149</w:t>
      </w:r>
      <w:r>
        <w:rPr>
          <w:bCs/>
          <w:iCs/>
          <w:vertAlign w:val="superscript"/>
        </w:rPr>
        <w:t>1</w:t>
      </w:r>
      <w:r>
        <w:rPr>
          <w:bCs/>
          <w:iCs/>
        </w:rPr>
        <w:t xml:space="preserve"> al. 1 Cod procedură penală (în forma în vigoare la data dispunerii măsurii reţinerii): „Arestarea inculpatului în cursul urmăririi penale: Procurorul, din oficiu sau la sesizarea organului de cercetare penală, </w:t>
      </w:r>
      <w:r>
        <w:rPr>
          <w:bCs/>
          <w:i/>
          <w:iCs/>
        </w:rPr>
        <w:t>dacă sunt întrunite condiţiile prevăzute în art. 143</w:t>
      </w:r>
      <w:r>
        <w:rPr>
          <w:bCs/>
          <w:iCs/>
        </w:rPr>
        <w:t xml:space="preserve"> şi există vreunul dintre cazurile prevăzute în art. 148, când consideră că în interesul urmăririi penale este necesară arestarea inculpatului, numai după ascultarea acestuia în prezenţa apărătorului, prezintă dosarul cauzei, cu propunerea motivată de luare a măsurii arestării preventive a inculpatului, preşedintelui instanţei sau judecătorului delegat de acesta”.</w:t>
      </w:r>
    </w:p>
    <w:p>
      <w:pPr>
        <w:pStyle w:val="Normal"/>
        <w:tabs>
          <w:tab w:val="clear" w:pos="708"/>
          <w:tab w:val="left" w:pos="7619" w:leader="none"/>
        </w:tabs>
        <w:ind w:firstLine="709"/>
        <w:jc w:val="both"/>
        <w:rPr/>
      </w:pPr>
      <w:r>
        <w:rPr>
          <w:bCs/>
          <w:iCs/>
        </w:rPr>
        <w:t xml:space="preserve"> </w:t>
      </w:r>
      <w:r>
        <w:rPr>
          <w:bCs/>
          <w:iCs/>
        </w:rPr>
        <w:t>Se observă aşadar, că legiuitorul a procedat în privinţa condiţiilor care trebuie îndeplinite pentru a se dispune măsura arestării preventive, la instituirea în primul rând, a cerinţei întrunirii exigenţelor art. 143 Cod Procedură Penală.</w:t>
      </w:r>
    </w:p>
    <w:p>
      <w:pPr>
        <w:pStyle w:val="Normal"/>
        <w:tabs>
          <w:tab w:val="clear" w:pos="708"/>
          <w:tab w:val="left" w:pos="7619" w:leader="none"/>
        </w:tabs>
        <w:ind w:firstLine="709"/>
        <w:jc w:val="both"/>
        <w:rPr/>
      </w:pPr>
      <w:r>
        <w:rPr>
          <w:bCs/>
          <w:iCs/>
        </w:rPr>
        <w:t>Or, prezenta instanţă de apel constată faptul că în cadrul evaluării judiciare a instanţei penale sesizate cu propunerea de arestare preventivă, această cerinţă legală (îndeplinirea condiţiilor prevăzute de art. 143 Cod Procedură Penală) a fost în primul rând enunţată şi analizată, în mod fidel  reglementării normative a art. 149</w:t>
      </w:r>
      <w:r>
        <w:rPr>
          <w:bCs/>
          <w:iCs/>
          <w:vertAlign w:val="superscript"/>
        </w:rPr>
        <w:t>1</w:t>
      </w:r>
      <w:r>
        <w:rPr>
          <w:bCs/>
          <w:iCs/>
        </w:rPr>
        <w:t xml:space="preserve"> al. 1 Cod procedură penală anterior enunţat.</w:t>
      </w:r>
    </w:p>
    <w:p>
      <w:pPr>
        <w:pStyle w:val="Normal"/>
        <w:tabs>
          <w:tab w:val="clear" w:pos="708"/>
          <w:tab w:val="left" w:pos="7619" w:leader="none"/>
        </w:tabs>
        <w:ind w:firstLine="709"/>
        <w:jc w:val="both"/>
        <w:rPr>
          <w:bCs/>
          <w:iCs/>
        </w:rPr>
      </w:pPr>
      <w:r>
        <w:rPr>
          <w:bCs/>
          <w:iCs/>
        </w:rPr>
        <w:t xml:space="preserve">Expunerea prioritară de către instanţa penală respectivă, în cadrul încheierii sale, a acestei cerinţe legale instituite (spre a fi verificată) de asemenea în mod prim de către legiuitor, conjugată </w:t>
      </w:r>
      <w:r>
        <w:rPr>
          <w:bCs/>
          <w:i/>
          <w:iCs/>
        </w:rPr>
        <w:t>atât cu</w:t>
      </w:r>
      <w:r>
        <w:rPr>
          <w:bCs/>
          <w:iCs/>
        </w:rPr>
        <w:t xml:space="preserve"> folosirea de către instanţa penală, a timpului prezent („rezultă”) al verbului a rezulta</w:t>
      </w:r>
      <w:r>
        <w:rPr/>
        <w:t xml:space="preserve"> utilizat </w:t>
      </w:r>
      <w:r>
        <w:rPr>
          <w:bCs/>
          <w:iCs/>
        </w:rPr>
        <w:t xml:space="preserve">în cadrul paragrafului, </w:t>
      </w:r>
      <w:r>
        <w:rPr>
          <w:bCs/>
          <w:i/>
          <w:iCs/>
        </w:rPr>
        <w:t>cât şi cu</w:t>
      </w:r>
      <w:r>
        <w:rPr>
          <w:bCs/>
          <w:iCs/>
        </w:rPr>
        <w:t xml:space="preserve"> folosirea în privinţa cererii parchetului de arestare preventivă (expuse în alineatul imediat anterior celui analizat), a verbului a solicita, la timpul trecut („a solicitat”), denotă cu certitudine faptul că paragraful citat reprezintă o dezlegare a respectivei instanţe penale, adică rezultatul (cu valoare de concluzie) al propriei sale evaluări judiciare asupra aspectului privind îndeplinirea în cauza penală respectivă, a cerinţei art. 143 Cod Procedură Penală (relativ existenţei de probe sau indicii temeinice că a săvârşit o faptă prevăzută de legea penală) pentru dispunerea arestării preventive.</w:t>
      </w:r>
    </w:p>
    <w:p>
      <w:pPr>
        <w:pStyle w:val="Normal"/>
        <w:tabs>
          <w:tab w:val="clear" w:pos="708"/>
          <w:tab w:val="left" w:pos="7619" w:leader="none"/>
        </w:tabs>
        <w:ind w:firstLine="709"/>
        <w:jc w:val="both"/>
        <w:rPr/>
      </w:pPr>
      <w:r>
        <w:rPr>
          <w:bCs/>
          <w:iCs/>
        </w:rPr>
        <w:t>Aşadar, în privinţa acestor condiţii legale (existenţa unor probe sau indicii temeinice că învinuitul a săvârşit o faptă prevăzută de legea penală, respectiv</w:t>
      </w:r>
      <w:r>
        <w:rPr/>
        <w:t xml:space="preserve"> să fi fost </w:t>
      </w:r>
      <w:r>
        <w:rPr>
          <w:bCs/>
          <w:iCs/>
        </w:rPr>
        <w:t>începută urmărirea penală pentru faptele pentru care există suspiciunea că au fost săvârşite), necesare pentru dispunerea măsurii preventive a reţinerii, evocate şi în finalul punctului  II. 1. iv din prezentele considerente, s-a pronunţat o instanţă penală (respectiv cea care a respins luarea măsurii preventive a arestării preventive) distinctă de cea care a soluţionat ulterior fondul cauzei penale, astfel încât – reprezentând o hotărâre judecătorească intrată în puterea lucrului judecat (nici una dintre părţile procesuale prezente neinvocând reformarea sa ulterioară) şi privind aceeaşi parte (apelantul reclamant AR1) - Curtea prezentă este obligată să o respecte, fără a putea să mai reevalueze ea însăşi îndeplinirea acestor condiţii în cauză. Această prohibiţie de reevaluare decurge implicit, dar evident, şi din art. 539 al. 2 Cod Procedură Penală prezent (relativ corelativ art. 504 al. 3 din vechiul Cod de Procedură Penală).</w:t>
      </w:r>
    </w:p>
    <w:p>
      <w:pPr>
        <w:pStyle w:val="Normal"/>
        <w:tabs>
          <w:tab w:val="clear" w:pos="708"/>
          <w:tab w:val="left" w:pos="7619" w:leader="none"/>
        </w:tabs>
        <w:ind w:firstLine="709"/>
        <w:jc w:val="both"/>
        <w:rPr/>
      </w:pPr>
      <w:r>
        <w:rPr>
          <w:bCs/>
          <w:iCs/>
        </w:rPr>
        <w:t xml:space="preserve">Sub acest aspect, Curtea mai constată că potrivit încheierii din data de ...03.2006 enunţate, propunerea de arestare preventivă a apelantului reclamant, formulată consecutiv reţinerii sale, a fost respinsă ca urmare a faptului că </w:t>
      </w:r>
      <w:r>
        <w:rPr>
          <w:bCs/>
          <w:i/>
          <w:iCs/>
        </w:rPr>
        <w:t>o altă</w:t>
      </w:r>
      <w:r>
        <w:rPr>
          <w:bCs/>
          <w:iCs/>
        </w:rPr>
        <w:t xml:space="preserve"> condiţie (decât cea în discuţie în prezent, prevăzută de art. 143 Cod Procedură Penală) necesară potrivit art.</w:t>
      </w:r>
      <w:r>
        <w:rPr/>
        <w:t xml:space="preserve"> </w:t>
      </w:r>
      <w:r>
        <w:rPr>
          <w:bCs/>
          <w:iCs/>
        </w:rPr>
        <w:t>149</w:t>
      </w:r>
      <w:r>
        <w:rPr>
          <w:bCs/>
          <w:iCs/>
          <w:vertAlign w:val="superscript"/>
        </w:rPr>
        <w:t>1</w:t>
      </w:r>
      <w:r>
        <w:rPr>
          <w:bCs/>
          <w:iCs/>
        </w:rPr>
        <w:t xml:space="preserve"> al. 1 Cod procedură penală pentru luarea măsurii preventive a arestării, nu a fost îndeplinită: aceea a ascultării </w:t>
      </w:r>
      <w:r>
        <w:rPr>
          <w:bCs/>
          <w:i/>
          <w:iCs/>
        </w:rPr>
        <w:t xml:space="preserve">inculpatului, </w:t>
      </w:r>
      <w:r>
        <w:rPr>
          <w:bCs/>
          <w:iCs/>
        </w:rPr>
        <w:t xml:space="preserve">în prezenţa apărătorului său, prealabil formulării propunerii de arestare. Propunerea de arestare preventivă a fost, potrivit considerentelor respectivei încheieri de şedinţă penale, respinsă exclusiv în considerarea neîndeplinirii acestei cerinţe a ascultării, cerinţă distinctă de condiţia prevăzută de art. 143 Cod Procedură Penală. </w:t>
      </w:r>
    </w:p>
    <w:p>
      <w:pPr>
        <w:pStyle w:val="Normal"/>
        <w:tabs>
          <w:tab w:val="clear" w:pos="708"/>
          <w:tab w:val="left" w:pos="7619" w:leader="none"/>
        </w:tabs>
        <w:ind w:firstLine="709"/>
        <w:jc w:val="both"/>
        <w:rPr/>
      </w:pPr>
      <w:r>
        <w:rPr>
          <w:bCs/>
          <w:iCs/>
        </w:rPr>
        <w:t>Curtea observă în continuare, împrejurarea că pentru faptele prevăzute de legea penală imputate la momentul reţinerii – delapidare în formă continuată, prevăzută de art. 215</w:t>
      </w:r>
      <w:r>
        <w:rPr>
          <w:bCs/>
          <w:iCs/>
          <w:vertAlign w:val="superscript"/>
        </w:rPr>
        <w:t>1</w:t>
      </w:r>
      <w:r>
        <w:rPr>
          <w:bCs/>
          <w:iCs/>
        </w:rPr>
        <w:t xml:space="preserve"> Cod penal, instigare la fals în înscrisuri sub semnătură privată, prevăzută de art. 25 Cod Penal în referire la art. 290 Cod Penal şi instigare la fals în înscrisuri sub semnătură privată, prevăzută de art. 290 Cod Penal, Codul penal stabilea inclusiv pedeapsa închisorii (în cazul delapidării, până la 15 ani).   </w:t>
      </w:r>
    </w:p>
    <w:p>
      <w:pPr>
        <w:pStyle w:val="Normal"/>
        <w:tabs>
          <w:tab w:val="clear" w:pos="708"/>
          <w:tab w:val="left" w:pos="7619" w:leader="none"/>
        </w:tabs>
        <w:ind w:firstLine="709"/>
        <w:jc w:val="both"/>
        <w:rPr/>
      </w:pPr>
      <w:r>
        <w:rPr>
          <w:bCs/>
          <w:i/>
          <w:iCs/>
        </w:rPr>
        <w:t>În privinţa celorlalte condiţii legal enunţate de art. 143 Cod Procedură Penală</w:t>
      </w:r>
      <w:r>
        <w:rPr>
          <w:bCs/>
          <w:iCs/>
        </w:rPr>
        <w:t>, necesare pentru luarea măsurii reţinerii în cauză şi prin prisma cărora se verifică legalitatea măsurii preventive, respectiv să existe unul dintre cazurile prevăzute de art. 148 Cod Procedură penală, să se fi adus la cunoştinţă învinuitului, de către organul de cercetare penală că are dreptul să-şi angajeze apărător şi de asemenea, că are dreptul de a nu face nici o declaraţie, Curtea constată de asemenea, că ele au fost îndeplinite la momentul luării măsurii reţinerii.</w:t>
      </w:r>
    </w:p>
    <w:p>
      <w:pPr>
        <w:pStyle w:val="Normal"/>
        <w:tabs>
          <w:tab w:val="clear" w:pos="708"/>
          <w:tab w:val="left" w:pos="7619" w:leader="none"/>
        </w:tabs>
        <w:ind w:firstLine="709"/>
        <w:jc w:val="both"/>
        <w:rPr/>
      </w:pPr>
      <w:r>
        <w:rPr>
          <w:bCs/>
          <w:iCs/>
        </w:rPr>
        <w:t>Astfel, potrivit ordonanţei de reţinere a învinuitului (fila ... dosar fond contencios – vol. I), în luarea măsurii, organul de cercetare penală s-a întemeiat pe cazurile prevăzute la art. 148 lit. d, e, h şi i din Codul de Procedură Penală (în forma în vigoare la acel moment): „d) sunt date suficiente că inculpatul a încercat să zădărnicească aflarea adevărului, prin influenţarea vreunui martor sau expert, distrugerea ori alterarea mijloacelor materiale de probă sau prin alte asemenea fapte; e) inculpatul a comis din nou o infracţiune ori din datele existente rezultă necesitatea împiedicării săvârşirii unei alte infracţiuni; h) inculpatul a săvârşit o infracţiune pentru care legea prevede pedeapsa detenţiunii pe viaţă alternativ cu pedeapsa închisorii sau pedeapsa închisorii mai mare de 4 ani şi există probe certe că lăsarea sa în libertate prezintă un pericol concret pentru ordinea publică; i) există date sau indicii suficiente care justifică temerea că inculpatul va exercita presiuni asupra persoanei vătămate sau că va încerca o înţelegere frauduloasă cu aceasta”.</w:t>
      </w:r>
    </w:p>
    <w:p>
      <w:pPr>
        <w:pStyle w:val="Normal"/>
        <w:tabs>
          <w:tab w:val="clear" w:pos="708"/>
          <w:tab w:val="left" w:pos="7619" w:leader="none"/>
        </w:tabs>
        <w:ind w:firstLine="709"/>
        <w:jc w:val="both"/>
        <w:rPr/>
      </w:pPr>
      <w:r>
        <w:rPr>
          <w:bCs/>
          <w:iCs/>
        </w:rPr>
        <w:t>Or, parte din faptele pentru care apelantul reclamant era cercetat - enunţate anterior – prevedeau (prin art. 215</w:t>
      </w:r>
      <w:r>
        <w:rPr>
          <w:bCs/>
          <w:iCs/>
          <w:vertAlign w:val="superscript"/>
        </w:rPr>
        <w:t>1</w:t>
      </w:r>
      <w:r>
        <w:rPr>
          <w:bCs/>
          <w:iCs/>
        </w:rPr>
        <w:t xml:space="preserve"> Cod Penal 1973 în forma în vigoare la acel moment) pedeapsa închisorii mai mare de 4 ani (fiind chiar stipulată o pedeapsă maximă de 15 ani), iar pericolul concret pentru ordinea publică (deşi acest aspect este subsumat într-un grad major, şi elementului de temeinicie şi de oportunitate a măsurii care scapă evaluării judiciare prezente, astfel cum s-a enunţat anterior la punctul II.1 anterior) pe care l-ar fi reprezentat lăsarea în libertate era evident, din moment ce</w:t>
      </w:r>
      <w:r>
        <w:rPr/>
        <w:t xml:space="preserve"> faptele imputate a fi săvârşite, vizau o gravitate deosebită, rezultată atât din sumele mari (de ordinul a milioane de lei Ron) invocat a fi delapidate, cât şi din modul imputat de săvârşire a lor – prin abuzarea funcţiei de conducere deţinute în cadrul părţilor vătămate, precum şi prin folosirea de înscrisuri false şi de alte firme pentru realizarea delapidărilor. Nu mai puţin, Curtea remarcă în temeiul extraselor din mass-media depuse la dosar de către apelantul reclamant (filele 13 - 34 dosar fond civil), un ecou social al procedurilor judiciare în care era cercetat reclamantul apelant, acestea fiind mediatizate în acea perioadă, potrivit aserţiunii însuşi a apelantului din cadrul motivelor sale de apel: „mediatizarea accentuată a procesului” (pagina 5 din motivele de apel – fila 8 dosar apel  prezent). </w:t>
      </w:r>
    </w:p>
    <w:p>
      <w:pPr>
        <w:pStyle w:val="Normal"/>
        <w:tabs>
          <w:tab w:val="clear" w:pos="708"/>
          <w:tab w:val="left" w:pos="7619" w:leader="none"/>
        </w:tabs>
        <w:ind w:firstLine="709"/>
        <w:jc w:val="both"/>
        <w:rPr/>
      </w:pPr>
      <w:r>
        <w:rPr/>
        <w:t xml:space="preserve">Nu mai puţin, sub acelaşi aspect analizat, se observă că apelantul reclamant ocupa în continuare, funcţia de conducere deţinută şi anterior la nivelul uneia dintre părţile procesuale vătămate, astfel încât era plauzibilă conturarea în opinia organului de cercetare penală care a dispus reţinerea, a temerii că inculpatul ar putea exercita presiuni asupra persoanei vătămate sau că ar putea încerca o înţelegere frauduloasă cu aceasta.  </w:t>
      </w:r>
    </w:p>
    <w:p>
      <w:pPr>
        <w:pStyle w:val="Normal"/>
        <w:tabs>
          <w:tab w:val="clear" w:pos="708"/>
          <w:tab w:val="left" w:pos="7619" w:leader="none"/>
        </w:tabs>
        <w:ind w:firstLine="709"/>
        <w:jc w:val="both"/>
        <w:rPr/>
      </w:pPr>
      <w:r>
        <w:rPr>
          <w:bCs/>
          <w:iCs/>
        </w:rPr>
        <w:t>De asemenea, se observă faptul că potrivit proceselor – verbale din data de ...02.2016 (filele ..-.. din dosarul de urmărire penală – vol. I), precum şi delegaţiei avocaţiale nr. .../16.02.2016 a Baroului ... (fila .. acelaşi dosar de urmărire penală), la momentul reţinerii, apelantul reclamant a fost asistat de patru avocaţi aleşi, organul de cercetare penală care a dispus reţinerea aducându-i la cunoştinţă, faptul că</w:t>
      </w:r>
      <w:r>
        <w:rPr/>
        <w:t xml:space="preserve"> </w:t>
      </w:r>
      <w:r>
        <w:rPr>
          <w:bCs/>
          <w:iCs/>
        </w:rPr>
        <w:t xml:space="preserve">are dreptul de a nu face nici o declaraţie, cu precizarea că aceea ce declară poate fi folosit şi împotriva sa.    </w:t>
      </w:r>
    </w:p>
    <w:p>
      <w:pPr>
        <w:pStyle w:val="Normal"/>
        <w:tabs>
          <w:tab w:val="clear" w:pos="708"/>
          <w:tab w:val="left" w:pos="7619" w:leader="none"/>
        </w:tabs>
        <w:ind w:firstLine="709"/>
        <w:jc w:val="both"/>
        <w:rPr/>
      </w:pPr>
      <w:r>
        <w:rPr>
          <w:bCs/>
          <w:iCs/>
        </w:rPr>
        <w:t>Aşadar, Curtea constată că măsura reţinerii apelantului reclamant a fost luată în mod legal, fiind îndeplinite exigenţele legale care o configurau la acea dată, conforme inclusiv standardelor europene în materie, măsura nefiind de altfel, nici infirmată ulterior, prin vreun act procedural, ci dimpotrivă, fiind din punct de vedere practic, confirmată prin încheierea amintită din ...03.2006 a Tribunalului ... – Secţia ..., pronunţată în dosarul nr. D06, astfel cum s-a evocat.</w:t>
      </w:r>
    </w:p>
    <w:p>
      <w:pPr>
        <w:pStyle w:val="Normal"/>
        <w:tabs>
          <w:tab w:val="clear" w:pos="708"/>
          <w:tab w:val="left" w:pos="7619" w:leader="none"/>
        </w:tabs>
        <w:ind w:firstLine="709"/>
        <w:jc w:val="both"/>
        <w:rPr/>
      </w:pPr>
      <w:r>
        <w:rPr>
          <w:bCs/>
          <w:iCs/>
        </w:rPr>
        <w:t xml:space="preserve">Sub acelaşi aspect, Curtea mai constată şi faptul că potrivnic aserţiunii apelantului reclamant, măsura reţinerii sale nu a fost dispusă de către procurorul a cărui cerere de abţinere (formulată în alt dosar penal decât prezentul) a fost admisă, ci de către un organ de cercetare penală – respectiv de către un inspector din cadrul Inspectoratului General al Poliţiei Române – Direcţia Cercetări .. (a se vedea ordonanţa de reţinere – fila ...dosar contencios fond, vol. I). Aşadar, starea de incompatibilitate a procurorului, precum şi modul invocat de către apelantul reclamant, în care acesta a desfăşurat activităţi în cadrul urmăririi penale, cu ansamblul criticilor dezvoltate sub aceste aspecte, de către această parte procesuală prezentă, devin nerelevante în cadrul algoritmului juridic de evaluare a caracterului legal al măsurii reţinerii, operaţiune juridică </w:t>
      </w:r>
      <w:r>
        <w:rPr>
          <w:bCs/>
          <w:i/>
          <w:iCs/>
        </w:rPr>
        <w:t>uno ictu</w:t>
      </w:r>
      <w:r>
        <w:rPr>
          <w:bCs/>
          <w:iCs/>
        </w:rPr>
        <w:t xml:space="preserve"> dispusă de către o altă persoană având răspundere profesională proprie şi distinctă.</w:t>
      </w:r>
    </w:p>
    <w:p>
      <w:pPr>
        <w:pStyle w:val="Normal"/>
        <w:tabs>
          <w:tab w:val="clear" w:pos="708"/>
          <w:tab w:val="left" w:pos="7619" w:leader="none"/>
        </w:tabs>
        <w:ind w:firstLine="709"/>
        <w:jc w:val="both"/>
        <w:rPr/>
      </w:pPr>
      <w:r>
        <w:rPr>
          <w:bCs/>
          <w:iCs/>
        </w:rPr>
        <w:t xml:space="preserve">Având în vedere împrejurarea că măsura reţinerii a avut un caracter legal, Curtea constată pe cale de consecinţă, că nu este îndeplinită o condiţie esenţială pentru activarea dreptului la despăgubiri al apelantului reclamant având această cauză juridică (privarea nelegală de libertate), astfel încât soluţia pronunţată de prima instanţă este corectă sub acest aspect. </w:t>
      </w:r>
    </w:p>
    <w:p>
      <w:pPr>
        <w:pStyle w:val="Normal"/>
        <w:tabs>
          <w:tab w:val="clear" w:pos="708"/>
          <w:tab w:val="left" w:pos="7619" w:leader="none"/>
        </w:tabs>
        <w:ind w:firstLine="709"/>
        <w:jc w:val="both"/>
        <w:rPr>
          <w:bCs/>
          <w:iCs/>
        </w:rPr>
      </w:pPr>
      <w:r>
        <w:rPr>
          <w:bCs/>
          <w:iCs/>
        </w:rPr>
        <w:t xml:space="preserve">iv. </w:t>
      </w:r>
      <w:r>
        <w:rPr>
          <w:bCs/>
          <w:i/>
          <w:iCs/>
        </w:rPr>
        <w:t>În ceea ce priveşte criticile arondate punctului II din motivele de apel</w:t>
      </w:r>
      <w:r>
        <w:rPr>
          <w:bCs/>
          <w:iCs/>
        </w:rPr>
        <w:t>, Curtea constată în primul rând, faptul că potrivit expunerii de motive a Legii nr. 281/2003 din 24 iunie 2003 privind modificarea şi completarea Codului de procedură penală şi a unor legi speciale, prin care s-a luat practic act de Decizia Curţii Constituţionale nr. 45/1998 (invocată de către apelantul reclamant, în justificarea temeiului ales pentru solicitarea de despăgubiri pentru învinuirea, cercetarea penală, inculparea şi trimiterea sa în judecată, pentru condamnarea sa în primă instanţă, toate acestea prin încălcarea prezumţiei sale de nevinovăţie, prin cercetarea sa vreme îndelungată de circa 10 ani, cu mediatizarea intensă a procesului finalizat prin soluţia de achitare a sa), legiuitorul român a arătat următoarele: „Extinderea dreptului la repararea pagubei a fost realizată, pe de o parte, prin înlăturarea limitărilor prevăzute în textele în vigoare, iar pe de altă parte, prin vizarea nu numai a persoanelor private de libertate, ci şi a celor cărora li s-a restrâns libertatea. Această extindere asigură concordanţa cu deciziile Curţii Constituţionale în materie, precum şi cu dispoziţiile art. 5 alin. 5 din Convenţia pentru apărarea drepturilor şi a libertăţilor fundamentale şi ale art. 3 din Protocolul nr. 7 la Convenţie”. Unul dintre scopurile consacrate de legiuitor în mod expres, prin adoptarea actului normativ modificator a fost astfel configurat: „Un alt obiectiv al legii a fost acela de a modifica şi completa dispoziţiile Codului de procedură penală, în lumina deciziilor Curţii Constituţionale, pentru ca întreaga legislaţie procesual penală să corespundă prevederilor Constituţiei României”.</w:t>
      </w:r>
    </w:p>
    <w:p>
      <w:pPr>
        <w:pStyle w:val="Normal"/>
        <w:tabs>
          <w:tab w:val="clear" w:pos="708"/>
          <w:tab w:val="left" w:pos="7619" w:leader="none"/>
        </w:tabs>
        <w:ind w:firstLine="709"/>
        <w:jc w:val="both"/>
        <w:rPr/>
      </w:pPr>
      <w:r>
        <w:rPr>
          <w:bCs/>
          <w:iCs/>
        </w:rPr>
        <w:t xml:space="preserve">Aşadar, sub aspectul care interesează, decizia Curţii Constituţionale invocată de către apelantul reclamant, a fost transpusă normativ în sensul extinderii cazurilor arondate sintagmei eroare judiciară, la toate situaţiile când „în urma rejudecării cauzei s-a pronunţat o hotărâre definitivă de achitare”, deci nu doar la cele când „în urma rejudecării cauzei s-a stabilit prin hotărâre definitivă că nu a săvârşit fapta imputată ori că acea faptă nu există” (textul normativ al art. 504 al. 1 Cod Procedură Penală în vigoare la data când fusese pronunţată decizia instanţei de contencios constituţional care l-a declarat neconstituţional).  </w:t>
      </w:r>
    </w:p>
    <w:p>
      <w:pPr>
        <w:pStyle w:val="Normal"/>
        <w:tabs>
          <w:tab w:val="clear" w:pos="708"/>
          <w:tab w:val="left" w:pos="7619" w:leader="none"/>
        </w:tabs>
        <w:ind w:firstLine="709"/>
        <w:jc w:val="both"/>
        <w:rPr>
          <w:bCs/>
          <w:iCs/>
        </w:rPr>
      </w:pPr>
      <w:r>
        <w:rPr>
          <w:bCs/>
          <w:iCs/>
        </w:rPr>
        <w:t>Relevant însă, este faptul că exigenţa „</w:t>
      </w:r>
      <w:r>
        <w:rPr>
          <w:bCs/>
          <w:i/>
          <w:iCs/>
        </w:rPr>
        <w:t>rejudecării</w:t>
      </w:r>
      <w:r>
        <w:rPr>
          <w:bCs/>
          <w:iCs/>
        </w:rPr>
        <w:t xml:space="preserve"> cauzei” (cu finalitatea achitării), a fost menţinută de către legiuitor (în transpunerea – enunţată - în practică, normativ, a deciziei Curţii Constituţionale), astfel încât pentru a ne afla în prezenţa unei erori judiciare, trebuie în continuare, ca soluţia de achitare să se fi produs – date fiind considerentele evocate la punctul II. 1. i, ii din prezenta decizie – consecutiv preexistenței unei hotărâri definitive de condamnare.</w:t>
      </w:r>
    </w:p>
    <w:p>
      <w:pPr>
        <w:pStyle w:val="Normal"/>
        <w:tabs>
          <w:tab w:val="clear" w:pos="708"/>
          <w:tab w:val="left" w:pos="7619" w:leader="none"/>
        </w:tabs>
        <w:ind w:firstLine="709"/>
        <w:jc w:val="both"/>
        <w:rPr/>
      </w:pPr>
      <w:r>
        <w:rPr>
          <w:bCs/>
          <w:iCs/>
        </w:rPr>
        <w:t xml:space="preserve">Or, astfel cum se constată anterior, soluţia de achitare a apelantului reclamant a fost dispusă în cadrul judecării dosarului în cadrul căii de atac ordinare (în recurs), neexistând nici o hotărâre judecătorească </w:t>
      </w:r>
      <w:r>
        <w:rPr>
          <w:bCs/>
          <w:i/>
          <w:iCs/>
        </w:rPr>
        <w:t>definitivă</w:t>
      </w:r>
      <w:r>
        <w:rPr>
          <w:bCs/>
          <w:iCs/>
        </w:rPr>
        <w:t xml:space="preserve"> de condamnare </w:t>
      </w:r>
      <w:r>
        <w:rPr>
          <w:bCs/>
          <w:i/>
          <w:iCs/>
        </w:rPr>
        <w:t>şi nici o rejudecare a cauzei</w:t>
      </w:r>
      <w:r>
        <w:rPr>
          <w:bCs/>
          <w:iCs/>
        </w:rPr>
        <w:t>.</w:t>
      </w:r>
    </w:p>
    <w:p>
      <w:pPr>
        <w:pStyle w:val="Normal"/>
        <w:tabs>
          <w:tab w:val="clear" w:pos="708"/>
          <w:tab w:val="left" w:pos="7619" w:leader="none"/>
        </w:tabs>
        <w:ind w:firstLine="709"/>
        <w:jc w:val="both"/>
        <w:rPr/>
      </w:pPr>
      <w:r>
        <w:rPr>
          <w:bCs/>
          <w:iCs/>
        </w:rPr>
        <w:t xml:space="preserve">Curtea observă de altfel, că în cauză, prin chiar decizia penală de achitare a apelantului reclamant, s-a constatat în mod expres, faptul că în privinţa procurorului de caz ..., s-a dispus o soluţie de netrimitere în judecată (pagina ... a deciziei penale). </w:t>
      </w:r>
    </w:p>
    <w:p>
      <w:pPr>
        <w:pStyle w:val="Normal"/>
        <w:tabs>
          <w:tab w:val="clear" w:pos="708"/>
          <w:tab w:val="left" w:pos="7619" w:leader="none"/>
        </w:tabs>
        <w:ind w:firstLine="709"/>
        <w:jc w:val="both"/>
        <w:rPr>
          <w:bCs/>
          <w:iCs/>
        </w:rPr>
      </w:pPr>
      <w:r>
        <w:rPr>
          <w:bCs/>
          <w:iCs/>
        </w:rPr>
        <w:t xml:space="preserve">Nu mai puţin, în cadrul aceleiaşi hotărâri judecătoreşti de achitare, instanţa penală a constatat în mod expres, sub acelaşi aspect, faptul că: „Şi chestiunea incompatibilităţii unuia din procurorii de caz a fost tranşată anterior, </w:t>
      </w:r>
      <w:r>
        <w:rPr>
          <w:bCs/>
          <w:i/>
          <w:iCs/>
        </w:rPr>
        <w:t>considerându-se că nu se impune refacerea urmăririi penale,</w:t>
      </w:r>
      <w:r>
        <w:rPr>
          <w:bCs/>
          <w:iCs/>
        </w:rPr>
        <w:t xml:space="preserve"> aşa încât nu mai poate fi reanalizată în conformitate cu art. 332 C. pr. pen.” (pagina 23 a deciziei penale).</w:t>
      </w:r>
    </w:p>
    <w:p>
      <w:pPr>
        <w:pStyle w:val="Normal"/>
        <w:tabs>
          <w:tab w:val="clear" w:pos="708"/>
          <w:tab w:val="left" w:pos="7619" w:leader="none"/>
        </w:tabs>
        <w:ind w:firstLine="709"/>
        <w:jc w:val="both"/>
        <w:rPr/>
      </w:pPr>
      <w:r>
        <w:rPr>
          <w:bCs/>
          <w:iCs/>
        </w:rPr>
        <w:t>Din cuprinsul aceleiaşi hotărâri penale, rezultă că ulterior încuviinţării abţinerii formulate (în cadrul unui alt dosar de urmărire penală decât prezentul – fapt constatat şi de instanţa penală de recurs) de către procurorul</w:t>
      </w:r>
      <w:r>
        <w:rPr/>
        <w:t xml:space="preserve"> </w:t>
      </w:r>
      <w:r>
        <w:rPr>
          <w:bCs/>
          <w:iCs/>
        </w:rPr>
        <w:t>..., noii procurori ce au fost desemnaţi în dosar, au procedat la efectuarea de acte procesuale în cauză, culminând cu emiterea rechizitoriului şi trimiterea în judecată a apelantului reclamant, ceea ce relevă împrejurarea că şi din perspectiva altor procurori (decât cel a cărui abţinere formulată după peste cel puţin o sută de plângeri penale, disciplinare, etc., iniţiate împotriva sa de către apelantul reclamant, potrivit susţinerilor necontestate ale acestuia din urmă), măsura trimiterii sale în judecată pentru săvârşirea de infracţiuni, s-a impus.</w:t>
      </w:r>
    </w:p>
    <w:p>
      <w:pPr>
        <w:pStyle w:val="Normal"/>
        <w:tabs>
          <w:tab w:val="clear" w:pos="708"/>
          <w:tab w:val="left" w:pos="7619" w:leader="none"/>
        </w:tabs>
        <w:ind w:firstLine="709"/>
        <w:jc w:val="both"/>
        <w:rPr/>
      </w:pPr>
      <w:r>
        <w:rPr>
          <w:bCs/>
          <w:iCs/>
        </w:rPr>
        <w:t xml:space="preserve">Nu mai puţin, Curtea observă că – aşa cum s-a arătat şi anterior în prezenta decizie civilă – Tribunalul ... – Secţia ..., sesizat cu propunerea parchetului de luare a măsurii arestării preventive a apelantului reclamant, a confirmat (din perspectiva cercetării penale a cauzei respective) prin încheierea din data de 01.03.2006, pronunţată în dosarul nr. D06 (filele .. – .. dosar fond contencios administrativ vol. I), că „sunt probe şi indicii temeinice că inculpatul AR1 a săvârşit faptele pentru care a fost începută urmărirea penală împotriva sa la data de ...06.2005, iar apoi s-a extins cercetarea penală la data de ...02.2006”.           </w:t>
      </w:r>
    </w:p>
    <w:p>
      <w:pPr>
        <w:pStyle w:val="Normal"/>
        <w:ind w:firstLine="708"/>
        <w:jc w:val="both"/>
        <w:rPr/>
      </w:pPr>
      <w:r>
        <w:rPr>
          <w:bCs/>
          <w:iCs/>
        </w:rPr>
        <w:t xml:space="preserve">De asemenea, Curtea constată că aspectele de nelegalitate (preponderent, a actelor de urmărire penală) invocate de către apelantul reclamant în cadrul punctului II al motivelor sale de apel, au fost tranşate în sens negativ, de către chiar instanţa penală de recurs ce a dispus achitarea, aceasta apreciind </w:t>
      </w:r>
      <w:r>
        <w:rPr>
          <w:bCs/>
          <w:i/>
          <w:iCs/>
        </w:rPr>
        <w:t>inter alia</w:t>
      </w:r>
      <w:r>
        <w:rPr>
          <w:bCs/>
          <w:iCs/>
        </w:rPr>
        <w:t xml:space="preserve">, şi faptul că aspectele invocate de apelantul reclamant şi de partea vătămată al cărei administrator continua să fie apelantul reclamant, nu sunt prevăzute de lege sub sancţiunea nulităţii absolute, nu se încadrează în cazurile prevăzute în mod expres de art.332 alin.2 C. pr. pen., ca şi situaţii de restituire a cauzei la parchet pentru refacerea urmăririi penale şi nici nu atrag nelegala sesizare a instanţei sau nulitatea hotărârii penale de condamnare pronunţate de prima instanţă: </w:t>
      </w:r>
      <w:r>
        <w:rPr>
          <w:bCs/>
          <w:iCs/>
          <w:sz w:val="20"/>
          <w:szCs w:val="20"/>
        </w:rPr>
        <w:t>„</w:t>
      </w:r>
      <w:r>
        <w:rPr>
          <w:sz w:val="20"/>
          <w:szCs w:val="20"/>
        </w:rPr>
        <w:t>I. Referitor la criticile de nelegalitate:</w:t>
      </w:r>
    </w:p>
    <w:p>
      <w:pPr>
        <w:pStyle w:val="Normal"/>
        <w:jc w:val="both"/>
        <w:rPr>
          <w:sz w:val="20"/>
          <w:szCs w:val="20"/>
        </w:rPr>
      </w:pPr>
      <w:r>
        <w:rPr>
          <w:sz w:val="20"/>
          <w:szCs w:val="20"/>
        </w:rPr>
        <w:tab/>
        <w:t>1). Motivarea hotărârii.</w:t>
      </w:r>
    </w:p>
    <w:p>
      <w:pPr>
        <w:pStyle w:val="Normal"/>
        <w:jc w:val="both"/>
        <w:rPr/>
      </w:pPr>
      <w:r>
        <w:rPr>
          <w:sz w:val="20"/>
          <w:szCs w:val="20"/>
        </w:rPr>
        <w:tab/>
        <w:t>Critica sub acest aspect este fondată numai în parte. Aşa cum rezultă din considerentele sentinţei atacate, prima instanţă a reprodus acuzaţia şi mijloacele de probă din rechizitoriu, a expus istoricul dosarului şi conţinutul unora dintre probele administrate în cursul judecăţii, fără a face referire la toate probele şi fără a răspunde punctual la apărările inculpatului şi la aspectele de nelegalitate şi netemeinicie invocate de partea vătămată şi nu a răspuns solicitării de schimbare a încadrării juridice şi de încetare a procesului penal.</w:t>
      </w:r>
    </w:p>
    <w:p>
      <w:pPr>
        <w:pStyle w:val="Normal"/>
        <w:jc w:val="both"/>
        <w:rPr/>
      </w:pPr>
      <w:r>
        <w:rPr>
          <w:sz w:val="20"/>
          <w:szCs w:val="20"/>
        </w:rPr>
        <w:tab/>
        <w:t>Cu toate acestea, nu se poate susţine că hotărârea este lipsită de motivare, deoarece instanţa de fond a redat conţinutul probelor raportat la fiecare din infracţiunile reţinute în sarcina inculpatului, în funcţie de acuzaţia adusă şi de împrejurările concrete în care Parchetul a reţinut comiterea faptelor, iar din modul de redactare al considerentelor rezultă argumentele pentru care instanţa a pronunţat soluţia de condamnare a inculpatului.</w:t>
      </w:r>
    </w:p>
    <w:p>
      <w:pPr>
        <w:pStyle w:val="Normal"/>
        <w:jc w:val="both"/>
        <w:rPr/>
      </w:pPr>
      <w:r>
        <w:rPr>
          <w:sz w:val="20"/>
          <w:szCs w:val="20"/>
        </w:rPr>
        <w:tab/>
        <w:t>Drept urmare, luând în considerare caracterul devolutiv total al recursului de faţă, dar şi faptul că instanţa de fond a desfăşurat o cercetare judecătorească amplă şi, aşa cum s-a arătat, argumentele pe care se întemeiază soluţia sunt expuse în motivarea hotărârii, Curtea apreciază că nu a fost încălcat dreptul la un proces echitabil prin lipsa de motivare a hotărârii de condamnare şi că nu se poate considera că suntem în prezenţa nesoluţionării fondului cauzei, cu consecinţa înlăturării unui grad de jurisdicţie.</w:t>
      </w:r>
    </w:p>
    <w:p>
      <w:pPr>
        <w:pStyle w:val="Normal"/>
        <w:ind w:firstLine="708"/>
        <w:jc w:val="both"/>
        <w:rPr/>
      </w:pPr>
      <w:r>
        <w:rPr>
          <w:sz w:val="20"/>
          <w:szCs w:val="20"/>
        </w:rPr>
        <w:t>Carenţele hotărârii sub aspectul examinării întregului material probator, a apărărilor inculpatului şi a cererilor formulate de către părţi, pot fi suplinite de către instanţa de recurs, nefiind necesară trimiterea cauzei spre rejudecare.</w:t>
      </w:r>
    </w:p>
    <w:p>
      <w:pPr>
        <w:pStyle w:val="Normal"/>
        <w:jc w:val="both"/>
        <w:rPr/>
      </w:pPr>
      <w:r>
        <w:rPr>
          <w:sz w:val="20"/>
          <w:szCs w:val="20"/>
        </w:rPr>
        <w:tab/>
        <w:t xml:space="preserve">2). </w:t>
      </w:r>
      <w:r>
        <w:rPr>
          <w:i/>
          <w:sz w:val="20"/>
          <w:szCs w:val="20"/>
        </w:rPr>
        <w:t>Nelegalitatea actelor de urmărire penală cu consecinţa nelegalei sesizări a instanţei de judecată</w:t>
      </w:r>
      <w:r>
        <w:rPr>
          <w:sz w:val="20"/>
          <w:szCs w:val="20"/>
        </w:rPr>
        <w:t>.</w:t>
      </w:r>
    </w:p>
    <w:p>
      <w:pPr>
        <w:pStyle w:val="Normal"/>
        <w:jc w:val="both"/>
        <w:rPr/>
      </w:pPr>
      <w:r>
        <w:rPr>
          <w:sz w:val="20"/>
          <w:szCs w:val="20"/>
        </w:rPr>
        <w:tab/>
        <w:t xml:space="preserve">Sub acest aspect, au fost invocate </w:t>
      </w:r>
      <w:r>
        <w:rPr>
          <w:i/>
          <w:sz w:val="20"/>
          <w:szCs w:val="20"/>
        </w:rPr>
        <w:t>incompatibilitatea procurorului care a efectuat cea mai mare parte a urmăririi penale, incompatibilitatea experţilor, audierea martorilor înainte de începerea urmăririi penale fără întocmirea unui proces-verbal de constatare a efectuării actelor premergătoare şi fără reaudierea acestora în cursul procesului penal, încălcarea dreptului la apărare prin întârzierea aducerii la cunoştinţa inculpatului a acuzaţiei, nelegala sesizare a organului de urmărire penală în lipsa oricărei plângeri sau denunţ şi fără întocmirea unui proces-verbal de sesizare din oficiu şi necompetenţa Parchetului de pe lângă Înalta Curte de Casaţie şi Justiţie datorită lipsei actului de preluare a cauzei, care era de competenţa unei unităţi de parchet inferioare.</w:t>
      </w:r>
    </w:p>
    <w:p>
      <w:pPr>
        <w:pStyle w:val="Normal"/>
        <w:jc w:val="both"/>
        <w:rPr/>
      </w:pPr>
      <w:r>
        <w:rPr>
          <w:sz w:val="20"/>
          <w:szCs w:val="20"/>
        </w:rPr>
        <w:tab/>
        <w:t xml:space="preserve">Instanţa de recurs constată că toate aceste aspecte au fost invocate şi în faza primei judecăţi, au făcut obiectul examenului instanţei de judecată în fond şi în recurs, cu consecinţa pronunţării unei hotărâri definitive de restituire a cauzei la Parchet </w:t>
      </w:r>
      <w:r>
        <w:rPr>
          <w:i/>
          <w:sz w:val="20"/>
          <w:szCs w:val="20"/>
        </w:rPr>
        <w:t>pentru refacerea actului de sesizare</w:t>
      </w:r>
      <w:r>
        <w:rPr>
          <w:sz w:val="20"/>
          <w:szCs w:val="20"/>
        </w:rPr>
        <w:t>.</w:t>
      </w:r>
    </w:p>
    <w:p>
      <w:pPr>
        <w:pStyle w:val="Normal"/>
        <w:jc w:val="both"/>
        <w:rPr/>
      </w:pPr>
      <w:r>
        <w:rPr>
          <w:sz w:val="20"/>
          <w:szCs w:val="20"/>
        </w:rPr>
        <w:tab/>
        <w:t xml:space="preserve">Astfel, iniţial, Judecătoria Sectorului .. ... a fost sesizată prin rechizitoriul nr..RE05din ..08.2009 al Parchetului de pe lângă ... – Secţia de ..., formându-se dosarul nr.D09J. Prin sentinţa penală nr.SP10pronunţată de această judecătorie, astfel cum soluţia a rămas definitivă prin decizia penală nr.DP10Ta Tribunalului ... – Secţia ..., în baza art.300 alin.2 C. pr. pen., dosarul a fost restituit la Parchetul de pe lângă ... – Secţia ..., </w:t>
      </w:r>
      <w:r>
        <w:rPr>
          <w:i/>
          <w:sz w:val="20"/>
          <w:szCs w:val="20"/>
        </w:rPr>
        <w:t>în vederea refacerii actului de sesizare</w:t>
      </w:r>
      <w:r>
        <w:rPr>
          <w:sz w:val="20"/>
          <w:szCs w:val="20"/>
        </w:rPr>
        <w:t>.</w:t>
      </w:r>
    </w:p>
    <w:p>
      <w:pPr>
        <w:pStyle w:val="Normal"/>
        <w:jc w:val="both"/>
        <w:rPr/>
      </w:pPr>
      <w:r>
        <w:rPr>
          <w:sz w:val="20"/>
          <w:szCs w:val="20"/>
        </w:rPr>
        <w:tab/>
        <w:t xml:space="preserve">După îndeplinirea celor dispuse de instanţa de judecată, în data de ...11.2010 </w:t>
      </w:r>
      <w:r>
        <w:rPr>
          <w:i/>
          <w:sz w:val="20"/>
          <w:szCs w:val="20"/>
        </w:rPr>
        <w:t>a fost întocmit un nou rechizitoriu</w:t>
      </w:r>
      <w:r>
        <w:rPr>
          <w:sz w:val="20"/>
          <w:szCs w:val="20"/>
        </w:rPr>
        <w:t xml:space="preserve"> în acelaşi dosar de urmărire penală nr.D056, Judecătoria Sectorului ... ... fiind din nou sesizată, formându-se dosarul nr.D10 - ce face obiectul cauzei de faţă.</w:t>
      </w:r>
    </w:p>
    <w:p>
      <w:pPr>
        <w:pStyle w:val="Normal"/>
        <w:jc w:val="both"/>
        <w:rPr>
          <w:sz w:val="20"/>
          <w:szCs w:val="20"/>
        </w:rPr>
      </w:pPr>
      <w:r>
        <w:rPr>
          <w:sz w:val="20"/>
          <w:szCs w:val="20"/>
        </w:rPr>
        <w:tab/>
        <w:t>Drept urmare, Curtea consideră că nu mai este posibilă reanalizarea aspectelor de nelegalitate a urmăririi penale, având în vedere stadiul procesual şi parcursul cauzei, fiind permisă doar examinarea cererilor de nulitate din perspectiva regularităţii noului act de sesizare (rechizitoriul din ....11.2010), întrucât, aşa cum s-a arătat, cu privire la aspectele referitoare la desfăşurarea urmăririi penale şi necesitatea refacerii acestei faze a procesului penal, anterior s-a pronunţat definitiv o altă hotărâre judecătorească.</w:t>
      </w:r>
    </w:p>
    <w:p>
      <w:pPr>
        <w:pStyle w:val="Normal"/>
        <w:jc w:val="both"/>
        <w:rPr/>
      </w:pPr>
      <w:r>
        <w:rPr>
          <w:sz w:val="20"/>
          <w:szCs w:val="20"/>
        </w:rPr>
        <w:tab/>
        <w:t>Aceasta nu aduce atingere însă obligaţiei şi necesităţii examinării individuale a mijloacelor de probă administrate în cursul urmăririi penale, în conformitate cu dispoziţiile art.63 şi art.68 C. pr. pen., din perspectiva legalităţii acestor probe, dar şi a pertinenţei, concludenţei şi utilităţii în soluţionarea cauzei.</w:t>
      </w:r>
    </w:p>
    <w:p>
      <w:pPr>
        <w:pStyle w:val="Normal"/>
        <w:jc w:val="both"/>
        <w:rPr/>
      </w:pPr>
      <w:r>
        <w:rPr>
          <w:sz w:val="20"/>
          <w:szCs w:val="20"/>
        </w:rPr>
        <w:tab/>
        <w:t>De asemenea, Curtea consideră că aspectele invocate trebuie analizate şi din perspectiva dreptului la un proces echitabil: pe de o parte, în componenta respectării dreptului la apărare referitor la informarea inculpatului cu privire la acuzaţia ce i se aduce, pe de altă parte, în componenta respectării egalităţii armelor şi a principiului loialităţii în cursul urmăririi penale.</w:t>
      </w:r>
    </w:p>
    <w:p>
      <w:pPr>
        <w:pStyle w:val="Normal"/>
        <w:jc w:val="both"/>
        <w:rPr>
          <w:sz w:val="20"/>
          <w:szCs w:val="20"/>
        </w:rPr>
      </w:pPr>
      <w:r>
        <w:rPr>
          <w:sz w:val="20"/>
          <w:szCs w:val="20"/>
        </w:rPr>
        <w:tab/>
        <w:t>Altfel spus, instanţa de recurs este limitată doar în ce priveşte reexaminarea cererilor ce tind la restituirea cauzei la parchet pentru refacerea urmării penale, pentru motive ce au fost invocate şi înainte de refacerea actului de sesizare.</w:t>
      </w:r>
    </w:p>
    <w:p>
      <w:pPr>
        <w:pStyle w:val="Normal"/>
        <w:jc w:val="both"/>
        <w:rPr/>
      </w:pPr>
      <w:r>
        <w:rPr>
          <w:sz w:val="20"/>
          <w:szCs w:val="20"/>
        </w:rPr>
        <w:tab/>
      </w:r>
      <w:r>
        <w:rPr>
          <w:i/>
          <w:sz w:val="20"/>
          <w:szCs w:val="20"/>
        </w:rPr>
        <w:t>Totuşi, trebuie precizat că aspectele invocate de inculpat şi partea vătămată nu sunt prevăzute de lege sub sancţiunea nulităţii absolute şi nu se încadrează în cazurile prevăzute în mod expres de art.332 alin.2 C. pr. pen.,</w:t>
      </w:r>
      <w:r>
        <w:rPr>
          <w:sz w:val="20"/>
          <w:szCs w:val="20"/>
        </w:rPr>
        <w:t xml:space="preserve"> </w:t>
      </w:r>
      <w:r>
        <w:rPr>
          <w:i/>
          <w:sz w:val="20"/>
          <w:szCs w:val="20"/>
        </w:rPr>
        <w:t>ca şi situaţii de restituire a cauzei la parchet pentru refacerea urmăririi penale.</w:t>
      </w:r>
    </w:p>
    <w:p>
      <w:pPr>
        <w:pStyle w:val="Normal"/>
        <w:jc w:val="both"/>
        <w:rPr/>
      </w:pPr>
      <w:r>
        <w:rPr>
          <w:sz w:val="20"/>
          <w:szCs w:val="20"/>
        </w:rPr>
        <w:tab/>
        <w:t>Referitor la informarea inculpatului cu privire la acuzaţia ce i se aduce, se constată o preocupare constantă a organului de urmărire penală în acest sens, dovadă fiind numeroasele procese verbale de înştiinţare şi invitare la parchet a inculpatului şi apărătorilor, întârzierea datorându-se şi inculpatului, care a invocat imposibilitatea de prezentare. De asemenea, se constată şi preocuparea pentru informarea cu privire la desfăşurarea expertizei şi efectuarea celorlalte acte de urmărire penală.</w:t>
      </w:r>
    </w:p>
    <w:p>
      <w:pPr>
        <w:pStyle w:val="Normal"/>
        <w:jc w:val="both"/>
        <w:rPr/>
      </w:pPr>
      <w:r>
        <w:rPr>
          <w:sz w:val="20"/>
          <w:szCs w:val="20"/>
        </w:rPr>
        <w:tab/>
        <w:t>Astfel, inculpatul a fost trimis în judecată fiind pe deplin informat asupra acuzaţiilor şi materialului probator, iar în cursul judecăţii a avut posibilitatea de interoga martorii care fuseseră audiaţi doar în faza actelor premergătoare.</w:t>
      </w:r>
    </w:p>
    <w:p>
      <w:pPr>
        <w:pStyle w:val="Normal"/>
        <w:jc w:val="both"/>
        <w:rPr/>
      </w:pPr>
      <w:r>
        <w:rPr>
          <w:sz w:val="20"/>
          <w:szCs w:val="20"/>
        </w:rPr>
        <w:tab/>
        <w:t>Referitor la competenţa Parchetului de pe lângă Înalta Curte de Casaţie şi Justiţie, Curtea constată de asemenea că nu sunt incidente dispoziţiile prev. de art.197 alin.2 C. pr. pen., această unitate de Parchet având competenţa materială de instrumentare a prezentei cauze, ceea ce se invocă punctual, fiind lipsa actului procurorului general de preluare a cauzei de la unitatea inferioară de parchet, ceea ce atrage din nou incidenţa dispoziţiilor ce reglementează sancţiunea nulităţii relative.</w:t>
      </w:r>
    </w:p>
    <w:p>
      <w:pPr>
        <w:pStyle w:val="Normal"/>
        <w:jc w:val="both"/>
        <w:rPr>
          <w:sz w:val="20"/>
          <w:szCs w:val="20"/>
        </w:rPr>
      </w:pPr>
      <w:r>
        <w:rPr>
          <w:sz w:val="20"/>
          <w:szCs w:val="20"/>
        </w:rPr>
        <w:tab/>
        <w:t>La fel, neîntocmirea procesului-verbal de constatare a efectuării actelor premergătoare prev. de art.224 C. pr. pen., ca şi lipsa unui act de sesizare din cele prevăzute de art.221 C. pr. pen., nu atrag nulitatea absolută a urmăririi penale.</w:t>
      </w:r>
    </w:p>
    <w:p>
      <w:pPr>
        <w:pStyle w:val="Normal"/>
        <w:jc w:val="both"/>
        <w:rPr>
          <w:sz w:val="20"/>
          <w:szCs w:val="20"/>
        </w:rPr>
      </w:pPr>
      <w:r>
        <w:rPr>
          <w:sz w:val="20"/>
          <w:szCs w:val="20"/>
        </w:rPr>
        <w:tab/>
        <w:t>În plus, pentru lipsa unei asemenea sesizări, legea nu prevede sancţiunea încetării procesului penal, astfel cum s-a menţionat în unul din exemplarele motivelor de recurs depuse de către inculpat.</w:t>
      </w:r>
    </w:p>
    <w:p>
      <w:pPr>
        <w:pStyle w:val="Normal"/>
        <w:jc w:val="both"/>
        <w:rPr/>
      </w:pPr>
      <w:r>
        <w:rPr>
          <w:sz w:val="20"/>
          <w:szCs w:val="20"/>
        </w:rPr>
        <w:tab/>
        <w:t>Pe de altă parte, teza incompatibilităţii experţilor care au efectuat expertiza financiar-contabilă în cursul urmăririi penale, fundamentată pe existenţa unor relaţii de vrăjmăşie, nu este susţinută de materialul probator. Aşa cum rezultă din actele şi lucrările dosarului, inculpatul AR1 a formulat plângere penală împotriva acestora ulterior întocmirii şi depunerii raportului de expertiză (fila .. vol.3 d.u.p. şi fila ... vol.IV dosar instanţă), fără să fie invocate sau dovedite împrejurări anterioare acestui moment, care să influenţeze corectitudinea experţilor.</w:t>
      </w:r>
    </w:p>
    <w:p>
      <w:pPr>
        <w:pStyle w:val="Normal"/>
        <w:ind w:firstLine="708"/>
        <w:jc w:val="both"/>
        <w:rPr>
          <w:sz w:val="20"/>
          <w:szCs w:val="20"/>
        </w:rPr>
      </w:pPr>
      <w:r>
        <w:rPr>
          <w:sz w:val="20"/>
          <w:szCs w:val="20"/>
        </w:rPr>
        <w:t>Cu privire la aspectele de mai sus, se constată că, fiind vorba despre nulităţi relative, chiar şi în situaţia existenţei unei vătămări, aceasta a fost acoperită prin prezentarea materialului de urmărire penală, atât iniţial, înainte de întocmirea primului rechizitoriu, cât şi după restituirea cauzei la Parchet, dar şi prin refacerea actului de sesizare şi apoi prin desfăşurarea cercetării judecătoreşti.</w:t>
      </w:r>
    </w:p>
    <w:p>
      <w:pPr>
        <w:pStyle w:val="Normal"/>
        <w:jc w:val="both"/>
        <w:rPr/>
      </w:pPr>
      <w:r>
        <w:rPr>
          <w:sz w:val="20"/>
          <w:szCs w:val="20"/>
        </w:rPr>
        <w:tab/>
      </w:r>
      <w:r>
        <w:rPr>
          <w:i/>
          <w:sz w:val="20"/>
          <w:szCs w:val="20"/>
        </w:rPr>
        <w:t>Şi chestiunea incompatibilităţii unuia din procurorii de caz a fost tranşată anterior, considerându-se că nu se impune refacerea urmăririi penale, aşa încât nu mai poate fi reanalizată în conformitate cu art.332 C. pr. pen.</w:t>
      </w:r>
    </w:p>
    <w:p>
      <w:pPr>
        <w:pStyle w:val="Normal"/>
        <w:jc w:val="both"/>
        <w:rPr>
          <w:sz w:val="20"/>
          <w:szCs w:val="20"/>
        </w:rPr>
      </w:pPr>
      <w:r>
        <w:rPr>
          <w:sz w:val="20"/>
          <w:szCs w:val="20"/>
        </w:rPr>
        <w:tab/>
        <w:t>Acest ultim aspect va fi avut, însă, în vedere de instanţa de recurs din perspectiva criticii ce vizează încălcarea dreptului la un proces echitabil.</w:t>
      </w:r>
    </w:p>
    <w:p>
      <w:pPr>
        <w:pStyle w:val="Normal"/>
        <w:jc w:val="both"/>
        <w:rPr>
          <w:sz w:val="20"/>
          <w:szCs w:val="20"/>
        </w:rPr>
      </w:pPr>
      <w:r>
        <w:rPr>
          <w:sz w:val="20"/>
          <w:szCs w:val="20"/>
        </w:rPr>
        <w:tab/>
        <w:t xml:space="preserve">3). </w:t>
      </w:r>
      <w:r>
        <w:rPr>
          <w:i/>
          <w:sz w:val="20"/>
          <w:szCs w:val="20"/>
        </w:rPr>
        <w:t>Nelegalitatea actului de sesizare cu consecinţa nelegalei condamnări pentru fapte pentru care nu a fost începută urmărirea penală, ori nu a fost pusă în mişcare acţiunea penală.</w:t>
      </w:r>
    </w:p>
    <w:p>
      <w:pPr>
        <w:pStyle w:val="Normal"/>
        <w:jc w:val="both"/>
        <w:rPr/>
      </w:pPr>
      <w:r>
        <w:rPr>
          <w:sz w:val="20"/>
          <w:szCs w:val="20"/>
        </w:rPr>
        <w:tab/>
        <w:t>Sub acest aspect, se constată că instanţa de fond s-a pronunţat în mod expres asupra cererilor formulate de către inculpat şi partea vătămată SC “AA„SA, apreciind că actul de sesizare a fost legal întocmit, desfăşurarea judecăţii şi pronunţarea soluţiei de condamnare realizându-se cu privire la toate infracţiunile pentru care inculpatul a fost trimis în judecată, corespunzător situaţiei de fapt expuse în rechizitoriu.</w:t>
      </w:r>
    </w:p>
    <w:p>
      <w:pPr>
        <w:pStyle w:val="Normal"/>
        <w:jc w:val="both"/>
        <w:rPr>
          <w:sz w:val="20"/>
          <w:szCs w:val="20"/>
        </w:rPr>
      </w:pPr>
      <w:r>
        <w:rPr>
          <w:sz w:val="20"/>
          <w:szCs w:val="20"/>
        </w:rPr>
        <w:tab/>
        <w:t>Instanţa de recurs apreciază critica nefondată.</w:t>
      </w:r>
    </w:p>
    <w:p>
      <w:pPr>
        <w:pStyle w:val="Normal"/>
        <w:jc w:val="both"/>
        <w:rPr/>
      </w:pPr>
      <w:r>
        <w:rPr>
          <w:sz w:val="20"/>
          <w:szCs w:val="20"/>
        </w:rPr>
        <w:tab/>
        <w:t>Inculpatul a invocat nelegalitatea cu privire la faptele menţionate în rechizitoriu la pct. ...., întocmind şi o situaţie consolidată sub forma unui tabel în care au fost menţionate actele de începere a urmăririi penale, de punere în mişcare a acţiunii penale şi, corespunzător, modalitatea în care aceste fapte au fost expuse în rechizitoriu.</w:t>
      </w:r>
    </w:p>
    <w:p>
      <w:pPr>
        <w:pStyle w:val="Normal"/>
        <w:jc w:val="both"/>
        <w:rPr/>
      </w:pPr>
      <w:r>
        <w:rPr>
          <w:sz w:val="20"/>
          <w:szCs w:val="20"/>
        </w:rPr>
        <w:tab/>
        <w:t>Cu privire la faptele pentru care inculpatul AR1 a fost trimis în judecată, în cursul urmăririi penale s-au întocmit şapte rezoluţii de începere a urmăririi penale, toate din data de ...06.2005 (fila .. vol.I d.u.p.), o ordonanţă de extindere şi de începere a urmăririi penale din ...02.2006 (fila .. vol.II d.u.p.) şi o ordonanţă de punere în mişcare a acţiunii penale din ..02.2006 (fila ...vol.II d.u.p.).</w:t>
      </w:r>
    </w:p>
    <w:p>
      <w:pPr>
        <w:pStyle w:val="Normal"/>
        <w:jc w:val="both"/>
        <w:rPr>
          <w:sz w:val="20"/>
          <w:szCs w:val="20"/>
        </w:rPr>
      </w:pPr>
      <w:r>
        <w:rPr>
          <w:sz w:val="20"/>
          <w:szCs w:val="20"/>
        </w:rPr>
        <w:tab/>
        <w:t xml:space="preserve">Între rechizitoriu şi actele procesuale de începere, respectiv extindere, după caz, de punere în mişcare a acţiunii penale, nu există o concordanţă absolută în ce priveşte modul de descriere a faptelor, deoarece punerea în mişcare a acţiunii penale a intervenit după finalizarea expertizei financiar-contabile, aşa încât ordonanţa de punere în mişcare a acţiunii penale a avut în vedere şi concluziile acestei expertize. </w:t>
      </w:r>
    </w:p>
    <w:p>
      <w:pPr>
        <w:pStyle w:val="Normal"/>
        <w:ind w:firstLine="708"/>
        <w:jc w:val="both"/>
        <w:rPr>
          <w:sz w:val="20"/>
          <w:szCs w:val="20"/>
        </w:rPr>
      </w:pPr>
      <w:r>
        <w:rPr>
          <w:sz w:val="20"/>
          <w:szCs w:val="20"/>
        </w:rPr>
        <w:t>În plus, cu ocazia întocmirii actului de sesizare, în unele cazuri, faptele reţinute în sarcina inculpatului descrise la puncte diferite ale rezoluţiilor şi ordonanţelor mai susmenţionate au fost comasate, aşa încât punctele din rechizitoriu nu mai corespund celor din rezoluţiile şi ordonanţele de începere, extindere sau punere în mişcare a acţiunii penale.</w:t>
      </w:r>
    </w:p>
    <w:p>
      <w:pPr>
        <w:pStyle w:val="Normal"/>
        <w:ind w:firstLine="708"/>
        <w:jc w:val="both"/>
        <w:rPr/>
      </w:pPr>
      <w:r>
        <w:rPr>
          <w:sz w:val="20"/>
          <w:szCs w:val="20"/>
        </w:rPr>
        <w:t>Analizând distinct criticile, prin raportare la actele procesuale mai sus-amintite şi la modalitatea în care faptele au fost expuse în rechizitoriul din ....11.2010, Curtea consideră că actul de sesizare este legal întocmit, inculpatul fiind trimis în judecată pentru fapte cu privire la care a fost începută urmărirea penală şi, ulterior, s-a pus în mişcare acţiunea penală (…).</w:t>
      </w:r>
    </w:p>
    <w:p>
      <w:pPr>
        <w:pStyle w:val="Normal"/>
        <w:jc w:val="both"/>
        <w:rPr>
          <w:sz w:val="20"/>
          <w:szCs w:val="20"/>
        </w:rPr>
      </w:pPr>
      <w:r>
        <w:rPr>
          <w:sz w:val="20"/>
          <w:szCs w:val="20"/>
        </w:rPr>
        <w:tab/>
        <w:t>Instanţa de recurs apreciază că nu a fost încălcat dreptul la apărare al inculpatului, ca şi componentă la un proces echitabil, prin lipsa de claritate a acuzaţiei.</w:t>
      </w:r>
    </w:p>
    <w:p>
      <w:pPr>
        <w:pStyle w:val="Normal"/>
        <w:jc w:val="both"/>
        <w:rPr>
          <w:sz w:val="20"/>
          <w:szCs w:val="20"/>
        </w:rPr>
      </w:pPr>
      <w:r>
        <w:rPr>
          <w:sz w:val="20"/>
          <w:szCs w:val="20"/>
        </w:rPr>
        <w:tab/>
        <w:t>Aşa cum s-a arătat, deşi nu există identitate între modul de descriere a faptelor în actele procesuale de începere, de extindere sau de punere în mişcare a acţiunii penale şi descrierea faptelor în cuprinsul rechizitoriului, diferenţele nu sunt esenţiale.</w:t>
      </w:r>
    </w:p>
    <w:p>
      <w:pPr>
        <w:pStyle w:val="Normal"/>
        <w:ind w:firstLine="708"/>
        <w:jc w:val="both"/>
        <w:rPr/>
      </w:pPr>
      <w:r>
        <w:rPr>
          <w:sz w:val="20"/>
          <w:szCs w:val="20"/>
        </w:rPr>
        <w:t>Elementele de identificare concretă a faptelor pentru care s-a desfăşurat urmărirea penală şi pentru care inculpatul AR1 a fost trimis în judecată se regăsesc atât în rezoluţiile din ....06.2005, respectiv în ordonanţele din ...02.2006, cât şi în rechizitoriu şi sunt lămuritoare cu privire la acuzaţie, fiind vorba despre indicarea contractelor comerciale, a societăţilor ce le-au încheiat, a calităţii în care inculpatul a acţionat, dar şi a documentelor de plată a prejudiciului şi a perioadelor de timp în care s-au derulat respectivele contracte şi au fost efectuate plăţile, fiind indicate şi alte detalii de natură a contura şi clarifica natura şi întinderea acuzaţiei.</w:t>
      </w:r>
    </w:p>
    <w:p>
      <w:pPr>
        <w:pStyle w:val="Normal"/>
        <w:jc w:val="both"/>
        <w:rPr/>
      </w:pPr>
      <w:r>
        <w:rPr>
          <w:sz w:val="20"/>
          <w:szCs w:val="20"/>
        </w:rPr>
        <w:tab/>
        <w:t>Mai mult, inculpatul a luat cunoştinţă de toate acuzaţiile în mod detaliat, precum şi de întreg material probator, a beneficiat permanent de asistenţă juridică, fiind asistat sau reprezentat de către apărători aleşi, cunoaşterea în detaliu a dosarului fiind evidenţiată  - în ciuda susţinerilor inculpatului cu ocazia audierii, chiar prin modalitatea în care a fost concepută şi susţinută apărarea.</w:t>
      </w:r>
    </w:p>
    <w:p>
      <w:pPr>
        <w:pStyle w:val="Normal"/>
        <w:jc w:val="both"/>
        <w:rPr>
          <w:sz w:val="20"/>
          <w:szCs w:val="20"/>
        </w:rPr>
      </w:pPr>
      <w:r>
        <w:rPr>
          <w:sz w:val="20"/>
          <w:szCs w:val="20"/>
        </w:rPr>
        <w:tab/>
        <w:t>În plus, ca urmare a restituirii cauzei la Parchet, acelaşi material de urmărire penală i-a fost prezentat de două ori, aşa încât, cel puţin la momentul întocmirii noului rechizitoriu, inculpatul era pe deplin lămurit asupra acuzaţiilor ce i se aduc.</w:t>
      </w:r>
    </w:p>
    <w:p>
      <w:pPr>
        <w:pStyle w:val="Normal"/>
        <w:jc w:val="both"/>
        <w:rPr>
          <w:sz w:val="20"/>
          <w:szCs w:val="20"/>
        </w:rPr>
      </w:pPr>
      <w:r>
        <w:rPr>
          <w:sz w:val="20"/>
          <w:szCs w:val="20"/>
        </w:rPr>
        <w:tab/>
        <w:t>Pe cale de consecinţă, nu există temeiuri pentru a constata nelegala sesizare a instanţei din perspectiva regularităţii noului act de sesizare, respectiv a rechizitoriului întocmit la data de 11.11.2010.</w:t>
      </w:r>
    </w:p>
    <w:p>
      <w:pPr>
        <w:pStyle w:val="Normal"/>
        <w:jc w:val="both"/>
        <w:rPr>
          <w:sz w:val="20"/>
          <w:szCs w:val="20"/>
        </w:rPr>
      </w:pPr>
      <w:r>
        <w:rPr>
          <w:sz w:val="20"/>
          <w:szCs w:val="20"/>
        </w:rPr>
        <w:tab/>
        <w:t xml:space="preserve">4) Curtea apreciază nefondată şi critica referitoare la necesitatea schimbării încadrării juridice a faptei. </w:t>
      </w:r>
    </w:p>
    <w:p>
      <w:pPr>
        <w:pStyle w:val="Normal"/>
        <w:ind w:firstLine="708"/>
        <w:jc w:val="both"/>
        <w:rPr>
          <w:sz w:val="20"/>
          <w:szCs w:val="20"/>
        </w:rPr>
      </w:pPr>
      <w:r>
        <w:rPr>
          <w:sz w:val="20"/>
          <w:szCs w:val="20"/>
        </w:rPr>
        <w:t>O asemenea cerere a fost formulată de către inculpat chiar din cursul urmăririi penale, fiind respinsă motivat de către procuror, o analiză detaliată sub acest aspect regăsindu-se şi în cuprinsul rechizitoriului.</w:t>
      </w:r>
    </w:p>
    <w:p>
      <w:pPr>
        <w:pStyle w:val="Normal"/>
        <w:jc w:val="both"/>
        <w:rPr/>
      </w:pPr>
      <w:r>
        <w:rPr>
          <w:sz w:val="20"/>
          <w:szCs w:val="20"/>
        </w:rPr>
        <w:tab/>
        <w:t>Acuzaţia formulată împotriva inculpatului AR1 corespunde normei de incriminare prev. de art.215</w:t>
      </w:r>
      <w:r>
        <w:rPr>
          <w:sz w:val="20"/>
          <w:szCs w:val="20"/>
          <w:vertAlign w:val="superscript"/>
        </w:rPr>
        <w:t>1</w:t>
      </w:r>
      <w:r>
        <w:rPr>
          <w:sz w:val="20"/>
          <w:szCs w:val="20"/>
        </w:rPr>
        <w:t xml:space="preserve"> C.pen., evidenţiindu-se aspecte ce exced elementelor constitutive ale infracţiunii prev. de art.272 pct.2 din Legea nr.31/1990.</w:t>
      </w:r>
    </w:p>
    <w:p>
      <w:pPr>
        <w:pStyle w:val="Normal"/>
        <w:ind w:firstLine="708"/>
        <w:jc w:val="both"/>
        <w:rPr>
          <w:sz w:val="20"/>
          <w:szCs w:val="20"/>
        </w:rPr>
      </w:pPr>
      <w:r>
        <w:rPr>
          <w:sz w:val="20"/>
          <w:szCs w:val="20"/>
        </w:rPr>
        <w:t>Aşa cum rezultă din rechizitoriu, din actul de începere a urmăririi penale şi din actul de inculpare, sunt expuse elemente faptice ce conturează comiterea unei infracţiuni mai grave decât cea din legea specială, incluzând utilizarea de acte false în scopul însuşirii pentru sine sau pentru altul a unor sume de bani aparţinând a două societăţi comerciale, prin virarea acestor sume cu titlu de plăţi, în patrimoniul unei a treia societăţi comerciale.</w:t>
      </w:r>
    </w:p>
    <w:p>
      <w:pPr>
        <w:pStyle w:val="Normal"/>
        <w:ind w:firstLine="708"/>
        <w:jc w:val="both"/>
        <w:rPr>
          <w:sz w:val="20"/>
          <w:szCs w:val="20"/>
        </w:rPr>
      </w:pPr>
      <w:r>
        <w:rPr>
          <w:sz w:val="20"/>
          <w:szCs w:val="20"/>
        </w:rPr>
        <w:t>Drept urmare, Curtea consideră că în mod corect s-a apreciat că sunt incidente dispoziţiile art.281 din Legea nr.31/1990 conform cărora, dacă faptele prevăzute în legea de mai sus constituie, potrivit Codului penal sau unor legi speciale, infracţiuni mai grave, se pedepsesc în condiţiile şi cu sancţiunile acolo prevăzute.</w:t>
      </w:r>
    </w:p>
    <w:p>
      <w:pPr>
        <w:pStyle w:val="Normal"/>
        <w:jc w:val="both"/>
        <w:rPr/>
      </w:pPr>
      <w:r>
        <w:rPr>
          <w:sz w:val="20"/>
          <w:szCs w:val="20"/>
        </w:rPr>
        <w:tab/>
        <w:t>În mod justificat, prima instanţă a examinat răspunderea penală a inculpatului din perspectiva dispoziţiilor art.215</w:t>
      </w:r>
      <w:r>
        <w:rPr>
          <w:sz w:val="20"/>
          <w:szCs w:val="20"/>
          <w:vertAlign w:val="superscript"/>
        </w:rPr>
        <w:t>1</w:t>
      </w:r>
      <w:r>
        <w:rPr>
          <w:sz w:val="20"/>
          <w:szCs w:val="20"/>
        </w:rPr>
        <w:t xml:space="preserve"> C.pen., ce reglementează infracţiunea de delapidare. În consecinţă, nu se impune schimbarea încadrării juridice a faptelor prin reţinerea infracţiunii prev. de art.272 pct.2 din Legea nr.31/1990</w:t>
      </w:r>
      <w:r>
        <w:rPr>
          <w:bCs/>
          <w:iCs/>
        </w:rPr>
        <w:t>”.</w:t>
      </w:r>
    </w:p>
    <w:p>
      <w:pPr>
        <w:pStyle w:val="Normal"/>
        <w:ind w:firstLine="708"/>
        <w:jc w:val="both"/>
        <w:rPr/>
      </w:pPr>
      <w:r>
        <w:rPr>
          <w:bCs/>
          <w:iCs/>
        </w:rPr>
        <w:t xml:space="preserve">Pentru realizarea unei imagini de ansamblu şi pentru înţelegerea deplină a sensului aserţiunilor instanţei penale de recurs, trebuie evidenţiate şi aprecierile instanţei penale ce a pronunţat sentinţa penală nr. SP10 din dosarul nr. D09J al Judecătoriei Sectorului ... ... şi de care instanţa penală de recurs ce a pronunţat achitarea s-a considerat legată, potrivit considerentelor expuse anterior: </w:t>
      </w:r>
      <w:r>
        <w:rPr>
          <w:bCs/>
          <w:iCs/>
          <w:sz w:val="20"/>
          <w:szCs w:val="20"/>
        </w:rPr>
        <w:t>„</w:t>
      </w:r>
      <w:r>
        <w:rPr>
          <w:sz w:val="20"/>
          <w:szCs w:val="20"/>
        </w:rPr>
        <w:t xml:space="preserve">A) </w:t>
      </w:r>
      <w:r>
        <w:rPr>
          <w:i/>
          <w:sz w:val="20"/>
          <w:szCs w:val="20"/>
        </w:rPr>
        <w:t xml:space="preserve">Necompetenta materiala a parchetului care a efectuat urmarirea penala. </w:t>
      </w:r>
    </w:p>
    <w:p>
      <w:pPr>
        <w:pStyle w:val="Normal"/>
        <w:ind w:firstLine="708"/>
        <w:jc w:val="both"/>
        <w:rPr/>
      </w:pPr>
      <w:r>
        <w:rPr>
          <w:sz w:val="20"/>
          <w:szCs w:val="20"/>
        </w:rPr>
        <w:t>Potrivit prevederilor art. 209 alin. 4 Cod procedura penala, in vigoare la data la care s-a procedat la preluarea cauzei, e</w:t>
      </w:r>
      <w:r>
        <w:rPr>
          <w:rStyle w:val="Rvts11"/>
          <w:sz w:val="20"/>
          <w:szCs w:val="20"/>
        </w:rPr>
        <w:t>ste competent să efectueze urmărirea penală, în cazurile prevăzute în alineatul precedent, şi să exercite supravegherea asupra activităţii de cercetare penală procurorul de la parchetul corespunzător instanţei care, potrivit legii, judecă în primă instanţă cauza, iar potrivit prevederilor art. 6</w:t>
      </w:r>
      <w:r>
        <w:rPr>
          <w:rStyle w:val="Rvts11"/>
          <w:sz w:val="20"/>
          <w:szCs w:val="20"/>
          <w:vertAlign w:val="superscript"/>
        </w:rPr>
        <w:t xml:space="preserve"> </w:t>
      </w:r>
      <w:r>
        <w:rPr>
          <w:rStyle w:val="Rvts11"/>
          <w:sz w:val="20"/>
          <w:szCs w:val="20"/>
        </w:rPr>
        <w:t xml:space="preserve">al aceluiasi text de lege, </w:t>
      </w:r>
      <w:r>
        <w:rPr>
          <w:rStyle w:val="Rvts8"/>
          <w:sz w:val="20"/>
          <w:szCs w:val="20"/>
        </w:rPr>
        <w:t>procurorii din cadrul parchetelor ierarhic superioare pot îndeplini oricare dintre atribuţiile procurorilor din parchetele ierarhic inferioare, pot infirma actele şi măsurile acestora, dacă sunt contrare legii, şi pot prelua, în vederea efectuării urmăririi penale, cauze de competenţa acestora, din dispoziţia conducătorului parchetului ierarhic superior</w:t>
      </w:r>
      <w:r>
        <w:rPr>
          <w:rStyle w:val="Rvts12"/>
          <w:sz w:val="20"/>
          <w:szCs w:val="20"/>
        </w:rPr>
        <w:t>.</w:t>
      </w:r>
    </w:p>
    <w:p>
      <w:pPr>
        <w:pStyle w:val="Normal"/>
        <w:ind w:firstLine="708"/>
        <w:jc w:val="both"/>
        <w:rPr/>
      </w:pPr>
      <w:r>
        <w:rPr>
          <w:rStyle w:val="Rvts12"/>
          <w:sz w:val="20"/>
          <w:szCs w:val="20"/>
        </w:rPr>
        <w:t>Ca atare, nu se poate vorbi despre necompetenta Parchetului de pe langa Inalta Curte de Casatie si Justitie de a efectua acte de cercetare penala in prezenta cauza, raportat la natura infractiunilor, deoarece o astfel de competenta este reglementata in mod expres de textul de lege mai sus mentionat.</w:t>
      </w:r>
    </w:p>
    <w:p>
      <w:pPr>
        <w:pStyle w:val="Normal"/>
        <w:ind w:firstLine="708"/>
        <w:jc w:val="both"/>
        <w:rPr>
          <w:rStyle w:val="Rvts12"/>
          <w:sz w:val="20"/>
          <w:szCs w:val="20"/>
        </w:rPr>
      </w:pPr>
      <w:r>
        <w:rPr>
          <w:rStyle w:val="Rvts12"/>
          <w:sz w:val="20"/>
          <w:szCs w:val="20"/>
        </w:rPr>
        <w:t>Ceea ce nu se regaseste intr-adevar in curpinsul dosarului de urmarire penala este dispozitia conducatorului parchetului ierarhic superior celui de la care s-a preluat cauza, insa aceasta imprejurare este de natura a atrage eventual sanctiunea nulitatii relative, nicidecum pe cea a nulitatii absolute, deoarece nu au fost incalcate norme de procedura privind competenta materiala ci doar reguli privind procedura administrativa de preluare efectiva a cauzei. Or, prin aceasta neregularitate, a lipsei dispozitiei conducatorului parchetului ierarhic superior, nu s-a produs nici un fel de vatamare inculpatilor, de vreme ce activitatea de urmarire penala s-a efectuat de catre un organ de urmarire penala competent potrivit legii. In plus, daca inculpatii ar fi considerat, ca, prin aceasta incalcare a dispozitiilor legale, au fost vatamati in drepturile lor legitime, ar fi trebuit sa invoce aceasta neregularitate in termenul prevazut de art. 197 alin. 4 Cod procedura penala. De altfel, este posibil ca, in realitate, acest act administrativ al conducatorului parchetului ierarhic superior, dispozitia de preluare a cauzei de la parchetul ierarhic inferior, sa existe, deoarece, asa cum rezulta din actele dosarului de urmarire penala, dosarul nr. 1RE05al Parchetului de pe langa ... a fost disjuns din dosarul nr. D053 al aceluiasi parchet. Or, daca, la momentul preluarii cauzei cu nr. D053, conducatorul parchetului ierarhic superior a dat dispozitie in sensul preluarii cauzei de la parchetul ierarhic inferior, iar pe parcursul urmaririi penale, procurorul care a instrumentat cauza dpa preluare, a apreciat ca se impune disjungerea cercetarilor (formandu-se dosarul cu nr. D05) este evident ca nu se mai impunea o noua dispozitie de preluare in dosarul nou format ca urmare a disjungerii (…).</w:t>
      </w:r>
    </w:p>
    <w:p>
      <w:pPr>
        <w:pStyle w:val="Normal"/>
        <w:ind w:firstLine="708"/>
        <w:jc w:val="both"/>
        <w:rPr/>
      </w:pPr>
      <w:r>
        <w:rPr>
          <w:sz w:val="20"/>
          <w:szCs w:val="20"/>
        </w:rPr>
        <w:t xml:space="preserve">B) </w:t>
      </w:r>
      <w:r>
        <w:rPr>
          <w:i/>
          <w:sz w:val="20"/>
          <w:szCs w:val="20"/>
        </w:rPr>
        <w:t>Lipsa actului de sesizare cu privire la faptele retinute in sarcina celor doi inculpati.</w:t>
      </w:r>
      <w:r>
        <w:rPr>
          <w:sz w:val="20"/>
          <w:szCs w:val="20"/>
        </w:rPr>
        <w:t xml:space="preserve"> </w:t>
      </w:r>
    </w:p>
    <w:p>
      <w:pPr>
        <w:pStyle w:val="Normal"/>
        <w:ind w:firstLine="708"/>
        <w:jc w:val="both"/>
        <w:rPr/>
      </w:pPr>
      <w:r>
        <w:rPr>
          <w:sz w:val="20"/>
          <w:szCs w:val="20"/>
        </w:rPr>
        <w:t xml:space="preserve">Instanta apreciaza aceasta critica neintemeiata pentru urmatoarele considerente: intr-adevar, in cauza lipseste actul de sesizare a organului de urmarire penala, ce poate fi, potrivit art. 221 alin. 1 Cpp, plangerea, denuntul sau procesul verbal de sesizare din oficiu; numai ca lipsa actului de sesizare a organului de urmarire penala nu atrage sanctiunea nulitatii absolute, art. 197 alin. 2 Cpp referindu-se la sesizarea instantei de judecata si nu la sesizarea organului de urmarire penala; ca urmare, fiind vorba despre o nulitate relativa, asa cum s-a aratat deja, aceasta trebuia invocata intr-un anumit termen, ceea ce nu s-a intamplat in prezenta cauza, inculpatii invocand pentru prima data aceasta neregularitate in fata instantei de judecata; in  afara conditiei referitoare la momentul pana la care poate fi invocata, nulitatea relativa mai presupune o conditie referitoare la existenta unei vatamari care nu poate fi inlaturata decat prin anularea actului; or, instanta apreciaza ca lipsa actului de sesizare a organului de urmarire penala (desi se poate aprecia ca nota de constatare a ANAF poate reprezenta un astfel de act de sesizare, putand fi apreciat ca si un denunt) nu a produs nici o vatamare inculpatilor, aceasta neregularitate fiind acoperita prin actele ulterioare referitoare la inceperea urmaririi penale si punerea in miscare a actiunii penale, inculpatilor aducandu-li-se la cunostinta invinuirile si fiindu-le respectat dreptul la aparare. </w:t>
      </w:r>
    </w:p>
    <w:p>
      <w:pPr>
        <w:pStyle w:val="Normal"/>
        <w:ind w:firstLine="708"/>
        <w:jc w:val="both"/>
        <w:rPr/>
      </w:pPr>
      <w:r>
        <w:rPr>
          <w:sz w:val="20"/>
          <w:szCs w:val="20"/>
        </w:rPr>
        <w:t xml:space="preserve">C) </w:t>
      </w:r>
      <w:r>
        <w:rPr>
          <w:i/>
          <w:sz w:val="20"/>
          <w:szCs w:val="20"/>
        </w:rPr>
        <w:t>Incalcarea dispozitiilor legale referitoare la inceperea si desfasurarea urmaririi penale, in sensul ca nu a fost stabilit cadrul procesual penal aferent fazei de urmarire penala, nefiind citate partile vatamate.</w:t>
      </w:r>
    </w:p>
    <w:p>
      <w:pPr>
        <w:pStyle w:val="Normal"/>
        <w:ind w:firstLine="708"/>
        <w:jc w:val="both"/>
        <w:rPr/>
      </w:pPr>
      <w:r>
        <w:rPr>
          <w:sz w:val="20"/>
          <w:szCs w:val="20"/>
        </w:rPr>
        <w:t>Potrivit prevederilor art. 76 Cpp, organul de urmarire penala sau instanta de judecata are obligatia sa cheme, spre a fi ascultate, persoana vatamata care a suferit o vatamare prin infractiune, precum si persoana responsabila civilmente. Este adevarat ca organul de urmarire penala nu a respectat aceasta obligatie, insa aceasta neregularitate este sanctionata cu nulitatea relativa si nu cu nulitatea absoluta, asa cum s-a invocat. Ca atare, desi invocata in termen, nulitatea relativa nu opereaza in cauza deoarece nu s-a facut dovada existentei unei vatamari care sa nu poata fi inlaturata decat prin anularea actului efectuat cu incalcarea normei de procedura. Dimpotriva, instanta apreciaza, ca partea vatamata isi poate exercita pe deplin drepturile pe care le are in faza cercetarii judecatoresti. Este adevarat, totodata, ca organul judiciar nu poate stabili din oficiu calitatea de parte vatamate unei persoane vatamate, aceasta din urma fiind singura in masura sa stabileasca daca intelege sa participe in procesul penal in aceasta calitate. Instanta apreciaza insa ca atribuirea acestei calitati SC “AA„SA, prin actul de sesizare a instantei, nu este de natura a produce vreo vatamare intereselor legitime ale acesteia deoarece societatea comerciala, prin reprezentantul sau legal, poate oricand sa declare ca nu intelege sa participe in procesul penal in calitate de parte vatamata.</w:t>
      </w:r>
    </w:p>
    <w:p>
      <w:pPr>
        <w:pStyle w:val="Normal"/>
        <w:ind w:firstLine="708"/>
        <w:jc w:val="both"/>
        <w:rPr/>
      </w:pPr>
      <w:r>
        <w:rPr>
          <w:sz w:val="20"/>
          <w:szCs w:val="20"/>
        </w:rPr>
        <w:t xml:space="preserve">D) </w:t>
      </w:r>
      <w:r>
        <w:rPr>
          <w:i/>
          <w:sz w:val="20"/>
          <w:szCs w:val="20"/>
        </w:rPr>
        <w:t>Neaudierea inculpatului AR1in faza de urmarire penala, in calitate de invinuit.</w:t>
      </w:r>
    </w:p>
    <w:p>
      <w:pPr>
        <w:pStyle w:val="Normal"/>
        <w:ind w:firstLine="708"/>
        <w:jc w:val="both"/>
        <w:rPr/>
      </w:pPr>
      <w:r>
        <w:rPr>
          <w:sz w:val="20"/>
          <w:szCs w:val="20"/>
        </w:rPr>
        <w:t xml:space="preserve"> </w:t>
      </w:r>
      <w:r>
        <w:rPr>
          <w:sz w:val="20"/>
          <w:szCs w:val="20"/>
        </w:rPr>
        <w:t>Instanta apreciaza aceste sustineri ale inculpatului ca fiind nereale, inculpatul nu a solicitat sa fie audiat ci a precizat in declaratia data in fata procurorului la data de ...05.2009 ca nu isi mentine declaratiile date anterior (ceea ce presupune ca a fost audiat), ci doar declaratiile date in fata procurorului de caz de la acel moment si declaratia olografa prezentata procurorului in data de ..05.2009, pe care o va completa si depune la data de ....05.2009. Ca atare, nu procurorul a stabilit data de ...05.2009 pentru audierea inculpatului, ci acesta a stabilit aceasta data ca si data la care va depune o noua declaratie olografa. Mai mult, inculpatul a conditionat audierea sa de solutionarea cererilor sale referitoare la nulitatea actelor de urmarire penala. Ca atare, este cert  ca aceasta a fost modalitatea pe care a ales-o inculpatul sa arate tot ceea ce stie in legatura cu faptele pentru care era cercetat, a depunerii unor declaratii olografe, nedorind sa fie audiat, asa incat nu poate invoca la acest moment neaudierea sa de catre organul de urmarire penala.</w:t>
      </w:r>
    </w:p>
    <w:p>
      <w:pPr>
        <w:pStyle w:val="Normal"/>
        <w:ind w:firstLine="708"/>
        <w:jc w:val="both"/>
        <w:rPr/>
      </w:pPr>
      <w:r>
        <w:rPr>
          <w:sz w:val="20"/>
          <w:szCs w:val="20"/>
        </w:rPr>
        <w:t xml:space="preserve">E) </w:t>
      </w:r>
      <w:r>
        <w:rPr>
          <w:i/>
          <w:sz w:val="20"/>
          <w:szCs w:val="20"/>
        </w:rPr>
        <w:t>Imprejurarea ca prezentarea materialului de urmarire penala s-a efectuat fata de inculpatul AR1pentru un numar de patru fapte prevazute de legea penala, in conditiile in care, in actul de sesizare a instantei, se dispune trimiterea in judecata a inculpatului pentru un numar de unsprezece fapte prevazute de legea penala.</w:t>
      </w:r>
    </w:p>
    <w:p>
      <w:pPr>
        <w:pStyle w:val="Normal"/>
        <w:ind w:firstLine="708"/>
        <w:jc w:val="both"/>
        <w:rPr/>
      </w:pPr>
      <w:r>
        <w:rPr>
          <w:sz w:val="20"/>
          <w:szCs w:val="20"/>
        </w:rPr>
        <w:t xml:space="preserve">Sustinere, de asemenea, nereala deoarece procurorul nu a mentionat in cuprinsul procesului verbal de prezentare a materialului de urmarire penala imprejurarea ca i-a fost prezentat inculpatului materialul de urmarire penala cu privire la </w:t>
      </w:r>
      <w:r>
        <w:rPr>
          <w:i/>
          <w:sz w:val="20"/>
          <w:szCs w:val="20"/>
        </w:rPr>
        <w:t>patru infractiuni,</w:t>
      </w:r>
      <w:r>
        <w:rPr>
          <w:b/>
          <w:sz w:val="20"/>
          <w:szCs w:val="20"/>
        </w:rPr>
        <w:t xml:space="preserve"> </w:t>
      </w:r>
      <w:r>
        <w:rPr>
          <w:sz w:val="20"/>
          <w:szCs w:val="20"/>
        </w:rPr>
        <w:t>ci a mentionat in partea introductiva a procesului verbal numele inculpatului si infractiunile pentru care este cercetat „</w:t>
      </w:r>
      <w:r>
        <w:rPr>
          <w:i/>
          <w:sz w:val="20"/>
          <w:szCs w:val="20"/>
        </w:rPr>
        <w:t>AR1 inculpat pentru savarsirea infractiunilor de delapidare si instigare la fals in inscrisuri sub semnatura privata prevazute si pedepsite de art. 215</w:t>
      </w:r>
      <w:r>
        <w:rPr>
          <w:i/>
          <w:sz w:val="20"/>
          <w:szCs w:val="20"/>
          <w:vertAlign w:val="superscript"/>
        </w:rPr>
        <w:t xml:space="preserve">1 </w:t>
      </w:r>
      <w:r>
        <w:rPr>
          <w:i/>
          <w:sz w:val="20"/>
          <w:szCs w:val="20"/>
        </w:rPr>
        <w:t>alin. 1, 2 Cp cu aplic. art. 41 alin. 2 Cp, art. 215</w:t>
      </w:r>
      <w:r>
        <w:rPr>
          <w:i/>
          <w:sz w:val="20"/>
          <w:szCs w:val="20"/>
          <w:vertAlign w:val="superscript"/>
        </w:rPr>
        <w:t xml:space="preserve">1 </w:t>
      </w:r>
      <w:r>
        <w:rPr>
          <w:i/>
          <w:sz w:val="20"/>
          <w:szCs w:val="20"/>
        </w:rPr>
        <w:t>Cp cu aplic. art. 41 alin. 2  Cp, art. 215</w:t>
      </w:r>
      <w:r>
        <w:rPr>
          <w:i/>
          <w:sz w:val="20"/>
          <w:szCs w:val="20"/>
          <w:vertAlign w:val="superscript"/>
        </w:rPr>
        <w:t xml:space="preserve">1 </w:t>
      </w:r>
      <w:r>
        <w:rPr>
          <w:i/>
          <w:sz w:val="20"/>
          <w:szCs w:val="20"/>
        </w:rPr>
        <w:t>Cp, art. 25 rap. la art. 290 Cp, cu aplic. art. 33 lit. a Cp</w:t>
      </w:r>
      <w:r>
        <w:rPr>
          <w:sz w:val="20"/>
          <w:szCs w:val="20"/>
        </w:rPr>
        <w:t>”,  ceea ce nu poate fi interpretat decat in sensul ca s-au mentionat in mod sintetic infractiunile pentru care inculpatul este cercetat si nicidecum ca prezentarea materialului de urmarire penala a vizat doar un numar de patru infractiuni. In plus, chiar daca lucrurile ar sta asa cum sustine inculpatul, aceasta maniera de a se proceda la prezentarea materialului de urmarire penala nu poate atrage decat sanctiunea nulitatii relative supusa reglementarilor prevazute de art. 197 alin. 1 si 4 Cpp. Ca atare, neregularitatea ce atrage nulitatea relativa trebuia invocata in cursul efectuarii actului, cand partea este prezenta, sau la primul termen de judecata cand partea a lipsit la efectuarea actului, cu atat mai mult cu cat inculpatul a fost asistat de aparatorii sai alesi, care, la fel ca si inculpatul, cunoasteau care sunt toate invinuirile ce i se aduceau acestuia. Cat priveste timpul necesar pentru studierea materialului de urmarire penala, din actele dosarului nu rezulta ca inculpatii ar fi invocat lipsa timpului necesar si ar fi solicitat acordarea unui timp suficient in acest sens, cerere care sa le fi fost respinsa de catre procuror.</w:t>
      </w:r>
    </w:p>
    <w:p>
      <w:pPr>
        <w:pStyle w:val="Normal"/>
        <w:ind w:firstLine="708"/>
        <w:jc w:val="both"/>
        <w:rPr/>
      </w:pPr>
      <w:r>
        <w:rPr>
          <w:sz w:val="20"/>
          <w:szCs w:val="20"/>
        </w:rPr>
        <w:t xml:space="preserve">F) </w:t>
      </w:r>
      <w:r>
        <w:rPr>
          <w:i/>
          <w:sz w:val="20"/>
          <w:szCs w:val="20"/>
        </w:rPr>
        <w:t>Lipsa probatoriului administrat atat in aparare cat si in acuzare,</w:t>
      </w:r>
      <w:r>
        <w:rPr>
          <w:sz w:val="20"/>
          <w:szCs w:val="20"/>
        </w:rPr>
        <w:t xml:space="preserve"> determinata de imprejurarea ca o parte dintre martorii audiati in cauza au dat declaratii doar in faza actelor premergatoare, si de imprejurarea ca organul de urmarire penala, desi era obligat sa faca acest lucru, nu a administrat nici un fel de probatoriu in aparare si nu s-a pronuntat asupra cererilor formulate de inculpat in acest sens, cereri scrise, care nu au fost atasate la dosarul de urmarire penala.</w:t>
      </w:r>
    </w:p>
    <w:p>
      <w:pPr>
        <w:pStyle w:val="Normal"/>
        <w:ind w:firstLine="708"/>
        <w:jc w:val="both"/>
        <w:rPr>
          <w:sz w:val="20"/>
          <w:szCs w:val="20"/>
        </w:rPr>
      </w:pPr>
      <w:r>
        <w:rPr>
          <w:sz w:val="20"/>
          <w:szCs w:val="20"/>
        </w:rPr>
        <w:t xml:space="preserve"> </w:t>
      </w:r>
      <w:r>
        <w:rPr>
          <w:sz w:val="20"/>
          <w:szCs w:val="20"/>
        </w:rPr>
        <w:t>Este adevarat ca o parte din probatoriul administrat in faza de urmarire penala a fost administrat in faza actelor premergatoare, insa administrarea acestuia a continuat si dupa inceperea urmaririi penale, astfel incat nu se poate sustine ca nu s-a efectuat o urmarire penala efectiva. Pe de alta parte, potrivit art. 67 alin. 2 Cp, administrarea unei probe se incuviinteaza daca este concludenta si utila solutionarii cauzei, astfel incat in cursul urmaririi penale, procurorul este singurul in masura sa aprecieze daca o proba indeplineste aceste conditii si sa dispuna cu privire la adminsitrarea ei. De asemenea, nu se poate sustine ca nu s-a efectuat o urmarire penala efectiva de vreme ce procurorul care a intocmit rechizitoriul nu a participat la efectuarea tuturor actelor de urmarire penala, deoarece faza actelor de urmarire penala nu este guvernata de principiul continuitatii procurorului care efectueaza sau supravegheaza urmarirea penala.</w:t>
      </w:r>
    </w:p>
    <w:p>
      <w:pPr>
        <w:pStyle w:val="Normal"/>
        <w:ind w:firstLine="708"/>
        <w:jc w:val="both"/>
        <w:rPr/>
      </w:pPr>
      <w:r>
        <w:rPr>
          <w:sz w:val="20"/>
          <w:szCs w:val="20"/>
        </w:rPr>
        <w:t xml:space="preserve">G) </w:t>
      </w:r>
      <w:r>
        <w:rPr>
          <w:i/>
          <w:sz w:val="20"/>
          <w:szCs w:val="20"/>
        </w:rPr>
        <w:t>Efectuarea unor acte de urmarire penala de catre un organ de urmarire penala aflat intr-o situatie de incompatibilitate.</w:t>
      </w:r>
    </w:p>
    <w:p>
      <w:pPr>
        <w:pStyle w:val="Normal"/>
        <w:ind w:firstLine="708"/>
        <w:jc w:val="both"/>
        <w:rPr/>
      </w:pPr>
      <w:r>
        <w:rPr>
          <w:sz w:val="20"/>
          <w:szCs w:val="20"/>
        </w:rPr>
        <w:t xml:space="preserve"> </w:t>
      </w:r>
      <w:r>
        <w:rPr>
          <w:sz w:val="20"/>
          <w:szCs w:val="20"/>
        </w:rPr>
        <w:t xml:space="preserve">Instanta apreciaza aceasta sustinere ca fiind neintemeiata, nerespectarea dispozitiilor referitoare la cazurile de incompatibilitate neputand atrage decat sanctiunea nulitatii relative supusa reglementarilor prevazute de art. 197 alin. 1 si 4 Cpp. Ca atare, neregularitatea ce atrage nulitatea relativa trebuie invocata in cursul efectuarii actului cand partea este prezenta sau la primul termen de judecata cand partea a lipsit la efectuarea actului; inculpatul a procedat in acest sens, invocand acest caz de incompatibilitate in cursul urmaririi penale, formuland nu una ci doua cereri de recuzare a procurorului ..., cereri ce au fost respinse, ca neintemeiate, de conducerea Parchetului de pe langa...., prin ordonanta nr. ../2004 din data de ...10.2004, respectiv prin ordonanta nr. ../2006 din data de ....12.2006. Ca atare, aceleasi aspecte nu pot fi din nou invocate. Jurisprudenta CEDO invocata sub acest aspect nu are relevanta in cauza, situatia examinata de catre Curtea EDO in cauza Bursuc impotriva Romaniei, fiind aceea a respectarii prevederilor art. 3 din Conventie fata de imprejurarea ca nu a avut loc o ancheta efectiva  din moment ce urmarirea penala a fost efectuata de catre un organ judiciar in cadrul caruia persoanele cercetate aveau calitatea de angajati, situatie de natura a aduce atingere principiului lipsei oricarui raport ierarhic sau institutional intre persoanele care conduc cercetarile si cele implicate in evenimentele cercetate (ceea ce nu se regaseste in cauza dedusa judecatii). </w:t>
      </w:r>
    </w:p>
    <w:p>
      <w:pPr>
        <w:pStyle w:val="Normal"/>
        <w:ind w:firstLine="708"/>
        <w:jc w:val="both"/>
        <w:rPr/>
      </w:pPr>
      <w:r>
        <w:rPr>
          <w:sz w:val="20"/>
          <w:szCs w:val="20"/>
        </w:rPr>
        <w:t>De asemenea s-a mai invocat nuliatea absoluta a actelor de urmarire penala efectuate de catre lucratorul de politie .... Pe langa faptul ca inscrisul medical depus la dosar este ulterior perioadei in care acesta a efectuat acte de urmarire penala in cauza – bilet iesire din spital datat ...03.2007, simpla imprejurare ca acesta suferea de o anumita afectiune, indiferent de natura acestei afectiuni, nu este de natura a atrage nulitatea actelor de urmarire penala efectuate in cauza.</w:t>
      </w:r>
    </w:p>
    <w:p>
      <w:pPr>
        <w:pStyle w:val="Normal"/>
        <w:ind w:firstLine="708"/>
        <w:jc w:val="both"/>
        <w:rPr/>
      </w:pPr>
      <w:r>
        <w:rPr>
          <w:sz w:val="20"/>
          <w:szCs w:val="20"/>
        </w:rPr>
        <w:t xml:space="preserve">H) </w:t>
      </w:r>
      <w:r>
        <w:rPr>
          <w:i/>
          <w:sz w:val="20"/>
          <w:szCs w:val="20"/>
        </w:rPr>
        <w:t>Nerespectarea prevederilor art. 263 Cpp referitoare la descrierea faptei ce face obiectul trimiterii in judecata.</w:t>
      </w:r>
    </w:p>
    <w:p>
      <w:pPr>
        <w:pStyle w:val="Normal"/>
        <w:ind w:firstLine="708"/>
        <w:jc w:val="both"/>
        <w:rPr/>
      </w:pPr>
      <w:r>
        <w:rPr>
          <w:sz w:val="20"/>
          <w:szCs w:val="20"/>
        </w:rPr>
        <w:t>Critica neintemeiata, deoarece in curpinsul rechizitoriul este descrisa infractiunea retinuta in sarcina inculpatei ..., imprejurarea ca situatia de fapt retinuta in rechizitoriu nu ar putea constitui infractiunea prev. de art. 11 lit. c din Legea nr. 87/1994 modificata prin Legea nr. 161/2003, este un aspect ce urmeaza a fi stabilit in urma cercetarii judecatoresti, faza a procesului penal care are ca si finalitate proprie aflarea adevarului si stabilirea realitatii asupra conflictului de drept penal cu a carui solutionare a fost sesizata.</w:t>
      </w:r>
    </w:p>
    <w:p>
      <w:pPr>
        <w:pStyle w:val="Normal"/>
        <w:ind w:firstLine="708"/>
        <w:jc w:val="both"/>
        <w:rPr>
          <w:sz w:val="20"/>
          <w:szCs w:val="20"/>
        </w:rPr>
      </w:pPr>
      <w:r>
        <w:rPr>
          <w:sz w:val="20"/>
          <w:szCs w:val="20"/>
        </w:rPr>
        <w:t xml:space="preserve">I) </w:t>
      </w:r>
      <w:r>
        <w:rPr>
          <w:i/>
          <w:sz w:val="20"/>
          <w:szCs w:val="20"/>
        </w:rPr>
        <w:t>Neinceperea urmaririi penale fata de inculpatul AR1 cu privire la doua dintre infractiunile pentru care a fost trimis in judecata.</w:t>
      </w:r>
    </w:p>
    <w:p>
      <w:pPr>
        <w:pStyle w:val="Normal"/>
        <w:ind w:firstLine="708"/>
        <w:jc w:val="both"/>
        <w:rPr/>
      </w:pPr>
      <w:r>
        <w:rPr>
          <w:sz w:val="20"/>
          <w:szCs w:val="20"/>
        </w:rPr>
        <w:t xml:space="preserve"> </w:t>
      </w:r>
      <w:r>
        <w:rPr>
          <w:sz w:val="20"/>
          <w:szCs w:val="20"/>
        </w:rPr>
        <w:t>Referitor la infractiunea de delapidare prevazuta de art. 215</w:t>
      </w:r>
      <w:r>
        <w:rPr>
          <w:sz w:val="20"/>
          <w:szCs w:val="20"/>
          <w:vertAlign w:val="superscript"/>
        </w:rPr>
        <w:t>1</w:t>
      </w:r>
      <w:r>
        <w:rPr>
          <w:sz w:val="20"/>
          <w:szCs w:val="20"/>
        </w:rPr>
        <w:t xml:space="preserve"> alin. 1, alin. 2 Cp cu aplic. art. 41 alin. 2 Cp, constand in aceea ca in calitate de director general al SC “TT„SA, in mod repetat, in baza acelorasi rezolutii infractionale, in perioada iunie 2001 – februarie 2002, prin viramente bancare sau compensari, fiind ajutat de inculpata ..., ar fi insusit din patrimoniul SC “TT„SA in folosul SC “ML„SRL, suma totala de .... ROL  (mentionata la punctul 2 d din rechizitoriu), instanta constata ca, in realitate, in cauza s-a dispus inceperea urmaririi penale pentru aceasta fapta, a fost pusa in miscare actiunea penala impotriva inculpatului si i-a fost adusa la cunostinta invinuirea, astfel ca, sub acest aspect nu a fost incalcata nici o prevedere legala, instanta apreciind in mod eronat ca exista o neregularitate din acest punct de vedere fata de sumele diferite mentionate de catre organul de urmarire penala ca si prejudiciu creat prin aceasta fapta. </w:t>
      </w:r>
    </w:p>
    <w:p>
      <w:pPr>
        <w:pStyle w:val="Normal"/>
        <w:ind w:firstLine="708"/>
        <w:jc w:val="both"/>
        <w:rPr/>
      </w:pPr>
      <w:r>
        <w:rPr>
          <w:sz w:val="20"/>
          <w:szCs w:val="20"/>
        </w:rPr>
        <w:t>Cat priveste insa infractiunea de delapidare prev. de art. 215</w:t>
      </w:r>
      <w:r>
        <w:rPr>
          <w:sz w:val="20"/>
          <w:szCs w:val="20"/>
          <w:vertAlign w:val="superscript"/>
        </w:rPr>
        <w:t>1</w:t>
      </w:r>
      <w:r>
        <w:rPr>
          <w:sz w:val="20"/>
          <w:szCs w:val="20"/>
        </w:rPr>
        <w:t xml:space="preserve"> alin. 1 Cp, constand in aceea ca in calitate de director general executiv al SC “AA„SA, cu ajutorul inculpatei ..., in cursul anului 2000, ar fi insusit din patrimoniul SC “AA„SA in folosul SC “ML„SRL suma totala de .... ROL  (mentionata la punctul ... din rechizitoriu), instanta constata ca, intr-adevar, pentru aceasta fapta nu s-a dispus inceperea urmaririi penale, nu s-a pus in miscare actiunea penala impotriva inculpatului AR1pentru savarsirea acestei fapte si nu i-a fost adusa la cunostinta inculpatului, pe parcursul intregii urmariri penale, invinuirea cu privire la aceasta infractiune. Ca atare, instanta constata ca, procedand in aceasta modalitate, dispunand trimiterea in judecata a inculpatului AR1pentru savarsirea unei infractiuni cu privire la care nu a fost inceputa urmarirea penala, nu s-a dispus punerea in miscare a actiunii penale si nu a fost niciodata adusa la cunostinta inculpatului, organul de urmarire penala a incalcat prevederile art. 228 si art. 263 Cpp, potrivit carora organul de urmarire penala dispune inceperea urmaririi penale cand din cuprinsul actului de sesizare sau al actelor premergatoare efectuate nu rezulta vreunul din cazurile de impiedicare a punerii in miscare a actiunii penale, iar rechizitoriul trebuie sa se limiteze la fapta si persoana pentru care s-a efectuat urmarirea penala. </w:t>
      </w:r>
    </w:p>
    <w:p>
      <w:pPr>
        <w:pStyle w:val="Normal"/>
        <w:ind w:firstLine="708"/>
        <w:jc w:val="both"/>
        <w:rPr/>
      </w:pPr>
      <w:r>
        <w:rPr>
          <w:sz w:val="20"/>
          <w:szCs w:val="20"/>
        </w:rPr>
        <w:t>Astfel, instanta apreciaza ca s-a produs o incalcare a dispozitiilor legale referitoare la sesizarea instantei, in conditiile in care prin rechizitoriul intocmit in cauza, ca act de sesizare a instantei, s-a dispus trimiterea in judecata a inculpatului AR1pentru savarsirea unei infractiuni cu privire la care nu s-a efectuat practic activitatea de urmarire penala, imprejurare sanctionata cu nulitatea absoluta in conditiile prevazut de art. 197 alin. 2 si 3 Cpp.</w:t>
      </w:r>
    </w:p>
    <w:p>
      <w:pPr>
        <w:pStyle w:val="Normal"/>
        <w:ind w:firstLine="708"/>
        <w:jc w:val="both"/>
        <w:rPr/>
      </w:pPr>
      <w:r>
        <w:rPr>
          <w:sz w:val="20"/>
          <w:szCs w:val="20"/>
        </w:rPr>
        <w:t>Pe cale de consecinta, avand in vedere considerentele mai sus expuse, conform carora instanta a considerat ca fiind neintemeiate criticile formulate de inculpatii AR1si ..., precum si de partea vatamata S.C. “AA„S.A. si in parte cele invocate de instanta din oficiu, instanta apreciaza ca, in interesul unei bune infaptuiri a justitiei, se impune disjungerea cauzei pentru a se putea proceda, pe de o parte, la refacerea actului de sesizare cu privire la infractiunea de delapidare retinuta in sarcina inculpatului AR1fata de care nu s-a inceput urmarirea penala, iar, pe de alta parte, la continuarea judecatii cu privire la celelalte infractiuni retinute in sarcina inculpatului AR1si la infractiunea retinuta in sarcina inculpatei ....</w:t>
      </w:r>
    </w:p>
    <w:p>
      <w:pPr>
        <w:pStyle w:val="Normal"/>
        <w:ind w:firstLine="708"/>
        <w:jc w:val="both"/>
        <w:rPr>
          <w:sz w:val="20"/>
          <w:szCs w:val="20"/>
        </w:rPr>
      </w:pPr>
      <w:r>
        <w:rPr>
          <w:sz w:val="20"/>
          <w:szCs w:val="20"/>
        </w:rPr>
        <w:t>Pe cale de consecinta, in baza art. 197 alin. 2 Cp va admite in parte exceptia nulitatii actelor de urmarire penala invocata de instanta din oficiu.</w:t>
      </w:r>
    </w:p>
    <w:p>
      <w:pPr>
        <w:pStyle w:val="Normal"/>
        <w:ind w:firstLine="708"/>
        <w:jc w:val="both"/>
        <w:rPr/>
      </w:pPr>
      <w:r>
        <w:rPr>
          <w:sz w:val="20"/>
          <w:szCs w:val="20"/>
        </w:rPr>
        <w:t>Va constata nulitatea absoluta a rechizitoriului nr. 1RE05, din data de .....08.2009 al Parchetului de pe lângă ... cu privire la infractiunea de delapidare prev. de art. 215</w:t>
      </w:r>
      <w:r>
        <w:rPr>
          <w:sz w:val="20"/>
          <w:szCs w:val="20"/>
          <w:vertAlign w:val="superscript"/>
        </w:rPr>
        <w:t>1</w:t>
      </w:r>
      <w:r>
        <w:rPr>
          <w:sz w:val="20"/>
          <w:szCs w:val="20"/>
        </w:rPr>
        <w:t xml:space="preserve"> alin. 1 Cp (mentionata la punctul ... din rechizitoriu).</w:t>
      </w:r>
    </w:p>
    <w:p>
      <w:pPr>
        <w:pStyle w:val="Normal"/>
        <w:ind w:firstLine="708"/>
        <w:jc w:val="both"/>
        <w:rPr/>
      </w:pPr>
      <w:r>
        <w:rPr>
          <w:sz w:val="20"/>
          <w:szCs w:val="20"/>
        </w:rPr>
        <w:t>In baza art. 300 alin. 2 Cpp va dispune restituirea cauzei privind pe inculpatul AR1la Parchetul de pe lângă ... in vederea refacerii actului de sesizare a instantei cu privire la aceasta infractiune.</w:t>
      </w:r>
    </w:p>
    <w:p>
      <w:pPr>
        <w:pStyle w:val="Normal"/>
        <w:ind w:firstLine="708"/>
        <w:jc w:val="both"/>
        <w:rPr>
          <w:sz w:val="20"/>
          <w:szCs w:val="20"/>
        </w:rPr>
      </w:pPr>
      <w:r>
        <w:rPr>
          <w:sz w:val="20"/>
          <w:szCs w:val="20"/>
        </w:rPr>
        <w:t>In baza art. 38 Cpp va dispune disjungerea cauzei privind pe inculpatul AR1, cu privire la infractiunile retinute la punctele 2 a, 2 b, 2 c, 2 d, 3 a, 3 b, 3 d, 3 e, 3 f, 3 g din rechizitoriul nr. 1RE05, din data de ....08.2009 al Parchetului de pe lângă ... si pe inculpata ..., cu privire la infractiunea de evaziune fiscala prev. de art. 11 lit. c din Legea nr. 87/1994, modificata prin Legea nr. 161/2003, devenit art. 9 lit. c din Legea nr. 241/2005 retinuta prin rechizitoriul nr. 1RE05, din data de ....08.2009 al Parchetului de pe lângă ... si va forma un nou dosar, cu nr. D103</w:t>
      </w:r>
    </w:p>
    <w:p>
      <w:pPr>
        <w:pStyle w:val="Normal"/>
        <w:ind w:firstLine="708"/>
        <w:jc w:val="both"/>
        <w:rPr/>
      </w:pPr>
      <w:r>
        <w:rPr>
          <w:sz w:val="20"/>
          <w:szCs w:val="20"/>
        </w:rPr>
        <w:t>Va respinge exceptia nulitatii absolute a actului de sesizare a instantei si exceptia nulitatii tuturor actelor de urmarire penala, invocate de inculpatul AR1, ca neintemeiate.</w:t>
      </w:r>
    </w:p>
    <w:p>
      <w:pPr>
        <w:pStyle w:val="Normal"/>
        <w:ind w:firstLine="708"/>
        <w:jc w:val="both"/>
        <w:rPr/>
      </w:pPr>
      <w:r>
        <w:rPr>
          <w:sz w:val="20"/>
          <w:szCs w:val="20"/>
        </w:rPr>
        <w:t>Va respinge exceptia nulitatii absolute a actului de sesizare a instantei, invocata de inculpata ..., ca neintemeiata.</w:t>
      </w:r>
    </w:p>
    <w:p>
      <w:pPr>
        <w:pStyle w:val="Normal"/>
        <w:ind w:firstLine="708"/>
        <w:jc w:val="both"/>
        <w:rPr/>
      </w:pPr>
      <w:r>
        <w:rPr>
          <w:sz w:val="20"/>
          <w:szCs w:val="20"/>
        </w:rPr>
        <w:t>Va respinge exceptia nulitatii absolute a actului de sesizare a instantei, invocata de partea vatamata S.C. “AA„S.A., ca neintemeiata.</w:t>
      </w:r>
    </w:p>
    <w:p>
      <w:pPr>
        <w:pStyle w:val="Normal"/>
        <w:ind w:firstLine="708"/>
        <w:jc w:val="both"/>
        <w:rPr>
          <w:sz w:val="20"/>
          <w:szCs w:val="20"/>
        </w:rPr>
      </w:pPr>
      <w:r>
        <w:rPr>
          <w:sz w:val="20"/>
          <w:szCs w:val="20"/>
        </w:rPr>
        <w:t>Va constata regularitatea actului de sesizare a instantei cu privire la infractiunile retinute in sarcina inculpatului AR1la punctele .... din rechizitoriul nr. 1RE05, din data de ....08.2009 al Parchetului de pe lângă Inalta Curte de Casatie si Justitie si cu privire la infractiunea retinuta in sarcina inculpatei ...</w:t>
      </w:r>
      <w:r>
        <w:rPr>
          <w:bCs/>
          <w:iCs/>
          <w:sz w:val="20"/>
          <w:szCs w:val="20"/>
        </w:rPr>
        <w:t>”</w:t>
      </w:r>
      <w:r>
        <w:rPr>
          <w:bCs/>
          <w:iCs/>
        </w:rPr>
        <w:t xml:space="preserve"> (fila ... dosar fond contencios vol. I). </w:t>
      </w:r>
    </w:p>
    <w:p>
      <w:pPr>
        <w:pStyle w:val="Normal"/>
        <w:tabs>
          <w:tab w:val="clear" w:pos="708"/>
          <w:tab w:val="left" w:pos="7619" w:leader="none"/>
        </w:tabs>
        <w:ind w:firstLine="709"/>
        <w:jc w:val="both"/>
        <w:rPr/>
      </w:pPr>
      <w:r>
        <w:rPr>
          <w:bCs/>
          <w:iCs/>
        </w:rPr>
        <w:t>Această hotărâre judecătorească a fost reformată (în sensul casării în tot, a sentinţei penale recurate şi rejudecând în fond, în baza art. 300 alin. 2 C.p.p., s-a dispus restituirea dosarului la Parchetul de pe lângă ... – Secţia de ..., în vederea refacerii actului de sesizare) de către Tribunalul ..., Secţia ..., prin decizia nr.</w:t>
      </w:r>
      <w:r>
        <w:rPr/>
        <w:t xml:space="preserve"> </w:t>
      </w:r>
      <w:r>
        <w:rPr>
          <w:bCs/>
          <w:iCs/>
        </w:rPr>
        <w:t>DP10T, exclusiv prin prisma următoarelor considerente: „</w:t>
      </w:r>
      <w:r>
        <w:rPr>
          <w:bCs/>
          <w:iCs/>
          <w:sz w:val="20"/>
          <w:szCs w:val="20"/>
        </w:rPr>
        <w:t>Modul în care instanţa de fond a procedat pe de o parte în a respinge excepţiile invocate, iar pe de altă parte, în a constata regularitatea actului de sesizare pentru o parte din infracţiunile pentru care inculpaţii au fost trimişi în judecată şi apoi prin a disjunge cauza, respectiv a restitui cauza la Parchet pentru o altă infracţiune este nelegal şi neprocedural.</w:t>
      </w:r>
    </w:p>
    <w:p>
      <w:pPr>
        <w:pStyle w:val="Normal"/>
        <w:tabs>
          <w:tab w:val="clear" w:pos="708"/>
          <w:tab w:val="left" w:pos="7619" w:leader="none"/>
        </w:tabs>
        <w:ind w:firstLine="709"/>
        <w:jc w:val="both"/>
        <w:rPr>
          <w:bCs/>
          <w:iCs/>
          <w:sz w:val="20"/>
          <w:szCs w:val="20"/>
        </w:rPr>
      </w:pPr>
      <w:r>
        <w:rPr>
          <w:bCs/>
          <w:iCs/>
          <w:sz w:val="20"/>
          <w:szCs w:val="20"/>
        </w:rPr>
        <w:t>În orice caz, acest mod de abordare nu poate conduce la ideea unei bune administrări a justiţiei şi a aflării adevărului.</w:t>
      </w:r>
    </w:p>
    <w:p>
      <w:pPr>
        <w:pStyle w:val="Normal"/>
        <w:tabs>
          <w:tab w:val="clear" w:pos="708"/>
          <w:tab w:val="left" w:pos="7619" w:leader="none"/>
        </w:tabs>
        <w:ind w:firstLine="709"/>
        <w:jc w:val="both"/>
        <w:rPr>
          <w:bCs/>
          <w:iCs/>
          <w:sz w:val="20"/>
          <w:szCs w:val="20"/>
        </w:rPr>
      </w:pPr>
      <w:r>
        <w:rPr>
          <w:bCs/>
          <w:iCs/>
          <w:sz w:val="20"/>
          <w:szCs w:val="20"/>
        </w:rPr>
        <w:t>De fapt, este o contradicţie în termeni vădită, deoarece câtă vreme au fost respinse excepţiile de nulitate a actului de sesizare cu motivarea că ar fi vorba de nulităţi relative, în paragraful următor instanţa de fond constată că este vorba şi de o nulitate absolută şi paradoxal, ajunge la o soluţie total neproductivă.</w:t>
      </w:r>
    </w:p>
    <w:p>
      <w:pPr>
        <w:pStyle w:val="Normal"/>
        <w:tabs>
          <w:tab w:val="clear" w:pos="708"/>
          <w:tab w:val="left" w:pos="7619" w:leader="none"/>
        </w:tabs>
        <w:ind w:firstLine="709"/>
        <w:jc w:val="both"/>
        <w:rPr>
          <w:bCs/>
          <w:iCs/>
          <w:sz w:val="20"/>
          <w:szCs w:val="20"/>
        </w:rPr>
      </w:pPr>
      <w:r>
        <w:rPr>
          <w:bCs/>
          <w:iCs/>
          <w:sz w:val="20"/>
          <w:szCs w:val="20"/>
        </w:rPr>
        <w:t>Dispoziţiile procedurale invocate sunt iarăşi specifice unor etape procedurale diferite, fie în ce priveşte urmărirea penală, fie sesizării instanţei şi apoi cercetarea judecătorească, în sensul că odată ce potrivit disp. art.300 C.p.p. se constată regularitatea actului de sesizare nu este posibil a constata nulitatea absolută a aceluiaşi act de sesizare şi apoi a disjunge cauza pentru una sau mai multe infracţiuni, deoarece această ultimă etapă este specifică etapei cercetării judecătoreşti.</w:t>
      </w:r>
    </w:p>
    <w:p>
      <w:pPr>
        <w:pStyle w:val="Normal"/>
        <w:tabs>
          <w:tab w:val="clear" w:pos="708"/>
          <w:tab w:val="left" w:pos="7619" w:leader="none"/>
        </w:tabs>
        <w:ind w:firstLine="709"/>
        <w:jc w:val="both"/>
        <w:rPr/>
      </w:pPr>
      <w:r>
        <w:rPr>
          <w:bCs/>
          <w:iCs/>
          <w:sz w:val="20"/>
          <w:szCs w:val="20"/>
        </w:rPr>
        <w:t>Este cunoscut faptul că urmărirea penală şi apoi sesizarea instanţei au caracter unitar şi numai după ce instanţa constată că este legal sesizată şi procedează la cercetarea judecătorească se poate ajunge la soluţia disjungerii tocmai în vederea bunei administrări a justiţiei şi a aflării adevărului.</w:t>
      </w:r>
    </w:p>
    <w:p>
      <w:pPr>
        <w:pStyle w:val="Normal"/>
        <w:tabs>
          <w:tab w:val="clear" w:pos="708"/>
          <w:tab w:val="left" w:pos="7619" w:leader="none"/>
        </w:tabs>
        <w:ind w:firstLine="709"/>
        <w:jc w:val="both"/>
        <w:rPr/>
      </w:pPr>
      <w:r>
        <w:rPr>
          <w:bCs/>
          <w:iCs/>
          <w:sz w:val="20"/>
          <w:szCs w:val="20"/>
        </w:rPr>
        <w:t>În altă ordine de idei, este cel puţin discutabil modul în care organul de cercetare penală a sesizat instanţa ca fiind parte vătămată o persoană juridică ce nu a fost niciodată audiată (prin reprezentantul sau apărătorul său) sau măcar citată</w:t>
      </w:r>
      <w:r>
        <w:rPr>
          <w:bCs/>
          <w:iCs/>
        </w:rPr>
        <w:t xml:space="preserve">” (a se vedea decizia, în cadrul volumului VIII al dosarului de urmărire penală).   </w:t>
      </w:r>
    </w:p>
    <w:p>
      <w:pPr>
        <w:pStyle w:val="Normal"/>
        <w:tabs>
          <w:tab w:val="clear" w:pos="708"/>
          <w:tab w:val="left" w:pos="7619" w:leader="none"/>
        </w:tabs>
        <w:ind w:firstLine="709"/>
        <w:jc w:val="both"/>
        <w:rPr>
          <w:bCs/>
          <w:iCs/>
        </w:rPr>
      </w:pPr>
      <w:r>
        <w:rPr>
          <w:bCs/>
          <w:iCs/>
        </w:rPr>
        <w:t xml:space="preserve">Din lecturarea acestor considerente, rezultă că motivul determinant pentru care a fost reformată sentinţa penală, a fost acela că măsura care trebuie luată în cazul în care se constată o neregularitate a actului de sesizare (în speţă, trimiterea în judecată pentru inclusiv o infracţiune pentru care nu s-a efectuat urmărirea penală faţă de apelantul reclamant) trebuie să vizeze în mod unitar, întregul act de sesizare a instanţei de judecată, nefiind posibilă în această fază procesuală disjungerea şi constatarea regularităţii parţiale a sesizării instanţei de judecată. </w:t>
      </w:r>
    </w:p>
    <w:p>
      <w:pPr>
        <w:pStyle w:val="Normal"/>
        <w:tabs>
          <w:tab w:val="clear" w:pos="708"/>
          <w:tab w:val="left" w:pos="7619" w:leader="none"/>
        </w:tabs>
        <w:ind w:firstLine="709"/>
        <w:jc w:val="both"/>
        <w:rPr/>
      </w:pPr>
      <w:r>
        <w:rPr>
          <w:bCs/>
          <w:iCs/>
        </w:rPr>
        <w:t>Nici unul dintre considerentele deciziei penale nr.</w:t>
      </w:r>
      <w:r>
        <w:rPr/>
        <w:t xml:space="preserve"> </w:t>
      </w:r>
      <w:r>
        <w:rPr>
          <w:bCs/>
          <w:iCs/>
        </w:rPr>
        <w:t>DP10T nu a infirmat însă, statuările instanţei penale inferioare asupra aspectelor de fond tranşate de aceasta, ilustrate în paragrafele citate anterior de prezenta instanţă civilă, statuări de care – astfel cum s-a arătat – instanţa penală de recurs care a dispus achitarea, s-a considerat legată.</w:t>
      </w:r>
    </w:p>
    <w:p>
      <w:pPr>
        <w:pStyle w:val="Normal"/>
        <w:ind w:firstLine="708"/>
        <w:jc w:val="both"/>
        <w:rPr/>
      </w:pPr>
      <w:r>
        <w:rPr>
          <w:bCs/>
          <w:iCs/>
        </w:rPr>
        <w:t xml:space="preserve">Continuând, Curtea observă din analiza deciziei penale de achitare, faptul că - potrivnic aprecierii apelantului reclamant - principalul motiv al pronunţării soluţiei de achitare, a fost configurat de următoarele elemente subsumate temeiniciei hotărârii, elemente pe care instanţa penală de apel le-a subliniat şi fizic în cadrul deciziei sale şi pe care le-a dezvoltat pe parcursul a nu mai puţin de 7 pagini şi jumătate (paginile ... ale deciziei penale): </w:t>
      </w:r>
      <w:r>
        <w:rPr>
          <w:bCs/>
          <w:iCs/>
          <w:sz w:val="20"/>
          <w:szCs w:val="20"/>
        </w:rPr>
        <w:t>„</w:t>
      </w:r>
      <w:r>
        <w:rPr>
          <w:sz w:val="20"/>
          <w:szCs w:val="20"/>
          <w:u w:val="single"/>
        </w:rPr>
        <w:t>Curtea constată existenţa unor relaţii conflictuale între unii martori şi inculpat, după caz, existenţa unor interese proprii ale acestora,</w:t>
      </w:r>
      <w:r>
        <w:rPr>
          <w:sz w:val="20"/>
          <w:szCs w:val="20"/>
        </w:rPr>
        <w:t xml:space="preserve"> atât în ceea ce priveşte activitatea societăţilor comerciale, cât şi în ceea ce priveşte desfăşurarea urmăririi penale şi stabilirea răspunderii penale, ceea ce impune evaluarea cu prudenţă a probelor testimoniale.</w:t>
      </w:r>
    </w:p>
    <w:p>
      <w:pPr>
        <w:pStyle w:val="Normal"/>
        <w:jc w:val="both"/>
        <w:rPr/>
      </w:pPr>
      <w:r>
        <w:rPr>
          <w:sz w:val="20"/>
          <w:szCs w:val="20"/>
        </w:rPr>
        <w:tab/>
        <w:t>Astfel, martorii M1, M2şi M3au colaborat o lungă perioadă de timp cu inculpatul AR1, ocupând diverse funcţii în cadrul societăţilor comerciale a căror activitate face obiectul cauzei de faţă: M2a fost, iniţial, contabil la SC “TT„SA şi apoi la SC “AA„SA, M1 a fost director de exploatare la SC “TT„SA şi apoi, în perioada 2002-2003 la SC „AA„ SA, iar M3, salariat la SC “TR„ în perioada 2002 – 2004, membru în Consiliul de administraţie al SC “IS„ SA şi SC “TR„ ..., director de ...la „ML,, iar în anul 2003 a cumpărat de la SC „ML„ SRL terenul din Bd. ... care face obiectul cercetării în prezentul dosar, soţii AR1 fiind naşii săi de cununie.</w:t>
      </w:r>
    </w:p>
    <w:p>
      <w:pPr>
        <w:pStyle w:val="Normal"/>
        <w:jc w:val="both"/>
        <w:rPr/>
      </w:pPr>
      <w:r>
        <w:rPr>
          <w:sz w:val="20"/>
          <w:szCs w:val="20"/>
        </w:rPr>
        <w:tab/>
        <w:t>În ciuda duratei îndelungate în care au activat în societăţi controlate de către inculpatul AR1, ocupând poziţii importante din punct de vedere al activităţii financiar-contabile, funcţii de conducere sau de execuţie în cadrul respectivelor societăţi, semnând diverse documente, aceşti martori nu au formulat sesizări cu privire la existenţa vreunei nereguli şi au declarat că nu au avut cunoştinţă despre comiterea de infracţiuni, deşi au constatat anumite aspecte despre care ştiau că nu corespund modului legal de desfăşurare a activităţii. În ce-i priveşte pe martorii M1 şi M3, aceştia au relatat chiar că au semnat anumite documente şi au desfăşurat anumite activităţi la solicitarea şi sub presiunea inculpatului.</w:t>
      </w:r>
    </w:p>
    <w:p>
      <w:pPr>
        <w:pStyle w:val="Normal"/>
        <w:jc w:val="both"/>
        <w:rPr/>
      </w:pPr>
      <w:r>
        <w:rPr>
          <w:sz w:val="20"/>
          <w:szCs w:val="20"/>
        </w:rPr>
        <w:tab/>
        <w:t>Spre deosebire de aceşti martori, alţi angajaţi ai societăţilor comerciale controlate de către inculpat nu au relatat asemenea aspecte, dimpotrivă, au declarat că activitatea se desfăşura în mod normal, nu au existat situaţii deosebite şi nu au fost obligaţi de către inculpatul AR1 să comită nereguli. În acest sens, sunt declaraţiile martorilor .... (fila ... vol.IV din dosarul instanţei de fond).</w:t>
      </w:r>
    </w:p>
    <w:p>
      <w:pPr>
        <w:pStyle w:val="Normal"/>
        <w:ind w:firstLine="708"/>
        <w:jc w:val="both"/>
        <w:rPr/>
      </w:pPr>
      <w:r>
        <w:rPr>
          <w:sz w:val="20"/>
          <w:szCs w:val="20"/>
        </w:rPr>
        <w:t>Referitor la falsificarea actelor ce au stat la baza efectuării plăţilor, în cauză nu a fost efectuată o expertiză grafică asupra facturilor şi a celorlalte documente, pentru a se dovedi cine anume le-a întocmit şi le-a semnat, iar în cursul judecăţii a fost respinsă cererea inculpatului de efectuare a unei asemenea expertize cu privire la documente despre care inculpatul a susţinut că au fost semnate de către unul dintre martorii acuzării, respectiv numitul M3.</w:t>
      </w:r>
    </w:p>
    <w:p>
      <w:pPr>
        <w:pStyle w:val="Normal"/>
        <w:ind w:firstLine="708"/>
        <w:jc w:val="both"/>
        <w:rPr/>
      </w:pPr>
      <w:r>
        <w:rPr>
          <w:sz w:val="20"/>
          <w:szCs w:val="20"/>
        </w:rPr>
        <w:t>Chiar şi aşa, unii dintre martori – angajaţi ai societăţilor comerciale au recunoscut, după caz, că au completat sau au semnat unele documente, scrisul şi semnăturile acestora fiind identificate şi de către alte persoane audiate în cauză (cu titlu de exemplu, martora ..... a declarat că scrisul şi semnăturile de pe unele documente seamănă cu cele ale numitei M2şi ale numitei .... - fila ... verso vol.1 d.u.p.).</w:t>
      </w:r>
    </w:p>
    <w:p>
      <w:pPr>
        <w:pStyle w:val="Normal"/>
        <w:jc w:val="both"/>
        <w:rPr/>
      </w:pPr>
      <w:r>
        <w:rPr>
          <w:sz w:val="20"/>
          <w:szCs w:val="20"/>
        </w:rPr>
        <w:tab/>
        <w:t>Mulţi dintre martori, inclusiv cei ale căror declaraţii au fost invocate de inculpat în apărare, au fost ei înşişi cercetaţi sau trimişi în judecată pentru săvârşirea de infracţiuni în legătură cu activitatea desfăşurată în societăţile comerciale controlate de inculpatul AR1, respectiv: M3, .... .... (fil.... vol.2 d.u.p.).</w:t>
      </w:r>
    </w:p>
    <w:p>
      <w:pPr>
        <w:pStyle w:val="Normal"/>
        <w:jc w:val="both"/>
        <w:rPr/>
      </w:pPr>
      <w:r>
        <w:rPr>
          <w:sz w:val="20"/>
          <w:szCs w:val="20"/>
        </w:rPr>
        <w:tab/>
        <w:t>În ce-l priveşte pe martorul ..., aşa cum rezultă din înscrisurile depuse la dosar, dar şi din propriile declaraţii coroborate cu declaraţiile martorilor .... (fila ... vol.I d.u.p., .... vol.II d.u.p.), se constată că între acest martor şi inculpatul AR1 exista o relaţie conflictuală, cei doi formulând plângeri penale reciproce şi apoi încercând o împăcare, inclusiv prin intermediul unor persoane interpuse.</w:t>
      </w:r>
    </w:p>
    <w:p>
      <w:pPr>
        <w:pStyle w:val="Normal"/>
        <w:jc w:val="both"/>
        <w:rPr/>
      </w:pPr>
      <w:r>
        <w:rPr>
          <w:sz w:val="20"/>
          <w:szCs w:val="20"/>
        </w:rPr>
        <w:tab/>
        <w:t>Deşi depoziţiile martorului U nu vizează acuzaţiile aduse inculpatului AR1 în cauza de faţă, relaţiile dintre cei doi trebuie evidenţiate, având în vedere aspectele relevate de către acest martor în legătură cu comportamentul general al inculpatului, atât în ce priveşte activitatea societăţilor comerciale pe care le controla, cât şi atitudinea inculpatului în cursul cercetării penale, de încercare de intimidare şi influenţare a martorilor, dar şi referitor la atitudinea manifestată de inculpat faţă de procurorul de caz.</w:t>
      </w:r>
    </w:p>
    <w:p>
      <w:pPr>
        <w:pStyle w:val="Normal"/>
        <w:jc w:val="both"/>
        <w:rPr/>
      </w:pPr>
      <w:r>
        <w:rPr>
          <w:sz w:val="20"/>
          <w:szCs w:val="20"/>
        </w:rPr>
        <w:tab/>
      </w:r>
      <w:r>
        <w:rPr>
          <w:sz w:val="20"/>
          <w:szCs w:val="20"/>
          <w:u w:val="single"/>
        </w:rPr>
        <w:t>Lipsa de certitudine cu privire la caracterul fictiv al tuturor operaţiunilor comerciale</w:t>
      </w:r>
      <w:r>
        <w:rPr>
          <w:sz w:val="20"/>
          <w:szCs w:val="20"/>
        </w:rPr>
        <w:t>.</w:t>
      </w:r>
    </w:p>
    <w:p>
      <w:pPr>
        <w:pStyle w:val="Normal"/>
        <w:jc w:val="both"/>
        <w:rPr/>
      </w:pPr>
      <w:r>
        <w:rPr>
          <w:sz w:val="20"/>
          <w:szCs w:val="20"/>
        </w:rPr>
        <w:tab/>
        <w:t>În ciuda existenţei unor puternice suspiciuni cu privire la veridicitatea unor contracte, Curtea apreciază că în urma administrării probelor nu s-a dovedit la adăpost de orice îndoială că toate operaţiunile comerciale ce au stat la baza plăţilor efectuate de către SC “TT„şi SC “AA„către SC „ML„ SRL, au fost lipsite de un suport real.</w:t>
      </w:r>
    </w:p>
    <w:p>
      <w:pPr>
        <w:pStyle w:val="Normal"/>
        <w:ind w:firstLine="708"/>
        <w:jc w:val="both"/>
        <w:rPr>
          <w:sz w:val="20"/>
          <w:szCs w:val="20"/>
        </w:rPr>
      </w:pPr>
      <w:r>
        <w:rPr>
          <w:sz w:val="20"/>
          <w:szCs w:val="20"/>
        </w:rPr>
        <w:t>Pe de o parte, se constată că nu există documente justificative pentru toate plăţile iar pentru cele existente nu au fost respectate condiţiile de întocmire şi prezintă numeroase neconcordanţe, astfel cum au fost evidenţiate în sentinţa recurată, conturându-se, în unele cazuri, chiar indicii referitoare la întocmirea lor în fals.</w:t>
      </w:r>
    </w:p>
    <w:p>
      <w:pPr>
        <w:pStyle w:val="Normal"/>
        <w:ind w:firstLine="708"/>
        <w:jc w:val="both"/>
        <w:rPr/>
      </w:pPr>
      <w:r>
        <w:rPr>
          <w:sz w:val="20"/>
          <w:szCs w:val="20"/>
        </w:rPr>
        <w:t>Nu există însă certitudine asupra falsificării şi nici cu privire la persoanele care le-au întocmit şi semnat. Inculpatul a fost cercetat doar pentru instigare la fals prev. de art.25 rap. la art.290 C. pen. cu privire la factura nr..../2.04.2003 (pct.3e din rechizitoriu) şi pentru infracţiunea  prev. de art.290 C. pen. cu privire la ordinul de plată nr..../14.02.2003 (pct.7 din ordonanţa de punere în mişcare a acţiunii penale), iar urmare a împlinirii termenului de prescripţie, prin rechizitoriu s-a dat soluţia de încetare a urmăririi penale sub acest aspect. Din acest motiv, deşi în cursul urmării penale s-a dispus efectuarea unei expertize grafice cu privire la mai multe documente, această probă nu a mai fost administrată (fila ... şi urm. vol.2 d.u.p.).</w:t>
      </w:r>
    </w:p>
    <w:p>
      <w:pPr>
        <w:pStyle w:val="Normal"/>
        <w:ind w:firstLine="708"/>
        <w:jc w:val="both"/>
        <w:rPr>
          <w:sz w:val="20"/>
          <w:szCs w:val="20"/>
        </w:rPr>
      </w:pPr>
      <w:r>
        <w:rPr>
          <w:sz w:val="20"/>
          <w:szCs w:val="20"/>
        </w:rPr>
        <w:t>Pe de altă parte, nerespectarea prevederilor Legii contabilităţii şi a celorlalte acte normative ce reglementează modul de întocmire a documentelor justificative, ca şi neefectuarea cu stricteţe a înregistrărilor contabile nu poate determina, în mod automat, concluzia lipsei de realitate a operaţiunilor comerciale desfăşurate între persoane juridice ce acţionează în domeniul privat, cum este cazul în speţă, cu atât mai mult cu cât, potrivit ambelor rapoarte de expertiză contabilă judiciară, plăţile s-au efectuat pe baza unor facturi şi documente de plată acceptate şi înregistrate în contabilitate, cu achitarea taxelor şi impozitelor, fără a fi afectate interesele generale ale statului.</w:t>
      </w:r>
    </w:p>
    <w:p>
      <w:pPr>
        <w:pStyle w:val="Normal"/>
        <w:jc w:val="both"/>
        <w:rPr/>
      </w:pPr>
      <w:r>
        <w:rPr>
          <w:sz w:val="20"/>
          <w:szCs w:val="20"/>
        </w:rPr>
        <w:tab/>
        <w:t>Drept urmare, nu se poate distinge între documentele şi operaţiunile reale şi cele fictive, chiar dacă referitor la unele dintre acestea (cum este cazul contractelor în care figurează numitul ..... – persoană ce nu a putut fi identificată) există indicii în sensul că au fost întocmite fictiv.</w:t>
      </w:r>
    </w:p>
    <w:p>
      <w:pPr>
        <w:pStyle w:val="Normal"/>
        <w:ind w:firstLine="708"/>
        <w:jc w:val="both"/>
        <w:rPr/>
      </w:pPr>
      <w:r>
        <w:rPr>
          <w:sz w:val="20"/>
          <w:szCs w:val="20"/>
        </w:rPr>
        <w:t>Dar, plecând de la obiectul sesizării, ceea ce trebuie dovedit în cauză din perspectiva atragerii răspunderii penale a inculpatului AR1 şi a întrunirii elementelor constitutive ale infracţiunii de delapidare, este existenţa sau inexistenţa raporturilor comerciale, indiferent dacă aceste relaţii au fost sau nu dublate de o atestare formală, prin documente emise în conformitate cu dispoziţiile legale ce reglementează activitatea financiar-contabilă a societăţilor comerciale. Nerespectarea dispoziţiilor legale ce reglementează organizarea şi desfăşurarea activităţii financiar-contabile poate atrage consecinţe sub aspectul răspunderii contravenţionale, materiale sau chiar penale, dar nu dovedeşte în mod automat inexistenţa relaţiilor comerciale, producerea unui prejudiciu sau existenţa unei intenţii frauduloase, care să atragă răspunderea penală pentru comiterea infracţiunii de delapidare.</w:t>
      </w:r>
    </w:p>
    <w:p>
      <w:pPr>
        <w:pStyle w:val="Normal"/>
        <w:jc w:val="both"/>
        <w:rPr/>
      </w:pPr>
      <w:r>
        <w:rPr>
          <w:sz w:val="20"/>
          <w:szCs w:val="20"/>
        </w:rPr>
        <w:tab/>
        <w:t>Lipsa angajaţilor SC „ML„ SRL, relaţiile comerciale desfăşurate cu preponderenţă cu societăţile din grupul controlat de inculpatul AR1, puterea discreţionară de decizie a acestuia, neconcordanţele existente între documentele invocate în apărare şi înregistrările contabile, conturează o puternică suspiciune asupra modalităţii în care documentele justificative au fost întocmite şi asupra realităţii operaţiunilor comerciale.</w:t>
      </w:r>
    </w:p>
    <w:p>
      <w:pPr>
        <w:pStyle w:val="Normal"/>
        <w:jc w:val="both"/>
        <w:rPr>
          <w:sz w:val="20"/>
          <w:szCs w:val="20"/>
        </w:rPr>
      </w:pPr>
      <w:r>
        <w:rPr>
          <w:sz w:val="20"/>
          <w:szCs w:val="20"/>
        </w:rPr>
        <w:tab/>
        <w:t>Chiar şi aşa, nu pot fi ignorate contradicţiile existente între mijloacele de probă referitor la mai multe aspecte, în special pentru cazurile în care desfăşurarea relaţiilor comerciale nu implica existenţa unui anumit număr de angajaţi sau o anumită specializare, după cum nu pot fi ignorate - în contrapondere cu probele invocate în acuzare - probele pe care se întemeiază apărarea inculpatului.</w:t>
      </w:r>
    </w:p>
    <w:p>
      <w:pPr>
        <w:pStyle w:val="Normal"/>
        <w:jc w:val="both"/>
        <w:rPr/>
      </w:pPr>
      <w:r>
        <w:rPr>
          <w:sz w:val="20"/>
          <w:szCs w:val="20"/>
        </w:rPr>
        <w:tab/>
        <w:t xml:space="preserve">În acest sens, </w:t>
      </w:r>
      <w:r>
        <w:rPr>
          <w:i/>
          <w:sz w:val="20"/>
          <w:szCs w:val="20"/>
        </w:rPr>
        <w:t>cu privire la existenţa parcului auto</w:t>
      </w:r>
      <w:r>
        <w:rPr>
          <w:sz w:val="20"/>
          <w:szCs w:val="20"/>
        </w:rPr>
        <w:t xml:space="preserve"> (fapte descrise la pct.2a şi 3b din rechizitoriu), ...-şef ... şi reparaţii la SC “TT„SA, a relatat că ... a avut parc auto propriu şi că în acelaşi parc auto stăteau şi maşinile aparţinând SC “AA„şi SC “TT„(fila ... vol.IV dosar fond); .... - director executiv la ..., care a declarat că SC S folosea maşini de la .... fără să ştie sigur cui aparţineau maşinile şi că ... a fost şi transportator în perioada 2001-2002 (fila ...vol.IV dosar fond); ..., care a relatat că „ML„ a efectuat transporturi pentru SC “IS„ în perioada 2002-2003, fără să ştie cui aparţineau maşinile, iar ulterior transporturile au fost efectuate de SC “AA„SA în perioada 2003-2006 (fila ...vol.IV dosar fond); ..., contabil la SC “AA„SA, care a declarat că la început „AA„ avea un parc auto mic şi apela la alţi transportatori din grupul societăţilor comerciale, fără să ştie dacă parcul auto era comun, precizând că a verificat documentele de transport şi nu a constatat nereguli (fila ... vol.IV dosar fond).</w:t>
      </w:r>
    </w:p>
    <w:p>
      <w:pPr>
        <w:pStyle w:val="Normal"/>
        <w:jc w:val="both"/>
        <w:rPr/>
      </w:pPr>
      <w:r>
        <w:rPr>
          <w:sz w:val="20"/>
          <w:szCs w:val="20"/>
        </w:rPr>
        <w:tab/>
        <w:t>Mai mult, chiar şi martorul M3a confirmat că „ML„ a deţinut mijloace auto în proprietate (fila ... vol.IV dosarul primei instanţe), iar martorul M1, director de exploatare la SC “TT„SA şi apoi la SC „AA„ SA, a susţinut că „„ML nu deţinea mijloace de transport, însă a confirmat că SC “TT„SA a beneficiat de prestări de servicii de transport în perioada 2000-2002, martorul enumerând mai multe autovehicule care se regăsesc în documentele referitoare la mijloacele de transport ale „ML„ (fila ...vol.1 d.u.p., fila ... vol.IV, fila ... urm. vol.IX şi fila ..şi urm. vol.X din dosarul primei instanţe).</w:t>
      </w:r>
    </w:p>
    <w:p>
      <w:pPr>
        <w:pStyle w:val="Normal"/>
        <w:jc w:val="both"/>
        <w:rPr/>
      </w:pPr>
      <w:r>
        <w:rPr>
          <w:sz w:val="20"/>
          <w:szCs w:val="20"/>
        </w:rPr>
        <w:tab/>
        <w:t>În plus, conform raportului de expertiză contabilă efectuat în cursul judecăţii, dar şi celui efectuat în cursul urmăririi penale (fila ... şi ...vol.III d.u.p., fila ... şi .... vol.VII dosar fond), facturile emise de SC „ML„ SRL în baza contractelor de subînchiriere nr.... din ...07.1999 şi nr.... din ....01.2000 au fost achitate de SC “TT„SA şi SC “AA„SA prin ordine de plată, respectiv prin întocmirea unor procese-verbale de compensare şi au fost înregistrate în evidenţa financiar-contabilă a acestor societăţi comerciale.</w:t>
      </w:r>
    </w:p>
    <w:p>
      <w:pPr>
        <w:pStyle w:val="Normal"/>
        <w:jc w:val="both"/>
        <w:rPr/>
      </w:pPr>
      <w:r>
        <w:rPr>
          <w:sz w:val="20"/>
          <w:szCs w:val="20"/>
        </w:rPr>
        <w:tab/>
        <w:t>Nu există certitudine cu privire la întocmirea contractului de comodat, însă, cel puţin începând cu luna mai 2001, în patrimoniul SC „ML„ SRL figurează mijloacele de transport auto, aşa cum reiese din adresa nr..../30.09.2011 emisă de Serviciul Public pentru Finanţe Publice Locale ... şi din extrasul de rol fiscal al SC „ML„ SRL (fila ... vol.VI şi fila ... şi urm. vol.X din dosarul primei instanţe).</w:t>
      </w:r>
    </w:p>
    <w:p>
      <w:pPr>
        <w:pStyle w:val="Normal"/>
        <w:jc w:val="both"/>
        <w:rPr/>
      </w:pPr>
      <w:r>
        <w:rPr>
          <w:sz w:val="20"/>
          <w:szCs w:val="20"/>
        </w:rPr>
        <w:tab/>
        <w:t>De asemenea, astfel cum rezultă din istoricul de rol fiscal, în evidenţa patrimoniului comodantului SC „VA„ SRL, se regăsesc mijloace de transport auto anterior datei de încheiere a contractului de comodat (fila ... vol.IV şi fila ... şi urm. vol.X din dosarul primei instanţe).</w:t>
      </w:r>
    </w:p>
    <w:p>
      <w:pPr>
        <w:pStyle w:val="Normal"/>
        <w:ind w:firstLine="708"/>
        <w:jc w:val="both"/>
        <w:rPr/>
      </w:pPr>
      <w:r>
        <w:rPr>
          <w:sz w:val="20"/>
          <w:szCs w:val="20"/>
        </w:rPr>
        <w:t>Aceste aspecte au fost confirmate prin răspunsul la obiecţiuni formulat de expertul EX1, care a efectuat verificarea încrucişată în contabilitatea ambelor firme şi a conchis că, fiind vorba despre un act cu titlu gratuit, nu exista obligaţia înregistrării în contabilitate, dar că după derularea contractului de comodat, SC „ML„ SRL a cumpărat de la SC „VA„ SRL mijloacele de transport ce figurează în contractul de comodat, aspect ce reiese din evidenţele contabile (fila ... vol.VIII dosar de fond).</w:t>
      </w:r>
    </w:p>
    <w:p>
      <w:pPr>
        <w:pStyle w:val="Normal"/>
        <w:jc w:val="both"/>
        <w:rPr/>
      </w:pPr>
      <w:r>
        <w:rPr>
          <w:sz w:val="20"/>
          <w:szCs w:val="20"/>
        </w:rPr>
        <w:tab/>
      </w:r>
      <w:r>
        <w:rPr>
          <w:i/>
          <w:sz w:val="20"/>
          <w:szCs w:val="20"/>
        </w:rPr>
        <w:t>Referitor la serviciile de subînchiriere a depozitului vamal</w:t>
      </w:r>
      <w:r>
        <w:rPr>
          <w:sz w:val="20"/>
          <w:szCs w:val="20"/>
        </w:rPr>
        <w:t xml:space="preserve"> (fapte descrise la pct.2d şi 3d din rechizitoriu), Curtea constată că nu există certitudine cu privire la destinaţia spaţiului din ....., respectiv depozit vamal sau depozit de mărfuri.</w:t>
      </w:r>
    </w:p>
    <w:p>
      <w:pPr>
        <w:pStyle w:val="Normal"/>
        <w:jc w:val="both"/>
        <w:rPr>
          <w:sz w:val="20"/>
          <w:szCs w:val="20"/>
        </w:rPr>
      </w:pPr>
      <w:r>
        <w:rPr>
          <w:sz w:val="20"/>
          <w:szCs w:val="20"/>
        </w:rPr>
        <w:tab/>
        <w:t>Chiar în contractele de închiriere se menţionează că se cedează dreptul de folosinţă a unei suprafeţe cu utilitate de depozit vamal, dar destinaţia spaţiului este aceea de depozitare, platforme, etc.</w:t>
      </w:r>
    </w:p>
    <w:p>
      <w:pPr>
        <w:pStyle w:val="Normal"/>
        <w:jc w:val="both"/>
        <w:rPr/>
      </w:pPr>
      <w:r>
        <w:rPr>
          <w:sz w:val="20"/>
          <w:szCs w:val="20"/>
        </w:rPr>
        <w:tab/>
        <w:t>Indiferent de destinaţia spaţiului, din extrasul de Carte funciară rezultă însă, fără dubiu, că în perioada ...12.2000 – ...03.2003, suprafaţa de teren ce a făcut obiectul contractelor de subînchiriere a fost în proprietatea SC „ML„ SRL. Terenul a fost vândut ulterior numitului M3conform contractului autentificat la ...02.2003 şi intabulat la ....03.2003 (fila ... vol.IV dosarul primei instanţe şi fila ...vol.3 d.u.p.).</w:t>
      </w:r>
    </w:p>
    <w:p>
      <w:pPr>
        <w:pStyle w:val="Normal"/>
        <w:jc w:val="both"/>
        <w:rPr/>
      </w:pPr>
      <w:r>
        <w:rPr>
          <w:sz w:val="20"/>
          <w:szCs w:val="20"/>
        </w:rPr>
        <w:tab/>
        <w:t>Pe de altă parte, declaraţiile martorilor sunt contradictorii cu privire la acest spaţiu, conturându-se posibilitatea unei confuzii între spaţiul din Bd. ... şi cel din Bd. ...nr...., acesta din urmă aparţinând SC “AA„SA.</w:t>
      </w:r>
    </w:p>
    <w:p>
      <w:pPr>
        <w:pStyle w:val="Normal"/>
        <w:jc w:val="both"/>
        <w:rPr/>
      </w:pPr>
      <w:r>
        <w:rPr>
          <w:sz w:val="20"/>
          <w:szCs w:val="20"/>
        </w:rPr>
        <w:tab/>
        <w:t>Astfel, martorul .... a declarat că la adresa din Bd. ... nr.... exista un depozit vamal şi acolo se reparau şi autovehicule, iar în Bd. .... nr.... exista un depozit de materiale (fila .... vol.II dosar fond).</w:t>
      </w:r>
    </w:p>
    <w:p>
      <w:pPr>
        <w:pStyle w:val="Normal"/>
        <w:jc w:val="both"/>
        <w:rPr/>
      </w:pPr>
      <w:r>
        <w:rPr>
          <w:sz w:val="20"/>
          <w:szCs w:val="20"/>
        </w:rPr>
        <w:tab/>
        <w:t>.... a susţinut, de asemenea, că în Bd. ... nr....era un depozit de marfă ce aparţinea SC „ML„ SRL (fila ..vol.IV dosar fond).</w:t>
      </w:r>
    </w:p>
    <w:p>
      <w:pPr>
        <w:pStyle w:val="Normal"/>
        <w:jc w:val="both"/>
        <w:rPr/>
      </w:pPr>
      <w:r>
        <w:rPr>
          <w:sz w:val="20"/>
          <w:szCs w:val="20"/>
        </w:rPr>
        <w:tab/>
        <w:t>Martorul ... a declarat că SC ... depozita marfă în spaţiul din Bd. ... nr...., ce aparţinea SC „ML„ (fila ... vol.IV dosar fond).</w:t>
      </w:r>
    </w:p>
    <w:p>
      <w:pPr>
        <w:pStyle w:val="Normal"/>
        <w:jc w:val="both"/>
        <w:rPr/>
      </w:pPr>
      <w:r>
        <w:rPr>
          <w:sz w:val="20"/>
          <w:szCs w:val="20"/>
        </w:rPr>
        <w:tab/>
        <w:t>De asemenea, M3confirmă că acest spaţiu a aparţinut SC „ML„ până la momentul la care el l-a cumpărat de la respectiva societate comercială şi că a fost utilizat ca depozit iar cel din Bd. ... nr.... a funcţionat ca depozit vamal (fila ... vol.IV dosar fond).</w:t>
      </w:r>
    </w:p>
    <w:p>
      <w:pPr>
        <w:pStyle w:val="Normal"/>
        <w:jc w:val="both"/>
        <w:rPr/>
      </w:pPr>
      <w:r>
        <w:rPr>
          <w:sz w:val="20"/>
          <w:szCs w:val="20"/>
        </w:rPr>
        <w:tab/>
        <w:t>.... a declarat că în Bd. .... nr.... exista un depozit vamal mai mic, suprafaţa totală de teren fiind de ... mp (fila ... vol.IV dosar fond), iar martorii ... şi ... au susţinut că în Bd. .... nr.... era un depozit vamal al ...din ..., aparţinând ...şi în care se depozitau mărfuri ale SC „AA„ SA dar şi cauciucuri sintetice, anvelope şi materii prime ce aparţineau SC “TR„ ... (fila ... şi ... vol.IV dosar fond).</w:t>
      </w:r>
    </w:p>
    <w:p>
      <w:pPr>
        <w:pStyle w:val="Normal"/>
        <w:jc w:val="both"/>
        <w:rPr>
          <w:sz w:val="20"/>
          <w:szCs w:val="20"/>
        </w:rPr>
      </w:pPr>
      <w:r>
        <w:rPr>
          <w:sz w:val="20"/>
          <w:szCs w:val="20"/>
        </w:rPr>
        <w:tab/>
        <w:t>Şi în aceste cazuri, facturile emise în baza celor două contrate de subînchiriere au fost înregistrate în evidenţa financiar-contabilă.</w:t>
      </w:r>
    </w:p>
    <w:p>
      <w:pPr>
        <w:pStyle w:val="Normal"/>
        <w:jc w:val="both"/>
        <w:rPr/>
      </w:pPr>
      <w:r>
        <w:rPr>
          <w:sz w:val="20"/>
          <w:szCs w:val="20"/>
        </w:rPr>
        <w:tab/>
      </w:r>
      <w:r>
        <w:rPr>
          <w:i/>
          <w:sz w:val="20"/>
          <w:szCs w:val="20"/>
        </w:rPr>
        <w:t>Cu privire la celelalte fapte reţinute în sarcina inculpatului</w:t>
      </w:r>
      <w:r>
        <w:rPr>
          <w:sz w:val="20"/>
          <w:szCs w:val="20"/>
        </w:rPr>
        <w:t>, se constată de asemenea anumite contradicţii între declaraţiile martorilor, în special între relatările martorilor ..., M3, M1 şi ... şi depoziţiile martorilor ..., ..., ... (fila ..., .., .. .. vol.IV dosar fond), potrivit cărora inculpatul AR1 nu le-a cerut să facă nereguli în legătură cu activitatea societăţilor comerciale, că nu au constatat asemenea nereguli referitor la documentele de transport sau la actele contabile şi că SC „ML„ SRL avea relaţii comerciale cu alte societăţi.</w:t>
      </w:r>
    </w:p>
    <w:p>
      <w:pPr>
        <w:pStyle w:val="Normal"/>
        <w:ind w:firstLine="708"/>
        <w:jc w:val="both"/>
        <w:rPr/>
      </w:pPr>
      <w:r>
        <w:rPr>
          <w:sz w:val="20"/>
          <w:szCs w:val="20"/>
        </w:rPr>
        <w:t>Aceste ultime declaraţii trebuie evaluate prin coroborare chiar şi cu concluziile raportului de expertiză financiar-contabilă efectuată în cursul urmăririi penale, din care rezultă că în perioada 1999-2004, SC „ML„ SRL a înregistrat venituri şi cheltuieli, a efectuat plăţi pentru cheltuieli materiale, servicii executate de terţi şi pentru salarii, a achitat impozit pe profit şi TVA.</w:t>
      </w:r>
    </w:p>
    <w:p>
      <w:pPr>
        <w:pStyle w:val="Normal"/>
        <w:ind w:firstLine="708"/>
        <w:jc w:val="both"/>
        <w:rPr/>
      </w:pPr>
      <w:r>
        <w:rPr>
          <w:sz w:val="20"/>
          <w:szCs w:val="20"/>
        </w:rPr>
        <w:t>De asemenea, se stabileşte că pentru serviciile prestate şi bunurile vândute, SC „ML„ SRL a emis facturi fiscale care au fost înregistrate în contabilitate, pe baza cărora au fost evidenţiate în conturile contabile drepturile către clienţi şi obligaţiile către bugetul de stat.</w:t>
      </w:r>
    </w:p>
    <w:p>
      <w:pPr>
        <w:pStyle w:val="Normal"/>
        <w:jc w:val="both"/>
        <w:rPr/>
      </w:pPr>
      <w:r>
        <w:rPr>
          <w:sz w:val="20"/>
          <w:szCs w:val="20"/>
        </w:rPr>
        <w:tab/>
      </w:r>
      <w:r>
        <w:rPr>
          <w:sz w:val="20"/>
          <w:szCs w:val="20"/>
          <w:u w:val="single"/>
        </w:rPr>
        <w:t>Cu privire la existenţa şi întinderea prejudiciului</w:t>
      </w:r>
      <w:r>
        <w:rPr>
          <w:sz w:val="20"/>
          <w:szCs w:val="20"/>
        </w:rPr>
        <w:t>, Curtea reţine că lipsa de certitudine a caracterului fictiv al tuturor operaţiunilor comerciale influenţează aprecierea asupra existenţei şi întinderii prejudiciului, ca şi element constitutiv al infracţiunii de delapidare.</w:t>
      </w:r>
    </w:p>
    <w:p>
      <w:pPr>
        <w:pStyle w:val="Normal"/>
        <w:jc w:val="both"/>
        <w:rPr/>
      </w:pPr>
      <w:r>
        <w:rPr>
          <w:sz w:val="20"/>
          <w:szCs w:val="20"/>
        </w:rPr>
        <w:tab/>
        <w:t>În egală măsură, în lipsa unor dovezi certe în sensul că toate sumele încasate de SC „ML„ şi plătite de către SC “TT„SA, respectiv SC “AA„SA sunt lipsite de fundament, nu se poate conchide că suma stabilită prin expertiza contabilă efectuată în cursul urmăririi penale constituie un prejudiciu cert.</w:t>
      </w:r>
    </w:p>
    <w:p>
      <w:pPr>
        <w:pStyle w:val="Normal"/>
        <w:jc w:val="both"/>
        <w:rPr/>
      </w:pPr>
      <w:r>
        <w:rPr>
          <w:sz w:val="20"/>
          <w:szCs w:val="20"/>
        </w:rPr>
        <w:tab/>
        <w:t>Mai mult, deşi pentru infracţiunea de delapidare nu este necesară formularea unei plângeri prealabile, nu este lipsită de importanţă împrejurarea că niciuna din cele două societăţi comerciale pretins păgubite nu au formulat plângere penală cu privire la faptele ce fac obiectul cauzei de faţă, ci organele de urmărire penală s-au sesizat din oficiu, ca urmare a unui control efectuat de organele fiscale la SC „ML„ SRL.</w:t>
      </w:r>
    </w:p>
    <w:p>
      <w:pPr>
        <w:pStyle w:val="Normal"/>
        <w:jc w:val="both"/>
        <w:rPr/>
      </w:pPr>
      <w:r>
        <w:rPr>
          <w:sz w:val="20"/>
          <w:szCs w:val="20"/>
        </w:rPr>
        <w:tab/>
        <w:t>Desigur, inculpatul AR1 ocupa o poziţie dominantă în cadrul societăţilor comerciale însă, cel puţin în cazul SC “TT„SA - acesta nu era asociat unic, iar o plângere penală sau un denunţ cu privire la faptele din prezenta cauză, care să provină de la persoanele interesate, nu au fost înregistrate.</w:t>
      </w:r>
    </w:p>
    <w:p>
      <w:pPr>
        <w:pStyle w:val="Normal"/>
        <w:jc w:val="both"/>
        <w:rPr>
          <w:sz w:val="20"/>
          <w:szCs w:val="20"/>
        </w:rPr>
      </w:pPr>
      <w:r>
        <w:rPr>
          <w:sz w:val="20"/>
          <w:szCs w:val="20"/>
        </w:rPr>
        <w:tab/>
        <w:t>Niciuna dintre cele două societăţi comerciale nu s-au constituit părţi civile, lipsind astfel manifestarea de voinţă a celor două persoane juridice în sensul afirmării unei pagube şi, corelativ, a solicitării de despăgubiri.</w:t>
      </w:r>
    </w:p>
    <w:p>
      <w:pPr>
        <w:pStyle w:val="Normal"/>
        <w:jc w:val="both"/>
        <w:rPr/>
      </w:pPr>
      <w:r>
        <w:rPr>
          <w:sz w:val="20"/>
          <w:szCs w:val="20"/>
        </w:rPr>
        <w:tab/>
        <w:t>Dacă poziţia SC “AA„SA este explicabilă prin aceea că inculpatul AR1 era asociat unic iar după începerea urmăririi penale şi apoi, după arestarea sa, şi-a menţinut controlul asupra societăţii, al cărei reprezentant a devenit chiar fratele inculpatului (numitul AR1), situaţia este diferită în ceea ce priveşte SC “TT„SA, însă nici aceasta nu a formulat plângere penală şi nu solicitat plata vreunei despăgubiri, înainte de a intra în lichidare şi nici pe parcursul desfăşurării procedurii falimentului.</w:t>
      </w:r>
    </w:p>
    <w:p>
      <w:pPr>
        <w:pStyle w:val="Normal"/>
        <w:jc w:val="both"/>
        <w:rPr>
          <w:sz w:val="20"/>
          <w:szCs w:val="20"/>
        </w:rPr>
      </w:pPr>
      <w:r>
        <w:rPr>
          <w:sz w:val="20"/>
          <w:szCs w:val="20"/>
        </w:rPr>
        <w:tab/>
        <w:t>În plus, aşa cum rezultă din cele două rapoarte de expertiză contabilă efectuate în cursul urmăririi penale şi al judecăţii, fiind vorba despre relaţii între două societăţi comerciale cu capital privat, deşi ordinele de plată şi facturile nu au fost întocmite în conformitate cu rigorile financiar-contabile, plăţile au fost acceptate, facturile au fost înregistrate în contabilitate şi au fost calculate şi plătite toate datoriile către stat.</w:t>
      </w:r>
    </w:p>
    <w:p>
      <w:pPr>
        <w:pStyle w:val="Normal"/>
        <w:jc w:val="both"/>
        <w:rPr/>
      </w:pPr>
      <w:r>
        <w:rPr>
          <w:sz w:val="20"/>
          <w:szCs w:val="20"/>
        </w:rPr>
        <w:tab/>
        <w:t>În legătură cu existenţa prejudiciului, trebuie analizată şi schimbarea de atitudine a SC “AA„SA şi a inculpatului în faţa instanţei de recurs, prin solicitarea de a se lua act de o tranzacţie referitoare la stingerea datoriei, astfel cum a fost stabilit prejudiciul faţă de această societate comercială prin sentinţa recurată.</w:t>
      </w:r>
    </w:p>
    <w:p>
      <w:pPr>
        <w:pStyle w:val="Normal"/>
        <w:jc w:val="both"/>
        <w:rPr/>
      </w:pPr>
      <w:r>
        <w:rPr>
          <w:sz w:val="20"/>
          <w:szCs w:val="20"/>
        </w:rPr>
        <w:tab/>
        <w:t>Instanţa de recurs a respins această cerere, pe motiv că nu sunt aplicabile dispoziţiile art.16</w:t>
      </w:r>
      <w:r>
        <w:rPr>
          <w:sz w:val="20"/>
          <w:szCs w:val="20"/>
          <w:vertAlign w:val="superscript"/>
        </w:rPr>
        <w:t>1</w:t>
      </w:r>
      <w:r>
        <w:rPr>
          <w:sz w:val="20"/>
          <w:szCs w:val="20"/>
        </w:rPr>
        <w:t xml:space="preserve"> C. pr. pen., deoarece instanţa penală nu a fost investită cu acţiunea civilă formulată de SC “AA„SA, care nu s-a constituit parte civilă şi nu a formulat pretenţii faţă de inculpat. În acelaşi timp, Curtea a încuviinţat în cadrul probei cu înscrisuri depunerea la dosar a respectivei tranzacţii, precum şi a altor înscrisuri din care rezultă că în cursul soluţionării recursului, SC “AA„SA a formulat o cerere de chemare în judecată înregistrată la instanţa civilă cu privire la obligarea inculpatului la plata prejudiciului stabilit prin sentinţa recurată în cauza penală de faţă.</w:t>
      </w:r>
    </w:p>
    <w:p>
      <w:pPr>
        <w:pStyle w:val="Normal"/>
        <w:jc w:val="both"/>
        <w:rPr/>
      </w:pPr>
      <w:r>
        <w:rPr>
          <w:sz w:val="20"/>
          <w:szCs w:val="20"/>
        </w:rPr>
        <w:tab/>
        <w:t>Aceste demersuri nu dobândesc valoarea unei recunoaşteri de către inculpat a producerii prejudiciului către SC “AA„SA, dar nici valoarea unei veritabile solicitări de despăgubire din partea SC “AA„SA. În mod evident, constituie doar o componentă a strategiei de apărare prin realizarea scopului comun al inculpatului şi al SC “AA„SA, respectiv de evitare a confiscării sumei, dar şi prin invocarea în subsidiar de către inculpat a aplicării dispoziţiilor art.74</w:t>
      </w:r>
      <w:r>
        <w:rPr>
          <w:sz w:val="20"/>
          <w:szCs w:val="20"/>
          <w:vertAlign w:val="superscript"/>
        </w:rPr>
        <w:t>1</w:t>
      </w:r>
      <w:r>
        <w:rPr>
          <w:sz w:val="20"/>
          <w:szCs w:val="20"/>
        </w:rPr>
        <w:t xml:space="preserve"> C.pen., ceea ce implică achitarea prejudiciului. Inculpatul nu a recunoscut însă niciun moment comiterea faptelor şi prejudicierea societăţii comerciale iar SC “AA„SA a negat în mod constant calitatea sa de parte vătămată.</w:t>
      </w:r>
    </w:p>
    <w:p>
      <w:pPr>
        <w:pStyle w:val="Normal"/>
        <w:ind w:firstLine="708"/>
        <w:jc w:val="both"/>
        <w:rPr>
          <w:sz w:val="20"/>
          <w:szCs w:val="20"/>
        </w:rPr>
      </w:pPr>
      <w:r>
        <w:rPr>
          <w:sz w:val="20"/>
          <w:szCs w:val="20"/>
        </w:rPr>
        <w:t>În final, chiar şi în situaţia în care s-ar considera că există suficiente probe referitor la caracterul fictiv al operaţiunilor comerciale şi al documentelor justificative prezentate în apărare, se impune a analiza dacă inculpatul a săvârşit fapte ce corespund elementului material şi a acţionat cu intenţia specifică infracţiunii de delapidare.</w:t>
      </w:r>
    </w:p>
    <w:p>
      <w:pPr>
        <w:pStyle w:val="Normal"/>
        <w:jc w:val="both"/>
        <w:rPr/>
      </w:pPr>
      <w:r>
        <w:rPr>
          <w:sz w:val="20"/>
          <w:szCs w:val="20"/>
        </w:rPr>
        <w:tab/>
        <w:t xml:space="preserve">Cel mai important aspect este acela că </w:t>
      </w:r>
      <w:r>
        <w:rPr>
          <w:sz w:val="20"/>
          <w:szCs w:val="20"/>
          <w:u w:val="single"/>
        </w:rPr>
        <w:t>nu s-a dovedit faptul că inculpatul AR1 a acţionat cu intenţia frauduloasă de a-şi însuşi anumite sume de bani sau de a favoriza SC „„ML SRL, prin prejudicierea SC “TT„SA şi SC “AA„SA.</w:t>
      </w:r>
    </w:p>
    <w:p>
      <w:pPr>
        <w:pStyle w:val="Normal"/>
        <w:jc w:val="both"/>
        <w:rPr/>
      </w:pPr>
      <w:r>
        <w:rPr>
          <w:sz w:val="20"/>
          <w:szCs w:val="20"/>
        </w:rPr>
        <w:tab/>
        <w:t>În esenţă, acuzaţia ce i se aduce inculpatului este aceea că, având putere de decizie deplină în cadrul celor două societăţi comerciale - părţi vătămate, a gândit şi aplicat un sistem de însuşire a resurselor financiare ale acestora, folosindu-se de SC „ML„ SRL (al cărei asociat unic şi administrator era soţia sa, ....), prin angrenarea societăţilor în raporturi comerciale fictive, al căror unic scop era colectarea resurselor părţilor vătămate în conturile SC „ML„ SRL. Se susţine că, ulterior, banii colectaţi au fost folosiţi de inculpat pentru a dobândi participaţii la alte societăţi, pentru majorarea participaţiilor deja deţinute, pentru plăţi în scopuri personale, încasarea de dividende, ori pentru a asigura lichidităţi societăţilor pe care le administra.</w:t>
      </w:r>
    </w:p>
    <w:p>
      <w:pPr>
        <w:pStyle w:val="Normal"/>
        <w:jc w:val="both"/>
        <w:rPr/>
      </w:pPr>
      <w:r>
        <w:rPr>
          <w:sz w:val="20"/>
          <w:szCs w:val="20"/>
        </w:rPr>
        <w:tab/>
        <w:t>În primul rând, trebuie amintit că inculpatul AR1 avea nu numai calitatea de director general şi administrator al celor două societăţi comerciale, ci şi calitatea de acţionar. Aşa cum rezultă din înscrisurile depuse la dosar, dar şi din declaraţiile martorilor, inculpatul controla un grup de societăţi comerciale, în cadrul cărora deţinea o poziţie dominantă fie ca preşedinte al Consiliului de administraţie sau director general, fie ca acţionar unic şi administrator – cum era cazul uneia din părţile vătămate, respectiv SC “AA„SA.</w:t>
      </w:r>
    </w:p>
    <w:p>
      <w:pPr>
        <w:pStyle w:val="Normal"/>
        <w:jc w:val="both"/>
        <w:rPr/>
      </w:pPr>
      <w:r>
        <w:rPr>
          <w:sz w:val="20"/>
          <w:szCs w:val="20"/>
        </w:rPr>
        <w:tab/>
        <w:t>Din acest motiv, varianta „însuşirii pentru altul” respectiv a prejudicierii SC “TT„SA şi SC “AA„SA în contrapondere cu favorizarea SC „ML„ SA este greu plauzibilă, dat fiind prioritatea inculpatului în bunăstarea societăţilor comerciale în care era direct interesat.</w:t>
      </w:r>
    </w:p>
    <w:p>
      <w:pPr>
        <w:pStyle w:val="Normal"/>
        <w:ind w:firstLine="708"/>
        <w:jc w:val="both"/>
        <w:rPr/>
      </w:pPr>
      <w:r>
        <w:rPr>
          <w:sz w:val="20"/>
          <w:szCs w:val="20"/>
        </w:rPr>
        <w:t>Desigur, această variantă nu este exclusă, însă trebuie susţinută prin indicarea motivaţiei şi scopului urmărit de inculpat şi prin fundamentarea probatorie a beneficiului realizat de SC „ML„ SRL.</w:t>
      </w:r>
    </w:p>
    <w:p>
      <w:pPr>
        <w:pStyle w:val="Normal"/>
        <w:ind w:firstLine="708"/>
        <w:jc w:val="both"/>
        <w:rPr/>
      </w:pPr>
      <w:r>
        <w:rPr>
          <w:sz w:val="20"/>
          <w:szCs w:val="20"/>
        </w:rPr>
        <w:t>Finalitatea unui asemenea plan infracţional nu a fost însă enunţată şi dovedită. SC „ML„ SRL nu a prosperat ci, dimpotrivă, a intrat în procedura de lichidare, fiind radiată la data de ..02.2011. Pe de altă parte, nu s-a stabilit că intrarea în faliment a SC “TT„SA (radiată la ..01.2009) s-a datorat plăţilor efectuate către SC „ML„ SRL iar cealaltă parte vătămată, respectiv SC “AA„SA, funcţionează în continuare, fără să se fi demonstrat că a fost afectată de plăţile pe care le-a făcut către „ML„.</w:t>
      </w:r>
    </w:p>
    <w:p>
      <w:pPr>
        <w:pStyle w:val="Normal"/>
        <w:ind w:firstLine="708"/>
        <w:jc w:val="both"/>
        <w:rPr/>
      </w:pPr>
      <w:r>
        <w:rPr>
          <w:sz w:val="20"/>
          <w:szCs w:val="20"/>
        </w:rPr>
        <w:t>Rămâne, aşadar, de analizat varianta „însuşirii pentru sine” adică a prejudicierii celor două societăţi în scopul îmbogăţirii personale, dar şi aceasta este înlăturată nu doar de concluziile expertizei efectuate în cursul judecăţii, ci şi de expertiza financiar-contabilă efectuată în cursul urmăririi penale. Nu s-a dovedit prin niciun mijloc de probă că inculpatul a intrat în posesia sumelor de bani ce fac obiectul acuzaţiei penale şi că i-a folosit ulterior în interes personal, deci nu s-a demonstrat că inculpatul şi-a însuşit aceste sume şi că, în acest fel, a prejudiciat SC “TT„şi SC “AA„SA.</w:t>
      </w:r>
    </w:p>
    <w:p>
      <w:pPr>
        <w:pStyle w:val="Normal"/>
        <w:jc w:val="both"/>
        <w:rPr/>
      </w:pPr>
      <w:r>
        <w:rPr>
          <w:sz w:val="20"/>
          <w:szCs w:val="20"/>
        </w:rPr>
        <w:tab/>
        <w:t>Potrivit expertizei efectuate în cursul urmăririi penale, singura sumă de bani ridicată de inculpat din conturile SC „ML„ a fost de ... euro, cu titlu de împrumut, fiind vorba despre o ridicare în numerar prin casierie, în anul 2004 (fila .. şi urm. vol.3 d.u.p.). Experţii apreciază că nu a fost respectat Regulamentul privind efectuarea operaţiunilor valutare, însă încălcarea dispoziţiilor referitoare la forma acestor documente nu determină concluzia fictivităţii contractului de împrumut. În plus, suma respectivă este mică în raport cu rulajul încasărilor şi plăţilor în numerar efectuate de SC „ML„ SA în perioada de interes 1999-2004, de circa .... lei şi ... euro (fila ... şi urm. vol.3 d.u.p.).</w:t>
      </w:r>
    </w:p>
    <w:p>
      <w:pPr>
        <w:pStyle w:val="Normal"/>
        <w:jc w:val="both"/>
        <w:rPr/>
      </w:pPr>
      <w:r>
        <w:rPr>
          <w:sz w:val="20"/>
          <w:szCs w:val="20"/>
        </w:rPr>
        <w:tab/>
        <w:t>Mai mult, chiar şi în situaţia în care s-ar aprecia că respectiva retragere de numerar este nejustificată, această operaţiune nu este relevantă pentru calificarea intenţiei frauduloase a inculpatului, câtă vreme suma de ... euro este infimă raportat la suma de bani cu care inculpatul AR1 a creditat cele două societăţi comerciale pretins păgubite.</w:t>
      </w:r>
    </w:p>
    <w:p>
      <w:pPr>
        <w:pStyle w:val="Normal"/>
        <w:jc w:val="both"/>
        <w:rPr/>
      </w:pPr>
      <w:r>
        <w:rPr>
          <w:sz w:val="20"/>
          <w:szCs w:val="20"/>
        </w:rPr>
        <w:tab/>
        <w:t>Acţiunile de creditare pun în evidenţă atitudinea inculpatului faţă de SC “TT„SA şi SC “AA„SA, rezultând, dimpotrivă, nu intenţia acestuia de prejudiciere a societăţilor comerciale, ci de susţinere printr-o contribuţie financiară substanţială.</w:t>
      </w:r>
    </w:p>
    <w:p>
      <w:pPr>
        <w:pStyle w:val="Normal"/>
        <w:ind w:firstLine="708"/>
        <w:jc w:val="both"/>
        <w:rPr/>
      </w:pPr>
      <w:r>
        <w:rPr>
          <w:sz w:val="20"/>
          <w:szCs w:val="20"/>
        </w:rPr>
        <w:t>Astfel, conform expertizei efectuate în cursul judecăţii, ce a avut în vedere şi înscrisurile depuse la dosarul primei instanţe (fila ... vol.III dosar instanţă), inculpatul AR1 a creditat în mod constant cele două societăţi pretins păgubite, fără ca acestea să efectueze vreo plată către inculpat. De asemenea, potrivit completării la raportul de expertiză (întocmită de expert parte EX2), inculpatul a creditat SC “TT„SA în perioada 1996-2003 cu suma de .. RON, iar pe SC “AA„SA cu suma de .. RON, în perioada 1999-2011 (fila .. vol.IX dosar de fond).</w:t>
      </w:r>
    </w:p>
    <w:p>
      <w:pPr>
        <w:pStyle w:val="Normal"/>
        <w:ind w:firstLine="708"/>
        <w:jc w:val="both"/>
        <w:rPr/>
      </w:pPr>
      <w:r>
        <w:rPr>
          <w:sz w:val="20"/>
          <w:szCs w:val="20"/>
        </w:rPr>
        <w:t>Faptul că inculpatul acţiona în sensul susţinerii financiare a societăţilor comerciale pe care le controla rezultă şi din declaraţiile martorilor ... (fila ... volIV dosar instanţă) şi ... (fila  .... vol.IV dosar de fond).</w:t>
      </w:r>
    </w:p>
    <w:p>
      <w:pPr>
        <w:pStyle w:val="Normal"/>
        <w:ind w:firstLine="708"/>
        <w:jc w:val="both"/>
        <w:rPr/>
      </w:pPr>
      <w:r>
        <w:rPr>
          <w:i/>
          <w:sz w:val="20"/>
          <w:szCs w:val="20"/>
        </w:rPr>
        <w:t>Acuzaţia de delapidare vine, astfel, în contradicţie cu acţiunile constante de creditare, care au avut loc şi în intervalul de timp în care se reţine desfăşurarea activităţii infracţionale, iar pentru SC „„AA SA, au continuat şi după acest moment, sumele de bani cu care inculpatul a susţinut cele două societăţi comerciale fiind mult mai mari decât prejudiciul reţinut în sarcina inculpatului, în sumă totală de ..... RON.</w:t>
      </w:r>
    </w:p>
    <w:p>
      <w:pPr>
        <w:pStyle w:val="Normal"/>
        <w:jc w:val="both"/>
        <w:rPr/>
      </w:pPr>
      <w:r>
        <w:rPr>
          <w:sz w:val="20"/>
          <w:szCs w:val="20"/>
        </w:rPr>
        <w:tab/>
        <w:t>Mai mult, se constată o lipsă de coerenţă a modului în care a fost stabilită acuzaţia penală şi a fost descris modul de operare, căci, în oricare din variante, inculpatul trebuia să beneficieze de complicitatea persoanei cu putere de decizie în SC „ML„ SRL, care era soţia sa, ..., asociat unic şi administrator al acestei societăţi până la data de ...10.2005.</w:t>
      </w:r>
    </w:p>
    <w:p>
      <w:pPr>
        <w:pStyle w:val="Normal"/>
        <w:jc w:val="both"/>
        <w:rPr/>
      </w:pPr>
      <w:r>
        <w:rPr>
          <w:sz w:val="20"/>
          <w:szCs w:val="20"/>
        </w:rPr>
        <w:tab/>
        <w:t>Aceste variante au fost excluse însă de către Parchet chiar prin rechizitoriu, prin soluţia dispusă faţă de ..., respectiv scoaterea de sub urmărire penală în legătură cu infracţiunea de complicitate la delapidare şi fals în înscrisuri sub semnătură privată pentru lipsa intenţiei, reţinându-se că nu a avut cunoştinţă de intenţia frauduloasă a inculpatului. Soluţia a fost motivată în sensul că „în calitatea pe care o deţinea (la SC „ML„ SRL), ... a acţionat cu bună credinţă şi nu de conivenţă cu soţul său inculpatul AR1, care a asigurat-o că toate actele materiale pe care le prestează sunt licite, neexpunându-se unor situaţii care să atragă antrenarea răspunderii penale” (fila ..din rechizitoriu).</w:t>
      </w:r>
    </w:p>
    <w:p>
      <w:pPr>
        <w:pStyle w:val="Normal"/>
        <w:jc w:val="both"/>
        <w:rPr/>
      </w:pPr>
      <w:r>
        <w:rPr>
          <w:sz w:val="20"/>
          <w:szCs w:val="20"/>
        </w:rPr>
        <w:tab/>
        <w:t>Or, modul de operare, conceperea şi punerea în aplicare a planului infracţional de delapidare a SC “TT„SA şi SC “AA„SA, trebuia să se realizeze prin intermediul SC „ML„, în cadrul căreia inculpatul AR1 nu avea, cel puţin formal, putere de decizie, aşa încât banii nu puteau fi scoşi din conturile SC „ML„ SRL fără participarea soţiei inculpatului.</w:t>
      </w:r>
    </w:p>
    <w:p>
      <w:pPr>
        <w:pStyle w:val="Normal"/>
        <w:jc w:val="both"/>
        <w:rPr/>
      </w:pPr>
      <w:r>
        <w:rPr>
          <w:sz w:val="20"/>
          <w:szCs w:val="20"/>
        </w:rPr>
        <w:tab/>
        <w:t>În plus, aşa cum s-a arătat, nu există niciun mijloc de probă care să dovedească faptul că inculpatul AR1 a intrat în posesia sumelor plătite către SC „ML„ de cele două societăţi comerciale - părţi vătămate sau că a beneficiat în vreun fel de aceste sume de bani. Lipsa oricărei probe nu poate fi suplinită prin relaţia existentă între inculpat şi ....</w:t>
      </w:r>
    </w:p>
    <w:p>
      <w:pPr>
        <w:pStyle w:val="Normal"/>
        <w:ind w:firstLine="708"/>
        <w:jc w:val="both"/>
        <w:rPr/>
      </w:pPr>
      <w:r>
        <w:rPr>
          <w:sz w:val="20"/>
          <w:szCs w:val="20"/>
        </w:rPr>
        <w:t>Finalitatea infracţiunii nu poate fi susţinută nici prin ideea că inculpatul a urmărit crearea unui beneficiu pentru soţia sa, sau crearea unui beneficiu indirect pentru sine, prin creşterea sumei încasată de .. cu titlu de dividende, căci şi această sumă (...., astfel cum se reţine în rechizitoriu, fără să se stabilească cât anume corespunde sumelor încasate de la SC “TT„SA şi SC “AA„SA) este inferioară celei cu care inculpatul a creditat cele două societăţi, aşa încât nu se poate vorbi despre însuşirea frauduloasă a vreunei sume de bani.</w:t>
      </w:r>
    </w:p>
    <w:p>
      <w:pPr>
        <w:pStyle w:val="Normal"/>
        <w:jc w:val="both"/>
        <w:rPr>
          <w:sz w:val="20"/>
          <w:szCs w:val="20"/>
        </w:rPr>
      </w:pPr>
      <w:r>
        <w:rPr>
          <w:sz w:val="20"/>
          <w:szCs w:val="20"/>
        </w:rPr>
        <w:tab/>
        <w:t>Pentru considerentele mai sus expuse, Curtea constată lipsa elementelor constitutive ale infracţiunii de delapidare atât din punct de vedere obiectiv - sub aspectul dovedirii acţiunilor de însuşire pentru sine sau pentru altul, cât şi din punct de vedere subiectiv - nefiind demonstrată intenţia frauduloasă, dar şi din punct de vedere al urmării prevăzute de lege - respectiv prejudicierea celor două societăţi comerciale.</w:t>
      </w:r>
    </w:p>
    <w:p>
      <w:pPr>
        <w:pStyle w:val="Normal"/>
        <w:jc w:val="both"/>
        <w:rPr/>
      </w:pPr>
      <w:r>
        <w:rPr>
          <w:sz w:val="20"/>
          <w:szCs w:val="20"/>
        </w:rPr>
        <w:tab/>
        <w:t xml:space="preserve">În consecinţă, Curtea apreciază că trebuie să se dea relevanţă principiului </w:t>
      </w:r>
      <w:r>
        <w:rPr>
          <w:i/>
          <w:sz w:val="20"/>
          <w:szCs w:val="20"/>
        </w:rPr>
        <w:t>in dubio pro reo</w:t>
      </w:r>
      <w:r>
        <w:rPr>
          <w:sz w:val="20"/>
          <w:szCs w:val="20"/>
        </w:rPr>
        <w:t>, aşa încât în lipsa unor dovezi certe de vinovăţie, se impune achitarea inculpatului AR1.</w:t>
      </w:r>
    </w:p>
    <w:p>
      <w:pPr>
        <w:pStyle w:val="Normal"/>
        <w:jc w:val="both"/>
        <w:rPr>
          <w:sz w:val="20"/>
          <w:szCs w:val="20"/>
        </w:rPr>
      </w:pPr>
      <w:r>
        <w:rPr>
          <w:sz w:val="20"/>
          <w:szCs w:val="20"/>
        </w:rPr>
        <w:tab/>
        <w:t>Din aceleaşi motive, în special datorită lipsei intenţiei frauduloase, nu se poate constata nici întrunirea elementelor constitutive ale infracţiunii de gravitate mai redusă, prev. de art.272 pct.2 din Legea nr.31/1990.</w:t>
      </w:r>
    </w:p>
    <w:p>
      <w:pPr>
        <w:pStyle w:val="Normal"/>
        <w:ind w:firstLine="708"/>
        <w:jc w:val="both"/>
        <w:rPr>
          <w:sz w:val="20"/>
          <w:szCs w:val="20"/>
        </w:rPr>
      </w:pPr>
      <w:r>
        <w:rPr>
          <w:sz w:val="20"/>
          <w:szCs w:val="20"/>
        </w:rPr>
        <w:t>Având în vedere lipsa de certitudine a caracterului fictiv al operaţiunilor comerciale, nu se poate dispune anularea înscrisurilor pretins falsificate, cu atât mai mult cu cât facturile au fost înregistrate în contabilitate şi au produs efecte juridice, inclusiv din perspectiva calculării şi achitării taxelor şi impozitelor către bugetul de stat.</w:t>
      </w:r>
    </w:p>
    <w:p>
      <w:pPr>
        <w:pStyle w:val="Normal"/>
        <w:jc w:val="both"/>
        <w:rPr>
          <w:b/>
          <w:b/>
          <w:sz w:val="20"/>
          <w:szCs w:val="20"/>
        </w:rPr>
      </w:pPr>
      <w:r>
        <w:rPr>
          <w:sz w:val="20"/>
          <w:szCs w:val="20"/>
        </w:rPr>
        <w:tab/>
        <w:t>În mod similar, datorită incertitudinii existenţei şi întinderii prejudiciului, dar şi a lipsei oricărei dovezi în sensul că inculpatul a dobândit sumele de bani prin comiterea faptelor, nu mai poate fi menţinută nici măsura confiscării aplicată de instanţa de fond</w:t>
      </w:r>
      <w:r>
        <w:rPr>
          <w:bCs/>
          <w:iCs/>
          <w:sz w:val="20"/>
          <w:szCs w:val="20"/>
        </w:rPr>
        <w:t xml:space="preserve">”.   </w:t>
      </w:r>
    </w:p>
    <w:p>
      <w:pPr>
        <w:pStyle w:val="Normal"/>
        <w:tabs>
          <w:tab w:val="clear" w:pos="708"/>
          <w:tab w:val="left" w:pos="7619" w:leader="none"/>
        </w:tabs>
        <w:ind w:firstLine="709"/>
        <w:jc w:val="both"/>
        <w:rPr/>
      </w:pPr>
      <w:r>
        <w:rPr>
          <w:bCs/>
          <w:iCs/>
        </w:rPr>
        <w:t xml:space="preserve">Toate aceste argumente expuse (citate </w:t>
      </w:r>
      <w:r>
        <w:rPr>
          <w:bCs/>
          <w:i/>
          <w:iCs/>
        </w:rPr>
        <w:t>in extenso</w:t>
      </w:r>
      <w:r>
        <w:rPr>
          <w:bCs/>
          <w:iCs/>
        </w:rPr>
        <w:t xml:space="preserve"> pentru a decela în cadrul raţionamentului juridic al instanţei penale, elementele determinante care i-au impus soluţia de achitare dispusă) reprezintă o activitate judiciară obişnuită de analiză şi evaluare a probelor administrate cauzei judiciare, cu rezultatul final al constatării neîntrunirii unora dintre elementele constitutive ale infracţiunilor imputate apelantului reclamant.</w:t>
      </w:r>
    </w:p>
    <w:p>
      <w:pPr>
        <w:pStyle w:val="Normal"/>
        <w:tabs>
          <w:tab w:val="clear" w:pos="708"/>
          <w:tab w:val="left" w:pos="7619" w:leader="none"/>
        </w:tabs>
        <w:ind w:firstLine="709"/>
        <w:jc w:val="both"/>
        <w:rPr/>
      </w:pPr>
      <w:r>
        <w:rPr>
          <w:bCs/>
          <w:iCs/>
        </w:rPr>
        <w:t xml:space="preserve">Considerentele citate nu vizează configurarea soluţiei de achitare ca urmare esenţială a faptului că unul dintre procurorii succesivi ce au efectuat acte de urmărire penală în cauză, a fost îndepărtat din cauză ca urmare a încuviinţării abţinerii sale (formulate într-un alt dosar penal), ci ca urmare esenţială a analizării probelor administrate cauzei, prin prisma neîntrunirii elementelor constitutive ale infracţiunilor imputate. </w:t>
      </w:r>
    </w:p>
    <w:p>
      <w:pPr>
        <w:pStyle w:val="Normal"/>
        <w:tabs>
          <w:tab w:val="clear" w:pos="708"/>
          <w:tab w:val="left" w:pos="7619" w:leader="none"/>
        </w:tabs>
        <w:ind w:firstLine="709"/>
        <w:jc w:val="both"/>
        <w:rPr/>
      </w:pPr>
      <w:r>
        <w:rPr>
          <w:bCs/>
          <w:iCs/>
        </w:rPr>
        <w:t>De altfel, chiar instanţa penală respectivă a ilustrat considerentele sale referitoare la procuror, doar „cu titlu preliminar”, deci doar ca un fapt premergător care a servit ca introducere pentru argumentele decisive expuse ulterior (citate de prezenta instanţă civilă de apel, astfel cum am arătat) şi care au fundamentat soluţia de achitare dispusă.</w:t>
      </w:r>
    </w:p>
    <w:p>
      <w:pPr>
        <w:pStyle w:val="Normal"/>
        <w:tabs>
          <w:tab w:val="clear" w:pos="708"/>
          <w:tab w:val="left" w:pos="7619" w:leader="none"/>
        </w:tabs>
        <w:ind w:firstLine="709"/>
        <w:jc w:val="both"/>
        <w:rPr/>
      </w:pPr>
      <w:r>
        <w:rPr>
          <w:bCs/>
          <w:iCs/>
        </w:rPr>
        <w:t>Curtea prezentă observă faptul că în nici un considerent al respectivei decizii de achitare, instanţa penală nu a constatat în mod expres, încălcarea în privinţa apelantului reclamant, a art. 6 din Convenţia europeană relativ la dreptul la un proces echitabil, defect fundamental care – dacă ar fi fost reţinut, ar fi impus efecte procesuale grave, precum ar fi refacerea întregii urmăriri penale în cauză sau măcar a actelor procesuale efectuate în perioada cât domnul procuror ... a supravegheat urmărirea penală. Dimpotrivă, instanţa penală de recurs a statuat în cadrul considerentelor sale, în mod expres, că „Şi chestiunea incompatibilităţii unuia din procurorii de caz a fost tranşată anterior, considerându-se că nu se impune refacerea urmăririi penale, aşa încât nu mai poate fi reanalizată în conformitate cu art. 332 C. pr. pen.”, ceea ce denotă faptul că acest aspect nu a fost apreciat de către instanţele penale care l-au evaluat, ca fiind unul dirimant. Concluzia este subliniată de aspectul deja menţionat al faptului că şi ceilalţi doi procurori care au supravegheat urmărirea penală, ulterior domnului procuror ... şi doamnei procuror ...., au apreciat în acelaşi sens, al necesităţii trimiterii în judecată a apelantului reclamant.</w:t>
      </w:r>
    </w:p>
    <w:p>
      <w:pPr>
        <w:pStyle w:val="Normal"/>
        <w:tabs>
          <w:tab w:val="clear" w:pos="708"/>
          <w:tab w:val="left" w:pos="7619" w:leader="none"/>
        </w:tabs>
        <w:ind w:firstLine="709"/>
        <w:jc w:val="both"/>
        <w:rPr/>
      </w:pPr>
      <w:r>
        <w:rPr>
          <w:bCs/>
          <w:iCs/>
        </w:rPr>
        <w:t xml:space="preserve">De altfel, prezenta instanţă de apel constată faptul că această omisiune voită a instanţei penale de recurs, este perfect explicabilă din perspectiva împrejurării că respectiva cerinţă de imparţialitate aferentă dreptului fundamental la un proces echitabil, reglementat de art. 6 Convenţia EDO, vizează </w:t>
      </w:r>
      <w:r>
        <w:rPr>
          <w:bCs/>
          <w:i/>
          <w:iCs/>
        </w:rPr>
        <w:t>tribunalul</w:t>
      </w:r>
      <w:r>
        <w:rPr>
          <w:bCs/>
          <w:iCs/>
        </w:rPr>
        <w:t xml:space="preserve"> stabilit prin lege şi nu organul de urmărire penală. Aceasta se explică prin faptul că oricum, întregul material penal probator este deferit ulterior unei instanţe de judecată independente, imparţiale, care va proceda la evaluarea acuzaţiei penale formulate, prin prisma cercetării judecătoreşti directe, nemijlocite, pe care o va efectua.</w:t>
      </w:r>
    </w:p>
    <w:p>
      <w:pPr>
        <w:pStyle w:val="Normal"/>
        <w:tabs>
          <w:tab w:val="clear" w:pos="708"/>
          <w:tab w:val="left" w:pos="7619" w:leader="none"/>
        </w:tabs>
        <w:ind w:firstLine="709"/>
        <w:jc w:val="both"/>
        <w:rPr/>
      </w:pPr>
      <w:r>
        <w:rPr>
          <w:bCs/>
          <w:iCs/>
        </w:rPr>
        <w:t>Curtea prezentă observă de asemenea, că instanţa penală de recurs a reţinut distinct în cadrul considerentelor sale, că: „</w:t>
      </w:r>
      <w:r>
        <w:rPr>
          <w:bCs/>
          <w:i/>
          <w:iCs/>
        </w:rPr>
        <w:t>În altă ordine de idei</w:t>
      </w:r>
      <w:r>
        <w:rPr>
          <w:bCs/>
          <w:iCs/>
        </w:rPr>
        <w:t xml:space="preserve">, se constată anumite carenţe ale urmăririi penale, caracterul incomplet al acesteia, administrarea cu precădere a probelor în acuzare, fără verificarea apărărilor formulate de inculpat”. </w:t>
      </w:r>
    </w:p>
    <w:p>
      <w:pPr>
        <w:pStyle w:val="Normal"/>
        <w:tabs>
          <w:tab w:val="clear" w:pos="708"/>
          <w:tab w:val="left" w:pos="7619" w:leader="none"/>
        </w:tabs>
        <w:ind w:firstLine="709"/>
        <w:jc w:val="both"/>
        <w:rPr>
          <w:bCs/>
          <w:iCs/>
        </w:rPr>
      </w:pPr>
      <w:r>
        <w:rPr>
          <w:bCs/>
          <w:iCs/>
        </w:rPr>
        <w:t xml:space="preserve">Caracterul distinct (de cel vizând starea de incompatibilitate) al acestei aprecieri citate rezultă din folosirea în prealabilul paragrafului citat, a expresiei „în altă ordine de idei”. De altfel, şi analizând din punct de vedere logic acest paragraf, Curtea prezentă constată că respectivele vicii statuate în cadrul său, nu sunt nici în general, configurate structural ca fiind dependente de elementul de imparţialitate al organului de urmărire penală, ele putând fi lesne concepute şi chiar întâlnite în practică, independent de orice aspect de imparţialitate (sintagmă generală înglobând şi incompatibilitatea) al organului de urmărire penală. Cu alte cuvinte, şi un organ de urmărire penală absolut imparţial poate să efectueze urmărirea penală cu astfel de carenţe precum cele citate.  </w:t>
      </w:r>
    </w:p>
    <w:p>
      <w:pPr>
        <w:pStyle w:val="Normal"/>
        <w:tabs>
          <w:tab w:val="clear" w:pos="708"/>
          <w:tab w:val="left" w:pos="7619" w:leader="none"/>
        </w:tabs>
        <w:ind w:firstLine="709"/>
        <w:jc w:val="both"/>
        <w:rPr/>
      </w:pPr>
      <w:r>
        <w:rPr>
          <w:bCs/>
          <w:iCs/>
        </w:rPr>
        <w:t xml:space="preserve">Procedând în continuare, la analiza acestei aprecieri realizate în mod diferit, a curţii penale, prezenta instanţă civilă constată faptul că ea a fost realizată tot cu titlu preliminar, dată fiind topografia sa (imediat consecutiv primei aprecieri cu caracter preliminar -  referitoare la procuror – şi înaintea elementelor de pură temeinicie a hotărârii, elemente subliniate de către curtea de apel penală, care vizau analiza probelor administrate cauzei şi care au fost apreciate anterior ca fiind determinante în adoptarea soluţiei de achitare). </w:t>
      </w:r>
    </w:p>
    <w:p>
      <w:pPr>
        <w:pStyle w:val="Normal"/>
        <w:tabs>
          <w:tab w:val="clear" w:pos="708"/>
          <w:tab w:val="left" w:pos="7619" w:leader="none"/>
        </w:tabs>
        <w:ind w:firstLine="709"/>
        <w:jc w:val="both"/>
        <w:rPr/>
      </w:pPr>
      <w:r>
        <w:rPr>
          <w:bCs/>
          <w:iCs/>
        </w:rPr>
        <w:t>Dat fiind caracterul său preliminar extras, Curtea prezentă apreciază în acelaşi sens al neconfigurării prin decizia penală de recurs, în privinţa acestor carenţe constatate, a unui caracter esenţial în adoptarea soluţiei de achitare.</w:t>
      </w:r>
    </w:p>
    <w:p>
      <w:pPr>
        <w:pStyle w:val="Normal"/>
        <w:tabs>
          <w:tab w:val="clear" w:pos="708"/>
          <w:tab w:val="left" w:pos="7619" w:leader="none"/>
        </w:tabs>
        <w:ind w:firstLine="709"/>
        <w:jc w:val="both"/>
        <w:rPr/>
      </w:pPr>
      <w:r>
        <w:rPr>
          <w:bCs/>
          <w:iCs/>
        </w:rPr>
        <w:t>De altfel, în acelaşi sens, însăşi instanţa care a dispus achitarea a arătat imediat în continuarea frazei menţionate: „</w:t>
      </w:r>
      <w:r>
        <w:rPr>
          <w:bCs/>
          <w:iCs/>
          <w:sz w:val="20"/>
          <w:szCs w:val="20"/>
        </w:rPr>
        <w:t>Unele carenţe au fost înlăturate de instanţa de fond, prin desfăşurarea cercetării judecătoreşti. Altele nu au mai putut fi suplinite având în vedere trecerea unei perioade îndelungate de timp, de circa 10 ani de la momentul comiterii presupuselor fapte penale, respectiv de circa .. ani de la începerea urmăririi penale. Datorită trecerii timpului şi modificării situaţiei de fapt, a devenit imposibilă efectuarea anumitor acte de constatare, ce se impuneau a fi realizate încă de la începutul urmăririi penale (verificarea în teren a depozitelor din Bd. .... nr...şi ... sector .. şi a parcului auto, dar şi a modului de conlucrare faptică între societăţile comerciale controlate de inculpat)</w:t>
      </w:r>
      <w:r>
        <w:rPr>
          <w:bCs/>
          <w:iCs/>
        </w:rPr>
        <w:t xml:space="preserve">”. </w:t>
      </w:r>
    </w:p>
    <w:p>
      <w:pPr>
        <w:pStyle w:val="Normal"/>
        <w:tabs>
          <w:tab w:val="clear" w:pos="708"/>
          <w:tab w:val="left" w:pos="7619" w:leader="none"/>
        </w:tabs>
        <w:ind w:firstLine="709"/>
        <w:jc w:val="both"/>
        <w:rPr>
          <w:bCs/>
          <w:iCs/>
        </w:rPr>
      </w:pPr>
      <w:r>
        <w:rPr>
          <w:bCs/>
          <w:iCs/>
        </w:rPr>
        <w:t xml:space="preserve">Aşadar, chiar şi instanţa penală respectivă a apreciat asupra caracterului nedeterminant al acestor carenţe a căror parţială complinire a şi sesizat-o a fi fost efectuată în cadrul primei faze a judecăţii. Dacă aceste elemente ar fi fost considerate a fi hotărâtoare în algoritmul juridic al achitării dispuse, este evident atunci că ignorarea lor ar fi fost incompatibilă cu aprecierea caracterului lor înlocuibil totuşi. </w:t>
      </w:r>
    </w:p>
    <w:p>
      <w:pPr>
        <w:pStyle w:val="Normal"/>
        <w:tabs>
          <w:tab w:val="clear" w:pos="708"/>
          <w:tab w:val="left" w:pos="7619" w:leader="none"/>
        </w:tabs>
        <w:ind w:firstLine="709"/>
        <w:jc w:val="both"/>
        <w:rPr/>
      </w:pPr>
      <w:r>
        <w:rPr>
          <w:bCs/>
          <w:iCs/>
        </w:rPr>
        <w:t xml:space="preserve">În fine, Curtea prezentă consideră că în sensul aceleiaşi concluzii expuse, converge însuşi argumentul definitoriu specific garanţiilor implicite ale desfăşurării procedurii unui proces echitabil, reprezentate de principiul egalităţii armelor şi principiul contradictorialităţii, configurate prin prisma art. 6 CEDO, respectiv acela că aceste două garanţii vizează cu predilecţie durata desfăşurării procedurii în faţa unui tribunal, luându-se în considerare procedura contestată, în ansamblul ei. Or, din această perspectivă, Curtea observă că instanţa penală de recurs nu a observat a fi fost produse în cadrul fazei judiciare penale, astfel de carenţe fundamentale ireversibile. </w:t>
      </w:r>
    </w:p>
    <w:p>
      <w:pPr>
        <w:pStyle w:val="Normal"/>
        <w:tabs>
          <w:tab w:val="clear" w:pos="708"/>
          <w:tab w:val="left" w:pos="7619" w:leader="none"/>
        </w:tabs>
        <w:ind w:firstLine="709"/>
        <w:jc w:val="both"/>
        <w:rPr/>
      </w:pPr>
      <w:r>
        <w:rPr>
          <w:bCs/>
          <w:iCs/>
        </w:rPr>
        <w:t xml:space="preserve">Din perspectiva acestor argumente, Curtea observă că nu este corectă aserţiunea apelantului reclamant relativă faptului că soluţia de achitare dispusă s-a grefat „în esenţă”, pe „(i) imparţialitatea procurorului de caz în instrumentarea dosarului penal în cadrul căruia reclamantul a avut calitatea de inculpat, (ii) efectuarea actelor de cercetare şi urmărire penală cu ignorarea stării de incompatibilitate a procurorului de caz, precum şi (iii) viciile de procedură în instrumentarea cauzei penale imputabile procurorului de caz”.  </w:t>
      </w:r>
    </w:p>
    <w:p>
      <w:pPr>
        <w:pStyle w:val="Normal"/>
        <w:tabs>
          <w:tab w:val="clear" w:pos="708"/>
          <w:tab w:val="left" w:pos="7619" w:leader="none"/>
        </w:tabs>
        <w:ind w:firstLine="709"/>
        <w:jc w:val="both"/>
        <w:rPr/>
      </w:pPr>
      <w:r>
        <w:rPr>
          <w:bCs/>
          <w:iCs/>
        </w:rPr>
        <w:t xml:space="preserve">De asemenea, Curtea observă faptul că mediatizarea puternică invocată a procesului nu a fost de natură potrivit probelor administrate cauzei, să determine afectarea imaginii personale, sociale şi profesionale a apelantului reclamant, prin: cercetarea sa penală, prin inculparea şi trimiterea sa în judecată şi prin judecarea sa, toate pe parcursul mai multor ani, întrucât – contrar aprecierii apelantului reclamant, nu s-a realizat în cauză dovada faptului că autorităţile penale nu ar fi procedat cu toată grija şi rezerva comandate de respectarea prezumţiei de nevinovăţie. Astfel, la dosar nu au fost depuse eventuale declaraţii publice realizate de către autorităţile penale în privinţa acestui inculpat, pentru ca instanţa să poată decela asupra eventualului lor caracter excesiv, în contextul general în care art. 6 al. 2 din Convenţia europeană nu poate fi interpretat că ar împiedica </w:t>
      </w:r>
      <w:r>
        <w:rPr>
          <w:bCs/>
          <w:i/>
          <w:iCs/>
        </w:rPr>
        <w:t>de plano</w:t>
      </w:r>
      <w:r>
        <w:rPr>
          <w:bCs/>
          <w:iCs/>
        </w:rPr>
        <w:t xml:space="preserve"> autorităţile să informeze publicul cu privire la anchetele penale în curs. Dimpotrivă, Curtea constată că extrasele din mass – media depuse de către apelantul reclamant la dosar (filele 13 – 34 dosar fond civil) vizează în principal activitatea procurorului ....  </w:t>
      </w:r>
    </w:p>
    <w:p>
      <w:pPr>
        <w:pStyle w:val="Normal"/>
        <w:ind w:firstLine="708"/>
        <w:jc w:val="both"/>
        <w:rPr/>
      </w:pPr>
      <w:r>
        <w:rPr>
          <w:bCs/>
          <w:iCs/>
        </w:rPr>
        <w:t>În privinţa condamnării în primă instanţă a apelantului reclamant, Curtea mai constată – suplimentar celor deja ilustrate, faptul că instanţa penală de apel a constatat în cadrul hotărârii sale, faptul că „</w:t>
      </w:r>
      <w:r>
        <w:rPr>
          <w:sz w:val="20"/>
          <w:szCs w:val="20"/>
        </w:rPr>
        <w:t>nu se poate susţine că hotărârea este lipsită de motivare, deoarece instanţa de fond a redat conţinutul probelor raportat la fiecare din infracţiunile reţinute în sarcina inculpatului, în funcţie de acuzaţia adusă şi de împrejurările concrete în care Parchetul a reţinut comiterea faptelor, iar din modul de redactare al considerentelor rezultă argumentele pentru care instanţa a pronunţat soluţia de condamnare a inculpatului. Drept urmare, luând în considerare caracterul devolutiv total al recursului de faţă, dar şi faptul că instanţa de fond a desfăşurat o cercetare judecătorească amplă şi, aşa cum s-a arătat, argumentele pe care se întemeiază soluţia sunt expuse în motivarea hotărârii, Curtea apreciază că nu a fost încălcat dreptul la un proces echitabil prin lipsa de motivare a hotărârii de condamnare şi că nu se poate considera că suntem în prezenţa nesoluţionării fondului cauzei, cu consecinţa înlăturării unui grad de jurisdicţie. Carenţele hotărârii sub aspectul examinării întregului material probator, a apărărilor inculpatului şi a cererilor formulate de către părţi, pot fi suplinite de către instanţa de recurs, nefiind necesară trimiterea cauzei spre rejudecare</w:t>
      </w:r>
      <w:r>
        <w:rPr>
          <w:bCs/>
          <w:iCs/>
          <w:sz w:val="20"/>
          <w:szCs w:val="20"/>
        </w:rPr>
        <w:t>”.</w:t>
      </w:r>
    </w:p>
    <w:p>
      <w:pPr>
        <w:pStyle w:val="Normal"/>
        <w:ind w:firstLine="708"/>
        <w:jc w:val="both"/>
        <w:rPr>
          <w:bCs/>
          <w:iCs/>
        </w:rPr>
      </w:pPr>
      <w:r>
        <w:rPr>
          <w:bCs/>
          <w:iCs/>
        </w:rPr>
        <w:t xml:space="preserve"> </w:t>
      </w:r>
      <w:r>
        <w:rPr>
          <w:bCs/>
          <w:iCs/>
        </w:rPr>
        <w:t>Aşadar, instanţa penală de recurs a apreciat că prima instanţă de judecată penală şi-a fundamentat soluţia sa de condamnare dispusă, iar eventualele lipsuri pot fi complinite în cadrul căii de atac devolutive total al apelului, ceea ce denotă împrejurarea că ele nu au fost considerate a fi fost defecte fundamentale.</w:t>
      </w:r>
    </w:p>
    <w:p>
      <w:pPr>
        <w:pStyle w:val="Normal"/>
        <w:tabs>
          <w:tab w:val="clear" w:pos="708"/>
          <w:tab w:val="left" w:pos="7619" w:leader="none"/>
        </w:tabs>
        <w:ind w:firstLine="709"/>
        <w:jc w:val="both"/>
        <w:rPr/>
      </w:pPr>
      <w:r>
        <w:rPr>
          <w:bCs/>
          <w:iCs/>
        </w:rPr>
        <w:t xml:space="preserve">Constatând totodată că în privinţa măsurii reţinerii apelantului reclamant la data de ...02.2006, aprecierea caracterului său legal a fost ilustrată la punctele anterioare din prezenta decizie, precum şi împrejurarea că art. 5 din Convenţia EDO este arondat exclusiv privării de libertate, Curtea constată din perspectiva tuturor considerentelor expuse, că ansamblul criticilor arondate de către apelantul reclamant, punctului II din motivele sale de apel, privind deci, necesitatea acordării de despăgubiri pentru învinuirea, cercetarea penală, inculparea şi trimiterea sa în judecată, pentru condamnarea sa în primă instanţă, toate acestea prin încălcarea prezumţiei sale de nevinovăţie, prin cercetarea sa cu mediatizarea procesului, vreme îndelungată de circa 10 ani,  este nefondat. </w:t>
      </w:r>
    </w:p>
    <w:p>
      <w:pPr>
        <w:pStyle w:val="Normal"/>
        <w:tabs>
          <w:tab w:val="clear" w:pos="708"/>
          <w:tab w:val="left" w:pos="7619" w:leader="none"/>
        </w:tabs>
        <w:ind w:firstLine="709"/>
        <w:jc w:val="both"/>
        <w:rPr/>
      </w:pPr>
      <w:r>
        <w:rPr>
          <w:bCs/>
          <w:iCs/>
        </w:rPr>
        <w:t xml:space="preserve">De altfel, Curtea mai observă faptul că în cadrul acestui motiv de apel, apelantul reclamant a solicitat acordarea cheltuielilor judiciare arondate efectuate în cadrul procesului penal. Or, sub acest aspect, Curtea constată că această pretenţie nu a făcut obiect al cererii de chemare în judecată introduse, despăgubirile în sumă de 4.500.000 lei fiind solicitate pentru prejudiciul moral cauzat, fapt care reiese cu prisosinţă din paginile 6 şi 7 ale răspunsului la întâmpinare formulat de către apelantul reclamant (filele ... dosar fond contencios, vol. II), coroborat cu nedepunerea vreunei cereri precizatoare ulterioare, astfel cum s-a arătat la termenul din ....04.2015 (fila .. dosar civil fond).  </w:t>
      </w:r>
    </w:p>
    <w:p>
      <w:pPr>
        <w:pStyle w:val="Normal"/>
        <w:tabs>
          <w:tab w:val="clear" w:pos="708"/>
          <w:tab w:val="left" w:pos="7619" w:leader="none"/>
        </w:tabs>
        <w:ind w:firstLine="709"/>
        <w:jc w:val="both"/>
        <w:rPr/>
      </w:pPr>
      <w:r>
        <w:rPr>
          <w:bCs/>
          <w:iCs/>
        </w:rPr>
        <w:t xml:space="preserve"> </w:t>
      </w:r>
      <w:r>
        <w:rPr>
          <w:bCs/>
          <w:iCs/>
        </w:rPr>
        <w:t xml:space="preserve">v. În fine, în ceea ce priveşte </w:t>
      </w:r>
      <w:r>
        <w:rPr>
          <w:bCs/>
          <w:i/>
          <w:iCs/>
        </w:rPr>
        <w:t>ansamblul criticilor de la punctul III din motivele de apel</w:t>
      </w:r>
      <w:r>
        <w:rPr>
          <w:bCs/>
          <w:iCs/>
        </w:rPr>
        <w:t xml:space="preserve">, Curtea observă prin prisma considerentelor de ordin teoretic expuse la punctul 2 din prezenta decizie, că în primul rând, durata procedurii care are a fi luată în considerare este cea reprezentată între data de ...06.2005 (data aducerii la cunoştinţă a învinuirii penale care i se aduce, imediat consecutiv începerii urmării penale din data de ....06.2005, pentru faptele prevăzute de legea penală imputate) şi data de ...04.2013, data pronunţării hotărârii definitive de achitare. Rezultă aşadar, că intervalul de referinţă al prezentei evaluări judiciare, este reprezentat de </w:t>
      </w:r>
      <w:r>
        <w:rPr>
          <w:bCs/>
          <w:i/>
          <w:iCs/>
        </w:rPr>
        <w:t>7 ani şi circa 10 luni</w:t>
      </w:r>
      <w:r>
        <w:rPr>
          <w:bCs/>
          <w:iCs/>
        </w:rPr>
        <w:t xml:space="preserve">. </w:t>
      </w:r>
    </w:p>
    <w:p>
      <w:pPr>
        <w:pStyle w:val="Normal"/>
        <w:tabs>
          <w:tab w:val="clear" w:pos="708"/>
          <w:tab w:val="left" w:pos="7619" w:leader="none"/>
        </w:tabs>
        <w:ind w:firstLine="709"/>
        <w:jc w:val="both"/>
        <w:rPr>
          <w:bCs/>
          <w:iCs/>
        </w:rPr>
      </w:pPr>
      <w:r>
        <w:rPr>
          <w:bCs/>
          <w:iCs/>
        </w:rPr>
        <w:t>Curtea apreciază aşadar, că nu poate fi avută în vedere o altă dată ca moment de început, respectiv 2004, întrucât actele procesuale la care se raportează apelantul reclamant sub acest aspect, aparţin unui alt dosar penal decât cel în care dumnealui a fost achitat, stabilirea datei de referinţă trebuind să se raporteze la regulile impuse de Curtea europeană, care se aplică evident, în referire la actele procesuale din cauza penală în legătură cu care se solicită despăgubiri.</w:t>
      </w:r>
    </w:p>
    <w:p>
      <w:pPr>
        <w:pStyle w:val="Normal"/>
        <w:tabs>
          <w:tab w:val="clear" w:pos="708"/>
          <w:tab w:val="left" w:pos="7619" w:leader="none"/>
        </w:tabs>
        <w:ind w:firstLine="709"/>
        <w:jc w:val="both"/>
        <w:rPr/>
      </w:pPr>
      <w:r>
        <w:rPr>
          <w:bCs/>
          <w:iCs/>
        </w:rPr>
        <w:t xml:space="preserve"> </w:t>
      </w:r>
      <w:r>
        <w:rPr>
          <w:bCs/>
          <w:iCs/>
        </w:rPr>
        <w:t xml:space="preserve">Continuând, Curtea observă în mod similar tribunalului, că raportat la particularităţile litigiului penal al cărui subiect a fost apelantul reclamant, precum şi la ansamblul criteriilor obiective necesar a fi evaluate, acest termen nu poate fi considerat că a depăşit o durată rezonabilă. </w:t>
      </w:r>
    </w:p>
    <w:p>
      <w:pPr>
        <w:pStyle w:val="Normal"/>
        <w:tabs>
          <w:tab w:val="clear" w:pos="708"/>
          <w:tab w:val="left" w:pos="7619" w:leader="none"/>
        </w:tabs>
        <w:ind w:firstLine="709"/>
        <w:jc w:val="both"/>
        <w:rPr/>
      </w:pPr>
      <w:r>
        <w:rPr>
          <w:bCs/>
          <w:iCs/>
        </w:rPr>
        <w:t xml:space="preserve"> </w:t>
      </w:r>
      <w:r>
        <w:rPr>
          <w:bCs/>
          <w:iCs/>
        </w:rPr>
        <w:t>Astfel, Curtea constată că dosarul penal a vizat o multitudine de infracţiuni cercetate (iniţial, s-a început urmărirea penală faţă de apelantul reclamant, pentru 7 infracţiuni de delapidare în formă continuată, instigare la fals în înscrisuri sub semnătură privată şi fals în înscrisuri sub semnătură privată, iar ulterior, la data ...02.2006, s-a extins şi început urmărirea penală pentru alte 6 infracţiuni de delapidare în formă continuată), în total deci, 13 infracţiuni.</w:t>
      </w:r>
    </w:p>
    <w:p>
      <w:pPr>
        <w:pStyle w:val="Normal"/>
        <w:tabs>
          <w:tab w:val="clear" w:pos="708"/>
          <w:tab w:val="left" w:pos="7619" w:leader="none"/>
        </w:tabs>
        <w:ind w:firstLine="709"/>
        <w:jc w:val="both"/>
        <w:rPr/>
      </w:pPr>
      <w:r>
        <w:rPr>
          <w:bCs/>
          <w:iCs/>
        </w:rPr>
        <w:t xml:space="preserve">Curtea constată de asemenea, faptul că alături de apelantul reclamant, în respectiva cauză penală s-a dispus în acelaşi context, începerea urmăririi penale şi faţă de numita ..., pentru .infracţiuni distincte de complicitate la delapidare, fals în înscrisuri sub semnătură privată, evaziune fiscală, iar la data ...02.2006, pentru alte ...infracţiuni de complicitate la delapidare în formă continuată, în total ..infracţiuni. </w:t>
      </w:r>
    </w:p>
    <w:p>
      <w:pPr>
        <w:pStyle w:val="Normal"/>
        <w:tabs>
          <w:tab w:val="clear" w:pos="708"/>
          <w:tab w:val="left" w:pos="7619" w:leader="none"/>
        </w:tabs>
        <w:ind w:firstLine="709"/>
        <w:jc w:val="both"/>
        <w:rPr/>
      </w:pPr>
      <w:r>
        <w:rPr>
          <w:bCs/>
          <w:iCs/>
        </w:rPr>
        <w:t xml:space="preserve">Rezultă aşadar, un cumul de ... infracţiuni cercetate. </w:t>
      </w:r>
    </w:p>
    <w:p>
      <w:pPr>
        <w:pStyle w:val="Normal"/>
        <w:tabs>
          <w:tab w:val="clear" w:pos="708"/>
          <w:tab w:val="left" w:pos="7619" w:leader="none"/>
        </w:tabs>
        <w:ind w:firstLine="709"/>
        <w:jc w:val="both"/>
        <w:rPr>
          <w:bCs/>
          <w:iCs/>
        </w:rPr>
      </w:pPr>
      <w:r>
        <w:rPr>
          <w:bCs/>
          <w:iCs/>
        </w:rPr>
        <w:t>Se observă de asemenea, că în această cauză penală extrem de complexă, au fost implicate în calitate de părţi vătămate, două societăţi comerciale pe acţiuni (SC “AA„SA, societate al cărei administrator şi asociat unic era chiar apelantul reclamant – fila ... dosar urmărire penală, vol. 8, acesta deţinând în cadrul său şi funcţiile de preşedinte al Consiliului de administraţie şi director general al societăţii, respectiv SC “TT„SA, în cadrul căreia apelantul reclamant deţinuse funcţiile de preşedinte al consiliului de administraţie şi director general), infracţiunile imputate fiind invocat a fi fost comise prin intermediul unei alte societăţi comerciale, SC „ML„ SRL, de această dată o societate cu răspundere limitată, administrată de soţia apelantului reclamant, învinuita ...</w:t>
      </w:r>
    </w:p>
    <w:p>
      <w:pPr>
        <w:pStyle w:val="Normal"/>
        <w:tabs>
          <w:tab w:val="clear" w:pos="708"/>
          <w:tab w:val="left" w:pos="7619" w:leader="none"/>
        </w:tabs>
        <w:ind w:firstLine="709"/>
        <w:jc w:val="both"/>
        <w:rPr>
          <w:bCs/>
          <w:iCs/>
        </w:rPr>
      </w:pPr>
      <w:r>
        <w:rPr>
          <w:bCs/>
          <w:iCs/>
        </w:rPr>
        <w:t xml:space="preserve">Infracţiunile imputate, în număr foarte mare, erau complexe, ele fiind de natură economico – financiară şi realizate potrivit acuzaţiei formulate, prin folosirea atât de relaţii comerciale specifice societăţilor comerciale, cât şi de înscrisuri false.  </w:t>
      </w:r>
    </w:p>
    <w:p>
      <w:pPr>
        <w:pStyle w:val="Normal"/>
        <w:tabs>
          <w:tab w:val="clear" w:pos="708"/>
          <w:tab w:val="left" w:pos="7619" w:leader="none"/>
        </w:tabs>
        <w:ind w:firstLine="709"/>
        <w:jc w:val="both"/>
        <w:rPr/>
      </w:pPr>
      <w:r>
        <w:rPr>
          <w:bCs/>
          <w:iCs/>
        </w:rPr>
        <w:t xml:space="preserve">În cauză, dosarul gestionat în cadrul urmăririi penale a fost unul foarte mare, conţinând nu mai puţin de 8 volume cu sute de pagini fiecare, rechizitoriul final prin care apelantul reclamant a fost trimis în judecată totalizând nu mai puţin de 78 pagini. Astfel, </w:t>
      </w:r>
      <w:r>
        <w:rPr>
          <w:bCs/>
          <w:i/>
          <w:iCs/>
        </w:rPr>
        <w:t>exempli gratia</w:t>
      </w:r>
      <w:r>
        <w:rPr>
          <w:bCs/>
          <w:iCs/>
        </w:rPr>
        <w:t>, expertiza judiciară contabilă efectuată în faza de urmărire penală (împreună cu punctele de vedere ale experţilor părţi, cu obiecţiuni şi răspuns la obiecţiuni, cu documentele pe care s-a grefat realizarea sa) cumulează nu mai puţin decât circa un întreg volum de urmărire penală (vol. 3 cu ... file). A fost necesară de asemenea, verificarea unei multitudini de acte contabile (a se vedea în acest sens, vol. 4 având un număr de .. file, care cuprinde acte contabile ale societăţii SC „ML„ SRL).</w:t>
      </w:r>
    </w:p>
    <w:p>
      <w:pPr>
        <w:pStyle w:val="Normal"/>
        <w:tabs>
          <w:tab w:val="clear" w:pos="708"/>
          <w:tab w:val="left" w:pos="7619" w:leader="none"/>
        </w:tabs>
        <w:ind w:firstLine="709"/>
        <w:jc w:val="both"/>
        <w:rPr>
          <w:bCs/>
          <w:iCs/>
        </w:rPr>
      </w:pPr>
      <w:r>
        <w:rPr>
          <w:bCs/>
          <w:iCs/>
        </w:rPr>
        <w:t xml:space="preserve">Curtea observă că şi în faza judiciară, procesul a presupus un volum imens de acte, el cumulând la fond, nu mai puţin de 10 volume cu un cumul de mii de file, sentinţa pronunţată având 42 pagini, iar decizia penală din apel circa 37 pagini (incluzând şi opinia separată a judecătorului minoritar ce a opinat în sensul menţinerii soluţiei de condamnare a apelantului reclamant, dispuse  de prima instanţă penală de judecată). </w:t>
      </w:r>
    </w:p>
    <w:p>
      <w:pPr>
        <w:pStyle w:val="Normal"/>
        <w:tabs>
          <w:tab w:val="clear" w:pos="708"/>
          <w:tab w:val="left" w:pos="7619" w:leader="none"/>
        </w:tabs>
        <w:ind w:firstLine="709"/>
        <w:jc w:val="both"/>
        <w:rPr/>
      </w:pPr>
      <w:r>
        <w:rPr>
          <w:bCs/>
          <w:iCs/>
        </w:rPr>
        <w:t xml:space="preserve"> </w:t>
      </w:r>
      <w:r>
        <w:rPr>
          <w:bCs/>
          <w:iCs/>
        </w:rPr>
        <w:t xml:space="preserve">Curtea observă totodată, că în faza judiciară a procedurii, atât în primă instanţă, cât şi în apel, termenele acordate au fost puţine, instanţa de fond procedând (astfel cum a reţinut şi instanţa penală de recurs), la „o cercetare judecătorească amplă”, dispunând la cererea aceluiaşi apelant reclamant, efectuarea unei noi expertize judiciare ample. Astfel, doar expertiza nou efectuată a avut circa 65 pagini (filele ... vol. 7 al dosarului judiciar penal), ea întemeindu-se pe acte contabile numeroase (filele ...vol. 7 – 2070 vol. 8), ceea ce a presupus în mod rezonabil, un timp mai îndelungat pentru efectuarea sa. </w:t>
      </w:r>
    </w:p>
    <w:p>
      <w:pPr>
        <w:pStyle w:val="Normal"/>
        <w:tabs>
          <w:tab w:val="clear" w:pos="708"/>
          <w:tab w:val="left" w:pos="7619" w:leader="none"/>
        </w:tabs>
        <w:ind w:firstLine="709"/>
        <w:jc w:val="both"/>
        <w:rPr/>
      </w:pPr>
      <w:r>
        <w:rPr>
          <w:bCs/>
          <w:iCs/>
        </w:rPr>
        <w:t xml:space="preserve">Completarea dispusă la această expertiză în urma formulării de obiecţiuni admise parţial, a fost de asemenea, extrem de amplă şi vastă, ea cumulând împreună cu documentele pe care s-a grefat, nu mai puţin de 277 pagini (filele ... dosar penal instanţă, vol. 9). </w:t>
      </w:r>
    </w:p>
    <w:p>
      <w:pPr>
        <w:pStyle w:val="Normal"/>
        <w:tabs>
          <w:tab w:val="clear" w:pos="708"/>
          <w:tab w:val="left" w:pos="7619" w:leader="none"/>
        </w:tabs>
        <w:ind w:firstLine="709"/>
        <w:jc w:val="both"/>
        <w:rPr/>
      </w:pPr>
      <w:r>
        <w:rPr>
          <w:bCs/>
          <w:iCs/>
        </w:rPr>
        <w:t>Curtea constată de asemenea, că în cauză au fost audiaţi zeci de martori, atât la cererea parchetului, însă 10 martori audiaţi fiind propuşi de apelantul reclamant (fila ... dosar penal judiciar – vol. IV).</w:t>
      </w:r>
    </w:p>
    <w:p>
      <w:pPr>
        <w:pStyle w:val="Normal"/>
        <w:tabs>
          <w:tab w:val="clear" w:pos="708"/>
          <w:tab w:val="left" w:pos="7619" w:leader="none"/>
        </w:tabs>
        <w:ind w:firstLine="709"/>
        <w:jc w:val="both"/>
        <w:rPr/>
      </w:pPr>
      <w:r>
        <w:rPr>
          <w:bCs/>
          <w:iCs/>
        </w:rPr>
        <w:t>Pe parcursul său, apelantul reclamant şi partea vătămată SC “AA„SA (al cărei reprezentant a rămas în continuare, pe parcursul fazei judiciare, apelantul reclamant – a se vedea de exemplu, adresa părţii vătămate semnată în calitate de reprezentant, de acelaşi apelant reclamant – fila ...vol. 4 al dosarului penal judiciar), au formulat numeroase cereri şi excepţii (de exemplu: excepţia nulităţii actului de sesizare şi a tuturor actelor de urmărire penală, excepţie motivată pe circa 23 pagini – filele ... şi urm. vol. I al dosarului judiciar penal; cerere de probe formulată pe 9 pagini – filele ...</w:t>
      </w:r>
      <w:r>
        <w:rPr/>
        <w:t xml:space="preserve"> </w:t>
      </w:r>
      <w:r>
        <w:rPr>
          <w:bCs/>
          <w:iCs/>
        </w:rPr>
        <w:t>şi urm. vol. I al dosarului judiciar penal; cerere de 25 pagini de restituire a cauzei la procuror - filele ...şi urm. vol. II al dosarului judiciar penal; concluzii scrise de 39 pagini - filele ... şi urm. vol. X al dosarului judiciar penal; motive de recurs împotriva sentinţei de condamnare, depuse în două rânduri, de apelantul reclamant, de câte 44 pagini, respectiv 63 pagini; motive de recurs ale părţii vătămate de circa 25 pagini).</w:t>
      </w:r>
    </w:p>
    <w:p>
      <w:pPr>
        <w:pStyle w:val="Normal"/>
        <w:tabs>
          <w:tab w:val="clear" w:pos="708"/>
          <w:tab w:val="left" w:pos="7619" w:leader="none"/>
        </w:tabs>
        <w:ind w:firstLine="709"/>
        <w:jc w:val="both"/>
        <w:rPr/>
      </w:pPr>
      <w:r>
        <w:rPr>
          <w:bCs/>
          <w:iCs/>
        </w:rPr>
        <w:t xml:space="preserve">În faza urmării penale, organele de urmărire penală au fost sesizate de către acelaşi apelant reclamant (asistat chiar şi concomitent, de câte 4 avocaţi o dată), cu o multitudine de cereri complexe de rezolvat, unele cereri (mult mai puţine la număr) fiind realizate şi de către celelalte părţi procesuale (partea vătămată sau învinuita .., soţia apelantului reclamant): cerere de declinare a cauzei către alte parchete (fila .... dosar urmărire penală, vol. 8); cereri de comunicare în scris fie a acuzaţiilor pentru pregătirea apărării (fila ... dosar urmărire penală, vol. 8), fie a elementelor materiale ale infracţiunilor (fila .. dosar urmărire penală, vol. 8); cerere de refacere  în întregime a tuturor actelor de urmărire penală, motivată pe circa 10 pagini (fila .. dosar urmărire penală, vol. 8); cereri de schimbare a încadrării juridice (fila ...dosar urmărire penală, vol. 8); cereri de completare a obiectivelor expertizei (fila .. dosar urmărire penală, vol. 2); cereri repetate de solicitare de acte de la diverse societăţi (filele ... dosar urmărire penală, vol. 2); cerere împotriva disjungerii (fila ... dosar urmărire penală, vol. 2); cereri de completare şi modificare ale obiectivelor expertizei şi ale întrebărilor adresate experţilor. </w:t>
      </w:r>
    </w:p>
    <w:p>
      <w:pPr>
        <w:pStyle w:val="Normal"/>
        <w:tabs>
          <w:tab w:val="clear" w:pos="708"/>
          <w:tab w:val="left" w:pos="7619" w:leader="none"/>
        </w:tabs>
        <w:ind w:firstLine="709"/>
        <w:jc w:val="both"/>
        <w:rPr/>
      </w:pPr>
      <w:r>
        <w:rPr>
          <w:bCs/>
          <w:iCs/>
        </w:rPr>
        <w:t xml:space="preserve">În faza apelului din cauza judiciară penală în care s-a dispus achitarea, partea vătămată SC “AA„SA a cerut ca instanţa de contencios constituţional să fie sesizată în vederea soluţionării unei excepţii de neconstituţionalitate, cerere care a fost respinsă ca inadmisibilă (deci nu ca nefondată) de către instanţă, soluţie menţinută în calea de atac promovată împotriva sa.      </w:t>
      </w:r>
    </w:p>
    <w:p>
      <w:pPr>
        <w:pStyle w:val="Normal"/>
        <w:tabs>
          <w:tab w:val="clear" w:pos="708"/>
          <w:tab w:val="left" w:pos="7619" w:leader="none"/>
        </w:tabs>
        <w:ind w:firstLine="709"/>
        <w:jc w:val="both"/>
        <w:rPr>
          <w:bCs/>
          <w:iCs/>
        </w:rPr>
      </w:pPr>
      <w:r>
        <w:rPr>
          <w:bCs/>
          <w:iCs/>
        </w:rPr>
        <w:t xml:space="preserve"> </w:t>
      </w:r>
      <w:r>
        <w:rPr>
          <w:bCs/>
          <w:iCs/>
        </w:rPr>
        <w:t>Toate aceste numeroase şi complexe cereri au avut a fi cercetate şi soluţionate punctual de către organele de urmărire penală şi de instanţele judiciare penale, fapt care ilustrează în mod evident, complexitatea deosebită a cauzei penale pe care au avut-o de tranşat, precum şi faptul că rezolvarea sa a fost întârziată de multitudinea de incidente procedurale ridicate.</w:t>
      </w:r>
    </w:p>
    <w:p>
      <w:pPr>
        <w:pStyle w:val="Normal"/>
        <w:tabs>
          <w:tab w:val="clear" w:pos="708"/>
          <w:tab w:val="left" w:pos="7619" w:leader="none"/>
        </w:tabs>
        <w:ind w:firstLine="709"/>
        <w:jc w:val="both"/>
        <w:rPr>
          <w:bCs/>
          <w:iCs/>
        </w:rPr>
      </w:pPr>
      <w:r>
        <w:rPr>
          <w:bCs/>
          <w:iCs/>
        </w:rPr>
        <w:t xml:space="preserve">De asemenea, Curtea observă că marea majoritate a acestor cereri formulate în cadrul procesului penal au fost respinse de către organele judiciare, ca nefondate, inclusiv prin prisma unor argumente legate de aspectul că actele procesuale solicitate de apelantul reclamant, fuseseră deja efectuate (de exemplu, în cazul cererii de aducere la cunoştinţă a infracţiunilor imputate), soluţiile pronunţate asupra acestor aspecte nefiind infirmate ulterior în cadrul procesului penal. </w:t>
      </w:r>
    </w:p>
    <w:p>
      <w:pPr>
        <w:pStyle w:val="Normal"/>
        <w:ind w:firstLine="708"/>
        <w:jc w:val="both"/>
        <w:rPr/>
      </w:pPr>
      <w:r>
        <w:rPr>
          <w:bCs/>
          <w:iCs/>
        </w:rPr>
        <w:t>Dimpotrivă, în însăşi decizia penală de achitare, se observă că instanţa penală a confirmat caracterul legal al acestor soluţii, prin considerente afectate urmăririi penale efectuate în cauză, precum: „</w:t>
      </w:r>
      <w:r>
        <w:rPr>
          <w:bCs/>
          <w:iCs/>
          <w:sz w:val="20"/>
          <w:szCs w:val="20"/>
        </w:rPr>
        <w:t>se constată o preocupare constantă pentru respectarea dreptului la apărare în componenta informării inculpatului cu privire la efectuarea actelor de urmărire</w:t>
      </w:r>
      <w:r>
        <w:rPr>
          <w:bCs/>
          <w:iCs/>
        </w:rPr>
        <w:t>,”, „</w:t>
      </w:r>
      <w:r>
        <w:rPr>
          <w:sz w:val="20"/>
          <w:szCs w:val="20"/>
        </w:rPr>
        <w:t xml:space="preserve">Referitor la informarea inculpatului cu privire la acuzaţia ce i se aduce, se constată o preocupare constantă a organului de urmărire penală în acest sens, dovadă fiind numeroasele procese verbale de înştiinţare şi invitare la parchet a inculpatului şi apărătorilor, </w:t>
      </w:r>
      <w:r>
        <w:rPr>
          <w:i/>
          <w:sz w:val="20"/>
          <w:szCs w:val="20"/>
        </w:rPr>
        <w:t xml:space="preserve">întârzierea datorându-se şi inculpatului, care a invocat imposibilitatea de prezentare. </w:t>
      </w:r>
      <w:r>
        <w:rPr>
          <w:sz w:val="20"/>
          <w:szCs w:val="20"/>
        </w:rPr>
        <w:t xml:space="preserve">De asemenea, se constată şi preocuparea pentru informarea cu privire la desfăşurarea expertizei şi efectuarea celorlalte acte de urmărire penală. Astfel, inculpatul a fost trimis în judecată fiind pe deplin informat asupra acuzaţiilor şi materialului probator, iar în cursul judecăţii a avut posibilitatea de interoga martorii care fuseseră audiaţi doar în faza actelor premergătoare. </w:t>
      </w:r>
    </w:p>
    <w:p>
      <w:pPr>
        <w:pStyle w:val="Normal"/>
        <w:ind w:firstLine="708"/>
        <w:jc w:val="both"/>
        <w:rPr/>
      </w:pPr>
      <w:r>
        <w:rPr>
          <w:sz w:val="20"/>
          <w:szCs w:val="20"/>
        </w:rPr>
        <w:t>Referitor la competenţa Parchetului de pe lângă ...., Curtea constată de asemenea că nu sunt incidente dispoziţiile prev. de art.197 alin.2 C. pr. pen., această unitate de Parchet având competenţa materială de instrumentare a prezentei cauze, ceea ce se invocă punctual, fiind lipsa actului procurorului general de preluare a cauzei de la unitatea inferioară de parchet, ceea ce atrage din nou incidenţa dispoziţiilor ce reglementează sancţiunea nulităţii relative</w:t>
      </w:r>
      <w:r>
        <w:rPr>
          <w:bCs/>
          <w:iCs/>
          <w:sz w:val="20"/>
          <w:szCs w:val="20"/>
        </w:rPr>
        <w:t xml:space="preserve">”. </w:t>
      </w:r>
    </w:p>
    <w:p>
      <w:pPr>
        <w:pStyle w:val="Normal"/>
        <w:ind w:firstLine="708"/>
        <w:jc w:val="both"/>
        <w:rPr/>
      </w:pPr>
      <w:r>
        <w:rPr>
          <w:bCs/>
          <w:iCs/>
        </w:rPr>
        <w:t xml:space="preserve">Se constată în plus, aşadar, că apelantul reclamant şi celelalte părţi procesuale au procedat şi la repetarea formulării unor cereri deja soluţionate în mod definitiv, de către instanţele penale care verificaseră anterior, legala sesizare a instanţei.  </w:t>
      </w:r>
    </w:p>
    <w:p>
      <w:pPr>
        <w:pStyle w:val="Normal"/>
        <w:ind w:firstLine="708"/>
        <w:jc w:val="both"/>
        <w:rPr>
          <w:bCs/>
          <w:iCs/>
        </w:rPr>
      </w:pPr>
      <w:r>
        <w:rPr>
          <w:bCs/>
          <w:iCs/>
        </w:rPr>
        <w:t>În privinţa criticilor formulate sub aspectul încălcării imperativului unei durate rezonabile a procedurii, circumscrise stării de incompatibilitate a unuia dintre procurorii ce au supravegheat urmărirea penală, Curtea constată faptul că - astfel cum s-a ilustrat la punctele anterioare ale prezentei decizii civile - în cauza penală, instanţele judiciare penale au considerat în mod definitiv, că nu se impune refacerea urmării penale pentru acest motiv pe care prezenta instanţă civilă l-a apreciat - în temeiul considerentelor deciziei penale de achitare pe care le-a analizat în precedent -  ca nereprezentând un motiv determinant în adoptarea soluţiei de achitare.</w:t>
      </w:r>
    </w:p>
    <w:p>
      <w:pPr>
        <w:pStyle w:val="Normal"/>
        <w:ind w:firstLine="708"/>
        <w:jc w:val="both"/>
        <w:rPr/>
      </w:pPr>
      <w:r>
        <w:rPr>
          <w:bCs/>
          <w:iCs/>
        </w:rPr>
        <w:t xml:space="preserve">Din această perspectivă ilustrată, invocata de către apelant pasivitate a organelor competente să dispună înlăturarea procurorului din cadrul urmăririi penale care l-a vizat pe apelantul reclamant, nu este relevantă în aprecierea duratei rezonabile a procedurii, întrucât aşadar, s-a apreciat de către instanţele judiciare penale abilitate, faptul că urmărirea penală efectuată inclusiv în timpul supravegherii urmăririi penale şi de către acest procuror (pentru că în cauză, parţial concomitent cu domnul procuror ..., a efectuat acte procesuale şi doamna procuror ....), a fost legal efectuată. Sub acest aspect, Curtea prezentă reaminteşte faptul că prin decizia penală nr. DP10T a Tribunalului ..., Secţia ..., s-a dispus restituirea dosarului la Parchetul de pe lângă ... – Secţia ...., în vederea refacerii doar a actului de sesizare, pentru alte aspecte decât chestiunea incompatibilităţii procurorului pe parcursul urmăririi penale, această problemă constituind unul dintre obiectele de analiză judiciară din respectivul dosar penal soluţionat definitiv prin decizia penală nr. DP10T   </w:t>
      </w:r>
    </w:p>
    <w:p>
      <w:pPr>
        <w:pStyle w:val="Normal"/>
        <w:ind w:firstLine="708"/>
        <w:jc w:val="both"/>
        <w:rPr>
          <w:bCs/>
          <w:iCs/>
        </w:rPr>
      </w:pPr>
      <w:r>
        <w:rPr>
          <w:bCs/>
          <w:iCs/>
        </w:rPr>
        <w:t xml:space="preserve">Cu alte cuvinte, nu s-a apreciat de către instanţele penale că chestiunea incompatibilităţii ar fi trebuit să determine refacerea urmăririi penale, astfel încât acest aspect nu poate fi invocat în prezent, în mod fondat, ca şi cauză de temporizare, dilatare a procedurii penale.   </w:t>
      </w:r>
    </w:p>
    <w:p>
      <w:pPr>
        <w:pStyle w:val="Normal"/>
        <w:ind w:firstLine="708"/>
        <w:jc w:val="both"/>
        <w:rPr>
          <w:bCs/>
          <w:iCs/>
        </w:rPr>
      </w:pPr>
      <w:r>
        <w:rPr>
          <w:bCs/>
          <w:iCs/>
        </w:rPr>
        <w:t>În aceeaşi ordine de idei, Curtea constată faptul că nici paragrafele citate din decizia penală de achitare, de către apelantul reclamant, în cadrul punctului III al motivelor sale de apel, nu sunt relevante în aprecierea duratei rezonabile a procedurii, ci sunt pertinente modului de realizare a urmăririi penale, mod care a fost analizat (în temeiul considerentelor din decizia penală de recurs) în precedentele puncte ale deciziei prezentei instanţe civile.</w:t>
      </w:r>
    </w:p>
    <w:p>
      <w:pPr>
        <w:pStyle w:val="Normal"/>
        <w:ind w:firstLine="708"/>
        <w:jc w:val="both"/>
        <w:rPr/>
      </w:pPr>
      <w:r>
        <w:rPr>
          <w:bCs/>
          <w:iCs/>
        </w:rPr>
        <w:t xml:space="preserve">Sub un alt aspect, Curtea constată faptul că de-a lungul întregului proces penal, privit în ambele sale faze - de urmărire penală şi judiciară, apelantul reclamant în mod deosebit şi celelalte părţi procesuale (partea vătămată SC “AA„SA şi învinuita ....) au avut un comportament care a determinat în mod indubitabil, dilatarea duratei întregii proceduri penale.  </w:t>
      </w:r>
    </w:p>
    <w:p>
      <w:pPr>
        <w:pStyle w:val="Normal"/>
        <w:ind w:firstLine="708"/>
        <w:jc w:val="both"/>
        <w:rPr/>
      </w:pPr>
      <w:r>
        <w:rPr>
          <w:bCs/>
          <w:iCs/>
        </w:rPr>
        <w:t xml:space="preserve">Astfel, se observă că deşi apărat concomitent şi de câte 4 avocaţi aleşi prezenţi (a se vedea în acest sens, procesul – verbal din ...02.2006 – filele ... dosar urmărire penală, vol . 1), apelantul reclamant, dar şi celelalte părţi procesuale (de asemenea, la rândul lor asistate de avocaţi aleşi, învinuita ... având de exemplu, doi avocaţi aleşi) a (au) procedat la formularea a numeroase cereri (precum cele ilustrate în paragrafele anterioare din prezentul punct, </w:t>
      </w:r>
      <w:r>
        <w:rPr>
          <w:bCs/>
          <w:i/>
          <w:iCs/>
        </w:rPr>
        <w:t>inter alia</w:t>
      </w:r>
      <w:r>
        <w:rPr>
          <w:bCs/>
          <w:iCs/>
        </w:rPr>
        <w:t xml:space="preserve">, cea referitoare la necompetenţa Parchetului de pe lângă ...., de a efectua urmărirea penală în cauză), care aproape în totalitate au fost respinse ca neîntemeiate, nefondate, soluţiile de respingere nefiind infirmate ulterior de către instanţele penale. </w:t>
      </w:r>
    </w:p>
    <w:p>
      <w:pPr>
        <w:pStyle w:val="Normal"/>
        <w:ind w:firstLine="708"/>
        <w:jc w:val="both"/>
        <w:rPr/>
      </w:pPr>
      <w:r>
        <w:rPr>
          <w:bCs/>
          <w:iCs/>
        </w:rPr>
        <w:t xml:space="preserve">Pe de altă parte, aceleaşi părţi procesuale (în mod predilect apelantul reclamant) au procedat în mod repetat, la amânarea realizării de acte procesuale de urmărire penală sau la amânarea judecăţii în faza procesuală: astfel, dumnealui a solicitat amânarea realizării de acte procesuale penale, conform cererilor şi actelor de la filele ... dosar u.p. vol. 8, a recuzat în mod nefondat experţii desemnaţi la urmărire penală, pentru efectuarea expertizei, formulând împotriva lor inclusiv plângeri penale soluţionate prin neînceperea urmăririi penale (filele .. dosar u.p. vol. 8); deşi asistat de mai mulţi avocaţi, a solicitat termen de 2 săptămâni pentru formularea obiectivelor la expertiză, nedorind să achite onorariu (filele .. sau ... dosar u.p. vol. 1); ulterior, s-a acordat din nou termen pentru a se depune din partea părţilor, obiecţiuni la ordonanţă şi obiective proprii la expertiză (filele .. sau ...dosar u.p. vol. 1); s-a formulat ulterior, cerere de completare a obiectivelor expertizei (fila ..dosar u.p. vol. 2). De asemenea, organele de urmărire penală au fost nevoite să revină în cadrul probatoriului administrat, cu adrese către societăţile părţi vătămate (una condusă încă de către apelantul reclamant, astfel cum s-a arătat anterior), ca urmare a lipsei răspunsului acestora (filele ... dosar u.p. vol. 2). </w:t>
      </w:r>
    </w:p>
    <w:p>
      <w:pPr>
        <w:pStyle w:val="Normal"/>
        <w:ind w:firstLine="708"/>
        <w:jc w:val="both"/>
        <w:rPr/>
      </w:pPr>
      <w:r>
        <w:rPr>
          <w:bCs/>
          <w:iCs/>
        </w:rPr>
        <w:t xml:space="preserve">La data de ....11.2005, învinuitul citat – deşi avea o multitudine de avocaţi aleşi – s-a prezentat singur. Fiind interpelat de organele de urmărire penală sub aspectul lipsei avocaţilor săi, dumnealui a declarat faptul că „vor veni dacă organul de urmărire penală i-a anunţat” (fila ... dosar urm. pen. vol. 1). </w:t>
      </w:r>
    </w:p>
    <w:p>
      <w:pPr>
        <w:pStyle w:val="Normal"/>
        <w:ind w:firstLine="708"/>
        <w:jc w:val="both"/>
        <w:rPr/>
      </w:pPr>
      <w:r>
        <w:rPr>
          <w:bCs/>
          <w:iCs/>
        </w:rPr>
        <w:t xml:space="preserve">Se constată aşadar, pe lângă numărul ridicat al avocaţilor ce l-au asistat în respectiva cauză penală pe apelantul reclamant - laolaltă cu numărul mare al apărătorilor din respectiva cauză (evident în referire şi la celelalte părţi procesuale, astfel cum s-a menţionat) - şi o necorelare a apelantului reclamant cu avocaţii săi aleşi.  </w:t>
      </w:r>
    </w:p>
    <w:p>
      <w:pPr>
        <w:pStyle w:val="Normal"/>
        <w:ind w:firstLine="708"/>
        <w:jc w:val="both"/>
        <w:rPr/>
      </w:pPr>
      <w:r>
        <w:rPr>
          <w:bCs/>
          <w:iCs/>
        </w:rPr>
        <w:t xml:space="preserve">Conform procesului – verbal din ...03.2006, apelantul reclamant a refuzat să facă declaraţii până la soluţionarea unui alt dosar aflat pe rolul instanţelor, deşi urmărirea penală în cauză nu fusese suspendată (fila ...dosar u.p. vol. 2). </w:t>
      </w:r>
    </w:p>
    <w:p>
      <w:pPr>
        <w:pStyle w:val="Normal"/>
        <w:ind w:firstLine="708"/>
        <w:jc w:val="both"/>
        <w:rPr>
          <w:bCs/>
          <w:iCs/>
        </w:rPr>
      </w:pPr>
      <w:r>
        <w:rPr>
          <w:bCs/>
          <w:iCs/>
        </w:rPr>
        <w:t>Se observă de asemenea, că deşi în cauză se dispusese efectuarea unei expertize vizând inclusiv acte solicitate de apelantul reclamant, acesta nu a înţeles să le depună la dosar, precizând că le va depune la o altă dată (fila ... dosar u.p. vol. 2).</w:t>
      </w:r>
    </w:p>
    <w:p>
      <w:pPr>
        <w:pStyle w:val="Normal"/>
        <w:ind w:firstLine="708"/>
        <w:jc w:val="both"/>
        <w:rPr/>
      </w:pPr>
      <w:r>
        <w:rPr>
          <w:bCs/>
          <w:iCs/>
        </w:rPr>
        <w:t xml:space="preserve">Apelantul reclamant a procedat în faza urmăririi penale la recuzarea experţilor desemnaţi în cauză, împotriva acestora formulând chiar plângere penală, soluţionată în sensul neînceperii urmăririi penale, întrucât faptele prevăzute de legea penală sesizate nu există (fila ...Dosar penal fond, vol. 4).  </w:t>
      </w:r>
    </w:p>
    <w:p>
      <w:pPr>
        <w:pStyle w:val="Normal"/>
        <w:ind w:firstLine="708"/>
        <w:jc w:val="both"/>
        <w:rPr>
          <w:bCs/>
          <w:iCs/>
        </w:rPr>
      </w:pPr>
      <w:r>
        <w:rPr>
          <w:bCs/>
          <w:iCs/>
        </w:rPr>
        <w:t>Învinuita ... a solicitat audierea unor martori pe care a precizat de asemenea, că nu îi poate indica pentru că nu a luat încă, legătura cu ei, fapt de natură de asemenea, a temporiza procedura (fila ... dosar u.p. vol. 2).</w:t>
      </w:r>
    </w:p>
    <w:p>
      <w:pPr>
        <w:pStyle w:val="Normal"/>
        <w:ind w:firstLine="708"/>
        <w:jc w:val="both"/>
        <w:rPr/>
      </w:pPr>
      <w:r>
        <w:rPr>
          <w:bCs/>
          <w:iCs/>
        </w:rPr>
        <w:t xml:space="preserve">Nu mai puţin, Curtea constată că, deşi această învinuită beneficia de serviciile a doi avocaţi aleşi, cu toate acestea la data de ....03.2006, actul procesual de recunoaştere şi predare a unor facturi a fost amânat ca urmare a imposibilităţii medicale (nedovedite însă) a ambilor săi avocaţi săi de a fi prezenţi (fila .. dosar u.p. vol. 2), ceea ce are de asemenea, semnificaţia unei necorelări a sa cu proprii avocaţi. </w:t>
      </w:r>
    </w:p>
    <w:p>
      <w:pPr>
        <w:pStyle w:val="Normal"/>
        <w:ind w:firstLine="708"/>
        <w:jc w:val="both"/>
        <w:rPr/>
      </w:pPr>
      <w:r>
        <w:rPr>
          <w:bCs/>
          <w:iCs/>
        </w:rPr>
        <w:t xml:space="preserve">În faza judiciară a procesului penal, Curtea observă că la primele două termene de judecată în fond, cauza s-a amânat exclusiv pentru lipsă de apărare (la primul termen, apelantul reclamant şi partea vătămată au cerut termen pentru angajare avocat, iar la secundul, nu a putut fi prezent avocatul reclamantului apelant). Un nou termen de judecată a fost solicitat şi la a treia înfăţişare, de către partea vătămată (fără succes, însă, instanţa respingând cererea), precum şi la data de ...06.2012, pentru motive medicale (fila .. dosar penal judiciar, vol. 8). </w:t>
      </w:r>
    </w:p>
    <w:p>
      <w:pPr>
        <w:pStyle w:val="Normal"/>
        <w:ind w:firstLine="708"/>
        <w:jc w:val="both"/>
        <w:rPr/>
      </w:pPr>
      <w:r>
        <w:rPr>
          <w:bCs/>
          <w:iCs/>
        </w:rPr>
        <w:t xml:space="preserve">În apel, din nou, apelantul reclamant a cerut termen de judecată pentru a îşi angaja apărător ales, cerere de asemenea încuviinţată (fila .... dosar apel penal).              </w:t>
      </w:r>
    </w:p>
    <w:p>
      <w:pPr>
        <w:pStyle w:val="Normal"/>
        <w:ind w:firstLine="708"/>
        <w:jc w:val="both"/>
        <w:rPr>
          <w:bCs/>
          <w:iCs/>
        </w:rPr>
      </w:pPr>
      <w:r>
        <w:rPr>
          <w:bCs/>
          <w:iCs/>
        </w:rPr>
        <w:t>În această privinţă, este de remarcat faptul că în faza judiciară a cauzei penale, apelantul reclamant a fost asistat de doi avocaţi aleşi din cei ce l-au asistat şi pe parcursul urmăririi penale.</w:t>
      </w:r>
    </w:p>
    <w:p>
      <w:pPr>
        <w:pStyle w:val="Normal"/>
        <w:ind w:firstLine="708"/>
        <w:jc w:val="both"/>
        <w:rPr/>
      </w:pPr>
      <w:r>
        <w:rPr>
          <w:bCs/>
          <w:iCs/>
        </w:rPr>
        <w:t xml:space="preserve">Sub acelaşi aspect, Curtea mai observă şi faptul că apelantul reclamant a precizat în cadrul urmăririi penale faptul că a formulat 146 plângeri penale pentru infracţiunile pe care le-ar fi comis organul de cercetare penală din cauză, împreună cu procurorul ... (proces-verbal – fila 4 verso dosar u.p. vol. 1), precizând şi un alt număr al acestor sesizări şi plângeri: 100 (proces-verbal semnat de apelantul reclamant – fila ...sau ...dosar u.p. vol. 1). </w:t>
      </w:r>
    </w:p>
    <w:p>
      <w:pPr>
        <w:pStyle w:val="Normal"/>
        <w:ind w:firstLine="708"/>
        <w:jc w:val="both"/>
        <w:rPr>
          <w:bCs/>
          <w:iCs/>
        </w:rPr>
      </w:pPr>
      <w:r>
        <w:rPr>
          <w:bCs/>
          <w:iCs/>
        </w:rPr>
        <w:t>De altfel, însăşi instanţa penală de recurs a observat că apelantul reclamant a procedat la amânarea efectuării de acte de urmărire penală: „„</w:t>
      </w:r>
      <w:r>
        <w:rPr>
          <w:sz w:val="20"/>
          <w:szCs w:val="20"/>
        </w:rPr>
        <w:t xml:space="preserve">Referitor la informarea inculpatului cu privire la acuzaţia ce i se aduce, se constată o preocupare constantă a organului de urmărire penală în acest sens, </w:t>
      </w:r>
      <w:r>
        <w:rPr>
          <w:i/>
          <w:sz w:val="20"/>
          <w:szCs w:val="20"/>
        </w:rPr>
        <w:t>dovadă fiind numeroasele procese verbale de înştiinţare şi invitare la parchet a inculpatului şi apărătorilor,</w:t>
      </w:r>
      <w:r>
        <w:rPr>
          <w:sz w:val="20"/>
          <w:szCs w:val="20"/>
        </w:rPr>
        <w:t xml:space="preserve"> </w:t>
      </w:r>
      <w:r>
        <w:rPr>
          <w:i/>
          <w:sz w:val="20"/>
          <w:szCs w:val="20"/>
        </w:rPr>
        <w:t>întârzierea datorându-se şi inculpatului, care a invocat imposibilitatea de prezentare</w:t>
      </w:r>
      <w:r>
        <w:rPr>
          <w:bCs/>
          <w:iCs/>
          <w:sz w:val="20"/>
          <w:szCs w:val="20"/>
        </w:rPr>
        <w:t xml:space="preserve">”. </w:t>
      </w:r>
    </w:p>
    <w:p>
      <w:pPr>
        <w:pStyle w:val="Normal"/>
        <w:ind w:firstLine="708"/>
        <w:jc w:val="both"/>
        <w:rPr/>
      </w:pPr>
      <w:r>
        <w:rPr>
          <w:bCs/>
          <w:iCs/>
        </w:rPr>
        <w:t xml:space="preserve">În temeiul tuturor acestor considerente expuse, Curtea apreciază faptul că părţile procesuale din respectiva cauză penală, au determinat prelungirea procesului, conduita lor neputând fi caracterizată ca diligentă în vederea derulării normale a procedurii.  </w:t>
      </w:r>
    </w:p>
    <w:p>
      <w:pPr>
        <w:pStyle w:val="Normal"/>
        <w:ind w:firstLine="708"/>
        <w:jc w:val="both"/>
        <w:rPr>
          <w:bCs/>
          <w:iCs/>
        </w:rPr>
      </w:pPr>
      <w:r>
        <w:rPr>
          <w:bCs/>
          <w:iCs/>
        </w:rPr>
        <w:t xml:space="preserve">În privinţa activităţii efectuate de organele judiciare penale, atât cele din faza de urmărire penală, cât şi cele din faza judecăţii, Curtea observă că acestea au depus diligenţe în rezolvarea cu promptitudine a cauzei, actele procesuale fiind realizate - în contextul particularităţilor evidenţiate anterior ale cauzei - cu celeritate. Curtea constată faptul că nu au existat perioade de inactivitate a autorităţilor publice judiciare, din perspectiva actelor procesuale necesar a fi efectuate în cauză. </w:t>
      </w:r>
    </w:p>
    <w:p>
      <w:pPr>
        <w:pStyle w:val="Normal"/>
        <w:ind w:firstLine="708"/>
        <w:jc w:val="both"/>
        <w:rPr/>
      </w:pPr>
      <w:r>
        <w:rPr>
          <w:bCs/>
          <w:iCs/>
        </w:rPr>
        <w:t>În acest sens, Curtea observă că inclusiv expertiza judiciară realizată în faza de urmărire penală a procesului a fost efectuată în termen scurt: circa 2 luni şi 3 săptămâni, termen apreciat rezonabil în raport de complexitatea şi dificultatea învederate ale cauzei penale (a se vedea în acest sens, fila 9 din vol. 3 al dosarului de urm. pen., filă reprezentând prima pagină a raportului de expertiză, cuprinzând datele dispunerii şi realizării</w:t>
      </w:r>
      <w:r>
        <w:rPr/>
        <w:t xml:space="preserve"> </w:t>
      </w:r>
      <w:r>
        <w:rPr>
          <w:bCs/>
          <w:iCs/>
        </w:rPr>
        <w:t xml:space="preserve">probei). </w:t>
      </w:r>
    </w:p>
    <w:p>
      <w:pPr>
        <w:pStyle w:val="Normal"/>
        <w:ind w:firstLine="708"/>
        <w:jc w:val="both"/>
        <w:rPr/>
      </w:pPr>
      <w:r>
        <w:rPr>
          <w:bCs/>
          <w:iCs/>
        </w:rPr>
        <w:t>Instanţa penală de recurs a constatat de asemenea, rolul activ al organelor de urmărire penală: „</w:t>
      </w:r>
      <w:r>
        <w:rPr>
          <w:bCs/>
          <w:iCs/>
          <w:sz w:val="20"/>
          <w:szCs w:val="20"/>
        </w:rPr>
        <w:t>se constată o preocupare constantă pentru respectarea dreptului la apărare în componenta informării inculpatului cu privire la efectuarea actelor de urmărire</w:t>
      </w:r>
      <w:r>
        <w:rPr>
          <w:bCs/>
          <w:iCs/>
        </w:rPr>
        <w:t>,”, „</w:t>
      </w:r>
      <w:r>
        <w:rPr>
          <w:sz w:val="20"/>
          <w:szCs w:val="20"/>
        </w:rPr>
        <w:t xml:space="preserve">Referitor la informarea inculpatului cu privire la acuzaţia ce i se aduce, se constată o preocupare constantă a organului de urmărire penală în acest sens, dovadă fiind numeroasele procese verbale de înştiinţare şi invitare la parchet a inculpatului şi apărătorilor, </w:t>
      </w:r>
      <w:r>
        <w:rPr>
          <w:i/>
          <w:sz w:val="20"/>
          <w:szCs w:val="20"/>
        </w:rPr>
        <w:t xml:space="preserve">întârzierea datorându-se şi inculpatului, care a invocat imposibilitatea de prezentare. </w:t>
      </w:r>
      <w:r>
        <w:rPr>
          <w:sz w:val="20"/>
          <w:szCs w:val="20"/>
        </w:rPr>
        <w:t>De asemenea, se constată şi preocuparea pentru informarea cu privire la desfăşurarea expertizei şi efectuarea celorlalte acte de urmărire penală. Astfel, inculpatul a fost trimis în judecată fiind pe deplin informat asupra acuzaţiilor şi materialului probator (…)</w:t>
      </w:r>
      <w:r>
        <w:rPr>
          <w:bCs/>
          <w:iCs/>
          <w:sz w:val="20"/>
          <w:szCs w:val="20"/>
        </w:rPr>
        <w:t xml:space="preserve">”. </w:t>
      </w:r>
    </w:p>
    <w:p>
      <w:pPr>
        <w:pStyle w:val="Normal"/>
        <w:ind w:firstLine="708"/>
        <w:jc w:val="both"/>
        <w:rPr/>
      </w:pPr>
      <w:r>
        <w:rPr>
          <w:bCs/>
          <w:iCs/>
        </w:rPr>
        <w:t>În privinţa restituirii cauzei la procuror pentru refacerea urmăririi penale, dispuse prin decizia penală nr. DP10T a Tribunalului ..., Secţia ..., decizie redactată de completul de judecată la o lună de la pronunţare (data de ...05.2010), Curtea observă faptul că,  ulterior îndeplinirii dispoziţiilor instanţei judiciare, instanţa penală a fost din nou sesizată, la data de ...11.2010. Acest termen nu poate fi apreciat a fi unul lung, în raport de faptul că în acest interval de timp, acelaşi apelant reclamant, dar şi învinuita ... şi partea vătămată au procedat fie la solicitarea (admisă) de amânare (pentru imposibilitate de prezentare) a efectuării de diverse acte procesuale (a se vedea filele ... dosar urm. pen. vol. 8), la formularea: unei cereri (respinse) de declinare a competenţei parchetului (a se vedea filele ... dosar urm. pen. vol. 8), de cereri de înştiinţare în mod precis şi complet, asupra învinuirilor aduse, solicitând inclusiv indicarea elementelor materiale constitutive ale infracţiunilor imputate, în vederea pregătirii apărării (a se vedea filele .... dosar urm. pen. vol. 8); a unei cereri de încetare a urmăririi penale (a se vedea fila .. dosar urm. pen. vol. 8); de cereri foarte ample de probe (a se vedea filele ..... dosar urm. pen. vol. 8); a unei cereri foarte ample de constatare a nulităţii actelor de urmărire penală efectuate în cauză (a se vedea filele ... dosar urm. pen. vol. 8); unei cereri ample de schimbare a încadrării juridice (a se vedea filele ... dosar urm. pen. vol. 8). Toate aceste cereri formulate succesiv de părţile procesuale enunţate au trebuit a fi soluţionate de procuror anterior refacerii efective a rechizitoriului, laolaltă cu prezentarea materialului de urmărire penală.</w:t>
      </w:r>
    </w:p>
    <w:p>
      <w:pPr>
        <w:pStyle w:val="Normal"/>
        <w:ind w:firstLine="708"/>
        <w:jc w:val="both"/>
        <w:rPr/>
      </w:pPr>
      <w:r>
        <w:rPr>
          <w:bCs/>
          <w:iCs/>
        </w:rPr>
        <w:t xml:space="preserve">În faţa instanţei de judecată, termenele acordate au fost scurte şi eficiente, realizându-se o amplă cercetare judecătorească, astfel cum inclusiv instanţa penală de recurs a statuat, fără perioade de inactivitate din partea instanţei de fond. Se observă în acest sens, faptul că instanţa penală de fond a procedat la respingerea cererii de amânare formulate succesiv de partea vătămată (fila ..dosar penal fond, vol. 2). Durata procedurii în prima fază a judecăţii a fost de circa 2 ani, iar procedura apelului a durat circa 6 luni. </w:t>
      </w:r>
    </w:p>
    <w:p>
      <w:pPr>
        <w:pStyle w:val="Normal"/>
        <w:ind w:firstLine="708"/>
        <w:jc w:val="both"/>
        <w:rPr>
          <w:bCs/>
          <w:iCs/>
        </w:rPr>
      </w:pPr>
      <w:r>
        <w:rPr>
          <w:bCs/>
          <w:iCs/>
        </w:rPr>
        <w:t>De altfel, Curtea constată că în privinţa fazei judiciare a procedurii penale al cărei subiect a fost, apelantul reclamant nu a formulat în cadrul punctului III din motivele de apel, nici o critică relativ faptului că ar fi existat vreo temporizare a procedurii din partea instanţelor penale ce i-au soluţionat cauza.</w:t>
      </w:r>
    </w:p>
    <w:p>
      <w:pPr>
        <w:pStyle w:val="Normal"/>
        <w:ind w:firstLine="708"/>
        <w:jc w:val="both"/>
        <w:rPr/>
      </w:pPr>
      <w:r>
        <w:rPr>
          <w:bCs/>
          <w:iCs/>
        </w:rPr>
        <w:t>În fine, sub aspectul mizei litigiului penal pentru apelantul reclamant, Curtea observă că în perioada acestuia, cu excepţia unei zile de reţinere (detenţie al cărei caracter legal a fost constatat  anterior), apelantul reclamant nu a fost privat de libertate şi de asemenea, acesta a continuat în privinţa părţii vătămate subzistânde (SC “AA„SA), să ocupe funcţia de conducere deţinută şi anterior declanşării procedurii penale.</w:t>
      </w:r>
    </w:p>
    <w:p>
      <w:pPr>
        <w:pStyle w:val="Normal"/>
        <w:ind w:firstLine="708"/>
        <w:jc w:val="both"/>
        <w:rPr>
          <w:bCs/>
          <w:iCs/>
        </w:rPr>
      </w:pPr>
      <w:r>
        <w:rPr>
          <w:bCs/>
          <w:iCs/>
        </w:rPr>
        <w:t xml:space="preserve">În virtutea tuturor acestor argumente, Curtea apreciază că inclusiv ansamblul criticilor enunţate la punctul III din motivele de apel, arondate duratei procedurii penale din perspectiva art. 6 CEDO, este nefondat. </w:t>
      </w:r>
    </w:p>
    <w:p>
      <w:pPr>
        <w:pStyle w:val="Normal"/>
        <w:ind w:firstLine="709"/>
        <w:jc w:val="both"/>
        <w:rPr/>
      </w:pPr>
      <w:r>
        <w:rPr>
          <w:bCs/>
          <w:iCs/>
        </w:rPr>
        <w:t>Pentru ansamblul acestor considerente, în temeiul art. 480 noul Cod de procedură civilă, Curtea va respinge ca nefondat, apelul promovat de reclamant.</w:t>
      </w:r>
    </w:p>
    <w:p>
      <w:pPr>
        <w:pStyle w:val="Normal"/>
        <w:ind w:firstLine="709"/>
        <w:jc w:val="both"/>
        <w:rPr>
          <w:bCs/>
          <w:iCs/>
        </w:rPr>
      </w:pPr>
      <w:r>
        <w:rPr>
          <w:bCs/>
          <w:iCs/>
        </w:rPr>
        <w:t>Conform art. 453 Cod Procedură Civilă, Curtea va lua act că apelantul – reclamant şi-a rezervat dreptul de a solicita cheltuieli de judecată, pe cale separată.</w:t>
      </w:r>
    </w:p>
    <w:p>
      <w:pPr>
        <w:pStyle w:val="Normal"/>
        <w:ind w:firstLine="709"/>
        <w:jc w:val="both"/>
        <w:rPr/>
      </w:pPr>
      <w:r>
        <w:rPr>
          <w:bCs/>
          <w:i/>
          <w:iCs/>
        </w:rPr>
        <w:t>În privinţa căii de atac,</w:t>
      </w:r>
      <w:r>
        <w:rPr>
          <w:bCs/>
          <w:iCs/>
        </w:rPr>
        <w:t xml:space="preserve"> Curtea constată faptul că atât respectiva cauză juridică dezbătută anterior (respectiv cea a duratei invocat nerezonabile a procedurii penale), arondată solicitării acordării de despăgubiri în sumă de .. Ron (sumă nedefalcată în raport de cauză, de către reclamant), atrăgând - astfel cum s-a arătat în considerentele prezentei decizii (în paragraful final al punctului 2) - incidenţa dispoziţiilor art. 13 din Convenţie prin intermediul temeiul juridic tradiţional, reprezentat de art. 1349 şi urm. Cod civil (corelativ vechilor art. 998 – art. 999 şi urm. Cod Civil 1865), cât şi cea corelativă acordării de despăgubiri pentru alte aspecte decât privarea de libertate (prezentate în punctul II din motivele de apel), determină prin prisma valorii indicate (...) nedefalcate de parte, astfel cum am arătat, incidenţa dispoziţiilor art. XVIII al. 2 teza ultimă din Legea nr. 2/2013 modificată, solicitarea de despăgubiri pentru aceste alte cauze evocate necircumscriindu-se speciei cererilor de reparare prejudicii cauzate prin erori judiciare (enunţate în penultima teza din textul procesual menţionat), întrucât textul legal din Legea nr. 2/2013 este unul de excepţie, astfel încât domeniul său de aplicare trebuie interpretat restrictiv, ceea ce înseamnă că specia ilustrată în cadrul său vizează exclusiv cererile de despăgubiri întemeiate </w:t>
      </w:r>
      <w:r>
        <w:rPr>
          <w:bCs/>
          <w:i/>
          <w:iCs/>
        </w:rPr>
        <w:t>doar</w:t>
      </w:r>
      <w:r>
        <w:rPr>
          <w:bCs/>
          <w:iCs/>
        </w:rPr>
        <w:t xml:space="preserve"> pe cauzele enunţate de art. 538 şi art. 539 Cod Procedură Penală (corelativ fostului art. 504 al. 1 şi 2 Cod Procedură Penală vechi): privarea nelegală de libertate şi achitare în urma rejudecării cauzei. Or, nu aceasta este situaţia în speţa prezentă, ceea ce determină stabilirea căii de atac în raport de valoarea litigiului de pretenţii şi nu de obiectul său.     </w:t>
      </w:r>
    </w:p>
    <w:p>
      <w:pPr>
        <w:pStyle w:val="Normal"/>
        <w:ind w:firstLine="708"/>
        <w:jc w:val="both"/>
        <w:rPr>
          <w:bCs/>
          <w:iCs/>
        </w:rPr>
      </w:pPr>
      <w:r>
        <w:rPr>
          <w:bCs/>
          <w:iCs/>
        </w:rPr>
      </w:r>
    </w:p>
    <w:p>
      <w:pPr>
        <w:pStyle w:val="Normal"/>
        <w:ind w:firstLine="708"/>
        <w:jc w:val="center"/>
        <w:rPr>
          <w:b/>
          <w:b/>
          <w:bCs/>
          <w:iCs/>
          <w:sz w:val="20"/>
          <w:szCs w:val="20"/>
        </w:rPr>
      </w:pPr>
      <w:r>
        <w:rPr>
          <w:b/>
          <w:bCs/>
          <w:iCs/>
          <w:sz w:val="20"/>
          <w:szCs w:val="20"/>
        </w:rPr>
        <w:t>PENTRU ACESTE MOTIVE</w:t>
      </w:r>
    </w:p>
    <w:p>
      <w:pPr>
        <w:pStyle w:val="Normal"/>
        <w:ind w:firstLine="708"/>
        <w:jc w:val="center"/>
        <w:rPr>
          <w:b/>
          <w:b/>
          <w:bCs/>
          <w:iCs/>
          <w:sz w:val="20"/>
          <w:szCs w:val="20"/>
        </w:rPr>
      </w:pPr>
      <w:r>
        <w:rPr>
          <w:b/>
          <w:bCs/>
          <w:iCs/>
          <w:sz w:val="20"/>
          <w:szCs w:val="20"/>
        </w:rPr>
        <w:t xml:space="preserve"> </w:t>
      </w:r>
      <w:r>
        <w:rPr>
          <w:b/>
          <w:bCs/>
          <w:iCs/>
          <w:sz w:val="20"/>
          <w:szCs w:val="20"/>
        </w:rPr>
        <w:t>ÎN NUMELE LEGII</w:t>
      </w:r>
    </w:p>
    <w:p>
      <w:pPr>
        <w:pStyle w:val="Normal"/>
        <w:ind w:firstLine="708"/>
        <w:jc w:val="center"/>
        <w:rPr/>
      </w:pPr>
      <w:r>
        <w:rPr>
          <w:b/>
          <w:bCs/>
          <w:iCs/>
          <w:sz w:val="20"/>
          <w:szCs w:val="20"/>
        </w:rPr>
        <w:t xml:space="preserve"> </w:t>
      </w:r>
      <w:r>
        <w:rPr>
          <w:b/>
          <w:bCs/>
          <w:iCs/>
          <w:sz w:val="20"/>
          <w:szCs w:val="20"/>
        </w:rPr>
        <w:t>DECIDE:</w:t>
      </w:r>
      <w:r>
        <w:rPr>
          <w:bCs/>
          <w:iCs/>
          <w:sz w:val="20"/>
          <w:szCs w:val="20"/>
        </w:rPr>
        <w:t xml:space="preserve"> </w:t>
      </w:r>
    </w:p>
    <w:p>
      <w:pPr>
        <w:pStyle w:val="Normal"/>
        <w:ind w:firstLine="708"/>
        <w:jc w:val="center"/>
        <w:rPr>
          <w:bCs/>
          <w:iCs/>
          <w:sz w:val="20"/>
          <w:szCs w:val="20"/>
        </w:rPr>
      </w:pPr>
      <w:r>
        <w:rPr>
          <w:bCs/>
          <w:iCs/>
          <w:sz w:val="20"/>
          <w:szCs w:val="20"/>
        </w:rPr>
      </w:r>
    </w:p>
    <w:p>
      <w:pPr>
        <w:pStyle w:val="Normal"/>
        <w:ind w:firstLine="708"/>
        <w:jc w:val="both"/>
        <w:rPr>
          <w:bCs/>
          <w:iCs/>
        </w:rPr>
      </w:pPr>
      <w:r>
        <w:rPr>
          <w:bCs/>
          <w:iCs/>
        </w:rPr>
        <w:t xml:space="preserve">Respinge ca nefondat, apelul formulat de apelantul – reclamant </w:t>
      </w:r>
      <w:r>
        <w:rPr>
          <w:b/>
          <w:bCs/>
          <w:iCs/>
        </w:rPr>
        <w:t>AR1</w:t>
      </w:r>
      <w:r>
        <w:rPr>
          <w:bCs/>
          <w:iCs/>
        </w:rPr>
        <w:t xml:space="preserve">, CNP ...., cu domiciliul ales la SCA ......, în ..., str. .. nr. .., sector .., împotriva sentinţei civile nr. SC16T, pronunţate de către Tribunalul ... - Secţia ..., în dosarul nr. D14T**, în contradictoriu cu intimatul – pârât </w:t>
      </w:r>
      <w:r>
        <w:rPr>
          <w:b/>
          <w:bCs/>
          <w:iCs/>
        </w:rPr>
        <w:t xml:space="preserve">STATUL ROMÂN PRIN MINISTERUL FINANŢELOR PUBLICE, </w:t>
      </w:r>
      <w:r>
        <w:rPr>
          <w:bCs/>
          <w:iCs/>
        </w:rPr>
        <w:t>cu sediul în ..., str. .. nr..., sector ..</w:t>
      </w:r>
    </w:p>
    <w:p>
      <w:pPr>
        <w:pStyle w:val="Normal"/>
        <w:ind w:firstLine="708"/>
        <w:jc w:val="both"/>
        <w:rPr>
          <w:bCs/>
          <w:iCs/>
        </w:rPr>
      </w:pPr>
      <w:r>
        <w:rPr>
          <w:bCs/>
          <w:iCs/>
        </w:rPr>
        <w:t>Ia act că apelantul – reclamant şi-a rezervat dreptul de a solicita cheltuieli de judecată, pe cale separată.</w:t>
      </w:r>
    </w:p>
    <w:p>
      <w:pPr>
        <w:pStyle w:val="Normal"/>
        <w:ind w:firstLine="708"/>
        <w:jc w:val="both"/>
        <w:rPr/>
      </w:pPr>
      <w:r>
        <w:rPr>
          <w:bCs/>
          <w:iCs/>
        </w:rPr>
        <w:t>Cu recurs în termen de 30 zile de la comunicare, cererea de recurs urmând a se depune la Curtea de Apel ....</w:t>
      </w:r>
    </w:p>
    <w:p>
      <w:pPr>
        <w:pStyle w:val="Normal"/>
        <w:ind w:firstLine="708"/>
        <w:jc w:val="both"/>
        <w:rPr/>
      </w:pPr>
      <w:r>
        <w:rPr>
          <w:bCs/>
          <w:iCs/>
        </w:rPr>
        <w:t>Pronunţată în şedinţă publică, az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51" w:leader="none"/>
        </w:tabs>
        <w:ind w:firstLine="708"/>
        <w:jc w:val="both"/>
        <w:rPr>
          <w:bCs/>
          <w:iCs/>
        </w:rPr>
      </w:pPr>
      <w:r>
        <w:rPr>
          <w:bCs/>
          <w:iCs/>
        </w:rPr>
        <w:t xml:space="preserve">       </w:t>
      </w:r>
      <w:r>
        <w:rPr>
          <w:bCs/>
          <w:iCs/>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51" w:leader="none"/>
        </w:tabs>
        <w:ind w:firstLine="708"/>
        <w:jc w:val="both"/>
        <w:rPr/>
      </w:pPr>
      <w:r>
        <w:rPr>
          <w:b/>
          <w:bCs/>
          <w:iCs/>
          <w:sz w:val="20"/>
          <w:szCs w:val="20"/>
        </w:rPr>
        <w:t xml:space="preserve">PREŞEDINTE                           JUDECĂTOR </w:t>
        <w:tab/>
        <w:t xml:space="preserve">                       GREFIER</w:t>
      </w:r>
    </w:p>
    <w:p>
      <w:pPr>
        <w:pStyle w:val="Normal"/>
        <w:tabs>
          <w:tab w:val="clear" w:pos="708"/>
          <w:tab w:val="left" w:pos="6351" w:leader="none"/>
        </w:tabs>
        <w:ind w:left="1416" w:hanging="0"/>
        <w:jc w:val="both"/>
        <w:rPr>
          <w:b/>
          <w:b/>
          <w:bCs/>
          <w:iCs/>
          <w:sz w:val="20"/>
          <w:szCs w:val="20"/>
        </w:rPr>
      </w:pPr>
      <w:r>
        <w:rPr>
          <w:b/>
          <w:bCs/>
          <w:iCs/>
          <w:sz w:val="20"/>
          <w:szCs w:val="20"/>
        </w:rPr>
        <w:t xml:space="preserve">A1040                                .....                    </w:t>
        <w:tab/>
        <w:t>.....</w:t>
      </w:r>
    </w:p>
    <w:p>
      <w:pPr>
        <w:pStyle w:val="Normal"/>
        <w:ind w:firstLine="708"/>
        <w:jc w:val="both"/>
        <w:rPr/>
      </w:pPr>
      <w:r>
        <w:rPr>
          <w:b/>
          <w:bCs/>
          <w:iCs/>
          <w:sz w:val="16"/>
          <w:szCs w:val="16"/>
        </w:rPr>
        <w:tab/>
        <w:tab/>
        <w:tab/>
        <w:tab/>
        <w:tab/>
        <w:tab/>
        <w:tab/>
        <w:tab/>
        <w:tab/>
        <w:tab/>
        <w:tab/>
        <w:tab/>
        <w:tab/>
        <w:t xml:space="preserve"> </w:t>
      </w:r>
      <w:r>
        <w:rPr>
          <w:bCs/>
          <w:iCs/>
          <w:sz w:val="16"/>
          <w:szCs w:val="16"/>
        </w:rPr>
        <w:t>Red.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Rvts11">
    <w:name w:val="rvts11"/>
    <w:qFormat/>
    <w:rPr/>
  </w:style>
  <w:style w:type="character" w:styleId="Rvts12">
    <w:name w:val="rvts12"/>
    <w:qFormat/>
    <w:rPr/>
  </w:style>
  <w:style w:type="character" w:styleId="Rvts8">
    <w:name w:val="rvts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44:00Z</dcterms:created>
  <dc:creator>valy</dc:creator>
  <dc:description/>
  <cp:keywords/>
  <dc:language>en-US</dc:language>
  <cp:lastModifiedBy>Matei</cp:lastModifiedBy>
  <cp:lastPrinted>2016-11-14T19:32:00Z</cp:lastPrinted>
  <dcterms:modified xsi:type="dcterms:W3CDTF">2020-12-13T21:04: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