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HOT.6</w:t>
      </w:r>
    </w:p>
    <w:p>
      <w:pPr>
        <w:pStyle w:val="Normal"/>
        <w:jc w:val="right"/>
        <w:rPr>
          <w:color w:val="000000"/>
        </w:rPr>
      </w:pPr>
      <w:r>
        <w:rPr>
          <w:color w:val="000000"/>
        </w:rPr>
      </w:r>
    </w:p>
    <w:p>
      <w:pPr>
        <w:pStyle w:val="Normal"/>
        <w:jc w:val="center"/>
        <w:rPr/>
      </w:pPr>
      <w:r>
        <w:rPr/>
        <w:t>ROMÂNIA</w:t>
      </w:r>
    </w:p>
    <w:p>
      <w:pPr>
        <w:pStyle w:val="Normal"/>
        <w:jc w:val="center"/>
        <w:rPr/>
      </w:pPr>
      <w:r>
        <w:rPr/>
        <w:t>CURTEA DE APEL.......</w:t>
      </w:r>
    </w:p>
    <w:p>
      <w:pPr>
        <w:pStyle w:val="Normal"/>
        <w:jc w:val="center"/>
        <w:rPr/>
      </w:pPr>
      <w:r>
        <w:rPr/>
        <w:t>SECŢIA  ......</w:t>
      </w:r>
    </w:p>
    <w:p>
      <w:pPr>
        <w:pStyle w:val="Normal"/>
        <w:ind w:firstLine="1440"/>
        <w:rPr/>
      </w:pPr>
      <w:r>
        <w:rPr/>
      </w:r>
    </w:p>
    <w:p>
      <w:pPr>
        <w:pStyle w:val="Normal"/>
        <w:rPr/>
      </w:pPr>
      <w:r>
        <w:rPr/>
        <w:t>Dosar nr.......</w:t>
      </w:r>
    </w:p>
    <w:p>
      <w:pPr>
        <w:pStyle w:val="Normal"/>
        <w:ind w:firstLine="1440"/>
        <w:jc w:val="both"/>
        <w:rPr/>
      </w:pPr>
      <w:r>
        <w:rPr/>
      </w:r>
    </w:p>
    <w:p>
      <w:pPr>
        <w:pStyle w:val="Normal"/>
        <w:jc w:val="center"/>
        <w:rPr/>
      </w:pPr>
      <w:r>
        <w:rPr/>
        <w:t>SENTINŢA NR.......</w:t>
      </w:r>
    </w:p>
    <w:p>
      <w:pPr>
        <w:pStyle w:val="Normal"/>
        <w:jc w:val="center"/>
        <w:rPr>
          <w:i/>
          <w:i/>
        </w:rPr>
      </w:pPr>
      <w:r>
        <w:rPr>
          <w:i/>
        </w:rPr>
        <w:t>Şedinţa publică din data de .......</w:t>
      </w:r>
    </w:p>
    <w:p>
      <w:pPr>
        <w:pStyle w:val="Normal"/>
        <w:jc w:val="center"/>
        <w:rPr/>
      </w:pPr>
      <w:r>
        <w:rPr/>
        <w:t>Preşedinte – COD A 1045</w:t>
      </w:r>
    </w:p>
    <w:p>
      <w:pPr>
        <w:pStyle w:val="Normal"/>
        <w:jc w:val="center"/>
        <w:rPr/>
      </w:pPr>
      <w:r>
        <w:rPr/>
        <w:t>Grefier – .........</w:t>
      </w:r>
    </w:p>
    <w:p>
      <w:pPr>
        <w:pStyle w:val="Normal"/>
        <w:jc w:val="both"/>
        <w:rPr/>
      </w:pPr>
      <w:r>
        <w:rPr/>
      </w:r>
    </w:p>
    <w:p>
      <w:pPr>
        <w:pStyle w:val="Normal"/>
        <w:jc w:val="both"/>
        <w:rPr/>
      </w:pPr>
      <w:r>
        <w:rPr/>
      </w:r>
    </w:p>
    <w:p>
      <w:pPr>
        <w:pStyle w:val="Normal"/>
        <w:ind w:firstLine="1416"/>
        <w:jc w:val="both"/>
        <w:rPr/>
      </w:pPr>
      <w:r>
        <w:rPr/>
        <w:t xml:space="preserve">Pe rol fiind pronunţarea asupra acţiunii formulată de reclamantul </w:t>
      </w:r>
      <w:r>
        <w:rPr>
          <w:b/>
          <w:i/>
        </w:rPr>
        <w:t>X1</w:t>
      </w:r>
      <w:r>
        <w:rPr/>
        <w:t xml:space="preserve">, domiciliat în comuna   ......, Sat ....., Strada ....., nr. ......, judeţul  D.....,  în contradictoriu cu pârâta </w:t>
      </w:r>
      <w:r>
        <w:rPr>
          <w:b/>
          <w:i/>
        </w:rPr>
        <w:t>AGENŢIA NAŢIONALĂ DE INTEGRITATE (ANI)</w:t>
      </w:r>
      <w:r>
        <w:rPr/>
        <w:t>, cu sediul  în ....., B-dul ....., nr. ..., ......</w:t>
      </w:r>
    </w:p>
    <w:p>
      <w:pPr>
        <w:pStyle w:val="Normal"/>
        <w:ind w:firstLine="1416"/>
        <w:jc w:val="both"/>
        <w:rPr/>
      </w:pPr>
      <w:r>
        <w:rPr/>
        <w:t>Dezbaterile au avut loc în şedinţa publică din data de ….., susţinerile părţilor fiind consemnate în încheierea de şedinţă de la acea dată, care face parte integrantă din prezenta, când instanţa, pentru a da posibilitatea părţilor să depună la dosar concluzii scrise, a amânat pronunţarea la data de ….., când, având nevoie de timp pentru studiul actelor şi lucrărilor dosarului, a amânat pronunţarea la data de astăzi, ….., când a pronunţat următoarea hotărâre:</w:t>
      </w:r>
    </w:p>
    <w:p>
      <w:pPr>
        <w:pStyle w:val="Normal"/>
        <w:ind w:firstLine="1440"/>
        <w:jc w:val="both"/>
        <w:rPr/>
      </w:pPr>
      <w:r>
        <w:rPr/>
      </w:r>
    </w:p>
    <w:p>
      <w:pPr>
        <w:pStyle w:val="Normal"/>
        <w:jc w:val="center"/>
        <w:rPr/>
      </w:pPr>
      <w:r>
        <w:rPr/>
        <w:t>C U R T E A</w:t>
      </w:r>
    </w:p>
    <w:p>
      <w:pPr>
        <w:pStyle w:val="Normal"/>
        <w:jc w:val="center"/>
        <w:rPr/>
      </w:pPr>
      <w:r>
        <w:rPr/>
      </w:r>
    </w:p>
    <w:p>
      <w:pPr>
        <w:pStyle w:val="Normal"/>
        <w:ind w:firstLine="1440"/>
        <w:jc w:val="both"/>
        <w:rPr/>
      </w:pPr>
      <w:r>
        <w:rPr>
          <w:i/>
        </w:rPr>
        <w:t>Prin cererea înregistrată pe rolul acestei instanţe la data de 04 mai 2016, sub nr.D1</w:t>
      </w:r>
      <w:r>
        <w:rPr/>
        <w:t>, reclamantul X1a solicitat anularea raportului de evaluare nr....../14 aprilie 2016, întocmit de Agenţia Naţională de Integritate (A.N.I.).</w:t>
      </w:r>
    </w:p>
    <w:p>
      <w:pPr>
        <w:pStyle w:val="Normal"/>
        <w:ind w:firstLine="1440"/>
        <w:jc w:val="both"/>
        <w:rPr/>
      </w:pPr>
      <w:r>
        <w:rPr>
          <w:i/>
        </w:rPr>
        <w:t>În motivarea contestaţiei</w:t>
      </w:r>
      <w:r>
        <w:rPr/>
        <w:t>, reclamantul a arătat că prin raportul de evaluare contestat s-a reţinut că în perioada iunie 2012 - iunie 2016, în exercitarea mandatului de primar al comunei .....,, judeţul D.....cu ocazia organizării, desfăşurării şi finalizării concursului de promovare din gradul profesional asistent în gradul profesional principal la care s-a înscris şi fiica sa, X2, a emis şi semnat, respectiv, a aprobat/avizat: cererea de promovare nr. ..../23 septembrie 2012, anunţul nr...../ 28 septembrie 2012, dispoziţia nr. ..../1 octombrie 2012 privind organizarea şi desfăşurarea examenului/concursului de promovare, dispoziţia nr....../ 3 octombrie 2012 privind constituirea comisiilor de examen/concurs şi de soluţionare a contestaţiilor, propunerea de numire în funcţie a fiicei sale, X2, nr....../1 noiembrie 2012, dispoziţia nr..../1 noiembrie 2012 privind promovarea acesteia din gradul profesional asistent în gradul profesional principal, prin transformarea postului din cadrul Compartimentului de asistenţă socială şi autoritate tutelară, adresa nr..../7 noiembrie 2012 de înaintare a Raportului final al concursului nr.... 29 octombrie 2012 şi dispoziţiei nr....../noiembrie 2012 prin care a informat Agenţia Naţională a Funcţionarilor Publici cu privire la promovarea fiicei sale care a fost transferată de la Compartimentul de asistenţă socială şi autoritate tutelară la Biroul financiar - contabil, iniţial, pentru o perioadă de 6 luni şi, ulterior, definitiv, începând cu data de 1 iulie 2013, prin dispoziţiile nr...../3 ianuarie 2013 şi nr..../1 iulie 2013, emise şi semnate de acesta; de asemenea, a emis şi semnat dispoziţia nr. .../ 28 septembrie 2012 privind delegarea exercitării unor atribuţii de control vizând disciplina în autorizarea construcţiilor pe raza unităţii administrativ - teritoriale potrivit competenţelor stabilite de Legea nr.50/1991, dispoziţia nr...../1 noiembrie 2012 privind revocarea dispoziţiei nr..../ 28 septembrie 2012 şi dispoziţia nr..../1 noiembrie 2012 privind delegarea exercitării unor atribuţii suplimentare celor existente în fişa postului, faptele constituind abatere disciplinară şi având drept consecinţă decăderea sa din dreptul de a mai exercita o funcţie sau o demnitate publică pe o perioadă de 3 ani de la data încetării de drept a mandatului, eliberarea din funcţie ori aplicarea unei sancţiuni disciplinare cu excepţia mustrării sau avertismentului, situaţie în care s-a dispus comunicarea raportului, atât acestuia, în calitate de persoană evaluată, cât şi Instituţiei Prefectului Judeţului D..... pentru a lua măsurile legale după rămânerea definitivă a acestuia.</w:t>
      </w:r>
    </w:p>
    <w:p>
      <w:pPr>
        <w:pStyle w:val="Normal"/>
        <w:ind w:firstLine="1440"/>
        <w:jc w:val="both"/>
        <w:rPr/>
      </w:pPr>
      <w:r>
        <w:rPr/>
        <w:t>A considerat reclamantul că în mod greşit Agenţia Naţională de Integritate a constatat existenţa unui conflict de interese, întrucât, în conformitate cu prevederile art. 70 din Legea nr. 161/2003, prin conflict de interese se înţelege situaţia în care persoana ce exercită o demnitate publică sau o funcţie publică are un interes personal de natură patrimonială, care ar putea influenţa îndeplinirea cu obiectivitate a atribuţiilor care îi revin potrivit Constituţiei şi altor acte normative, însă concursul pentru ocuparea funcţiei publice de execuţie în grad profesional principal a fost organizat în temeiul dispoziţiilor art. 63 şi ale art. 65 alin. 3 din Legea nr. 188/ 1999 privind Statutul funcţionarilor publici, la acesta participând şi numita X3, iar reclamantul nu a avut niciun interes personal care să poată influenţa îndeplinirea atribuţiilor care îi reveneau potrivit legii, în condiţiile în care nu a comis nicio faptă de natură a schimba rezultatele concursului.</w:t>
      </w:r>
    </w:p>
    <w:p>
      <w:pPr>
        <w:pStyle w:val="Normal"/>
        <w:ind w:firstLine="1440"/>
        <w:jc w:val="both"/>
        <w:rPr/>
      </w:pPr>
      <w:r>
        <w:rPr/>
        <w:t>De asemenea, a susţinut reclamantul că, deşi în art. 76 alin. 1 din Legea nr. 161/ 2003 s-a interzis primarilor să emită o dispoziţie în exercitarea funcţiei, care produce un folos material pentru sine, pentru soţul sau rudele sale de gradul I, totuşi el trebuia să semneze, printre altele, dispoziţia nr. ..../ 1 octombrie 2012 privind organizarea şi desfăşurarea concursului de promovare în funcţia publică de execuţie, dispoziţia nr. ../ 1 noiembrie 2012 privind promovarea fiicei sale în grad profesional principal, prin transformarea postului din cadrul Compartimentului de asistenţă socială şi autoritate tutelară, dispoziţia nr. .../ 3 ianuarie 2013 privind mutarea temporară a acesteia la Biroul financiar - contabil, precum şi decizia nr. .../ 1 iulie 2013 privind mutarea definitivă la acest birou, cu repartizarea postului corespunzător funcţiei deţinute, acte administrative vizate pentru legalitate de secretarul primăriei, X4</w:t>
      </w:r>
    </w:p>
    <w:p>
      <w:pPr>
        <w:pStyle w:val="Normal"/>
        <w:ind w:firstLine="1440"/>
        <w:jc w:val="both"/>
        <w:rPr/>
      </w:pPr>
      <w:r>
        <w:rPr/>
        <w:t>De altfel, conform Recomandării nr.10/2000 a Comitetului de Miniştri al Consiliului Europei, pentru existenţa conflictului de interese trebuie îndeplinite două condiţii şi anume participarea la luarea unei decizii şi existenţa unui interes personal, prima condiţie nefiind, însă, îndeplinită în cauză.</w:t>
      </w:r>
    </w:p>
    <w:p>
      <w:pPr>
        <w:pStyle w:val="Normal"/>
        <w:ind w:firstLine="1440"/>
        <w:jc w:val="both"/>
        <w:rPr/>
      </w:pPr>
      <w:r>
        <w:rPr/>
        <w:t>Pe de altă parte, în lipsa unor dispoziţii privind definirea abaterii, a sancţiunii şi a procedurii nu poate interveni o formă de răspundere juridică, care implică restrângeri ale drepturilor fundamentale - dreptul de a fi ales, dreptul la muncă, dreptul de a ocupa o funcţie publică.</w:t>
      </w:r>
    </w:p>
    <w:p>
      <w:pPr>
        <w:pStyle w:val="Normal"/>
        <w:ind w:firstLine="1440"/>
        <w:jc w:val="both"/>
        <w:rPr/>
      </w:pPr>
      <w:r>
        <w:rPr/>
        <w:t>În drept, reclamantul şi-a întemeiat contestaţia pe dispoziţiile art. 1, art. 8, art. 10, art. 11 - 13, art. 17, art. 18 şi art. 28 din Legea nr. 554/2004, precum şi dispoziţiile art. 22 alin. 1 şi art. 24 din Legea nr. 176/ 2010.</w:t>
      </w:r>
    </w:p>
    <w:p>
      <w:pPr>
        <w:pStyle w:val="Normal"/>
        <w:ind w:firstLine="1440"/>
        <w:jc w:val="both"/>
        <w:rPr/>
      </w:pPr>
      <w:r>
        <w:rPr/>
        <w:t>În dovedirea contestaţiei, reclamantul a precizat că înţelege să se folosească de proba cu înscrisuri ce urmează a fi depuse de pârâtă, precum şi a celor care rezultă din dezbateri, pentru a face dovada că nu există conflict de interese.</w:t>
      </w:r>
    </w:p>
    <w:p>
      <w:pPr>
        <w:pStyle w:val="Normal"/>
        <w:ind w:firstLine="1440"/>
        <w:jc w:val="both"/>
        <w:rPr/>
      </w:pPr>
      <w:r>
        <w:rPr>
          <w:i/>
        </w:rPr>
        <w:t xml:space="preserve">Pârâta Agenţia Naţională de Integritate a formulat întâmpinare, </w:t>
      </w:r>
      <w:r>
        <w:rPr/>
        <w:t>prin care a solicitat respingerea contestaţiei formulată de reclamant, ca nefondată.</w:t>
      </w:r>
    </w:p>
    <w:p>
      <w:pPr>
        <w:pStyle w:val="Normal"/>
        <w:ind w:firstLine="1440"/>
        <w:jc w:val="both"/>
        <w:rPr/>
      </w:pPr>
      <w:r>
        <w:rPr/>
        <w:t>A susţinut pârâta că la data de 09.07.2013 a fost sesizată în lucrarea nr. .../09.07.2013 de către o persoană fizică cu privire la faptul că X1, primar al comunei ...., judeţul D...., nu a respectat regimul juridic al conflictelor de interese, sesizarea învederând aspecte cu privire la faptul că „de peste 3-4 ani a angajat pe funcţia de secretar al Consiliului Local pe numita X, fiica sorei primarului şi de peste 6-7 luni a angajat pe funcţia de contabil la primărie pe fiica sa X2”.</w:t>
      </w:r>
    </w:p>
    <w:p>
      <w:pPr>
        <w:pStyle w:val="Normal"/>
        <w:ind w:firstLine="1440"/>
        <w:jc w:val="both"/>
        <w:rPr/>
      </w:pPr>
      <w:r>
        <w:rPr/>
        <w:t xml:space="preserve">Activitatea de evaluare privind respectarea regimului juridic al conflictelor de interese s-a efectuat pentru perioada 17.06.2008 (data validării alegerii în funcţia de primar) - 16.02.2016 (data ultimului răspuns primit).    </w:t>
      </w:r>
    </w:p>
    <w:p>
      <w:pPr>
        <w:pStyle w:val="Normal"/>
        <w:ind w:firstLine="1440"/>
        <w:jc w:val="both"/>
        <w:rPr/>
      </w:pPr>
      <w:r>
        <w:rPr/>
        <w:t>Pârâta a mai arătat că a respectat procedura prevăzută de lege în efectuarea verificărilor necesare, iar din analiza documentelor şi informaţiilor obţinute în cadrul acesteia a rezultat că s-au identificat elemente în sensul existenţei unui conflict de interese, în conformitate cu prevederile art. 70, art. 71, art. 76 alin. (1) şi (2) din Legea nr. 161/2003, reţinut în sarcina numitului X1 care, în timpul exercitării mandatului iunie 2012-iunie 2016 a emis şi semnat mai multe acte juridice şi administrative vizând organizarea şi desfăşurarea unui concurs la care a participat fiica sa X2, precum şi numirea şi promovarea  în funcţie a acesteia.</w:t>
      </w:r>
    </w:p>
    <w:p>
      <w:pPr>
        <w:pStyle w:val="Normal"/>
        <w:ind w:firstLine="1440"/>
        <w:jc w:val="both"/>
        <w:rPr/>
      </w:pPr>
      <w:r>
        <w:rPr/>
        <w:t>Pârâta a mai arătat că, raportat la dispoziţiile art.70, art.71 şi art.76 din Legea nr.161/2013, sunt nefondate susţinerile reclamantului cu privire la starea de conflict de interese reţinută de către inspectorul de integritate în cadrul raportului de evaluare contestat.</w:t>
      </w:r>
    </w:p>
    <w:p>
      <w:pPr>
        <w:pStyle w:val="Normal"/>
        <w:ind w:firstLine="1440"/>
        <w:jc w:val="both"/>
        <w:rPr/>
      </w:pPr>
      <w:r>
        <w:rPr/>
        <w:t>Astfel, pârâta a susţinut că existenţa conflictului de interese este condiţionată de întrunirea următoarelor elemente şi anume: deţinerea unei demnităţi publice (reclamantul deţinea funcţia de primar) şi existenţa unul interes personal (semnarea documentelor cu privire la organizarea concursului privind examenul de promovare în funcţia publică de execuţie, concurs de promovare la care s-a înscris fiica reclamantului, cu scopul de a promova în funcţia publică precum şi documentele necesare promovării, astfel cum sunt menţionate în raportul de evaluare emis de către Inspectorul de Integritate), care în cauză este evident, scopul concursului organizat fiind acela de promovare în funcţia publică a fiicei sale.</w:t>
      </w:r>
    </w:p>
    <w:p>
      <w:pPr>
        <w:pStyle w:val="Normal"/>
        <w:ind w:firstLine="1440"/>
        <w:jc w:val="both"/>
        <w:rPr/>
      </w:pPr>
      <w:r>
        <w:rPr/>
        <w:t xml:space="preserve">S-a mai susţinut de către pârâtă că, faţă de dispoziţiile art. 65 din Legea nr.215/2001 şi pentru evitarea situaţiei care a determinat existenţa conflictului de interese, primarul avea posibilitatea de a-şi delega atribuţia de semnare a documentelor către viceprimar. </w:t>
      </w:r>
    </w:p>
    <w:p>
      <w:pPr>
        <w:pStyle w:val="Normal"/>
        <w:ind w:firstLine="1440"/>
        <w:jc w:val="both"/>
        <w:rPr/>
      </w:pPr>
      <w:r>
        <w:rPr/>
        <w:t>Pârâta a mai învederat că, raportat la actele ce au stat la baza emiterii actului administrativ, în cauză există o încălcare a dispoziţiilor art. 76 din Legea nr. 161/2003, prin care legiuitorul a înţeles să impună primarului o obligaţie negativă (de a nu face, de a nu emite un act administrativ) în situaţia în care respectivul act produce în mod efectiv un folos material pentru sine, pentru soţul său sau pentru rudele sale de gradul I.</w:t>
      </w:r>
    </w:p>
    <w:p>
      <w:pPr>
        <w:pStyle w:val="Normal"/>
        <w:ind w:firstLine="1440"/>
        <w:jc w:val="both"/>
        <w:rPr/>
      </w:pPr>
      <w:r>
        <w:rPr/>
        <w:t>În dovedirea susţinerilor sale, pârâta a solicitat admiterea probei cu înscrisuri, sens în care a depus la dosar copiile actelor care au stat la baza întocmirii Raportului de evaluare contestat.</w:t>
      </w:r>
    </w:p>
    <w:p>
      <w:pPr>
        <w:pStyle w:val="Normal"/>
        <w:ind w:firstLine="1440"/>
        <w:jc w:val="both"/>
        <w:rPr/>
      </w:pPr>
      <w:r>
        <w:rPr>
          <w:i/>
        </w:rPr>
        <w:t xml:space="preserve">La data de 06 octombrie 2016, reclamantul X1 a depus la dosar completare a contestaţiei, </w:t>
      </w:r>
      <w:r>
        <w:rPr/>
        <w:t>în cuprinsul căreia a invocat nulitatea absolută a raportului de evaluare întocmit de A.N.I., iar pe fond a invocat o serie de aspecte de nelegalitate a actului administrativ contestat.</w:t>
      </w:r>
    </w:p>
    <w:p>
      <w:pPr>
        <w:pStyle w:val="Normal"/>
        <w:ind w:firstLine="1440"/>
        <w:jc w:val="both"/>
        <w:rPr/>
      </w:pPr>
      <w:r>
        <w:rPr>
          <w:i/>
        </w:rPr>
        <w:t xml:space="preserve">La data de 28 octombrie 2016, pârâta Agenţia Naţională de Integritate a formulat întâmpinare, </w:t>
      </w:r>
      <w:r>
        <w:rPr/>
        <w:t>prin care a solicitat respingerea cererii completatoare formulată de către reclamant.</w:t>
      </w:r>
    </w:p>
    <w:p>
      <w:pPr>
        <w:pStyle w:val="Normal"/>
        <w:ind w:firstLine="1440"/>
        <w:jc w:val="both"/>
        <w:rPr/>
      </w:pPr>
      <w:r>
        <w:rPr/>
        <w:t>La termenul de judecată din data de 03 noiembrie 2016, Curtea a pus în vedere pârâtei să precizeze un punct de vedere referitor la cererea de completare a contestaţiei, prin prisma dispoziţiilor art.204 alin.3 din Codul de procedură civilă.</w:t>
      </w:r>
    </w:p>
    <w:p>
      <w:pPr>
        <w:pStyle w:val="Normal"/>
        <w:ind w:firstLine="1440"/>
        <w:jc w:val="both"/>
        <w:rPr/>
      </w:pPr>
      <w:r>
        <w:rPr>
          <w:i/>
        </w:rPr>
        <w:t xml:space="preserve">La data de 23 noiembrie 2016, pârâta Agenţia Naţională de Integritate a depus la dosar note scrise, </w:t>
      </w:r>
      <w:r>
        <w:rPr/>
        <w:t>în cuprinsul cărora a arătat că, potrivit art. 204 din Codul de procedură civilă, reclamantul poate să-şi modifice cererea şi să propună noi dovezi, sub sancţiunea decăderii, numai până la primul termen la care acesta este legat citat, precum şi că reclamantul a depus cererea de completare a contestaţiei la al doilea termen de judecată (primul termen de judecată fiind la data de 08.09.2016)-  cerere prin care a invocat motive noi de nulitate a raportului -, astfel că nu au fost respectate dispoziţiile art. 204 anterior precizate, cererea de completare a contestaţiei fiind tardiv formulată.</w:t>
      </w:r>
    </w:p>
    <w:p>
      <w:pPr>
        <w:pStyle w:val="Normal"/>
        <w:ind w:firstLine="1440"/>
        <w:jc w:val="both"/>
        <w:rPr/>
      </w:pPr>
      <w:r>
        <w:rPr/>
        <w:t>Prin urmare, pârâta a învederat că nu este de acord cu modificarea cererii de chemare în judecată, astfel cum prevede art. 204 alin. 3 din Codul de Procedură Civilă, astfel că solicită respingerea cererii completatoarea a contestaţiei, ca fiind tardivă.</w:t>
      </w:r>
    </w:p>
    <w:p>
      <w:pPr>
        <w:pStyle w:val="Normal"/>
        <w:ind w:firstLine="1440"/>
        <w:jc w:val="both"/>
        <w:rPr/>
      </w:pPr>
      <w:r>
        <w:rPr/>
        <w:t>La termenul de judecată din data de 16 ianuarie 2016, Curtea a pus în discuţia părţii prezente excepţia tardivităţii cererii de completare a contestaţiei, invocată de pârâtă, excepţie pe care ulterior a admis-o şi a anulat cererea de completare ca tardiv formulată, motivat în esenţă de faptul că aceasta a fost formulată cu nerespectarea dispoziţiilor art.204 alin.1 din Codul de procedură civilă, respectiv după primul termen de judecată la care reclamantul a fost legal citat (8 septembrie 2016), cererea de completare fiind formulată la 06.10.2016, precum şi de faptul că  pârâta şi-a exprimat dezacordul în legătură cu completarea cererii, invocând tardivitatea acesteia, astfel că reclamantul a decăzut din exercitarea dreptului de completare a cererii de chemare în judecată, fapt ce atrage nulitatea acesteia potrivit art.185 din Codul de procedură civilă.</w:t>
      </w:r>
    </w:p>
    <w:p>
      <w:pPr>
        <w:pStyle w:val="Normal"/>
        <w:ind w:firstLine="1440"/>
        <w:jc w:val="both"/>
        <w:rPr/>
      </w:pPr>
      <w:r>
        <w:rPr/>
        <w:t>La acelaşi termen de judecată, instanţa a încuviinţat reclamantului administrarea probei cu înscrisuri şi expertiză tehnică specialitatea salarizare, respingând  totodată proba cu audierea unui martor, probă ce a fost apreciată ca nefiind utilă soluţionării cauzei în condiţiile în care obiectul probaţiunii pentru care ea a fost solicitată (împrejurările în care şi-a valorificat viceprimarul dreptul de concediu de odihnă) putând fi dovedit prin proba cu înscrisuri.</w:t>
      </w:r>
    </w:p>
    <w:p>
      <w:pPr>
        <w:pStyle w:val="Normal"/>
        <w:ind w:firstLine="1440"/>
        <w:jc w:val="both"/>
        <w:rPr/>
      </w:pPr>
      <w:r>
        <w:rPr/>
        <w:t>La dosarul cauzei părţile au depus înscrisuri, iar la data de 07.03.2017 s-a depus raportul de expertiză dispus în cauză, care a fost comunicat părţilor şi faţă de care Curtea a constatat la termenul din 05 aprilie 2017 că nu s-au formulat obiecţiuni.</w:t>
      </w:r>
    </w:p>
    <w:p>
      <w:pPr>
        <w:pStyle w:val="Normal"/>
        <w:ind w:firstLine="1440"/>
        <w:jc w:val="both"/>
        <w:rPr>
          <w:i/>
          <w:i/>
        </w:rPr>
      </w:pPr>
      <w:r>
        <w:rPr>
          <w:i/>
        </w:rPr>
        <w:t>Examinând materialul probator administrat în cauză, Curtea reţine următoarele:</w:t>
      </w:r>
    </w:p>
    <w:p>
      <w:pPr>
        <w:pStyle w:val="Normal"/>
        <w:ind w:firstLine="1440"/>
        <w:jc w:val="both"/>
        <w:rPr/>
      </w:pPr>
      <w:r>
        <w:rPr/>
        <w:t>Agenţia Naţională de Integritate a fost sesizată în lucrarea nr. ....../09.07.2013 de către o persoană fizică cu privire la faptul că X1, primar al comunei ...., judeţul D..., nu a respectat regimul juridic al conflictelor de interese, sesizarea învederând, printre altele, aspecte vizând angajarea pe funcţia de contabil la primărie a fiicei sale X2</w:t>
      </w:r>
    </w:p>
    <w:p>
      <w:pPr>
        <w:pStyle w:val="Normal"/>
        <w:ind w:firstLine="1440"/>
        <w:jc w:val="both"/>
        <w:rPr/>
      </w:pPr>
      <w:r>
        <w:rPr/>
        <w:t>În cadrul lucrării precizate, pârâta a efectuat activitatea legală de evaluare privind respectarea regimului juridic al conflictelor de interese de către reclamant, activitate finalizată prin raportul de evaluare nr....../14 aprilie 2016.</w:t>
      </w:r>
    </w:p>
    <w:p>
      <w:pPr>
        <w:pStyle w:val="Normal"/>
        <w:ind w:firstLine="1440"/>
        <w:jc w:val="both"/>
        <w:rPr/>
      </w:pPr>
      <w:r>
        <w:rPr/>
        <w:t>În concluziile acestuia s-a menţionat faptul că au fost identificate elemente în sensul existenţei unei încălcări a regimului juridic al conflictelor de interese, potrivit dispoziţiilor art.70, art.71 şi art. 76 alin.1 şi 2 din Legea nr.161/2003, întrucât din documentele obţinute în activitatea de evaluare a rezultat că reclamantul, în timpul exercitării mandatului 2012-2016 de primar al comunei ...., judeţul D..., a organizat la nivelul Primăriei C... examenul de promovare în funcţia publică de execuţie în gradul profesional imediat superior celui deţinut, la care a participat şi fiica sa, X2</w:t>
      </w:r>
    </w:p>
    <w:p>
      <w:pPr>
        <w:pStyle w:val="Normal"/>
        <w:ind w:firstLine="1440"/>
        <w:jc w:val="both"/>
        <w:rPr/>
      </w:pPr>
      <w:r>
        <w:rPr/>
        <w:t>În mod concret, pârâta a constatat că reclamantul a emis/semnat/avizat cererea de promovare nr. ...../23.08.2012, anunţul nr. ..../28.09.2012, proces verbal de afişare al anunţului nr. ...../28.09.2012, dispoziţia nr. .../01.10.2012 privind organizarea şi desfăşurarea examenului/concursului de promovare, dispoziţia nr. ..../03.10.2012 privind constituirea comisiilor de examen/concurs şi de soluţionare a contestaţiilor, propunerea de numire în funcţia publică a      d-nei X2 nr. ..../01.11.2012, dispoziţia nr. ..../01.112012 privind promovarea sus-numitei din grad profesional/asistent în grad profesional principal prin transformarea postului din cadrul Compartimentului de asistentă socială şi autoritate tutelară, adresa nr. ..../07.11.2012 de înaintare a Raportului final al concursului nr. ..../29.10.2012 şi dispoziţia nr. ...11.2012, prin care este informată Agenţia Naţională a Funcţionarilor publici cu privire la promovarea fiicei sale, care ulterior a fost transferată de la Compartimentul de asistenţă socială şi autoritate tutelară, la Biroul financiar-contabil, temporar pentru o perioadă de 6 luni, apoi definitiv, începând cu data de 01.07.2013, tot prin dispoziţiile nr. .../03.01.2013 şi nr. .../01.07.2013 emise  şi semnate de către reclamant.</w:t>
      </w:r>
    </w:p>
    <w:p>
      <w:pPr>
        <w:pStyle w:val="Normal"/>
        <w:ind w:firstLine="1440"/>
        <w:jc w:val="both"/>
        <w:rPr/>
      </w:pPr>
      <w:r>
        <w:rPr/>
        <w:t>Totodată, pârâta a mai constatat că reclamantul a emis şi semnat dispoziţiile nr. .../28.09.2012 privind delegarea exercitării unor atribuţii de control vizând disciplina în autorizare a construcţiilor pe raza unităţii administrativ-teritoriale, potrivit competenţelor stabilite de Legea nr. .../1991, cu modificările şi completările ulterioare, nr. ...01.11.2012 privind revocarea dispoziţiei Primarului nr. .../28.09.2012 şi nr. ..../01.11.2012 privind delegarea exercitării unor atribuţii suplimentare celor existente în fişa postului, toate referitoare la fiica sa, X2</w:t>
      </w:r>
    </w:p>
    <w:p>
      <w:pPr>
        <w:pStyle w:val="Normal"/>
        <w:ind w:firstLine="1440"/>
        <w:jc w:val="both"/>
        <w:rPr/>
      </w:pPr>
      <w:r>
        <w:rPr/>
        <w:t>Împotriva raportului de evaluare precizat, reclamantul a formulat prezenta contestaţie, completată la data de 06.10.2016, cerere completatoare ce a fost însă anulată, ca fiind tardiv formulată, la termenul de judecată din data de 16 ianuarie 2017.</w:t>
      </w:r>
    </w:p>
    <w:p>
      <w:pPr>
        <w:pStyle w:val="Normal"/>
        <w:ind w:firstLine="1440"/>
        <w:jc w:val="both"/>
        <w:rPr/>
      </w:pPr>
      <w:r>
        <w:rPr/>
        <w:t xml:space="preserve">Ca urmare, contrar solicitării reclamantului, </w:t>
      </w:r>
      <w:r>
        <w:rPr>
          <w:b/>
          <w:i/>
          <w:u w:val="single"/>
        </w:rPr>
        <w:t>Curtea urmează să aibă în vedere exclusiv cererea introductivă/contestaţia iniţială, fără să mai analizeze argumentele/aspectele de nelegalitate invocate în cadrul cererii completatoare, ele nefiind formulate în condiţiile procedurale</w:t>
      </w:r>
      <w:r>
        <w:rPr/>
        <w:t xml:space="preserve"> (art.194 şi art.204 din Codul de procedură civilă).</w:t>
      </w:r>
    </w:p>
    <w:p>
      <w:pPr>
        <w:pStyle w:val="Normal"/>
        <w:ind w:firstLine="1440"/>
        <w:jc w:val="both"/>
        <w:rPr/>
      </w:pPr>
      <w:r>
        <w:rPr/>
        <w:t>Referitor la situaţia de fapt existentă în cauză, Curtea reţine că aceasta rezultă cu evidenţă din înscrisurile depuse la dosar, precum şi că ea nu a fost contestată de către reclamant, motiv pentru care nu va fi reiterată.</w:t>
      </w:r>
    </w:p>
    <w:p>
      <w:pPr>
        <w:pStyle w:val="Normal"/>
        <w:ind w:firstLine="1440"/>
        <w:jc w:val="both"/>
        <w:rPr/>
      </w:pPr>
      <w:r>
        <w:rPr/>
        <w:t>Curtea constată că în cadrul contestaţiei iniţiale reclamantul a contestat doar circumscrierea acestei situaţii de fapt unui conflict de interese, respectiv aplicabilitatea dispoziţiilor legale ce reglementează conflictul de interese la situaţia de fapt existentă în cauză.</w:t>
      </w:r>
    </w:p>
    <w:p>
      <w:pPr>
        <w:pStyle w:val="Normal"/>
        <w:ind w:firstLine="1440"/>
        <w:jc w:val="both"/>
        <w:rPr>
          <w:rStyle w:val="Rvts8"/>
          <w:i/>
          <w:i/>
        </w:rPr>
      </w:pPr>
      <w:r>
        <w:rPr/>
        <w:t xml:space="preserve">În acest sens, Curtea reţine că o primă critică a reclamantului vizează existenţa conflictului de interese prin prisma dispoziţiilor art.70 din Legea nr.161/2003 - conform cărora </w:t>
      </w:r>
      <w:r>
        <w:rPr>
          <w:i/>
        </w:rPr>
        <w:t>„p</w:t>
      </w:r>
      <w:r>
        <w:rPr>
          <w:rStyle w:val="Rvts8"/>
          <w:i/>
        </w:rPr>
        <w:t xml:space="preserve">rin conflict de interese se înţelege situaţia în care persoana ce exercită o demnitate publică sau o funcţie publică are un interes personal de natură patrimonială, care ar putea influenţa îndeplinirea cu obiectivitate a atribuţiilor care îi revin potrivit Constituţiei şi altor acte normative” -, </w:t>
      </w:r>
      <w:r>
        <w:rPr>
          <w:rStyle w:val="Rvts8"/>
        </w:rPr>
        <w:t>în sensul că respectivul concurs a fost organizat în temeiul dispoziţiilor art.63 şi art.65 alin.3 din Legea nr.188/1999, iar reclamantul nu a avut niciun interes personal care să poată influenţa îndeplinirea atribuţiilor ce-i reveneau potrivit legii, el necomiţând nicio faptă de natură a influenţa rezultatele concursului</w:t>
      </w:r>
      <w:r>
        <w:rPr>
          <w:rStyle w:val="Rvts8"/>
          <w:i/>
        </w:rPr>
        <w:t>.</w:t>
      </w:r>
    </w:p>
    <w:p>
      <w:pPr>
        <w:pStyle w:val="Normal"/>
        <w:ind w:firstLine="1440"/>
        <w:jc w:val="both"/>
        <w:rPr/>
      </w:pPr>
      <w:r>
        <w:rPr>
          <w:rStyle w:val="Rvts8"/>
        </w:rPr>
        <w:t xml:space="preserve">Curtea apreciază că aspectul privind baza legală a concursului </w:t>
      </w:r>
      <w:r>
        <w:rPr/>
        <w:t>de promovare în funcţia publică de execuţie în gradul profesional imediat superior celui deţinut nu are relevanţă în cauză, în condiţiile în care nu s-a pus problema de către pârâtă a nelegalităţii/lipsei bazei legale a organizării concursului.</w:t>
      </w:r>
    </w:p>
    <w:p>
      <w:pPr>
        <w:pStyle w:val="Normal"/>
        <w:ind w:firstLine="1440"/>
        <w:jc w:val="both"/>
        <w:rPr/>
      </w:pPr>
      <w:r>
        <w:rPr/>
        <w:t>În ce priveşte inexistenţa interesului personal de natură patrimonială, susţinută de reclamant, Curtea reţine mai întâi, raportat la textul legal anterior citat, că legiuitorul a reglementat în sfera conflictului de interese potenţialitatea afectării îndeplinirii cu obiectivitate a atribuţiilor legale de către un astfel de interes, iar nu influenţarea efectivă a acestora.</w:t>
      </w:r>
    </w:p>
    <w:p>
      <w:pPr>
        <w:pStyle w:val="Normal"/>
        <w:ind w:firstLine="1440"/>
        <w:jc w:val="both"/>
        <w:rPr/>
      </w:pPr>
      <w:r>
        <w:rPr/>
        <w:t xml:space="preserve">Altfel spus, pentru existenţa unui conflict de interese nu este necesar ca interesul de natură patrimonială să influenţeze în mod efectiv modalitatea obiectivă de îndeplinire a atribuţiilor legale, </w:t>
      </w:r>
      <w:r>
        <w:rPr>
          <w:b/>
          <w:i/>
          <w:u w:val="single"/>
        </w:rPr>
        <w:t>ci este suficientă potenţiala influenţă asupra acestora, de natură a afecta imparţialitatea reclamantului la nivel obiectiv</w:t>
      </w:r>
      <w:r>
        <w:rPr/>
        <w:t xml:space="preserve">, imparţialitate ce este reglementată la nivel de principiu în exercitarea funcţiilor de demnitate publică, în cadrul art.71 din Legea nr.161/2003.   </w:t>
      </w:r>
    </w:p>
    <w:p>
      <w:pPr>
        <w:pStyle w:val="Normal"/>
        <w:ind w:firstLine="1440"/>
        <w:jc w:val="both"/>
        <w:rPr/>
      </w:pPr>
      <w:r>
        <w:rPr/>
        <w:t xml:space="preserve"> </w:t>
      </w:r>
      <w:r>
        <w:rPr/>
        <w:t xml:space="preserve">De altfel, în cadrul Recomandării nr.10 a Consiliul Europei - Comitetul Miniştrilor, invocată de reclamant în cuprinsul contestaţiei, conflictul de interese este definit în cadrul art.13 alin.1 drept situaţia în care un funcţionar public „are un interes personal </w:t>
      </w:r>
      <w:r>
        <w:rPr>
          <w:b/>
          <w:i/>
          <w:u w:val="single"/>
        </w:rPr>
        <w:t>de natura sa influenţeze sau să pară a influenţa</w:t>
      </w:r>
      <w:r>
        <w:rPr/>
        <w:t xml:space="preserve"> exercitarea imparţială şi obiectivă a funcţiilor sale oficiale”.</w:t>
      </w:r>
    </w:p>
    <w:p>
      <w:pPr>
        <w:pStyle w:val="Normal"/>
        <w:ind w:firstLine="1440"/>
        <w:jc w:val="both"/>
        <w:rPr/>
      </w:pPr>
      <w:r>
        <w:rPr/>
        <w:t>Raportat la aceste considerente, apare ca nerelevantă susţinerea reclamantului vizând neefectuarea concretă a vreunei fapte prin care să fi influenţat efectiv rezultatele concursului.</w:t>
      </w:r>
    </w:p>
    <w:p>
      <w:pPr>
        <w:pStyle w:val="Normal"/>
        <w:ind w:firstLine="1440"/>
        <w:jc w:val="both"/>
        <w:rPr/>
      </w:pPr>
      <w:r>
        <w:rPr/>
        <w:t>Cât priveşte condiţia existenţei interesului de natură patrimonială, Curtea apreciază că aceasta trebuie examinată raportat şi la dispoziţiile art.76 alin.1 din Legea nr.161/2003, conform cărora „</w:t>
      </w:r>
      <w:r>
        <w:rPr>
          <w:i/>
        </w:rPr>
        <w:t>p</w:t>
      </w:r>
      <w:r>
        <w:rPr>
          <w:rStyle w:val="Rvts8"/>
          <w:i/>
        </w:rPr>
        <w:t>rimarii … sunt obligaţi să nu emită un act administrativ sau să nu încheie un act juridic ori să nu emită o dispoziţie, în exercitarea funcţiei, care produce un folos material pentru sine, pentru soţul său ori rudele sale de gradul I.”</w:t>
      </w:r>
    </w:p>
    <w:p>
      <w:pPr>
        <w:pStyle w:val="Normal"/>
        <w:ind w:firstLine="1440"/>
        <w:jc w:val="both"/>
        <w:rPr/>
      </w:pPr>
      <w:r>
        <w:rPr/>
        <w:t>Faţă de această reglementare, Curtea apreciază că în mod corect pârâta a considerat că sunt îndeplinite cele două condiţii necesare pentru existenţa conflictului de interese constatat, respectiv emiterea unor acte juridice/administrative pe parcursul exercitării unei demnităţi publice (condiţie evidentă, întrucât reclamantul deţinea calitatea de primar al comunei Ciocăneşti, judeţul Dâmboviţa) şi existenţa unui interes personal de natură patrimonială – condiţie îndeplinită, în condiţiile în care organizarea şi promovarea concursului generau un avantaj patrimonial evident pentru fiica reclamantului, concretizat în promovarea în funcţie şi creşterea implicită a salariului obţinut – aspect constatat şi în cadrul raportului de expertiză efectuat în cauză (fila nr.94 dosar).</w:t>
      </w:r>
    </w:p>
    <w:p>
      <w:pPr>
        <w:pStyle w:val="Normal"/>
        <w:ind w:firstLine="1440"/>
        <w:jc w:val="both"/>
        <w:rPr/>
      </w:pPr>
      <w:r>
        <w:rPr/>
        <w:t>Ca urmare, Curtea urmează să înlăture susţinerile reclamantului în sens contrar, întrucât asigurarea dezvoltării carierei profesionale a fiicei sale se circumscrie interesului definit de dispoziţiile art.70 alin.1 din Legea nr.161/2003.</w:t>
      </w:r>
    </w:p>
    <w:p>
      <w:pPr>
        <w:pStyle w:val="Normal"/>
        <w:ind w:firstLine="1440"/>
        <w:jc w:val="both"/>
        <w:rPr/>
      </w:pPr>
      <w:r>
        <w:rPr/>
        <w:t>În ce priveşte susţinerile reclamantului vizând aplicabilitatea art.76 alin.1, anterior citate, în sensul că el trebuia (era obligat prin natura funcţiei) să semneze actele referitoare la concurs, raportat la dispoziţiile legale aplicabile, Curtea urmează să le înlăture.</w:t>
      </w:r>
    </w:p>
    <w:p>
      <w:pPr>
        <w:pStyle w:val="Normal"/>
        <w:ind w:firstLine="1440"/>
        <w:jc w:val="both"/>
        <w:rPr/>
      </w:pPr>
      <w:r>
        <w:rPr/>
        <w:t>Astfel, este corect faptul că toate actele juridice/administrative, invocate de către pârâtă ca fiind încheiate în cadrul unui conflict de interese, au fost emise/semnate/avizate de către reclamant în temeiul atribuţiilor sale legale (dispoziţiile art.63 alin.5 lit.e raportat la art.63 alin.1 lit.d din Legea nr.215/2001), însă Curtea consideră că reclamantul, cunoscând dispoziţiile legale referitoare la conflictele de interese, putea şi trebuia să le delege viceprimarului, în condiţiile art.57 alin.2 din Legea nr.215/2001.</w:t>
      </w:r>
    </w:p>
    <w:p>
      <w:pPr>
        <w:pStyle w:val="Normal"/>
        <w:ind w:firstLine="1440"/>
        <w:jc w:val="both"/>
        <w:rPr/>
      </w:pPr>
      <w:r>
        <w:rPr/>
        <w:t>Altfel spus, Curtea apreciază că încă de la data avizării cererii nr...../</w:t>
      </w:r>
      <w:r>
        <w:rPr>
          <w:b/>
          <w:i/>
        </w:rPr>
        <w:t>23.08.2012</w:t>
      </w:r>
      <w:r>
        <w:rPr/>
        <w:t xml:space="preserve"> – prin care X2 a solicitat luarea măsurilor legale necesare pentru promovarea în funcţia publică de execuţie deţinută -, reclamantul putea şi trebuia să constate că emiterea/semnarea/avizarea oricărui act referitor la acest concurs şi la cariera profesională a fiicei sale generează în persoana sa un conflict de interese – întrucât  dezvoltarea carierei fiicei sale profesionale genera implicit şi avantaje materiale (creştere salarială), dar şi afectarea la nivelul percepţiei colectivităţii a imparţialităţii sale în exercitarea atribuţiilor sale de primar (lucru care s-a şi concretizat în sesizarea adresată A.N.I.) -, astfel încât toate aceste activităţi trebuiau delegate viceprimarului.</w:t>
      </w:r>
    </w:p>
    <w:p>
      <w:pPr>
        <w:pStyle w:val="Normal"/>
        <w:ind w:firstLine="1440"/>
        <w:jc w:val="both"/>
        <w:rPr/>
      </w:pPr>
      <w:r>
        <w:rPr/>
        <w:t>Aceasta cu atât mai mult cu cât restul actelor sunt întocmite ulterior cererii din data de 23.08.2012 şi au strânsă legătură cu satisfacerea solicitării fiicei reclamantului. Totodată, prin prisma analizei existenţei conflictului de interese, este lipsită de relevanţă legitimitatea solicitării numitei X2, care de altfel nu a fost în vreun fel contestată.</w:t>
      </w:r>
    </w:p>
    <w:p>
      <w:pPr>
        <w:pStyle w:val="Normal"/>
        <w:ind w:firstLine="1440"/>
        <w:jc w:val="both"/>
        <w:rPr/>
      </w:pPr>
      <w:r>
        <w:rPr/>
        <w:t>Nici avizarea legalităţii, de către secretarul comunei, a actelor administrative în legătură cu care s-a reţinut conflictul de interese nu este relevantă, în condiţiile în care acest aspect nu a fost contestat şi nici nu este de natură a influenţa conflictul de interese în care s-a aflat reclamantul, din punct de vedere al condiţiilor sale de existenţă reglementate de art.70 al.1 şi 76 al.1 din Legea nr.161/2003.</w:t>
      </w:r>
    </w:p>
    <w:p>
      <w:pPr>
        <w:pStyle w:val="Normal"/>
        <w:ind w:firstLine="1440"/>
        <w:jc w:val="both"/>
        <w:rPr/>
      </w:pPr>
      <w:r>
        <w:rPr/>
        <w:t xml:space="preserve">Cât priveşte referirea reclamantului la dispoziţiile Recomandării nr.10/2000 a Comitetului de Miniştri al Consiliului Europei şi la faptul că prima condiţie – a participării la luarea unei decizii – nu este îndeplinită, Curtea reţine că actul european precizat reglementează expres conflictul de interese în cadrul dispoziţiilor art.13 al.1, anterior citate, dar şi (art.8 al.1) faptul că „ </w:t>
      </w:r>
      <w:r>
        <w:rPr>
          <w:i/>
        </w:rPr>
        <w:t xml:space="preserve">funcţionarul public trebuie să evite ca interesele sale personale să intre în conflict cu funcţiile sale publice. Cade în responsabilitatea sa să evite asemenea conflicte, </w:t>
      </w:r>
      <w:r>
        <w:rPr>
          <w:b/>
          <w:i/>
          <w:u w:val="single"/>
        </w:rPr>
        <w:t>indiferent dacă sunt reale, potenţiale sau aparente</w:t>
      </w:r>
      <w:r>
        <w:rPr/>
        <w:t>” – dispoziţii subliniate din care rezultă cu evidenţă, pe de-o parte  importanţa la nivel european a respectării  principiului imparţialităţii în exercitarea funcţiilor şi demnităţilor publice, iar pe de alta corectitudinea concluziilor pârâtei privind existenţa conflictului de interese constatat, în condiţiile în care simpla emitere/semnare/avizare a unor acte referitoare la dezvoltarea carierei fiicei reclamantului este de natură a afecta, la nivel obiectiv, aparenţa imparţialităţii reclamantului  în exercitarea demnităţii publice deţinute.</w:t>
      </w:r>
    </w:p>
    <w:p>
      <w:pPr>
        <w:pStyle w:val="Normal"/>
        <w:ind w:firstLine="1440"/>
        <w:jc w:val="both"/>
        <w:rPr/>
      </w:pPr>
      <w:r>
        <w:rPr/>
        <w:t>În ce priveşte neparticiparea la luarea unei decizii susţinută, acest aspect nu poate fi primit, în condiţiile în care reclamantul, în mod activ, a emis, semnat sau avizat actele cu privire la care s-a apreciat existenţa conflictului de interese, deci şi-a exprimat decizia în legătură cu acestea.</w:t>
      </w:r>
    </w:p>
    <w:p>
      <w:pPr>
        <w:pStyle w:val="Normal"/>
        <w:ind w:firstLine="1440"/>
        <w:jc w:val="both"/>
        <w:rPr/>
      </w:pPr>
      <w:r>
        <w:rPr/>
        <w:t>Nici susţinerile referitoare la inexistenţa unei reglementări care să definească abaterea, sancţiunea şi procedura şi imposibilitatea intervenirii unei sancţiuni sub forma restrângerii unor drepturi fundamentale nu pot fi primite, în condiţiile în care reglementarea conflictului de interese este făcută prin dispoziţiile art.70 şi următ. din Legea nr.161/2003, iar a sancţiunilor incidente în cadrul dispoziţiilor art.25 din Legea nr.176/2010, reclamantul neputând să invoce necunoaşterea lor.</w:t>
      </w:r>
    </w:p>
    <w:p>
      <w:pPr>
        <w:pStyle w:val="Normal"/>
        <w:ind w:firstLine="1440"/>
        <w:jc w:val="both"/>
        <w:rPr/>
      </w:pPr>
      <w:r>
        <w:rPr/>
        <w:t>Pentru toate aceste considerente, Curtea apreciază că raportul de evaluare contestat este legal şi temeinic sub aspectul tuturor criticilor invocate în mod procedural de către reclamant, motiv pentru care în temeiul dispoziţiilor legale deja precizate şi celor ale art.18 din Legea nr.554/2004, urmează să respingă contestaţia reclamantului, ca neîntemeiată.</w:t>
      </w:r>
    </w:p>
    <w:p>
      <w:pPr>
        <w:pStyle w:val="Normal"/>
        <w:rPr>
          <w:i/>
          <w:i/>
        </w:rPr>
      </w:pPr>
      <w:r>
        <w:rPr>
          <w:i/>
        </w:rPr>
      </w:r>
    </w:p>
    <w:p>
      <w:pPr>
        <w:pStyle w:val="Normal"/>
        <w:rPr>
          <w:i/>
          <w:i/>
        </w:rPr>
      </w:pPr>
      <w:r>
        <w:rPr>
          <w:i/>
        </w:rPr>
      </w:r>
    </w:p>
    <w:p>
      <w:pPr>
        <w:pStyle w:val="Normal"/>
        <w:jc w:val="center"/>
        <w:rPr/>
      </w:pPr>
      <w:r>
        <w:rPr/>
        <w:t>PENTRU ACESTE MOTIVE</w:t>
      </w:r>
    </w:p>
    <w:p>
      <w:pPr>
        <w:pStyle w:val="Normal"/>
        <w:jc w:val="center"/>
        <w:rPr/>
      </w:pPr>
      <w:r>
        <w:rPr/>
        <w:t>ÎN NUMELE LEGII</w:t>
      </w:r>
    </w:p>
    <w:p>
      <w:pPr>
        <w:pStyle w:val="Normal"/>
        <w:jc w:val="center"/>
        <w:rPr/>
      </w:pPr>
      <w:r>
        <w:rPr/>
        <w:t>HOTĂRĂŞTE:</w:t>
      </w:r>
    </w:p>
    <w:p>
      <w:pPr>
        <w:pStyle w:val="Normal"/>
        <w:jc w:val="both"/>
        <w:rPr>
          <w:sz w:val="28"/>
          <w:szCs w:val="28"/>
        </w:rPr>
      </w:pPr>
      <w:r>
        <w:rPr>
          <w:sz w:val="28"/>
          <w:szCs w:val="28"/>
        </w:rPr>
      </w:r>
    </w:p>
    <w:p>
      <w:pPr>
        <w:pStyle w:val="Normal"/>
        <w:ind w:firstLine="1416"/>
        <w:jc w:val="both"/>
        <w:rPr/>
      </w:pPr>
      <w:r>
        <w:rPr/>
        <w:t xml:space="preserve">Respinge contestaţia formulată de reclamantul </w:t>
      </w:r>
      <w:r>
        <w:rPr>
          <w:b/>
          <w:i/>
        </w:rPr>
        <w:t>X1</w:t>
      </w:r>
      <w:r>
        <w:rPr/>
        <w:t xml:space="preserve">, domiciliat în comuna ...., Sat ...., Strada ..., nr. ..., judeţul D..., în contradictoriu cu pârâta </w:t>
      </w:r>
      <w:r>
        <w:rPr>
          <w:b/>
          <w:i/>
        </w:rPr>
        <w:t>AGENŢIA NAŢIONALĂ DE INTEGRITATE (ANI)</w:t>
      </w:r>
      <w:r>
        <w:rPr/>
        <w:t>, cu sediul în ...., B-dul ...., nr. ..., .., ca neîntemeiată.</w:t>
      </w:r>
    </w:p>
    <w:p>
      <w:pPr>
        <w:pStyle w:val="Normal"/>
        <w:jc w:val="both"/>
        <w:rPr/>
      </w:pPr>
      <w:r>
        <w:rPr/>
        <w:tab/>
        <w:tab/>
        <w:t>Cu recurs în termen de 15 zile de la comunicare, care trebuie depus la prezenta instanţă.</w:t>
      </w:r>
    </w:p>
    <w:p>
      <w:pPr>
        <w:pStyle w:val="Normal"/>
        <w:jc w:val="both"/>
        <w:rPr/>
      </w:pPr>
      <w:r>
        <w:rPr/>
        <w:tab/>
        <w:tab/>
        <w:t>Pronunţată în şedinţă publică, azi, .......</w:t>
      </w:r>
    </w:p>
    <w:p>
      <w:pPr>
        <w:pStyle w:val="Normal"/>
        <w:jc w:val="both"/>
        <w:rPr/>
      </w:pPr>
      <w:r>
        <w:rPr/>
      </w:r>
    </w:p>
    <w:p>
      <w:pPr>
        <w:pStyle w:val="Normal"/>
        <w:rPr/>
      </w:pPr>
      <w:r>
        <w:rPr/>
        <w:tab/>
        <w:t xml:space="preserve">            Preşedinte,</w:t>
      </w:r>
    </w:p>
    <w:p>
      <w:pPr>
        <w:pStyle w:val="Normal"/>
        <w:rPr/>
      </w:pPr>
      <w:r>
        <w:rPr/>
        <w:tab/>
        <w:t>COD A 1045</w:t>
      </w:r>
    </w:p>
    <w:p>
      <w:pPr>
        <w:pStyle w:val="Normal"/>
        <w:rPr/>
      </w:pPr>
      <w:r>
        <w:rPr/>
        <w:tab/>
        <w:tab/>
        <w:tab/>
        <w:tab/>
        <w:tab/>
        <w:tab/>
        <w:tab/>
        <w:tab/>
        <w:tab/>
        <w:t>Grefier,</w:t>
      </w:r>
    </w:p>
    <w:p>
      <w:pPr>
        <w:pStyle w:val="Normal"/>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w:t>
      </w:r>
    </w:p>
    <w:p>
      <w:pPr>
        <w:pStyle w:val="Normal"/>
        <w:rPr/>
      </w:pPr>
      <w:r>
        <w:rPr/>
        <w:t>4 ex.....</w:t>
      </w:r>
    </w:p>
    <w:p>
      <w:pPr>
        <w:pStyle w:val="Normal"/>
        <w:jc w:val="both"/>
        <w:rPr>
          <w:i/>
          <w:i/>
        </w:rPr>
      </w:pPr>
      <w:r>
        <w:rPr>
          <w:i/>
        </w:rPr>
        <w:t>.......</w:t>
      </w:r>
    </w:p>
    <w:p>
      <w:pPr>
        <w:pStyle w:val="Normal"/>
        <w:rPr>
          <w:szCs w:val="15"/>
        </w:rPr>
      </w:pPr>
      <w:r>
        <w:rPr>
          <w:szCs w:val="15"/>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bidi="ar-SA"/>
    </w:rPr>
  </w:style>
  <w:style w:type="character" w:styleId="Rvts8">
    <w:name w:val="rvts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7:00Z</dcterms:created>
  <dc:creator>valy</dc:creator>
  <dc:description/>
  <cp:keywords/>
  <dc:language>en-US</dc:language>
  <cp:lastModifiedBy>Enrica, BADOIU</cp:lastModifiedBy>
  <cp:lastPrinted>2020-11-05T14:16:00Z</cp:lastPrinted>
  <dcterms:modified xsi:type="dcterms:W3CDTF">2020-11-25T15:5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