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ECLI    ECLI:....</w:t>
        <w:tab/>
        <w:tab/>
        <w:tab/>
        <w:tab/>
        <w:tab/>
        <w:tab/>
        <w:tab/>
        <w:tab/>
        <w:t>Hotărârea 17</w:t>
      </w:r>
    </w:p>
    <w:p>
      <w:pPr>
        <w:pStyle w:val="Normal"/>
        <w:rPr/>
      </w:pPr>
      <w:r>
        <w:rPr/>
        <w:t>Dosar nr. ......</w:t>
      </w:r>
    </w:p>
    <w:p>
      <w:pPr>
        <w:pStyle w:val="Normal"/>
        <w:jc w:val="center"/>
        <w:rPr/>
      </w:pPr>
      <w:r>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w:t>
      </w:r>
    </w:p>
    <w:p>
      <w:pPr>
        <w:pStyle w:val="NoSpacing"/>
        <w:jc w:val="center"/>
        <w:rPr/>
      </w:pPr>
      <w:r>
        <w:rPr/>
        <w:t>Judecător – A1044</w:t>
      </w:r>
    </w:p>
    <w:p>
      <w:pPr>
        <w:pStyle w:val="NoSpacing"/>
        <w:jc w:val="center"/>
        <w:rPr/>
      </w:pPr>
      <w:r>
        <w:rPr/>
        <w:t>Judecător – .....</w:t>
      </w:r>
    </w:p>
    <w:p>
      <w:pPr>
        <w:pStyle w:val="NoSpacing"/>
        <w:jc w:val="center"/>
        <w:rPr/>
      </w:pPr>
      <w:r>
        <w:rPr/>
        <w:t>Grefier - .....</w:t>
      </w:r>
    </w:p>
    <w:p>
      <w:pPr>
        <w:pStyle w:val="Normal"/>
        <w:jc w:val="both"/>
        <w:rPr/>
      </w:pPr>
      <w:r>
        <w:rPr/>
      </w:r>
    </w:p>
    <w:p>
      <w:pPr>
        <w:pStyle w:val="Normal"/>
        <w:ind w:firstLine="708"/>
        <w:jc w:val="both"/>
        <w:rPr/>
      </w:pPr>
      <w:r>
        <w:rPr/>
        <w:t>Pentru astăzi a fost amânată pronunţarea asupra rejudecării fondului ...., având ca obiect „contestaţie act administrativ fiscal”, promovat de către recurenta-pârâtă Administraţia Judeţeană a Finanţelor Publice ..., cu sediul în municipiul ..., str. ..., nr. ..., judeţul ... şi sediul procesual ales în municipiul ..., str. ..., nr. ..., judeţul ..., în nume propriu şi pentru Direcţia Generală Regională a Finanţelor Publice ... cu sediul ales la Administraţia Judeţeană a Finanţelor Publice ..., în municipiul ..., str. ..., nr. , judeţul ..., împotriva Sentinţei civile nr. S1pronunţată de Tribunalul ... în dosarul nr. D1, în contradictoriu cu intimata-reclamantă SC “RT” SRL cu sediul în municipiul ..., str. ..., nr. ..., bl. .., sc. .., ap. ... judeţul ... şi sediul procesual ales la cabinet avocat L în municipiul ..., str. ..., nr. ..., et. .., judeţul ....</w:t>
      </w:r>
    </w:p>
    <w:p>
      <w:pPr>
        <w:pStyle w:val="Normal"/>
        <w:ind w:firstLine="708"/>
        <w:jc w:val="both"/>
        <w:rPr/>
      </w:pPr>
      <w:r>
        <w:rPr/>
        <w:t>Dezbaterile au avut loc în şedinţă publică, la termenul de judecată din ... când instanţa, având nevoie de timp pentru deliberare şi pentru a da posibilitatea părţilor să depună la dosar concluzii scrise, a amânat pronunţarea la .....</w:t>
      </w:r>
    </w:p>
    <w:p>
      <w:pPr>
        <w:pStyle w:val="Normal"/>
        <w:ind w:firstLine="708"/>
        <w:jc w:val="both"/>
        <w:rPr/>
      </w:pPr>
      <w:r>
        <w:rPr/>
        <w:t>După deliberare;</w:t>
      </w:r>
    </w:p>
    <w:p>
      <w:pPr>
        <w:pStyle w:val="Normal"/>
        <w:ind w:firstLine="708"/>
        <w:jc w:val="both"/>
        <w:rPr/>
      </w:pPr>
      <w:r>
        <w:rPr/>
      </w:r>
    </w:p>
    <w:p>
      <w:pPr>
        <w:pStyle w:val="Normal"/>
        <w:ind w:firstLine="708"/>
        <w:jc w:val="center"/>
        <w:rPr/>
      </w:pPr>
      <w:r>
        <w:rPr/>
        <w:t>CURTEA</w:t>
      </w:r>
    </w:p>
    <w:p>
      <w:pPr>
        <w:pStyle w:val="Normal"/>
        <w:ind w:firstLine="708"/>
        <w:jc w:val="both"/>
        <w:rPr/>
      </w:pPr>
      <w:r>
        <w:rPr/>
      </w:r>
    </w:p>
    <w:p>
      <w:pPr>
        <w:pStyle w:val="Normal"/>
        <w:ind w:firstLine="709"/>
        <w:jc w:val="both"/>
        <w:rPr/>
      </w:pPr>
      <w:r>
        <w:rPr/>
        <w:t>Asupra litigiului în contencios administrativ de faţă.</w:t>
      </w:r>
    </w:p>
    <w:p>
      <w:pPr>
        <w:pStyle w:val="Normal"/>
        <w:ind w:firstLine="709"/>
        <w:jc w:val="both"/>
        <w:rPr/>
      </w:pPr>
      <w:r>
        <w:rPr/>
        <w:t>Examinând actele şi lucrările dosarului, constată următoarele;</w:t>
      </w:r>
    </w:p>
    <w:p>
      <w:pPr>
        <w:pStyle w:val="Normal"/>
        <w:ind w:firstLine="709"/>
        <w:jc w:val="both"/>
        <w:rPr/>
      </w:pPr>
      <w:r>
        <w:rPr/>
        <w:t>Prin acţiunea înregistrată în data de 25.03.2015 pe rolul Tribunalului ... secţia ...sub nr D1 reclamanta SC “RT” SRL în contradictoriu cu pârâtele AJFP ... şi DGRFP ... a solicitat anularea Raportului de Inspecţie Fiscală nr T, a Deciziei de impunere nr T1şi a Deciziei nr. T2 de soluţionare a contestaţiei.</w:t>
      </w:r>
    </w:p>
    <w:p>
      <w:pPr>
        <w:pStyle w:val="Normal"/>
        <w:ind w:firstLine="709"/>
        <w:jc w:val="both"/>
        <w:rPr/>
      </w:pPr>
      <w:r>
        <w:rPr/>
        <w:t>În motivarea cererii sale, reclamanta a învederat instanţei următoarele:</w:t>
      </w:r>
    </w:p>
    <w:p>
      <w:pPr>
        <w:pStyle w:val="Normal"/>
        <w:ind w:firstLine="709"/>
        <w:jc w:val="both"/>
        <w:rPr/>
      </w:pPr>
      <w:r>
        <w:rPr>
          <w:rFonts w:eastAsia="Calibri"/>
          <w:lang w:eastAsia="en-US"/>
        </w:rPr>
        <w:t>Î</w:t>
      </w:r>
      <w:r>
        <w:rPr/>
        <w:t>n intervalul ...04.2014-...10.2014 o echipă de inspectori din cadrul AJFP ... a efectuat o inspecţie fiscală la reclamantă pentru activitatea desfăşurată în perioada ianuarie 2009-decembrie 2013.</w:t>
      </w:r>
    </w:p>
    <w:p>
      <w:pPr>
        <w:pStyle w:val="Normal"/>
        <w:ind w:firstLine="709"/>
        <w:jc w:val="both"/>
        <w:rPr/>
      </w:pPr>
      <w:r>
        <w:rPr/>
        <w:t>Prin Raportul de inspecţie fiscală au fost stabilite în mod eronat obligaţii suplimentare privind impozitul pe profit , obligaţii provenite din neacceptarea ca şi cheltuieli deductibile a unor facturi de achiziţie a unor bunuri şi servicii, precum şi privind TVA provenind din neacceptarea la deducere a TVA  aferentă cheltuielilor neacceptate ca fiind deductibile a unor facturi de achiziţie a materialelor şi serviciilor necesare executării de lucrări conform contractelor încheiate de către SC “RT” SRL.</w:t>
      </w:r>
    </w:p>
    <w:p>
      <w:pPr>
        <w:pStyle w:val="Normal"/>
        <w:ind w:firstLine="709"/>
        <w:jc w:val="both"/>
        <w:rPr/>
      </w:pPr>
      <w:r>
        <w:rPr/>
        <w:t xml:space="preserve"> </w:t>
      </w:r>
      <w:r>
        <w:rPr/>
        <w:t>În baza acestor constatări eronate privind obligaţiile suplimentare reprezentând impozit pe profit şi TVA , organul de control a calculat dobânzi şi penalităţi de întârziere.</w:t>
      </w:r>
    </w:p>
    <w:p>
      <w:pPr>
        <w:pStyle w:val="Normal"/>
        <w:ind w:firstLine="709"/>
        <w:jc w:val="both"/>
        <w:rPr/>
      </w:pPr>
      <w:r>
        <w:rPr/>
        <w:t xml:space="preserve">Aşa fiind, prin decizia de impunere nr T1, organul de control a stabilit în sarcina SC “RT” SRL suma de ... lei reprezentând: </w:t>
      </w:r>
      <w:r>
        <w:rPr>
          <w:rFonts w:eastAsia="Calibri"/>
          <w:lang w:eastAsia="en-US"/>
        </w:rPr>
        <w:t>impozit pe profit stabilit suplimentar – ... lei; TVA suplimentară -.... lei şi accesorii.</w:t>
      </w:r>
    </w:p>
    <w:p>
      <w:pPr>
        <w:pStyle w:val="Normal"/>
        <w:ind w:firstLine="709"/>
        <w:jc w:val="both"/>
        <w:rPr/>
      </w:pPr>
      <w:r>
        <w:rPr/>
        <w:t xml:space="preserve"> </w:t>
      </w:r>
      <w:r>
        <w:rPr/>
        <w:t>Împotriva deciziei de impunere şi a raportului de inspecţie fiscală SC “RT” SRL a formulat contestaţie, în temeiul prev. art. 7 din Legea nr 554/2004 şi art. 205 din OG nr 92/2003,  contestaţie care a fost soluţionată de DGRFP ... prin decizia nr T2 în sensul respingerii acesteia.</w:t>
      </w:r>
    </w:p>
    <w:p>
      <w:pPr>
        <w:pStyle w:val="Normal"/>
        <w:ind w:firstLine="709"/>
        <w:jc w:val="both"/>
        <w:rPr/>
      </w:pPr>
      <w:r>
        <w:rPr/>
        <w:t>Argumentele contestaţiei administrative au vizat 2 aspecte: impozitul pe profit stabilit suplimentar pentru intervalul ianuarie 2009-decembrie 2013 în sumă de ... lei şi  TVA , dobânzi şi penalităţi aferente.</w:t>
      </w:r>
    </w:p>
    <w:p>
      <w:pPr>
        <w:pStyle w:val="Normal"/>
        <w:ind w:firstLine="709"/>
        <w:jc w:val="both"/>
        <w:rPr/>
      </w:pPr>
      <w:r>
        <w:rPr>
          <w:b/>
        </w:rPr>
        <w:t>În termen legal, pârâtele AJFP ... în nume propriu şi ca reprezentant al DGRFP ... a formulat întâmpinare</w:t>
      </w:r>
      <w:r>
        <w:rPr/>
        <w:t xml:space="preserve"> prin care au invocat excepţia inadmisibilităţii capătului de cerere privind anularea Raportului de Inspecţie Fiscală nr T deoarece nu are caracterul unui act administrativ fiscal, acesta constituind doar actul în baza căruia este emisă decizia de impunere conform art. 109 alin 2 şi 3 C.pr.fiscală. Pârâtele au arătat că actele cenzurabile în justiţie sunt decizia de impunere sau decizia de soluţionare a contestaţiei conform art. 218 alin 2 C.pr.fiscală. </w:t>
      </w:r>
    </w:p>
    <w:p>
      <w:pPr>
        <w:pStyle w:val="Normal"/>
        <w:ind w:firstLine="709"/>
        <w:jc w:val="both"/>
        <w:rPr/>
      </w:pPr>
      <w:r>
        <w:rPr>
          <w:b/>
        </w:rPr>
        <w:t>Pe fond</w:t>
      </w:r>
      <w:r>
        <w:rPr/>
        <w:t xml:space="preserve"> s-a solicitat respingerea contestaţiei, formulându-se, în esenţă, următoarele apărări:</w:t>
      </w:r>
    </w:p>
    <w:p>
      <w:pPr>
        <w:pStyle w:val="Normal"/>
        <w:ind w:firstLine="709"/>
        <w:jc w:val="both"/>
        <w:rPr/>
      </w:pPr>
      <w:r>
        <w:rPr/>
        <w:t xml:space="preserve">Prin decizia de impunere nr T1, organele de inspecţie fiscală au stabilit în sarcina reclamantei obligaţii fiscale în sumă totală de .... lei constând în impozit pe profit în sumă de .... lei, accesorii aferente de ... lei , TVA  în sumă de ... lei şi accesorii aferente TVA în sumă de ... lei,  deoarece în urma verificărilor efectuate s-a constatat că </w:t>
      </w:r>
      <w:r>
        <w:rPr>
          <w:b/>
        </w:rPr>
        <w:t>tranzacţiile derulate de societate nu reflectă operaţiuni reale</w:t>
      </w:r>
      <w:r>
        <w:rPr/>
        <w:t>. Organele fiscale au stabilit, pe baza documentelor puse la dispoziţie, a constatărilor proprii şi a controalelor încrucişate dispuse în cauză, că furnizorii scriptici sunt persoane juridice fără activitate economică reală, respectiv firme de tip fantomă sau carusel  interpuse în mod artificial în circuitul comercial , care funcţionează doar ca emitenţi de documente justificative, respectiv facturi generatoare de cheltuieli şi TVA deductibilă.</w:t>
      </w:r>
    </w:p>
    <w:p>
      <w:pPr>
        <w:pStyle w:val="Normal"/>
        <w:ind w:firstLine="709"/>
        <w:jc w:val="both"/>
        <w:rPr/>
      </w:pPr>
      <w:r>
        <w:rPr/>
        <w:t>În prezenta cauză, instanţa a încuviinţat şi administrat proba cu înscrisuri şi expertiză fiscală.</w:t>
      </w:r>
    </w:p>
    <w:p>
      <w:pPr>
        <w:pStyle w:val="Normal"/>
        <w:ind w:firstLine="709"/>
        <w:jc w:val="both"/>
        <w:rPr/>
      </w:pPr>
      <w:r>
        <w:rPr/>
        <w:t>Prin Sentinţa civilă nr. S2 pronunţată în cauză Tribunalul ...  a  admis în parte contestaţia pentru suma de .... lei cu titlu de impozit pe profit și .... lei cu titlu de TVA, anulând deciziile contestate pentru aceste sume.</w:t>
      </w:r>
    </w:p>
    <w:p>
      <w:pPr>
        <w:pStyle w:val="Normal"/>
        <w:ind w:firstLine="709"/>
        <w:jc w:val="both"/>
        <w:rPr/>
      </w:pPr>
      <w:r>
        <w:rPr/>
        <w:t>Prin Sentinţa civilă nr. S3a Tribunalului ..., la cererea reclamantei, a fost completată Sentinţa civilă nr. S2, în sensul că s-a constatat că reclamanta nu datorează accesorii pentru sumele apreciate nedatorate.</w:t>
      </w:r>
    </w:p>
    <w:p>
      <w:pPr>
        <w:pStyle w:val="Normal"/>
        <w:ind w:firstLine="709"/>
        <w:jc w:val="both"/>
        <w:rPr/>
      </w:pPr>
      <w:r>
        <w:rPr/>
        <w:t>Ambele sentințe au făcut obiectul recursului pârâtelor, fiind reformate prin decizia nr. S5, cauza fiind trimisă spre rejudecare.</w:t>
      </w:r>
    </w:p>
    <w:p>
      <w:pPr>
        <w:pStyle w:val="Normal"/>
        <w:ind w:firstLine="709"/>
        <w:jc w:val="both"/>
        <w:rPr/>
      </w:pPr>
      <w:r>
        <w:rPr/>
        <w:t>În rejudecare, cauza a fost înregistrată la data de .... sub nr D1.</w:t>
      </w:r>
    </w:p>
    <w:p>
      <w:pPr>
        <w:pStyle w:val="Normal"/>
        <w:ind w:firstLine="709"/>
        <w:jc w:val="both"/>
        <w:rPr/>
      </w:pPr>
      <w:r>
        <w:rPr/>
        <w:t xml:space="preserve">Prin Sentinţa civilă nr. S1, pronunţată în cel de-al doilea ciclu de judecată, s-au dispus următoarele: </w:t>
      </w:r>
    </w:p>
    <w:p>
      <w:pPr>
        <w:pStyle w:val="Normal"/>
        <w:ind w:firstLine="709"/>
        <w:jc w:val="both"/>
        <w:rPr/>
      </w:pPr>
      <w:r>
        <w:rPr/>
        <w:t>Anularea în parte a deciziei de impunere T1 şi  RIF nr.T emise de  AJFP ... pentru suma de  ... lei cu titlu de impozit pe profit şi .... lei cu titlu de TVA aferent.</w:t>
      </w:r>
    </w:p>
    <w:p>
      <w:pPr>
        <w:pStyle w:val="Normal"/>
        <w:ind w:firstLine="709"/>
        <w:jc w:val="both"/>
        <w:rPr/>
      </w:pPr>
      <w:r>
        <w:rPr/>
        <w:t>Menţinerea deciziei de impunere T1şi RIF nr. T emise de AJFP ... pentru suma de ...lei cu titlu de impozit şi ... lei TVA aferent.</w:t>
      </w:r>
    </w:p>
    <w:p>
      <w:pPr>
        <w:pStyle w:val="Normal"/>
        <w:ind w:firstLine="709"/>
        <w:jc w:val="both"/>
        <w:rPr/>
      </w:pPr>
      <w:r>
        <w:rPr/>
        <w:t>Anularea în parte a deciziei nr.T2 emisă de DGRFP ... pentru suma de .... lei cu titlu de impozit pe profit şi .... lei TVA aferent.</w:t>
      </w:r>
    </w:p>
    <w:p>
      <w:pPr>
        <w:pStyle w:val="Normal"/>
        <w:ind w:firstLine="709"/>
        <w:jc w:val="both"/>
        <w:rPr/>
      </w:pPr>
      <w:r>
        <w:rPr/>
        <w:t>Menţinerea deciziei nr.T2 emisă de DGRPF ... pentru suma de ... lei cu titlu de impozit pe profit  şi ... lei TVA aferent.</w:t>
      </w:r>
    </w:p>
    <w:p>
      <w:pPr>
        <w:pStyle w:val="Normal"/>
        <w:ind w:firstLine="709"/>
        <w:jc w:val="both"/>
        <w:rPr/>
      </w:pPr>
      <w:r>
        <w:rPr/>
        <w:t>S-a constatat că reclamanta nu datorează sumele de ..... lei cu titlu de impozit pe profit şi .... lei TVA aferent, urmând a-i fi restituite.</w:t>
      </w:r>
    </w:p>
    <w:p>
      <w:pPr>
        <w:pStyle w:val="Normal"/>
        <w:ind w:firstLine="709"/>
        <w:jc w:val="both"/>
        <w:rPr/>
      </w:pPr>
      <w:r>
        <w:rPr/>
        <w:t>S-a constatat, de asemenea, că reclamanta nu datorează dobânzi şi penalităţi de întârziere calitate de pârâte pentru suma de  ... lei reprezentând impozit pe profit şi suma de .... lei TVA aferent.</w:t>
      </w:r>
    </w:p>
    <w:p>
      <w:pPr>
        <w:pStyle w:val="Normal"/>
        <w:ind w:firstLine="709"/>
        <w:jc w:val="both"/>
        <w:rPr/>
      </w:pPr>
      <w:r>
        <w:rPr/>
        <w:t>De asemenea, s-a dispus ca accesoriile calculate pentru suma de ... lei impozit pe profit şi pentru suma de  .... lei TVA aferent urmează a-i fi restituite reclamantei.</w:t>
      </w:r>
    </w:p>
    <w:p>
      <w:pPr>
        <w:pStyle w:val="Normal"/>
        <w:ind w:firstLine="709"/>
        <w:jc w:val="both"/>
        <w:rPr/>
      </w:pPr>
      <w:r>
        <w:rPr/>
        <w:t>A fost admisă  în parte cererea de acordare a cheltuielilor de judecată în sumă de ... lei reprezentând taxă de timbru, onorariu expert, onorariu avocat.</w:t>
      </w:r>
    </w:p>
    <w:p>
      <w:pPr>
        <w:pStyle w:val="Normal"/>
        <w:ind w:firstLine="709"/>
        <w:jc w:val="both"/>
        <w:rPr/>
      </w:pPr>
      <w:r>
        <w:rPr/>
        <w:t>Prin urmare, a fost obligată fiecare pârâtă la plata către reclamantă a cheltuielilor de judecată  în sumă de câte .... lei fiecare.</w:t>
      </w:r>
    </w:p>
    <w:p>
      <w:pPr>
        <w:pStyle w:val="Normal"/>
        <w:ind w:firstLine="709"/>
        <w:jc w:val="both"/>
        <w:rPr/>
      </w:pPr>
      <w:r>
        <w:rPr>
          <w:b/>
        </w:rPr>
        <w:t>Sentința civilă nr. S1 a fost reformată în sensul casării cu reținere, urmare a admiterii recursului promovat de pârâtele AJFP ... și DGRFP ..., sens în care  s-a pronunțat decizia  nr. D2de către Curtea de Apel ....</w:t>
      </w:r>
    </w:p>
    <w:p>
      <w:pPr>
        <w:pStyle w:val="Normal"/>
        <w:ind w:firstLine="709"/>
        <w:jc w:val="both"/>
        <w:rPr/>
      </w:pPr>
      <w:r>
        <w:rPr/>
        <w:t>Pentru a hotărî astfel, instanţa de control judiciar a reținut, în fapt și în drept, în esenţă,următoarele:</w:t>
      </w:r>
    </w:p>
    <w:p>
      <w:pPr>
        <w:pStyle w:val="Normal"/>
        <w:ind w:firstLine="709"/>
        <w:jc w:val="both"/>
        <w:rPr/>
      </w:pPr>
      <w:r>
        <w:rPr/>
        <w:t>Sentinţa  civilă  nr.S1 pronunţata de Tribunalul ... in rejudecare in prezenta cauza a fost data de acelaşi complet de judecata cu cel care a pronunţat sentinţa civila nr.SC3 primul ciclu procesual.</w:t>
      </w:r>
    </w:p>
    <w:p>
      <w:pPr>
        <w:pStyle w:val="Normal"/>
        <w:ind w:firstLine="709"/>
        <w:jc w:val="both"/>
        <w:rPr/>
      </w:pPr>
      <w:r>
        <w:rPr/>
        <w:t>Astfel, completul de judecata alcătuit din judecător ..... din cadrul Tribunalului ... - Secţia ...., a participat la judecata cauzei in ambele cicluri procesuale, la prima judecata in fond si in rejudecare, sentinţele civile nr.S1si nr.S3 fiind pronunţate de către acelaşi judecător.</w:t>
      </w:r>
    </w:p>
    <w:p>
      <w:pPr>
        <w:pStyle w:val="Normal"/>
        <w:ind w:firstLine="709"/>
        <w:jc w:val="both"/>
        <w:rPr/>
      </w:pPr>
      <w:r>
        <w:rPr/>
        <w:t>În conformitate cu dispoziţiile art.41, alin.(1) C.proc.civ., „ judecătorul care a pronunţat o încheiere interlocutorie sau o hotărâre prin care s-a soluţionat cauza nu poate judeca aceeaşi pricina in apel, recurs, contestaţie in anulare sau revizuire si nici după trimiterea cauzei spre rejudecare”.</w:t>
      </w:r>
    </w:p>
    <w:p>
      <w:pPr>
        <w:pStyle w:val="Normal"/>
        <w:ind w:firstLine="709"/>
        <w:jc w:val="both"/>
        <w:rPr/>
      </w:pPr>
      <w:r>
        <w:rPr/>
        <w:t>Totodată, art.45 C.proc.civ. statuează asupra incompatibilităţii absolute a judecătorului: „ în cazurile prevăzute de art.41, judecătorul nu poate participa la judecată, chiar dacă nu s-a abţinut ori nu a fost recuzat, neregularitatea putând fi invocata în orice stare a pricinii”.</w:t>
      </w:r>
    </w:p>
    <w:p>
      <w:pPr>
        <w:pStyle w:val="Normal"/>
        <w:ind w:firstLine="709"/>
        <w:jc w:val="both"/>
        <w:rPr/>
      </w:pPr>
      <w:r>
        <w:rPr/>
        <w:t xml:space="preserve">Întrucât vătămarea produsa recurentelor este evidentă, rezultând din starea de incompatibilitate absolută în care s-a aflat judecătorul care a pronunţat sentinţa în rejudecare, în conformitate cu art. 496, 498 şi art. 488 alin. 1 pct. 1 Cod procedură civilă, se impune  casarea sentinţei atacate  cu reținere.  </w:t>
      </w:r>
    </w:p>
    <w:p>
      <w:pPr>
        <w:pStyle w:val="Normal"/>
        <w:ind w:firstLine="709"/>
        <w:jc w:val="both"/>
        <w:rPr/>
      </w:pPr>
      <w:r>
        <w:rPr/>
        <w:t>În conformitate cu art. 22 Cod procedură civilă, pentru lămurirea cauzei sub toate aspectele, având în vedere susţinerile recurentelor din motivele de recurs, potrivit cărora aspecte din prezenta cauză formează şi obiectul unor cercetări în penal,  s-a dispus  emiterea unei  adrese către Parchetul de pe lângă Tribunalul ... pentru comunicarea stadiului cercetărilor în legătură cu sesizarea penală nr.SPI formulată de DGRFP ... referitor la SC “RT” SRL ....</w:t>
      </w:r>
    </w:p>
    <w:p>
      <w:pPr>
        <w:pStyle w:val="Normal"/>
        <w:ind w:firstLine="709"/>
        <w:jc w:val="both"/>
        <w:rPr/>
      </w:pPr>
      <w:r>
        <w:rPr/>
        <w:t xml:space="preserve">Totodată, s- a dispus și  emiterea unei adrese către recurentă pentru a comunica copie de pe sesizarea penală nr. SPI. </w:t>
      </w:r>
    </w:p>
    <w:p>
      <w:pPr>
        <w:pStyle w:val="Normal"/>
        <w:ind w:firstLine="709"/>
        <w:jc w:val="both"/>
        <w:rPr/>
      </w:pPr>
      <w:r>
        <w:rPr/>
        <w:t>Cu adresa nr. P1din data de 11.07.2018, Parchetul de pe lângă Tribunalul ... a înaintat ordonanța de clasare  a cauzei penale privind pe administratorul Sc “RT” SRL ... cercetat pentru infracțiunea de evaziune fiscală prev. de art. 9 alin. 1 lit. c( din Legea nr. 241/2005, reținându-se că, pe parcursul urmăririi penale, reprezentantul legal al societății a achitat prejudiciul cauzat bugetului de stat în cuantum de .... lei.</w:t>
      </w:r>
    </w:p>
    <w:p>
      <w:pPr>
        <w:pStyle w:val="Normal"/>
        <w:ind w:firstLine="709"/>
        <w:jc w:val="both"/>
        <w:rPr/>
      </w:pPr>
      <w:r>
        <w:rPr/>
        <w:t xml:space="preserve">Recurenta AJFP ... a înaintat, în copie, sesizarea penală nr. SPI. </w:t>
      </w:r>
    </w:p>
    <w:p>
      <w:pPr>
        <w:pStyle w:val="Normal"/>
        <w:ind w:firstLine="709"/>
        <w:jc w:val="both"/>
        <w:rPr/>
      </w:pPr>
      <w:r>
        <w:rPr>
          <w:b/>
        </w:rPr>
        <w:t>Deliberând asupra excepţiei invocate în cauză, dând astfel eficienţă dispoziţiilor art. 248 alin.(1) C.pr. civ., Curtea o apreciază întemeiată</w:t>
      </w:r>
      <w:r>
        <w:rPr/>
        <w:t xml:space="preserve"> şi o va admite ca atare, apreciind că RIF nu este un act administrativ fiscal cenzurabil în justiţie, ci  este, astfel cum au susţinut pârâtele, doar  un act preparator care a stat la baza emiterii deciziei de impunere. Pe cale de consecinţă, urmează a respinge, ca fiind inadmisibilă, contestaţia privind RIF nr. T.</w:t>
      </w:r>
    </w:p>
    <w:p>
      <w:pPr>
        <w:pStyle w:val="Normal"/>
        <w:ind w:firstLine="709"/>
        <w:jc w:val="both"/>
        <w:rPr>
          <w:b/>
          <w:b/>
        </w:rPr>
      </w:pPr>
      <w:r>
        <w:rPr>
          <w:b/>
        </w:rPr>
        <w:t>Pe fond, acţiunea de faţă se apreciază întemeiată  în parte.</w:t>
      </w:r>
    </w:p>
    <w:p>
      <w:pPr>
        <w:pStyle w:val="Normal"/>
        <w:ind w:firstLine="709"/>
        <w:jc w:val="both"/>
        <w:rPr/>
      </w:pPr>
      <w:r>
        <w:rPr/>
        <w:t>Din examinarea actelor şi lucrărilor dosarului, constată următoarele:</w:t>
      </w:r>
    </w:p>
    <w:p>
      <w:pPr>
        <w:pStyle w:val="Normal"/>
        <w:ind w:firstLine="709"/>
        <w:jc w:val="both"/>
        <w:rPr/>
      </w:pPr>
      <w:r>
        <w:rPr/>
        <w:t>În intervalul ....04.2014-....10.2014 o echipă de inspectori din cadrul AJFP ... a efectuat o inspecţie fiscală la reclamantă pentru activitatea desfăşurată în perioada ianuarie 2009-decembrie 2013.</w:t>
      </w:r>
    </w:p>
    <w:p>
      <w:pPr>
        <w:pStyle w:val="Normal"/>
        <w:ind w:firstLine="709"/>
        <w:jc w:val="both"/>
        <w:rPr/>
      </w:pPr>
      <w:r>
        <w:rPr/>
        <w:t>Prin Raportul de inspecţie fiscală au fost stabilite obligaţii suplimentare privind impozitul pe profit , obligaţii provenite din neacceptarea ca şi cheltuieli deductibile a unor facturi de achiziţie a unor bunuri şi servicii, precum şi privind TVA provenind din neacceptarea la deducere a TVA  aferentă cheltuielilor neacceptate ca fiind deductibile a unor facturi de achiziţie a materialelor şi serviciilor necesare executării de lucrări conform contractelor încheiate de către SC “RT” SRL.</w:t>
      </w:r>
    </w:p>
    <w:p>
      <w:pPr>
        <w:pStyle w:val="Normal"/>
        <w:ind w:firstLine="709"/>
        <w:jc w:val="both"/>
        <w:rPr/>
      </w:pPr>
      <w:r>
        <w:rPr/>
        <w:t>În baza acestor constatări privind obligaţiile suplimentare reprezentând impozit pe profit şi TVA, organul de control a calculat dobânzi şi penalităţi de întârziere aferente acestor baze decalcul.</w:t>
      </w:r>
    </w:p>
    <w:p>
      <w:pPr>
        <w:pStyle w:val="Normal"/>
        <w:spacing w:lineRule="auto" w:line="276" w:before="0" w:after="200"/>
        <w:ind w:firstLine="709"/>
        <w:contextualSpacing/>
        <w:jc w:val="both"/>
        <w:rPr/>
      </w:pPr>
      <w:r>
        <w:rPr/>
        <w:t xml:space="preserve">Aşa fiind, prin decizia de impunere nr T1, organul de control a stabilit în sarcina sa ca fiind datorată suma de ... lei compusă din : </w:t>
      </w:r>
      <w:r>
        <w:rPr>
          <w:rFonts w:eastAsia="Calibri"/>
          <w:lang w:eastAsia="en-US"/>
        </w:rPr>
        <w:t>-impozit pe profit stabilit suplimentar – ... lei; TVA suplimentară -... lei; accesorii aferente celor două obligaţii fiscale suplimentare.</w:t>
      </w:r>
    </w:p>
    <w:p>
      <w:pPr>
        <w:pStyle w:val="Normal"/>
        <w:spacing w:lineRule="auto" w:line="276" w:before="0" w:after="200"/>
        <w:ind w:firstLine="709"/>
        <w:contextualSpacing/>
        <w:jc w:val="both"/>
        <w:rPr/>
      </w:pPr>
      <w:r>
        <w:rPr/>
        <w:t>Împotriva deciziei de impunere şi a raportului de inspecţie fiscală SC “RT” SRL a formulat contestaţie, în temeiul prev. art. 7 din Legea nr 554/2004 şi art. 205 din OG nr 92/2003 , contestaţie cea fost soluţionată de DGRFP ... prin decizia nr T2 în sensul respingerii acesteia.</w:t>
      </w:r>
    </w:p>
    <w:p>
      <w:pPr>
        <w:pStyle w:val="Normal"/>
        <w:ind w:firstLine="709"/>
        <w:jc w:val="both"/>
        <w:rPr/>
      </w:pPr>
      <w:r>
        <w:rPr/>
        <w:t xml:space="preserve">Argumentele contestaţiei administrative au vizat 2 aspecte: impozitul pe profit stabilit suplimentar pentru intervalul ianuarie 2009-decembrie 2013 în sumă de ... lei şi  TVA suplimentară în sumă de </w:t>
      </w:r>
      <w:r>
        <w:rPr>
          <w:rFonts w:eastAsia="Calibri"/>
          <w:lang w:eastAsia="en-US"/>
        </w:rPr>
        <w:t>... lei</w:t>
      </w:r>
      <w:r>
        <w:rPr/>
        <w:t xml:space="preserve">  , dobânzile şi penalităţile aferente celor două obligaţii fiscale stabilite suplimentar.</w:t>
      </w:r>
    </w:p>
    <w:p>
      <w:pPr>
        <w:pStyle w:val="Normal"/>
        <w:ind w:firstLine="709"/>
        <w:jc w:val="both"/>
        <w:rPr/>
      </w:pPr>
      <w:r>
        <w:rPr>
          <w:b/>
        </w:rPr>
        <w:t>Pentru anul 2009</w:t>
      </w:r>
      <w:r>
        <w:rPr/>
        <w:t xml:space="preserve">, organul de control a stabilit o diferenţă a bazei impozabile în sumă de .... lei căreia îi corespunde o diferenţă de impozit în sumă de .... lei. </w:t>
      </w:r>
    </w:p>
    <w:p>
      <w:pPr>
        <w:pStyle w:val="Normal"/>
        <w:ind w:firstLine="709"/>
        <w:jc w:val="both"/>
        <w:rPr/>
      </w:pPr>
      <w:r>
        <w:rPr/>
        <w:t>Această diferenţă a fost stabilită ca urmare a nerecunoaşterii de către organul de control a deductibilităţii unor cheltuieli efectuate de SC “RT” SRL pentru achiziţionarea unor materiale (cărămidă, sticlă, rigips, adeziv, polistiren, parchet…) utilizate la edificarea şi modernizarea sediului firmei.</w:t>
      </w:r>
    </w:p>
    <w:p>
      <w:pPr>
        <w:pStyle w:val="Normal"/>
        <w:ind w:firstLine="709"/>
        <w:jc w:val="both"/>
        <w:rPr/>
      </w:pPr>
      <w:r>
        <w:rPr/>
        <w:t>Susţinând că  aceste materiale au fost evidenţiate în situaţiile de lucrări, iar lucrările au fost realizate în regie proprie, având în vedere dispoziţiile  art. 24 din Legea nr 571/2003, reclamanta a precizat că în mod nejustificat organul de control a apreciat ca fiind nedeductibile cheltuielile efectuate cu achiziţionarea acestor materiale.</w:t>
      </w:r>
    </w:p>
    <w:p>
      <w:pPr>
        <w:pStyle w:val="Normal"/>
        <w:ind w:firstLine="709"/>
        <w:jc w:val="both"/>
        <w:rPr/>
      </w:pPr>
      <w:r>
        <w:rPr/>
        <w:t xml:space="preserve">Întrucât materialele achiziţionate de reclamantă au fost încorporate în imobilul de urmează a fi finalizat, urmând ca după recepţia finală această cheltuială să se regăsească în cheltuiala cu amortizarea construcţiei, </w:t>
      </w:r>
      <w:r>
        <w:rPr>
          <w:b/>
        </w:rPr>
        <w:t>Curtea apreciază</w:t>
      </w:r>
      <w:r>
        <w:rPr/>
        <w:t xml:space="preserve"> întemeiate concluziile organului fiscal în sensul nedeductibilităţii din punct de vedere fiscal a respectivelor cheltuieli, aspect confirmat şi de expertiza instrumentată în cauză. Prin urmare, reclamanta datorează impozit pe profit aferent diferenţei bazei impozabile în sumă de .... lei.</w:t>
      </w:r>
    </w:p>
    <w:p>
      <w:pPr>
        <w:pStyle w:val="Normal"/>
        <w:ind w:firstLine="709"/>
        <w:jc w:val="both"/>
        <w:rPr/>
      </w:pPr>
      <w:r>
        <w:rPr/>
        <w:t xml:space="preserve">În ceea ce priveşte TVA aferentă achiziţiilor în discuţie, aceasta este deductibilă, în raport de principiul neutralităţii în materie de TVA şi de disp. art. 145 alin. (1) din Codul fiscal, potrivit cărora exigibilitatea taxei intervine la data  la care are loc faptul generator care, în speţă, este data livrării materialelor de construcţie. </w:t>
      </w:r>
    </w:p>
    <w:p>
      <w:pPr>
        <w:pStyle w:val="Normal"/>
        <w:ind w:firstLine="709"/>
        <w:jc w:val="both"/>
        <w:rPr/>
      </w:pPr>
      <w:r>
        <w:rPr>
          <w:b/>
        </w:rPr>
        <w:t>Pentru anul 2012</w:t>
      </w:r>
      <w:r>
        <w:rPr/>
        <w:t>,  au fost  apreciate nedeductibile unele cheltuieli efectuate de reclamantă pentru achiziţionarea de materiale utilizate în scopul realizării de venituri impozabile, organul de control stabilind o diferenţă în plus de profit impozabil în sumă de .... lei, căreia îi corespunde o diferenţă de impozit de .... lei.</w:t>
      </w:r>
    </w:p>
    <w:p>
      <w:pPr>
        <w:pStyle w:val="Normal"/>
        <w:ind w:firstLine="709"/>
        <w:jc w:val="both"/>
        <w:rPr/>
      </w:pPr>
      <w:r>
        <w:rPr/>
        <w:t>De precizat în acest context că  în această perioadă  reclamanta a prestat, potrivit obiectului său de activitate, următoarele lucrări: verificarea stării tehnice şi întreţinerea curentă a liniilor ferate industriale; servicii de întreţinere şi reparaţie aparate cale şi instalaţii de siguranţă.</w:t>
      </w:r>
    </w:p>
    <w:p>
      <w:pPr>
        <w:pStyle w:val="Normal"/>
        <w:ind w:firstLine="709"/>
        <w:jc w:val="both"/>
        <w:rPr/>
      </w:pPr>
      <w:r>
        <w:rPr/>
        <w:t>Lucrările legate de calea ferată şi care implică achiziţii de bunuri constau, în linii mari, din înlocuirea traverselor de lemn, a traverselor de beton, şinelor de cale ferată, plăcilor eclipse, plăcilor pod, plăcilor simple, trifoanelor, şuruburilor verticale, inelelor resort etc.</w:t>
      </w:r>
    </w:p>
    <w:p>
      <w:pPr>
        <w:pStyle w:val="Normal"/>
        <w:ind w:firstLine="709"/>
        <w:jc w:val="both"/>
        <w:rPr/>
      </w:pPr>
      <w:r>
        <w:rPr/>
        <w:t>Lucrările legate de reparaţia aparatelor cale şi instalaţiilor de siguranţă constau, în linii mari, în înlocuirea traverselor speciale de lemn, a macazurilor, a inimilor, a traverselor speciale pe poduri metalice sau de lemn, schimbătoare de cale şi traversări simple şi duble joncţiuni.</w:t>
      </w:r>
    </w:p>
    <w:p>
      <w:pPr>
        <w:pStyle w:val="Normal"/>
        <w:ind w:firstLine="709"/>
        <w:jc w:val="both"/>
        <w:rPr/>
      </w:pPr>
      <w:r>
        <w:rPr/>
        <w:t>Astfel</w:t>
      </w:r>
      <w:r>
        <w:rPr>
          <w:b/>
        </w:rPr>
        <w:t>, suma de ...</w:t>
      </w:r>
      <w:r>
        <w:rPr/>
        <w:t xml:space="preserve"> impozit calculat pentru neacceptarea la deducere a sumei de ....  lei reprezentând cheltuieli privind achiziţionarea a ... mc balast şi ..mc beton de la SC H SRL în perioada iulie-august 2012  a fost motivat de organul de control prin faptul că materialele au fost înregistrate direct pe cheltuieli, neavând la bază o situaţie de lucrări sau alte documente care să confirme necesitatea înregistrării acestora pe cheltuieli deductibile şi pentru faptul că nu existau avize de însoţire a mărfii, sau pe aviz era înscris un nume de delegat, iar pe factură un alt nume.</w:t>
      </w:r>
    </w:p>
    <w:p>
      <w:pPr>
        <w:pStyle w:val="Normal"/>
        <w:ind w:firstLine="709"/>
        <w:jc w:val="both"/>
        <w:rPr/>
      </w:pPr>
      <w:r>
        <w:rPr/>
        <w:t>În raport de concluziile organului fiscal, reclamanta a făcut următoarele precizări:</w:t>
      </w:r>
    </w:p>
    <w:p>
      <w:pPr>
        <w:pStyle w:val="Normal"/>
        <w:ind w:firstLine="709"/>
        <w:jc w:val="both"/>
        <w:rPr/>
      </w:pPr>
      <w:r>
        <w:rPr/>
        <w:t>Contrar celor reţinute de organele fiscale, există în speţă facturi emise în  anul 2012 de către  SC H SRL  (nr .../02.07.2012 şi nr ..../31.08.2012) în valoare totală de ... lei din care .... lei bază+ .... lei TVA pentru aprovizionarea cu următoarele cantităţi de materiale: balast- ... mcx..lei /mc=... lei, ... amestec -... lei/mc=.... lei, beton C12/15-4mcx165 lei/mc=.. lei, beton C20/25-12mcx ...lei/mc=... lei</w:t>
      </w:r>
    </w:p>
    <w:p>
      <w:pPr>
        <w:pStyle w:val="Normal"/>
        <w:ind w:firstLine="709"/>
        <w:jc w:val="both"/>
        <w:rPr/>
      </w:pPr>
      <w:r>
        <w:rPr/>
        <w:t>Cantităţile menţionate de organul de control (pag.... din RIF) nu corespund cu cele înscrise în facturile menţionate anterior. Aceste materiale au fost utilizate la lucrarea „V”, beneficiar fiind “G”SRL, conform  bonurilor de consum nr. .../03.07.2012 şi nr. .../21.08.2012.</w:t>
      </w:r>
    </w:p>
    <w:p>
      <w:pPr>
        <w:pStyle w:val="Normal"/>
        <w:ind w:firstLine="709"/>
        <w:jc w:val="both"/>
        <w:rPr/>
      </w:pPr>
      <w:r>
        <w:rPr/>
        <w:t>Materialele au fost transportate direct la punctul de lucru ... în mai multe tranşe (conform avizelor de însoţire a mărfii). Factura a fost emisă cf prev. art. 155 pct. 16 din Legea nr 571/2003 pentru toată cantitatea livrată în luna respectivă. În aceste condiţii, numele delegatului înscris pe avizele de însoţire a mărfii nu pot fi aceleaşi cu numele înscris pe factură. De asemenea, fiind mai multe avize , acestea nu au fost înscrise pe factură.</w:t>
      </w:r>
    </w:p>
    <w:p>
      <w:pPr>
        <w:pStyle w:val="Normal"/>
        <w:ind w:firstLine="709"/>
        <w:jc w:val="both"/>
        <w:rPr/>
      </w:pPr>
      <w:r>
        <w:rPr/>
        <w:t>Avizele au fost semnate de primire de către salariaţii care lucrau la obiectivul „V”.</w:t>
      </w:r>
    </w:p>
    <w:p>
      <w:pPr>
        <w:pStyle w:val="Normal"/>
        <w:ind w:firstLine="709"/>
        <w:jc w:val="both"/>
        <w:rPr/>
      </w:pPr>
      <w:r>
        <w:rPr>
          <w:b/>
        </w:rPr>
        <w:t>Curtea apreciază</w:t>
      </w:r>
      <w:r>
        <w:rPr/>
        <w:t xml:space="preserve"> că suma de .... lei reprezintă, contrar celor alegate de pârâtă, cheltuieli deductibile, din perspectiva următoarelor considerente:</w:t>
      </w:r>
    </w:p>
    <w:p>
      <w:pPr>
        <w:pStyle w:val="Normal"/>
        <w:ind w:firstLine="709"/>
        <w:jc w:val="both"/>
        <w:rPr/>
      </w:pPr>
      <w:r>
        <w:rPr/>
        <w:t>Conform constatărilor expertului, fiecare livrare a fost făcută  în baza comenzii transmise de reclamantă. Furnizorul ( SC H SRL) a emis aviz de însoţire a mărfii  şi, apoi, în baza unui centralizator agregate, a întocmit factura cu livrările cumulate.</w:t>
      </w:r>
    </w:p>
    <w:p>
      <w:pPr>
        <w:pStyle w:val="Normal"/>
        <w:ind w:firstLine="709"/>
        <w:jc w:val="both"/>
        <w:rPr/>
      </w:pPr>
      <w:r>
        <w:rPr/>
        <w:t>Facturile astfel întocmite îndeplinesc cerinţele prevăzute la art. 155 alin.(19) din Codul fiscal.</w:t>
      </w:r>
    </w:p>
    <w:p>
      <w:pPr>
        <w:pStyle w:val="Normal"/>
        <w:ind w:firstLine="709"/>
        <w:jc w:val="both"/>
        <w:rPr/>
      </w:pPr>
      <w:r>
        <w:rPr/>
        <w:t>Realitatea tranzacţiilor este atestată de verificările efectuate de AJFP ....( adresa nr. ..../28.09.2014) care a constatat şi faptul că SC H SRL şi-a îndeplinit obligaţiile declarative. Prin urmare, nu subzistă niciun temei faptic şi legal pentru refuzul organelor fiscale în acordarea dreptului reclamantei la deducerea cheltuielilor în discuţie şi a TVA aferentă( ... lei), nefiind deci datorat impozitul suplimentar în sumă de ...lei.</w:t>
      </w:r>
    </w:p>
    <w:p>
      <w:pPr>
        <w:pStyle w:val="Normal"/>
        <w:ind w:firstLine="709"/>
        <w:jc w:val="both"/>
        <w:rPr/>
      </w:pPr>
      <w:r>
        <w:rPr>
          <w:b/>
        </w:rPr>
        <w:t>Suma de ....lei</w:t>
      </w:r>
      <w:r>
        <w:rPr/>
        <w:t xml:space="preserve"> – impozit calculat pentru neacceptarea la deducere a sumei de .... lei reprezentând cheltuieli privind achiziţionarea de traverse de cale ferată de la SC `I`SRL în perioada septembrie-decembrie 2012 a fost motivat de organul de control prin faptul că nu pe toate facturile sunt înscrise date despre mijlocul de transport, că SC `I` SRL este transferată din data de 11.04.2013 din ... în localitatea ... jud .. şi pentru faptul că societatea respectivă nu-şi îndeplineşte obligaţiile declarative (nu depune declaraţiile 112 şi nici bilanţul contabil pe 2012).</w:t>
      </w:r>
    </w:p>
    <w:p>
      <w:pPr>
        <w:pStyle w:val="Normal"/>
        <w:ind w:firstLine="709"/>
        <w:jc w:val="both"/>
        <w:rPr/>
      </w:pPr>
      <w:r>
        <w:rPr/>
        <w:t xml:space="preserve">Argumentele organului constatator au fost apreciate de reclamantă neconvingătoare deoarece: </w:t>
      </w:r>
    </w:p>
    <w:p>
      <w:pPr>
        <w:pStyle w:val="Normal"/>
        <w:ind w:firstLine="709"/>
        <w:jc w:val="both"/>
        <w:rPr/>
      </w:pPr>
      <w:r>
        <w:rPr/>
        <w:t>În intervalul septembrie-decembrie 2012 SC “RT” SRL a primit de la SC `I` SRL .. 3 facturi privind aprovizionarea cu traverse de lemn pentru cale ferată după cum urmează: factura .../19.09.2012 în valoare totală de ..lei din care, .. lei bază şi .... lei TVA, factura ../08.11.2012 în valoare totală de .. lei din care, ... lei bază şi ... lei TVA, factura .../20.12.2012 în valoare totală de .. ,... lei din care ... lei bază şi .... lei TVA</w:t>
      </w:r>
    </w:p>
    <w:p>
      <w:pPr>
        <w:pStyle w:val="Normal"/>
        <w:ind w:firstLine="709"/>
        <w:jc w:val="both"/>
        <w:rPr/>
      </w:pPr>
      <w:r>
        <w:rPr/>
        <w:t>Traversele au fost transportate de la .... la punctul de lucru ... de către SC `I`SRL ...., contravaloarea transportului fiind facturată în luna februarie 2013 cu factura .../21.02.2013 şi nr .../28.02.2013. Aceste materiale au fost utilizate la lucrarea „V”, beneficiar fiind “G”SRL, conform  bonurilor de consum nr .../03.07.2012 şi ... /21.08.2012.</w:t>
      </w:r>
    </w:p>
    <w:p>
      <w:pPr>
        <w:pStyle w:val="Normal"/>
        <w:ind w:firstLine="709"/>
        <w:jc w:val="both"/>
        <w:rPr/>
      </w:pPr>
      <w:r>
        <w:rPr/>
        <w:t>Facturile au fost întocmite conform prev. art. 155 C.fisc. Susţinerile organului de control fiscal potrivit cărora SC `I` SRL şi-a schimbat sediul în localitatea ... jud...., la data de 11.04.2013, precum şi acelea referitoare la faptul că nu şi-a îndeplinit obligaţiile declarative, nu au  relevanţă în analiza activităţii şi situaţiei fiscale a SC “RT” SRL şi în aprecierea  nedeductibilităţii unor cheltuieli justificate. Așa fiind, SC `I` SRL este direct răspunzătoare pentru neîndeplinirea propriilor obligații fiscale.</w:t>
      </w:r>
    </w:p>
    <w:p>
      <w:pPr>
        <w:pStyle w:val="Normal"/>
        <w:ind w:firstLine="709"/>
        <w:jc w:val="both"/>
        <w:rPr/>
      </w:pPr>
      <w:r>
        <w:rPr/>
        <w:t xml:space="preserve">Având în vedere şi constatările expertizei instrumentate în cauză, </w:t>
      </w:r>
      <w:r>
        <w:rPr>
          <w:b/>
        </w:rPr>
        <w:t>Curtea reţine</w:t>
      </w:r>
      <w:r>
        <w:rPr/>
        <w:t xml:space="preserve"> că materialele achiziţionate au fost puse în operă (fiind, deci, îndeplinită condiţia legală a scopului economic al achiziţiei), că facturile emise de SC `I` SRL îndeplinesc condiţiile reglementate de legiuitor potrivit art. 155 alin.(1) Cod fiscal. Iar avizele de însoţire a mărfii emise de furnizor îndeplinesc cerinţele OMFP Nr. 2226/2006 privind conţinutul minimal obligatoriu.</w:t>
      </w:r>
    </w:p>
    <w:p>
      <w:pPr>
        <w:pStyle w:val="Normal"/>
        <w:ind w:firstLine="709"/>
        <w:jc w:val="both"/>
        <w:rPr/>
      </w:pPr>
      <w:r>
        <w:rPr/>
        <w:t>Faptul că furnizorul SC `I` SRL a devenit inactiv conform Deciziei nr. .../02.04.2014 este irelevant în cauză, contrar celor alegate de pârâte în condiţiile în care data livrării bunurilor şi serviciilor este anterioară deciziei susmenţionate.</w:t>
      </w:r>
    </w:p>
    <w:p>
      <w:pPr>
        <w:pStyle w:val="Normal"/>
        <w:ind w:firstLine="709"/>
        <w:jc w:val="both"/>
        <w:rPr/>
      </w:pPr>
      <w:r>
        <w:rPr/>
        <w:t>Nici neconcordanţele semnalate de pârâte în declaraţiile informative formular 394 nu sunt relevante în speţă câtă vreme datele înscrise în acestea nu constituie bază în stabilirea de obligaţii fiscale evidenţiate în fişa de plătitor, aspect relevat de jurisprudenţa CJUE( cauzele reunite 11 C354/355/03 Optigen LTD , Fulcrum Electonics LTD şi Bond House System LTD c. Commissioners of Customers &amp; Excise), subliniat   şi de expertiză.</w:t>
      </w:r>
    </w:p>
    <w:p>
      <w:pPr>
        <w:pStyle w:val="Normal"/>
        <w:ind w:firstLine="709"/>
        <w:jc w:val="both"/>
        <w:rPr/>
      </w:pPr>
      <w:r>
        <w:rPr/>
        <w:t>Astfel, CJUE a statuat că dreptul unei persoane supuse impozitării, care efectuează operaţiuni ce dau drept de deducere al TVA achitate în amonte, nu poate fi afectat de circumstanţa că în  lanţul de livrări se înscriu operaţiuni anterioare sau posterioare celor realizate de persoana supusă impozitării care sunt viciate de fraudă la TVA.  Problema de a şti dacă TVA datorată pentru operaţiunile de vânzare anterioare sau ulterioare a bunurilor respective a fost vărsată la bugetul de stat nu influenţează dreptul persoanei supuse impozitări de a deduce TVA achitată în amonte, acest fiind principiul neutralităţii în materie de TVA în consonanţă cu directivele europene (e.g., Directiva nr. 2006/112/CE).</w:t>
      </w:r>
    </w:p>
    <w:p>
      <w:pPr>
        <w:pStyle w:val="Normal"/>
        <w:ind w:firstLine="709"/>
        <w:jc w:val="both"/>
        <w:rPr/>
      </w:pPr>
      <w:r>
        <w:rPr/>
        <w:t>Aşa fiind, reclamanta nu datorează impozitul de ... lei, fiind îndreptăţită şi la deducerea TVA aferentă în sumă de .... lei.</w:t>
      </w:r>
    </w:p>
    <w:p>
      <w:pPr>
        <w:pStyle w:val="Normal"/>
        <w:ind w:firstLine="709"/>
        <w:jc w:val="both"/>
        <w:rPr/>
      </w:pPr>
      <w:r>
        <w:rPr>
          <w:b/>
        </w:rPr>
        <w:t>Suma de .... lei</w:t>
      </w:r>
      <w:r>
        <w:rPr/>
        <w:t xml:space="preserve"> – impozit calculat pentru neacceptarea la deducere a sumei de ... lei reprezentând cheltuieli privind achiziţionarea de traverse de cale ferată de la SC `R`SRL a fost motivat de organul de control prin faptul că această societate nu şi-a îndeplinit obligaţiile declarative (nu a depus declaraţia 394 şi alte declaraţii), că această societate a fost scoasă din evidenţa plătitorilor de TVA începând cu data de 01.04.2013, având datorii la bugetul general consolidat, fiind declarată inactivă la data de 21.07.2013.</w:t>
      </w:r>
    </w:p>
    <w:p>
      <w:pPr>
        <w:pStyle w:val="Normal"/>
        <w:ind w:firstLine="709"/>
        <w:jc w:val="both"/>
        <w:rPr/>
      </w:pPr>
      <w:r>
        <w:rPr/>
        <w:t xml:space="preserve"> </w:t>
      </w:r>
      <w:r>
        <w:rPr/>
        <w:t>Aceste argumente sunt apreciate de reclamantă ca nerelevante deoarece: suma de ... lei , neacceptată la deducere este aferentă facturii nr .../01.10.2012 emisă de SC `R`SRL pentru cele ... buc traverse din lemn pentru calea ferată , la această sumă adăugându-se şi TVA în valoare de ... lei. Factura nr ../01.10.2012 a fost întocmită conform prev. C.fisc, iar marfa (traverse de cale ferată) a fost utilizată la lucrarea „Reparaţii linii închise : linia IV canal şi liniile radiale 4R,8R(CL+CN), 11R- Depoul ...” beneficiar ..... , astfel cum rezultă din bonul de consum nr .../07.10.2012 şi situaţia de lucrări. Motivaţiile organului de control fiscal că SC `R`SRL nu şi-a îndeplinit obligaţiile declarative nu au relevanţă în a considera această cheltuială ca fiind nedeductibilă. Pentru neîndeplinirea obligaţiilor, SC `R`SRL este direct răspunzătoare, reclamanta neputând fi făcută răspunzătoare pentru aceasta, prin nerecunoaşterea deductibilităţii acestor cheltuieli. Declararea SC `R`SRL ca inactivă , precum şi scoaterea acesteia din evidenţa plătitorilor de TVA au avut loc în anul următor (2013) aceluia în care reclamanta a achiziţionat şi achitat traversele de la respectiva societate.</w:t>
      </w:r>
    </w:p>
    <w:p>
      <w:pPr>
        <w:pStyle w:val="Normal"/>
        <w:ind w:firstLine="709"/>
        <w:jc w:val="both"/>
        <w:rPr/>
      </w:pPr>
      <w:r>
        <w:rPr>
          <w:b/>
        </w:rPr>
        <w:t>Curtea reţine</w:t>
      </w:r>
      <w:r>
        <w:rPr/>
        <w:t xml:space="preserve"> că, în mod greşit, au fost apreciate nedeductibile cheltuielile în discuţie, de vreme ce, potrivit verificărilor efectuate de expert, reclamanta a înregistrat corect în contabilitate cheltuielile respective, a făcut plata cu numerar şi prin bancă, iar traversele din lemn au fost puse în operă la lucrările menţionate de reclamantă care au generat venituri impozabile şi, implicit, profit. </w:t>
      </w:r>
    </w:p>
    <w:p>
      <w:pPr>
        <w:pStyle w:val="Normal"/>
        <w:ind w:firstLine="709"/>
        <w:jc w:val="both"/>
        <w:rPr/>
      </w:pPr>
      <w:r>
        <w:rPr/>
        <w:t xml:space="preserve">Faptul că, potrivit informaţiilor furnizate de AJFP ..., societatea furnizoare este inactivă din data de 21.07.2013 nu este relevant în cauză, faţă de data derulării tranzacţiilor cu reclamanta (2012). </w:t>
      </w:r>
    </w:p>
    <w:p>
      <w:pPr>
        <w:pStyle w:val="Normal"/>
        <w:ind w:firstLine="709"/>
        <w:jc w:val="both"/>
        <w:rPr/>
      </w:pPr>
      <w:r>
        <w:rPr/>
        <w:t>Având în vedere şi statuările din jurisprudenţa CJUE( cauza C-277/14 PPUH), eventualele nereguli constatate în amonte, la furnizori  aflaţi în lanţul comercial, nu pot fi reţinute în sarcina contribuabilului, fiind sarcina administraţiei fiscale care a constatat fraude sau neregularităţi comise de persoana care a emis factura să stabilească, în raport de elemente obiective, că acest destinatar ştia sau trebuia să ştie că operaţiunea invocată pentru a justifica dreptul de deducere era implicată într-o fraudă privind TVA.</w:t>
      </w:r>
    </w:p>
    <w:p>
      <w:pPr>
        <w:pStyle w:val="Normal"/>
        <w:ind w:firstLine="709"/>
        <w:jc w:val="both"/>
        <w:rPr/>
      </w:pPr>
      <w:r>
        <w:rPr/>
        <w:t xml:space="preserve">Suma de ....lei reprezentând impozit calculat pentru neacceptarea la deducere a cheltuielilor  privind achiziţionarea de ansamble, plăci metalice 4 găuri, trifoane, plăci polietilenă, traverse beton, ansamblu/ bulon, inel, cleşte) de la SC  `E` SRL a fost motivat de organul de control prin faptul că această societate nu şi-a îndeplinit obligaţiile declarative şi nu a pus la dispoziţia organelor de control din cadrul AJFP ... documentele contabile. </w:t>
      </w:r>
    </w:p>
    <w:p>
      <w:pPr>
        <w:pStyle w:val="Normal"/>
        <w:ind w:firstLine="709"/>
        <w:jc w:val="both"/>
        <w:rPr/>
      </w:pPr>
      <w:r>
        <w:rPr/>
        <w:t>Concluziile pârâtelor sunt infirmate de expertiza instrumentată în cauză care a concluzionat în sensul deductibilităţii cheltuielilor în raport de următoarele împrejurări:</w:t>
      </w:r>
    </w:p>
    <w:p>
      <w:pPr>
        <w:pStyle w:val="Normal"/>
        <w:ind w:firstLine="709"/>
        <w:jc w:val="both"/>
        <w:rPr/>
      </w:pPr>
      <w:r>
        <w:rPr/>
        <w:t>Materialele consumabile au fost puse în operă şi au fost înregistrate corespunzător în contabilitate în baza documentelor justificative: facturi; chitanţe şi extras de cont.</w:t>
      </w:r>
    </w:p>
    <w:p>
      <w:pPr>
        <w:pStyle w:val="Normal"/>
        <w:ind w:firstLine="709"/>
        <w:jc w:val="both"/>
        <w:rPr/>
      </w:pPr>
      <w:r>
        <w:rPr/>
        <w:t>Conform adresei nr. ..../13.06.2014 emisă de AJFP ... la solicitarea AJFP ... SC `E`SRL era activă la data tranzacţiei.</w:t>
      </w:r>
    </w:p>
    <w:p>
      <w:pPr>
        <w:pStyle w:val="Normal"/>
        <w:ind w:firstLine="709"/>
        <w:jc w:val="both"/>
        <w:rPr/>
      </w:pPr>
      <w:r>
        <w:rPr>
          <w:b/>
        </w:rPr>
        <w:t>Pentru anul 2013</w:t>
      </w:r>
      <w:r>
        <w:rPr/>
        <w:t>, organul fiscal a considerat cheltuieli nedeductibile de .... lei şi TVA de .... lei pentru achiziţiile de la următoarele societăţi:</w:t>
      </w:r>
    </w:p>
    <w:p>
      <w:pPr>
        <w:pStyle w:val="Normal"/>
        <w:ind w:firstLine="709"/>
        <w:jc w:val="both"/>
        <w:rPr/>
      </w:pPr>
      <w:r>
        <w:rPr/>
        <w:t>`F`. Bucureşti-...lei+TVA ...lei, băuturi alcoolice, nedeductibile fiscal şi potrivit expertizei instrumentate în cauză.;</w:t>
      </w:r>
    </w:p>
    <w:p>
      <w:pPr>
        <w:pStyle w:val="Normal"/>
        <w:ind w:firstLine="709"/>
        <w:jc w:val="both"/>
        <w:rPr/>
      </w:pPr>
      <w:r>
        <w:rPr/>
        <w:t>`M` ...- ... lei+TVA ... lei, materiale construcţii care trebuiau înregistrate în contul contabil ...„imobilizări în curs”;</w:t>
      </w:r>
    </w:p>
    <w:p>
      <w:pPr>
        <w:pStyle w:val="Normal"/>
        <w:ind w:firstLine="709"/>
        <w:jc w:val="both"/>
        <w:rPr/>
      </w:pPr>
      <w:r>
        <w:rPr/>
        <w:t>`PT`- ... lei+TVA ... lei, materiale construcţii care trebuiau înregistrate în contul contabil .. „imobilizări în curs”;</w:t>
      </w:r>
    </w:p>
    <w:p>
      <w:pPr>
        <w:pStyle w:val="Normal"/>
        <w:ind w:firstLine="709"/>
        <w:jc w:val="both"/>
        <w:rPr/>
      </w:pPr>
      <w:r>
        <w:rPr/>
        <w:t>`O` -5232... lei+TVA ... lei, materiale construcţii care trebuiau înregistrate în contul contabil ...„imobilizări în curs”;</w:t>
      </w:r>
    </w:p>
    <w:p>
      <w:pPr>
        <w:pStyle w:val="Normal"/>
        <w:ind w:firstLine="709"/>
        <w:jc w:val="both"/>
        <w:rPr/>
      </w:pPr>
      <w:r>
        <w:rPr/>
        <w:t>`K`-... lei+TVA  .... lei, dale grădină- care trebuiau înregistrate în contul contabil .. „imobilizări în curs”. Materialele achiziţionate de reclamantă au fost încorporate în imobilul de urmează a fi finalizat, urmând ca după recepţia finală această cheltuială să se regăsească în cheltuiala cu amortizarea construcţiei;</w:t>
      </w:r>
    </w:p>
    <w:p>
      <w:pPr>
        <w:pStyle w:val="Normal"/>
        <w:ind w:firstLine="709"/>
        <w:jc w:val="both"/>
        <w:rPr/>
      </w:pPr>
      <w:r>
        <w:rPr/>
        <w:t>`X` -.. lei+TVA ... lei, tabletă .., înregistrată corect în contabilitate şi utilizată în interesul activităţii economice;</w:t>
      </w:r>
    </w:p>
    <w:p>
      <w:pPr>
        <w:pStyle w:val="Normal"/>
        <w:ind w:firstLine="709"/>
        <w:jc w:val="both"/>
        <w:rPr/>
      </w:pPr>
      <w:r>
        <w:rPr/>
        <w:t>`X`- .. lei+TVA .. lei, maşină de spălat, înregistrată corect în contabilitate şi utilizată în interesul activităţii economice, fiind folosită de salariaţi pentru spălarea echipamentelor de muncă;</w:t>
      </w:r>
    </w:p>
    <w:p>
      <w:pPr>
        <w:pStyle w:val="Normal"/>
        <w:ind w:firstLine="709"/>
        <w:jc w:val="both"/>
        <w:rPr/>
      </w:pPr>
      <w:r>
        <w:rPr/>
        <w:t>`M`  SRL-... lei+TVA .. lei, înregistrată corect în contabilitate, serviciile de cazare coincid cu lucrarea executată conform contractului ..din 12.02.2013 la SC `TA`;</w:t>
      </w:r>
    </w:p>
    <w:p>
      <w:pPr>
        <w:pStyle w:val="Normal"/>
        <w:ind w:firstLine="709"/>
        <w:jc w:val="both"/>
        <w:rPr/>
      </w:pPr>
      <w:r>
        <w:rPr/>
        <w:t>`D` -... lei, cheltuială înregistrată corect în contabilitate( cazare salariaţi reclamantă pentru executarea lucrării constând în instalare cântar electric feroviar în ....) în baza contractului nr. .../19.09.2013,</w:t>
      </w:r>
    </w:p>
    <w:p>
      <w:pPr>
        <w:pStyle w:val="Normal"/>
        <w:ind w:firstLine="709"/>
        <w:jc w:val="both"/>
        <w:rPr/>
      </w:pPr>
      <w:r>
        <w:rPr/>
        <w:t>`L` -... lei+TVA ... lei-oală gastro, înregistrată corect în contabilitate, identificată la sediul societăţii şi folosită se către salariaţii acesteia la încălzirea hranei;</w:t>
      </w:r>
    </w:p>
    <w:p>
      <w:pPr>
        <w:pStyle w:val="Normal"/>
        <w:ind w:firstLine="709"/>
        <w:jc w:val="both"/>
        <w:rPr/>
      </w:pPr>
      <w:r>
        <w:rPr/>
        <w:t xml:space="preserve">`A` -... lei+TVA ... lei, motocoasă, înregistrată greşit în contul .. (corect contul ..obiecte de inventar), fără a denatura rezultatul exerciţiului financiar.  </w:t>
      </w:r>
    </w:p>
    <w:p>
      <w:pPr>
        <w:pStyle w:val="Normal"/>
        <w:ind w:firstLine="709"/>
        <w:jc w:val="both"/>
        <w:rPr/>
      </w:pPr>
      <w:r>
        <w:rPr/>
        <w:t>Potrivit concluziilor expertizei, motocoasa serveşte activităţii reclamantei, fiind utilizată la îndepărtarea vegetaţiei din zona căilor ferate în vederea efectuării lucrărilor pentru care există facturi.</w:t>
      </w:r>
    </w:p>
    <w:p>
      <w:pPr>
        <w:pStyle w:val="Normal"/>
        <w:ind w:firstLine="709"/>
        <w:jc w:val="both"/>
        <w:rPr/>
      </w:pPr>
      <w:r>
        <w:rPr/>
        <w:t>`I`- .. lei+... lei, traverse din lemn de fag, transport auto, conform facturilor întocmite potrivit art. 155 alin. (1) Cod fiscal şi avizelor de însoţire a mărfii care îndeplinesc cerinţele OMFP nr. 2226/2006. Operaţiunile au fost înregistrate corespunzător în contabilitate şi sunt deductibile fiscal deoarece  Sc `I` SRl a fost înscrisă în registrul contribuabililor inactivi în anul 2014, nefiind deci incidente disp.art. 21 alin. 4 lit r) Cod fiscal.</w:t>
      </w:r>
    </w:p>
    <w:p>
      <w:pPr>
        <w:pStyle w:val="Normal"/>
        <w:ind w:firstLine="709"/>
        <w:jc w:val="both"/>
        <w:rPr/>
      </w:pPr>
      <w:r>
        <w:rPr/>
        <w:t xml:space="preserve">SC `I` ...- ... lei+TVA .... lei, traverse normale din lemn de fag  şi traverse speciale din lemn de fag. </w:t>
      </w:r>
    </w:p>
    <w:p>
      <w:pPr>
        <w:pStyle w:val="Normal"/>
        <w:ind w:firstLine="709"/>
        <w:jc w:val="both"/>
        <w:rPr/>
      </w:pPr>
      <w:r>
        <w:rPr/>
        <w:t xml:space="preserve">Curtea îşi însuşeşte concluziile expertizei în sensul că, pentru deductibilitatea acestor cheltuieli este irelevant comportamentul agenţilor economici din amonte, interesând doar faptul că ambele societăţi şi-au îndeplinit obligaţiile declarative, iar SC `I` este activă.  Prin urmare, organul fiscal trebuia să analizeze situaţia de fapt şi să admită valoarea acestor bunuri, cu atât mai mult cu cât bunurile în discuţie au fost incluse în situaţiile de lucrări şi , ulterior, au generat veniturile înregistrate în contabilitate care au generat profit impozabil. </w:t>
      </w:r>
    </w:p>
    <w:p>
      <w:pPr>
        <w:pStyle w:val="Normal"/>
        <w:ind w:firstLine="709"/>
        <w:jc w:val="both"/>
        <w:rPr/>
      </w:pPr>
      <w:r>
        <w:rPr/>
        <w:t xml:space="preserve">`UB`-... lei+TVA ... lei-tirfoane B5 şi B6; plăci metalice cu 4 găuri, plăci cauciuc, buloane traverse din lemn etc. </w:t>
      </w:r>
    </w:p>
    <w:p>
      <w:pPr>
        <w:pStyle w:val="Normal"/>
        <w:ind w:firstLine="709"/>
        <w:jc w:val="both"/>
        <w:rPr/>
      </w:pPr>
      <w:r>
        <w:rPr/>
        <w:t>Comportamentul fiscal al furnizoarei susmenţionate nu generează nicio obligaţie pentru reclamantă, câtă vreme furnizorul a livrat bunurile la locul indicat iar reclamanta a achitat contravaloarea facturilor emise.</w:t>
      </w:r>
    </w:p>
    <w:p>
      <w:pPr>
        <w:pStyle w:val="Normal"/>
        <w:ind w:firstLine="709"/>
        <w:jc w:val="both"/>
        <w:rPr/>
      </w:pPr>
      <w:r>
        <w:rPr/>
        <w:t xml:space="preserve">`ON` SRL-... lei+... lei-plăci metalice, buloane verticale, plăci polietilenă, inele resort, plăci cauciuc, traverse beton etc. </w:t>
      </w:r>
    </w:p>
    <w:p>
      <w:pPr>
        <w:pStyle w:val="Normal"/>
        <w:ind w:firstLine="709"/>
        <w:jc w:val="both"/>
        <w:rPr/>
      </w:pPr>
      <w:r>
        <w:rPr/>
        <w:t xml:space="preserve">Potrivit expertizei, facturile emise de furnizor îndeplinesc condiţiile prev. la art. 155 alin. (19) Cod fiscal, nefiind justificată respingerea dreptului de deducere pentru cheltuielile în discuţie. </w:t>
      </w:r>
    </w:p>
    <w:p>
      <w:pPr>
        <w:pStyle w:val="Normal"/>
        <w:ind w:firstLine="709"/>
        <w:jc w:val="both"/>
        <w:rPr/>
      </w:pPr>
      <w:r>
        <w:rPr>
          <w:b/>
        </w:rPr>
        <w:t>Sintetizând, Curtea conchide</w:t>
      </w:r>
      <w:r>
        <w:rPr/>
        <w:t xml:space="preserve"> în sensul că în perioada supusă inspecţiei fiscale( 2009-2013)  reclamanta a dedus, fără a avea acest drept legal, cheltuieli în valoare totală de  .... lei  cărora le corespunde un impozit pe profit de ... lei şi  suma de ....lei reprezentând TVA.</w:t>
      </w:r>
    </w:p>
    <w:p>
      <w:pPr>
        <w:pStyle w:val="Normal"/>
        <w:ind w:firstLine="709"/>
        <w:jc w:val="both"/>
        <w:rPr/>
      </w:pPr>
      <w:r>
        <w:rPr/>
        <w:t xml:space="preserve">În aceste condiţii, contestaţia se apreciază întemeiată în parte,  urmând fi admisă ca atare, în conf. cu disp. art. 18 alin. (1)  din Legea nr. 554/2004, cu consecinţa anulării în parte a deciziilor contestate (Decizia de impunere T1şi Decizia nr. T2) pentru suma de .... lei cu titlu de impozit pe profit şi ... lei cu titlu de TVA aferent şi pentru accesoriile aferente celor două obligaţii fiscale. </w:t>
      </w:r>
    </w:p>
    <w:p>
      <w:pPr>
        <w:pStyle w:val="Normal"/>
        <w:ind w:firstLine="709"/>
        <w:jc w:val="both"/>
        <w:rPr/>
      </w:pPr>
      <w:r>
        <w:rPr/>
        <w:t>Totodată, se va dispune restituirea  către reclamantă a accesoriilor calculate pentru suma de ... lei impozit pe profit şi pentru suma de ... lei TVA aferentă, achitate de reclamantă.</w:t>
      </w:r>
    </w:p>
    <w:p>
      <w:pPr>
        <w:pStyle w:val="Normal"/>
        <w:ind w:firstLine="709"/>
        <w:jc w:val="both"/>
        <w:rPr>
          <w:sz w:val="16"/>
          <w:szCs w:val="15"/>
        </w:rPr>
      </w:pPr>
      <w:r>
        <w:rPr/>
        <w:t>Ca părţi căzute în pretenţii, pârâtele din prezenta cauză urmează a suporta cheltuielile de judecată avansate de reclamantă, reprezentând taxă de timbru, onorariu expert, onorariu avocat, care urmează a fi reduse, în conf. cu disp. art. 451 alin. 2 C. pr. civ.( în privinţa onorariului de avoca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center"/>
        <w:rPr/>
      </w:pPr>
      <w:r>
        <w:rPr/>
        <w:t>PENTRU ACESTE MOTIVE</w:t>
      </w:r>
    </w:p>
    <w:p>
      <w:pPr>
        <w:pStyle w:val="Normal"/>
        <w:ind w:firstLine="567"/>
        <w:jc w:val="center"/>
        <w:rPr/>
      </w:pPr>
      <w:r>
        <w:rPr/>
        <w:t>ÎN NUMELE LEGII</w:t>
      </w:r>
    </w:p>
    <w:p>
      <w:pPr>
        <w:pStyle w:val="Normal"/>
        <w:ind w:firstLine="567"/>
        <w:jc w:val="center"/>
        <w:rPr/>
      </w:pPr>
      <w:r>
        <w:rPr/>
        <w:t>DECIDE</w:t>
      </w:r>
    </w:p>
    <w:p>
      <w:pPr>
        <w:pStyle w:val="Normal"/>
        <w:ind w:firstLine="567"/>
        <w:jc w:val="center"/>
        <w:rPr/>
      </w:pPr>
      <w:r>
        <w:rPr/>
      </w:r>
    </w:p>
    <w:p>
      <w:pPr>
        <w:pStyle w:val="Normal"/>
        <w:ind w:firstLine="709"/>
        <w:rPr/>
      </w:pPr>
      <w:r>
        <w:rPr/>
        <w:t xml:space="preserve">Urmare a casării, în rejudecarea fondului: </w:t>
      </w:r>
    </w:p>
    <w:p>
      <w:pPr>
        <w:pStyle w:val="NoSpacing"/>
        <w:ind w:firstLine="709"/>
        <w:jc w:val="both"/>
        <w:rPr/>
      </w:pPr>
      <w:r>
        <w:rPr/>
        <w:t xml:space="preserve">Admite în parte cererea formulată de reclamanta SC “RT” SRL, cu sediul în municipiul ..., str. ..., nr. .., bl. .., sc. ..., ap. ... judeţul ... şi sediul procesual ales la cabinet avocat L în municipiul ..., str. ..., nr. .., et. ..., judeţul ..., în contradictoriu cu pârâta ADMINISTRAŢIA JUDEŢEANĂ A FINANŢELOR PUBLICE ..., cu sediul în municipiul ..., str. ..., nr. ..., judeţul ... şi sediul procesual ales în municipiul ..., str. ..., nr. ..., judeţul ... şi pârâta DIRECŢIA GENERALĂ REGIONALĂ A FINANŢELOR PUBLICE ..., cu sediul ales la Administraţia Judeţeană a Finanţelor Publice ..., în municipiul ..., str. ..., nr. ..., judeţul .... </w:t>
      </w:r>
    </w:p>
    <w:p>
      <w:pPr>
        <w:pStyle w:val="NoSpacing"/>
        <w:ind w:firstLine="709"/>
        <w:jc w:val="both"/>
        <w:rPr/>
      </w:pPr>
      <w:r>
        <w:rPr/>
        <w:t xml:space="preserve">Respinge ca inadmisibilă cererea de anulare a Raportului de Inspecţie Fiscală nr. T emis de Administraţia Judeţeană a Finanţelor Publice .... </w:t>
      </w:r>
    </w:p>
    <w:p>
      <w:pPr>
        <w:pStyle w:val="NoSpacing"/>
        <w:ind w:firstLine="709"/>
        <w:jc w:val="both"/>
        <w:rPr/>
      </w:pPr>
      <w:r>
        <w:rPr/>
        <w:t xml:space="preserve">Anulează în parte Decizia de impunere T1 emisă de Administraţia Judeţeană a Finanţelor Publice ... pentru suma de ... lei cu titlu de impozit pe profit şi ..... lei cu titlu de TVA aferent. </w:t>
      </w:r>
    </w:p>
    <w:p>
      <w:pPr>
        <w:pStyle w:val="NoSpacing"/>
        <w:ind w:firstLine="709"/>
        <w:jc w:val="both"/>
        <w:rPr/>
      </w:pPr>
      <w:r>
        <w:rPr/>
        <w:t xml:space="preserve">Menţine decizia de impunere T1 şi Raportul de Inspecţie Fiscală nr. T emise de Administraţia Judeţeană a Finanţelor Publice ... pentru suma de .... lei cu titlu de impozit şi ... lei TVA aferent. </w:t>
      </w:r>
    </w:p>
    <w:p>
      <w:pPr>
        <w:pStyle w:val="NoSpacing"/>
        <w:ind w:firstLine="709"/>
        <w:jc w:val="both"/>
        <w:rPr/>
      </w:pPr>
      <w:r>
        <w:rPr/>
        <w:t xml:space="preserve">Anulează în parte Decizia nr. T2 emisă de Direcţia Generală Regională a Finanţelor Publice ... pentru suma de .... lei cu titlu de impozit pe profit şi .... lei TVA aferent. </w:t>
      </w:r>
    </w:p>
    <w:p>
      <w:pPr>
        <w:pStyle w:val="NoSpacing"/>
        <w:ind w:firstLine="709"/>
        <w:jc w:val="both"/>
        <w:rPr/>
      </w:pPr>
      <w:r>
        <w:rPr/>
        <w:t xml:space="preserve">Menţine Decizia nr. T2 emisă de Direcţia Generală Regională a Finanţelor Publice ... pentru suma de ... lei cu titlu de impozit pe profit şi ...lei TVA aferent. </w:t>
      </w:r>
    </w:p>
    <w:p>
      <w:pPr>
        <w:pStyle w:val="NoSpacing"/>
        <w:ind w:firstLine="709"/>
        <w:jc w:val="both"/>
        <w:rPr/>
      </w:pPr>
      <w:r>
        <w:rPr/>
        <w:t xml:space="preserve">Constată că reclamanta nu datorează sumele de ... lei cu titlu de impozit pe profit şi ... lei TVA aferent, urmând a-i fi restituite. </w:t>
      </w:r>
    </w:p>
    <w:p>
      <w:pPr>
        <w:pStyle w:val="NoSpacing"/>
        <w:ind w:firstLine="709"/>
        <w:jc w:val="both"/>
        <w:rPr/>
      </w:pPr>
      <w:r>
        <w:rPr/>
        <w:t xml:space="preserve">Constată că reclamanta nu datorează dobânzi şi penalităţi de întârziere calitate de pârâte pentru suma de ... lei reprezentând impozit pe profit şi suma de ... lei TVA aferent. </w:t>
      </w:r>
    </w:p>
    <w:p>
      <w:pPr>
        <w:pStyle w:val="NoSpacing"/>
        <w:ind w:firstLine="709"/>
        <w:jc w:val="both"/>
        <w:rPr/>
      </w:pPr>
      <w:r>
        <w:rPr/>
        <w:t xml:space="preserve">Accesoriile calculate pentru suma de ... lei impozit pe profit şi pentru suma de ... lei TVA aferent urmează a-i fi restituite reclamantei. </w:t>
      </w:r>
    </w:p>
    <w:p>
      <w:pPr>
        <w:pStyle w:val="NoSpacing"/>
        <w:ind w:firstLine="709"/>
        <w:jc w:val="both"/>
        <w:rPr/>
      </w:pPr>
      <w:r>
        <w:rPr/>
        <w:t xml:space="preserve">Admite în parte cererea de acordare a cheltuielilor de judecată la instanţa de fond în sumă de ... lei reprezentând taxă de timbru, onorariu expert, onorariu avocat. </w:t>
      </w:r>
    </w:p>
    <w:p>
      <w:pPr>
        <w:pStyle w:val="NoSpacing"/>
        <w:ind w:firstLine="709"/>
        <w:jc w:val="both"/>
        <w:rPr/>
      </w:pPr>
      <w:r>
        <w:rPr/>
        <w:t xml:space="preserve">Obligă pe fiecare pârâtă la plata către reclamantă a cheltuielilor de judecată în sumă de câte ...lei fiecare. </w:t>
      </w:r>
    </w:p>
    <w:p>
      <w:pPr>
        <w:pStyle w:val="NoSpacing"/>
        <w:ind w:firstLine="709"/>
        <w:jc w:val="both"/>
        <w:rPr/>
      </w:pPr>
      <w:r>
        <w:rPr/>
        <w:t xml:space="preserve">Admite în parte cererea de acordare a cheltuielilor de judecată la instanţa de recurs în sumă de ... lei. </w:t>
      </w:r>
    </w:p>
    <w:p>
      <w:pPr>
        <w:pStyle w:val="NoSpacing"/>
        <w:ind w:firstLine="709"/>
        <w:jc w:val="both"/>
        <w:rPr/>
      </w:pPr>
      <w:r>
        <w:rPr/>
        <w:t>Obligă pe fiecare pârâtă la plata către reclamantă a cheltuielilor de judecată în sumă de câte ... lei fiecare.</w:t>
      </w:r>
    </w:p>
    <w:p>
      <w:pPr>
        <w:pStyle w:val="NoSpacing"/>
        <w:ind w:firstLine="709"/>
        <w:jc w:val="both"/>
        <w:rPr/>
      </w:pPr>
      <w:r>
        <w:rPr/>
        <w:t xml:space="preserve">Definitivă. </w:t>
      </w:r>
    </w:p>
    <w:p>
      <w:pPr>
        <w:pStyle w:val="NoSpacing"/>
        <w:ind w:firstLine="709"/>
        <w:jc w:val="both"/>
        <w:rPr/>
      </w:pPr>
      <w:r>
        <w:rPr/>
        <w:t xml:space="preserve">Pronunţată în şedinţă publică azi, ..... </w:t>
      </w:r>
    </w:p>
    <w:p>
      <w:pPr>
        <w:pStyle w:val="Normal"/>
        <w:rPr/>
      </w:pPr>
      <w:r>
        <w:rPr/>
      </w:r>
    </w:p>
    <w:p>
      <w:pPr>
        <w:pStyle w:val="Normal"/>
        <w:rPr/>
      </w:pPr>
      <w:r>
        <w:rPr/>
        <w:t xml:space="preserve">Preşedinte, </w:t>
        <w:tab/>
        <w:tab/>
        <w:tab/>
        <w:tab/>
        <w:tab/>
        <w:t>Judecător,</w:t>
        <w:tab/>
        <w:tab/>
        <w:tab/>
        <w:t>Judecător,</w:t>
      </w:r>
    </w:p>
    <w:p>
      <w:pPr>
        <w:pStyle w:val="Normal"/>
        <w:rPr/>
      </w:pPr>
      <w:r>
        <w:rPr/>
        <w:t xml:space="preserve">Judecător ............  </w:t>
        <w:tab/>
        <w:tab/>
        <w:tab/>
        <w:tab/>
        <w:t>A1044</w:t>
        <w:tab/>
        <w:tab/>
        <w:tab/>
        <w:tab/>
        <w:t xml:space="preserve">..... </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pPr>
      <w:r>
        <w:rPr/>
        <w:t>.......</w:t>
      </w:r>
    </w:p>
    <w:p>
      <w:pPr>
        <w:pStyle w:val="Normal"/>
        <w:rPr>
          <w:sz w:val="16"/>
          <w:szCs w:val="16"/>
        </w:rPr>
      </w:pPr>
      <w:r>
        <w:rPr>
          <w:sz w:val="16"/>
          <w:szCs w:val="16"/>
        </w:rPr>
      </w:r>
    </w:p>
    <w:p>
      <w:pPr>
        <w:pStyle w:val="Normal"/>
        <w:rPr/>
      </w:pPr>
      <w:r>
        <w:rPr>
          <w:sz w:val="16"/>
          <w:szCs w:val="16"/>
        </w:rPr>
        <w:t>Red. Dact. ...... Gref. ....; .; Com. ..</w:t>
        <w:tab/>
        <w:tab/>
        <w:tab/>
        <w:t>; Fond: ....</w:t>
      </w:r>
    </w:p>
    <w:sectPr>
      <w:footerReference w:type="default" r:id="rId2"/>
      <w:type w:val="nextPage"/>
      <w:pgSz w:w="11906" w:h="16838"/>
      <w:pgMar w:left="1418" w:right="56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55:00Z</dcterms:created>
  <dc:creator>valy</dc:creator>
  <dc:description/>
  <cp:keywords/>
  <dc:language>en-US</dc:language>
  <cp:lastModifiedBy>Mariana, POPA</cp:lastModifiedBy>
  <dcterms:modified xsi:type="dcterms:W3CDTF">2020-11-23T11:25: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