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right"/>
        <w:rPr>
          <w:lang w:val="ro-RO"/>
        </w:rPr>
      </w:pPr>
      <w:r>
        <w:rPr>
          <w:lang w:val="ro-RO"/>
        </w:rPr>
        <w:t>HOT. 20</w:t>
      </w:r>
    </w:p>
    <w:p>
      <w:pPr>
        <w:pStyle w:val="Normal"/>
        <w:jc w:val="center"/>
        <w:rPr>
          <w:lang w:val="ro-RO"/>
        </w:rPr>
      </w:pPr>
      <w:r>
        <w:rPr>
          <w:lang w:val="ro-RO"/>
        </w:rPr>
      </w:r>
    </w:p>
    <w:p>
      <w:pPr>
        <w:pStyle w:val="Normal"/>
        <w:jc w:val="center"/>
        <w:rPr>
          <w:lang w:val="ro-RO"/>
        </w:rPr>
      </w:pPr>
      <w:r>
        <w:rPr>
          <w:lang w:val="ro-RO"/>
        </w:rPr>
        <w:t>ROMÂNIA</w:t>
      </w:r>
    </w:p>
    <w:p>
      <w:pPr>
        <w:pStyle w:val="Normal"/>
        <w:jc w:val="center"/>
        <w:rPr>
          <w:lang w:val="ro-RO"/>
        </w:rPr>
      </w:pPr>
      <w:r>
        <w:rPr>
          <w:lang w:val="ro-RO"/>
        </w:rPr>
        <w:t>CURTEA DE APEL .....</w:t>
      </w:r>
    </w:p>
    <w:p>
      <w:pPr>
        <w:pStyle w:val="Normal"/>
        <w:jc w:val="center"/>
        <w:rPr>
          <w:lang w:val="ro-RO"/>
        </w:rPr>
      </w:pPr>
      <w:r>
        <w:rPr>
          <w:lang w:val="ro-RO"/>
        </w:rPr>
        <w:t>SECŢIA ..................</w:t>
      </w:r>
    </w:p>
    <w:p>
      <w:pPr>
        <w:pStyle w:val="Normal"/>
        <w:jc w:val="center"/>
        <w:rPr>
          <w:lang w:val="ro-RO"/>
        </w:rPr>
      </w:pPr>
      <w:r>
        <w:rPr>
          <w:lang w:val="ro-RO"/>
        </w:rPr>
      </w:r>
    </w:p>
    <w:p>
      <w:pPr>
        <w:pStyle w:val="Normal"/>
        <w:jc w:val="both"/>
        <w:rPr>
          <w:lang w:val="ro-RO"/>
        </w:rPr>
      </w:pPr>
      <w:r>
        <w:rPr>
          <w:lang w:val="ro-RO"/>
        </w:rPr>
        <w:t>DOSAR NR. ..........</w:t>
      </w:r>
    </w:p>
    <w:p>
      <w:pPr>
        <w:pStyle w:val="Normal"/>
        <w:jc w:val="both"/>
        <w:rPr>
          <w:lang w:val="ro-RO"/>
        </w:rPr>
      </w:pPr>
      <w:r>
        <w:rPr>
          <w:lang w:val="ro-RO"/>
        </w:rPr>
      </w:r>
    </w:p>
    <w:p>
      <w:pPr>
        <w:pStyle w:val="Normal"/>
        <w:jc w:val="center"/>
        <w:rPr>
          <w:b/>
          <w:b/>
          <w:color w:val="FF0000"/>
          <w:lang w:val="ro-RO"/>
        </w:rPr>
      </w:pPr>
      <w:r>
        <w:rPr>
          <w:b/>
          <w:lang w:val="ro-RO"/>
        </w:rPr>
        <w:t>DECIZIA NR. ........</w:t>
      </w:r>
    </w:p>
    <w:p>
      <w:pPr>
        <w:pStyle w:val="Normal"/>
        <w:jc w:val="center"/>
        <w:rPr>
          <w:lang w:val="ro-RO"/>
        </w:rPr>
      </w:pPr>
      <w:r>
        <w:rPr>
          <w:lang w:val="ro-RO"/>
        </w:rPr>
        <w:t>Şedinţa publică din data de ..............</w:t>
      </w:r>
    </w:p>
    <w:p>
      <w:pPr>
        <w:pStyle w:val="Normal"/>
        <w:jc w:val="center"/>
        <w:rPr>
          <w:lang w:val="ro-RO"/>
        </w:rPr>
      </w:pPr>
      <w:r>
        <w:rPr>
          <w:lang w:val="ro-RO"/>
        </w:rPr>
        <w:t>Preşedinte – ...................</w:t>
      </w:r>
    </w:p>
    <w:p>
      <w:pPr>
        <w:pStyle w:val="Normal"/>
        <w:jc w:val="center"/>
        <w:rPr/>
      </w:pPr>
      <w:r>
        <w:rPr>
          <w:lang w:val="ro-RO"/>
        </w:rPr>
        <w:t xml:space="preserve">Judecători – ............... </w:t>
      </w:r>
    </w:p>
    <w:p>
      <w:pPr>
        <w:pStyle w:val="Normal"/>
        <w:jc w:val="center"/>
        <w:rPr>
          <w:lang w:val="ro-RO"/>
        </w:rPr>
      </w:pPr>
      <w:r>
        <w:rPr>
          <w:lang w:val="ro-RO"/>
        </w:rPr>
        <w:t>COD A 1045</w:t>
      </w:r>
    </w:p>
    <w:p>
      <w:pPr>
        <w:pStyle w:val="Normal"/>
        <w:jc w:val="center"/>
        <w:rPr>
          <w:lang w:val="ro-RO"/>
        </w:rPr>
      </w:pPr>
      <w:r>
        <w:rPr>
          <w:lang w:val="ro-RO"/>
        </w:rPr>
        <w:t>Grefier – ............</w:t>
      </w:r>
    </w:p>
    <w:p>
      <w:pPr>
        <w:pStyle w:val="Normal"/>
        <w:ind w:firstLine="1440"/>
        <w:jc w:val="both"/>
        <w:rPr>
          <w:lang w:val="ro-RO"/>
        </w:rPr>
      </w:pPr>
      <w:r>
        <w:rPr>
          <w:lang w:val="ro-RO"/>
        </w:rPr>
        <w:t xml:space="preserve"> </w:t>
      </w:r>
    </w:p>
    <w:p>
      <w:pPr>
        <w:pStyle w:val="Normal"/>
        <w:jc w:val="both"/>
        <w:rPr/>
      </w:pPr>
      <w:r>
        <w:rPr>
          <w:lang w:val="ro-RO"/>
        </w:rPr>
        <w:tab/>
        <w:tab/>
        <w:t xml:space="preserve">Pe rol fiind soluţionarea recursului declarat de pârâtele CURTEA DE CONTURI A ROMÂNIEI, cu sediul în B....., str. ...., nr. ...., .... şi CAMERA DE CONTURI ..., cu sediul în ...., B-dl. ..., nr. ..., judeţul B.... </w:t>
      </w:r>
      <w:r>
        <w:rPr>
          <w:i/>
          <w:lang w:val="ro-RO"/>
        </w:rPr>
        <w:t xml:space="preserve">împotriva sentinţei nr. S1  pronunţată de Tribunalul .... în dosarul nr. </w:t>
      </w:r>
      <w:r>
        <w:rPr>
          <w:lang w:val="ro-RO"/>
        </w:rPr>
        <w:t>D1 în contradictoriu cu reclamanta U.A.T. COMUNA P.... prin PRIMARUL COMUNEI X cu sediul în P.....judeţul B......</w:t>
      </w:r>
    </w:p>
    <w:p>
      <w:pPr>
        <w:pStyle w:val="Normal"/>
        <w:jc w:val="both"/>
        <w:rPr>
          <w:lang w:val="ro-RO"/>
        </w:rPr>
      </w:pPr>
      <w:r>
        <w:rPr>
          <w:lang w:val="ro-RO"/>
        </w:rPr>
        <w:tab/>
        <w:tab/>
        <w:t>Recursul este scutit de plata taxei judiciare de timbru.</w:t>
      </w:r>
    </w:p>
    <w:p>
      <w:pPr>
        <w:pStyle w:val="Normal"/>
        <w:jc w:val="both"/>
        <w:rPr>
          <w:color w:val="FF0000"/>
          <w:lang w:val="ro-RO"/>
        </w:rPr>
      </w:pPr>
      <w:r>
        <w:rPr>
          <w:lang w:val="ro-RO"/>
        </w:rPr>
        <w:tab/>
        <w:tab/>
        <w:t>La apelul nominal făcut în şedinţă publică, au răspuns recurentele – pârâte, reprezentate de consilier juridic Y, cu delegaţie la dosarul cauzei şi intimata – reclamantă, reprezentată de avocat AV1, cu împuternicire avocaţială la dosar.</w:t>
      </w:r>
    </w:p>
    <w:p>
      <w:pPr>
        <w:pStyle w:val="Normal"/>
        <w:ind w:firstLine="1418"/>
        <w:jc w:val="both"/>
        <w:rPr>
          <w:lang w:val="ro-RO"/>
        </w:rPr>
      </w:pPr>
      <w:r>
        <w:rPr>
          <w:lang w:val="ro-RO"/>
        </w:rPr>
        <w:t>Procedura de citare legal îndeplinită.</w:t>
      </w:r>
    </w:p>
    <w:p>
      <w:pPr>
        <w:pStyle w:val="Normal"/>
        <w:ind w:firstLine="1418"/>
        <w:jc w:val="both"/>
        <w:rPr/>
      </w:pPr>
      <w:r>
        <w:rPr>
          <w:lang w:val="ro-RO"/>
        </w:rPr>
        <w:t>S-a făcut referatul cauzei de către grefierul de şedinţă, învederându-se instanţei că recursul se află la al treilea termen de judecată, este motivat şi scutit de plata taxei judiciare de timbru, după care:</w:t>
      </w:r>
    </w:p>
    <w:p>
      <w:pPr>
        <w:pStyle w:val="Normal"/>
        <w:jc w:val="both"/>
        <w:rPr/>
      </w:pPr>
      <w:r>
        <w:rPr>
          <w:lang w:val="ro-RO"/>
        </w:rPr>
        <w:tab/>
        <w:tab/>
        <w:t>La interpelarea instanţei apărătorii părţilor arată că nu sunt probe noi de administrat sau alte aspecte de învederat, fiind încheiată cercetarea judecătorească.</w:t>
      </w:r>
    </w:p>
    <w:p>
      <w:pPr>
        <w:pStyle w:val="Normal"/>
        <w:jc w:val="both"/>
        <w:rPr>
          <w:lang w:val="ro-RO"/>
        </w:rPr>
      </w:pPr>
      <w:r>
        <w:rPr>
          <w:lang w:val="ro-RO"/>
        </w:rPr>
        <w:tab/>
        <w:tab/>
        <w:t>Curtea ia act că nu mai sunt cereri noi de formulat în cauză, constată terminată cercetarea judecătorească, iar faţă de actele şi lucrările dosarului, apreciază cauza în stare de judecată şi acordă cuvântul în dezbateri asupra recursului.</w:t>
      </w:r>
    </w:p>
    <w:p>
      <w:pPr>
        <w:pStyle w:val="Normal"/>
        <w:jc w:val="both"/>
        <w:rPr/>
      </w:pPr>
      <w:r>
        <w:rPr>
          <w:lang w:val="ro-RO"/>
        </w:rPr>
        <w:tab/>
        <w:tab/>
        <w:t>Apărătorul recurentelor - pârâte, consilier juridic Y, solicită admiterea recursului, casarea sentinţei atacate şi reţinerea cauzei spre rejudecare, iar pe fond respingerea acţiunii formulate ca neîntemeiată. În fapt, instanţa de fond a ignorat obligaţiile ce revin autorităţii contractante într-un contractat de achiziţie publică. În opinia sa, prin subcontractare nu au fost respectate dispoziţiile art. 45 din OG nr. 34/2000 şi dispoziţiile art. 21.2 din contractul iniţial. Mai mult decât atât, operaţiunea de subcontractare nu a fost adusă la cunoştinţă autorităţii contractante, iar instanţa de fond a ignorat cu desăvârşire declaraţiile acesteia de urmă cu privire la operaţiunile întreprinse. Faţă de toate aceste aspecte învederate, dar şi faţă de notele scrise, pe care le ataşează la dosar, care vin să completeze concluziile pe fond, apreciază că recursul este admisibil.</w:t>
      </w:r>
    </w:p>
    <w:p>
      <w:pPr>
        <w:pStyle w:val="Normal"/>
        <w:jc w:val="both"/>
        <w:rPr/>
      </w:pPr>
      <w:r>
        <w:rPr>
          <w:lang w:val="ro-RO"/>
        </w:rPr>
        <w:tab/>
        <w:tab/>
        <w:t>Apărătorul intimatei – reclamante solicită respingerea recursului ca nefondat, întrucât instanţa de fond a apreciat în mod corect că în cauză nu există nici un prejudiciu actual, ci doar un prejudiciu estimat şi stabilit în mod arbitrar. Cu privire la operaţiunea de subcontractare apreciază că aceasta respectă dispoziţiile contractului iniţial, iar cheltuielile menţionate în acest din urmă contract sunt depăşite de cele efectuate în fapt. În ceea ce priveşte cheltuielile de judecată ocazionate de prezentul litigiu, arată că îşi rezervă dreptul de le solicita pe cale separată.</w:t>
      </w:r>
    </w:p>
    <w:p>
      <w:pPr>
        <w:pStyle w:val="Normal"/>
        <w:jc w:val="both"/>
        <w:rPr/>
      </w:pPr>
      <w:r>
        <w:rPr>
          <w:lang w:val="ro-RO"/>
        </w:rPr>
        <w:tab/>
        <w:tab/>
        <w:t>Curtea în temeiul art. 495 C. pr. civ. declară dezbaterile închise şi rămâne în pronunţare asupra recursului.</w:t>
      </w:r>
    </w:p>
    <w:p>
      <w:pPr>
        <w:pStyle w:val="Normal"/>
        <w:jc w:val="both"/>
        <w:rPr>
          <w:lang w:val="ro-RO"/>
        </w:rPr>
      </w:pPr>
      <w:r>
        <w:rPr>
          <w:lang w:val="ro-RO"/>
        </w:rPr>
      </w:r>
    </w:p>
    <w:p>
      <w:pPr>
        <w:pStyle w:val="Normal"/>
        <w:ind w:firstLine="1440"/>
        <w:jc w:val="both"/>
        <w:rPr>
          <w:lang w:val="ro-RO"/>
        </w:rPr>
      </w:pPr>
      <w:r>
        <w:rPr>
          <w:lang w:val="ro-RO"/>
        </w:rPr>
        <w:tab/>
      </w:r>
    </w:p>
    <w:p>
      <w:pPr>
        <w:pStyle w:val="Normal"/>
        <w:ind w:firstLine="1440"/>
        <w:jc w:val="center"/>
        <w:rPr>
          <w:b/>
          <w:b/>
          <w:lang w:val="ro-RO"/>
        </w:rPr>
      </w:pPr>
      <w:r>
        <w:rPr>
          <w:b/>
          <w:lang w:val="ro-RO"/>
        </w:rPr>
        <w:t>CURTEA:</w:t>
      </w:r>
    </w:p>
    <w:p>
      <w:pPr>
        <w:pStyle w:val="Normal"/>
        <w:jc w:val="center"/>
        <w:rPr>
          <w:b/>
          <w:b/>
          <w:lang w:val="ro-RO"/>
        </w:rPr>
      </w:pPr>
      <w:r>
        <w:rPr>
          <w:b/>
          <w:lang w:val="ro-RO"/>
        </w:rPr>
      </w:r>
    </w:p>
    <w:p>
      <w:pPr>
        <w:pStyle w:val="Normal"/>
        <w:rPr/>
      </w:pPr>
      <w:r>
        <w:rPr>
          <w:lang w:val="ro-RO"/>
        </w:rPr>
        <w:t xml:space="preserve">                      </w:t>
      </w:r>
      <w:r>
        <w:rPr>
          <w:i/>
          <w:lang w:val="ro-RO"/>
        </w:rPr>
        <w:t xml:space="preserve">  </w:t>
      </w:r>
      <w:r>
        <w:rPr>
          <w:i/>
          <w:lang w:val="ro-RO"/>
        </w:rPr>
        <w:t>Deliberând asupra recursului de faţă, constată următoarele:</w:t>
      </w:r>
    </w:p>
    <w:p>
      <w:pPr>
        <w:pStyle w:val="Normal"/>
        <w:ind w:firstLine="708"/>
        <w:jc w:val="both"/>
        <w:rPr/>
      </w:pPr>
      <w:r>
        <w:rPr>
          <w:lang w:val="ro-RO"/>
        </w:rPr>
        <w:tab/>
        <w:tab/>
        <w:t>Prin cererea înregistrată pe rolul Tribunalului ...., la data de 31.10.2016, sub nr. D1, reclamanta U.A.T.C. P.... a solicitat în contradictoriu cu pârâta Curtea de Conturi... să se dispună anularea măsurii dispuse la punctul 11 din adresa nr. ...../13.06.2016..</w:t>
        <w:tab/>
      </w:r>
    </w:p>
    <w:p>
      <w:pPr>
        <w:pStyle w:val="Normal"/>
        <w:ind w:firstLine="708"/>
        <w:jc w:val="both"/>
        <w:rPr>
          <w:lang w:val="ro-RO"/>
        </w:rPr>
      </w:pPr>
      <w:r>
        <w:rPr>
          <w:lang w:val="ro-RO"/>
        </w:rPr>
        <w:tab/>
        <w:tab/>
      </w:r>
      <w:r>
        <w:rPr>
          <w:i/>
          <w:lang w:val="ro-RO"/>
        </w:rPr>
        <w:t>Prin sentinţa nr. S1, Tribunalul .... ...</w:t>
      </w:r>
      <w:r>
        <w:rPr>
          <w:lang w:val="ro-RO"/>
        </w:rPr>
        <w:t xml:space="preserve"> a admis contestaţia formulată de reclamanta U.A.T. Comuna P... prin Primarul Comunei P... şi a dispus anularea  măsurii dispuse la punctul 1 din Decizia nr. .../06.06.2016 emisă de pârâta Curtea de Conturi – Camera de Conturi ...</w:t>
      </w:r>
    </w:p>
    <w:p>
      <w:pPr>
        <w:pStyle w:val="Normal"/>
        <w:ind w:firstLine="1418"/>
        <w:jc w:val="both"/>
        <w:rPr/>
      </w:pPr>
      <w:r>
        <w:rPr>
          <w:i/>
          <w:lang w:val="ro-RO"/>
        </w:rPr>
        <w:t>Împotriva sentinţei precizate au declarat recurs pârâtele CURTEA DE CONTURI A ROMÂNIEI şi CAMERA DE CONTURI ....., solicitând casarea acesteia, cu consecinţa rejudecării procesului în fond şi respingerii cererii introductive.</w:t>
      </w:r>
    </w:p>
    <w:p>
      <w:pPr>
        <w:pStyle w:val="Normal"/>
        <w:ind w:firstLine="1418"/>
        <w:jc w:val="both"/>
        <w:rPr/>
      </w:pPr>
      <w:r>
        <w:rPr>
          <w:lang w:val="ro-RO"/>
        </w:rPr>
        <w:tab/>
        <w:t>În motivarea recursului, s-a arătat că, admiţând în mod nelegal acţiunea, instanţa de fond a ignorat obligaţiile legale ce revin autorităţii contractante în gestionarea contractului de achiziţie publică, raportându-se la principiile ce reglementează un contract comercial prevăzute de normele de drept civil, şi nu la normele de drept public, şi, totodată, a stabilit lipsa prejudiciului produs bugetului de stat ca urmare a lipsei culpei entităţii verificate.</w:t>
      </w:r>
    </w:p>
    <w:p>
      <w:pPr>
        <w:pStyle w:val="Normal"/>
        <w:ind w:firstLine="1418"/>
        <w:jc w:val="both"/>
        <w:rPr/>
      </w:pPr>
      <w:r>
        <w:rPr>
          <w:lang w:val="ro-RO"/>
        </w:rPr>
        <w:t>Recurentele au arătat că, în fapt, în urma controlului efectuat la UATC P...., Camera de Conturi ...... a constatat că, pentru obiectivul de investiţii "Modernizare drum comunal DC 148 şi drum sătesc DS ..., comuna P....", reclamanta a acceptat la plată şi a decontat situaţii de lucrări întocmite de către SC .... SRL ..., câştigătorul licitaţiei, în care au fost înscrise tarife pentru transportul materialelor mai mari decât cele reale, fapt ce a condus la efectuarea de plăţi nelegale din bugetul de stat, estimate la valoarea de 688.957 lei.</w:t>
      </w:r>
    </w:p>
    <w:p>
      <w:pPr>
        <w:pStyle w:val="Normal"/>
        <w:ind w:firstLine="1418"/>
        <w:jc w:val="both"/>
        <w:rPr/>
      </w:pPr>
      <w:r>
        <w:rPr>
          <w:lang w:val="ro-RO"/>
        </w:rPr>
        <w:t>Astfel, pentru realizarea acestor lucrări, UATC P.... a încheiat cu SC .... SRL .., contractul nr..../05.03.2015, însă, o parte dintre lucrările contractate, respectiv lucrările de modernizare drum comunal DC .... tronson I -2260 ml şi tronson II - 2500 ml), au fost subcontractate altei firme, respectiv SC .... SRL ....., fără ca acest fapt să fie prezentat şi autorităţii contractante, încălcându-se dispoziţiile art.45 din OUG nr.34/2006, precum şi pct. 21.2 din contractul încheiat.</w:t>
      </w:r>
    </w:p>
    <w:p>
      <w:pPr>
        <w:pStyle w:val="Normal"/>
        <w:ind w:firstLine="1418"/>
        <w:jc w:val="both"/>
        <w:rPr>
          <w:lang w:val="ro-RO"/>
        </w:rPr>
      </w:pPr>
      <w:r>
        <w:rPr>
          <w:lang w:val="ro-RO"/>
        </w:rPr>
        <w:t>Deşi reţine întocmai aceste aspecte ale stării de fapt constatate de Camera de Conturi ..... în actul de control, la fila 4 din sentinţa pronunţată, şi, în egală măsură, dispoziţiile legale la care s-au făcut trimiteri în actul de control, instanţa de fond a apreciat, în mod eronat, că acestea nu sunt incidente în cauză întrucât „Din dispoziţiile legale invocate mai sus se constată că numai în cazul în care contractantul uzează de dreptul conferit de lege şi subcontracteaza părţi din contract, autoritatea contractantă are obligaţia de a solicita să se precizeze, la încheierea contractului de achiziţie publică, lucrările subcontractate, subcontractanţii şi să verifice dacă acestea au fost încheiate în aceleaşi condiţii ca şi contractul de achiziţie publică.”</w:t>
      </w:r>
    </w:p>
    <w:p>
      <w:pPr>
        <w:pStyle w:val="Normal"/>
        <w:ind w:firstLine="1418"/>
        <w:jc w:val="both"/>
        <w:rPr/>
      </w:pPr>
      <w:r>
        <w:rPr>
          <w:lang w:val="ro-RO"/>
        </w:rPr>
        <w:t>Cu alte cuvinte,recurentele – pârâte au arătat că instanţa de fond, fară să aibă în vedere domeniul supus judecării, care în esenţă vizează un contract administrativ, se raportează strict la conduita ofertantului - subiect de drept public privat, ignorând obligaţiile legale ale autorităţii publice contractante.</w:t>
      </w:r>
    </w:p>
    <w:p>
      <w:pPr>
        <w:pStyle w:val="Normal"/>
        <w:ind w:firstLine="1418"/>
        <w:jc w:val="both"/>
        <w:rPr/>
      </w:pPr>
      <w:r>
        <w:rPr>
          <w:lang w:val="ro-RO"/>
        </w:rPr>
        <w:t>Prima instanţă, nu a avut în vedere niciun moment, faptul că prezentarea sau nu de către ofertant a intenţiei de a subcontracta o parte a lucrărilor, nu înlătura obligaţia legală a autorităţii contractate de a urmări modul de executare a contractului, pe de o parte, pentru a avea cunoştinţă despre realitatea executării lucrărilor.</w:t>
      </w:r>
    </w:p>
    <w:p>
      <w:pPr>
        <w:pStyle w:val="Normal"/>
        <w:ind w:firstLine="1418"/>
        <w:jc w:val="both"/>
        <w:rPr/>
      </w:pPr>
      <w:r>
        <w:rPr>
          <w:lang w:val="ro-RO"/>
        </w:rPr>
        <w:t>În egală măsură, recurentele au mai arătat, că şi în condiţiile în care instanţa de fond s-a raportat în mod nelegal doar la conduita societăţii comerciale executante, pentru a stabili lipsa culpei autorităţii contractante, ignorând atribuţiile şi obligaţiile legale ale acesteia, ar fi trebuit să aibă în vedere şi clauzele contractuale care obligau societatea să aducă la cunoştinţă autorităţii contractante subcontractarea unor lucrări, conform pct.21.2 din contract. In acest caz ar fi putut astfel stabili că subcontractarea s-a făcut cu nerespectarea clauzei contractuale, aspect despre care autoritatea contractantă avea cunoştinţă, pe parcursul executării contractului, astfel cum vom arăta mai jos. şi în ipoteza în care autoritatea contractantă nu recunoştea acest aspect în timpul auditului, prin notele de relaţii solicitate, anexă la procesul verbal şi reţinute şi în cadrul acestuia, neaducerea la cunoştinţă a subcontractării nu reprezintă culpa exclusivă a executantului, după cum nu echivalează cu lipsa prejudiciului produs bugetului de stat, prin prisma obligaţiilor legale ale entităţii care trebuia să urmărească derularea contractului. Deopotrivă, ar fi putut stabili că între subcontractarea unor lucrări în condiţii de nelegalitate şi aducerea sau nu la cunoştinţa autorităţii contractante a acestui lucru nu există legătură de cauzalitate, decât dacă decontarea situaţiilor de lucrări nu s-a realizat cu respectarea normelor legale, respectiv pct.2 din OMFP.../2002.</w:t>
      </w:r>
    </w:p>
    <w:p>
      <w:pPr>
        <w:pStyle w:val="Normal"/>
        <w:ind w:firstLine="1418"/>
        <w:jc w:val="both"/>
        <w:rPr>
          <w:lang w:val="ro-RO"/>
        </w:rPr>
      </w:pPr>
      <w:r>
        <w:rPr>
          <w:lang w:val="ro-RO"/>
        </w:rPr>
        <w:t>In schimb, recurentele au apreciat că prima instanţă nu a avut în vedere niciun moment această clauză contractuală, care ar fi trebuit coroborată cu recunoaşterea de către primar a faptului că ştia că lucrările au fost subcontractate de către executant, ceea ce face ca şi considerentele soluţiei de fond să fie nelegale care se raportează doar la momentul atribuirii contractului.,,Ori, în condiţiile în care ofertantul câştigător nu a declarat în cadrul procedurii de licitaţie că va subcontracta o parte din lucrări nu se poate reţine culpa autorităţii contractante reclamante în privinţa încălcării dispoziţiilor art.45 din OUG nr.34/2006(...),”.</w:t>
      </w:r>
    </w:p>
    <w:p>
      <w:pPr>
        <w:pStyle w:val="Normal"/>
        <w:ind w:firstLine="1418"/>
        <w:jc w:val="both"/>
        <w:rPr/>
      </w:pPr>
      <w:r>
        <w:rPr>
          <w:lang w:val="ro-RO"/>
        </w:rPr>
        <w:t>In susţinerea celor învederate anterior, recurentele au mai arătat şi faptul că primarul, reprezentantul intimatei, prin notele de relaţii date în timpul desfăşurării auditului (pag.nr.157-163 din procesul verbal, depus la dosarul cauzei) recunoaşte că în faza de aplicare a procedurilor de achiziţie publică nu a cunoscut faptul că SC .... SRL Galaţi a subcontractat realizarea unei părţi din lucrările de modernizare a drumului comunal, societăţii SC ... SRL .. „,.. Despre intenţia de a subcontracta, SC ... SRL ..nu a făcut nici o menţiune în propunerea sa de la procedura de licitaţie. Dacă am fi cunoscut, în calitate de autoritate contractantă, puteam solicita ofertantului să precizeze partea/părţile din contract pe care urmează să le subcontracteze şi numele subcontractanţilor propuşi. Cum nu s-a cunoscut faptul că părţi din contractul de achiziţie publică urmează să se realizeze de un subcontractant, Primăria P.... nu a solicitat, la încheierea contractului de achiziţie publică respectiv, prezentarea contractului încheiat cu subcontractantul ce trebuia nominalizat în ofertă. în mod implicit nu am cunoscut dacă contractul încheiat între contractant si subcontractant este în concordantă cu oferta si cu documentele justificative care stau la baza realizării obiectivului” ceea ce nu exonerează de culpă autoritatea contractantă. Potrivit principiului de drept, nimănui nu îi este permis a invoca propria culpă în apărare, iar în subsidiar, neaducerea la cunoştinţă a subcontractării creează premisele atragerii răspunderii contractuale, atâta vreme cât plăţile efectuate sunt nelegale.</w:t>
      </w:r>
    </w:p>
    <w:p>
      <w:pPr>
        <w:pStyle w:val="Normal"/>
        <w:ind w:firstLine="1418"/>
        <w:jc w:val="both"/>
        <w:rPr/>
      </w:pPr>
      <w:r>
        <w:rPr>
          <w:lang w:val="ro-RO"/>
        </w:rPr>
        <w:t>De asemenea, recurentele au susţinut că aspectele expuse sunt contradictorii chiar cu motivarea instanţei care face trimiteri la rolul important al transparenţei subcontractării  prevăzută  de Directiva  nr.24/2014/UE a  Parlamentului European şi a Consiliului „deoarece asigură autorităţilor contractante informaţii cu privire la persoanele prezente pe şantier, cu privire la lucrările executate pentru ele sau cu privire la întreprinderile care prestează servicii în clădiri, infrastructuri sau zone precum primării, şcoli muniocipale (...) pentru care autorităţile contractante sunt responsabile sau asupra cărora exercită o supervizare directă.”.</w:t>
      </w:r>
    </w:p>
    <w:p>
      <w:pPr>
        <w:pStyle w:val="Normal"/>
        <w:ind w:firstLine="1418"/>
        <w:jc w:val="both"/>
        <w:rPr/>
      </w:pPr>
      <w:r>
        <w:rPr>
          <w:lang w:val="ro-RO"/>
        </w:rPr>
        <w:t>Prin urmare, lipsa informării de către ofertantul câştigător nu exclude culpa autorităţii contractante de a se informa cu privire la modul în care este deruiat contractul, tocmai prin prisma responsabilităţii pe care o are în realizarea obiectivului, cum de altfel se arată şi în Directiva nr.24/2014/UE Ia care face trimiteri instanţa de fond.</w:t>
      </w:r>
    </w:p>
    <w:p>
      <w:pPr>
        <w:pStyle w:val="Normal"/>
        <w:ind w:firstLine="1418"/>
        <w:jc w:val="both"/>
        <w:rPr/>
      </w:pPr>
      <w:r>
        <w:rPr>
          <w:lang w:val="ro-RO"/>
        </w:rPr>
        <w:t>Pe de altă parte, acelaşi reprezentant al intimatei mai recunoaşte că „Pe parcursul executării lucrărilor am constatat că acestea erau realizate de firma ... SRL .. în condiţiile tehnice proiectate şi ofertate de SC .... SRL ... şi confirmate de dirigintele de şantier însă plata acestora s-a făcut către contractant pe baza facturilor si a situaţiilor de plată emise de acesta în conformitate cu devizele adjudecate. " deşi anterior susţinea că „în mod implicit nu am cunoscut dacă contractul încheiat între contractant si subcontractant este în concordantă cu oferta si cu documentele justificative care stau la baza realizării obiectivului . " Si cu toate acestea, instanţa nu a reţinut niciun moment că autoritatea contractantă avea cunoştinţă despre subcontractare şi că aceasta nu a dispus nicio măsură în acest sens, ceea ce dovedeşte cu evidenţă culpa intimatei, contrar celor reţinute prin soluţia recurată.</w:t>
      </w:r>
    </w:p>
    <w:p>
      <w:pPr>
        <w:pStyle w:val="Normal"/>
        <w:ind w:firstLine="1418"/>
        <w:jc w:val="both"/>
        <w:rPr/>
      </w:pPr>
      <w:r>
        <w:rPr>
          <w:lang w:val="ro-RO"/>
        </w:rPr>
        <w:t>Mai mult, reprezentantul intimatei aprecia „Consider că plata lucrărilor către SC .... SRL ... s-a realizat legal în baza contractului încheiat de Primărie cu această firmă.fără a avea în vedere subcontractarea parţială a lucrărilor de către ofertantul câştigător.</w:t>
      </w:r>
    </w:p>
    <w:p>
      <w:pPr>
        <w:pStyle w:val="Normal"/>
        <w:ind w:firstLine="1418"/>
        <w:jc w:val="both"/>
        <w:rPr/>
      </w:pPr>
      <w:r>
        <w:rPr>
          <w:lang w:val="ro-RO"/>
        </w:rPr>
        <w:t>Recurentele au precizat că, în aceleaşi note de relaţii, a mai arătat reprezentantul intimatei că „în timpul auditului, prin adresa nr...din 08.04.2016 am solicitat firmei SC ... SRL ...să ne prezinte documente de subcontractare, preturi si tarife utilizate de subcontractant.", solicitare refuzată de executant, însă autoritatea contractantă nu a uzat de clauzele contractului de lucrări nr. ....../05.03.2015 încheiat, care la pct.21.2 prevede că „Executantul are obligaţia de a prezenta la încheierea contractului toate contractele încheiate cu subcontractanţii desemnaţi", ceea ce face ca o subcontractare ulterioară să nu mai fie posibilă, de unde rezultă încălcarea art.45 din OUG nr.34/2006.</w:t>
      </w:r>
    </w:p>
    <w:p>
      <w:pPr>
        <w:pStyle w:val="Normal"/>
        <w:ind w:firstLine="1418"/>
        <w:jc w:val="both"/>
        <w:rPr/>
      </w:pPr>
      <w:r>
        <w:rPr>
          <w:lang w:val="ro-RO"/>
        </w:rPr>
        <w:t>Instanţa de fond nu a avut în vedere faptul că autoritatea are dreptul şi totodată obligaţia de a verifica modul în care se respectă clauzele contractuale, că părţile nu pot fi substituite în executarea obligaţiilor lor deoarece contractul a fost încheiat în urma unei licitaţii, cu luarea în considerare a prestaţiei ofertantului declarat câştigător. Contractele administrative se deosebesc de contractele civile prin regimul juridic ce li se aplică, respectiv cel de drept public, şi cel comun de drept civil.</w:t>
      </w:r>
    </w:p>
    <w:p>
      <w:pPr>
        <w:pStyle w:val="Normal"/>
        <w:ind w:firstLine="1418"/>
        <w:jc w:val="both"/>
        <w:rPr/>
      </w:pPr>
      <w:r>
        <w:rPr>
          <w:lang w:val="ro-RO"/>
        </w:rPr>
        <w:t>Şi în situaţia în care instanţa de fond nu a ţinut seama de obligaţia legală a autorităţii contractante de a verifica modul de executare a contractului, ar fi putut reţine fie şi doar încălcarea clauzei contractuale de la pct.21.2, pentru a stabili culpa autorităţii contractante care nu a iniţiat niciun demers pentru a clarifica situaţia juridică creată prin subcontractarea unor lucrări în timpul derulării acestuia.</w:t>
      </w:r>
    </w:p>
    <w:p>
      <w:pPr>
        <w:pStyle w:val="Normal"/>
        <w:ind w:firstLine="1418"/>
        <w:jc w:val="both"/>
        <w:rPr/>
      </w:pPr>
      <w:r>
        <w:rPr>
          <w:lang w:val="ro-RO"/>
        </w:rPr>
        <w:t>Şi acest lucru cu atât mai mult cu cât, doar în timpul auditului, intimata a solicitat executantului „SC ..... SRL .. să ne prezinte documente de subcontractare, preturi si tarife utilizate de subcontractant", la care, conform celor susţinute de primar SC .... SRL ... nu a prezentat documentele de subcontractare si nici documentele justificative privind tarifele pentru transportul materialelor utilizate de subcontractant motivând prin intermediul unei adrese, nr. .../12.04.2016 că „nu şi-a asumat obligaţia de a prezenta documentele justificative menţionate mai sus nici din punct de vedere legal si nici prin contractul încheiat (...) ", contrar clauzei de la pct.21.2.</w:t>
      </w:r>
    </w:p>
    <w:p>
      <w:pPr>
        <w:pStyle w:val="Normal"/>
        <w:ind w:firstLine="1418"/>
        <w:jc w:val="both"/>
        <w:rPr/>
      </w:pPr>
      <w:r>
        <w:rPr>
          <w:lang w:val="ro-RO"/>
        </w:rPr>
        <w:t>Cu alte cuvinte, în opinia recurentelor, este evidentă inacţiunea autorităţii contractante faţă de nerespectarea contractului de către executant.</w:t>
      </w:r>
    </w:p>
    <w:p>
      <w:pPr>
        <w:pStyle w:val="Normal"/>
        <w:ind w:firstLine="1418"/>
        <w:jc w:val="both"/>
        <w:rPr/>
      </w:pPr>
      <w:r>
        <w:rPr>
          <w:lang w:val="ro-RO"/>
        </w:rPr>
        <w:t>Cu privire la prejudiciul produs,  recurentele au considerat că instanţa de fond în mod eronat a stabilit că acesta nu există întrucât „Auditorii publici au stabilit în mod eronat prejudiciul luând în calcul la stabilirea celui de al doilea termen al operaţiunilor de cuantificare a acestuia un element ipotetic, tariful pentru transportul materialelor cu autobasculanta prezentat de SC .... SRL în oferta de preţ întocmită cu ocazia participării la procedura de atribuire a obiectivului analizat, licitaţie pe care nu a câştigat-o (,..), "</w:t>
      </w:r>
    </w:p>
    <w:p>
      <w:pPr>
        <w:pStyle w:val="Normal"/>
        <w:ind w:firstLine="1418"/>
        <w:jc w:val="both"/>
        <w:rPr/>
      </w:pPr>
      <w:r>
        <w:rPr>
          <w:lang w:val="ro-RO"/>
        </w:rPr>
        <w:t>Sub un prim aspect, s-a învederat că prejudiciul cuantificat de Curtea de Conturi este un prejudiciu estimat faţă de elemente reale, respectiv atât faţă de tarifele înscrise de altfel şi în oferta de preţ depusă de această societate în cadrul procedurii de atribuire pentru acest obiectiv de investiţii, dar şi faţă de tarifele practicate în derularea unui contract anterior încheiat cu autoritatea contractantă în anul 2014.</w:t>
      </w:r>
    </w:p>
    <w:p>
      <w:pPr>
        <w:pStyle w:val="Normal"/>
        <w:ind w:firstLine="1418"/>
        <w:jc w:val="both"/>
        <w:rPr/>
      </w:pPr>
      <w:r>
        <w:rPr>
          <w:lang w:val="ro-RO"/>
        </w:rPr>
        <w:t>Instanţa de fond nu a avut în vedere nerealitatea datelor înscrise în situaţiile de lucrări referitoare la tarifele decontate pentru distanţe nereale, în condiţiile în firma subcontractantă SC ...... SRL deţine autorizaţie de exploatare emisă de APM B....., ceea ce dovedeşte că în realitate materialele au fost transportate pe distanţa de 14 km între locul perimetrului de exploatare (localitatea ....) şi locul puneri în operă, iar nu de 48 şi 100 km cum s-a decontat.</w:t>
      </w:r>
    </w:p>
    <w:p>
      <w:pPr>
        <w:pStyle w:val="Normal"/>
        <w:ind w:firstLine="1418"/>
        <w:jc w:val="both"/>
        <w:rPr/>
      </w:pPr>
      <w:r>
        <w:rPr>
          <w:lang w:val="ro-RO"/>
        </w:rPr>
        <w:t>Prin urmare, nerealitatea vizează distanţa pe care s-a realizat transportul materialelor, care este menţionată în situaţiile de lucrări decontate, aşa cum a reţinut instanţa de fond, de unde rezultă şi nerealitatea valorii transportului, chiar dacă valorile coincid cu cele din devizul ofertă.</w:t>
      </w:r>
    </w:p>
    <w:p>
      <w:pPr>
        <w:pStyle w:val="Normal"/>
        <w:ind w:firstLine="1418"/>
        <w:jc w:val="both"/>
        <w:rPr/>
      </w:pPr>
      <w:r>
        <w:rPr>
          <w:lang w:val="ro-RO"/>
        </w:rPr>
        <w:t>Sub un al doilea aspect, în lipsa documentelor solicitate de autoritate executantului lucrărilor care a răspuns că „ pe de altă parte, conform contractului nu ne-am asumat obligaţia de a vă pune la dispoziţie documentele solicitate, acestea privesc relaţia executant-subcontractor si nu executant-beneficiar” Curtea de Conturi nu avea alte elemente de a estima prejudiciul, în condiţiile clare, necontestate ale subcontractării, decât pornind de la distanţa reală, stabilită de la perimetrul de exploatare - localitatea R.... şi până la locul punerii în operă, faţă de distanţele declarate prin devizul ofertă.</w:t>
      </w:r>
    </w:p>
    <w:p>
      <w:pPr>
        <w:pStyle w:val="Normal"/>
        <w:ind w:firstLine="1418"/>
        <w:jc w:val="both"/>
        <w:rPr/>
      </w:pPr>
      <w:r>
        <w:rPr>
          <w:lang w:val="ro-RO"/>
        </w:rPr>
        <w:t>Stabilirea exactă a prejudiciului, la valoarea reală, revine autorităţii contractante, în baza documentelor justificative pe care urmează a le obţine de la executant, pe căile legale, întrucât Curtea de Conturi nu are competenţe în a efectua verificări la societăţile comerciale de drept privat.</w:t>
      </w:r>
    </w:p>
    <w:p>
      <w:pPr>
        <w:pStyle w:val="Normal"/>
        <w:ind w:firstLine="1418"/>
        <w:jc w:val="both"/>
        <w:rPr/>
      </w:pPr>
      <w:r>
        <w:rPr>
          <w:lang w:val="ro-RO"/>
        </w:rPr>
        <w:t>De altfel, însăşi refuzul executantului de a pune la dispoziţie autorităţii contractante documentele solicitate, în timpul efectuării auditului, circumstanţiază existenţa prejudiciului.</w:t>
      </w:r>
    </w:p>
    <w:p>
      <w:pPr>
        <w:pStyle w:val="Normal"/>
        <w:ind w:firstLine="1418"/>
        <w:jc w:val="both"/>
        <w:rPr/>
      </w:pPr>
      <w:r>
        <w:rPr>
          <w:lang w:val="ro-RO"/>
        </w:rPr>
        <w:t>In egală măsură, s-a apreciat că este irelevant faptul că entitatea nu a prevăzut, încă din faza de contractare, ca obligaţie în sarcina executantului de a prezenta documente justificative care să certifice realitatea sumelor datorate, în contextul în care obligaţia de verificare a veridicităţii preţurilor şi tarifelor înscrise în documentele întocmite de constructor este instituită prin Ordinul MDRAP nr..../2008 şi pct.2 din OMFP nr..../2002. Prin urmare, plata se putea realiza în condiţii de legalitate doar în baza documentelor justificative în temeiul cărora au fost întocmite facturile, respectiv situaţiile de lucrări, cu atât mai mult cu cât reprezentantul intimatei cunoştea în timpul executării lucrărilor cine este în realitate executantul acestora.</w:t>
      </w:r>
    </w:p>
    <w:p>
      <w:pPr>
        <w:pStyle w:val="Normal"/>
        <w:ind w:firstLine="1418"/>
        <w:jc w:val="both"/>
        <w:rPr/>
      </w:pPr>
      <w:r>
        <w:rPr>
          <w:lang w:val="ro-RO"/>
        </w:rPr>
        <w:t>În evaluarea legalităţii plăţilor, recurentele au apreciat că instanţa de fond nu trebuie să se rezume doar la valoarea finală, ci la valorile reale ce trebuie avute în vedere la decontare, aşa cum prevăd dispoziţiile legale indicate anterior, în caz contrar, plăţile efectuate încalcă principiul legalităţii şi principiul eficienţei utilizării fondurilor publice prevăzut de art.2 alin.2 lit f. din OUG nr.34/2006.</w:t>
      </w:r>
    </w:p>
    <w:p>
      <w:pPr>
        <w:pStyle w:val="Normal"/>
        <w:ind w:firstLine="1418"/>
        <w:jc w:val="both"/>
        <w:rPr/>
      </w:pPr>
      <w:r>
        <w:rPr>
          <w:lang w:val="ro-RO"/>
        </w:rPr>
        <w:t>Chiar dacă aritmetic sumele din facturile emise de executant sunt egale cu cele ofertate, acest lucru nu echivalează cu garanţia că cheltuielile au fost efectuate cu respectarea principiilor legalităţii, eficienţei, economicităţii şi economicităţii. In speţă, recurentele au opinat că nu au prioritate principiile ce guvernează contractul comercial, întrucât contractul de achiziţie publică este un contract administrativ, neavând nicio incidenţă principiul economiei de piaţă reţinut de instanţa de fond, nici măcar în privinţa contractelor subsecvente, atâta vreme cât au legătură intrinsecă cu cel de achiziţie publică.</w:t>
      </w:r>
    </w:p>
    <w:p>
      <w:pPr>
        <w:pStyle w:val="Normal"/>
        <w:ind w:firstLine="1418"/>
        <w:jc w:val="both"/>
        <w:rPr/>
      </w:pPr>
      <w:r>
        <w:rPr>
          <w:lang w:val="ro-RO"/>
        </w:rPr>
        <w:t>Aceasta cu atât mai mult cu cât tarifele pentru transportul agregatelor ofertate de SC ... SRL erau evident mai mari decât cele reale practicate în mod obişnuit pe piaţă de executantul lucrărilor SC .... SRL .... (subcontractor).</w:t>
      </w:r>
    </w:p>
    <w:p>
      <w:pPr>
        <w:pStyle w:val="Normal"/>
        <w:ind w:firstLine="1418"/>
        <w:jc w:val="both"/>
        <w:rPr/>
      </w:pPr>
      <w:r>
        <w:rPr>
          <w:lang w:val="ro-RO"/>
        </w:rPr>
        <w:t>Or, în acest context, numai din diferenţele de tarife pentru transportul agregatelor ofertate, prejudiciul estimat este în sumă de 688.957 lei.</w:t>
      </w:r>
    </w:p>
    <w:p>
      <w:pPr>
        <w:pStyle w:val="Normal"/>
        <w:ind w:firstLine="1418"/>
        <w:jc w:val="both"/>
        <w:rPr/>
      </w:pPr>
      <w:r>
        <w:rPr>
          <w:lang w:val="ro-RO"/>
        </w:rPr>
        <w:t>Mai mult decât atât, recurentele au arătat că, decontarea lucrărilor şi a materialelor se putea face doar la valorile reale, iar nu la valori fictive, chiar dacă au fost menţionate în ofertă. In caz contrar, dispoziţiile legale imperative ar fi lipsite de efect, iar plăţile s-ar efectua fără a se avea în vedere realitatea acestora, caracterul de angajament legal sau de document justificativ, în baza cărora se pot face.</w:t>
      </w:r>
    </w:p>
    <w:p>
      <w:pPr>
        <w:pStyle w:val="Normal"/>
        <w:ind w:firstLine="1418"/>
        <w:jc w:val="both"/>
        <w:rPr/>
      </w:pPr>
      <w:r>
        <w:rPr>
          <w:lang w:val="ro-RO"/>
        </w:rPr>
        <w:t>În concluzie, pentru toate aceste considerente, s-a solicitat admiterea recursului, casarea sentinţei şi, pe cale de consecinţă, respingerea acţiunii ca neîntemeiată şi menţinerea măsurii dispuse la pct.1.1 din decizia nr...../06.06.2016 emisă de Camera de Conturi ... ca fiind legală şi temeinică.</w:t>
      </w:r>
    </w:p>
    <w:p>
      <w:pPr>
        <w:pStyle w:val="Normal"/>
        <w:ind w:firstLine="1418"/>
        <w:jc w:val="both"/>
        <w:rPr/>
      </w:pPr>
      <w:r>
        <w:rPr>
          <w:lang w:val="ro-RO"/>
        </w:rPr>
        <w:t xml:space="preserve">În drept, cererea de recurs a fost întemeiată pe prevederile art. 488 alin. l pct. 8 C.pr.civ., art. 45 (2) din OUG nr.34/2006 privind atribuirea contractelor de achiziţie publică, a contractelor de concesiune de lucrări publice şi a contractelor de concesiune de servicii, punctele 2, 3 si 4 din OMFP nr. 1.792/2002 pentru aprobarea Normelor metodologice privind angajarea, lichidarea, ordonantarea şi plata cheltuielilor instituţiilor publice, Ordinul MDRAP nr...../2008. </w:t>
      </w:r>
    </w:p>
    <w:p>
      <w:pPr>
        <w:pStyle w:val="Normal"/>
        <w:ind w:firstLine="708"/>
        <w:jc w:val="both"/>
        <w:rPr/>
      </w:pPr>
      <w:r>
        <w:rPr>
          <w:i/>
          <w:lang w:val="ro-RO"/>
        </w:rPr>
        <w:tab/>
        <w:tab/>
        <w:t>Prin întâmpinare,</w:t>
      </w:r>
      <w:r>
        <w:rPr>
          <w:lang w:val="ro-RO"/>
        </w:rPr>
        <w:t xml:space="preserve"> intimata reclamantă a solicitat respingerea recursului, ca nefondat, învederând că este esenţiala clauza contractuala de la punctul 21.1 potrivit căreia „ executantul are obligaţia de a încheia contracte cu subcontractantii desemnaţi, in aceleaşi condiţii in care el a semnat contractul cu achizitorul”; în fapt aceasta fiind modalitatea în care s-a încheiat contractul dintre .... si ..., iar Curtea de Conturi susţine că trebuia să nu se respecte contractul, trebuia să se încheie contractul dintre cele două societăţi la alt preţ (mai redus) susţinere care este contrara dispoziţiilor legale si contractuale mai sus¬menţionate.</w:t>
      </w:r>
    </w:p>
    <w:p>
      <w:pPr>
        <w:pStyle w:val="Normal"/>
        <w:ind w:firstLine="708"/>
        <w:jc w:val="both"/>
        <w:rPr/>
      </w:pPr>
      <w:r>
        <w:rPr>
          <w:lang w:val="ro-RO"/>
        </w:rPr>
        <w:tab/>
        <w:tab/>
        <w:t>Intimata a apreciat că subcontractarea ulterioara încheierii contractului de achiziţie publica , deci in faza de derulare a contractului, nu este interzisa de dispoziţiile speciale ale legii, iar H.G. 925/2006 stabileşte reguli numai in situaţia înlocuirii subcontractantului declarat in oferta câştigătoare, încheierea unui astfel de contract ulterior nefiind exclusa.</w:t>
      </w:r>
    </w:p>
    <w:p>
      <w:pPr>
        <w:pStyle w:val="Normal"/>
        <w:ind w:firstLine="708"/>
        <w:jc w:val="both"/>
        <w:rPr/>
      </w:pPr>
      <w:r>
        <w:rPr>
          <w:lang w:val="ro-RO"/>
        </w:rPr>
        <w:tab/>
        <w:tab/>
        <w:t>In ce priveşte prejudiciul, in mod corect a reţinut instanţa de fond ca acesta nu exista si ca stabilirea diferentelor de tarif de către auditorii publici din cadrul paratei este arbitrara, încălcând atât contractul de achiziţie publică, cât si contractul încheiat ulterior, intre executant si subcontractant.</w:t>
      </w:r>
    </w:p>
    <w:p>
      <w:pPr>
        <w:pStyle w:val="Normal"/>
        <w:ind w:firstLine="708"/>
        <w:jc w:val="both"/>
        <w:rPr/>
      </w:pPr>
      <w:r>
        <w:rPr>
          <w:lang w:val="ro-RO"/>
        </w:rPr>
        <w:tab/>
        <w:tab/>
        <w:t>Prin coroborarea dispoziţiilor art. 45 din OUG nr. 34/2006 si art. 96 din HG nr. 925/2006 ce reprezintă cadrul juridic general ce sta ia baza subcontractarii in materie de achiziţii publice, rezulta ca ceea ce se urmăreşte prin măsura de transparenta constând in înştiinţarea autorităţii contractante asupra subcontractarii este ca prin acest nou contract sa nu se modifice propunerea tehnica si financiara iniţiala , prezentata in procedura de atribuire si subcontractarea sa reprezinte o transpunere fidela a dispoziţiilor contractului de achiziţie publica încheiat intre autoritatea contractanta si ofertantul declarat câştigător.</w:t>
      </w:r>
    </w:p>
    <w:p>
      <w:pPr>
        <w:pStyle w:val="Normal"/>
        <w:ind w:firstLine="708"/>
        <w:jc w:val="both"/>
        <w:rPr/>
      </w:pPr>
      <w:r>
        <w:rPr>
          <w:lang w:val="ro-RO"/>
        </w:rPr>
        <w:tab/>
        <w:tab/>
        <w:t>Potrivit art. 46 alin. 1 din O.U.G. nr. 34/2006 , subcontractarea este doar o facilitate oferita ofertantului, care nu atenuează in niciun fel răspunderea contractuala a acestuia fata de autoritatea contractanta.</w:t>
      </w:r>
    </w:p>
    <w:p>
      <w:pPr>
        <w:pStyle w:val="Normal"/>
        <w:ind w:firstLine="708"/>
        <w:jc w:val="both"/>
        <w:rPr>
          <w:lang w:val="ro-RO"/>
        </w:rPr>
      </w:pPr>
      <w:r>
        <w:rPr>
          <w:lang w:val="ro-RO"/>
        </w:rPr>
        <w:tab/>
        <w:tab/>
        <w:t>In cauza dedusă judecăţii, tarifele de transport pentru materialele necesare efectuării lucrării contractate, înscrise in situaţiile de lucrări emise de SC ..... SRL Galaţi, sunt identice cu tarifele înscrise in situaţiile de lucrări emise de SC .......</w:t>
      </w:r>
    </w:p>
    <w:p>
      <w:pPr>
        <w:pStyle w:val="Normal"/>
        <w:ind w:firstLine="708"/>
        <w:jc w:val="both"/>
        <w:rPr>
          <w:lang w:val="ro-RO"/>
        </w:rPr>
      </w:pPr>
      <w:r>
        <w:rPr>
          <w:lang w:val="ro-RO"/>
        </w:rPr>
        <w:tab/>
        <w:tab/>
        <w:t>Un aspect foarte important, reţinut in mod corect de către instanţa de fond, este, în opinia intimatei, faptul că, nu are relevanta in raportul juridic bazat pe contractul de achiziţie publica ce cheltuieli suporta SC ....... SRL in derularea</w:t>
      </w:r>
    </w:p>
    <w:p>
      <w:pPr>
        <w:pStyle w:val="Normal"/>
        <w:ind w:firstLine="708"/>
        <w:jc w:val="both"/>
        <w:rPr/>
      </w:pPr>
      <w:r>
        <w:rPr>
          <w:lang w:val="ro-RO"/>
        </w:rPr>
        <w:tab/>
        <w:tab/>
        <w:t>În cadrul administrării probei cu înscrisuri, s-au depus la dosar de către SC .... . şi SC .... SRL (contractant şi subcontractant) înscrisuri referitoare la modalitatea de îndeplinire a contractului de achiziţie publică, faţă de care s-a stabilit de către Curtea de Conturi producerea prejudiciului contestat în prezenta cauză, cuprinse în 6 mape.</w:t>
      </w:r>
    </w:p>
    <w:p>
      <w:pPr>
        <w:pStyle w:val="Normal"/>
        <w:ind w:firstLine="708"/>
        <w:jc w:val="both"/>
        <w:rPr/>
      </w:pPr>
      <w:r>
        <w:rPr>
          <w:lang w:val="ro-RO"/>
        </w:rPr>
        <w:tab/>
        <w:tab/>
        <w:t>Cu privire la aceste înscrisuri, recurenta a depus la dosar  în data de 13.12.2017 note scrise.</w:t>
      </w:r>
    </w:p>
    <w:p>
      <w:pPr>
        <w:pStyle w:val="Normal"/>
        <w:tabs>
          <w:tab w:val="clear" w:pos="708"/>
          <w:tab w:val="left" w:pos="930" w:leader="none"/>
        </w:tabs>
        <w:jc w:val="both"/>
        <w:rPr/>
      </w:pPr>
      <w:r>
        <w:rPr>
          <w:lang w:val="ro-RO"/>
        </w:rPr>
        <w:tab/>
        <w:tab/>
      </w:r>
      <w:r>
        <w:rPr>
          <w:i/>
          <w:lang w:val="ro-RO"/>
        </w:rPr>
        <w:t>Examinând sentinţa recurată, prin prisma criticilor invocate de către recurentă şi a dispoziţiilor legale incidente în cauză, Curtea constată următoarele :</w:t>
      </w:r>
    </w:p>
    <w:p>
      <w:pPr>
        <w:pStyle w:val="Normal"/>
        <w:tabs>
          <w:tab w:val="clear" w:pos="708"/>
          <w:tab w:val="left" w:pos="930" w:leader="none"/>
        </w:tabs>
        <w:jc w:val="both"/>
        <w:rPr/>
      </w:pPr>
      <w:r>
        <w:rPr>
          <w:i/>
          <w:lang w:val="ro-RO"/>
        </w:rPr>
        <w:tab/>
        <w:tab/>
      </w:r>
      <w:r>
        <w:rPr>
          <w:lang w:val="ro-RO"/>
        </w:rPr>
        <w:t>În urma activităţii de audit financiar asupra contului de execuţie bugetară  pe anul 2015 la UAT Comuna P...., Curtea de Conturi – Camera de Conturi..... a întocmit raportul de audit şi procesul verbal de constatare, înregistrate sub nr...../29.04.2016, prin care au fost constatate o serie de abateri de la legalitate şi regularitate, iar în vederea înlăturării lor Camera de conturi .... a emis decizia nr...../6.06.2016, prin care s-au stabilit mai multe măsuri, printre care şi cea  prin care ordonatorul principal de credite  va stabili întinderea prejudiciului cauzat bugetului de stat, generat de acceptarea la plată şi decontarea unor situaţii de lucrări întocmite de către SC .... SRL, în care s-au înscris  tarife pentru transportul materialelor mai mari decât cele reale aferente obiectivului de investiţii „Modernizare drum comunal DC 148 şi drum sătesc DS 14, comuna P....”, precum şi măsuri de înregistrare în contabilitate, recuperare şi virare la bugetul de stat a sumelor plătite nelegal, împreună cu dobânzile penalizatoare aferente.</w:t>
      </w:r>
    </w:p>
    <w:p>
      <w:pPr>
        <w:pStyle w:val="Normal"/>
        <w:tabs>
          <w:tab w:val="clear" w:pos="708"/>
          <w:tab w:val="left" w:pos="930" w:leader="none"/>
        </w:tabs>
        <w:jc w:val="both"/>
        <w:rPr/>
      </w:pPr>
      <w:r>
        <w:rPr>
          <w:lang w:val="ro-RO"/>
        </w:rPr>
        <w:tab/>
        <w:tab/>
        <w:t>În esenţă, Curtea de Conturi a reţinut că pentru efectuarea lucrării precizate, UAT Comuna P.... a încheiat cu firma precizată un contract de achiziţie publică, pentru care finanţarea a fost asigurată din fonduri de stat, că  o parte dintre lucrările contractate au fost subcontractate firmei SC .... SRL,  fără ca acest aspect să fie prezentat şi autorităţii contractante, contrar prevederilor art.45 din OUG 34/2006 şi art.21.2 din contract, că valoarea lucrărilor subcontractate este egală cu valoarea ofertată pentru acestea de SC .... SRL, că lucrările efectuate de către subcontractant au fost calculate pe baza preţurilor şi tarifelor ofertate de contractant, iar nu a celor ofertate în cadrul aceleiaşi proceduri de subcontractant, precum şi că, examinându-se  documentele depuse de subcontractant, s-au constatat o serie de neregului (utilizarea unor tarife superioare celor practicate de acesta),a stfel că s-a calculat un prejudiciu adus bugetului de stat în sumă de 688.957 lei, ca urmare a nerespectării dispoziţiilor punctelor 2-4 din OMFP .../2002 şi art.45 al.2 din OUG 34/2006.</w:t>
      </w:r>
    </w:p>
    <w:p>
      <w:pPr>
        <w:pStyle w:val="Normal"/>
        <w:tabs>
          <w:tab w:val="clear" w:pos="708"/>
          <w:tab w:val="left" w:pos="930" w:leader="none"/>
        </w:tabs>
        <w:jc w:val="both"/>
        <w:rPr/>
      </w:pPr>
      <w:r>
        <w:rPr>
          <w:lang w:val="ro-RO"/>
        </w:rPr>
        <w:tab/>
        <w:tab/>
        <w:t>UAT Comuna P.... a contestat măsura dispusă, contestaţia sa fiind respinsă prin încheierea Curţii de Conturi nr..../13.10.2016.</w:t>
      </w:r>
    </w:p>
    <w:p>
      <w:pPr>
        <w:pStyle w:val="Normal"/>
        <w:tabs>
          <w:tab w:val="clear" w:pos="708"/>
          <w:tab w:val="left" w:pos="930" w:leader="none"/>
        </w:tabs>
        <w:jc w:val="both"/>
        <w:rPr/>
      </w:pPr>
      <w:r>
        <w:rPr>
          <w:lang w:val="ro-RO"/>
        </w:rPr>
        <w:tab/>
        <w:tab/>
        <w:t>Ulterior, UAT Comuna P.... a formulat prezenta acţiune, prin care a solicitat anularea măsurii anterior  descrie.</w:t>
      </w:r>
    </w:p>
    <w:p>
      <w:pPr>
        <w:pStyle w:val="Normal"/>
        <w:tabs>
          <w:tab w:val="clear" w:pos="708"/>
          <w:tab w:val="left" w:pos="930" w:leader="none"/>
        </w:tabs>
        <w:jc w:val="both"/>
        <w:rPr/>
      </w:pPr>
      <w:r>
        <w:rPr>
          <w:lang w:val="ro-RO"/>
        </w:rPr>
        <w:tab/>
        <w:tab/>
        <w:t>Prin sentinţa recurată, prima instanţă a admis contestaţia şi a dispus anularea măsurii de la pct.1 din decizia nr..../2016, reţinând în esenţă faptul că nu au fost nerespectate dispoziţiile legale invocate de către Curtea de Conturi, precum şi că prejudiciul constatat de aceasta nu este real.</w:t>
      </w:r>
    </w:p>
    <w:p>
      <w:pPr>
        <w:pStyle w:val="Normal"/>
        <w:tabs>
          <w:tab w:val="clear" w:pos="708"/>
          <w:tab w:val="left" w:pos="930" w:leader="none"/>
        </w:tabs>
        <w:jc w:val="both"/>
        <w:rPr/>
      </w:pPr>
      <w:r>
        <w:rPr>
          <w:lang w:val="ro-RO"/>
        </w:rPr>
        <w:tab/>
        <w:tab/>
        <w:t>În cadrul prezentului recurs, Curtea de Conturi a invocat dispoziţiile art.488 al.1 pct.8 din Codul de procedură civilă, conform cărora se poate cere casarea unei hotărâri  „</w:t>
      </w:r>
      <w:r>
        <w:rPr>
          <w:rStyle w:val="Rvts7"/>
          <w:lang w:val="ro-RO"/>
        </w:rPr>
        <w:t>când hotărârea a fost dată cu încălcarea sau aplicarea greşită a normelor de drept material”.</w:t>
      </w:r>
    </w:p>
    <w:p>
      <w:pPr>
        <w:pStyle w:val="Normal"/>
        <w:tabs>
          <w:tab w:val="clear" w:pos="708"/>
          <w:tab w:val="left" w:pos="930" w:leader="none"/>
        </w:tabs>
        <w:jc w:val="both"/>
        <w:rPr/>
      </w:pPr>
      <w:r>
        <w:rPr>
          <w:rStyle w:val="Rvts7"/>
          <w:lang w:val="ro-RO"/>
        </w:rPr>
        <w:tab/>
        <w:tab/>
        <w:t>Astfel, Curtea constată că recurenta a invocat, în esenţă, nerespectarea de către reclamantă a dispoziţiilor legale care îi reglementau activitatea de autoritate contractantă, respectiv art.45 din OUG 34/2006.</w:t>
      </w:r>
    </w:p>
    <w:p>
      <w:pPr>
        <w:pStyle w:val="Normal"/>
        <w:tabs>
          <w:tab w:val="clear" w:pos="708"/>
          <w:tab w:val="left" w:pos="930" w:leader="none"/>
        </w:tabs>
        <w:jc w:val="both"/>
        <w:rPr>
          <w:lang w:val="ro-RO"/>
        </w:rPr>
      </w:pPr>
      <w:r>
        <w:rPr>
          <w:rStyle w:val="Rvts7"/>
          <w:lang w:val="ro-RO"/>
        </w:rPr>
        <w:tab/>
        <w:tab/>
        <w:t>Potrivit acestor dispoziţii „</w:t>
      </w:r>
      <w:r>
        <w:rPr>
          <w:rStyle w:val="Rvts14"/>
          <w:i/>
          <w:lang w:val="ro-RO"/>
        </w:rPr>
        <w:t>fără a i se diminua răspunderea în ceea ce priveşte modul de îndeplinire a viitorului contract de achiziţie publică, ofertantul are dreptul de a include în propunerea tehnică posibilitatea de a subcontracta o parte din contractul respectiv.</w:t>
      </w:r>
    </w:p>
    <w:p>
      <w:pPr>
        <w:pStyle w:val="NormalWeb"/>
        <w:shd w:fill="FFFFFF" w:val="clear"/>
        <w:spacing w:before="0" w:after="0"/>
        <w:ind w:firstLine="708"/>
        <w:jc w:val="both"/>
        <w:rPr>
          <w:i/>
          <w:i/>
        </w:rPr>
      </w:pPr>
      <w:r>
        <w:rPr>
          <w:rStyle w:val="Rvts14"/>
          <w:i/>
        </w:rPr>
        <w:t xml:space="preserve">  </w:t>
      </w:r>
      <w:r>
        <w:rPr>
          <w:rStyle w:val="Rvts14"/>
          <w:i/>
        </w:rPr>
        <w:tab/>
        <w:t xml:space="preserve"> În cazul în care autoritatea contractantă solicită, ofertantul are obligaţia de a preciza partea/părţile din contract pe care urmează să le subcontracteze şi datele de recunoaştere ale subcontractanţilor propuşi”.</w:t>
      </w:r>
    </w:p>
    <w:p>
      <w:pPr>
        <w:pStyle w:val="Normal"/>
        <w:tabs>
          <w:tab w:val="clear" w:pos="708"/>
          <w:tab w:val="left" w:pos="930" w:leader="none"/>
        </w:tabs>
        <w:jc w:val="both"/>
        <w:rPr/>
      </w:pPr>
      <w:r>
        <w:rPr>
          <w:rStyle w:val="Rvts7"/>
          <w:lang w:val="ro-RO"/>
        </w:rPr>
        <w:tab/>
        <w:tab/>
        <w:t>Din documentele aflate la dosarul cauzei, Curtea constată că este reală susţinerea Curţiid e Conturi, în sensul că în oferta depusă în cadrul procedurii de achiziţie publică SC .... SRL nu şi-a exercitat dreptul de a  apela la posibilitatea subcontractării unei părţi din lucrările ce formau obiectul contractului de atribuire şi, implicit, nici obligaţia de a prevedea  partea de contract ce urmează a fi subcontractată şi datele subcontractanţilor.</w:t>
      </w:r>
    </w:p>
    <w:p>
      <w:pPr>
        <w:pStyle w:val="Normal"/>
        <w:tabs>
          <w:tab w:val="clear" w:pos="708"/>
          <w:tab w:val="left" w:pos="930" w:leader="none"/>
        </w:tabs>
        <w:jc w:val="both"/>
        <w:rPr/>
      </w:pPr>
      <w:r>
        <w:rPr>
          <w:rStyle w:val="Rvts7"/>
          <w:lang w:val="ro-RO"/>
        </w:rPr>
        <w:tab/>
        <w:tab/>
        <w:t>Referitor la acest aspect, Curtea constată că UAT Comuna P.... a combătut susţinerile Curţii de Conturi, învederând că dispoziţiile art.21.2 din contract se referă la subcontractarea încheiată concomitent cu contractul de atribuire, în cauză fiind aplicabile dispoziţiile  art.21.5 din contract care prevăd subcontractarea ulterioară încheierii contractului, cu acordul autorităţii contractante.</w:t>
      </w:r>
    </w:p>
    <w:p>
      <w:pPr>
        <w:pStyle w:val="Normal"/>
        <w:tabs>
          <w:tab w:val="clear" w:pos="708"/>
          <w:tab w:val="left" w:pos="930" w:leader="none"/>
        </w:tabs>
        <w:jc w:val="both"/>
        <w:rPr/>
      </w:pPr>
      <w:r>
        <w:rPr>
          <w:lang w:val="ro-RO"/>
        </w:rPr>
        <w:tab/>
        <w:tab/>
        <w:t>De asemenea, faţă de aspectul analizat, prima instanţă a reţinut că dispoziţiile art.45 din OUG 34/2006 şi art.96 al.1 din HG 925/2006 se aplică doar în ipoteza în care, anterior încheierii contractului, ofertantul inţelege să se folosească de dreptul său de a subcontracta o parte din lucrări, autoritatea contractantă având obligaţii doar în această ipoteză, astfel că, în situaţia contrară existentă în cauză, nu i se poate reţine acesteia din urmă culpa imputată de către Curtea de Conturi.</w:t>
      </w:r>
    </w:p>
    <w:p>
      <w:pPr>
        <w:pStyle w:val="Normal"/>
        <w:tabs>
          <w:tab w:val="clear" w:pos="708"/>
          <w:tab w:val="left" w:pos="930" w:leader="none"/>
        </w:tabs>
        <w:jc w:val="both"/>
        <w:rPr>
          <w:i/>
          <w:i/>
          <w:lang w:val="ro-RO"/>
        </w:rPr>
      </w:pPr>
      <w:r>
        <w:rPr>
          <w:lang w:val="ro-RO"/>
        </w:rPr>
        <w:tab/>
        <w:tab/>
        <w:t>De asemenea, Curtea reţine că dispoziţiile art.96 din HG 925/2006 prevăd că „</w:t>
      </w:r>
      <w:r>
        <w:rPr>
          <w:i/>
          <w:lang w:val="ro-RO"/>
        </w:rPr>
        <w:t>î</w:t>
      </w:r>
      <w:r>
        <w:rPr>
          <w:rStyle w:val="Rvts15"/>
          <w:i/>
          <w:lang w:val="ro-RO"/>
        </w:rPr>
        <w:t>n cazul în care părţi din contractul de achiziţie publică urmează să se îndeplinească de unul sau mai mulţi subcontractanţi, autoritatea contractantă are obligaţia de a solicita, la încheierea contractului de achiziţie publică respectiv, prezentarea contractelor încheiate între viitorul contractant şi subcontractanţii nominalizaţi în ofertă. Contractele prezentate trebuie să fie în concordanţă cu oferta şi se vor constitui în anexe la contractul de achiziţie publică. 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tabs>
          <w:tab w:val="clear" w:pos="708"/>
          <w:tab w:val="left" w:pos="930" w:leader="none"/>
        </w:tabs>
        <w:jc w:val="both"/>
        <w:rPr/>
      </w:pPr>
      <w:r>
        <w:rPr>
          <w:lang w:val="ro-RO"/>
        </w:rPr>
        <w:tab/>
        <w:tab/>
        <w:t>Curtea consideră că principala problemă care se ridică, referitor la aspectul analizat, vizează legalitatea subcontractării, ulterior încheierii contractului de achiziţie publică, în condiţiile în care ofertantul câştigător nu a uzitat de această posibilitate în cadrul procedurii de atribuire, respectiv nu a menţionat-o în ofertă.</w:t>
      </w:r>
    </w:p>
    <w:p>
      <w:pPr>
        <w:pStyle w:val="Normal"/>
        <w:tabs>
          <w:tab w:val="clear" w:pos="708"/>
          <w:tab w:val="left" w:pos="930" w:leader="none"/>
        </w:tabs>
        <w:jc w:val="both"/>
        <w:rPr>
          <w:lang w:val="ro-RO"/>
        </w:rPr>
      </w:pPr>
      <w:r>
        <w:rPr>
          <w:lang w:val="ro-RO"/>
        </w:rPr>
        <w:tab/>
        <w:tab/>
        <w:t>Astfel, Curtea consideră că sunt corecte susţinerile recurentei, vizând faptul că subcontractarea unei părţi din contract s-a efectuat în cauză cu nerespectarea prevederilor OUG 34/2006 şi HG 925/2006.</w:t>
      </w:r>
    </w:p>
    <w:p>
      <w:pPr>
        <w:pStyle w:val="Normal"/>
        <w:tabs>
          <w:tab w:val="clear" w:pos="708"/>
          <w:tab w:val="left" w:pos="930" w:leader="none"/>
        </w:tabs>
        <w:jc w:val="both"/>
        <w:rPr/>
      </w:pPr>
      <w:r>
        <w:rPr>
          <w:lang w:val="ro-RO"/>
        </w:rPr>
        <w:tab/>
        <w:tab/>
        <w:t xml:space="preserve">Astfel, din interpretarea dispoziţiilor art.45 al.1 şi art.96, anterior citate, Curtea reţine că </w:t>
      </w:r>
      <w:r>
        <w:rPr>
          <w:i/>
          <w:lang w:val="ro-RO"/>
        </w:rPr>
        <w:t>ofertantul are dreptul de a recurge la subcontractarea unei părţi a contractului, situaţie în care este obligat să nominalizeze în ofertă  subcontractorii.</w:t>
      </w:r>
    </w:p>
    <w:p>
      <w:pPr>
        <w:pStyle w:val="Normal"/>
        <w:tabs>
          <w:tab w:val="clear" w:pos="708"/>
          <w:tab w:val="left" w:pos="930" w:leader="none"/>
        </w:tabs>
        <w:jc w:val="both"/>
        <w:rPr>
          <w:lang w:val="ro-RO"/>
        </w:rPr>
      </w:pPr>
      <w:r>
        <w:rPr>
          <w:i/>
          <w:lang w:val="ro-RO"/>
        </w:rPr>
        <w:tab/>
        <w:tab/>
      </w:r>
      <w:r>
        <w:rPr>
          <w:lang w:val="ro-RO"/>
        </w:rPr>
        <w:t xml:space="preserve">Obligaţia precizată incumbă şi autorităţii contractante, în sensul că, dacă ofertantul a declarat subcontractarea, la încheierea contractului de atribuire trebuie să solicite ofertantului câştigător să prezine </w:t>
      </w:r>
      <w:r>
        <w:rPr>
          <w:rStyle w:val="Rvts15"/>
          <w:lang w:val="ro-RO"/>
        </w:rPr>
        <w:t>contractele încheiate cu subcontractanţii nominalizaţi în ofertă.</w:t>
      </w:r>
    </w:p>
    <w:p>
      <w:pPr>
        <w:pStyle w:val="Normal"/>
        <w:tabs>
          <w:tab w:val="clear" w:pos="708"/>
          <w:tab w:val="left" w:pos="930" w:leader="none"/>
        </w:tabs>
        <w:jc w:val="both"/>
        <w:rPr/>
      </w:pPr>
      <w:r>
        <w:rPr>
          <w:lang w:val="ro-RO"/>
        </w:rPr>
        <w:tab/>
        <w:tab/>
        <w:t>Este drept că dispoziţiile art.45 al.2  din OUG 34/2006 s-ar putea interpreta în sensul că autoritatea contractantă ar avea  un drept de apreciere –  privind solicitarea sau nesolicitarea  precizării părţii de contract ce urmează a fi subcontractantă şi numele subcontractanţilor -, însă, în măsura în care ofertantul devine câştigător al procedurii, acest drept de apreciere este înlăturat de obligaţia, expres prevăzută de HG 34/2006, de solicitare a informaţiilor menţionate.</w:t>
      </w:r>
    </w:p>
    <w:p>
      <w:pPr>
        <w:pStyle w:val="Normal"/>
        <w:jc w:val="both"/>
        <w:rPr/>
      </w:pPr>
      <w:r>
        <w:rPr>
          <w:lang w:val="ro-RO"/>
        </w:rPr>
        <w:tab/>
        <w:tab/>
        <w:t>Curtea apreciază,  din interpretarea sistematică a dispoziţiilor citate, că nu este posibilă subcontractarea în condiţiile în care această posibilitate nu este menţionată în ofertă, dispoziţiile art.96 al.2  făcând referire expresă la „ofertanţii nominalizaţi în ofertă”.</w:t>
      </w:r>
    </w:p>
    <w:p>
      <w:pPr>
        <w:pStyle w:val="Normal"/>
        <w:jc w:val="both"/>
        <w:rPr/>
      </w:pPr>
      <w:r>
        <w:rPr>
          <w:lang w:val="ro-RO"/>
        </w:rPr>
        <w:tab/>
        <w:tab/>
        <w:t>De altfel, Curtea apreciază că o asemenea posibilitate este de natură a afecta în mod evident principiile care trebuie să stea la baza procedurii de achiziţie publică, reglementate de dispoziţiile art.2 al.2 din OUG 34/2006 şi, în special, al celor privind nediscriminarea, tratamentul egal şi transparenţa, în condiţiile în care, prin apelarea la subcontractarea nedeclarată în ofertă, ofertantul câştigător execută practic contractul în alte condiţii decât cele ofertate, condiţii care au fost analizate de către autoritatea contractantă şi au condus la alegerea sa.</w:t>
      </w:r>
    </w:p>
    <w:p>
      <w:pPr>
        <w:pStyle w:val="Normal"/>
        <w:jc w:val="both"/>
        <w:rPr/>
      </w:pPr>
      <w:r>
        <w:rPr>
          <w:lang w:val="ro-RO"/>
        </w:rPr>
        <w:tab/>
        <w:tab/>
        <w:t>Altfel spus, subcontractarea ulterioară încheierii contractului de atribuire, în condiţiile în care nu a fost prevăzută în ofertă, conduce implicit la modificarea acesteia, aspect nepermis şi de natură a afecta principiile menţionate.</w:t>
      </w:r>
    </w:p>
    <w:p>
      <w:pPr>
        <w:pStyle w:val="Normal"/>
        <w:jc w:val="both"/>
        <w:rPr/>
      </w:pPr>
      <w:r>
        <w:rPr>
          <w:lang w:val="ro-RO"/>
        </w:rPr>
        <w:tab/>
        <w:tab/>
        <w:t>Această concluzie este fundamentată şi pe faptul că întreaga reglementare a OUG 34/2004 prevede obligaţia prevederii, în cadrul documentelor întocmite în procedura de achiziţie publică (atât de autoritatea contractantă, cât şi de ofertanţi) a informaţiilor referitoare la subcontractare, atunci când se apelează la această modalitate de efectuare a contractului, privind partea de contract  ce urmează a se executa astfel şi numele subcontractorilor.</w:t>
      </w:r>
    </w:p>
    <w:p>
      <w:pPr>
        <w:pStyle w:val="Normal"/>
        <w:jc w:val="both"/>
        <w:rPr/>
      </w:pPr>
      <w:r>
        <w:rPr>
          <w:lang w:val="ro-RO"/>
        </w:rPr>
        <w:tab/>
        <w:tab/>
        <w:t>De altfel, dispoziţiile art.204 ind.1 din OUG 34/2006 prevăd că „</w:t>
      </w:r>
      <w:r>
        <w:rPr>
          <w:i/>
          <w:lang w:val="ro-RO"/>
        </w:rPr>
        <w:t>î</w:t>
      </w:r>
      <w:r>
        <w:rPr>
          <w:rStyle w:val="Rvts10"/>
          <w:i/>
          <w:lang w:val="ro-RO"/>
        </w:rPr>
        <w:t>ntr-un contract de achiziţie publică este permisă doar cesiunea creanţelor născute din acel contract, obligaţiile născute rămânând în sarcina părţilor contractante, astfel cum au fost stipulate şi asumate iniţial”</w:t>
      </w:r>
      <w:r>
        <w:rPr>
          <w:rStyle w:val="Rvts10"/>
          <w:lang w:val="ro-RO"/>
        </w:rPr>
        <w:t>, dispoziţie din care rezultă cu evidenţă că executarea contractului se face conform propunerilor din ofertă, iar, dacă subcontractarea nu a fost menţionată în cadrul acesteia, ea nu poate interveni pe parcursul executării contractului.</w:t>
      </w:r>
    </w:p>
    <w:p>
      <w:pPr>
        <w:pStyle w:val="Normal"/>
        <w:jc w:val="both"/>
        <w:rPr/>
      </w:pPr>
      <w:r>
        <w:rPr>
          <w:lang w:val="ro-RO"/>
        </w:rPr>
        <w:tab/>
        <w:tab/>
        <w:t xml:space="preserve">Un alt argument  în susţinerea concluziei expuse, este şi acela că OUG 34/2006 impune anumite interdictii şi sancţiuni în ceea ce priveşte participarea subcontractantilor în procedurile de atribuire (ex. art.46 al.1 lit.b - conform cărora </w:t>
      </w:r>
      <w:r>
        <w:rPr>
          <w:rStyle w:val="Rvts10"/>
          <w:lang w:val="ro-RO"/>
        </w:rPr>
        <w:t xml:space="preserve"> în cadrul aceleiaşi proceduri ofertantul nu poate să depună ofertă individuală/comună şi să fie nominalizat ca subcontractant în cadrul unei alte oferte, sub sancţiunea excluderii ofertei individuale sau, după caz, a celei în care este ofertant asociat), </w:t>
      </w:r>
      <w:r>
        <w:rPr>
          <w:lang w:val="ro-RO"/>
        </w:rPr>
        <w:t xml:space="preserve">interdicţii a căror respectare trebuie verificată  de către comisia de atribuire, cu ocazia evaluării ofertelor. </w:t>
      </w:r>
    </w:p>
    <w:p>
      <w:pPr>
        <w:pStyle w:val="Normal"/>
        <w:ind w:firstLine="708"/>
        <w:jc w:val="both"/>
        <w:rPr/>
      </w:pPr>
      <w:r>
        <w:rPr>
          <w:lang w:val="ro-RO"/>
        </w:rPr>
        <w:tab/>
        <w:tab/>
        <w:t>Or, dacă s-ar admite  posibilitatea ofertantului câştigător de a subcontracta  o parte din contract, în condiţiile în care nu a utilizat dreptul de a subcontracta în cadrul ofertei, consecinţa posibilă, alături de modificarea condiţiilor ofertate, ar putea fi şi ocolirea interdicţiei expuse, respectiv nerespectarea dispoziţiilor legale imperative precizate.</w:t>
      </w:r>
    </w:p>
    <w:p>
      <w:pPr>
        <w:pStyle w:val="Normal"/>
        <w:ind w:firstLine="708"/>
        <w:jc w:val="both"/>
        <w:rPr/>
      </w:pPr>
      <w:r>
        <w:rPr>
          <w:lang w:val="ro-RO"/>
        </w:rPr>
        <w:tab/>
        <w:tab/>
        <w:t>De altfel, Curtea constată că această consecinţă s-a şi produs practic, întrucât subcontractantul SC ..... SRL a depus o ofertă proprie în cadrul procedurii de atribuire, în asociere cu SC ..... SA, astfel că, dacă SC .... SRL ar fi indicat-o drept subcontractant pe SC .... SRL în cadrul ofertei, ar fi devenit incidentă interdicţia şi sancţiunea amintită.</w:t>
      </w:r>
    </w:p>
    <w:p>
      <w:pPr>
        <w:pStyle w:val="Normal"/>
        <w:ind w:firstLine="708"/>
        <w:jc w:val="both"/>
        <w:rPr/>
      </w:pPr>
      <w:r>
        <w:rPr>
          <w:lang w:val="ro-RO"/>
        </w:rPr>
        <w:tab/>
        <w:tab/>
        <w:t>Or, prin modalitatea subcontractării unei părţi din contract ulterior încheierii acestuia şi fără ca subcontractarea să fie menţionată în ofertă,  ambele societăţi precizate au „ocolit” interdicţia şi sancţiunea menţionată.</w:t>
      </w:r>
    </w:p>
    <w:p>
      <w:pPr>
        <w:pStyle w:val="Normal"/>
        <w:ind w:firstLine="708"/>
        <w:jc w:val="both"/>
        <w:rPr/>
      </w:pPr>
      <w:r>
        <w:rPr>
          <w:lang w:val="ro-RO"/>
        </w:rPr>
        <w:tab/>
        <w:tab/>
        <w:t>În plus, o acceptare a posibilităţii subcontractării unei părţi a contractului, în ipoteza în care ea nu a fost declarată în ofertă, ar conferi ofertantului câştigător un drept de opţiune, exclusiv, de a  respecta sau nu oferta, respectiv de a executa sau nu contractul în condiţiile ofertate, ipoteză care contravine flagrant regulilor aplicabile în materie.</w:t>
      </w:r>
    </w:p>
    <w:p>
      <w:pPr>
        <w:pStyle w:val="Normal"/>
        <w:ind w:firstLine="708"/>
        <w:jc w:val="both"/>
        <w:rPr/>
      </w:pPr>
      <w:r>
        <w:rPr>
          <w:lang w:val="ro-RO"/>
        </w:rPr>
        <w:tab/>
        <w:tab/>
        <w:t>Concluzionând, Curtea apreciază ca fiind întemeiate susţinerile recurentei, vizând interpretarea eronată, de către instanţa de fond, a dispoziţiilor art.45 din OUG 34/2006, respectiv reţinerea eronată a caracterului legal al subcontractării efectuată de ofertantul câştigător SC ......SRL, după atribuirea contractului.</w:t>
      </w:r>
    </w:p>
    <w:p>
      <w:pPr>
        <w:pStyle w:val="Normal"/>
        <w:tabs>
          <w:tab w:val="clear" w:pos="708"/>
          <w:tab w:val="left" w:pos="900" w:leader="none"/>
        </w:tabs>
        <w:jc w:val="both"/>
        <w:rPr/>
      </w:pPr>
      <w:r>
        <w:rPr>
          <w:rStyle w:val="Rvts10"/>
          <w:lang w:val="ro-RO"/>
        </w:rPr>
        <w:t xml:space="preserve">             </w:t>
      </w:r>
      <w:r>
        <w:rPr>
          <w:rStyle w:val="Rvts10"/>
          <w:lang w:val="ro-RO"/>
        </w:rPr>
        <w:tab/>
        <w:tab/>
        <w:t>Raportat la toate aceste considerente, Curtea consideră că nu pot fi primite dispoziţiile contractuale în sens contrar (art.21.5), invocate de reclamantă, precum şi acordul său privind subconsesionarea, întrucât este evident că nici contractul şi nici manifestarea de voinţă a autorităţii contractante nu pot deroga de la dispoziţiile legale imperative reglementate în materia achiziţiilor publice.</w:t>
      </w:r>
    </w:p>
    <w:p>
      <w:pPr>
        <w:pStyle w:val="Normal"/>
        <w:tabs>
          <w:tab w:val="clear" w:pos="708"/>
          <w:tab w:val="left" w:pos="900" w:leader="none"/>
        </w:tabs>
        <w:jc w:val="both"/>
        <w:rPr/>
      </w:pPr>
      <w:r>
        <w:rPr>
          <w:rStyle w:val="Rvts10"/>
          <w:lang w:val="ro-RO"/>
        </w:rPr>
        <w:tab/>
        <w:tab/>
        <w:t>Consecinţa acestei concluzii este aceea că legalitatea plăţilor efectuate de autoritatea contractantă  pentru lucrările subcontractate cu nerespectarea dispoziţiilor OUG 34/2006 este afectată, sens în care sunt corecte susţinerile recurentei, vizând nerespectarea dispoziţiilor pct.2 din OMFP nr....../2002, privind lichidarea cheltuielilor.</w:t>
      </w:r>
    </w:p>
    <w:p>
      <w:pPr>
        <w:pStyle w:val="Normal"/>
        <w:tabs>
          <w:tab w:val="clear" w:pos="708"/>
          <w:tab w:val="left" w:pos="900" w:leader="none"/>
        </w:tabs>
        <w:jc w:val="both"/>
        <w:rPr/>
      </w:pPr>
      <w:r>
        <w:rPr>
          <w:rStyle w:val="Rvts10"/>
          <w:lang w:val="ro-RO"/>
        </w:rPr>
        <w:tab/>
        <w:tab/>
        <w:t>Curtea consideră ca fiind evidentă culpa autorităţii contractante, constând în „avizarea/achiesarea” la subcontractarea efectuată de ofertantul câştigător – dovedită inclusiv prin poziţia sa procesuală, în care a susţinut legalitatea acesteia-, dar şi de nerespectarea obligaţiei sale de a urmări permanent modalitatea de executare a contractului.</w:t>
      </w:r>
    </w:p>
    <w:p>
      <w:pPr>
        <w:pStyle w:val="Normal"/>
        <w:tabs>
          <w:tab w:val="clear" w:pos="708"/>
          <w:tab w:val="left" w:pos="900" w:leader="none"/>
        </w:tabs>
        <w:jc w:val="both"/>
        <w:rPr/>
      </w:pPr>
      <w:r>
        <w:rPr>
          <w:rStyle w:val="Rvts10"/>
          <w:lang w:val="ro-RO"/>
        </w:rPr>
        <w:tab/>
        <w:tab/>
        <w:t>În acest sens, pot fi avute în vedere afirmaţiile reprezentantului său, primarul com. P...., conform cărora nu a cunoscut despre intenţia SC ..... SRL de a subcontracta o parte din contract şi nici nu a putut verifica concordanţa cu oferta a contractului de subcontractare, precum şi că a avizat la plată contravaloarea unor lucrări, deşi avea cunoştinţă despre faptul că nu fuseseră executate de către ofertantul câştigător, afirmaţii care nu au fost contestate şi care reliefează, aşa cum a susţinut recurenta, pasivitatea autorităţii contractante faţă de neexacutarea contractului de către ofertantul câştigător, în condiţiile stipulate în oferta depusă.</w:t>
      </w:r>
    </w:p>
    <w:p>
      <w:pPr>
        <w:pStyle w:val="Normal"/>
        <w:tabs>
          <w:tab w:val="clear" w:pos="708"/>
          <w:tab w:val="left" w:pos="900" w:leader="none"/>
        </w:tabs>
        <w:jc w:val="both"/>
        <w:rPr/>
      </w:pPr>
      <w:r>
        <w:rPr>
          <w:rStyle w:val="Rvts10"/>
          <w:lang w:val="ro-RO"/>
        </w:rPr>
        <w:tab/>
        <w:tab/>
        <w:t>În legătură cu valoarea prejudiciului constatat de către Curtea de Conturi, alături de nelegalitatea anterior reliefată, Curtea reţine că, în esenţă, acesta a fost stabilit prin raportarea tarifelor de transport ale materialelor, facturate de către subcontractant contractantului,şi tarifele reale ale acestora, utilizate de către subcontractant, tarife prevăzute chiar în cadrul ofertei depuse în procedura de achiziţie prin care s-a atribuit prezentul contract.</w:t>
      </w:r>
    </w:p>
    <w:p>
      <w:pPr>
        <w:pStyle w:val="Normal"/>
        <w:tabs>
          <w:tab w:val="clear" w:pos="708"/>
          <w:tab w:val="left" w:pos="900" w:leader="none"/>
        </w:tabs>
        <w:jc w:val="both"/>
        <w:rPr/>
      </w:pPr>
      <w:r>
        <w:rPr>
          <w:rStyle w:val="Rvts10"/>
          <w:lang w:val="ro-RO"/>
        </w:rPr>
        <w:tab/>
        <w:tab/>
        <w:t>Curtea reţine că, practic, Curtea de Conturi a constatat că tarifele de transport rutier prevăzute în situaţiile de plată de SC ..... SRL sunt conforme celor proprii, dar sunt mai mari decât cele practicate de către executantul lucrării concesitonate, respectiv cele menţionate de SC ...... SRL în cadrul propriei oferte.</w:t>
      </w:r>
    </w:p>
    <w:p>
      <w:pPr>
        <w:pStyle w:val="Normal"/>
        <w:tabs>
          <w:tab w:val="clear" w:pos="708"/>
          <w:tab w:val="left" w:pos="900" w:leader="none"/>
        </w:tabs>
        <w:jc w:val="both"/>
        <w:rPr/>
      </w:pPr>
      <w:r>
        <w:rPr>
          <w:rStyle w:val="Rvts10"/>
          <w:lang w:val="ro-RO"/>
        </w:rPr>
        <w:tab/>
        <w:tab/>
        <w:t>Astfel, Curtea de conturi a reţinut că SC ..... SRL a prezentat tarife pentru transportul balastului  pe o distanţă de 48 km, macadamului-piatră spartă şi nisip pe 90 km şi a mixturii asfaltice  pe o distanţă de 100 km, în condiţiile în care materialele au fost transportate de SC....SRL pe distanţe mult mai mici, cu tarife de transport mai mici, aşa cum au fost prezentate în oferta proprie.</w:t>
      </w:r>
    </w:p>
    <w:p>
      <w:pPr>
        <w:pStyle w:val="Normal"/>
        <w:tabs>
          <w:tab w:val="clear" w:pos="708"/>
          <w:tab w:val="left" w:pos="900" w:leader="none"/>
        </w:tabs>
        <w:jc w:val="both"/>
        <w:rPr/>
      </w:pPr>
      <w:r>
        <w:rPr>
          <w:rStyle w:val="Rvts10"/>
          <w:lang w:val="ro-RO"/>
        </w:rPr>
        <w:tab/>
        <w:tab/>
        <w:t>Faţă de acest aspect, prima instanţă a apreciat că nu are relevanţă ce cheltuieli a suportat concesionarul executant al lucrărilor în derularea contractului cu SC .... SRL, în condiţiile în care a practicat aceleaşi tarife de transport cu aceasta din urmă, iar imputarea diferenţei de tarife autorităţii contractante aduce atingere principiului liberei concurenţe în procesul de achiziţie publică şi principiului economiei de piaţă.</w:t>
      </w:r>
    </w:p>
    <w:p>
      <w:pPr>
        <w:pStyle w:val="Normal"/>
        <w:tabs>
          <w:tab w:val="clear" w:pos="708"/>
          <w:tab w:val="left" w:pos="900" w:leader="none"/>
        </w:tabs>
        <w:jc w:val="both"/>
        <w:rPr/>
      </w:pPr>
      <w:r>
        <w:rPr>
          <w:rStyle w:val="Rvts10"/>
          <w:lang w:val="ro-RO"/>
        </w:rPr>
        <w:tab/>
        <w:tab/>
        <w:t>Curtea nu poate însă primi aceste considerente, sens în care apreciază că susţinerile recurentei sunt corecte, întrucât contractul atribuit SC ...... SRL este unul administrativ, astfel că sunt pe deplin incidente dispoziţiile art.8 al.3 din Legea nr.554/2004 – conform cărora la soluţionarea litigiilor având ca obiect contracte administrative se are în vedere regula după care principiul libertăţii contractuale este subordonat principiului priorităţii interesului public -, astfel că principiile evocate de judecătorul fondului, specifice contractelor încheiate între profesionişti, nu sunt relevante.</w:t>
      </w:r>
    </w:p>
    <w:p>
      <w:pPr>
        <w:pStyle w:val="Normal"/>
        <w:tabs>
          <w:tab w:val="clear" w:pos="708"/>
          <w:tab w:val="left" w:pos="900" w:leader="none"/>
        </w:tabs>
        <w:jc w:val="both"/>
        <w:rPr/>
      </w:pPr>
      <w:r>
        <w:rPr>
          <w:rStyle w:val="Rvts10"/>
          <w:lang w:val="ro-RO"/>
        </w:rPr>
        <w:tab/>
        <w:tab/>
        <w:t>În plus, Curtea consideră că este relevantă valoarea reală a lucrărilor executate de către subcontractantul SC ....... SRL, întrucât diferenţa până la preţul plătit reprezintă o cheltuială nejustificată.</w:t>
      </w:r>
    </w:p>
    <w:p>
      <w:pPr>
        <w:pStyle w:val="Normal"/>
        <w:tabs>
          <w:tab w:val="clear" w:pos="708"/>
          <w:tab w:val="left" w:pos="900" w:leader="none"/>
        </w:tabs>
        <w:jc w:val="both"/>
        <w:rPr>
          <w:rStyle w:val="Rvts10"/>
          <w:i/>
          <w:i/>
          <w:lang w:val="ro-RO"/>
        </w:rPr>
      </w:pPr>
      <w:r>
        <w:rPr>
          <w:rStyle w:val="Rvts10"/>
          <w:lang w:val="ro-RO"/>
        </w:rPr>
        <w:tab/>
        <w:tab/>
        <w:t>În acest sens, trebuie amintite dispoziţiile Ordinului MFP nr.1792/2002, conform cărora „</w:t>
      </w:r>
      <w:r>
        <w:rPr>
          <w:rStyle w:val="Rvts12"/>
          <w:i/>
          <w:lang w:val="ro-RO"/>
        </w:rPr>
        <w:t>înainte de a angaja şi a utiliza creditele bugetare, respectiv înainte de a lua orice măsură care ar produce o cheltuială, ordonatorii de credite trebuie să se asigure că măsura luată respectă principiile unei bune gestiuni financiare, ale unui management financiar sănătos, în special ale economiei şi eficienţei cheltuielilor”.</w:t>
      </w:r>
    </w:p>
    <w:p>
      <w:pPr>
        <w:pStyle w:val="Normal"/>
        <w:tabs>
          <w:tab w:val="clear" w:pos="708"/>
          <w:tab w:val="left" w:pos="900" w:leader="none"/>
        </w:tabs>
        <w:jc w:val="both"/>
        <w:rPr/>
      </w:pPr>
      <w:r>
        <w:rPr>
          <w:rStyle w:val="Rvts10"/>
          <w:lang w:val="ro-RO"/>
        </w:rPr>
        <w:tab/>
        <w:tab/>
        <w:t>Or, este evident că, în condiţiile în care lucrările subcontractate au fost executate la un preţ inferior celui tarifat de contractor, este evident că preţul plătit de autoritatea contractantă nu respectă principiile amintite, indiferent de preţul prevăzut în contract.</w:t>
      </w:r>
    </w:p>
    <w:p>
      <w:pPr>
        <w:pStyle w:val="Normal"/>
        <w:tabs>
          <w:tab w:val="clear" w:pos="708"/>
          <w:tab w:val="left" w:pos="900" w:leader="none"/>
        </w:tabs>
        <w:jc w:val="both"/>
        <w:rPr/>
      </w:pPr>
      <w:r>
        <w:rPr>
          <w:rStyle w:val="Rvts10"/>
          <w:lang w:val="ro-RO"/>
        </w:rPr>
        <w:tab/>
        <w:tab/>
        <w:t>Altfel spus, autoritatea contractantă, prin ordonatorul său de credite, trebuia să se asigure că toate sumele achitate SC ..... SRL reprezintă cheltuieli reale şi eficiente, obligaţie care în cauză nu a fost respectată.</w:t>
      </w:r>
    </w:p>
    <w:p>
      <w:pPr>
        <w:pStyle w:val="Normal"/>
        <w:tabs>
          <w:tab w:val="clear" w:pos="708"/>
          <w:tab w:val="left" w:pos="900" w:leader="none"/>
        </w:tabs>
        <w:jc w:val="both"/>
        <w:rPr/>
      </w:pPr>
      <w:r>
        <w:rPr>
          <w:rStyle w:val="Rvts10"/>
          <w:lang w:val="ro-RO"/>
        </w:rPr>
        <w:tab/>
        <w:tab/>
        <w:t>Curtea mai reţine că, prin relaţiile comunicate la termenul de judecată din data de 15.11.2017, SC ..... SRL a susţinut, în esenţă, că nu pot fi primite susţinerile Curţii de Conturi, întrucât nu a folosit pentru prestarea lucrării perimetrul de exploatare la care s-a referit aceasta din urmă, perimetru la care a renunţat în anul 2016, ca urmare a faptului că materialul exploatat nu îndeplinea condiţiile de calitate, că pentru prestarea lucrărilor subcontractate a cumpărat materiale (balast şi macadam) de la diverşi furnizori pe care le-a transportat pe distanţe mai mari decât cele facturate (balastul pe 60 km/facturând 48 km, iar macadamul pe aprox.100 km/facturând 90 km), precum şi că nu putea aduce macadam din perimetrul deţinut de ea, întrucât nu a deţinut niciodată instalaţie de spart piatra şid e sortare.</w:t>
      </w:r>
    </w:p>
    <w:p>
      <w:pPr>
        <w:pStyle w:val="Normal"/>
        <w:tabs>
          <w:tab w:val="clear" w:pos="708"/>
          <w:tab w:val="left" w:pos="900" w:leader="none"/>
        </w:tabs>
        <w:jc w:val="both"/>
        <w:rPr/>
      </w:pPr>
      <w:r>
        <w:rPr>
          <w:rStyle w:val="Rvts10"/>
          <w:lang w:val="ro-RO"/>
        </w:rPr>
        <w:tab/>
        <w:tab/>
        <w:t>Cu privire la înscrisurile depuse la dosar de către executantul subcontractant, Curtea de Conturi a apreciat că acestea nu sunt relevante, întrucât, pe de-o parte nu sunt complete, fiind depuse doar foi de parcurs şi avize de însoţire a mărfii,  iar pe de alta sunt aferente unei alte perioade decât cea în care s-au executat lucrările (august 2015-ianuarie 2016). În plus, concesionarul nu a făcut dovada că vânzătorul materialelor SC ..... SRL  ar deţine balastiere în localităţile C... şi V..., valabile în anul 2015, că  vânzătorul SC .... SRL ar deţine balastieră în localitatea V...., prevăzută în avizele de exepediţie, iar sediul social al acestuia este în S... jud. V..., care se află la o distanţă mai mică de locul lucrării decât cea tarifată, precum şi că, în aceste condiţii, pot fi avute în vedere tarifele practicate de către concesionar în cadrul ofertei sale, dar şi practicat cu ocazia derulării unei contract similar în anul 2014, pentru care s-a utilizat perimetrul de exploatare R....</w:t>
      </w:r>
    </w:p>
    <w:p>
      <w:pPr>
        <w:pStyle w:val="Normal"/>
        <w:tabs>
          <w:tab w:val="clear" w:pos="708"/>
          <w:tab w:val="left" w:pos="900" w:leader="none"/>
        </w:tabs>
        <w:jc w:val="both"/>
        <w:rPr/>
      </w:pPr>
      <w:r>
        <w:rPr>
          <w:rStyle w:val="Rvts10"/>
          <w:lang w:val="ro-RO"/>
        </w:rPr>
        <w:tab/>
        <w:tab/>
        <w:t>Verificând înscrisurile depuse la dosar, Curtea constată că aspectele învederate de către recurentă, vizând dubiile referitoare la rolul probator al acestora, sunt întemeiate, întrucât în cadrul volumelor 1-4 se regăsesc foi de parcurs şi avize de expediţie aferentă perioadei mai-iulie 2015, perioadă ce excede celei învederată de către Curtea de Conturi ca fiind cea în care s-au executat lucrările, perioadă ce nu a fost contestată sau infirmată de reclamantă. De altfel, facturile emise de subcontractant şi achitate de SC ..... SRL se suprapun perioadei amintite, aşa cum rezultă din adresa acestuia nr......./2017.</w:t>
      </w:r>
    </w:p>
    <w:p>
      <w:pPr>
        <w:pStyle w:val="Normal"/>
        <w:tabs>
          <w:tab w:val="clear" w:pos="708"/>
          <w:tab w:val="left" w:pos="900" w:leader="none"/>
        </w:tabs>
        <w:jc w:val="both"/>
        <w:rPr/>
      </w:pPr>
      <w:r>
        <w:rPr>
          <w:rStyle w:val="Rvts10"/>
          <w:lang w:val="ro-RO"/>
        </w:rPr>
        <w:tab/>
        <w:tab/>
        <w:t>Apoi, Curtea constată că nu s-au depus toate înscrisurile solicitate de instanţă, ci doar foi de parcurs şi avize de însoţire a mărfii, iar SC ...... SRL nu a dovedit faptul că vânzătorii materialelor, anterior amintiţi, deţineau perimetre de exploatare/balastiere în localităţile înscrise pe foile de parcurs, pentru a certifica realitatea şi legalitatea transporturilor.</w:t>
      </w:r>
    </w:p>
    <w:p>
      <w:pPr>
        <w:pStyle w:val="Normal"/>
        <w:tabs>
          <w:tab w:val="clear" w:pos="708"/>
          <w:tab w:val="left" w:pos="900" w:leader="none"/>
        </w:tabs>
        <w:jc w:val="both"/>
        <w:rPr/>
      </w:pPr>
      <w:r>
        <w:rPr>
          <w:rStyle w:val="Rvts10"/>
          <w:lang w:val="ro-RO"/>
        </w:rPr>
        <w:tab/>
        <w:tab/>
        <w:t>Cât priveşte neutilizarea balastierei din localitatea R.., invocată de către concesionar, ca urmare a lipsei calităţii materialelor, Curtea urmează să o înlăture, faţă de susţinerile Curţii de Conturi – vizând tarifele de transport precizate în cadrul propriei  oferte depusă în prezenta procedură de achiziţie, dar şi cele practicate în cadrul contractului derulat în anul 2014, pentru care s-a utilizat exploataţia precizată -, susţineri care nu au fost în vreun fel combătute.</w:t>
      </w:r>
    </w:p>
    <w:p>
      <w:pPr>
        <w:pStyle w:val="Normal"/>
        <w:tabs>
          <w:tab w:val="clear" w:pos="708"/>
          <w:tab w:val="left" w:pos="900" w:leader="none"/>
        </w:tabs>
        <w:jc w:val="both"/>
        <w:rPr/>
      </w:pPr>
      <w:r>
        <w:rPr>
          <w:rStyle w:val="Rvts10"/>
          <w:lang w:val="ro-RO"/>
        </w:rPr>
        <w:tab/>
        <w:tab/>
        <w:t>Concluzionând, Curtea apreciază că susţinerile recurentei, vizând rolul probator  al înscrisurilor depuse la dosar, apar ca fiind justificate, motiv pentru care, raportat şi la aspectul de nelegalitate a cheltuielilor,  anterior dezvoltat, poate fi reţinută modalitatea de estimare a prejudiciului de către Curtea de Conturi, actele întocmite de către aceasta fiind astfel  legale şi temeinice.</w:t>
      </w:r>
    </w:p>
    <w:p>
      <w:pPr>
        <w:pStyle w:val="Normal"/>
        <w:tabs>
          <w:tab w:val="clear" w:pos="708"/>
          <w:tab w:val="left" w:pos="900" w:leader="none"/>
        </w:tabs>
        <w:jc w:val="both"/>
        <w:rPr>
          <w:lang w:val="ro-RO"/>
        </w:rPr>
      </w:pPr>
      <w:r>
        <w:rPr>
          <w:rStyle w:val="Rvts10"/>
          <w:lang w:val="ro-RO"/>
        </w:rPr>
        <w:tab/>
        <w:tab/>
        <w:t>Pentru toate aceste considerente, în temeiul dispoziţiilor legale deja precizate şi celor prevăzute de art.496 şi art.498 al.1 din Codul de procedură civilă, Curtea urmează să admită recursul, să caseze în tot sentinţa recurată şi, rejudecând în fond contestaţia, să o respingă, ca neîntemeiată.</w:t>
        <w:tab/>
      </w:r>
    </w:p>
    <w:p>
      <w:pPr>
        <w:pStyle w:val="Normal"/>
        <w:jc w:val="center"/>
        <w:rPr>
          <w:b/>
          <w:b/>
          <w:lang w:val="ro-RO"/>
        </w:rPr>
      </w:pPr>
      <w:r>
        <w:rPr>
          <w:b/>
          <w:lang w:val="ro-RO"/>
        </w:rPr>
      </w:r>
    </w:p>
    <w:p>
      <w:pPr>
        <w:pStyle w:val="Normal"/>
        <w:jc w:val="center"/>
        <w:rPr>
          <w:b/>
          <w:b/>
          <w:lang w:val="ro-RO"/>
        </w:rPr>
      </w:pPr>
      <w:r>
        <w:rPr>
          <w:b/>
          <w:lang w:val="ro-RO"/>
        </w:rPr>
        <w:t>PENTRU ACESTE MOTIVE</w:t>
      </w:r>
    </w:p>
    <w:p>
      <w:pPr>
        <w:pStyle w:val="Normal"/>
        <w:jc w:val="center"/>
        <w:rPr>
          <w:b/>
          <w:b/>
          <w:lang w:val="ro-RO"/>
        </w:rPr>
      </w:pPr>
      <w:r>
        <w:rPr>
          <w:b/>
          <w:lang w:val="ro-RO"/>
        </w:rPr>
        <w:t>ÎN NUMELE LEGII</w:t>
      </w:r>
    </w:p>
    <w:p>
      <w:pPr>
        <w:pStyle w:val="Normal"/>
        <w:jc w:val="center"/>
        <w:rPr>
          <w:b/>
          <w:b/>
          <w:lang w:val="ro-RO"/>
        </w:rPr>
      </w:pPr>
      <w:r>
        <w:rPr>
          <w:b/>
          <w:lang w:val="ro-RO"/>
        </w:rPr>
        <w:t>DECIDE:</w:t>
      </w:r>
    </w:p>
    <w:p>
      <w:pPr>
        <w:pStyle w:val="Normal"/>
        <w:rPr>
          <w:b/>
          <w:b/>
          <w:lang w:val="ro-RO"/>
        </w:rPr>
      </w:pPr>
      <w:r>
        <w:rPr>
          <w:b/>
          <w:lang w:val="ro-RO"/>
        </w:rPr>
      </w:r>
    </w:p>
    <w:p>
      <w:pPr>
        <w:pStyle w:val="Normal"/>
        <w:ind w:firstLine="1418"/>
        <w:jc w:val="both"/>
        <w:rPr/>
      </w:pPr>
      <w:r>
        <w:rPr>
          <w:lang w:val="ro-RO"/>
        </w:rPr>
        <w:t xml:space="preserve">Admite recursul declarat de pârâtele CURTEA DE CONTURI A ROMÂNIEI, cu sediul în B......str. ...., nr. ...., .... şi CAMERA DE CONTURI B......, cu sediul în ...., B-dl. ..., nr. ..., judeţul B..... </w:t>
      </w:r>
      <w:r>
        <w:rPr>
          <w:i/>
          <w:lang w:val="ro-RO"/>
        </w:rPr>
        <w:t xml:space="preserve">împotriva sentinţei nr. S1 pronunţată de Tribunalul ... în dosarul nr. </w:t>
      </w:r>
      <w:r>
        <w:rPr>
          <w:lang w:val="ro-RO"/>
        </w:rPr>
        <w:t>D1 în contradictoriu cu reclamanta U.A.T. COMUNA P.... prin PRIMARUL COMUNEI P...., X cu sediul în P...., judeţul B.....</w:t>
      </w:r>
      <w:r>
        <w:rPr>
          <w:rFonts w:cs="Garamond" w:ascii="Garamond" w:hAnsi="Garamond"/>
          <w:lang w:val="ro-RO"/>
        </w:rPr>
        <w:t>.</w:t>
      </w:r>
    </w:p>
    <w:p>
      <w:pPr>
        <w:pStyle w:val="Normal"/>
        <w:ind w:firstLine="1418"/>
        <w:jc w:val="both"/>
        <w:rPr>
          <w:rFonts w:ascii="Garamond" w:hAnsi="Garamond" w:cs="Garamond"/>
          <w:lang w:val="ro-RO"/>
        </w:rPr>
      </w:pPr>
      <w:r>
        <w:rPr>
          <w:rFonts w:cs="Garamond" w:ascii="Garamond" w:hAnsi="Garamond"/>
          <w:lang w:val="ro-RO"/>
        </w:rPr>
        <w:t>Casează în tot sentinţa şi, în rejudecare, respinge contestaţia, ca neîntemeiată.</w:t>
      </w:r>
    </w:p>
    <w:p>
      <w:pPr>
        <w:pStyle w:val="Normal"/>
        <w:ind w:firstLine="1418"/>
        <w:jc w:val="both"/>
        <w:rPr/>
      </w:pPr>
      <w:r>
        <w:rPr>
          <w:lang w:val="ro-RO"/>
        </w:rPr>
        <w:t>Definitivă.</w:t>
      </w:r>
    </w:p>
    <w:p>
      <w:pPr>
        <w:pStyle w:val="Normal"/>
        <w:ind w:firstLine="1418"/>
        <w:rPr/>
      </w:pPr>
      <w:r>
        <w:rPr>
          <w:lang w:val="ro-RO"/>
        </w:rPr>
        <w:t xml:space="preserve">Pronunţată în şedinţa publică, azi,  ............. </w:t>
      </w:r>
    </w:p>
    <w:p>
      <w:pPr>
        <w:pStyle w:val="Normal"/>
        <w:jc w:val="center"/>
        <w:rPr>
          <w:lang w:val="ro-RO"/>
        </w:rPr>
      </w:pPr>
      <w:r>
        <w:rPr>
          <w:lang w:val="ro-RO"/>
        </w:rPr>
      </w:r>
    </w:p>
    <w:p>
      <w:pPr>
        <w:pStyle w:val="Normal"/>
        <w:jc w:val="center"/>
        <w:rPr>
          <w:lang w:val="ro-RO"/>
        </w:rPr>
      </w:pPr>
      <w:r>
        <w:rPr>
          <w:lang w:val="ro-RO"/>
        </w:rPr>
      </w:r>
    </w:p>
    <w:p>
      <w:pPr>
        <w:pStyle w:val="Normal"/>
        <w:ind w:firstLine="1440"/>
        <w:jc w:val="both"/>
        <w:rPr>
          <w:lang w:val="ro-RO"/>
        </w:rPr>
      </w:pPr>
      <w:r>
        <w:rPr>
          <w:lang w:val="ro-RO"/>
        </w:rPr>
        <w:t>PREŞEDINTE,</w:t>
        <w:tab/>
        <w:tab/>
        <w:tab/>
        <w:t xml:space="preserve">         JUDECĂTORI,</w:t>
      </w:r>
    </w:p>
    <w:p>
      <w:pPr>
        <w:pStyle w:val="Normal"/>
        <w:ind w:firstLine="1440"/>
        <w:jc w:val="both"/>
        <w:rPr>
          <w:lang w:val="ro-RO"/>
        </w:rPr>
      </w:pPr>
      <w:r>
        <w:rPr>
          <w:lang w:val="ro-RO"/>
        </w:rPr>
        <w:t xml:space="preserve">.....................             </w:t>
        <w:tab/>
        <w:t xml:space="preserve">  </w:t>
        <w:tab/>
        <w:t>.................</w:t>
        <w:tab/>
        <w:t xml:space="preserve">        COD A 1045</w:t>
      </w:r>
    </w:p>
    <w:p>
      <w:pPr>
        <w:pStyle w:val="Normal"/>
        <w:ind w:firstLine="1080"/>
        <w:jc w:val="both"/>
        <w:rPr>
          <w:lang w:val="ro-RO"/>
        </w:rPr>
      </w:pPr>
      <w:r>
        <w:rPr>
          <w:lang w:val="ro-RO"/>
        </w:rPr>
        <w:t xml:space="preserve">         </w:t>
      </w:r>
    </w:p>
    <w:p>
      <w:pPr>
        <w:pStyle w:val="Normal"/>
        <w:ind w:firstLine="1440"/>
        <w:jc w:val="both"/>
        <w:rPr>
          <w:lang w:val="ro-RO"/>
        </w:rPr>
      </w:pPr>
      <w:r>
        <w:rPr>
          <w:sz w:val="20"/>
          <w:szCs w:val="20"/>
          <w:lang w:val="ro-RO"/>
        </w:rPr>
        <w:tab/>
        <w:tab/>
        <w:tab/>
      </w:r>
    </w:p>
    <w:p>
      <w:pPr>
        <w:pStyle w:val="Normal"/>
        <w:ind w:firstLine="1440"/>
        <w:jc w:val="both"/>
        <w:rPr>
          <w:lang w:val="ro-RO"/>
        </w:rPr>
      </w:pPr>
      <w:r>
        <w:rPr>
          <w:lang w:val="ro-RO"/>
        </w:rPr>
      </w:r>
    </w:p>
    <w:p>
      <w:pPr>
        <w:pStyle w:val="Normal"/>
        <w:ind w:firstLine="1440"/>
        <w:jc w:val="both"/>
        <w:rPr>
          <w:lang w:val="ro-RO"/>
        </w:rPr>
      </w:pPr>
      <w:r>
        <w:rPr>
          <w:lang w:val="ro-RO"/>
        </w:rPr>
      </w:r>
    </w:p>
    <w:p>
      <w:pPr>
        <w:pStyle w:val="Normal"/>
        <w:ind w:firstLine="1440"/>
        <w:jc w:val="both"/>
        <w:rPr>
          <w:lang w:val="ro-RO"/>
        </w:rPr>
      </w:pPr>
      <w:r>
        <w:rPr>
          <w:lang w:val="ro-RO"/>
        </w:rPr>
        <w:tab/>
        <w:tab/>
        <w:tab/>
        <w:t xml:space="preserve"> GREFIER,</w:t>
      </w:r>
    </w:p>
    <w:p>
      <w:pPr>
        <w:pStyle w:val="Normal"/>
        <w:ind w:firstLine="1440"/>
        <w:jc w:val="both"/>
        <w:rPr>
          <w:lang w:val="ro-RO"/>
        </w:rPr>
      </w:pPr>
      <w:r>
        <w:rPr>
          <w:lang w:val="ro-RO"/>
        </w:rPr>
        <w:tab/>
        <w:tab/>
        <w: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i/>
          <w:i/>
          <w:sz w:val="20"/>
          <w:szCs w:val="20"/>
          <w:lang w:val="ro-RO"/>
        </w:rPr>
      </w:pPr>
      <w:r>
        <w:rPr>
          <w:i/>
          <w:sz w:val="20"/>
          <w:szCs w:val="20"/>
          <w:lang w:val="ro-RO"/>
        </w:rPr>
        <w:t>...........</w:t>
      </w:r>
    </w:p>
    <w:p>
      <w:pPr>
        <w:pStyle w:val="Normal"/>
        <w:jc w:val="both"/>
        <w:rPr>
          <w:sz w:val="20"/>
          <w:szCs w:val="20"/>
          <w:lang w:val="ro-RO"/>
        </w:rPr>
      </w:pPr>
      <w:r>
        <w:rPr>
          <w:sz w:val="20"/>
          <w:szCs w:val="20"/>
          <w:lang w:val="ro-RO"/>
        </w:rPr>
        <w:t>Red. ...............</w:t>
      </w:r>
    </w:p>
    <w:p>
      <w:pPr>
        <w:pStyle w:val="Normal"/>
        <w:jc w:val="both"/>
        <w:rPr>
          <w:sz w:val="20"/>
          <w:szCs w:val="20"/>
          <w:lang w:val="ro-RO"/>
        </w:rPr>
      </w:pPr>
      <w:r>
        <w:rPr>
          <w:sz w:val="20"/>
          <w:szCs w:val="20"/>
          <w:lang w:val="ro-RO"/>
        </w:rPr>
        <w:t>5 ex......</w:t>
      </w:r>
    </w:p>
    <w:p>
      <w:pPr>
        <w:pStyle w:val="Normal"/>
        <w:jc w:val="both"/>
        <w:rPr>
          <w:sz w:val="20"/>
          <w:szCs w:val="20"/>
          <w:lang w:val="ro-RO"/>
        </w:rPr>
      </w:pPr>
      <w:r>
        <w:rPr>
          <w:sz w:val="20"/>
          <w:szCs w:val="20"/>
          <w:lang w:val="ro-RO"/>
        </w:rPr>
        <w:t>Dos. .............</w:t>
      </w:r>
    </w:p>
    <w:p>
      <w:pPr>
        <w:pStyle w:val="Normal"/>
        <w:jc w:val="both"/>
        <w:rPr>
          <w:sz w:val="20"/>
          <w:szCs w:val="20"/>
          <w:lang w:val="ro-RO"/>
        </w:rPr>
      </w:pPr>
      <w:r>
        <w:rPr>
          <w:sz w:val="20"/>
          <w:szCs w:val="20"/>
          <w:lang w:val="ro-RO"/>
        </w:rPr>
      </w:r>
    </w:p>
    <w:p>
      <w:pPr>
        <w:pStyle w:val="Normal"/>
        <w:rPr>
          <w:szCs w:val="15"/>
          <w:lang w:val="ro-RO"/>
        </w:rPr>
      </w:pPr>
      <w:r>
        <w:rPr>
          <w:szCs w:val="15"/>
          <w:lang w:val="ro-RO"/>
        </w:rPr>
      </w:r>
    </w:p>
    <w:p>
      <w:pPr>
        <w:pStyle w:val="Normal"/>
        <w:rPr>
          <w:szCs w:val="15"/>
          <w:lang w:val="ro-RO"/>
        </w:rPr>
      </w:pPr>
      <w:r>
        <w:rPr>
          <w:szCs w:val="15"/>
          <w:lang w:val="ro-RO"/>
        </w:rPr>
      </w:r>
    </w:p>
    <w:p>
      <w:pPr>
        <w:pStyle w:val="Normal"/>
        <w:rPr>
          <w:szCs w:val="15"/>
          <w:lang w:val="ro-RO"/>
        </w:rPr>
      </w:pPr>
      <w:r>
        <w:rPr>
          <w:szCs w:val="15"/>
          <w:lang w:val="ro-RO"/>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7">
    <w:name w:val="rvts7"/>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10">
    <w:name w:val="rvts10"/>
    <w:basedOn w:val="DefaultParagraphFont"/>
    <w:qFormat/>
    <w:rPr/>
  </w:style>
  <w:style w:type="character" w:styleId="Rvts12">
    <w:name w:val="rvts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aracterCaracterCaracterCaracter">
    <w:name w:val=" Caracter Caracter Caracter Caracter"/>
    <w:basedOn w:val="Normal"/>
    <w:qFormat/>
    <w:pPr/>
    <w:rPr>
      <w:rFonts w:ascii="Arial" w:hAnsi="Arial" w:cs="Arial"/>
      <w:sz w:val="20"/>
      <w:szCs w:val="20"/>
      <w:lang w:val="pl-PL"/>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7:00Z</dcterms:created>
  <dc:creator>valy</dc:creator>
  <dc:description/>
  <cp:keywords/>
  <dc:language>en-US</dc:language>
  <cp:lastModifiedBy>Ciprian Marinescu</cp:lastModifiedBy>
  <cp:lastPrinted>2020-11-05T14:21:00Z</cp:lastPrinted>
  <dcterms:modified xsi:type="dcterms:W3CDTF">2020-11-21T12:3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