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t>Document finalizat</w:t>
      </w:r>
    </w:p>
    <w:p>
      <w:pPr>
        <w:pStyle w:val="Normal"/>
        <w:rPr/>
      </w:pPr>
      <w:r>
        <w:rPr/>
        <w:t>HOT 1</w:t>
      </w:r>
    </w:p>
    <w:p>
      <w:pPr>
        <w:pStyle w:val="Normal"/>
        <w:rPr/>
      </w:pPr>
      <w:r>
        <w:rPr/>
      </w:r>
    </w:p>
    <w:p>
      <w:pPr>
        <w:pStyle w:val="Normal"/>
        <w:rPr/>
      </w:pPr>
      <w:r>
        <w:rPr/>
      </w:r>
    </w:p>
    <w:p>
      <w:pPr>
        <w:pStyle w:val="Normal"/>
        <w:rPr/>
      </w:pPr>
      <w:r>
        <w:rPr/>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Dosar nr. ..........</w:t>
      </w:r>
    </w:p>
    <w:p>
      <w:pPr>
        <w:pStyle w:val="Normal"/>
        <w:jc w:val="both"/>
        <w:rPr>
          <w:b/>
          <w:b/>
        </w:rPr>
      </w:pPr>
      <w:r>
        <w:rPr>
          <w:b/>
        </w:rPr>
      </w:r>
    </w:p>
    <w:p>
      <w:pPr>
        <w:pStyle w:val="Normal"/>
        <w:jc w:val="both"/>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t>Î N C H E I E R E</w:t>
      </w:r>
    </w:p>
    <w:p>
      <w:pPr>
        <w:pStyle w:val="Normal"/>
        <w:tabs>
          <w:tab w:val="clear" w:pos="708"/>
          <w:tab w:val="left" w:pos="1080" w:leader="none"/>
        </w:tabs>
        <w:jc w:val="center"/>
        <w:rPr>
          <w:b/>
          <w:b/>
        </w:rPr>
      </w:pPr>
      <w:r>
        <w:rPr>
          <w:b/>
        </w:rPr>
        <w:t xml:space="preserve">Şedinţa în camera de consiliu din data de….  </w:t>
      </w:r>
    </w:p>
    <w:p>
      <w:pPr>
        <w:pStyle w:val="Normal"/>
        <w:jc w:val="center"/>
        <w:rPr>
          <w:b/>
          <w:b/>
        </w:rPr>
      </w:pPr>
      <w:r>
        <w:rPr>
          <w:b/>
        </w:rPr>
        <w:t xml:space="preserve">Judecător de cameră preliminară – A1037 </w:t>
      </w:r>
    </w:p>
    <w:p>
      <w:pPr>
        <w:pStyle w:val="Normal"/>
        <w:jc w:val="center"/>
        <w:rPr>
          <w:b/>
          <w:b/>
        </w:rPr>
      </w:pPr>
      <w:r>
        <w:rPr>
          <w:b/>
        </w:rPr>
        <w:t>Grefier – .........</w:t>
      </w:r>
    </w:p>
    <w:p>
      <w:pPr>
        <w:pStyle w:val="Normal"/>
        <w:jc w:val="center"/>
        <w:rPr>
          <w:b/>
          <w:b/>
        </w:rPr>
      </w:pPr>
      <w:r>
        <w:rPr>
          <w:b/>
        </w:rPr>
      </w:r>
    </w:p>
    <w:p>
      <w:pPr>
        <w:pStyle w:val="Normal"/>
        <w:jc w:val="center"/>
        <w:rPr>
          <w:b/>
          <w:b/>
        </w:rPr>
      </w:pPr>
      <w:r>
        <w:rPr>
          <w:b/>
        </w:rPr>
      </w:r>
    </w:p>
    <w:p>
      <w:pPr>
        <w:pStyle w:val="Normal"/>
        <w:jc w:val="center"/>
        <w:rPr>
          <w:b/>
          <w:b/>
        </w:rPr>
      </w:pPr>
      <w:r>
        <w:rPr>
          <w:b/>
        </w:rPr>
        <w:t>Ministerul Public a fost reprezentat de procuror ......... din cadrul Parchetului de pe lângă Curtea de Apel ..........</w:t>
      </w:r>
    </w:p>
    <w:p>
      <w:pPr>
        <w:pStyle w:val="Normal"/>
        <w:jc w:val="both"/>
        <w:rPr>
          <w:b/>
          <w:b/>
        </w:rPr>
      </w:pPr>
      <w:r>
        <w:rPr>
          <w:b/>
        </w:rPr>
      </w:r>
    </w:p>
    <w:p>
      <w:pPr>
        <w:pStyle w:val="Normal"/>
        <w:jc w:val="both"/>
        <w:rPr/>
      </w:pPr>
      <w:r>
        <w:rPr/>
        <w:t xml:space="preserve">              </w:t>
      </w:r>
    </w:p>
    <w:p>
      <w:pPr>
        <w:pStyle w:val="Normal"/>
        <w:ind w:firstLine="708"/>
        <w:jc w:val="both"/>
        <w:rPr/>
      </w:pPr>
      <w:r>
        <w:rPr/>
        <w:t xml:space="preserve">Pe rol fiind pronunţarea asupra plângerii formulate de petenta 3, domiciliată în ............, împotriva Ordonanţei de clasare nr. 4  din 01 noiembrie   a Parchetului de pe lângă Curtea de Apel .......... (pct.1 și 2 ), confirmată prin Ordonanţa nr. 5  din data de 13 decembrie ... a Procurorului General al Parchetului de pe lângă Curtea de Apel ........... </w:t>
      </w:r>
    </w:p>
    <w:p>
      <w:pPr>
        <w:pStyle w:val="Normal"/>
        <w:ind w:firstLine="720"/>
        <w:jc w:val="both"/>
        <w:rPr/>
      </w:pPr>
      <w:r>
        <w:rPr/>
        <w:t>Prezenta şi susţinerile părţilor au fost consemnate în încheierea de şedinţă din data de …...., care face parte integrantă din prezenta încheiere dată la care instanţa, având nevoie de timp pentru a delibera, a amânat pronunţarea la data de ….....</w:t>
      </w:r>
      <w:r>
        <w:rPr>
          <w:b/>
        </w:rPr>
        <w:t>,</w:t>
      </w:r>
      <w:r>
        <w:rPr/>
        <w:t xml:space="preserve"> când a pronunţat următoarea încheiere.</w:t>
      </w:r>
    </w:p>
    <w:p>
      <w:pPr>
        <w:pStyle w:val="Normal"/>
        <w:ind w:firstLine="720"/>
        <w:jc w:val="both"/>
        <w:rPr/>
      </w:pPr>
      <w:r>
        <w:rPr/>
      </w:r>
    </w:p>
    <w:p>
      <w:pPr>
        <w:pStyle w:val="Normal"/>
        <w:ind w:firstLine="720"/>
        <w:jc w:val="both"/>
        <w:rPr/>
      </w:pPr>
      <w:r>
        <w:rPr/>
      </w:r>
    </w:p>
    <w:p>
      <w:pPr>
        <w:pStyle w:val="Normal"/>
        <w:jc w:val="center"/>
        <w:rPr/>
      </w:pPr>
      <w:r>
        <w:rPr/>
        <w:t>JUDECĂTORUL DE CAMERĂ PRELIMINARĂ;</w:t>
      </w:r>
    </w:p>
    <w:p>
      <w:pPr>
        <w:pStyle w:val="Normal"/>
        <w:jc w:val="center"/>
        <w:rPr/>
      </w:pPr>
      <w:r>
        <w:rPr/>
      </w:r>
    </w:p>
    <w:p>
      <w:pPr>
        <w:pStyle w:val="Normal"/>
        <w:ind w:firstLine="709"/>
        <w:jc w:val="both"/>
        <w:rPr>
          <w:rFonts w:eastAsia="Calibri"/>
        </w:rPr>
      </w:pPr>
      <w:r>
        <w:rPr>
          <w:rFonts w:eastAsia="Calibri"/>
        </w:rPr>
      </w:r>
    </w:p>
    <w:p>
      <w:pPr>
        <w:pStyle w:val="Normal"/>
        <w:ind w:firstLine="709"/>
        <w:jc w:val="both"/>
        <w:rPr/>
      </w:pPr>
      <w:r>
        <w:rPr>
          <w:rFonts w:eastAsia="Times New Roman"/>
        </w:rPr>
        <w:t xml:space="preserve"> </w:t>
      </w:r>
      <w:r>
        <w:rPr>
          <w:rFonts w:eastAsia="Calibri"/>
        </w:rPr>
        <w:t>Asupra cauzei penale de față:</w:t>
      </w:r>
    </w:p>
    <w:p>
      <w:pPr>
        <w:pStyle w:val="Normal"/>
        <w:ind w:firstLine="720"/>
        <w:jc w:val="both"/>
        <w:rPr/>
      </w:pPr>
      <w:r>
        <w:rPr>
          <w:rFonts w:eastAsia="Times New Roman"/>
        </w:rPr>
        <w:t xml:space="preserve"> </w:t>
      </w:r>
      <w:r>
        <w:rPr>
          <w:rFonts w:eastAsia="Calibri"/>
        </w:rPr>
        <w:t xml:space="preserve">Prin plângerea înregistrată la această instanță, petenta </w:t>
      </w:r>
      <w:r>
        <w:rPr/>
        <w:t xml:space="preserve">3 </w:t>
      </w:r>
      <w:r>
        <w:rPr>
          <w:rFonts w:eastAsia="Calibri"/>
        </w:rPr>
        <w:t xml:space="preserve"> a solicitat, în temeiul art.341 C.p.p., desființarea Ordonanței</w:t>
      </w:r>
      <w:r>
        <w:rPr/>
        <w:t xml:space="preserve"> de clasare nr. 4  emisă la data de 01 noiembrie ...... de Parchetul de pe lângă Curtea de Apel .......... şi trimiterea cauzei la aceiaşi unitate de parchet pentru continuarea cercetărilor pentru comiterea infracţiunilor de fals intelectual prevăzuta, la art.321 Cod penal, abuz în serviciu prevăzută la art.297 al. 1 Cod penal şi înşelăciune prevăzută la art.244 Cod penal privind persoana </w:t>
      </w:r>
      <w:r>
        <w:rPr>
          <w:b/>
        </w:rPr>
        <w:t>notarului 6 ,</w:t>
      </w:r>
      <w:r>
        <w:rPr/>
        <w:t xml:space="preserve">  fostă  Vasile, şi  sub aspectul  săvârşirii infracţiunilor prevăzute la art.320 al.l Cod penal, art.321 al.l Cod penal, art.322 al.l Cod penal, art.323 al.l Cod penal, art.244 al.l Cod penal si art.326 al.l Cod penal privind </w:t>
      </w:r>
      <w:r>
        <w:rPr>
          <w:b/>
        </w:rPr>
        <w:t xml:space="preserve">avocat 7 </w:t>
      </w:r>
      <w:r>
        <w:rPr/>
        <w:t>.</w:t>
      </w:r>
    </w:p>
    <w:p>
      <w:pPr>
        <w:pStyle w:val="Normal"/>
        <w:jc w:val="both"/>
        <w:rPr/>
      </w:pPr>
      <w:r>
        <w:rPr>
          <w:rFonts w:eastAsia="Times New Roman"/>
        </w:rPr>
        <w:t xml:space="preserve">          </w:t>
      </w:r>
      <w:r>
        <w:rPr/>
        <w:t>Se contestă Ordonanţa de clasare nr.5  din data de 13.12.2   în dosarul nr. 4 , aceasta fiind netemeinică şi nelegală, fiindu-i aduse grave prejudicii.</w:t>
      </w:r>
    </w:p>
    <w:p>
      <w:pPr>
        <w:pStyle w:val="Normal"/>
        <w:jc w:val="both"/>
        <w:rPr/>
      </w:pPr>
      <w:r>
        <w:rPr/>
        <w:t xml:space="preserve">          </w:t>
      </w:r>
      <w:r>
        <w:rPr/>
        <w:t>Se susține în plângere, în esență, că, i se pare suspectă rapiditatea cu care s-a emis Ordonanţa de clasare nr.5  din ….  , având în vedere că plângerea la Ordonanţa de clasare nr.4  din data de …...  a transmis-o către Parchetul de pe lângă Curtea de Apel .......... în data de 06.12.   atât prin mail, cât şi prin poşta ...... cu confirmare de primire. Aceasta este o dovadă certă ca nu s-au analizat deloc aspectele semnalate de petentă, deoarece era imposibil ca acest lucru să se facă într-un termen atât de scurt, de numai 7 (şapte) zile, adică perioada dintre 06.12.    şi 13.12.   .</w:t>
      </w:r>
    </w:p>
    <w:p>
      <w:pPr>
        <w:pStyle w:val="Normal"/>
        <w:widowControl w:val="false"/>
        <w:autoSpaceDE w:val="false"/>
        <w:ind w:firstLine="708"/>
        <w:jc w:val="both"/>
        <w:rPr/>
      </w:pPr>
      <w:r>
        <w:rPr/>
        <w:t>Se mai arată faptul ca nu s-a efectuat deloc o cercetare penală în acest dosar aşa cum a fost dispusă în cadrul deciziei din data de 26.09.  a Curţii de Apel .........., în dosarul nr.8 , prin care s-a dispus reînceperea urmăririi penale împotriva numitelor 7 , 6 , 9  şi 10 , sub aspectul comiterii infracţiunilor prevăzute de art.320 alin.l, art.321 alin. 1, art.322 alin, 1, art.323 alin.1, art.244 alin.l şi art.326 alin.l Cod penal. Obiectul dosarului penal nr.4  din cadrul Parchetului Curţii de Apel .......... îl constituie urmărirea penală ca urmare a întocmirii în fals a antecontractului de vânzare-cumpărare nr..........  la Biroul notarial BNP .........  din B , privind partea sa din terenul cu destinaţie agricole de 20 ha din Titlul de proprietate nr. ........... emis de către Comisia judeţeană B  pentru stabilirea dreptului de proprietate asupra terenurilor, teren situat pe raza comunei S  jud. B , asupra căruia este proprietară petenta 3 , în indiviziune cu fratele său, 11 .</w:t>
      </w:r>
    </w:p>
    <w:p>
      <w:pPr>
        <w:pStyle w:val="Normal"/>
        <w:widowControl w:val="false"/>
        <w:autoSpaceDE w:val="false"/>
        <w:ind w:firstLine="720"/>
        <w:jc w:val="both"/>
        <w:rPr/>
      </w:pPr>
      <w:r>
        <w:rPr/>
        <w:t>Nu se poate considera nici măcar începută, cu atat mai puţin terminată urmărirea penală în acest dosar doar prin efectuarea unei expertize grafoscopice, indiferent de rezultatul acesteia, semnătura fostei sale mandatare 12  nu constituie singura probă privind înfăptuirea fraudei in cazul de fata.</w:t>
      </w:r>
    </w:p>
    <w:p>
      <w:pPr>
        <w:pStyle w:val="Normal"/>
        <w:widowControl w:val="false"/>
        <w:autoSpaceDE w:val="false"/>
        <w:ind w:firstLine="720"/>
        <w:jc w:val="both"/>
        <w:rPr/>
      </w:pPr>
      <w:r>
        <w:rPr/>
        <w:t>In urma efectuării expertizei grafoscopice dispuse în dosar, se pretinde că semnătura ar fi aparţinut mandatarei sale decedate, mama sa. 12 . Această expertiză grafoscopică a fost contestată de petenta 3 , întrucât nu numai că efectuarea ei nu diferă de o comparare de scripte obişnuită, dar nu a fost verificat în prealabil suportul pe care s-a întocmit antecontractul, respectiv hârtia, nici pixul şi cerneala, nici valabilitatea aşa-numitei „cereri de întocmire a antecontractului nr........." la BNP .........  din B , care nu comporta nici un număr de înregistrare, nici parafa, stampila, semnătura, număr de chitanţa, nimic. Verificarea suportului pe care s-au efectuat scriptele în litigiu este capitală, ori procurorul de caz nu a dispus verificarea nici a suportului, nici a cernelii (sau pastei de pix), nici a poziţiei în care se presupune că s-a realizat semnătura fostei mandatare, 12  la întocmirea antecontractului nr......... la BNP ........ din B .</w:t>
      </w:r>
    </w:p>
    <w:p>
      <w:pPr>
        <w:pStyle w:val="Normal"/>
        <w:widowControl w:val="false"/>
        <w:autoSpaceDE w:val="false"/>
        <w:ind w:firstLine="720"/>
        <w:jc w:val="both"/>
        <w:rPr/>
      </w:pPr>
      <w:r>
        <w:rPr/>
        <w:t>Prin încheierea din data de 26.09.., pronunţată de judecătorul de Camera Preliminară de la  Curţii de Apel .......... în dosarul nr.8  s-a dispus începerea urmăririi penale în dosarul de fata nr.4  şi nu doar efectuarea expertizei grafoscopice. Această expertiză  este foarte importantă şi menită a clarifica anumite aspecte în cadrul urmăririi penale, deci a avansa stadiul cercetărilor, dar nu constituie în sine singurul act de urmărire. Este imperativ să se analizeze toate aspectele cu caracter de fraudă din acest dosar, aspecte sesizate fără întrerupere de către petenta 3  şi dispuse de către instanţele de judecată de la Judecătoria ..  şi de la Curtea de Apel .........., dovadă fiind faptul că acestea au decis începerea şi continuarea urmăririi penale, în ciuda clasării iniţiale din 2017.</w:t>
      </w:r>
    </w:p>
    <w:p>
      <w:pPr>
        <w:pStyle w:val="Normal"/>
        <w:widowControl w:val="false"/>
        <w:autoSpaceDE w:val="false"/>
        <w:jc w:val="both"/>
        <w:rPr/>
      </w:pPr>
      <w:r>
        <w:rPr/>
        <w:t xml:space="preserve">       </w:t>
      </w:r>
      <w:r>
        <w:rPr/>
        <w:t>Infracţiunile de fals material în înscrisuri oficiale, fals intelectual, fals în înscrisuri sub semnătură privată, uz dc fals, fals în declaraţii şi înşelăciune, infracţiuni prevăzute de art.320 alin.l Cod Penal, art.321 alin 1, Cod Penal, art.323 alin. I Cod Penal, art.244 alin. 1 Cod Penal si art.326 alin. 1 Cod Penal care au stat la întocmirea în fals a antecontractului de vânzare-cumpărare nr......... la BNP ........ din B , au fost reclamate în 2014 atât numita 12 , care era si mandatara petentei la acel moment, între timp decedând, cât şi de petenta 3 , prin plângeri adresate Parchetului de pe lângă Judecătoria B . Urmare acestor plângeri, s-a constituit dosarul nr.13 , din care s-a disjuns dosarul nr.4 , fiind declinată competenţa în ceea ce priveşte urmărirea penală a notarului 6  din cadrul B.N.P. ........ şi al avocatei 7  la Parchetul de pe lângă Curtea de Apel ...........</w:t>
      </w:r>
    </w:p>
    <w:p>
      <w:pPr>
        <w:pStyle w:val="Normal"/>
        <w:widowControl w:val="false"/>
        <w:autoSpaceDE w:val="false"/>
        <w:ind w:firstLine="720"/>
        <w:jc w:val="both"/>
        <w:rPr/>
      </w:pPr>
      <w:r>
        <w:rPr/>
        <w:t>În cauză a fost dispusă efectuarea unei expertize grafoscopice în Institutul National de Expertize Criminalistice Bucureşti, în urma căreia să se stabilească dacă semnătura şi scrisul în clar de pe antecontractul nr......... din cadrul BNP ........ din B  a aparţinut sau nu numitei 12 , I.N.E.C. stabilind că ar fi aparţinut mandatarei  12 . La acest raport de expertiză petenta a depus obiecţiuni, în cuprinsul acestuia existând foarte multe neclarităţi şi aspecte care trebuiau luate in considerare de către procurorul de caz în mod obligatoriu, prealabil realizării expertizei grafoscopice propriu zise.</w:t>
      </w:r>
    </w:p>
    <w:p>
      <w:pPr>
        <w:pStyle w:val="Normal"/>
        <w:widowControl w:val="false"/>
        <w:autoSpaceDE w:val="false"/>
        <w:jc w:val="both"/>
        <w:rPr/>
      </w:pPr>
      <w:r>
        <w:rPr/>
        <w:t xml:space="preserve">          </w:t>
      </w:r>
      <w:r>
        <w:rPr/>
        <w:t>Obiecţiunile la raportul de expertiza I.N.E.C. au fost respinse. Urmare acestei respingeri, petenta a depus plângere în data de 25.10.  la Parchetul de pe lângă Curtea de Apel .........., solicitând efectuarea unei noi expertize grafoscopice, cu luarea în considerare şi verificarea în mod special a suportului (hârtiei) şi cernelii pe care a fost redactat antecontractul nr......... de la BNP ........ din B , a amprentelor, ca şi a altor documente care au fost depuse de către notar, pentru a stabili care au fost persoanele străine ce nu aveau ce sa caute în executarea acestui act notarial. Este o pista care indică în mod clar organului de cercetare penală faptul ca s-a comis o fraudă la întocmirea si semnarea actului notarial. Aceasta plângere  a fost respinsă prin Ordonanţa nr.14 , în data de 13.12........</w:t>
      </w:r>
    </w:p>
    <w:p>
      <w:pPr>
        <w:pStyle w:val="Normal"/>
        <w:widowControl w:val="false"/>
        <w:autoSpaceDE w:val="false"/>
        <w:jc w:val="both"/>
        <w:rPr/>
      </w:pPr>
      <w:r>
        <w:rPr/>
        <w:t xml:space="preserve">            </w:t>
      </w:r>
      <w:r>
        <w:rPr/>
        <w:t>In plângerea pe care petenta a depus-o la Ordonanţa nr.4  de clasare a Parchetului de pe lângă Curtea de Apel .......... din dala de 01.11. în dosarul nr.4 , a contrazis ca fiind neadevărate cele înscrise la pagina 5 din aceasta Ordonanţă.</w:t>
      </w:r>
    </w:p>
    <w:p>
      <w:pPr>
        <w:pStyle w:val="Normal"/>
        <w:widowControl w:val="false"/>
        <w:autoSpaceDE w:val="false"/>
        <w:jc w:val="both"/>
        <w:rPr/>
      </w:pPr>
      <w:r>
        <w:rPr/>
        <w:t xml:space="preserve">             </w:t>
      </w:r>
      <w:r>
        <w:rPr/>
        <w:t xml:space="preserve">Nu are nici o legătura decesul mandatarei 12  cu imposibilitatea prelevării de amprente pe exemplarul antecontractului depus de către biroul notarial BNP .........  din B , întrucât petenta deţine suficiente înscrisuri care să permită detectarea amprentelor mandatarei sale 12 . Aceste amprente se găsesc şi pe plângerea formulată de către 12  în luna octombrie  în faţa organului de cercetare penală din B . </w:t>
      </w:r>
    </w:p>
    <w:p>
      <w:pPr>
        <w:pStyle w:val="Normal"/>
        <w:jc w:val="both"/>
        <w:rPr/>
      </w:pPr>
      <w:r>
        <w:rPr/>
        <w:t xml:space="preserve">            </w:t>
      </w:r>
      <w:r>
        <w:rPr/>
        <w:t>Referitor la plângerea formulată împotriva Ordonanţei de clasare din data dc 01.11. in dosarul nr.4  a Parchetului de pe lângă Curtea de Apel .........., la pagina 4, ultimul paragraf, se reţine de procuror că acestea sunt generalităţi preluate din tratate teoretice, citate din cărţi de specialitate ce abordează expertiza grafică a scrisului şi a semnăturii ori opinii personale ale petentei cu privite la un domeniu de strictă specialitate şi care nu pot reprezenta proceduri specifice de lucru pentru activitatea de expertiza criminalistica din cadrul I.N.E.C. Bucureşti.</w:t>
      </w:r>
    </w:p>
    <w:p>
      <w:pPr>
        <w:pStyle w:val="Normal"/>
        <w:widowControl w:val="false"/>
        <w:autoSpaceDE w:val="false"/>
        <w:jc w:val="both"/>
        <w:rPr/>
      </w:pPr>
      <w:r>
        <w:rPr/>
        <w:t xml:space="preserve">           </w:t>
      </w:r>
      <w:r>
        <w:rPr/>
        <w:t>Aceste afirmaţii ale procurorului de caz nu sunt corecte, deoarece în tratatele de specialitate se specifică în mod foarte clar că în cazul expertizării scrisului, se verifică suportul pe care a fost executat înscrisul ce urmează a fi expertizat, a cernelii sau pastei de pix utilizate, condiţiile în care s-a realizat înscrisul, vârsta celui care a semnat sau scris având o importanta capitala. Verificarea acestora trebuia solicitată în mod expres de către procurorul de caz, lucru care nu s-a întâmplat, aşa cum a precizat şi expertul care a realizat expertiza grafoscopică din cadrul I.N.E.C.Bucureşti. Este o omisiune foarte gravă, fiind comisă de procurorul de caz din cadrul Parchetului de pe lângă Curtea de Apel .......... care ar fi suficientă pentru refacerea expertizei grafoscopice. Nu exista nici un dubiu că frauda în dosarul de faţă a fost pregătita minuţios înainte de a fi realizata efectiv de cei care au înfăptuit-o şi procurorul de caz trebuia să ia în calcul faptul că ar fi putut exista posibilitatea ca făptaşii să utilizeze un suport de hârtie semnat de către mandatara sa în prealabil, în cine ştie ce circumstanţe necunoscute, prin mijloace dolozive evidente.</w:t>
      </w:r>
    </w:p>
    <w:p>
      <w:pPr>
        <w:pStyle w:val="Normal"/>
        <w:widowControl w:val="false"/>
        <w:autoSpaceDE w:val="false"/>
        <w:ind w:firstLine="720"/>
        <w:jc w:val="both"/>
        <w:rPr/>
      </w:pPr>
      <w:r>
        <w:rPr/>
        <w:t xml:space="preserve"> </w:t>
      </w:r>
      <w:r>
        <w:rPr/>
        <w:t>Mandatara sa nu a deţinut nici un exemplar de pe acest antecontract, iar presupusa cerere de întocmire a antecontractului la BNP .........  din B , pe lângă lipsa numărului de înregistrare, a datei, a numărului chitanţei, nu are nici ştampila notarului, este mai mult o hârtie anonimă, completată şi semnată nu se ştie de către cine şi la ce moment, pretinzându-se că ar fi completata şi semnată de mandatara sa 12  la momentul întocmirii antecontractului  nr......... la BNP .........  din B .</w:t>
      </w:r>
    </w:p>
    <w:p>
      <w:pPr>
        <w:pStyle w:val="Normal"/>
        <w:widowControl w:val="false"/>
        <w:autoSpaceDE w:val="false"/>
        <w:ind w:firstLine="720"/>
        <w:jc w:val="both"/>
        <w:rPr/>
      </w:pPr>
      <w:r>
        <w:rPr/>
        <w:t>Nu înţelege cum a fost luat în considerare acest înscris de provenienţa necunoscută ca script de expertizare menit să dovedească faptul ca mandatara sa ar fi solicitat autentificarea unui antecontract de vânzare-cumpărare privind cota sa parte din terenul în litigiu fiind un lucru extrem de grav.</w:t>
      </w:r>
    </w:p>
    <w:p>
      <w:pPr>
        <w:pStyle w:val="Normal"/>
        <w:widowControl w:val="false"/>
        <w:autoSpaceDE w:val="false"/>
        <w:jc w:val="both"/>
        <w:rPr/>
      </w:pPr>
      <w:r>
        <w:rPr>
          <w:spacing w:val="10"/>
        </w:rPr>
        <w:t xml:space="preserve">       </w:t>
      </w:r>
      <w:r>
        <w:rPr>
          <w:spacing w:val="10"/>
        </w:rPr>
        <w:t>A mai precizat în obiecţiunile la raportul I.N.E.</w:t>
      </w:r>
      <w:r>
        <w:rPr/>
        <w:t>C. privind expertiza grafoscopica faptul că rezultatul expertizei este fals, dacă înscrisurile care urmează a fi expertizate au fost înlocuite sau nu au provenienţă certă. Se mai menţionează că a realizat că antecontractul nr.........  s-a întocmit în fals, şi de la momentul în care s-a declanşat efectiv urmărirea penală urmare plângerii depuse de mandatara sa 12 , în luna octombrie   la Parchetul de pe lângă Judecătoria B , a existat suficient timp ca făptuitori să ia măsuri şi să încerce să acopere frauda.</w:t>
      </w:r>
    </w:p>
    <w:p>
      <w:pPr>
        <w:pStyle w:val="Normal"/>
        <w:widowControl w:val="false"/>
        <w:autoSpaceDE w:val="false"/>
        <w:jc w:val="both"/>
        <w:rPr/>
      </w:pPr>
      <w:r>
        <w:rPr/>
        <w:t xml:space="preserve">       </w:t>
      </w:r>
      <w:r>
        <w:rPr/>
        <w:t>În ciuda realizării expertizei grafoscopice şi a rezultatelor acesteia, despre care I.N.E.C. şi Parchetul de pe lângă Curtea de Apel .......... afirmă ca a fost efectuată respectând normele şi legislaţia în vigoare, dubiile planează, fiind şi mai accentuate.</w:t>
      </w:r>
    </w:p>
    <w:p>
      <w:pPr>
        <w:pStyle w:val="Normal"/>
        <w:ind w:firstLine="708"/>
        <w:jc w:val="both"/>
        <w:rPr/>
      </w:pPr>
      <w:r>
        <w:rPr/>
        <w:t xml:space="preserve"> </w:t>
      </w:r>
      <w:r>
        <w:rPr/>
        <w:t>Nu se poate face o idee exactă asupra celor întâmplate în lipsa examinării riguroase a probelor de către organul de cercetare penală din cadrul Curţii de Apel .......... în acest dosar, existând doar două situaţii care ar fi putut să se întâmple: fie s-a utilizat o hârtie semnată în prealabil de către mandatara sa, în cine ştie ce circumstanţe (de exemplu, când mandatara s-a întâlnit cu avocata 7  pentru dosarele de retrocedare a diverse bunuri imobile aflate pe rolul instanţelor de judecata de pe raza judeţelor B  şi P , care ne reprezenta la acel moment si deci nu era complicat să o determine să scrie sau să semneze o hârtie fără ca 12  să bănuiască vreo fraudă, hârtie utilizata ulterior la redactarea în mod fraudulos a antecontractului nr.............. de la BNP .........  din B );  fie s-au folosit mijloace dolozive directe, înşelăciune, presiuni, falsificarea foarte precisă a scrisului şi semnăturii mandatare 12  sau cine ştie ce alte metode de constrângere asupra mandatarei, astfel încât aceasta a completat şi a semnat formulare, fără sa înţeleagă ce semnează. Ţinând cont de aceste argumente, în loc să continue şi chiar sa extindă cercetarea penală, procurorul de caz a decis clasarea cauzei, ceea ce este total anormal, pretinzând ea s-a procedat la audierea notarului public 6  şi ca au fost administrate probatoriile dispuse de către instanţa, dar fără a se specifica în ce constau acestea, de vreme ce nimic nu s-a clarificat.</w:t>
      </w:r>
    </w:p>
    <w:p>
      <w:pPr>
        <w:pStyle w:val="Normal"/>
        <w:widowControl w:val="false"/>
        <w:autoSpaceDE w:val="false"/>
        <w:jc w:val="both"/>
        <w:rPr/>
      </w:pPr>
      <w:r>
        <w:rPr/>
        <w:t xml:space="preserve">             </w:t>
      </w:r>
      <w:r>
        <w:rPr/>
        <w:t>Însă chiar presupunând ca semnătura de pe antecontract ar aparţine efectiv mandatarei  decedate 12 , celelalte aspecte relevate în toate plângerile succesive din acest dosar, stau mărturie clară ca s-a comis o fraudă şi acestea nu au fost investigate.</w:t>
      </w:r>
    </w:p>
    <w:p>
      <w:pPr>
        <w:pStyle w:val="Normal"/>
        <w:widowControl w:val="false"/>
        <w:autoSpaceDE w:val="false"/>
        <w:jc w:val="both"/>
        <w:rPr/>
      </w:pPr>
      <w:r>
        <w:rPr/>
        <w:t xml:space="preserve">            </w:t>
      </w:r>
      <w:r>
        <w:rPr/>
        <w:t>În Ordonanţa nr.5  a Parchetului de pe lângă Curtea de Apel .........., la pagina nr.2 se precizează că din probele administrate în cauză nu a rezultat ca notarul public, cu vinovăţie, în exercitarea atribuţiilor de serviciu, nu a îndeplinit un act sau l-a îndeplinit cu încălcarea legii, fapt ce a avut drept consecinţa producerea în dauna persoanei vătămate a vreuneia dintre urmările expres prevăzute de art.297 Cod penal şi nici că a exercitat vreo acţiune care să se circumscrie elementelor constitutive ale infracţiunii de fals intelectual sau înşelăciune.</w:t>
      </w:r>
    </w:p>
    <w:p>
      <w:pPr>
        <w:pStyle w:val="Normal"/>
        <w:widowControl w:val="false"/>
        <w:autoSpaceDE w:val="false"/>
        <w:jc w:val="both"/>
        <w:rPr/>
      </w:pPr>
      <w:r>
        <w:rPr/>
        <w:t xml:space="preserve">         </w:t>
      </w:r>
      <w:r>
        <w:rPr/>
        <w:t>Astfel, din raportul de expertiză criminalistică nr. 127 din 10.05. a rezultat că atât antecontractul de vânzare-cumpărare autentificat la notarul public 6  cât şi cererea de autentificare au fost semnate de titulara 12 , iar menţiunea olografa „12 " inserată la rubrica „promitentă vânzătoare" din cuprinsul antecontractului de vânzare-cumpărare, a fost scrisă de 12 .</w:t>
      </w:r>
    </w:p>
    <w:p>
      <w:pPr>
        <w:pStyle w:val="Normal"/>
        <w:widowControl w:val="false"/>
        <w:autoSpaceDE w:val="false"/>
        <w:jc w:val="both"/>
        <w:rPr/>
      </w:pPr>
      <w:r>
        <w:rPr/>
        <w:t xml:space="preserve">         </w:t>
      </w:r>
      <w:r>
        <w:rPr/>
        <w:t>Petenta susţine faptul ca notarul public 6  din cadrul BNP ........ din B  nu şi-a îndeplinit atribuţiile conform Legii notarilor publici nr.36/1995 completată şi republicată privind întocmirea şi autentificarea actelor notariale.</w:t>
      </w:r>
    </w:p>
    <w:p>
      <w:pPr>
        <w:pStyle w:val="Normal"/>
        <w:widowControl w:val="false"/>
        <w:autoSpaceDE w:val="false"/>
        <w:jc w:val="both"/>
        <w:rPr/>
      </w:pPr>
      <w:r>
        <w:rPr/>
        <w:t xml:space="preserve">        </w:t>
      </w:r>
      <w:r>
        <w:rPr/>
        <w:t>Ţinând cont de aceste argumente, în loc să continue şi chiar sa extindă cercetarea penală, procurorul de caz a decis clasarea cauzei, ceea ce este total anormal, pretinzând ea s-a procedat la audierea notarului public 6  şi ca au fost administrate probatoriile dispuse de către instanţa, dar fără a se specifica în ce constau acestea, de vreme ce nimic nu s-a clarificat.</w:t>
      </w:r>
    </w:p>
    <w:p>
      <w:pPr>
        <w:pStyle w:val="Normal"/>
        <w:widowControl w:val="false"/>
        <w:autoSpaceDE w:val="false"/>
        <w:jc w:val="both"/>
        <w:rPr/>
      </w:pPr>
      <w:r>
        <w:rPr/>
        <w:tab/>
        <w:t xml:space="preserve">În continuare petenta detaliază aspectele de fapt ale derulări operațiunilor întreprinse de către notarul public 6  și avocat 7 .         </w:t>
      </w:r>
    </w:p>
    <w:p>
      <w:pPr>
        <w:pStyle w:val="Normal"/>
        <w:widowControl w:val="false"/>
        <w:autoSpaceDE w:val="false"/>
        <w:ind w:firstLine="720"/>
        <w:jc w:val="both"/>
        <w:rPr>
          <w:spacing w:val="10"/>
        </w:rPr>
      </w:pPr>
      <w:r>
        <w:rPr/>
        <w:t xml:space="preserve">Faţă de motivele enunţate mai sus şi de actele doveditoare anexate prezentei, petenta a  solicitat  admiterea prezentei plângeri, să se constatate că nu a existat împrejurarea pe care se întemeiază clasarea, să se dispună desfiinţarea soluţiei de clasare din cuprinsul Ordonanţei nr.5  a cauzei din dosarul nr.4  a Parchetului de pe lângă Curtea de Apel .........., solicitând să se dispună începerea urmăririi penale şi chiar extinderea acesteia în acest dosar cu privire la săvârşirea infracţiunilor de fals material în înscrisuri oficiale, fals intelectual, fals în înscrisuri sub semnătură privată, uz de fals şi înşelăciune în cazul întocmirii antecontractului de vânzare-cumpărare nr......... la BNP ........ B , </w:t>
      </w:r>
      <w:r>
        <w:rPr>
          <w:spacing w:val="10"/>
        </w:rPr>
        <w:t>infracţiuni prevăzute de art.320 alin.l Cod penal, art.321 alin.l Cod penal, art.322 alin.l Cod penal, sart.323 alin.l Cod penal, art.244 alin. 1 Cod penal şi art.326 alin. 1 Cod penal.</w:t>
      </w:r>
    </w:p>
    <w:p>
      <w:pPr>
        <w:pStyle w:val="Normal"/>
        <w:widowControl w:val="false"/>
        <w:autoSpaceDE w:val="false"/>
        <w:ind w:firstLine="720"/>
        <w:jc w:val="both"/>
        <w:rPr/>
      </w:pPr>
      <w:r>
        <w:rPr>
          <w:spacing w:val="10"/>
        </w:rPr>
        <w:t xml:space="preserve">În vederea soluționării plângerii a fost atașat dosarul de urmărire penală nr.4 al </w:t>
      </w:r>
      <w:r>
        <w:rPr/>
        <w:t>Parchetului de pe lângă Curtea de Apel ...........</w:t>
      </w:r>
    </w:p>
    <w:p>
      <w:pPr>
        <w:pStyle w:val="Normal"/>
        <w:widowControl w:val="false"/>
        <w:autoSpaceDE w:val="false"/>
        <w:ind w:firstLine="720"/>
        <w:jc w:val="both"/>
        <w:rPr/>
      </w:pPr>
      <w:r>
        <w:rPr>
          <w:b/>
        </w:rPr>
        <w:t>Examinând ordonanța atacată în raport de actele și lucrările dosarului de urmărire penală atașat, precum și de actele anexate plângerii, Curtea va constata următoarele:</w:t>
      </w:r>
    </w:p>
    <w:p>
      <w:pPr>
        <w:pStyle w:val="Normal"/>
        <w:widowControl w:val="false"/>
        <w:autoSpaceDE w:val="false"/>
        <w:ind w:firstLine="720"/>
        <w:jc w:val="both"/>
        <w:rPr/>
      </w:pPr>
      <w:r>
        <w:rPr/>
        <w:t>Prin ordonanța nr.4  din 01.11.. a Parchetului de pe lângă Curtea de Apel .......... s-a dispus clasarea cauzei privind pe suspecta 6   sub   aspectul   săvârşirii fracţiunilor prev. de art. 297 al. l Cp., art. 321 al. l Cp. Și  art. 244 al. l Cp., întrucât faptele nu exista, clasarea cauzei privind plângerea formulată de 12 , sub aspectul săvârșirii infracțiunilor prev. de art.320 alin. 1, art. 322 alin. 1, art. 323 al. l Cp. art. 244 al.l Cp. şi art. 326 al.l Cp., întrucât faptele nu exista (în ceea ce privește aspectele ce atrag competența acestui parchet), precum şi disjungerea şi declinarea competenţei de soluţionare în favoarea Parchetului de pe lângă Judecătoria B , în vederea efectuării de cercetări, cu privire la   aspectele menţionate în plângere de către petentă.</w:t>
      </w:r>
    </w:p>
    <w:p>
      <w:pPr>
        <w:pStyle w:val="Normal"/>
        <w:widowControl w:val="false"/>
        <w:autoSpaceDE w:val="false"/>
        <w:ind w:firstLine="720"/>
        <w:jc w:val="both"/>
        <w:rPr/>
      </w:pPr>
      <w:r>
        <w:rPr/>
        <w:t>Pentru a adopta această ordonanță procurorul de caz a reținut că, inițial cauza a fost înregistrată la Parchetul de pe lângă Judecătoria B , dar a fost declinată în favoarea Parchetului de pe lângă Curtea de .Apel ...........</w:t>
      </w:r>
    </w:p>
    <w:p>
      <w:pPr>
        <w:pStyle w:val="Normal"/>
        <w:widowControl w:val="false"/>
        <w:autoSpaceDE w:val="false"/>
        <w:jc w:val="both"/>
        <w:rPr/>
      </w:pPr>
      <w:r>
        <w:rPr/>
        <w:t xml:space="preserve">            </w:t>
      </w:r>
      <w:r>
        <w:rPr/>
        <w:t>Cauza a fost înregistrată la Parchetul de pe lângă Curtea de Apel</w:t>
        <w:br/>
        <w:t xml:space="preserve">.......... cu nr. 4  şi are ca obiect o plângere formulată de 12 , prin care solicita efectuarea de cercetări faţă de 10 , avocat 7  şi notar 6 , sub aspectul săvârşirii infracţiunilor de fals material în înscrisuri oficiale, fals intelectual, fals în înscrisuri sub semnătură privată, uz de fals şi înşelăciune.    </w:t>
      </w:r>
    </w:p>
    <w:p>
      <w:pPr>
        <w:pStyle w:val="Normal"/>
        <w:widowControl w:val="false"/>
        <w:autoSpaceDE w:val="false"/>
        <w:jc w:val="both"/>
        <w:rPr/>
      </w:pPr>
      <w:r>
        <w:rPr/>
        <w:t xml:space="preserve">            </w:t>
      </w:r>
      <w:r>
        <w:rPr/>
        <w:t xml:space="preserve">În plângere, petenta precizează că în cursul anului 2004, a încheiat o convenţie cu avocat 7  în care se stipula faptul că pentru serviciile de asistenţă juridică prestate de către avocat, aceasta urma să primească, cu titlu de onorariu, 1/3 din valoarea imobilelor pe  care aceasta urma să le câştige în urma unor hotărâri judecătoreşti.  </w:t>
      </w:r>
    </w:p>
    <w:p>
      <w:pPr>
        <w:pStyle w:val="Normal"/>
        <w:widowControl w:val="false"/>
        <w:autoSpaceDE w:val="false"/>
        <w:ind w:firstLine="720"/>
        <w:jc w:val="both"/>
        <w:rPr/>
      </w:pPr>
      <w:r>
        <w:rPr/>
        <w:t>În baza acestei convenţii, avocat 7  urma să primească 1/3 din valoarea terenului în suprafaţă de 20 de hectare înscris în titlu de proprietate nr. .......... din ....</w:t>
      </w:r>
    </w:p>
    <w:p>
      <w:pPr>
        <w:pStyle w:val="Normal"/>
        <w:widowControl w:val="false"/>
        <w:autoSpaceDE w:val="false"/>
        <w:ind w:firstLine="720"/>
        <w:jc w:val="both"/>
        <w:rPr/>
      </w:pPr>
      <w:r>
        <w:rPr/>
        <w:t>Notarul public 6  a încheiat antecontractul de vânzare cumpărare autentificat cu nr. ........, prin care 12 , în calitate de mandatar al fiicei sale 3 , se obliga să vândă numitului 9 , prin mandatar 10 , ½ din suprafaţa de 20 de hectare de teren înscrisă în titlul de proprietate nr........... din ..., preţul fiind de 57.000 lei.</w:t>
      </w:r>
    </w:p>
    <w:p>
      <w:pPr>
        <w:pStyle w:val="Normal"/>
        <w:widowControl w:val="false"/>
        <w:autoSpaceDE w:val="false"/>
        <w:ind w:firstLine="720"/>
        <w:jc w:val="both"/>
        <w:rPr/>
      </w:pPr>
      <w:r>
        <w:rPr/>
        <w:t>De menţionat, că proprietarii suprafeţei de teren erau 3  şi 11 , copiii numitei 12 . Aceasta din urmă a precizat în plângere că antecontractul a fost încheiat fără ştiinţa sa, iar semnătura executată la rubrica „promitent vânzător prin mandatar"  nu îi aparţine.</w:t>
      </w:r>
    </w:p>
    <w:p>
      <w:pPr>
        <w:pStyle w:val="Normal"/>
        <w:widowControl w:val="false"/>
        <w:autoSpaceDE w:val="false"/>
        <w:ind w:firstLine="720"/>
        <w:jc w:val="both"/>
        <w:rPr/>
      </w:pPr>
      <w:r>
        <w:rPr/>
        <w:t>Din declaraţia avocatei 7  rezultă că, între ea şi 12  a fost încheiată o convenţie în baza căreia urma să îi asigure asistenţă juridică şi să o reprezinte în litigiile în care petenta solicita reconstituirea dreptului de proprietate asupra  unor imobile (terenuri clădiri). Aceasta mai arată că în anul 2013, întrucât avea nevoie de bani pentru nişte probleme medicale, i-a solicitat numitei 12  să îi plătească contravaloarea care i se cuvenea pentru unul dintre imobilele câştigate în instanţă.</w:t>
      </w:r>
    </w:p>
    <w:p>
      <w:pPr>
        <w:pStyle w:val="Normal"/>
        <w:widowControl w:val="false"/>
        <w:autoSpaceDE w:val="false"/>
        <w:jc w:val="both"/>
        <w:rPr/>
      </w:pPr>
      <w:r>
        <w:rPr/>
        <w:tab/>
        <w:t>Împreună s-au deplasat la biroul notarului public 6 , unde s-a încheiat antecontractul de vânzare cumpărare între 12  şi reprezentantul numitului 9 , pe care petenta îl cunoştea întrucât avea mai multe suprafeţe de teren date în arenda acestuia.</w:t>
      </w:r>
    </w:p>
    <w:p>
      <w:pPr>
        <w:pStyle w:val="Normal"/>
        <w:widowControl w:val="false"/>
        <w:autoSpaceDE w:val="false"/>
        <w:ind w:firstLine="720"/>
        <w:jc w:val="both"/>
        <w:rPr/>
      </w:pPr>
      <w:r>
        <w:rPr/>
        <w:t>Avocat 7  declară că nu a fost prezenta în momentul în care 12  a semnat antecontractul, aşteptând pe holul biroului notarial. De asemenea, mai arată că a semnat  declaraţie cu privire la faptul că a primit de la 12  suma de 57.000  lei, ce reprezenta contravaloarea onorariului ce i se cuvenea.</w:t>
      </w:r>
    </w:p>
    <w:p>
      <w:pPr>
        <w:pStyle w:val="Normal"/>
        <w:ind w:firstLine="720"/>
        <w:jc w:val="both"/>
        <w:rPr/>
      </w:pPr>
      <w:r>
        <w:rPr/>
        <w:t>Această situaţie este confirmată şi de declaraţiile date de 10  şi 15 , care confirmă faptul că 12  îl cunoştea pe promitentul cumpărător şi că suma de bani obţinută i-a fost înmânată avocatei 7 , care de altfel a şi semnat o declaraţie în acest sens. 10  a mai declarat că, 12  a avut la cunoştinţă faptul că în antecontract era menţionat 1/2 din suprafaţa totală a terenului, întrucât acesta era proprietatea numitei 3  şi a numitului 11 , nefiind făcută o ieşire din indiviziune. Acesta a mai precizat că notarul le-a citit conţinutul actului şi că petenta este cea a semnat.</w:t>
      </w:r>
    </w:p>
    <w:p>
      <w:pPr>
        <w:pStyle w:val="Normal"/>
        <w:widowControl w:val="false"/>
        <w:autoSpaceDE w:val="false"/>
        <w:ind w:firstLine="720"/>
        <w:jc w:val="both"/>
        <w:rPr/>
      </w:pPr>
      <w:r>
        <w:rPr/>
        <w:t xml:space="preserve">În cauză s-a dispus efectuarea unui </w:t>
      </w:r>
      <w:r>
        <w:rPr>
          <w:b/>
        </w:rPr>
        <w:t>raport de constatare</w:t>
      </w:r>
      <w:r>
        <w:rPr/>
        <w:t xml:space="preserve"> pentru a stabili dacă semnăturile de pe antecontractul de vânzare-cumpărare şi de pe cererea de autentificare a antecontractului au fost executate de către 12 , precum şi dacă menţiunea olografă „12 "  existentă pe antecontract a fost executată de către 12 .</w:t>
      </w:r>
    </w:p>
    <w:p>
      <w:pPr>
        <w:pStyle w:val="Normal"/>
        <w:widowControl w:val="false"/>
        <w:autoSpaceDE w:val="false"/>
        <w:jc w:val="both"/>
        <w:rPr/>
      </w:pPr>
      <w:r>
        <w:rPr/>
        <w:t xml:space="preserve"> </w:t>
      </w:r>
      <w:r>
        <w:rPr/>
        <w:tab/>
        <w:t xml:space="preserve">Din </w:t>
      </w:r>
      <w:r>
        <w:rPr>
          <w:b/>
        </w:rPr>
        <w:t xml:space="preserve">Raportul de constatare criminalistică nr. ......... din data de 26.04.... întocmit de specialiştii din cadrul IJ.P. P  - Serviciul criminalistic, </w:t>
      </w:r>
      <w:r>
        <w:rPr/>
        <w:t>rezultă că semnătura depusă pe antecontractul de vânzare-cumpărare nr. ... din ... la poziţia „promitentă vânzătoare prin mandatar" a fost  executată de 12 , semnătura depusă pe cererea de autentificare formulată de 12  şi datată ... la poziţia „semnătură" a fost executată de 12  şi că menţiunea scrisă de mână „12 "  depusă pe documentul intitulat antecontract de vânzare-cumpărare" la poziţia „promitentă vânzătoare prin mandatar" a fost executată de 12 .</w:t>
      </w:r>
    </w:p>
    <w:p>
      <w:pPr>
        <w:pStyle w:val="Normal"/>
        <w:widowControl w:val="false"/>
        <w:autoSpaceDE w:val="false"/>
        <w:ind w:firstLine="720"/>
        <w:jc w:val="both"/>
        <w:rPr/>
      </w:pPr>
      <w:r>
        <w:rPr/>
        <w:t>Prin ordonanţa nr. 4  din data de 12.05.... a Parchetului de pe lângă Curtea de Apel .......... s-a dispus clasarea cauzei privind plângerea formulată de   12    sub   aspectul   săvârşirii fracţiunilor prev. de art. 320 al.l Cp., art. 321 al.l Cp. art. 322 al.l Cp., art. 323 al.l Cp. art. 244 al.l Cp. şi art. 326 al.l Cp., întrucât faptele nu exista, precum şi disjungerea şi declinarea competenţei de soluţionare în favoarea Parchetului de pe lângă Judecătoria B , în vederea efectuării de cercetări, cu privire la   aspectele menţionate în plângere de către petentă.</w:t>
      </w:r>
    </w:p>
    <w:p>
      <w:pPr>
        <w:pStyle w:val="Normal"/>
        <w:widowControl w:val="false"/>
        <w:autoSpaceDE w:val="false"/>
        <w:ind w:firstLine="720"/>
        <w:jc w:val="both"/>
        <w:rPr/>
      </w:pPr>
      <w:r>
        <w:rPr/>
        <w:t>Împotriva acestei soluţii s-a formulat plângere ce a format obiectul dosarului nr. 8  al Curţii de Apel .........., iar prin încheierea din data de 26.09. a Curţii de Apel .......... s-a dispus admiterea plângerii împotriva soluţiei şi s-a trimis cauza la parchet în vederea efectuării unei expertize.</w:t>
      </w:r>
    </w:p>
    <w:p>
      <w:pPr>
        <w:pStyle w:val="Normal"/>
        <w:widowControl w:val="false"/>
        <w:autoSpaceDE w:val="false"/>
        <w:ind w:firstLine="709"/>
        <w:jc w:val="both"/>
        <w:rPr/>
      </w:pPr>
      <w:r>
        <w:rPr/>
        <w:t>În aceste condiţii la data de 30.04. s-a dispus efectuarea în continuare a urmăririi penale faţă de notar public 6  (fostă ..) pentru săvârşirea infracţiunilor prev. de art. 297 C.p, art. 321 Cp. şi art. 244 al. l Cp.</w:t>
      </w:r>
    </w:p>
    <w:p>
      <w:pPr>
        <w:pStyle w:val="Normal"/>
        <w:widowControl w:val="false"/>
        <w:autoSpaceDE w:val="false"/>
        <w:ind w:firstLine="709"/>
        <w:jc w:val="both"/>
        <w:rPr/>
      </w:pPr>
      <w:r>
        <w:rPr/>
        <w:t>În cauză au fost audiate suspecta 6  (fostă) şi persoana vătămată 3 , în prezenţa apărătorului ales al acesteia, avocat 16 .</w:t>
      </w:r>
    </w:p>
    <w:p>
      <w:pPr>
        <w:pStyle w:val="Normal"/>
        <w:widowControl w:val="false"/>
        <w:autoSpaceDE w:val="false"/>
        <w:ind w:firstLine="709"/>
        <w:jc w:val="both"/>
        <w:rPr/>
      </w:pPr>
      <w:r>
        <w:rPr/>
        <w:t>Au fost predate actele întocmite de notarul public, în original, precum şi scripte de comparaţie ce erau deţinute de 3 , care este fiica numitei 12  (aceasta din urmă fiind în prezent decedată).</w:t>
      </w:r>
    </w:p>
    <w:p>
      <w:pPr>
        <w:pStyle w:val="Normal"/>
        <w:widowControl w:val="false"/>
        <w:autoSpaceDE w:val="false"/>
        <w:ind w:firstLine="709"/>
        <w:jc w:val="both"/>
        <w:rPr/>
      </w:pPr>
      <w:r>
        <w:rPr/>
        <w:t>Prin ordonanţa nr. 4  din data de 21.01.  s-a dispus efectuarea unei expertize judiciare grafoscopice, obiectivele fiind stabilite împreună cu părţile.</w:t>
      </w:r>
    </w:p>
    <w:p>
      <w:pPr>
        <w:pStyle w:val="Normal"/>
        <w:widowControl w:val="false"/>
        <w:autoSpaceDE w:val="false"/>
        <w:ind w:firstLine="709"/>
        <w:jc w:val="both"/>
        <w:rPr/>
      </w:pPr>
      <w:r>
        <w:rPr/>
        <w:t xml:space="preserve">Din </w:t>
      </w:r>
      <w:r>
        <w:rPr>
          <w:b/>
        </w:rPr>
        <w:t>Raportul de Expertiză Criminalistică nr.   7 din 10.05.   rezultă că;</w:t>
      </w:r>
    </w:p>
    <w:p>
      <w:pPr>
        <w:pStyle w:val="Normal"/>
        <w:widowControl w:val="false"/>
        <w:autoSpaceDE w:val="false"/>
        <w:ind w:firstLine="709"/>
        <w:jc w:val="both"/>
        <w:rPr/>
      </w:pPr>
      <w:r>
        <w:rPr/>
        <w:t>1. Antecontractul de vânzare-cumpărate (Promisiune bilaterala de vânzare-cumpărare) nr. ........, autentificat la NP 6  şi cererea de autentificare a unui antecontract de vânzare-cumpărare a unui teren în comuna S , jud. B , datată    , au fost semnate de titulara 12 ;</w:t>
        <w:tab/>
        <w:t xml:space="preserve"> </w:t>
      </w:r>
    </w:p>
    <w:p>
      <w:pPr>
        <w:pStyle w:val="Normal"/>
        <w:widowControl w:val="false"/>
        <w:autoSpaceDE w:val="false"/>
        <w:ind w:firstLine="720"/>
        <w:jc w:val="both"/>
        <w:rPr/>
      </w:pPr>
      <w:r>
        <w:rPr/>
        <w:t>2. Menţiunea olografă „12 " inserata la rubrica „PROMITENTĂ VÂNZĂTOARE prin mandatar, pe antecontractul de vânzare-cumpărare sus-precizat, a fost scrisă de 12 .”</w:t>
      </w:r>
    </w:p>
    <w:p>
      <w:pPr>
        <w:pStyle w:val="Normal"/>
        <w:widowControl w:val="false"/>
        <w:autoSpaceDE w:val="false"/>
        <w:ind w:firstLine="720"/>
        <w:jc w:val="both"/>
        <w:rPr/>
      </w:pPr>
      <w:r>
        <w:rPr/>
        <w:t>Petenta a formulat obiecțiuni la raportul de expertiză, dispunându-se efectuarea unui supliment de expertiză în care expertul să răspundă la obiecţiunile formulate.</w:t>
      </w:r>
    </w:p>
    <w:p>
      <w:pPr>
        <w:pStyle w:val="Normal"/>
        <w:widowControl w:val="false"/>
        <w:autoSpaceDE w:val="false"/>
        <w:ind w:firstLine="720"/>
        <w:jc w:val="both"/>
        <w:rPr/>
      </w:pPr>
      <w:r>
        <w:rPr/>
        <w:t>La data de 17.09.2, la Parchetul de pe lângă Curtea de Apel .......... a fost primit răspunsul la obiecţiunile formulate, răspuns întocmit de expertul din cadrul INEC Bucureşti.</w:t>
      </w:r>
    </w:p>
    <w:p>
      <w:pPr>
        <w:pStyle w:val="Normal"/>
        <w:widowControl w:val="false"/>
        <w:autoSpaceDE w:val="false"/>
        <w:jc w:val="both"/>
        <w:rPr/>
      </w:pPr>
      <w:r>
        <w:rPr/>
        <w:t xml:space="preserve"> </w:t>
      </w:r>
      <w:r>
        <w:rPr/>
        <w:tab/>
        <w:t>Cu privire la obiecţiuni se reţine că acestea sunt de fapt generalităţi preluate din tratate teoretice, citate din cărţi de specialitate ce abordează expertiza grafică a scrisului şi a semnăturii ori opinii personale ale petentei cu privire la un domeniu de strictă specialitate şi care nu pot reprezenta proceduri specifice de lucru pentru activitatea de expertiză criminalistică din cadrul INEC Bucureşti.</w:t>
      </w:r>
    </w:p>
    <w:p>
      <w:pPr>
        <w:pStyle w:val="Normal"/>
        <w:widowControl w:val="false"/>
        <w:autoSpaceDE w:val="false"/>
        <w:jc w:val="both"/>
        <w:rPr/>
      </w:pPr>
      <w:r>
        <w:rPr/>
        <w:t xml:space="preserve"> </w:t>
      </w:r>
      <w:r>
        <w:rPr/>
        <w:tab/>
        <w:t>Raportul  de expertiză s-a efectuat cu respectarea dispoziţiilor în vigoare, inclusiv  a normelor metodologice prevăzute de procedurile specifice PS-01 - Expertiza scrisului" şi cod PS-02" Expertiza semnăturii" acreditate RENAR.</w:t>
      </w:r>
    </w:p>
    <w:p>
      <w:pPr>
        <w:pStyle w:val="Normal"/>
        <w:widowControl w:val="false"/>
        <w:autoSpaceDE w:val="false"/>
        <w:jc w:val="both"/>
        <w:rPr/>
      </w:pPr>
      <w:r>
        <w:rPr/>
        <w:t xml:space="preserve"> </w:t>
      </w:r>
      <w:r>
        <w:rPr/>
        <w:tab/>
        <w:t>3  face referiri şi la examinarea amprentelor digitale de pe exemplarele contactului de vânzare cumpărare, lucru imposibil de realizat, întrucât 12  este decedată, iar actele au fost ţinute în arhiva biroului notarial, au fost aduse la parchet, examinate cu ocazia efectuării Raportului de Constatare şi a Expertizei, intrând în  contact cu multe persoane care ar fi putut modifica amprentele existente iniţial pe înscrisuri.</w:t>
      </w:r>
    </w:p>
    <w:p>
      <w:pPr>
        <w:pStyle w:val="Normal"/>
        <w:ind w:firstLine="851"/>
        <w:jc w:val="both"/>
        <w:rPr/>
      </w:pPr>
      <w:r>
        <w:rPr/>
        <w:t>Rezultă astfel că susţinerile petentei nu se coroborează cu niciun mijloc de probă, în sensul că, la data ... 12  a stat doar pe holul biroului notarial şi că nu a semnat niciun înscris. În situaţia în care petenta era nemulţumită de menţiunile aflate în antecontract, potrivit  dispoziţiilor legale, se putea adresa instanţei de judecată în vederea anulării înscrisului.</w:t>
      </w:r>
    </w:p>
    <w:p>
      <w:pPr>
        <w:pStyle w:val="Normal"/>
        <w:widowControl w:val="false"/>
        <w:autoSpaceDE w:val="false"/>
        <w:ind w:firstLine="851"/>
        <w:jc w:val="both"/>
        <w:rPr/>
      </w:pPr>
      <w:r>
        <w:rPr>
          <w:b/>
        </w:rPr>
        <w:t>Împotriva acestei soluţii a formulat plângere petenta, apreciind-o ca nelegala si netemeinică,</w:t>
      </w:r>
      <w:r>
        <w:rPr/>
        <w:t xml:space="preserve"> reiterând, in esenţă, susţinerile din plângerea penala iniţială şi apreciind totodată că procurorul de caz nu a respectat dispoziţiile încheierii din 26.09.   pronunţata în dos. nr.8  de Curtea de Apel .........., prin care s-a dispus admiterea plângerii formulate de petenta împotriva ordonanţei nr.4  din 05.   şi trimiterea cauzei la parchet. Totodată, petenta a mai arătat faptul ca, deşi a formulat o cerere privind efectuarea unei noi expertize grafoscopice nu a primit niciun răspuns.</w:t>
      </w:r>
    </w:p>
    <w:p>
      <w:pPr>
        <w:pStyle w:val="Normal"/>
        <w:ind w:firstLine="851"/>
        <w:jc w:val="both"/>
        <w:rPr/>
      </w:pPr>
      <w:r>
        <w:rPr/>
        <w:t>Analizând actele si lucrările dosarului nr.4 , procurorul ierarhic superior a apreciat că soluţia atacată este legala si temeinica.</w:t>
      </w:r>
    </w:p>
    <w:p>
      <w:pPr>
        <w:pStyle w:val="Normal"/>
        <w:widowControl w:val="false"/>
        <w:autoSpaceDE w:val="false"/>
        <w:ind w:firstLine="851"/>
        <w:jc w:val="both"/>
        <w:rPr/>
      </w:pPr>
      <w:r>
        <w:rPr/>
        <w:t>Se reține în această ultimă ordonanță din  data de 13.12.  că, referitor la aspectele sesizate în plângerea care a făcut obiectul prezentului dosar, în mod corect procurorul de caz a constatat că, în cauza este incident cazul de împiedicare a punerii in mişcare a acţiunii penale prevăzut de art. 16 al. l lit. .a) C.p.p., având in vedere ca aspectele sesizate de persoana vătămata nu conturează elementele infracţiunilor mai susmenţionate.</w:t>
      </w:r>
    </w:p>
    <w:p>
      <w:pPr>
        <w:pStyle w:val="Normal"/>
        <w:widowControl w:val="false"/>
        <w:autoSpaceDE w:val="false"/>
        <w:ind w:firstLine="851"/>
        <w:jc w:val="both"/>
        <w:rPr/>
      </w:pPr>
      <w:r>
        <w:rPr/>
        <w:t>Astfel, din probele administrate în cauza nu a rezultat ca notarul public, cu vinovăţie, în exercitarea atribuţiilor de serviciu, nu a îndeplinit un act sau l-a îndeplinit cu încălcarea legii, fapt ce a avut drept, consecinţa producerea in dauna persoanei vătămate a vreuneia dintre urmările expres prevăzute de art.297 C.p. şi nici ca a exercitat vreo, acţiune care sa se circumscrie elementelor constitutive ale infracţiunii de fals intelectual sau înşelăciune.</w:t>
      </w:r>
    </w:p>
    <w:p>
      <w:pPr>
        <w:pStyle w:val="Normal"/>
        <w:widowControl w:val="false"/>
        <w:autoSpaceDE w:val="false"/>
        <w:ind w:firstLine="851"/>
        <w:jc w:val="both"/>
        <w:rPr/>
      </w:pPr>
      <w:r>
        <w:rPr/>
        <w:t>Astfel,   din   raportul   de   expertiza   criminalistica   nr.    din 10.05.  a rezultat ca atât antecontractul de vânzare-cumpărare  autentificat la notarul public 6  cât si cererea de autentificare au fost semnate de titulara 12 , iar menţiunea olografă  "12 " inserata la rubrica "promitentă vânzătoare" din cuprinsul antecontractului de vânzare-cumpărare,  a fost scrisă de 12 .</w:t>
        <w:tab/>
        <w:t xml:space="preserve"> </w:t>
      </w:r>
    </w:p>
    <w:p>
      <w:pPr>
        <w:pStyle w:val="Normal"/>
        <w:widowControl w:val="false"/>
        <w:autoSpaceDE w:val="false"/>
        <w:ind w:firstLine="851"/>
        <w:jc w:val="both"/>
        <w:rPr/>
      </w:pPr>
      <w:r>
        <w:rPr/>
        <w:t>Susţinerile petentei 3  în sensul ca procurorul nu a respectat dispoziţiile încheierii din 26.09. a Curţii de Apel .........., nu pot fi primite, in condiţiile în care în cauza s-a dispus prin ordonanţa efectuarea unei expertize grafoscopice care a fost comunicată petentei, aceasta formulând obiecţiuni la raportul de expertiza, iar la data de 17.09.  a fost primit răspunsul la obiecţiuni întocmit de către expertul din cadrul INEC Bucureşti.</w:t>
      </w:r>
    </w:p>
    <w:p>
      <w:pPr>
        <w:pStyle w:val="Normal"/>
        <w:widowControl w:val="false"/>
        <w:autoSpaceDE w:val="false"/>
        <w:ind w:firstLine="851"/>
        <w:jc w:val="both"/>
        <w:rPr/>
      </w:pPr>
      <w:r>
        <w:rPr/>
        <w:t>La data de 29.10.  a fost înregistrata la Parchetul de pe lânga Curtea  de  apel  ..........,   sub  nr.14 , o noua cerere, transmisa prin email de către petenta 3  prin care preciza ca işi menţine punctul de vedere exprimat in obiecţiunile formulate, formulând plângere împotriva răspunsului la obiecţiuni si solicitând efectuarea unei noi expertize criminalistice. Prin referatul întocmit la data de 01.11. , procurorul de caz a dispus respingerea cererii   formulate   de   petenta   de   efectuare   a  unei   noi   expertize grafoscopice, având în vedere concluziile certe ale raportului de expertiza întocmit anterior.</w:t>
      </w:r>
    </w:p>
    <w:p>
      <w:pPr>
        <w:pStyle w:val="Normal"/>
        <w:widowControl w:val="false"/>
        <w:autoSpaceDE w:val="false"/>
        <w:ind w:firstLine="851"/>
        <w:jc w:val="both"/>
        <w:rPr/>
      </w:pPr>
      <w:r>
        <w:rPr/>
        <w:t>De asemenea, în cauza s-a procedat la audierea notarului public 6 , în calitate de suspecta si a numitei 3 , în calitate de persoana vătămata, in prezenta părătorului ales, av. 16 , astfel încât nu se poate susţine că nu au fost administrate probatoriile dispuse de către instanţa.</w:t>
      </w:r>
    </w:p>
    <w:p>
      <w:pPr>
        <w:pStyle w:val="Normal"/>
        <w:widowControl w:val="false"/>
        <w:autoSpaceDE w:val="false"/>
        <w:ind w:firstLine="720"/>
        <w:jc w:val="both"/>
        <w:rPr/>
      </w:pPr>
      <w:r>
        <w:rPr/>
        <w:t>Totodată, la data de 13.12....... s-a comunicat petentei ca, prin referatul nr.14  din.01.11. a fost respinsa solicitarea acesteia de efectuare a unei noi expertize grafoscopice în cauză.</w:t>
      </w:r>
    </w:p>
    <w:p>
      <w:pPr>
        <w:pStyle w:val="Normal"/>
        <w:widowControl w:val="false"/>
        <w:autoSpaceDE w:val="false"/>
        <w:ind w:firstLine="708"/>
        <w:jc w:val="both"/>
        <w:rPr/>
      </w:pPr>
      <w:r>
        <w:rPr/>
        <w:t>Având în vedere toate aspectele evocate, Curtea constată că, în ceea ce privește situația de fapt, aceasta a fost corect reținută în cuprinsul ordonanței atacate (aspectul controversat fiind semnarea actelor în fața notarului de către mandatara defunctă 12 ), respectiv că, în cursul anului 2004, petenta a încheiat o convenţie cu avocat 7  în care se stipula faptul că pentru serviciile de asistenţă juridică prestate de către avocat, aceasta urma să primească, cu titlu de onorariu, 1/3 din valoarea imobilelor pe  care aceasta urma să le câştige în urma unor hotărâri judecătoreşti.  În baza acestei convenţii, avocat 7  urma să primească 1/3 din valoarea terenului în suprafaţă de 20 de hectare înscris în titlu de proprietate nr. .......... din   .</w:t>
      </w:r>
    </w:p>
    <w:p>
      <w:pPr>
        <w:pStyle w:val="Normal"/>
        <w:widowControl w:val="false"/>
        <w:autoSpaceDE w:val="false"/>
        <w:ind w:firstLine="720"/>
        <w:jc w:val="both"/>
        <w:rPr/>
      </w:pPr>
      <w:r>
        <w:rPr/>
        <w:t>La data de 26.08.   notarul public 6  a încheiat antecontractul de vânzare cumpărare autentificat cu nr. ........, prin care 12 , în calitate de mandatar al fiicei sale 3 , se obliga să vândă numitului 9 , prin mandatar 10 , ½ din suprafaţa de 20 de hectare de teren înscrisă în titlul de proprietate nr........... din 23.09.2011, preţul fiind de 57.000 lei, dar mandatara 12  a susținut că antecontractul a fost încheiat fără ştiinţa sa, iar semnătura executată la rubrica „promitent vânzător prin mandatar"  nu îi aparţine.</w:t>
      </w:r>
    </w:p>
    <w:p>
      <w:pPr>
        <w:pStyle w:val="Normal"/>
        <w:widowControl w:val="false"/>
        <w:autoSpaceDE w:val="false"/>
        <w:ind w:firstLine="720"/>
        <w:jc w:val="both"/>
        <w:rPr/>
      </w:pPr>
      <w:r>
        <w:rPr/>
        <w:t>Din declaraţia avocatei 7  rezultă că, împreună cu mandatara s-a deplasat la biroul notarului public 6 , unde s-a încheiat antecontractul de vânzare cumpărare între 12  şi reprezentantul numitului 9 .</w:t>
      </w:r>
    </w:p>
    <w:p>
      <w:pPr>
        <w:pStyle w:val="Normal"/>
        <w:ind w:firstLine="720"/>
        <w:jc w:val="both"/>
        <w:rPr/>
      </w:pPr>
      <w:r>
        <w:rPr/>
        <w:t>Situaţia evocată reiese și din declaraţiile date de martorii 10  şi 15 , care confirmă faptul că 12  îl cunoştea pe promitentul cumpărător şi că suma de bani obţinută i-a fost înmânată avocatei 7 , care de altfel a şi semnat o declaraţie în acest sens. Martorul 10  a mai declarat că, mandatara 12  a avut la cunoştinţă faptul că în antecontract era menţionat 1/2 din suprafaţa totală a terenului, întrucât acesta era proprietatea numitei 3  şi a numitului 11 , nefiind făcută o ieşire din indiviziune. Mai arată martorul că notarul le-a citit conţinutul actului şi că petenta este cea care a semnat.</w:t>
      </w:r>
    </w:p>
    <w:p>
      <w:pPr>
        <w:pStyle w:val="Normal"/>
        <w:ind w:firstLine="720"/>
        <w:jc w:val="both"/>
        <w:rPr/>
      </w:pPr>
      <w:r>
        <w:rPr/>
        <w:t>Ținând seama că intimata a fost reclamată pentru infracțiunea de fals, în sensul că mandatara nu ar fi semnat antecontractul de vânzare – cumpărare a terenului, justificat organul de urmărire penală a apelat le serviciile unui specialist, pentru a se stabilii dacă semnăturile de pe aceste acte aparțin mandatarei 12 .</w:t>
      </w:r>
    </w:p>
    <w:p>
      <w:pPr>
        <w:pStyle w:val="Normal"/>
        <w:widowControl w:val="false"/>
        <w:autoSpaceDE w:val="false"/>
        <w:ind w:firstLine="708"/>
        <w:jc w:val="both"/>
        <w:rPr/>
      </w:pPr>
      <w:r>
        <w:rPr/>
        <w:t>Curtea observă că în cauză a fost efectuat inițial un raport de constatare grafoscopică, ocazie (raport de constatare criminalistică nr. ......... din data de 26.04.  întocmit de specialiştii din cadrul IJ.P. P  - Serviciul criminalistic), în care s-a stabilit că, semnătura depusă pe antecontractul de vânzare-cumpărare nr.    din    la poziţia „promitentă vânzătoare prin mandatar" a fost  executată de 12 , semnătura depusă pe cererea de autentificare formulată de 12  şi datată    la poziţia „semnătură" a fost executată de 12  şi că menţiunea scrisă de mână „12 "  depusă pe documentul intitulat antecontract de vânzare-cumpărare" la poziţia „promitentă vânzătoare prin mandatar" a fost executată de 12 .</w:t>
      </w:r>
    </w:p>
    <w:p>
      <w:pPr>
        <w:pStyle w:val="Normal"/>
        <w:widowControl w:val="false"/>
        <w:autoSpaceDE w:val="false"/>
        <w:ind w:firstLine="720"/>
        <w:jc w:val="both"/>
        <w:rPr/>
      </w:pPr>
      <w:r>
        <w:rPr/>
        <w:t>În temeiul acestui raport de constatare și a celorlalte probe, prin ordonanța nr. 4  din data de 12.05.   a Parchetului de pe lângă Curtea de Apel .......... s-a dispus clasarea cauzei privind plângerea formulată de   12    sub   aspectul   săvârşirii fracţiunilor prev. de art. 320 al.l Cp., art. 321 al.l Cp. art. 322 al.l Cp., art. 323 al.l Cp. art. 244 al.l Cp. şi art. 326 al.l Cp., întrucât faptele nu exista, precum şi disjungerea şi declinarea competenţei de soluţionare în favoarea Parchetului de pe lângă Judecătoria B , în vederea efectuării de cercetări, cu privire la   aspectele menţionate în plângere de către petentă.</w:t>
      </w:r>
    </w:p>
    <w:p>
      <w:pPr>
        <w:pStyle w:val="Normal"/>
        <w:widowControl w:val="false"/>
        <w:autoSpaceDE w:val="false"/>
        <w:ind w:firstLine="720"/>
        <w:jc w:val="both"/>
        <w:rPr/>
      </w:pPr>
      <w:r>
        <w:rPr/>
        <w:t>Având în vedere că în cauză nu a fost efectuat și un raport de expertiză criminalistică, această soluție a fost atacată, iar prin încheierea din data de 26.09.   a Curţii de Apel .......... (dosar 8 ) s-a dispus admiterea plângerii şi s-a trimis cauza la parchet în vederea efectuării unei astfel de expertize.</w:t>
      </w:r>
    </w:p>
    <w:p>
      <w:pPr>
        <w:pStyle w:val="Normal"/>
        <w:widowControl w:val="false"/>
        <w:autoSpaceDE w:val="false"/>
        <w:ind w:firstLine="709"/>
        <w:jc w:val="both"/>
        <w:rPr/>
      </w:pPr>
      <w:r>
        <w:rPr/>
        <w:t>În continuare procurorul a dispus efectuarea urmăririi penale faţă de notarul public 6    pentru săvârşirea infracţiunilor prev. de art. 297 C.p, art. 321 Cp. şi art. 244 al. l Cp, au fost audiate suspecta 6    şi persoana vătămată 3 , în prezenţa apărătorului ales al acesteia, avocat 16 .</w:t>
      </w:r>
    </w:p>
    <w:p>
      <w:pPr>
        <w:pStyle w:val="Normal"/>
        <w:widowControl w:val="false"/>
        <w:autoSpaceDE w:val="false"/>
        <w:ind w:firstLine="709"/>
        <w:jc w:val="both"/>
        <w:rPr/>
      </w:pPr>
      <w:r>
        <w:rPr/>
        <w:t>De asemenea au fost depuse actele întocmite de notarul public, în original, precum şi scripte de comparaţie ce erau deţinute de 3 , care este fiica numitei 12  (aceasta din urmă fiind în prezent decedată).</w:t>
      </w:r>
    </w:p>
    <w:p>
      <w:pPr>
        <w:pStyle w:val="Normal"/>
        <w:widowControl w:val="false"/>
        <w:autoSpaceDE w:val="false"/>
        <w:ind w:firstLine="709"/>
        <w:jc w:val="both"/>
        <w:rPr/>
      </w:pPr>
      <w:r>
        <w:rPr/>
        <w:t>Prin ordonanţa nr. 4  din data de 21.01.  s-a dispus efectuarea unei expertize judiciare grafoscopice, obiectivele fiind stabilite împreună cu părţile.</w:t>
      </w:r>
    </w:p>
    <w:p>
      <w:pPr>
        <w:pStyle w:val="Normal"/>
        <w:widowControl w:val="false"/>
        <w:autoSpaceDE w:val="false"/>
        <w:ind w:firstLine="720"/>
        <w:jc w:val="both"/>
        <w:rPr/>
      </w:pPr>
      <w:r>
        <w:rPr/>
        <w:t xml:space="preserve">Prin Raportul de Expertiză Criminalistică nr.127 din 10.05.  (fila 74 și urm. dup) s-a concluzionat că, antecontractul de vânzare-cumpărate (promisiune bilaterala de vânzare-cumpărare) nr. ........, autentificat la NP 6  şi cererea de autentificare a unui antecontract de vânzare-cumpărare a unui teren în comuna S , jud. B , datată 26.08. , au fost semnate de titulara 12 . Totodată menţiunea olografă „12 " inserata la rubrica „PROMITENTĂ VÂNZĂTOARE prin mandatar, pe antecontractul de vânzare-cumpărare sus-precizat, a fost scrisă de 12 .” </w:t>
      </w:r>
    </w:p>
    <w:p>
      <w:pPr>
        <w:pStyle w:val="Normal"/>
        <w:widowControl w:val="false"/>
        <w:autoSpaceDE w:val="false"/>
        <w:ind w:firstLine="720"/>
        <w:jc w:val="both"/>
        <w:rPr/>
      </w:pPr>
      <w:r>
        <w:rPr/>
        <w:t>Petenta a formulat obiecțiuni la raportul de expertiză, dispunându-se efectuarea unui supliment de expertiză în care expertul să răspundă la obiecţiunile formulate.</w:t>
      </w:r>
    </w:p>
    <w:p>
      <w:pPr>
        <w:pStyle w:val="Normal"/>
        <w:widowControl w:val="false"/>
        <w:autoSpaceDE w:val="false"/>
        <w:ind w:firstLine="720"/>
        <w:jc w:val="both"/>
        <w:rPr/>
      </w:pPr>
      <w:r>
        <w:rPr/>
        <w:t>La data de 17.09.2, la Parchetul de pe lângă Curtea de Apel .......... a fost primit răspunsul la obiecţiunile formulate, răspuns întocmit de expertul din cadrul INEC Bucureşti (fila 92 și urm dup).</w:t>
      </w:r>
    </w:p>
    <w:p>
      <w:pPr>
        <w:pStyle w:val="Normal"/>
        <w:widowControl w:val="false"/>
        <w:autoSpaceDE w:val="false"/>
        <w:ind w:firstLine="709"/>
        <w:jc w:val="both"/>
        <w:rPr/>
      </w:pPr>
      <w:r>
        <w:rPr/>
        <w:t>Având în vedere concluziile raportului de expertiză criminalistică și în lipsa altor probe care să dovedească contrariul, Curtea constată că antecontractul de vânzare cumpărare în discuție, poartă semnătura mandatarei 12 .</w:t>
      </w:r>
    </w:p>
    <w:p>
      <w:pPr>
        <w:pStyle w:val="Normal"/>
        <w:widowControl w:val="false"/>
        <w:autoSpaceDE w:val="false"/>
        <w:ind w:firstLine="709"/>
        <w:jc w:val="both"/>
        <w:rPr/>
      </w:pPr>
      <w:r>
        <w:rPr/>
        <w:t>Or, dacă în prezent, nu se poate conchide că o altă persoană decât mandatara, ar fi semnat respectivul antecontract de vânzare cumpărare, nu se poate imputa intimatei notar public faptul că ar fi săvârșit infracțiunile reclamate de către petentă.</w:t>
      </w:r>
    </w:p>
    <w:p>
      <w:pPr>
        <w:pStyle w:val="Normal"/>
        <w:ind w:firstLine="713"/>
        <w:jc w:val="both"/>
        <w:rPr/>
      </w:pPr>
      <w:r>
        <w:rPr/>
        <w:t>În speță petenta a solicitat efectuarea unei alte expertize criminalistice, numai că, legea (art. 181 alin.1 C.p.p.) prevede efectuarea unei noi expertize atunci când concluziile raportului de expertiză sunt neclare sau contradictorii ori între conținutul și concluziile raportului de expertiză există contradicții.</w:t>
      </w:r>
    </w:p>
    <w:p>
      <w:pPr>
        <w:pStyle w:val="Normal"/>
        <w:ind w:firstLine="713"/>
        <w:jc w:val="both"/>
        <w:rPr/>
      </w:pPr>
      <w:r>
        <w:rPr/>
        <w:t>Cum în speță, concluziile raportului de expertiză sunt clare și necontradictorii și nu există,  între conținut și concluziile lui contradicții, dar și că între cele două rapoarte de specialitate (cel de constatare și de expertiză) nu există contradicții, Curtea apreciază că, în prezent, pe baza datelor reţinute de organul de urmărire penală, nu este necesară efectuarea unei alte expertize criminalistice, întrucât nu există nici date noi care să nu fi fost avute în vedere la efectuarea expertizelor anterioare.</w:t>
      </w:r>
    </w:p>
    <w:p>
      <w:pPr>
        <w:pStyle w:val="Normal"/>
        <w:ind w:firstLine="713"/>
        <w:jc w:val="both"/>
        <w:rPr/>
      </w:pPr>
      <w:r>
        <w:rPr/>
        <w:t>Numai în situaţia în care, pe viitor, se vor descoperi elemente noi, organul  de urmărire penală are posibilitatea să dispună redeschiderea urmăririi penale, conform art. 335 C.p.p. şi eventual, efectuarea unei alte expertize criminalistice.</w:t>
      </w:r>
    </w:p>
    <w:p>
      <w:pPr>
        <w:pStyle w:val="Normal"/>
        <w:widowControl w:val="false"/>
        <w:autoSpaceDE w:val="false"/>
        <w:ind w:firstLine="851"/>
        <w:jc w:val="both"/>
        <w:rPr/>
      </w:pPr>
      <w:r>
        <w:rPr/>
        <w:t>În concluzie, din probele administrate în cauza nu a rezultat ca notarul public, în exercitarea atribuţiilor de serviciu, nu a îndeplinit un act sau l-a îndeplinit cu încălcarea legii, fapt ce a avut drept, consecinţa producerea in dauna persoanei vătămate a vreuneia dintre urmările expres prevăzute de art.297 C.p. şi nici ca a exercitat vreo acţiune care sa se circumscrie elementelor constitutive ale infracţiunii de fals intelectual sau înşelăciune.</w:t>
      </w:r>
    </w:p>
    <w:p>
      <w:pPr>
        <w:pStyle w:val="Normal"/>
        <w:widowControl w:val="false"/>
        <w:autoSpaceDE w:val="false"/>
        <w:ind w:firstLine="851"/>
        <w:jc w:val="both"/>
        <w:rPr/>
      </w:pPr>
      <w:r>
        <w:rPr/>
        <w:t>În ceea ce privește efectuarea altor acte de urmărire penală, așa cum s-a hotărât prin încheierea din 26.09. pronunţata în dos. nr.8  de Curtea de Apel .........., se constată că în cauza s-a procedat la audierea notarului public 6 , în calitate de suspecta si a numitei 3 , în calitate de persoana vătămata, in prezenta apărătorului ales, av. 16 .</w:t>
      </w:r>
    </w:p>
    <w:p>
      <w:pPr>
        <w:pStyle w:val="Normal"/>
        <w:widowControl w:val="false"/>
        <w:autoSpaceDE w:val="false"/>
        <w:ind w:firstLine="851"/>
        <w:jc w:val="both"/>
        <w:rPr>
          <w:rFonts w:eastAsia="Calibri"/>
          <w:lang w:eastAsia="en-US"/>
        </w:rPr>
      </w:pPr>
      <w:r>
        <w:rPr/>
        <w:t>Referitor la aspectul invocat de petentă, în sensul că, în cazul în care s-ar accepta că mandatara sa a semnat totuși antecontractul respectiv, aceasta a fost însă indusă în eroare și astfel s-a fi comis o fraudă, Curtea constată că prin ordonanța atacată, procurorul a dispus disjungerea și declinarea competenței de soluționare în favoarea Parchetului de pe lângă Judecătoria B , în vederea efectuării de cercetări cu privire la aceste aspecte menționate în plângere și care nu se referă la activitatea notarului public (calitate ce a atras competența personală prev. de art. 38 lit. d C.p.p.).</w:t>
      </w:r>
    </w:p>
    <w:p>
      <w:pPr>
        <w:pStyle w:val="Normal"/>
        <w:ind w:firstLine="851"/>
        <w:jc w:val="both"/>
        <w:rPr/>
      </w:pPr>
      <w:r>
        <w:rPr>
          <w:rFonts w:eastAsia="Calibri"/>
          <w:lang w:eastAsia="en-US"/>
        </w:rPr>
        <w:t>Față de aceste considerente Curtea (judecător de cameră preliminară), va aprecia că ordonanța atacată este legală și temeinică, motiv pentru care, î</w:t>
      </w:r>
      <w:r>
        <w:rPr/>
        <w:t>n baza art. 341 alin. (6) lit. a) C. proc. pen. va respinge ca nefondată plângerea formulată de petentă.</w:t>
      </w:r>
    </w:p>
    <w:p>
      <w:pPr>
        <w:pStyle w:val="Normal"/>
        <w:ind w:firstLine="851"/>
        <w:jc w:val="both"/>
        <w:rPr/>
      </w:pPr>
      <w:r>
        <w:rPr/>
        <w:t>Văzând și disp. art.275 C.p.p.</w:t>
      </w:r>
      <w:r>
        <w:rPr>
          <w:rFonts w:eastAsia="Calibri"/>
          <w:lang w:eastAsia="en-US"/>
        </w:rPr>
        <w:t xml:space="preserve"> </w:t>
      </w:r>
    </w:p>
    <w:p>
      <w:pPr>
        <w:pStyle w:val="Normal"/>
        <w:ind w:firstLine="851"/>
        <w:jc w:val="both"/>
        <w:rPr>
          <w:rFonts w:eastAsia="Calibri"/>
          <w:lang w:eastAsia="en-US"/>
        </w:rPr>
      </w:pPr>
      <w:r>
        <w:rPr>
          <w:rFonts w:eastAsia="Calibri"/>
          <w:lang w:eastAsia="en-US"/>
        </w:rPr>
      </w:r>
    </w:p>
    <w:p>
      <w:pPr>
        <w:pStyle w:val="Normal"/>
        <w:jc w:val="center"/>
        <w:rPr>
          <w:rFonts w:ascii="Times" w:hAnsi="Times" w:eastAsia="Calibri" w:cs="Arial"/>
          <w:lang w:eastAsia="en-US"/>
        </w:rPr>
      </w:pPr>
      <w:r>
        <w:rPr>
          <w:rFonts w:eastAsia="Calibri" w:cs="Arial" w:ascii="Times" w:hAnsi="Times"/>
          <w:lang w:eastAsia="en-US"/>
        </w:rPr>
      </w:r>
    </w:p>
    <w:p>
      <w:pPr>
        <w:pStyle w:val="Normal"/>
        <w:jc w:val="center"/>
        <w:rPr>
          <w:rFonts w:ascii="Times" w:hAnsi="Times" w:cs="Arial"/>
        </w:rPr>
      </w:pPr>
      <w:r>
        <w:rPr>
          <w:rFonts w:cs="Arial" w:ascii="Times" w:hAnsi="Times"/>
        </w:rPr>
      </w:r>
    </w:p>
    <w:p>
      <w:pPr>
        <w:pStyle w:val="Normal"/>
        <w:jc w:val="center"/>
        <w:rPr>
          <w:rFonts w:ascii="Times" w:hAnsi="Times" w:cs="Arial"/>
        </w:rPr>
      </w:pPr>
      <w:r>
        <w:rPr>
          <w:rFonts w:cs="Arial" w:ascii="Times" w:hAnsi="Times"/>
        </w:rPr>
      </w:r>
    </w:p>
    <w:p>
      <w:pPr>
        <w:pStyle w:val="Normal"/>
        <w:jc w:val="center"/>
        <w:rPr>
          <w:rFonts w:ascii="Times" w:hAnsi="Times" w:cs="Arial"/>
        </w:rPr>
      </w:pPr>
      <w:r>
        <w:rPr>
          <w:rFonts w:cs="Arial" w:ascii="Times" w:hAnsi="Times"/>
        </w:rPr>
      </w:r>
    </w:p>
    <w:p>
      <w:pPr>
        <w:pStyle w:val="Normal"/>
        <w:jc w:val="center"/>
        <w:rPr>
          <w:rFonts w:ascii="Times" w:hAnsi="Times" w:cs="Arial"/>
        </w:rPr>
      </w:pPr>
      <w:r>
        <w:rPr>
          <w:rFonts w:cs="Arial" w:ascii="Times" w:hAnsi="Times"/>
        </w:rPr>
      </w:r>
    </w:p>
    <w:p>
      <w:pPr>
        <w:pStyle w:val="Normal"/>
        <w:jc w:val="center"/>
        <w:rPr>
          <w:rFonts w:ascii="Times" w:hAnsi="Times" w:cs="Arial"/>
        </w:rPr>
      </w:pPr>
      <w:r>
        <w:rPr>
          <w:rFonts w:cs="Arial" w:ascii="Times" w:hAnsi="Times"/>
        </w:rPr>
        <w:t>PENTRU ACESTE MOTIVE</w:t>
      </w:r>
    </w:p>
    <w:p>
      <w:pPr>
        <w:pStyle w:val="Normal"/>
        <w:jc w:val="center"/>
        <w:rPr>
          <w:rFonts w:ascii="Times" w:hAnsi="Times" w:cs="Arial"/>
        </w:rPr>
      </w:pPr>
      <w:r>
        <w:rPr>
          <w:rFonts w:cs="Arial" w:ascii="Times" w:hAnsi="Times"/>
        </w:rPr>
        <w:t>ÎN NUMELE LEGII</w:t>
      </w:r>
    </w:p>
    <w:p>
      <w:pPr>
        <w:pStyle w:val="Normal"/>
        <w:tabs>
          <w:tab w:val="clear" w:pos="708"/>
          <w:tab w:val="left" w:pos="3456" w:leader="none"/>
        </w:tabs>
        <w:ind w:firstLine="855"/>
        <w:rPr/>
      </w:pPr>
      <w:r>
        <w:rPr/>
        <w:t xml:space="preserve">                                                   </w:t>
      </w:r>
      <w:r>
        <w:rPr/>
        <w:t>D I S P U N E:</w:t>
      </w:r>
    </w:p>
    <w:p>
      <w:pPr>
        <w:pStyle w:val="Normal"/>
        <w:jc w:val="both"/>
        <w:rPr/>
      </w:pPr>
      <w:r>
        <w:rPr/>
        <w:tab/>
      </w:r>
    </w:p>
    <w:p>
      <w:pPr>
        <w:pStyle w:val="Normal"/>
        <w:jc w:val="both"/>
        <w:rPr/>
      </w:pPr>
      <w:r>
        <w:rPr/>
        <w:tab/>
        <w:t xml:space="preserve">În baza art. 341 alin. 6 lit. a) C.p.p. respinge, ca nefondată, plângerea formulată de petenta 3 , domiciliată în ............, împotriva Ordonanţei de clasare nr. 4  din 01 noiembrie  a Parchetului de pe lângă Curtea de Apel .......... (pct.1 și 2 ), confirmată prin Ordonanţa nr. 5  din data de ……..  a Procurorului General al Parchetului de pe lângă Curtea de Apel ........... </w:t>
      </w:r>
    </w:p>
    <w:p>
      <w:pPr>
        <w:pStyle w:val="Normal"/>
        <w:ind w:firstLine="720"/>
        <w:jc w:val="both"/>
        <w:rPr/>
      </w:pPr>
      <w:r>
        <w:rPr/>
        <w:t>Obligă petenta la plata sumei de ……… lei cu titlu de cheltuieli judiciare către stat.</w:t>
      </w:r>
    </w:p>
    <w:p>
      <w:pPr>
        <w:pStyle w:val="Normal"/>
        <w:ind w:right="-49" w:firstLine="708"/>
        <w:jc w:val="both"/>
        <w:rPr>
          <w:color w:val="000000"/>
        </w:rPr>
      </w:pPr>
      <w:r>
        <w:rPr>
          <w:color w:val="000000"/>
        </w:rPr>
        <w:t>Definitivă.</w:t>
      </w:r>
    </w:p>
    <w:p>
      <w:pPr>
        <w:pStyle w:val="Normal"/>
        <w:ind w:right="-49" w:firstLine="708"/>
        <w:jc w:val="both"/>
        <w:rPr>
          <w:color w:val="000000"/>
        </w:rPr>
      </w:pPr>
      <w:r>
        <w:rPr>
          <w:color w:val="000000"/>
        </w:rPr>
        <w:t xml:space="preserve">Soluţionată şi pronunţată în camera de consiliu, astăzi, </w:t>
      </w:r>
    </w:p>
    <w:p>
      <w:pPr>
        <w:pStyle w:val="Normal"/>
        <w:jc w:val="center"/>
        <w:rPr>
          <w:color w:val="000000"/>
        </w:rPr>
      </w:pPr>
      <w:r>
        <w:rPr>
          <w:color w:val="000000"/>
        </w:rPr>
      </w:r>
    </w:p>
    <w:p>
      <w:pPr>
        <w:pStyle w:val="Normal"/>
        <w:ind w:firstLine="720"/>
        <w:jc w:val="both"/>
        <w:rPr/>
      </w:pPr>
      <w:r>
        <w:rPr/>
      </w:r>
    </w:p>
    <w:p>
      <w:pPr>
        <w:pStyle w:val="Normal"/>
        <w:ind w:firstLine="851"/>
        <w:jc w:val="both"/>
        <w:rPr/>
      </w:pPr>
      <w:r>
        <w:rPr/>
        <w:t xml:space="preserve">  </w:t>
      </w:r>
      <w:r>
        <w:rPr/>
        <w:t>Judecător de cameră preliminară,</w:t>
      </w:r>
    </w:p>
    <w:p>
      <w:pPr>
        <w:pStyle w:val="Normal"/>
        <w:ind w:firstLine="851"/>
        <w:jc w:val="both"/>
        <w:rPr/>
      </w:pPr>
      <w:r>
        <w:rPr/>
        <w:t xml:space="preserve">          </w:t>
      </w:r>
      <w:r>
        <w:rPr/>
        <w:t>A1037</w:t>
        <w:tab/>
        <w:tab/>
        <w:tab/>
        <w:t xml:space="preserve">                             </w:t>
      </w:r>
    </w:p>
    <w:p>
      <w:pPr>
        <w:pStyle w:val="Normal"/>
        <w:ind w:firstLine="851"/>
        <w:rPr/>
      </w:pPr>
      <w:r>
        <w:rPr/>
      </w:r>
    </w:p>
    <w:p>
      <w:pPr>
        <w:pStyle w:val="Normal"/>
        <w:rPr/>
      </w:pPr>
      <w:r>
        <w:rPr/>
        <w:t xml:space="preserve">                                                                                                                              </w:t>
      </w:r>
      <w:r>
        <w:rPr/>
        <w:t>Grefier,</w:t>
      </w:r>
    </w:p>
    <w:p>
      <w:pPr>
        <w:pStyle w:val="Normal"/>
        <w:jc w:val="center"/>
        <w:rPr>
          <w:sz w:val="20"/>
          <w:szCs w:val="20"/>
        </w:rPr>
      </w:pPr>
      <w:r>
        <w:rPr/>
        <w:t xml:space="preserve">                                                                                                             </w:t>
      </w:r>
      <w:r>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Red.A1037</w:t>
      </w:r>
    </w:p>
    <w:p>
      <w:pPr>
        <w:pStyle w:val="Normal"/>
        <w:jc w:val="both"/>
        <w:rPr>
          <w:sz w:val="20"/>
          <w:szCs w:val="20"/>
        </w:rPr>
      </w:pPr>
      <w:r>
        <w:rPr>
          <w:sz w:val="20"/>
          <w:szCs w:val="20"/>
        </w:rPr>
        <w:t xml:space="preserve">grefier. </w:t>
      </w:r>
    </w:p>
    <w:p>
      <w:pPr>
        <w:pStyle w:val="Normal"/>
        <w:jc w:val="both"/>
        <w:rPr>
          <w:sz w:val="20"/>
          <w:szCs w:val="20"/>
        </w:rPr>
      </w:pPr>
      <w:r>
        <w:rPr>
          <w:sz w:val="20"/>
          <w:szCs w:val="20"/>
        </w:rPr>
        <w:t>2 ex./</w:t>
      </w:r>
    </w:p>
    <w:p>
      <w:pPr>
        <w:pStyle w:val="Normal"/>
        <w:rPr>
          <w:sz w:val="20"/>
          <w:szCs w:val="20"/>
        </w:rPr>
      </w:pPr>
      <w:r>
        <w:rPr>
          <w:sz w:val="20"/>
          <w:szCs w:val="20"/>
        </w:rPr>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3:00Z</dcterms:created>
  <dc:creator>valy</dc:creator>
  <dc:description/>
  <cp:keywords/>
  <dc:language>en-US</dc:language>
  <cp:lastModifiedBy>Elena, PETRESCU</cp:lastModifiedBy>
  <dcterms:modified xsi:type="dcterms:W3CDTF">2020-12-14T14:1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