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Cod ECLI    ECLI:.......</w:t>
        <w:tab/>
        <w:tab/>
        <w:tab/>
        <w:tab/>
        <w:tab/>
        <w:tab/>
        <w:tab/>
        <w:tab/>
        <w:t>Hotărârea 28</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b/>
          <w:b/>
        </w:rPr>
      </w:pPr>
      <w:r>
        <w:rPr>
          <w:b/>
        </w:rPr>
        <w:t>DECIZIA nr. ....</w:t>
      </w:r>
    </w:p>
    <w:p>
      <w:pPr>
        <w:pStyle w:val="Normal"/>
        <w:jc w:val="center"/>
        <w:rPr/>
      </w:pPr>
      <w:r>
        <w:rPr>
          <w:i/>
        </w:rPr>
        <w:t>Şedinţa </w:t>
      </w:r>
      <w:r>
        <w:fldChar w:fldCharType="begin">
          <w:ffData>
            <w:name w:val="tip_sedinta"/>
            <w:enabled/>
            <w:calcOnExit w:val="0"/>
            <w:textInput/>
          </w:ffData>
        </w:fldChar>
      </w:r>
      <w:r>
        <w:rPr>
          <w:i/>
        </w:rPr>
        <w:instrText xml:space="preserve"> FORMTEXT </w:instrText>
      </w:r>
      <w:r>
        <w:rPr>
          <w:i/>
        </w:rPr>
      </w:r>
      <w:r>
        <w:rPr>
          <w:i/>
        </w:rPr>
        <w:fldChar w:fldCharType="separate"/>
      </w:r>
      <w:r>
        <w:rPr>
          <w:i/>
        </w:rPr>
        <w:t>publică</w:t>
      </w:r>
      <w:r>
        <w:rPr>
          <w:i/>
        </w:rPr>
      </w:r>
      <w:r>
        <w:rPr>
          <w:i/>
        </w:rPr>
        <w:fldChar w:fldCharType="end"/>
      </w:r>
      <w:r>
        <w:rPr>
          <w:i/>
        </w:rPr>
        <w:t xml:space="preserve"> din data de .... </w:t>
      </w:r>
    </w:p>
    <w:p>
      <w:pPr>
        <w:pStyle w:val="Normal"/>
        <w:jc w:val="center"/>
        <w:rPr/>
      </w:pPr>
      <w:r>
        <w:rPr/>
        <w:t>Completul compus din:</w:t>
      </w:r>
    </w:p>
    <w:p>
      <w:pPr>
        <w:pStyle w:val="Normal"/>
        <w:jc w:val="center"/>
        <w:rPr/>
      </w:pPr>
      <w:r>
        <w:rPr/>
        <w:t>PREŞEDINTE A1044</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rPr/>
      </w:pPr>
      <w:r>
        <w:rPr/>
        <w:t>.</w:t>
      </w:r>
    </w:p>
    <w:p>
      <w:pPr>
        <w:pStyle w:val="Normal"/>
        <w:ind w:firstLine="708"/>
        <w:jc w:val="both"/>
        <w:rPr/>
      </w:pPr>
      <w:r>
        <w:rPr/>
        <w:t>La ordine fiind soluţionarea recursurilor...., având ca obiect anulare act administrativ şi fiscal, promovate de recurentele pârâte Direcţia Generală de Asistenţă Socială şi Protecţia Copilului ..., cu sediul în municipiul ..., str. ..., nr. ...., judeţul ... şi Comisia de Evaluare a Persoanelor Adulte cu Handicap, cu sediul în municipiul ..., str. ..., nr. ..., judeţul ... şi cu sediul ales pentru comunicarea actelor de procedură în municipiul ..., str. ..., nr. ...., împotriva sentinţei civile nr. S1, pronunţată de Tribunalul ..., în dosarul nr. D1, în contradictoriu cu intimatul reclamant</w:t>
      </w:r>
      <w:r>
        <w:rPr>
          <w:rFonts w:cs="Garamond" w:ascii="Garamond" w:hAnsi="Garamond"/>
          <w:b/>
          <w:bCs/>
        </w:rPr>
        <w:t xml:space="preserve"> </w:t>
      </w:r>
      <w:r>
        <w:rPr>
          <w:bCs/>
        </w:rPr>
        <w:t xml:space="preserve">E, domiciliat în municipiul </w:t>
      </w:r>
      <w:r>
        <w:rPr/>
        <w:t>..., str. ..., nr. ..., bl. ..., sc. .., ap. ..., judeţ ...</w:t>
      </w:r>
      <w:r>
        <w:rPr>
          <w:rFonts w:cs="Garamond" w:ascii="Garamond" w:hAnsi="Garamond"/>
        </w:rPr>
        <w:t xml:space="preserve"> </w:t>
      </w:r>
      <w:r>
        <w:rPr/>
        <w:t>şi</w:t>
      </w:r>
      <w:r>
        <w:rPr>
          <w:bCs/>
        </w:rPr>
        <w:t xml:space="preserve"> cu domiciliul procesual ales în municipiul </w:t>
      </w:r>
      <w:r>
        <w:rPr/>
        <w:t xml:space="preserve">..., str. ..., nr. ..., bl. ..., ..., ...., judeţul ..., </w:t>
      </w:r>
      <w:r>
        <w:rPr>
          <w:bCs/>
        </w:rPr>
        <w:t>la Cabinet de avocat O</w:t>
      </w:r>
      <w:r>
        <w:rPr/>
        <w:t>.</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pentru recurentele pârâte, consilier juridic, X, cu delegaţie la dosar, lipsă fiind apărătorul intimatului reclamant.</w:t>
      </w:r>
    </w:p>
    <w:p>
      <w:pPr>
        <w:pStyle w:val="Normal"/>
        <w:ind w:firstLine="708"/>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este primul termen de judecată în acest stadiu procesual, acestea fiind motivate, scutite de plata taxelor de timbru şi pentru care s-a depus întâmpinare, ce a fost comunicată.</w:t>
      </w:r>
    </w:p>
    <w:p>
      <w:pPr>
        <w:pStyle w:val="Normal"/>
        <w:ind w:firstLine="708"/>
        <w:jc w:val="both"/>
        <w:rPr/>
      </w:pPr>
      <w:r>
        <w:rPr/>
        <w:t>Întrebat fiind reprezentantul recurentelor pârâte arată că nu mai are alte cereri de formulat în acest stadiu procesual.</w:t>
      </w:r>
    </w:p>
    <w:p>
      <w:pPr>
        <w:pStyle w:val="Normal"/>
        <w:ind w:firstLine="708"/>
        <w:jc w:val="both"/>
        <w:rPr>
          <w:i/>
          <w:i/>
        </w:rPr>
      </w:pPr>
      <w:r>
        <w:rPr>
          <w:i/>
        </w:rPr>
        <w:t>Nemaifiind cereri de formulat, probe de administrat şi excepţii de invocat, Curtea constată cauza în stare de judecată şi acordă cuvântul în dezbateri.</w:t>
      </w:r>
    </w:p>
    <w:p>
      <w:pPr>
        <w:pStyle w:val="Normal"/>
        <w:ind w:firstLine="708"/>
        <w:jc w:val="both"/>
        <w:rPr/>
      </w:pPr>
      <w:r>
        <w:rPr/>
        <w:t>Reprezentantul recurentelor pârâte arată că, prin întâmpinare, s-a invocat de către intimat excepţia nulităţii recursurilor, în temeiul disp. art. 489 Cod procedură civilă, solicitând respingerea acesteia, avându-se în vedere motivele expuse pe larg, prin precizările depuse la dosar.</w:t>
      </w:r>
    </w:p>
    <w:p>
      <w:pPr>
        <w:pStyle w:val="Normal"/>
        <w:ind w:firstLine="708"/>
        <w:jc w:val="both"/>
        <w:rPr/>
      </w:pPr>
      <w:r>
        <w:rPr/>
        <w:t xml:space="preserve">Prin motivele de recurs s-a arătat că sunt îndeplinite disp. art. 488 alin. 6 şi 8 din Codul de procedură civilă, apreciind că  a fost dată o interpretare greşită a legii, nefiind luate în considerare existenţa normelor specifice aplicabile în cauză. S-a specificat că certificatul de încadrare în grad de handicap nu este motivat şi că exista o astfel de obligativitate. Întrebat fiind, arată că dispoziţiile art. 488 alin. 6 se circumscriu şi alte situaţii, existând legi speciale, pe care instanţa nu le ia în considerare, la motivarea recursului, apreciind că acesta este un motiv de casare. Arată că în motivarea instanţei de fond se arată că certificatul nu este motivat şi acest aspect duce la nulitatea lui. Apreciază că nu este motivat pentru că legea impune să nu se motiveze. </w:t>
      </w:r>
    </w:p>
    <w:p>
      <w:pPr>
        <w:pStyle w:val="Normal"/>
        <w:ind w:firstLine="708"/>
        <w:jc w:val="both"/>
        <w:rPr/>
      </w:pPr>
      <w:r>
        <w:rPr/>
        <w:t>Pe fond, arată că nu s-a ţinut cont de criteriile stabilite de ordinul 762/2007 al Ministerului Muncii, modificat printr-un ordin emis în anul 2014, care stabilește clar pentru boala intimatului ce caracteristici să îndeplinească, acesta neprezentând toate actele medicale, cele aflate la dosar încadrându-l într-un grad de handicap mediu, nicidecum într-unul accentuat sau grav.</w:t>
      </w:r>
    </w:p>
    <w:p>
      <w:pPr>
        <w:pStyle w:val="Normal"/>
        <w:ind w:firstLine="708"/>
        <w:jc w:val="both"/>
        <w:rPr/>
      </w:pPr>
      <w:r>
        <w:rPr/>
        <w:t>Solicită admiterea recursurilor aşa cum au fost formulate, casarea în tot a sentinţei civile pronunţată de instanţa de fond, iar în rejudecare  respingerea acţiunii şi menţinerea actelor emise de cele două instituţii, ca fiind temeinice şi legale.</w:t>
      </w:r>
    </w:p>
    <w:p>
      <w:pPr>
        <w:pStyle w:val="Normal"/>
        <w:ind w:firstLine="708"/>
        <w:jc w:val="both"/>
        <w:rPr/>
      </w:pPr>
      <w:r>
        <w:rPr>
          <w:i/>
        </w:rPr>
        <w:t>Curtea reţine dosarul în pronunţare</w:t>
      </w:r>
      <w:r>
        <w:rPr/>
        <w:t>.</w:t>
      </w:r>
    </w:p>
    <w:p>
      <w:pPr>
        <w:pStyle w:val="Normal"/>
        <w:jc w:val="both"/>
        <w:rPr/>
      </w:pPr>
      <w:r>
        <w:rPr/>
      </w:r>
    </w:p>
    <w:p>
      <w:pPr>
        <w:pStyle w:val="Normal"/>
        <w:jc w:val="center"/>
        <w:rPr/>
      </w:pPr>
      <w:r>
        <w:rPr/>
        <w:t>CURTEA</w:t>
      </w:r>
    </w:p>
    <w:p>
      <w:pPr>
        <w:pStyle w:val="Normal"/>
        <w:jc w:val="center"/>
        <w:rPr/>
      </w:pPr>
      <w:r>
        <w:rPr/>
      </w:r>
    </w:p>
    <w:p>
      <w:pPr>
        <w:pStyle w:val="Normal"/>
        <w:ind w:firstLine="709"/>
        <w:jc w:val="both"/>
        <w:rPr/>
      </w:pPr>
      <w:r>
        <w:rPr/>
        <w:t>Asupra recursului ..... de faţă.</w:t>
      </w:r>
    </w:p>
    <w:p>
      <w:pPr>
        <w:pStyle w:val="Normal"/>
        <w:ind w:firstLine="709"/>
        <w:jc w:val="both"/>
        <w:rPr/>
      </w:pPr>
      <w:r>
        <w:rPr/>
        <w:t>Examinând actele şi lucrările dosarului,  constată următoarele:</w:t>
      </w:r>
    </w:p>
    <w:p>
      <w:pPr>
        <w:pStyle w:val="Normal"/>
        <w:ind w:firstLine="709"/>
        <w:jc w:val="both"/>
        <w:rPr/>
      </w:pPr>
      <w:r>
        <w:rPr>
          <w:color w:val="000000"/>
        </w:rPr>
        <w:t xml:space="preserve">Prin cererea înregistrată la data de 17.07.2017 pe rolul Tribunalului ... – Secţia .... sub nr. D1, reclamantul E a solicitat, în contradictoriu cu pârâţii Consiliul Judeţean ..., Direcţia Generală de Asistenţă Socială şi Protecţia Copilului ... şi Autoritatea Naţională pentru Persoanele cu Dizabilităţi, </w:t>
      </w:r>
      <w:r>
        <w:rPr>
          <w:b/>
          <w:color w:val="000000"/>
        </w:rPr>
        <w:t>anularea Certificatului de încadrare în grad de handicap nr. H/20.06.2017</w:t>
      </w:r>
      <w:r>
        <w:rPr>
          <w:color w:val="000000"/>
        </w:rPr>
        <w:t xml:space="preserve">, inclusiv anexele aferente, anularea dispoziţiei nr. A/23.06.2017 privind acordarea prestaţiilor sociale persoanei cu handicap, </w:t>
      </w:r>
      <w:r>
        <w:rPr>
          <w:b/>
          <w:color w:val="000000"/>
        </w:rPr>
        <w:t xml:space="preserve">obligarea pârâtelor să emită un nou certificat de încadrare în grad de handicap accentuat permanent </w:t>
      </w:r>
      <w:r>
        <w:rPr>
          <w:color w:val="000000"/>
        </w:rPr>
        <w:t xml:space="preserve">precum şi o dispoziţie corespunzătoare pentru gradul de handicap solicitat şi acordarea drepturilor băneşti din luna iulie 2017. </w:t>
      </w:r>
    </w:p>
    <w:p>
      <w:pPr>
        <w:pStyle w:val="Normal"/>
        <w:spacing w:before="0" w:after="0"/>
        <w:ind w:firstLine="709"/>
        <w:contextualSpacing/>
        <w:jc w:val="both"/>
        <w:rPr>
          <w:color w:val="000000"/>
        </w:rPr>
      </w:pPr>
      <w:r>
        <w:rPr>
          <w:color w:val="000000"/>
        </w:rPr>
        <w:t xml:space="preserve"> </w:t>
      </w:r>
      <w:r>
        <w:rPr>
          <w:color w:val="000000"/>
        </w:rPr>
        <w:t xml:space="preserve">De asemenea, s-a solicitat obligarea pârâtelor la plata cheltuielilor de judecată. </w:t>
      </w:r>
    </w:p>
    <w:p>
      <w:pPr>
        <w:pStyle w:val="Normal"/>
        <w:spacing w:before="0" w:after="0"/>
        <w:ind w:firstLine="709"/>
        <w:contextualSpacing/>
        <w:jc w:val="both"/>
        <w:rPr/>
      </w:pPr>
      <w:r>
        <w:rPr>
          <w:color w:val="000000"/>
        </w:rPr>
        <w:t>În motivarea acţiunii, reclamantul a precizat că, din anul 2012 este încadrat în grad de handicap accentuat, suferind de scleroză laterală amiotrofică. În anul 2017, a fost încadrat în grad de handicap mediu, revizuibil la 24 de luni, actul emis nefiind motivat şi fără a se întemeia pe situaţia evidentă ce reiese din documentele care au stat la baza emiterii acestuia.</w:t>
      </w:r>
    </w:p>
    <w:p>
      <w:pPr>
        <w:pStyle w:val="Normal"/>
        <w:spacing w:before="0" w:after="0"/>
        <w:ind w:firstLine="709"/>
        <w:contextualSpacing/>
        <w:jc w:val="both"/>
        <w:rPr>
          <w:color w:val="000000"/>
        </w:rPr>
      </w:pPr>
      <w:r>
        <w:rPr>
          <w:color w:val="000000"/>
        </w:rPr>
        <w:t>În drept, se invocă disp. Legii 448/2006, Normele de punere în aplicare a Legii 448/2006, Ordinul 707/2014, Legea 554/2004 şi Codul de procedură civilă.</w:t>
      </w:r>
    </w:p>
    <w:p>
      <w:pPr>
        <w:pStyle w:val="Normal"/>
        <w:spacing w:before="0" w:after="0"/>
        <w:ind w:firstLine="709"/>
        <w:contextualSpacing/>
        <w:jc w:val="both"/>
        <w:rPr/>
      </w:pPr>
      <w:r>
        <w:rPr>
          <w:color w:val="000000"/>
        </w:rPr>
        <w:t>În susţinerea acţiunii, reclamantul a depus la dosar înscrisuri (file ... - ....).</w:t>
      </w:r>
    </w:p>
    <w:p>
      <w:pPr>
        <w:pStyle w:val="Normal"/>
        <w:spacing w:before="0" w:after="0"/>
        <w:ind w:firstLine="709"/>
        <w:contextualSpacing/>
        <w:jc w:val="both"/>
        <w:rPr/>
      </w:pPr>
      <w:r>
        <w:rPr>
          <w:color w:val="000000"/>
        </w:rPr>
        <w:t>Legal citat, pârâtul Consiliul Judeţean ... a formulat întâmpinare prin care a invocat excepţia lipsei capacităţii procesuale de folosinţă şi excepţia lipsei calităţii procesuale pasive, raportat la disp. art. 21 alin. 1 din Legea 215/2001 şi la art. 24 şi art. 87  - 92 din Legea 215/2001 precum şi la disp. art. 85 din Legea 448/2006.</w:t>
      </w:r>
    </w:p>
    <w:p>
      <w:pPr>
        <w:pStyle w:val="Normal"/>
        <w:spacing w:before="0" w:after="0"/>
        <w:ind w:firstLine="709"/>
        <w:contextualSpacing/>
        <w:jc w:val="both"/>
        <w:rPr/>
      </w:pPr>
      <w:r>
        <w:rPr>
          <w:color w:val="000000"/>
        </w:rPr>
        <w:t xml:space="preserve">Pârâta Direcţia Generală de Asistenţă Socială şi Protecţia Copilului ... a formulat întâmpinare, invocând excepţia lipsei calităţii procesuale pasive, motivat de faptul că certificatul de încadrare în grad de handicap contestat este emis de o altă autoritate, respectiv de Comisia pentru Evaluarea Persoanelor Adulte cu Handicap din cadrul Consiliului jud. .... În ceea ce priveşte dispoziţia nr. A/23.06.2017, prin aceasta s-a procedat la stabilirea prestaţiilor sociale, potrivit legii, la care beneficiarul are dreptul potrivit certificatului de încadrare în grad de handicap. Se susţine că anularea/completarea/modificarea dispoziţiei este strâns legată de certificatul de încadrare în grad de handicap. </w:t>
      </w:r>
    </w:p>
    <w:p>
      <w:pPr>
        <w:pStyle w:val="Normal"/>
        <w:spacing w:before="0" w:after="0"/>
        <w:ind w:firstLine="709"/>
        <w:contextualSpacing/>
        <w:jc w:val="both"/>
        <w:rPr/>
      </w:pPr>
      <w:r>
        <w:rPr>
          <w:color w:val="000000"/>
        </w:rPr>
        <w:t>În dovedirea apărărilor, pârâta a solicitat proba cu  înscrisuri (file ...– ....).</w:t>
      </w:r>
    </w:p>
    <w:p>
      <w:pPr>
        <w:pStyle w:val="Normal"/>
        <w:spacing w:before="0" w:after="0"/>
        <w:ind w:firstLine="709"/>
        <w:contextualSpacing/>
        <w:jc w:val="both"/>
        <w:rPr/>
      </w:pPr>
      <w:r>
        <w:rPr>
          <w:color w:val="000000"/>
        </w:rPr>
        <w:t>Prin încheierea de şedinţă din data de 12.12.2017, faţă de disp. art. 16 ind. 1 din Legea 554/2004 şi de art. 22 alin. 4 Cod procedură civilă, instanţa a stabilit că au calitate procesuală pasivă autorităţile emitente ale actelor contestate, respectiv Comisia pentru Evaluarea Persoanelor Adulte cu Handicap din cadrul Consiliului jud. ...  (certificatul de încadrare în grad de handicap nr. H/20.06.2017) şi DGASPC ... (dispoziţia A/23.06.2017.</w:t>
      </w:r>
    </w:p>
    <w:p>
      <w:pPr>
        <w:pStyle w:val="Normal"/>
        <w:spacing w:before="0" w:after="0"/>
        <w:ind w:firstLine="709"/>
        <w:contextualSpacing/>
        <w:jc w:val="both"/>
        <w:rPr/>
      </w:pPr>
      <w:r>
        <w:rPr>
          <w:color w:val="000000"/>
        </w:rPr>
        <w:t>Reclamantul, prin apărător ales, a precizat că înţelege să se judece în contradictoriu şi cu pârâta UAT jud. ....</w:t>
      </w:r>
    </w:p>
    <w:p>
      <w:pPr>
        <w:pStyle w:val="Normal"/>
        <w:spacing w:before="0" w:after="0"/>
        <w:ind w:firstLine="709"/>
        <w:contextualSpacing/>
        <w:jc w:val="both"/>
        <w:rPr/>
      </w:pPr>
      <w:r>
        <w:rPr>
          <w:color w:val="000000"/>
        </w:rPr>
        <w:t>Legal citată, pârâta Comisia pentru Evaluarea Persoanelor Adulte cu Handicap din cadrul Consiliului jud. ...  a formulat întâmpinare prin care a invocat, în principal, excepţia lipsei calităţii procesuale pasive, susţinând că nu este autoritatea care a emis dispoziţia A/2017</w:t>
      </w:r>
    </w:p>
    <w:p>
      <w:pPr>
        <w:pStyle w:val="Normal"/>
        <w:spacing w:before="0" w:after="0"/>
        <w:ind w:firstLine="709"/>
        <w:contextualSpacing/>
        <w:jc w:val="both"/>
        <w:rPr/>
      </w:pPr>
      <w:r>
        <w:rPr>
          <w:color w:val="000000"/>
        </w:rPr>
        <w:t xml:space="preserve"> </w:t>
      </w:r>
      <w:r>
        <w:rPr>
          <w:color w:val="000000"/>
        </w:rPr>
        <w:t>Pe fondul cauzei, s-a solicitat respingerea ca nefondată a acţiunii arătându-se că, în anii 2012, 2013, 2014 CEPAH ... a emis certificate de încadrare în grad de handicap, acordându-se gradul „Accentuat”, afecţiunea avută în vedere fiind „......”. Ulterior modificărilor intervenite prin Ordinul 707/2014, a fost emis certificatul de încadrare în grad de handicap nr. .../18.01.2015 pentru gradul mediu, afecţiunea avută în vedere fiind „....”. Ulterior, în urma reanalizării dosarului şi în baza dispoziţiei CSPAH ...., s-a stabilit că gradul de handicap este cel accentuat, fiind emis certificatul nr. ..../22.06.2015.</w:t>
      </w:r>
    </w:p>
    <w:p>
      <w:pPr>
        <w:pStyle w:val="Normal"/>
        <w:spacing w:before="0" w:after="0"/>
        <w:ind w:firstLine="709"/>
        <w:contextualSpacing/>
        <w:jc w:val="both"/>
        <w:rPr>
          <w:color w:val="000000"/>
        </w:rPr>
      </w:pPr>
      <w:r>
        <w:rPr>
          <w:color w:val="000000"/>
        </w:rPr>
        <w:t>În anii următori, prin certificatele de handicap emise s-a stabilit gradul mediu.</w:t>
      </w:r>
    </w:p>
    <w:p>
      <w:pPr>
        <w:pStyle w:val="Normal"/>
        <w:spacing w:before="0" w:after="0"/>
        <w:ind w:firstLine="709"/>
        <w:contextualSpacing/>
        <w:jc w:val="both"/>
        <w:rPr>
          <w:color w:val="000000"/>
        </w:rPr>
      </w:pPr>
      <w:r>
        <w:rPr>
          <w:color w:val="000000"/>
        </w:rPr>
        <w:t>Pârâta susţine că nu se poate dispune o modificare a gradului de handicap fără a se dispune în cauză o evaluare/expertizare medico – psiho – socială.</w:t>
      </w:r>
    </w:p>
    <w:p>
      <w:pPr>
        <w:pStyle w:val="Normal"/>
        <w:spacing w:before="0" w:after="0"/>
        <w:ind w:firstLine="709"/>
        <w:contextualSpacing/>
        <w:jc w:val="both"/>
        <w:rPr/>
      </w:pPr>
      <w:r>
        <w:rPr>
          <w:color w:val="000000"/>
        </w:rPr>
        <w:t>A depus la dosar înscrisuri (file ... – ....).</w:t>
      </w:r>
    </w:p>
    <w:p>
      <w:pPr>
        <w:pStyle w:val="Normal"/>
        <w:spacing w:before="0" w:after="0"/>
        <w:ind w:firstLine="709"/>
        <w:contextualSpacing/>
        <w:jc w:val="both"/>
        <w:rPr/>
      </w:pPr>
      <w:r>
        <w:rPr>
          <w:color w:val="000000"/>
        </w:rPr>
        <w:t xml:space="preserve">La termenul de judecată din data de ...., pentru considerentele expuse în încheierea pronunţată, instanţa a respins excepţia lipsei capacităţii procesuale de folosinţă a pârâtului Consiliul judeţean ..., a admis excepţia lipsei calităţii procesuale pasive a pârâţilor Consiliul Judeţean ... şi UAT jud. ... şi a respins excepţia lipsei calităţii procesuale pasive a pârâtei DGASPC .... </w:t>
      </w:r>
    </w:p>
    <w:p>
      <w:pPr>
        <w:pStyle w:val="Normal"/>
        <w:spacing w:before="0" w:after="0"/>
        <w:ind w:firstLine="709"/>
        <w:contextualSpacing/>
        <w:jc w:val="both"/>
        <w:rPr/>
      </w:pPr>
      <w:r>
        <w:rPr>
          <w:color w:val="000000"/>
        </w:rPr>
        <w:t>În vederea soluţionării cauzei, s-a dispus emiterea unei adrese către Comisia Superioară de Evaluare a Persoanelor Adulte cu Handicap din cadrul Autorităţii Naţionale pentru Persoane cu Dizabilităţi, pentru ca, în virtutea atribuţiei conferită de art. 92 ind. 2 lit. e din Legea nr. 448/2006, să procedeze la verificarea activităţii de evaluare şi încadrare în grad şi tip de handicap a reclamantului E.</w:t>
      </w:r>
    </w:p>
    <w:p>
      <w:pPr>
        <w:pStyle w:val="Normal"/>
        <w:spacing w:before="0" w:after="0"/>
        <w:ind w:firstLine="709"/>
        <w:contextualSpacing/>
        <w:jc w:val="both"/>
        <w:rPr/>
      </w:pPr>
      <w:r>
        <w:rPr>
          <w:color w:val="000000"/>
        </w:rPr>
        <w:t>Prin adresa nr. .../SJCRU/02.04.2018, Comisia Superioară de Evaluare a Persoanelor Adulte cu Handicap din cadrul Autorităţii Naţionale pentru Persoane cu Dizabilităţi a comunicat faptul că nu are calitatea de a formula puncte de vedere cu privire la corectitudinea încadrării în grad de handicap stabilită de către comisiile de evaluare locale sau judeţene prin certificatele eliberate de către acestea şi contestate ulterior în instanţă, în cadrul unor litigii deja demarate. (fila ....).</w:t>
      </w:r>
    </w:p>
    <w:p>
      <w:pPr>
        <w:pStyle w:val="Normal"/>
        <w:spacing w:before="0" w:after="0"/>
        <w:ind w:firstLine="709"/>
        <w:contextualSpacing/>
        <w:jc w:val="both"/>
        <w:rPr>
          <w:color w:val="000000"/>
        </w:rPr>
      </w:pPr>
      <w:r>
        <w:rPr>
          <w:color w:val="000000"/>
        </w:rPr>
        <w:t>Instanţa a admis pentru ambele părţi proba cu înscrisurile depuse.</w:t>
      </w:r>
    </w:p>
    <w:p>
      <w:pPr>
        <w:pStyle w:val="Normal"/>
        <w:spacing w:before="0" w:after="0"/>
        <w:ind w:firstLine="709"/>
        <w:contextualSpacing/>
        <w:jc w:val="both"/>
        <w:rPr/>
      </w:pPr>
      <w:r>
        <w:rPr>
          <w:b/>
          <w:color w:val="000000"/>
        </w:rPr>
        <w:t>Prin sent. civ. nr.  S1 pronunţată în cauză Tribunalul ...</w:t>
      </w:r>
      <w:r>
        <w:rPr>
          <w:color w:val="000000"/>
        </w:rPr>
        <w:t xml:space="preserve"> a respins acţiunea formulată în contradictoriu cu pârâţii Consiliul Judeţean ... şi UAT jud. ...,  , ca fiind formulată împotriva unor persoane fără calitate procesuală pasivă.</w:t>
      </w:r>
    </w:p>
    <w:p>
      <w:pPr>
        <w:pStyle w:val="Normal"/>
        <w:spacing w:before="0" w:after="0"/>
        <w:ind w:firstLine="709"/>
        <w:contextualSpacing/>
        <w:jc w:val="both"/>
        <w:rPr/>
      </w:pPr>
      <w:r>
        <w:rPr>
          <w:b/>
          <w:color w:val="000000"/>
        </w:rPr>
        <w:t>A fost admisă în parte  acţiunea</w:t>
      </w:r>
      <w:r>
        <w:rPr>
          <w:color w:val="000000"/>
        </w:rPr>
        <w:t>, dispunându-se, pe cale de consecinţă, anularea certificatului de încadrare în grad de handicap nr. H/20.06.2017 emis de pârâta Comisia de Evaluare a Persoanelor Adulte cu Handicap  din cadrul Consiliului Judeţean ....</w:t>
      </w:r>
    </w:p>
    <w:p>
      <w:pPr>
        <w:pStyle w:val="Normal"/>
        <w:spacing w:before="0" w:after="0"/>
        <w:ind w:firstLine="709"/>
        <w:contextualSpacing/>
        <w:jc w:val="both"/>
        <w:rPr/>
      </w:pPr>
      <w:r>
        <w:rPr>
          <w:color w:val="000000"/>
        </w:rPr>
        <w:t>A fost obligată pârâta Comisia de Evaluare a Persoanelor Adulte cu Handicap  din cadrul Consiliului Judeţean ..., cu sediul în ..., str. ..., nr. ..., jud. ..., să reanalizeze solicitarea de evaluare complexă în vederea încadrării în grad de handicap, formulată de reclamantul E.</w:t>
      </w:r>
    </w:p>
    <w:p>
      <w:pPr>
        <w:pStyle w:val="Normal"/>
        <w:spacing w:before="0" w:after="0"/>
        <w:ind w:firstLine="709"/>
        <w:contextualSpacing/>
        <w:jc w:val="both"/>
        <w:rPr>
          <w:color w:val="000000"/>
        </w:rPr>
      </w:pPr>
      <w:r>
        <w:rPr>
          <w:color w:val="000000"/>
        </w:rPr>
        <w:t>Totodată, s-a dispus anularea dispoziţiei A/23.06.2017 emisă de pârâta Direcţia Generală de Asistenţă Socială şi Protecţia Copilului ...,</w:t>
      </w:r>
    </w:p>
    <w:p>
      <w:pPr>
        <w:pStyle w:val="Normal"/>
        <w:tabs>
          <w:tab w:val="clear" w:pos="708"/>
          <w:tab w:val="left" w:pos="645" w:leader="none"/>
          <w:tab w:val="left" w:pos="4020" w:leader="none"/>
        </w:tabs>
        <w:spacing w:before="0" w:after="0"/>
        <w:ind w:firstLine="709"/>
        <w:contextualSpacing/>
        <w:jc w:val="both"/>
        <w:rPr/>
      </w:pPr>
      <w:r>
        <w:rPr>
          <w:color w:val="000000"/>
        </w:rPr>
        <w:t>Potrivit art. 453 alin. 2 Cod procedură civilă, au fost obligate pârâtele Comisia de Evaluare a Persoanelor Adulte cu Handicap  din cadrul Consiliului Judeţean ... şi DGASPC ..., în solidar, la plata sumei de .... lei,  către reclamant.</w:t>
      </w:r>
    </w:p>
    <w:p>
      <w:pPr>
        <w:pStyle w:val="Normal"/>
        <w:tabs>
          <w:tab w:val="clear" w:pos="708"/>
          <w:tab w:val="left" w:pos="645" w:leader="none"/>
          <w:tab w:val="left" w:pos="4020" w:leader="none"/>
        </w:tabs>
        <w:spacing w:before="0" w:after="0"/>
        <w:ind w:firstLine="709"/>
        <w:contextualSpacing/>
        <w:jc w:val="both"/>
        <w:rPr>
          <w:color w:val="000000"/>
        </w:rPr>
      </w:pPr>
      <w:r>
        <w:rPr>
          <w:color w:val="000000"/>
        </w:rPr>
        <w:t>Pentru a hotărî astfel, prima instanţă a reţinut, în fapt şi în drept, următoarele:</w:t>
      </w:r>
    </w:p>
    <w:p>
      <w:pPr>
        <w:pStyle w:val="Normal"/>
        <w:spacing w:before="0" w:after="0"/>
        <w:ind w:firstLine="709"/>
        <w:contextualSpacing/>
        <w:jc w:val="both"/>
        <w:rPr/>
      </w:pPr>
      <w:r>
        <w:rPr>
          <w:color w:val="000000"/>
        </w:rPr>
        <w:t>Potrivit certificatului de încadrare în grad de handicap nr. H/20.06.2017 emis de Comisia de Evaluare a Persoanelor Adulte cu Handicap din cadrul Consiliului Judeţean ... (fila ...., s-a stabilit că reclamantul E se încadrează în grad de handicap mediu, cu termen de revizuire în iunie 2019.</w:t>
      </w:r>
    </w:p>
    <w:p>
      <w:pPr>
        <w:pStyle w:val="Normal"/>
        <w:spacing w:before="0" w:after="0"/>
        <w:ind w:firstLine="709"/>
        <w:contextualSpacing/>
        <w:jc w:val="both"/>
        <w:rPr/>
      </w:pPr>
      <w:r>
        <w:rPr>
          <w:color w:val="000000"/>
        </w:rPr>
        <w:t>Având în vedere certificatul mai sus menţionat, în temeiul art. 36 alin. 5 din HG 268/2007 pentru aprobarea Normelor Metodologice de aplicare a Legii 448/2006, s-a stabilit ca, începând cu data de 01.07.2017, reclamantul E, persoană cu handicap asimilabilă gradului Mediu”, beneficiază de prestaţii sociale în cuantum de .... lei, până în luna iunie 2019 (fila ....).</w:t>
      </w:r>
    </w:p>
    <w:p>
      <w:pPr>
        <w:pStyle w:val="Normal"/>
        <w:spacing w:before="0" w:after="0"/>
        <w:ind w:firstLine="709"/>
        <w:contextualSpacing/>
        <w:jc w:val="both"/>
        <w:rPr>
          <w:rFonts w:eastAsia="Calibri"/>
          <w:color w:val="000000"/>
        </w:rPr>
      </w:pPr>
      <w:r>
        <w:rPr>
          <w:rFonts w:eastAsia="Calibri"/>
          <w:color w:val="000000"/>
        </w:rPr>
        <w:t>V</w:t>
      </w:r>
      <w:r>
        <w:rPr>
          <w:color w:val="000000"/>
        </w:rPr>
        <w:t xml:space="preserve">erificând actele dosarului, </w:t>
      </w:r>
      <w:r>
        <w:rPr>
          <w:b/>
          <w:color w:val="000000"/>
        </w:rPr>
        <w:t>Tribunalul reţine că certificatul de încadrare în grad de handicap nu  este motivat, ac</w:t>
      </w:r>
      <w:r>
        <w:rPr>
          <w:color w:val="000000"/>
        </w:rPr>
        <w:t>esta cuprinzând doar  bifarea menţiunii încadrării în gradul grav de handicap.</w:t>
      </w:r>
    </w:p>
    <w:p>
      <w:pPr>
        <w:pStyle w:val="Normal"/>
        <w:spacing w:before="0" w:after="0"/>
        <w:ind w:firstLine="709"/>
        <w:contextualSpacing/>
        <w:jc w:val="both"/>
        <w:rPr>
          <w:color w:val="000000"/>
        </w:rPr>
      </w:pPr>
      <w:r>
        <w:rPr>
          <w:color w:val="000000"/>
        </w:rPr>
        <w:t>Cu alte cuvinte, actul administrativ contestat nu cuprinde elemente care să justifice o analiză a încadrării deficienţelor de sănătate prezentate de reclamant în parametrii prevăzuţi de  legiuitor şi care, în mod logic să conducă la concluzia că nu se impune acordarea indemnizaţiei de însoţitor.</w:t>
      </w:r>
    </w:p>
    <w:p>
      <w:pPr>
        <w:pStyle w:val="Normal"/>
        <w:spacing w:before="0" w:after="0"/>
        <w:ind w:firstLine="709"/>
        <w:contextualSpacing/>
        <w:jc w:val="both"/>
        <w:rPr>
          <w:color w:val="000000"/>
        </w:rPr>
      </w:pPr>
      <w:r>
        <w:rPr>
          <w:color w:val="000000"/>
        </w:rPr>
        <w:t>Motivarea actului administrativ constituie o condiţie de legalitate internă a actului, ea trebuie să figureze chiar în cuprinsul actului şi să permită reconstituirea raţionamentului efectuat de autorul actului pentru a ajunge la adoptarea acestuia.</w:t>
      </w:r>
    </w:p>
    <w:p>
      <w:pPr>
        <w:pStyle w:val="Normal"/>
        <w:spacing w:before="0" w:after="0"/>
        <w:ind w:firstLine="709"/>
        <w:contextualSpacing/>
        <w:jc w:val="both"/>
        <w:rPr>
          <w:color w:val="000000"/>
        </w:rPr>
      </w:pPr>
      <w:r>
        <w:rPr>
          <w:color w:val="000000"/>
        </w:rPr>
        <w:t>Din actul contestat de către reclamant nu rezultă că stabilirea încadrării in grad de handicap reprezintă rezultatul unei examinări medicale, nefiind consemnată nici o menţiune care a condus la aprecierea acestei situaţii.</w:t>
      </w:r>
    </w:p>
    <w:p>
      <w:pPr>
        <w:pStyle w:val="Normal"/>
        <w:ind w:firstLine="709"/>
        <w:jc w:val="both"/>
        <w:rPr/>
      </w:pPr>
      <w:r>
        <w:rPr>
          <w:color w:val="000000"/>
        </w:rPr>
        <w:t xml:space="preserve">Consideră instanţa ca sunt pertinente observaţiile reclamantului asupra  diagnosticelor stabilite anterior, referitoare  istoricul bolilor de care suferă, diagnosticele fiind relevante asupra gradului de handicap. </w:t>
      </w:r>
    </w:p>
    <w:p>
      <w:pPr>
        <w:pStyle w:val="Normal"/>
        <w:ind w:firstLine="709"/>
        <w:jc w:val="both"/>
        <w:rPr>
          <w:color w:val="000000"/>
        </w:rPr>
      </w:pPr>
      <w:r>
        <w:rPr>
          <w:color w:val="000000"/>
        </w:rPr>
        <w:t xml:space="preserve"> </w:t>
      </w:r>
      <w:r>
        <w:rPr>
          <w:color w:val="000000"/>
        </w:rPr>
        <w:t xml:space="preserve">Potrivit Ordinului Ministerului Muncii, Familiei, Protecţiei Sociale şi Persoanelor Vârstnice nr. 707/2014 şi Ministerului Sănătăţii nr. 538/2014 privind modificarea şi completarea anexei la Ordinul ministrului muncii, familiei şi egalităţii de şanse şi al ministrului sănătăţii publice nr. 762/1992/2007 pentru aprobarea criteriilor medico-psihosociale pe baza cărora se stabileşte încadrarea în grad de handicap, publicat în Monitorul Oficial nr. 354/14.05.2014 CAPITOLUL 7 - Funcţiile neuro-musculo-scheletice şi ale mişcărilor aferente - III. Evaluarea persoanelor cu afectarea funcţiilor motorii (a staticii şi mobilităţii - locomoţiei sau/şi gestualităţii) în vederea încadrării în grad de handicap, pct. 2. Afecţiuni ale sistemului nervos central şi periferic, se stabileşte că: </w:t>
      </w:r>
    </w:p>
    <w:p>
      <w:pPr>
        <w:pStyle w:val="Normal"/>
        <w:ind w:firstLine="709"/>
        <w:jc w:val="both"/>
        <w:rPr>
          <w:color w:val="000000"/>
        </w:rPr>
      </w:pPr>
      <w:r>
        <w:rPr>
          <w:color w:val="000000"/>
        </w:rPr>
        <w:t>- presupune deficienţă medie încadrabilă în grad de handicap „mediu” -  deficit motor al unui membru inferior sau al ambelor membre inferioare, dar care nu afectează desfăşurarea activităţilor vieţii cotidiene sau profesionale; se deplasează cu uşoară dificultate pe distanţe lungi sau cu dificultate moderată pe distanţe scurte, dar fără sprijin, putând desfăşura activităţi profesionale normale, în funcţie de natura profesiei, deficitul motor la un membru superior care afectează moderat mobilitatea, gestualitatea şi prehensiunea, dificultăţi de coordonare şi de manipulaţie neinfluenţate de deficitul motor. Se poate deplasa fără sprijin pe distanţe variabile, cu dificultate, cu oscilaţii (vezi criteriile de la afectarea funcţiei de coordonare).</w:t>
      </w:r>
    </w:p>
    <w:p>
      <w:pPr>
        <w:pStyle w:val="Normal"/>
        <w:ind w:firstLine="709"/>
        <w:jc w:val="both"/>
        <w:rPr>
          <w:color w:val="000000"/>
        </w:rPr>
      </w:pPr>
      <w:r>
        <w:rPr>
          <w:color w:val="000000"/>
        </w:rPr>
        <w:t>- presupune deficienţă accentuată încadrabilă în grad de handicap „accentuat ”  -  deficitul  motor total al unui membru superior ce afectează activitatea profesională şi cea cotidiană, asociat cu afectare funcţională a celuilalt membru toracic sau a unui membru pelvin ori deficit motor bilateral moderat. Se pot asocia tulburări accentuate de coordonare: se deplasează cu sprijin unilateral sau nesprijinit, dar cu mare greutate, cu bază de susţinere lărgită, cu tendinţă la deviaţii în cazul asocierii unor tulburări vestibulare (vezi criteriile de la afectarea funcţiilor de coordonare).</w:t>
      </w:r>
    </w:p>
    <w:p>
      <w:pPr>
        <w:pStyle w:val="Normal"/>
        <w:ind w:firstLine="709"/>
        <w:jc w:val="both"/>
        <w:rPr>
          <w:color w:val="000000"/>
        </w:rPr>
      </w:pPr>
      <w:r>
        <w:rPr>
          <w:color w:val="000000"/>
        </w:rPr>
        <w:t xml:space="preserve"> </w:t>
      </w:r>
      <w:r>
        <w:rPr>
          <w:color w:val="000000"/>
        </w:rPr>
        <w:t>Pct. 3 din acelaşi ordin intitulat - Evaluarea gradului de handicap în afecţiuni heredo-degenerative ale SNC cu afectare predominant motorie (altele decât cele care determină tulburări de control al comportamentului motor , afecţiunile avute în vedere se referă la boli degenerative şi heredodegenerative ale SNC (boli genetice cu aspect anatomo-patologic de tip degenerativ) ce includ sindroamele cu deficit motor şi atrofii musculare neurogene lent progresive (scleroză laterală amiotrofică - SLA şi variante înrudite, atrofiile musculare spinale progresive pure sau asociate şi cu alte manifestări neurologice).</w:t>
      </w:r>
    </w:p>
    <w:p>
      <w:pPr>
        <w:pStyle w:val="Normal"/>
        <w:ind w:firstLine="709"/>
        <w:jc w:val="both"/>
        <w:rPr/>
      </w:pPr>
      <w:r>
        <w:rPr>
          <w:color w:val="000000"/>
        </w:rPr>
        <w:t>Se constată că inclusiv în anul 2015, potrivit certificatului de încadrare în grad de handicap nr. .../22.06.2015 – fila ...., reclamantul a fost încadrat în grad de handicap accentuat, cod de boală G12, G 83, cu termen de revizuire la 12 luni.</w:t>
      </w:r>
    </w:p>
    <w:p>
      <w:pPr>
        <w:pStyle w:val="Normal"/>
        <w:ind w:firstLine="709"/>
        <w:jc w:val="both"/>
        <w:rPr/>
      </w:pPr>
      <w:r>
        <w:rPr>
          <w:color w:val="000000"/>
        </w:rPr>
        <w:t>Aceleaşi afecţiuni au fost reţinute şi prin raportul de evaluare complexă din data de 19.06.2017 – amiotrofie spinală şi sindroame înrudite – G12 şi alte sindroame paralitice – G83, însă nu există nici o justificare pentru care propunerea de încadrare a fost aceea de deficienţă funcţională medie, cod handicap 1, valabilitate 2 ani. (fila ...).</w:t>
      </w:r>
    </w:p>
    <w:p>
      <w:pPr>
        <w:pStyle w:val="Normal"/>
        <w:ind w:firstLine="709"/>
        <w:jc w:val="both"/>
        <w:rPr>
          <w:color w:val="000000"/>
        </w:rPr>
      </w:pPr>
      <w:r>
        <w:rPr>
          <w:color w:val="000000"/>
        </w:rPr>
        <w:t>Ancheta socială efectuată în cauză stabileşte că reclamantul necesită ajutor, atât la prepararea hranei cât şi la servire şi nu poate efectua activităţi gospodăreşti (spălat, curăţenie etc), fiind practic dependent de alte persoane  - referat anchetă socială fila 78 dosar.</w:t>
      </w:r>
    </w:p>
    <w:p>
      <w:pPr>
        <w:pStyle w:val="Normal"/>
        <w:ind w:firstLine="709"/>
        <w:jc w:val="both"/>
        <w:rPr>
          <w:color w:val="000000"/>
        </w:rPr>
      </w:pPr>
      <w:r>
        <w:rPr>
          <w:color w:val="000000"/>
        </w:rPr>
        <w:t>Se constată că certificatul contestat nu se întemeiază pe actele prezentate  la dosar, pe dispoziţiile legale mai sus menţionate şi că este emis în lipsa unei evaluări medico – psiho – sociale,  situaţie faţă de care este certă modalitatea arbitrară a autorităţii pârâte în emiterea certificatului contestat.</w:t>
      </w:r>
    </w:p>
    <w:p>
      <w:pPr>
        <w:pStyle w:val="Normal"/>
        <w:ind w:firstLine="709"/>
        <w:jc w:val="both"/>
        <w:rPr>
          <w:color w:val="000000"/>
        </w:rPr>
      </w:pPr>
      <w:r>
        <w:rPr>
          <w:color w:val="000000"/>
        </w:rPr>
        <w:t>Este cert că actul, în modalitatea în care a fost emis de autoritatea pârâtă, creează reclamantului o vătămare în drepturile şi în interesele sale legitime, fiind rezultatul unei exercitări abuzive, excesive a dreptului de apreciere a autorităţii publice, putându-se vorbi, în situaţia, de faţă de un exces de putere, în sensul art. 2 alin. 1 lit. n din Legea 554/2004.</w:t>
      </w:r>
    </w:p>
    <w:p>
      <w:pPr>
        <w:pStyle w:val="Normal"/>
        <w:ind w:firstLine="709"/>
        <w:jc w:val="both"/>
        <w:rPr/>
      </w:pPr>
      <w:r>
        <w:rPr>
          <w:color w:val="000000"/>
        </w:rPr>
        <w:t>Faţă de aceste aspecte, în temeiul dispoziţiilor art. 18 din Legea nr. 554/2004, instanţa va admite în parte acţiunea formulată, va dispune anularea  certificatului de încadrare în grad de handicap nr. H/20.06.2017   emisă de Comisia de Evaluare a Persoanelor Adulte cu Handicap din cadrul Consiliului Judeţean ....</w:t>
      </w:r>
    </w:p>
    <w:p>
      <w:pPr>
        <w:pStyle w:val="Normal"/>
        <w:ind w:firstLine="709"/>
        <w:jc w:val="both"/>
        <w:rPr/>
      </w:pPr>
      <w:r>
        <w:rPr>
          <w:color w:val="000000"/>
        </w:rPr>
        <w:t>Este adevărat că scopul Legii nr.554/2004 este nu doar anularea actului nelegal,  ci şi repararea pagubei, deziderat care, în situaţia de faţă, nu poate fi realizat decât prin reanalizarea  solicitării de evaluare complexă în vederea încadrării în grad de handicap, formulată de reclamantul E şi emiterea unui nou certificat de încadrare în grad de handicap care să se întemeieze pe toate actele cauzei precum şi pe o evaluare de specialitate a situaţiei medicale a reclamantului, în lipsa unor astfel de evaluări, instanţa neputând a stabili ea însăşi asupra gradului de handicap în care se încadrează reclamantul şi a termenului de valabilitate.</w:t>
      </w:r>
    </w:p>
    <w:p>
      <w:pPr>
        <w:pStyle w:val="Normal"/>
        <w:ind w:firstLine="709"/>
        <w:jc w:val="both"/>
        <w:rPr/>
      </w:pPr>
      <w:r>
        <w:rPr>
          <w:color w:val="000000"/>
        </w:rPr>
        <w:t>În ceea ce priveşte dispoziţia A/23.06.2017 emisă de pârâta DGASPC ..., având în vedere că este un act subsecvent certificatului de încadrare în grad de handicap nr. H/20.06.2017, urmează ca acesta să aibă soarta actului principal, în virtutea principiului că accesoriul urmează principalului (accesorium sequitur principale), sens în care instanţa va dispune anularea acestuia.</w:t>
      </w:r>
    </w:p>
    <w:p>
      <w:pPr>
        <w:pStyle w:val="Normal"/>
        <w:ind w:firstLine="709"/>
        <w:jc w:val="both"/>
        <w:rPr/>
      </w:pPr>
      <w:r>
        <w:rPr>
          <w:color w:val="000000"/>
        </w:rPr>
        <w:t>Potrivit art. 453 alin. 2 Cod procedură civilă, se impune obligarea  pârâtelor, în solidar, la plata sumei de ... lei, reprezentând cheltuieli de judecată, respectiv   onorariu avocat,   achitat potrivit chitanţei nr.  ..../05.02.2018.</w:t>
      </w:r>
    </w:p>
    <w:p>
      <w:pPr>
        <w:pStyle w:val="Normal"/>
        <w:ind w:firstLine="709"/>
        <w:jc w:val="both"/>
        <w:rPr>
          <w:color w:val="000000"/>
        </w:rPr>
      </w:pPr>
      <w:r>
        <w:rPr>
          <w:color w:val="000000"/>
        </w:rPr>
        <w:t xml:space="preserve">Împotriva susmenţionatei hotărâri, în termen legal, au declarat recurs ambele pârâte, criticând-o pe motive de nelegalitate. </w:t>
      </w:r>
    </w:p>
    <w:p>
      <w:pPr>
        <w:pStyle w:val="Normal"/>
        <w:ind w:firstLine="709"/>
        <w:jc w:val="both"/>
        <w:rPr/>
      </w:pPr>
      <w:r>
        <w:rPr>
          <w:color w:val="000000"/>
        </w:rPr>
        <w:t>Recurenta DGASPC a apreciat că sentinţa nu este legală deoarece DGASPC nu poate anula şi emite un act prin care să se stabilească alte drepturi beneficiarului certificatului de handicap, decât cele stabilite prin lege aferent  gradului şi tipului de handicap avut în vedere la emiterea certificatului ...../2017, astfel încât măsura dispusă prin sentinţa criticată nu se justifică.</w:t>
      </w:r>
    </w:p>
    <w:p>
      <w:pPr>
        <w:pStyle w:val="Normal"/>
        <w:ind w:firstLine="709"/>
        <w:jc w:val="both"/>
        <w:rPr>
          <w:color w:val="000000"/>
        </w:rPr>
      </w:pPr>
      <w:r>
        <w:rPr>
          <w:color w:val="000000"/>
        </w:rPr>
        <w:t>În ceea ce priveşte anularea dispoziţiei atacate, recurenta susmenţionată a apreciat-o ca fiind, de asemenea, nelegală.</w:t>
      </w:r>
    </w:p>
    <w:p>
      <w:pPr>
        <w:pStyle w:val="Normal"/>
        <w:ind w:firstLine="709"/>
        <w:jc w:val="both"/>
        <w:rPr>
          <w:color w:val="000000"/>
        </w:rPr>
      </w:pPr>
      <w:r>
        <w:rPr>
          <w:color w:val="000000"/>
        </w:rPr>
        <w:t>Comisia pentru Evaluarea Persoanelor Adulte cu Handicap a apreciat că s-a reţinut greşit de către judecătorul fondului că certificatul contestat a fost emis în lipsa unei evaluări medico-psiho-sociale, certificatul fiind emis în baza unui raport de evaluare complexă ignorat de către instanţă în detrimentul referatului de anchetă socială întocmite de asistenţi sociali care au doar atribuţii de a evalua doar raportarea beneficiarului la societatea înconjurătoare în raport de boala de care suferă.</w:t>
      </w:r>
    </w:p>
    <w:p>
      <w:pPr>
        <w:pStyle w:val="Normal"/>
        <w:ind w:firstLine="709"/>
        <w:jc w:val="both"/>
        <w:rPr>
          <w:color w:val="000000"/>
        </w:rPr>
      </w:pPr>
      <w:r>
        <w:rPr>
          <w:color w:val="000000"/>
        </w:rPr>
        <w:t>Pentru motivele expuse succint mai sus, ambele recurente au solicitat admiterea recursului şi reformarea sentinţei criticate în sensul respingerii contestaţiei  reclamantului.</w:t>
      </w:r>
    </w:p>
    <w:p>
      <w:pPr>
        <w:pStyle w:val="Normal"/>
        <w:ind w:firstLine="709"/>
        <w:jc w:val="both"/>
        <w:rPr>
          <w:color w:val="000000"/>
        </w:rPr>
      </w:pPr>
      <w:r>
        <w:rPr>
          <w:color w:val="000000"/>
        </w:rPr>
        <w:t>Intimatul-reclamant a formulat întâmpinare la motivele de recurs, solicitând, în principal,  constatarea nulităţii celor două recursuri şi, în subsidiar, respingerea acestora ca nefondate.</w:t>
      </w:r>
    </w:p>
    <w:p>
      <w:pPr>
        <w:pStyle w:val="Normal"/>
        <w:ind w:firstLine="709"/>
        <w:jc w:val="both"/>
        <w:rPr>
          <w:color w:val="000000"/>
        </w:rPr>
      </w:pPr>
      <w:r>
        <w:rPr>
          <w:color w:val="000000"/>
        </w:rPr>
        <w:t>Analizând cu prioritate excepţia nulităţii recursurilor, dând astfel eficienţă disp. art. 248 alin. 1 Cod procedură fiscală, Curtea o apreciază nefondată, urmând a o respinge ca atare, faţă de împrejurarea că motivele de fapt dezvoltate în cererile de recurs permit încadrarea în drept a acestora, fiind vorba de o invocare a nesocotirii dreptului material din  materia reevaluării persoanelor cu handicap (Legea nr. 448/2006, Ordinele nr. 762/2007 şi nr. 381/2015  emise de Ministrul Muncii, Familiei şi Egalităţii de Şanse şi  Ministrul Sănătăţii Publice), motive de recurs prevăzut la art. 488 pct. 8 Cod procedură civilă.</w:t>
      </w:r>
    </w:p>
    <w:p>
      <w:pPr>
        <w:pStyle w:val="Normal"/>
        <w:ind w:firstLine="709"/>
        <w:jc w:val="both"/>
        <w:rPr>
          <w:color w:val="000000"/>
        </w:rPr>
      </w:pPr>
      <w:r>
        <w:rPr>
          <w:color w:val="000000"/>
        </w:rPr>
        <w:t xml:space="preserve">Pe fond, recursurile se apreciază nefondate în raport de următoarele considerente: </w:t>
      </w:r>
    </w:p>
    <w:p>
      <w:pPr>
        <w:pStyle w:val="Normal"/>
        <w:ind w:firstLine="709"/>
        <w:jc w:val="both"/>
        <w:rPr/>
      </w:pPr>
      <w:r>
        <w:rPr>
          <w:color w:val="000000"/>
        </w:rPr>
        <w:t>În anul 2015, potrivit certificatului de încadrare în grad de handicap nr. ..../22.06.2015 – fila ..., reclamantul a fost încadrat în grad de handicap accentuat, cod de boală G12, G 83, cu termen de revizuire la 12 luni.</w:t>
      </w:r>
    </w:p>
    <w:p>
      <w:pPr>
        <w:pStyle w:val="Normal"/>
        <w:ind w:firstLine="709"/>
        <w:jc w:val="both"/>
        <w:rPr/>
      </w:pPr>
      <w:r>
        <w:rPr>
          <w:color w:val="000000"/>
        </w:rPr>
        <w:t>Aceleaşi afecţiuni au fost reţinute şi prin raportul de evaluare complexă din data de 19.06.2017 – amiotrofie spinală şi sindroame înrudite – G12 şi alte sindroame paralitice – G83. Cu toate acestea, fără nicio justificare, acesta a fost încadrat cu deficienţă funcţională medie, cod handicap 1, valabilitate 2 ani. (fila ....).</w:t>
      </w:r>
    </w:p>
    <w:p>
      <w:pPr>
        <w:pStyle w:val="Normal"/>
        <w:ind w:firstLine="709"/>
        <w:jc w:val="both"/>
        <w:rPr>
          <w:color w:val="000000"/>
        </w:rPr>
      </w:pPr>
      <w:r>
        <w:rPr>
          <w:color w:val="000000"/>
        </w:rPr>
        <w:t xml:space="preserve">Potrivit Ordinului Ministerului Muncii, Familiei, Protecţiei Sociale şi Persoanelor Vârstnice nr. 707/2014 şi Ministerului Sănătăţii nr. 538/2014 privind modificarea şi completarea anexei la Ordinul ministrului muncii, familiei şi egalităţii de şanse şi al ministrului sănătăţii publice nr. 762/1992/2007 pentru aprobarea criteriilor medico-psihosociale pe baza cărora se stabileşte încadrarea în grad de handicap, publicat în Monitorul Oficial nr. 354/14.05.2014 CAPITOLUL 7 - Funcţiile neuro-musculo-scheletice şi ale mişcărilor aferente - III. Evaluarea persoanelor cu afectarea funcţiilor motorii (a staticii şi mobilităţii - locomoţiei sau/şi gestualităţii) în vederea încadrării în grad de handicap, pct. 2. Afecţiuni ale sistemului nervos central şi periferic, se stabileşte că: </w:t>
      </w:r>
    </w:p>
    <w:p>
      <w:pPr>
        <w:pStyle w:val="Normal"/>
        <w:ind w:firstLine="709"/>
        <w:jc w:val="both"/>
        <w:rPr>
          <w:color w:val="000000"/>
        </w:rPr>
      </w:pPr>
      <w:r>
        <w:rPr>
          <w:color w:val="000000"/>
        </w:rPr>
        <w:t>- presupune deficienţă medie încadrabilă în grad de handicap „mediu” -  deficit motor al unui membru inferior sau al ambelor membre inferioare, dar care nu afectează desfăşurarea activităţilor vieţii cotidiene sau profesionale; se deplasează cu uşoară dificultate pe distanţe lungi sau cu dificultate moderată pe distanţe scurte, dar fără sprijin, putând desfăşura activităţi profesionale normale, în funcţie de natura profesiei, deficitul motor la un membru superior care afectează moderat mobilitatea, gestualitatea şi prehensiunea, dificultăţi de coordonare şi de manipulaţie neinfluenţate de deficitul motor. Se poate deplasa fără sprijin pe distanţe variabile, cu dificultate, cu oscilaţii (vezi criteriile de la afectarea funcţiei de coordonare).</w:t>
      </w:r>
    </w:p>
    <w:p>
      <w:pPr>
        <w:pStyle w:val="Normal"/>
        <w:ind w:firstLine="709"/>
        <w:jc w:val="both"/>
        <w:rPr>
          <w:color w:val="000000"/>
        </w:rPr>
      </w:pPr>
      <w:r>
        <w:rPr>
          <w:color w:val="000000"/>
        </w:rPr>
        <w:t>- presupune deficienţă accentuată încadrabilă în grad de handicap „accentuat ”  -  deficitul  motor total al unui membru superior ce afectează activitatea profesională şi cea cotidiană, asociat cu afectare funcţională a celuilalt membru toracic sau a unui membru pelvin ori deficit motor bilateral moderat. Se pot asocia tulburări accentuate de coordonare: se deplasează cu sprijin unilateral sau nesprijinit, dar cu mare greutate, cu bază de susţinere lărgită, cu tendinţă la deviaţii în cazul asocierii unor tulburări vestibulare (vezi criteriile de la afectarea funcţiilor de coordonare).</w:t>
      </w:r>
    </w:p>
    <w:p>
      <w:pPr>
        <w:pStyle w:val="Normal"/>
        <w:ind w:firstLine="709"/>
        <w:jc w:val="both"/>
        <w:rPr>
          <w:color w:val="000000"/>
        </w:rPr>
      </w:pPr>
      <w:r>
        <w:rPr>
          <w:color w:val="000000"/>
        </w:rPr>
        <w:t xml:space="preserve"> </w:t>
      </w:r>
      <w:r>
        <w:rPr>
          <w:color w:val="000000"/>
        </w:rPr>
        <w:t>Pct. 3 din acelaşi ordin intitulat - Evaluarea gradului de handicap în afecţiuni heredo-degenerative ale SNC cu afectare predominant motorie (altele decât cele care determină tulburări de control al comportamentului motor , afecţiunile avute în vedere se referă la boli degenerative şi heredodegenerative ale SNC (boli genetice cu aspect anatomo-patologic de tip degenerativ) ce includ sindroamele cu deficit motor şi atrofii musculare neurogene lent progresive (scleroză laterală amiotrofică - SLA şi variante înrudite, atrofiile musculare spinale progresive pure sau asociate şi cu alte manifestări neurologice).</w:t>
      </w:r>
    </w:p>
    <w:p>
      <w:pPr>
        <w:pStyle w:val="Normal"/>
        <w:ind w:firstLine="709"/>
        <w:jc w:val="both"/>
        <w:rPr/>
      </w:pPr>
      <w:r>
        <w:rPr>
          <w:color w:val="000000"/>
        </w:rPr>
        <w:t>Potrivit anchetei sociale( referat fila 78 dosar fond) efectuate în cauză, reclamantul necesită ajutor, atât la prepararea hranei cât şi la servire şi nu poate efectua activităţi gospodăreşti (spălat, curăţenie etc.), fiind practic dependent de alte persoane.</w:t>
      </w:r>
    </w:p>
    <w:p>
      <w:pPr>
        <w:pStyle w:val="Normal"/>
        <w:ind w:firstLine="709"/>
        <w:jc w:val="both"/>
        <w:rPr>
          <w:color w:val="000000"/>
        </w:rPr>
      </w:pPr>
      <w:r>
        <w:rPr>
          <w:color w:val="000000"/>
        </w:rPr>
        <w:t>În raport de aceste constatări şi concluzii, sunt pertinente concluziile judecătorului fondului în sensul că în mod eronat s-a încadrat deficienţa motorie a reclamantului, ignorându-se gravitatea afecţiunilor acestuia şi  incapacitatea sa de a se îngriji şi întreţin singur.</w:t>
      </w:r>
    </w:p>
    <w:p>
      <w:pPr>
        <w:pStyle w:val="Normal"/>
        <w:ind w:firstLine="709"/>
        <w:jc w:val="both"/>
        <w:rPr>
          <w:color w:val="000000"/>
        </w:rPr>
      </w:pPr>
      <w:r>
        <w:rPr>
          <w:color w:val="000000"/>
        </w:rPr>
        <w:t>Din această perspectivă, nu se confirmă alegaţiile recurentelor privind nesocotirea de către prima instanţă a dreptului material în vigoare, hotărârea în discuţie fiind amplu argumentată  nu numai în fapt, ci  şi în drept.</w:t>
      </w:r>
    </w:p>
    <w:p>
      <w:pPr>
        <w:pStyle w:val="Normal"/>
        <w:ind w:firstLine="709"/>
        <w:jc w:val="both"/>
        <w:rPr>
          <w:color w:val="000000"/>
        </w:rPr>
      </w:pPr>
      <w:r>
        <w:rPr>
          <w:color w:val="000000"/>
        </w:rPr>
        <w:t xml:space="preserve"> </w:t>
      </w:r>
      <w:r>
        <w:rPr>
          <w:color w:val="000000"/>
        </w:rPr>
        <w:t>Faptul că judecătorul fondului a avut în vedere şi concluziile referatului de anchetă socială nu este în măsură să atenueze rigoarea şi legalitatea hotărârii, contrar opiniei recurentelor, ci să fundamenteze concluziile acesteia privitoare la stringenţa asistenţei personale a reclamantului</w:t>
      </w:r>
    </w:p>
    <w:p>
      <w:pPr>
        <w:pStyle w:val="Normal"/>
        <w:ind w:firstLine="709"/>
        <w:jc w:val="both"/>
        <w:rPr/>
      </w:pPr>
      <w:r>
        <w:rPr>
          <w:color w:val="000000"/>
        </w:rPr>
        <w:t xml:space="preserve">  </w:t>
      </w:r>
      <w:r>
        <w:rPr>
          <w:color w:val="000000"/>
        </w:rPr>
        <w:t>În raport de situaţia de fapt şi de drept descrisă mai sus, este legală soluţia acesteia de obligarea a pârâtei Comisia de Evaluare a Persoanelor Adulte cu Handicap din cadrul Consiliului Judeţean ... să procedeze la reevaluarea complexă a reclamantului în vederea încadrării în grad de handicap.</w:t>
      </w:r>
    </w:p>
    <w:p>
      <w:pPr>
        <w:pStyle w:val="Normal"/>
        <w:ind w:firstLine="709"/>
        <w:jc w:val="both"/>
        <w:rPr>
          <w:color w:val="000000"/>
        </w:rPr>
      </w:pPr>
      <w:r>
        <w:rPr>
          <w:color w:val="000000"/>
        </w:rPr>
        <w:t>Pentru motivele expuse succint mai sus, urmează a menţine hotărârea recurată, cu consecinţa imediată a respingerii recursurilor, ca nefondate, conform disp. art. 496 Cod procedură civilă.</w:t>
      </w:r>
    </w:p>
    <w:p>
      <w:pPr>
        <w:pStyle w:val="Normal"/>
        <w:ind w:firstLine="709"/>
        <w:jc w:val="both"/>
        <w:rPr>
          <w:color w:val="000000"/>
        </w:rPr>
      </w:pPr>
      <w:r>
        <w:rPr>
          <w:color w:val="000000"/>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ind w:firstLine="708"/>
        <w:rPr/>
      </w:pPr>
      <w:r>
        <w:rPr/>
        <w:t>Respinge excepţia nulităţii recursurilor.</w:t>
      </w:r>
    </w:p>
    <w:p>
      <w:pPr>
        <w:pStyle w:val="Normal"/>
        <w:ind w:firstLine="708"/>
        <w:jc w:val="both"/>
        <w:rPr/>
      </w:pPr>
      <w:r>
        <w:rPr/>
        <w:t>Respinge recursurile, având ca obiect anulare act administrativ şi fiscal, promovate de recurentele pârâte Direcţia Generală de Asistenţă Socială şi Protecţia Copilului ..., cu sediul în municipiul ..., str. ..., nr. ..., judeţul ... şi Comisia de Evaluare a Persoanelor Adulte cu Handicap, cu sediul în municipiul ..., str. ..., nr. ..., judeţul ... şi cu sediul ales pentru comunicarea actelor de procedură în municipiul ..., str. ..., nr. ...., împotriva sentinţei civile nr. S1, pronunţată de Tribunalul ..., în dosarul nr. D1, în contradictoriu cu intimatul reclamant</w:t>
      </w:r>
      <w:r>
        <w:rPr>
          <w:rFonts w:cs="Garamond" w:ascii="Garamond" w:hAnsi="Garamond"/>
          <w:b/>
          <w:bCs/>
        </w:rPr>
        <w:t xml:space="preserve"> </w:t>
      </w:r>
      <w:r>
        <w:rPr>
          <w:bCs/>
        </w:rPr>
        <w:t xml:space="preserve">E, domiciliat în municipiul </w:t>
      </w:r>
      <w:r>
        <w:rPr/>
        <w:t>..., str. ..., nr. ..., bl. .., sc. ..., ap. ..., judeţ ...</w:t>
      </w:r>
      <w:r>
        <w:rPr>
          <w:rFonts w:cs="Garamond" w:ascii="Garamond" w:hAnsi="Garamond"/>
        </w:rPr>
        <w:t xml:space="preserve"> </w:t>
      </w:r>
      <w:r>
        <w:rPr/>
        <w:t>şi</w:t>
      </w:r>
      <w:r>
        <w:rPr>
          <w:bCs/>
        </w:rPr>
        <w:t xml:space="preserve"> cu domiciliul procesual ales în municipiul </w:t>
      </w:r>
      <w:r>
        <w:rPr/>
        <w:t xml:space="preserve">..., str. ..., nr. ..., bl. ..., ..., ..., judeţul ..., </w:t>
      </w:r>
      <w:r>
        <w:rPr>
          <w:bCs/>
        </w:rPr>
        <w:t>la Cabinet de avocat O</w:t>
      </w:r>
      <w:r>
        <w:rPr/>
        <w:t>, ca nefondate.</w:t>
      </w:r>
    </w:p>
    <w:p>
      <w:pPr>
        <w:pStyle w:val="Normal"/>
        <w:ind w:firstLine="708"/>
        <w:rPr>
          <w:b/>
          <w:b/>
        </w:rPr>
      </w:pPr>
      <w:r>
        <w:rPr>
          <w:b/>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 </w:t>
      </w:r>
    </w:p>
    <w:p>
      <w:pPr>
        <w:pStyle w:val="Normal"/>
        <w:rPr/>
      </w:pPr>
      <w:r>
        <w:rPr/>
        <w:tab/>
      </w:r>
    </w:p>
    <w:p>
      <w:pPr>
        <w:pStyle w:val="Normal"/>
        <w:rPr/>
      </w:pPr>
      <w:r>
        <w:rPr/>
        <w:t>Președinte</w:t>
        <w:tab/>
        <w:tab/>
        <w:tab/>
        <w:tab/>
        <w:t xml:space="preserve">Judecător </w:t>
        <w:tab/>
        <w:tab/>
        <w:tab/>
        <w:tab/>
        <w:t>Judecător</w:t>
      </w:r>
    </w:p>
    <w:p>
      <w:pPr>
        <w:pStyle w:val="Normal"/>
        <w:rPr/>
      </w:pPr>
      <w:r>
        <w:rPr/>
        <w:t>A1044</w:t>
        <w:tab/>
        <w:tab/>
        <w:tab/>
        <w:tab/>
        <w:tab/>
        <w:t>.....</w:t>
        <w:tab/>
        <w:tab/>
        <w:tab/>
        <w:tab/>
        <w:tab/>
        <w:t>......</w:t>
      </w:r>
    </w:p>
    <w:p>
      <w:pPr>
        <w:pStyle w:val="Normal"/>
        <w:rPr/>
      </w:pPr>
      <w:r>
        <w:rPr/>
      </w:r>
    </w:p>
    <w:p>
      <w:pPr>
        <w:pStyle w:val="Normal"/>
        <w:rPr/>
      </w:pPr>
      <w:r>
        <w:rPr/>
        <w:tab/>
        <w:tab/>
        <w:tab/>
        <w:tab/>
        <w:tab/>
        <w:t>Grefier</w:t>
      </w:r>
    </w:p>
    <w:p>
      <w:pPr>
        <w:pStyle w:val="Normal"/>
        <w:rPr/>
      </w:pPr>
      <w:r>
        <w:rPr/>
        <w:tab/>
        <w:tab/>
        <w:tab/>
        <w:tab/>
        <w:tab/>
        <w:t>......</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ehnored. motivare ....</w:t>
      </w:r>
    </w:p>
    <w:p>
      <w:pPr>
        <w:pStyle w:val="Normal"/>
        <w:rPr>
          <w:sz w:val="16"/>
          <w:szCs w:val="16"/>
        </w:rPr>
      </w:pPr>
      <w:r>
        <w:rPr>
          <w:sz w:val="16"/>
          <w:szCs w:val="16"/>
        </w:rPr>
        <w:t>D.M. ....</w:t>
      </w:r>
    </w:p>
    <w:p>
      <w:pPr>
        <w:pStyle w:val="Normal"/>
        <w:rPr>
          <w:sz w:val="16"/>
          <w:szCs w:val="16"/>
        </w:rPr>
      </w:pPr>
      <w:r>
        <w:rPr>
          <w:sz w:val="16"/>
          <w:szCs w:val="16"/>
        </w:rPr>
        <w:t>Fond: ...</w:t>
      </w:r>
    </w:p>
    <w:p>
      <w:pPr>
        <w:pStyle w:val="Normal"/>
        <w:rPr>
          <w:sz w:val="16"/>
          <w:szCs w:val="16"/>
        </w:rPr>
      </w:pPr>
      <w:r>
        <w:rPr>
          <w:sz w:val="16"/>
          <w:szCs w:val="16"/>
        </w:rPr>
        <w:t>Com: ...</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w:t>
      </w:r>
    </w:p>
    <w:sectPr>
      <w:footerReference w:type="default" r:id="rId2"/>
      <w:type w:val="nextPage"/>
      <w:pgSz w:w="11906" w:h="16838"/>
      <w:pgMar w:left="1418" w:right="851"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27:00Z</dcterms:created>
  <dc:creator>valy</dc:creator>
  <dc:description/>
  <cp:keywords/>
  <dc:language>en-US</dc:language>
  <cp:lastModifiedBy>Mariana, POPA</cp:lastModifiedBy>
  <dcterms:modified xsi:type="dcterms:W3CDTF">2020-11-23T11:58: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