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widowControl w:val="false"/>
        <w:rPr>
          <w:b/>
          <w:b/>
          <w:color w:val="000000"/>
        </w:rPr>
      </w:pPr>
      <w:r>
        <w:rPr>
          <w:b/>
          <w:color w:val="000000"/>
        </w:rPr>
        <w:t>CANDIDAT COD A1043                                                                  HOTĂRÂREA NR. 12</w:t>
      </w:r>
    </w:p>
    <w:p>
      <w:pPr>
        <w:pStyle w:val="Normal"/>
        <w:rPr>
          <w:b/>
          <w:b/>
          <w:color w:val="000000"/>
        </w:rPr>
      </w:pPr>
      <w:r>
        <w:rPr>
          <w:b/>
          <w:color w:val="000000"/>
        </w:rPr>
      </w:r>
    </w:p>
    <w:p>
      <w:pPr>
        <w:pStyle w:val="Normal"/>
        <w:rPr/>
      </w:pPr>
      <w:r>
        <w:rPr/>
      </w:r>
    </w:p>
    <w:p>
      <w:pPr>
        <w:pStyle w:val="Normal"/>
        <w:rPr/>
      </w:pPr>
      <w:r>
        <w:rPr/>
        <w:t xml:space="preserve">DOSAR NR. Ds12 </w:t>
      </w:r>
    </w:p>
    <w:p>
      <w:pPr>
        <w:pStyle w:val="Normal"/>
        <w:jc w:val="center"/>
        <w:rPr>
          <w:b/>
          <w:b/>
        </w:rPr>
      </w:pPr>
      <w:r>
        <w:rPr>
          <w:b/>
        </w:rPr>
        <w:t>CURTEA DE APEL ....–SECŢIA ...</w:t>
      </w:r>
    </w:p>
    <w:p>
      <w:pPr>
        <w:pStyle w:val="Normal"/>
        <w:ind w:firstLine="720"/>
        <w:jc w:val="center"/>
        <w:rPr/>
      </w:pPr>
      <w:r>
        <w:rPr>
          <w:b/>
        </w:rPr>
        <w:t>DECIZIA CIVILĂ NR.....</w:t>
      </w:r>
    </w:p>
    <w:p>
      <w:pPr>
        <w:pStyle w:val="Normal"/>
        <w:ind w:firstLine="720"/>
        <w:jc w:val="center"/>
        <w:rPr/>
      </w:pPr>
      <w:r>
        <w:rPr/>
        <w:t>Şedinţa publică de la d1</w:t>
      </w:r>
    </w:p>
    <w:p>
      <w:pPr>
        <w:pStyle w:val="Normal"/>
        <w:ind w:firstLine="720"/>
        <w:jc w:val="center"/>
        <w:rPr/>
      </w:pPr>
      <w:r>
        <w:rPr/>
        <w:t>Curtea constituită din:</w:t>
      </w:r>
    </w:p>
    <w:p>
      <w:pPr>
        <w:pStyle w:val="Normal"/>
        <w:ind w:firstLine="720"/>
        <w:jc w:val="center"/>
        <w:rPr/>
      </w:pPr>
      <w:r>
        <w:rPr/>
        <w:t>PREŞEDINTE – COD A1043</w:t>
      </w:r>
    </w:p>
    <w:p>
      <w:pPr>
        <w:pStyle w:val="Normal"/>
        <w:ind w:firstLine="720"/>
        <w:jc w:val="center"/>
        <w:rPr/>
      </w:pPr>
      <w:r>
        <w:rPr/>
        <w:t xml:space="preserve">JUDECĂTOR – 1 </w:t>
      </w:r>
    </w:p>
    <w:p>
      <w:pPr>
        <w:pStyle w:val="Normal"/>
        <w:ind w:firstLine="720"/>
        <w:jc w:val="center"/>
        <w:rPr/>
      </w:pPr>
      <w:r>
        <w:rPr/>
        <w:t>JUDECĂTOR – 2</w:t>
      </w:r>
    </w:p>
    <w:p>
      <w:pPr>
        <w:pStyle w:val="Normal"/>
        <w:ind w:firstLine="720"/>
        <w:jc w:val="center"/>
        <w:rPr/>
      </w:pPr>
      <w:r>
        <w:rPr/>
        <w:t xml:space="preserve">GREFIER - 3 </w:t>
      </w:r>
    </w:p>
    <w:p>
      <w:pPr>
        <w:pStyle w:val="Normal"/>
        <w:ind w:firstLine="720"/>
        <w:rPr/>
      </w:pPr>
      <w:r>
        <w:rPr/>
      </w:r>
    </w:p>
    <w:p>
      <w:pPr>
        <w:pStyle w:val="Normal"/>
        <w:ind w:right="-57" w:firstLine="720"/>
        <w:jc w:val="both"/>
        <w:rPr/>
      </w:pPr>
      <w:r>
        <w:rPr/>
        <w:t xml:space="preserve">Pe rol fiind recursul formulat de recurenta X , împotriva deciziei civile nr. D1 , pronunţată de Tribunalul ... – Secţia ..., în dosarul nr.Ds12 , în contradictoriu cu intimata Y </w:t>
      </w:r>
    </w:p>
    <w:p>
      <w:pPr>
        <w:pStyle w:val="Normal"/>
        <w:ind w:firstLine="720"/>
        <w:jc w:val="both"/>
        <w:rPr/>
      </w:pPr>
      <w:r>
        <w:rPr/>
        <w:t>Dezbaterile au avut loc la data de d, fiind consemnate în încheierea de şedinţă de la acea dată, care face parte integrantă din prezenta când, Curtea având nevoie de timp pentru a delibera şi pentru a da posibilitatea părţilor să depună concluzii scrise a amânat pronunţarea la data de d1, când în aceeaşi componenţă a decis următoarele:</w:t>
      </w:r>
    </w:p>
    <w:p>
      <w:pPr>
        <w:pStyle w:val="Normal"/>
        <w:ind w:firstLine="720"/>
        <w:rPr/>
      </w:pPr>
      <w:r>
        <w:rPr/>
      </w:r>
    </w:p>
    <w:p>
      <w:pPr>
        <w:pStyle w:val="Normal"/>
        <w:ind w:firstLine="720"/>
        <w:jc w:val="center"/>
        <w:rPr>
          <w:b/>
          <w:b/>
        </w:rPr>
      </w:pPr>
      <w:r>
        <w:rPr>
          <w:b/>
        </w:rPr>
        <w:t>C U R T E A</w:t>
      </w:r>
    </w:p>
    <w:p>
      <w:pPr>
        <w:pStyle w:val="Normal"/>
        <w:rPr>
          <w:b/>
          <w:b/>
        </w:rPr>
      </w:pPr>
      <w:r>
        <w:rPr>
          <w:b/>
        </w:rPr>
      </w:r>
    </w:p>
    <w:p>
      <w:pPr>
        <w:pStyle w:val="Normal"/>
        <w:rPr/>
      </w:pPr>
      <w:r>
        <w:rPr/>
        <w:tab/>
        <w:t>Deliberând, asupra recursului de față, reține următoarele:</w:t>
      </w:r>
    </w:p>
    <w:p>
      <w:pPr>
        <w:pStyle w:val="Normal"/>
        <w:ind w:firstLine="708"/>
        <w:jc w:val="both"/>
        <w:rPr/>
      </w:pPr>
      <w:r>
        <w:rPr/>
        <w:t xml:space="preserve">Prin </w:t>
      </w:r>
      <w:r>
        <w:rPr>
          <w:b/>
        </w:rPr>
        <w:t>cererea</w:t>
      </w:r>
      <w:r>
        <w:rPr/>
        <w:t xml:space="preserve"> dedusă judecăţii reclamanta Y  a chemat în judecată pe pârâta X , solicitând instanței ca prin hotărârea pe care o va pronunța să dispună obligarea pârâtei la plata sumei de 6.401,74 RON, sumă ce reprezintă prejudiciul cauzat prin executarea necorespunzătoare a obligaţiilor asumate prin Contractul cadru de furnizare încheiat la data de 16.07.2013; obligarea pârâtei la plata sumei de 12.420 EURO cu titlu de penalităţi de întârziere calculate conform contractului cadru de furnizare din 16.07.2013, de la data de 7.09.2013 pana la data de 30.10.2013, inclusiv; obligarea pârâtei la plata cheltuielilor de judecată.</w:t>
      </w:r>
    </w:p>
    <w:p>
      <w:pPr>
        <w:pStyle w:val="Normal"/>
        <w:ind w:firstLine="708"/>
        <w:jc w:val="both"/>
        <w:rPr/>
      </w:pPr>
      <w:r>
        <w:rPr/>
        <w:t xml:space="preserve">Prin </w:t>
      </w:r>
      <w:r>
        <w:rPr>
          <w:b/>
        </w:rPr>
        <w:t xml:space="preserve">sentinţa civilă nr. S1 </w:t>
      </w:r>
      <w:r>
        <w:rPr/>
        <w:t xml:space="preserve"> pronunţată de Judecătoria... în dosarul nr.Ds12 , a fost admisă în parte cererea formulată de reclamanta Y  în contradictoriu cu pârâta X , a fost obligat pârâta să plătească reclamantei suma de 6401,74 lei cu titlu de debit datorat, a fost obligată pârâta la plata către reclamantă a sumei de 1046,08 lei reprezentând cheltuieli de judecată, taxă judiciară de timbru şi a fost respinsă în rest cererea ca neîntemeiată.</w:t>
      </w:r>
    </w:p>
    <w:p>
      <w:pPr>
        <w:pStyle w:val="Normal"/>
        <w:ind w:firstLine="708"/>
        <w:jc w:val="both"/>
        <w:rPr/>
      </w:pPr>
      <w:r>
        <w:rPr/>
        <w:t xml:space="preserve">Prin </w:t>
      </w:r>
      <w:r>
        <w:rPr>
          <w:b/>
        </w:rPr>
        <w:t xml:space="preserve">decizia civilă D1 </w:t>
      </w:r>
      <w:r>
        <w:rPr/>
        <w:t>Tribunalul ...... secţia.... a admis apelurile formulate de apelanta reclamantă Y  şi de apelanta intimata pârâtă X , a schimbat sentinţa atacată în sensul că a admis în parte cererea, a obligat pârâta să plătească reclamantei suma de 12.420 euro în echivalent lei la cursul BNR din ziua efectuării plăţii, cu titlu de penalităţi de întârziere, a respins celelalte pretenţii ca neîntemeiate; a obligat pârâta la plata către reclamantă a sumei de 621 lei cu titlu de cheltuieli de judecată.</w:t>
      </w:r>
    </w:p>
    <w:p>
      <w:pPr>
        <w:pStyle w:val="Normal"/>
        <w:jc w:val="both"/>
        <w:rPr/>
      </w:pPr>
      <w:r>
        <w:rPr/>
        <w:tab/>
        <w:t xml:space="preserve">În motivare instanța a reținut că pârâta nu şi-a îndeplinit întocmai obligațiile asumate prin contractul cadru de furnizare încheiat la data de 16.07.2013, respectiv lucrările au fost efectuate defectuos, fiind de o calitate estetică şi funcţională neconformă. </w:t>
      </w:r>
    </w:p>
    <w:p>
      <w:pPr>
        <w:pStyle w:val="Normal"/>
        <w:ind w:firstLine="708"/>
        <w:jc w:val="both"/>
        <w:rPr/>
      </w:pPr>
      <w:r>
        <w:rPr/>
        <w:t>Tribunalul apreciază însă că cererea reclamantei de obligare a pârâtei la plata sumei de 6401,74 lei este neîntemeiată, motivat de faptul că reclamanta nu a produs probe care să dovedească faptul că a efectuat cheltuieli invocate în sumă de 19.752,74 lei. Reclamanta a depus la dosar două facturi şi un deviz analitic, însă nu a făcut dovada achitării sumei de 19.752,74 lei pe care susţine că ar fi achitat-o către alţi prestatori pentru lucrările de remediere asupra pieselor de mobilier, montajul pieselor de mobilier, realizare şi montare casetă luminoasă Enzo Bertini.</w:t>
      </w:r>
    </w:p>
    <w:p>
      <w:pPr>
        <w:pStyle w:val="Normal"/>
        <w:jc w:val="both"/>
        <w:rPr/>
      </w:pPr>
      <w:r>
        <w:rPr/>
        <w:tab/>
        <w:t>Tribunalul apreciază că reclamanta este îndreptăţită la plata penalităţilor de întârziere în cuantum de 12.420 Euro calculate pentru perioada 07.09.2013-30.10.2013.</w:t>
      </w:r>
    </w:p>
    <w:p>
      <w:pPr>
        <w:pStyle w:val="Normal"/>
        <w:jc w:val="both"/>
        <w:rPr/>
      </w:pPr>
      <w:r>
        <w:rPr/>
        <w:tab/>
        <w:t>Potrivit clauzei 5 din contractul cadru de furnizare încheiat de părţi la data de 16.07.2013 „pentru nerespectarea termenelor de realizare, livrare şi montare, în condiţiile prezentului contract, furnizorul datorează penalităţi de întârziere, de drept, începând cu a 3-a zi de întârziere, în cuantum de 1% din valoarea totală a prezentului contract, pe fiecare zi de întârziere, fără a mai fi necesară o notificare prealabilă în acest sens”. Părţile au convenit termenul de finalizare a lucrărilor astfel: 15.08.2013 (finalizare reparaţii la magazinul E ), respectiv 03.09.2013 (livrare şi montaj complet la magazinul E1 ), conform clauzei 4 din contract.</w:t>
      </w:r>
    </w:p>
    <w:p>
      <w:pPr>
        <w:pStyle w:val="Normal"/>
        <w:jc w:val="both"/>
        <w:rPr/>
      </w:pPr>
      <w:r>
        <w:rPr/>
        <w:tab/>
        <w:t>Pârâta nu şi-a îndeplinit obligaţiile în termen, lucrările fiind efectuate, după cum s-a menţionat, defectuos. Tribunalul reţine că nu s-a dovedit faptul că părţile au prorogat termenul de finalizare a lucrărilor. Nu există o corespondenţă între părţi care să dovedească existenţa unui acord cu privire la prorogarea termenului de finalizare a lucrărilor. Termenul de finalizare a lucrărilor a fost convenit la 15 august 2013 pentru efectuarea reparaţiilor la magazinul din E şi la 03 septembrie 2013 pentru livrarea şi  montarea logo interior şi exterior la magazinul din E1 şi nu s-a dovedit că părţile au convenit modificarea acestor termene.</w:t>
      </w:r>
    </w:p>
    <w:p>
      <w:pPr>
        <w:pStyle w:val="Normal"/>
        <w:jc w:val="both"/>
        <w:rPr/>
      </w:pPr>
      <w:r>
        <w:rPr/>
        <w:tab/>
        <w:t>În dosarul primei instanţe s-a depus la dosar o corespondenţă pe email referitoare la întârzierea în efectuarea lucrărilor, care nu poate fi considerată ca reprezentând o modificare a termenului de finalizare a lucrărilor convenit prin contract, întrucât nu este purtată între reprezentanţii legali ai părţilor. Având în vedere faptul că nu s-a dovedit modificarea termenului de finalizare a lucrărilor convenit prin contractul încheiat la data de 16.07.2013 şi că reclamanta a învederat că a solicitat obligarea pârâtei la plata penalităţilor de întârziere până la data de 30.10.2013, iar aceasta nu a contestat faptul că lucrările de remediere au fost încheiate de reclamantă la data de 30.10.2013, tribunalul apreciază că cererea reclamantei de obligare a pârâtei la plata sumei de 12.420 Euro în echivalent în lei la cursul BNR din ziua efectuării plăţii cu titlu de penalităţi de întârziere pentru perioada 07.09.2013-30.10.2013 este întemeiată.</w:t>
      </w:r>
    </w:p>
    <w:p>
      <w:pPr>
        <w:pStyle w:val="Normal"/>
        <w:ind w:firstLine="720"/>
        <w:jc w:val="both"/>
        <w:rPr/>
      </w:pPr>
      <w:r>
        <w:rPr/>
        <w:t xml:space="preserve">Împotriva acestei decizii a formulat </w:t>
      </w:r>
      <w:r>
        <w:rPr>
          <w:b/>
        </w:rPr>
        <w:t>recurs</w:t>
      </w:r>
      <w:r>
        <w:rPr/>
        <w:t xml:space="preserve"> pârâta X , solicitând casarea în parte a deciziei recurate în sensul respingerii ca neîntemeiat a apelului formulat de reclamantă împotriva sentinţei civile nr.S1 .</w:t>
      </w:r>
    </w:p>
    <w:p>
      <w:pPr>
        <w:pStyle w:val="Normal"/>
        <w:ind w:firstLine="720"/>
        <w:jc w:val="both"/>
        <w:rPr/>
      </w:pPr>
      <w:r>
        <w:rPr/>
        <w:t>În motivare, se susţin următoarele:</w:t>
      </w:r>
    </w:p>
    <w:p>
      <w:pPr>
        <w:pStyle w:val="Normal"/>
        <w:ind w:firstLine="720"/>
        <w:jc w:val="both"/>
        <w:rPr/>
      </w:pPr>
      <w:r>
        <w:rPr/>
        <w:t>1. Corespondenţa depusă la dosar este o probă necontestată de părţi şi nu poate fi înlăturată, conţinutul acesteia reprezentând poziţia părţilor în executarea contractului, aceasta confirmând modificarea termenului de predare a lucrării la data de 03.10.2013.</w:t>
      </w:r>
    </w:p>
    <w:p>
      <w:pPr>
        <w:pStyle w:val="Normal"/>
        <w:ind w:firstLine="720"/>
        <w:jc w:val="both"/>
        <w:rPr/>
      </w:pPr>
      <w:r>
        <w:rPr/>
        <w:t>Recurenta susţine că această corespondenţă a fost purtată, din partea reclamantei, de R1, reprezentantul legal al acesteia şi semnatarul contractului de lucrări, iar în ce priveşte pârâta, de R2. Nici în instanţa de fond şi nici în cea de apel reclamanta nu a contestat corespondenţa şi calitatea acestei persoane.</w:t>
      </w:r>
    </w:p>
    <w:p>
      <w:pPr>
        <w:pStyle w:val="Normal"/>
        <w:ind w:firstLine="720"/>
        <w:jc w:val="both"/>
        <w:rPr/>
      </w:pPr>
      <w:r>
        <w:rPr/>
        <w:t>Se invocă ca motiv de recurs dispoziţiile art.488 alin.1 pct.8 Cod procedură civilă, prin raportare la încălcarea de către instanţa de fond a dispoziţiilor art.1309-1310 Cod civil. Se susţine că recurenta a confirmat, a acceptat conţinutul corespondenţei purtate de R2 în numele său, iar reclamanta l-a considerat reprezentant al societăţii în chestiunile legate de executarea contractului.</w:t>
      </w:r>
    </w:p>
    <w:p>
      <w:pPr>
        <w:pStyle w:val="Normal"/>
        <w:ind w:firstLine="720"/>
        <w:jc w:val="both"/>
        <w:rPr/>
      </w:pPr>
      <w:r>
        <w:rPr/>
        <w:t>În ce priveşte cuprinsul corespondenţei, reiese cu claritate intenţia părţilor de modificare a termenului contractual de predare. În măsura în care reclamanta nu ar fi înţeles o prorogare a termenului de predare, exprimarea reprezentantului acesteia ar fi fost alta, făcând, eventual, referire la penalităţi deja calculate şi scadente. Recurenta a explicat în apărările sale de ce a fost necesară această prorogare a termenului, şi anume din cauza nepredării la timp a spaţiului de către proprietarii M , programului şi condiţiilor de acces impuse de acest centru comercial.</w:t>
      </w:r>
    </w:p>
    <w:p>
      <w:pPr>
        <w:pStyle w:val="Normal"/>
        <w:ind w:firstLine="720"/>
        <w:jc w:val="both"/>
        <w:rPr/>
      </w:pPr>
      <w:r>
        <w:rPr/>
        <w:t>2. Motivarea instanţei de apel referitoare la necontestarea împrejurării că executarea lucrărilor de remediere a avut loc până la data de 30.10.2013 este străină de apărările formulate, termenul fiind contestat iar lucrarea predată fiind corespunzătoare.</w:t>
      </w:r>
    </w:p>
    <w:p>
      <w:pPr>
        <w:pStyle w:val="Normal"/>
        <w:ind w:firstLine="720"/>
        <w:jc w:val="both"/>
        <w:rPr/>
      </w:pPr>
      <w:r>
        <w:rPr/>
        <w:t>3. Hotărârea instanţei de apel este nemotivată, motiv de recurs prevăzut de art.488 alin.1 pct.6 Cod procedură civilă, în ce priveşte susţinerile din întâmpinare legate de inaplicabilitatea penalităţilor de întârziere.</w:t>
      </w:r>
    </w:p>
    <w:p>
      <w:pPr>
        <w:pStyle w:val="Normal"/>
        <w:ind w:firstLine="720"/>
        <w:jc w:val="both"/>
        <w:rPr/>
      </w:pPr>
      <w:r>
        <w:rPr/>
        <w:t>Astfel, recurenta a arătat că termenul de 30.10.2013, până la care reclamanta a calculat penalităţile de întârziere, este greşit, în condiţiile în care la data de 17.10.2013 magazinul era deschis şi funcţiona.</w:t>
      </w:r>
    </w:p>
    <w:p>
      <w:pPr>
        <w:pStyle w:val="Normal"/>
        <w:ind w:firstLine="720"/>
        <w:jc w:val="both"/>
        <w:rPr/>
      </w:pPr>
      <w:r>
        <w:rPr/>
        <w:t>Calcularea termenului prin raportare la pretinsele lucrări ale unor ulteriori antreprenori nu este opozabilă recurentei, aceasta nemaiefectuând lucrări începând cu 09.10.2013.</w:t>
      </w:r>
    </w:p>
    <w:p>
      <w:pPr>
        <w:pStyle w:val="Normal"/>
        <w:ind w:firstLine="720"/>
        <w:jc w:val="both"/>
        <w:rPr/>
      </w:pPr>
      <w:r>
        <w:rPr/>
        <w:t>Totodată, reclamanta era obligată să facă plata tranşei a doua de 5.000 Euro până la data de 15.08.2013, plata fiind făcută la 29.08.2013, cu o întârziere de 14 zile. Acest termen de livrare ar fi trebuit prelungit cu cele 14 zile, cât reprezintă întârziere reclamantei în îndeplinirea obligaţiei de plată a celei de-a doua tranşe din contract, neputând invoca neîndeplinirea de către recurentă a obligaţiei de livrare în termenul contractual.</w:t>
      </w:r>
    </w:p>
    <w:p>
      <w:pPr>
        <w:pStyle w:val="Normal"/>
        <w:ind w:firstLine="720"/>
        <w:jc w:val="both"/>
        <w:rPr/>
      </w:pPr>
      <w:r>
        <w:rPr/>
        <w:t>Susţine recurenta că aceste apărări erau esenţiale în ceea ce priveşte cererea privitoare la penalităţi.</w:t>
      </w:r>
    </w:p>
    <w:p>
      <w:pPr>
        <w:pStyle w:val="Normal"/>
        <w:ind w:firstLine="720"/>
        <w:jc w:val="both"/>
        <w:rPr/>
      </w:pPr>
      <w:r>
        <w:rPr/>
        <w:t xml:space="preserve">Intimata Y  a formulat </w:t>
      </w:r>
      <w:r>
        <w:rPr>
          <w:b/>
        </w:rPr>
        <w:t>întâmpinare</w:t>
      </w:r>
      <w:r>
        <w:rPr/>
        <w:t>, solicitând respingerea recursului ca inadmisibil, prin raportare la decizia Curţii Constituţionale nr.369/30.05.2017 şi decizia completului ICCJ pentru dezlegarea unor chestiuni de drept nr.52/2018.</w:t>
      </w:r>
    </w:p>
    <w:p>
      <w:pPr>
        <w:pStyle w:val="Normal"/>
        <w:ind w:firstLine="720"/>
        <w:jc w:val="both"/>
        <w:rPr/>
      </w:pPr>
      <w:r>
        <w:rPr/>
        <w:t>În subsidiar se solicită respingerea recursului ca nefondat, pentru următoarele considerente:</w:t>
      </w:r>
    </w:p>
    <w:p>
      <w:pPr>
        <w:pStyle w:val="Normal"/>
        <w:ind w:firstLine="720"/>
        <w:jc w:val="both"/>
        <w:rPr/>
      </w:pPr>
      <w:r>
        <w:rPr/>
        <w:t>1. În mod greşit se susţine că instanţa de apel ar fi pronunţat decizia atacată cu aplicarea greşită a normelor de drept material. Intimata arată că nu înţelege aplicabilitatea dispoziţiilor art.1309-1310 Cod civil şi unde este încălcarea sau aplicarea greşită a acestor norme.</w:t>
      </w:r>
    </w:p>
    <w:p>
      <w:pPr>
        <w:pStyle w:val="Normal"/>
        <w:ind w:firstLine="720"/>
        <w:jc w:val="both"/>
        <w:rPr/>
      </w:pPr>
      <w:r>
        <w:rPr/>
        <w:t>Se arată că recurenta a fost reprezentată legal la încheierea contractului de către V , administrator, fiind singurul care, din punct de vedere legal, poate reprezenta societatea.</w:t>
      </w:r>
    </w:p>
    <w:p>
      <w:pPr>
        <w:pStyle w:val="Normal"/>
        <w:ind w:firstLine="720"/>
        <w:jc w:val="both"/>
        <w:rPr/>
      </w:pPr>
      <w:r>
        <w:rPr/>
        <w:t>Nu există nicio prevedere contractuală din care să rezulte că părţile au fost de acord cu schimbarea/prorogarea termenului contractual de predare.</w:t>
      </w:r>
    </w:p>
    <w:p>
      <w:pPr>
        <w:pStyle w:val="Normal"/>
        <w:ind w:firstLine="720"/>
        <w:jc w:val="both"/>
        <w:rPr/>
      </w:pPr>
      <w:r>
        <w:rPr/>
        <w:t>Instanţa de apel nu înlătură corespondenţa dintre părţi, ci doar constată că nu are nicio valoare juridică, fiind o simplă discuţie purtată între persoane care nu au calitatea de reprezentanţi.</w:t>
      </w:r>
    </w:p>
    <w:p>
      <w:pPr>
        <w:pStyle w:val="Normal"/>
        <w:ind w:firstLine="720"/>
        <w:jc w:val="both"/>
        <w:rPr/>
      </w:pPr>
      <w:r>
        <w:rPr/>
        <w:t>2. Decizia atacată este motivată de către instanţa de apel, aceasta motivând faptul pentru care nu a luat în considerare apărările la care face referire recurenta.</w:t>
      </w:r>
    </w:p>
    <w:p>
      <w:pPr>
        <w:pStyle w:val="Normal"/>
        <w:ind w:firstLine="720"/>
        <w:jc w:val="both"/>
        <w:rPr/>
      </w:pPr>
      <w:r>
        <w:rPr/>
        <w:t>Instanţa a reţinut că nu este relevant faptul că la data deschiderii centrului comercial reclamanta a avut spaţiul deschis, drepturile şi obligaţiile părţilor raportându-se la prevederile contractului semnat, iar nu la evenimente exterioare care nu au legătură cu contractul.</w:t>
      </w:r>
    </w:p>
    <w:p>
      <w:pPr>
        <w:pStyle w:val="Normal"/>
        <w:ind w:firstLine="720"/>
        <w:jc w:val="both"/>
        <w:rPr/>
      </w:pPr>
      <w:r>
        <w:rPr/>
        <w:t>Mai precizează intimata că, chiar dacă a depăşit termenul legal pentru plata tranşei a II-a, nu există nicio dispoziţie contractuală care să sancţioneze acest aspect.</w:t>
      </w:r>
    </w:p>
    <w:p>
      <w:pPr>
        <w:pStyle w:val="Normal"/>
        <w:ind w:firstLine="720"/>
        <w:jc w:val="both"/>
        <w:rPr/>
      </w:pPr>
      <w:r>
        <w:rPr/>
        <w:t>La termenul din d Curtea a respins cererea de sesizare a Curţii Constituţionale cu excepţia de neconstituţionalitate a dispoziţiilor art.27 şi art.521 alin.3 Cod procedură civilă ca inadmisibilă şi a respins excepţia de inadmisibilitate a recursului, pentru considerentele expuse în cadrul încheierii de şedinţă de la acea dată.</w:t>
      </w:r>
    </w:p>
    <w:p>
      <w:pPr>
        <w:pStyle w:val="Normal"/>
        <w:ind w:firstLine="720"/>
        <w:jc w:val="both"/>
        <w:rPr/>
      </w:pPr>
      <w:r>
        <w:rPr/>
        <w:t xml:space="preserve"> </w:t>
      </w:r>
      <w:r>
        <w:rPr/>
        <w:t>Analizând recursul, prin raportare la motivele de recurs invocate, Curtea urmează să îl respingă ca nefondat pentru următoarele considerente:</w:t>
      </w:r>
    </w:p>
    <w:p>
      <w:pPr>
        <w:pStyle w:val="Normal"/>
        <w:ind w:firstLine="720"/>
        <w:jc w:val="both"/>
        <w:rPr/>
      </w:pPr>
      <w:r>
        <w:rPr/>
        <w:t>1. Se invocă motivul de recurs prevăzut de art.488 alin.1 pct.8 Cod procedură civilă, potrivit cu care casarea se poate solicita</w:t>
      </w:r>
      <w:r>
        <w:rPr>
          <w:i/>
        </w:rPr>
        <w:t xml:space="preserve"> când hotărârea a fost dată cu încălcarea sau aplicarea greşită a normelor de drept material</w:t>
      </w:r>
      <w:r>
        <w:rPr/>
        <w:t>.</w:t>
      </w:r>
    </w:p>
    <w:p>
      <w:pPr>
        <w:pStyle w:val="Normal"/>
        <w:ind w:firstLine="720"/>
        <w:jc w:val="both"/>
        <w:rPr/>
      </w:pPr>
      <w:r>
        <w:rPr/>
        <w:t>Recurenta face referire la dispoziţiile art.1309 referitor la lipsa sau depăşirea puterii de reprezentare şi art.1310 referitoare la răspunderea reprezentantului.</w:t>
      </w:r>
    </w:p>
    <w:p>
      <w:pPr>
        <w:pStyle w:val="Normal"/>
        <w:ind w:firstLine="720"/>
        <w:jc w:val="both"/>
        <w:rPr/>
      </w:pPr>
      <w:r>
        <w:rPr/>
        <w:t>Cu privire la aceste dispoziţii, Curtea apreciază că nu au legătură cu prezenta cauză în contextul în care instanţa de apel a înlăturat corespondenţa pe e-mail referitoare la efectuarea lucrărilor, apreciind că nu poate fi considerată ca dovadă a modificării termenului de finanţare a lucrărilor convenit prin contract, întrucât nu este purtată între reprezentanţii legali ai părţilor.</w:t>
      </w:r>
    </w:p>
    <w:p>
      <w:pPr>
        <w:pStyle w:val="Normal"/>
        <w:ind w:firstLine="720"/>
        <w:jc w:val="both"/>
        <w:rPr/>
      </w:pPr>
      <w:r>
        <w:rPr/>
        <w:t>În raţionamentul său instanţa nu a făcut aplicarea dispoziţiilor invocate de recurentă, nefiind în situația în care persoana cu care s-a purtat corespondența din partea pârâtei s-a pretins reprezentant al acesteia – art. 1309 alin. 1 cod civil (nici nu putea, în condițiile în care reprezentantul societății pârâte, V , este cel care a semnat contractul încheiat între părți), nici în situația răspunderii persoanei pretinse reprezentant față de terț – art. 1310 cod civil.</w:t>
      </w:r>
    </w:p>
    <w:p>
      <w:pPr>
        <w:pStyle w:val="Normal"/>
        <w:ind w:firstLine="720"/>
        <w:jc w:val="both"/>
        <w:rPr/>
      </w:pPr>
      <w:r>
        <w:rPr/>
        <w:t>Prin urmare, nu este incident acest motiv de recurs.</w:t>
      </w:r>
    </w:p>
    <w:p>
      <w:pPr>
        <w:pStyle w:val="Normal"/>
        <w:ind w:firstLine="720"/>
        <w:jc w:val="both"/>
        <w:rPr/>
      </w:pPr>
      <w:r>
        <w:rPr/>
        <w:t>2. Se referă recurenta la reţinerea instanţei de fond în sensul că executarea lucrărilor de remediere a avut loc până la data de 30.10.2013 şi că această împrejurare nu a fost contestată de recurentă. De precizat că instanța se referă la lucrările de remediere a lucrărilor necorespunzător efectuate, remedieri efectuate de reclamanta Y cu terțe persoane.</w:t>
      </w:r>
    </w:p>
    <w:p>
      <w:pPr>
        <w:pStyle w:val="Normal"/>
        <w:ind w:firstLine="720"/>
        <w:jc w:val="both"/>
        <w:rPr/>
      </w:pPr>
      <w:r>
        <w:rPr/>
        <w:t>Cu privire la cest aspect Curtea apreciază că motivul invocat nu se încadrează în motivele de recurs prevăzute la art.488 Cod procedură civilă.</w:t>
      </w:r>
    </w:p>
    <w:p>
      <w:pPr>
        <w:pStyle w:val="Normal"/>
        <w:ind w:firstLine="720"/>
        <w:jc w:val="both"/>
        <w:rPr/>
      </w:pPr>
      <w:r>
        <w:rPr/>
        <w:t>Recurenta urmărește să supună instanței de recurs analiza modului în care instanța de apel a reținut situația de fapt. Or, în conformitate cu dispozițiile art. 483 alin. 3 cod procedură civilă recursul urmărește să supună instanței examinarea, în condițiile legii, a conformității hotărârii atacate cu dispozițiile legale, instanța de recurs neputând analiza situația de fapt reținută de instanța de apel. Totodată, dispozițiile art. 488 alin. 1 cod procedură civilă, care indică motivele de casare, nu prevăd ca motiv de casare greșita apreciere a situației de fapt, motivele de casare fiind strict și limitat prevăzute de textul invocat.</w:t>
      </w:r>
    </w:p>
    <w:p>
      <w:pPr>
        <w:pStyle w:val="Normal"/>
        <w:ind w:firstLine="720"/>
        <w:jc w:val="both"/>
        <w:rPr/>
      </w:pPr>
      <w:r>
        <w:rPr/>
        <w:t>3. Susţine recurenta că hotărârea instanţei de fond nu este motivată, motiv de recurs prevăzut de art.488 pct.6 Cod procedură civilă.</w:t>
      </w:r>
    </w:p>
    <w:p>
      <w:pPr>
        <w:pStyle w:val="Normal"/>
        <w:ind w:firstLine="720"/>
        <w:jc w:val="both"/>
        <w:rPr>
          <w:color w:val="FF0000"/>
        </w:rPr>
      </w:pPr>
      <w:r>
        <w:rPr/>
        <w:t>Cu privire la cest aspect Curtea apreciază că potrivit art.425 alin.1 lit. b Cod procedură civilă, hotărârea judecătorească trebuie să cuprindă motivele de fapt şi de drept care au format convingerea instanţei, arătându-se atât motivele pentru care s-au admis, cât şi cele pentru care s-au înlăturat cererile părţilor. În mod necesar o hotărâre judecătorească trebuie să cuprindă în motivarea sa argumentele pro şi contra care au format, în fapt şi în drept, convingerea instanţei cu privire la soluţia pronunţată, argumente care în mod necesar trebuie să se raporteze, pe de o parte, la susţinerile şi apărările părţilor, iar pe de altă parte, la dispoziţiile legale aplicabile raportului juridic dedus judecăţii, în caz contrar fiind lipsită de suport probator şi legal şi pronunţată cu nerespectarea prevederilor art.425 alin.1 lit. b Cod procedură civilă.</w:t>
      </w:r>
    </w:p>
    <w:p>
      <w:pPr>
        <w:pStyle w:val="Normal"/>
        <w:ind w:firstLine="720"/>
        <w:jc w:val="both"/>
        <w:rPr/>
      </w:pPr>
      <w:r>
        <w:rPr/>
        <w:t>Motivarea este un element esenţial al unei hotărâri judecătoreşti, o garanţie a imparţialităţii judecătorului şi a calităţii actului de justiţie, precum şi o premisă a exercitării corespunzătoare de către instanţa superioară a atribuţiilor de control judiciar. Obligativitatea motivării hotărârilor judecătoreşti constituie o condiţie a procesului echitabil, consacrată de art.21 alin.3 din Constituţia României şi art.6 alin.1 din Convenţia pentru Apărarea Drepturilor şi Libertăţilor Fundamentale ale Omului.</w:t>
      </w:r>
    </w:p>
    <w:p>
      <w:pPr>
        <w:pStyle w:val="Normal"/>
        <w:ind w:firstLine="720"/>
        <w:jc w:val="both"/>
        <w:rPr/>
      </w:pPr>
      <w:r>
        <w:rPr/>
        <w:t xml:space="preserve">Curtea contată că, în speţă, instanţa de fond a expus motivele care susțin soluția asupra apelurilor cu care a fost învestită, cu referire la considerentele de fapt şi de drept avute în vedere. Înalta Curte de Casaţie şi Justiţie a hotărât că obligaţia de motivare a unei hotărâri trebuie înţeleasă ca un silogism logic, de natură a explica inteligibil hotărârea luată, ceea ce nu înseamnă un răspuns exhaustiv la toate argumentele aduse de parte, dar nici ignorarea lor, ci o expunere a argumentelor fundamentale, care, prin conținutul lor sunt susceptibile să influenţeze soluţia. </w:t>
      </w:r>
    </w:p>
    <w:p>
      <w:pPr>
        <w:pStyle w:val="Normal"/>
        <w:ind w:firstLine="720"/>
        <w:jc w:val="both"/>
        <w:rPr/>
      </w:pPr>
      <w:r>
        <w:rPr/>
        <w:t xml:space="preserve">În speță, se  constată că instanţa de apel s-a raportat în considerentele deciziei atacate la probele administrate și argumentele părților relevante în soluționarea cauzei și a explicat de o manieră convingătoare raţionamentul juridic pe care l-a adoptat, astfel că hotărârea pronunțată creează transparenţă asupra silogismului judiciar care trebuie să explice şi să justifice dispozitivul şi care să permită realizarea controlului judiciar. </w:t>
      </w:r>
    </w:p>
    <w:p>
      <w:pPr>
        <w:pStyle w:val="Normal"/>
        <w:ind w:firstLine="720"/>
        <w:jc w:val="both"/>
        <w:rPr/>
      </w:pPr>
      <w:r>
        <w:rPr/>
        <w:t>Astfel, Curtea apreciază că instanța de apel a justificat în motivare raportarea la data de 30. oct. 2013 ca moment până la care au fost calculate penalitățile. Astfel, instanța a apreciat că aceasta este data la care lucrările de remediere au fost efectuate de către reclamantă.</w:t>
      </w:r>
    </w:p>
    <w:p>
      <w:pPr>
        <w:pStyle w:val="Normal"/>
        <w:ind w:firstLine="720"/>
        <w:jc w:val="both"/>
        <w:rPr>
          <w:color w:val="FF0000"/>
        </w:rPr>
      </w:pPr>
      <w:r>
        <w:rPr/>
        <w:t>Curtea apreciază că nu era necesară referirea la întârzierea în plata primei tranșe din preț, pentru perioada 15.08.2013-29.08.2013, această împrejurarea fiind nerelevantă pe aspectul calculului penalităților, câtă vreme penalitățile au fost calculate pe perioada 7.09.2013-30.09.2013, așadar cu începere de la data de 7.09.2013, moment la care prima tranșă din preț era achitată și nu se putea invoca excepția de neexecutare a obligației de plată a prețului cu consecința lipsei de temeinicie a cererii privind penalitățile. În același sens, nerespectarea termenului de plată nu conduce la decalarea termenului de livrare, în lipsa unei dispoziții contractuale în acest sens.</w:t>
      </w:r>
    </w:p>
    <w:p>
      <w:pPr>
        <w:pStyle w:val="Normal"/>
        <w:ind w:firstLine="720"/>
        <w:jc w:val="both"/>
        <w:rPr/>
      </w:pPr>
      <w:r>
        <w:rPr/>
        <w:t>Totodată, Curtea reţine că instanţa de apel a justificat împrejurările avute în vedere pentru care a stabilit termenul de 30.10.2013, până la care a acordat penalitățile, ca fiind data la care lucrările de remediere au fost finalizate de reclamantă. Față de acest aspect, data de 9.10, de la care pârâta nu a mai efectuat lucrări, respectiv data de 17.10, la care a fost deschis magazinul, implicit au fost considerate ca nerelevante, astfel că nu era necesară o analiză expresă a acestor date.</w:t>
      </w:r>
    </w:p>
    <w:p>
      <w:pPr>
        <w:pStyle w:val="Normal"/>
        <w:ind w:firstLine="708"/>
        <w:jc w:val="both"/>
        <w:rPr/>
      </w:pPr>
      <w:r>
        <w:rPr/>
        <w:t>Nu în ultimul rând, Curtea reține că aspectele susținute de recurentă în cererea de recurs, referitoare la respectarea termenului de livrare, prelungirea acestuia cu acordul expres al reclamantei, lipsa dovezii prejudiciului cauzat prin pretinsa întârziere în livrare, sunt aspecte de apreciere a situației de fapt, care excedează analizei instanței de recurs.</w:t>
      </w:r>
    </w:p>
    <w:p>
      <w:pPr>
        <w:pStyle w:val="Normal"/>
        <w:ind w:firstLine="708"/>
        <w:jc w:val="both"/>
        <w:rPr/>
      </w:pPr>
      <w:r>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E C I D E:</w:t>
      </w:r>
    </w:p>
    <w:p>
      <w:pPr>
        <w:pStyle w:val="Normal"/>
        <w:rPr>
          <w:b/>
          <w:b/>
        </w:rPr>
      </w:pPr>
      <w:r>
        <w:rPr>
          <w:b/>
        </w:rPr>
      </w:r>
    </w:p>
    <w:p>
      <w:pPr>
        <w:pStyle w:val="Normal"/>
        <w:ind w:right="-57" w:firstLine="720"/>
        <w:jc w:val="both"/>
        <w:rPr/>
      </w:pPr>
      <w:r>
        <w:rPr/>
        <w:t>Respinge, ca nefondat,  recursul formulat de recurenta X , înregistrată la Registrul Comerţului sub nr. J..., având CUI ....,  cu sediul în..., împotriva deciziei civile nr. D1 , pronunţată de Tribunalul ... – Secţia ..., în dosarul nr. 12 , în contradictoriu cu intimata Y , înregistrată la Registrul Comerţului sub nr. J..., având CUI ...., cu sediul ales la C,  situat în B....</w:t>
      </w:r>
    </w:p>
    <w:p>
      <w:pPr>
        <w:pStyle w:val="Normal"/>
        <w:ind w:firstLine="709"/>
        <w:rPr/>
      </w:pPr>
      <w:r>
        <w:rPr/>
        <w:t xml:space="preserve">Definitivă. </w:t>
      </w:r>
    </w:p>
    <w:p>
      <w:pPr>
        <w:pStyle w:val="Normal"/>
        <w:ind w:firstLine="709"/>
        <w:rPr/>
      </w:pPr>
      <w:r>
        <w:rPr/>
        <w:t>Pronunţată în şedinţă publică azi, d1.</w:t>
      </w:r>
    </w:p>
    <w:p>
      <w:pPr>
        <w:pStyle w:val="Normal"/>
        <w:ind w:firstLine="709"/>
        <w:rPr/>
      </w:pPr>
      <w:r>
        <w:rPr/>
      </w:r>
    </w:p>
    <w:p>
      <w:pPr>
        <w:pStyle w:val="Normal"/>
        <w:rPr/>
      </w:pPr>
      <w:r>
        <w:rPr/>
      </w:r>
    </w:p>
    <w:p>
      <w:pPr>
        <w:pStyle w:val="Normal"/>
        <w:ind w:firstLine="720"/>
        <w:rPr/>
      </w:pPr>
      <w:r>
        <w:rPr/>
        <w:t>PREŞEDINTE,</w:t>
        <w:tab/>
        <w:tab/>
        <w:t>JUDECĂTOR,</w:t>
        <w:tab/>
        <w:tab/>
        <w:t>JUDECĂTOR,</w:t>
        <w:tab/>
      </w:r>
    </w:p>
    <w:p>
      <w:pPr>
        <w:pStyle w:val="Normal"/>
        <w:rPr/>
      </w:pPr>
      <w:r>
        <w:rPr/>
        <w:t xml:space="preserve">               </w:t>
      </w:r>
      <w:r>
        <w:rPr/>
        <w:t>COD A1043</w:t>
        <w:tab/>
        <w:tab/>
        <w:t xml:space="preserve">                    1 </w:t>
        <w:tab/>
        <w:t xml:space="preserve">                                                  2</w:t>
      </w:r>
    </w:p>
    <w:p>
      <w:pPr>
        <w:pStyle w:val="Normal"/>
        <w:rPr/>
      </w:pPr>
      <w:r>
        <w:rPr/>
      </w:r>
    </w:p>
    <w:p>
      <w:pPr>
        <w:pStyle w:val="Normal"/>
        <w:rPr/>
      </w:pPr>
      <w:r>
        <w:rPr/>
      </w:r>
    </w:p>
    <w:p>
      <w:pPr>
        <w:pStyle w:val="Normal"/>
        <w:ind w:firstLine="709"/>
        <w:rPr/>
      </w:pPr>
      <w:r>
        <w:rPr/>
      </w:r>
    </w:p>
    <w:p>
      <w:pPr>
        <w:pStyle w:val="Normal"/>
        <w:ind w:firstLine="709"/>
        <w:rPr/>
      </w:pPr>
      <w:r>
        <w:rPr/>
        <w:tab/>
        <w:tab/>
        <w:tab/>
        <w:tab/>
        <w:tab/>
        <w:tab/>
        <w:tab/>
        <w:tab/>
        <w:tab/>
        <w:t>GREFIER,</w:t>
      </w:r>
    </w:p>
    <w:p>
      <w:pPr>
        <w:pStyle w:val="Normal"/>
        <w:ind w:firstLine="709"/>
        <w:rPr/>
      </w:pPr>
      <w:r>
        <w:rPr/>
        <w:tab/>
        <w:tab/>
        <w:tab/>
        <w:tab/>
        <w:tab/>
        <w:tab/>
        <w:tab/>
        <w:tab/>
        <w:t xml:space="preserve">                        3 </w:t>
      </w:r>
    </w:p>
    <w:p>
      <w:pPr>
        <w:pStyle w:val="Normal"/>
        <w:rPr>
          <w:sz w:val="20"/>
          <w:szCs w:val="20"/>
        </w:rPr>
      </w:pPr>
      <w:r>
        <w:rPr>
          <w:sz w:val="20"/>
          <w:szCs w:val="20"/>
        </w:rPr>
        <w:t>Red.Jud......</w:t>
      </w:r>
    </w:p>
    <w:p>
      <w:pPr>
        <w:pStyle w:val="Normal"/>
        <w:rPr>
          <w:sz w:val="20"/>
          <w:szCs w:val="20"/>
        </w:rPr>
      </w:pPr>
      <w:r>
        <w:rPr>
          <w:sz w:val="20"/>
          <w:szCs w:val="20"/>
        </w:rPr>
        <w:t>......</w:t>
      </w:r>
    </w:p>
    <w:p>
      <w:pPr>
        <w:pStyle w:val="Normal"/>
        <w:rPr>
          <w:sz w:val="20"/>
          <w:szCs w:val="20"/>
        </w:rPr>
      </w:pPr>
      <w:r>
        <w:rPr>
          <w:sz w:val="20"/>
          <w:szCs w:val="20"/>
        </w:rPr>
        <w:t>Nr.ex.: ......</w:t>
      </w:r>
    </w:p>
    <w:p>
      <w:pPr>
        <w:pStyle w:val="Normal"/>
        <w:rPr>
          <w:sz w:val="20"/>
          <w:szCs w:val="20"/>
        </w:rPr>
      </w:pPr>
      <w:r>
        <w:rPr>
          <w:sz w:val="20"/>
          <w:szCs w:val="20"/>
        </w:rPr>
        <w:t>Fond: Tribunalul ... – Secţia ...</w:t>
      </w:r>
    </w:p>
    <w:p>
      <w:pPr>
        <w:pStyle w:val="Normal"/>
        <w:rPr>
          <w:sz w:val="20"/>
          <w:szCs w:val="20"/>
        </w:rPr>
      </w:pPr>
      <w:r>
        <w:rPr>
          <w:sz w:val="20"/>
          <w:szCs w:val="20"/>
        </w:rPr>
        <w:t>Preşedinte: ......</w:t>
      </w:r>
    </w:p>
    <w:p>
      <w:pPr>
        <w:pStyle w:val="Normal"/>
        <w:rPr/>
      </w:pPr>
      <w:r>
        <w:rPr>
          <w:sz w:val="20"/>
          <w:szCs w:val="20"/>
        </w:rPr>
        <w:t>Judecător: .......</w:t>
      </w:r>
      <w:r>
        <w:rPr>
          <w:i/>
          <w:sz w:val="20"/>
          <w:szCs w:val="20"/>
        </w:rPr>
        <w:t xml:space="preserve">                                          </w:t>
      </w:r>
    </w:p>
    <w:p>
      <w:pPr>
        <w:pStyle w:val="Normal"/>
        <w:rPr/>
      </w:pPr>
      <w:r>
        <w:rPr/>
      </w:r>
    </w:p>
    <w:p>
      <w:pPr>
        <w:pStyle w:val="Normal"/>
        <w:ind w:firstLine="720"/>
        <w:jc w:val="center"/>
        <w:rPr/>
      </w:pPr>
      <w:r>
        <w:rPr/>
      </w:r>
    </w:p>
    <w:p>
      <w:pPr>
        <w:pStyle w:val="Normal"/>
        <w:ind w:firstLine="709"/>
        <w:rPr/>
      </w:pPr>
      <w:r>
        <w:rPr/>
      </w:r>
    </w:p>
    <w:p>
      <w:pPr>
        <w:pStyle w:val="Normal"/>
        <w:ind w:firstLine="720"/>
        <w:jc w:val="center"/>
        <w:rPr/>
      </w:pPr>
      <w:r>
        <w:rPr/>
      </w:r>
    </w:p>
    <w:p>
      <w:pPr>
        <w:pStyle w:val="Normal"/>
        <w:rPr/>
      </w:pPr>
      <w:r>
        <w:rPr/>
      </w:r>
    </w:p>
    <w:p>
      <w:pPr>
        <w:pStyle w:val="Normal"/>
        <w:ind w:firstLine="720"/>
        <w:jc w:val="both"/>
        <w:rPr>
          <w:color w:val="FF0000"/>
        </w:rPr>
      </w:pPr>
      <w:r>
        <w:rPr>
          <w:color w:val="FF0000"/>
        </w:rPr>
      </w:r>
    </w:p>
    <w:p>
      <w:pPr>
        <w:pStyle w:val="Normal"/>
        <w:rPr>
          <w:rFonts w:ascii="Garamond" w:hAnsi="Garamond" w:cs="Garamond"/>
          <w:color w:val="FF0000"/>
          <w:sz w:val="16"/>
          <w:szCs w:val="15"/>
        </w:rPr>
      </w:pPr>
      <w:r>
        <w:rPr>
          <w:rFonts w:cs="Garamond" w:ascii="Garamond" w:hAnsi="Garamond"/>
          <w:color w:val="FF0000"/>
          <w:sz w:val="16"/>
          <w:szCs w:val="15"/>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15:41:00Z</dcterms:created>
  <dc:creator>valy</dc:creator>
  <dc:description/>
  <cp:keywords/>
  <dc:language>en-US</dc:language>
  <cp:lastModifiedBy>lulu</cp:lastModifiedBy>
  <dcterms:modified xsi:type="dcterms:W3CDTF">2020-11-22T10:48: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