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lang w:eastAsia="en-US"/>
        </w:rPr>
      </w:pPr>
      <w:r>
        <w:rPr>
          <w:b/>
          <w:lang w:eastAsia="en-US"/>
        </w:rPr>
        <w:t>Cod ECLI    ECLI:RO:...</w:t>
        <w:tab/>
        <w:tab/>
        <w:tab/>
        <w:tab/>
        <w:tab/>
        <w:tab/>
        <w:tab/>
        <w:t>Hotărârea 22</w:t>
      </w:r>
    </w:p>
    <w:p>
      <w:pPr>
        <w:pStyle w:val="Normal"/>
        <w:widowControl w:val="false"/>
        <w:rPr>
          <w:b/>
          <w:b/>
          <w:lang w:eastAsia="en-US"/>
        </w:rPr>
      </w:pPr>
      <w:r>
        <w:rPr>
          <w:b/>
          <w:lang w:eastAsia="en-US"/>
        </w:rPr>
        <w:t>Dosar nr. ...</w:t>
      </w:r>
    </w:p>
    <w:p>
      <w:pPr>
        <w:pStyle w:val="Normal"/>
        <w:widowControl w:val="false"/>
        <w:jc w:val="both"/>
        <w:rPr/>
      </w:pPr>
      <w:r>
        <w:rPr>
          <w:b/>
          <w:lang w:eastAsia="en-US"/>
        </w:rPr>
        <w:t xml:space="preserve">     </w:t>
      </w:r>
      <w:r>
        <w:rPr>
          <w:b/>
          <w:lang w:eastAsia="en-US"/>
        </w:rPr>
        <w:t xml:space="preserve">....       </w:t>
      </w:r>
    </w:p>
    <w:p>
      <w:pPr>
        <w:pStyle w:val="Normal"/>
        <w:widowControl w:val="false"/>
        <w:tabs>
          <w:tab w:val="clear" w:pos="708"/>
          <w:tab w:val="left" w:pos="585" w:leader="none"/>
          <w:tab w:val="center" w:pos="4819" w:leader="none"/>
        </w:tabs>
        <w:jc w:val="center"/>
        <w:rPr>
          <w:b/>
          <w:b/>
          <w:lang w:eastAsia="en-US"/>
        </w:rPr>
      </w:pPr>
      <w:r>
        <w:rPr>
          <w:b/>
          <w:lang w:eastAsia="en-US"/>
        </w:rPr>
        <w:t>R O M Â N I A</w:t>
      </w:r>
    </w:p>
    <w:p>
      <w:pPr>
        <w:pStyle w:val="Normal"/>
        <w:widowControl w:val="false"/>
        <w:jc w:val="center"/>
        <w:rPr>
          <w:b/>
          <w:b/>
          <w:lang w:eastAsia="en-US"/>
        </w:rPr>
      </w:pPr>
      <w:r>
        <w:rPr>
          <w:b/>
          <w:lang w:eastAsia="en-US"/>
        </w:rPr>
        <w:t>CURTEA DE APEL ..- SECŢIA ...</w:t>
      </w:r>
    </w:p>
    <w:p>
      <w:pPr>
        <w:pStyle w:val="Normal"/>
        <w:widowControl w:val="false"/>
        <w:jc w:val="center"/>
        <w:rPr>
          <w:b/>
          <w:b/>
          <w:lang w:eastAsia="en-US"/>
        </w:rPr>
      </w:pPr>
      <w:r>
        <w:rPr>
          <w:b/>
          <w:lang w:eastAsia="en-US"/>
        </w:rPr>
        <w:t>...</w:t>
      </w:r>
    </w:p>
    <w:p>
      <w:pPr>
        <w:pStyle w:val="Normal"/>
        <w:widowControl w:val="false"/>
        <w:jc w:val="center"/>
        <w:rPr>
          <w:b/>
          <w:b/>
          <w:lang w:eastAsia="en-US"/>
        </w:rPr>
      </w:pPr>
      <w:r>
        <w:rPr>
          <w:b/>
          <w:lang w:eastAsia="en-US"/>
        </w:rPr>
        <w:t>DECIZIA CIVILĂ NR.....</w:t>
      </w:r>
    </w:p>
    <w:p>
      <w:pPr>
        <w:pStyle w:val="Normal"/>
        <w:widowControl w:val="false"/>
        <w:ind w:left="2112" w:firstLine="720"/>
        <w:jc w:val="both"/>
        <w:rPr>
          <w:b/>
          <w:b/>
          <w:lang w:eastAsia="en-US"/>
        </w:rPr>
      </w:pPr>
      <w:r>
        <w:rPr>
          <w:b/>
          <w:lang w:eastAsia="en-US"/>
        </w:rPr>
        <w:t>Şedinţa publică de la ....</w:t>
      </w:r>
    </w:p>
    <w:p>
      <w:pPr>
        <w:pStyle w:val="Normal"/>
        <w:widowControl w:val="false"/>
        <w:jc w:val="center"/>
        <w:rPr>
          <w:b/>
          <w:b/>
          <w:lang w:eastAsia="en-US"/>
        </w:rPr>
      </w:pPr>
      <w:r>
        <w:rPr>
          <w:b/>
          <w:lang w:eastAsia="en-US"/>
        </w:rPr>
        <w:t>Curtea constituită din:</w:t>
      </w:r>
    </w:p>
    <w:p>
      <w:pPr>
        <w:pStyle w:val="Normal"/>
        <w:widowControl w:val="false"/>
        <w:jc w:val="center"/>
        <w:rPr>
          <w:b/>
          <w:b/>
          <w:lang w:eastAsia="en-US"/>
        </w:rPr>
      </w:pPr>
      <w:r>
        <w:rPr>
          <w:b/>
          <w:lang w:eastAsia="en-US"/>
        </w:rPr>
        <w:t>PREŞEDINTE  -  A1040</w:t>
      </w:r>
    </w:p>
    <w:p>
      <w:pPr>
        <w:pStyle w:val="Normal"/>
        <w:widowControl w:val="false"/>
        <w:jc w:val="center"/>
        <w:rPr>
          <w:b/>
          <w:b/>
          <w:lang w:eastAsia="en-US"/>
        </w:rPr>
      </w:pPr>
      <w:r>
        <w:rPr>
          <w:b/>
          <w:lang w:eastAsia="en-US"/>
        </w:rPr>
        <w:t>JUDECĂTOR   -  ...</w:t>
      </w:r>
    </w:p>
    <w:p>
      <w:pPr>
        <w:pStyle w:val="Normal"/>
        <w:widowControl w:val="false"/>
        <w:jc w:val="center"/>
        <w:rPr>
          <w:b/>
          <w:b/>
          <w:lang w:eastAsia="en-US"/>
        </w:rPr>
      </w:pPr>
      <w:r>
        <w:rPr>
          <w:b/>
          <w:lang w:eastAsia="en-US"/>
        </w:rPr>
        <w:t>JUDECĂTOR   -  ...</w:t>
      </w:r>
    </w:p>
    <w:p>
      <w:pPr>
        <w:pStyle w:val="Normal"/>
        <w:widowControl w:val="false"/>
        <w:jc w:val="center"/>
        <w:rPr>
          <w:b/>
          <w:b/>
          <w:lang w:eastAsia="en-US"/>
        </w:rPr>
      </w:pPr>
      <w:r>
        <w:rPr>
          <w:b/>
          <w:lang w:eastAsia="en-US"/>
        </w:rPr>
        <w:t>GREFIER         -   ..</w:t>
      </w:r>
    </w:p>
    <w:p>
      <w:pPr>
        <w:pStyle w:val="Normal"/>
        <w:widowControl w:val="false"/>
        <w:jc w:val="center"/>
        <w:rPr>
          <w:b/>
          <w:b/>
          <w:lang w:eastAsia="en-US"/>
        </w:rPr>
      </w:pPr>
      <w:r>
        <w:rPr>
          <w:b/>
          <w:lang w:eastAsia="en-US"/>
        </w:rPr>
      </w:r>
    </w:p>
    <w:p>
      <w:pPr>
        <w:pStyle w:val="Normal"/>
        <w:ind w:firstLine="708"/>
        <w:jc w:val="both"/>
        <w:rPr/>
      </w:pPr>
      <w:r>
        <w:rPr/>
        <w:t>Pe rol fiind soluţionarea recursurilor declarate de recurenţii-pârâţi</w:t>
      </w:r>
      <w:r>
        <w:rPr>
          <w:b/>
        </w:rPr>
        <w:t xml:space="preserve"> STATUL ROMÂN PRIN DIRECŢIA REGIONALĂ ...Ă A FINANŢELOR PUBLICE ... şi MUNICIPIUL ... PRIN PRIMAR ...,</w:t>
      </w:r>
      <w:r>
        <w:rPr/>
        <w:t xml:space="preserve"> împotriva deciziei civile nr. DC18, pronunţate de </w:t>
      </w:r>
      <w:r>
        <w:rPr>
          <w:rFonts w:eastAsia="Calibri"/>
          <w:lang w:eastAsia="en-US"/>
        </w:rPr>
        <w:t>Tribunalul ... – Secţia ...</w:t>
      </w:r>
      <w:r>
        <w:rPr/>
        <w:t>, în dosarul nr. DC09, în contradictoriu cu intimata-reclamantă</w:t>
      </w:r>
      <w:r>
        <w:rPr>
          <w:b/>
        </w:rPr>
        <w:t xml:space="preserve"> IR1.</w:t>
      </w:r>
    </w:p>
    <w:p>
      <w:pPr>
        <w:pStyle w:val="Normal"/>
        <w:tabs>
          <w:tab w:val="left" w:pos="708" w:leader="none"/>
          <w:tab w:val="left" w:pos="1416" w:leader="none"/>
          <w:tab w:val="left" w:pos="2124" w:leader="none"/>
          <w:tab w:val="left" w:pos="2832" w:leader="none"/>
          <w:tab w:val="left" w:pos="3540" w:leader="none"/>
          <w:tab w:val="left" w:pos="4248" w:leader="none"/>
          <w:tab w:val="left" w:pos="4875" w:leader="none"/>
        </w:tabs>
        <w:jc w:val="both"/>
        <w:rPr/>
      </w:pPr>
      <w:r>
        <w:rPr/>
        <w:tab/>
        <w:t xml:space="preserve">Cauza are ca </w:t>
      </w:r>
      <w:r>
        <w:rPr>
          <w:i/>
        </w:rPr>
        <w:t>obiect – succesiune.</w:t>
      </w:r>
    </w:p>
    <w:p>
      <w:pPr>
        <w:pStyle w:val="Normal"/>
        <w:ind w:firstLine="708"/>
        <w:jc w:val="both"/>
        <w:rPr/>
      </w:pPr>
      <w:r>
        <w:rPr/>
        <w:t>La apelul nominal, făcut în şedinţă publică, se prezintă recurentul-pârât Municipiul ... prin Primar ..., prin consilier juridic CJ1, în baza delegaţiei pe care o depune la dosar şi intimata-reclamantă IR1, personal şi asistată de avocat AV1, în baza împuternicirii avocaţiale seria .... nr. ..../2019, emise de Baroul ..., aflate la fila ...dosar, lipsind recurentul-pârât Statul Român prin Direcţia Regională ... a Finanţelor Publice ....</w:t>
      </w:r>
    </w:p>
    <w:p>
      <w:pPr>
        <w:pStyle w:val="Normal"/>
        <w:jc w:val="both"/>
        <w:rPr/>
      </w:pPr>
      <w:r>
        <w:rPr/>
        <w:tab/>
        <w:t>Procedura de citare este legal îndeplinită.</w:t>
      </w:r>
    </w:p>
    <w:p>
      <w:pPr>
        <w:pStyle w:val="Normal"/>
        <w:jc w:val="both"/>
        <w:rPr/>
      </w:pPr>
      <w:r>
        <w:rPr/>
        <w:tab/>
        <w:t>Intimata-reclamantă IR1 se legitimează cu C.I. seria ... nr. ..., eliberată de ... la data de ...</w:t>
      </w:r>
    </w:p>
    <w:p>
      <w:pPr>
        <w:pStyle w:val="Normal"/>
        <w:jc w:val="both"/>
        <w:rPr/>
      </w:pPr>
      <w:r>
        <w:rPr/>
        <w:tab/>
        <w:t>Părţile, prin reprezentanţi, arată că nu mai au alte cereri de formulat, excepţii de invocat sau probe de solicitat.</w:t>
      </w:r>
    </w:p>
    <w:p>
      <w:pPr>
        <w:pStyle w:val="Normal"/>
        <w:jc w:val="both"/>
        <w:rPr/>
      </w:pPr>
      <w:r>
        <w:rPr/>
        <w:tab/>
        <w:t>Nemaifiind alte cereri de formulat, excepţii de invocat sau probe de solicitat, Curtea acordă cuvântul asupra recursurilor.</w:t>
      </w:r>
    </w:p>
    <w:p>
      <w:pPr>
        <w:pStyle w:val="Normal"/>
        <w:jc w:val="both"/>
        <w:rPr/>
      </w:pPr>
      <w:r>
        <w:rPr/>
        <w:tab/>
        <w:t>Reprezentantul recurentului-pârât solicită admiterea recursului, modificarea hotărârii atacate, în sensul respingerii capetelor de cerere având ca obiect uzucapiunea şi accesiunea imobiliară cu privire la imobilul în litigiu, ca fiind formulate în contradictoriu cu o persoană fără calitatea procesuală pasivă, în speţă Municipiul ....</w:t>
      </w:r>
    </w:p>
    <w:p>
      <w:pPr>
        <w:pStyle w:val="Normal"/>
        <w:jc w:val="both"/>
        <w:rPr/>
      </w:pPr>
      <w:r>
        <w:rPr/>
        <w:tab/>
        <w:t>Solicită să se observe că instanţa în mod greşit a apreciat că Municipiul ... are calitate procesuală în cauză, în condiţiile în care nu există nici un document din care să rezulte că acesta ar fi proprietarul terenului solicitat.</w:t>
      </w:r>
    </w:p>
    <w:p>
      <w:pPr>
        <w:pStyle w:val="Normal"/>
        <w:ind w:firstLine="709"/>
        <w:jc w:val="both"/>
        <w:rPr/>
      </w:pPr>
      <w:r>
        <w:rPr/>
        <w:t>Din punctul său de vedere, consideră că pricina trebuie soluţionată numai în contradictoriu cu Statul Român prin Direcţia Regională ... a Finanţelor Publice ..., pe toate capetele de cerere.</w:t>
      </w:r>
    </w:p>
    <w:p>
      <w:pPr>
        <w:pStyle w:val="Normal"/>
        <w:ind w:firstLine="709"/>
        <w:jc w:val="both"/>
        <w:rPr/>
      </w:pPr>
      <w:r>
        <w:rPr/>
        <w:t>Referitor la criticile formulate pe fondul cererii, cu privire la neîndeplinirea condiţiilor prevăzute de Codul civil pentru exercitarea unei prescripţii achizitive mai lungi de 30 de ani şi cu privire la accesiunea imobiliară, solicită să fie primite ca atare, având în vedere faptul că instanţele de fond şi apel nu au arătat când a fost edificat acest imobil. Consideră că în cauză ar fi trebuit să fie incidente dispoziţiile Deciziei nr.13/2019 a Înaltei Curţi de Casaţie şi Justiţie, pronunţate într-un recurs în interesul legii în această materie.</w:t>
      </w:r>
    </w:p>
    <w:p>
      <w:pPr>
        <w:pStyle w:val="Normal"/>
        <w:ind w:firstLine="709"/>
        <w:jc w:val="both"/>
        <w:rPr/>
      </w:pPr>
      <w:r>
        <w:rPr/>
        <w:t>Solicită cheltuieli de judecată reprezentând taxa de timbru în sumă de .. lei şi timbru judiciar de ..lei.</w:t>
      </w:r>
    </w:p>
    <w:p>
      <w:pPr>
        <w:pStyle w:val="Normal"/>
        <w:ind w:firstLine="709"/>
        <w:jc w:val="both"/>
        <w:rPr/>
      </w:pPr>
      <w:r>
        <w:rPr/>
        <w:t>În ceea ce priveşte recursul formulat de recurentul-pârât Statul Român prin Direcţia Regională .... a Finanţelor Publice ..., solicită admiterea acestuia, modificarea în parte a hotărârii atacate numai în ceea ce priveşte fondul cauzei, respectiv al celor două capete de cerere privind uzucapiunea şi accesiunea imobiliară, îndeplinirea condiţiilor prevăzute de art. 1890 Cod civil, precum şi incidenţa în cauză a dispoziţiilor art. 492 Cod civil.</w:t>
      </w:r>
    </w:p>
    <w:p>
      <w:pPr>
        <w:pStyle w:val="Normal"/>
        <w:ind w:firstLine="709"/>
        <w:jc w:val="both"/>
        <w:rPr/>
      </w:pPr>
      <w:r>
        <w:rPr/>
        <w:t>Referitor la motivul de recurs privind vacanţa succesorală, consideră că este nefondat, întrucât trebuie să se judece în contradictoriu cu această entitate.</w:t>
      </w:r>
    </w:p>
    <w:p>
      <w:pPr>
        <w:pStyle w:val="Normal"/>
        <w:ind w:firstLine="709"/>
        <w:jc w:val="both"/>
        <w:rPr/>
      </w:pPr>
      <w:r>
        <w:rPr/>
        <w:t>Apărătorul intimatei-reclamante solicită respingerea recursurilor ca nefondate şi menţinerea hotărârii atacate, ca fiind legală şi temeinică, fără cheltuieli de judecată.</w:t>
      </w:r>
    </w:p>
    <w:p>
      <w:pPr>
        <w:pStyle w:val="Normal"/>
        <w:ind w:firstLine="709"/>
        <w:jc w:val="both"/>
        <w:rPr/>
      </w:pPr>
      <w:r>
        <w:rPr/>
        <w:t>În ceea ce priveşte excepţia lipsei calităţii procesuale pasive, solicită să se aibă în vedere dispoziţiile Legii nr. 18/1991 care prevăd că terenurile situate în intravilanul localităţii care au aparţinut persoanelor decedate fără moștenitori, trec în proprietatea comunei, oraşului sau municipiului, în speţă Municipiul ....</w:t>
      </w:r>
    </w:p>
    <w:p>
      <w:pPr>
        <w:pStyle w:val="Normal"/>
        <w:ind w:firstLine="709"/>
        <w:jc w:val="both"/>
        <w:rPr/>
      </w:pPr>
      <w:r>
        <w:rPr/>
        <w:t>Referitor la accesiunea imobiliară, solicită să se observe că intimata-reclamantă a dovedit elementul intenţional al posesiei, în sensul că a exercitat sub nume de proprietar acte materiale de folosinţă asupra bunului.</w:t>
      </w:r>
    </w:p>
    <w:p>
      <w:pPr>
        <w:pStyle w:val="Normal"/>
        <w:ind w:firstLine="709"/>
        <w:jc w:val="both"/>
        <w:rPr/>
      </w:pPr>
      <w:r>
        <w:rPr/>
        <w:t>În ceea ce priveşte recursul formulat de recurentul-pârât Statului Român prin Direcţia Regională .... a Finanţelor Publice ..., consideră că instanţa de apel în mod legal şi temeinic a respins excepţia inadmisibilităţii acţiunii prin raportare la dispoziţiile art. 6 din Convenţia Europeană a Drepturilor Omului, art. 21 din Constituţia României şi Decizia nr. 6137/2004 a Înaltei Curţi de Casaţie şi Justiţie prin care s-a statuat că instanţa judecătorească în mod direct poate să constate existenţa unei succesiuni vacante şi a componenţei acesteia, în lipsa certificatului de vacanţă succesorală.</w:t>
      </w:r>
    </w:p>
    <w:p>
      <w:pPr>
        <w:pStyle w:val="Normal"/>
        <w:ind w:firstLine="709"/>
        <w:jc w:val="center"/>
        <w:rPr>
          <w:b/>
          <w:b/>
        </w:rPr>
      </w:pPr>
      <w:r>
        <w:rPr>
          <w:b/>
        </w:rPr>
        <w:t>C U R T E A</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lang w:eastAsia="en-US"/>
        </w:rPr>
      </w:pPr>
      <w:r>
        <w:rPr>
          <w:rFonts w:eastAsia="Calibri"/>
          <w:lang w:eastAsia="en-US"/>
        </w:rPr>
        <w:t>Asupra recursurilor civile de faţă, constată următoarele:</w:t>
      </w:r>
    </w:p>
    <w:p>
      <w:pPr>
        <w:pStyle w:val="Normal"/>
        <w:ind w:firstLine="709"/>
        <w:jc w:val="both"/>
        <w:rPr/>
      </w:pPr>
      <w:r>
        <w:rPr>
          <w:rFonts w:eastAsia="Calibri"/>
          <w:b/>
          <w:lang w:eastAsia="en-US"/>
        </w:rPr>
        <w:t>Prin sentinţa civilă nr. SC18J, pronunţată de Judecătoria ......... ... ...</w:t>
      </w:r>
      <w:r>
        <w:rPr>
          <w:rFonts w:eastAsia="Calibri"/>
          <w:lang w:eastAsia="en-US"/>
        </w:rPr>
        <w:t>, s-a respins excepția inadmisibilității capătului de cerere având ca obiect constatarea vacanței succesorale, invocată de pârâtul Statul Român, prin Direcția ... a Finanțelor Publice a Municipiului ..., ca neîntemeiată; s-a admis cererea având ca obiect constatarea vacanței succesorale, formulate de reclamanta IR1, în contradictoriu cu pârâtul Statul Român, prin Direcția ... a Finanțelor Publice a Municipiului ...; s-a constatat deschisă succesiunea defunctei M1, decedată la data de ...03.1999, cu ultimul domiciliu în ..., str. ...nr. .., ap. .., ......... ..; s-a constatat vacanța succesorală de pe urma defunctei M1; s-a constatat că de pe urma defunctei M1 a rămas moștenitor Statul Român; s-a respins excepția lipsei calității procesuale pasive a pârâtului Statul Român, în privința capetelor de cerere având ca obiect uzucapiune și accesiune, ca neîntemeiată; s-a respins excepția lipsei calității procesuale pasive a pârâtului Municipiul ..., prin Primar ..., în privința capetelor de cerere având ca obiect uzucapiune și accesiune, ca neîntemeiată; s-au admis capetele 2 și 3 de cerere; s-a constatat că reclamanta IR1 a dobândit, ca efect al uzucapiunii de 30 de ani, dreptul de proprietate asupra terenului în suprafață de ... mp, perimetru de .. m, situat în ..., ......... .., strada ...nr. ..., astfel cum este individualizat în Anexa 1 a raportului de expertiză întocmit de expert EX1, cu următoarele vecinătăți: Nord: VN(imobil nr. poștal ... – intrare din strada ...); Est: RE– imobil cadastrat – identificator electronic/nr. cadastru .. – nr. poștal .. (intrare din strada ...); Sud: DS(imobil nr. poștal... – intrare din strada ...); Vest: strada ...; s-a constatat că reclamanta IR1 a dobândit, prin accesiune imobiliară artificială, dreptul de proprietate asupra construcției P+E (M), situată pe terenul din ..., ......... ... strada ...nr. .. astfel cum a fost identificată prin raportul de expertiză întocmit de expert EX2; s-a luat act că în cauză nu s-au solicitat cheltuieli de judecată.</w:t>
      </w:r>
    </w:p>
    <w:p>
      <w:pPr>
        <w:pStyle w:val="Normal"/>
        <w:ind w:firstLine="709"/>
        <w:jc w:val="both"/>
        <w:rPr/>
      </w:pPr>
      <w:r>
        <w:rPr>
          <w:rFonts w:eastAsia="Calibri"/>
          <w:b/>
          <w:lang w:eastAsia="en-US"/>
        </w:rPr>
        <w:t>Pentru a pronunţa această sentinţă, prima instanţă a reţinut în esenţă, că</w:t>
      </w:r>
      <w:r>
        <w:rPr>
          <w:rFonts w:eastAsia="Calibri"/>
          <w:lang w:eastAsia="en-US"/>
        </w:rPr>
        <w:t xml:space="preserve"> pârâtul Statul Român a invocat excepția inadmisibilității motivată de împrejurarea că Legea 36/1995 prevede o procedură specială (administrativă, prealabilă) pentru constatarea și declararea vacanței succesorale, iar pentru ca Statul Român să dobândească moștenirea legală, este necesară obținerea unui certificat de vacanță succesorală, în procedura reglementată de lege. </w:t>
      </w:r>
    </w:p>
    <w:p>
      <w:pPr>
        <w:pStyle w:val="Normal"/>
        <w:ind w:firstLine="709"/>
        <w:jc w:val="both"/>
        <w:rPr>
          <w:rFonts w:eastAsia="Calibri"/>
          <w:lang w:eastAsia="en-US"/>
        </w:rPr>
      </w:pPr>
      <w:r>
        <w:rPr>
          <w:rFonts w:eastAsia="Calibri"/>
          <w:lang w:eastAsia="en-US"/>
        </w:rPr>
        <w:t xml:space="preserve">Or, potrivit art. 85 din Legea nr. 36/1995 (în forma în vigoare la data înregistrării dosarului pe rolul instanței, 17.11.2008), în lipsa moştenitorilor legali sau testamentari, la cererea reprezentantului statului, notarul public constată că succesiunea este vacantă, eliberând certificat de vacanţă succesorală, după expirarea termenului legal de acceptare a succesiunii. </w:t>
      </w:r>
    </w:p>
    <w:p>
      <w:pPr>
        <w:pStyle w:val="Normal"/>
        <w:ind w:firstLine="709"/>
        <w:jc w:val="both"/>
        <w:rPr/>
      </w:pPr>
      <w:r>
        <w:rPr>
          <w:rFonts w:eastAsia="Calibri"/>
          <w:lang w:eastAsia="en-US"/>
        </w:rPr>
        <w:t xml:space="preserve">Contrar susținerilor pârâtului, instanța a apreciat că dispozițiile art. 85 din Legea nr.36/1995 nu se opun constatării existenței succesiunii vacante și a componenței acesteia pe cale judiciară, direct în cadrul unui proces intentat de către un terț, având ca obiect stabilirea unui element al acesteia. Interpretarea făcută de către pârâtul Statul Român ar aduce atingere dreptului de acces la instanță, reglementat de art. 21 din Constituție și de art. 6 din Convenția Europeană a Drepturilor Omului, în condițiile în care calea prevăzută de art. 85 din Legea nr.36/1995 este deschisă exclusiv reprezentantului statului, neputând fi urmată de către terți care ar avea un interes în constatarea vacanței succesorale. În aceste condiții, în contextul pasivității Statului Român (pasivitate relevată de împrejurarea că, deși defuncta M1 a decedat în anul 1999, până în prezent acesta nu a făcut vreun demers recunoscut de lege), trebuie recunoscută terților o cale eficientă și efectivă pentru protejarea și realizarea drepturilor lor. </w:t>
      </w:r>
    </w:p>
    <w:p>
      <w:pPr>
        <w:pStyle w:val="Normal"/>
        <w:ind w:firstLine="709"/>
        <w:jc w:val="both"/>
        <w:rPr>
          <w:rFonts w:eastAsia="Calibri"/>
          <w:lang w:eastAsia="en-US"/>
        </w:rPr>
      </w:pPr>
      <w:r>
        <w:rPr>
          <w:rFonts w:eastAsia="Calibri"/>
          <w:lang w:eastAsia="en-US"/>
        </w:rPr>
        <w:t>În ceea ce priveşte constatarea vacanței succesorale, astfel cum rezultă din extrasul din registrul de deces – pentru uz oficial (fila .. vol. I), defuncta M1 a decedat la data de ...03.1999, iar potrivit adresei nr. ../03.04.2017, emise de Serviciul Public Comunitar de Evidență a Persoanelor ... (fila . vol.. I), aceasta a avut ultimul domiciliu în ..., str. ...nr. .., et. ., ap. .., ......... ... Față de data decesului, văzând dispozițiile art. 6 alin. (5) din Codul civil și ale art. 91 din Legea nr. 71 din 2011 de punere în aplicare a Codului civil, în cauză sunt aplicabile dispozițiile Codului civil din 2009. Conform art. 651 Cod civil, succesiunile de deschid prin moarte, astfel că instanța a constatat deschisă succesiunea defunctei M1, decedate la data de ...03.1999, cu ultimul domiciliu în ..., str. ...nr. ., ap. ., ......... ..</w:t>
      </w:r>
    </w:p>
    <w:p>
      <w:pPr>
        <w:pStyle w:val="Normal"/>
        <w:ind w:firstLine="709"/>
        <w:jc w:val="both"/>
        <w:rPr/>
      </w:pPr>
      <w:r>
        <w:rPr>
          <w:rFonts w:eastAsia="Calibri"/>
          <w:lang w:eastAsia="en-US"/>
        </w:rPr>
        <w:t>În ceea ce privește moștenitorii defunctei, din certificatul nr. CM/21.02.2008, emis de Camera Notarilor Publici ... (fila ...vol. I), rezultă că procedura succesorală privind pe defuncta M1 nu a fost înregistrată pe rolul vreunui birou notarial public. Totodată, din adeverința nr. ../10.10.2016, emisă de Centrul Național de Administrare a Registrelor Naționale Notariale – C.N.A.R.N.N. – Infonot (fila .. vol. I), rezultă că din verificările efectuate, nu figurează înregistrate testamente autentice pentru M1. Potrivit adresei nr. ../24.10.2016, emise de Primăria ......... .. (fila ... vol. I), până la data emiterii acesteia nu a fost solicitată și nici eliberată Anexa 24 privind pe decedata M1.</w:t>
      </w:r>
    </w:p>
    <w:p>
      <w:pPr>
        <w:pStyle w:val="Normal"/>
        <w:ind w:firstLine="709"/>
        <w:jc w:val="both"/>
        <w:rPr/>
      </w:pPr>
      <w:r>
        <w:rPr>
          <w:rFonts w:eastAsia="Calibri"/>
          <w:lang w:eastAsia="en-US"/>
        </w:rPr>
        <w:t>Față de probele administrate, instanța a reținut că defuncta M1 nu a lăsat testament și nici nu există persoane cu vocație succesorală ... care să fi dat declarație de acceptare a succesiunii în termenul legal de 6 luni de la deschiderea succesiunii, prevăzut de art. 700 Cod de procedură civilă. În aceste condiții, instanța a constatat că devin incidente dispozițiile art. 680 Cod civil, potrivit cu care, în lipsă de moștenitori legali sau testamentari, bunurile lăsate de defunct trec în proprietatea statului. Pentru aceste motive, instanța a constatat că respectiva cerere de constatare a vacanței succesorale este întemeiată, motiv pentru care a admis-o și a constatat vacanța succesorală de pe urma defunctei M1, precum și faptul că de pe urma acesteia a rămas moștenitor Statul Român.</w:t>
      </w:r>
    </w:p>
    <w:p>
      <w:pPr>
        <w:pStyle w:val="Normal"/>
        <w:ind w:firstLine="709"/>
        <w:jc w:val="both"/>
        <w:rPr/>
      </w:pPr>
      <w:r>
        <w:rPr>
          <w:rFonts w:eastAsia="Times New Roman"/>
          <w:lang w:eastAsia="en-US"/>
        </w:rPr>
        <w:t xml:space="preserve"> </w:t>
      </w:r>
      <w:r>
        <w:rPr>
          <w:rFonts w:eastAsia="Calibri"/>
          <w:lang w:eastAsia="en-US"/>
        </w:rPr>
        <w:t>În ceea ce priveşte uzucapiunea și accesiunea, preliminar, anterior analizării fondului acestor două capete de cerere, instanța a analizat cu prioritate excepția lipsei calității procesuale pasive cu privire la acestea, invocată de pârâții Statul Român și Municipiul ....</w:t>
      </w:r>
    </w:p>
    <w:p>
      <w:pPr>
        <w:pStyle w:val="Normal"/>
        <w:ind w:firstLine="709"/>
        <w:jc w:val="both"/>
        <w:rPr/>
      </w:pPr>
      <w:r>
        <w:rPr>
          <w:rFonts w:eastAsia="Calibri"/>
          <w:lang w:eastAsia="en-US"/>
        </w:rPr>
        <w:t xml:space="preserve">Calitatea procesuală rezultă din identitatea dintre părți și subiectele raportului juridic litigios, astfel cum acesta este dedus judecății. În ceea ce privește capătul de cerere având ca obiect constatarea dreptului de proprietate asupra imobilului teren ca efect al uzucapiunii, calitatea procesuală pasivă aparține fostului titular al dreptului real, astfel cum acesta rezultă din actele de constituire sau de transmitere a dreptului real, întrucât uzucapiunea reprezintă în sine o sancțiune îndreptată împotriva titularului nediligent ce a permis exercitarea de către o altă persoană, a posesiei bunului său un timp îndelungat. Referitor la capătul de cerere având ca obiect constatarea existenței dreptului de proprietate privată, prin efectul accesiunii, calitatea procesuală aparține titularului dreptului de proprietate asupra bunului accesoriu încorporat material în bunul principal. </w:t>
      </w:r>
    </w:p>
    <w:p>
      <w:pPr>
        <w:pStyle w:val="Normal"/>
        <w:ind w:firstLine="709"/>
        <w:jc w:val="both"/>
        <w:rPr/>
      </w:pPr>
      <w:r>
        <w:rPr>
          <w:rFonts w:eastAsia="Calibri"/>
          <w:lang w:eastAsia="en-US"/>
        </w:rPr>
        <w:t>Prima instanţă a reţinut că din înscrisurile depuse la dosar, rezultă că ultimii proprietari care au deținut imobilul situat în ..., strada ...nr. .., conform actului de vânzare-cumpărare autentic transcris în Registrul de transcripțiuni la ..., sub nr. ..., au fost P1și P2. Din certificatul de moștenitor nr. .../23.05.1985 (fila ...vol. II), rezultă că P1a decedat la data de ...02.1979, iar unicul moștenitor al acestuia a fost numita M1. În ceea ce o privește pe P2, aceasta a decedat la data de ...08.1993, iar prin sentința civilă nr. SC14J, pronunțată de Judecătoria .........  ... în dosarul nr. D09J(filele ...-..), irevocabilă prin decizia civilă nr. DC15Aa Curții de Apel ... (filele ... vol. I), s-a constatat că unicul moștenitor al defunctei P2, este Statul Român. Având în vedere aceste hotărâri judecătorești, precum și împrejurarea că prin prezenta hotărâre s-a constatat că unicul moștenitor al defunctei M1, este tot Statul Român, instanța a reținut că acesta justifică calitate procesuală pasivă atât cu privire la capătul de cerere privind accesiunea, cât și uzucapiunea, față de calitatea sa de moștenitor al foștilor titulari ai dreptului real asupra imobilului – defuncții P1și P2. Prin urmare, instanța a respins excepția lipsei calității procesuale pasive a pârâtului Statul Român, în privința capetelor de cerere având ca obiect uzucapiune și accesiune, ca neîntemeiată.</w:t>
      </w:r>
    </w:p>
    <w:p>
      <w:pPr>
        <w:pStyle w:val="Normal"/>
        <w:ind w:firstLine="709"/>
        <w:jc w:val="both"/>
        <w:rPr/>
      </w:pPr>
      <w:r>
        <w:rPr>
          <w:rFonts w:eastAsia="Calibri"/>
          <w:lang w:eastAsia="en-US"/>
        </w:rPr>
        <w:t>În ceea ce privește excepția lipsei calității procesuale pasive invocată de pârâtul Municipiul ..., potrivit Legii nr. 213/1998, bunurile aflate pe teritoriul unităţii administrativ-teritoriale (şi care nu sunt proprietate privată a unor persoane fizice sau juridice sau proprietatea statului) se prezumă a fi proprietatea unităţii administrativ-teritoriale. De asemenea, conform art. 26 alin. 1 din Legea nr. 18/1991: „terenurile situate în intravilanul localităţii care au aparţinut cooperatorilor sau altor persoane care au decedat, în ambele cazuri fără moştenitori, trec în proprietatea comunei/oraşului sau municipiului, după caz şi în administrarea primăriilor”. Prin urmare, bunul care aparține masei succesorale a unei moșteniri vacante, intră în patrimoniul statului, el făcând parte din domeniul unității administrativ-teritoriale în care este situat, în cazul de față al Municipiului ..., astfel că și acest pârât justifică calitate procesuală pasivă, atât cu privire la capătul de cerere având ca obiect uzucapiune, cât și în privința celui privind accesiunea, față de caracterul accesoriu al acestuia. În consecință, instanța a respins excepția lipsei calității procesuale pasive a pârâtului Municipiul ..., prin Primar ..., în privința capetelor de cerere având ca obiect uzucapiune și accesiune, ca neîntemeiată.</w:t>
      </w:r>
    </w:p>
    <w:p>
      <w:pPr>
        <w:pStyle w:val="Normal"/>
        <w:ind w:firstLine="709"/>
        <w:jc w:val="both"/>
        <w:rPr>
          <w:rFonts w:eastAsia="Calibri"/>
          <w:lang w:eastAsia="en-US"/>
        </w:rPr>
      </w:pPr>
      <w:r>
        <w:rPr>
          <w:rFonts w:eastAsia="Calibri"/>
          <w:lang w:eastAsia="en-US"/>
        </w:rPr>
        <w:t>Pe fondul cererii având ca obiect constatarea dreptului de proprietate asupra terenului ca efect al uzucapiunii, instanța a reținut că prescripţia achizitivă sau uzucapiunea reprezintă un mod originar de dobândire a proprietăţii, prin care se constituie dreptul de proprietate în patrimoniul posesorului unui lucru, ca urmare a unui fapt juridic complex, constând în exercitarea posesiei asupra lucrului în termenul şi în condiţiile prevăzute de lege. În acelaşi timp, uzucapiunea este prevăzută de Codul civil ca o sancţiune pentru proprietarul nediligent, care a permis ca imobilul să fie stăpânit de o altă persoană pe tot timpul cerut de lege pentru a prescrie.</w:t>
      </w:r>
    </w:p>
    <w:p>
      <w:pPr>
        <w:pStyle w:val="Normal"/>
        <w:ind w:firstLine="709"/>
        <w:jc w:val="both"/>
        <w:rPr/>
      </w:pPr>
      <w:r>
        <w:rPr>
          <w:rFonts w:eastAsia="Calibri"/>
          <w:lang w:eastAsia="en-US"/>
        </w:rPr>
        <w:t xml:space="preserve">În speţă, reclamanta IR1 a solicitat să se constate dobândirea dreptului de proprietate, prin uzucapiune, cu privire la terenul de aproximativ .. mp, situat în strada ...nr. .., ......... ... Prin înscrisul sub semnătură privată din data de 21.03.1971, numit „chitanță” (fila ..), numiții C3 și C4 au cumpărat de la P1și P2, un teren în suprafață de .. mp, situat în cartierul .., strada ...nr. ... În privința vânzătorilor P1și P2, aceștia dobândiseră terenul prin actul de vânzare autentificat, încheiat la data de 28.03.1960, de la vânzătorii V5și V6(fila ...). Dobândirea de către P1și P2 a dreptului de proprietate asupra terenului din strada ...prin act autentic, rezultă și din adresa nr. ../28.07.2016, emisă de Direcția de Impozite și Taxe Locale ......... ... (fila .. vol. I), în cuprinsul căreia se menționează că, începând cu anul 1960, pe rolul fiscal al imobilului a figurat impus numitul P1, pentru teren în suprafață totală de ...mp, impunerea fiind efectuată în baza declarației de impunere și a actului de vânzare-cumpărare autentificat sub nr. ..../1960. </w:t>
      </w:r>
    </w:p>
    <w:p>
      <w:pPr>
        <w:pStyle w:val="Normal"/>
        <w:ind w:firstLine="709"/>
        <w:jc w:val="both"/>
        <w:rPr/>
      </w:pPr>
      <w:r>
        <w:rPr>
          <w:rFonts w:eastAsia="Calibri"/>
          <w:lang w:eastAsia="en-US"/>
        </w:rPr>
        <w:t>Conform adresei nr. ...../29.08.2017, emise de Primăria Municipiului ... – Direcția .. – Serviciul .. (fila .. vol. II), artera de circulație ...poartă această denumire începând cu anul 1936. La nivelul anului 1976, Consiliul Popular al Municipiului ... a efectuat o renumerotare a imobilelor situate pe strada ..., ............, imobilului cu nr. ..fiindu-i atribuit nr. .. Conform declarației martorului Mar1 (fila ... vol. II), reclamanta IR1 s-a mutat din anul 1976 pe strada ..nr. ..., locuind acolo împreună cu soțul său cu care nu avea acte, numitul C3.</w:t>
      </w:r>
    </w:p>
    <w:p>
      <w:pPr>
        <w:pStyle w:val="Normal"/>
        <w:ind w:firstLine="709"/>
        <w:jc w:val="both"/>
        <w:rPr/>
      </w:pPr>
      <w:r>
        <w:rPr>
          <w:rFonts w:eastAsia="Calibri"/>
          <w:lang w:eastAsia="en-US"/>
        </w:rPr>
        <w:t>Pe fondul cauzei, instanţa a constatat că imobilul în litigiu face parte din terenul vândut de P1și P2 prin actul de vânzare denumit „chitanță”, încheiat la data de 21.03.1971. Imobilul a fost identificat prin raportul de expertiză tehnică judiciară – specialitatea topografie, întocmit de expertul EX1 (filele .... vol. I), suprafața totală a acestuia fiind de ... mp, perimetrul de .. m, identificat prin vecinătăţi.</w:t>
      </w:r>
    </w:p>
    <w:p>
      <w:pPr>
        <w:pStyle w:val="Normal"/>
        <w:ind w:firstLine="709"/>
        <w:jc w:val="both"/>
        <w:rPr>
          <w:rFonts w:eastAsia="Calibri"/>
          <w:lang w:eastAsia="en-US"/>
        </w:rPr>
      </w:pPr>
      <w:r>
        <w:rPr>
          <w:rFonts w:eastAsia="Calibri"/>
          <w:lang w:eastAsia="en-US"/>
        </w:rPr>
        <w:t xml:space="preserve">Potrivit art. 1890 din Codul civil de la 1864 (aplicabil în cauză prin raportare la data începerii posesiei), una dintre condiţiile necesare pentru a se putea dobândi proprietatea bunului prin uzucapiune este ca cel care invocă acest mod de dobândire a proprietăţii, să posede bunul în tot timpul prevăzut de lege, şi anume 30 de ani. Cea de-a doua condiţie pentru dobândirea dreptului de proprietate prin uzucapiune, prevăzută de art. 1847 Cod civil, se referă la natura posesiei cerute pentru împlinirea prescripţiei achizitive, şi anume ca posesia sa să fie utilă, în sensul că aceasta trebuie să fie continuă, neîntreruptă, netulburată, publică şi sub nume de proprietar. </w:t>
      </w:r>
    </w:p>
    <w:p>
      <w:pPr>
        <w:pStyle w:val="Normal"/>
        <w:ind w:firstLine="709"/>
        <w:jc w:val="both"/>
        <w:rPr/>
      </w:pPr>
      <w:r>
        <w:rPr>
          <w:rFonts w:eastAsia="Calibri"/>
          <w:lang w:eastAsia="en-US"/>
        </w:rPr>
        <w:t xml:space="preserve">Referitor la prima dintre condiţiile enunţate anterior, instanţa a reţinut că, aşa cum rezultă din depoziţia martorei Mar1, vecină cu reclamanta, aceasta locuiește la adresa din ..., strada ...nr. .., din anul 1976, când s-a mutat acolo împreună cu concubinul său, acesta din urmă locuind anterior la adresă. Conform martorei, din 1976 și până în prezent, reclamanta locuiește la adresă împreună cu copiii săi, iar aspectul locuirii reclamantei în imobil rezultă și din cartea de imobil (filele ... vol. II), unde este menționată reclamanta. </w:t>
      </w:r>
    </w:p>
    <w:p>
      <w:pPr>
        <w:pStyle w:val="Normal"/>
        <w:ind w:firstLine="709"/>
        <w:jc w:val="both"/>
        <w:rPr/>
      </w:pPr>
      <w:r>
        <w:rPr>
          <w:rFonts w:eastAsia="Calibri"/>
          <w:lang w:eastAsia="en-US"/>
        </w:rPr>
        <w:t>Deși chitanța în baza căreia a fost începută posesia nu este pe numele reclamantei, aceasta făcând referire la concubinul reclamantei – C3– și soția acestuia, instanța a apreciat că acest aspect nu constituie un impediment în prezenta cerere, în condițiile în care uzucapiunea de 30 de ani nu presupune îndeplinirea condiției referitoare la existența unui just titlu.</w:t>
      </w:r>
    </w:p>
    <w:p>
      <w:pPr>
        <w:pStyle w:val="Normal"/>
        <w:ind w:firstLine="709"/>
        <w:jc w:val="both"/>
        <w:rPr>
          <w:rFonts w:eastAsia="Calibri"/>
          <w:lang w:eastAsia="en-US"/>
        </w:rPr>
      </w:pPr>
      <w:r>
        <w:rPr>
          <w:rFonts w:eastAsia="Calibri"/>
          <w:lang w:eastAsia="en-US"/>
        </w:rPr>
        <w:t xml:space="preserve">Conform art. 1850 Cod civil, continuitatea şi neîntreruperea posesiei sunt dispensate de probă din partea celui care invocă prescripţia, posesorul actual care probează că a posedat într-un moment dat mai înainte este presupus că a posedat în tot timpul intermediar. Această prezumţie este una relativă, putând fi înlăturată prin proba contrarie. În cauză, din coroborarea înscrisurilor cu declaraţiile martorilor audiaţi, instanţa a reţinut că reclamanta, actualul posesor al terenului ce face obiectul judecăţii, a probat posesia exercitată de aceasta anterior, începând cu anul 1976. Prezumţia legală relativă instituită de art. 1850 Cod civil nefiind răsturnată, s-a constatat exercitarea unei posesii pe o perioadă mai mare de 30 ani, astfel cum cere art. 1890 Cod civil pentru dobândirea proprietăţii prin prescripţie achizitivă. În baza considerentelor arătate, această posesie este considerată a fi una continuă şi neîntreruptă pe toată perioada. </w:t>
      </w:r>
    </w:p>
    <w:p>
      <w:pPr>
        <w:pStyle w:val="Normal"/>
        <w:ind w:firstLine="709"/>
        <w:jc w:val="both"/>
        <w:rPr/>
      </w:pPr>
      <w:r>
        <w:rPr>
          <w:rFonts w:eastAsia="Calibri"/>
          <w:lang w:eastAsia="en-US"/>
        </w:rPr>
        <w:t xml:space="preserve">Art. 1854 Cod civil instituie o prezumţie relativă cu privire la posesiunea sub nume de proprietar, statuând că posesorul este presupus că posedă pentru sine, sub nume de proprietar, dacă nu este probat că a început a poseda pentru altul. În consecinţă, fiind dovedit în cauză elementul material al posesiei, instanţa a constatat că, drept urmare a aplicării prezumţiei instituite de art. 1854 Cod civil şi nerăsturnate, posesia exercitată de către reclamantă este realizată pentru sine, sub nume de proprietar. În plus, acest aspect rezultă din declarația martorului Mar1 ce a arătat că impresia ...ă în cartier este că terenul de la nr. .. aparține reclamantei, aceasta fiind percepută de vecini ca fiind proprietar și nimeni nu și-a pus vreodată problema în sensul că terenul nu ar fi al ei. Din probatoriul administrat a rezultat că reclamanta IR1 s-a manifestat ca un adevărat proprietar, cu atât mai mult cu cât aceasta a continuat să locuiască la adresă după decesul concubinului său, C3, care posedase terenul în baza chitanței încheiate cu P1și P2. În plus, intenția reclamantei de a se comporta ca un adevărat proprietar rezultă din faptul că aceasta a demolat vechea casă din paiantă, care exista pe teren și a edificat o altă casă, împreună cu copiii săi. </w:t>
      </w:r>
    </w:p>
    <w:p>
      <w:pPr>
        <w:pStyle w:val="Normal"/>
        <w:ind w:firstLine="709"/>
        <w:jc w:val="both"/>
        <w:rPr/>
      </w:pPr>
      <w:r>
        <w:rPr>
          <w:rFonts w:eastAsia="Calibri"/>
          <w:lang w:eastAsia="en-US"/>
        </w:rPr>
        <w:t xml:space="preserve">Caracterul public al posesiei exercitate de către reclamantă asupra terenului din ..., strada ...nr. ..., rezultă tot din declarația martorului Mar1 ce a arătat că reclamanta este cunoscută în cartier și printre vecini, ca fiind proprietar. În plus, câtă vreme pe acest teren este edificată o casă unde reclamanta a locuit încă din anul 1976, caracterul ocult al posesiei este exclus. </w:t>
      </w:r>
    </w:p>
    <w:p>
      <w:pPr>
        <w:pStyle w:val="Normal"/>
        <w:ind w:firstLine="709"/>
        <w:jc w:val="both"/>
        <w:rPr>
          <w:rFonts w:eastAsia="Calibri"/>
          <w:lang w:eastAsia="en-US"/>
        </w:rPr>
      </w:pPr>
      <w:r>
        <w:rPr>
          <w:rFonts w:eastAsia="Calibri"/>
          <w:lang w:eastAsia="en-US"/>
        </w:rPr>
        <w:t xml:space="preserve">Posesia exercitată de reclamantă este una paşnică, netulburată, nefiind administrate în cauză probe din care să rezulte că posesia a fost dobândită sau conservată prin acte de violenţă. Din contră, din declaraţiile martorilor audiaţi în cauză rezultă că reclamanta nu a fost tulburată în exercitarea posesiei, nu au existat conflicte, litigii sau procese cu privire la teren și nu au venit niciodată persoane care să pretindă vreun drept cu privire la acesta. </w:t>
      </w:r>
    </w:p>
    <w:p>
      <w:pPr>
        <w:pStyle w:val="Normal"/>
        <w:ind w:firstLine="709"/>
        <w:jc w:val="both"/>
        <w:rPr>
          <w:rFonts w:eastAsia="Calibri"/>
          <w:lang w:eastAsia="en-US"/>
        </w:rPr>
      </w:pPr>
      <w:r>
        <w:rPr>
          <w:rFonts w:eastAsia="Calibri"/>
          <w:lang w:eastAsia="en-US"/>
        </w:rPr>
        <w:t>În ceea ce priveşte susținere pârâtului Statul Român în sensul că se impune respingerea acțiunii, deoarece proprietatea statului, în regimul comunist, nu putea fi uzucapată, instanţa a reţinut că aceasta este neîntemeiată pentru următoarele motive:</w:t>
      </w:r>
    </w:p>
    <w:p>
      <w:pPr>
        <w:pStyle w:val="Normal"/>
        <w:ind w:firstLine="709"/>
        <w:jc w:val="both"/>
        <w:rPr/>
      </w:pPr>
      <w:r>
        <w:rPr>
          <w:rFonts w:eastAsia="Calibri"/>
          <w:lang w:eastAsia="en-US"/>
        </w:rPr>
        <w:t>În primul rând, instanța a reținut că hotărârea judecătorească pronunțată în materia vacanței succesorale are efect declarativ, dobândirea dreptului de proprietate de către stat operând retroactiv, de la data morții celui ce lasă moștenirea, potrivit regulilor generale. În aceste condiții, întrucât dobândirea de către stat a moștenirii vacante are loc pe data deschiderii succesiunii, de la această dată urmează a se aplica, în privința bunurilor din moștenire, regimul juridic aplicabil proprietății de stat, în raport de care se va analiza îndeplinirea condițiilor privind prescripția achizitivă imobiliară.</w:t>
      </w:r>
    </w:p>
    <w:p>
      <w:pPr>
        <w:pStyle w:val="Normal"/>
        <w:ind w:firstLine="709"/>
        <w:jc w:val="both"/>
        <w:rPr/>
      </w:pPr>
      <w:r>
        <w:rPr>
          <w:rFonts w:eastAsia="Calibri"/>
          <w:lang w:eastAsia="en-US"/>
        </w:rPr>
        <w:t>În al doilea rând, trebuie avute în vedere schimbările survenite cu privire la titularul dreptului de proprietate asupra imobilului din strada ...nr. .., de la data începerii posesiei reclamantei și până la împlinirea termenului de 30 de ani prevăzut de lege. Astfel, din anul 1976 până la 25.02.1979 (data decesului numitului P1), acesta a fost deținut de către P1și P2. Ulterior datei de 25.02.1979 și până la 08.08.1993 (data decesului numitei P2), proprietari au fost P2 și M1, aceasta din urmă în calitate de moștenitor al lui P1. Ulterior datei de 08.08.1993, până la 18.03.1999 (data decesului numitei M1), proprietari au fost Statul Român (în calitate de moștenitor al defunctei P2) și M1, iar ulterior decesului acesteia din urmă, întregul bun a revenit Statului Român.</w:t>
      </w:r>
    </w:p>
    <w:p>
      <w:pPr>
        <w:pStyle w:val="Normal"/>
        <w:ind w:firstLine="709"/>
        <w:jc w:val="both"/>
        <w:rPr/>
      </w:pPr>
      <w:r>
        <w:rPr>
          <w:rFonts w:eastAsia="Calibri"/>
          <w:lang w:eastAsia="en-US"/>
        </w:rPr>
        <w:t>Prin urmare, în ceea ce privește posesia exercitată în perioada 1976-08.08.1993 nu se poate afirma că proprietatea asupra imobilului care face obiectul prezentei judecăți era insesizabilă, imprescriptibilă și inalienabilă, având în vedere că în toată această perioadă bunul s-a aflat în proprietatea unor persoane fizice (P1, P2 și M1), nefiind proprietate socialistă.</w:t>
      </w:r>
    </w:p>
    <w:p>
      <w:pPr>
        <w:pStyle w:val="Normal"/>
        <w:ind w:firstLine="709"/>
        <w:jc w:val="both"/>
        <w:rPr/>
      </w:pPr>
      <w:r>
        <w:rPr>
          <w:rFonts w:eastAsia="Calibri"/>
          <w:lang w:eastAsia="en-US"/>
        </w:rPr>
        <w:t xml:space="preserve">În ceea ce privește dreptul de proprietate asupra terenului deținut de defuncta P2, obținut de Statul Român prin moștenire începând cu data de 08.08.1993, instanța a reținut că acesta a intrat în domeniul privat al Statului, aspect care rezultă din dispozițiile art. 80 și 81 din Legea nr. 69/1991 privind administrația publică locală (act normativ în vigoare la data deschiderii succesiunii defunctei P2), din care rezultă că bunurile din succesiuni vacante aparțin domeniului privat al unităților administrativ-teritoriale, acestea nefiind menționate printre bunurile reglementate la art. 80. Potrivit art. 82 alin. (1) din acest act normativ, doar bunurile ce fac parte din domeniul public sunt inalienabile, imprescriptibile şi insesizabile, în timp ce alin. (2) prevede că domeniul privat este supus dispoziţiilor de drept comun, dacă prin lege nu se prevede altfel. </w:t>
      </w:r>
    </w:p>
    <w:p>
      <w:pPr>
        <w:pStyle w:val="Normal"/>
        <w:ind w:firstLine="709"/>
        <w:jc w:val="both"/>
        <w:rPr/>
      </w:pPr>
      <w:r>
        <w:rPr>
          <w:rFonts w:eastAsia="Calibri"/>
          <w:lang w:eastAsia="en-US"/>
        </w:rPr>
        <w:t xml:space="preserve">Cu privire la dreptul de proprietate asupra terenului deținut de defuncta M1, obținut de Statul Român prin moștenire începând cu data de 18.03.1999, instanța a reținut că și acesta a intrat în domeniul privat, astfel cum rezultă atât din dispozițiile Legii nr. 213/1998, cât și din cele ale art. 1 lit. b din OG nr. 128/1999, în vigoare la data deschiderii succesiunii, potrivit cu care bunurile confiscate sau intrate, potrivit legii, în proprietatea privată a statului, care se valorifică în condiţiile prezentei ordonanţe, sunt: „b) bunurile care provin din succesiuni vacante sau donaţii, cu excepţia celor afectate de clauze derogatorii”. </w:t>
      </w:r>
    </w:p>
    <w:p>
      <w:pPr>
        <w:pStyle w:val="Normal"/>
        <w:ind w:firstLine="709"/>
        <w:jc w:val="both"/>
        <w:rPr/>
      </w:pPr>
      <w:r>
        <w:rPr>
          <w:rFonts w:eastAsia="Calibri"/>
          <w:lang w:eastAsia="en-US"/>
        </w:rPr>
        <w:t xml:space="preserve">În consecinţă, constatând că sunt îndeplinite în cauză cerinţele prevăzute de lege pentru prescripţia achizitivă, având în vedere concluziile raportului de expertiză topografică întocmit în cauză (la care pârâții nu au formulat obiecţiuni), precum şi procesul-verbal de recepţie nr. ../2017, emis de Oficiul de Cadastru şi Publicitate Imobiliară ... – Biroul de Cadastru şi Publicitate Imobiliară ..., prin care a fost avizat raportul de expertiză topografică, instanţa a apreciat drept întemeiată cererea formulată de către reclamantă. </w:t>
      </w:r>
    </w:p>
    <w:p>
      <w:pPr>
        <w:pStyle w:val="Normal"/>
        <w:ind w:firstLine="709"/>
        <w:jc w:val="both"/>
        <w:rPr/>
      </w:pPr>
      <w:r>
        <w:rPr>
          <w:rFonts w:eastAsia="Calibri"/>
          <w:lang w:eastAsia="en-US"/>
        </w:rPr>
        <w:t xml:space="preserve">Cu privire la capătul de cerere privind accesiunea, aşa cum rezultă din declaraţia martorului Mar1, precum şi din adresa emisă de Municipiul ..., Primăria ......... ... – ..., la adresa din str. ..nr. .., ......... ., există o construcţie. De asemenea, construcţia a fost identificată prin raportul de expertiză tehnică judiciară imobiliară - specialitatea construcţii, evaluarea proprietăţii imobiliare, întocmit de expert EX2 (filele ..), regim de înălțime P+M (P+E), cu o arie construită de .. mp și o arie construită desfășurată de .. mp. Potrivit art. 492 Cod civil – legea în vigoare la data edificării construcției, aplicabil față de dispozițiile art. 3 din Legea nr. 71/2011, de punere în aplicare a Noului Cod civil, „...orice construcţii .... asupra pământului sunt prezumate a fi făcute de proprietarul acelui pământ cu cheltuiala sa, dacă nu este dovadă contrarie”. Acest text legal, ce constituie principiul accesiunii imobiliare artificiale, stabileşte totodată o dublă prezumţie, şi anume: orice construcţii făcute pe un fond, sunt prezumate că au fost făcute de către proprietarul fondului şi cu cheltuiala sa. Astfel, pornind de la un fapt cunoscut, vecin şi conex faptului principal, respectiv calitatea de proprietar al reclamantei cu privire la imobilul teren din strada ...nr. .., față de caracterul retroactiv și declarativ al uzucapiunii, legea deduce existenţa faptului principal invocat prin cererea de chemare în judecată, respectiv faptul că reclamanta este proprietarul construcţiei edificate pe acest teren. </w:t>
      </w:r>
    </w:p>
    <w:p>
      <w:pPr>
        <w:pStyle w:val="Normal"/>
        <w:ind w:firstLine="709"/>
        <w:jc w:val="both"/>
        <w:rPr/>
      </w:pPr>
      <w:r>
        <w:rPr>
          <w:rFonts w:eastAsia="Calibri"/>
          <w:lang w:eastAsia="en-US"/>
        </w:rPr>
        <w:t>Această prezumţie stabilită de art. 492 Cod civil, deşi este o prezumţie relativă, nu a fost răsturnată în cauză prin administrarea vreunei probe contrare, astfel încât îşi produce de plin drept efectul. Contrar celor susținute de către pârâtul Municipiul ... prin întâmpinare, împrejurarea edificării construcţiilor în litigiu fără autorizaţie de construire nu constituie un motiv de respingere a prezentei cereri, întrucât actul administrativ al autorizării asigură aplicarea măsurilor prevăzute de lege, referitoare la amplasarea, proiectarea, executarea şi funcţionarea construcţiilor, astfel cum dispune Legea nr. 50/1991 privind autorizarea executării lucrărilor de construcţii. Edificarea unei construcţii în lipsa autorizaţiei atrage eventuale consecințe legate de înscrierea dreptului dobândit în cartea funciară și nicidecum, nu aduce atingere dreptului de proprietate. În acest sens, art. 37 alin. 5 din Legea nr. 50/1991 dispune: „construcțiile executate fără autorizație de construire sau cu nerespectarea prevederilor acesteia, precum și cele care nu au efectuată recepția la terminarea lucrărilor, potrivit legii, nu se consideră finalizate”. Astfel, având în vedere considerentele arătate, în temeiul dispoziţiilor art. 492 Cod civil, instanţa a admis și capătul 3 de cerere şi a constatat că reclamanta a dobândit, prin accesiune imobiliară artificială, dreptul de proprietate asupra construcției P+E (M) situată pe terenul din ..., ......... .., strada ...nr. .., astfel cum a fost identificată prin raportul de expertiză întocmit de expert EX2.</w:t>
      </w:r>
    </w:p>
    <w:p>
      <w:pPr>
        <w:pStyle w:val="Normal"/>
        <w:ind w:firstLine="709"/>
        <w:jc w:val="both"/>
        <w:rPr/>
      </w:pPr>
      <w:r>
        <w:rPr>
          <w:rFonts w:eastAsia="Calibri"/>
          <w:b/>
          <w:lang w:eastAsia="en-US"/>
        </w:rPr>
        <w:t>Împotriva sentinţei civile menţionate au declarat apel pârâţii Statul Român prin Direcţia Regională ...ă a Finanţelor Publice ... şi Municipiul ... prin Primar ....</w:t>
      </w:r>
    </w:p>
    <w:p>
      <w:pPr>
        <w:pStyle w:val="Normal"/>
        <w:ind w:firstLine="709"/>
        <w:jc w:val="both"/>
        <w:rPr/>
      </w:pPr>
      <w:r>
        <w:rPr>
          <w:rFonts w:eastAsia="Calibri"/>
          <w:lang w:eastAsia="en-US"/>
        </w:rPr>
        <w:t>Apelurile au fost înregistrate pe rolul Tribunalului ... - Secţia ... la data de ….., sub nr. DC09.</w:t>
      </w:r>
    </w:p>
    <w:p>
      <w:pPr>
        <w:pStyle w:val="Normal"/>
        <w:ind w:firstLine="709"/>
        <w:jc w:val="both"/>
        <w:rPr/>
      </w:pPr>
      <w:r>
        <w:rPr>
          <w:rFonts w:eastAsia="Calibri"/>
          <w:b/>
          <w:lang w:eastAsia="en-US"/>
        </w:rPr>
        <w:t>Prin decizia civilă nr. DC18 Tribunalul ... - Secţia ...</w:t>
      </w:r>
      <w:r>
        <w:rPr>
          <w:rFonts w:eastAsia="Calibri"/>
          <w:lang w:eastAsia="en-US"/>
        </w:rPr>
        <w:t xml:space="preserve"> a respins apelurile declarate, ca nefondate. </w:t>
      </w:r>
    </w:p>
    <w:p>
      <w:pPr>
        <w:pStyle w:val="Normal"/>
        <w:ind w:firstLine="709"/>
        <w:jc w:val="both"/>
        <w:rPr/>
      </w:pPr>
      <w:r>
        <w:rPr>
          <w:rFonts w:eastAsia="Calibri"/>
          <w:b/>
          <w:lang w:eastAsia="en-US"/>
        </w:rPr>
        <w:t>Astfel,</w:t>
      </w:r>
      <w:r>
        <w:rPr>
          <w:rFonts w:eastAsia="Calibri"/>
          <w:lang w:eastAsia="en-US"/>
        </w:rPr>
        <w:t xml:space="preserve"> în ceea ce priveşte motivul de apel formulat de apelantul-pârât Statul Român prin Direcţia Regională ... a Finanţelor Publice ... referitor la inadmisibilitatea acţiunii, s-a constatat că intimata-reclamantă a invocat faptul că defuncţii proprietari au decedat fără moştenitori, solicitând constatarea vacanţei succesorale. Or, în condiţiile în care statul nu îşi manifestă vreun interes pentru a urma procedura notarială referitoare la vacanţa succesorală, singura posibilitate pentru intimata-reclamantă de stabilire a cadrului procesual pasiv într-o astfel de procedură contencioasă, prin care urmăreşte dobândirea dreptului de proprietate asupra unui imobil, este cea aleasă de aceasta.</w:t>
      </w:r>
    </w:p>
    <w:p>
      <w:pPr>
        <w:pStyle w:val="Normal"/>
        <w:ind w:firstLine="709"/>
        <w:jc w:val="both"/>
        <w:rPr>
          <w:rFonts w:eastAsia="Calibri"/>
          <w:lang w:eastAsia="en-US"/>
        </w:rPr>
      </w:pPr>
      <w:r>
        <w:rPr>
          <w:rFonts w:eastAsia="Calibri"/>
          <w:lang w:eastAsia="en-US"/>
        </w:rPr>
        <w:t xml:space="preserve">Pe de altă parte, dovada calităţii de moştenitor se face prin certificatul de moştenitor sau prin intermediul hotărârii judecătoreşti prin care se stabileşte această calitate. Or, intimata-reclamantă tocmai aceasta urmăreşte, respectiv pronunţarea unei hotărâri judecătoreşti care să constate calitatea statului de moştenitor, având în vedere lipsa de interes a statului în obţinerea certificatului de vacanţă succesorală. </w:t>
      </w:r>
    </w:p>
    <w:p>
      <w:pPr>
        <w:pStyle w:val="Normal"/>
        <w:ind w:firstLine="709"/>
        <w:jc w:val="both"/>
        <w:rPr/>
      </w:pPr>
      <w:r>
        <w:rPr>
          <w:rFonts w:eastAsia="Calibri"/>
          <w:lang w:eastAsia="en-US"/>
        </w:rPr>
        <w:t>Totodată, în procedura constatării vacanţei succesorale formulată pe cale de acţiune, calitate procesuală pasivă nu poate avea decât tot Statul Român, reprezentat de DGRFP ..., ca şi în procedura notarială, instanţa fiind chemată să suplinească lipsa de interes a statului în parcurgerea acestei proceduri.</w:t>
      </w:r>
    </w:p>
    <w:p>
      <w:pPr>
        <w:pStyle w:val="Normal"/>
        <w:ind w:firstLine="709"/>
        <w:jc w:val="both"/>
        <w:rPr>
          <w:rFonts w:eastAsia="Calibri"/>
          <w:lang w:eastAsia="en-US"/>
        </w:rPr>
      </w:pPr>
      <w:r>
        <w:rPr>
          <w:rFonts w:eastAsia="Calibri"/>
          <w:lang w:eastAsia="en-US"/>
        </w:rPr>
        <w:t xml:space="preserve">În ceea ce priveşte constatarea vacanţei succesorale, tribunalul a reţinut incidenţa dispoziţiilor art. 651 Cod civil, care stabilesc că data deschiderii succesiunii coincide cu momentul morţii celui care lasă moştenirea, iar conform dispoziţiilor art. 659 Cod civil, succesiunile sunt deferite copiilor şi descendenţilor defunctului, ascendenţilor şi rudelor sale colaterale, în ordinea şi după regulile determinate de lege. Totodată, potrivit dispoziţiilor art. 680 Cod civil, în lipsă de moştenitori legali sau testamentari, bunurile lăsate de defunct trec în proprietatea statului, care culege moştenirea vacantă. </w:t>
      </w:r>
    </w:p>
    <w:p>
      <w:pPr>
        <w:pStyle w:val="Normal"/>
        <w:ind w:firstLine="709"/>
        <w:jc w:val="both"/>
        <w:rPr/>
      </w:pPr>
      <w:r>
        <w:rPr>
          <w:rFonts w:eastAsia="Calibri"/>
          <w:lang w:eastAsia="en-US"/>
        </w:rPr>
        <w:t>Având în vedere aceste considerente, tribunalul a reţinut că singura concluzie care poate fi desprinsă, este aceea că defuncţii în cauză nu au succesori care să îndeplinească toate condiţiile legale pentru a moşteni, inclusiv cea a acceptării moştenirii într-un termen de 6 luni, socotit de la deschiderea succesiunii, conform art. 700 alin.1 Cod civil. În consecinţă, tribunalul a constatat îndeplinite condiţiile prevăzute de  art. 680 Cod civil</w:t>
      </w:r>
      <w:r>
        <w:rPr>
          <w:rFonts w:eastAsia="Calibri" w:cs="Calibri" w:ascii="Calibri" w:hAnsi="Calibri"/>
          <w:sz w:val="22"/>
          <w:szCs w:val="22"/>
          <w:lang w:eastAsia="en-US"/>
        </w:rPr>
        <w:t>,</w:t>
      </w:r>
      <w:r>
        <w:rPr>
          <w:rFonts w:eastAsia="Calibri"/>
          <w:lang w:eastAsia="en-US"/>
        </w:rPr>
        <w:t xml:space="preserve"> astfel că în mod corect prima instanţă a concluzionat că  cererea de constatare a vacanței succesorale este întemeiată, motiv pentru care a admis-o și a constatat vacanța succesorală de pe urma defunctei M1, precum și faptul că de pe urma acesteia, a rămas moștenitor Statul Român.</w:t>
      </w:r>
    </w:p>
    <w:p>
      <w:pPr>
        <w:pStyle w:val="Normal"/>
        <w:ind w:firstLine="709"/>
        <w:jc w:val="both"/>
        <w:rPr/>
      </w:pPr>
      <w:r>
        <w:rPr>
          <w:rFonts w:eastAsia="Calibri"/>
          <w:lang w:eastAsia="en-US"/>
        </w:rPr>
        <w:t>Excepţia lipsei calităţii procesuale pasive a apelantului-pârât Municipiul ..., prin Primarul ..., a fost de asemenea, corect soluţionată de către prima instanţă.</w:t>
      </w:r>
    </w:p>
    <w:p>
      <w:pPr>
        <w:pStyle w:val="Normal"/>
        <w:ind w:firstLine="709"/>
        <w:jc w:val="both"/>
        <w:rPr>
          <w:rFonts w:eastAsia="Calibri"/>
          <w:lang w:eastAsia="en-US"/>
        </w:rPr>
      </w:pPr>
      <w:r>
        <w:rPr>
          <w:rFonts w:eastAsia="Calibri"/>
          <w:lang w:eastAsia="en-US"/>
        </w:rPr>
        <w:t>Tribunalul a reţinut că prin calitate procesuală pasivă se înțelege existenţa unei identități între persoana pârâtului şi cel obligat în raportul juridic dedus judecății. Întrucât reclamantul este cel care declanşează procedura judiciară, acestuia îi revine obligaţia de a justifica atât calitatea sa procesuală, cât şi calitatea procesuală a pârâtului. Această obligaţie îşi are temeiul în dispoziţiile procedurale care prevăd că o cerere de chemare în judecată trebuie să cuprindă printre alte elemente, obiectul, precum şi motivele de fapt şi de drept pe care se întemeiază cererea reclamantului. Prin indicarea pretenţiei sale, precum şi a împrejurărilor de fapt şi de drept pe care se bazează aceasta, reclamantul justifică îndreptăţirea de a introduce cererea împotriva unui anumit pârât.</w:t>
      </w:r>
    </w:p>
    <w:p>
      <w:pPr>
        <w:pStyle w:val="Normal"/>
        <w:ind w:firstLine="709"/>
        <w:jc w:val="both"/>
        <w:rPr>
          <w:rFonts w:eastAsia="Calibri"/>
          <w:lang w:eastAsia="en-US"/>
        </w:rPr>
      </w:pPr>
      <w:r>
        <w:rPr>
          <w:rFonts w:eastAsia="Calibri"/>
          <w:lang w:eastAsia="en-US"/>
        </w:rPr>
        <w:t>În privinţa legii aplicabile litigiului de faţă, prin coroborarea art. 6 alin. (4) Cod civil cu art. 82 din Legea nr. 71/2011, tribunalul a făcut aplicarea în cauză a dispoziţiilor privind uzucapiunea cuprinse în Codul civil de la 1864.</w:t>
      </w:r>
    </w:p>
    <w:p>
      <w:pPr>
        <w:pStyle w:val="Normal"/>
        <w:ind w:firstLine="709"/>
        <w:jc w:val="both"/>
        <w:rPr>
          <w:rFonts w:eastAsia="Calibri"/>
          <w:lang w:eastAsia="en-US"/>
        </w:rPr>
      </w:pPr>
      <w:r>
        <w:rPr>
          <w:rFonts w:eastAsia="Calibri"/>
          <w:lang w:eastAsia="en-US"/>
        </w:rPr>
        <w:t>Conform art. 1837 din Codul civil de la 1864, uzucapiunea reprezintă un mod de dobândire a proprietăţii sau a altor drepturi reale cu privire la un lucru, prin posedarea neîntreruptă a acestuia în tot timpul prevăzut de lege. Uzucapiunea ca mod de dobândire a dreptului de proprietate asupra unui imobil de către persoana care-l posedă, este în primul rând, o sancţiune împotriva adevăratului proprietar care, dând dovadă de o anumită neglijenţă, a delăsat bunul timp îndelungat, conducând la recunoaşterea de efecte juridice aparenţei de proprietate create în persoana celui care se comportă ca proprietar al bunului. Totodată, uzucapiunea vine să clarifice anumite situaţii juridice incerte, transformând aparenţa într-un drept de proprietate cert. Astfel, în cazul acţiunilor ce au ca obiect constatarea dobândirii dreptului de proprietate prin uzucapiune, calitatea procesuală pasivă aparţine persoanelor care au în proprietate, terenul posedat de reclamant.</w:t>
      </w:r>
    </w:p>
    <w:p>
      <w:pPr>
        <w:pStyle w:val="Normal"/>
        <w:ind w:firstLine="709"/>
        <w:jc w:val="both"/>
        <w:rPr/>
      </w:pPr>
      <w:r>
        <w:rPr>
          <w:rFonts w:eastAsia="Calibri"/>
          <w:lang w:eastAsia="en-US"/>
        </w:rPr>
        <w:t>În speţă, raportat la situaţia de fapt, astfel cum în mod corect a fost reţinută de instanţa de fond, tribunalul a constatat că intimata-reclamantă a făcut dovada că proprietarii terenului au decedat, iar de pe urma defunctei M1 a rămas moștenitor Statul Român. Potrivit art. 26 alin. 1 din Legea nr. 18/1991, terenurile situate în intravilanul localităţii care au aparţinut cooperatorilor sau altor persoane care au decedat, în ambele cazuri fără moştenitori, trec în proprietatea comunei/oraşului sau municipiului, după caz şi în administrarea primăriilor. Ca urmare, bunul care aparține masei succesorale a unei moșteniri vacante intră în patrimoniul statului, el făcând parte din domeniul privat al unității administrativ-teritoriale în care este situat, în cazul de față al Municipiului ....</w:t>
      </w:r>
    </w:p>
    <w:p>
      <w:pPr>
        <w:pStyle w:val="Normal"/>
        <w:ind w:firstLine="709"/>
        <w:jc w:val="both"/>
        <w:rPr>
          <w:rFonts w:eastAsia="Calibri"/>
          <w:lang w:eastAsia="en-US"/>
        </w:rPr>
      </w:pPr>
      <w:r>
        <w:rPr>
          <w:rFonts w:eastAsia="Calibri"/>
          <w:lang w:eastAsia="en-US"/>
        </w:rPr>
        <w:t>Tribunalul a găsit nefondate şi motivele de apel formulate de către apelanţii-pârâţi cu privire la fondul cererii. Astfel, pentru a putea fi dobândită proprietatea bunului prin uzucapiunea de lungă durată, potrivit art. 1890 din Codul civil din 1864, incident prin raportare la data intrării reclamanţilor în posesia imobilului, posesorul trebuie să îndeplinească două condiţii: să posede bunul 30 de ani şi posesia sa să fie utilă, adică neafectată de vreun viciu.</w:t>
      </w:r>
    </w:p>
    <w:p>
      <w:pPr>
        <w:pStyle w:val="Normal"/>
        <w:ind w:firstLine="709"/>
        <w:jc w:val="both"/>
        <w:rPr>
          <w:rFonts w:eastAsia="Calibri"/>
          <w:lang w:eastAsia="en-US"/>
        </w:rPr>
      </w:pPr>
      <w:r>
        <w:rPr>
          <w:rFonts w:eastAsia="Calibri"/>
          <w:lang w:eastAsia="en-US"/>
        </w:rPr>
        <w:t>Cu referire la prima condiţie stabilită de lege, tribunalul a reţinut că înscrisurile administrate se coroborează cu declaraţiile martorei audiate în prima etapă procesuală, conform cărora intimata-reclamantă este proprietar al imobilului în cauză, terenul este împrejmuit şi nu cunosc nici o altă persoană care să pretindă drepturi asupra acestui imobil. În legătură cu cea de-a doua condiţie a uzucapiunii de 30 de ani, tribunalul a constatat că posesia intimatei-reclamante este utilă, fiind exercitată în mod continuu şi public, astfel cum rezultă din declaraţia martorei audiate şi înscrisurile depuse la dosar, precum şi în mod paşnic, nefiind administrate probe din care să rezulte că posesia a fost începută sau conservată prin acte de violenţă.</w:t>
      </w:r>
    </w:p>
    <w:p>
      <w:pPr>
        <w:pStyle w:val="Normal"/>
        <w:ind w:firstLine="709"/>
        <w:jc w:val="both"/>
        <w:rPr>
          <w:rFonts w:eastAsia="Calibri"/>
          <w:lang w:eastAsia="en-US"/>
        </w:rPr>
      </w:pPr>
      <w:r>
        <w:rPr>
          <w:rFonts w:eastAsia="Calibri"/>
          <w:lang w:eastAsia="en-US"/>
        </w:rPr>
        <w:t xml:space="preserve">De asemenea, fiind dovedit elementul intenţional al posesiei intimatei-reclamante, rezultă că aceasta a fost exercitată sub nume de proprietar, actele materiale de folosinţă asupra lucrului fiind săvârşite pentru sine, nu pentru altcineva şi în mod neechivoc, întrucât intimata s-a comportat ca adevărat proprietar. Aşadar, în privinţa utilităţii posesiei intimatei, în favoarea sa operează prezumţia corespunzătoare, nefăcându-se dovada contrară a existenţei vreunor vicii ale posesiei exercitate. </w:t>
      </w:r>
    </w:p>
    <w:p>
      <w:pPr>
        <w:pStyle w:val="Normal"/>
        <w:ind w:firstLine="709"/>
        <w:jc w:val="both"/>
        <w:rPr/>
      </w:pPr>
      <w:r>
        <w:rPr>
          <w:rFonts w:eastAsia="Calibri"/>
          <w:lang w:eastAsia="en-US"/>
        </w:rPr>
        <w:t>Tribunalul a reţinut caracterul neîntemeiat al criticilor apelantului Municipiul ... în sensul că terenul nu putea fi uzucapat de către intimata-reclamantă, întrucât acesta nu este proprietate privată, ci proprietate publică, întrucât apelantul nu a făcut dovada că imobilul ar face parte din domeniul public, la momentul actual sau la un moment anterior, în conformitate cu dispoziţiile art. 135 din Constituţia României şi ale Legii nr. 213/1998. Conform acestor prevederi, fac parte din domeniul public al statului, bunurile care au asemenea caracter, fie ca urmare a naturii acestuia şi uzului public, fie prin declararea ca atare, prin lege.</w:t>
      </w:r>
    </w:p>
    <w:p>
      <w:pPr>
        <w:pStyle w:val="Normal"/>
        <w:ind w:firstLine="709"/>
        <w:jc w:val="both"/>
        <w:rPr>
          <w:rFonts w:eastAsia="Calibri"/>
          <w:lang w:eastAsia="en-US"/>
        </w:rPr>
      </w:pPr>
      <w:r>
        <w:rPr>
          <w:rFonts w:eastAsia="Calibri"/>
          <w:lang w:eastAsia="en-US"/>
        </w:rPr>
        <w:t xml:space="preserve">Într-adevăr, dispoziţiile art. 1844 Cod civil din 1864, invocate de apelantul-pârât, reglementează că nu se poate prescrie domeniul lucrurilor care, prin natura lor proprie, sau printr-o declaraţie a legii, nu pot fi obiecte de proprietate privată, ci sunt scoase afară din comerţ, însă în speţă, apelantul-pârât, care are sarcina probei conform art. 1169 Cod de procedură civilă, nu a dovedit incidenţa acestora. </w:t>
      </w:r>
    </w:p>
    <w:p>
      <w:pPr>
        <w:pStyle w:val="Normal"/>
        <w:ind w:firstLine="709"/>
        <w:jc w:val="both"/>
        <w:rPr>
          <w:rFonts w:eastAsia="Calibri"/>
          <w:lang w:eastAsia="en-US"/>
        </w:rPr>
      </w:pPr>
      <w:r>
        <w:rPr>
          <w:rFonts w:eastAsia="Calibri"/>
          <w:lang w:eastAsia="en-US"/>
        </w:rPr>
        <w:t>De asemenea, tribunalul a apreciat că nu sunt valide criticile apelantului-pârât în sensul că posesia utilă s-ar fi întrerupt la momentul la care terenul a trecut la stat, chiar dacă intimata-reclamantă a continuat să posede bunul, întrucât prin Decizia nr. 4/2006 pronunţată de ÎCCJ într-un recurs în interesul legii, s-a stabilit că în cazul posesiilor începute înainte de adoptarea Legilor nr. 58/1974 şi nr. 59/1974, prescripţia achizitivă asupra terenurilor nu a fost întreruptă prin intrarea în vigoare a acestor legi, astfel că, după abrogarea lor, prin Decretul-lege nr. 1/1989 şi Decretul-lege nr. 9/1989, posesorii acelor terenuri pot solicita instanţelor de judecată să constate că au dobândit dreptul de proprietate privind terenurile respective.</w:t>
      </w:r>
    </w:p>
    <w:p>
      <w:pPr>
        <w:pStyle w:val="Normal"/>
        <w:ind w:firstLine="709"/>
        <w:jc w:val="both"/>
        <w:rPr>
          <w:rFonts w:eastAsia="Calibri"/>
          <w:lang w:eastAsia="en-US"/>
        </w:rPr>
      </w:pPr>
      <w:r>
        <w:rPr>
          <w:rFonts w:eastAsia="Calibri"/>
          <w:lang w:eastAsia="en-US"/>
        </w:rPr>
        <w:t>Referitor la motivul de apel vizând constatarea dobândirii dreptului de proprietate asupra construcțiilor prin efectul accesiunii imobiliare, potrivit art. 492 Cod civil, tribunalul l-a constatat  de asemenea, ca nefiind fondat, întrucât în mod corect prima instanţă a apreciat ca fiind incidente textele de lege care instituie prezumția că proprietarul terenului este proprietarul construcțiilor edificate pe acesta. Cum în virtutea dispoziţiilor art. 492-494 Cod civil, proprietarul terenului este prezumat a fi şi proprietarul construcţiilor aflate pe acesta, tribunalul a constatat că în mod corect a reţinut prima instanţă, temeinicia cererii de constatare a dobândirii dreptului de proprietate asupra construcţiilor, prin accesiune.</w:t>
      </w:r>
    </w:p>
    <w:p>
      <w:pPr>
        <w:pStyle w:val="Normal"/>
        <w:ind w:firstLine="709"/>
        <w:jc w:val="both"/>
        <w:rPr>
          <w:rFonts w:eastAsia="Calibri"/>
          <w:lang w:eastAsia="en-US"/>
        </w:rPr>
      </w:pPr>
      <w:r>
        <w:rPr>
          <w:rFonts w:eastAsia="Calibri"/>
          <w:lang w:eastAsia="en-US"/>
        </w:rPr>
        <w:t>Aşadar, faţă de constatarea dobândirii dreptului de proprietate asupra terenului de către reclamanţi şi prin dovedirea împrejurării că aceste construcţii se află pe terenul în discuţie, tribunalul a reţinut întrunite condițiile art. 492-494 Cod civil, intimata-reclamantă fiind titulara dreptului de proprietate asupra acestei construcţii, prin accesiune imobiliară artificială.</w:t>
      </w:r>
    </w:p>
    <w:p>
      <w:pPr>
        <w:pStyle w:val="Normal"/>
        <w:ind w:firstLine="709"/>
        <w:jc w:val="both"/>
        <w:rPr/>
      </w:pPr>
      <w:r>
        <w:rPr>
          <w:rFonts w:eastAsia="Calibri"/>
          <w:b/>
          <w:lang w:eastAsia="en-US"/>
        </w:rPr>
        <w:t>Împotriva deciziei instanţei de apel au formulat recurs pârâţii Municipiul ... prin Primarul ... şi Statul Român prin Direcţia Regională .... a Finanţelor Publice ...</w:t>
      </w:r>
      <w:r>
        <w:rPr>
          <w:rFonts w:eastAsia="Calibri"/>
          <w:lang w:eastAsia="en-US"/>
        </w:rPr>
        <w:t>.</w:t>
      </w:r>
    </w:p>
    <w:p>
      <w:pPr>
        <w:pStyle w:val="Normal"/>
        <w:ind w:firstLine="709"/>
        <w:jc w:val="both"/>
        <w:rPr/>
      </w:pPr>
      <w:r>
        <w:rPr>
          <w:rFonts w:eastAsia="Calibri"/>
          <w:b/>
          <w:lang w:eastAsia="en-US"/>
        </w:rPr>
        <w:t xml:space="preserve">Recurentul – pârât Municipiul ... prin Primarul ... </w:t>
      </w:r>
      <w:r>
        <w:rPr>
          <w:rFonts w:eastAsia="Calibri"/>
          <w:lang w:eastAsia="en-US"/>
        </w:rPr>
        <w:t>consideră decizia recurată netemeinică şi nelegală pentru următoarele motive expuse sintetic:</w:t>
      </w:r>
    </w:p>
    <w:p>
      <w:pPr>
        <w:pStyle w:val="Normal"/>
        <w:ind w:firstLine="709"/>
        <w:jc w:val="both"/>
        <w:rPr/>
      </w:pPr>
      <w:r>
        <w:rPr>
          <w:rFonts w:eastAsia="Calibri"/>
          <w:lang w:eastAsia="en-US"/>
        </w:rPr>
        <w:t>Solicită să se observe că în mod greșit a apreciat instanța că în cauză, recurentul – pârât Municipiul ... prin Primarul ... ar avea calitate procesuală pasivă, atât timp cât nu există la dosar nici o dovadă că Municipiul ... ar fi proprietarul terenului solicitat.</w:t>
      </w:r>
    </w:p>
    <w:p>
      <w:pPr>
        <w:pStyle w:val="Normal"/>
        <w:ind w:firstLine="709"/>
        <w:jc w:val="both"/>
        <w:rPr>
          <w:rFonts w:eastAsia="Calibri"/>
          <w:lang w:eastAsia="en-US"/>
        </w:rPr>
      </w:pPr>
      <w:r>
        <w:rPr>
          <w:rFonts w:eastAsia="Calibri"/>
          <w:lang w:eastAsia="en-US"/>
        </w:rPr>
        <w:t>Calitatea procesual pasivă presupune existența unei identități între persoana chemată în judecată în calitate de pârât și persoana obligată prin raportul juridic născut între părți, fondat pe un act sau fapt juridic.</w:t>
      </w:r>
    </w:p>
    <w:p>
      <w:pPr>
        <w:pStyle w:val="Normal"/>
        <w:ind w:firstLine="709"/>
        <w:jc w:val="both"/>
        <w:rPr>
          <w:rFonts w:eastAsia="Calibri"/>
          <w:lang w:eastAsia="en-US"/>
        </w:rPr>
      </w:pPr>
      <w:r>
        <w:rPr>
          <w:rFonts w:eastAsia="Calibri"/>
          <w:lang w:eastAsia="en-US"/>
        </w:rPr>
        <w:t>În speță, această identitate nu există, statul nefiind parte în nici un act translativ de proprietate, imobilul fiind achiziționat printr-un înscris sub semnătură privată.</w:t>
      </w:r>
    </w:p>
    <w:p>
      <w:pPr>
        <w:pStyle w:val="Normal"/>
        <w:ind w:firstLine="709"/>
        <w:jc w:val="both"/>
        <w:rPr/>
      </w:pPr>
      <w:r>
        <w:rPr>
          <w:rFonts w:eastAsia="Calibri"/>
          <w:lang w:eastAsia="en-US"/>
        </w:rPr>
        <w:t>Din coroborarea înscrisurilor depuse în cadrul probatoriului, reiese fără putință de tăgadă că imobilul în speță nu a aparținut Municipiului ... şi pe cale de consecință, nu are calitate procesuală pasivă în cauză.</w:t>
      </w:r>
    </w:p>
    <w:p>
      <w:pPr>
        <w:pStyle w:val="Normal"/>
        <w:ind w:firstLine="709"/>
        <w:jc w:val="both"/>
        <w:rPr/>
      </w:pPr>
      <w:r>
        <w:rPr>
          <w:rFonts w:eastAsia="Calibri"/>
          <w:lang w:eastAsia="en-US"/>
        </w:rPr>
        <w:t xml:space="preserve">Cererea prin care reclamantul solicită instanței, să constate că a dobândit dreptul de proprietate prin uzucapiune, se formulează în contradictoriu cu persoanele care figurează ca proprietari ai imobilului litigios ori cu moștenitorii acestora, fie ei stat, </w:t>
      </w:r>
      <w:r>
        <w:rPr>
          <w:rFonts w:eastAsia="Calibri"/>
          <w:i/>
          <w:lang w:eastAsia="en-US"/>
        </w:rPr>
        <w:t>lato sensu</w:t>
      </w:r>
      <w:r>
        <w:rPr>
          <w:rFonts w:eastAsia="Calibri"/>
          <w:lang w:eastAsia="en-US"/>
        </w:rPr>
        <w:t>, urmare a constatării în prealabil, a vacanței succesorale cu privire la persoanele care figurează ca proprietari ai imobilului litigios ori ca moștenitori ai acestora, fie extrajudiciar, prin prevalarea de un certificat de vacanţă succesorală, eliberat în condițiile legii, fie judiciar, prin formularea unei cereri în materie succesorală, având ca obiect constatarea vacanței succesorale de pe urma persoanelor care figurează ca proprietari ai imobilului litigios (ori ca moștenitori ai acestor proprietari).</w:t>
        <w:tab/>
      </w:r>
    </w:p>
    <w:p>
      <w:pPr>
        <w:pStyle w:val="Normal"/>
        <w:ind w:firstLine="709"/>
        <w:jc w:val="both"/>
        <w:rPr/>
      </w:pPr>
      <w:r>
        <w:rPr>
          <w:rFonts w:eastAsia="Calibri"/>
          <w:lang w:eastAsia="en-US"/>
        </w:rPr>
        <w:t>Or, în aceste condiții, instanța de fond trebuia să admită excepția lipsei calităţii procesuale pasive a Municipiului ....</w:t>
      </w:r>
    </w:p>
    <w:p>
      <w:pPr>
        <w:pStyle w:val="Normal"/>
        <w:ind w:firstLine="709"/>
        <w:jc w:val="both"/>
        <w:rPr>
          <w:rFonts w:eastAsia="Calibri"/>
          <w:lang w:eastAsia="en-US"/>
        </w:rPr>
      </w:pPr>
      <w:r>
        <w:rPr>
          <w:rFonts w:eastAsia="Calibri"/>
          <w:lang w:eastAsia="en-US"/>
        </w:rPr>
        <w:t>Prevederile Decretului nr. 111/14.07.1951 (care dispunea la art. l  lit. c, că intră în prevederile sale și bunurile ce provin din succesiuni vacante), H.G. nr. 662/1991 (abrogată prin. O.G. nr.128/1998) și O.G. nr. 128/229.08.1998 (abrogată prin O.G. nr. 14/2007) dispun faptul că proprietatea bunurilor ce provin din succesiuni vacante, o are Statul Român prin Ministerul Finanțelor Publice și nu unitatea administrativ - teritorială a locului unde se află bunul respectiv.</w:t>
      </w:r>
    </w:p>
    <w:p>
      <w:pPr>
        <w:pStyle w:val="Normal"/>
        <w:ind w:firstLine="709"/>
        <w:jc w:val="both"/>
        <w:rPr>
          <w:rFonts w:eastAsia="Calibri"/>
          <w:lang w:eastAsia="en-US"/>
        </w:rPr>
      </w:pPr>
      <w:r>
        <w:rPr>
          <w:rFonts w:eastAsia="Calibri"/>
          <w:lang w:eastAsia="en-US"/>
        </w:rPr>
        <w:t>El participă în astfel de raporturi, prin Ministerul Finanțelor Publice, afară de cazurile în care legea stabilește anume alte organe în acest scop.</w:t>
      </w:r>
    </w:p>
    <w:p>
      <w:pPr>
        <w:pStyle w:val="Normal"/>
        <w:ind w:firstLine="709"/>
        <w:jc w:val="both"/>
        <w:rPr/>
      </w:pPr>
      <w:r>
        <w:rPr>
          <w:rFonts w:eastAsia="Calibri"/>
          <w:lang w:eastAsia="en-US"/>
        </w:rPr>
        <w:t>Potrivit art. 4 din Legea nr. 213/17.11.1998, „Domeniul privat al statului sau al unităților administrativ-teritoriale este alcătuit din bunuri aflate în proprietatea lor și care nu fac parte din domeniul public. Asupra acestor bunuri statul sau unitățile administrativ-teritoriale au drept de proprietate privată”. Din aceste dispoziții legale reiese în mod clar, că nu există identitate între proprietatea privată a Statului și cea a unității administrativ-teritoriale, motiv pentru care recurentul – pârât consideră că reclamanta în mod eronat a introdus acțiunea şi în contradictoriu cu Municipiul ..., nu numai în contradictoriu cu Statul Român, prin reprezentanții săi legali.</w:t>
      </w:r>
    </w:p>
    <w:p>
      <w:pPr>
        <w:pStyle w:val="Normal"/>
        <w:ind w:firstLine="709"/>
        <w:jc w:val="both"/>
        <w:rPr/>
      </w:pPr>
      <w:r>
        <w:rPr>
          <w:rFonts w:eastAsia="Calibri"/>
          <w:lang w:eastAsia="en-US"/>
        </w:rPr>
        <w:t>Un argument în plus referitor la lipsa calității procesual pasive a Municipiului ... prin Primarul ..., este acela că potrivit Ordonanței Guvernului nr. 14/2007 pentru reglementarea modului și condițiilor de valorificare a bunurilor intrate, potrivit legii, în proprietatea privată a statului, în art. l alin. l se dispune că „Bunurile de orice fel intrate, potrivit legii, în proprietatea privată a statului se valorifică în condițiile prezentei ordonanțe de către Ministerul Finanțelor Publice, prin organele de valorificare abilitate”.</w:t>
      </w:r>
    </w:p>
    <w:p>
      <w:pPr>
        <w:pStyle w:val="Normal"/>
        <w:ind w:firstLine="709"/>
        <w:jc w:val="both"/>
        <w:rPr/>
      </w:pPr>
      <w:r>
        <w:rPr>
          <w:rFonts w:eastAsia="Calibri"/>
          <w:lang w:eastAsia="en-US"/>
        </w:rPr>
        <w:t>Așadar, recurentul – pârât consideră faptul că  pârâtul Municipiul ... nu şi-ar justifica calitatea procesuală pasivă decât în măsură în care imobilul ar fi făcut parte din domeniul său privat, aspect care nu rezultă din înscrisurile depuse la dosar, iar simpla împrejurare că imobilul se află pe raza teritorială a Municipiului ..., nu este de natură să îi confere acestui pârât calitate procesuală pasivă.</w:t>
      </w:r>
    </w:p>
    <w:p>
      <w:pPr>
        <w:pStyle w:val="Normal"/>
        <w:ind w:firstLine="709"/>
        <w:jc w:val="both"/>
        <w:rPr/>
      </w:pPr>
      <w:r>
        <w:rPr>
          <w:rFonts w:eastAsia="Calibri"/>
          <w:lang w:eastAsia="en-US"/>
        </w:rPr>
        <w:t>Pentru considerentele de mai sus, având în vedere că reclamanta nu justifică legitimarea procesuală pasivă a Municipiului ..., deși sarcina probei îi revine în acest sens, față de dispozițiile art. 1169 Cod Civil potrivit cu care cel care face o propunere în faţa judecății trebuie să o dovedească, solicită admiterea excepției lipsei calităţii procesuale pasive a Municipiului ... și pe cale de consecință, respingerea acțiunii introduse de reclamantă în contradictoriu cu Municipiul ... prin Primar ..., ca fiind introdusă împotriva unei persoane fără calitate procesuală pasivă.</w:t>
      </w:r>
    </w:p>
    <w:p>
      <w:pPr>
        <w:pStyle w:val="Normal"/>
        <w:ind w:firstLine="709"/>
        <w:jc w:val="both"/>
        <w:rPr>
          <w:rFonts w:eastAsia="Calibri"/>
          <w:lang w:eastAsia="en-US"/>
        </w:rPr>
      </w:pPr>
      <w:r>
        <w:rPr>
          <w:rFonts w:eastAsia="Calibri"/>
          <w:lang w:eastAsia="en-US"/>
        </w:rPr>
        <w:t>Joncțiunea posesiilor este o facultate pentru posesorul actual ce, neîntrunind în persoana sa, condiția posedării bunului în tot timpul prevăzut de lege, înțelege să adauge la posesia sa pe cea a autorului său, fiind astfel, obligat să o continue pe aceasta cu toate viciile sau calitățile sale.</w:t>
      </w:r>
    </w:p>
    <w:p>
      <w:pPr>
        <w:pStyle w:val="Normal"/>
        <w:ind w:firstLine="709"/>
        <w:jc w:val="both"/>
        <w:rPr>
          <w:rFonts w:eastAsia="Calibri"/>
          <w:lang w:eastAsia="en-US"/>
        </w:rPr>
      </w:pPr>
      <w:r>
        <w:rPr>
          <w:rFonts w:eastAsia="Calibri"/>
          <w:lang w:eastAsia="en-US"/>
        </w:rPr>
        <w:t>Legiuitorul a înțeles așadar, să impună actualului posesor, cerința de a dovedi calitatea de succesor în drepturi a autorului cu a cărui posesie înțelege să joncționeze tocmai pentru că, justificând o astfel de calitate, în patrimoniul succesoral se transmit toate drepturile și obligațiile autorului, fiind considerat continuator al personalității acestuia.</w:t>
      </w:r>
    </w:p>
    <w:p>
      <w:pPr>
        <w:pStyle w:val="Normal"/>
        <w:ind w:firstLine="709"/>
        <w:jc w:val="both"/>
        <w:rPr>
          <w:rFonts w:eastAsia="Calibri"/>
          <w:lang w:eastAsia="en-US"/>
        </w:rPr>
      </w:pPr>
      <w:r>
        <w:rPr>
          <w:rFonts w:eastAsia="Calibri"/>
          <w:lang w:eastAsia="en-US"/>
        </w:rPr>
        <w:t>Uzucapiunea sau prescripția achizitivă este definită ca fiind modul originar de dobândire a proprietății ca urmare a posesiei exercitate asupra bunului în termenul prevăzut de lege (art. 1837 Cod Civil), de la proprietarul nediligent şi care s-a desistat de posesia bunului proprietatea sa, pe toată durata invocată pentru constatarea intervenirii uzucapiunii.</w:t>
      </w:r>
    </w:p>
    <w:p>
      <w:pPr>
        <w:pStyle w:val="Normal"/>
        <w:ind w:firstLine="709"/>
        <w:jc w:val="both"/>
        <w:rPr>
          <w:rFonts w:eastAsia="Calibri"/>
          <w:lang w:eastAsia="en-US"/>
        </w:rPr>
      </w:pPr>
      <w:r>
        <w:rPr>
          <w:rFonts w:eastAsia="Calibri"/>
          <w:lang w:eastAsia="en-US"/>
        </w:rPr>
        <w:t>Dobândirea unui drept de proprietate, indiferent de modul de dobândire, nu se poate realiza în mod valabil decât dacă persoana de la care este preluat bunul, justifică în patrimoniul său, existenţa dreptului de proprietate.</w:t>
      </w:r>
    </w:p>
    <w:p>
      <w:pPr>
        <w:pStyle w:val="Normal"/>
        <w:ind w:firstLine="709"/>
        <w:jc w:val="both"/>
        <w:rPr>
          <w:rFonts w:eastAsia="Calibri"/>
          <w:lang w:eastAsia="en-US"/>
        </w:rPr>
      </w:pPr>
      <w:r>
        <w:rPr>
          <w:rFonts w:eastAsia="Calibri"/>
          <w:lang w:eastAsia="en-US"/>
        </w:rPr>
        <w:t>Așa fiind, calitate procesuală pasivă are ultimul proprietar care a deținut în patrimoniul său, cu acte de proprietate valabile, dreptul de proprietate, având în vedere şi principiul potrivit căruia nimeni nu poate transmite un drept pe care nu îl are în patrimoniu şi pe cale de consecință, nici nu îl poate pierde prin efectul prescripției achizitive.</w:t>
      </w:r>
    </w:p>
    <w:p>
      <w:pPr>
        <w:pStyle w:val="Normal"/>
        <w:ind w:firstLine="709"/>
        <w:jc w:val="both"/>
        <w:rPr>
          <w:rFonts w:eastAsia="Calibri"/>
          <w:lang w:eastAsia="en-US"/>
        </w:rPr>
      </w:pPr>
      <w:r>
        <w:rPr>
          <w:rFonts w:eastAsia="Calibri"/>
          <w:lang w:eastAsia="en-US"/>
        </w:rPr>
        <w:t>Lipsa de acte care să ateste ultimul proprietar asupra imobilului nu poate fi în niciun caz asimilată lipsei acestuia.</w:t>
      </w:r>
    </w:p>
    <w:p>
      <w:pPr>
        <w:pStyle w:val="Normal"/>
        <w:ind w:firstLine="709"/>
        <w:jc w:val="both"/>
        <w:rPr>
          <w:rFonts w:eastAsia="Calibri"/>
          <w:lang w:eastAsia="en-US"/>
        </w:rPr>
      </w:pPr>
      <w:r>
        <w:rPr>
          <w:rFonts w:eastAsia="Calibri"/>
          <w:lang w:eastAsia="en-US"/>
        </w:rPr>
        <w:t>Potrivit art. 249 Cod Procedură Civilă nou, reclamanților le revine obligația de a face dovada atât a calităţii procesuale active, cât şi a celei pasive.</w:t>
      </w:r>
    </w:p>
    <w:p>
      <w:pPr>
        <w:pStyle w:val="Normal"/>
        <w:ind w:firstLine="709"/>
        <w:jc w:val="both"/>
        <w:rPr>
          <w:rFonts w:eastAsia="Calibri"/>
          <w:lang w:eastAsia="en-US"/>
        </w:rPr>
      </w:pPr>
      <w:r>
        <w:rPr>
          <w:rFonts w:eastAsia="Calibri"/>
          <w:lang w:eastAsia="en-US"/>
        </w:rPr>
        <w:t>Se constată așadar, că în mod netemeinic şi nelegal, reclamanții au susținut că din înscrisurile depuse la dosar, rezultă că terenul ar fi intrat în domeniul public sau privat al statului.</w:t>
      </w:r>
    </w:p>
    <w:p>
      <w:pPr>
        <w:pStyle w:val="Normal"/>
        <w:ind w:firstLine="709"/>
        <w:jc w:val="both"/>
        <w:rPr/>
      </w:pPr>
      <w:r>
        <w:rPr>
          <w:rFonts w:eastAsia="Calibri"/>
          <w:lang w:eastAsia="en-US"/>
        </w:rPr>
        <w:t>Chiar şi în ipoteza în care s-ar aprecia că bunul este fără stăpân, în lipsa îndeplinirii procedurilor administrative de declarare a bunului ca fiind fără stăpân, bunul nu poate fi socotit ca fiind intrat în patrimoniul pârâtului Municipiului ....</w:t>
      </w:r>
    </w:p>
    <w:p>
      <w:pPr>
        <w:pStyle w:val="Normal"/>
        <w:ind w:firstLine="709"/>
        <w:jc w:val="both"/>
        <w:rPr>
          <w:rFonts w:eastAsia="Calibri"/>
          <w:lang w:eastAsia="en-US"/>
        </w:rPr>
      </w:pPr>
      <w:r>
        <w:rPr>
          <w:rFonts w:eastAsia="Calibri"/>
          <w:lang w:eastAsia="en-US"/>
        </w:rPr>
        <w:t>Potrivit art. 680 C Civil, „În lipsa de moștenitori legali sau testamentari, bunurile lăsate de defunct trec în proprietatea statului”, iar art. 477 Cod Civil prevede că „toate averile vacante şi fără stăpâni, precum şi ale persoanelor care mor fără moștenitori, sau ale căror moșteniri sunt lepădate, sunt ale domeniului public".</w:t>
      </w:r>
    </w:p>
    <w:p>
      <w:pPr>
        <w:pStyle w:val="Normal"/>
        <w:ind w:firstLine="709"/>
        <w:jc w:val="both"/>
        <w:rPr>
          <w:rFonts w:eastAsia="Calibri"/>
          <w:lang w:eastAsia="en-US"/>
        </w:rPr>
      </w:pPr>
      <w:r>
        <w:rPr>
          <w:rFonts w:eastAsia="Calibri"/>
          <w:lang w:eastAsia="en-US"/>
        </w:rPr>
        <w:t>Art. 25 din Legea nr. 213/1998 republicată, menționează că în accepțiunea acestei legi, prin sintagma domeniu public, cuprinsă în art. 477 din Codul civil, se înțelege domeniul privat al statului sau al unităţilor administrativ-teritoriale după caz, iar art. 5 alin. 2 menționează că dreptul de proprietate privată al statului sau al unităților administrativ-teritoriale asupra bunurilor din domeniul privat, este supus regimului juridic de drept comun, dacă legea nu dispune altfel. Astfel, bunurile care fac parte din domeniul privat pot constitui obiectul tuturor actelor de conservare, administrare sau dispoziție, care pot fi încheiate de orice persoană fizică sau juridică, titular al dreptului de proprietate, cu condiția ca prin lege să nu se prevadă o altă formă de exercitare.</w:t>
        <w:tab/>
      </w:r>
    </w:p>
    <w:p>
      <w:pPr>
        <w:pStyle w:val="Normal"/>
        <w:ind w:firstLine="709"/>
        <w:jc w:val="both"/>
        <w:rPr>
          <w:rFonts w:eastAsia="Calibri"/>
          <w:lang w:eastAsia="en-US"/>
        </w:rPr>
      </w:pPr>
      <w:r>
        <w:rPr>
          <w:rFonts w:eastAsia="Calibri"/>
          <w:lang w:eastAsia="en-US"/>
        </w:rPr>
        <w:t>În litigiile care au ca obiect constatarea dobândirii dreptului de proprietate prin uzucapiune, calitatea procesuală pasivă o are întotdeauna adevăratul proprietar al bunului. Unitatea administrativ-teritorială poate avea această calitate doar în situația în care devine titularul dreptului de proprietate asupra imobilului, fie ca urmare a declarării bunului ca fiind fără stăpân, fie ca urmare a existenţei unei succesiuni vacante.</w:t>
      </w:r>
    </w:p>
    <w:p>
      <w:pPr>
        <w:pStyle w:val="Normal"/>
        <w:ind w:firstLine="709"/>
        <w:jc w:val="both"/>
        <w:rPr/>
      </w:pPr>
      <w:r>
        <w:rPr>
          <w:rFonts w:eastAsia="Calibri"/>
          <w:lang w:eastAsia="en-US"/>
        </w:rPr>
        <w:t>În ceea ce îl privește pe Municipiul ... prin Primar ..., acesta poate avea calitate procesuală pasivă doar dacă dreptul său de proprietate este constatat prealabil printr-un titlu, reprezentat de un certificat de vacanţă succesorală (potrivit art. 2 alin 5 din Normele Metodologice de aplicare a OG nr. 128/1998 şi art. 85 din Legea nr. 36/1995 privind activitatea notarială) sau de o hotărâre judecătorească.</w:t>
      </w:r>
    </w:p>
    <w:p>
      <w:pPr>
        <w:pStyle w:val="Normal"/>
        <w:ind w:firstLine="709"/>
        <w:jc w:val="both"/>
        <w:rPr>
          <w:rFonts w:eastAsia="Calibri"/>
          <w:lang w:eastAsia="en-US"/>
        </w:rPr>
      </w:pPr>
      <w:r>
        <w:rPr>
          <w:rFonts w:eastAsia="Calibri"/>
          <w:lang w:eastAsia="en-US"/>
        </w:rPr>
        <w:t>În ceea ce privește, constituirea dreptului de proprietate prin accesiune, recurentul – pârât solicită să se aibă în vedere următoarele:</w:t>
      </w:r>
    </w:p>
    <w:p>
      <w:pPr>
        <w:pStyle w:val="Normal"/>
        <w:ind w:firstLine="709"/>
        <w:jc w:val="both"/>
        <w:rPr>
          <w:rFonts w:eastAsia="Calibri"/>
          <w:lang w:eastAsia="en-US"/>
        </w:rPr>
      </w:pPr>
      <w:r>
        <w:rPr>
          <w:rFonts w:eastAsia="Calibri"/>
          <w:lang w:eastAsia="en-US"/>
        </w:rPr>
        <w:t>Potrivit art. 492 Cod civil, orice construcție plantație sau lucru făcut în pământ sau asupra pământului, sunt prezumate a fi făcute de către proprietarul acelui pământ cu cheltuiala sa și sunt ale lui până ce se dovedește contrariul.</w:t>
      </w:r>
    </w:p>
    <w:p>
      <w:pPr>
        <w:pStyle w:val="Normal"/>
        <w:ind w:firstLine="709"/>
        <w:jc w:val="both"/>
        <w:rPr>
          <w:rFonts w:eastAsia="Calibri"/>
          <w:lang w:eastAsia="en-US"/>
        </w:rPr>
      </w:pPr>
      <w:r>
        <w:rPr>
          <w:rFonts w:eastAsia="Calibri"/>
          <w:lang w:eastAsia="en-US"/>
        </w:rPr>
        <w:t>Art. 493-494 Cod Civil reglementează două cazuri de accesiune imobiliară artificială:</w:t>
      </w:r>
    </w:p>
    <w:p>
      <w:pPr>
        <w:pStyle w:val="Normal"/>
        <w:ind w:firstLine="709"/>
        <w:jc w:val="both"/>
        <w:rPr>
          <w:rFonts w:eastAsia="Calibri"/>
          <w:lang w:eastAsia="en-US"/>
        </w:rPr>
      </w:pPr>
      <w:r>
        <w:rPr>
          <w:rFonts w:eastAsia="Calibri"/>
          <w:lang w:eastAsia="en-US"/>
        </w:rPr>
        <w:t>a) accesiunea construcțiilor, plantațiilor sau altor lucrări făcute de un proprietar pe terenul sau cu materialele aflate în proprietatea altei persoane (art. 493 Cod Civil - proprietarul terenului devine şi proprietar al construcției, plantației sau altei lucrări, prin accesiune. El este însă îndatorat în virtutea principiului îmbogățirii fără just temei, să plătească valoarea materialelor celui căruia i-au aparținut. De asemenea, poate fi obligat şi la plata de daune-interese în condițiile răspunderii civile delictuale).</w:t>
      </w:r>
    </w:p>
    <w:p>
      <w:pPr>
        <w:pStyle w:val="Normal"/>
        <w:ind w:firstLine="709"/>
        <w:jc w:val="both"/>
        <w:rPr>
          <w:rFonts w:eastAsia="Calibri"/>
          <w:lang w:eastAsia="en-US"/>
        </w:rPr>
      </w:pPr>
      <w:r>
        <w:rPr>
          <w:rFonts w:eastAsia="Calibri"/>
          <w:lang w:eastAsia="en-US"/>
        </w:rPr>
        <w:t>b) accesiunea construcțiilor, plantațiilor sau altor lucrări făcute de o persoană cu materialele sale pe un teren, aflat în proprietatea altuia (art. 494 Cod Civil) - de regulă proprietarul terenului devine prin accesiune, şi proprietar al construcțiilor, plantațiilor şi lucrărilor realizate, având însă obligația să-1 despăgubească pe constructor, tot pe temeiul principiului îmbogățirii fără justă cauză.</w:t>
      </w:r>
    </w:p>
    <w:p>
      <w:pPr>
        <w:pStyle w:val="Normal"/>
        <w:ind w:firstLine="709"/>
        <w:jc w:val="both"/>
        <w:rPr>
          <w:rFonts w:eastAsia="Calibri"/>
          <w:lang w:eastAsia="en-US"/>
        </w:rPr>
      </w:pPr>
      <w:r>
        <w:rPr>
          <w:rFonts w:eastAsia="Calibri"/>
          <w:lang w:eastAsia="en-US"/>
        </w:rPr>
        <w:t>În speța de faţă, nu ne aflăm în nici una dintre situații.</w:t>
      </w:r>
    </w:p>
    <w:p>
      <w:pPr>
        <w:pStyle w:val="Normal"/>
        <w:ind w:firstLine="709"/>
        <w:jc w:val="both"/>
        <w:rPr>
          <w:rFonts w:eastAsia="Calibri"/>
          <w:lang w:eastAsia="en-US"/>
        </w:rPr>
      </w:pPr>
      <w:r>
        <w:rPr>
          <w:rFonts w:eastAsia="Calibri"/>
          <w:lang w:eastAsia="en-US"/>
        </w:rPr>
        <w:t>Reclamanta a construit fără autorizație, pe terenul ei, cu materialele de construcții proprietate personală. Nici terenul, nici materialele nu aparțin Municipiului.</w:t>
      </w:r>
    </w:p>
    <w:p>
      <w:pPr>
        <w:pStyle w:val="Normal"/>
        <w:ind w:firstLine="709"/>
        <w:jc w:val="both"/>
        <w:rPr/>
      </w:pPr>
      <w:r>
        <w:rPr>
          <w:rFonts w:eastAsia="Calibri"/>
          <w:lang w:eastAsia="en-US"/>
        </w:rPr>
        <w:t>Nu s-a arătat care este calitatea procesuală pasivă atâta timp cât Municipiul ... prin Primarul ... este terț faţă de reclamant şi nu are cu acesta raporturi juridice în ceea ce privește terenul, contracția sau materialele folosite.</w:t>
      </w:r>
    </w:p>
    <w:p>
      <w:pPr>
        <w:pStyle w:val="Normal"/>
        <w:ind w:firstLine="709"/>
        <w:jc w:val="both"/>
        <w:rPr/>
      </w:pPr>
      <w:r>
        <w:rPr>
          <w:rFonts w:eastAsia="Calibri"/>
          <w:lang w:eastAsia="en-US"/>
        </w:rPr>
        <w:t xml:space="preserve">Faptul că s-a ridicat o construcție și nu s-au solicitat aprobările necesare Municipiul ... prin Primarul ..., nu justifică calitatea procesuală în prezenta cauză, iar în dreptul nostru civil român nu există instituția opozabilității. </w:t>
      </w:r>
    </w:p>
    <w:p>
      <w:pPr>
        <w:pStyle w:val="Normal"/>
        <w:ind w:firstLine="709"/>
        <w:jc w:val="both"/>
        <w:rPr>
          <w:rFonts w:eastAsia="Calibri"/>
          <w:lang w:eastAsia="en-US"/>
        </w:rPr>
      </w:pPr>
      <w:r>
        <w:rPr>
          <w:rFonts w:eastAsia="Calibri"/>
          <w:lang w:eastAsia="en-US"/>
        </w:rPr>
        <w:t>Nu pot fi primite nici alegațiile în sensul că într-o acțiune în constatarea dreptului de proprietate pe calea accesiunii imobiliare artificiale, calitate procesuală pasivă au atât cei care pot invoca în favoarea lor, prezumția instituită de art. 492 Cod civil sau cei care pot invoca un drept de creanță decurgând din faptul construirii şi împotriva cărora proprietarul îşi exprimă opțiunea de a dobândi construcția, cât şi cei care, prin invocarea unor impedimente legale sau de altă natură, pot împiedica constatarea dobândirii dreptului de proprietate de către cel care formulează cererea în acest sens.</w:t>
      </w:r>
    </w:p>
    <w:p>
      <w:pPr>
        <w:pStyle w:val="Normal"/>
        <w:ind w:firstLine="709"/>
        <w:jc w:val="both"/>
        <w:rPr>
          <w:rFonts w:eastAsia="Calibri"/>
          <w:lang w:eastAsia="en-US"/>
        </w:rPr>
      </w:pPr>
      <w:r>
        <w:rPr>
          <w:rFonts w:eastAsia="Calibri"/>
          <w:lang w:eastAsia="en-US"/>
        </w:rPr>
        <w:t>Neîndeplinirea de către reclamantă, a cerințelor legale de autorizare a construcției, care paralizează calea necontencioasă a dobândirii dreptului de proprietate prin valorificarea faptului construirii, indiferent de motivele care au condus la această situație, nu poate constitui temeiul procedural ori de drept material al realizării unor interese pe cale contencioasă, sancțiunea nerespectării unor prevederi legale, în speță cele ale Legii nr. 50/1991, nefiind de natură a institui posibilitatea alegerii căii contencioase, ca soluție alternativă.</w:t>
      </w:r>
    </w:p>
    <w:p>
      <w:pPr>
        <w:pStyle w:val="Normal"/>
        <w:ind w:firstLine="709"/>
        <w:jc w:val="both"/>
        <w:rPr>
          <w:rFonts w:eastAsia="Calibri"/>
          <w:lang w:eastAsia="en-US"/>
        </w:rPr>
      </w:pPr>
      <w:r>
        <w:rPr>
          <w:rFonts w:eastAsia="Calibri"/>
          <w:lang w:eastAsia="en-US"/>
        </w:rPr>
        <w:t>A recunoaște o atare posibilitate ar însemna a se permite eludarea dispozițiilor legale încălcate, prin chemarea în judecată a unor autorităţi administrative a căror calitate procesuală nu poate fi justificată, astfel cum este cazul în speță.</w:t>
      </w:r>
    </w:p>
    <w:p>
      <w:pPr>
        <w:pStyle w:val="Normal"/>
        <w:ind w:firstLine="709"/>
        <w:jc w:val="both"/>
        <w:rPr>
          <w:rFonts w:eastAsia="Calibri"/>
          <w:lang w:eastAsia="en-US"/>
        </w:rPr>
      </w:pPr>
      <w:r>
        <w:rPr>
          <w:rFonts w:eastAsia="Calibri"/>
          <w:lang w:eastAsia="en-US"/>
        </w:rPr>
        <w:t xml:space="preserve">Pe fond, recurentul – pârât solicită respingerea acțiunii ca neîntemeiată. </w:t>
      </w:r>
    </w:p>
    <w:p>
      <w:pPr>
        <w:pStyle w:val="Normal"/>
        <w:ind w:firstLine="709"/>
        <w:jc w:val="both"/>
        <w:rPr>
          <w:rFonts w:eastAsia="Calibri"/>
          <w:lang w:eastAsia="en-US"/>
        </w:rPr>
      </w:pPr>
      <w:r>
        <w:rPr>
          <w:rFonts w:eastAsia="Calibri"/>
          <w:lang w:eastAsia="en-US"/>
        </w:rPr>
        <w:t>Reclamanții, prin prezenta cerere de chemare în judecată, încearcă o „intrare în legalitate” prin fraudarea legii.</w:t>
      </w:r>
    </w:p>
    <w:p>
      <w:pPr>
        <w:pStyle w:val="Normal"/>
        <w:ind w:firstLine="709"/>
        <w:jc w:val="both"/>
        <w:rPr>
          <w:rFonts w:eastAsia="Calibri"/>
          <w:lang w:eastAsia="en-US"/>
        </w:rPr>
      </w:pPr>
      <w:r>
        <w:rPr>
          <w:rFonts w:eastAsia="Calibri"/>
          <w:lang w:eastAsia="en-US"/>
        </w:rPr>
        <w:t>Potrivit art. 477 din vechiul Cod Civil, „Toate averile vacante şi fără stăpâni, precum şi ale persoanelor care mor fără moștenitori, sau ale căror moșteniri sunt lepădate, sunt ale domeniului public".</w:t>
      </w:r>
    </w:p>
    <w:p>
      <w:pPr>
        <w:pStyle w:val="Normal"/>
        <w:ind w:firstLine="709"/>
        <w:jc w:val="both"/>
        <w:rPr>
          <w:rFonts w:eastAsia="Calibri"/>
          <w:lang w:eastAsia="en-US"/>
        </w:rPr>
      </w:pPr>
      <w:r>
        <w:rPr>
          <w:rFonts w:eastAsia="Calibri"/>
          <w:lang w:eastAsia="en-US"/>
        </w:rPr>
        <w:t>Potrivit art. 1 din OG nr. 14/2007, „(1) Bunurile de orice fel intrate, potrivit legii, în proprietatea privată a statului se valorifica în condițiile prezentei ordonanțe de către Ministerul Finanțelor Publice prin organele de valorificare abilitate".</w:t>
      </w:r>
    </w:p>
    <w:p>
      <w:pPr>
        <w:pStyle w:val="Normal"/>
        <w:ind w:firstLine="709"/>
        <w:jc w:val="both"/>
        <w:rPr>
          <w:rFonts w:eastAsia="Calibri"/>
          <w:lang w:eastAsia="en-US"/>
        </w:rPr>
      </w:pPr>
      <w:r>
        <w:rPr>
          <w:rFonts w:eastAsia="Calibri"/>
          <w:lang w:eastAsia="en-US"/>
        </w:rPr>
        <w:t>Mai departe, în art. 1 lit. e) din Norma metodologică de aplicare se precizează bunurile considerate abandonate sau fără stăpân prin efectul unor acte normative, precum şi cele cărora le sunt aplicabile prevederile art. 477 din Codul Civil.</w:t>
      </w:r>
    </w:p>
    <w:p>
      <w:pPr>
        <w:pStyle w:val="Normal"/>
        <w:ind w:firstLine="709"/>
        <w:jc w:val="both"/>
        <w:rPr>
          <w:rFonts w:eastAsia="Calibri"/>
          <w:lang w:eastAsia="en-US"/>
        </w:rPr>
      </w:pPr>
      <w:r>
        <w:rPr>
          <w:rFonts w:eastAsia="Calibri"/>
          <w:lang w:eastAsia="en-US"/>
        </w:rPr>
        <w:t>Potrivit art. 2 din ordonanță, se dă următoarea definiție: b) deținător de bunuri - persoana fizică sau juridică ce deține cu sau fără titlu bunurile de natura celor prevăzute la art. 1".</w:t>
      </w:r>
    </w:p>
    <w:p>
      <w:pPr>
        <w:pStyle w:val="Normal"/>
        <w:ind w:firstLine="709"/>
        <w:jc w:val="both"/>
        <w:rPr>
          <w:rFonts w:eastAsia="Calibri"/>
          <w:lang w:eastAsia="en-US"/>
        </w:rPr>
      </w:pPr>
      <w:r>
        <w:rPr>
          <w:rFonts w:eastAsia="Calibri"/>
          <w:lang w:eastAsia="en-US"/>
        </w:rPr>
        <w:t>Potrivit art. 25 din Legea nr. 213/1998: „În accepțiunea prezentei legi, prin sintagma domeniu public, cuprinsă în art. 477 din Codul Civil, se înțelege domeniul privat al statului sau al unităților administrativ - teritoriale, după caz".</w:t>
      </w:r>
    </w:p>
    <w:p>
      <w:pPr>
        <w:pStyle w:val="Normal"/>
        <w:ind w:firstLine="709"/>
        <w:jc w:val="both"/>
        <w:rPr>
          <w:rFonts w:eastAsia="Calibri"/>
          <w:lang w:eastAsia="en-US"/>
        </w:rPr>
      </w:pPr>
      <w:r>
        <w:rPr>
          <w:rFonts w:eastAsia="Calibri"/>
          <w:lang w:eastAsia="en-US"/>
        </w:rPr>
        <w:t>Prin Decizia nr. 2/2011 pronunțată de Înalta Curte de Casație şi Justiție în recurs în interesul legii, în considerente se reținea că: „Intr-o a treia orientare a practicii, instanțele au considerat că, în situația acțiunilor având ca obiect constatarea calităţii de unic moștenitor asupra unei mase succesorale, calitatea procesuală pasivă aparține consiliul local al unităţii administrativ-teritoriale în a cărei circumscripție se află imobilele din masa succesorală, deoarece în cazul în care o succesiune ar fi vacantă, bunurile ce o compun ar urma să intre în domeniul privat al statului sau al unităților administrativ-teritoriale, conform Legii nr. 213/1998 privind proprietatea publică şi regimul juridic al acesteia, apreciindu-se în acest sens ca atribuții privind administrarea domeniului public sau privat al comunei, orașului sau municipiului, are consiliul local, după cum rezultă din art. 36 alin. (2) lit. c) din Legea administrației publice locale nr. 215/2001”.</w:t>
      </w:r>
    </w:p>
    <w:p>
      <w:pPr>
        <w:pStyle w:val="Normal"/>
        <w:ind w:firstLine="709"/>
        <w:jc w:val="both"/>
        <w:rPr>
          <w:rFonts w:eastAsia="Calibri"/>
          <w:lang w:eastAsia="en-US"/>
        </w:rPr>
      </w:pPr>
      <w:r>
        <w:rPr>
          <w:rFonts w:eastAsia="Calibri"/>
          <w:lang w:eastAsia="en-US"/>
        </w:rPr>
        <w:t>Reținând că în lipsa dovezii că a fost parcursă procedura de declarare a bunului ca fiind moștenire vacantă, instanţa supremă a stabilit că nu se poate reţine calitatea procesuală pasivă a statului.</w:t>
      </w:r>
    </w:p>
    <w:p>
      <w:pPr>
        <w:pStyle w:val="Normal"/>
        <w:ind w:firstLine="709"/>
        <w:jc w:val="both"/>
        <w:rPr>
          <w:rFonts w:eastAsia="Calibri"/>
          <w:lang w:eastAsia="en-US"/>
        </w:rPr>
      </w:pPr>
      <w:r>
        <w:rPr>
          <w:rFonts w:eastAsia="Calibri"/>
          <w:lang w:eastAsia="en-US"/>
        </w:rPr>
        <w:t>Pentru identitate de raționament, întrucât şi pentru declararea bunului ca fiind fără stăpân, trebuia parcursă o procedură anterior sesizării instanței, tribunalul apreciază că reclamanta nu a făcut dovada că imobilul s-a aflat în patrimoniul pârâtului, în calitate de proprietar.</w:t>
      </w:r>
    </w:p>
    <w:p>
      <w:pPr>
        <w:pStyle w:val="Normal"/>
        <w:ind w:firstLine="709"/>
        <w:jc w:val="both"/>
        <w:rPr>
          <w:rFonts w:eastAsia="Calibri"/>
          <w:lang w:eastAsia="en-US"/>
        </w:rPr>
      </w:pPr>
      <w:r>
        <w:rPr>
          <w:rFonts w:eastAsia="Calibri"/>
          <w:lang w:eastAsia="en-US"/>
        </w:rPr>
        <w:t>Prin urmare, faţă de aspectul că uzucapiunea terenului în litigiu a fost opusă unităţii administrativ-teritoriale apreciate ca adevăratul proprietar al imobilului, fără ca reclamanta să ţină cont de incidența dispozițiilor legale sus menționate, aceleași considerente fiind reținute şi în privința capătului de cerere având ca obiect constatarea dobândirii prin accesiune a dreptului de proprietate asupra construcției edificate pe teren, urmează să fie respinsă cererea ca fiind formulată în contradictoriu cu o persoană fără calitate procesuală.</w:t>
      </w:r>
    </w:p>
    <w:p>
      <w:pPr>
        <w:pStyle w:val="Normal"/>
        <w:ind w:firstLine="709"/>
        <w:jc w:val="both"/>
        <w:rPr>
          <w:rFonts w:eastAsia="Calibri"/>
          <w:lang w:eastAsia="en-US"/>
        </w:rPr>
      </w:pPr>
      <w:r>
        <w:rPr>
          <w:rFonts w:eastAsia="Calibri"/>
          <w:lang w:eastAsia="en-US"/>
        </w:rPr>
        <w:t>Prezumția instituită la art. 492 Cod Civil de la 1864 că orice construcție, plantație sau lucru făcut în pământ sau asupra pământului, sunt prezumate a fi făcute de către proprietarul acelui pământ, cu cheltuiala sa și că sunt ale lui până ce se dovedește contrariul, este una relativă.</w:t>
      </w:r>
    </w:p>
    <w:p>
      <w:pPr>
        <w:pStyle w:val="Normal"/>
        <w:ind w:firstLine="709"/>
        <w:jc w:val="both"/>
        <w:rPr>
          <w:rFonts w:eastAsia="Calibri"/>
          <w:lang w:eastAsia="en-US"/>
        </w:rPr>
      </w:pPr>
      <w:r>
        <w:rPr>
          <w:rFonts w:eastAsia="Calibri"/>
          <w:lang w:eastAsia="en-US"/>
        </w:rPr>
        <w:t>Potrivit dispoziției menționate, proba contrară implică dovada faptului că între proprietarul terenului și cel ce edifică imobilul - construcție sau proprietarul materialelor cu care se construiește, nu există identitate, fiind vorba de cel puțin două persoane diferite. Oricum, este greșit să se susțină că un mijloc de probă cum este prezumția, justifică în vreun fel calitatea procesuală pasivă. Cu ajutorul prezumției se poate dovedi cel mult, calitatea persoanei de titular al dreptului afirmat sau de debitor al unei obligații corelative respectivului drept.</w:t>
      </w:r>
    </w:p>
    <w:p>
      <w:pPr>
        <w:pStyle w:val="Normal"/>
        <w:ind w:firstLine="709"/>
        <w:jc w:val="both"/>
        <w:rPr/>
      </w:pPr>
      <w:r>
        <w:rPr>
          <w:rFonts w:eastAsia="Calibri"/>
          <w:lang w:eastAsia="en-US"/>
        </w:rPr>
        <w:t>Or, în raport cu obiectul cererii, privind dobândirea dreptului asupra construcției, prin accesiune, Municipiul ... nu justifică legitimare procesuală pasivă, întrucât nu opune nici un drept cu privire la terenul sau la construcțiile în litigiu, după cum nu i se incumbă nici o obligație corelativă a dreptului pretins de reclamanți. Obligația ...ă negativă de respectare a proprietății altora, nu este suficientă pentru justificarea calităţii procesuale pasive pentru că, dacă s-ar accepta acest lucru, ar însemna că reclamanții ar putea chema în judecată orice persoană fizică sau juridică.</w:t>
      </w:r>
    </w:p>
    <w:p>
      <w:pPr>
        <w:pStyle w:val="Normal"/>
        <w:ind w:firstLine="709"/>
        <w:jc w:val="both"/>
        <w:rPr/>
      </w:pPr>
      <w:r>
        <w:rPr>
          <w:rFonts w:eastAsia="Calibri"/>
          <w:lang w:eastAsia="en-US"/>
        </w:rPr>
        <w:t>Chemarea în judecată a Municipiul ... pentru a le fi opozabilă hotărârea, nu înseamnă dovedirea calităţii procesuale pasive. Participarea în proces a unei părți doar pentru a-i fi opozabilă hotărârea ce se va pronunța, este prevăzută în cazuri strict determinate de lege, printre care nu se numără şi prezenta speță.</w:t>
        <w:tab/>
      </w:r>
    </w:p>
    <w:p>
      <w:pPr>
        <w:pStyle w:val="Normal"/>
        <w:ind w:firstLine="709"/>
        <w:jc w:val="both"/>
        <w:rPr>
          <w:rFonts w:eastAsia="Calibri"/>
          <w:lang w:eastAsia="en-US"/>
        </w:rPr>
      </w:pPr>
      <w:r>
        <w:rPr>
          <w:rFonts w:eastAsia="Calibri"/>
          <w:lang w:eastAsia="en-US"/>
        </w:rPr>
        <w:t>Este greșit să se constate dobândirea dreptului de proprietate prin accesiune, atunci când nu există un raport juridic care să se încadreze în tiparul instituției menționate.</w:t>
      </w:r>
    </w:p>
    <w:p>
      <w:pPr>
        <w:pStyle w:val="Normal"/>
        <w:ind w:firstLine="709"/>
        <w:jc w:val="both"/>
        <w:rPr>
          <w:rFonts w:eastAsia="Calibri"/>
          <w:lang w:eastAsia="en-US"/>
        </w:rPr>
      </w:pPr>
      <w:r>
        <w:rPr>
          <w:rFonts w:eastAsia="Calibri"/>
          <w:lang w:eastAsia="en-US"/>
        </w:rPr>
        <w:t>Consideră recurentul – pârât că interpretarea extensivă a dispozițiilor relative la accesiune nu este admisibilă, atunci când scopul procedeului este acela de a acoperi o nelegalitate. Astfel, dacă o persoană edifică nelegal o construcție, cum este cazul în prezenta speță, nu trebuie să se adreseze instanței invocând accesiunea, acolo unde nu există, ci trebuie să intre în legalitate prin obținerea autorizației de construire necesare.</w:t>
      </w:r>
    </w:p>
    <w:p>
      <w:pPr>
        <w:pStyle w:val="Normal"/>
        <w:ind w:firstLine="709"/>
        <w:jc w:val="both"/>
        <w:rPr>
          <w:rFonts w:eastAsia="Calibri"/>
          <w:lang w:eastAsia="en-US"/>
        </w:rPr>
      </w:pPr>
      <w:r>
        <w:rPr>
          <w:rFonts w:eastAsia="Calibri"/>
          <w:lang w:eastAsia="en-US"/>
        </w:rPr>
        <w:t>Norma juridică instituie o obligație mult mai fermă, în sensul că este interzisă începerea oricăror lucrări de construire în lipsa autorizațiilor cerute de lege. Cu toate acestea, dacă se începe construirea fără autorizație, este posibilă autorizarea ei ulterioară, bineînțeles dacă lucrările efectuate respectă anumite standarde de calitate, dacă se încadrează în regulile de urbanism zonal, dacă nu afectează drepturile proprietarilor vecini şi dacă nu constituie un pericol pentru siguranța persoanelor sau a construcțiilor învecinate.</w:t>
      </w:r>
    </w:p>
    <w:p>
      <w:pPr>
        <w:pStyle w:val="Normal"/>
        <w:ind w:firstLine="709"/>
        <w:jc w:val="both"/>
        <w:rPr/>
      </w:pPr>
      <w:r>
        <w:rPr>
          <w:rFonts w:eastAsia="Calibri"/>
          <w:lang w:eastAsia="en-US"/>
        </w:rPr>
        <w:t xml:space="preserve">Având în vedere principiul de drept </w:t>
      </w:r>
      <w:r>
        <w:rPr>
          <w:rFonts w:eastAsia="Calibri"/>
          <w:i/>
          <w:lang w:eastAsia="en-US"/>
        </w:rPr>
        <w:t>nemo auditur propriam turpitudinem allegans</w:t>
      </w:r>
      <w:r>
        <w:rPr>
          <w:rFonts w:eastAsia="Calibri"/>
          <w:lang w:eastAsia="en-US"/>
        </w:rPr>
        <w:t>, recurentul – pârât consideră că nimeni nu poate să obțină foloase invocând propria sa vina, incorectitudine, necinste şi nici să se apere valorificând un asemenea temei.</w:t>
      </w:r>
    </w:p>
    <w:p>
      <w:pPr>
        <w:pStyle w:val="Normal"/>
        <w:ind w:firstLine="709"/>
        <w:jc w:val="both"/>
        <w:rPr/>
      </w:pPr>
      <w:r>
        <w:rPr>
          <w:rFonts w:eastAsia="Calibri"/>
          <w:lang w:eastAsia="en-US"/>
        </w:rPr>
        <w:t>Chemarea în judecată a Municipiul ... doar pentru a le fi opozabilă hotărârea, nu înseamnă dovedirea calităţii procesuale pasive. Participarea în proces a unei părți doar pentru a-i fi opozabilă hotărârea ce se va pronunța, este prevăzută în cazuri strict determinate de lege, printre care nu se numără şi prezenta speță.</w:t>
      </w:r>
    </w:p>
    <w:p>
      <w:pPr>
        <w:pStyle w:val="Normal"/>
        <w:ind w:firstLine="709"/>
        <w:jc w:val="both"/>
        <w:rPr>
          <w:rFonts w:eastAsia="Calibri"/>
          <w:lang w:eastAsia="en-US"/>
        </w:rPr>
      </w:pPr>
      <w:r>
        <w:rPr>
          <w:rFonts w:eastAsia="Calibri"/>
          <w:lang w:eastAsia="en-US"/>
        </w:rPr>
        <w:t>Față de cele de mai sus, recurentul – pârât solicită admiterea recursului, desființarea deciziei civile pronunțate, iar pe fond, respingerea acțiunii ca neîntemeiată.</w:t>
        <w:tab/>
      </w:r>
    </w:p>
    <w:p>
      <w:pPr>
        <w:pStyle w:val="Normal"/>
        <w:ind w:firstLine="709"/>
        <w:jc w:val="both"/>
        <w:rPr>
          <w:rFonts w:eastAsia="Calibri"/>
          <w:lang w:eastAsia="en-US"/>
        </w:rPr>
      </w:pPr>
      <w:r>
        <w:rPr>
          <w:rFonts w:eastAsia="Calibri"/>
          <w:lang w:eastAsia="en-US"/>
        </w:rPr>
        <w:t>În drept, a invocat dispozițiile art. 485 Cod Procedură Civilă nou.</w:t>
      </w:r>
    </w:p>
    <w:p>
      <w:pPr>
        <w:pStyle w:val="Normal"/>
        <w:ind w:firstLine="709"/>
        <w:jc w:val="both"/>
        <w:rPr/>
      </w:pPr>
      <w:r>
        <w:rPr>
          <w:rFonts w:eastAsia="Calibri"/>
          <w:b/>
          <w:lang w:eastAsia="en-US"/>
        </w:rPr>
        <w:t>Recurentul – pârât Statul Român prin Direcţia Regională ... a Finanţelor Publice ... consideră în sinteză, că</w:t>
      </w:r>
      <w:r>
        <w:rPr>
          <w:rFonts w:eastAsia="Calibri"/>
          <w:lang w:eastAsia="en-US"/>
        </w:rPr>
        <w:t xml:space="preserve"> hotărârea pronunțată de Tribunalul ... - Secția ... este netemeinică şi nelegală, fiind pronunțată, cu încălcarea şi aplicarea greșită a legii (art. 304 pct. 9 Cod Procedură Civilă).</w:t>
      </w:r>
    </w:p>
    <w:p>
      <w:pPr>
        <w:pStyle w:val="Normal"/>
        <w:ind w:firstLine="709"/>
        <w:jc w:val="both"/>
        <w:rPr>
          <w:rFonts w:eastAsia="Calibri"/>
          <w:lang w:eastAsia="en-US"/>
        </w:rPr>
      </w:pPr>
      <w:r>
        <w:rPr>
          <w:rFonts w:eastAsia="Calibri"/>
          <w:lang w:eastAsia="en-US"/>
        </w:rPr>
        <w:t>1. Atât instanța de fond, cât și instanța de apel în mod greșit au respins excepția inadmisibilității prezentei acțiuni.</w:t>
      </w:r>
    </w:p>
    <w:p>
      <w:pPr>
        <w:pStyle w:val="Normal"/>
        <w:ind w:firstLine="709"/>
        <w:jc w:val="both"/>
        <w:rPr>
          <w:rFonts w:eastAsia="Calibri"/>
          <w:lang w:eastAsia="en-US"/>
        </w:rPr>
      </w:pPr>
      <w:r>
        <w:rPr>
          <w:rFonts w:eastAsia="Calibri"/>
          <w:lang w:eastAsia="en-US"/>
        </w:rPr>
        <w:t>Legea nr. 36/1995 privind notarii publici şi activitatea notarială prevede la art. 85, o procedură specială privind constatarea vacanţei succesorale, la inițiativa reprezentantului statului, după expirarea termenului de prescripție a dreptului de opțiune succesorală, procedură ce se finalizează cu eliberarea certificatului de vacanţă succesorală de către notarul public.</w:t>
      </w:r>
    </w:p>
    <w:p>
      <w:pPr>
        <w:pStyle w:val="Normal"/>
        <w:ind w:firstLine="709"/>
        <w:jc w:val="both"/>
        <w:rPr>
          <w:rFonts w:eastAsia="Calibri"/>
          <w:lang w:eastAsia="en-US"/>
        </w:rPr>
      </w:pPr>
      <w:r>
        <w:rPr>
          <w:rFonts w:eastAsia="Calibri"/>
          <w:lang w:eastAsia="en-US"/>
        </w:rPr>
        <w:t>Procedura succesorală, indiferent că aceasta privește o succesiune vacantă sau o succesiune cu privire la care există succesibili care îndeplinesc condițiile cerute de lege pentru a moșteni, este prin natura ei, o procedură necontencioasă.</w:t>
      </w:r>
    </w:p>
    <w:p>
      <w:pPr>
        <w:pStyle w:val="Normal"/>
        <w:ind w:firstLine="709"/>
        <w:jc w:val="both"/>
        <w:rPr>
          <w:rFonts w:eastAsia="Calibri"/>
          <w:lang w:eastAsia="en-US"/>
        </w:rPr>
      </w:pPr>
      <w:r>
        <w:rPr>
          <w:rFonts w:eastAsia="Calibri"/>
          <w:lang w:eastAsia="en-US"/>
        </w:rPr>
        <w:t>Prin excepție, atunci când există unul din cazurile prevăzute la art. 78 lit. b) din Legea nr. 36/1995, respectiv atunci când moștenitorii îşi contestă unul altora, calitatea sau nu se înțeleg cu privire la compunerea masei succesorale ori cu privire la întinderea drepturilor care li se cuvin, procedura succesorală dobândește caracter contencios, între părți existând un litigiu pentru a cărui soluționare, competenţa revine instanțelor judecătorești, spre care notarul trebuie să îndrume părțile, conform art. 78 alin. 3 din Legea nr. 36/1995.</w:t>
      </w:r>
    </w:p>
    <w:p>
      <w:pPr>
        <w:pStyle w:val="Normal"/>
        <w:ind w:firstLine="709"/>
        <w:jc w:val="both"/>
        <w:rPr>
          <w:rFonts w:eastAsia="Calibri"/>
          <w:lang w:eastAsia="en-US"/>
        </w:rPr>
      </w:pPr>
      <w:r>
        <w:rPr>
          <w:rFonts w:eastAsia="Calibri"/>
          <w:lang w:eastAsia="en-US"/>
        </w:rPr>
        <w:t>Având în vedere cele menționate, precum şi dispozițiile art. 680 Cod civil, recurentul – pârât apreciază că procedura succesorală ce are ca obiect constatarea vacanţei succesorale este întotdeauna necontencioasă, dreptul statului asupra unei succesiuni vacante putând coexista cu drepturile persoanelor care invocă un legat cu titlu universal sau cu titlu particular asupra unei astfel de moșteniri, fără a veni astfel în conflict cu acestea, fapt ce exclude posibilitatea existenţei unui litigiu cu privire la întinderea drepturilor succesorale între stat, în calitate de titular al dreptului de a culege moștenirea vacantă, şi legatarii cu titlu universal sau particular.</w:t>
      </w:r>
    </w:p>
    <w:p>
      <w:pPr>
        <w:pStyle w:val="Normal"/>
        <w:ind w:firstLine="709"/>
        <w:jc w:val="both"/>
        <w:rPr>
          <w:rFonts w:eastAsia="Calibri"/>
          <w:lang w:eastAsia="en-US"/>
        </w:rPr>
      </w:pPr>
      <w:r>
        <w:rPr>
          <w:rFonts w:eastAsia="Calibri"/>
          <w:lang w:eastAsia="en-US"/>
        </w:rPr>
        <w:t>Conform art. 331 Cod Procedură Civilă, pentru soluționarea cererilor necontencioase, instanțele judecătorești sunt competente numai atunci când intervenția lor este necesară (cererile pentru dezlegarea cărora este nevoie de mijlocirea instanței), întrucât legea prevede o competenţă specială în favoarea notarilor publici pentru soluționarea cererilor de constatare a vacanţei succesorale, intervenția instanțelor judecătorești pentru soluționarea unor astfel de cereri nefiind aşadar, necesară.</w:t>
      </w:r>
    </w:p>
    <w:p>
      <w:pPr>
        <w:pStyle w:val="Normal"/>
        <w:ind w:firstLine="709"/>
        <w:jc w:val="both"/>
        <w:rPr>
          <w:rFonts w:eastAsia="Calibri"/>
          <w:lang w:eastAsia="en-US"/>
        </w:rPr>
      </w:pPr>
      <w:r>
        <w:rPr>
          <w:rFonts w:eastAsia="Calibri"/>
          <w:lang w:eastAsia="en-US"/>
        </w:rPr>
        <w:t>Astfel, întrucât printr-o lege specială - Legea nr. 36/1995 - se prevede competenţa unui alt subiect de drept, învestit să îndeplinească un serviciu de interes public, de a soluționa cererile de constatare a vacanţei succesorale, respectiv a notarului public, iar competenţa instanțelor judecătorești pentru soluționarea unor astfel de cereri, nu este prevăzută nici de Codul de procedură civilă şi nici de vreo lege specială şi în plus, sesizarea instanțelor judecătorești pentru soluționarea unor astfel de cereri, nu este nici necesară, cererea putând fi soluționată întotdeauna de un notar public ce dispune şi de mijloacele legale adecvate pentru luarea măsurilor prevăzute de art. 77 alin. 2 din Regulamentul de punere în aplicare a Legii nr. 36/1995, de conservare şi de administrare a bunurilor succesorale şi de solicitare a desemnării unui curator, recurentul – pârât apreciază că instanțele judecătorești nu sunt competente să soluționeze cererile având ca obiect constatarea vacanţei succesorale.</w:t>
      </w:r>
    </w:p>
    <w:p>
      <w:pPr>
        <w:pStyle w:val="Normal"/>
        <w:ind w:firstLine="709"/>
        <w:jc w:val="both"/>
        <w:rPr>
          <w:rFonts w:eastAsia="Calibri"/>
          <w:lang w:eastAsia="en-US"/>
        </w:rPr>
      </w:pPr>
      <w:r>
        <w:rPr>
          <w:rFonts w:eastAsia="Calibri"/>
          <w:lang w:eastAsia="en-US"/>
        </w:rPr>
        <w:t>Prin urmare, recurentul – pârât opinează în sensul că prin simplul fapt că succesiunea unei persoane nu a fost dezbătută, nu echivalează automat, din punct de vedere juridic, cu faptul că această succesiune este vacantă, de vreme ce în virtutea legii, această stare de fapt se constată printr-un certificat de vacanţă succesorală care într-adevăr, nu are efect constitutiv, ci numai declarativ, cu consecința că statul ar dobândi moștenirea chiar de la data deschiderii succesiunii defunctei.</w:t>
      </w:r>
    </w:p>
    <w:p>
      <w:pPr>
        <w:pStyle w:val="Normal"/>
        <w:ind w:firstLine="709"/>
        <w:jc w:val="both"/>
        <w:rPr/>
      </w:pPr>
      <w:r>
        <w:rPr>
          <w:rFonts w:eastAsia="Calibri"/>
          <w:lang w:eastAsia="en-US"/>
        </w:rPr>
        <w:t>Cu alte cuvinte, deși Statul ar dobândi moștenirea</w:t>
      </w:r>
      <w:r>
        <w:rPr>
          <w:rFonts w:eastAsia="Calibri"/>
          <w:i/>
          <w:lang w:eastAsia="en-US"/>
        </w:rPr>
        <w:t xml:space="preserve"> ope legis</w:t>
      </w:r>
      <w:r>
        <w:rPr>
          <w:rFonts w:eastAsia="Calibri"/>
          <w:lang w:eastAsia="en-US"/>
        </w:rPr>
        <w:t>, de la deschiderea succesiunii defunctei M1, pentru a se produce un asemenea efect, este obligatorie eliberarea unui certificat de vacanţă succesorală de către notarul public, în procedura strict reglementată de lege, care să constate lipsa oricăror moștenitori legali sau testamentari</w:t>
      </w:r>
    </w:p>
    <w:p>
      <w:pPr>
        <w:pStyle w:val="Normal"/>
        <w:ind w:firstLine="709"/>
        <w:jc w:val="both"/>
        <w:rPr>
          <w:rFonts w:eastAsia="Calibri"/>
          <w:lang w:eastAsia="en-US"/>
        </w:rPr>
      </w:pPr>
      <w:r>
        <w:rPr>
          <w:rFonts w:eastAsia="Calibri"/>
          <w:lang w:eastAsia="en-US"/>
        </w:rPr>
        <w:t>O soluție contrară ar duce la consecințe inadmisibile, respectiv s-ar accepta pe cale de consecință, ideea că în acele situații în care nu a fost dezbătută succesiunea defuncților din diverse motive, automat statul este moștenitor, procedura constatării vacanţei succesorale de către notar devenind practic inutilă, această reglementare legală rămânând fără aplicabilitate practică şi fără conținut.</w:t>
      </w:r>
    </w:p>
    <w:p>
      <w:pPr>
        <w:pStyle w:val="Normal"/>
        <w:ind w:firstLine="709"/>
        <w:jc w:val="both"/>
        <w:rPr>
          <w:rFonts w:eastAsia="Calibri"/>
          <w:lang w:eastAsia="en-US"/>
        </w:rPr>
      </w:pPr>
      <w:r>
        <w:rPr>
          <w:rFonts w:eastAsia="Calibri"/>
          <w:lang w:eastAsia="en-US"/>
        </w:rPr>
        <w:t>Având în vedere cele menționate anterior, precum şi faptul că Legea nr. 36/1995 prevede o procedură specială pentru constatarea şi declararea vacanţei succesorale, acțiunea reclamantului este inadmisibilă, întrucât dispozițiile actului normativ menționat mai sus instituie o procedură administrativă prealabilă şi obligatorie.</w:t>
      </w:r>
    </w:p>
    <w:p>
      <w:pPr>
        <w:pStyle w:val="Normal"/>
        <w:ind w:firstLine="709"/>
        <w:jc w:val="both"/>
        <w:rPr>
          <w:rFonts w:eastAsia="Calibri"/>
          <w:lang w:eastAsia="en-US"/>
        </w:rPr>
      </w:pPr>
      <w:r>
        <w:rPr>
          <w:rFonts w:eastAsia="Calibri"/>
          <w:lang w:eastAsia="en-US"/>
        </w:rPr>
        <w:t>Mai mult decât atât, potrivit art. 116 din Legea notarilor publici şi a activității notariale nr. 36/1995, republicată : „(1) În lipsa moștenitorilor legali sau testamentari, când în masa succesorală există bunuri, notarul public, sesizat în condițiile art. 101, constată că succesiunea este vacantă și eliberează certificat de vacanţă succesorală, în condițiile legii“.</w:t>
      </w:r>
    </w:p>
    <w:p>
      <w:pPr>
        <w:pStyle w:val="Normal"/>
        <w:ind w:firstLine="709"/>
        <w:jc w:val="both"/>
        <w:rPr>
          <w:rFonts w:eastAsia="Calibri"/>
          <w:lang w:eastAsia="en-US"/>
        </w:rPr>
      </w:pPr>
      <w:r>
        <w:rPr>
          <w:rFonts w:eastAsia="Calibri"/>
          <w:lang w:eastAsia="en-US"/>
        </w:rPr>
        <w:t>Or, în speța de faţă, instanța de judecată trebuia să aibă în vedere la pronunțarea hotărârii judecătorești şi faptul că în masa succesorală de pe urma defunctei, nu mai există bunuri.</w:t>
      </w:r>
    </w:p>
    <w:p>
      <w:pPr>
        <w:pStyle w:val="Normal"/>
        <w:ind w:firstLine="709"/>
        <w:jc w:val="both"/>
        <w:rPr/>
      </w:pPr>
      <w:r>
        <w:rPr>
          <w:rFonts w:eastAsia="Calibri"/>
          <w:lang w:eastAsia="en-US"/>
        </w:rPr>
        <w:t>Prin urmare, în opinia recurentului – pârât Statul Român prin Direcţia Regională ...ă a Finanţelor Publice ..., atâta vreme cât în patrimoniul defunctei nu a fost identificat vreun bun susceptibil de a fi moștenit, instanța de judecată nu putea admite acțiunea şi declara succesiunea vacantă cu atât mai mult cu cât Statul Roman răspunde pentru pasivul succesoral în limita activului.</w:t>
      </w:r>
    </w:p>
    <w:p>
      <w:pPr>
        <w:pStyle w:val="Normal"/>
        <w:ind w:firstLine="709"/>
        <w:jc w:val="both"/>
        <w:rPr/>
      </w:pPr>
      <w:r>
        <w:rPr>
          <w:rFonts w:eastAsia="Calibri"/>
          <w:lang w:eastAsia="en-US"/>
        </w:rPr>
        <w:t>Faţă de cele menționate anterior, recurentul – pârât Statul Român prin Direcţia Regională ...ă a Finanţelor Publice ... solicită admiterea recursului, așa cum a fost formulat, modificarea deciziei civile recurate, în tot, în sensul admiterii excepției inadmisibilității capătului de cerere referitor la constatarea vacanţei succesorale şi pe cale de consecință, respingerea acțiunii ca inadmisibilă, având în vedere faptul că Legea nr. 36/1995 instituie o procedură specială pentru constatarea şi declararea vacanţei succesorale.</w:t>
      </w:r>
    </w:p>
    <w:p>
      <w:pPr>
        <w:pStyle w:val="Normal"/>
        <w:ind w:firstLine="709"/>
        <w:jc w:val="both"/>
        <w:rPr>
          <w:rFonts w:eastAsia="Calibri"/>
          <w:lang w:eastAsia="en-US"/>
        </w:rPr>
      </w:pPr>
      <w:r>
        <w:rPr>
          <w:rFonts w:eastAsia="Calibri"/>
          <w:lang w:eastAsia="en-US"/>
        </w:rPr>
        <w:t>2. Pe fondul cauzei, recurentul – pârât consideră că în mod nelegal şi netemeinic, instanța din fond a admis acțiunea și instanța de apel a menținut această soluție, având în vedere faptul că în speța de faţă, nu sunt îndeplinite condițiile prevăzute de art. 1890 Cod civil.</w:t>
      </w:r>
    </w:p>
    <w:p>
      <w:pPr>
        <w:pStyle w:val="Normal"/>
        <w:ind w:firstLine="709"/>
        <w:jc w:val="both"/>
        <w:rPr>
          <w:rFonts w:eastAsia="Calibri"/>
          <w:lang w:eastAsia="en-US"/>
        </w:rPr>
      </w:pPr>
      <w:r>
        <w:rPr>
          <w:rFonts w:eastAsia="Calibri"/>
          <w:lang w:eastAsia="en-US"/>
        </w:rPr>
        <w:t>Uzucapiunea reprezintă modul de dobândire a proprietății sau a altui drept real prin posedarea neîntreruptă a bunului, în tot timpul fixat de lege.</w:t>
      </w:r>
    </w:p>
    <w:p>
      <w:pPr>
        <w:pStyle w:val="Normal"/>
        <w:ind w:firstLine="709"/>
        <w:jc w:val="both"/>
        <w:rPr>
          <w:rFonts w:eastAsia="Calibri"/>
          <w:lang w:eastAsia="en-US"/>
        </w:rPr>
      </w:pPr>
      <w:r>
        <w:rPr>
          <w:rFonts w:eastAsia="Calibri"/>
          <w:lang w:eastAsia="en-US"/>
        </w:rPr>
        <w:t>Art. 1890 Cod Civil stabilește că pentru a se dobândi dreptul de proprietate prin uzucapiune, trebuie îndeplinite două condiții: să existe posesie de peste 30 de ani şi aceasta să fie utilă, adică neviciată. O posesie este utilă atunci când este pașnică, publică, neîntreruptă, sub nume de proprietar şi neechivocă.</w:t>
      </w:r>
    </w:p>
    <w:p>
      <w:pPr>
        <w:pStyle w:val="Normal"/>
        <w:ind w:firstLine="709"/>
        <w:jc w:val="both"/>
        <w:rPr>
          <w:rFonts w:eastAsia="Calibri"/>
          <w:lang w:eastAsia="en-US"/>
        </w:rPr>
      </w:pPr>
      <w:r>
        <w:rPr>
          <w:rFonts w:eastAsia="Calibri"/>
          <w:lang w:eastAsia="en-US"/>
        </w:rPr>
        <w:t>Pentru a se putea face aplicabilitatea acestor dispoziții legale, este necesar ca bunul posedat să fie în circuitul civil, prin urmare una dintre condiții este ca bunul să fie susceptibil de a fi uzucapat.</w:t>
      </w:r>
    </w:p>
    <w:p>
      <w:pPr>
        <w:pStyle w:val="Normal"/>
        <w:ind w:firstLine="709"/>
        <w:jc w:val="both"/>
        <w:rPr>
          <w:rFonts w:eastAsia="Calibri"/>
          <w:lang w:eastAsia="en-US"/>
        </w:rPr>
      </w:pPr>
      <w:r>
        <w:rPr>
          <w:rFonts w:eastAsia="Calibri"/>
          <w:lang w:eastAsia="en-US"/>
        </w:rPr>
        <w:t>Însă, anterior consacrării legale a proprietății private a statului prin art. 6 din Legea nr. 18/1991, art. 81 din Legea nr. 69/1991 şi art. 4 din Legea nr. 213/1998, bunurile aparținând statului şi unităților administrativ-teritoriale nu puteau fi dobândite prin uzucapiune.</w:t>
      </w:r>
    </w:p>
    <w:p>
      <w:pPr>
        <w:pStyle w:val="Normal"/>
        <w:ind w:firstLine="709"/>
        <w:jc w:val="both"/>
        <w:rPr>
          <w:rFonts w:eastAsia="Calibri"/>
          <w:lang w:eastAsia="en-US"/>
        </w:rPr>
      </w:pPr>
      <w:r>
        <w:rPr>
          <w:rFonts w:eastAsia="Calibri"/>
          <w:lang w:eastAsia="en-US"/>
        </w:rPr>
        <w:t>Prin urmare, nu se poate opune o posesie utilă statului cel puțin până în anul 1989, întrucât proprietatea socialistă era insesizabilă, imprescriptibilă şi inalienabilă, iar Constituțiile anterioare anului 1991 nu au făcut distincție între domeniul public şi cel privat al statului, bunurile intrate în proprietatea statului făcând parte din domeniul public şi fiind astfel insesizabile, inalienabile şi imprescriptibile.</w:t>
      </w:r>
    </w:p>
    <w:p>
      <w:pPr>
        <w:pStyle w:val="Normal"/>
        <w:ind w:firstLine="709"/>
        <w:jc w:val="both"/>
        <w:rPr>
          <w:rFonts w:eastAsia="Calibri"/>
          <w:lang w:eastAsia="en-US"/>
        </w:rPr>
      </w:pPr>
      <w:r>
        <w:rPr>
          <w:rFonts w:eastAsia="Calibri"/>
          <w:lang w:eastAsia="en-US"/>
        </w:rPr>
        <w:t>Cu privire la dobândirea dreptului de proprietate prin accesiune asupra construcției edificate pe teren, recurentul – pârât apreciază că o astfel de cerere trebuie îndreptată împotriva unităţii administrativ-teritoriale pe raza căreia se află construcția, care, prin reprezentanții săi, aplică sancțiuni contravenționale pentru efectuarea de lucrări de construcții fără autorizație de construire, iar o dată cu aplicarea amenzii contravenționale, dispun şi măsuri de desființare a lucrărilor executate fără autorizație ori cu nerespectarea prevederilor acesteia, conform art. 28 alin. 1 din Legea nr. 50/1991.</w:t>
      </w:r>
    </w:p>
    <w:p>
      <w:pPr>
        <w:pStyle w:val="Normal"/>
        <w:ind w:firstLine="709"/>
        <w:jc w:val="both"/>
        <w:rPr>
          <w:rFonts w:eastAsia="Calibri"/>
          <w:lang w:eastAsia="en-US"/>
        </w:rPr>
      </w:pPr>
      <w:r>
        <w:rPr>
          <w:rFonts w:eastAsia="Calibri"/>
          <w:lang w:eastAsia="en-US"/>
        </w:rPr>
        <w:t>De asemenea, potrivit art. 28 alin. 2 din același act normativ, decizia menținerii sau desființării construcțiilor realizate fără autorizație de construire, se va lua de către autoritatea administrației publice competente.</w:t>
      </w:r>
    </w:p>
    <w:p>
      <w:pPr>
        <w:pStyle w:val="Normal"/>
        <w:ind w:firstLine="709"/>
        <w:jc w:val="both"/>
        <w:rPr>
          <w:rFonts w:eastAsia="Calibri"/>
          <w:lang w:eastAsia="en-US"/>
        </w:rPr>
      </w:pPr>
      <w:r>
        <w:rPr>
          <w:rFonts w:eastAsia="Calibri"/>
          <w:lang w:eastAsia="en-US"/>
        </w:rPr>
        <w:t>Faţă de cele învederate, recurentul – pârât solicită instanței să admită recursul așa cum a fost formulat şi să modifice în tot decizia civilă recurată, în sensul respingerii acțiunii ca neîntemeiată.</w:t>
      </w:r>
    </w:p>
    <w:p>
      <w:pPr>
        <w:pStyle w:val="Normal"/>
        <w:ind w:firstLine="709"/>
        <w:jc w:val="both"/>
        <w:rPr>
          <w:rFonts w:eastAsia="Calibri"/>
          <w:lang w:eastAsia="en-US"/>
        </w:rPr>
      </w:pPr>
      <w:r>
        <w:rPr>
          <w:rFonts w:eastAsia="Calibri"/>
          <w:lang w:eastAsia="en-US"/>
        </w:rPr>
        <w:t>În drept, a invocat art.304 pct.9 Cod de procedură civilă, art. 847 şi art. 1890 Cod civil şi Legea nr. 213/1998 privind proprietatea publică şi regimul juridic al acesteia.</w:t>
      </w:r>
    </w:p>
    <w:p>
      <w:pPr>
        <w:pStyle w:val="Normal"/>
        <w:ind w:firstLine="709"/>
        <w:jc w:val="both"/>
        <w:rPr/>
      </w:pPr>
      <w:r>
        <w:rPr/>
        <w:t>Intimata reclamantă a formulat întâmpinare, potrivit art. 308 alin. 2 Cod procedură civilă, solicitând respingerea recursurilor formulate, ca nefondate.</w:t>
      </w:r>
    </w:p>
    <w:p>
      <w:pPr>
        <w:pStyle w:val="Normal"/>
        <w:ind w:firstLine="709"/>
        <w:jc w:val="both"/>
        <w:rPr/>
      </w:pPr>
      <w:r>
        <w:rPr/>
        <w:t>În recurs, nu s-a administrat proba cu înscrisuri noi, conform art. 305 Cod procedură civilă.</w:t>
      </w:r>
    </w:p>
    <w:p>
      <w:pPr>
        <w:pStyle w:val="Normal"/>
        <w:ind w:firstLine="709"/>
        <w:jc w:val="both"/>
        <w:rPr/>
      </w:pPr>
      <w:r>
        <w:rPr>
          <w:b/>
        </w:rPr>
        <w:t>Curtea de Apel ...</w:t>
      </w:r>
      <w:r>
        <w:rPr/>
        <w:t xml:space="preserve"> s-a constatat legal sesizată şi competentă material să soluţioneze prezentele recursuri, date fiind prevederile art. 3 şi art. 299 Cod de procedură civilă.</w:t>
      </w:r>
    </w:p>
    <w:p>
      <w:pPr>
        <w:pStyle w:val="Normal"/>
        <w:ind w:firstLine="709"/>
        <w:jc w:val="both"/>
        <w:rPr/>
      </w:pPr>
      <w:r>
        <w:rPr/>
        <w:t xml:space="preserve">Examinând în continuare, decizia recurată, prin prisma motivelor de recurs invocate, </w:t>
      </w:r>
      <w:r>
        <w:rPr>
          <w:i/>
        </w:rPr>
        <w:t>în limitele cererilor de recurs</w:t>
      </w:r>
      <w:r>
        <w:rPr/>
        <w:t>, potrivit art. 316 Cod procedură civilă în referire la art. 295 din acelaşi act normativ, Curtea apreciază recursurile promovate, ca fiind nefondate, pentru următoarele considerente:</w:t>
      </w:r>
    </w:p>
    <w:p>
      <w:pPr>
        <w:pStyle w:val="Normal"/>
        <w:ind w:firstLine="709"/>
        <w:jc w:val="both"/>
        <w:rPr/>
      </w:pPr>
      <w:r>
        <w:rPr>
          <w:lang w:eastAsia="en-US"/>
        </w:rPr>
        <w:t xml:space="preserve">1. </w:t>
      </w:r>
      <w:r>
        <w:rPr>
          <w:i/>
          <w:lang w:eastAsia="en-US"/>
        </w:rPr>
        <w:t>În privinţa excepţiei de inadmisibilitate a cererii de constatare a vacanţei succesorale</w:t>
      </w:r>
      <w:r>
        <w:rPr>
          <w:lang w:eastAsia="en-US"/>
        </w:rPr>
        <w:t>, Curtea observă că p</w:t>
      </w:r>
      <w:r>
        <w:rPr/>
        <w:t xml:space="preserve">otrivit dispoziţiilor art. 680 Cod civil, </w:t>
      </w:r>
      <w:r>
        <w:rPr>
          <w:i/>
        </w:rPr>
        <w:t xml:space="preserve">„în lipsă de moştenitori legali sau testamentari, </w:t>
      </w:r>
      <w:r>
        <w:rPr>
          <w:i/>
          <w:lang w:eastAsia="en-US"/>
        </w:rPr>
        <w:t>bunurile lăsate de defunct trec în proprietatea statului</w:t>
      </w:r>
      <w:r>
        <w:rPr>
          <w:lang w:eastAsia="en-US"/>
        </w:rPr>
        <w:t>”. Conform acestui text de lege, statul culege</w:t>
      </w:r>
      <w:r>
        <w:rPr/>
        <w:t xml:space="preserve"> moştenirile rămase in desherenţă, adică fără succesori care să le poată culege la data deschiderii moştenirii. Se are în vedere inexistenţa fizică (pura inexistenţă sau decesul) sau juridică (renunţarea, exheredarea, nedemnitatea, etc.) a moştenitorilor.</w:t>
      </w:r>
    </w:p>
    <w:p>
      <w:pPr>
        <w:pStyle w:val="Normal"/>
        <w:ind w:firstLine="709"/>
        <w:jc w:val="both"/>
        <w:rPr/>
      </w:pPr>
      <w:r>
        <w:rPr/>
        <w:t>Fără îndoială că moştenirea aflată în desherenţă, este vacantă. Desherenţa nu se confundă însă, cu vacanţa succesorală întrucât există situaţii în care defunctul, deşi lasă moştenitori (legali sau testamentari), aceştia nu au vocaţie la întreaga moştenire, ci numai la o parte din aceasta, restul fiind deferit statului, cu titlu de moştenire vacantă.</w:t>
      </w:r>
    </w:p>
    <w:p>
      <w:pPr>
        <w:pStyle w:val="Normal"/>
        <w:ind w:firstLine="709"/>
        <w:jc w:val="both"/>
        <w:rPr/>
      </w:pPr>
      <w:r>
        <w:rPr/>
        <w:t>Constatarea faptului că</w:t>
      </w:r>
      <w:r>
        <w:rPr>
          <w:lang w:eastAsia="en-US"/>
        </w:rPr>
        <w:t xml:space="preserve"> o succesiune este vacantă</w:t>
      </w:r>
      <w:r>
        <w:rPr/>
        <w:t xml:space="preserve"> se face de regulă, prin eliberarea unui certificat de vacanţă succesorală de către notarul public de la locul deschiderii moştenirii. În acest sens, art. 85 din Legea nr. 36/1995 privind notarii publici si activitatea notarială (actualul art. 118 al. 1 din lege), text de lege în vigoare la data cererii prezente de constatare a vacanţei succesorale, 17.11.2008 şi în consecinţă, aplicabil cauzei (în detrimentul altor eventuale modificări legislative ulterioare, nefavorabile intimatei – reclamante, dat fiind dreptul său fundamental la un proces echitabil, reglementat de art. 6 din Convenţia Europeană cu privire la Drepturile Omului şi Libertăţile sale Fundamentale, dezvoltat în jurisprudenţa bogată şi amplă sub acest aspect, a instanţei de contencios european), el fiind invocat de altfel, şi de recurentul Statul Român în cadrul prezentului recurs, precizează că „</w:t>
      </w:r>
      <w:r>
        <w:rPr>
          <w:i/>
        </w:rPr>
        <w:t>în lipsa moştenitorilor legali sau testamentari, la cererea reprezentantului statului, notarul public constată că succesiunea este vacantă, eliberând certificat de vacanţă succesorală, după expirarea termenului legal de acceptare a succesiunii</w:t>
      </w:r>
      <w:r>
        <w:rPr/>
        <w:t xml:space="preserve">”. </w:t>
      </w:r>
    </w:p>
    <w:p>
      <w:pPr>
        <w:pStyle w:val="Normal"/>
        <w:ind w:firstLine="709"/>
        <w:jc w:val="both"/>
        <w:rPr>
          <w:lang w:eastAsia="en-US"/>
        </w:rPr>
      </w:pPr>
      <w:r>
        <w:rPr>
          <w:lang w:eastAsia="en-US"/>
        </w:rPr>
        <w:t>Certificatul de vacanţă succesorală nu are efect constitutiv, ci doar declarativ, având drept consecinţă, împrejurarea că dobândirea operează retroactiv, de la data morţii celui care lasă moştenire, fapt care echivalează cu dobândirea de către stat, la fel ca şi ceilalţi moştenitori, a moştenirii de la deschiderea ei.</w:t>
      </w:r>
    </w:p>
    <w:p>
      <w:pPr>
        <w:pStyle w:val="Normal"/>
        <w:autoSpaceDE w:val="false"/>
        <w:ind w:firstLine="709"/>
        <w:jc w:val="both"/>
        <w:rPr/>
      </w:pPr>
      <w:r>
        <w:rPr/>
        <w:t xml:space="preserve">Interpretarea teleologică şi extensivă a normei juridice menţionate, denotă concluzia că aceste operaţiuni juridice  – constatarea existenţei succesiunii vacante şi a componenţei acesteia pot fi făcute însă, şi de către instanţa de judecată direct în cadrul procesului intentat succesiunii, de către un terţ, pentru stabilirea unui element pasiv/activ al acesteia, asigurându-se astfel, </w:t>
      </w:r>
      <w:r>
        <w:rPr>
          <w:lang w:eastAsia="en-US"/>
        </w:rPr>
        <w:t>accesul la justiţie al unor persoane interesate (creditorii, de exemplu, ai defunctului), atunci când statul culege moştenirea unui defunct fără moştenitori şi rămâne în pasivitate în declanşarea procedurii notariale şi obţinerea certificatului de vacanţă succesorală.</w:t>
      </w:r>
    </w:p>
    <w:p>
      <w:pPr>
        <w:pStyle w:val="Normal"/>
        <w:autoSpaceDE w:val="false"/>
        <w:ind w:firstLine="709"/>
        <w:jc w:val="both"/>
        <w:rPr/>
      </w:pPr>
      <w:r>
        <w:rPr>
          <w:lang w:eastAsia="en-US"/>
        </w:rPr>
        <w:t xml:space="preserve">Argumentul decisiv sub acest aspect, este reprezentat de împrejurarea că potrivit art. 85 din Legea 36/1995 a notarilor publici şi a activităţii notariale, citat, este circumscris în cadrul procedurii notariale, consorţiul procesual activ care poate solicita declanşarea acestei proceduri necontencioase. El este configurat </w:t>
      </w:r>
      <w:r>
        <w:rPr>
          <w:i/>
          <w:lang w:eastAsia="en-US"/>
        </w:rPr>
        <w:t>exclusiv, de către stat</w:t>
      </w:r>
      <w:r>
        <w:rPr>
          <w:lang w:eastAsia="en-US"/>
        </w:rPr>
        <w:t>. Or, în contextul pasivităţii sale, trebuie recunoscută o cale eficientă, terţilor interesaţi, pentru protejarea şi realizarea drepturilor lor cu incidenţă asupra moştenirii, date fiind exigenţele art. 6 vizând dreptul de acces la o instanţă, din Convenţia Europeană asupra Drepturilor Omului şi Libertăţilor sale Fundamentale. Această cale eficientă nu poate fi în sistemul unui stat de drept, decât cea judiciară.</w:t>
      </w:r>
    </w:p>
    <w:p>
      <w:pPr>
        <w:pStyle w:val="Normal"/>
        <w:ind w:firstLine="709"/>
        <w:jc w:val="both"/>
        <w:rPr/>
      </w:pPr>
      <w:r>
        <w:rPr>
          <w:lang w:eastAsia="en-US"/>
        </w:rPr>
        <w:t xml:space="preserve">Pentru aceste motive, nu se poate aprecia - exclusiv din perspectiva admisibilităţii cererii de constatare a vacanţei succesiunii – </w:t>
      </w:r>
      <w:r>
        <w:rPr>
          <w:i/>
          <w:lang w:eastAsia="en-US"/>
        </w:rPr>
        <w:t>nici faptul</w:t>
      </w:r>
      <w:r>
        <w:rPr>
          <w:lang w:eastAsia="en-US"/>
        </w:rPr>
        <w:t xml:space="preserve"> că dispoziţiile speciale ale legii notarilor publici, ar rămâne în urma interpretării sale, fără aplicabilitate; </w:t>
      </w:r>
      <w:r>
        <w:rPr>
          <w:i/>
          <w:lang w:eastAsia="en-US"/>
        </w:rPr>
        <w:t>nici faptul</w:t>
      </w:r>
      <w:r>
        <w:rPr>
          <w:lang w:eastAsia="en-US"/>
        </w:rPr>
        <w:t xml:space="preserve"> că este obligatorie emiterea certificatului de vacanţă succesorală, în condiţiile se observă că potrivit art. 116 al. 1 din Legea nr. 36/1995 (actualul art. 118 al. 1), acest act se eliberează dacă </w:t>
      </w:r>
      <w:r>
        <w:rPr>
          <w:i/>
          <w:lang w:eastAsia="en-US"/>
        </w:rPr>
        <w:t>notarul</w:t>
      </w:r>
      <w:r>
        <w:rPr>
          <w:lang w:eastAsia="en-US"/>
        </w:rPr>
        <w:t xml:space="preserve"> </w:t>
      </w:r>
      <w:r>
        <w:rPr>
          <w:i/>
          <w:lang w:eastAsia="en-US"/>
        </w:rPr>
        <w:t>constată în procedura notarială</w:t>
      </w:r>
      <w:r>
        <w:rPr>
          <w:lang w:eastAsia="en-US"/>
        </w:rPr>
        <w:t xml:space="preserve">, </w:t>
      </w:r>
      <w:r>
        <w:rPr>
          <w:i/>
          <w:lang w:eastAsia="en-US"/>
        </w:rPr>
        <w:t xml:space="preserve">vacanţa succesorală, </w:t>
      </w:r>
      <w:r>
        <w:rPr>
          <w:lang w:eastAsia="en-US"/>
        </w:rPr>
        <w:t xml:space="preserve">deci atunci când Statul nu are o atitudine pasivă, situaţi în care  remediul procesual contrapus nu poate fi decât acţiunea judiciară </w:t>
      </w:r>
      <w:r>
        <w:rPr>
          <w:i/>
          <w:lang w:eastAsia="en-US"/>
        </w:rPr>
        <w:t>şi deci, nici faptul</w:t>
      </w:r>
      <w:r>
        <w:rPr>
          <w:lang w:eastAsia="en-US"/>
        </w:rPr>
        <w:t xml:space="preserve"> că recunoaşterea competenţei instanţei de judecată de a constata caracterul vacant al unei succesiuni, se limitează la ipoteza existenţei cazului prevăzut de art. 78 lit. b (actualmente art. 109 al. 1 lit. b şi al. 3) din Legea nr. 36/1995, invocat de acest recurent, din actul normativ menţionat.</w:t>
      </w:r>
    </w:p>
    <w:p>
      <w:pPr>
        <w:pStyle w:val="Normal"/>
        <w:ind w:firstLine="709"/>
        <w:jc w:val="both"/>
        <w:rPr/>
      </w:pPr>
      <w:r>
        <w:rPr>
          <w:lang w:eastAsia="en-US"/>
        </w:rPr>
        <w:t>Aşadar, v</w:t>
      </w:r>
      <w:r>
        <w:rPr/>
        <w:t xml:space="preserve">acanţa succesorala poate fi constatată oricând, fără limită în timp, indiferent dacă aceasta se face de notar sau de instanţa de judecată </w:t>
      </w:r>
      <w:r>
        <w:rPr>
          <w:lang w:eastAsia="en-US"/>
        </w:rPr>
        <w:t xml:space="preserve">(a se vedea de altfel, în acelaşi sens, </w:t>
      </w:r>
      <w:r>
        <w:rPr>
          <w:i/>
          <w:lang w:eastAsia="en-US"/>
        </w:rPr>
        <w:t>Profesor Universitar Doctor Deak, Francisc – „Tratat de drept civil. Contracte speciale”, Editura Universul Juridic, ..., 2001, pag.162 sau Chirică, Dan – „Drept Civil. Succesiuni” – Ed. Lumina Lex, ..., 1996, pag. 69).</w:t>
      </w:r>
    </w:p>
    <w:p>
      <w:pPr>
        <w:pStyle w:val="Normal"/>
        <w:ind w:firstLine="709"/>
        <w:jc w:val="both"/>
        <w:rPr/>
      </w:pPr>
      <w:r>
        <w:rPr/>
        <w:t>Or, Curtea observă că acţiunea prezentă se încadrează perfect în ipoteza secund enunţată anterior, referitoare la promovarea acţiunii de către un terţ interesat, în condiţiile pasivităţii statului în declanşarea procedurii necontencioase, notariale, a constatării vacanţei succesorale.</w:t>
      </w:r>
    </w:p>
    <w:p>
      <w:pPr>
        <w:pStyle w:val="Normal"/>
        <w:autoSpaceDE w:val="false"/>
        <w:ind w:firstLine="709"/>
        <w:jc w:val="both"/>
        <w:rPr/>
      </w:pPr>
      <w:r>
        <w:rPr>
          <w:lang w:eastAsia="en-US"/>
        </w:rPr>
        <w:t>Argumentele că nedezbaterea încă, a succesiunii, nu echivalează cu vacanţa succesiunii şi că  în patrimoniul defunctei nu ar fi fost identificat vreun bun, nu reprezintă din perspectiva prevederilor Legii nr. 36/1995 în vigoare la data sesizării instanţei de judecată de fond (</w:t>
      </w:r>
      <w:r>
        <w:rPr/>
        <w:t>17.11.2008</w:t>
      </w:r>
      <w:r>
        <w:rPr>
          <w:lang w:eastAsia="en-US"/>
        </w:rPr>
        <w:t>), astfel cum s-a arătat anterior, obstacole dirimante în privinţa caracterului admisibil, al acestui capăt de cerere al acţiunii, ci ele reprezintă apărări de fond, determinate de stabilirea caracterului vacant, prin efectuarea de cercetări cu privire la existenţa eventualilor moştenitori, întinderea drepturilor succesorale şi compunerea masei succesorale, astfel încât ele nu se circumscriu analizei caracterului admisibil al acţiunii, ci analizei caracterului întemeiat al acesteia.</w:t>
      </w:r>
    </w:p>
    <w:p>
      <w:pPr>
        <w:pStyle w:val="Normal"/>
        <w:autoSpaceDE w:val="false"/>
        <w:ind w:firstLine="709"/>
        <w:jc w:val="both"/>
        <w:rPr>
          <w:lang w:eastAsia="en-US"/>
        </w:rPr>
      </w:pPr>
      <w:r>
        <w:rPr>
          <w:lang w:eastAsia="en-US"/>
        </w:rPr>
        <w:t>De altfel, Curtea observă că în cadrul situaţiei de fapt stabilite în mod definitiv de către instanţele devolutive ale fondului - situaţie de fapt de care prezenta instanţă de recurs este ţinută, date fiind neadministrarea de noi probe în recurs şi limitele exclusiv de legalitate ale controlului judiciar al Curţii, potrivit prevederilor art. 304 al. 1 Cod Procedură Civilă - s-a stabilit caracterul vacant al moştenirii, observându-se urmare a  efectuării de cercetări de către instanţa de fond, a inexistenţei altor moştenitori decât Statul şi stabilindu-se compunerea masei succesorale, respectiv dreptul de proprietate asupra imobilului teren litigios, în legătură cu care s-a constatat imediat subsecvent, îndeplinirea cerinţelor uzucapiunii de lungă durată.</w:t>
      </w:r>
    </w:p>
    <w:p>
      <w:pPr>
        <w:pStyle w:val="Normal"/>
        <w:autoSpaceDE w:val="false"/>
        <w:ind w:firstLine="709"/>
        <w:jc w:val="both"/>
        <w:rPr>
          <w:lang w:eastAsia="en-US"/>
        </w:rPr>
      </w:pPr>
      <w:r>
        <w:rPr>
          <w:lang w:eastAsia="en-US"/>
        </w:rPr>
        <w:t xml:space="preserve">Aşadar, Curtea conchide că criticile formulate în recurs, de către recurentul pârât Statul Român, subsumate în cadrul punctului 1 din cererea sa de recurs, exclusiv excepţiei de inadmisibilitate , conform principiului disponibilităţii care guvernează materia procesului civil şi pe care instanţa prezentă de recurs le-a analizat exclusiv din aceeaşi perspectivă, date fiind prevederile   art. 316 Cod procedură civilă în referire la art. 295 din acelaşi act normativ, sunt  nefondate, soluţia tribunalului fiind justă sub acest aspect. </w:t>
      </w:r>
    </w:p>
    <w:p>
      <w:pPr>
        <w:pStyle w:val="Normal"/>
        <w:autoSpaceDE w:val="false"/>
        <w:ind w:firstLine="709"/>
        <w:jc w:val="both"/>
        <w:rPr/>
      </w:pPr>
      <w:r>
        <w:rPr>
          <w:lang w:eastAsia="en-US"/>
        </w:rPr>
        <w:t xml:space="preserve">2. </w:t>
      </w:r>
      <w:r>
        <w:rPr>
          <w:i/>
          <w:lang w:eastAsia="en-US"/>
        </w:rPr>
        <w:t>Sub un al doilea element,</w:t>
      </w:r>
      <w:r>
        <w:rPr>
          <w:lang w:eastAsia="en-US"/>
        </w:rPr>
        <w:t xml:space="preserve"> Curtea observă că potrivit altor critici concrete din cadrul recursurilor promovate (a se vedea în acest sens, întregul recurs al recurentului Municipiul ..., precum şi punctul 2 partea finală din recursul pârâtului Statului Român), recurentul Municipiul ... contestă soluţia de respingere a excepţiei lipsei calităţii sale procesuale pasive în privinţa capetelor de cerere vizând uzucapiunea şi accesiunea, iar recurentul Statul Român contestă legitimitatea sa procesuală pasivă în privinţa capătului de cerere vizând accesiunea. </w:t>
      </w:r>
    </w:p>
    <w:p>
      <w:pPr>
        <w:pStyle w:val="Normal"/>
        <w:autoSpaceDE w:val="false"/>
        <w:ind w:firstLine="709"/>
        <w:jc w:val="both"/>
        <w:rPr/>
      </w:pPr>
      <w:r>
        <w:rPr>
          <w:lang w:eastAsia="en-US"/>
        </w:rPr>
        <w:t>Procedând pe cale de consecinţă, date fiind prevederile art. 316 Cod procedură civilă în referire la art. 295 din acelaşi act normativ, la verificarea deciziei recurate în aceste limite conturate prin cererilor de recurs ale fiecărui pârât în parte, Curtea notează că po</w:t>
      </w:r>
      <w:r>
        <w:rPr/>
        <w:t>trivit art. 109 Cod procedură civilă, oricine pretinde un drept împotriva unei persoane trebuie să facă o cerere la instanţa competentă. Calitatea procesuală pasivă presupune deci, existenţa unei identităţi între persoana pârâtului şi cel despre care se pretinde că este obligat în raportul juridic dedus judecăţii, deci persoana căreia titularul dreptului poate să-i pretindă o anumită conduită, fără de care dreptul nu se poate realiza.</w:t>
      </w:r>
    </w:p>
    <w:p>
      <w:pPr>
        <w:pStyle w:val="Normal"/>
        <w:ind w:firstLine="709"/>
        <w:jc w:val="both"/>
        <w:rPr/>
      </w:pPr>
      <w:r>
        <w:rPr/>
        <w:t>Aplicând această regulă de drept în cazul acţiunii de faţă, se reţine că uzucapiunea, ca mod de dobândire a proprietăţii, este o sancţiune îndreptată împotriva vechiului proprietar care, dând dovadă de lipsă de diligentă, a lăsat vreme îndelungată bunul său în mâna altei persoane, astfel încât acţiunea având un asemenea temei trebuie formulată în principiu, în contradictoriu cu vechiul proprietar sau moştenitorii acestuia.</w:t>
      </w:r>
    </w:p>
    <w:p>
      <w:pPr>
        <w:pStyle w:val="Normal"/>
        <w:ind w:firstLine="709"/>
        <w:jc w:val="both"/>
        <w:rPr/>
      </w:pPr>
      <w:r>
        <w:rPr/>
        <w:t>În ce priveşte constatarea dobândirii unui drept de proprietate asupra unei construcţii prin accesiune, calitatea procesuală pasivă poate aparţine în asemenea situaţii fostului proprietar al terenului (sau moştenitorilor acestuia), care ar putea invoca faptul că este cel (cei) ce a(u) edificat-o şi implicit, calitatea de proprietar(i) asupra acesteia. Curtea are în acest sens în vedere, pornind de la dispoziţiile art. 488 Cod civil, faptul că accesiunea constă în încorporarea materială a unui lucru mai puţin important într-un lucru mai important. În temeiul art. 482 Cod civil, proprietatea unui lucru dă drept asupra tot ce se uneşte sau se încorporează în acesta, accesiunea apărând astfel ca un mod de dobândire a proprietăţii asupra acestui din urmă bun.</w:t>
      </w:r>
    </w:p>
    <w:p>
      <w:pPr>
        <w:pStyle w:val="Normal"/>
        <w:ind w:firstLine="709"/>
        <w:jc w:val="both"/>
        <w:rPr/>
      </w:pPr>
      <w:r>
        <w:rPr/>
        <w:t xml:space="preserve">Or, Curtea observă că în temeiul vacanţei succesorale constatate în cauză (care face astfel, inutilă şi lipsită de obiect necesitatea parcurgerii procedurii de declarare a bunului ca fiind fără stăpân, procedură apreciată necesară de recurentul Municipiul ..., prin analogie cu statuările din cadrul Deciziei în interesul legii nr. 2/2011 pronunţate de către instanţa supremă, care nici nu îi este aplicabilă acestei recurente), moştenitor al ultimilor proprietari persoane fizice asupra imobilului teren litigios, a fost constatat recurentul pârât Statul Român, ceea ce pe cale de consecinţă a celor anterior expuse, determină concluzia corectitudinii atestării calităţii procesuale pasive a acestuia în privinţa capătului de cerere vizând </w:t>
      </w:r>
      <w:r>
        <w:rPr>
          <w:i/>
        </w:rPr>
        <w:t>accesiunea imobiliară,</w:t>
      </w:r>
      <w:r>
        <w:rPr/>
        <w:t xml:space="preserve"> în condiţiile statuării legitimităţii sale procesuale pasive în privinţa uzucapiunii, această parte procesuală putând în temeiul art. 492 Cod Procedură Civilă, să exhibe pretenţii faţă de intimata - reclamantă.</w:t>
      </w:r>
    </w:p>
    <w:p>
      <w:pPr>
        <w:pStyle w:val="Normal"/>
        <w:ind w:firstLine="709"/>
        <w:jc w:val="both"/>
        <w:rPr/>
      </w:pPr>
      <w:r>
        <w:rPr/>
        <w:t xml:space="preserve">Pe de altă parte, Curtea observă că în cadrul situaţiei de fapt de care prezenta instanţă de recurs este ţinută, astfel cum s-a ilustrat anterior, instanţele devolutive ale fondului au stabilit în mod expres, faptul că imobilul teren litigios prezent, ca bun care aparţine masei succesorale a unei moşteniri vacante, „intră în patrimoniul statului, </w:t>
      </w:r>
      <w:r>
        <w:rPr>
          <w:i/>
        </w:rPr>
        <w:t>el făcând parte din domeniul privat al unităţii administrativ – teritoriale în care este situat, în cazul de faţă al Municipiului ...</w:t>
      </w:r>
      <w:r>
        <w:rPr/>
        <w:t>” (pagina 14 a deciziei recurate).</w:t>
      </w:r>
    </w:p>
    <w:p>
      <w:pPr>
        <w:pStyle w:val="Normal"/>
        <w:ind w:firstLine="709"/>
        <w:jc w:val="both"/>
        <w:rPr/>
      </w:pPr>
      <w:r>
        <w:rPr/>
        <w:t>Aşadar, întrucât subsecvent constatării vacanţei sucesorale, s-a stabilit apartenenţa imobilului teren la domeniul privat al Municipiului ..., Curtea apreciază pe cale de consecinţă, faptul că de asemenea, tot în mod corect s-a stabilit că şi pârâtul Municipiul ... are calitate procesual pasivă în privinţa celor două capete de cerere - contrar deci, criticilor acestei părţi procesuale, orientate în sens opus – date fiind prevederile art. 36 al. 1 (vechiul art. 35 al. 1) din Legea nr. 18/1991 modificată, care a intrat în forma primară în vigoare la data de 20.02.1991, conform cărora: „</w:t>
      </w:r>
      <w:r>
        <w:rPr>
          <w:i/>
        </w:rPr>
        <w:t>Terenurile aflate în proprietatea statului, situate în intravilanul localităţilor şi care sunt în administrarea primăriilor, la data prezentei legi, trec în proprietatea comunelor, oraşelor sau a municipiilor,</w:t>
      </w:r>
      <w:r>
        <w:rPr/>
        <w:t xml:space="preserve"> urmând regimul juridic al terenurilor prevăzute la art. 26”, coroborate cu dispoziţiile art. 26 al. 1 din Legea nr. 18/1991 şi prevederile de ansamblu, inclusiv art. 4 ale Legii nr. 213/1998, norme juridice apreciate</w:t>
      </w:r>
      <w:r>
        <w:rPr>
          <w:rFonts w:eastAsia="Calibri" w:cs="Calibri" w:ascii="Calibri" w:hAnsi="Calibri"/>
          <w:sz w:val="22"/>
          <w:szCs w:val="22"/>
          <w:lang w:eastAsia="en-US"/>
        </w:rPr>
        <w:t xml:space="preserve"> </w:t>
      </w:r>
      <w:r>
        <w:rPr/>
        <w:t>prevalente din această perspectivă ilustrată şi prin raportare la care trebuie interpretate şi aplicate, dată fiind metoda de interpretare sistematică a normelor juridice, inclusiv dispoziţiile invocate de recurentul pârât Municipiul ... (</w:t>
      </w:r>
      <w:r>
        <w:rPr>
          <w:i/>
        </w:rPr>
        <w:t>inter alia</w:t>
      </w:r>
      <w:r>
        <w:rPr/>
        <w:t>, Decretul nr. 111/1951, HG nr. 662/1991, OG nr. 128/1998, OG nr. 14/2007, art. 477 Cod Civil 1864 în referire la art. 25 sau art. 5 al. 2 din Legea nr. 213/1998, evident în formele în vigoare la data sesizării instanţei de judecată, cu cererile de uzucapiune şi accesiune).</w:t>
      </w:r>
    </w:p>
    <w:p>
      <w:pPr>
        <w:pStyle w:val="Normal"/>
        <w:ind w:firstLine="709"/>
        <w:jc w:val="both"/>
        <w:rPr/>
      </w:pPr>
      <w:r>
        <w:rPr/>
        <w:t xml:space="preserve">În egală măsură, pentru acelaşi considerent legat de caracterul obligatoriu al statuărilor în fapt ale instanţelor devolutive ale fondului, ansamblul criticilor recurentului Municipiul ... relative eronatei aprecieri a probelor administrate cauzei, nu poate fi primită de instanţa prezentă de control judiciar exclusiv de legalitate. </w:t>
      </w:r>
    </w:p>
    <w:p>
      <w:pPr>
        <w:pStyle w:val="Normal"/>
        <w:ind w:firstLine="709"/>
        <w:jc w:val="both"/>
        <w:rPr/>
      </w:pPr>
      <w:r>
        <w:rPr/>
        <w:t>Aşadar, întrucât imediat premergător constatării intervenirii uzucapiunii, s-a atestat în cauză, apartenenţa imobilului teren litigios în patrimoniul recurentului Statul Român şi în domeniul privat al unităţii administrativ – teritoriale a Municipiului ..., Curtea constată că – date fiind considerentele anterior expuse – rezultă într-adevăr, calitatea procesuală pasivă a ambilor recurenţi în referire la capătul de cerere vizând accesiunea, aceste părţi procesuale fiind singurele care în temeiul art. 492 Cod Procedură Civilă, ar putea să exhibe pretenţii faţă de intimata reclamantă, ansamblul criticilor recurentului Municipiul ... relative faptului că nu s-ar afla în nici una dintre situaţiile reglementate de această normă juridică sau că astfel, s-ar urmări de fapt, eludarea dispoziţiilor din materia autorizării construirilor, fiind aşadar nefondat.</w:t>
      </w:r>
    </w:p>
    <w:p>
      <w:pPr>
        <w:pStyle w:val="Normal"/>
        <w:ind w:firstLine="709"/>
        <w:jc w:val="both"/>
        <w:rPr/>
      </w:pPr>
      <w:r>
        <w:rPr/>
        <w:t>Curtea notează de asemenea, faptul că în cadrul stabilirii consorţiului procesual subiectiv al cauzei de accesiune, instanţele de fond nu au folosit prezumţia consacrată juridic de prevederile art.</w:t>
      </w:r>
      <w:r>
        <w:rPr>
          <w:rFonts w:eastAsia="Calibri" w:cs="Calibri" w:ascii="Calibri" w:hAnsi="Calibri"/>
          <w:sz w:val="22"/>
          <w:szCs w:val="22"/>
          <w:lang w:eastAsia="en-US"/>
        </w:rPr>
        <w:t xml:space="preserve"> </w:t>
      </w:r>
      <w:r>
        <w:rPr/>
        <w:t xml:space="preserve">492 Cod Procedură Civilă, aceasta fiind afectată </w:t>
      </w:r>
      <w:r>
        <w:rPr>
          <w:i/>
        </w:rPr>
        <w:t>de plano</w:t>
      </w:r>
      <w:r>
        <w:rPr/>
        <w:t>, fondului unei cauze de accesiune, ci prin intermediul acestei norme juridice, doar au decelat persoanele care pot avea legitimitate procesuală pasivă în cauză.</w:t>
      </w:r>
    </w:p>
    <w:p>
      <w:pPr>
        <w:pStyle w:val="Normal"/>
        <w:ind w:firstLine="709"/>
        <w:jc w:val="both"/>
        <w:rPr/>
      </w:pPr>
      <w:r>
        <w:rPr/>
        <w:t xml:space="preserve">În fine, împrejurarea că există autorităţi publice cu atribuţii în cazul imobilelor construcţii edificate nelegal, potrivit dispoziţiilor Legii nr. 50/1991, este nerelevantă în materia prezentă a accesiunii imobiliare, întrucât domeniul de aplicare, sfera subiecţilor acestor procedurilor diferite, precum şi efectele lor juridice sunt distincte. Cu alte cuvinte, din punct de vedere al calităţii procesuale pasive, accesiunea se focalizează pe identificarea proprietarului bunului principal, astfel cum s-a expus anterior, în vreme ce în materia construirii autorizate, legitimitate procesuală o au – sub aspectul care interesează analizei juridice prezente – autorităţile publice îndrituite cu controlul modului de construire şi cu aplicarea sancţiunilor în caz de edificare necorespunzătoare prescripţiilor legale, domeniile fiind aşadar, net diferite.  </w:t>
      </w:r>
    </w:p>
    <w:p>
      <w:pPr>
        <w:pStyle w:val="Normal"/>
        <w:ind w:firstLine="709"/>
        <w:jc w:val="both"/>
        <w:rPr/>
      </w:pPr>
      <w:r>
        <w:rPr/>
        <w:t xml:space="preserve">Aşadar, pentru ansamblul acestor considerente, Curtea apreciază că decizia recurată este legală şi din perspectiva acestor critici formulate de recurenţi.    </w:t>
      </w:r>
    </w:p>
    <w:p>
      <w:pPr>
        <w:pStyle w:val="Normal"/>
        <w:ind w:firstLine="709"/>
        <w:jc w:val="both"/>
        <w:rPr/>
      </w:pPr>
      <w:r>
        <w:rPr/>
        <w:t xml:space="preserve">3. </w:t>
      </w:r>
      <w:r>
        <w:rPr>
          <w:i/>
        </w:rPr>
        <w:t>În privinţa criticilor invocate de recurenţi, a fi în legătură cu fondului cauzei,</w:t>
      </w:r>
      <w:r>
        <w:rPr/>
        <w:t xml:space="preserve"> Curtea constată </w:t>
      </w:r>
      <w:r>
        <w:rPr>
          <w:i/>
        </w:rPr>
        <w:t>sub un prim aspect</w:t>
      </w:r>
      <w:r>
        <w:rPr/>
        <w:t>, faptul că ansamblul criticilor formulate de către recurentul Municipiul ..., sub acest aspect, vizează de fapt, aceeaşi contestare a reţinerii legitimităţii sale procesuale pasive în cauză, cu dezvoltarea unor argumente identice celor deja dezbătute de Curte, la punctele anterioare ale prezentei decizii, astfel încât din această perspectivă, Curtea va respinge acest ansamblu de critici ale recurentului Municipiul ..., cu aceleaşi considerente expuse deja, pe care nu le va mai relua, pentru evitarea repetiţiei inutile.</w:t>
      </w:r>
    </w:p>
    <w:p>
      <w:pPr>
        <w:pStyle w:val="Normal"/>
        <w:ind w:firstLine="709"/>
        <w:jc w:val="both"/>
        <w:rPr/>
      </w:pPr>
      <w:r>
        <w:rPr/>
        <w:t>În plus, Curtea mai notează că astfel cum s-a ilustrat şi anterior, calitatea procesuală pasivă a recurentului Municipiului ... este determinată în privinţa uzucapiunii, de stabilirea apartenenţei imobilului teren în domeniul privat al unităţii administrativ – teritoriale, acest fapt fiind suficient din perspectiva prevederilor art. 4 din Legea nr. 213/1998 în vigoare la sesizării instanţei, ca de altfel, şi la data pronunţării deciziei recurate (respectiv, actualul art. 354 din OUG nr. 57/2019 din 3 iulie 2019 privind Codul administrativ, relevant fiind în acelaşi sens, şi art. 355), să contureze această legitimitate procesuală pasivă a pârâtului Municipiului ..., contrar deci, criticilor în sens contrar, ale acestui recurent pârât.</w:t>
      </w:r>
    </w:p>
    <w:p>
      <w:pPr>
        <w:pStyle w:val="Normal"/>
        <w:ind w:firstLine="709"/>
        <w:jc w:val="both"/>
        <w:rPr/>
      </w:pPr>
      <w:r>
        <w:rPr/>
        <w:t>De asemenea, Curtea observă că tot astfel cum s-a ilustrat anterior, această legitimitate procesuală pasivă odată stabilită, se translatează juridic, dată fiind configurarea particulară a instituţiei juridice a accesiunii, anterior ilustrată, şi în privinţa capătului de cerere al accesiunii, astfel încât criticile aceluiaşi recurent în sensul: că dumnealui nu opune nici un drept, intimatei, cu privire la teren sau construcţie; că obligaţia ...ă negativă de respectare a proprietăţii sau scopul opozabilităţii hotărârii care se va pronunţa, nu ar fi suficiente pentru a justifica legitimitatea sa procesuală pasivă, nu pot fi primite de Curte, ele fiind străine raţionamentului juridic enunţat, reţinut şi de instanţele de fond.</w:t>
      </w:r>
    </w:p>
    <w:p>
      <w:pPr>
        <w:pStyle w:val="Normal"/>
        <w:ind w:firstLine="709"/>
        <w:jc w:val="both"/>
        <w:rPr/>
      </w:pPr>
      <w:r>
        <w:rPr/>
        <w:t>În fine, tot cum s-a ilustrat anterior, constatarea accesiunii imobiliare urmăreşte doar stabilirea patrimoniului în cadrul căruia se regăseşte dreptul de proprietate asupra construcţiei edificate şi nu consacrarea/confirmarea caracterului legal sau nelegal al edificării sale, cu toate consecinţele juridice decurgând din acest caracter, obiect al Legii nr. 50/1990 invocate de recurent. Din această perspectivă expusă, nici argumentul dedus din invocarea principiului</w:t>
      </w:r>
      <w:r>
        <w:rPr>
          <w:rFonts w:eastAsia="Calibri" w:cs="Calibri" w:ascii="Calibri" w:hAnsi="Calibri"/>
          <w:sz w:val="22"/>
          <w:szCs w:val="22"/>
          <w:lang w:eastAsia="en-US"/>
        </w:rPr>
        <w:t xml:space="preserve"> </w:t>
      </w:r>
      <w:r>
        <w:rPr/>
        <w:t xml:space="preserve">de drept </w:t>
      </w:r>
      <w:r>
        <w:rPr>
          <w:i/>
        </w:rPr>
        <w:t>nemo auditur propriam turpitudinem allegans</w:t>
      </w:r>
      <w:r>
        <w:rPr/>
        <w:t xml:space="preserve">, nu este întemeiat. </w:t>
      </w:r>
    </w:p>
    <w:p>
      <w:pPr>
        <w:pStyle w:val="Normal"/>
        <w:ind w:firstLine="709"/>
        <w:jc w:val="both"/>
        <w:rPr/>
      </w:pPr>
      <w:r>
        <w:rPr>
          <w:i/>
        </w:rPr>
        <w:t>Sub un al doilea aspect</w:t>
      </w:r>
      <w:r>
        <w:rPr/>
        <w:t>, Curtea observă că recurentul Statul Român invocă împrejurarea că până în anul 1991 (sau cel puţin 1989), când au fost elaborate mai multe acte normative permisive, enunţate de către această parte procesuală, nu se poate opune o posesie utilă dumnealui, întrucât proprietatea socialistă era insesizabilă, imprescriptibilă şi inalienabilă.</w:t>
      </w:r>
    </w:p>
    <w:p>
      <w:pPr>
        <w:pStyle w:val="Normal"/>
        <w:ind w:firstLine="709"/>
        <w:jc w:val="both"/>
        <w:rPr/>
      </w:pPr>
      <w:r>
        <w:rPr/>
        <w:t>În legătură cu acest element, Curtea notează că potrivit situaţiei de fapt reţinute în mod definitiv de către instanţele devolutive ale fondului, de care prezenta instanţă de control exclusiv de legalitate este ţinută, astfel cum s-a evocat anterior, s-a reţinut că în perioada 1976 – 1993, bunul imobil litigios „s-a aflat în proprietatea unor persoane fizice (P1, P2 şi M1), nefiind proprietate socialistă” (fila ... dosar judecătorie, vol. II).</w:t>
      </w:r>
    </w:p>
    <w:p>
      <w:pPr>
        <w:pStyle w:val="Normal"/>
        <w:ind w:firstLine="709"/>
        <w:jc w:val="both"/>
        <w:rPr/>
      </w:pPr>
      <w:r>
        <w:rPr/>
        <w:t>Or, raportat la această stare de lucruri fixată, rezultă că argumentul recurentului Statul Român îşi pierde eşafodajul său, întrucât în perioada de referinţă invocată de către această parte procesuală, bunul a fost obiect material al dreptului de proprietate privată al unor persoane fizice şi nu al dreptului de proprietate publică.</w:t>
      </w:r>
    </w:p>
    <w:p>
      <w:pPr>
        <w:pStyle w:val="Normal"/>
        <w:ind w:firstLine="709"/>
        <w:jc w:val="both"/>
        <w:rPr/>
      </w:pPr>
      <w:r>
        <w:rPr/>
        <w:t>Constatând totodată, şi faptul că argumentul recurentului Municipiul ... conform căruia intimata reclamantă trebuie să îşi dovedească calitatea sa de succesor în drepturi după autorul său cu care înţelege să joncţioneze posesia sa, este străin pricinii, întrucât în cauză, instanţele de fond şi apel s-au pronunţat asupra posesiei proprii de 30 ani a intimatei reclamante, operaţiunea juridică a joncţiunii posesiilor nefiind cerută de intimata reclamantă şi ca atare, neconstituind obiect de analiză juridică, dat fiind principiul disponibilităţii care guvernează materia procesului civil, Curtea, pentru ansamblul acestor argumente, în temeiul art. 312 Cod de procedură civilă, va respinge recursurile declarate de recurenţii pârâţi, ca nefondate, reţinând faptul că hotărârea instanţei de apel este legală, motivele de recurs invocate nefiind întemeiate.</w:t>
      </w:r>
    </w:p>
    <w:p>
      <w:pPr>
        <w:pStyle w:val="Normal"/>
        <w:ind w:firstLine="709"/>
        <w:jc w:val="both"/>
        <w:rPr>
          <w:rFonts w:eastAsia="Calibri"/>
          <w:lang w:eastAsia="en-US"/>
        </w:rPr>
      </w:pPr>
      <w:r>
        <w:rPr/>
        <w:t>În temeiul art. 274 Cod Procedură Civilă, Curtea va r</w:t>
      </w:r>
      <w:r>
        <w:rPr>
          <w:rFonts w:eastAsia="Calibri"/>
          <w:lang w:eastAsia="en-US"/>
        </w:rPr>
        <w:t>espinge ca nefondată, cererea recurentului – pârât Municipiul ... prin Primarul ..., privind cheltuielile de judecată, reţinând culpa sa procesuală în privinţa prezentei căi de atac şi va lua act că intimata – reclamantă nu a cerut cheltuieli de judecată.</w:t>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b/>
          <w:b/>
          <w:lang w:eastAsia="en-US"/>
        </w:rPr>
      </w:pPr>
      <w:r>
        <w:rPr>
          <w:rFonts w:eastAsia="Calibri"/>
          <w:b/>
          <w:lang w:eastAsia="en-US"/>
        </w:rPr>
        <w:t>PENTRU ACESTE MOTIVE</w:t>
      </w:r>
    </w:p>
    <w:p>
      <w:pPr>
        <w:pStyle w:val="Normal"/>
        <w:ind w:firstLine="709"/>
        <w:jc w:val="center"/>
        <w:rPr>
          <w:rFonts w:eastAsia="Calibri"/>
          <w:b/>
          <w:b/>
          <w:lang w:eastAsia="en-US"/>
        </w:rPr>
      </w:pPr>
      <w:r>
        <w:rPr>
          <w:rFonts w:eastAsia="Calibri"/>
          <w:b/>
          <w:lang w:eastAsia="en-US"/>
        </w:rPr>
        <w:t>ÎN NUMELE LEGII</w:t>
      </w:r>
    </w:p>
    <w:p>
      <w:pPr>
        <w:pStyle w:val="Normal"/>
        <w:ind w:firstLine="709"/>
        <w:jc w:val="center"/>
        <w:rPr>
          <w:rFonts w:eastAsia="Calibri"/>
          <w:b/>
          <w:b/>
          <w:lang w:eastAsia="en-US"/>
        </w:rPr>
      </w:pPr>
      <w:r>
        <w:rPr>
          <w:rFonts w:eastAsia="Calibri"/>
          <w:b/>
          <w:lang w:eastAsia="en-US"/>
        </w:rPr>
        <w:t>DECIDE:</w:t>
      </w:r>
    </w:p>
    <w:p>
      <w:pPr>
        <w:pStyle w:val="Normal"/>
        <w:ind w:firstLine="709"/>
        <w:jc w:val="both"/>
        <w:rPr>
          <w:rFonts w:eastAsia="Calibri"/>
          <w:b/>
          <w:b/>
          <w:lang w:eastAsia="en-US"/>
        </w:rPr>
      </w:pPr>
      <w:r>
        <w:rPr>
          <w:rFonts w:eastAsia="Calibri"/>
          <w:b/>
          <w:lang w:eastAsia="en-US"/>
        </w:rPr>
      </w:r>
    </w:p>
    <w:p>
      <w:pPr>
        <w:pStyle w:val="Normal"/>
        <w:ind w:firstLine="709"/>
        <w:jc w:val="both"/>
        <w:rPr/>
      </w:pPr>
      <w:r>
        <w:rPr>
          <w:rFonts w:eastAsia="Calibri"/>
          <w:lang w:eastAsia="en-US"/>
        </w:rPr>
        <w:t>Respinge ca nefondate, recursurile declarate de recurenţii-pârâţi STATUL ROMÂN PRIN DIRECŢIA REGIONALĂ .... A FINANŢELOR PUBLICE ... şi MUNICIPIUL ... PRIN PRIMAR ..., împotriva deciziei civile nr. DC18, pronunţate de Tribunalul ... – Secţia ..., în dosarul nr. DC09, în contradictoriu cu intimata-reclamantă IR1.</w:t>
      </w:r>
    </w:p>
    <w:p>
      <w:pPr>
        <w:pStyle w:val="Normal"/>
        <w:ind w:firstLine="709"/>
        <w:jc w:val="both"/>
        <w:rPr/>
      </w:pPr>
      <w:r>
        <w:rPr>
          <w:rFonts w:eastAsia="Calibri"/>
          <w:lang w:eastAsia="en-US"/>
        </w:rPr>
        <w:t>Respinge ca nefondată, cererea recurentului – pârât MUNICIPIUL ... prin PRIMARUL ...,  privind cheltuielile de judecată.</w:t>
      </w:r>
    </w:p>
    <w:p>
      <w:pPr>
        <w:pStyle w:val="Normal"/>
        <w:ind w:firstLine="709"/>
        <w:jc w:val="both"/>
        <w:rPr>
          <w:rFonts w:eastAsia="Calibri"/>
          <w:lang w:eastAsia="en-US"/>
        </w:rPr>
      </w:pPr>
      <w:r>
        <w:rPr>
          <w:rFonts w:eastAsia="Calibri"/>
          <w:lang w:eastAsia="en-US"/>
        </w:rPr>
        <w:t>Ia act că intimata – reclamantă nu a cerut cheltuieli de judecată.</w:t>
      </w:r>
    </w:p>
    <w:p>
      <w:pPr>
        <w:pStyle w:val="Normal"/>
        <w:ind w:firstLine="709"/>
        <w:jc w:val="both"/>
        <w:rPr>
          <w:rFonts w:eastAsia="Calibri"/>
          <w:lang w:eastAsia="en-US"/>
        </w:rPr>
      </w:pPr>
      <w:r>
        <w:rPr>
          <w:rFonts w:eastAsia="Calibri"/>
          <w:lang w:eastAsia="en-US"/>
        </w:rPr>
        <w:t>Irevocabilă.</w:t>
      </w:r>
    </w:p>
    <w:p>
      <w:pPr>
        <w:pStyle w:val="Normal"/>
        <w:ind w:firstLine="709"/>
        <w:jc w:val="both"/>
        <w:rPr/>
      </w:pPr>
      <w:r>
        <w:rPr>
          <w:rFonts w:eastAsia="Calibri"/>
          <w:lang w:eastAsia="en-US"/>
        </w:rPr>
        <w:t>Pronunţată în şedinţă publică, azi, .....</w:t>
      </w:r>
    </w:p>
    <w:p>
      <w:pPr>
        <w:pStyle w:val="Normal"/>
        <w:ind w:firstLine="709"/>
        <w:jc w:val="both"/>
        <w:rPr>
          <w:rFonts w:eastAsia="Calibri"/>
          <w:lang w:eastAsia="en-US"/>
        </w:rPr>
      </w:pPr>
      <w:r>
        <w:rPr>
          <w:rFonts w:eastAsia="Calibri"/>
          <w:lang w:eastAsia="en-US"/>
        </w:rPr>
      </w:r>
    </w:p>
    <w:p>
      <w:pPr>
        <w:pStyle w:val="Normal"/>
        <w:ind w:left="707" w:firstLine="709"/>
        <w:jc w:val="both"/>
        <w:rPr>
          <w:rFonts w:eastAsia="Calibri"/>
          <w:b/>
          <w:b/>
          <w:lang w:eastAsia="en-US"/>
        </w:rPr>
      </w:pPr>
      <w:r>
        <w:rPr>
          <w:rFonts w:eastAsia="Calibri"/>
          <w:b/>
          <w:lang w:eastAsia="en-US"/>
        </w:rPr>
        <w:t xml:space="preserve">PREŞEDINTE                      JUDECĂTOR               JUDECĂTOR </w:t>
      </w:r>
    </w:p>
    <w:p>
      <w:pPr>
        <w:pStyle w:val="Normal"/>
        <w:ind w:firstLine="709"/>
        <w:jc w:val="both"/>
        <w:rPr/>
      </w:pPr>
      <w:r>
        <w:rPr>
          <w:rFonts w:eastAsia="Times New Roman"/>
          <w:b/>
          <w:lang w:eastAsia="en-US"/>
        </w:rPr>
        <w:t xml:space="preserve">                 </w:t>
      </w:r>
      <w:r>
        <w:rPr>
          <w:rFonts w:eastAsia="Calibri"/>
          <w:b/>
          <w:lang w:eastAsia="en-US"/>
        </w:rPr>
        <w:t xml:space="preserve">A1040       </w:t>
        <w:tab/>
        <w:tab/>
        <w:tab/>
        <w:tab/>
        <w:t xml:space="preserve">....         </w:t>
        <w:tab/>
        <w:tab/>
        <w:t xml:space="preserve"> .... </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tab/>
        <w:tab/>
        <w:tab/>
        <w:tab/>
        <w:tab/>
        <w:tab/>
        <w:tab/>
        <w:tab/>
        <w:tab/>
        <w:tab/>
        <w:t>GREFIER</w:t>
      </w:r>
    </w:p>
    <w:p>
      <w:pPr>
        <w:pStyle w:val="Normal"/>
        <w:ind w:firstLine="709"/>
        <w:jc w:val="both"/>
        <w:rPr/>
      </w:pPr>
      <w:r>
        <w:rPr>
          <w:rFonts w:eastAsia="Calibri"/>
          <w:b/>
          <w:lang w:eastAsia="en-US"/>
        </w:rPr>
        <w:tab/>
        <w:tab/>
        <w:tab/>
        <w:tab/>
        <w:tab/>
        <w:tab/>
        <w:tab/>
        <w:tab/>
        <w:t xml:space="preserve">       </w:t>
        <w:tab/>
        <w:tab/>
        <w:tab/>
        <w:t xml:space="preserve">.... </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sz w:val="22"/>
          <w:szCs w:val="22"/>
          <w:lang w:eastAsia="en-US"/>
        </w:rPr>
      </w:pPr>
      <w:r>
        <w:rPr>
          <w:rFonts w:eastAsia="Calibri"/>
          <w:sz w:val="22"/>
          <w:szCs w:val="22"/>
          <w:lang w:eastAsia="en-US"/>
        </w:rPr>
        <w:t>Red. ...</w:t>
      </w:r>
    </w:p>
    <w:p>
      <w:pPr>
        <w:pStyle w:val="Normal"/>
        <w:ind w:firstLine="709"/>
        <w:jc w:val="both"/>
        <w:rPr>
          <w:rFonts w:eastAsia="Calibri"/>
          <w:sz w:val="22"/>
          <w:szCs w:val="22"/>
          <w:lang w:eastAsia="en-US"/>
        </w:rPr>
      </w:pPr>
      <w:r>
        <w:rPr>
          <w:rFonts w:eastAsia="Calibri"/>
          <w:sz w:val="22"/>
          <w:szCs w:val="22"/>
          <w:lang w:eastAsia="en-US"/>
        </w:rPr>
        <w:t>Tehdact. ...</w:t>
      </w:r>
    </w:p>
    <w:p>
      <w:pPr>
        <w:pStyle w:val="Normal"/>
        <w:ind w:firstLine="709"/>
        <w:jc w:val="both"/>
        <w:rPr>
          <w:rFonts w:eastAsia="Calibri"/>
          <w:sz w:val="22"/>
          <w:szCs w:val="22"/>
          <w:lang w:eastAsia="en-US"/>
        </w:rPr>
      </w:pPr>
      <w:r>
        <w:rPr>
          <w:rFonts w:eastAsia="Calibri"/>
          <w:sz w:val="22"/>
          <w:szCs w:val="22"/>
          <w:lang w:eastAsia="en-US"/>
        </w:rPr>
        <w:t>..</w:t>
      </w:r>
    </w:p>
    <w:p>
      <w:pPr>
        <w:pStyle w:val="Normal"/>
        <w:ind w:firstLine="709"/>
        <w:jc w:val="both"/>
        <w:rPr/>
      </w:pPr>
      <w:r>
        <w:rPr>
          <w:rFonts w:eastAsia="Calibri"/>
          <w:sz w:val="22"/>
          <w:szCs w:val="22"/>
          <w:lang w:eastAsia="en-US"/>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jc w:val="both"/>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alibri" w:hAnsi="Calibri" w:eastAsia="Calibri" w:cs="Times New Roman"/>
      <w:sz w:val="22"/>
      <w:szCs w:val="22"/>
    </w:rPr>
  </w:style>
  <w:style w:type="paragraph" w:styleId="Footer">
    <w:name w:val="Footer"/>
    <w:basedOn w:val="Normal"/>
    <w:pPr>
      <w:tabs>
        <w:tab w:val="clear" w:pos="708"/>
        <w:tab w:val="center" w:pos="4536" w:leader="none"/>
        <w:tab w:val="right" w:pos="9072" w:leader="none"/>
      </w:tabs>
      <w:jc w:val="both"/>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5:49:00Z</dcterms:created>
  <dc:creator>valy</dc:creator>
  <dc:description/>
  <cp:keywords/>
  <dc:language>en-US</dc:language>
  <cp:lastModifiedBy>Elena, PETRESCU</cp:lastModifiedBy>
  <dcterms:modified xsi:type="dcterms:W3CDTF">2020-12-14T09:21: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