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lena, VOINEAGMarilena, VOINEAGq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:\W`07ws@4@4@q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@@@@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