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Dosar nr. ...</w:t>
        <w:tab/>
        <w:tab/>
        <w:tab/>
        <w:tab/>
        <w:t>Hotărârea 5</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I N C H E I E R E</w:t>
      </w:r>
    </w:p>
    <w:p>
      <w:pPr>
        <w:pStyle w:val="Normal"/>
        <w:jc w:val="both"/>
        <w:rPr>
          <w:b/>
          <w:b/>
          <w:lang w:val="pt-BR"/>
        </w:rPr>
      </w:pPr>
      <w:r>
        <w:rPr>
          <w:b/>
          <w:lang w:val="pt-BR"/>
        </w:rPr>
        <w:tab/>
        <w:tab/>
        <w:tab/>
        <w:t xml:space="preserve">                  Şedinţa publică de la </w:t>
      </w:r>
    </w:p>
    <w:p>
      <w:pPr>
        <w:pStyle w:val="Normal"/>
        <w:jc w:val="both"/>
        <w:rPr>
          <w:b/>
          <w:b/>
          <w:lang w:val="pt-BR"/>
        </w:rPr>
      </w:pPr>
      <w:r>
        <w:rPr>
          <w:b/>
          <w:lang w:val="pt-BR"/>
        </w:rPr>
        <w:tab/>
        <w:tab/>
        <w:tab/>
        <w:tab/>
        <w:t xml:space="preserve">              Curtea constituită din :</w:t>
      </w:r>
    </w:p>
    <w:p>
      <w:pPr>
        <w:pStyle w:val="Normal"/>
        <w:jc w:val="both"/>
        <w:rPr>
          <w:b/>
          <w:b/>
          <w:lang w:val="pt-BR"/>
        </w:rPr>
      </w:pPr>
      <w:r>
        <w:rPr>
          <w:b/>
          <w:lang w:val="pt-BR"/>
        </w:rPr>
        <w:tab/>
        <w:tab/>
        <w:tab/>
        <w:t xml:space="preserve">       </w:t>
      </w:r>
      <w:r>
        <w:rPr>
          <w:b/>
        </w:rPr>
        <w:t>PREŞEDINTE     -    A1040</w:t>
      </w:r>
    </w:p>
    <w:p>
      <w:pPr>
        <w:pStyle w:val="Normal"/>
        <w:jc w:val="both"/>
        <w:rPr/>
      </w:pPr>
      <w:r>
        <w:rPr>
          <w:b/>
        </w:rPr>
        <w:tab/>
        <w:tab/>
        <w:tab/>
        <w:t xml:space="preserve">       JUDECĂTOR      -    ... </w:t>
      </w:r>
    </w:p>
    <w:p>
      <w:pPr>
        <w:pStyle w:val="Normal"/>
        <w:jc w:val="both"/>
        <w:rPr>
          <w:b/>
          <w:b/>
        </w:rPr>
      </w:pPr>
      <w:r>
        <w:rPr>
          <w:b/>
        </w:rPr>
        <w:tab/>
        <w:tab/>
        <w:tab/>
        <w:t xml:space="preserve">      GREFIER             -   ....</w:t>
      </w:r>
    </w:p>
    <w:p>
      <w:pPr>
        <w:pStyle w:val="Normal"/>
        <w:rPr>
          <w:b/>
          <w:b/>
        </w:rPr>
      </w:pPr>
      <w:r>
        <w:rPr>
          <w:b/>
        </w:rPr>
      </w:r>
    </w:p>
    <w:p>
      <w:pPr>
        <w:pStyle w:val="Normal"/>
        <w:rPr/>
      </w:pPr>
      <w:r>
        <w:rPr>
          <w:b/>
        </w:rPr>
        <w:tab/>
        <w:t>Ministerul Public – Parchetul de pe lângă Curtea de Apel ... a fost reprezentat de procuror ....</w:t>
      </w:r>
    </w:p>
    <w:p>
      <w:pPr>
        <w:pStyle w:val="Normal"/>
        <w:rPr>
          <w:b/>
          <w:b/>
        </w:rPr>
      </w:pPr>
      <w:r>
        <w:rPr>
          <w:b/>
        </w:rPr>
      </w:r>
    </w:p>
    <w:p>
      <w:pPr>
        <w:pStyle w:val="Normal"/>
        <w:ind w:firstLine="708"/>
        <w:jc w:val="both"/>
        <w:rPr/>
      </w:pPr>
      <w:r>
        <w:rPr/>
        <w:t xml:space="preserve">Pe rol fiind soluţionarea apelului declarat de apelantul – reclamant </w:t>
      </w:r>
      <w:r>
        <w:rPr>
          <w:b/>
        </w:rPr>
        <w:t>AR1</w:t>
      </w:r>
      <w:r>
        <w:rPr/>
        <w:t xml:space="preserve">, împotriva sentinţei civile nr. SC16T, pronunţate de către Tribunalul ... - Secţia ..., în dosarul nr.D14T**, în contradictoriu cu intimatul – pârât </w:t>
      </w:r>
      <w:r>
        <w:rPr>
          <w:b/>
        </w:rPr>
        <w:t>STATUL ROMÂN PRIN MINISTERUL FINANŢELOR PUBLICE ROMÂN.</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Obiectul pricinii – reparare prejudicii erori judiciare.</w:t>
      </w:r>
    </w:p>
    <w:p>
      <w:pPr>
        <w:pStyle w:val="Normal"/>
        <w:ind w:firstLine="708"/>
        <w:jc w:val="both"/>
        <w:rPr/>
      </w:pPr>
      <w:r>
        <w:rPr/>
        <w:t xml:space="preserve">La apelul nominal făcut în şedinţă publică, se prezintă avocat AV1, în calitate de reprezentant al apelantului – reclamant </w:t>
      </w:r>
      <w:r>
        <w:rPr>
          <w:b/>
        </w:rPr>
        <w:t>AR1</w:t>
      </w:r>
      <w:r>
        <w:rPr/>
        <w:t xml:space="preserve">, în baza împuternicirii avocaţiale nr. ..../2016, emise de Baroul ... (fila ....), lipsind reprezentantul intimatul – pârât </w:t>
      </w:r>
      <w:r>
        <w:rPr>
          <w:b/>
        </w:rPr>
        <w:t>STATUL ROMÂN PRIN MINISTERUL FINANŢELOR PUBLICE ROMÂN.</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jc w:val="both"/>
        <w:rPr/>
      </w:pPr>
      <w:r>
        <w:rPr/>
        <w:tab/>
        <w:t>Reprezentantul apelantului – reclamant, având cuvântul, învederează că nu mai are alte cereri de formulat, probe de administrat ori excepţii de invocat.</w:t>
      </w:r>
    </w:p>
    <w:p>
      <w:pPr>
        <w:pStyle w:val="Normal"/>
        <w:jc w:val="both"/>
        <w:rPr/>
      </w:pPr>
      <w:r>
        <w:rPr/>
        <w:tab/>
        <w:t>Nemaifiind alte cereri de formulat, probe de administrat ori excepţii de invocat, Curtea constată cauza în stare de judecată şi acordă cuvântul în dezbaterea apelului.</w:t>
      </w:r>
    </w:p>
    <w:p>
      <w:pPr>
        <w:pStyle w:val="Normal"/>
        <w:jc w:val="both"/>
        <w:rPr/>
      </w:pPr>
      <w:r>
        <w:rPr/>
        <w:tab/>
        <w:t xml:space="preserve">Apelantul – reclamant </w:t>
      </w:r>
      <w:r>
        <w:rPr>
          <w:b/>
        </w:rPr>
        <w:t>AR1</w:t>
      </w:r>
      <w:r>
        <w:rPr/>
        <w:t>, prin apărător, având cuvântul, solicită admiterea apelului astfel cum a fost formulat şi motivat, cu consecinţa obligării Statului Român la măsuri reparatorii faţă de inconvenientele la care a fost în mod nedrept supus reclamantul, în considerarea următoarelor argumente:</w:t>
      </w:r>
    </w:p>
    <w:p>
      <w:pPr>
        <w:pStyle w:val="Normal"/>
        <w:jc w:val="both"/>
        <w:rPr/>
      </w:pPr>
      <w:r>
        <w:rPr/>
        <w:tab/>
        <w:t>Consideră că instanţa de fond, în mod greşit a respins cererea de acordare a daunelor solicitate ca urmare a erorii judiciare, în condiţiile în care a constatat-o, neîndreptăţind apelantul – reclamant la o justă şi echitabilă reparaţie.</w:t>
      </w:r>
    </w:p>
    <w:p>
      <w:pPr>
        <w:pStyle w:val="Normal"/>
        <w:jc w:val="both"/>
        <w:rPr/>
      </w:pPr>
      <w:r>
        <w:rPr/>
        <w:tab/>
        <w:t>Pe de altă parte, instanţa de fond a constatat că faţă de reclamant s-a dispus achitarea definitivă, în recurs, pentru presupuse fapte de delapidare, ca urmare a reţinerii în anul 2004.</w:t>
      </w:r>
    </w:p>
    <w:p>
      <w:pPr>
        <w:pStyle w:val="Normal"/>
        <w:jc w:val="both"/>
        <w:rPr/>
      </w:pPr>
      <w:r>
        <w:rPr/>
        <w:tab/>
        <w:t xml:space="preserve">Faptul că reclamantul a fost reţinut pentru săvârşirea infracţiunii de delapidare fiind arestat preventiv timp de ..luni având în vedere această acuzaţie şi ulterior pronunţându-se o soluţie de achitare, demonstrează nelegalitatea privării de libertate a reclamantului pe perioada măsurii preventive. Tribunalul ... a mai reţinut în cauză că prezumţia legalităţii măsurii preventive de .. ore subzistă. Legalitatea unei măsuri preventive se bucură de o prezumţie relativă de temeinicie până la dovada contrară, iar dovada contrară este reprezentată de o hotărâre definitivă de achitare pronunţată pe fondul cauzei. Pentru a putea lua o măsură preventivă, trebuie îndeplinite anumite condiţii, una dintre acestea constată în existenţa unei suspiciuni rezonabile în sensul că inculpatul ar fi săvârşit infracţiunea respectivă. O altă condiţie se referă la necesitatea unei asemenea măsuri pentru scopul pentru care aceasta ar fi fost instituit potrivit vechiului Cod de procedură penală, în art. 136, actualmente art. 202. Din perspectiva suspiciunii rezonabile de săvârşire a unei infracţiuni, condiţia nu este îndeplinită, astfel cum a constatat instanţa care a pronunţat hotărârea definitivă de achitare. </w:t>
      </w:r>
    </w:p>
    <w:p>
      <w:pPr>
        <w:pStyle w:val="Normal"/>
        <w:jc w:val="both"/>
        <w:rPr/>
      </w:pPr>
      <w:r>
        <w:rPr/>
        <w:tab/>
        <w:t>Pe cale de consecinţă, din acest punct de vedere, prezumţia de legalitate, de temeinicie a consideraţiilor care au dus la măsura preventivă a reţinerii şi ulterior la arestarea preventivă a reclamantului, a fost răsturnată cu autoritate de lucru judecat.</w:t>
      </w:r>
    </w:p>
    <w:p>
      <w:pPr>
        <w:pStyle w:val="Normal"/>
        <w:jc w:val="both"/>
        <w:rPr/>
      </w:pPr>
      <w:r>
        <w:rPr/>
        <w:tab/>
        <w:t>Astfel, privarea de libertate a fost nelegală, fapt ce îndreptăţeşte apelantul – reclamant la plata daunelor de către Statul Român. Statul Român prin Ministerul Finanţelor prin întâmpinarea formulată în faţa Tribunalului ..., a afirmat că potrivit art. 4 din Legea nr. 135/2004,  reclamantul nu a fost considerat vinovat întrucât nu a fost condamnat definitiv. Or, în condiţiile în care reclamantul nu a fost considerat vinovat, în baza cărui temei i-au fost restrânse drepturile şi libertăţile care sunt inviolabile, inalienabile potrivit Constituţiei României şi Convenţiei Europene a Drepturilor Omului. Nu a existat o presupunere rezonabilă faţă de infracţiunea respectivă, fapt analizat în considerentele hotărârii de achitare.</w:t>
      </w:r>
    </w:p>
    <w:p>
      <w:pPr>
        <w:pStyle w:val="Normal"/>
        <w:jc w:val="both"/>
        <w:rPr/>
      </w:pPr>
      <w:r>
        <w:rPr/>
        <w:tab/>
        <w:t>Consideră că mai trebuie reţinută lipsa de imparţialitate a procurorului de caz care ar fi trebuit să formuleze cerere de abţinere de la început, dar nu a formulat-o şi în mod abuziv, a luat măsura preventivă împotriva reclamantului, ulterior solicitând arestarea preventivă a acestuia. Magistraţii au admis această solicitare, întrucât la nivelul acelei perioade, precum a demonstrat practica Curţii Europene în numeroasele cauze pronunţate împotriva României – Degeratu c. României, Jiga c. României, Ninel c. României – ş.a., instanţele se limitau la o motivare abstractă a soluţiei privind detenţia preventivă. Pentru aceste considerente, Curtea Europeană a Drepturilor Omului a sancţionat Statul Român, iar în prezent există o hotărâre pilot din anul 2012, pronunţată de Curtea Europeană a Drepturilor Omului ce trebuie avută în vedere.</w:t>
      </w:r>
    </w:p>
    <w:p>
      <w:pPr>
        <w:pStyle w:val="Normal"/>
        <w:jc w:val="both"/>
        <w:rPr/>
      </w:pPr>
      <w:r>
        <w:rPr/>
        <w:tab/>
        <w:t>Subliniază măsura nelegalei privări de libertate a reclamantului şi pe de altă parte, solicită a se reţine durata excesivă a procedurii judiciare – aproape ... ani – pentru soluţionarea unei cauze. Ministerul Public a afirmat şi Tribunalul ... a apreciat în consecinţă, că este vorba despre o cauză complexă. O cauză complexă care a avut o desfiinţare a rechizitoriului, datorită culpei autorităţilor şi nu a apelantului în derularea acestor proceduri.</w:t>
      </w:r>
    </w:p>
    <w:p>
      <w:pPr>
        <w:pStyle w:val="Normal"/>
        <w:jc w:val="both"/>
        <w:rPr/>
      </w:pPr>
      <w:r>
        <w:rPr/>
        <w:tab/>
        <w:t>Mai solicită instanţei a aprecia dacă este rezonabil ca o persoană să stea sub imperiul presiunii unui proces penal, în condiţiile în care partea respectivă se poate aştepta la diverse alte situaţii, în condiţiile în care în fond acesta a fost condamnat la .. ani de închisoare cu executare de către Judecătoria Sectorului ...... Pe această perioadă de ...ani, timp cât a durat întregul proces, apelantului – reclamant i-au fost afectate relaţiile cu partenerii de afaceri, cu familia, probitatea sa morală, demnitatea, fiind privit de ceilalţi, ca un inculpat trimis în judecată şi condamnat în fond la ... ani cu închisoare pentru delapidare.</w:t>
      </w:r>
    </w:p>
    <w:p>
      <w:pPr>
        <w:pStyle w:val="Normal"/>
        <w:jc w:val="both"/>
        <w:rPr/>
      </w:pPr>
      <w:r>
        <w:rPr/>
        <w:tab/>
        <w:t>În continuare, se referă la o hotărâre pronunţată de instanţa supremă - decizia nr.1074 din data de 29.02.2012, pronunţată în cauza Mirela Botezatu în care o persoană a fost arestată preventiv timp de 30 zile, proces care s-a finalizat, după o perioadă de 10 – 12 ani, prin achitare, dispunându-se acordarea de despăgubiri, statuând că scopul legii cu privire la legea reparatorie în cadrul erorilor judiciare este de a permite repararea prejudiciilor cauzate prin condamnare pe nedrept – situaţie similară cu cauza de faţă – cât şi prin nelegala privare sau restrângere de libertate prin procesul penal finalizat prin achitarea inculpatului, fie prin încetarea procesului penal.</w:t>
      </w:r>
    </w:p>
    <w:p>
      <w:pPr>
        <w:pStyle w:val="Normal"/>
        <w:jc w:val="both"/>
        <w:rPr/>
      </w:pPr>
      <w:r>
        <w:rPr/>
        <w:tab/>
        <w:t>Prin nenumeroase acte procesuale şi procedurale penale realizate în cauza de faţă, i-au fost afectate reclamantului dreptul la viaţă privată prevăzut de dispoziţiile art.8 din Convenţia Europeană a Drepturilor Omului, art. 53 din Constituţia României privind drepturile, libertăţile şi restrângerile acestora.</w:t>
      </w:r>
    </w:p>
    <w:p>
      <w:pPr>
        <w:pStyle w:val="Normal"/>
        <w:jc w:val="both"/>
        <w:rPr/>
      </w:pPr>
      <w:r>
        <w:rPr/>
        <w:tab/>
        <w:t>Îşi rezervă dreptul de a solicita cheltuieli de judecată pe cale separată.</w:t>
      </w:r>
    </w:p>
    <w:p>
      <w:pPr>
        <w:pStyle w:val="Normal"/>
        <w:jc w:val="both"/>
        <w:rPr/>
      </w:pPr>
      <w:r>
        <w:rPr/>
        <w:tab/>
      </w:r>
      <w:r>
        <w:rPr>
          <w:b/>
        </w:rPr>
        <w:t>Reprezentantul Ministerului Public</w:t>
      </w:r>
      <w:r>
        <w:rPr/>
        <w:t>, având cuvântul, solicită respingerea apelului, ca nefondat.</w:t>
      </w:r>
    </w:p>
    <w:p>
      <w:pPr>
        <w:pStyle w:val="Normal"/>
        <w:jc w:val="both"/>
        <w:rPr/>
      </w:pPr>
      <w:r>
        <w:rPr/>
        <w:tab/>
        <w:t>Apreciază că soluţia primei instanţe de respinge ca neîntemeiată a cererii reclamantului, având ca obiect reparare prejudicii erori judiciare, este legală şi temeinică şi reflectă în totalitate probatoriul administrat în cauză. În raport de acest probatoriu, în mod corect, prima instanţă a reţinut că prima reţinere pe durata a 24 ore nu este nelegală, cât timp măsura a fost luată cu respectarea dispoziţiilor procesual penale, întrucât existau indicii că reclamantul, inculpat la acel moment, a săvârşit o faptă penal.</w:t>
      </w:r>
    </w:p>
    <w:p>
      <w:pPr>
        <w:pStyle w:val="Normal"/>
        <w:jc w:val="both"/>
        <w:rPr/>
      </w:pPr>
      <w:r>
        <w:rPr/>
        <w:tab/>
        <w:t>De asemenea, în mod corect prima instanţă a reţinut că măsura arestării preventive pe o perioadă de 126 zile a fost dispusă pentru alte fapte decât cele care au făcut obiectul dosarului nr.D10, în urma căruia reclamantul a fost achitat definitiv.</w:t>
      </w:r>
    </w:p>
    <w:p>
      <w:pPr>
        <w:pStyle w:val="Normal"/>
        <w:jc w:val="both"/>
        <w:rPr/>
      </w:pPr>
      <w:r>
        <w:rPr/>
        <w:tab/>
        <w:t xml:space="preserve">Totodată, în mod corect prima instanţă a reţinut că reclamantul nu se află în situaţia de a fi fost condamnat definitiv în urma rejudecării cauzei, soluţia de achitare a fost dispusă în primul ciclu procesual de instanţa de recurs, astfel că nu se poate reţine în cauză incidenţa dispoziţiile art.538 din Codul de procedură penală pe care îşi întemeiază acţiunea reclamantului. </w:t>
      </w:r>
    </w:p>
    <w:p>
      <w:pPr>
        <w:pStyle w:val="Normal"/>
        <w:jc w:val="both"/>
        <w:rPr/>
      </w:pPr>
      <w:r>
        <w:rPr/>
        <w:tab/>
        <w:t>Tribunalul ... corect a mai reţinut că durata de soluţionare a procesului penal în urma căruia reclamantul a fost achitat, nu este una nerezonabilă, având în vedere următoarele aspecte: a  existat o soluţie de restituire a cauzei la Parchet pentru refacerea urmăririi penale, iar după momentul în care instanţa a fost sesizată din nou, a fost necesară administrarea unui probatoriu complex, întrucât trebuiau cercetate mai multe fapte penale, mulţi inculpaţi, iar mai multe termene de judecată au fost acordate la solicitarea reclamantului pentru asigurarea apărării.</w:t>
      </w:r>
    </w:p>
    <w:p>
      <w:pPr>
        <w:pStyle w:val="Normal"/>
        <w:jc w:val="both"/>
        <w:rPr/>
      </w:pPr>
      <w:r>
        <w:rPr/>
        <w:tab/>
        <w:t>Concluzionând, soluţia instanţei de fond este legală şi temeinică, motiv pentru care solicită a fi menţinută.</w:t>
      </w:r>
    </w:p>
    <w:p>
      <w:pPr>
        <w:pStyle w:val="Normal"/>
        <w:jc w:val="center"/>
        <w:rPr>
          <w:b/>
          <w:b/>
        </w:rPr>
      </w:pPr>
      <w:r>
        <w:rPr>
          <w:b/>
        </w:rPr>
        <w:t>C U R T E A</w:t>
      </w:r>
    </w:p>
    <w:p>
      <w:pPr>
        <w:pStyle w:val="Normal"/>
        <w:jc w:val="both"/>
        <w:rPr>
          <w:b/>
          <w:b/>
        </w:rPr>
      </w:pPr>
      <w:r>
        <w:rPr>
          <w:b/>
        </w:rPr>
      </w:r>
    </w:p>
    <w:p>
      <w:pPr>
        <w:pStyle w:val="Normal"/>
        <w:jc w:val="both"/>
        <w:rPr/>
      </w:pPr>
      <w:r>
        <w:rPr>
          <w:b/>
        </w:rPr>
        <w:tab/>
      </w:r>
      <w:r>
        <w:rPr/>
        <w:t>Având nevoie de timp pentru a delibera,</w:t>
      </w:r>
    </w:p>
    <w:p>
      <w:pPr>
        <w:pStyle w:val="Normal"/>
        <w:jc w:val="both"/>
        <w:rPr>
          <w:b/>
          <w:b/>
        </w:rPr>
      </w:pPr>
      <w:r>
        <w:rPr>
          <w:b/>
        </w:rPr>
      </w:r>
    </w:p>
    <w:p>
      <w:pPr>
        <w:pStyle w:val="Normal"/>
        <w:jc w:val="center"/>
        <w:rPr>
          <w:b/>
          <w:b/>
        </w:rPr>
      </w:pPr>
      <w:r>
        <w:rPr>
          <w:b/>
        </w:rPr>
        <w:t>D I S P U N E</w:t>
      </w:r>
    </w:p>
    <w:p>
      <w:pPr>
        <w:pStyle w:val="Normal"/>
        <w:jc w:val="both"/>
        <w:rPr>
          <w:b/>
          <w:b/>
        </w:rPr>
      </w:pPr>
      <w:r>
        <w:rPr>
          <w:b/>
        </w:rPr>
      </w:r>
    </w:p>
    <w:p>
      <w:pPr>
        <w:pStyle w:val="Normal"/>
        <w:jc w:val="both"/>
        <w:rPr/>
      </w:pPr>
      <w:r>
        <w:rPr/>
        <w:tab/>
        <w:t>Amână pronunţarea la ....</w:t>
      </w:r>
    </w:p>
    <w:p>
      <w:pPr>
        <w:pStyle w:val="Normal"/>
        <w:jc w:val="both"/>
        <w:rPr/>
      </w:pPr>
      <w:r>
        <w:rPr/>
        <w:tab/>
        <w:t>Pronunţată în şedinţa publică de la ....</w:t>
      </w:r>
    </w:p>
    <w:p>
      <w:pPr>
        <w:pStyle w:val="Normal"/>
        <w:jc w:val="both"/>
        <w:rPr>
          <w:b/>
          <w:b/>
        </w:rPr>
      </w:pPr>
      <w:r>
        <w:rPr>
          <w:b/>
        </w:rPr>
      </w:r>
    </w:p>
    <w:p>
      <w:pPr>
        <w:pStyle w:val="Normal"/>
        <w:jc w:val="both"/>
        <w:rPr/>
      </w:pPr>
      <w:r>
        <w:rPr>
          <w:b/>
        </w:rPr>
        <w:t xml:space="preserve">            </w:t>
      </w:r>
      <w:r>
        <w:rPr>
          <w:b/>
        </w:rPr>
        <w:t>PREŞEDINTE</w:t>
        <w:tab/>
        <w:t xml:space="preserve">        JUDECĂTOR                                   GREFIER</w:t>
      </w:r>
    </w:p>
    <w:p>
      <w:pPr>
        <w:pStyle w:val="Normal"/>
        <w:jc w:val="both"/>
        <w:rPr/>
      </w:pPr>
      <w:r>
        <w:rPr>
          <w:b/>
        </w:rPr>
        <w:tab/>
        <w:t>A1040</w:t>
        <w:tab/>
        <w:tab/>
        <w:tab/>
        <w:tab/>
      </w:r>
      <w:r>
        <w:rPr>
          <w:b/>
          <w:lang w:val="pt-BR"/>
        </w:rPr>
        <w:t xml:space="preserve">           </w:t>
      </w:r>
      <w:r>
        <w:rPr>
          <w:b/>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5:00Z</dcterms:created>
  <dc:creator>valy</dc:creator>
  <dc:description/>
  <cp:keywords/>
  <dc:language>en-US</dc:language>
  <cp:lastModifiedBy>Matei</cp:lastModifiedBy>
  <dcterms:modified xsi:type="dcterms:W3CDTF">2020-12-13T20:5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