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rPr>
          <w:b/>
          <w:b/>
          <w:lang w:eastAsia="en-US"/>
        </w:rPr>
      </w:pPr>
      <w:r>
        <w:rPr>
          <w:b/>
          <w:lang w:eastAsia="en-US"/>
        </w:rPr>
        <w:t>Dosar nr. .....</w:t>
        <w:tab/>
        <w:tab/>
        <w:tab/>
        <w:tab/>
        <w:tab/>
        <w:tab/>
        <w:tab/>
        <w:tab/>
        <w:t>Hotărârea 9</w:t>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CURTEA DE APEL ...</w:t>
      </w:r>
    </w:p>
    <w:p>
      <w:pPr>
        <w:pStyle w:val="Normal"/>
        <w:widowControl w:val="false"/>
        <w:jc w:val="center"/>
        <w:rPr>
          <w:b/>
          <w:b/>
          <w:lang w:eastAsia="en-US"/>
        </w:rPr>
      </w:pPr>
      <w:r>
        <w:rPr>
          <w:b/>
          <w:lang w:eastAsia="en-US"/>
        </w:rPr>
        <w:t>SECŢIA .....</w:t>
      </w:r>
    </w:p>
    <w:p>
      <w:pPr>
        <w:pStyle w:val="Normal"/>
        <w:widowControl w:val="false"/>
        <w:jc w:val="center"/>
        <w:rPr>
          <w:b/>
          <w:b/>
          <w:lang w:eastAsia="en-US"/>
        </w:rPr>
      </w:pPr>
      <w:r>
        <w:rPr>
          <w:b/>
          <w:lang w:eastAsia="en-US"/>
        </w:rPr>
        <w:t>DECIZIA CIVILĂ NR. ...</w:t>
      </w:r>
    </w:p>
    <w:p>
      <w:pPr>
        <w:pStyle w:val="Normal"/>
        <w:widowControl w:val="false"/>
        <w:jc w:val="center"/>
        <w:rPr>
          <w:b/>
          <w:b/>
          <w:lang w:eastAsia="en-US"/>
        </w:rPr>
      </w:pPr>
      <w:r>
        <w:rPr>
          <w:b/>
          <w:lang w:eastAsia="en-US"/>
        </w:rPr>
        <w:t>Şedinţa publică de la ....</w:t>
      </w:r>
    </w:p>
    <w:p>
      <w:pPr>
        <w:pStyle w:val="Normal"/>
        <w:widowControl w:val="false"/>
        <w:jc w:val="center"/>
        <w:rPr>
          <w:b/>
          <w:b/>
          <w:lang w:eastAsia="en-US"/>
        </w:rPr>
      </w:pPr>
      <w:r>
        <w:rPr>
          <w:b/>
          <w:lang w:eastAsia="en-US"/>
        </w:rPr>
        <w:t>Curtea constituită din :</w:t>
      </w:r>
    </w:p>
    <w:p>
      <w:pPr>
        <w:pStyle w:val="Normal"/>
        <w:widowControl w:val="false"/>
        <w:jc w:val="center"/>
        <w:rPr>
          <w:b/>
          <w:b/>
          <w:lang w:eastAsia="en-US"/>
        </w:rPr>
      </w:pPr>
      <w:r>
        <w:rPr>
          <w:b/>
          <w:lang w:eastAsia="en-US"/>
        </w:rPr>
        <w:t>PREŞEDINTE - ...</w:t>
      </w:r>
    </w:p>
    <w:p>
      <w:pPr>
        <w:pStyle w:val="Normal"/>
        <w:widowControl w:val="false"/>
        <w:jc w:val="center"/>
        <w:rPr>
          <w:b/>
          <w:b/>
          <w:lang w:eastAsia="en-US"/>
        </w:rPr>
      </w:pPr>
      <w:r>
        <w:rPr>
          <w:b/>
          <w:lang w:eastAsia="en-US"/>
        </w:rPr>
        <w:t>JUDECĂTOR – A1040</w:t>
      </w:r>
    </w:p>
    <w:p>
      <w:pPr>
        <w:pStyle w:val="Normal"/>
        <w:widowControl w:val="false"/>
        <w:jc w:val="center"/>
        <w:rPr>
          <w:b/>
          <w:b/>
          <w:lang w:eastAsia="en-US"/>
        </w:rPr>
      </w:pPr>
      <w:r>
        <w:rPr>
          <w:b/>
          <w:lang w:eastAsia="en-US"/>
        </w:rPr>
        <w:t>GREFIER - .....</w:t>
      </w:r>
    </w:p>
    <w:p>
      <w:pPr>
        <w:pStyle w:val="Normal"/>
        <w:widowControl w:val="false"/>
        <w:jc w:val="both"/>
        <w:rPr>
          <w:b/>
          <w:b/>
          <w:lang w:eastAsia="en-US"/>
        </w:rPr>
      </w:pPr>
      <w:r>
        <w:rPr>
          <w:b/>
          <w:lang w:eastAsia="en-US"/>
        </w:rPr>
      </w:r>
    </w:p>
    <w:p>
      <w:pPr>
        <w:pStyle w:val="Normal"/>
        <w:widowControl w:val="false"/>
        <w:ind w:firstLine="708"/>
        <w:jc w:val="both"/>
        <w:rPr/>
      </w:pPr>
      <w:r>
        <w:rPr>
          <w:lang w:eastAsia="en-US"/>
        </w:rPr>
        <w:t>Pe rol se află pronunţarea cererii de apel formulate de apelantul - pârât MUNICIPIUL ... PRIN PRIMAR ..., împotriva sentinţei civile nr. SC17, pronunţate de Tribunalul ... - Secţia ...., în contradictoriu cu intimaţii - reclamanţi IR1, IR2, IR3, IR4şi intimaţii - pârâţi IP5, IP6.</w:t>
      </w:r>
    </w:p>
    <w:p>
      <w:pPr>
        <w:pStyle w:val="Normal"/>
        <w:widowControl w:val="false"/>
        <w:ind w:firstLine="708"/>
        <w:jc w:val="both"/>
        <w:rPr/>
      </w:pPr>
      <w:r>
        <w:rPr>
          <w:lang w:eastAsia="en-US"/>
        </w:rPr>
        <w:t>Pricina are ca obiect – anulare act - Legea nr. 165/2013.</w:t>
      </w:r>
    </w:p>
    <w:p>
      <w:pPr>
        <w:pStyle w:val="Normal"/>
        <w:widowControl w:val="false"/>
        <w:ind w:firstLine="708"/>
        <w:jc w:val="both"/>
        <w:rPr/>
      </w:pPr>
      <w:r>
        <w:rPr>
          <w:bCs/>
          <w:lang w:val="en-US" w:eastAsia="en-US"/>
        </w:rPr>
        <w:t>Dezbaterile cauzei au avut loc în şedinţa publică de la ...., susţinerile părţilor fiind consemnate în încheierea de la acea dată, care face parte integrantă din prezenta decizie şi când Curtea – pentru a da posibilitate părţilor să depună note scrise şi în vederea deliberării – a amânat pronunţarea cauzei la ..., ..., ... şi apoi la ..., hotărând următoarele:</w:t>
      </w:r>
      <w:r>
        <w:rPr>
          <w:lang w:val="en-US" w:eastAsia="en-US"/>
        </w:rPr>
        <w:t xml:space="preserve"> </w:t>
      </w:r>
    </w:p>
    <w:p>
      <w:pPr>
        <w:pStyle w:val="Normal"/>
        <w:jc w:val="center"/>
        <w:rPr>
          <w:b/>
          <w:b/>
        </w:rPr>
      </w:pPr>
      <w:r>
        <w:rPr>
          <w:b/>
        </w:rPr>
        <w:t xml:space="preserve">C U R T E A </w:t>
      </w:r>
    </w:p>
    <w:p>
      <w:pPr>
        <w:pStyle w:val="Normal"/>
        <w:jc w:val="both"/>
        <w:rPr>
          <w:b/>
          <w:b/>
        </w:rPr>
      </w:pPr>
      <w:r>
        <w:rPr>
          <w:b/>
        </w:rPr>
      </w:r>
    </w:p>
    <w:p>
      <w:pPr>
        <w:pStyle w:val="Normal"/>
        <w:jc w:val="both"/>
        <w:rPr/>
      </w:pPr>
      <w:r>
        <w:rPr/>
        <w:tab/>
        <w:t>Asupra apelului .... de faţă, constată următoarele:</w:t>
      </w:r>
    </w:p>
    <w:p>
      <w:pPr>
        <w:pStyle w:val="Normal"/>
        <w:ind w:firstLine="708"/>
        <w:jc w:val="both"/>
        <w:rPr/>
      </w:pPr>
      <w:r>
        <w:rPr>
          <w:b/>
          <w:bCs/>
        </w:rPr>
        <w:t>Prin cererea înregistrată pe rolul Tribunalului ... - Secţia .... la data de 08.07.2016, sub nr. de dosar D16,</w:t>
      </w:r>
      <w:r>
        <w:rPr>
          <w:bCs/>
        </w:rPr>
        <w:t xml:space="preserve">  reclamanții IR1, IR2, IR3şi IR4 au solicitat instanței de judecată, în contradictoriu cu pârâții Municipiul ... prin Primar, IP5 şi IP6, ca prin hotărârea ce se va pronunța, să se dispună anularea dispoziției Primarului ... al Municipiului ... nr. dp/18.04.2016 și să fie obligată pârâta Municipiul ... prin Primar ..., să emită o nouă dispoziție pe numele IP5, IP6, IR1, IR2, IR3şi IR4, cu propunerea de acordare de măsuri reparatorii în echivalent, pentru imobilul situat în ..., Șos. ...-... nr. ..., compus din teren în suprafață de .... mp și construcție alcătuită din ... camere, bucătărie, baie, cameră servitori și garaj,</w:t>
      </w:r>
    </w:p>
    <w:p>
      <w:pPr>
        <w:pStyle w:val="Normal"/>
        <w:jc w:val="both"/>
        <w:rPr>
          <w:bCs/>
        </w:rPr>
      </w:pPr>
      <w:r>
        <w:rPr>
          <w:bCs/>
        </w:rPr>
        <w:tab/>
      </w:r>
      <w:r>
        <w:rPr>
          <w:b/>
          <w:bCs/>
        </w:rPr>
        <w:t>Prin sentinţa civilă nr.SC17, Tribunalul ... - Secţia ....</w:t>
      </w:r>
      <w:r>
        <w:rPr>
          <w:bCs/>
        </w:rPr>
        <w:t xml:space="preserve"> a ad</w:t>
      </w:r>
      <w:r>
        <w:rPr/>
        <w:t>mis  cererea de chemare în judecată, a anulat dispoziția Primarului ... al Municipiului ... nr. dp/18.04.2016 și a obligat pârâtul Municipiul ... prin Primar să emită o nouă dispoziție pe numele IP5, IP6, IR1, IR2, IR3şi IR4, cu propunerea de acordare de măsuri reparatorii în echivalent pentru imobilul situat în ..., Șos. ...-... nr. ...</w:t>
      </w:r>
    </w:p>
    <w:p>
      <w:pPr>
        <w:pStyle w:val="Normal"/>
        <w:ind w:firstLine="708"/>
        <w:jc w:val="both"/>
        <w:rPr>
          <w:b/>
          <w:b/>
          <w:bCs/>
        </w:rPr>
      </w:pPr>
      <w:r>
        <w:rPr>
          <w:b/>
          <w:bCs/>
        </w:rPr>
        <w:t>Analizând prezenta cauză prin prisma materialului probator administrat, tribunalul a reţinut în esenţă, următoarele:</w:t>
      </w:r>
    </w:p>
    <w:p>
      <w:pPr>
        <w:pStyle w:val="Normal"/>
        <w:jc w:val="both"/>
        <w:rPr/>
      </w:pPr>
      <w:r>
        <w:rPr/>
        <w:t xml:space="preserve">            </w:t>
      </w:r>
      <w:r>
        <w:rPr/>
        <w:t xml:space="preserve">În fapt, prin Dispoziția nr. dp/18.04.2016, pârâta Municipiul ... prin Primar ... (filele ...) a luat act de sentința civilă nr. SC12 pronunțată de Tribunalul ... - Secția ...în dosarul cu nr. D07și de Decizia civilă nr. DC13pronunțată de Curtea de Apel ..., definitivă și irevocabilă, a propus acordarea de măsuri compensatorii sub formă de puncte pentru imobilul situat în ..., Șos. ...-... nr. ..., sector ...,  compus din teren în suprafață de ..... mp și construcție alcătuită din ... camere imposibil de restituit în natură persoanelor îndreptățite (art. 2) și a respins notificările nr. nir1/02.08.2001, nr. nir2/11.02.2002 și nr. nir3/12.02.2002 formulate de IR1 şi F3, decedat la data de .10.2012, având ca moștenitori pe IR2, IR3 şi IR4, privind restituirea în natură/despăgubiri în echivalent pentru imobilul compus din teren în suprafață de .....mp și construcție. </w:t>
      </w:r>
    </w:p>
    <w:p>
      <w:pPr>
        <w:pStyle w:val="Normal"/>
        <w:jc w:val="both"/>
        <w:rPr/>
      </w:pPr>
      <w:r>
        <w:rPr/>
        <w:t xml:space="preserve">            </w:t>
      </w:r>
      <w:r>
        <w:rPr/>
        <w:t>Prin sentința civilă nr. SC12 pronunțată de Tribunalul ... - Secția ...în dosarul cu nr. DC07, s-a admis în parte acțiunea formulată de reclamanții IP5 şi IP6, în contradictoriu cu ANRP, Comisia Naţională pentru Compensarea Imobilelor, Fondul Proprietatea și a fost obligat pârâtul Municipiul ... prin Primar să emită decizie sau dispoziție conținând propunerea de acordare a măsurilor reparatorii în echivalent pentru imobilul situat în ..., Șos. ...-... nr. ..., compus din teren în suprafață de ... mp și construcții. Prin Decizia civilă nr. DC13 pronunțată de Curtea de Apel ..., definitivă și irevocabilă, a fost schimbată în parte sentința civilă apelată și a fost obligată pârâta să emită dispoziția cu propunere de acordare de măsuri compensatorii pentru imobilul format din teren și construcție.</w:t>
      </w:r>
    </w:p>
    <w:p>
      <w:pPr>
        <w:pStyle w:val="Normal"/>
        <w:jc w:val="both"/>
        <w:rPr/>
      </w:pPr>
      <w:r>
        <w:rPr/>
        <w:t xml:space="preserve">          </w:t>
      </w:r>
      <w:r>
        <w:rPr/>
        <w:t>F3 şi IR1 prin procurator IR4, au formulat notificare în temeiul Legii nr. 10/2001 (fila ...) la data de 12.02.2002, iar pârâții IP5 și IP6 au formulat notificare la data de 13.08.2001. Tribunalul a constatat că în cauză, reclamanții au făcut dovada calității de moștenitori ai numitului F3, prin depunerea la dosarul cauzei, a certificatului de moștenitor nr. ..../10.02.2016.</w:t>
      </w:r>
    </w:p>
    <w:p>
      <w:pPr>
        <w:pStyle w:val="Normal"/>
        <w:jc w:val="both"/>
        <w:rPr/>
      </w:pPr>
      <w:r>
        <w:rPr/>
        <w:t xml:space="preserve">           </w:t>
      </w:r>
      <w:r>
        <w:rPr/>
        <w:t xml:space="preserve">În drept, potrivit dispozițiilor art. 4 din Legea nr. 10/2001 „în cazul în care restituirea este cerută de mai multe persoane îndreptăţite coproprietare ale bunului imobil solicitat, dreptul de proprietate se constată sau se stabileşte în cote-părţi ideale, potrivit dreptului comun. </w:t>
      </w:r>
      <w:r>
        <w:rPr>
          <w:lang w:val="pt-BR"/>
        </w:rPr>
        <w:t>(2) De prevederile prezentei legi beneficiază şi moştenitorii legali sau testamentari ai persoanelor fizice îndreptăţite. (3) Succesibilii care, după data de 6 martie 1945, nu au acceptat moştenirea sunt repuşi de drept în termenul de acceptare a succesiunii pentru bunurile care fac obiectul prezentei legi. Cererea de restituire are valoare de acceptare a succesiunii pentru bunurile a căror restituire se solicită în temeiul prezentei legi. (4) De cotele moştenitorilor legali sau testamentari care nu au urmat procedura prevăzută la cap. III, profită ceilalţi moştenitori ai persoanei îndreptăţite care au depus în termen, cererea de restituire”.</w:t>
      </w:r>
    </w:p>
    <w:p>
      <w:pPr>
        <w:pStyle w:val="Normal"/>
        <w:jc w:val="both"/>
        <w:rPr/>
      </w:pPr>
      <w:r>
        <w:rPr>
          <w:i/>
          <w:lang w:val="pt-BR"/>
        </w:rPr>
        <w:t xml:space="preserve">           </w:t>
      </w:r>
      <w:r>
        <w:rPr>
          <w:lang w:val="pt-BR"/>
        </w:rPr>
        <w:t>Astfel, tribunalul a reținut că reclamanții au făcut dovada calității de succesori ai numitului AVE, respingerea notificării în privința lor, prin art. 3 al Dispoziției nr. dp/18.04.2016 fiind nelegal</w:t>
      </w:r>
      <w:r>
        <w:rPr/>
        <w:t>ă. Deși în cuprinsul dosarului administrativ privind imobilul, nu se regăsesc motivele care au condus la respingerea notificărilor formulate de reclamanți, pentru ca instanța să poată verifica temeinicia acestora, rezultă că pârâta a respins aceste notificări cu nr. nir1/02.08.2001, nir2/11.02.2002 şi nr. nir3/12.02.2002 ca urmare a dispozițiilor sentinței civile nr. SC12 pronunțate de Tribunalul ... - Secția ...în dosarul cu nr. D07 și a deciziei nr. DC13 pronunțate de Curtea de Apel ..., definitive și irevocabile, în care figurează ca părți în calitate de reclamanți, doar pârâții IP6 și IP5 și prin care s-a dispus acordarea de măsuri compensatorii cu privire la întreg imobilul pe numele acestora. Cu toate acestea, tribunalul a reținut că reclamanții din prezenta acțiune nu au fost părți în litigiul respectiv, astfel că în ceea ce îi privește, în calitate de terți, sentința civilă și decizia civilă menționate au efect relativ. A admite că în prezenta cauză nu se poate anula dispoziția emisă de pârâtă în temeiul sentinței civile rămasă definitivă și irevocabilă în care reclamanții din cauză nu au fost părți, deși aceștia din urmă au făcut dovada îndeplinirii tuturor condițiilor pentru a beneficia de măsuri compensatorii cu privire la imobil, în considerarea efectului hotărârilor judecătorești, ar însemna ca aceștia să nu mai aibă nici o posibilitatea de a-și câștiga drepturile. Aceasta cu atât mai mult cu cât pârâții IP6 și IP5 și-au exprimat poziția procesuală în sensul admiterii acțiunii de față.</w:t>
      </w:r>
    </w:p>
    <w:p>
      <w:pPr>
        <w:pStyle w:val="Normal"/>
        <w:ind w:firstLine="708"/>
        <w:jc w:val="both"/>
        <w:rPr/>
      </w:pPr>
      <w:r>
        <w:rPr>
          <w:b/>
        </w:rPr>
        <w:t>Împotriva sentinţei primei instanţe, a formulat apel pârâtul Municipiul ... prin Primarul ...,</w:t>
      </w:r>
      <w:r>
        <w:rPr/>
        <w:t xml:space="preserve"> criticând-o pentru  nelegalitate şi netemeinicie, pentru următoarele motive expuse sintetic:</w:t>
      </w:r>
    </w:p>
    <w:p>
      <w:pPr>
        <w:pStyle w:val="Normal"/>
        <w:ind w:firstLine="708"/>
        <w:jc w:val="both"/>
        <w:rPr/>
      </w:pPr>
      <w:r>
        <w:rPr/>
        <w:t>Apelantul – pârât a emis DP... nr. dp/18.04.2016, luând act de dispoziţiile sentinţei civile nr. SC12 pronunţate de Tribunalul ... - Secţia ..., în dosarul cu nr. D07 şi ale deciziei nr. DC13 pronunţate de Curtea de Apel ..., definitivă şi irevocabilă, respectând întrutotul această decizie.</w:t>
      </w:r>
    </w:p>
    <w:p>
      <w:pPr>
        <w:pStyle w:val="Normal"/>
        <w:ind w:firstLine="708"/>
        <w:jc w:val="both"/>
        <w:rPr/>
      </w:pPr>
      <w:r>
        <w:rPr>
          <w:bCs/>
        </w:rPr>
        <w:t>Consideră apelantul - pârât că în mod greşit, instanţa a admis acţiunea şi a dispus anularea dispoziţiei de primar prin care s-a respins notificarea. Aceasta a fost emisă în conformitate cu actele depuse de notificator, iar din înscrisurile existente la dosar, nu se face dovada preluării abuzive a imobilului notificat.</w:t>
      </w:r>
    </w:p>
    <w:p>
      <w:pPr>
        <w:pStyle w:val="Normal"/>
        <w:ind w:firstLine="708"/>
        <w:jc w:val="both"/>
        <w:rPr/>
      </w:pPr>
      <w:r>
        <w:rPr/>
        <w:t>Astfel, din actele de preluare, nu rezultă dovada preluării abuzive a statului.</w:t>
      </w:r>
    </w:p>
    <w:p>
      <w:pPr>
        <w:pStyle w:val="Normal"/>
        <w:ind w:firstLine="708"/>
        <w:jc w:val="both"/>
        <w:rPr/>
      </w:pPr>
      <w:r>
        <w:rPr/>
        <w:t>Aşa cum rezultă din dispoziţiile art. 21-23 din Legea nr. 10/2001, notificarea formulată înăuntrul termenului legal de persoana ce se considera îndreptăţită la restituire, trebuie însoţită de actele doveditoare ale dreptului de proprietate, precum şi în cazul moştenitorilor foştilor proprietari, de acte doveditoare privind calitatea de moştenitor a acestor persoane - aceste acte putând fi depuse şi ulterior, în condiţiile legii.</w:t>
      </w:r>
    </w:p>
    <w:p>
      <w:pPr>
        <w:pStyle w:val="Normal"/>
        <w:ind w:firstLine="708"/>
        <w:jc w:val="both"/>
        <w:rPr/>
      </w:pPr>
      <w:r>
        <w:rPr/>
        <w:t>În aplicarea acestor texte legale, art. 21.1 din Normele Metodologice de aplicare a Legii nr. 10/2001 aprobate prin H.G. nr. 498/2003, prevede - în concordanţă, de altfel cu dreptul comun în materia acţiunii în revendicare imobiliară (Legea nr. 10/2001 nederogând sub acest aspect, de la normele ...e, respectiv normele cuprinse în Codul Civil) - ca prin acte doveditoare a dreptului de proprietate se înţelege «orice acte juridice translative de proprietate, care atestă deţinerea proprietăţii de către o persoană fizică sau juridică».</w:t>
      </w:r>
    </w:p>
    <w:p>
      <w:pPr>
        <w:pStyle w:val="Normal"/>
        <w:ind w:firstLine="708"/>
        <w:jc w:val="both"/>
        <w:rPr/>
      </w:pPr>
      <w:r>
        <w:rPr/>
        <w:t>Acelaşi articol arată ce acte sunt considerate potrivit Legii nr. 10/2001, că fac dovada calităţii de moştenitor, respectiv certificat de moştenitor, testament, acte de stare civilă care atestă filiaţia sau rudenia cu titularul iniţial al dreptului de proprietate.</w:t>
      </w:r>
    </w:p>
    <w:p>
      <w:pPr>
        <w:pStyle w:val="Normal"/>
        <w:ind w:firstLine="708"/>
        <w:jc w:val="both"/>
        <w:rPr/>
      </w:pPr>
      <w:r>
        <w:rPr/>
        <w:t>Având în vedere modul de preluare al imobilului notificat şi actele depuse, singura soluţie legală a comisiei de analizare este respingerea notificării. Acest lucru s-a petrecut având în vedere prevederile legale şi actele existente în dosarul aferent notificării.</w:t>
      </w:r>
    </w:p>
    <w:p>
      <w:pPr>
        <w:pStyle w:val="Normal"/>
        <w:ind w:firstLine="708"/>
        <w:jc w:val="both"/>
        <w:rPr/>
      </w:pPr>
      <w:r>
        <w:rPr/>
        <w:t>Faţă de cele învederate mai sus, apelantul – pârât solicită admiterea apelului, schimbarea sentinţei civile apelate, iar pe fond, respingerea acţiunii ca neîntemeiată.</w:t>
      </w:r>
    </w:p>
    <w:p>
      <w:pPr>
        <w:pStyle w:val="Normal"/>
        <w:ind w:firstLine="708"/>
        <w:jc w:val="both"/>
        <w:rPr/>
      </w:pPr>
      <w:r>
        <w:rPr/>
        <w:t>În drept, s-a invocat art. 466 şi următoarele Cod de procedură civilă.</w:t>
      </w:r>
    </w:p>
    <w:p>
      <w:pPr>
        <w:pStyle w:val="Normal"/>
        <w:ind w:firstLine="708"/>
        <w:jc w:val="both"/>
        <w:rPr/>
      </w:pPr>
      <w:r>
        <w:rPr>
          <w:b/>
        </w:rPr>
        <w:t>Intimaţii - reclamanţi</w:t>
      </w:r>
      <w:r>
        <w:rPr>
          <w:b/>
          <w:bCs/>
        </w:rPr>
        <w:t xml:space="preserve"> IR1, IR2, IR3şi IR4au formulat întâmpinare,</w:t>
      </w:r>
      <w:r>
        <w:rPr>
          <w:bCs/>
        </w:rPr>
        <w:t xml:space="preserve"> prin care au solicitat respingerea apelului pârâtului, în principal, ca lipsit de </w:t>
      </w:r>
      <w:r>
        <w:rPr/>
        <w:t>interes şi în  subsidiar, ca neîntemeiat cu consecinţa menţinerii  neschimbate a sentinţei civile nr. SC17, ca legală şi temeinică şi obligarea apelantului la plata cheltuielilor de judecată cauzate.</w:t>
      </w:r>
    </w:p>
    <w:p>
      <w:pPr>
        <w:pStyle w:val="Normal"/>
        <w:ind w:firstLine="708"/>
        <w:jc w:val="both"/>
        <w:rPr/>
      </w:pPr>
      <w:r>
        <w:rPr/>
        <w:t>1. După ce au expus istoricul cauzei, intimaţii – reclamanţi au invocat excepţia lipsei interesului Municipiul ... prin Primar ... în formularea prezentului apel.</w:t>
      </w:r>
    </w:p>
    <w:p>
      <w:pPr>
        <w:pStyle w:val="Normal"/>
        <w:ind w:firstLine="708"/>
        <w:jc w:val="both"/>
        <w:rPr/>
      </w:pPr>
      <w:r>
        <w:rPr/>
        <w:t>În fapt, prin notificarea cu nr. nir3/2002, intimaţii – reclamanţi au solicitat, în conformitate cu dispoziţiile Legii nr. 10/2001, despăgubiri pentru imobilul situat în ..., ...., str. ...nr. ..., sector ..., cumpărat de către AVE  în anul 1940.</w:t>
      </w:r>
    </w:p>
    <w:p>
      <w:pPr>
        <w:pStyle w:val="Normal"/>
        <w:ind w:firstLine="708"/>
        <w:jc w:val="both"/>
        <w:rPr/>
      </w:pPr>
      <w:r>
        <w:rPr/>
        <w:t>Primarul ..., prin Dispoziţia nr. dp/18.04.2016, a admis notificările unora dintre moştenitori, propunând acordarea de măsuri reparatorii doar pentru IP5 şi IP6, respingând solicitarea intimaţilor – reclamanţi.</w:t>
      </w:r>
    </w:p>
    <w:p>
      <w:pPr>
        <w:pStyle w:val="Normal"/>
        <w:ind w:firstLine="708"/>
        <w:jc w:val="both"/>
        <w:rPr/>
      </w:pPr>
      <w:r>
        <w:rPr/>
        <w:t>În faţa primei instanţe, intimaţii – reclamanţi au dovedit dreptul de proprietate asupra imobilului, precum şi faptul că Municipiul ... a respins în mod neîntemeiat solicitarea lor, cu toate că aceştia au acelaşi grad de rudenie cu defunctul AVE, ca şi IP5.</w:t>
      </w:r>
    </w:p>
    <w:p>
      <w:pPr>
        <w:pStyle w:val="Normal"/>
        <w:ind w:firstLine="708"/>
        <w:jc w:val="both"/>
        <w:rPr/>
      </w:pPr>
      <w:r>
        <w:rPr>
          <w:i/>
          <w:iCs/>
        </w:rPr>
        <w:t xml:space="preserve"> </w:t>
      </w:r>
      <w:r>
        <w:rPr/>
        <w:t>Instanţa de fond a admis în mod corect acţiunea intimaţilor – reclamanţi, însă Municipiul ... a înţeles să formuleze apel împotriva sentinţei civile nr. SC17, cu toate că acesta nu justifică un interes în acest sens.</w:t>
      </w:r>
    </w:p>
    <w:p>
      <w:pPr>
        <w:pStyle w:val="Normal"/>
        <w:ind w:firstLine="708"/>
        <w:jc w:val="both"/>
        <w:rPr/>
      </w:pPr>
      <w:r>
        <w:rPr/>
        <w:t>În baza art. 32 Cod Procedură Civilă, orice cerere poate fi formulată şi susţinută numai dacă autorul acesteia are capacitate procesuală, are calitate procesuală, formulează o pretenţie şi justifică un interes.</w:t>
      </w:r>
    </w:p>
    <w:p>
      <w:pPr>
        <w:pStyle w:val="Normal"/>
        <w:ind w:firstLine="708"/>
        <w:jc w:val="both"/>
        <w:rPr/>
      </w:pPr>
      <w:r>
        <w:rPr/>
        <w:t>Interesul, condiţie de exercitare a acţiunii civile, reprezintă folosul practic, material sau moral pe care îl urmăreşte cel care promovează acţiunea civilă.</w:t>
      </w:r>
    </w:p>
    <w:p>
      <w:pPr>
        <w:pStyle w:val="Normal"/>
        <w:ind w:firstLine="708"/>
        <w:jc w:val="both"/>
        <w:rPr/>
      </w:pPr>
      <w:r>
        <w:rPr/>
        <w:t>Ceea ce caracterizează interesul din punct de vedere procedural, este necesitatea practică de a introduce o acţiune în justiţie, ceea ce ar însemna că dacă cel interesat nu ar recurge la organul jurisdicţional, s-ar expune la un prejudiciu inevitabil.</w:t>
      </w:r>
    </w:p>
    <w:p>
      <w:pPr>
        <w:pStyle w:val="Normal"/>
        <w:ind w:firstLine="708"/>
        <w:jc w:val="both"/>
        <w:rPr/>
      </w:pPr>
      <w:r>
        <w:rPr/>
        <w:t>Pârâtul Municipiul ... a emis dispoziţia nr. dp la data de 18.04.2016, luând act de sentinţa civilă nr. SC12 şi decizia civilă nr. DC13 şi a propus acordarea de măsuri compensatorii sub formă de puncte pentru imobilul situat în ..., Sos. ... ... nr. ..., sector .. care a purtat şi denumirea de B-dul ...şi Şos. ..., în favoarea persoanelor îndreptăţite IP5 şi IP6.</w:t>
      </w:r>
    </w:p>
    <w:p>
      <w:pPr>
        <w:pStyle w:val="Normal"/>
        <w:ind w:firstLine="708"/>
        <w:jc w:val="both"/>
        <w:rPr/>
      </w:pPr>
      <w:r>
        <w:rPr/>
        <w:t>În aceste condiţii, emiterea unei noi decizii în vederea completării celei iniţiale cu numele tuturor persoanelor îndreptăţite la acordarea măsurilor compensatorii, nu aduce nici un prejudiciu pârâtului, cu atât mai mult cu cât IP5 şi IP6 au fost de acord cu admiterea acţiunii, astfel cum a fost formulată de către intimaţii – reclamanţi.</w:t>
      </w:r>
    </w:p>
    <w:p>
      <w:pPr>
        <w:pStyle w:val="Normal"/>
        <w:ind w:firstLine="708"/>
        <w:jc w:val="both"/>
        <w:rPr/>
      </w:pPr>
      <w:r>
        <w:rPr/>
        <w:t>Prin urmare, dacă activitatea judiciară nu îi poate procura părţii un interes practic, cererea sa trebuie respinsă de instanţă, pentru lipsa acestei cerinţe.</w:t>
      </w:r>
    </w:p>
    <w:p>
      <w:pPr>
        <w:pStyle w:val="Normal"/>
        <w:ind w:firstLine="708"/>
        <w:jc w:val="both"/>
        <w:rPr/>
      </w:pPr>
      <w:r>
        <w:rPr/>
        <w:t>2. În subsidiar, intimaţii – reclamanţi solicită să se constate că apelul Municipiului ... prin Primar ..., este neîntemeiat.</w:t>
      </w:r>
    </w:p>
    <w:p>
      <w:pPr>
        <w:pStyle w:val="Normal"/>
        <w:ind w:firstLine="708"/>
        <w:jc w:val="both"/>
        <w:rPr/>
      </w:pPr>
      <w:r>
        <w:rPr/>
        <w:t>În fapt, terenul pentru care au fost solicitate măsuri reparatorii, a fost cumpărat de către AVE, prin actul de vânzare - cumpărare nr. .../23.05.1940, fiind confiscat ulterior de regimul comunist, astfel încât la moartea lui AVE, imobilul nu se mai afla în patrimoniul său.</w:t>
      </w:r>
    </w:p>
    <w:p>
      <w:pPr>
        <w:pStyle w:val="Normal"/>
        <w:ind w:firstLine="708"/>
        <w:jc w:val="both"/>
        <w:rPr/>
      </w:pPr>
      <w:r>
        <w:rPr/>
        <w:t>Moştenitorii lui AVE au fost fraţii acestuia, respectiv F2</w:t>
        <w:br/>
        <w:t>F3 şi IR1, care au acceptat succesiunea.</w:t>
        <w:tab/>
      </w:r>
    </w:p>
    <w:p>
      <w:pPr>
        <w:pStyle w:val="Normal"/>
        <w:ind w:firstLine="708"/>
        <w:jc w:val="both"/>
        <w:rPr/>
      </w:pPr>
      <w:r>
        <w:rPr/>
        <w:t>Odată cu apariţia Legii nr. 10/2001, intimatul – reclamant IR1 împreună cu fratele său F3, au formulat la data de 12.02.2002, notificare, solicitând acordarea de măsuri reparatorii pentru bunul imobil aparţinând lui AVE, al cărui succesori legali sunt intimaţii - reclamanţi.</w:t>
      </w:r>
    </w:p>
    <w:p>
      <w:pPr>
        <w:pStyle w:val="Normal"/>
        <w:ind w:firstLine="708"/>
        <w:jc w:val="both"/>
        <w:rPr/>
      </w:pPr>
      <w:r>
        <w:rPr/>
        <w:t>Sora intimaţilor – reclamanţi, IP5, a formulat notificare în temeiul Legii nr. 10/2001 la data de 13.08.2001.</w:t>
      </w:r>
    </w:p>
    <w:p>
      <w:pPr>
        <w:pStyle w:val="Normal"/>
        <w:ind w:firstLine="708"/>
        <w:jc w:val="both"/>
        <w:rPr/>
      </w:pPr>
      <w:r>
        <w:rPr/>
        <w:t>Intimaţii – reclamanţi IR2, IR3şi IR4 au făcut dovada calităţii de moştenitori ai lui F3 prin depunerea la dosarul cauzei, a certificatului de moştenitor nr. ...../10.02.2016.</w:t>
      </w:r>
    </w:p>
    <w:p>
      <w:pPr>
        <w:pStyle w:val="Normal"/>
        <w:ind w:firstLine="708"/>
        <w:jc w:val="both"/>
        <w:rPr/>
      </w:pPr>
      <w:r>
        <w:rPr/>
        <w:t>Primarul ..., prin Dispoziţia nr. dp/18.04.2016, a admis notificarea formulată de IP5 şi IP6, respingând solicitarea intimaţilor – reclamanţi.</w:t>
      </w:r>
    </w:p>
    <w:p>
      <w:pPr>
        <w:pStyle w:val="Normal"/>
        <w:ind w:firstLine="708"/>
        <w:jc w:val="both"/>
        <w:rPr/>
      </w:pPr>
      <w:r>
        <w:rPr/>
        <w:t>Solicitarea intimaţilor - reclamanţi a fost respinsă în mod nejustificat, având în vedere faptul că aceştia au acelaşi grad de rudenie cu defunctul AVE ca şi IP5, astfel cum rezultă din următoarea schemă:</w:t>
      </w:r>
    </w:p>
    <w:p>
      <w:pPr>
        <w:pStyle w:val="Normal"/>
        <w:ind w:firstLine="708"/>
        <w:jc w:val="both"/>
        <w:rPr/>
      </w:pPr>
      <w:r>
        <w:rPr/>
        <w:t>-T</w:t>
      </w:r>
    </w:p>
    <w:p>
      <w:pPr>
        <w:pStyle w:val="Normal"/>
        <w:ind w:firstLine="708"/>
        <w:jc w:val="both"/>
        <w:rPr/>
      </w:pPr>
      <w:r>
        <w:rPr/>
        <w:t xml:space="preserve">-M  </w:t>
        <w:tab/>
        <w:t>- AVE</w:t>
      </w:r>
    </w:p>
    <w:p>
      <w:pPr>
        <w:pStyle w:val="Normal"/>
        <w:ind w:left="708" w:firstLine="708"/>
        <w:jc w:val="both"/>
        <w:rPr/>
      </w:pPr>
      <w:r>
        <w:rPr/>
        <w:t xml:space="preserve"> </w:t>
      </w:r>
      <w:r>
        <w:rPr/>
        <w:t>- F2</w:t>
      </w:r>
    </w:p>
    <w:p>
      <w:pPr>
        <w:pStyle w:val="Normal"/>
        <w:ind w:left="708" w:firstLine="708"/>
        <w:jc w:val="both"/>
        <w:rPr/>
      </w:pPr>
      <w:r>
        <w:rPr/>
        <w:t xml:space="preserve"> </w:t>
      </w:r>
      <w:r>
        <w:rPr/>
        <w:t>- F3</w:t>
      </w:r>
    </w:p>
    <w:p>
      <w:pPr>
        <w:pStyle w:val="Normal"/>
        <w:ind w:left="708" w:firstLine="708"/>
        <w:jc w:val="both"/>
        <w:rPr/>
      </w:pPr>
      <w:r>
        <w:rPr/>
        <w:t xml:space="preserve"> </w:t>
      </w:r>
      <w:r>
        <w:rPr/>
        <w:t xml:space="preserve">- </w:t>
      </w:r>
    </w:p>
    <w:p>
      <w:pPr>
        <w:pStyle w:val="Normal"/>
        <w:ind w:left="2124" w:firstLine="708"/>
        <w:jc w:val="both"/>
        <w:rPr/>
      </w:pPr>
      <w:r>
        <w:rPr/>
        <w:t>-F4.. IR1</w:t>
      </w:r>
    </w:p>
    <w:p>
      <w:pPr>
        <w:pStyle w:val="Normal"/>
        <w:ind w:left="708" w:firstLine="708"/>
        <w:jc w:val="both"/>
        <w:rPr/>
      </w:pPr>
      <w:r>
        <w:rPr/>
        <w:t xml:space="preserve">     </w:t>
      </w:r>
      <w:r>
        <w:rPr/>
        <w:tab/>
        <w:tab/>
        <w:t xml:space="preserve">       - IP5</w:t>
      </w:r>
    </w:p>
    <w:p>
      <w:pPr>
        <w:pStyle w:val="Normal"/>
        <w:ind w:firstLine="708"/>
        <w:jc w:val="both"/>
        <w:rPr/>
      </w:pPr>
      <w:r>
        <w:rPr/>
        <w:tab/>
        <w:tab/>
        <w:tab/>
        <w:tab/>
        <w:tab/>
        <w:t xml:space="preserve">      - F3- IR2</w:t>
      </w:r>
    </w:p>
    <w:p>
      <w:pPr>
        <w:pStyle w:val="Normal"/>
        <w:ind w:firstLine="708"/>
        <w:jc w:val="both"/>
        <w:rPr/>
      </w:pPr>
      <w:r>
        <w:rPr/>
        <w:tab/>
        <w:tab/>
        <w:tab/>
        <w:tab/>
        <w:tab/>
        <w:tab/>
        <w:t xml:space="preserve">   -IR3</w:t>
      </w:r>
    </w:p>
    <w:p>
      <w:pPr>
        <w:pStyle w:val="Normal"/>
        <w:ind w:firstLine="708"/>
        <w:jc w:val="both"/>
        <w:rPr/>
      </w:pPr>
      <w:r>
        <w:rPr/>
        <w:tab/>
        <w:tab/>
        <w:tab/>
        <w:tab/>
        <w:tab/>
        <w:t xml:space="preserve">              - IR4</w:t>
      </w:r>
    </w:p>
    <w:p>
      <w:pPr>
        <w:pStyle w:val="Normal"/>
        <w:ind w:firstLine="708"/>
        <w:jc w:val="both"/>
        <w:rPr/>
      </w:pPr>
      <w:r>
        <w:rPr/>
        <w:t xml:space="preserve">În drept, potrivit art. 4 din Legea nr. 10/2001: </w:t>
      </w:r>
      <w:r>
        <w:rPr>
          <w:iCs/>
        </w:rPr>
        <w:t>"(1) În cazul în care restituirea este ceruta de mai multe persoane îndreptăţite coproprietare ale bunului imobil solicitat, dreptul de proprietate se constata sau se stabileşte în cote-părţi ideale, potrivit dreptului comun.</w:t>
      </w:r>
    </w:p>
    <w:p>
      <w:pPr>
        <w:pStyle w:val="Normal"/>
        <w:ind w:firstLine="708"/>
        <w:jc w:val="both"/>
        <w:rPr>
          <w:iCs/>
        </w:rPr>
      </w:pPr>
      <w:r>
        <w:rPr>
          <w:iCs/>
        </w:rPr>
        <w:t>(2) De prevederile prezentei legi beneficiază şi moştenitorii legali sau testamentari ai</w:t>
        <w:br/>
        <w:t>persoanelor fizice îndreptăţite.</w:t>
      </w:r>
    </w:p>
    <w:p>
      <w:pPr>
        <w:pStyle w:val="Normal"/>
        <w:numPr>
          <w:ilvl w:val="0"/>
          <w:numId w:val="3"/>
        </w:numPr>
        <w:ind w:left="0" w:firstLine="709"/>
        <w:jc w:val="both"/>
        <w:rPr/>
      </w:pPr>
      <w:r>
        <w:rPr>
          <w:iCs/>
        </w:rPr>
        <w:t>Succesibilii care, după data de 6 martie 1945, nu au acceptat moştenirea, sunt repuşi de</w:t>
        <w:br/>
        <w:t>drept în termenul de acceptare a succesiunii pentru bunurile care fac obiectul prezentei legi,</w:t>
        <w:br/>
        <w:t>Cererea de restituire are valoare de acceptare a succesiunii pentru bunurile a căror restituire</w:t>
        <w:br/>
        <w:t>se solicita în temeiul prezentei legi.</w:t>
      </w:r>
    </w:p>
    <w:p>
      <w:pPr>
        <w:pStyle w:val="Normal"/>
        <w:numPr>
          <w:ilvl w:val="0"/>
          <w:numId w:val="3"/>
        </w:numPr>
        <w:ind w:left="0" w:firstLine="709"/>
        <w:jc w:val="both"/>
        <w:rPr/>
      </w:pPr>
      <w:r>
        <w:rPr>
          <w:iCs/>
        </w:rPr>
        <w:t xml:space="preserve"> </w:t>
      </w:r>
      <w:r>
        <w:rPr>
          <w:iCs/>
        </w:rPr>
        <w:t>De cotele moştenitorilor legali sau testamentari care nu au urmat procedura prevăzută la cap. III, profită ceilalţi moştenitori ai persoanei îndreptăţite care au depus în termen cererea</w:t>
        <w:br/>
        <w:t>de restituire".</w:t>
      </w:r>
    </w:p>
    <w:p>
      <w:pPr>
        <w:pStyle w:val="Normal"/>
        <w:ind w:firstLine="709"/>
        <w:jc w:val="both"/>
        <w:rPr/>
      </w:pPr>
      <w:r>
        <w:rPr/>
        <w:t>Având în vedere faptul că intimaţii - reclamanţi au formulat notificare în conformitate cu prevederile Legii nr. 10/2001 şi că au dovedit calitatea de succesori legali ai lui AVE, consideră că prima instanţă în mod întemeiat, a admis acţiunea acestora.</w:t>
      </w:r>
    </w:p>
    <w:p>
      <w:pPr>
        <w:pStyle w:val="Normal"/>
        <w:ind w:firstLine="709"/>
        <w:jc w:val="both"/>
        <w:rPr/>
      </w:pPr>
      <w:r>
        <w:rPr/>
        <w:t>Faţă de argumentele expuse, intimaţii - reclamanţi solicită respingerea apelului formulat de către Municipiul ..., în principal, ca lipsit de interes şi în subsidiar, ca neîntemeiat, cu consecinţa menţinerii neschimbate a sentinţei civile nr. SC17, ca legală şi temeinică.</w:t>
      </w:r>
    </w:p>
    <w:p>
      <w:pPr>
        <w:pStyle w:val="Normal"/>
        <w:ind w:firstLine="708"/>
        <w:jc w:val="both"/>
        <w:rPr/>
      </w:pPr>
      <w:r>
        <w:rPr>
          <w:b/>
        </w:rPr>
        <w:t xml:space="preserve">Apelantul pârât nu a formulat răspuns la întâmpinare, </w:t>
      </w:r>
      <w:r>
        <w:rPr/>
        <w:t>deşi avea această obligaţie procesuală.</w:t>
      </w:r>
    </w:p>
    <w:p>
      <w:pPr>
        <w:pStyle w:val="Normal"/>
        <w:ind w:firstLine="709"/>
        <w:jc w:val="both"/>
        <w:rPr>
          <w:bCs/>
        </w:rPr>
      </w:pPr>
      <w:r>
        <w:rPr>
          <w:bCs/>
        </w:rPr>
        <w:t>În apel, nu s-au administrat probe noi, potrivit art. 478 al. 2 şi art. 479 al. 2 Cod Procedură Civilă.</w:t>
      </w:r>
    </w:p>
    <w:p>
      <w:pPr>
        <w:pStyle w:val="Normal"/>
        <w:ind w:firstLine="708"/>
        <w:jc w:val="both"/>
        <w:rPr/>
      </w:pPr>
      <w:r>
        <w:rPr>
          <w:i/>
        </w:rPr>
        <w:t>În conformitate cu art. 248 Cod procedură civilă,</w:t>
      </w:r>
      <w:r>
        <w:rPr/>
        <w:t xml:space="preserve"> Curtea va analiza cu prioritate </w:t>
      </w:r>
      <w:r>
        <w:rPr>
          <w:b/>
          <w:i/>
        </w:rPr>
        <w:t>excepţia lipsei de interes în promovarea apelului pârâtului,</w:t>
      </w:r>
      <w:r>
        <w:rPr>
          <w:b/>
        </w:rPr>
        <w:t xml:space="preserve"> </w:t>
      </w:r>
      <w:r>
        <w:rPr/>
        <w:t>excepţie de fond, peremptorie şi absolută, asupra căreia Curtea observă următoarele:</w:t>
      </w:r>
    </w:p>
    <w:p>
      <w:pPr>
        <w:pStyle w:val="Normal"/>
        <w:ind w:firstLine="708"/>
        <w:jc w:val="both"/>
        <w:rPr>
          <w:lang w:val="fr-FR"/>
        </w:rPr>
      </w:pPr>
      <w:r>
        <w:rPr/>
        <w:t xml:space="preserve">I. Curtea constată ca şi observaţie </w:t>
      </w:r>
      <w:r>
        <w:rPr>
          <w:i/>
        </w:rPr>
        <w:t>cu caracter preliminar</w:t>
      </w:r>
      <w:r>
        <w:rPr/>
        <w:t xml:space="preserve">, faptul că potrivit art. 32 al.1 lit.d din noul Cod de Procedură Civilă, </w:t>
      </w:r>
      <w:r>
        <w:rPr>
          <w:i/>
        </w:rPr>
        <w:t xml:space="preserve">interesul </w:t>
      </w:r>
      <w:r>
        <w:rPr/>
        <w:t xml:space="preserve">este una dintre cerinţele necesare pentru existenţa dreptului la acţiune. Altfel spus, interesul, alături de alte condiţii predeterminate, conferă calitatea de parte. Cerinţa interesului răspunde unei </w:t>
      </w:r>
      <w:r>
        <w:rPr>
          <w:lang w:val="fr-FR"/>
        </w:rPr>
        <w:t>maxime celebre – „</w:t>
      </w:r>
      <w:r>
        <w:rPr>
          <w:i/>
          <w:lang w:val="fr-FR"/>
        </w:rPr>
        <w:t>Pas d'intérêt, pas d'action”.</w:t>
      </w:r>
    </w:p>
    <w:p>
      <w:pPr>
        <w:pStyle w:val="Normal"/>
        <w:ind w:firstLine="708"/>
        <w:jc w:val="both"/>
        <w:rPr>
          <w:lang w:val="fr-FR"/>
        </w:rPr>
      </w:pPr>
      <w:r>
        <w:rPr>
          <w:lang w:val="fr-FR"/>
        </w:rPr>
        <w:t>Deşi Codul nostru de procedură civilă nu defineşte această condiţie de exerciţiu a acţiunii, în doctrină s-a arătat că prin interes, se înţelege folosul practic imediat pe care-l are o parte pentru a justifica punerea în mişcare a procedurii judiciare. Exerciţiul acţiunii în justiţie cere aşadar, o justificare deosebită, prin impunerea condiţiei interesului urmărindu-se nu numai evitarea unor litigii lipsite de orice utilitate pentru reclamant, pur vexatorii, dar în acelaşi timp „menajarea timpului magistraţilor şi a finanţelor statului”, astfel încât rolul instanţelor să nu fie încărcat cu astfel de pricini.</w:t>
      </w:r>
    </w:p>
    <w:p>
      <w:pPr>
        <w:pStyle w:val="Normal"/>
        <w:ind w:firstLine="708"/>
        <w:jc w:val="both"/>
        <w:rPr>
          <w:lang w:val="fr-FR"/>
        </w:rPr>
      </w:pPr>
      <w:r>
        <w:rPr>
          <w:lang w:val="fr-FR"/>
        </w:rPr>
        <w:t>Exigenţa impusă justiţiabilului de a justifica un interes pentru a avea dreptul să desfăşoare o activitate jurisdicţională, creează în acelaşi timp, un avantaj pentru judecător: el nu se pronunţă asupra fondului unei cereri, câtă vreme nu se justifică un scop în promovarea ei.</w:t>
      </w:r>
    </w:p>
    <w:p>
      <w:pPr>
        <w:pStyle w:val="Normal"/>
        <w:ind w:firstLine="708"/>
        <w:jc w:val="both"/>
        <w:rPr/>
      </w:pPr>
      <w:r>
        <w:rPr/>
        <w:t>Caracterizându-l, interesul este material, patrimonial (atunci când se urmăreşte restituirea unui împrumut, plata unei datorii, revendicarea unui bun) sau moral (atunci când se urmăreşte un scop nepatrimonial, ca de exemplu, în cazul punerii sub interdicţie, măsură de natură să îl apere atât pe cel pus sub interdicţie, cât şi pe terţii cu care ar putea încheia diferite acte juridice).</w:t>
      </w:r>
    </w:p>
    <w:p>
      <w:pPr>
        <w:pStyle w:val="Normal"/>
        <w:ind w:firstLine="708"/>
        <w:jc w:val="both"/>
        <w:rPr/>
      </w:pPr>
      <w:r>
        <w:rPr>
          <w:lang w:val="fr-FR"/>
        </w:rPr>
        <w:t>În cadrul art. 33 din Codul de procedură civilă (</w:t>
      </w:r>
      <w:r>
        <w:rPr>
          <w:i/>
        </w:rPr>
        <w:t>„Interesul trebuie să fie determinat, legitim, personal, născut şi actual. Cu toate acestea, chiar dacă interesul nu este născut şi actual, se poate formula o cerere cu scopul de a preveni încălcarea unui drept subiectiv ameninţat sau pentru a preîntâmpina producerea unei pagube iminente şi care nu s-ar putea repara”</w:t>
      </w:r>
      <w:r>
        <w:rPr>
          <w:lang w:val="fr-FR"/>
        </w:rPr>
        <w:t xml:space="preserve">), sunt ilustrate </w:t>
      </w:r>
      <w:r>
        <w:rPr>
          <w:i/>
        </w:rPr>
        <w:t>condiţiile</w:t>
      </w:r>
      <w:r>
        <w:rPr/>
        <w:t xml:space="preserve"> </w:t>
      </w:r>
      <w:r>
        <w:rPr>
          <w:i/>
        </w:rPr>
        <w:t>pe care</w:t>
      </w:r>
      <w:r>
        <w:rPr/>
        <w:t xml:space="preserve"> </w:t>
      </w:r>
      <w:r>
        <w:rPr>
          <w:i/>
        </w:rPr>
        <w:t>interesul trebuie să îndeplinească:</w:t>
      </w:r>
    </w:p>
    <w:p>
      <w:pPr>
        <w:pStyle w:val="Normal"/>
        <w:numPr>
          <w:ilvl w:val="0"/>
          <w:numId w:val="2"/>
        </w:numPr>
        <w:jc w:val="both"/>
        <w:rPr/>
      </w:pPr>
      <w:r>
        <w:rPr>
          <w:i/>
        </w:rPr>
        <w:t xml:space="preserve">să fie determinat, </w:t>
      </w:r>
      <w:r>
        <w:rPr/>
        <w:t>adică concret, individualizat;</w:t>
      </w:r>
    </w:p>
    <w:p>
      <w:pPr>
        <w:pStyle w:val="Normal"/>
        <w:ind w:firstLine="708"/>
        <w:jc w:val="both"/>
        <w:rPr/>
      </w:pPr>
      <w:r>
        <w:rPr>
          <w:i/>
        </w:rPr>
        <w:t>2.  să fie legitim</w:t>
      </w:r>
      <w:r>
        <w:rPr/>
        <w:t>, corespunzător cerinţelor legii materiale şi procesuale. Interesul este legitim atunci când se urmăreşte afirmarea sau realizarea unui drept subiectiv recunoscut de lege, respectiv a unui interes ocrotit de lege şi potrivit scopului economic şi social pentru care a fost recunoscut.</w:t>
      </w:r>
    </w:p>
    <w:p>
      <w:pPr>
        <w:pStyle w:val="Normal"/>
        <w:ind w:firstLine="708"/>
        <w:jc w:val="both"/>
        <w:rPr/>
      </w:pPr>
      <w:r>
        <w:rPr>
          <w:i/>
        </w:rPr>
        <w:t>3.</w:t>
      </w:r>
      <w:r>
        <w:rPr/>
        <w:t xml:space="preserve"> </w:t>
      </w:r>
      <w:r>
        <w:rPr>
          <w:i/>
        </w:rPr>
        <w:t>să fie personal</w:t>
      </w:r>
      <w:r>
        <w:rPr/>
        <w:t>, adică folosul practic urmărit prin declanşarea procedurii judiciare să aparţină celui care recurge la acţiune. Cerinţa ca interesul să fie personal celui care acţionează, reprezintă aspectul subiectiv al condiţiilor de exerciţiu ale acţiunii.</w:t>
      </w:r>
    </w:p>
    <w:p>
      <w:pPr>
        <w:pStyle w:val="Normal"/>
        <w:ind w:firstLine="708"/>
        <w:jc w:val="both"/>
        <w:rPr/>
      </w:pPr>
      <w:r>
        <w:rPr>
          <w:i/>
        </w:rPr>
        <w:t>4.</w:t>
      </w:r>
      <w:r>
        <w:rPr/>
        <w:t xml:space="preserve"> </w:t>
      </w:r>
      <w:r>
        <w:rPr>
          <w:i/>
        </w:rPr>
        <w:t>să fie născut şi actual</w:t>
      </w:r>
      <w:r>
        <w:rPr/>
        <w:t>, să existe în momentul în care este formulată cererea, pentru că rolul judecătorului este de a rezolva litigii deja născute. Un interes eventual, ca şi un interes care a trecut, a fost depăşit, nu poate fi în principiu, luat în considerare, cu excepţia situaţiilor consacrate de partea secundă a textului procesual evocat.</w:t>
      </w:r>
    </w:p>
    <w:p>
      <w:pPr>
        <w:pStyle w:val="Normal"/>
        <w:ind w:firstLine="708"/>
        <w:jc w:val="both"/>
        <w:rPr/>
      </w:pPr>
      <w:r>
        <w:rPr/>
        <w:t xml:space="preserve">II. </w:t>
      </w:r>
      <w:r>
        <w:rPr>
          <w:i/>
        </w:rPr>
        <w:t>Aplicând toate aceste considerente doctrinare la speţa pendinte,</w:t>
      </w:r>
      <w:r>
        <w:rPr/>
        <w:t xml:space="preserve"> Curtea constată că cererea prezentă de apel, formulată de apelantul pârât, este într-adevăr, justificată de existenţa unui interes care să îndeplinească condiţiile expuse anterior, atât timp cât cererea de chemare în judecată formulată împotriva sa, vizează un act administrativ jurisdicţional (dispoziţia nr. dp/18.04.2016 elaborată în temeiul Legii nr. 10/2001) emis de apelantul pârât, prin Primarul ... al Municipiului ... şi a fost admisă de tribunal, dispunându-se pe cale de consecinţă, anularea actului.</w:t>
      </w:r>
    </w:p>
    <w:p>
      <w:pPr>
        <w:pStyle w:val="Normal"/>
        <w:ind w:firstLine="708"/>
        <w:jc w:val="both"/>
        <w:rPr/>
      </w:pPr>
      <w:r>
        <w:rPr/>
        <w:t>Or, este evident interesul procesual al părţii chemate în judecată în calitate de pârâtă şi împotriva căreia s-a admis acţiunea, cu efectul juridic al anulării propriului act juridic emis, de a exercita calea de atac a apelului, pentru a îşi apăra astfel, actul juridic emis şi a obţine reformarea sentinţei pronunţate în prima fază procesuală.</w:t>
      </w:r>
    </w:p>
    <w:p>
      <w:pPr>
        <w:pStyle w:val="Normal"/>
        <w:ind w:firstLine="708"/>
        <w:jc w:val="both"/>
        <w:rPr/>
      </w:pPr>
      <w:r>
        <w:rPr/>
        <w:t xml:space="preserve">În plus, apelantul pârât în calitate de instituţie publică, este interesat ca actele juridice pe care le emite, să fie în concordanţă cu prevederile normative incidente, să respecte dispoziţiile normative cu a căror aplicare a fost îndrituit legal, astfel încât este nefondat din această perspectivă, argumentul intimaţilor reclamanţi relativ caracterului indiferent în ce îl priveşte, a menţiunilor relative persoanelor beneficiare cuprinse în cadrul dispoziţiei administrative emise în temeiul Legii nr. 10/2001, concluzie care se impune cu atât mai mult cu cât operaţiunea juridică a decelării persoanelor îndreptăţite în algoritmul juridic presupus de Legea nr. 10/2001, îi revine apelantului, în calitatea sa de unitate notificată deţinătoare, ca prim organism îndrituit stabilit de către legiuitor.       </w:t>
      </w:r>
    </w:p>
    <w:p>
      <w:pPr>
        <w:pStyle w:val="Normal"/>
        <w:jc w:val="both"/>
        <w:rPr/>
      </w:pPr>
      <w:r>
        <w:rPr/>
        <w:tab/>
        <w:t>În consecinţă, pentru ansamblul acestor considerente, Curtea urmează să respingă excepţia invocată, ca nefondată.</w:t>
      </w:r>
    </w:p>
    <w:p>
      <w:pPr>
        <w:pStyle w:val="Normal"/>
        <w:ind w:firstLine="709"/>
        <w:jc w:val="both"/>
        <w:rPr/>
      </w:pPr>
      <w:r>
        <w:rPr>
          <w:b/>
          <w:bCs/>
        </w:rPr>
        <w:t>Curtea de Apel ...</w:t>
      </w:r>
      <w:r>
        <w:rPr>
          <w:bCs/>
        </w:rPr>
        <w:t xml:space="preserve"> s-a constatat legal sesizată şi competentă material să soluţioneze prezentul apel, date fiind prevederile art. 96 Cod de procedură civilă.</w:t>
      </w:r>
    </w:p>
    <w:p>
      <w:pPr>
        <w:pStyle w:val="Normal"/>
        <w:ind w:firstLine="709"/>
        <w:jc w:val="both"/>
        <w:rPr/>
      </w:pPr>
      <w:r>
        <w:rPr>
          <w:bCs/>
        </w:rPr>
        <w:t xml:space="preserve">Examinând în continuare, sentinţa apelată, prin prisma motivelor de apel invocate, </w:t>
      </w:r>
      <w:r>
        <w:rPr>
          <w:bCs/>
          <w:i/>
        </w:rPr>
        <w:t>în limitele cererii de apel,</w:t>
      </w:r>
      <w:r>
        <w:rPr>
          <w:bCs/>
        </w:rPr>
        <w:t xml:space="preserve"> potrivit art. 479 al. 1 Cod procedură civilă, Curtea apreciază apelul promovat, ca fiind fondat, pentru următoarele considerente:</w:t>
      </w:r>
    </w:p>
    <w:p>
      <w:pPr>
        <w:pStyle w:val="Normal"/>
        <w:widowControl w:val="false"/>
        <w:ind w:firstLine="600"/>
        <w:jc w:val="both"/>
        <w:rPr>
          <w:lang w:eastAsia="en-US"/>
        </w:rPr>
      </w:pPr>
      <w:r>
        <w:rPr>
          <w:lang w:eastAsia="en-US"/>
        </w:rPr>
        <w:t xml:space="preserve">Curtea constată că prin motivele sale de apel, apelantul pârât ridică inclusiv problema nedovedirii în cauză, a calităţii de moştenitori ai persoanei îndreptăţite, a intimaţilor reclamanţi. </w:t>
      </w:r>
    </w:p>
    <w:p>
      <w:pPr>
        <w:pStyle w:val="Normal"/>
        <w:ind w:firstLine="709"/>
        <w:jc w:val="both"/>
        <w:rPr/>
      </w:pPr>
      <w:r>
        <w:rPr>
          <w:lang w:eastAsia="en-US"/>
        </w:rPr>
        <w:t xml:space="preserve">i. </w:t>
      </w:r>
      <w:r>
        <w:rPr>
          <w:i/>
        </w:rPr>
        <w:t>Cu titlu prealabil,</w:t>
      </w:r>
      <w:r>
        <w:rPr/>
        <w:t xml:space="preserve"> Curtea reţine că părţile, obiectul şi cauza sunt cele trei elemente specifice ale acţiunii civile, ale oricărei forme procesuale ce intră în conţinutul acţiunii civile.</w:t>
      </w:r>
    </w:p>
    <w:p>
      <w:pPr>
        <w:pStyle w:val="Normal"/>
        <w:autoSpaceDE w:val="false"/>
        <w:ind w:firstLine="708"/>
        <w:jc w:val="both"/>
        <w:rPr/>
      </w:pPr>
      <w:r>
        <w:rPr/>
        <w:t>În conformitate cu prevederile art. 194 lit. c şi d Cod Procedură Civilă, „</w:t>
      </w:r>
      <w:r>
        <w:rPr>
          <w:i/>
        </w:rPr>
        <w:t>cererea de chemare în judecată va cuprinde: (…) c. obiectul cererii şi valoarea lui, după preţuirea reclamantului, atunci când acesta este evaluabil în bani (…) d. arătarea motivelor de fapt şi de drept pe care se întemeiază cererea”.</w:t>
      </w:r>
    </w:p>
    <w:p>
      <w:pPr>
        <w:pStyle w:val="Normal"/>
        <w:ind w:firstLine="708"/>
        <w:jc w:val="both"/>
        <w:rPr/>
      </w:pPr>
      <w:r>
        <w:rPr/>
        <w:t>Aşadar, în principiu, în cadrul procesului civil, părţile au dreptul de a dispune de obiectul procesului (dreptul subiectiv sau interesul născut din raportul de drept civil dedus judecăţii) şi de mijloacele acordate de lege în acest scop. Tot în principiu, motivarea în fapt a unei cereri de chemare în judecată va fi însoţită şi de motivarea în drept, în sensul că reclamantul va indica şi cauza cererii sale, temeiul juridic al acesteia, definit(ă) ca actul sau fapta juridică constituind fundamentul direct şi imediat al dreptului reclamat.</w:t>
      </w:r>
    </w:p>
    <w:p>
      <w:pPr>
        <w:pStyle w:val="Normal"/>
        <w:ind w:firstLine="708"/>
        <w:jc w:val="both"/>
        <w:rPr/>
      </w:pPr>
      <w:r>
        <w:rPr/>
        <w:t>Prin principiul disponibilităţii se înţelege aşadar, faptul că părţile pot determina nu numai existenţa procesului, prin declanşarea procedurii judiciare şi prin libertatea de a pune capăt procesului înainte de a interveni o hotărâre pe fondul pretenţiei supuse judecăţii, ci şi conţinutul procesului, prin stabilirea cadrului procesual, în privinţa obiectului, a cauzei sale juridice, a participanţilor la proces, a fazelor şi etapelor pe care procesul civil le-ar parcurge.</w:t>
      </w:r>
    </w:p>
    <w:p>
      <w:pPr>
        <w:pStyle w:val="Normal"/>
        <w:ind w:firstLine="708"/>
        <w:jc w:val="both"/>
        <w:rPr/>
      </w:pPr>
      <w:r>
        <w:rPr/>
        <w:t xml:space="preserve">În principiu, cadrul procesual, deci inclusiv obiectul şi cauza cererii de chemare în judecată se fixează la momentul introducerii cererii de chemare în judecată, excepţiile decurgând din posibilitatea conferită de către art. 204 Cod Procedură Civilă, realizându-se cu respectarea condiţiilor edictate de acest text legal, evident coroborate cu prevederile art. 178 Cod Procedură civilă. </w:t>
      </w:r>
    </w:p>
    <w:p>
      <w:pPr>
        <w:pStyle w:val="Normal"/>
        <w:ind w:firstLine="708"/>
        <w:jc w:val="both"/>
        <w:rPr/>
      </w:pPr>
      <w:r>
        <w:rPr/>
        <w:t>În considerarea principiului evocat al disponibilităţii şi date fiind prevederile art. 9 şi art. 22 Cod Procedură Civilă, instanţa nu va putea aşadar, schimba obiectul cererii de chemare în judecată, înţeles pornind de la prevederile art. 194 lit. c Cod Procedură Civilă, ca reprezentând pretenţia concretă a reclamantului şi nici cauza juridică a cererii de chemare în judecată, stabilită de reclamant, acestea reprezentând coordonatele procesuale ale judecăţii sale. Obligaţia instanţei de a se pronunţa numai cu privire la obiectul şi cauza acţiunii, constituie corelativ, garanţia aplicării principiului în discuţie.</w:t>
      </w:r>
    </w:p>
    <w:p>
      <w:pPr>
        <w:pStyle w:val="Normal"/>
        <w:ind w:firstLine="708"/>
        <w:jc w:val="both"/>
        <w:rPr/>
      </w:pPr>
      <w:r>
        <w:rPr/>
        <w:t>Prin urmare, instanţele nu ar putea să analizeze situaţia de fapt decât prin raportare exclusiv la obiectul şi la cauza juridică invocate de către reclamantul din procesul judiciar.</w:t>
      </w:r>
    </w:p>
    <w:p>
      <w:pPr>
        <w:pStyle w:val="Normal"/>
        <w:autoSpaceDE w:val="false"/>
        <w:ind w:firstLine="600"/>
        <w:jc w:val="both"/>
        <w:rPr/>
      </w:pPr>
      <w:r>
        <w:rPr/>
        <w:t xml:space="preserve">Or, în cadrul cererii prezente de chemare în judecată care a fost realizată pentru intimaţii reclamanţi, de un avocat, deci de un specialist în drept şi care nu a fost precizată ulterior, </w:t>
      </w:r>
      <w:r>
        <w:rPr>
          <w:i/>
        </w:rPr>
        <w:t xml:space="preserve">aceştia au indicat în mod expres, </w:t>
      </w:r>
      <w:r>
        <w:rPr/>
        <w:t xml:space="preserve">următoarele: „Având în vedere că la decesul lui AVE, nu am fost informaţi în legătură cu dezbaterea formală a succesiunii de către ceilalţi fraţi ai noştri, nu am fost menţionaţi în certificatul de moştenitor. Precizăm totuşi, că </w:t>
      </w:r>
      <w:r>
        <w:rPr>
          <w:i/>
        </w:rPr>
        <w:t>am acceptat tacit succesiunea prin preluarea anumitor bunuri din patrimoniul acestuia, prin înţelegere între fraţii supravieţuitori</w:t>
      </w:r>
      <w:r>
        <w:rPr/>
        <w:t>” (fila ... dosar fond).</w:t>
      </w:r>
    </w:p>
    <w:p>
      <w:pPr>
        <w:pStyle w:val="Normal"/>
        <w:autoSpaceDE w:val="false"/>
        <w:ind w:firstLine="600"/>
        <w:jc w:val="both"/>
        <w:rPr/>
      </w:pPr>
      <w:r>
        <w:rPr/>
        <w:t xml:space="preserve">Aşadar, în justificarea pretenţiilor care realizează obiectul prezentului litigiu întemeiat pe Legea nr. 10/2001, intimaţii reclamanţi înţeleg să se prevaleze de a dumnealor calitate de </w:t>
      </w:r>
      <w:r>
        <w:rPr>
          <w:i/>
        </w:rPr>
        <w:t>moştenitori acceptanţi tacit</w:t>
      </w:r>
      <w:r>
        <w:rPr/>
        <w:t xml:space="preserve"> ai succesiunii autorului proprietar AVE. Această calitate expusă, constituie aşadar, cauza juridică a prezentului litigiu - fundamentul solicitării intimaţilor reclamanţi – individualizată de către intimaţii reclamanţi în virtutea principiului disponibilităţii care guvernează materia procesului civil şi care leagă instanţa de judecată, potrivit celor expuse. </w:t>
      </w:r>
    </w:p>
    <w:p>
      <w:pPr>
        <w:pStyle w:val="Normal"/>
        <w:autoSpaceDE w:val="false"/>
        <w:ind w:firstLine="600"/>
        <w:jc w:val="both"/>
        <w:rPr/>
      </w:pPr>
      <w:r>
        <w:rPr/>
        <w:t xml:space="preserve"> </w:t>
      </w:r>
      <w:r>
        <w:rPr/>
        <w:t xml:space="preserve">Pe cale de consecinţă, evaluarea juridică a prezentei instanţe de apel se va grefa în mod obligatoriu, pe acest element esenţial al acţiunii civile prezente, astfel cum a fost el stabilit la fond de către reclamanţi. </w:t>
      </w:r>
    </w:p>
    <w:p>
      <w:pPr>
        <w:pStyle w:val="Normal"/>
        <w:ind w:firstLine="708"/>
        <w:jc w:val="both"/>
        <w:rPr/>
      </w:pPr>
      <w:r>
        <w:rPr/>
        <w:t xml:space="preserve">ii. Plecând aşadar, de la acest element cu caracter de premisă evocat anterior, Curtea constată </w:t>
      </w:r>
      <w:r>
        <w:rPr>
          <w:lang w:eastAsia="en-US"/>
        </w:rPr>
        <w:t xml:space="preserve">faptul că </w:t>
      </w:r>
      <w:r>
        <w:rPr/>
        <w:t xml:space="preserve">potrivit prevederilor art. 3 al. 1 lit. a, b din Legea nr. 10/2001 – „(1) Sunt îndreptăţite, în înţelesul prezentei legi, la măsuri reparatorii constând în restituire în natură sau, după caz, prin echivalent: a) </w:t>
      </w:r>
      <w:r>
        <w:rPr>
          <w:i/>
        </w:rPr>
        <w:t>persoanele fizice, proprietari ai imobilelor la data preluării în mod abuziv a acestora;</w:t>
      </w:r>
      <w:r>
        <w:rPr>
          <w:b/>
          <w:i/>
        </w:rPr>
        <w:t xml:space="preserve"> </w:t>
      </w:r>
      <w:r>
        <w:rPr/>
        <w:t xml:space="preserve">b) persoanele fizice, asociaţi ai persoanei juridice care deţinea imobilele şi alte active în proprietate la data preluării acestora în mod abuziv”, iar conform art. 4 din acelaşi act normativ, „(1) În cazul în care restituirea este cerută de mai multe persoane îndreptăţite coproprietare ale bunului imobil solicitat, dreptul de proprietate se constată sau se stabileşte în cote-părţi ideale, potrivit dreptului comun. (2) De prevederile prezentei legi beneficiază şi </w:t>
      </w:r>
      <w:r>
        <w:rPr>
          <w:i/>
        </w:rPr>
        <w:t xml:space="preserve">moştenitorii legali sau testamentari ai persoanelor fizice îndreptăţite. </w:t>
      </w:r>
      <w:r>
        <w:rPr/>
        <w:t>(3) Succesibilii care, după data de 6 martie 1945, nu au acceptat moştenirea sunt repuşi de drept în termenul de acceptare a succesiunii pentru bunurile care fac obiectul prezentei legi.</w:t>
      </w:r>
      <w:r>
        <w:rPr>
          <w:i/>
        </w:rPr>
        <w:t xml:space="preserve"> </w:t>
      </w:r>
      <w:r>
        <w:rPr/>
        <w:t>Cererea de restituire are valoare de acceptare a succesiunii pentru bunurile a căror restituire se solicită în temeiul prezentei legi. (4) De cotele moştenitorilor legali sau testamentari care nu au urmat procedura prevăzută la cap. III profită ceilalţi moştenitori ai persoanei îndreptăţite care au depus în termen cererea de restituire”.</w:t>
      </w:r>
    </w:p>
    <w:p>
      <w:pPr>
        <w:pStyle w:val="Normal"/>
        <w:autoSpaceDE w:val="false"/>
        <w:jc w:val="both"/>
        <w:rPr/>
      </w:pPr>
      <w:r>
        <w:rPr/>
        <w:tab/>
        <w:t xml:space="preserve">Din analiza literală, gramaticală, logico - sistematică şi teleologică a acestor prevederi legale enunţate, rezultă fără echivoc, din perspectiva care interesează cauzei, faptul că </w:t>
      </w:r>
      <w:r>
        <w:rPr>
          <w:i/>
        </w:rPr>
        <w:t>doar succesibilii care, după data de 6 martie 1945, nu au acceptat moştenirea,</w:t>
      </w:r>
      <w:r>
        <w:rPr/>
        <w:t xml:space="preserve"> sunt repuşi de drept în termenul de acceptare a succesiunii pentru bunurile care fac obiectul prezentei legi, cererea de restituire având valoare de acceptare a succesiunii.</w:t>
      </w:r>
    </w:p>
    <w:p>
      <w:pPr>
        <w:pStyle w:val="Normal"/>
        <w:autoSpaceDE w:val="false"/>
        <w:ind w:firstLine="708"/>
        <w:jc w:val="both"/>
        <w:rPr/>
      </w:pPr>
      <w:r>
        <w:rPr/>
        <w:t xml:space="preserve">Având în vedere faptul că în cauză, intimaţii reclamanţi se prevalează de a dumnealor calitate de moştenitori acceptanţi tacit, astfel cum s-a expus anterior în referire la cauza juridică a prezentei acţiuni (de care instanţa de judecată este legată) şi nu de calitatea de succesibili neacceptanţi, rezultă atunci că în privinţa dumnealor nu sunt aplicabile </w:t>
      </w:r>
      <w:r>
        <w:rPr>
          <w:i/>
        </w:rPr>
        <w:t>de plano</w:t>
      </w:r>
      <w:r>
        <w:rPr/>
        <w:t>, prevederile art. 4 al. 3 din Legea nr. 10/2001 modificată, invocate de reclamanţi în cererea de chemare în judecată, prevederile art. 4 al. 3 din lege fiind inoperante în privinţa moştenitorilor acceptanţi (fie ei tacit sau expres).</w:t>
      </w:r>
    </w:p>
    <w:p>
      <w:pPr>
        <w:pStyle w:val="Normal"/>
        <w:ind w:firstLine="708"/>
        <w:jc w:val="both"/>
        <w:rPr/>
      </w:pPr>
      <w:r>
        <w:rPr/>
        <w:t>Grefat de asemenea, pe calitatea juridică invocată de intimaţii reclamanţi în justificarea pretenţiilor dumnealor, Curtea observă că probele administrate cauzei nu susţin temeinicia acţiunii introduse. Astfel, se observă că prin certificatul de moştenitor nr. .../30.01.1989 emis de Notariatul de Stat al Sectorului ... ... în dosarul nr. .../989/198 (fila .... dosar fond), urmare a dezbaterii succesiunii numitului AVE (decedat la data de ...12.1988), s-a atestat că au calitatea de moştenitori acceptanţi doar fraţii acestuia, domnii F2şi F3 (ambii persoane distincte de notificanţii din prezenta cauză – .... şi ...., fiii numitului IR1, frate al proprietarului decedat AVE, potrivit schiţei realizate de intimaţii reclamanţi în cadrul întâmpinării realizate în apel – fila ... dosar apel şi potrivit certificatelor de moştenitor nr. .../1992 emis de Notariatul de Stat al Sectorului ... ..., nr. .../1995 emis de Notariatul de Stat al Sectorului ... ... şi certificatului de calitate de moştenitor nr. .../2016 emis de Biroul Individual Notarial ... – filele ... dosar fond).</w:t>
      </w:r>
    </w:p>
    <w:p>
      <w:pPr>
        <w:pStyle w:val="Normal"/>
        <w:ind w:firstLine="708"/>
        <w:jc w:val="both"/>
        <w:rPr/>
      </w:pPr>
      <w:r>
        <w:rPr/>
        <w:t>Domnii F2 şi F3, moştenitorii autorului proprietar AVE, au fost moşteniţi la rândul lor, de către legatarii universali IP6 şi IP5, intimaţii pârâţi din prezenta cauză, fapt care rezultă din certificatele de moştenitor nr. .../09.06.1992 emis de Notariatul de Stat al Sectorului ... ... şi nr. .../20.02.1995 emis de Notariatul de Stat al Sectorului ...... anterior menţionate. Această concluzie trasă de instanţă este confirmată şi prin statuările sentinţei civile irevocabile nr. SC12 a Tribunalului ... – Secţia ... – fila ... dosar fond. Aceste statuări nu au putere de lucru judecat în privinţa intimaţilor reclamanţi din prezenta cauză, întrucât dumnealor nu au fost părţi în respectivul proces, dar ele sunt, astfel cum am menţionat, analoge concluziei trase de instanţă, din probele administrate în prezentul litigiu, anterior dezbătute.</w:t>
      </w:r>
    </w:p>
    <w:p>
      <w:pPr>
        <w:pStyle w:val="Normal"/>
        <w:ind w:firstLine="708"/>
        <w:jc w:val="both"/>
        <w:rPr/>
      </w:pPr>
      <w:r>
        <w:rPr/>
        <w:t xml:space="preserve">Consecinţă a celor expuse, este nefondat şi argumentul intimaţilor reclamanţi, prezent atât în cadrul cererii de chemare în judecată, cât şi în cadrul întâmpinării formulate în apel, relativ faptului că tratamentul lor juridic din perspectiva Legii nr. 10/2001 ar fi diferit, deşi vin la succesiune în acelaşi grad de rudenie ca şi intimaţii pârâţi persoane fizice. Astfel, se observă că intimaţii pârâţi persoane fizice, spre deosebire de intimaţii reclamanţi, şi-au justificat a dumnealor calitate de moştenitori ai moştenitorilor persoanei îndreptăţite, prin prisma certificatului  iniţial de moştenitor nr. .../30.01.1989 emis de Notariatul de Stat al Sectorului ... ... în dosarul nr. .../198, conjugat cu cele două certificate de moştenitor nr. .../09.06.1992 şi nr. ..../20.02.1995 menţionate, prin care li s-a recunoscut calitatea de </w:t>
      </w:r>
      <w:r>
        <w:rPr>
          <w:i/>
        </w:rPr>
        <w:t>legatari universali</w:t>
      </w:r>
      <w:r>
        <w:rPr/>
        <w:t>, deci fără nici o juridică legătură cu eventuala relaţie de rudenie preexistentă, relaţie invocată de intimaţii reclamanţi.</w:t>
      </w:r>
    </w:p>
    <w:p>
      <w:pPr>
        <w:pStyle w:val="Normal"/>
        <w:ind w:firstLine="708"/>
        <w:jc w:val="both"/>
        <w:rPr/>
      </w:pPr>
      <w:r>
        <w:rPr/>
        <w:t xml:space="preserve">În fine, prin prisma aceleiaşi cauze juridice invocate de reclamanţi prin cererea de chemare în judecată, Curtea constată faptul că în dosarul prezent, intimaţii reclamanţi nu au administrat nici în faza procesuală a fondului şi nici în apel, nici o probă care să dovedească faptul că ar fi acceptat în mod tacit, succesiunea proprietarului decedat AVE. Deşi o astfel de obligaţie procesuală de dovedire le revenea, potrivit </w:t>
      </w:r>
      <w:r>
        <w:rPr>
          <w:bCs/>
        </w:rPr>
        <w:t xml:space="preserve">art. 10 al. 1 şi </w:t>
      </w:r>
      <w:r>
        <w:rPr/>
        <w:t>art. 249 Cod Procedură Civilă, dumnealor nu au realizat în cauză, prin nici o dovadă, proba faptului că ar fi preluat în termenul de opţiune succesorală, anumite bunuri din patrimoniul acestui defunct, fie şi în temeiul vreunei înţelegeri în acest sens, cu ceilalţi fraţi supravieţuitori, astfel cum au invocat prin cererea de chemare în judecată.</w:t>
      </w:r>
    </w:p>
    <w:p>
      <w:pPr>
        <w:pStyle w:val="Normal"/>
        <w:ind w:firstLine="708"/>
        <w:jc w:val="both"/>
        <w:rPr/>
      </w:pPr>
      <w:r>
        <w:rPr/>
        <w:t xml:space="preserve">Sub un ultim aspect, Curtea mai observă şi faptul că potrivnic aserţiunii tribunalului, în cauză nu se constată că intimaţii pârâţi persoane fizice ar fi fost de acord cu admiterea acţiunii, ci se observă că dumnealor au solicitat doar ca instanţa de judecată să procedeze la verificarea soluţiei de respingere a notificărilor intimaţilor reclamanţi, în temeiul întregului probatoriu care urma a fi administrat (a se vedea în acest sens, notele de şedinţă de la fila ... dosar fond şi concluziile apărătorului dumnealor de la fila ... dosar fond). </w:t>
      </w:r>
    </w:p>
    <w:p>
      <w:pPr>
        <w:pStyle w:val="Normal"/>
        <w:ind w:firstLine="708"/>
        <w:jc w:val="both"/>
        <w:rPr/>
      </w:pPr>
      <w:r>
        <w:rPr/>
        <w:t>În fine, chiar dacă, ignorând argumentele anterioare, am aprecia că ar fi existat acest acord al intimaţilor pârâţi persoane fizice asupra cererii de chemare în judecată introduse de intimaţii reclamanţi, apelantul pârât opunându-se acţiunii (fapt care rezultă cel puţin din promovarea prezentului apel), cu toate acestea Curtea prezentă ar constata faptul că acest acord procesual nu ar avea nici o înrâurire în cauză, această ipotetică (subliniem) mărturisire a intimaţilor pârâţi persoane fizice necoroborându-se cu nici o altă probă administrată în cauză, ci dimpotrivă, fiind infirmată categoric de certificatul de moştenitor nr. ..../30.01.1989 menţionat.</w:t>
      </w:r>
    </w:p>
    <w:p>
      <w:pPr>
        <w:pStyle w:val="Normal"/>
        <w:ind w:firstLine="708"/>
        <w:jc w:val="both"/>
        <w:rPr/>
      </w:pPr>
      <w:r>
        <w:rPr/>
        <w:t xml:space="preserve">Or, din interpretarea sistematică a prevederilor art. 23 din Legea nr. 10/2001 („Actele doveditoare ale dreptului de proprietate ori, după caz, ale calităţii de asociat sau acţionar al persoanei juridice, </w:t>
      </w:r>
      <w:r>
        <w:rPr>
          <w:i/>
        </w:rPr>
        <w:t>precum şi, în cazul moştenitorilor, cele care atestă această calitate</w:t>
      </w:r>
      <w:r>
        <w:rPr/>
        <w:t xml:space="preserve"> şi, după caz, înscrisurile care descriu construcţia demolată şi orice alte înscrisuri necesare evaluării pretenţiilor de restituire decurgând din prezenta lege, pot fi depuse până la data soluţionării notificării”) şi art. 23.1 din Normele Metodologice de aplicare a legii, aprobate prin HG nr. 250/2007, </w:t>
      </w:r>
      <w:r>
        <w:rPr>
          <w:lang w:eastAsia="en-US"/>
        </w:rPr>
        <w:t xml:space="preserve">se constată faptul că şi în cadrul procedurii speciale a Legii 10/2001, în referire la aspectul dovedirii calităţii de persoană îndreptăţită sau de moştenitor, funcţionează principiul juridic al echivalenţei şi coroborării probelor. </w:t>
      </w:r>
      <w:r>
        <w:rPr/>
        <w:t xml:space="preserve">     </w:t>
      </w:r>
    </w:p>
    <w:p>
      <w:pPr>
        <w:pStyle w:val="Normal"/>
        <w:ind w:firstLine="708"/>
        <w:jc w:val="both"/>
        <w:rPr/>
      </w:pPr>
      <w:r>
        <w:rPr/>
        <w:t xml:space="preserve">Conchizând, Curtea, verificând temeinicia acţiunii intimaţilor reclamanţi, prin raportare la cauza juridică aleasă în mod suveran de către dumnealor (exhibarea calităţii de moştenitori acceptanţi ai proprietarului AVE), coordonată procesuală obligatorie pentru prezenta instanţă de judecată, astfel cum s-a expus, observă faptul că acţiunea prezentă este neîntemeiată în temeiul ansamblului argumentelor expuse, sens în care se impune admiterea apelului declarat de apelantul pârât şi reformarea sentinţei în acest sens. </w:t>
      </w:r>
    </w:p>
    <w:p>
      <w:pPr>
        <w:pStyle w:val="Normal"/>
        <w:ind w:firstLine="708"/>
        <w:jc w:val="both"/>
        <w:rPr/>
      </w:pPr>
      <w:r>
        <w:rPr/>
        <w:t xml:space="preserve">Sub un ultim aspect, Curtea constată că există interes în promovarea acţiunii prezente, atât timp cât intimaţii reclamanţi au primit o dispoziţie administrativă prin care notificările dumnealor au fost respinse de către intimatul pârât Municipiul ..., prin primarul ....    </w:t>
      </w:r>
    </w:p>
    <w:p>
      <w:pPr>
        <w:pStyle w:val="Normal"/>
        <w:ind w:firstLine="708"/>
        <w:jc w:val="both"/>
        <w:rPr/>
      </w:pPr>
      <w:r>
        <w:rPr>
          <w:bCs/>
        </w:rPr>
        <w:t xml:space="preserve">Pentru ansamblul acestor considerente, în temeiul art. 480 Cod de procedură civilă, Curtea va </w:t>
      </w:r>
      <w:r>
        <w:rPr/>
        <w:t xml:space="preserve">respinge excepţia lipsei de interes, ca nefondată, va admite apelul formulat de apelantul – pârât, va schimba sentinţa integral, în sensul că va respinge cererea, ca neîntemeiată, iar conform art. 453 Cod Procedură Civilă, va respinge cererea intimaţilor de acordare a cheltuielilor de judecată, ca nefondată, întrucât culpa procesuală în declanşarea şi desfăşurarea prezentului apel le aparţine. </w:t>
      </w:r>
    </w:p>
    <w:p>
      <w:pPr>
        <w:pStyle w:val="Normal"/>
        <w:ind w:firstLine="708"/>
        <w:jc w:val="both"/>
        <w:rPr/>
      </w:pPr>
      <w:r>
        <w:rPr/>
      </w:r>
    </w:p>
    <w:p>
      <w:pPr>
        <w:pStyle w:val="Normal"/>
        <w:ind w:firstLine="708"/>
        <w:jc w:val="center"/>
        <w:rPr>
          <w:b/>
          <w:b/>
        </w:rPr>
      </w:pPr>
      <w:r>
        <w:rPr>
          <w:b/>
        </w:rPr>
        <w:t>PENTRU ACESTE MOTIVE</w:t>
      </w:r>
    </w:p>
    <w:p>
      <w:pPr>
        <w:pStyle w:val="Normal"/>
        <w:ind w:firstLine="708"/>
        <w:jc w:val="center"/>
        <w:rPr>
          <w:b/>
          <w:b/>
        </w:rPr>
      </w:pPr>
      <w:r>
        <w:rPr>
          <w:b/>
        </w:rPr>
        <w:t xml:space="preserve"> </w:t>
      </w:r>
      <w:r>
        <w:rPr>
          <w:b/>
        </w:rPr>
        <w:t>ÎN NUMELE LEGII</w:t>
      </w:r>
    </w:p>
    <w:p>
      <w:pPr>
        <w:pStyle w:val="Normal"/>
        <w:ind w:firstLine="708"/>
        <w:jc w:val="center"/>
        <w:rPr>
          <w:b/>
          <w:b/>
        </w:rPr>
      </w:pPr>
      <w:r>
        <w:rPr>
          <w:b/>
        </w:rPr>
        <w:t xml:space="preserve"> </w:t>
      </w:r>
      <w:r>
        <w:rPr>
          <w:b/>
        </w:rPr>
        <w:t xml:space="preserve">DECIDE: </w:t>
      </w:r>
    </w:p>
    <w:p>
      <w:pPr>
        <w:pStyle w:val="Normal"/>
        <w:ind w:firstLine="708"/>
        <w:jc w:val="both"/>
        <w:rPr>
          <w:b/>
          <w:b/>
        </w:rPr>
      </w:pPr>
      <w:r>
        <w:rPr>
          <w:b/>
        </w:rPr>
      </w:r>
    </w:p>
    <w:p>
      <w:pPr>
        <w:pStyle w:val="Normal"/>
        <w:ind w:left="708" w:hanging="0"/>
        <w:jc w:val="both"/>
        <w:rPr/>
      </w:pPr>
      <w:r>
        <w:rPr/>
        <w:t>Respinge excepţia lipsei de interes, ca nefondată.</w:t>
      </w:r>
    </w:p>
    <w:p>
      <w:pPr>
        <w:pStyle w:val="Normal"/>
        <w:ind w:firstLine="708"/>
        <w:jc w:val="both"/>
        <w:rPr/>
      </w:pPr>
      <w:r>
        <w:rPr/>
        <w:t>Admite apelul formulat de apelantul – pârât MUNICIPIUL ... prin PRIMARUL ..., cu sediul în ..., Bd. ... nr. .., sector ..., împotriva sentinţei civile nr. SC17, pronunţate de Tribunalul ... - Secţia ...., în contradictoriu cu intimaţii – reclamanţi IR1, CNP ..., IR2, CNP ..., IR3, CNP ..., toţi cu domiciliul în ..., str. .., nr. .., judeţul .. şi IR4, CNP .., cu domiciliul în .., comuna .., sat .., judeţul .. şi cu intimaţii – pârâţi IP5, CNP ...şi IP6, .., ambii cu domiciliul în ..., str. .., nr. .., sector ...</w:t>
      </w:r>
    </w:p>
    <w:p>
      <w:pPr>
        <w:pStyle w:val="Normal"/>
        <w:ind w:firstLine="709"/>
        <w:jc w:val="both"/>
        <w:rPr/>
      </w:pPr>
      <w:r>
        <w:rPr/>
        <w:t>Schimbă sentinţa integral, în sensul că respinge cererea, ca neîntemeiată.</w:t>
      </w:r>
    </w:p>
    <w:p>
      <w:pPr>
        <w:pStyle w:val="Normal"/>
        <w:ind w:firstLine="709"/>
        <w:jc w:val="both"/>
        <w:rPr/>
      </w:pPr>
      <w:r>
        <w:rPr/>
        <w:t>Respinge cererea intimaţilor privind acordarea cheltuielilor de judecată, ca nefondată.</w:t>
      </w:r>
    </w:p>
    <w:p>
      <w:pPr>
        <w:pStyle w:val="Normal"/>
        <w:ind w:firstLine="709"/>
        <w:jc w:val="both"/>
        <w:rPr/>
      </w:pPr>
      <w:r>
        <w:rPr/>
        <w:t>Definitivă.</w:t>
      </w:r>
    </w:p>
    <w:p>
      <w:pPr>
        <w:pStyle w:val="Normal"/>
        <w:ind w:firstLine="709"/>
        <w:jc w:val="both"/>
        <w:rPr/>
      </w:pPr>
      <w:r>
        <w:rPr/>
        <w:t>Pronunţată în şedinţă publică, azi, ....</w:t>
      </w:r>
    </w:p>
    <w:p>
      <w:pPr>
        <w:pStyle w:val="Normal"/>
        <w:ind w:firstLine="709"/>
        <w:jc w:val="both"/>
        <w:rPr/>
      </w:pPr>
      <w:r>
        <w:rPr/>
      </w:r>
    </w:p>
    <w:p>
      <w:pPr>
        <w:pStyle w:val="Normal"/>
        <w:jc w:val="both"/>
        <w:rPr>
          <w:b/>
          <w:b/>
        </w:rPr>
      </w:pPr>
      <w:r>
        <w:rPr>
          <w:b/>
        </w:rPr>
        <w:t>PREŞEDINTE</w:t>
        <w:tab/>
        <w:t xml:space="preserve">                     JUDECĂTOR                                  GREFIER,</w:t>
      </w:r>
    </w:p>
    <w:p>
      <w:pPr>
        <w:pStyle w:val="Normal"/>
        <w:jc w:val="both"/>
        <w:rPr/>
      </w:pPr>
      <w:r>
        <w:rPr>
          <w:b/>
        </w:rPr>
        <w:t xml:space="preserve">    </w:t>
      </w:r>
      <w:r>
        <w:rPr>
          <w:b/>
          <w:lang w:val="pt-BR"/>
        </w:rPr>
        <w:t xml:space="preserve">....            </w:t>
        <w:tab/>
        <w:tab/>
        <w:tab/>
        <w:tab/>
      </w:r>
      <w:r>
        <w:rPr>
          <w:b/>
        </w:rPr>
        <w:t xml:space="preserve">A1040            </w:t>
        <w:tab/>
        <w:tab/>
        <w:tab/>
        <w:t xml:space="preserve"> ........</w:t>
      </w:r>
    </w:p>
    <w:p>
      <w:pPr>
        <w:pStyle w:val="Normal"/>
        <w:jc w:val="both"/>
        <w:rPr>
          <w:b/>
          <w:b/>
        </w:rPr>
      </w:pPr>
      <w:r>
        <w:rPr>
          <w:b/>
        </w:rPr>
      </w:r>
    </w:p>
    <w:p>
      <w:pPr>
        <w:pStyle w:val="Normal"/>
        <w:jc w:val="both"/>
        <w:rPr>
          <w:b/>
          <w:b/>
        </w:rPr>
      </w:pPr>
      <w:r>
        <w:rPr>
          <w:b/>
        </w:rPr>
      </w:r>
    </w:p>
    <w:p>
      <w:pPr>
        <w:pStyle w:val="Normal"/>
        <w:jc w:val="both"/>
        <w:rPr>
          <w:sz w:val="22"/>
          <w:szCs w:val="22"/>
        </w:rPr>
      </w:pPr>
      <w:r>
        <w:rPr>
          <w:sz w:val="22"/>
          <w:szCs w:val="22"/>
        </w:rPr>
        <w:t>Red. ....</w:t>
      </w:r>
    </w:p>
    <w:p>
      <w:pPr>
        <w:pStyle w:val="Normal"/>
        <w:jc w:val="both"/>
        <w:rPr>
          <w:sz w:val="22"/>
          <w:szCs w:val="22"/>
        </w:rPr>
      </w:pPr>
      <w:r>
        <w:rPr>
          <w:sz w:val="22"/>
          <w:szCs w:val="22"/>
        </w:rPr>
        <w:t>Tehdact....</w:t>
      </w:r>
    </w:p>
    <w:p>
      <w:pPr>
        <w:pStyle w:val="Normal"/>
        <w:rPr>
          <w:sz w:val="22"/>
          <w:szCs w:val="22"/>
        </w:rPr>
      </w:pPr>
      <w:r>
        <w:rPr>
          <w:sz w:val="22"/>
          <w:szCs w:val="22"/>
        </w:rPr>
        <w:t>.....</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i/>
      </w:rPr>
    </w:lvl>
  </w:abstractNum>
  <w:abstractNum w:abstractNumId="3">
    <w:lvl w:ilvl="0">
      <w:start w:val="3"/>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i/>
    </w:rPr>
  </w:style>
  <w:style w:type="character" w:styleId="WW8Num2z0">
    <w:name w:val="WW8Num2z0"/>
    <w:qFormat/>
    <w:rPr>
      <w:rFonts w:ascii="Arial" w:hAnsi="Arial" w:cs="Aria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08:00Z</dcterms:created>
  <dc:creator>valy</dc:creator>
  <dc:description/>
  <cp:keywords/>
  <dc:language>en-US</dc:language>
  <cp:lastModifiedBy>Matei</cp:lastModifiedBy>
  <dcterms:modified xsi:type="dcterms:W3CDTF">2020-12-13T21:10: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