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Dosar nr. …</w:t>
        <w:tab/>
        <w:tab/>
        <w:tab/>
        <w:tab/>
        <w:tab/>
        <w:tab/>
        <w:tab/>
        <w:tab/>
        <w:t>Hotărâre 14</w:t>
      </w:r>
    </w:p>
    <w:p>
      <w:pPr>
        <w:pStyle w:val="Normal"/>
        <w:widowControl w:val="false"/>
        <w:rPr>
          <w:b/>
          <w:b/>
          <w:lang w:eastAsia="en-US"/>
        </w:rPr>
      </w:pPr>
      <w:r>
        <w:rPr>
          <w:b/>
          <w:lang w:eastAsia="en-US"/>
        </w:rPr>
        <w:t xml:space="preserve">         …</w:t>
      </w:r>
      <w:r>
        <w:rPr>
          <w:b/>
          <w:lang w:eastAsia="en-US"/>
        </w:rPr>
        <w:t>..</w:t>
      </w:r>
    </w:p>
    <w:p>
      <w:pPr>
        <w:pStyle w:val="Normal"/>
        <w:widowControl w:val="false"/>
        <w:jc w:val="center"/>
        <w:rPr>
          <w:b/>
          <w:b/>
          <w:lang w:eastAsia="en-US"/>
        </w:rPr>
      </w:pPr>
      <w:r>
        <w:rPr>
          <w:b/>
          <w:lang w:eastAsia="en-US"/>
        </w:rPr>
        <w:t>R O M A N I A</w:t>
      </w:r>
    </w:p>
    <w:p>
      <w:pPr>
        <w:pStyle w:val="Normal"/>
        <w:widowControl w:val="false"/>
        <w:jc w:val="center"/>
        <w:rPr>
          <w:b/>
          <w:b/>
          <w:lang w:eastAsia="en-US"/>
        </w:rPr>
      </w:pPr>
      <w:r>
        <w:rPr>
          <w:b/>
          <w:lang w:eastAsia="en-US"/>
        </w:rPr>
        <w:t xml:space="preserve">      </w:t>
      </w:r>
      <w:r>
        <w:rPr>
          <w:b/>
          <w:lang w:eastAsia="en-US"/>
        </w:rPr>
        <w:t>CURTEA DE APEL …. - SECŢIA ….</w:t>
      </w:r>
    </w:p>
    <w:p>
      <w:pPr>
        <w:pStyle w:val="Normal"/>
        <w:widowControl w:val="false"/>
        <w:jc w:val="center"/>
        <w:rPr>
          <w:b/>
          <w:b/>
          <w:lang w:eastAsia="en-US"/>
        </w:rPr>
      </w:pPr>
      <w:r>
        <w:rPr>
          <w:b/>
          <w:lang w:eastAsia="en-US"/>
        </w:rPr>
        <w:t>…</w:t>
      </w:r>
      <w:r>
        <w:rPr>
          <w:b/>
          <w:lang w:eastAsia="en-US"/>
        </w:rPr>
        <w:t>..</w:t>
      </w:r>
    </w:p>
    <w:p>
      <w:pPr>
        <w:pStyle w:val="Normal"/>
        <w:widowControl w:val="false"/>
        <w:jc w:val="center"/>
        <w:rPr>
          <w:b/>
          <w:b/>
          <w:lang w:eastAsia="en-US"/>
        </w:rPr>
      </w:pPr>
      <w:r>
        <w:rPr>
          <w:b/>
          <w:lang w:eastAsia="en-US"/>
        </w:rPr>
        <w:t xml:space="preserve">           </w:t>
      </w:r>
      <w:r>
        <w:rPr>
          <w:b/>
          <w:lang w:eastAsia="en-US"/>
        </w:rPr>
        <w:t>DECIZIA ... NR….</w:t>
      </w:r>
    </w:p>
    <w:p>
      <w:pPr>
        <w:pStyle w:val="Normal"/>
        <w:widowControl w:val="false"/>
        <w:ind w:left="1440" w:firstLine="720"/>
        <w:rPr>
          <w:b/>
          <w:b/>
          <w:lang w:eastAsia="en-US"/>
        </w:rPr>
      </w:pPr>
      <w:r>
        <w:rPr>
          <w:b/>
          <w:lang w:eastAsia="en-US"/>
        </w:rPr>
        <w:t xml:space="preserve">                     </w:t>
      </w:r>
      <w:r>
        <w:rPr>
          <w:b/>
          <w:lang w:eastAsia="en-US"/>
        </w:rPr>
        <w:t>Şedinţa publică de la ….</w:t>
      </w:r>
    </w:p>
    <w:p>
      <w:pPr>
        <w:pStyle w:val="Normal"/>
        <w:widowControl w:val="false"/>
        <w:rPr/>
      </w:pPr>
      <w:r>
        <w:rPr>
          <w:b/>
          <w:lang w:eastAsia="en-US"/>
        </w:rPr>
        <w:t xml:space="preserve">                                                               </w:t>
      </w:r>
      <w:r>
        <w:rPr>
          <w:b/>
          <w:lang w:eastAsia="en-US"/>
        </w:rPr>
        <w:t>Curtea constituită din:</w:t>
      </w:r>
    </w:p>
    <w:p>
      <w:pPr>
        <w:pStyle w:val="Normal"/>
        <w:ind w:left="1416" w:firstLine="708"/>
        <w:jc w:val="both"/>
        <w:rPr>
          <w:b/>
          <w:b/>
          <w:lang w:eastAsia="en-US"/>
        </w:rPr>
      </w:pPr>
      <w:r>
        <w:rPr>
          <w:b/>
          <w:lang w:eastAsia="en-US"/>
        </w:rPr>
        <w:t xml:space="preserve">               </w:t>
      </w:r>
      <w:r>
        <w:rPr>
          <w:b/>
          <w:lang w:eastAsia="en-US"/>
        </w:rPr>
        <w:t>PREŞEDINTE  -  ….</w:t>
      </w:r>
    </w:p>
    <w:p>
      <w:pPr>
        <w:pStyle w:val="Normal"/>
        <w:widowControl w:val="false"/>
        <w:rPr>
          <w:b/>
          <w:b/>
          <w:lang w:eastAsia="en-US"/>
        </w:rPr>
      </w:pPr>
      <w:r>
        <w:rPr>
          <w:b/>
          <w:lang w:eastAsia="en-US"/>
        </w:rPr>
        <w:tab/>
        <w:t xml:space="preserve">                                       JUDECĂTOR    - ….</w:t>
      </w:r>
    </w:p>
    <w:p>
      <w:pPr>
        <w:pStyle w:val="Normal"/>
        <w:widowControl w:val="false"/>
        <w:rPr>
          <w:b/>
          <w:b/>
          <w:lang w:eastAsia="en-US"/>
        </w:rPr>
      </w:pPr>
      <w:r>
        <w:rPr>
          <w:b/>
          <w:lang w:eastAsia="en-US"/>
        </w:rPr>
        <w:tab/>
        <w:tab/>
        <w:tab/>
        <w:tab/>
        <w:t xml:space="preserve">   JUDECĂTOR    -  A 1040</w:t>
      </w:r>
    </w:p>
    <w:p>
      <w:pPr>
        <w:pStyle w:val="Normal"/>
        <w:widowControl w:val="false"/>
        <w:rPr>
          <w:b/>
          <w:b/>
          <w:lang w:eastAsia="en-US"/>
        </w:rPr>
      </w:pPr>
      <w:r>
        <w:rPr>
          <w:b/>
          <w:lang w:eastAsia="en-US"/>
        </w:rPr>
        <w:tab/>
        <w:tab/>
        <w:t xml:space="preserve">                           GREFIER         -   …..</w:t>
      </w:r>
    </w:p>
    <w:p>
      <w:pPr>
        <w:pStyle w:val="Normal"/>
        <w:widowControl w:val="false"/>
        <w:rPr>
          <w:b/>
          <w:b/>
          <w:lang w:eastAsia="en-US"/>
        </w:rPr>
      </w:pPr>
      <w:r>
        <w:rPr>
          <w:b/>
          <w:lang w:eastAsia="en-US"/>
        </w:rPr>
      </w:r>
    </w:p>
    <w:p>
      <w:pPr>
        <w:pStyle w:val="Normal"/>
        <w:ind w:firstLine="708"/>
        <w:jc w:val="both"/>
        <w:rPr/>
      </w:pPr>
      <w:r>
        <w:rPr/>
        <w:t xml:space="preserve">Pe rol fiind pronunţarea cererii de recurs formulate de recurenţii – reclamanţi </w:t>
      </w:r>
      <w:r>
        <w:rPr>
          <w:b/>
        </w:rPr>
        <w:t xml:space="preserve">RR1şi RR2, </w:t>
      </w:r>
      <w:r>
        <w:rPr/>
        <w:t>împotriva deciziei civile nr.DC18, pronunţate de către Tribunalul ... – Secţia ..., în dosarul nr. D13, în contradictoriu cu intimaţii – pârâţi</w:t>
      </w:r>
      <w:r>
        <w:rPr>
          <w:b/>
        </w:rPr>
        <w:t xml:space="preserve"> IP3şi IP4.</w:t>
      </w:r>
    </w:p>
    <w:p>
      <w:pPr>
        <w:pStyle w:val="Normal"/>
        <w:ind w:firstLine="708"/>
        <w:jc w:val="both"/>
        <w:rPr/>
      </w:pPr>
      <w:r>
        <w:rPr>
          <w:lang w:val="en-US" w:eastAsia="en-US"/>
        </w:rPr>
        <w:t>Dezbaterile în cauză au avut loc la data de …. şi au fost consemnate în încheierea de şedinţă de la acea dată, care face parte integrantă din prezenta decizie, când, a</w:t>
      </w:r>
      <w:r>
        <w:rPr>
          <w:lang w:val="pt-BR" w:eastAsia="en-US"/>
        </w:rPr>
        <w:t>vând nevoie de timp pentru a delibera, Curtea a amânat pronunţarea la .., .., .. şi apoi .., când a decis următoarele:</w:t>
        <w:tab/>
      </w:r>
    </w:p>
    <w:p>
      <w:pPr>
        <w:pStyle w:val="Normal"/>
        <w:jc w:val="center"/>
        <w:rPr>
          <w:b/>
          <w:b/>
          <w:lang w:val="pt-BR" w:eastAsia="en-US"/>
        </w:rPr>
      </w:pPr>
      <w:r>
        <w:rPr>
          <w:b/>
          <w:lang w:val="pt-BR" w:eastAsia="en-US"/>
        </w:rPr>
        <w:t>C U R T E A,</w:t>
      </w:r>
    </w:p>
    <w:p>
      <w:pPr>
        <w:pStyle w:val="Normal"/>
        <w:ind w:firstLine="709"/>
        <w:jc w:val="both"/>
        <w:rPr>
          <w:b/>
          <w:b/>
          <w:lang w:val="pt-BR" w:eastAsia="en-US"/>
        </w:rPr>
      </w:pPr>
      <w:r>
        <w:rPr>
          <w:b/>
          <w:lang w:val="pt-BR" w:eastAsia="en-US"/>
        </w:rPr>
      </w:r>
    </w:p>
    <w:p>
      <w:pPr>
        <w:pStyle w:val="Normal"/>
        <w:ind w:firstLine="709"/>
        <w:jc w:val="both"/>
        <w:rPr/>
      </w:pPr>
      <w:r>
        <w:rPr/>
        <w:t>Asupra recursului civil de faţă, constată următoarele:</w:t>
      </w:r>
    </w:p>
    <w:p>
      <w:pPr>
        <w:pStyle w:val="Normal"/>
        <w:ind w:firstLine="709"/>
        <w:jc w:val="both"/>
        <w:rPr/>
      </w:pPr>
      <w:r>
        <w:rPr>
          <w:b/>
        </w:rPr>
        <w:t xml:space="preserve">Prin  acţiunea ... înregistrată sub nr. D13 din ....., </w:t>
      </w:r>
      <w:r>
        <w:rPr/>
        <w:t>reclamanta RR2, fostă RR2+, domiciliată în ..., strada ..., bl…., sc…, etaj .., ap…, judeţul ..., fără forme legale în comuna ..., judeţul ..., a chemat în judecată şi personal la interogatoriu pe pârâţii IP3 şi IP4, domiciliaţi în comuna ..., judeţul ..., solicitând instanţei ca prin hotărârea ce va pronunţa să dispună grăniţuirea prin reconstituirea hotarului dintre proprietăţile lor şi fixarea semnelor corespunzătoare între cele două proprietăţi.</w:t>
      </w:r>
    </w:p>
    <w:p>
      <w:pPr>
        <w:pStyle w:val="Normal"/>
        <w:ind w:firstLine="709"/>
        <w:jc w:val="both"/>
        <w:rPr/>
      </w:pPr>
      <w:r>
        <w:rPr/>
        <w:t>A solicitat de asemenea, restituirea suprafeţei de circa 100 mp ocupaţi abuziv de pârâţi, în partea de sud a locuinţei sale, unde se învecinează cu pârâţii, pe o lăţime de circa un metru şi o lungime de aproximativ o sută metri.</w:t>
      </w:r>
    </w:p>
    <w:p>
      <w:pPr>
        <w:pStyle w:val="Normal"/>
        <w:ind w:firstLine="709"/>
        <w:jc w:val="both"/>
        <w:rPr/>
      </w:pPr>
      <w:r>
        <w:rPr/>
        <w:t xml:space="preserve"> </w:t>
      </w:r>
      <w:r>
        <w:rPr>
          <w:b/>
        </w:rPr>
        <w:t>În motivarea acţiunii,</w:t>
      </w:r>
      <w:r>
        <w:rPr/>
        <w:t xml:space="preserve"> reclamanta a arătat că este proprietara unui imobil casă de locuit şi a terenului aferent acesteia, în suprafaţă totală de …. mp, situate în comuna ..., judeţul ..., aşa cum rezultă din înscrisurile pe care le depune o dată cu prezenta acţiune.</w:t>
      </w:r>
    </w:p>
    <w:p>
      <w:pPr>
        <w:pStyle w:val="Normal"/>
        <w:ind w:firstLine="709"/>
        <w:jc w:val="both"/>
        <w:rPr/>
      </w:pPr>
      <w:r>
        <w:rPr/>
        <w:t>Arată reclamanta că de circa şapte-opt ani, pârâţii au desfiinţat gardul despărţitor dintre proprietăţile lor, situat în partea de sud a locuinţei, ocupând abuziv circa … mp din terenul proprietatea sa.</w:t>
      </w:r>
    </w:p>
    <w:p>
      <w:pPr>
        <w:pStyle w:val="Normal"/>
        <w:ind w:firstLine="709"/>
        <w:jc w:val="both"/>
        <w:rPr/>
      </w:pPr>
      <w:r>
        <w:rPr/>
        <w:t>Menţionează reclamanta că vechile semne de hotar sunt vizibile şi în prezent, iar încercările sale de a fixa gardul pe acestea, s-au lovit de fiecare dată de opoziţia pârâţilor, uneori violentă.</w:t>
      </w:r>
    </w:p>
    <w:p>
      <w:pPr>
        <w:pStyle w:val="Normal"/>
        <w:ind w:firstLine="709"/>
        <w:jc w:val="both"/>
        <w:rPr/>
      </w:pPr>
      <w:r>
        <w:rPr/>
        <w:t>Arată reclamanta că în ziua de 5.02.2013, la cererea sa, s-au deplasat la locuinţa proprietate personală, în litigiu cu pârâţii, reprezentanţii Primăriei ... ce au adus la cunoştinţa pârâţilor, faptul că doresc să fixeze amplasamentul între cele două proprietăţi în funcţie de dispoziţiile Prefecturii ... şi sentinţa ... nr. S12, definitivă şi irevocabilă, însă pârâta s-a opus acestui fapt, fiind de faţă, motiv pentru care s-a întocmit procesul-verbal din 5.02.2013.</w:t>
      </w:r>
    </w:p>
    <w:p>
      <w:pPr>
        <w:pStyle w:val="Normal"/>
        <w:ind w:firstLine="709"/>
        <w:jc w:val="both"/>
        <w:rPr/>
      </w:pPr>
      <w:r>
        <w:rPr/>
        <w:t>De asemenea, pârâta este în litigiu pe hotar şi cu vecina din partea de est, numita Ve.</w:t>
      </w:r>
    </w:p>
    <w:p>
      <w:pPr>
        <w:pStyle w:val="Normal"/>
        <w:ind w:firstLine="709"/>
        <w:jc w:val="both"/>
        <w:rPr/>
      </w:pPr>
      <w:r>
        <w:rPr/>
        <w:t>A invocat în drept, art.560-563 Cod civil.</w:t>
      </w:r>
    </w:p>
    <w:p>
      <w:pPr>
        <w:pStyle w:val="Normal"/>
        <w:ind w:firstLine="709"/>
        <w:jc w:val="both"/>
        <w:rPr/>
      </w:pPr>
      <w:r>
        <w:rPr>
          <w:b/>
        </w:rPr>
        <w:t>Pârâţii au formulat întâmpinare</w:t>
      </w:r>
      <w:r>
        <w:rPr/>
        <w:t>, arătând că sunt de acord a se stabili hotarul despărţitor între proprietăţile lor şi a reclamantei pe vechiul amplasament, ţinându-se cont de semnele de hotar existente, însă nu sunt de acord a se stabili hotarul despărţitor conform solicitărilor reclamantei (pe amplasamentul pe care aceasta doreşte), iar în ceea ce priveşte revendicarea suprafeţei de circa … mp pe o lăţime de un metru şi pe o lungime de aproximativ .. metri, solicită a-l respinge ca nefondat.</w:t>
      </w:r>
    </w:p>
    <w:p>
      <w:pPr>
        <w:pStyle w:val="Normal"/>
        <w:ind w:firstLine="709"/>
        <w:jc w:val="both"/>
        <w:rPr/>
      </w:pPr>
      <w:r>
        <w:rPr>
          <w:b/>
        </w:rPr>
        <w:t>Prin sentinţa ... nr. S17, Judecătoria ...</w:t>
      </w:r>
      <w:r>
        <w:rPr/>
        <w:t xml:space="preserve"> </w:t>
      </w:r>
      <w:bookmarkStart w:id="0" w:name="_GoBack"/>
      <w:bookmarkEnd w:id="0"/>
      <w:r>
        <w:rPr/>
        <w:t>a respins excepţia autorităţii de lucru judecat a sentinţei civile nr. SC98pronunţate în dosarul nr. D97, invocată de pârâţi.</w:t>
      </w:r>
    </w:p>
    <w:p>
      <w:pPr>
        <w:pStyle w:val="Normal"/>
        <w:ind w:firstLine="709"/>
        <w:jc w:val="both"/>
        <w:rPr/>
      </w:pPr>
      <w:r>
        <w:rPr/>
        <w:t>A admis excepţia lipsei calităţii procesuale pasive a pârâtului IP4, în ceea ce priveşte acţiunea în grăniţuire, formulată de reclamanta RR2.</w:t>
      </w:r>
    </w:p>
    <w:p>
      <w:pPr>
        <w:pStyle w:val="Normal"/>
        <w:ind w:firstLine="709"/>
        <w:jc w:val="both"/>
        <w:rPr/>
      </w:pPr>
      <w:r>
        <w:rPr/>
        <w:t>A respins acţiunea ... în grăniţuire formulată de reclamanta RR2 împotriva pârâtului IP4, domiciliat în comuna ..., judeţul ..., pentru lipsa calităţii procesuale pasive a pârâtului IP4.</w:t>
      </w:r>
    </w:p>
    <w:p>
      <w:pPr>
        <w:pStyle w:val="Normal"/>
        <w:ind w:firstLine="709"/>
        <w:jc w:val="both"/>
        <w:rPr/>
      </w:pPr>
      <w:r>
        <w:rPr/>
        <w:t>A respins excepţia lipsei calităţii procesuale pasive a pârâtului IP4, în ceea ce priveşte capătul de cerere privind revendicare.</w:t>
      </w:r>
    </w:p>
    <w:p>
      <w:pPr>
        <w:pStyle w:val="Normal"/>
        <w:ind w:firstLine="709"/>
        <w:jc w:val="both"/>
        <w:rPr/>
      </w:pPr>
      <w:r>
        <w:rPr/>
        <w:t>A admis acţiunea ... în grăniţuire formulată de reclamanta RR2, fostă RR2+, domiciliată în ..., strada ..., bl…., sc…, etaj .., ap…, judeţul ..., fără forme legale în comuna ..., judeţul ..., împotriva pârâtei IP3, domiciliată în comuna ..., judeţul ....</w:t>
      </w:r>
    </w:p>
    <w:p>
      <w:pPr>
        <w:pStyle w:val="Normal"/>
        <w:ind w:firstLine="709"/>
        <w:jc w:val="both"/>
        <w:rPr/>
      </w:pPr>
      <w:r>
        <w:rPr/>
        <w:t>A stabilit linia de hotar dintre proprietatea reclamantei RR2 şi a pârâtei IP3, între aliniamentele: 1 (extremitatea stâlpului din … a gardului reclamantei – la îmbinarea gardurilor celor două proprietăţi) – 25 (par de .. ce susţine gardul vechi din ..) pe distanţa de … m; 25-A (punct nematerializat în teren aflat la distanţa de .. m faţă de punctul 33 de care s-a ţinut cont şi în raportul de expertiză omologat prin sentinţa ... nr…/2012) pe distanţa de … m; A-B (punct situat pe gardul din partea de sud la distanţa de .. cm de .. numerotată pe plan cu .. descrisă mai sus), conform raportului de expertiză şi a completării la raportul de expertiză şi planurilor de situaţie întocmite de expert EX1.</w:t>
      </w:r>
    </w:p>
    <w:p>
      <w:pPr>
        <w:pStyle w:val="Normal"/>
        <w:ind w:firstLine="709"/>
        <w:jc w:val="both"/>
        <w:rPr/>
      </w:pPr>
      <w:r>
        <w:rPr/>
        <w:t>A admis în parte acţiunea în revendicare formulată de reclamanta RR2 împotriva pârâţilor IP4 şi IP3.</w:t>
      </w:r>
    </w:p>
    <w:p>
      <w:pPr>
        <w:pStyle w:val="Normal"/>
        <w:ind w:firstLine="709"/>
        <w:jc w:val="both"/>
        <w:rPr/>
      </w:pPr>
      <w:r>
        <w:rPr/>
        <w:t>A obligat pe pârâţi, să lase reclamantei în deplină proprietate şi paşnică folosinţă, .. mp.</w:t>
      </w:r>
    </w:p>
    <w:p>
      <w:pPr>
        <w:pStyle w:val="Normal"/>
        <w:ind w:firstLine="709"/>
        <w:jc w:val="both"/>
        <w:rPr/>
      </w:pPr>
      <w:r>
        <w:rPr/>
        <w:t>A obligat pe reclamantă, să plătească pârâţilor, .. lei cheltuieli de judecată.</w:t>
      </w:r>
    </w:p>
    <w:p>
      <w:pPr>
        <w:pStyle w:val="Normal"/>
        <w:ind w:firstLine="709"/>
        <w:jc w:val="both"/>
        <w:rPr/>
      </w:pPr>
      <w:r>
        <w:rPr>
          <w:b/>
        </w:rPr>
        <w:t>Pentru a hotărî astfel, prima instanţă a reţinut</w:t>
      </w:r>
      <w:r>
        <w:rPr/>
        <w:t xml:space="preserve"> că</w:t>
      </w:r>
      <w:r>
        <w:rPr>
          <w:b/>
        </w:rPr>
        <w:t xml:space="preserve"> </w:t>
      </w:r>
      <w:r>
        <w:rPr/>
        <w:t>la termenul din ....03.2017, s-a invocat de către avocatul pârâţilor, excepţia autorităţii de lucru judecat, iar instanţa a respins excepţia autorităţii de lucru judecat.</w:t>
      </w:r>
    </w:p>
    <w:p>
      <w:pPr>
        <w:pStyle w:val="Normal"/>
        <w:ind w:firstLine="709"/>
        <w:jc w:val="both"/>
        <w:rPr/>
      </w:pPr>
      <w:r>
        <w:rPr/>
        <w:t>Faţă de excepţia lipsei calităţii procesuale pasive a pârâtului, invocată din oficiu de instanţă la termenul din ....05.2017, în ceea ce priveşte acţiunea în grăniţuire, cum grăniţuirea are loc între proprietari, iar pârâtul IP4 nu este proprietarul terenului ce se învecinează cu al reclamantei, ci numai pârâta, s-a admis excepţia lipsei calităţii procesuale pasive a pârâtului IP4, în ceea ce priveşte acţiunea în grăniţuire formulată de reclamanta RR2.</w:t>
      </w:r>
    </w:p>
    <w:p>
      <w:pPr>
        <w:pStyle w:val="Normal"/>
        <w:ind w:firstLine="709"/>
        <w:jc w:val="both"/>
        <w:rPr/>
      </w:pPr>
      <w:r>
        <w:rPr/>
        <w:t>În ceea ce priveşte excepţia lipsei calităţii procesuale pasive invocată de instanţă în privinţa capătului de cerere privind revendicare, la acelaşi termen de judecată,  instanţa a constatat că orice posesor poate fi chemat în judecată pentru a fi obligat să lase în proprietate terenul pe care l-ar revendica reclamantul, aşa încât s-a respins excepţia lipsei calităţii procesuale pasive a pârâtului IP4, în ceea ce priveşte capătul de cerere privind revendicarea.</w:t>
      </w:r>
    </w:p>
    <w:p>
      <w:pPr>
        <w:pStyle w:val="Normal"/>
        <w:ind w:firstLine="709"/>
        <w:jc w:val="both"/>
        <w:rPr/>
      </w:pPr>
      <w:r>
        <w:rPr/>
        <w:t>Pe fond, instanţa a reţinut că pârâta IP3 este proprietara terenului în suprafaţă de … mp teren cu destinaţie curţi-construcţii situat în comuna ..., judeţul ..., teren ce se învecinează cu al reclamantei în partea de sud, pârâta devenind proprietara asupra acestui teren în baza certificatului de moştenitor nr… din 24.03.2011 eliberat de BNP ….</w:t>
      </w:r>
    </w:p>
    <w:p>
      <w:pPr>
        <w:pStyle w:val="Normal"/>
        <w:ind w:firstLine="709"/>
        <w:jc w:val="both"/>
        <w:rPr/>
      </w:pPr>
      <w:r>
        <w:rPr/>
        <w:t xml:space="preserve">Prin sentinţa ... nr.S12, rămasă definitivă, s-a admis acţiunea ... formulată de reclamanta RR2+, în contradictoriu cu pârâtele Comisia Locală pentru Stabilirea Dreptului de Proprietate asupra Terenurilor a comunei ..., judeţul ... şi Comisia Judeţeană pentru Stabilirea Dreptului de Proprietate asupra Terenurilor ..., cu sediul în ..., strada …, nr. …, judeţul ....  </w:t>
      </w:r>
    </w:p>
    <w:p>
      <w:pPr>
        <w:pStyle w:val="Normal"/>
        <w:ind w:firstLine="709"/>
        <w:jc w:val="both"/>
        <w:rPr/>
      </w:pPr>
      <w:r>
        <w:rPr/>
        <w:t xml:space="preserve">S-a constatat că reclamanta este proprietara şi a diferenţei de .. mp teren intravilan, categoria de folosinţă curţi construcţii şi arabil, teren situat în comuna ..., judeţul ..., în tarlaua .., parcelele …., .. şi .., cu vecinătăţile (pentru întreaga suprafaţă de .. mp): N-V1Nşi V2N, E - VE, S - VS şi IP4 şi V- VE. </w:t>
      </w:r>
    </w:p>
    <w:p>
      <w:pPr>
        <w:pStyle w:val="Normal"/>
        <w:ind w:firstLine="709"/>
        <w:jc w:val="both"/>
        <w:rPr/>
      </w:pPr>
      <w:r>
        <w:rPr/>
        <w:t>S-a reţinut în considerentele sentinţei mai sus amintite, că reclamanta este unica moştenitoare a autorului său, defunctul U, în calitate de nepoată de fiică.</w:t>
      </w:r>
    </w:p>
    <w:p>
      <w:pPr>
        <w:pStyle w:val="Normal"/>
        <w:ind w:firstLine="709"/>
        <w:jc w:val="both"/>
        <w:rPr/>
      </w:pPr>
      <w:r>
        <w:rPr/>
        <w:t>S-a mai reţinut că prin titlul de proprietate nr. … din 3.07.1995, s-a făcut dovada că U este proprietarul suprafeţei de … mp intravilan, reclamanta fiind moştenitoarea acestuia şi primind prin sentinţa mai sus amintită, încă … mp, devenind astfel proprietară asupra suprafeţei de .. mp, cu vecinii: N-V1Nşi V2N, E- VE, S- VS şi IP4 şi V- VE.</w:t>
      </w:r>
    </w:p>
    <w:p>
      <w:pPr>
        <w:pStyle w:val="Normal"/>
        <w:ind w:firstLine="709"/>
        <w:jc w:val="both"/>
        <w:rPr/>
      </w:pPr>
      <w:r>
        <w:rPr/>
        <w:t>Prin sentinţa ... nr. SC98 pronunţată în dosar nr. D97, rămasă definitivă, s-a dispus grăniţuirea proprietăţilor lui AR, autoarea reclamantei şi a lui VS, autoarea pârâtei, dar nu s-a stabilit ce suprafeţe de teren stăpâneşte fiecare parte în urma grăniţuirii.</w:t>
      </w:r>
    </w:p>
    <w:p>
      <w:pPr>
        <w:pStyle w:val="Normal"/>
        <w:ind w:firstLine="709"/>
        <w:jc w:val="both"/>
        <w:rPr/>
      </w:pPr>
      <w:r>
        <w:rPr/>
        <w:t>Din răspunsul la interogatoriu al reclamantei RR2+, instanţa a reţinut că în 1998 s-a trasat gard despărţitor conform sentinţei civile mai sus amintite, identificat prin sârmă (întrebare nr.4, fila … dosar).</w:t>
      </w:r>
    </w:p>
    <w:p>
      <w:pPr>
        <w:pStyle w:val="Normal"/>
        <w:ind w:firstLine="709"/>
        <w:jc w:val="both"/>
        <w:rPr/>
      </w:pPr>
      <w:r>
        <w:rPr/>
        <w:t>Pârâtul IP4 în răspunsul la interogatoriu, a arătat că în prezent, gardul despărţitor nu mai există, doar o parte din .. (întrebare nr.4, fila … dosar).</w:t>
      </w:r>
    </w:p>
    <w:p>
      <w:pPr>
        <w:pStyle w:val="Normal"/>
        <w:ind w:firstLine="709"/>
        <w:jc w:val="both"/>
        <w:rPr/>
      </w:pPr>
      <w:r>
        <w:rPr/>
        <w:t>Pârâta IP3 în răspunsul la interogatoriu (fila … dosar, întrebare nr.4), a arătat că în prezent nu există gard despărţitor între proprietăţi.</w:t>
      </w:r>
    </w:p>
    <w:p>
      <w:pPr>
        <w:pStyle w:val="Normal"/>
        <w:ind w:firstLine="709"/>
        <w:jc w:val="both"/>
        <w:rPr/>
      </w:pPr>
      <w:r>
        <w:rPr/>
        <w:t>Martorii audiaţi în cauză, au relatat că în prezent nu există gard despărţitor.</w:t>
      </w:r>
    </w:p>
    <w:p>
      <w:pPr>
        <w:pStyle w:val="Normal"/>
        <w:ind w:firstLine="709"/>
        <w:jc w:val="both"/>
        <w:rPr/>
      </w:pPr>
      <w:r>
        <w:rPr/>
        <w:t>Martorul V2N a arătat că au existat nişte pari între proprietăţile părţilor, dar în prezent nu mai există. MartorulV1N a arătat că în urmă cu aproximativ 10 ani, s-au bătut ţevi pentru a marca hotarul despărţitor, care în prezent nu mai există.</w:t>
      </w:r>
    </w:p>
    <w:p>
      <w:pPr>
        <w:pStyle w:val="Normal"/>
        <w:ind w:firstLine="709"/>
        <w:jc w:val="both"/>
        <w:rPr/>
      </w:pPr>
      <w:r>
        <w:rPr/>
        <w:t>Martorul M1a arătat că nu ştie dacă s-a delimitat în vreun fel, hotarul dintre familiile AR şi IP4.</w:t>
      </w:r>
    </w:p>
    <w:p>
      <w:pPr>
        <w:pStyle w:val="Normal"/>
        <w:ind w:firstLine="709"/>
        <w:jc w:val="both"/>
        <w:rPr/>
      </w:pPr>
      <w:r>
        <w:rPr/>
        <w:t>În cauză a fost solicitat şi s-a efectuat un raport de expertiză de expert EX2, având ca obiective:- să se stabilească linia de hotar dintre proprietăţile părţilor, să se întocmească o variantă în care linia de hotar să fie stabilită conform probelor dosarului, a actelor deţinute de părţi, inclusiv sentinţa ... nr…./2012 fiind o probă pertinentă şi utilă cauzei şi o variantă care să identifice hotarul dintre proprietăţile părţilor pe vechile semne de hotar.</w:t>
      </w:r>
    </w:p>
    <w:p>
      <w:pPr>
        <w:pStyle w:val="Normal"/>
        <w:ind w:firstLine="709"/>
        <w:jc w:val="both"/>
        <w:rPr/>
      </w:pPr>
      <w:r>
        <w:rPr/>
        <w:t>Referitor la obiectivul privind stabilirea liniei de hotar dintre proprietă</w:t>
      </w:r>
      <w:r>
        <w:rPr>
          <w:rFonts w:cs="Tahoma" w:ascii="Tahoma" w:hAnsi="Tahoma"/>
        </w:rPr>
        <w:t>ț</w:t>
      </w:r>
      <w:r>
        <w:rPr/>
        <w:t>ile părţilor în funcţie de semnele vechi de hotar, expertul EX2 a precizat în raportul de expertiză că nu au fost identificate semne de hotar vechi pe întregul amplasament, ci numai parţial şi din acest motiv a fost imposibilă stabilirea unei limite de hotar faţă de semnele vechi de hotar şi din acest motiv, nu poate răspunde acestui obiectiv.</w:t>
      </w:r>
    </w:p>
    <w:p>
      <w:pPr>
        <w:pStyle w:val="Normal"/>
        <w:ind w:firstLine="709"/>
        <w:jc w:val="both"/>
        <w:rPr/>
      </w:pPr>
      <w:r>
        <w:rPr/>
        <w:t>La termenul din .....11.2015, după ce expertul a răspuns la obiecţiunile formulate de părţi, faţă de faptul că nu s-a răspuns la obiectivul mai înainte menţionat, instanţa a pus în vedere părţilor dacă doresc să soluţioneze cauza pe baza probelor existente sau doresc efectuarea unei altei expertize, părţile înţelegând să solicite efectuarea unei noi expertize şi numirea unui alt expert.</w:t>
      </w:r>
    </w:p>
    <w:p>
      <w:pPr>
        <w:pStyle w:val="Normal"/>
        <w:ind w:firstLine="709"/>
        <w:jc w:val="both"/>
        <w:rPr/>
      </w:pPr>
      <w:r>
        <w:rPr/>
        <w:t>La acelaşi termen de judecată, instanţa a admis cererea părţilor de efectuare a unei noi expertize de către un alt expert.</w:t>
      </w:r>
    </w:p>
    <w:p>
      <w:pPr>
        <w:pStyle w:val="Normal"/>
        <w:ind w:firstLine="709"/>
        <w:jc w:val="both"/>
        <w:rPr/>
      </w:pPr>
      <w:r>
        <w:rPr/>
        <w:t>A fost numit expert EX1 care a fost desemnat să răspundă la aceleaşi obiective mai înainte menţionate (a se vedea încheierea din 13.11.2015 fila …. dosar).</w:t>
      </w:r>
    </w:p>
    <w:p>
      <w:pPr>
        <w:pStyle w:val="Normal"/>
        <w:ind w:firstLine="709"/>
        <w:jc w:val="both"/>
        <w:rPr/>
      </w:pPr>
      <w:r>
        <w:rPr/>
        <w:t>În raportul de expertiză efectuat de expert EX1, s-a reţinut că la stabilirea liniei de hotar dintre cele două proprietăţi, expertul a avut în vedere constatările de la faţa locului, rezultatele obţinute în urma măsurătorilor efectuate în teren, suprafeţele înscrise în actele de proprietate prezentate de părţi, rapoartele de expertiză efectuate anterior, semnele vechi de hotar, stabilind hotarul despărţitor dintre proprietăţile părţilor dintre aliniamentele: 1 (extremitatea stâlpului din … a gardului reclamantei – la îmbinarea gardurilor celor două proprietăţi) – 25 (par de … care susţine gardul vechi din ..) pe distanţa de .. m; 25-A (punct nematerializat în teren aflat la distanţa de … m faţă de punctul 33 de care s-a ţinut cont şi în raportul de expertiză omologat prin sentinţa ... nr…/2012) pe distanţa de .. m; A-B (punct situat pe gardul din partea de sud la distanţa de .. cm de ţeava numerotată pe plan cu 38 descrisă mai sus), conform raportului de expertiză şi a completării la raportul de expertiză şi planurilor de situaţie întocmite de expert EX1.</w:t>
      </w:r>
    </w:p>
    <w:p>
      <w:pPr>
        <w:pStyle w:val="Normal"/>
        <w:ind w:firstLine="709"/>
        <w:jc w:val="both"/>
        <w:rPr/>
      </w:pPr>
      <w:r>
        <w:rPr/>
        <w:t>S-a reţinut în raportul de expertiză că reclamanta RR2 va folosi suprafaţa de … mp, faţă de .. mp cât este înscris în actele de proprietate, deci cu …de metri mai puţin.</w:t>
      </w:r>
    </w:p>
    <w:p>
      <w:pPr>
        <w:pStyle w:val="Normal"/>
        <w:ind w:firstLine="709"/>
        <w:jc w:val="both"/>
        <w:rPr/>
      </w:pPr>
      <w:r>
        <w:rPr/>
        <w:t>Acest raport de expertiză se coroborează cu depoziţiile martorilor care au susţinut că pe vechiul hotar a rămas doar o porţiune de gard vechi din plasă de sârmă, expertul ţinând seama şi de rapoartele de expertiză efectuate anterior, aşa încât este respectată şi prezumţia lucrului judecat care are la bază regula că o hotărâre judecătorească irevocabilă nu trebuie contrazisă de o altă hotărâre în acest raport de expertiză, expert EX1 ţinând seama şi de rapoartele de expertiză efectuate în sentinţa ... nr. SC98 pronunţată în dosar nr. D97 rămasă definitivă (decizia nr.3845/8.11.2013 a ÎCCJ referitoare la prezumţia lucrului judecat).</w:t>
      </w:r>
    </w:p>
    <w:p>
      <w:pPr>
        <w:pStyle w:val="Normal"/>
        <w:ind w:firstLine="709"/>
        <w:jc w:val="both"/>
        <w:rPr/>
      </w:pPr>
      <w:r>
        <w:rPr/>
        <w:t>Potrivit art.560 Cod civil, proprietarii terenurilor învecinate sunt obligaţi să contribuie la grăniţuire prin reconstituirea hotarului şi fixarea semnelor corespunzătoare, suportând în mod egal, cheltuielile ocazionate de aceasta.</w:t>
      </w:r>
    </w:p>
    <w:p>
      <w:pPr>
        <w:pStyle w:val="Normal"/>
        <w:ind w:firstLine="709"/>
        <w:jc w:val="both"/>
        <w:rPr/>
      </w:pPr>
      <w:r>
        <w:rPr/>
        <w:t>Aşa fiind şi faţă de considerentele mai sus expuse, s-a admis acţiunea ... în grăniţuire formulată de reclamanta RR2 împotriva pârâtei IP3.</w:t>
      </w:r>
    </w:p>
    <w:p>
      <w:pPr>
        <w:pStyle w:val="Normal"/>
        <w:ind w:firstLine="709"/>
        <w:jc w:val="both"/>
        <w:rPr/>
      </w:pPr>
      <w:r>
        <w:rPr/>
        <w:t>S-a admis în parte, acţiunea în revendicare formulată de reclamanta RR2 împotriva pârâţilor IP4 şi IP3, având în vedere art. 563 Cod civil, făcându-se dovada că pârâţii ocupă … mp din proprietatea reclamantei, aşa cum s-a arătat în cele ce preced.</w:t>
      </w:r>
    </w:p>
    <w:p>
      <w:pPr>
        <w:pStyle w:val="Normal"/>
        <w:ind w:firstLine="709"/>
        <w:jc w:val="both"/>
        <w:rPr/>
      </w:pPr>
      <w:r>
        <w:rPr/>
        <w:t>Având în vedere art. 560 şi 453 alin.2 Cod Procedură ..., a fost obligată reclamanta să plătească pârâţilor, …. lei cheltuieli de judecată.</w:t>
      </w:r>
    </w:p>
    <w:p>
      <w:pPr>
        <w:pStyle w:val="Normal"/>
        <w:ind w:firstLine="709"/>
        <w:jc w:val="both"/>
        <w:rPr/>
      </w:pPr>
      <w:r>
        <w:rPr>
          <w:b/>
        </w:rPr>
        <w:t xml:space="preserve">Împotriva acestei sentinţe, au declarat apel în termen, pârâţii IP3 şi IP4, </w:t>
      </w:r>
      <w:r>
        <w:rPr/>
        <w:t>formulând critici pentru nelegalitate şi netemeinicie, prin care au solicitat schimbarea în tot a hotărârii atacate şi stabilirea unui hotar despărţitor pe amplasamentul pe care părţile îl recunosc şi pe care l-au deţinut şi folosit până în prezent.</w:t>
      </w:r>
    </w:p>
    <w:p>
      <w:pPr>
        <w:pStyle w:val="Normal"/>
        <w:ind w:firstLine="709"/>
        <w:jc w:val="both"/>
        <w:rPr/>
      </w:pPr>
      <w:r>
        <w:rPr/>
        <w:t>Au motivat că</w:t>
      </w:r>
      <w:r>
        <w:rPr>
          <w:b/>
        </w:rPr>
        <w:t xml:space="preserve"> </w:t>
      </w:r>
      <w:r>
        <w:rPr/>
        <w:t>soluţia instanţei de fond este criticabilă, întrucât nu au fost luate în considerare toate probele administrate în cauză, iar expertizele efectuate în cauză sunt contradictorii şi lasă loc de interpretare</w:t>
      </w:r>
    </w:p>
    <w:p>
      <w:pPr>
        <w:pStyle w:val="Normal"/>
        <w:ind w:firstLine="709"/>
        <w:jc w:val="both"/>
        <w:rPr/>
      </w:pPr>
      <w:r>
        <w:rPr/>
        <w:t>Apelanţii au menţionat că între proprietăţile lor, există în prezent gard doar pe jumătate din curte, iar în partea dinspre gradină, gardul a fost desfiinţat de reclamantă înainte de obţinerea hotărârii în uzucapiune, unde împreună cu autoarea ei au montat stâlpi metalici şi au îngrădit cu sârmă. Pentru ca reclamanta să</w:t>
        <w:softHyphen/>
        <w:t xml:space="preserve">-şi mărească în mod nejustificat proprietatea, a desfiinţat gardul în mod sistematic şi a declarat în mod mincinos că între ei proprietarii, nu există divergenţe în ceea ce priveşte hotarul despărţitor. </w:t>
      </w:r>
    </w:p>
    <w:p>
      <w:pPr>
        <w:pStyle w:val="Normal"/>
        <w:ind w:firstLine="709"/>
        <w:jc w:val="both"/>
        <w:rPr/>
      </w:pPr>
      <w:r>
        <w:rPr/>
        <w:t>Atât mama sa, cât şi ei au avut neînţelegeri în ceea ce priveşte hotarul, care după anul 1997, au trasat hotarul prin …, în prezenţa vecinilor care au declarat că a existat gard. Mai mult de atât, pe porţiunea ce a fost revendicată, .. de aproximativ .., teren pe care l-au folosit în mod constant şi netulburat, pentru ca acum,  reclamanta să devină proprietara asupra acesteia, teren pe care nu l-a folosit nici un moment.</w:t>
      </w:r>
    </w:p>
    <w:p>
      <w:pPr>
        <w:pStyle w:val="Normal"/>
        <w:ind w:firstLine="709"/>
        <w:jc w:val="both"/>
        <w:rPr/>
      </w:pPr>
      <w:r>
        <w:rPr/>
        <w:t xml:space="preserve">Trasarea hotarului despărţitor dintre cele două proprietăţi de către instanţă, pe tot aliniamentul, este neclară şi ambiguă, se stabileşte un aliniament pe o porţiune unde exista gard necontestat de părţi, iar prin expertiza efectuată, se trasează un alt aliniament diferit de cel recunoscut de părţi şi de probele administrate în cauză. </w:t>
      </w:r>
    </w:p>
    <w:p>
      <w:pPr>
        <w:pStyle w:val="Normal"/>
        <w:ind w:firstLine="709"/>
        <w:jc w:val="both"/>
        <w:rPr/>
      </w:pPr>
      <w:r>
        <w:rPr/>
        <w:t>Actele depuse contrazic opinia expertului, iar prin proba testimonială au dovedit fără putinţă de tăgadă, că nu au ocupat în nici un moment vreo suprafaţă de teren din curtea reclamantei,  iar între ei, exista gard necontestat, parţial şi semne de hotar vechi care să permită trasarea unei linii de hotar legală şi temeinică.</w:t>
      </w:r>
    </w:p>
    <w:p>
      <w:pPr>
        <w:pStyle w:val="Normal"/>
        <w:ind w:firstLine="709"/>
        <w:jc w:val="both"/>
        <w:rPr/>
      </w:pPr>
      <w:r>
        <w:rPr/>
        <w:t>Expertul tehnic EX1 nu a ţinut cont de expertizele efectuate anterior şi nici de actele pe care le-au depus, de semnele vechi de hotar, trasând o linie de hotar care să mulţumească reclamanta. Completarea raportului de expertiză nu aduce nimic nou, de la punctul 25 la punctul 29 materializat prin gard, expertul nu a ţinut cont de acesta, trasând o linie de hotar în interiorul curţii lor, fără a motiva în nici un fel de ce a procedat în acest fel. Gardul dintre punctele 25-29 este vechi şi nu a fost modificat de părţi, astfel că este inadmisibil ca expertul să nu ţină cont de această situaţie care în opinia lor, este lămuritoare.</w:t>
      </w:r>
    </w:p>
    <w:p>
      <w:pPr>
        <w:pStyle w:val="Normal"/>
        <w:ind w:firstLine="709"/>
        <w:jc w:val="both"/>
        <w:rPr/>
      </w:pPr>
      <w:r>
        <w:rPr/>
        <w:t>La stabilirea liniei de hotar pe aliniamentul dintre punctele .., expertul a avut în vedere numai calculul distanţei dintre punctele .., ca aceasta lăţime să corespundă cerinţei reclamantei, ignorând în totalitate actele depuse (expertize efectuate anterior) care au stat la baza altor hotărâri mai vechi, dar când aceste acte erau favoarea în favoarea reclamantei, expertul a ţinut cont de acestea.</w:t>
      </w:r>
    </w:p>
    <w:p>
      <w:pPr>
        <w:pStyle w:val="Normal"/>
        <w:ind w:firstLine="709"/>
        <w:jc w:val="both"/>
        <w:rPr/>
      </w:pPr>
      <w:r>
        <w:rPr/>
        <w:t>Expertiza EX2 care nu a fost înlăturată, stabileşte alte dimensiuni, care nu sunt regăsite în raportul EX1, respectiv la stradă, reclamanta are o lăţime de … m, iar ei … m (în expertiza EX2) şi .. m, ei .. m (în expertiza EX1), iar în celălalt capăt al curţilor, reclamanta are o lăţime de … m, iar ei de .. m (în expertiza EX2) şi .. m, iar ei  .. m (în expertiza EX1). Suprafaţa deţinută după efectuarea expertizei EX2, este de .. mp, iar ei de … mp, iar după expertiza EX1, reclamanta va folosi .. mp, iar ei, .. mp, cele două curţi având suprafaţa cumulată de .. mp (în expertiza EX2) şi de .. mp (în expertiza EX1).</w:t>
      </w:r>
    </w:p>
    <w:p>
      <w:pPr>
        <w:pStyle w:val="Normal"/>
        <w:ind w:firstLine="709"/>
        <w:jc w:val="both"/>
        <w:rPr/>
      </w:pPr>
      <w:r>
        <w:rPr/>
        <w:t>Având în vedere neconcordanţele între cele două expertize, au  considerat că nu este lămurită cauza sub toate aspectele, suprafeţele curţilor sunt diferite şi lasă loc de interpretare, fapt pentru care au solicitat efectuarea unei noi expertize.</w:t>
      </w:r>
    </w:p>
    <w:p>
      <w:pPr>
        <w:pStyle w:val="Normal"/>
        <w:ind w:firstLine="709"/>
        <w:jc w:val="both"/>
        <w:rPr/>
      </w:pPr>
      <w:r>
        <w:rPr/>
        <w:t>În drept, cererea de apel a fost întemeiată pe dispoziţiile art. 294  şi următoarele Cod procedură ....</w:t>
      </w:r>
    </w:p>
    <w:p>
      <w:pPr>
        <w:pStyle w:val="Normal"/>
        <w:ind w:firstLine="709"/>
        <w:jc w:val="both"/>
        <w:rPr/>
      </w:pPr>
      <w:r>
        <w:rPr>
          <w:b/>
        </w:rPr>
        <w:t>Prin decizia ... nr.DC18, Tribunalul ...</w:t>
      </w:r>
      <w:r>
        <w:rPr/>
        <w:t xml:space="preserve"> a admis apelul, a schimbat în parte, sentinţa apelată, în sensul că a respins capătul de cerere privind revendicarea şi a obligat intimata, la plata sumei de … lei cheltuieli de judecată către apelant. </w:t>
      </w:r>
    </w:p>
    <w:p>
      <w:pPr>
        <w:pStyle w:val="Normal"/>
        <w:ind w:firstLine="709"/>
        <w:jc w:val="both"/>
        <w:rPr/>
      </w:pPr>
      <w:r>
        <w:rPr>
          <w:b/>
        </w:rPr>
        <w:t>Verificând în limitele cererii de apel şi a apărărilor formulate, stabilirea situaţiei de fapt şi aplicarea legii de prima instanţă, prin prisma dispoziţiilor legale aplicabile, Tribunalul a admis apelul declarat pentru considerentele următoare:</w:t>
      </w:r>
    </w:p>
    <w:p>
      <w:pPr>
        <w:pStyle w:val="Normal"/>
        <w:ind w:firstLine="709"/>
        <w:jc w:val="both"/>
        <w:rPr/>
      </w:pPr>
      <w:r>
        <w:rPr/>
        <w:t>Prin cererea de apel, pârâţii au menţionat că sunt nemulţumiţi de modul în care a fost stabilită linia de hotar de către expertul EX1, care nu a ţinut seama de înscrisurile depuse la dosar, iar între raportul întocmit de acesta şi cel depus de expertul EX2, există contradicţii, motiv pentru care aceştia au solicitat încuviinţarea efectuării unei noi expertize.</w:t>
      </w:r>
    </w:p>
    <w:p>
      <w:pPr>
        <w:pStyle w:val="Normal"/>
        <w:ind w:firstLine="709"/>
        <w:jc w:val="both"/>
        <w:rPr/>
      </w:pPr>
      <w:r>
        <w:rPr/>
        <w:t>Deşi instanţa de apel a admis proba cu expertiză topo solicitată, stabilind obiective care ar fi putut lămuri aspectele criticate de apelanţi, aceştia au renunţat la efectuarea expertizei, cu motivarea că nu pot plăti onorariul expertului.</w:t>
      </w:r>
    </w:p>
    <w:p>
      <w:pPr>
        <w:pStyle w:val="Normal"/>
        <w:ind w:firstLine="709"/>
        <w:jc w:val="both"/>
        <w:rPr/>
      </w:pPr>
      <w:r>
        <w:rPr/>
        <w:t>Analizând criticile formulate de apelanţi, în baza probelor administrate la instanţa de fond, în ce priveşte soluţionarea cererii de stabilire hotar, s-a constatat că nu sunt întemeiate.</w:t>
      </w:r>
    </w:p>
    <w:p>
      <w:pPr>
        <w:pStyle w:val="Normal"/>
        <w:ind w:firstLine="709"/>
        <w:jc w:val="both"/>
        <w:rPr/>
      </w:pPr>
      <w:r>
        <w:rPr/>
        <w:t>Din raportul de expertiză întocmit de expertul EX1, care a fost reţinut la apreciere în mod corect de instanţa de fond, rezultă că s-au avut în vedere la efectuarea lucrării, suprafeţele de teren înscrise în actele de proprietate ale părţilor, rapoartele de expertiză efectuate anterior, semnele vechi de hotar şi măsurătorile efectuate în teren.</w:t>
      </w:r>
    </w:p>
    <w:p>
      <w:pPr>
        <w:pStyle w:val="Normal"/>
        <w:ind w:firstLine="709"/>
        <w:jc w:val="both"/>
        <w:rPr/>
      </w:pPr>
      <w:r>
        <w:rPr/>
        <w:t>În baza acestora, expertul a propus linia de hotar pe aliniamentul delimitat de următoarele puncte: 1 (extremitatea stâlpului din … a gardului reclamantei – la îmbinarea gardurilor celor două proprietăţi) – .. (par de lemn ce susţine gardul vechi din …) pe distanţa de … m; .. (punct nematerializat în teren aflat la distanţa de .. m faţă de punctul .. de care s-a ţinut cont şi în raportul de expertiză omologat prin sentinţa ... nr…/2012) pe distanţa de .. m; .. (punct situat pe gardul din partea de sud, la distanţa de .. cm de ţeava numerotată pe plan, cu .. descrisă mai sus).</w:t>
      </w:r>
    </w:p>
    <w:p>
      <w:pPr>
        <w:pStyle w:val="Normal"/>
        <w:ind w:firstLine="709"/>
        <w:jc w:val="both"/>
        <w:rPr/>
      </w:pPr>
      <w:r>
        <w:rPr/>
        <w:t>În această variantă,  a rezultat că reclamanta va folosi suprafaţa de …m.p. faţă de .. m.p. cât rezultă din actele de proprietate, iar pârâţii, suprafaţa de .. m.p faţă de … m.p. înscrisă în actele de proprietate.</w:t>
      </w:r>
    </w:p>
    <w:p>
      <w:pPr>
        <w:pStyle w:val="Normal"/>
        <w:ind w:firstLine="709"/>
        <w:jc w:val="both"/>
        <w:rPr/>
      </w:pPr>
      <w:r>
        <w:rPr/>
        <w:t>În raport de cele expuse, s-a apreciat că în mod corect a fost stabilit hotarul despărţitor pe aliniamentul propus de expert, întrucât s-a ţinut seama nu numai de actele de proprietate ale părţilor,  ci şi de semnele vechi de hotar.</w:t>
      </w:r>
    </w:p>
    <w:p>
      <w:pPr>
        <w:pStyle w:val="Normal"/>
        <w:ind w:firstLine="709"/>
        <w:jc w:val="both"/>
        <w:rPr/>
      </w:pPr>
      <w:r>
        <w:rPr/>
        <w:t>În condiţiile în care linia de hotar a fost stabilită luându-se în considerare actele de proprietate şi semnele vechi de hotar, chiar dacă reclamanta are un deficit de … m.p teren, nu se justifica admiterea capătului de cerere privind revendicarea, întrucât din probele administrate nu a rezultat că pârâţii au ocupat respectiva suprafaţă de teren.</w:t>
      </w:r>
    </w:p>
    <w:p>
      <w:pPr>
        <w:pStyle w:val="Normal"/>
        <w:ind w:firstLine="709"/>
        <w:jc w:val="both"/>
        <w:rPr/>
      </w:pPr>
      <w:r>
        <w:rPr/>
        <w:t>Întrucât pentru admiterea cererii în revendicare, se impunea a se dovedi, faptul ocupării unei suprafeţe de teren, iar în cauză, o astfel de probă nu s-a făcut, în baza art. 563 Cod Procedură ...,  acest capăt de cerere trebuia respins ca nefondat.</w:t>
      </w:r>
    </w:p>
    <w:p>
      <w:pPr>
        <w:pStyle w:val="Normal"/>
        <w:ind w:firstLine="709"/>
        <w:jc w:val="both"/>
        <w:rPr/>
      </w:pPr>
      <w:r>
        <w:rPr/>
        <w:t>În baza art. 453 Cod Procedură ..., intimata a fost obligată la plata sumei de …. lei cheltuieli de judecată (…. lei onorariu avocat şi .. lei taxa judiciară de timbru aferentă cererii admise).</w:t>
      </w:r>
    </w:p>
    <w:p>
      <w:pPr>
        <w:pStyle w:val="Normal"/>
        <w:ind w:firstLine="709"/>
        <w:jc w:val="both"/>
        <w:rPr/>
      </w:pPr>
      <w:r>
        <w:rPr>
          <w:b/>
        </w:rPr>
        <w:t>Împotriva deciziei instanţei de apel a formulat recurs reclamanta RR2 (fostă RR2 +)</w:t>
      </w:r>
      <w:r>
        <w:rPr/>
        <w:t>, criticând-o pentru nelegalitate, pentru următoarele motive:</w:t>
      </w:r>
    </w:p>
    <w:p>
      <w:pPr>
        <w:pStyle w:val="Normal"/>
        <w:ind w:firstLine="709"/>
        <w:jc w:val="both"/>
        <w:rPr/>
      </w:pPr>
      <w:r>
        <w:rPr>
          <w:bCs/>
        </w:rPr>
        <w:t>În cauză, sunt incidente dispoziţiile art. 488 alin. 6 şi 8 Cod de procedură</w:t>
      </w:r>
      <w:r>
        <w:rPr>
          <w:b/>
          <w:bCs/>
        </w:rPr>
        <w:t xml:space="preserve"> </w:t>
      </w:r>
      <w:r>
        <w:rPr/>
        <w:t>....</w:t>
      </w:r>
    </w:p>
    <w:p>
      <w:pPr>
        <w:pStyle w:val="Normal"/>
        <w:ind w:firstLine="709"/>
        <w:jc w:val="both"/>
        <w:rPr/>
      </w:pPr>
      <w:r>
        <w:rPr/>
        <w:t>Astfel, instanţa de apel, prin sentinţa criticată, menţine soluţia instanţei de fond în privinţa grăniţuirii şi stabilirea liniei de hotar între proprietatea recurentei şi a intimaţilor, însă respinge capătul de cerere formulat de recurentă, privind revendicarea suprafeţei de .. m.p. ocupaţi abuziv de intimaţi. Pentru a ajunge la o asemenea concluzie, Tribunalul apreciază că nu sunt probe care să confirme ocuparea abuzivă a suprafeţei de .. m.p. de către intimaţi. Admiţând în parte, apelul intimaţilor, Tribunalul obligă recurenta la plata cheltuielilor de judecată.</w:t>
      </w:r>
    </w:p>
    <w:p>
      <w:pPr>
        <w:pStyle w:val="Normal"/>
        <w:ind w:firstLine="709"/>
        <w:jc w:val="both"/>
        <w:rPr/>
      </w:pPr>
      <w:r>
        <w:rPr>
          <w:bCs/>
        </w:rPr>
        <w:t xml:space="preserve">Pentru ambele motive ce au dus la admiterea apelului, Tribunalul ... a încălcat normele de drept material, soluţia criticată conţinând </w:t>
      </w:r>
      <w:r>
        <w:rPr/>
        <w:t xml:space="preserve">motive </w:t>
      </w:r>
      <w:r>
        <w:rPr>
          <w:bCs/>
        </w:rPr>
        <w:t xml:space="preserve">contradictorii, străine de cauza de </w:t>
      </w:r>
      <w:r>
        <w:rPr/>
        <w:t xml:space="preserve">faţă </w:t>
      </w:r>
      <w:r>
        <w:rPr>
          <w:bCs/>
        </w:rPr>
        <w:t>şi în dezacord cu probele administrate.</w:t>
      </w:r>
    </w:p>
    <w:p>
      <w:pPr>
        <w:pStyle w:val="Normal"/>
        <w:ind w:firstLine="709"/>
        <w:jc w:val="both"/>
        <w:rPr/>
      </w:pPr>
      <w:r>
        <w:rPr/>
        <w:t>A. Astfel, rezultă fără nici un fel de dubiu din raportul de expertiză (probă în dosar), întocmit de expert EX1, că recurenta are un deficit de .. m.p., teren ocupat abuziv de intimaţi. Acest teren se regăseşte în limitele reconstituirii liniei de hotar, urmare măsurătorilor topo efectuate de expert prin grăniţuirea celor două proprietăţi, linie de hotar menţinută de Tribunal în apel. La expertiza topo (probă în dosar), se adaugă şi celelalte probe, respectiv răspunsul la interogatorii, martori, acte. Toate aceste probatorii dovedesc fără putinţă de tăgadă, faptul că acei … m.p. în litigiu sunt ocupaţi abuziv de intimaţi, astfel încât susţinerea Tribunalului vizând lipsa de probe pe acest aspect, este în dezacord cu probele administrate, făcând o greşită interpretare şi aplicare a normelor de drept material. Concluzionând pe acest aspect, recurenţii – reclamanţi consideră capătul de cerere privind revendicarea dovedit, astfel încât decizia criticată pentru motivele mai sus expuse, este nelegală.</w:t>
      </w:r>
    </w:p>
    <w:p>
      <w:pPr>
        <w:pStyle w:val="Normal"/>
        <w:ind w:firstLine="709"/>
        <w:jc w:val="both"/>
        <w:rPr/>
      </w:pPr>
      <w:r>
        <w:rPr/>
        <w:t>B. Pe aspectul privind cheltuielile de judecată, tribunalul a făcut o greşită aplicare a dispoziţiilor art. 453 Cod de procedură ..., obligându-i pe recurenţii – reclamanţi să suporte integral costul acestora în apel. Aceasta, în condiţiile în care soluţia criticată este de admitere în parte a apelului, prin schimbarea în parte a soluţiei instanţei de fond - respinge capătul de cerere privind revendicarea (a se vedea decizia criticată).</w:t>
      </w:r>
    </w:p>
    <w:p>
      <w:pPr>
        <w:pStyle w:val="Normal"/>
        <w:ind w:firstLine="709"/>
        <w:jc w:val="both"/>
        <w:rPr/>
      </w:pPr>
      <w:r>
        <w:rPr/>
        <w:t xml:space="preserve"> </w:t>
      </w:r>
      <w:r>
        <w:rPr/>
        <w:t>Corect, în opinia recurenţilor - reclamanţi, Tribunalul trebuia să facă aplicarea dispoziţiilor art. 453 alin. 2 Cod de procedură ..., în sensul că urma să stabilească măsura în care fiecare dintre părţi poate fi obligată la plata cheltuielilor de judecată, fie compensarea lor. Faţă de onorariul inferior al avocatului recurentei, raportat la onorariul mai mare al avocatului intimaţilor, făcând aplicarea textului de lege de mai sus, recurenţii – reclamanţi apreciază că soluţia legală era compensarea cheltuielilor de judecată, dat fiind că apelul este admis numai în parte.</w:t>
      </w:r>
    </w:p>
    <w:p>
      <w:pPr>
        <w:pStyle w:val="Normal"/>
        <w:ind w:firstLine="709"/>
        <w:jc w:val="both"/>
        <w:rPr/>
      </w:pPr>
      <w:r>
        <w:rPr>
          <w:bCs/>
        </w:rPr>
        <w:t xml:space="preserve">În concluzie, pentru criticile de mai sus, în baza art. 496 Cod de procedură ..., recurenţii – reclamanţi solicită admiterea recursului, casarea deciziei Tribunalului </w:t>
      </w:r>
      <w:r>
        <w:rPr/>
        <w:t xml:space="preserve">criticate </w:t>
      </w:r>
      <w:r>
        <w:rPr>
          <w:bCs/>
        </w:rPr>
        <w:t>şi rejudecând, admiterea şi a capătului de cerere privind revendicarea, pentru motivele mai sus expuse.</w:t>
      </w:r>
    </w:p>
    <w:p>
      <w:pPr>
        <w:pStyle w:val="Normal"/>
        <w:ind w:firstLine="709"/>
        <w:jc w:val="both"/>
        <w:rPr>
          <w:bCs/>
        </w:rPr>
      </w:pPr>
      <w:r>
        <w:rPr>
          <w:bCs/>
        </w:rPr>
        <w:t>Solicită obligarea intimaţilor la plata cheltuielilor de judecată.</w:t>
      </w:r>
    </w:p>
    <w:p>
      <w:pPr>
        <w:pStyle w:val="Normal"/>
        <w:ind w:firstLine="708"/>
        <w:jc w:val="both"/>
        <w:rPr/>
      </w:pPr>
      <w:r>
        <w:rPr>
          <w:b/>
        </w:rPr>
        <w:t>Intimaţii pârâţi IP3şi IP4 au formulat întâmpinare</w:t>
      </w:r>
      <w:r>
        <w:rPr/>
        <w:t>, potrivit art. 308 Cod Procedură ..., solicitând respingerea recursului, ca nefondat.</w:t>
      </w:r>
    </w:p>
    <w:p>
      <w:pPr>
        <w:pStyle w:val="Normal"/>
        <w:ind w:firstLine="708"/>
        <w:jc w:val="both"/>
        <w:rPr/>
      </w:pPr>
      <w:r>
        <w:rPr/>
        <w:t>În recurs, nu s-a administrat proba cu înscrisuri noi, potrivit art. 305 Cod Procedură ...,  depunându-se doar la dosar, din nou, raportul de expertiză tehnică judiciară efectuat de expert ..... în dosarul nr. D97 al Judecătoriei ..., cu schiţa aferentă realizată de acelaşi expert, precum şi sentinţa ... nr. SC98a Judecătoriei ..., înscrisuri care se regăsesc deja la dosar, fiind administrate în faza procesuală a fondului.</w:t>
      </w:r>
    </w:p>
    <w:p>
      <w:pPr>
        <w:pStyle w:val="Normal"/>
        <w:ind w:firstLine="708"/>
        <w:jc w:val="both"/>
        <w:rPr/>
      </w:pPr>
      <w:r>
        <w:rPr/>
        <w:t xml:space="preserve">La termenul de judecată din data de .....05.2018, s-a invocat de către intimaţi, excepţia de inadmisibilitate a recursului, motivat de faptul că criticile invocate nu se circumscriu dispoziţiilor art. 488 Cod Procedură ... nou. </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w:t>
      </w:r>
    </w:p>
    <w:p>
      <w:pPr>
        <w:pStyle w:val="Normal"/>
        <w:ind w:firstLine="720"/>
        <w:jc w:val="both"/>
        <w:rPr/>
      </w:pPr>
      <w:r>
        <w:rPr>
          <w:b/>
        </w:rPr>
        <w:t>1</w:t>
      </w:r>
      <w:r>
        <w:rPr/>
        <w:t xml:space="preserve">. </w:t>
      </w:r>
      <w:r>
        <w:rPr>
          <w:b/>
          <w:lang w:val="en-US" w:eastAsia="en-US"/>
        </w:rPr>
        <w:t xml:space="preserve">Soluţionând cu prioritate, excepţia de inadmisibilitate a recursului, potrivit art. 137 Cod Procedură ..., </w:t>
      </w:r>
      <w:r>
        <w:rPr>
          <w:lang w:val="en-US" w:eastAsia="en-US"/>
        </w:rPr>
        <w:t>excepţie de procedură, absolută şi peremptorie, a cărei soluţie poate determina inutilitatea judecării în continuare a pricinii, Curtea o apreciază ca fiind nefondată, întrucât prezentei cauze, în raport de dispoziţiile art. 24 Noul Cod de Procedură ... şi art. 3 alin. 1 din Legea nr. 76/2012, dată fiind şi data înregistrării în primă instanţă, a litigiului – 13.02.2013, îi sunt aplicabile dispoziţiile vechiului Cod Procedură ... (1865) şi nu cele ale noului Cod Procedură ... din care fac parte prevederile art. 488 invocate de intimaţi, în susţinerea excepţiei.</w:t>
      </w:r>
    </w:p>
    <w:p>
      <w:pPr>
        <w:pStyle w:val="Normal"/>
        <w:ind w:firstLine="720"/>
        <w:jc w:val="both"/>
        <w:rPr/>
      </w:pPr>
      <w:r>
        <w:rPr>
          <w:lang w:val="en-US" w:eastAsia="en-US"/>
        </w:rPr>
        <w:t>În fine, chiar dacă am aprecia - translatat pe Codul de Procedură ... 1865 aplicabil - că excepţia invocată se întemeiază pe dispoziţiile art. 304, cu toate acestea, soluţia de respingere ca nefondată a excepţiei, s-ar menţine, întrucât cel puţin secundul motiv de recurs se circumscrie celui de-al nouălea motiv reglementat de prevederile art. 304 Cod Procedură ... care vizează deopotrivă şi general, norme juridice de drept substanţial, dar şi procesual, ultimele în măsura în care nu se subscriu vreunuia dintre celelalte motive de recurs reglementate de art. 304 Cod Procedură ....</w:t>
      </w:r>
    </w:p>
    <w:p>
      <w:pPr>
        <w:pStyle w:val="Normal"/>
        <w:ind w:firstLine="720"/>
        <w:jc w:val="both"/>
        <w:rPr>
          <w:lang w:val="en-US" w:eastAsia="en-US"/>
        </w:rPr>
      </w:pPr>
      <w:r>
        <w:rPr>
          <w:lang w:val="en-US" w:eastAsia="en-US"/>
        </w:rPr>
        <w:t xml:space="preserve">Aşadar, Curtea va proceda la respingerea acestei excepţii de inadmisibilitate a recursului, ca nefondată   </w:t>
      </w:r>
    </w:p>
    <w:p>
      <w:pPr>
        <w:pStyle w:val="Normal"/>
        <w:ind w:firstLine="708"/>
        <w:jc w:val="both"/>
        <w:rPr/>
      </w:pPr>
      <w:r>
        <w:rPr>
          <w:b/>
        </w:rPr>
        <w:t>2.</w:t>
      </w:r>
      <w:r>
        <w:rPr/>
        <w:t xml:space="preserve"> </w:t>
      </w:r>
      <w:r>
        <w:rPr>
          <w:b/>
        </w:rPr>
        <w:t>Examinând în continuare, decizia recurată,</w:t>
      </w:r>
      <w:r>
        <w:rPr/>
        <w:t xml:space="preserve"> prin prisma motivelor de recurs invocate, în limitele cererii de recurs, potrivit art. 316 Cod procedură ... în referire la art. 295 din acelaşi act normativ, Curtea apreciază recursul promovat, ca fiind nefondat, pentru următoarele considerente:</w:t>
      </w:r>
    </w:p>
    <w:p>
      <w:pPr>
        <w:pStyle w:val="Normal"/>
        <w:ind w:firstLine="708"/>
        <w:jc w:val="both"/>
        <w:rPr/>
      </w:pPr>
      <w:r>
        <w:rPr/>
        <w:t>În prealabil, astfel cum s-a evocat la punctul 1, Curtea constată că în cauză este incident Codul de Procedură ... 1865, ceea ce determină încadrarea corectă a motivelor de recurs în prevederile corelative ale art. 304 pct. 7, 9, acţiune permisă de prevederile art. 306 al. 3 din Cod.</w:t>
      </w:r>
    </w:p>
    <w:p>
      <w:pPr>
        <w:pStyle w:val="Normal"/>
        <w:ind w:firstLine="708"/>
        <w:jc w:val="both"/>
        <w:rPr/>
      </w:pPr>
      <w:r>
        <w:rPr/>
        <w:t xml:space="preserve">i. Procedând în continuare, la evaluarea acestor motive de recurs, prin prisma criticilor concrete formulate, Curtea constată </w:t>
      </w:r>
      <w:r>
        <w:rPr>
          <w:i/>
        </w:rPr>
        <w:t>sub un prim aspect</w:t>
      </w:r>
      <w:r>
        <w:rPr/>
        <w:t xml:space="preserve"> </w:t>
      </w:r>
      <w:r>
        <w:rPr>
          <w:i/>
          <w:lang w:eastAsia="en-US"/>
        </w:rPr>
        <w:t>prealabil</w:t>
      </w:r>
      <w:r>
        <w:rPr>
          <w:lang w:eastAsia="en-US"/>
        </w:rPr>
        <w:t>, faptul că recursul este o cale de atac exclusiv de legalitate, care se grefează pe situaţia de fapt stabilită de instanţele devolutive ale fondului. Această apreciere rezultă din enunţarea acestui caracter, în mod expres, prin alineatul prim al art. 304 Cod de procedură ..., din enumerarea limitativă şi expresă a motivelor de nelegalitate care pot fi invocate în recurs, conform pct. 1 – 9 din respectivul text procesual, precum şi din abrogarea în mod expres, a vechilor motive de recurs prevăzute de art. 304 pct. 10 Cod de procedură ... (când instanţa nu s-a pronunţat asupra unei probe administrate, care era hotărâtoare pentru dezlegarea pricinii) şi pct. 11 Cod de procedură ... (când soluţia dată este rezultatul unei grave erori de fapt, decurgând dintr-o apreciere eronată a probelor), prin Legea nr. 219/2005 şi OUG nr. 138/2000, aceste ultime două motive repunând în discuţie temeinicia hotărârii şi nu legalitatea sa, deci reaprecierea situaţiei de fapt, prin intermediul reaprecierii probelor administrate. Aşadar, instanţa de recurs, în cadrul controlului de legalitate pe care-l exercită, este ţinută de situaţia de fapt astfel cum a fost ea stabilită în mod definitiv, de instanţa de apel, dacă în recurs nu sunt administrate noi probe care să infirme această situaţie de fapt reţinută.</w:t>
      </w:r>
    </w:p>
    <w:p>
      <w:pPr>
        <w:pStyle w:val="Normal"/>
        <w:ind w:firstLine="708"/>
        <w:jc w:val="both"/>
        <w:rPr/>
      </w:pPr>
      <w:r>
        <w:rPr>
          <w:lang w:eastAsia="en-US"/>
        </w:rPr>
        <w:t>Or, aprecierea ocupării de către intimaţi, a suprafeţei litigioase de teren de … mp, implică în mod indubitabil, aprecierea situaţiei de fapt, instanţa de recurs nefiind competentă să o reaprecieze, aşa cum am arătat.</w:t>
      </w:r>
    </w:p>
    <w:p>
      <w:pPr>
        <w:pStyle w:val="Normal"/>
        <w:ind w:firstLine="708"/>
        <w:jc w:val="both"/>
        <w:rPr/>
      </w:pPr>
      <w:r>
        <w:rPr>
          <w:lang w:eastAsia="en-US"/>
        </w:rPr>
        <w:t xml:space="preserve">Ocuparea unui teren reprezintă un element subsumat situaţiei de fapt, instanţa de recurs, în exercitarea controlului său exclusiv de legalitate, conform art. 304 alin. 1 din Cod de procedură ..., fiind obligată însă, să se grefeze pe situaţia de fapt astfel cum a fost ea stabilită de instanţele de fond. </w:t>
      </w:r>
    </w:p>
    <w:p>
      <w:pPr>
        <w:pStyle w:val="Normal"/>
        <w:ind w:firstLine="709"/>
        <w:jc w:val="both"/>
        <w:rPr/>
      </w:pPr>
      <w:r>
        <w:rPr>
          <w:lang w:eastAsia="en-US"/>
        </w:rPr>
        <w:t>Din acest punct de vedere, se observă că instanţa de apel a stabilit definitiv că: „</w:t>
      </w:r>
      <w:r>
        <w:rPr/>
        <w:t xml:space="preserve">În condiţiile în care linia de hotar a fost stabilită </w:t>
      </w:r>
      <w:r>
        <w:rPr>
          <w:i/>
        </w:rPr>
        <w:t>luându-se în considerare actele de proprietate şi semnele vechi de hotar,</w:t>
      </w:r>
      <w:r>
        <w:rPr/>
        <w:t xml:space="preserve"> chiar dacă reclamanta are un deficit de 32 m.p teren, nu se justifica admiterea capătului de cerere privind revendicarea, </w:t>
      </w:r>
      <w:r>
        <w:rPr>
          <w:i/>
        </w:rPr>
        <w:t>întrucât din probele administrate nu a rezultat că pârâţii au ocupat respectiva suprafaţă de teren.</w:t>
      </w:r>
    </w:p>
    <w:p>
      <w:pPr>
        <w:pStyle w:val="Normal"/>
        <w:ind w:firstLine="709"/>
        <w:jc w:val="both"/>
        <w:rPr/>
      </w:pPr>
      <w:r>
        <w:rPr/>
        <w:t xml:space="preserve">Întrucât pentru admiterea cererii în revendicare, </w:t>
      </w:r>
      <w:r>
        <w:rPr>
          <w:i/>
        </w:rPr>
        <w:t>se impunea a se dovedi, faptul ocupării unei suprafeţe de teren, iar în cauză, o astfel de probă nu s-a făcut,</w:t>
      </w:r>
      <w:r>
        <w:rPr/>
        <w:t xml:space="preserve"> în baza art. 563 Cod Procedură ...,  acest capăt de cerere trebuia respins ca nefondat</w:t>
      </w:r>
      <w:r>
        <w:rPr>
          <w:i/>
        </w:rPr>
        <w:t xml:space="preserve">”. </w:t>
      </w:r>
    </w:p>
    <w:p>
      <w:pPr>
        <w:pStyle w:val="Normal"/>
        <w:ind w:firstLine="709"/>
        <w:jc w:val="both"/>
        <w:rPr/>
      </w:pPr>
      <w:r>
        <w:rPr/>
        <w:t>Curtea constată de asemenea, faptul că în recurs, nu au fost administrate probe noi, potrivit art. 305 Cod de procedură ..., astfel încât instanţa de recurs este ţinută de situaţia de fapt reţinută în mod definitiv, de către tribunal.</w:t>
      </w:r>
    </w:p>
    <w:p>
      <w:pPr>
        <w:pStyle w:val="Normal"/>
        <w:ind w:firstLine="708"/>
        <w:jc w:val="both"/>
        <w:rPr/>
      </w:pPr>
      <w:r>
        <w:rPr>
          <w:lang w:eastAsia="en-US"/>
        </w:rPr>
        <w:t>Continuând, Curţii îi va reveni în acest context, doar sarcina de a verifica legalitatea soluţiei date revendicării, plecând însă, de la această premisă menţionată – element al situaţiei de fapt – reţinută de tribunal, constând în inexistenţa unei ocupări a suprafeţei de teren de … mp, de către intimaţii pârâţi.</w:t>
      </w:r>
    </w:p>
    <w:p>
      <w:pPr>
        <w:pStyle w:val="Normal"/>
        <w:ind w:firstLine="708"/>
        <w:jc w:val="both"/>
        <w:rPr>
          <w:lang w:eastAsia="en-US"/>
        </w:rPr>
      </w:pPr>
      <w:r>
        <w:rPr>
          <w:lang w:eastAsia="en-US"/>
        </w:rPr>
        <w:t xml:space="preserve"> </w:t>
      </w:r>
      <w:r>
        <w:rPr>
          <w:lang w:eastAsia="en-US"/>
        </w:rPr>
        <w:t xml:space="preserve">Or, reaprecierea în recurs, a probelor administrate în fazele procesuale de fond şi apel, prin prisma inclusiv a aserţiunilor recurentei din motivele de recurs relativ greşitei aprecieri sau ignorări a probelor de către instanţa de apel, cu stabilirea unui rezultat opus ansamblului probatoriu administrat în cauză, format din </w:t>
      </w:r>
      <w:r>
        <w:rPr>
          <w:i/>
          <w:lang w:eastAsia="en-US"/>
        </w:rPr>
        <w:t>inter alia</w:t>
      </w:r>
      <w:r>
        <w:rPr>
          <w:lang w:eastAsia="en-US"/>
        </w:rPr>
        <w:t>, expertiza topografică efectuată în dosar, răspunsul la interogatorii, depoziţiile testimoniale, înscrisuri, toate probe menţionate de recurentă şi toate acestea pentru a se determina în final, concluzia existenţei unei ocupări a suprafeţei de teren litigioase, de către intimaţi, pentru a conchide în final, în sensul aplicării greşite în cauză, a unor dispoziţii legale, nu echivalează cu generarea unui control doar de legalitate al deciziei pronunţate, ci echivalează cu însăşi stabilirea unei noi situaţii de fapt, la care se vor aplica prevederile legale. Întrucât tribunalul a reţinut definitiv, aspectul factual menţionat, iar în recurs nu s-au administrat probe noi care să modifice această stare de fapt, astfel cum s-a ilustrat anterior, Curtea nu poate decât să constate corecta aplicare a prevederilor legale incidente, respectiv dispoziţiile art. 480 Cod Civil, la această situaţie de fapt.</w:t>
      </w:r>
    </w:p>
    <w:p>
      <w:pPr>
        <w:pStyle w:val="Normal"/>
        <w:ind w:firstLine="708"/>
        <w:jc w:val="both"/>
        <w:rPr/>
      </w:pPr>
      <w:r>
        <w:rPr/>
        <w:t>Aşadar, motivul de recurs prevăzut de art. 304 pct. 9 Cod Procedură ..., invocat în cauză, sub acest aspect, este nefondat.</w:t>
      </w:r>
    </w:p>
    <w:p>
      <w:pPr>
        <w:pStyle w:val="Normal"/>
        <w:ind w:firstLine="708"/>
        <w:jc w:val="both"/>
        <w:rPr>
          <w:i/>
          <w:i/>
          <w:lang w:eastAsia="en-US"/>
        </w:rPr>
      </w:pPr>
      <w:r>
        <w:rPr/>
        <w:t xml:space="preserve">ii. </w:t>
      </w:r>
      <w:r>
        <w:rPr>
          <w:i/>
          <w:lang w:eastAsia="en-US"/>
        </w:rPr>
        <w:t>În privinţa celui de-al şaptelea motiv de recurs reglementat de art. 304 pct. 7 Cod Procedură ...</w:t>
      </w:r>
      <w:r>
        <w:rPr>
          <w:lang w:eastAsia="en-US"/>
        </w:rPr>
        <w:t xml:space="preserve">, Curtea constată faptul că potrivit acestui text legal, </w:t>
      </w:r>
      <w:r>
        <w:rPr>
          <w:i/>
          <w:lang w:eastAsia="en-US"/>
        </w:rPr>
        <w:t>„Modificarea sau casarea unor hotărâri se poate cere în următoarele situaţii, numai pentru motive de nelegalitate(…) 7. când hotărârea nu cuprinde motivele pe care se sprijină sau când cuprinde motive contradictorii ori străine de natura pricinii”.</w:t>
      </w:r>
    </w:p>
    <w:p>
      <w:pPr>
        <w:pStyle w:val="Normal"/>
        <w:ind w:firstLine="720"/>
        <w:jc w:val="both"/>
        <w:rPr>
          <w:lang w:eastAsia="en-US"/>
        </w:rPr>
      </w:pPr>
      <w:r>
        <w:rPr>
          <w:lang w:eastAsia="en-US"/>
        </w:rPr>
        <w:t>După cum s-a statuat, fundamentul motivului de nelegalitate prevăzut de art. 304 pct. 7 Cod de procedură ..., rezidă în nerespectarea prevederilor art. 261 cpt. 5 Cod de procedură ..., potrivit cărora hotărârea judecătorească trebuie să cuprindă „</w:t>
      </w:r>
      <w:r>
        <w:rPr>
          <w:i/>
          <w:lang w:eastAsia="en-US"/>
        </w:rPr>
        <w:t>motivele de fapt şi de drept care au format convingerea instanţei, cum şi cele pentru care s-au înlăturat cererile părţilor”.</w:t>
      </w:r>
    </w:p>
    <w:p>
      <w:pPr>
        <w:pStyle w:val="Normal"/>
        <w:ind w:firstLine="720"/>
        <w:jc w:val="both"/>
        <w:rPr/>
      </w:pPr>
      <w:r>
        <w:rPr>
          <w:lang w:eastAsia="en-US"/>
        </w:rPr>
        <w:t>În considerarea art. 261 pct. 5 Cod de procedură ...,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w:t>
      </w:r>
      <w:r>
        <w:rPr/>
        <w:t xml:space="preserve"> Forţa de convingere a unei hotărâri judecătoreşti rezidă în raţionamentul logico-juridic complet, clar explicitat şi întemeiat pe considerente de drept, aspect circumscris înseşi esenţei înfăptuirii justiţiei.</w:t>
      </w:r>
    </w:p>
    <w:p>
      <w:pPr>
        <w:pStyle w:val="Normal"/>
        <w:ind w:firstLine="720"/>
        <w:jc w:val="both"/>
        <w:rPr/>
      </w:pPr>
      <w:r>
        <w:rPr>
          <w:lang w:eastAsia="en-US"/>
        </w:rPr>
        <w:t>De aceea, nu numai lipsa oricărui argument al instanţei care să susţină soluţia din dispozitiv, echivalează cu nemotivarea hotărârii, în sensul art. 304 pct. 7 Cod de procedură ..., dar şi motivarea superficială are aceeaşi semnificaţie, atrăgând deopotrivă, incidenţa acestui motiv de nelegalitate.</w:t>
      </w:r>
    </w:p>
    <w:p>
      <w:pPr>
        <w:pStyle w:val="Normal"/>
        <w:ind w:firstLine="720"/>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 ceea ce echivalează cu răspunsul instanţei asupra acestor apărări, printr-un considerent comun.</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20"/>
        <w:jc w:val="both"/>
        <w:rPr/>
      </w:pPr>
      <w:r>
        <w:rPr>
          <w:lang w:eastAsia="en-US"/>
        </w:rPr>
        <w:t>Acest motiv de recurs invocat este nefondat, deoarece în cauză, tribunalul şi-a fundamentat soluţia dispusă, prezentând argumentele sale de fapt şi de drept, în sensul art. 261 pct. 5 Cod de procedură ... menţionat</w:t>
      </w:r>
      <w:r>
        <w:rPr>
          <w:i/>
          <w:lang w:eastAsia="en-US"/>
        </w:rPr>
        <w:t>.</w:t>
      </w:r>
    </w:p>
    <w:p>
      <w:pPr>
        <w:pStyle w:val="Normal"/>
        <w:ind w:firstLine="709"/>
        <w:jc w:val="both"/>
        <w:rPr/>
      </w:pPr>
      <w:r>
        <w:rPr>
          <w:lang w:eastAsia="en-US"/>
        </w:rPr>
        <w:t>Astfel, instanţa de judecată de apel şi-a expus concluziile, în mod argumentat şi coerent din punct de vedere juridic, hotărârea recurată de recurenta reclamantă nesuferind de această carenţă procedurală, în condiţiile în care tribunalul a dezbătut probele administrate în cauză, finalizând prin conchiderea faptului că recurenta reclamantă nu a realizat dovada existenţei unei ocupări a terenului, de către intimaţii pârâţi. Tribunalul a expus în acest sens, probele care s-au coroborat şi cărora le-a dat prevalenţă în cadrul evaluării sale judiciare (a se vedea în acest sens, trimiterile instanţei de apel, la actele vechi de proprietate şi semnele vechi de hotar - identificate prin expertiză topografică efectuată în cauză, în faza procesuală a fondului - ca elemente de reper în conturarea concluziei defavorabile recurentei reclamante). Or, aceste elemente infirmă aserţiunea recurentei privind inexistenţa unei motivări efective a instanţei de apel în cadrul deciziei pronunţate sau privind existenţa unor motive contradictorii sau străine de cauza de faţă</w:t>
      </w:r>
      <w:r>
        <w:rPr>
          <w:i/>
          <w:lang w:eastAsia="en-US"/>
        </w:rPr>
        <w:t>.</w:t>
      </w:r>
      <w:r>
        <w:rPr/>
        <w:t xml:space="preserve"> </w:t>
      </w:r>
    </w:p>
    <w:p>
      <w:pPr>
        <w:pStyle w:val="Normal"/>
        <w:ind w:firstLine="709"/>
        <w:jc w:val="both"/>
        <w:rPr/>
      </w:pPr>
      <w:r>
        <w:rPr/>
        <w:t xml:space="preserve">Curtea constată sub acest aspect, şi faptul că respectarea exigenţelor impuse unei hotărâri judecătoreşti prin dispoziţiile art. 261 alin.1 pct.5 Cod Procedură ... nu implică reproducerea în hotărâre, a tuturor probelor administrate (precum ar fi răspunsul la interogatoriu, depoziţiile testimoniale, de asemenea, invocate de recurentă), cătă vreme instanţa expune aspectele relevante ce rezultă din ansamblul probatoriu administrat. </w:t>
      </w:r>
    </w:p>
    <w:p>
      <w:pPr>
        <w:pStyle w:val="Normal"/>
        <w:ind w:firstLine="708"/>
        <w:jc w:val="both"/>
        <w:rPr>
          <w:lang w:eastAsia="en-US"/>
        </w:rPr>
      </w:pPr>
      <w:r>
        <w:rPr>
          <w:lang w:eastAsia="en-US"/>
        </w:rPr>
        <w:t>Se observă aşadar, că în cadrul evaluării sale judiciare, tribunalul a expus atât raţionamentul său logico – juridic prin care a infirmat susţinerile reclamantei, cât şi probele pe care s-a întemeiat în acest sens.</w:t>
      </w:r>
    </w:p>
    <w:p>
      <w:pPr>
        <w:pStyle w:val="Normal"/>
        <w:ind w:firstLine="720"/>
        <w:jc w:val="both"/>
        <w:rPr>
          <w:lang w:eastAsia="en-US"/>
        </w:rPr>
      </w:pPr>
      <w:r>
        <w:rPr>
          <w:lang w:eastAsia="en-US"/>
        </w:rPr>
        <w:t>Nu în ultimul rând, nu se poate reţine în mod întemeiat că instanţa de apel nu şi-ar fi motivat hotărârea sau că aceasta ar fi lapidară, concizia şi stricteţea juridică a argumentelor instanţei de apel fiind prioritare şi realizate în cauză, nefiind condiţionate astfel cum am evocat, de obligativitatea detalierii inutile a motivaţiei.</w:t>
      </w:r>
    </w:p>
    <w:p>
      <w:pPr>
        <w:pStyle w:val="Normal"/>
        <w:ind w:firstLine="720"/>
        <w:jc w:val="both"/>
        <w:rPr/>
      </w:pPr>
      <w:r>
        <w:rPr/>
        <w:t>Corectitudinea argumentelor instanţei de apel reprezintă o problemă distinctă de cea a necesităţii şi calităţii motivării, neputându-se realiza o echivalenţă între cele două obligaţii procesuale.</w:t>
      </w:r>
    </w:p>
    <w:p>
      <w:pPr>
        <w:pStyle w:val="Normal"/>
        <w:ind w:firstLine="720"/>
        <w:jc w:val="both"/>
        <w:rPr>
          <w:lang w:eastAsia="en-US"/>
        </w:rPr>
      </w:pPr>
      <w:r>
        <w:rPr>
          <w:lang w:eastAsia="en-US"/>
        </w:rPr>
        <w:t>Aşadar, motivarea hotărârii pronunţate anterior în cauză, nu suferă de nici una dintre carenţele evidenţiate în cuprinsul acestui motiv de nelegalitate, în virtutea considerentelor evocate.</w:t>
      </w:r>
    </w:p>
    <w:p>
      <w:pPr>
        <w:pStyle w:val="Normal"/>
        <w:ind w:firstLine="708"/>
        <w:jc w:val="both"/>
        <w:rPr>
          <w:lang w:eastAsia="en-US"/>
        </w:rPr>
      </w:pPr>
      <w:r>
        <w:rPr>
          <w:lang w:eastAsia="en-US"/>
        </w:rPr>
        <w:t>Conchizând în privinţa acestui motiv de recurs, Curtea apreciază în sensul că tribunalul şi-a motivat corespunzător decizia pronunţată, astfel încât motivul de recurs enunţat, grefat de recurentă pe dispoziţiile</w:t>
      </w:r>
      <w:r>
        <w:rPr/>
        <w:t xml:space="preserve"> </w:t>
      </w:r>
      <w:r>
        <w:rPr>
          <w:lang w:eastAsia="en-US"/>
        </w:rPr>
        <w:t>art. 304 pct. 7 Cod Procedură ..., este nefondat.</w:t>
      </w:r>
    </w:p>
    <w:p>
      <w:pPr>
        <w:pStyle w:val="Normal"/>
        <w:ind w:firstLine="708"/>
        <w:jc w:val="both"/>
        <w:rPr/>
      </w:pPr>
      <w:r>
        <w:rPr>
          <w:lang w:eastAsia="en-US"/>
        </w:rPr>
        <w:t xml:space="preserve">iii. În fine, Curtea constată că potrivit </w:t>
      </w:r>
      <w:r>
        <w:rPr>
          <w:i/>
          <w:lang w:eastAsia="en-US"/>
        </w:rPr>
        <w:t>art. 304 pct. 9 Cod de procedură ...</w:t>
      </w:r>
      <w:r>
        <w:rPr>
          <w:lang w:eastAsia="en-US"/>
        </w:rPr>
        <w:t>, hotărârea unei instanţe, poate fi modificată când este pronunţată fără temei legal, când este dată cu încălcarea sau aplicarea greşită a legii.</w:t>
      </w:r>
    </w:p>
    <w:p>
      <w:pPr>
        <w:pStyle w:val="Normal"/>
        <w:ind w:firstLine="708"/>
        <w:jc w:val="both"/>
        <w:rPr>
          <w:lang w:eastAsia="en-US"/>
        </w:rPr>
      </w:pPr>
      <w:r>
        <w:rPr>
          <w:lang w:eastAsia="en-US"/>
        </w:rPr>
        <w:t>Curtea constată faptul că în cauză au fost corect aplicate şi interpretate de către tribunal, şi dispoziţiile procesuale ale art. 274 – art. 276 Cod Procedură ... (în mod eronat indicate de tribunal ca fiind art. 453 corelativ din Noul Cod de Procedură ..., neaplicabil cauzei, astfel cum s-a ilustrat), în privinţa modului de distribuire a cheltuielilor de judecată aferente soluţiei dispuse în apel.</w:t>
      </w:r>
    </w:p>
    <w:p>
      <w:pPr>
        <w:pStyle w:val="Normal"/>
        <w:jc w:val="both"/>
        <w:rPr/>
      </w:pPr>
      <w:r>
        <w:rPr/>
        <w:tab/>
        <w:t>Astfel, Curtea observă că potrivit prevederilor art. 276 Cod Procedură ..., „Când pretenţiile fiecărei părţi au fost încuviinţate numai în parte, instanţa va aprecia în ce măsură fiecare din ele poate fi obligată la plata cheltuielilor de judecată, putând face compensarea lor”.</w:t>
      </w:r>
    </w:p>
    <w:p>
      <w:pPr>
        <w:pStyle w:val="Normal"/>
        <w:ind w:firstLine="708"/>
        <w:jc w:val="both"/>
        <w:rPr/>
      </w:pPr>
      <w:r>
        <w:rPr>
          <w:bCs/>
        </w:rPr>
        <w:t>Analizând dispoziţiile art. 274 – art. 276 Cod Procedură ..., Curtea, constatând că la baza obligaţiei de restituire a cheltuielilor de judecată, stă culpa procesuală, observă de asemenea, că în cazul în care există cereri ale ambelor părţi, admise total sau parţial, instanţa va putea proceda la compensarea, după caz, în întregime sau doar în parte, a cheltuielilor de judecată. Compensarea se poate face şi în cazul în care a fost admis numai unul dintre capetele de cerere, sub aspectul cheltuielilor de judecată, poziţia juridică de parte câştigătoare fiind determinată de raportul dintre conţinutul obiectului acţiunii şi rezultatul obţinut prin hotărârea de soluţionare a litigiului. Aşadar, dacă reclamantul a formulat mai multe capete de cerere, iar instanţa a admis numai unul dintre acestea, precum şi atunci când există cereri formulate de ambele părţi şi care au fost admise în totalitate sau în parte, instanţa va compensa total sau, după caz, parţial cheltuielile de judecată.</w:t>
      </w:r>
    </w:p>
    <w:p>
      <w:pPr>
        <w:pStyle w:val="Normal"/>
        <w:ind w:firstLine="708"/>
        <w:jc w:val="both"/>
        <w:rPr/>
      </w:pPr>
      <w:r>
        <w:rPr>
          <w:rFonts w:eastAsia="Calibri"/>
          <w:lang w:eastAsia="en-US"/>
        </w:rPr>
        <w:t>În privinţa însă, a unei singure căi de atac formulate într-o cauză, Curtea apreciază că dispoziţiile art. 276 Cod Procedură ... nu pot fi interpretate ca vizând şi motivele căii de atac respective sau modalitatea de reformare parţială sau totală a hotărârii atacate, în urma admiterii respectivei căi de atac de reformare. Această concluzie se impune întrucât o cale de atac reprezintă din punct de vedere al formei procedurale „pretenţii” folosite în mod general în cadrul normei procesuale analizate, art. 276 Cod Procedură ..., o cerere cu caracter unitar, indivizibil, întrucât nu se poate concepe din punct de vedere procedural, soluţii asupra sa, precum admiterea în parte sau respingerea în parte.</w:t>
      </w:r>
    </w:p>
    <w:p>
      <w:pPr>
        <w:pStyle w:val="Normal"/>
        <w:ind w:firstLine="708"/>
        <w:jc w:val="both"/>
        <w:rPr/>
      </w:pPr>
      <w:r>
        <w:rPr>
          <w:rFonts w:eastAsia="Calibri"/>
          <w:lang w:eastAsia="en-US"/>
        </w:rPr>
        <w:t>Interpretarea contrară ar determina un rezultat juridic de neadmis în optica legiuitorului procesual civil, deoarece s-ar putea ajunge ca, deşi câştigată calea de atac, titularul acesteia să fie obligat la a plăti în final - urmare a eventualei compensări - către partea adversă care însă, a pierdut în apel sau recurs, împrejurare care evident,</w:t>
      </w:r>
      <w:r>
        <w:rPr/>
        <w:t xml:space="preserve"> ar reprezenta o </w:t>
      </w:r>
      <w:r>
        <w:rPr>
          <w:rFonts w:eastAsia="Calibri"/>
          <w:lang w:eastAsia="en-US"/>
        </w:rPr>
        <w:t>înfrângere a scopului acestor prevederi legale procesuale.</w:t>
      </w:r>
    </w:p>
    <w:p>
      <w:pPr>
        <w:pStyle w:val="Normal"/>
        <w:ind w:firstLine="708"/>
        <w:jc w:val="both"/>
        <w:rPr/>
      </w:pPr>
      <w:r>
        <w:rPr>
          <w:rFonts w:eastAsia="Calibri"/>
          <w:lang w:eastAsia="en-US"/>
        </w:rPr>
        <w:t xml:space="preserve">Aşadar, Curtea constată că şi din această perspectivă, motivul de recurs prevăzut de art. 304 pct. 9 Cod Procedură ... în referire la art. 274 – art. 276 Cod Procedură ..., nu este fondat, în mod corect procedând tribunalul sub aspectul cheltuielilor de judecată. </w:t>
      </w:r>
    </w:p>
    <w:p>
      <w:pPr>
        <w:pStyle w:val="Normal"/>
        <w:jc w:val="both"/>
        <w:rPr/>
      </w:pPr>
      <w:r>
        <w:rPr/>
        <w:tab/>
        <w:t>Pentru ansamblul acestor considerente, în temeiul art. 312 Cod de procedură ..., Curtea va respinge excepţia inadmisibilităţii recursului, ca nefondată şi va respinge ca nefondat, recursul promovat, reţinând că instanţa de apel a pronunţat o hotărâre judecătorească legală, motivele de recurs invocate nefiind fondate.</w:t>
      </w:r>
    </w:p>
    <w:p>
      <w:pPr>
        <w:pStyle w:val="Normal"/>
        <w:jc w:val="both"/>
        <w:rPr/>
      </w:pPr>
      <w:r>
        <w:rPr/>
        <w:tab/>
        <w:t>Reţinând culpa procesuală a recurentei în declanşarea şi desfăşurarea prezentei căi de atac, potrivit art. 274 Cod de procedură ..., Curtea o va obliga să plătească intimaţilor, cheltuieli de judecată în sumă de 500 lei, cu aplicarea art. 274 alin. 3 Cod de procedură ..., reprezentând onorariu avocat ales redus în raport de complexitatea redusă a cauzei şi de munca concretă a avocatului intimaţilor, prin prisma faptului că prezentul recurs a fost soluţionat la primul termen de judecată, fără administrare de probe noi.</w:t>
      </w:r>
    </w:p>
    <w:p>
      <w:pPr>
        <w:pStyle w:val="Normal"/>
        <w:ind w:firstLine="708"/>
        <w:jc w:val="both"/>
        <w:rPr/>
      </w:pPr>
      <w:r>
        <w:rPr/>
        <w:t>Totodată, va respinge cererea recurentei privind acordarea de cheltuieli de judecată în recurs, ca nefondată.</w:t>
        <w:tab/>
      </w:r>
    </w:p>
    <w:p>
      <w:pPr>
        <w:pStyle w:val="Normal"/>
        <w:jc w:val="both"/>
        <w:rPr/>
      </w:pPr>
      <w:r>
        <w:rPr/>
      </w:r>
    </w:p>
    <w:p>
      <w:pPr>
        <w:pStyle w:val="Normal"/>
        <w:ind w:firstLine="709"/>
        <w:jc w:val="center"/>
        <w:rPr>
          <w:b/>
          <w:b/>
          <w:bCs/>
        </w:rPr>
      </w:pPr>
      <w:r>
        <w:rPr>
          <w:b/>
          <w:bCs/>
        </w:rPr>
        <w:t>PENTRU ACESTE MOTIVE</w:t>
      </w:r>
    </w:p>
    <w:p>
      <w:pPr>
        <w:pStyle w:val="Normal"/>
        <w:ind w:firstLine="709"/>
        <w:jc w:val="center"/>
        <w:rPr>
          <w:b/>
          <w:b/>
          <w:bCs/>
        </w:rPr>
      </w:pPr>
      <w:r>
        <w:rPr>
          <w:b/>
          <w:bCs/>
        </w:rPr>
        <w:t xml:space="preserve"> </w:t>
      </w:r>
      <w:r>
        <w:rPr>
          <w:b/>
          <w:bCs/>
        </w:rPr>
        <w:t>ÎN NUMELE LEGII</w:t>
      </w:r>
    </w:p>
    <w:p>
      <w:pPr>
        <w:pStyle w:val="Normal"/>
        <w:ind w:firstLine="709"/>
        <w:jc w:val="center"/>
        <w:rPr>
          <w:b/>
          <w:b/>
        </w:rPr>
      </w:pPr>
      <w:r>
        <w:rPr>
          <w:b/>
          <w:bCs/>
        </w:rPr>
        <w:t xml:space="preserve"> </w:t>
      </w:r>
      <w:r>
        <w:rPr>
          <w:b/>
          <w:bCs/>
        </w:rPr>
        <w:t xml:space="preserve">DECID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Respinge excepţia inadmisibilităţii recursului, ca nefondată.</w:t>
      </w:r>
    </w:p>
    <w:p>
      <w:pPr>
        <w:pStyle w:val="Normal"/>
        <w:ind w:firstLine="709"/>
        <w:jc w:val="both"/>
        <w:rPr/>
      </w:pPr>
      <w:r>
        <w:rPr/>
        <w:t>Respinge ca nefondat, recursul formulat de recurenţii - reclamanţi RR2 ( fosta RR2 +) şi RR1, împotriva deciziei civile nr.DC18, pronunţate de Tribunalul ..., în contradictoriu cu intimaţii – pârâţi IP3 şi IP4.</w:t>
      </w:r>
    </w:p>
    <w:p>
      <w:pPr>
        <w:pStyle w:val="Normal"/>
        <w:ind w:firstLine="709"/>
        <w:jc w:val="both"/>
        <w:rPr/>
      </w:pPr>
      <w:r>
        <w:rPr/>
        <w:t>Obligă recurenta să plătească intimaţilor, cheltuieli de judecată în sumă de … lei, cu aplicarea art. 274 alin. 3 Cod de procedură ....</w:t>
      </w:r>
    </w:p>
    <w:p>
      <w:pPr>
        <w:pStyle w:val="Normal"/>
        <w:ind w:firstLine="709"/>
        <w:jc w:val="both"/>
        <w:rPr/>
      </w:pPr>
      <w:r>
        <w:rPr/>
        <w:t>Respinge cererea recurentei privind acordarea de cheltuieli de judecată în recurs, ca nefondată.</w:t>
      </w:r>
    </w:p>
    <w:p>
      <w:pPr>
        <w:pStyle w:val="Normal"/>
        <w:ind w:firstLine="709"/>
        <w:jc w:val="both"/>
        <w:rPr/>
      </w:pPr>
      <w:r>
        <w:rPr/>
        <w:t>IREVOCABILĂ.</w:t>
      </w:r>
    </w:p>
    <w:p>
      <w:pPr>
        <w:pStyle w:val="Normal"/>
        <w:ind w:firstLine="709"/>
        <w:jc w:val="both"/>
        <w:rPr/>
      </w:pPr>
      <w:r>
        <w:rPr/>
        <w:t>Pronunţată în şedinţă publică, azi, …...</w:t>
      </w:r>
    </w:p>
    <w:p>
      <w:pPr>
        <w:pStyle w:val="Normal"/>
        <w:ind w:firstLine="709"/>
        <w:jc w:val="both"/>
        <w:rPr/>
      </w:pPr>
      <w:r>
        <w:rPr/>
      </w:r>
    </w:p>
    <w:p>
      <w:pPr>
        <w:pStyle w:val="Normal"/>
        <w:widowControl w:val="false"/>
        <w:spacing w:lineRule="auto" w:line="288"/>
        <w:rPr/>
      </w:pPr>
      <w:r>
        <w:rPr/>
      </w:r>
    </w:p>
    <w:p>
      <w:pPr>
        <w:pStyle w:val="Normal"/>
        <w:widowControl w:val="false"/>
        <w:rPr>
          <w:b/>
          <w:b/>
        </w:rPr>
      </w:pPr>
      <w:r>
        <w:rPr>
          <w:b/>
        </w:rPr>
        <w:t>PREŞEDINTE,</w:t>
        <w:tab/>
        <w:t xml:space="preserve">         JUDECĂTOR,                                  JUDECĂTOR,                 </w:t>
      </w:r>
    </w:p>
    <w:p>
      <w:pPr>
        <w:pStyle w:val="Normal"/>
        <w:widowControl w:val="false"/>
        <w:rPr>
          <w:b/>
          <w:b/>
        </w:rPr>
      </w:pPr>
      <w:r>
        <w:rPr>
          <w:b/>
        </w:rPr>
        <w:t>…</w:t>
      </w:r>
      <w:r>
        <w:rPr>
          <w:b/>
        </w:rPr>
        <w:t>.</w:t>
        <w:tab/>
        <w:tab/>
        <w:tab/>
        <w:tab/>
        <w:tab/>
        <w:t xml:space="preserve">……               </w:t>
        <w:tab/>
        <w:tab/>
        <w:tab/>
        <w:t>A1040</w:t>
      </w:r>
    </w:p>
    <w:p>
      <w:pPr>
        <w:pStyle w:val="Normal"/>
        <w:widowControl w:val="false"/>
        <w:rPr>
          <w:b/>
          <w:b/>
        </w:rPr>
      </w:pPr>
      <w:r>
        <w:rPr>
          <w:b/>
        </w:rPr>
        <w:tab/>
        <w:tab/>
        <w:tab/>
        <w:tab/>
        <w:tab/>
        <w:tab/>
        <w:tab/>
        <w:tab/>
        <w:tab/>
        <w:tab/>
        <w:tab/>
        <w:tab/>
        <w:tab/>
        <w:tab/>
        <w:tab/>
        <w:tab/>
        <w:t xml:space="preserve">        </w:t>
      </w:r>
    </w:p>
    <w:p>
      <w:pPr>
        <w:pStyle w:val="Normal"/>
        <w:widowControl w:val="false"/>
        <w:rPr>
          <w:b/>
          <w:b/>
        </w:rPr>
      </w:pPr>
      <w:r>
        <w:rPr>
          <w:b/>
        </w:rPr>
      </w:r>
    </w:p>
    <w:p>
      <w:pPr>
        <w:pStyle w:val="Normal"/>
        <w:widowControl w:val="false"/>
        <w:ind w:left="4956" w:firstLine="708"/>
        <w:rPr>
          <w:b/>
          <w:b/>
        </w:rPr>
      </w:pPr>
      <w:r>
        <w:rPr>
          <w:b/>
        </w:rPr>
        <w:t xml:space="preserve"> </w:t>
      </w:r>
      <w:r>
        <w:rPr>
          <w:b/>
        </w:rPr>
        <w:t>GREFIER,</w:t>
      </w:r>
    </w:p>
    <w:p>
      <w:pPr>
        <w:pStyle w:val="Normal"/>
        <w:widowControl w:val="false"/>
        <w:ind w:left="4248" w:firstLine="708"/>
        <w:rPr>
          <w:b/>
          <w:b/>
        </w:rPr>
      </w:pPr>
      <w:r>
        <w:rPr>
          <w:b/>
        </w:rPr>
        <w:t xml:space="preserve"> </w:t>
      </w:r>
      <w:r>
        <w:rPr>
          <w:b/>
        </w:rPr>
        <w:tab/>
        <w:tab/>
        <w:t>….</w:t>
      </w:r>
    </w:p>
    <w:p>
      <w:pPr>
        <w:pStyle w:val="Normal"/>
        <w:widowControl w:val="false"/>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d…</w:t>
      </w:r>
    </w:p>
    <w:p>
      <w:pPr>
        <w:pStyle w:val="Normal"/>
        <w:jc w:val="both"/>
        <w:rPr/>
      </w:pPr>
      <w:r>
        <w:rPr/>
        <w:t>Tehdact…..</w:t>
      </w:r>
    </w:p>
    <w:p>
      <w:pPr>
        <w:pStyle w:val="Normal"/>
        <w:jc w:val="both"/>
        <w:rPr/>
      </w:pPr>
      <w:r>
        <w:rPr/>
        <w:t>..</w:t>
      </w:r>
    </w:p>
    <w:p>
      <w:pPr>
        <w:pStyle w:val="Normal"/>
        <w:jc w:val="both"/>
        <w:rPr/>
      </w:pPr>
      <w:r>
        <w:rPr/>
        <w:t>...…</w:t>
      </w:r>
    </w:p>
    <w:p>
      <w:pPr>
        <w:pStyle w:val="Normal"/>
        <w:rPr>
          <w:rFonts w:ascii="Garamond" w:hAnsi="Garamond" w:cs="Garamond"/>
        </w:rPr>
      </w:pPr>
      <w:r>
        <w:rPr>
          <w:rFonts w:cs="Garamond" w:ascii="Garamond" w:hAnsi="Garamond"/>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6:24:00Z</dcterms:created>
  <dc:creator>valy</dc:creator>
  <dc:description/>
  <cp:keywords/>
  <dc:language>en-US</dc:language>
  <cp:lastModifiedBy>Matei</cp:lastModifiedBy>
  <dcterms:modified xsi:type="dcterms:W3CDTF">2020-12-13T21:3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