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od ECLI    ECLI:RO: .......</w:t>
        <w:tab/>
        <w:tab/>
        <w:tab/>
        <w:tab/>
        <w:tab/>
        <w:tab/>
        <w:t>HOTĂRÂREA 2</w:t>
      </w:r>
    </w:p>
    <w:p>
      <w:pPr>
        <w:pStyle w:val="Normal"/>
        <w:rPr/>
      </w:pPr>
      <w:r>
        <w:rPr/>
        <w:t>Dosar nr. ........</w:t>
      </w:r>
    </w:p>
    <w:p>
      <w:pPr>
        <w:pStyle w:val="NoSpacing"/>
        <w:jc w:val="center"/>
        <w:rPr/>
      </w:pPr>
      <w:r>
        <w:rPr/>
      </w:r>
    </w:p>
    <w:p>
      <w:pPr>
        <w:pStyle w:val="NoSpacing"/>
        <w:jc w:val="center"/>
        <w:rPr/>
      </w:pPr>
      <w:r>
        <w:rPr/>
        <w:t>R O M Â N I A</w:t>
      </w:r>
    </w:p>
    <w:p>
      <w:pPr>
        <w:pStyle w:val="NoSpacing"/>
        <w:jc w:val="center"/>
        <w:rPr/>
      </w:pPr>
      <w:r>
        <w:rPr/>
        <w:t>CURTEA DE APEL ......</w:t>
      </w:r>
    </w:p>
    <w:p>
      <w:pPr>
        <w:pStyle w:val="NoSpacing"/>
        <w:jc w:val="center"/>
        <w:rPr/>
      </w:pPr>
      <w:r>
        <w:rPr/>
        <w:t>SECŢIA ..........</w:t>
      </w:r>
    </w:p>
    <w:p>
      <w:pPr>
        <w:pStyle w:val="NoSpacing"/>
        <w:jc w:val="center"/>
        <w:rPr/>
      </w:pPr>
      <w:r>
        <w:rPr/>
        <w:t>SENTINŢA CIVILĂ NR. .....</w:t>
      </w:r>
    </w:p>
    <w:p>
      <w:pPr>
        <w:pStyle w:val="NoSpacing"/>
        <w:jc w:val="center"/>
        <w:rPr/>
      </w:pPr>
      <w:r>
        <w:rPr/>
        <w:t>Şedinţa publică din data de ........</w:t>
      </w:r>
    </w:p>
    <w:p>
      <w:pPr>
        <w:pStyle w:val="NoSpacing"/>
        <w:jc w:val="center"/>
        <w:rPr/>
      </w:pPr>
      <w:r>
        <w:rPr/>
        <w:t>Completul constituit din:</w:t>
      </w:r>
    </w:p>
    <w:p>
      <w:pPr>
        <w:pStyle w:val="NoSpacing"/>
        <w:jc w:val="center"/>
        <w:rPr/>
      </w:pPr>
      <w:r>
        <w:rPr/>
        <w:t>Preşedinte – judecător A1044</w:t>
      </w:r>
    </w:p>
    <w:p>
      <w:pPr>
        <w:pStyle w:val="NoSpacing"/>
        <w:jc w:val="center"/>
        <w:rPr/>
      </w:pPr>
      <w:r>
        <w:rPr/>
        <w:t>Grefier - ............</w:t>
      </w:r>
    </w:p>
    <w:p>
      <w:pPr>
        <w:pStyle w:val="Normal"/>
        <w:jc w:val="both"/>
        <w:rPr/>
      </w:pPr>
      <w:r>
        <w:rPr/>
      </w:r>
    </w:p>
    <w:p>
      <w:pPr>
        <w:pStyle w:val="Normal"/>
        <w:ind w:firstLine="708"/>
        <w:jc w:val="both"/>
        <w:rPr/>
      </w:pPr>
      <w:r>
        <w:rPr/>
        <w:t>Pentru astăzi a fost amânată pronunţarea asupra cauzei în contencios administrativ şi fiscal, având ca obiect „ obligare emitere act administrativ”, promovată de către reclamanta O.U.I., cu sediul social în municipiul ..., str. ...., nr. ..., judeţul ....cu sediul procesual ales în municipiul ...., clădirea „.....”, nr. ...judeţul .... la SCPA „U. E. &amp; S.”, în contradictoriu cu pârâţii: GUVERNUL ROMÂNIEI, cu sediul în ..., sector .., ...., nr.... şi MINISTERUL AGRICULTURII ŞI DEZVOLTĂRII RURALE, cu sediul în ..., sector ... bd. ...., nr. ..., intervenient în nume propriu SC „G” SA cu sediul în municipiul ..., str. ...., nr. ..., judeţul ......</w:t>
      </w:r>
    </w:p>
    <w:p>
      <w:pPr>
        <w:pStyle w:val="Normal"/>
        <w:ind w:firstLine="708"/>
        <w:jc w:val="both"/>
        <w:rPr/>
      </w:pPr>
      <w:r>
        <w:rPr/>
        <w:t>Dezbaterile au avut loc în şedinţă publică, la termenul de judecată din … când instanţa, având nevoie de timp pentru deliberare şi pentru a da posibilitatea tuturor părţilor să depună la dosar concluzii scrise, a amânat pronunţarea succesiv la .. şi ….</w:t>
      </w:r>
    </w:p>
    <w:p>
      <w:pPr>
        <w:pStyle w:val="Normal"/>
        <w:ind w:firstLine="708"/>
        <w:jc w:val="both"/>
        <w:rPr/>
      </w:pPr>
      <w:r>
        <w:rPr/>
        <w:t>După deliberare;</w:t>
      </w:r>
    </w:p>
    <w:p>
      <w:pPr>
        <w:pStyle w:val="Normal"/>
        <w:ind w:firstLine="708"/>
        <w:jc w:val="both"/>
        <w:rPr/>
      </w:pPr>
      <w:r>
        <w:rPr/>
      </w:r>
    </w:p>
    <w:p>
      <w:pPr>
        <w:pStyle w:val="Normal"/>
        <w:ind w:firstLine="708"/>
        <w:jc w:val="center"/>
        <w:rPr>
          <w:b/>
          <w:b/>
        </w:rPr>
      </w:pPr>
      <w:r>
        <w:rPr>
          <w:b/>
        </w:rPr>
        <w:t>C U R T E A,</w:t>
      </w:r>
    </w:p>
    <w:p>
      <w:pPr>
        <w:pStyle w:val="Normal"/>
        <w:ind w:firstLine="708"/>
        <w:jc w:val="both"/>
        <w:rPr/>
      </w:pPr>
      <w:r>
        <w:rPr/>
        <w:t>Asupra litigiului în contencios administrativ de faţă.</w:t>
      </w:r>
    </w:p>
    <w:p>
      <w:pPr>
        <w:pStyle w:val="Normal"/>
        <w:ind w:firstLine="708"/>
        <w:jc w:val="both"/>
        <w:rPr/>
      </w:pPr>
      <w:r>
        <w:rPr/>
        <w:t>Examinând actele şi lucrările dosarului, constată următoarele:</w:t>
      </w:r>
    </w:p>
    <w:p>
      <w:pPr>
        <w:pStyle w:val="Normal"/>
        <w:ind w:firstLine="708"/>
        <w:jc w:val="both"/>
        <w:rPr/>
      </w:pPr>
      <w:r>
        <w:rPr/>
        <w:t>Prin cererea de chemare în judecată înregistrată la această instanţă sub nr. .../2018, reclamanta O.U.I. a solicitat în contradictoriu cu pârâtul Guvernul României obligarea acestuia la emiterea unei hotărâri prin care să transmită, în proprietate, sub condiţiile rezolutorii stabilite de art. 27 alin. 1 din Legea nr. 138/2004, infrastructura secundară de irigaţii, cât şi terenul aferent acestei infrastructuri, aflate pe terenul administrativ al reclamantei, în suprafaţă de .... ha, în amenajarea pentru irigaţii „......”, din extravilanul mun. .......</w:t>
      </w:r>
    </w:p>
    <w:p>
      <w:pPr>
        <w:pStyle w:val="Normal"/>
        <w:ind w:firstLine="708"/>
        <w:jc w:val="both"/>
        <w:rPr/>
      </w:pPr>
      <w:r>
        <w:rPr/>
        <w:t>În motivarea acţiunii, reclamanta a învederat instanţei următoarele:</w:t>
      </w:r>
    </w:p>
    <w:p>
      <w:pPr>
        <w:pStyle w:val="Normal"/>
        <w:ind w:firstLine="708"/>
        <w:jc w:val="both"/>
        <w:rPr/>
      </w:pPr>
      <w:r>
        <w:rPr/>
        <w:t xml:space="preserve">În fapt, O.U.I. a fost constituită în baza art. 3 lit. c) din Legea nr. 138/2004 privind îmbunătăţirile funciare şi este o persoană juridică de utilitate publică, fără scop patrimonial, potrivit art. 6 din lege. </w:t>
      </w:r>
    </w:p>
    <w:p>
      <w:pPr>
        <w:pStyle w:val="Normal"/>
        <w:ind w:firstLine="708"/>
        <w:jc w:val="both"/>
        <w:rPr/>
      </w:pPr>
      <w:r>
        <w:rPr/>
        <w:t>Organizaţia a fost înfiinţată prin Ordinul nr. ... din .....05.2006 al Ministrului Agriculturii, Pădurilor şi Dezvoltării Rurale, în scopul livrării apei pentru irigat, exploatarea, întreţinerea şi reparaţiile sistemului de irigaţii, ce deserveşte terenurile agricole exploatate de membrii organizaţiei (art. 6 alin. 1 lit. a) din lege).</w:t>
      </w:r>
    </w:p>
    <w:p>
      <w:pPr>
        <w:pStyle w:val="Normal"/>
        <w:ind w:firstLine="708"/>
        <w:jc w:val="both"/>
        <w:rPr/>
      </w:pPr>
      <w:r>
        <w:rPr/>
        <w:t>Aceasta îşi desfăşoară activitatea în cadrul unei suprafeţe de teren clar delimitată, amenajată cu lucrări de îmbunătăţiri funciare, stabilită prin Statutul OUI, prevăzută la pct.  I.3, intitulat „Dispoziţii generale” şi anume  „ (...) în suprafaţa de ... ha (...), în amenajarea de irigaţii ....., Jud. ...., şi (...) are următoarele vecinătăţi: la vest, ......; la est , .....; la Sud, ” şi .......; la nord, ......(...)”.</w:t>
      </w:r>
    </w:p>
    <w:p>
      <w:pPr>
        <w:pStyle w:val="Normal"/>
        <w:ind w:firstLine="708"/>
        <w:jc w:val="both"/>
        <w:rPr/>
      </w:pPr>
      <w:r>
        <w:rPr/>
        <w:t>Pe această suprafaţă se află lucrări de îmbunătăţiri funciare, respectiv o staţie de pompare a apei pentru irigaţii - ....şi conducte, intitulate „CS-uri” şi „antene”, ce subtraversează terenurile agricole din Ta, Tb-Tc şi Td.</w:t>
      </w:r>
    </w:p>
    <w:p>
      <w:pPr>
        <w:pStyle w:val="Normal"/>
        <w:ind w:firstLine="708"/>
        <w:jc w:val="both"/>
        <w:rPr/>
      </w:pPr>
      <w:r>
        <w:rPr/>
        <w:t>Staţia de pompare a apei pentru irigaţii menţionată a fost trecută în proprietatea OUI ..., conform Legii nr. 138/2004, prin Protocolul din ....10.2006, de la ANIF, însă restul infrastructurii de irigaţii, constând în conductele subterane susprecizate, care asigură transferul apei de la staţia de pompare la terenurile agricole, nu a fost transmis în patrimoniul organizaţiei.</w:t>
      </w:r>
    </w:p>
    <w:p>
      <w:pPr>
        <w:pStyle w:val="Normal"/>
        <w:ind w:firstLine="708"/>
        <w:jc w:val="both"/>
        <w:rPr/>
      </w:pPr>
      <w:r>
        <w:rPr/>
        <w:t>Prin adoptarea Legii nr. 138/2004, legiuitorul a stabilit principalele obiective de îmbunătăţiri funciare, la nivel naţional, astfel cum sunt arătate la art. 1 din Legea nr. 138/2004, precum şi principiile care au stat la baza adoptării actului normativ, respectiv „ exploatarea echitabilă a amenajărilor de îmbunătăţiri funciare, sistemelor de irigaţii sau desecare şi drenaj şi a lucrărilor de apărare împotriva inundaţiilor şi combatere a eroziunii solului pentru asigurarea protecţiei intereselor tuturor beneficiarilor (art. 4, lit. a); exploatarea amenajărilor de îmbunătăţiri funciare astfel încât să se prevină folosirea ineficientă a apei, excesul de umiditate, eroziunea şi poluarea solului şi să se promoveze protecţia mediului în conformitate cu standardele de mediu (art. 4 lit. d)”.</w:t>
      </w:r>
    </w:p>
    <w:p>
      <w:pPr>
        <w:pStyle w:val="Normal"/>
        <w:ind w:firstLine="708"/>
        <w:jc w:val="both"/>
        <w:rPr/>
      </w:pPr>
      <w:r>
        <w:rPr/>
        <w:t xml:space="preserve">Transmiterea în proprietatea O.U.I . numai a staţiei de pompare a apei pentru irigaţii, fără conductele subterane, ce compun restul infrastructurii secundare de irigaţii, necesară şi  obligatorie bunei funcţionări şi exploatări a apei pentru irigaţii, nu poate asigura dezideratul legiuitorului, prin adoptarea legii îmbunătăţirilor funciare şi anume repunerea în funcţiune a infrastructurii de irigaţii, care să asigure apa, pentru irigarea suprafeţelor de teren aparţinând membrilor organizaţiei. </w:t>
      </w:r>
    </w:p>
    <w:p>
      <w:pPr>
        <w:pStyle w:val="Normal"/>
        <w:ind w:firstLine="708"/>
        <w:jc w:val="both"/>
        <w:rPr/>
      </w:pPr>
      <w:r>
        <w:rPr/>
        <w:t>Pentru atingerea dezideratului precizat, legiuitorul a prevăzut, în mod expres, în art. 27 alin.(1) din Legea nr. 138/2004, că:</w:t>
      </w:r>
    </w:p>
    <w:p>
      <w:pPr>
        <w:pStyle w:val="Normal"/>
        <w:ind w:firstLine="708"/>
        <w:jc w:val="both"/>
        <w:rPr/>
      </w:pPr>
      <w:r>
        <w:rPr/>
        <w:t xml:space="preserve"> „</w:t>
      </w:r>
      <w:r>
        <w:rPr/>
        <w:t>(1) Infrastructura secundară de irigaţii, aparţinând domeniului privat al statului, aflată în administrarea Agenţiei, situată pe teritoriul unei organizaţii, se transmite, la cerere, cu sau fără extras de carte funciară, în proprietatea organizaţiilor, prin ordin al ministrului agriculturii şi dezvoltării rurale, cu următoarele condiţii rezolutorii:</w:t>
      </w:r>
    </w:p>
    <w:p>
      <w:pPr>
        <w:pStyle w:val="Normal"/>
        <w:ind w:firstLine="708"/>
        <w:jc w:val="both"/>
        <w:rPr/>
      </w:pPr>
      <w:r>
        <w:rPr/>
        <w:t>a) neîndeplinirea obiectului de activitate al organizaţiei de îmbunătăţiri funciare prevăzut în statut;</w:t>
      </w:r>
    </w:p>
    <w:p>
      <w:pPr>
        <w:pStyle w:val="Normal"/>
        <w:ind w:firstLine="708"/>
        <w:jc w:val="both"/>
        <w:rPr/>
      </w:pPr>
      <w:r>
        <w:rPr/>
        <w:t>b) neasigurarea integrităţii patrimoniului preluat de la Agenţie;</w:t>
      </w:r>
    </w:p>
    <w:p>
      <w:pPr>
        <w:pStyle w:val="Normal"/>
        <w:ind w:firstLine="708"/>
        <w:jc w:val="both"/>
        <w:rPr/>
      </w:pPr>
      <w:r>
        <w:rPr/>
        <w:t>c) nefinalizarea la termen, din vina organizaţiei, a lucrărilor de reabilitare conform angajamentelor asumate;</w:t>
      </w:r>
    </w:p>
    <w:p>
      <w:pPr>
        <w:pStyle w:val="Normal"/>
        <w:ind w:firstLine="708"/>
        <w:jc w:val="both"/>
        <w:rPr/>
      </w:pPr>
      <w:r>
        <w:rPr/>
        <w:t>d) nerespectarea prevederilor protocolului de transfer al infrastructurii de la Agenţie la organizaţia de îmbunătăţiri funciare, aprobat prin ordin al ministrului agriculturii şi dezvoltării rurale;</w:t>
      </w:r>
    </w:p>
    <w:p>
      <w:pPr>
        <w:pStyle w:val="Normal"/>
        <w:ind w:firstLine="708"/>
        <w:jc w:val="both"/>
        <w:rPr/>
      </w:pPr>
      <w:r>
        <w:rPr/>
        <w:t>e) intrarea în stare de insolvenţă”.</w:t>
      </w:r>
    </w:p>
    <w:p>
      <w:pPr>
        <w:pStyle w:val="Normal"/>
        <w:ind w:firstLine="708"/>
        <w:jc w:val="both"/>
        <w:rPr/>
      </w:pPr>
      <w:r>
        <w:rPr/>
        <w:t>Prealabil sesizării instanţei de judecată, OUI .... s-a adresat Guvernului României cu solicitarea de transmitere a proprietăţii infrastructurii în discuţie şi a terenului aferent, în condiţiile şi termenii folosiţi de legiuitor, însă, prin răspunsul primit, aceasta a fost informată că cererea sa a fost înaintată Ministrului Agriculturii şi Dezvoltării Rurale, în vederea iniţierii proiectului de hotărâre a Guvernului, în măsura în care se apreciază oportunitatea acestui demers.</w:t>
      </w:r>
    </w:p>
    <w:p>
      <w:pPr>
        <w:pStyle w:val="Normal"/>
        <w:ind w:firstLine="708"/>
        <w:jc w:val="both"/>
        <w:rPr/>
      </w:pPr>
      <w:r>
        <w:rPr/>
        <w:t xml:space="preserve">Autorităţile publice precizate nu au iniţiat însă până în prezent vreun demers concret, fapt ce a determinat sesizarea instanţei de judecată. </w:t>
      </w:r>
    </w:p>
    <w:p>
      <w:pPr>
        <w:pStyle w:val="Normal"/>
        <w:ind w:firstLine="708"/>
        <w:jc w:val="both"/>
        <w:rPr/>
      </w:pPr>
      <w:r>
        <w:rPr/>
        <w:t>În drept, acţiunea a fost întemeiată pe disp.art. art. 1 alin. 1, art. 8 alin. (1) şi art. 18 alin. (1) teza a II-a din Legea nr. 554/2004 şi pe disp. art. 27 alin. (1) din Legea nr. 138/2004.</w:t>
      </w:r>
    </w:p>
    <w:p>
      <w:pPr>
        <w:pStyle w:val="Normal"/>
        <w:ind w:firstLine="708"/>
        <w:jc w:val="both"/>
        <w:rPr/>
      </w:pPr>
      <w:r>
        <w:rPr/>
        <w:t>În dovedirea acţiunii, reclamanta a solicitat proba cu înscrisuri şi proba cu expertiză în specialitatea topografie, cadastru şi geodezie şi, respectiv, în specialitatea îmbunătăţiri funciare.</w:t>
      </w:r>
    </w:p>
    <w:p>
      <w:pPr>
        <w:pStyle w:val="Normal"/>
        <w:ind w:firstLine="708"/>
        <w:jc w:val="both"/>
        <w:rPr/>
      </w:pPr>
      <w:r>
        <w:rPr/>
        <w:t>Astfel, au fost depuse la dosar, în copie, următoarele înscrisuri:</w:t>
      </w:r>
    </w:p>
    <w:p>
      <w:pPr>
        <w:pStyle w:val="Normal"/>
        <w:ind w:firstLine="708"/>
        <w:jc w:val="both"/>
        <w:rPr/>
      </w:pPr>
      <w:r>
        <w:rPr/>
        <w:t>Cererea prealabilă adresată Guvernului României în data de 28.08.2017 şi dovada expedierii acesteia (filele .....dosar);</w:t>
      </w:r>
    </w:p>
    <w:p>
      <w:pPr>
        <w:pStyle w:val="Normal"/>
        <w:ind w:firstLine="708"/>
        <w:jc w:val="both"/>
        <w:rPr/>
      </w:pPr>
      <w:r>
        <w:rPr/>
        <w:t>Adresa nr. .../ ..10.2006 emisă de MADR prin care s-a înaintat către reclamantă protocolul de transmitere  a infrastructurii de îmbunătăţiri funciare-irigaţii – S1 aflată în proprietatea ANIF (fila ... dosar);</w:t>
      </w:r>
    </w:p>
    <w:p>
      <w:pPr>
        <w:pStyle w:val="Normal"/>
        <w:ind w:firstLine="708"/>
        <w:jc w:val="both"/>
        <w:rPr/>
      </w:pPr>
      <w:r>
        <w:rPr/>
        <w:t>Hotărârea nr....din ...08.2006 a Consiliului de Administraţie al ANIF (fila ... verso dosar);</w:t>
      </w:r>
    </w:p>
    <w:p>
      <w:pPr>
        <w:pStyle w:val="Normal"/>
        <w:ind w:firstLine="708"/>
        <w:jc w:val="both"/>
        <w:rPr/>
      </w:pPr>
      <w:r>
        <w:rPr/>
        <w:t>Anexa  ... a Ordinului MAPDR nr. /....10.2006 (Protocolul de transmitere  a infrastructurii de îmbunătăţiri funciare-irigaţii – .... aflată în proprietatea ANIF)- filele .....;</w:t>
      </w:r>
    </w:p>
    <w:p>
      <w:pPr>
        <w:pStyle w:val="Normal"/>
        <w:ind w:firstLine="708"/>
        <w:jc w:val="both"/>
        <w:rPr/>
      </w:pPr>
      <w:r>
        <w:rPr/>
        <w:t>Procesul-verbal din ...06.2006 al Adunării Generale a OUI .....  de aprobarea a transmiterii în proprietatea OUI .... a staţiei S1 (fila..... verso);</w:t>
      </w:r>
    </w:p>
    <w:p>
      <w:pPr>
        <w:pStyle w:val="Normal"/>
        <w:ind w:firstLine="708"/>
        <w:jc w:val="both"/>
        <w:rPr/>
      </w:pPr>
      <w:r>
        <w:rPr/>
        <w:t xml:space="preserve">Regulamentul de exploatare, întreţinere şi reparaţii pentru S1 emis de ANIF (filele ....); </w:t>
      </w:r>
    </w:p>
    <w:p>
      <w:pPr>
        <w:pStyle w:val="Normal"/>
        <w:ind w:firstLine="708"/>
        <w:jc w:val="both"/>
        <w:rPr/>
      </w:pPr>
      <w:r>
        <w:rPr/>
        <w:t>Avizul favorabil  nr. .../...04.2006 emis de MAPDR cu privire la constituirea OUI ..... (filele .....);</w:t>
      </w:r>
    </w:p>
    <w:p>
      <w:pPr>
        <w:pStyle w:val="Normal"/>
        <w:ind w:firstLine="708"/>
        <w:jc w:val="both"/>
        <w:rPr/>
      </w:pPr>
      <w:r>
        <w:rPr/>
        <w:t>Dovada publicării în Monitorul Oficial al României  nr. ..... a .... nr. ..... pentru autorizarea constituirii OUI .... (fila....);</w:t>
      </w:r>
    </w:p>
    <w:p>
      <w:pPr>
        <w:pStyle w:val="Normal"/>
        <w:ind w:firstLine="708"/>
        <w:jc w:val="both"/>
        <w:rPr/>
      </w:pPr>
      <w:r>
        <w:rPr/>
        <w:t>Actul constitutiv al reclamantei (filele .. verso-...;</w:t>
      </w:r>
    </w:p>
    <w:p>
      <w:pPr>
        <w:pStyle w:val="Normal"/>
        <w:ind w:firstLine="708"/>
        <w:jc w:val="both"/>
        <w:rPr/>
      </w:pPr>
      <w:r>
        <w:rPr/>
        <w:t xml:space="preserve">Statutul OUI ..... (filele ... verso- .....); </w:t>
      </w:r>
    </w:p>
    <w:p>
      <w:pPr>
        <w:pStyle w:val="Normal"/>
        <w:ind w:firstLine="708"/>
        <w:jc w:val="both"/>
        <w:rPr/>
      </w:pPr>
      <w:r>
        <w:rPr/>
        <w:t>Planul cadastral al infrastructurii de irigaţii în sistemul .... şi .......filele .......).</w:t>
      </w:r>
    </w:p>
    <w:p>
      <w:pPr>
        <w:pStyle w:val="Normal"/>
        <w:ind w:firstLine="708"/>
        <w:jc w:val="both"/>
        <w:rPr/>
      </w:pPr>
      <w:r>
        <w:rPr/>
        <w:t>Pârâtul Guvernul României a formulat întâmpinare prin care a invocat excepţia inadmisibilităţii acţiunii, pentru lipsa plângerii prealabile.</w:t>
      </w:r>
    </w:p>
    <w:p>
      <w:pPr>
        <w:pStyle w:val="Normal"/>
        <w:ind w:firstLine="708"/>
        <w:jc w:val="both"/>
        <w:rPr/>
      </w:pPr>
      <w:r>
        <w:rPr/>
        <w:t>Pe fond, autoritatea pârâtă a solicitat respingerea acţiunii ca nefondată, formulându-se, în esenţă, următoarele apărări:</w:t>
      </w:r>
    </w:p>
    <w:p>
      <w:pPr>
        <w:pStyle w:val="Normal"/>
        <w:ind w:firstLine="708"/>
        <w:jc w:val="both"/>
        <w:rPr/>
      </w:pPr>
      <w:r>
        <w:rPr/>
        <w:t>Infrastructura pe care  reclamanta  o solicită nu figurează în elementele patrimoniale al ANIF, instituţie publică cu personalitate juridică, aflată în subordinea MADR, care administrează infrastructura de îmbunătăţiri funciare aparţinând domeniului public şi privat al statului.</w:t>
      </w:r>
    </w:p>
    <w:p>
      <w:pPr>
        <w:pStyle w:val="Normal"/>
        <w:ind w:firstLine="708"/>
        <w:jc w:val="both"/>
        <w:rPr/>
      </w:pPr>
      <w:r>
        <w:rPr/>
        <w:t xml:space="preserve">Din corespondenţa purtată cu reclamanta OUI ..... şi documentele justificative rezultă faptul că infrastructura solicitată, în speţă canalele subterane, se află pe terenul deţinut de SC `G` SA ....... </w:t>
      </w:r>
    </w:p>
    <w:p>
      <w:pPr>
        <w:pStyle w:val="Normal"/>
        <w:ind w:firstLine="708"/>
        <w:jc w:val="both"/>
        <w:rPr/>
      </w:pPr>
      <w:r>
        <w:rPr/>
        <w:t>Reclamanta a formulat anterior o cerere similară întemeiată pe disp. art. 27 alin.(1) din Legea nr. 138/2004, în contradictoriu cu SC `G` SA şi Adminsitraţia Domeniilor Statului (ADS) respinsă prin hotărâre definitivă (dosar nr. DI).</w:t>
      </w:r>
    </w:p>
    <w:p>
      <w:pPr>
        <w:pStyle w:val="Normal"/>
        <w:ind w:firstLine="708"/>
        <w:jc w:val="both"/>
        <w:rPr/>
      </w:pPr>
      <w:r>
        <w:rPr/>
        <w:t xml:space="preserve">Mai mult decât atât, urmare a verificărilor efectuate de reprezentanţii acestor structuri, atât la nivel administrativ, cât şi  în teren, a rezultat faptul că infrastructura în cauză (amenajarea interioară de irigaţii-plotul S1, canalele secundare de desecare din zonă etc.) a aparţinut fostului IAS ...., devenit în urma   privatizării SC `G` SA şi nu se află în administrarea ANAF. </w:t>
      </w:r>
    </w:p>
    <w:p>
      <w:pPr>
        <w:pStyle w:val="Normal"/>
        <w:ind w:firstLine="708"/>
        <w:jc w:val="both"/>
        <w:rPr/>
      </w:pPr>
      <w:r>
        <w:rPr/>
        <w:t xml:space="preserve">Faţă de excepţia inadmisibilităţii acţiunii, reclamanta a depus dovezi privind parcurgerea procedurii prealabile (filele ....... dosar). </w:t>
      </w:r>
    </w:p>
    <w:p>
      <w:pPr>
        <w:pStyle w:val="Normal"/>
        <w:ind w:firstLine="708"/>
        <w:jc w:val="both"/>
        <w:rPr/>
      </w:pPr>
      <w:r>
        <w:rPr/>
        <w:t>Totodată, aceasta a solicitat introducerea în cauză în calitate de pârât a MADR, ca urmare a transmiterii legale a calităţii procesuale pasive de la Guvernul României la M.A.D.R., în conf. cu disp. Legii nr. 130/2018, cerere încuviinţată de instanţă prin încheierea din ...... (fila ..... dosar).</w:t>
      </w:r>
    </w:p>
    <w:p>
      <w:pPr>
        <w:pStyle w:val="Normal"/>
        <w:ind w:firstLine="708"/>
        <w:jc w:val="both"/>
        <w:rPr/>
      </w:pPr>
      <w:r>
        <w:rPr/>
        <w:t xml:space="preserve">Pârâtul M.A.D.R.,  pe calea întâmpinării (filele ...-....), a solicitat respingerea acţiunii ca neîntemeiată, precizând, în esenţă, că nu sunt întrunite în speţă condiţiile prevăzute la art. 27 alin. (1) din Legea nr. 138/2004, câtă vreme infrastructura în litigiu se află situată pe terenul deţinut în folosinţă de către S.C. `G` S.A. </w:t>
      </w:r>
    </w:p>
    <w:p>
      <w:pPr>
        <w:pStyle w:val="Normal"/>
        <w:ind w:firstLine="708"/>
        <w:jc w:val="both"/>
        <w:rPr/>
      </w:pPr>
      <w:r>
        <w:rPr/>
        <w:t>Anterior  modificării cadrului procesual, în sensul arătat mai sus, respectiv la termenul de judecată din 24.04.2018, Curtea a încuviinţat în principiu cererea de intervenţie „principală” formulată de S.C. `G` S.A. (filele ...-...) prin care se solicită respingerea acţiunii, ca nefondată, invocându-se faptul că S.C. `G` S.A. deţine în proprietate infrastructura de irigaţii pe care reclamanta o solicită prin acţiunea introductivă.</w:t>
      </w:r>
    </w:p>
    <w:p>
      <w:pPr>
        <w:pStyle w:val="Normal"/>
        <w:ind w:firstLine="708"/>
        <w:jc w:val="both"/>
        <w:rPr/>
      </w:pPr>
      <w:r>
        <w:rPr/>
        <w:t>În dezvoltarea motivelor din cererea de intervenţie,  intervenienta a precizat  următoarele:</w:t>
      </w:r>
    </w:p>
    <w:p>
      <w:pPr>
        <w:pStyle w:val="Normal"/>
        <w:ind w:firstLine="708"/>
        <w:jc w:val="both"/>
        <w:rPr/>
      </w:pPr>
      <w:r>
        <w:rPr/>
        <w:t>Din dosarul de privatizare a SC`G` SA reiese în mod clar că infrastructura de irigaţii în litigiu a fost inclusă în patrimoniul acesteia  şi este  proprietatea , situaţie confirmată şi de ANIF.  Relevant în acest sens este contractul de vânzare acţiuni nr. /....06.2004 şi înscrisurile anexe în care apar menţionate toate reţelele pentru irigaţii.</w:t>
      </w:r>
    </w:p>
    <w:p>
      <w:pPr>
        <w:pStyle w:val="Normal"/>
        <w:ind w:firstLine="708"/>
        <w:jc w:val="both"/>
        <w:rPr/>
      </w:pPr>
      <w:r>
        <w:rPr/>
        <w:t>De asemenea, în cuprinsul raportului de control nr. .../..06.2017 întocmit de către MADR-ANIF- Unitatea de Administrare ...., se reţine că „ANIF a predat la OUI ...., prin protocol, în proprietate, staţia S1, restul infrastructurii subternane şi supraterane aparținând G în calitate de proprietar. Canalele secundare, cât şi conductele secundare CS1, CS2 sunt în proprietatea G, conform extrasului de privatizare a SC G-lista clădirilor şi construcţiilor speciale la data de .........”.</w:t>
      </w:r>
    </w:p>
    <w:p>
      <w:pPr>
        <w:pStyle w:val="Normal"/>
        <w:ind w:firstLine="708"/>
        <w:jc w:val="both"/>
        <w:rPr/>
      </w:pPr>
      <w:r>
        <w:rPr/>
        <w:t>Tot în cuprinsul raportului de control menţionat anterior, se regăseşte şi menţiunea că „reţeaua de irigaţii care deserveşte întreaga incintă de ..... ha este funcţională şi, mai mult decât atât, infrastructura aflată în proprietatea G a fost modernizată, aşa cum reiese şi din materialul fotodocumentar pus la dispoziţie de către proprietar. Concedentul ADS pe terenul concesionat nu are în proprietate sistem (infrastructură de ...) de irigaţii”.</w:t>
      </w:r>
    </w:p>
    <w:p>
      <w:pPr>
        <w:pStyle w:val="Normal"/>
        <w:ind w:firstLine="708"/>
        <w:jc w:val="both"/>
        <w:rPr/>
      </w:pPr>
      <w:r>
        <w:rPr/>
        <w:t>Nu în ultimul rând, prin decizia civilă pronunţată în dosarul nr. DI, Tribunalul .... a observat că, referitor la dreptul de proprietate pe care apelanta îl are asupra infrastructurii, este de observat în concret caietul de privatizare care conţine toate bunurile mobile şi imobile, mijloace fixe, mijloace circulate inclusiv sistemul de irigaţii. Tribunalul ..... a stabilit în mod definitiv că este nefondată acţiunea de transmiterea prin protocol fără plată a infrastructurii de irigaţii de pe suprafaţa totală de ...... ha.</w:t>
      </w:r>
    </w:p>
    <w:p>
      <w:pPr>
        <w:pStyle w:val="Normal"/>
        <w:ind w:firstLine="708"/>
        <w:jc w:val="both"/>
        <w:rPr/>
      </w:pPr>
      <w:r>
        <w:rPr/>
        <w:t xml:space="preserve">În drept, intervenienta şi-a întemeiat cererea de intervenţie pe disp. art. 61 şi următ. C.pr. civ. </w:t>
      </w:r>
    </w:p>
    <w:p>
      <w:pPr>
        <w:pStyle w:val="Normal"/>
        <w:ind w:firstLine="708"/>
        <w:jc w:val="both"/>
        <w:rPr/>
      </w:pPr>
      <w:r>
        <w:rPr/>
        <w:t>În dovedirea cererii de intervenţie, s-au depuse la dosar, în copie certificată, următoarele înscrisuri:</w:t>
      </w:r>
    </w:p>
    <w:p>
      <w:pPr>
        <w:pStyle w:val="Normal"/>
        <w:ind w:firstLine="708"/>
        <w:jc w:val="both"/>
        <w:rPr/>
      </w:pPr>
      <w:r>
        <w:rPr/>
        <w:t>Contractul de vânzare cumpărare acţiuni nr. .../..06.2004 şi anexele acestuia (fiele .....);</w:t>
      </w:r>
    </w:p>
    <w:p>
      <w:pPr>
        <w:pStyle w:val="Normal"/>
        <w:ind w:firstLine="708"/>
        <w:jc w:val="both"/>
        <w:rPr/>
      </w:pPr>
      <w:r>
        <w:rPr/>
        <w:t xml:space="preserve">Raportul de control înregistrat la ANIF sub nr. .../.....05.2017 (filele ....); </w:t>
      </w:r>
    </w:p>
    <w:p>
      <w:pPr>
        <w:pStyle w:val="Normal"/>
        <w:ind w:firstLine="708"/>
        <w:jc w:val="both"/>
        <w:rPr/>
      </w:pPr>
      <w:r>
        <w:rPr/>
        <w:t>Adresa nr. .../..... 02.2017 emisă de ANIF (filele ....) ;</w:t>
      </w:r>
    </w:p>
    <w:p>
      <w:pPr>
        <w:pStyle w:val="Normal"/>
        <w:ind w:firstLine="708"/>
        <w:jc w:val="both"/>
        <w:rPr/>
      </w:pPr>
      <w:r>
        <w:rPr/>
        <w:t xml:space="preserve">Adresa ANIF nr. /.....02.2017 (file ....); </w:t>
      </w:r>
    </w:p>
    <w:p>
      <w:pPr>
        <w:pStyle w:val="Normal"/>
        <w:ind w:firstLine="708"/>
        <w:jc w:val="both"/>
        <w:rPr/>
      </w:pPr>
      <w:r>
        <w:rPr/>
        <w:t xml:space="preserve">Întâmpinarea ANIF formulată în dosarul nr. 23/2014 (filele .....); </w:t>
      </w:r>
    </w:p>
    <w:p>
      <w:pPr>
        <w:pStyle w:val="Normal"/>
        <w:ind w:firstLine="708"/>
        <w:jc w:val="both"/>
        <w:rPr/>
      </w:pPr>
      <w:r>
        <w:rPr/>
        <w:t>Întâmpinarea ADS formulată în dosarul nr. .. (filele .......);</w:t>
      </w:r>
    </w:p>
    <w:p>
      <w:pPr>
        <w:pStyle w:val="Normal"/>
        <w:ind w:firstLine="708"/>
        <w:jc w:val="both"/>
        <w:rPr/>
      </w:pPr>
      <w:r>
        <w:rPr/>
        <w:t xml:space="preserve">Decizia civilă nr. ../2016 pronunţată de Tribunalul ..... în dosarul nr. DII (filele ..-....) . </w:t>
      </w:r>
    </w:p>
    <w:p>
      <w:pPr>
        <w:pStyle w:val="Normal"/>
        <w:ind w:firstLine="708"/>
        <w:jc w:val="both"/>
        <w:rPr/>
      </w:pPr>
      <w:r>
        <w:rPr/>
        <w:t>Reclamanta a formulat întâmpinare la cererea de intervenţie formulată în cauză, solicitând respingerea acesteia, ca neîntemeiată, formulând, în esenţă, următoarele apărări:</w:t>
      </w:r>
    </w:p>
    <w:p>
      <w:pPr>
        <w:pStyle w:val="Normal"/>
        <w:ind w:firstLine="708"/>
        <w:jc w:val="both"/>
        <w:rPr/>
      </w:pPr>
      <w:r>
        <w:rPr/>
        <w:t></w:t>
      </w:r>
      <w:r>
        <w:rPr/>
        <w:t xml:space="preserve">Infrastructura de irigaţii şi terenul aferent ce fac obiectul prezentei acţiuni se află în proprietatea privată a statului şi în folosinţa intervenientei SC G SA, astfel cum rezultă şi din decizia civilă nr. </w:t>
      </w:r>
      <w:bookmarkStart w:id="0" w:name="_Hlk56624702"/>
      <w:r>
        <w:rPr/>
        <w:t>Dc1</w:t>
      </w:r>
      <w:bookmarkEnd w:id="0"/>
      <w:r>
        <w:rPr/>
        <w:t xml:space="preserve"> a Tribunalului ...., dar şi din analiza actelor normative de înfiinţare şi privatizare a societăţii interveniente.</w:t>
      </w:r>
    </w:p>
    <w:p>
      <w:pPr>
        <w:pStyle w:val="Normal"/>
        <w:ind w:firstLine="708"/>
        <w:jc w:val="both"/>
        <w:rPr/>
      </w:pPr>
      <w:r>
        <w:rPr/>
        <w:t>Astfel, prin decizia civilă nr. Dc1 Tribunalul .... a statuat, în mod definitiv, că intervenienta are dosar un drept de folosinţă asupra îmbunătăţirilor funciare în discuţie, proprietatea aparţinând statului.</w:t>
      </w:r>
    </w:p>
    <w:p>
      <w:pPr>
        <w:pStyle w:val="Normal"/>
        <w:ind w:firstLine="708"/>
        <w:jc w:val="both"/>
        <w:rPr/>
      </w:pPr>
      <w:r>
        <w:rPr/>
        <w:t>Intervenienta SC G SA a  fost constituită prin HG nr. 266/1991 privind înfiinţarea de societăţi comerciale pe acţiuni prin reorganizarea unor întreprinderi de stat.</w:t>
      </w:r>
    </w:p>
    <w:p>
      <w:pPr>
        <w:pStyle w:val="Normal"/>
        <w:ind w:firstLine="708"/>
        <w:jc w:val="both"/>
        <w:rPr/>
      </w:pPr>
      <w:r>
        <w:rPr/>
        <w:t>La data constituirii, patrimoniul SC G SA era alcătuit din activul şi pasivul unităţii de stat (IAS .....), care şi-a încetat activitatea, potrivit art. .. din HG nr. .....</w:t>
      </w:r>
    </w:p>
    <w:p>
      <w:pPr>
        <w:pStyle w:val="Normal"/>
        <w:ind w:firstLine="708"/>
        <w:jc w:val="both"/>
        <w:rPr/>
      </w:pPr>
      <w:r>
        <w:rPr/>
        <w:t>Atât la momentul înfiinţării, cât şi ulterior,  aceasta a avut în patrimoniul său doar dreptul de a folosi infrastructura de irigaţii în discuţie, ea fiind proprietatea statului.</w:t>
      </w:r>
    </w:p>
    <w:p>
      <w:pPr>
        <w:pStyle w:val="Normal"/>
        <w:ind w:firstLine="708"/>
        <w:jc w:val="both"/>
        <w:rPr/>
      </w:pPr>
      <w:r>
        <w:rPr/>
        <w:t>Prin Legea nr. 268/2001 privind privatizarea societăţilor comerciale ce deţin în administrare terenuri proprietate publică şi privată a statului cu destinaţie agricolă, statul a privatizat o serie de societăţi comerciale, prin vânzarea de acţiuni, cuma  fost şi cazul SC `G` SA, menţionată la poziţia ... din Anexa 1 din lege.</w:t>
      </w:r>
    </w:p>
    <w:p>
      <w:pPr>
        <w:pStyle w:val="Normal"/>
        <w:ind w:firstLine="708"/>
        <w:jc w:val="both"/>
        <w:rPr/>
      </w:pPr>
      <w:r>
        <w:rPr/>
        <w:t>În cazul SC `G` SA, potrivit contractului de vânzare-cumpărare  de acţiuni nr. 17/2004 statul a cesionat toate acţiunile sale către un terţ persoană fizică, acţiunile reprezentând aproximativ ....% din valoarea capitalului social subscris al societăţii, după cum rezultă din cap. .. pct. .... din contract.</w:t>
      </w:r>
    </w:p>
    <w:p>
      <w:pPr>
        <w:pStyle w:val="Normal"/>
        <w:ind w:firstLine="708"/>
        <w:jc w:val="both"/>
        <w:rPr/>
      </w:pPr>
      <w:r>
        <w:rPr/>
        <w:t>În raport de dispoziţiile art. 1-3 din Legea nr. 268/2001, statul român nu putea să înstrăineze, prin cesiunea de acţiuni, şi dreptul său de proprietate asupra terenurilor cu destinaţie agricolă, astfel cum acestea sunt definite de art. 2 alin. 2 din lege şi, implicit, nici asupra instalaţiilor de îmbunătăţiri funciare:</w:t>
      </w:r>
    </w:p>
    <w:p>
      <w:pPr>
        <w:pStyle w:val="Normal"/>
        <w:ind w:firstLine="708"/>
        <w:jc w:val="both"/>
        <w:rPr/>
      </w:pPr>
      <w:r>
        <w:rPr/>
        <w:t>Art. 1 - Prin prezenta lege se reglementează:</w:t>
      </w:r>
    </w:p>
    <w:p>
      <w:pPr>
        <w:pStyle w:val="Normal"/>
        <w:ind w:firstLine="708"/>
        <w:jc w:val="both"/>
        <w:rPr/>
      </w:pPr>
      <w:r>
        <w:rPr/>
        <w:t>a) cadrul juridic privind privatizarea societăţilor comerciale agricole care deţin în exploatare terenuri cu destinaţie agricolă, constituite în conformitate cu Legea nr. 15/1990 privind reorganizarea unităţilor economice de stat ca regii autonome şi societăţi comerciale;</w:t>
      </w:r>
    </w:p>
    <w:p>
      <w:pPr>
        <w:pStyle w:val="Normal"/>
        <w:ind w:firstLine="708"/>
        <w:jc w:val="both"/>
        <w:rPr/>
      </w:pPr>
      <w:r>
        <w:rPr/>
        <w:t>Art. 2 - (1) Prevederile prezentei legi se aplică şi societăţilor comerciale rezultate în urma divizării sau fuziunii societăţilor comerciale care deţin în exploatare terenuri cu destinaţie agricolă(...);</w:t>
      </w:r>
    </w:p>
    <w:p>
      <w:pPr>
        <w:pStyle w:val="Normal"/>
        <w:ind w:firstLine="708"/>
        <w:jc w:val="both"/>
        <w:rPr/>
      </w:pPr>
      <w:r>
        <w:rPr/>
        <w:t xml:space="preserve"> </w:t>
      </w:r>
      <w:r>
        <w:rPr/>
        <w:t>(2) Prin terenuri cu destinaţie agricolă se înţelege: terenuri agricole productive - arabile, vii, livezi, pepiniere viticole, pomicole, plantaţii de hamei şi duzi, păşuni, fâneţe, sere, solarii, răsadniţe şi altele asemenea -, cele cu vegetaţie forestieră, dacă nu fac parte din amenajamente silvice, păşuni împădurite, cele ocupate cu construcţii şi instalaţii zootehnice, amenajări piscicole şi de îmbunătăţiri funciare, drumuri tehnologice şi de exploatare agricolă, platforme şi spaţii de depozitare care servesc nevoilor producţiei agricole şi terenuri neproductive care pot fi amenajate şi folosite pentru producţia agricolă.</w:t>
      </w:r>
    </w:p>
    <w:p>
      <w:pPr>
        <w:pStyle w:val="Normal"/>
        <w:ind w:firstLine="708"/>
        <w:jc w:val="both"/>
        <w:rPr/>
      </w:pPr>
      <w:r>
        <w:rPr/>
        <w:t>(3) Prevederile prezentei legi reglementează regimul juridic al terenurilor cu destinaţie agricolă, proprietate publică sau privată a statului, aflate în administrarea Agenţiei Domeniilor Statului.</w:t>
      </w:r>
    </w:p>
    <w:p>
      <w:pPr>
        <w:pStyle w:val="Normal"/>
        <w:ind w:firstLine="708"/>
        <w:jc w:val="both"/>
        <w:rPr/>
      </w:pPr>
      <w:r>
        <w:rPr/>
        <w:t>Art. 3 (2) Terenurile pentru care societăţile comerciale au obţinut certificatul de atestare a dreptului de proprietate asupra terenului de incintă, eliberat de Ministerul Agriculturii, Alimentaţiei şi Pădurilor, cu aplicarea prevederilor legale privind reevaluarea imobilizărilor corporale şi modificarea capitalului social, fac parte din capitalul social al societăţilor comerciale prevăzute la art. 1 şi 2.</w:t>
      </w:r>
    </w:p>
    <w:p>
      <w:pPr>
        <w:pStyle w:val="Normal"/>
        <w:ind w:firstLine="708"/>
        <w:jc w:val="both"/>
        <w:rPr/>
      </w:pPr>
      <w:r>
        <w:rPr/>
        <w:t xml:space="preserve"> </w:t>
      </w:r>
      <w:r>
        <w:rPr/>
        <w:t>(4) Terenurile cu destinaţie agricolă, altele decât cele prevăzute la alin. (2), nu fac parte din capitalul social al acestor societăţi comerciale”.</w:t>
      </w:r>
    </w:p>
    <w:p>
      <w:pPr>
        <w:pStyle w:val="Normal"/>
        <w:ind w:firstLine="708"/>
        <w:jc w:val="both"/>
        <w:rPr/>
      </w:pPr>
      <w:r>
        <w:rPr/>
        <w:t xml:space="preserve">Un prim argument </w:t>
      </w:r>
    </w:p>
    <w:p>
      <w:pPr>
        <w:pStyle w:val="Normal"/>
        <w:ind w:firstLine="708"/>
        <w:jc w:val="both"/>
        <w:rPr/>
      </w:pPr>
      <w:r>
        <w:rPr/>
        <w:t>Contractul de vânzare-cumpărare de acţiuni nr. 17/2004 reprezintă actul juridic translativ de proprietate asupra bunurilor mobile incorporale (acţiuni) din patrimoniul statului în cel al terţului cumpărător (II).</w:t>
      </w:r>
    </w:p>
    <w:p>
      <w:pPr>
        <w:pStyle w:val="Normal"/>
        <w:ind w:firstLine="708"/>
        <w:jc w:val="both"/>
        <w:rPr/>
      </w:pPr>
      <w:r>
        <w:rPr/>
        <w:t>Terţul cumpărător, în baza titlurilor de valoare (acţiuni), care reprezintă o cotă fixă din capitalul societăţii, are dreptul de a participa cu vot deliberativ la adunările generale ale acţionarilor societăţii, de a participa la administrarea şi controlul societăţii şi de a participa la împărţirea rezultatelor financiare (profiturilor) ale societăţii (să primească dividende), proporţional cu valoarea acţiunilor ce le posedă.</w:t>
      </w:r>
    </w:p>
    <w:p>
      <w:pPr>
        <w:pStyle w:val="Normal"/>
        <w:ind w:firstLine="708"/>
        <w:jc w:val="both"/>
        <w:rPr/>
      </w:pPr>
      <w:r>
        <w:rPr/>
        <w:t>Valoarea acţiunilor reprezintă o parte a capitalului social al societăţii care nu trebuie confundat cu patrimoniul acesteia.</w:t>
      </w:r>
    </w:p>
    <w:p>
      <w:pPr>
        <w:pStyle w:val="Normal"/>
        <w:ind w:firstLine="708"/>
        <w:jc w:val="both"/>
        <w:rPr/>
      </w:pPr>
      <w:r>
        <w:rPr/>
        <w:t>Din punctul de vedere al legislaţiei comerciale, capitalul social este expresia valorică a totalităţii aporturilor acţionarilor care participă la constituirea unei societăţi, în timp ce patrimoniul acesteia îl constituie totalitatea drepturilor şi obligaţiilor cu valoare economică aparţinând societăţii, fiind format din bunurile aduse ca aport şi cele dobândite în cursul activităţii de societate, şi pasivul social, care include obligaţiile societăţii, indiferent de natura lor.</w:t>
      </w:r>
    </w:p>
    <w:p>
      <w:pPr>
        <w:pStyle w:val="Normal"/>
        <w:ind w:firstLine="708"/>
        <w:jc w:val="both"/>
        <w:rPr/>
      </w:pPr>
      <w:r>
        <w:rPr/>
        <w:t>Din punct de vedere material, capitalul social nu are o existenţă reală, în timp ce patrimoniul cuprinde elemente concrete, adică totalitatea bunurilor societăţii. Capitalul social are o valoare fixă pe întreaga durată a societăţii, în schimb patrimoniul are o compoziţie şi o valoare care diferă în funcţie de rentabilitatea operaţiunilor comerciale exercitate de societate.</w:t>
      </w:r>
    </w:p>
    <w:p>
      <w:pPr>
        <w:pStyle w:val="Normal"/>
        <w:ind w:firstLine="708"/>
        <w:jc w:val="both"/>
        <w:rPr/>
      </w:pPr>
      <w:r>
        <w:rPr/>
        <w:t>Al doilea argument,  derivă din textul art. 3 alin.(4) din Legea nr. 268/2001, precitat („Terenurile cu destinaţie agricolă, altele decât cele prevăzute la alin. (2), nu fac parte din capitalul social al acestor societăţi comerciale”).</w:t>
      </w:r>
    </w:p>
    <w:p>
      <w:pPr>
        <w:pStyle w:val="Normal"/>
        <w:ind w:firstLine="708"/>
        <w:jc w:val="both"/>
        <w:rPr/>
      </w:pPr>
      <w:r>
        <w:rPr/>
        <w:t>În aceste condiţii, deşi intervenienta afirmă un drept de proprietate asupra îmbunătăţirilor funciare (infrastructura de irigaţii), aceasta nu deţine un certificat de atestare a dreptului de proprietate asupra terenurilor cu destinaţie agricolă care sunt ocupate de îmbunătăţirile funciare, ce fac obiectul prezentei acţiuni,  eliberat de Ministerul Agriculturii, Alimentaţiei şi Pădurilor.</w:t>
      </w:r>
    </w:p>
    <w:p>
      <w:pPr>
        <w:pStyle w:val="Normal"/>
        <w:ind w:firstLine="708"/>
        <w:jc w:val="both"/>
        <w:rPr/>
      </w:pPr>
      <w:r>
        <w:rPr/>
        <w:t>Această concluzie este impusă şi de disp. art. 1 şi art. 5 alin. 1 din HG nr. 834/1991 privind stabilirea şi evaluarea unor terenuri deţinute de societăţile comerciale cu capital de stat, în care se arată: „Terenurile aflate în patrimoniul societăţilor comerciale cu capital de stat la data înfiinţării acestora, necesare desfăşurării activităţii conform obiectului lor de activitate, se determină, pentru societăţile comerciale înfiinţate prin hotărîre a Guvernului, de către organele care, potrivit legii, îndeplinesc atribuţiile ministerului de resort...” şi „ Organele care, potrivit legii, îndeplinesc atribuţiile ministerului de resort, precum şi autorităţile administrative publice judeţene vor elibera societăţilor comerciale certificate de atestare a dreptului de proprietate asupra terenurilor, potrivit modelului stabilit de organele prevăzute la art. 2. Aceste certificate sunt supuse regimului de publicitate imobiliară”.</w:t>
      </w:r>
    </w:p>
    <w:p>
      <w:pPr>
        <w:pStyle w:val="Normal"/>
        <w:ind w:firstLine="708"/>
        <w:jc w:val="both"/>
        <w:rPr/>
      </w:pPr>
      <w:r>
        <w:rPr/>
        <w:t>Potrivit acestor norme juridice, statul a transmis intervenientei dreptul său de proprietate pentru o serie de terenuri cu destinaţie agricolă, aflate incinta unor ferme, detaliate în „Dosarul de prezentare privind oferta de vânzare acţiuni...”, în care se menţionează că titlurile de proprietate au fost obţinute conform HG nr. 834/1991.</w:t>
      </w:r>
    </w:p>
    <w:p>
      <w:pPr>
        <w:pStyle w:val="Normal"/>
        <w:ind w:firstLine="708"/>
        <w:jc w:val="both"/>
        <w:rPr/>
      </w:pPr>
      <w:r>
        <w:rPr/>
        <w:t>Observând aceste detalii, se constată că SC `G` SA i s-au emis certificate de proprietate doar pentru o serie de terenuri cu destinaţie agricolă, situate exclusiv în incinta unor ferme, şi nicidecum asupra terenurilor cu destinaţie agricolă din afara incintelor, pe care se află şi infrastructura de îmbunătăţiri funciare în discuţie.</w:t>
      </w:r>
    </w:p>
    <w:p>
      <w:pPr>
        <w:pStyle w:val="Normal"/>
        <w:ind w:firstLine="708"/>
        <w:jc w:val="both"/>
        <w:rPr/>
      </w:pPr>
      <w:r>
        <w:rPr/>
        <w:t>Un al treilea argument:</w:t>
      </w:r>
    </w:p>
    <w:p>
      <w:pPr>
        <w:pStyle w:val="Normal"/>
        <w:ind w:firstLine="708"/>
        <w:jc w:val="both"/>
        <w:rPr/>
      </w:pPr>
      <w:r>
        <w:rPr/>
        <w:t>După privatizare, SC `G`  SA a încheiat cu statul, prin ADS, Contractul de concesiune nr. .../2004 prin care i s-a transmis dreptul de folosinţă şi exploatare a unui teren cu destinaţie agricolă, în suprafaţă de .... ha în care este inclus şi terenul pe care se află infrastructura de îmbunătăţiri funciare ce face obiectul prezentei cauze.</w:t>
      </w:r>
    </w:p>
    <w:p>
      <w:pPr>
        <w:pStyle w:val="Normal"/>
        <w:ind w:firstLine="708"/>
        <w:jc w:val="both"/>
        <w:rPr/>
      </w:pPr>
      <w:r>
        <w:rPr/>
        <w:t>Astfel, este limpede că, odată ce intervenienta a primit dreptul de folosinţă şi exploatare a terenului în discuţie, a primit şi dreptul de a folosi infrastructura de irigaţii încorporată în acest teren, ea nefiind în proprietatea intervenientei.</w:t>
      </w:r>
    </w:p>
    <w:p>
      <w:pPr>
        <w:pStyle w:val="Normal"/>
        <w:ind w:firstLine="708"/>
        <w:jc w:val="both"/>
        <w:rPr/>
      </w:pPr>
      <w:r>
        <w:rPr/>
        <w:t xml:space="preserve">De vreme ce legea specială prevede expres că  terenurile cu destinaţie agricolă din afara incintei intervenientei, inclusiv cele în care  sunt încorporate îmbunătăţiri funciare, nu pot face obiectul înstrăinării şi nu pot face  parte din capitalul social al SC `G`, este evident că extrasele din contabilitatea proprie intitulată „Situaţia numerică lu valorică a mijloacelor fixe  la data de .......2014 nu reprezintă titlu de proprietate. </w:t>
      </w:r>
    </w:p>
    <w:p>
      <w:pPr>
        <w:pStyle w:val="Normal"/>
        <w:ind w:firstLine="708"/>
        <w:jc w:val="both"/>
        <w:rPr/>
      </w:pPr>
      <w:r>
        <w:rPr/>
        <w:t>Al patrulea argument</w:t>
      </w:r>
    </w:p>
    <w:p>
      <w:pPr>
        <w:pStyle w:val="Normal"/>
        <w:ind w:firstLine="708"/>
        <w:jc w:val="both"/>
        <w:rPr/>
      </w:pPr>
      <w:r>
        <w:rPr/>
        <w:t>De vreme de legea specială prevede expres că terenurile cu destinaţie agricolă, din afara incintei intervenientei, inclusiv cele în care sunt încorporate îmbunătăţiri funciare, nu au făcut obiectul înstrăinării şi nu pot face parte din capitalul social al SC `G` SA, este evident că extrasele din contabilitatea proprie, intitulată „Situaţia numerică şi valorică a mijloacelor fixe la data de .....2004” nu reprezintă titlu de proprietate.</w:t>
      </w:r>
    </w:p>
    <w:p>
      <w:pPr>
        <w:pStyle w:val="Normal"/>
        <w:ind w:firstLine="708"/>
        <w:jc w:val="both"/>
        <w:rPr/>
      </w:pPr>
      <w:r>
        <w:rPr/>
        <w:t>Analizând definiţia legală a terenurilor cu destinaţie agricolă, prevăzută la art. 2 alin. 2 din Legea nr. 268/2001 , îmbunătăţirile funciare sunt încorporate sau asimilate terenurilor cu destinaţie agricolă, situaţie în care transferul dreptului de proprietate asupra acestora s-ar fi putut realiza doar printr-un înscris autentic.</w:t>
      </w:r>
    </w:p>
    <w:p>
      <w:pPr>
        <w:pStyle w:val="Normal"/>
        <w:ind w:firstLine="708"/>
        <w:jc w:val="both"/>
        <w:rPr/>
      </w:pPr>
      <w:r>
        <w:rPr/>
        <w:t>Pe de altă parte, reţelele de irigaţii cuprinse în situaţia  numerică şi valorică la pct. ....., au fost puse în funcţiune în perioada 19..-19.., după cum rezultă din această evidenţă, perioadă în care intervenienta nu era înfiinţată şi statul era proprietarul tuturor bunurilor mobile şi imobile ale IAS ...... În plus, denumirea de „reţele de irigaţii” folosită în situaţia numerică poate reprezenta şi ansambluri mobile pentru reţele de irigaţii, nicidecum infrastructura îngropată de îmbunătăţiri funciare , existentă pe terenurile cu destinaţie agricolă în discuţie.</w:t>
      </w:r>
    </w:p>
    <w:p>
      <w:pPr>
        <w:pStyle w:val="Normal"/>
        <w:ind w:firstLine="708"/>
        <w:jc w:val="both"/>
        <w:rPr/>
      </w:pPr>
      <w:r>
        <w:rPr/>
        <w:t>Mai mult, nefiind precizat amplasamentul reţelelor de irigaţii, cuprins în situaţia numerică şi valorică, nu se poate verifica în teren dacă reţelele menţionate sunt aceleaşi cu cele ce compun actuala infrastructură de îmbunătăţiri funciare.</w:t>
      </w:r>
    </w:p>
    <w:p>
      <w:pPr>
        <w:pStyle w:val="Normal"/>
        <w:ind w:firstLine="708"/>
        <w:jc w:val="both"/>
        <w:rPr/>
      </w:pPr>
      <w:r>
        <w:rPr/>
        <w:t>Pentru toate aceste motive, intervenienta nu este titularul dreptului de proprietate asupra infrastructurii de irigaţii ce face obiectul acţiunii introductive, situaţie în care se impune respingerea cererii de intervenţie.</w:t>
      </w:r>
    </w:p>
    <w:p>
      <w:pPr>
        <w:pStyle w:val="Normal"/>
        <w:ind w:firstLine="708"/>
        <w:jc w:val="both"/>
        <w:rPr/>
      </w:pPr>
      <w:r>
        <w:rPr/>
        <w:t>La solicitarea reclamantei, instanţa a încuviinţat proba cu înscrisuri,  proba cu expertiză în specialităţile  topometrie, geodezie, cadastru şi îmbunătăţiri funciare pentru identificarea infrastructurii secundare de irigaţii indicată în petitul acţiunii şi, respectiv, pentru stabilirea suprafeţelor d eterne aferente acestei infrastructuri, prin precizarea tarlalelor şi a  parcelelor (a se vedea încheierea din ..........fila .... dosar).</w:t>
      </w:r>
    </w:p>
    <w:p>
      <w:pPr>
        <w:pStyle w:val="Normal"/>
        <w:ind w:firstLine="708"/>
        <w:jc w:val="both"/>
        <w:rPr/>
      </w:pPr>
      <w:r>
        <w:rPr/>
        <w:t>La termenul din 16.10.2010, reclamanta a invocat excepţia lipsei calităţii procesuale pasive a intervenientei, excepţie care a fost unită cu fondul.</w:t>
        <w:tab/>
      </w:r>
    </w:p>
    <w:p>
      <w:pPr>
        <w:pStyle w:val="Normal"/>
        <w:ind w:firstLine="708"/>
        <w:jc w:val="both"/>
        <w:rPr/>
      </w:pPr>
      <w:r>
        <w:rPr/>
        <w:t>Înainte de a păşi la desemnarea experţilor,  intervenienta, prin reprezentant convenţional, a solicitat suspendarea judecăţii în prezenta cauză, până la soluţionarea acţiunii ce face obiectul dosarului nr. DII aflat pe rolul Judecătoriei .........</w:t>
      </w:r>
    </w:p>
    <w:p>
      <w:pPr>
        <w:pStyle w:val="Normal"/>
        <w:ind w:firstLine="708"/>
        <w:jc w:val="both"/>
        <w:rPr/>
      </w:pPr>
      <w:r>
        <w:rPr/>
        <w:t>În motivarea acestei solicitări, intervenienta a învederat instanţei faptul că obiectul acţiunii de pe rolul instanţei .... este constatarea dreptului de proprietate al S.C. `G` S.A. asupra reţelei de irigaţii îngropate şi hidranţi aflată pe suprafaţa de .... ha. Totodată, s-a arătat de către intervenientă că de soluţia pronunţată în dosarul nr. DII depinde dezlegarea acţiunii din cauza de faţă.</w:t>
      </w:r>
    </w:p>
    <w:p>
      <w:pPr>
        <w:pStyle w:val="Normal"/>
        <w:ind w:firstLine="708"/>
        <w:jc w:val="both"/>
        <w:rPr/>
      </w:pPr>
      <w:r>
        <w:rPr/>
        <w:t>Cererea de suspendare a judecăţii de faţă a fost  apreciată nefondată şi a fost respinsă ca atare prin încheierea din data de ... (fila .. vol. ..) , reţinându-se, în esenţă, că în speţă, deşi s-a dovedit existenţa unei alte judecăţi pendinte, obiectul respectivei judecăţi nu satisface cerinţa legală din art. 413 alin. 1 pct. 1  C.pr.civ.,  solicitarea de realizare a dreptului subînțeleasă din cererea de intervenţie primând în raport de acţiunea în constatare. De asemenea, nu s-au  produs în cauză dovezi concludente în sensul că terenul pe care se află amplasată infrastructura secundară de irigaţii ce face obiectul cauzei de faţă  este parte integrantă din suprafaţa de teren  indicată  în acţiunea în constatare.</w:t>
      </w:r>
    </w:p>
    <w:p>
      <w:pPr>
        <w:pStyle w:val="Normal"/>
        <w:ind w:firstLine="708"/>
        <w:jc w:val="both"/>
        <w:rPr/>
      </w:pPr>
      <w:r>
        <w:rPr/>
        <w:t>La solicitarea intervenientei, instanţa a pus în vedere pârâtului să facă precizări clare cu privire la regimul juridic al infrastructurii secundare de irigaţii, sens în care MADR  înaintat la data de ... (filele .... vol. II dosar) note scrise  în care a făcut, în esenţă, următoarele precizări:</w:t>
      </w:r>
    </w:p>
    <w:p>
      <w:pPr>
        <w:pStyle w:val="Normal"/>
        <w:ind w:firstLine="708"/>
        <w:jc w:val="both"/>
        <w:rPr/>
      </w:pPr>
      <w:r>
        <w:rPr/>
        <w:t>Potrivit art. 30 din Legea nr. 138 /2004 în forma de la data privatizării SC `G` SA, „infrastructura de îmbunătăţiri funciare aparţinând domeniului privat al statului situată pe terenurile cu destinaţie agricolă deţinute în exploatare de societăţi comerciale cu capital majoritar de stat se transmite în folosinţa ANIF şi se înregistrează în patrimoniul acesteia, cu reducerea corespunzătoare a capitalului lor social, prin diminuarea participaţiei statului.</w:t>
      </w:r>
    </w:p>
    <w:p>
      <w:pPr>
        <w:pStyle w:val="Normal"/>
        <w:ind w:firstLine="708"/>
        <w:jc w:val="both"/>
        <w:rPr/>
      </w:pPr>
      <w:r>
        <w:rPr/>
        <w:t>În concluzie, la data privatizării, pachetul majoritare de acţiuni scos la vânzare nu mai trebuia să cuprindă şi partea de capital reprezentată de infrastructura de irigaţii, aceasta continuând să fie doar utilizată de deţinătorii de terenuri dotate cu astfel de instalaţii, ca utilizatori individuali sau grupaţi în organizaţii înfiinţate conform legii.</w:t>
      </w:r>
    </w:p>
    <w:p>
      <w:pPr>
        <w:pStyle w:val="Normal"/>
        <w:ind w:firstLine="708"/>
        <w:jc w:val="both"/>
        <w:rPr/>
      </w:pPr>
      <w:r>
        <w:rPr/>
        <w:t>În sprijinul acestor susţineri este adresa MADR-DGBFE nr. .../2018 în care se face referire la Decizia civilă nr. Dc2 pronunţată în dosarul nr. DIII.</w:t>
      </w:r>
    </w:p>
    <w:p>
      <w:pPr>
        <w:pStyle w:val="Normal"/>
        <w:ind w:firstLine="708"/>
        <w:jc w:val="both"/>
        <w:rPr/>
      </w:pPr>
      <w:r>
        <w:rPr/>
        <w:t>Prin acţiunea înregistrată sub nr. ..../2017 reclamanta SC `G` SA a solicitat obligarea pârâtei OUI ..... la plata de despăgubiri pentru lipsa de folosinţă a infrastructurii de irigaţii, utilizată de pârâtă în perioada 2014-2016, proprietatea reclamantei, pentru suprafaţa de ..... ha.</w:t>
      </w:r>
    </w:p>
    <w:p>
      <w:pPr>
        <w:pStyle w:val="Normal"/>
        <w:ind w:firstLine="708"/>
        <w:jc w:val="both"/>
        <w:rPr/>
      </w:pPr>
      <w:r>
        <w:rPr/>
        <w:t>Prin sent. civ. nr. Sc1 instanţa a respins acţiunea în pretenţii pentru lipsa calităţii procesuale active a reclamantei.</w:t>
      </w:r>
    </w:p>
    <w:p>
      <w:pPr>
        <w:pStyle w:val="Normal"/>
        <w:ind w:firstLine="708"/>
        <w:jc w:val="both"/>
        <w:rPr/>
      </w:pPr>
      <w:r>
        <w:rPr/>
        <w:t>Prin decizia civilă nr. Dc3 a fost respins apelul promovat în cauză, reţinându-se că „reclamanta nu mai poate aduce în discuţie problema existenţei şi întinderii dreptului său de proprietate asupra infrastructurii de irigaţii”.</w:t>
      </w:r>
    </w:p>
    <w:p>
      <w:pPr>
        <w:pStyle w:val="Normal"/>
        <w:ind w:firstLine="708"/>
        <w:jc w:val="both"/>
        <w:rPr/>
      </w:pPr>
      <w:r>
        <w:rPr/>
        <w:t>De asemenea, într-o cauză anterioară (dosar nr. D1), s-a statuat cu putere de lucru judecat prin Decizia nr. Dc1 că SC `G` nu are calitate de proprietar al infrastructurii de irigaţii, ci este doar un utilizator al acesteia, infrastructura fiind proprietate privată a statului.</w:t>
      </w:r>
    </w:p>
    <w:p>
      <w:pPr>
        <w:pStyle w:val="Normal"/>
        <w:ind w:firstLine="708"/>
        <w:jc w:val="both"/>
        <w:rPr/>
      </w:pPr>
      <w:r>
        <w:rPr/>
        <w:t xml:space="preserve">Faţă de situaţia prezentată, în raport de prevederile legal anterior menţionate, este evident că proprietarul infrastructurii de irigaţii este Statul Român şi nu SC `G` SA, care nu face dovada dreptului său de proprietate.  </w:t>
      </w:r>
    </w:p>
    <w:p>
      <w:pPr>
        <w:pStyle w:val="Normal"/>
        <w:ind w:firstLine="708"/>
        <w:jc w:val="both"/>
        <w:rPr/>
      </w:pPr>
      <w:r>
        <w:rPr/>
        <w:t>În speţă, trebuie avut în vedere şi efectul pozitiv al lucrului judecat care se impune într-un al doilea proces care nu prezintă triplă identitate cu primul, dar care are legătură cu aspectul litigios dezlegat anterior, fără posibilitatea de a mai fi contrazis.</w:t>
      </w:r>
    </w:p>
    <w:p>
      <w:pPr>
        <w:pStyle w:val="Normal"/>
        <w:ind w:firstLine="708"/>
        <w:jc w:val="both"/>
        <w:rPr/>
      </w:pPr>
      <w:r>
        <w:rPr/>
        <w:t>În acest sens, Înalta Curtea a precizat că puterea de lucru judecat, în forma prezumţiei, vine să asigure, din nevoia de ordine şi stabilitate juridică, evitarea contrazicerilor între considerentele hotărârilor judecătoreşti. Prezumţia nu opreşte judecata celui de-al doilea proces, ci doar uşurează sarcina probaţiunii, aducând în faţa instanţei constatări ale unor raporturi juridice făcute cu ocazia judecăţii anterioare şi care nu pot fi ignorate (Decizia nr. 2787/12.06.2014 ICCJ, secţia CAF).</w:t>
      </w:r>
    </w:p>
    <w:p>
      <w:pPr>
        <w:pStyle w:val="Normal"/>
        <w:ind w:firstLine="708"/>
        <w:jc w:val="both"/>
        <w:rPr/>
      </w:pPr>
      <w:r>
        <w:rPr/>
        <w:t xml:space="preserve">De asemenea, nu este lipsit de importanţă faptul că pe rolul Judecătoriei .... s-a aflat dosarul nr. DII prin care reclamanta SC `G` SA  a solicitat, în contradictoriu cu pârâţii MADR, ADS şi ANIF, să se constate dreptul de proprietate al SC `G` SA asupra reţelei de irigaţii îngropate şi hidranţilor aflaţi pe suprafaţa de .... ha, ulterior renunţând la judecată. </w:t>
      </w:r>
    </w:p>
    <w:p>
      <w:pPr>
        <w:pStyle w:val="Normal"/>
        <w:ind w:firstLine="708"/>
        <w:jc w:val="both"/>
        <w:rPr/>
      </w:pPr>
      <w:r>
        <w:rPr/>
        <w:t xml:space="preserve">Intervenienta invocă dreptul de proprietate stabilit de Certificatul de atestare a dreptului de proprietate asupra terenurilor seria  nr. ....../1991 emis de Ministerul Agriculturii şi Alimentaţiei, actual MADR, în favoarea SC `G` SA, pentru suprafaţa de teren de ..... mp. </w:t>
      </w:r>
    </w:p>
    <w:p>
      <w:pPr>
        <w:pStyle w:val="Normal"/>
        <w:ind w:firstLine="708"/>
        <w:jc w:val="both"/>
        <w:rPr/>
      </w:pPr>
      <w:r>
        <w:rPr/>
        <w:t>Certificatul susmenţionat s-a emis în baza Legii nr. 15/1990, HG nr. 834/1991 şi a Criteriilor Comune nr. 2665/1c/311/1992 şi Completările nr. 425316/N/1992 privind stabilirea şi evaluarea terenurilor aflate în patrimoniul societăţilor comerciale de stat, emise de Ministerul Finanţelor Publice şi Ministerul Lucrărilor Publice şi Amenajării Teritoriului.</w:t>
      </w:r>
    </w:p>
    <w:p>
      <w:pPr>
        <w:pStyle w:val="Normal"/>
        <w:ind w:firstLine="708"/>
        <w:jc w:val="both"/>
        <w:rPr/>
      </w:pPr>
      <w:r>
        <w:rPr/>
        <w:t>Potrivit prevederilor art. 20 din Legea nr. 15/1990 privind reorganizarea unităţilor economice de stat în societăţi comerciale pe acţiuni, „bunurile din patrimoniul societăţii sunt proprietate acesteia” (în speţă, terenurile din categoria curţi construcţii, necesare desfăşurării activităţii), iar prin  actele emise de minister, în temeiul HG nr. 834/1991, ce certifică acest drept legal de proprietate.</w:t>
      </w:r>
    </w:p>
    <w:p>
      <w:pPr>
        <w:pStyle w:val="Normal"/>
        <w:ind w:firstLine="708"/>
        <w:jc w:val="both"/>
        <w:rPr/>
      </w:pPr>
      <w:r>
        <w:rPr/>
        <w:t xml:space="preserve">Astfel, certificatul nu are nicio relevanţă în cauza dedusă judecăţii întrucât nu recunoaşte dreptul de proprietate al SC `G` SA pentru alte active sau terenuri din altă categorie de folosinţă, deci nici dreptul de proprietate asupra reţelei de irigaţii îngropate şi hidranţi. </w:t>
      </w:r>
    </w:p>
    <w:p>
      <w:pPr>
        <w:pStyle w:val="Normal"/>
        <w:ind w:firstLine="708"/>
        <w:jc w:val="both"/>
        <w:rPr/>
      </w:pPr>
      <w:r>
        <w:rPr/>
        <w:t xml:space="preserve">De altfel, nici din raportul de expertiză efectuat în cauză şi nici din răspunsul la obiecţiunile formulate nu reiese faptul că SC `G`SA este proprietarul infrastructurii de irigaţii. Din contra, se fac referiri la contractul de concesiune asupra terenului încheiat de către societate cu ADS şi la procesele verbale încheiate de aceasta cu diferite societăţi comerciale cu ocazia efectuării schimburilor de teren pe o perioadă determinată de ... ani. </w:t>
      </w:r>
    </w:p>
    <w:p>
      <w:pPr>
        <w:pStyle w:val="Normal"/>
        <w:ind w:firstLine="708"/>
        <w:jc w:val="both"/>
        <w:rPr/>
      </w:pPr>
      <w:r>
        <w:rPr/>
        <w:t>Având în vedere prevederile legale anterioare încheierii contractului nr. .../2004 şi faptul că respectivul contract de vânzare-cumpărare acţiuni nr. .../2014 cât  şi contractul de concesiune nr. .../2004 sunt încheiate între ADS şi SC`G`SA, se impune introducerea în cauză, potrivit art. 78 alin. 2 C.opr. civ., a ADS şi  ANIF.</w:t>
      </w:r>
    </w:p>
    <w:p>
      <w:pPr>
        <w:pStyle w:val="Normal"/>
        <w:ind w:firstLine="708"/>
        <w:jc w:val="both"/>
        <w:rPr/>
      </w:pPr>
      <w:r>
        <w:rPr/>
        <w:t>Un motiv în plus pentru atragerea ANIF în litigiu este şi precizarea aflată la pag. .... din Completarea la raportul de expertiză tehnică depus la termenul din data de 21.03.2019, potrivit căreia „denumirile (lungimi, diametre) reţelei subterane de irigaţii, sunt conforme cu documentaţia de execuţie şi a inventarelor fizice ale lucrărilor de irigaţii la data de 31.12.2017 solicitate şi primite cu ştampila „conform cu originalul „ de la ANIF UA ..... Astfel, reiese că ANIF are înscris în inventarul său sistemul de irigaţii care face obiectul litigiului.</w:t>
      </w:r>
    </w:p>
    <w:p>
      <w:pPr>
        <w:pStyle w:val="Normal"/>
        <w:ind w:firstLine="708"/>
        <w:jc w:val="both"/>
        <w:rPr/>
      </w:pPr>
      <w:r>
        <w:rPr/>
        <w:t xml:space="preserve">Cât priveşte utilitatea introducerii în cauză a ADS, această instituţie deţine întreaga documentaţie ce a stat la baza contractului de vânzare-cumpărare acţiuni. </w:t>
      </w:r>
    </w:p>
    <w:p>
      <w:pPr>
        <w:pStyle w:val="Normal"/>
        <w:ind w:firstLine="708"/>
        <w:jc w:val="both"/>
        <w:rPr/>
      </w:pPr>
      <w:r>
        <w:rPr/>
        <w:t>Prin încheierea din data de ...... Curtea a respins cererea formulată de MADR în temeiul art. 78 alin.(2) C.pr. civ., ca inadmisibilă.</w:t>
        <w:tab/>
      </w:r>
    </w:p>
    <w:p>
      <w:pPr>
        <w:pStyle w:val="Normal"/>
        <w:ind w:firstLine="708"/>
        <w:jc w:val="both"/>
        <w:rPr/>
      </w:pPr>
      <w:r>
        <w:rPr/>
        <w:t>Analizând cu prioritate excepţiile invocate în cauză, dând astfel eficienţă disp.art. 248 alin.(1) C.pr. civ., Curtea constată următoarele:</w:t>
      </w:r>
    </w:p>
    <w:p>
      <w:pPr>
        <w:pStyle w:val="Normal"/>
        <w:ind w:firstLine="708"/>
        <w:jc w:val="both"/>
        <w:rPr/>
      </w:pPr>
      <w:r>
        <w:rPr/>
        <w:t>Din examinarea coroborată a mijloacelor  de probă administrate în cauză, rezultă următoarele:</w:t>
      </w:r>
    </w:p>
    <w:p>
      <w:pPr>
        <w:pStyle w:val="Normal"/>
        <w:ind w:firstLine="708"/>
        <w:jc w:val="both"/>
        <w:rPr/>
      </w:pPr>
      <w:r>
        <w:rPr/>
        <w:t>Întrucât din înscrisurile aflate la filele ...... (vol I dosar) rezultă că reclamant a urmat procedura prealabilă prevăzută la art. 7 din Legea nr. 554/2004, înainte de a sesiza instanţa,  excepţia inadmisibilităţii acţiunii invocată în cauză este nefondată, urmând a fi respinsă ca atare.</w:t>
      </w:r>
    </w:p>
    <w:p>
      <w:pPr>
        <w:pStyle w:val="Normal"/>
        <w:ind w:firstLine="708"/>
        <w:jc w:val="both"/>
        <w:rPr/>
      </w:pPr>
      <w:r>
        <w:rPr/>
        <w:t>Cât priveşte excepţia lipsei calităţii procesuale „active” a SC `G` SA, Curtea o apreciază nefondată, în raport de împrejurarea admiterii în principiul a cererii de intervenţie .</w:t>
      </w:r>
    </w:p>
    <w:p>
      <w:pPr>
        <w:pStyle w:val="Normal"/>
        <w:ind w:firstLine="708"/>
        <w:jc w:val="both"/>
        <w:rPr/>
      </w:pPr>
      <w:r>
        <w:rPr/>
        <w:t>Faptul că reclamanta neagă dreptul de proprietate invocat de intervenientă nu este în măsură să justifice respingerea cererii de intervenţie, fără analizarea pe fond a raportului juridic dedus judecăţii.</w:t>
      </w:r>
    </w:p>
    <w:p>
      <w:pPr>
        <w:pStyle w:val="Normal"/>
        <w:ind w:firstLine="708"/>
        <w:jc w:val="both"/>
        <w:rPr/>
      </w:pPr>
      <w:r>
        <w:rPr/>
        <w:t>Acţiunea de faţă se apreciază fondată.</w:t>
      </w:r>
    </w:p>
    <w:p>
      <w:pPr>
        <w:pStyle w:val="Normal"/>
        <w:ind w:firstLine="708"/>
        <w:jc w:val="both"/>
        <w:rPr/>
      </w:pPr>
      <w:r>
        <w:rPr/>
        <w:t>Din analiza coroborată a mijloacelor de proba administrate în cauză, Curtea reţine următoarele:</w:t>
      </w:r>
    </w:p>
    <w:p>
      <w:pPr>
        <w:pStyle w:val="Normal"/>
        <w:ind w:firstLine="708"/>
        <w:jc w:val="both"/>
        <w:rPr/>
      </w:pPr>
      <w:r>
        <w:rPr/>
        <w:t xml:space="preserve">În fapt, OUI.... a fost constituită în baza art. 3 lit. c) din Legea nr. 138/2004 privind îmbunătăţirile funciare şi este o persoană juridică de utilitate publică, fără scop patrimonial, potrivit art. 6 din lege. </w:t>
      </w:r>
    </w:p>
    <w:p>
      <w:pPr>
        <w:pStyle w:val="Normal"/>
        <w:ind w:firstLine="708"/>
        <w:jc w:val="both"/>
        <w:rPr/>
      </w:pPr>
      <w:r>
        <w:rPr/>
        <w:t>Organizaţia a fost înfiinţată prin Ordinul nr. ... din 2006 al Ministrului Agriculturii, Pădurilor şi Dezvoltării Rurale, în scopul livrării apei pentru irigat, exploatarea, întreţinerea şi reparaţiile sistemului de irigaţii, ce deserveşte terenurile agricole exploatate de membrii organizaţiei (art. 6 alin. 1 lit. a) din lege).</w:t>
      </w:r>
    </w:p>
    <w:p>
      <w:pPr>
        <w:pStyle w:val="Normal"/>
        <w:ind w:firstLine="708"/>
        <w:jc w:val="both"/>
        <w:rPr/>
      </w:pPr>
      <w:r>
        <w:rPr/>
        <w:t>Aceasta îşi desfăşoară activitatea în cadrul unei suprafeţe de teren clar delimitată, amenajată cu lucrări de îmbunătăţiri funciare, stabilită prin Statutul OUI ....., prevăzută la pct.  I.3, intitulat „Dispoziţii generale” şi anume  „(...) în suprafaţa de .... ha (...), în amenajarea de irigaţii ....., Jud. ...., şi (...) are următoarele vecinătăţi: la vest, plotul ; la est ..., râul..; la Sud, ....” şi lacul ...; la nord, ...(...)”.</w:t>
      </w:r>
    </w:p>
    <w:p>
      <w:pPr>
        <w:pStyle w:val="Normal"/>
        <w:ind w:firstLine="708"/>
        <w:jc w:val="both"/>
        <w:rPr/>
      </w:pPr>
      <w:r>
        <w:rPr/>
        <w:t>Pe această suprafaţă se află lucrări de îmbunătăţiri funciare, respectiv o staţie de pompare a apei pentru irigaţii – S1 şi conducte, intitulate „CS-uri” şi „antene”, ce subtraversează terenurile agricole din Ta, Tb-Tc şi Td.</w:t>
      </w:r>
    </w:p>
    <w:p>
      <w:pPr>
        <w:pStyle w:val="Normal"/>
        <w:ind w:firstLine="708"/>
        <w:jc w:val="both"/>
        <w:rPr/>
      </w:pPr>
      <w:r>
        <w:rPr/>
        <w:t>Staţia de pompare a apei pentru irigaţii menţionată a fost trecută în proprietatea OUI ...., conform Legii nr. 138/2004, prin Protocolul din ...., de la ANIF, însă restul infrastructurii de irigaţii, constând în conductele subterane susprecizate, care asigură transferul apei de la staţia de pompare la terenurile agricole, nu a fost transmis în patrimoniul organizaţiei.</w:t>
      </w:r>
    </w:p>
    <w:p>
      <w:pPr>
        <w:pStyle w:val="Normal"/>
        <w:ind w:firstLine="708"/>
        <w:jc w:val="both"/>
        <w:rPr/>
      </w:pPr>
      <w:r>
        <w:rPr/>
        <w:t>Prin adoptarea Legii nr. 138/2004, legiuitorul a stabilit principalele obiective de îmbunătăţiri funciare, la nivel naţional, astfel cum sunt arătate la art. 1 din Legea nr. 138/2004, precum şi principiile care au stat la baza adoptării actului normativ, respectiv „ exploatarea echitabilă a amenajărilor de îmbunătăţiri funciare, sistemelor de irigaţii sau desecare şi drenaj şi a lucrărilor de apărare împotriva inundaţiilor şi combatere a eroziunii solului pentru asigurarea protecţiei intereselor tuturor beneficiarilor (art. 4, lit. a); exploatarea amenajărilor de îmbunătăţiri funciare astfel încât să se prevină folosirea ineficientă a apei, excesul de umiditate, eroziunea şi poluarea solului şi să se promoveze protecţia mediului în conformitate cu standardele de mediu (art. 4 lit. d)”.</w:t>
      </w:r>
    </w:p>
    <w:p>
      <w:pPr>
        <w:pStyle w:val="Normal"/>
        <w:ind w:firstLine="708"/>
        <w:jc w:val="both"/>
        <w:rPr/>
      </w:pPr>
      <w:r>
        <w:rPr/>
        <w:t xml:space="preserve">Transmiterea în proprietatea OUI ..... numai a staţiei de pompare a apei pentru irigaţii, fără conductele subterane, ce compun restul infrastructurii secundare de irigaţii, necesară şi  obligatorie bunei funcţionări şi exploatări a apei pentru irigaţii, nu poate asigura dezideratul legiuitorului, prin adoptarea legii îmbunătăţirilor funciare şi anume repunerea în funcţiune a infrastructurii de irigaţii, care să asigure apa, pentru irigarea suprafeţelor de teren aparţinând membrilor organizaţiei. </w:t>
      </w:r>
    </w:p>
    <w:p>
      <w:pPr>
        <w:pStyle w:val="Normal"/>
        <w:ind w:firstLine="708"/>
        <w:jc w:val="both"/>
        <w:rPr/>
      </w:pPr>
      <w:r>
        <w:rPr/>
        <w:t>Pentru atingerea dezideratului precizat, legiuitorul a prevăzut, în mod expres, în art. 27 alin.(1) din Legea nr. 138/2004, că:</w:t>
      </w:r>
    </w:p>
    <w:p>
      <w:pPr>
        <w:pStyle w:val="Normal"/>
        <w:ind w:firstLine="708"/>
        <w:jc w:val="both"/>
        <w:rPr/>
      </w:pPr>
      <w:r>
        <w:rPr/>
        <w:t>„</w:t>
      </w:r>
      <w:r>
        <w:rPr/>
        <w:t>(1) Infrastructura secundară de irigaţii, aparţinând domeniului privat al statului, aflată în administrarea Agenţiei, situată pe teritoriul unei organizaţii, se transmite, la cerere, cu sau fără extras de carte funciară, în proprietatea organizaţiilor, prin ordin al ministrului agriculturii şi dezvoltării rurale, cu următoarele condiţii rezolutorii:</w:t>
      </w:r>
    </w:p>
    <w:p>
      <w:pPr>
        <w:pStyle w:val="Normal"/>
        <w:ind w:firstLine="708"/>
        <w:jc w:val="both"/>
        <w:rPr/>
      </w:pPr>
      <w:r>
        <w:rPr/>
        <w:t>a) neîndeplinirea obiectului de activitate al organizaţiei de îmbunătăţiri funciare prevăzut în statut;</w:t>
      </w:r>
    </w:p>
    <w:p>
      <w:pPr>
        <w:pStyle w:val="Normal"/>
        <w:ind w:firstLine="708"/>
        <w:jc w:val="both"/>
        <w:rPr/>
      </w:pPr>
      <w:r>
        <w:rPr/>
        <w:t>b) neasigurarea integrităţii patrimoniului preluat de la Agenţie;</w:t>
      </w:r>
    </w:p>
    <w:p>
      <w:pPr>
        <w:pStyle w:val="Normal"/>
        <w:ind w:firstLine="708"/>
        <w:jc w:val="both"/>
        <w:rPr/>
      </w:pPr>
      <w:r>
        <w:rPr/>
        <w:t>c) nefinalizarea la termen, din vina organizaţiei, a lucrărilor de reabilitare conform angajamentelor asumate;</w:t>
      </w:r>
    </w:p>
    <w:p>
      <w:pPr>
        <w:pStyle w:val="Normal"/>
        <w:ind w:firstLine="708"/>
        <w:jc w:val="both"/>
        <w:rPr/>
      </w:pPr>
      <w:r>
        <w:rPr/>
        <w:t>d) nerespectarea prevederilor protocolului de transfer al infrastructurii de la Agenţie la organizaţia de îmbunătăţiri funciare, aprobat prin ordin al ministrului agriculturii şi dezvoltării rurale;</w:t>
      </w:r>
    </w:p>
    <w:p>
      <w:pPr>
        <w:pStyle w:val="Normal"/>
        <w:ind w:firstLine="708"/>
        <w:jc w:val="both"/>
        <w:rPr/>
      </w:pPr>
      <w:r>
        <w:rPr/>
        <w:t>e) intrarea în stare de insolvenţă”.</w:t>
      </w:r>
    </w:p>
    <w:p>
      <w:pPr>
        <w:pStyle w:val="Normal"/>
        <w:ind w:firstLine="708"/>
        <w:jc w:val="both"/>
        <w:rPr/>
      </w:pPr>
      <w:r>
        <w:rPr/>
        <w:t>Întrucât anterior promovării acţiunii de faţă, reclamanta a solicitat printr-o altă acţiune predarea aceleiaşi infrastructuri de irigaţii de la ADS, acţiune care i-a fost respinsă (dosar nr. DI  şi având în vedere precizările ANIF şi ADS din cuprinsul înscrisurilor aflate la dosar) Raport de control  filele ....  dosar, vol. I; adresa ANIF nr. .../2017, filele ..... dosar, vol. I, Curtea a apreciat că nu se impune introducerea acestora în cauză.</w:t>
      </w:r>
    </w:p>
    <w:p>
      <w:pPr>
        <w:pStyle w:val="Normal"/>
        <w:ind w:firstLine="708"/>
        <w:jc w:val="both"/>
        <w:rPr/>
      </w:pPr>
      <w:r>
        <w:rPr/>
        <w:t>Prin Raportul de control nr. ..../2017 reprezentanţii MADR-ANIF şi ai ADS au constatat că infrastructura de irigaţii şi desecare în litigiu este „proprietatea SC `G` SA.</w:t>
      </w:r>
    </w:p>
    <w:p>
      <w:pPr>
        <w:pStyle w:val="Normal"/>
        <w:ind w:firstLine="708"/>
        <w:jc w:val="both"/>
        <w:rPr/>
      </w:pPr>
      <w:r>
        <w:rPr/>
        <w:t>Prin adresa nr. ..../2017, la solicitarea reclamantei,  ANIF a precizat că „infrastructura la acre se face referire nu s-a aflat în patrimoniul sau administrarea ANIF niciodată. În consecinţă, ANIF (...) nu avea cum să predea prin protocol ceva care nu-i aparţine”.</w:t>
      </w:r>
    </w:p>
    <w:p>
      <w:pPr>
        <w:pStyle w:val="Normal"/>
        <w:ind w:firstLine="708"/>
        <w:jc w:val="both"/>
        <w:rPr/>
      </w:pPr>
      <w:r>
        <w:rPr/>
        <w:t>Cu toate acestea, prin raportul de expertiză în specialitatea  îmbunătățiri funciare, aflat la filele .... dosar, vol. II, expertul a indicat drept material documentar listele cu inventarul fizic al lucrărilor de irigații (conducte subterane, antene și conducte principale) cu detalieri privind lungimi, diametre, nr. vane, nr. hidranți și materialele din care au fost confecționate , inventare transmise de către ANIF „Unitatea de Administrare” .... prin email. Respectivele liste  privind inventarul fizic al reţelei subterane de irigaţii aferente plotului S1 sunt atașate la filele ..... dosar.</w:t>
      </w:r>
    </w:p>
    <w:p>
      <w:pPr>
        <w:pStyle w:val="Normal"/>
        <w:ind w:firstLine="708"/>
        <w:jc w:val="both"/>
        <w:rPr/>
      </w:pPr>
      <w:r>
        <w:rPr/>
        <w:t>Prin notele scrise de la filele .... dosar, vol, II, MADR a precizat că, în raport de disp. art. 30 din Legea nr. 138/2004 în forma  de la data privatizării SC `G` SA şi de cele statuate prin decizia civilă nr. Dc1 a Tribunalului , „este evident că proprietarul infrastructurii de irigaţii este Statul Român (...)”, evitând însă indicarea autorităţii care are în administrare infrastructura.</w:t>
      </w:r>
    </w:p>
    <w:p>
      <w:pPr>
        <w:pStyle w:val="Normal"/>
        <w:ind w:firstLine="708"/>
        <w:jc w:val="both"/>
        <w:rPr/>
      </w:pPr>
      <w:r>
        <w:rPr/>
        <w:t>Reţinând îndrituirea reclamantei din prezenta cauză de a i se atribui în proprietate infrastructura secundară de irigaţii identificată prin rapoartele de expertiză efectuate în cauză (aflate la filele ... dosar vol II şi filele .... vol. III) şi obligaţia pârâtului de predare a acestei infrastructuri, acţiunea de faţă se apreciază întemeiată, urmând  a fi admisă ca atare, conform disp. art. 18 alin. 1 din Legea nr. 554/2004, în sensul obligării pârâtului MADR la predarea infrastructurii identificată prin rapoartele de expertiză efectuate de experţii A şi C, pârâtul susmenţionat urmând a face demersurile necesare pentru identificarea autorităţii care deţine inventarul infrastructurii în discuţie, având în vedere atitudinea sa oscilantă pe durata procesului în privința indicării autorității care are în patrimoniu respectiva infrastructură.</w:t>
      </w:r>
    </w:p>
    <w:p>
      <w:pPr>
        <w:pStyle w:val="Normal"/>
        <w:ind w:firstLine="708"/>
        <w:jc w:val="both"/>
        <w:rPr/>
      </w:pPr>
      <w:r>
        <w:rPr/>
        <w:t>Cât priveşte cererea de intervenţie formulată în cauză, cerere prin care, deşi se invocă un drept propriu, se solicită respingerea acţiunii principale, Curtea urmează a reţine, în virtutea  efectul pozitiv al prezumţiei de lucru judecat de care de bucură Decizia nr. Dc1 a Curţii de Apel ....  (dosar nr. D1), că SC `G` nu are calitate de proprietar al infrastructurii de irigaţii, ci este doar un utilizator al acesteia, infrastructura fiind proprietate privată a statului.</w:t>
      </w:r>
    </w:p>
    <w:p>
      <w:pPr>
        <w:pStyle w:val="Normal"/>
        <w:ind w:firstLine="708"/>
        <w:jc w:val="both"/>
        <w:rPr/>
      </w:pPr>
      <w:r>
        <w:rPr/>
        <w:t>Aşa fiind, urmează a respinge, ca nefondată, cererea de intervenţie.</w:t>
      </w:r>
    </w:p>
    <w:p>
      <w:pPr>
        <w:pStyle w:val="Normal"/>
        <w:ind w:firstLine="708"/>
        <w:jc w:val="both"/>
        <w:rPr/>
      </w:pPr>
      <w:r>
        <w:rPr/>
      </w:r>
    </w:p>
    <w:p>
      <w:pPr>
        <w:pStyle w:val="Normal"/>
        <w:jc w:val="center"/>
        <w:rPr/>
      </w:pPr>
      <w:r>
        <w:rPr/>
        <w:t>PENTRU ACESTE MOTIVE</w:t>
      </w:r>
    </w:p>
    <w:p>
      <w:pPr>
        <w:pStyle w:val="Normal"/>
        <w:jc w:val="center"/>
        <w:rPr/>
      </w:pPr>
      <w:r>
        <w:rPr/>
        <w:t>ÎN NUMELE LEGII</w:t>
      </w:r>
    </w:p>
    <w:p>
      <w:pPr>
        <w:pStyle w:val="Normal"/>
        <w:jc w:val="center"/>
        <w:rPr>
          <w:b/>
          <w:b/>
        </w:rPr>
      </w:pPr>
      <w:r>
        <w:rPr>
          <w:b/>
        </w:rPr>
        <w:t>H O T Ă R Ă Ş T E:</w:t>
      </w:r>
    </w:p>
    <w:p>
      <w:pPr>
        <w:pStyle w:val="NoSpacing"/>
        <w:ind w:firstLine="709"/>
        <w:jc w:val="both"/>
        <w:rPr/>
      </w:pPr>
      <w:r>
        <w:rPr/>
        <w:t>Respinge, ca fiind nefondată, „excepţia lipsei calităţii procesuale pasive” a intervenientei SC „G” SA, invocată de reclamantă.</w:t>
      </w:r>
    </w:p>
    <w:p>
      <w:pPr>
        <w:pStyle w:val="NoSpacing"/>
        <w:ind w:firstLine="709"/>
        <w:jc w:val="both"/>
        <w:rPr/>
      </w:pPr>
      <w:r>
        <w:rPr/>
        <w:t>Respinge, ca fiind nefondată, cererea de intervenție principală formulată de SC „G” SA, cu sediul în municipiul ....., str. ...., nr. ..., judeţul .....</w:t>
      </w:r>
    </w:p>
    <w:p>
      <w:pPr>
        <w:pStyle w:val="NoSpacing"/>
        <w:ind w:firstLine="709"/>
        <w:jc w:val="both"/>
        <w:rPr/>
      </w:pPr>
      <w:r>
        <w:rPr/>
        <w:t>Admite acțiunea promovată de către reclamanta OUI, cu sediul social în municipiul  str...., nr. ..., judeţul .... cu sediul procesual ales în municipiul ..., clădirea „....”, nr. ..., judeţul  la SCPA „N”, în contradictoriu cu pârâţii: GUVERNUL ROMÂNIEI, cu sediul în.., sector ..., ......, nr. ... şi MINISTERUL AGRICULTURII ŞI DEZVOLTĂRII RURALE, cu sediul în ..., sector .., bd. ..., nr. ...., astfel cum a fost precizată prin cererea din data de ....07.2018 și în consecință:</w:t>
      </w:r>
    </w:p>
    <w:p>
      <w:pPr>
        <w:pStyle w:val="NoSpacing"/>
        <w:ind w:firstLine="709"/>
        <w:jc w:val="both"/>
        <w:rPr/>
      </w:pPr>
      <w:r>
        <w:rPr/>
        <w:t xml:space="preserve">Obligă pârâta MINISTERUL AGRICULTURII ȘI DEZVOLTĂRII RURALE să transmită în proprietatea reclamantei, </w:t>
      </w:r>
      <w:r>
        <w:rPr>
          <w:rStyle w:val="Rvts8"/>
        </w:rPr>
        <w:t>prin ordin al ministrului agriculturii, sub condiţiile rezolutorii prevăzute la art. 27 alin. 1 Legea nr. 138/2004, infrastructura secundară de irigaţii, cât și terenul aferent acestei infrastructuri în suprafață de .... m.p., delimitat la vest de ..., la est, de  ..., la sud, de ... și  ..., iar la Nord, de ...., potrivit rapoartelor de expertiză de specialitate efectuate în cauză.</w:t>
      </w:r>
    </w:p>
    <w:p>
      <w:pPr>
        <w:pStyle w:val="NoSpacing"/>
        <w:ind w:firstLine="709"/>
        <w:jc w:val="both"/>
        <w:rPr/>
      </w:pPr>
      <w:r>
        <w:rPr>
          <w:rStyle w:val="Rvts8"/>
        </w:rPr>
        <w:t>Cu drept de recurs în termen de 15 zile de la comunicare.</w:t>
      </w:r>
    </w:p>
    <w:p>
      <w:pPr>
        <w:pStyle w:val="NoSpacing"/>
        <w:ind w:firstLine="709"/>
        <w:jc w:val="both"/>
        <w:rPr/>
      </w:pPr>
      <w:r>
        <w:rPr>
          <w:rStyle w:val="Rvts8"/>
        </w:rPr>
        <w:t>Cererea de recurs se va depune la Curtea de Apel .....</w:t>
      </w:r>
    </w:p>
    <w:p>
      <w:pPr>
        <w:pStyle w:val="NoSpacing"/>
        <w:ind w:firstLine="709"/>
        <w:jc w:val="both"/>
        <w:rPr/>
      </w:pPr>
      <w:r>
        <w:rPr>
          <w:rStyle w:val="Rvts8"/>
        </w:rPr>
        <w:t xml:space="preserve">Pronunţată azi, ...., soluţia urmând a fi pusă la dispoziţia părţilor prin mijlocirea grefei instanţei.   </w:t>
      </w:r>
    </w:p>
    <w:p>
      <w:pPr>
        <w:pStyle w:val="Normal"/>
        <w:ind w:firstLine="708"/>
        <w:jc w:val="both"/>
        <w:rPr/>
      </w:pPr>
      <w:r>
        <w:rPr/>
      </w:r>
    </w:p>
    <w:p>
      <w:pPr>
        <w:pStyle w:val="Normal"/>
        <w:jc w:val="center"/>
        <w:rPr/>
      </w:pPr>
      <w:r>
        <w:rPr/>
        <w:t>Preşedinte,</w:t>
      </w:r>
    </w:p>
    <w:p>
      <w:pPr>
        <w:pStyle w:val="Normal"/>
        <w:jc w:val="center"/>
        <w:rPr/>
      </w:pPr>
      <w:r>
        <w:rPr/>
        <w:t>Judecător A1044</w:t>
      </w:r>
    </w:p>
    <w:p>
      <w:pPr>
        <w:pStyle w:val="Normal"/>
        <w:rPr/>
      </w:pPr>
      <w:r>
        <w:rPr/>
      </w:r>
    </w:p>
    <w:p>
      <w:pPr>
        <w:pStyle w:val="Normal"/>
        <w:rPr/>
      </w:pPr>
      <w:r>
        <w:rPr/>
      </w:r>
    </w:p>
    <w:p>
      <w:pPr>
        <w:pStyle w:val="Normal"/>
        <w:ind w:firstLine="708"/>
        <w:jc w:val="right"/>
        <w:rPr/>
      </w:pPr>
      <w:r>
        <w:rPr/>
        <w:t>Pt. grefier ....</w:t>
      </w:r>
    </w:p>
    <w:p>
      <w:pPr>
        <w:pStyle w:val="Normal"/>
        <w:ind w:firstLine="708"/>
        <w:jc w:val="right"/>
        <w:rPr/>
      </w:pPr>
      <w:r>
        <w:rPr/>
        <w:t>..................</w:t>
      </w:r>
    </w:p>
    <w:p>
      <w:pPr>
        <w:pStyle w:val="Normal"/>
        <w:ind w:firstLine="708"/>
        <w:jc w:val="right"/>
        <w:rPr/>
      </w:pPr>
      <w:r>
        <w:rPr/>
        <w:t>…</w:t>
      </w:r>
    </w:p>
    <w:p>
      <w:pPr>
        <w:pStyle w:val="Normal"/>
        <w:ind w:firstLine="708"/>
        <w:jc w:val="right"/>
        <w:rPr/>
      </w:pPr>
      <w:r>
        <w:rPr/>
        <w:t>Grefier .....</w: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 xml:space="preserve">Red. Dact. </w:t>
      </w:r>
    </w:p>
    <w:p>
      <w:pPr>
        <w:pStyle w:val="Normal"/>
        <w:rPr>
          <w:sz w:val="16"/>
          <w:szCs w:val="16"/>
        </w:rPr>
      </w:pPr>
      <w:r>
        <w:rPr>
          <w:sz w:val="16"/>
          <w:szCs w:val="16"/>
        </w:rPr>
        <w:t xml:space="preserve">Gref. </w:t>
      </w:r>
    </w:p>
    <w:p>
      <w:pPr>
        <w:pStyle w:val="Normal"/>
        <w:rPr>
          <w:sz w:val="16"/>
          <w:szCs w:val="16"/>
        </w:rPr>
      </w:pPr>
      <w:r>
        <w:rPr>
          <w:sz w:val="16"/>
          <w:szCs w:val="16"/>
        </w:rPr>
      </w:r>
    </w:p>
    <w:p>
      <w:pPr>
        <w:pStyle w:val="Normal"/>
        <w:rPr>
          <w:sz w:val="16"/>
          <w:szCs w:val="16"/>
        </w:rPr>
      </w:pPr>
      <w:r>
        <w:rPr>
          <w:sz w:val="16"/>
          <w:szCs w:val="16"/>
        </w:rPr>
      </w:r>
    </w:p>
    <w:p>
      <w:pPr>
        <w:pStyle w:val="Normal"/>
        <w:rPr/>
      </w:pPr>
      <w:r>
        <w:rPr>
          <w:sz w:val="16"/>
          <w:szCs w:val="16"/>
        </w:rPr>
        <w:t>Com. …..</w:t>
      </w:r>
    </w:p>
    <w:p>
      <w:pPr>
        <w:pStyle w:val="Normal"/>
        <w:rPr>
          <w:sz w:val="16"/>
          <w:szCs w:val="16"/>
        </w:rPr>
      </w:pPr>
      <w:r>
        <w:rPr>
          <w:sz w:val="16"/>
          <w:szCs w:val="16"/>
        </w:rPr>
      </w:r>
    </w:p>
    <w:p>
      <w:pPr>
        <w:pStyle w:val="Normal"/>
        <w:rPr/>
      </w:pPr>
      <w:r>
        <w:rPr/>
      </w:r>
    </w:p>
    <w:sectPr>
      <w:footerReference w:type="default" r:id="rId2"/>
      <w:type w:val="nextPage"/>
      <w:pgSz w:w="11906" w:h="16838"/>
      <w:pgMar w:left="1417" w:right="1417" w:gutter="0" w:header="0" w:top="709"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Heading2Char">
    <w:name w:val="Heading 2 Char"/>
    <w:qFormat/>
    <w:rPr>
      <w:rFonts w:ascii="Cambria" w:hAnsi="Cambria" w:eastAsia="Times New Roman" w:cs="Times New Roman"/>
      <w:b/>
      <w:bCs/>
      <w:i/>
      <w:iCs/>
      <w:sz w:val="28"/>
      <w:szCs w:val="28"/>
    </w:rPr>
  </w:style>
  <w:style w:type="character" w:styleId="Rvts8">
    <w:name w:val="rvts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Spacing">
    <w:name w:val="No Spacing"/>
    <w:qFormat/>
    <w:pPr>
      <w:widowControl/>
      <w:bidi w:val="0"/>
    </w:pPr>
    <w:rPr>
      <w:rFonts w:ascii="Times New Roman" w:hAnsi="Times New Roman" w:eastAsia="Times New Roman" w:cs="Times New Roman"/>
      <w:color w:val="auto"/>
      <w:sz w:val="24"/>
      <w:szCs w:val="24"/>
      <w:lang w:val="ro-RO"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4T08:40:00Z</dcterms:created>
  <dc:creator>valy</dc:creator>
  <dc:description/>
  <cp:keywords/>
  <dc:language>en-US</dc:language>
  <cp:lastModifiedBy>Mariana, POPA</cp:lastModifiedBy>
  <dcterms:modified xsi:type="dcterms:W3CDTF">2020-11-23T10:26:00Z</dcterms:modified>
  <cp:revision>21</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