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HOT 25</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osar nr.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 O M Â N I 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URTEA DE APEL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ECŢ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144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izia penală nr.  </w:t>
      </w:r>
    </w:p>
    <w:p>
      <w:pPr>
        <w:pStyle w:val="Normal"/>
        <w:spacing w:lineRule="auto" w:line="240" w:before="0" w:after="0"/>
        <w:ind w:firstLine="144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Şedinţa publică din data de  </w:t>
      </w:r>
    </w:p>
    <w:p>
      <w:pPr>
        <w:pStyle w:val="Normal"/>
        <w:spacing w:lineRule="auto" w:line="240" w:before="0" w:after="0"/>
        <w:ind w:firstLine="144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eşedinte - A1037 </w:t>
      </w:r>
    </w:p>
    <w:p>
      <w:pPr>
        <w:pStyle w:val="Normal"/>
        <w:spacing w:lineRule="auto" w:line="240" w:before="0" w:after="0"/>
        <w:ind w:firstLine="1440"/>
        <w:jc w:val="center"/>
        <w:rPr>
          <w:rFonts w:ascii="Times New Roman" w:hAnsi="Times New Roman" w:cs="Times New Roman"/>
          <w:sz w:val="24"/>
          <w:szCs w:val="24"/>
          <w:lang w:val="ro-RO"/>
        </w:rPr>
      </w:pPr>
      <w:r>
        <w:rPr>
          <w:rFonts w:cs="Times New Roman" w:ascii="Times New Roman" w:hAnsi="Times New Roman"/>
          <w:sz w:val="24"/>
          <w:szCs w:val="24"/>
          <w:lang w:val="ro-RO"/>
        </w:rPr>
        <w:t>Judecător - .......</w:t>
      </w:r>
    </w:p>
    <w:p>
      <w:pPr>
        <w:pStyle w:val="Normal"/>
        <w:spacing w:lineRule="auto" w:line="240" w:before="0" w:after="0"/>
        <w:ind w:firstLine="1440"/>
        <w:jc w:val="center"/>
        <w:rPr>
          <w:rFonts w:ascii="Times New Roman" w:hAnsi="Times New Roman" w:cs="Times New Roman"/>
          <w:sz w:val="24"/>
          <w:szCs w:val="24"/>
          <w:lang w:val="ro-RO"/>
        </w:rPr>
      </w:pPr>
      <w:r>
        <w:rPr>
          <w:rFonts w:cs="Times New Roman" w:ascii="Times New Roman" w:hAnsi="Times New Roman"/>
          <w:sz w:val="24"/>
          <w:szCs w:val="24"/>
          <w:lang w:val="ro-RO"/>
        </w:rPr>
        <w:t>Grefier  -  .......</w:t>
      </w:r>
    </w:p>
    <w:p>
      <w:pPr>
        <w:pStyle w:val="Normal"/>
        <w:spacing w:lineRule="auto" w:line="240" w:before="0" w:after="0"/>
        <w:ind w:firstLine="14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851"/>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erul Public a fost reprezentat de procuror .......  din cadrul Parchetului de pe lângă Curtea de Apel .............</w:t>
      </w:r>
    </w:p>
    <w:p>
      <w:pPr>
        <w:pStyle w:val="Normal"/>
        <w:spacing w:lineRule="auto" w:line="240" w:before="0" w:after="0"/>
        <w:ind w:firstLine="708"/>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both"/>
        <w:rPr/>
      </w:pPr>
      <w:r>
        <w:rPr>
          <w:rFonts w:cs="Times New Roman" w:ascii="Times New Roman" w:hAnsi="Times New Roman"/>
          <w:sz w:val="24"/>
          <w:szCs w:val="24"/>
          <w:lang w:val="ro-RO"/>
        </w:rPr>
        <w:t>Pe rol fiind soluţionarea apelului formulat de către  inculpatul 1 , împotriva sentinţei penale nr. ... din data de ... pronunţată de Judecătoria C .</w:t>
      </w:r>
    </w:p>
    <w:p>
      <w:pPr>
        <w:pStyle w:val="Normal"/>
        <w:spacing w:lineRule="auto" w:line="240" w:before="0" w:after="0"/>
        <w:ind w:firstLine="851"/>
        <w:jc w:val="both"/>
        <w:rPr/>
      </w:pPr>
      <w:r>
        <w:rPr>
          <w:rFonts w:cs="Times New Roman" w:ascii="Times New Roman" w:hAnsi="Times New Roman"/>
          <w:sz w:val="24"/>
          <w:szCs w:val="24"/>
          <w:lang w:val="ro-RO"/>
        </w:rPr>
        <w:t>La apelul nominal făcut în şedinţa publică a răspuns apelantul inculpat 1 , lipsă fiind intimaţii părţi civile Compania Naţională Poşta Română, Casa Judeţeană de Pensii ........... , 2  şi 3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Procedura este legal îndeplinită.</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S-a făcut referatul cauzei de către grefierul de şedinţă după care:</w:t>
      </w:r>
    </w:p>
    <w:p>
      <w:pPr>
        <w:pStyle w:val="Normal"/>
        <w:spacing w:lineRule="auto" w:line="240" w:before="0" w:after="0"/>
        <w:ind w:firstLine="851"/>
        <w:jc w:val="both"/>
        <w:rPr/>
      </w:pPr>
      <w:r>
        <w:rPr>
          <w:rFonts w:cs="Times New Roman" w:ascii="Times New Roman" w:hAnsi="Times New Roman"/>
          <w:sz w:val="24"/>
          <w:szCs w:val="24"/>
          <w:lang w:val="ro-RO"/>
        </w:rPr>
        <w:t xml:space="preserve">Curtea aduce la cunoştinţa intimatului – inculpat 1  legitimat cu C.I. seria ..., nr. ........ eliberată de SPCEP F  la data de ..., că potrivit disp. 420 alin.4 rap. la art.83 alin.1 lit. a) Cod procedură penală are dreptul de a nu da nici o declaraţie pe parcursul procesului penal, atrăgându-i-se atenţia că dacă refuză să dea declaraţii nu va suferi nicio consecinţă defavorabilă, iar dacă va da declaraţii acestea vor putea fi folosite ca mijloace de probă împotriva sa.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Apelantul – inculpat precizează că nu doreşte să dea o nouă declaraţie în faţa instanţei de apel, menţinându-şi cele declarate în cauză până în prezent cu atât mai mult cu cât a aplicat pentru procedura simplificată a recunoaşterii învinuirii.</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Reprezentantul Ministerului Public, având cuvântul, arată la rândul său că nu are cereri de formulat în cauză şi solicită cuvântul în dezbateri.</w:t>
      </w:r>
    </w:p>
    <w:p>
      <w:pPr>
        <w:pStyle w:val="Normal"/>
        <w:spacing w:lineRule="auto" w:line="240" w:before="0" w:after="0"/>
        <w:ind w:firstLine="851"/>
        <w:jc w:val="both"/>
        <w:rPr/>
      </w:pPr>
      <w:r>
        <w:rPr>
          <w:rFonts w:cs="Times New Roman" w:ascii="Times New Roman" w:hAnsi="Times New Roman"/>
          <w:i/>
          <w:sz w:val="24"/>
          <w:szCs w:val="24"/>
          <w:lang w:val="ro-RO"/>
        </w:rPr>
        <w:t>Curtea ia act de susţinerile apelantului inculpat 1  şi ale reprezentantului Ministerului Public, în sensul că nu mai au cereri de formulat, excepţii de invocat şi faţă de actele şi lucrările dosarului, constată cauza în stare de judecată şi acordă cuvântul în dezbateri.</w:t>
      </w:r>
    </w:p>
    <w:p>
      <w:pPr>
        <w:pStyle w:val="Normal"/>
        <w:spacing w:lineRule="auto" w:line="240" w:before="0" w:after="0"/>
        <w:ind w:firstLine="851"/>
        <w:jc w:val="both"/>
        <w:rPr/>
      </w:pPr>
      <w:r>
        <w:rPr>
          <w:rFonts w:cs="Times New Roman" w:ascii="Times New Roman" w:hAnsi="Times New Roman"/>
          <w:sz w:val="24"/>
          <w:szCs w:val="24"/>
          <w:lang w:val="ro-RO"/>
        </w:rPr>
        <w:t>Apelantul inculpat 1 , având cuvântul, solicită admiterea apelului, desfiinţarea sentinţei penale atacate întrucât nu poate achita despăgubirile civile la care a fost obligat către Poşta Română prin sentinţa pronunţată de Judecătoria C .</w:t>
      </w:r>
    </w:p>
    <w:p>
      <w:pPr>
        <w:pStyle w:val="Normal"/>
        <w:spacing w:lineRule="auto" w:line="240" w:before="0" w:after="0"/>
        <w:ind w:firstLine="851"/>
        <w:jc w:val="both"/>
        <w:rPr/>
      </w:pPr>
      <w:r>
        <w:rPr>
          <w:rFonts w:cs="Times New Roman" w:ascii="Times New Roman" w:hAnsi="Times New Roman"/>
          <w:i/>
          <w:sz w:val="24"/>
          <w:szCs w:val="24"/>
          <w:lang w:val="ro-RO"/>
        </w:rPr>
        <w:t>Reprezentantul Ministerului Public</w:t>
      </w:r>
      <w:r>
        <w:rPr>
          <w:rFonts w:cs="Times New Roman" w:ascii="Times New Roman" w:hAnsi="Times New Roman"/>
          <w:sz w:val="24"/>
          <w:szCs w:val="24"/>
          <w:lang w:val="ro-RO"/>
        </w:rPr>
        <w:t>, având cuvântul, pune concluzii de respingere a apelului ca nefondat, menţinerea soluţiei pronunţată de către Judecătoria C  întrucât este legală şi temeinică.</w:t>
      </w:r>
    </w:p>
    <w:p>
      <w:pPr>
        <w:pStyle w:val="Normal"/>
        <w:spacing w:lineRule="auto" w:line="240" w:before="0" w:after="0"/>
        <w:ind w:firstLine="851"/>
        <w:jc w:val="both"/>
        <w:rPr/>
      </w:pPr>
      <w:r>
        <w:rPr>
          <w:rFonts w:cs="Times New Roman" w:ascii="Times New Roman" w:hAnsi="Times New Roman"/>
          <w:sz w:val="24"/>
          <w:szCs w:val="24"/>
          <w:lang w:val="ro-RO"/>
        </w:rPr>
        <w:t>Instanţa de fond, a stabilit pedepse orientate către limita minimă specială prevăzută de lege, în condiţiile în care pentru infracţiunea prev. de art. 244 alin.1 Cod penal legiuitorul a stabilit o pedeapsă cuprinsă între 6 luni şi 3 ani, iar pentru infracţiunea prev. de art. 383 alin.1 Cod penal tot pedepse între 6 luni şi 3 ani, aplicându-i inculpatului pedepse de 8 luni închisoare şi respectiv 6 luni închisoare pentru infracţiunile imputate, astfel că pedepsele sunt corect stabilite cu respectarea criteriilor de individualizare prev. de art. 74 Cod penal.</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În fine, faptele pentru care inculpatul a fost trimis în judecată sunt reprobabile, motiv pentru care consideră că pedeapsa rezultantă de 10 luni închisoare este bine cuantificată şi chiar şi modalitatea de executare a acesteia a fost corect stabilită. Şi în latură civilă cauza a fost corect soluţionată şi nu se justifică reducerea despăgubirilor civile la care a fost obligat inculpatul. Solicită totodată obligarea apelantului inculpat la plata cheltuielilor judiciare către stat.</w:t>
      </w:r>
    </w:p>
    <w:p>
      <w:pPr>
        <w:pStyle w:val="Normal"/>
        <w:spacing w:lineRule="auto" w:line="240" w:before="0" w:after="0"/>
        <w:ind w:firstLine="851"/>
        <w:jc w:val="both"/>
        <w:rPr/>
      </w:pPr>
      <w:r>
        <w:rPr>
          <w:rFonts w:cs="Times New Roman" w:ascii="Times New Roman" w:hAnsi="Times New Roman"/>
          <w:i/>
          <w:sz w:val="24"/>
          <w:szCs w:val="24"/>
          <w:lang w:val="ro-RO"/>
        </w:rPr>
        <w:t xml:space="preserve">Apelantul inculpat 1 </w:t>
      </w:r>
      <w:r>
        <w:rPr>
          <w:rFonts w:cs="Times New Roman" w:ascii="Times New Roman" w:hAnsi="Times New Roman"/>
          <w:sz w:val="24"/>
          <w:szCs w:val="24"/>
          <w:lang w:val="ro-RO"/>
        </w:rPr>
        <w:t>, în ultimul cuvânt potrivit disp. art. 420 alin.7 teza a II-a Cod procedură penală, învederează instanţei că este de acord să presteze muncă neremunerată în folosul comunităţii pentru că nu are posibilitatea să plătească despăgubirile civile.</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4170" w:leader="none"/>
        </w:tabs>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08"/>
          <w:tab w:val="left" w:pos="4170" w:leader="none"/>
        </w:tabs>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t>C U R T E A</w:t>
      </w:r>
    </w:p>
    <w:p>
      <w:pPr>
        <w:pStyle w:val="Normal"/>
        <w:tabs>
          <w:tab w:val="clear" w:pos="708"/>
          <w:tab w:val="left" w:pos="4170" w:leader="none"/>
        </w:tabs>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r>
      <w:bookmarkStart w:id="0" w:name="_GoBack"/>
      <w:bookmarkStart w:id="1" w:name="_GoBack"/>
      <w:bookmarkEnd w:id="1"/>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Asupra apelului penal de faţă,</w:t>
      </w:r>
    </w:p>
    <w:p>
      <w:pPr>
        <w:pStyle w:val="Normal"/>
        <w:spacing w:lineRule="auto" w:line="240" w:before="0" w:after="0"/>
        <w:ind w:firstLine="851"/>
        <w:jc w:val="both"/>
        <w:rPr/>
      </w:pPr>
      <w:r>
        <w:rPr>
          <w:rFonts w:cs="Times New Roman" w:ascii="Times New Roman" w:hAnsi="Times New Roman"/>
          <w:sz w:val="24"/>
          <w:szCs w:val="24"/>
          <w:lang w:val="ro-RO"/>
        </w:rPr>
        <w:t>Prin sentinţa penală nr.... pronunţată la data de ........ de către Judecătoria C , în baza 396 alin. 2 Cod procedură penală, a fost condamnat inculpatul 1 , astfe:</w:t>
      </w:r>
    </w:p>
    <w:p>
      <w:pPr>
        <w:pStyle w:val="Normal"/>
        <w:spacing w:lineRule="auto" w:line="240" w:before="0" w:after="0"/>
        <w:ind w:firstLine="851"/>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la o pedeapsă de 8 (opt) luni închisoare</w:t>
      </w:r>
      <w:r>
        <w:rPr>
          <w:rFonts w:cs="Times New Roman" w:ascii="Times New Roman" w:hAnsi="Times New Roman"/>
          <w:sz w:val="24"/>
          <w:szCs w:val="24"/>
          <w:lang w:val="ro-RO"/>
        </w:rPr>
        <w:t xml:space="preserve">, pentru săvârşirea infracţiunii de </w:t>
      </w:r>
      <w:r>
        <w:rPr>
          <w:rFonts w:cs="Times New Roman" w:ascii="Times New Roman" w:hAnsi="Times New Roman"/>
          <w:b/>
          <w:sz w:val="24"/>
          <w:szCs w:val="24"/>
          <w:lang w:val="ro-RO"/>
        </w:rPr>
        <w:t>înşelăciune,</w:t>
      </w:r>
      <w:r>
        <w:rPr>
          <w:rFonts w:cs="Times New Roman" w:ascii="Times New Roman" w:hAnsi="Times New Roman"/>
          <w:sz w:val="24"/>
          <w:szCs w:val="24"/>
          <w:lang w:val="ro-RO"/>
        </w:rPr>
        <w:t xml:space="preserve"> prev. de art. 244 alin. 1 Cod penal, cu aplic. art. 396 alin. 10 C.p.p.;</w:t>
      </w:r>
    </w:p>
    <w:p>
      <w:pPr>
        <w:pStyle w:val="Normal"/>
        <w:spacing w:lineRule="auto" w:line="240" w:before="0" w:after="0"/>
        <w:ind w:firstLine="851"/>
        <w:jc w:val="both"/>
        <w:rPr/>
      </w:pPr>
      <w:r>
        <w:rPr>
          <w:rFonts w:cs="Times New Roman" w:ascii="Times New Roman" w:hAnsi="Times New Roman"/>
          <w:sz w:val="24"/>
          <w:szCs w:val="24"/>
          <w:lang w:val="ro-RO"/>
        </w:rPr>
        <w:t>-</w:t>
        <w:tab/>
      </w:r>
      <w:r>
        <w:rPr>
          <w:rFonts w:cs="Times New Roman" w:ascii="Times New Roman" w:hAnsi="Times New Roman"/>
          <w:b/>
          <w:sz w:val="24"/>
          <w:szCs w:val="24"/>
          <w:lang w:val="ro-RO"/>
        </w:rPr>
        <w:t xml:space="preserve"> la o pedeapsă de 6 (şase) luni închisoare</w:t>
      </w:r>
      <w:r>
        <w:rPr>
          <w:rFonts w:cs="Times New Roman" w:ascii="Times New Roman" w:hAnsi="Times New Roman"/>
          <w:sz w:val="24"/>
          <w:szCs w:val="24"/>
          <w:lang w:val="ro-RO"/>
        </w:rPr>
        <w:t xml:space="preserve"> pentru săvârşirea infracţiunii de </w:t>
      </w:r>
      <w:r>
        <w:rPr>
          <w:rFonts w:cs="Times New Roman" w:ascii="Times New Roman" w:hAnsi="Times New Roman"/>
          <w:b/>
          <w:sz w:val="24"/>
          <w:szCs w:val="24"/>
          <w:lang w:val="ro-RO"/>
        </w:rPr>
        <w:t>profanare de  cadavre sau morminte,</w:t>
      </w:r>
      <w:r>
        <w:rPr>
          <w:rFonts w:cs="Times New Roman" w:ascii="Times New Roman" w:hAnsi="Times New Roman"/>
          <w:sz w:val="24"/>
          <w:szCs w:val="24"/>
          <w:lang w:val="ro-RO"/>
        </w:rPr>
        <w:t xml:space="preserve"> prev. de art. 383 alin. 1 Cod penal, cu aplic. art. 396 alin. 10 C.p.p.</w:t>
      </w:r>
    </w:p>
    <w:p>
      <w:pPr>
        <w:pStyle w:val="Normal"/>
        <w:spacing w:lineRule="auto" w:line="240" w:before="0" w:after="0"/>
        <w:ind w:firstLine="851"/>
        <w:jc w:val="both"/>
        <w:rPr/>
      </w:pPr>
      <w:r>
        <w:rPr>
          <w:rFonts w:cs="Times New Roman" w:ascii="Times New Roman" w:hAnsi="Times New Roman"/>
          <w:sz w:val="24"/>
          <w:szCs w:val="24"/>
          <w:lang w:val="ro-RO"/>
        </w:rPr>
        <w:t xml:space="preserve">Conform art. 38 alin. 1 Cod penal, rap. la art. 39 alin. 1 lit. b Cod penal, au fost contopite pedepsele aplicate, astfel încât inculpatul </w:t>
      </w:r>
      <w:r>
        <w:rPr>
          <w:rFonts w:cs="Times New Roman" w:ascii="Times New Roman" w:hAnsi="Times New Roman"/>
          <w:b/>
          <w:sz w:val="24"/>
          <w:szCs w:val="24"/>
          <w:lang w:val="ro-RO"/>
        </w:rPr>
        <w:t>va executa pedeapsa de 10 (zece) luni închisoare</w:t>
      </w:r>
      <w:r>
        <w:rPr>
          <w:rFonts w:cs="Times New Roman" w:ascii="Times New Roman" w:hAnsi="Times New Roman"/>
          <w:sz w:val="24"/>
          <w:szCs w:val="24"/>
          <w:lang w:val="ro-RO"/>
        </w:rPr>
        <w:t xml:space="preserve"> (8 luni + 1/3 din cealaltă pedeapsă stabilită), în regim de detenţie.</w:t>
      </w:r>
    </w:p>
    <w:p>
      <w:pPr>
        <w:pStyle w:val="Normal"/>
        <w:spacing w:lineRule="auto" w:line="240" w:before="0" w:after="0"/>
        <w:ind w:firstLine="851"/>
        <w:jc w:val="both"/>
        <w:rPr/>
      </w:pPr>
      <w:r>
        <w:rPr>
          <w:rFonts w:cs="Times New Roman" w:ascii="Times New Roman" w:hAnsi="Times New Roman"/>
          <w:sz w:val="24"/>
          <w:szCs w:val="24"/>
          <w:lang w:val="ro-RO"/>
        </w:rPr>
        <w:t xml:space="preserve">În baza art. 397 alin. 1 C.p.p., art. 20 C.p.p. şi art. 1382 Cod civil a fost obligat inculpatul la plata despăgubirilor civile după cum urmează: </w:t>
        <w:tab/>
        <w:t>6519 lei părţii civile 2 ; 1283 lei părţii civile 3 ;</w:t>
        <w:tab/>
        <w:t xml:space="preserve"> 1047 lei cu dobânda legală aferentă calculată până la data achitării debitului părţii civile Casa Judeţeană de Pensii  ........... ;  9518,79 lei cu dobânda legală aferentă calculată de la 16.09.2014 până la data achitării debitului, părţii civile Compania Naţională Poşta Română SA – Oficiul Judeţean de Poştă ........... .</w:t>
      </w:r>
    </w:p>
    <w:p>
      <w:pPr>
        <w:pStyle w:val="Normal"/>
        <w:spacing w:lineRule="auto" w:line="240" w:before="0" w:after="0"/>
        <w:ind w:firstLine="851"/>
        <w:jc w:val="both"/>
        <w:rPr/>
      </w:pPr>
      <w:r>
        <w:rPr>
          <w:rFonts w:cs="Times New Roman" w:ascii="Times New Roman" w:hAnsi="Times New Roman"/>
          <w:sz w:val="24"/>
          <w:szCs w:val="24"/>
          <w:lang w:val="ro-RO"/>
        </w:rPr>
        <w:t>Pentru a pronunţa această sentinţă, prima instanţă a reţinut că, prin rechizitoriul întocmit de Parchetul de pe lângă Judecătoria C  la data de ........ în dosarul nr. ........ s-a dispus trimiterea în judecată a inculpatului 1 , sub aspectul săvârşirii infracţiunilor de  „înşelăciune”, în formă continuată, faptă prev. de art. 244 alin. 1 din noul Cod penal, cu aplicarea art. 35 al. 1 din Codul penal (14 acte materiale) şi „profanare de cadavre sau de morminte”, faptă prev. de art. 383 alin.1 din Codul penal , ambele cu aplicarea art. 38 al. 1 din Codul penal (în concurs real).</w:t>
      </w:r>
    </w:p>
    <w:p>
      <w:pPr>
        <w:pStyle w:val="Normal"/>
        <w:spacing w:lineRule="auto" w:line="240" w:before="0" w:after="0"/>
        <w:ind w:firstLine="851"/>
        <w:jc w:val="both"/>
        <w:rPr/>
      </w:pPr>
      <w:r>
        <w:rPr>
          <w:rFonts w:cs="Times New Roman" w:ascii="Times New Roman" w:hAnsi="Times New Roman"/>
          <w:sz w:val="24"/>
          <w:szCs w:val="24"/>
          <w:lang w:val="ro-RO"/>
        </w:rPr>
        <w:t>S-a reţinut în esenţă prin actul de sesizare că, la data de 22.12.2012 a decedat numitul 4 , tatăl inculpatului, iar în perioada următoare,  22.12.2012 – 25.03.2014, inculpatul  a ţinut în casă cadavrul tatălui său 4 , care s-a descompus, constatându-se lipsa ţesutului muscular şi adipos, iar la nivelul capului lipsa ochilor şi a mai multor orificii la nivelul obrajilor, inculpatul  în aceeaşi perioadă încasând pe nedrept în mod repetat (14 acte materiale), pensia cuvenită tatălui său , fie de la factorul poştal, fie de la ghişeu,  creând un prejudiciu total de 17.320,49 lei.</w:t>
      </w:r>
    </w:p>
    <w:p>
      <w:pPr>
        <w:pStyle w:val="Normal"/>
        <w:spacing w:lineRule="auto" w:line="240" w:before="0" w:after="0"/>
        <w:ind w:firstLine="851"/>
        <w:jc w:val="both"/>
        <w:rPr/>
      </w:pPr>
      <w:r>
        <w:rPr>
          <w:rFonts w:cs="Times New Roman" w:ascii="Times New Roman" w:hAnsi="Times New Roman"/>
          <w:sz w:val="24"/>
          <w:szCs w:val="24"/>
          <w:lang w:val="ro-RO"/>
        </w:rPr>
        <w:t>În cursul urmăririi au fost administrate următoarele mijloace de probă: proces-verbal de sesizare din oficiu (filele 18-19); Plângerea Casei Judeţene de Pensii ...........  (filele 20-22); Adresele Companiei Naţionale Poşta Română şi Casei Judeţene de Pensii ........... , precum şi documentele primite de la aceste instituţii(filele 24-39); Proces-verbal de cercetare la faţa locului şi planşe foto(filele 56-78); Raport medico-legal(autopsie) (filele 82-19); Declaraţiile martorilor 5  (filele 84-85), 6 (filele 87-88);  7  (filele 90), 8 (filele 92); Declaraţiile suspectelor 3  şi 2 (filele 94-108); Declaraţiile suspectului/inculpatului(filele 110-116); Raport expertiză medico-legală psihiatrică nr. 319/2016, emis de Serviciul de Medicină-Legală ........... . (filele 125-126).</w:t>
      </w:r>
    </w:p>
    <w:p>
      <w:pPr>
        <w:pStyle w:val="Normal"/>
        <w:spacing w:lineRule="auto" w:line="240" w:before="0" w:after="0"/>
        <w:ind w:firstLine="851"/>
        <w:jc w:val="both"/>
        <w:rPr/>
      </w:pPr>
      <w:r>
        <w:rPr>
          <w:rFonts w:cs="Times New Roman" w:ascii="Times New Roman" w:hAnsi="Times New Roman"/>
          <w:sz w:val="24"/>
          <w:szCs w:val="24"/>
          <w:lang w:val="ro-RO"/>
        </w:rPr>
        <w:t xml:space="preserve">Înainte de începerea cercetării judecătoreşti </w:t>
      </w:r>
      <w:r>
        <w:rPr>
          <w:rFonts w:cs="Times New Roman" w:ascii="Times New Roman" w:hAnsi="Times New Roman"/>
          <w:b/>
          <w:sz w:val="24"/>
          <w:szCs w:val="24"/>
          <w:lang w:val="ro-RO"/>
        </w:rPr>
        <w:t>inculpatul a arătat că înţelege să se prevaleze de dispoziţiile art.374 C.p.p. şi judecata să aibă loc în procedura recunoaşterii învinuirii,</w:t>
      </w:r>
      <w:r>
        <w:rPr>
          <w:rFonts w:cs="Times New Roman" w:ascii="Times New Roman" w:hAnsi="Times New Roman"/>
          <w:sz w:val="24"/>
          <w:szCs w:val="24"/>
          <w:lang w:val="ro-RO"/>
        </w:rPr>
        <w:t xml:space="preserve"> învederând instanţei că îşi însuşeşte probele administrate în faza de urmărire penală, pe care le cunoaște, nemaisolicitând administrarea  altor probe noi, iar instanţa de fond, având în vedere dispoziţiile art. 374 alin. 4 C.p.p., a admis cererea formulată de inculpat, procedând la soluţionarea cauzei în procedura simplificată, a recunoaşterii vinovăţiei.</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Analizând probele administrate în faza de urmărire penală, instanţa de fond a reţinut că:</w:t>
      </w:r>
    </w:p>
    <w:p>
      <w:pPr>
        <w:pStyle w:val="Normal"/>
        <w:spacing w:lineRule="auto" w:line="240" w:before="0" w:after="0"/>
        <w:ind w:firstLine="851"/>
        <w:jc w:val="both"/>
        <w:rPr/>
      </w:pPr>
      <w:r>
        <w:rPr>
          <w:rFonts w:cs="Times New Roman" w:ascii="Times New Roman" w:hAnsi="Times New Roman"/>
          <w:sz w:val="24"/>
          <w:szCs w:val="24"/>
          <w:lang w:val="ro-RO"/>
        </w:rPr>
        <w:t>1 . În data de 25.03.2014 lucrătorii Poliţiei Comunale F   s-au sesizat din oficiu cu privire la următoarele infracţiuni:  ucidere din culpă, înşelăciune, profanarea de cadavru sau morminte şi neglijenţă în serviciu.</w:t>
      </w:r>
    </w:p>
    <w:p>
      <w:pPr>
        <w:pStyle w:val="Normal"/>
        <w:spacing w:lineRule="auto" w:line="240" w:before="0" w:after="0"/>
        <w:ind w:firstLine="851"/>
        <w:jc w:val="both"/>
        <w:rPr/>
      </w:pPr>
      <w:r>
        <w:rPr>
          <w:rFonts w:cs="Times New Roman" w:ascii="Times New Roman" w:hAnsi="Times New Roman"/>
          <w:sz w:val="24"/>
          <w:szCs w:val="24"/>
          <w:lang w:val="ro-RO"/>
        </w:rPr>
        <w:t>În fapt, în data de 25.03.2014, lucrătorii Poliţiei Comunale F  au fost sesizaţi telefonic de către Dispeceratul Poliţiei Municipiului C  despre faptul că un echipaj al Serviciului de Ambulanţă ...........  a intervenit la un apel în comuna F , sat ..........., constatând că în locuinţă se află cadavrul numitului 4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În baza sesizării s-a format o echipă operativă, iar în urma cercetărilor şi verificărilor efectuate s-au stabilit următoarele:</w:t>
      </w:r>
    </w:p>
    <w:p>
      <w:pPr>
        <w:pStyle w:val="Normal"/>
        <w:spacing w:lineRule="auto" w:line="240" w:before="0" w:after="0"/>
        <w:ind w:firstLine="851"/>
        <w:jc w:val="both"/>
        <w:rPr/>
      </w:pPr>
      <w:r>
        <w:rPr>
          <w:rFonts w:cs="Times New Roman" w:ascii="Times New Roman" w:hAnsi="Times New Roman"/>
          <w:sz w:val="24"/>
          <w:szCs w:val="24"/>
          <w:lang w:val="ro-RO"/>
        </w:rPr>
        <w:t>La faţa locului a fost găsit echipajul ambulanţei, factorul poştal 2 , precum şi fiul persoanei decedate, numitul 1 , aflat în stare de ebrietate. Acesta s-a manifestat violent fiind necesară imobilizarea acestuia. Factorul poştal se prezentase pentru înmânarea pensiei cuvenite numitului 4 , însă fiul acestuia a refuzat să-i permită accesul în locuinţă, insistând să primească el pensia deoarece tatăl său nu poate face acest lucru, motivând că e bolnav. Ulterior, s-a constatat împreună cu personalul medical că numitul 4  era decedat.  Cadavrul a fost găsit pe pardoseala unui dormitor al locuinţei, în poziţia decubit dorsal, cu antebraţele către zona abdominală, fiind îmbrăcat cu pijama. Cu ocazia examinării cadavrului s-a constatat lipsa ţesutului muscular şi adipos, iar la nivelul capului , lipsa ochilor şi mai multe orificii la nivelul obrajilor , fără a prezenta urme de violenţă.</w:t>
      </w:r>
    </w:p>
    <w:p>
      <w:pPr>
        <w:pStyle w:val="Normal"/>
        <w:spacing w:lineRule="auto" w:line="240" w:before="0" w:after="0"/>
        <w:ind w:firstLine="851"/>
        <w:jc w:val="both"/>
        <w:rPr/>
      </w:pPr>
      <w:r>
        <w:rPr>
          <w:rFonts w:cs="Times New Roman" w:ascii="Times New Roman" w:hAnsi="Times New Roman"/>
          <w:sz w:val="24"/>
          <w:szCs w:val="24"/>
          <w:lang w:val="ro-RO"/>
        </w:rPr>
        <w:t>Conform raportului medico-legal(autopsie) nr. 201/27.03.2014 (fila 82) emis de Serviciul de Medicină Legală ...........  moartea numitului 4  a fost neviolentă, nu s-au constatat leziuni de violenţă la cadavru, iar moartea poate data din 22.12.2012. De asemenea, s-a constatat că organele interne sunt distruse prin flora şi fauna necrofage, pericardul, pleura şi diafragma sunt fibrozate violaceu, verzui, retractate. Moartea s-a datorat unei cauze neprecizate având în vedere timpul scurs de la deces la autopsie.</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Din planşa foto întocmită la faţa locului (filele 61-70) cu ocazia cercetării locului faptei a rezultat că lângă cadavru se afla un pat  care avea o suprafaţă afundată chiar în mijloc, semn că persoana a zăcut foarte mult pe această zonă. După felul cum arată cadavrul, foarte slăbit, se poate aprecia că acesta a suferit de foame.  În condiţiile în care o persoană este netransportabilă şi zace foarte mult în pat, fiul său ar fi trebuit să aibă grija acestuia, să-i ofere hrana necesară existenţei zilnice. Se poate spune fără urmă de tăgadă că fiul şi-a lăsat tatăl să moară efectiv de foame.</w:t>
      </w:r>
    </w:p>
    <w:p>
      <w:pPr>
        <w:pStyle w:val="Normal"/>
        <w:spacing w:lineRule="auto" w:line="240" w:before="0" w:after="0"/>
        <w:ind w:firstLine="851"/>
        <w:jc w:val="both"/>
        <w:rPr/>
      </w:pPr>
      <w:r>
        <w:rPr>
          <w:rFonts w:cs="Times New Roman" w:ascii="Times New Roman" w:hAnsi="Times New Roman"/>
          <w:sz w:val="24"/>
          <w:szCs w:val="24"/>
          <w:lang w:val="ro-RO"/>
        </w:rPr>
        <w:t>Din declaraţia martorei 5 , sora victimei, a rezultat că în luna decembrie 2011 a făcut o pareză şi a căzut pe stradă fiind internat în Spitalul Judeţean ............. până în 12 decembrie 2011 când l-a externat. Până în luna aprilie 2012 aceasta a avut grijă de fratele său dar, întrucât soţul acesteia i-a interzis vizitele la acesta, l-a lăsat pe fiul acestuia să se ocupe de tatăl său. Martora l-a văzut ultima dată în viaţă pe fratele său în luna octombrie 2012.</w:t>
      </w:r>
    </w:p>
    <w:p>
      <w:pPr>
        <w:pStyle w:val="Normal"/>
        <w:spacing w:lineRule="auto" w:line="240" w:before="0" w:after="0"/>
        <w:ind w:firstLine="851"/>
        <w:jc w:val="both"/>
        <w:rPr/>
      </w:pPr>
      <w:r>
        <w:rPr>
          <w:rFonts w:cs="Times New Roman" w:ascii="Times New Roman" w:hAnsi="Times New Roman"/>
          <w:sz w:val="24"/>
          <w:szCs w:val="24"/>
          <w:lang w:val="ro-RO"/>
        </w:rPr>
        <w:t>Martora 6  a declarat că este vecină cu inculpatul şi fostul său tată. După moartea soţului acesteia se ducea cu pomană la victimă . La un moment dat, a intrat în locuinţă şi victima s-a ridicat din pat în şezut şi a început să plângă. Datorită unor probleme de comunicare, martora nu a înţeles ce i-a spus victima. De câte ori se întâlnea cu inculpatul martora observa că acesta spală rufe despre care spuneau că aparţin tatălui, că are grijă de acesta. La data de 25.03.2014 , suspecta 2  a venit la domiciliul martorei şi i-a spus că inculpatul nu îi dă voie în locuinţă ca să-i remită pensia victimei. Cele două s-au deplasat la locuinţa victimei ocazie cu care, în casă au găsit cadavrul acesteia acoperit de o pătură. Martora a fost cea care a sunat la 112 şi a cerut intervenţia ambulanţei şi organelor de poliţie.</w:t>
      </w:r>
    </w:p>
    <w:p>
      <w:pPr>
        <w:pStyle w:val="Normal"/>
        <w:spacing w:lineRule="auto" w:line="240" w:before="0" w:after="0"/>
        <w:ind w:firstLine="851"/>
        <w:jc w:val="both"/>
        <w:rPr/>
      </w:pPr>
      <w:r>
        <w:rPr>
          <w:rFonts w:cs="Times New Roman" w:ascii="Times New Roman" w:hAnsi="Times New Roman"/>
          <w:sz w:val="24"/>
          <w:szCs w:val="24"/>
          <w:lang w:val="ro-RO"/>
        </w:rPr>
        <w:t xml:space="preserve">Martora 7  a declarat că este vecină cu inculpatul dar nu au tangenţe de nici un fel acesta fiind o fire mai ciudată şi consumator de băuturi alcoolice. Martora a văzut de câteva ori cum inculpatul întindea rufe spălate la uscat aparţinând victimei. </w:t>
      </w:r>
    </w:p>
    <w:p>
      <w:pPr>
        <w:pStyle w:val="Normal"/>
        <w:spacing w:lineRule="auto" w:line="240" w:before="0" w:after="0"/>
        <w:ind w:firstLine="851"/>
        <w:jc w:val="both"/>
        <w:rPr/>
      </w:pPr>
      <w:r>
        <w:rPr>
          <w:rFonts w:cs="Times New Roman" w:ascii="Times New Roman" w:hAnsi="Times New Roman"/>
          <w:sz w:val="24"/>
          <w:szCs w:val="24"/>
          <w:lang w:val="ro-RO"/>
        </w:rPr>
        <w:t>Martorul 8  a fost la locuinţa inculpatului la data de 12.03.2014 unde au consumat băuturi alcoolice. La un moment dat inculpatul a intrat în casă pe motivul să-i dea şi tatălui său un pahar de ţuică. După câteva minute inculpatul a ieşit cu paharul golit. Martorul a vrut să intre în casă să vadă ce face victima, dar nu a fost lăsat de către inculpat.</w:t>
      </w:r>
    </w:p>
    <w:p>
      <w:pPr>
        <w:pStyle w:val="Normal"/>
        <w:spacing w:lineRule="auto" w:line="240" w:before="0" w:after="0"/>
        <w:ind w:firstLine="851"/>
        <w:jc w:val="both"/>
        <w:rPr/>
      </w:pPr>
      <w:r>
        <w:rPr>
          <w:rFonts w:cs="Times New Roman" w:ascii="Times New Roman" w:hAnsi="Times New Roman"/>
          <w:sz w:val="24"/>
          <w:szCs w:val="24"/>
          <w:lang w:val="ro-RO"/>
        </w:rPr>
        <w:t>Inculpatul a recunoscut că la data de 22.12.2012 tatăl său a decedat şi, în perioada ianuarie 2013- februarie 2014, a primit sumele de bani aferente pensiei acestuia semnând pe spatele taloanelor despre aceste remiteri de sume de bani.</w:t>
      </w:r>
    </w:p>
    <w:p>
      <w:pPr>
        <w:pStyle w:val="Normal"/>
        <w:spacing w:lineRule="auto" w:line="240" w:before="0" w:after="0"/>
        <w:ind w:firstLine="851"/>
        <w:jc w:val="both"/>
        <w:rPr/>
      </w:pPr>
      <w:r>
        <w:rPr>
          <w:rFonts w:cs="Times New Roman" w:ascii="Times New Roman" w:hAnsi="Times New Roman"/>
          <w:sz w:val="24"/>
          <w:szCs w:val="24"/>
          <w:lang w:val="ro-RO"/>
        </w:rPr>
        <w:t>Din Raportul de expertiză medico-legală psihiatrică nr. 319/2016, emis de Serviciul de Medicină - Legală ...........  a rezultat că inculpatul 1  prezintă o reacţie depresivă remisă sub tratament iar la data comiterii faptelor avea discernământ păstrat.</w:t>
      </w:r>
    </w:p>
    <w:p>
      <w:pPr>
        <w:pStyle w:val="Normal"/>
        <w:spacing w:lineRule="auto" w:line="240" w:before="0" w:after="0"/>
        <w:ind w:firstLine="851"/>
        <w:jc w:val="both"/>
        <w:rPr/>
      </w:pPr>
      <w:r>
        <w:rPr>
          <w:rFonts w:cs="Times New Roman" w:ascii="Times New Roman" w:hAnsi="Times New Roman"/>
          <w:sz w:val="24"/>
          <w:szCs w:val="24"/>
          <w:lang w:val="ro-RO"/>
        </w:rPr>
        <w:t>Prin ordonanţa procurorului din data de 22.02.2016 s-a dispus efectuarea unei expertize psihiatrice asupra inculpatului 1 . Conform raportului de expertiză medico-legală psihiatrică nr. 319/2016, emis de Serviciul de Medicină - Legală ........... , s-a concluzionat că la data comiterii faptelor inculpatul avea discernământul păstrat.</w:t>
      </w:r>
    </w:p>
    <w:p>
      <w:pPr>
        <w:pStyle w:val="Normal"/>
        <w:spacing w:lineRule="auto" w:line="240" w:before="0" w:after="0"/>
        <w:ind w:firstLine="851"/>
        <w:jc w:val="both"/>
        <w:rPr/>
      </w:pPr>
      <w:r>
        <w:rPr>
          <w:rFonts w:cs="Times New Roman" w:ascii="Times New Roman" w:hAnsi="Times New Roman"/>
          <w:sz w:val="24"/>
          <w:szCs w:val="24"/>
          <w:lang w:val="ro-RO"/>
        </w:rPr>
        <w:t xml:space="preserve">Numita 2  a declarat că este factor poştal de 24 de ani în cadrul CN Poşta Română şi că de obicei înmânează pensiile doar titularilor. În cazuri excepţionale aceasta remite pensiile unor rude ale titularilor, rude care îi au în grijă. Sus-numita l-a cunoscut foarte bine pe 4 . În anul 2013 acesta a căzut la pat şi nu mai era transportabil, devenise nervos, şi făcea scandal şi în prezenţa acesteia. Fiul acestuia, nu permitea accesul altor persoane în locuinţă inclusiv rudelor.  La data de 25.05.2013 aceasta susţine că a intrat în locuinţa victimei pentru a preda pensia acesteia. Cu toate acestea numitul 4  era în pat şi a devenit violent şi a înjurat-o. Deoarece victima nu a putut să semneze de primire a banilor, a semnat inculpatul pe spatele talonului. Ulterior, sus-numita nu a mai intrat în locuinţă deşi insista să o vadă pe victimă. Dar, de fiecare dată nu era lăsată să intre de către inculpat pentru motivul că se odihneşte şi, pentru acest motiv, preda pensia fiului victimei, care semna pe spatele talonului de primire a acesteia. La data de 25.03.2014 sus-numita a insistat să intre în locuinţă deoarece nu-l mai văzuse de mult timp pe titular. Ca de obicei, inculpatul a refuzat primirea acesteia în interior. Pentru aceste motive, sus-numita a refuzat să-i achite pensia şi a pătruns în interior. În bucătăria locuinţei l-a găsit pe 4  întins pe jos învelit cu o pătură, decedat. Sus-numita a ieşit la poartă şi a intrat în discuţie cu mai multe vecine, dintre care martora 6  a sunat la 112. Când au sosit organele de poliţie , inculpatul a devenit violent şi a fost încătuşat şi dus la poliţie.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această ocazie, sus-numita a aflat că victima era decedată din decembrie 2013 dar inculpatul nu a anunţat autorităţile pentru a suspenda pensia. Pentru faptul că nu şi-a îndeplinit corespunzător atribuţiile aceasta a fost cercetată disciplinar i s-au oprit 10% din salariu pentru 3 luni şi i s-a imputat suma achitată necorespunzător. </w:t>
      </w:r>
    </w:p>
    <w:p>
      <w:pPr>
        <w:pStyle w:val="Normal"/>
        <w:spacing w:lineRule="auto" w:line="240" w:before="0" w:after="0"/>
        <w:ind w:firstLine="851"/>
        <w:jc w:val="both"/>
        <w:rPr/>
      </w:pPr>
      <w:r>
        <w:rPr>
          <w:rFonts w:cs="Times New Roman" w:ascii="Times New Roman" w:hAnsi="Times New Roman"/>
          <w:sz w:val="24"/>
          <w:szCs w:val="24"/>
          <w:lang w:val="ro-RO"/>
        </w:rPr>
        <w:t>Numita 3  a declarat că este oficiant poştal la OP F . La data de 26.02.2013 aceasta a achitat suma de 1270 lei inculpatului care i-a spus că tatăl său este grav bolnav şi netransportabil. Aceasta recunoaşte că era necesară o procură specială şi pentru acest motiv a fost cercetată disciplinar şi i s-a oprit această sumă din salariu. Aceasta se constituie parte civilă pentru suma reţinută.</w:t>
      </w:r>
    </w:p>
    <w:p>
      <w:pPr>
        <w:pStyle w:val="Normal"/>
        <w:spacing w:lineRule="auto" w:line="240" w:before="0" w:after="0"/>
        <w:ind w:firstLine="851"/>
        <w:jc w:val="both"/>
        <w:rPr/>
      </w:pPr>
      <w:r>
        <w:rPr>
          <w:rFonts w:cs="Times New Roman" w:ascii="Times New Roman" w:hAnsi="Times New Roman"/>
          <w:b/>
          <w:sz w:val="24"/>
          <w:szCs w:val="24"/>
          <w:lang w:val="ro-RO"/>
        </w:rPr>
        <w:t xml:space="preserve">În drept s-a reţinut că </w:t>
      </w:r>
      <w:r>
        <w:rPr>
          <w:rFonts w:cs="Times New Roman" w:ascii="Times New Roman" w:hAnsi="Times New Roman"/>
          <w:sz w:val="24"/>
          <w:szCs w:val="24"/>
          <w:lang w:val="ro-RO"/>
        </w:rPr>
        <w:t>fapta săvârşită de către  inculpatul 1 , care în perioada ianuarie 2013 – februarie 2014 a încasat, fără drept, pensia cuvenită tatălui său, 4 , s-a apreciat că întruneşte elementele constitutive ale infracţiunii de  „înşelăciune”, în formă continuată, faptă prev. de art. 244 alin. 1 din noul Cod penal, cu aplicarea art. 35 al. 1 din Codul penal (14 acte materiale).</w:t>
      </w:r>
    </w:p>
    <w:p>
      <w:pPr>
        <w:pStyle w:val="Normal"/>
        <w:spacing w:lineRule="auto" w:line="240" w:before="0" w:after="0"/>
        <w:ind w:firstLine="851"/>
        <w:jc w:val="both"/>
        <w:rPr/>
      </w:pPr>
      <w:r>
        <w:rPr>
          <w:rFonts w:cs="Times New Roman" w:ascii="Times New Roman" w:hAnsi="Times New Roman"/>
          <w:sz w:val="24"/>
          <w:szCs w:val="24"/>
          <w:lang w:val="ro-RO"/>
        </w:rPr>
        <w:t>De asemenea, fapta săvârşită de către  inculpatul 1 , care în perioada ianuarie 2013 – februarie 2014 a ţinut în casă trupul decedat al tatălui său, 4  până ce acesta s-a descompus, prin lipsa ţesutului muscular şi adipos, iar la nivelul capului, lipsa ochilor şi mai multe orificii la nivelul obrajilor, s-a apreciat că întruneşte elementele constitutive ale infracţiunii de „profanare de cadavre sau de morminte”, faptă prev. de art. 383 alin.1 din Codul penal.</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Incriminarea prevăzută de acest text este destinată să ocrotească relaţii privind convieţuirea socială, care sunt statornicite pe baza sentimentelor de veneraţie şi respect pe care membrii oricărei colectivităţi umane le are faţă de cei decedaţi şi faţă de obiectele materiale care semnifică amintirea acestora. Cinstirea unor asemenea sentimente de înaltă ţinută morală implică ocrotirea obiectelor concrete în care se materializează: mormântul, monumentul, urna funerară.</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De asemenea, s-a apreciat a fi de neconceput respectul cuvenit memoriei celui dispărut, fără a se ocroti, în acelaşi timp, rămăşiţa acestuia: cadavrul. Prin cadavru se înţelege rămăşiţa trupească a celui decedat, în orice formă s-ar găsi. Intră în sfera acestei noţiuni trupul inanimat nu numai aşa cum se găseşte după deces, înainte de a fi intrat în putrefacţie, dar şi în formele pe care le poate lua mai târziu, prin descompunere, când organele se dislocă, putrefacţia îşi desăvârşeşte acţiunea şi oasele scheletului sunt singurele rămăşiţe ale fiinţei de odinioară. Chiar aceste oseminte dislocate reprezentând forma metamorfozată prin trecerea vremii a unui cadavru sunt obiect al veneraţiei şi respectului oamenilor vii şi al protecţiei instituite prin  norma aceasta (a se vedea „Cod penal comentat şi adnotat”,   ediţia 1977, Bucureşti, Teodor Vasiliu ş.a.).</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La individualizarea pedepselor aplicate inculpatului, s-au avut în vedere limitele de pedeapsă prevăzute de partea specială a Codului penal, reduse cu o treime conform art. 396 alin. 10 rap. la art. 375 C.p.p., criteriile generale de individualizare prev. de art. 74 Cod penal, gradul sporit de pericol social al infracţiunilor  săvârşite, raportat la perioada de peste 1 an de zile în cursul căruia inculpatul a ţinut în casă trupul tatălui său decedat, cu scopul de a încasa pe nedrept pensia acestuia, prin inducerea în eroare a factorului poştal şi a oficiantului de la ghişeul poştei, asigurându-şi în această modalitate ilicită venituri, întrucât el nu prestează nici o activitate lucrativă, deşi este apt de muncă.</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Raportat la circumstanţele reale şi personale ale cauzei i-au fost aplicate inculpatului pedepse orientate spre minimul prevăzut de lege pentru infracţiunile săvârşite, făcându-se aplicarea  disp. art. 38 Cod penal privind concursul de infracţiuni.</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În ceea ce priveşte modalitatea de executare a pedepsei, instanţa de fond a apreciat, în contextul probelor administrate că funcţiile de constrângere şi reeducare, precum şi scopul  preventiv al acesteia, pot fi realizate numai printr-o justă individualizare a sancţiunii, care să ţină seama de persoana căreia îi este destinată pentru a fi ajutată să se schimbe, în sensul adaptării la condiţiile socio-etice impuse de societate, în speţă apreciindu-se că acestea putând fi realizate numai prin aplicarea unei pedepse privative de libertate.</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La alegerea modalităţii de executare instanţa de fond a avut în vedere perioada îndelungată în care inculpatul a desfăşurat activitatea infracţională, precum şi împrejurarea că numai prin intervenţia organelor judiciare, la solicitarea persoanei vătămate, a fost posibilă descoperirea şi stoparea acesteia, astfel că atitudinea procesuală de recunoaştere şi pretins regret este una formală, căreia i s-a acordat valenţa de a constitui beneficiul  reducerii legale a limitelor speciale ale pedepsei în condiţiile aplicării art. 396 alin. 10 C.p.p.</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Faptul că inculpatul nu este înscris în cazierul judiciar cu alte sancţiuni, s-a apreciat că nu reprezintă un argument semnificativ pentru o altă modalitate de individualizare a pedepsei, întrucât lipsa antecedentelor penale semnifică în realitate un comportament normal al oricărei persoane are respectă legea şi normele de convieţuire socială şi nicidecum o împrejurare cu efect atenuant.</w:t>
      </w:r>
    </w:p>
    <w:p>
      <w:pPr>
        <w:pStyle w:val="Normal"/>
        <w:spacing w:lineRule="auto" w:line="240" w:before="0" w:after="0"/>
        <w:ind w:firstLine="851"/>
        <w:jc w:val="both"/>
        <w:rPr/>
      </w:pPr>
      <w:r>
        <w:rPr>
          <w:rFonts w:cs="Times New Roman" w:ascii="Times New Roman" w:hAnsi="Times New Roman"/>
          <w:sz w:val="24"/>
          <w:szCs w:val="24"/>
          <w:lang w:val="ro-RO"/>
        </w:rPr>
        <w:t>Sub aspectul laturii civile, în temeiul art. 397 alin. 1 C.p.p., art. 20 C.p.p. şi  art. 1382 Cod civil s-au admis acţiunile civile şi obligat inculpatul la plata despăgubirilor civile după cum urmează: 6519 lei părţii civile 2 ;  1283 lei părţii civile 3 ;  1047 lei cu dobânda legală aferentă calculată până la data achitării debitului părţii civile Casa Judeţeană de Pensii  ........... ,  9518,79 lei cu dobânda legală aferentă calculată de la 16.09.2014 până la data achitării debitului, părţii civile Compania Naţională Poşta Română SA – Oficiul Judeţean de Poştă ...........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Prin înscrisurile depuse la dosar părţile civile s-a constatat că s-a făcut dovada cuantumului prejudiciilor cauzate prin fapta inculpatului, care a achiesat la pretenţiile formulate, precizând însă ă nu dispune de mijloace financiare pentru achitarea acestora.</w:t>
      </w:r>
    </w:p>
    <w:p>
      <w:pPr>
        <w:pStyle w:val="Normal"/>
        <w:spacing w:lineRule="auto" w:line="240" w:before="0" w:after="0"/>
        <w:ind w:firstLine="851"/>
        <w:jc w:val="both"/>
        <w:rPr/>
      </w:pPr>
      <w:r>
        <w:rPr>
          <w:rFonts w:cs="Times New Roman" w:ascii="Times New Roman" w:hAnsi="Times New Roman"/>
          <w:b/>
          <w:sz w:val="24"/>
          <w:szCs w:val="24"/>
          <w:lang w:val="ro-RO"/>
        </w:rPr>
        <w:t>Împotriva acestei sentinţe a formulat apel inculpatul 1  criticând-o pentru nelegalitate şi netemeinicie.</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În motivarea orală a apelului cu ocazia dezbaterilor judiciare, inculpatul, a criticat sentinţa sub aspectul modalităţii de executare a pedepsei şi al obligării la plata despăgubirilor, precizând că nu are posibilităţi materiale de a achita prejudiciul.</w:t>
      </w:r>
    </w:p>
    <w:p>
      <w:pPr>
        <w:pStyle w:val="Normal"/>
        <w:spacing w:lineRule="auto" w:line="240"/>
        <w:ind w:firstLine="855"/>
        <w:jc w:val="both"/>
        <w:rPr>
          <w:rFonts w:ascii="Times New Roman" w:hAnsi="Times New Roman" w:cs="Times New Roman"/>
          <w:b/>
          <w:b/>
          <w:sz w:val="24"/>
          <w:szCs w:val="24"/>
        </w:rPr>
      </w:pPr>
      <w:r>
        <w:rPr>
          <w:rFonts w:cs="Times New Roman" w:ascii="Times New Roman" w:hAnsi="Times New Roman"/>
          <w:b/>
          <w:sz w:val="24"/>
          <w:szCs w:val="24"/>
        </w:rPr>
        <w:t>Examinând hotărârea atacată, în raport de probele administrate, de criticile invocate, dar şi din oficiu, conform art. 417 Cod procedură penală, Curtea va constata că apelul este nefondat.</w:t>
      </w:r>
    </w:p>
    <w:p>
      <w:pPr>
        <w:pStyle w:val="Normal"/>
        <w:spacing w:lineRule="auto" w:line="240"/>
        <w:ind w:firstLine="855"/>
        <w:jc w:val="both"/>
        <w:rPr>
          <w:rFonts w:ascii="Times New Roman" w:hAnsi="Times New Roman" w:cs="Times New Roman"/>
          <w:sz w:val="24"/>
          <w:szCs w:val="24"/>
        </w:rPr>
      </w:pPr>
      <w:r>
        <w:rPr>
          <w:rFonts w:cs="Times New Roman" w:ascii="Times New Roman" w:hAnsi="Times New Roman"/>
          <w:sz w:val="24"/>
          <w:szCs w:val="24"/>
        </w:rPr>
        <w:t xml:space="preserve">Astfel, în ceea ce priveşte situaţia de fapt, Curtea observă că în faţa primei instanţe inculpatul a uzat de procedura simplificată, prevăzută de art. 374 alin. 4 Cod procedură penală, recunoscând săvârşirea faptei imputate şi nesolicitând administrarea altor prob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În atare situaţie, instanţa de judecată trebuie să verifice dacă la dosarul de urmărire penală există administrate probe suficiente şi concludente din care să rezulte că inculpatul a comis fapta, iar aceasta constituie infracţiune. </w:t>
      </w:r>
    </w:p>
    <w:p>
      <w:pPr>
        <w:pStyle w:val="Normal"/>
        <w:spacing w:lineRule="auto" w:line="240" w:before="0" w:after="0"/>
        <w:ind w:firstLine="851"/>
        <w:jc w:val="both"/>
        <w:rPr/>
      </w:pPr>
      <w:r>
        <w:rPr>
          <w:rFonts w:cs="Times New Roman" w:ascii="Times New Roman" w:hAnsi="Times New Roman"/>
          <w:sz w:val="24"/>
          <w:szCs w:val="24"/>
        </w:rPr>
        <w:t xml:space="preserve">Având în vedere disp. art. 349 alin.2 Cod procedură penală, Curtea constată că în mod corect prima instanţă a admis cererea inculpatului, întrucât la dosarul de urmărire penală sunt administrate probe suficiente şi concludente din care rezultă, în esenţă, că, </w:t>
      </w:r>
      <w:r>
        <w:rPr>
          <w:rFonts w:cs="Times New Roman" w:ascii="Times New Roman" w:hAnsi="Times New Roman"/>
          <w:sz w:val="24"/>
          <w:szCs w:val="24"/>
          <w:lang w:val="ro-RO"/>
        </w:rPr>
        <w:t>în perioada ianuarie 2013 – februarie 2014, inculpatul apelant, prin inducerea în eroare a factorului poştal, în sensul că tatăl său, 4 , este grav bolnav şi nu se poate deplasa, fiind la pat, a încasat, fără drept, pensia cuvenită acestuia, deşi era decedat din data de 22.12.2012, conform raportului medico legal de atopsie.</w:t>
      </w:r>
    </w:p>
    <w:p>
      <w:pPr>
        <w:pStyle w:val="Normal"/>
        <w:spacing w:lineRule="auto" w:line="240" w:before="0" w:after="0"/>
        <w:ind w:firstLine="851"/>
        <w:jc w:val="both"/>
        <w:rPr/>
      </w:pPr>
      <w:r>
        <w:rPr>
          <w:rFonts w:cs="Times New Roman" w:ascii="Times New Roman" w:hAnsi="Times New Roman"/>
          <w:sz w:val="24"/>
          <w:szCs w:val="24"/>
          <w:lang w:val="ro-RO"/>
        </w:rPr>
        <w:t>De asemenea, în perioada ianuarie 2013 – februarie 2014, inculpatul apelant a ţinut în casă trupul decedat al tatălui său, 4  până ce acesta s-a descompus, prin lipsa ţesutului muscular şi adipos, iar la nivelul capului, lipsa ochilor şi mai multe orificii la nivelul obrajilor, această acţiune fiind făcută cu scopul de a-i încasa pensia.</w:t>
      </w:r>
    </w:p>
    <w:p>
      <w:pPr>
        <w:pStyle w:val="Normal"/>
        <w:spacing w:lineRule="auto" w:line="240" w:before="0" w:after="0"/>
        <w:ind w:firstLine="851"/>
        <w:jc w:val="both"/>
        <w:rPr/>
      </w:pPr>
      <w:r>
        <w:rPr>
          <w:rFonts w:cs="Times New Roman" w:ascii="Times New Roman" w:hAnsi="Times New Roman"/>
          <w:sz w:val="24"/>
          <w:szCs w:val="24"/>
        </w:rPr>
        <w:t xml:space="preserve">Recunoaşterea faptelor de către apelant se coroborează cu probele administrate în faza urmăririi penale şi anume:  </w:t>
      </w:r>
      <w:r>
        <w:rPr>
          <w:rFonts w:cs="Times New Roman" w:ascii="Times New Roman" w:hAnsi="Times New Roman"/>
          <w:sz w:val="24"/>
          <w:szCs w:val="24"/>
          <w:lang w:val="ro-RO"/>
        </w:rPr>
        <w:t>proces-verbal de sesizare din oficiu (filele 18-19); Plângerea Casei Judeţene de Pensii ...........  (filele 20-22); Adresele Companiei Naţionale Poşta Română şi Casei Judeţene de Pensii ........... , precum şi documentele primite de la aceste instituţii(filele 24-39); Proces-verbal de cercetare la faţa locului şi planşe foto(filele 56-78); Raport medico-legal(autopsie) (filele 82-19); Declaraţiile martorilor 5  (filele 84-85), 6 (filele 87-88);  7  (filele 90), 8 (filele 92); Declaraţiile suspectelor 3  şi 2 (filele 94-108); Declaraţiile suspectului/inculpatului(filele 110-116); Raport expertiză medico-legală psihiatrică nr. …/2016, emis de Serviciul de Medicină-Legală ........... . (filele 125-126).</w:t>
      </w:r>
    </w:p>
    <w:p>
      <w:pPr>
        <w:pStyle w:val="Normal"/>
        <w:spacing w:lineRule="auto" w:line="240" w:before="0" w:after="0"/>
        <w:ind w:firstLine="851"/>
        <w:jc w:val="both"/>
        <w:rPr/>
      </w:pPr>
      <w:r>
        <w:rPr>
          <w:rFonts w:cs="Times New Roman" w:ascii="Times New Roman" w:hAnsi="Times New Roman"/>
          <w:sz w:val="24"/>
          <w:szCs w:val="24"/>
        </w:rPr>
        <w:t xml:space="preserve">Faptele inculpatului întrunesc elementele constitutive ale </w:t>
      </w:r>
      <w:r>
        <w:rPr>
          <w:rFonts w:cs="Times New Roman" w:ascii="Times New Roman" w:hAnsi="Times New Roman"/>
          <w:sz w:val="24"/>
          <w:szCs w:val="24"/>
          <w:lang w:val="ro-RO"/>
        </w:rPr>
        <w:t>infracţiunii de  „înşelăciune”, în formă continuată, faptă prev. de art. 244 alin. 1 din noul Cod penal, cu aplicarea art. 35 al. 1 din Codul penal (14 acte materiale) şi de „profanare de cadavre sau de morminte”, faptă prev. de art. 383 alin.1 din Codul penal, aşa cum a reţinut şi prima instanţă.</w:t>
      </w:r>
    </w:p>
    <w:p>
      <w:pPr>
        <w:pStyle w:val="Normal"/>
        <w:spacing w:lineRule="auto" w:line="240"/>
        <w:ind w:firstLine="708"/>
        <w:jc w:val="both"/>
        <w:rPr>
          <w:rFonts w:ascii="Times New Roman" w:hAnsi="Times New Roman" w:eastAsia="SimSun;宋体" w:cs="Times New Roman"/>
          <w:color w:val="000000"/>
          <w:kern w:val="2"/>
          <w:sz w:val="24"/>
          <w:szCs w:val="24"/>
          <w:lang w:eastAsia="hi-IN" w:bidi="hi-IN"/>
        </w:rPr>
      </w:pPr>
      <w:r>
        <w:rPr>
          <w:rFonts w:cs="Times New Roman" w:ascii="Times New Roman" w:hAnsi="Times New Roman"/>
          <w:sz w:val="24"/>
          <w:szCs w:val="24"/>
        </w:rPr>
        <w:t>Referitor la individualizarea pedepsei aplicate, Curtea consideră că prima instanţă a făcut o corectă aplicare a disp. art.74 C.p. ţinând seama de: î</w:t>
      </w:r>
      <w:r>
        <w:rPr>
          <w:rFonts w:eastAsia="SimSun;宋体" w:cs="Times New Roman" w:ascii="Times New Roman" w:hAnsi="Times New Roman"/>
          <w:color w:val="000000"/>
          <w:kern w:val="2"/>
          <w:sz w:val="24"/>
          <w:szCs w:val="24"/>
          <w:lang w:eastAsia="hi-IN" w:bidi="hi-IN"/>
        </w:rPr>
        <w:t>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Individualizarea pedepsei este un proces obiectiv, de evaluare a tuturor elementelor circumscrise faptei şi autorului, având ca finalitate stabilirea unei pedepse în limitele prevăzute de leg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Pe de altă parte, pedeapsa şi modalitatea de executare a acesteia trebuie individualizate în aşa fel încât inculpatul să se convingă de necesitatea respectării legii penale şi evitarea în viitor a săvârşirii unor fapte similare.</w:t>
      </w:r>
    </w:p>
    <w:p>
      <w:pPr>
        <w:pStyle w:val="Normal"/>
        <w:tabs>
          <w:tab w:val="clear" w:pos="708"/>
          <w:tab w:val="left" w:pos="-3120"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Având în vedere aceste aspecte ale faptelor imputate şi circumstanţelor personale ale inculpatului apelant, Curtea consideră că pedeapsa aplicată de prima instanţă este corect individualizată.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În ceea ce priveşte modalitatea de executare a pedepsei (aspect criticat în cauză de apelant), Curtea consideră că prima instanţă a apreciat  correct că nu se justifică aplicarea unei modalităţi neprivative de libertate, în condiţiile în care inculpatul a dat dovadă le o crasă lipsă de consideraţie faţă de memoria tatălui său, totul în scopul illicit de a-i încasa timp de aprox. un an pensia de la bugetul asigurărilor de stat. Deci inculpatul a procedat de acestă manieră, care este ea însăsi reprobabilă şi oripilantă, în vederea obţinerii nelegale a unui venit lunar.</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Or, asemenea fapte grave produc ce şi un considerabil oprobiu public, nu trebuie să primească un tratament pelal indulgent, deoarece prdeapsa nu şi-ar mai atinge scopul , fiind afectată în mare măsură  funcţia de exemplaritate.</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Referitor la despăgubirile civile acordate părţilor civile (aspect criticat de appellant), Curtea apreciază că prima instanţă a făcut o justă aplicare a principiilor civile delictuale ce au incudenţă în cauză.</w:t>
      </w:r>
    </w:p>
    <w:p>
      <w:pPr>
        <w:pStyle w:val="Normal"/>
        <w:tabs>
          <w:tab w:val="clear" w:pos="708"/>
          <w:tab w:val="left" w:pos="-3120" w:leader="none"/>
        </w:tabs>
        <w:spacing w:lineRule="auto" w:line="240"/>
        <w:ind w:firstLine="741"/>
        <w:jc w:val="both"/>
        <w:rPr>
          <w:rFonts w:ascii="Times New Roman" w:hAnsi="Times New Roman" w:cs="Times New Roman"/>
          <w:sz w:val="24"/>
          <w:szCs w:val="24"/>
        </w:rPr>
      </w:pPr>
      <w:r>
        <w:rPr>
          <w:rFonts w:cs="Times New Roman" w:ascii="Times New Roman" w:hAnsi="Times New Roman"/>
          <w:sz w:val="24"/>
          <w:szCs w:val="24"/>
        </w:rPr>
        <w:t>Curtea consideră că la primul grad de jurisdicţie s-a realizat o corectă aplicare a disp. art.19 alin.1 Cod procedură penală care statuează că acţiunea civilă exercitată în cadrul procesului penal are ca obiect tragerea la răspundere civilă delictuală a persoanelor responsabile potrivit legii civile pentru prejudiciul produs prin comiterea faptei care face obiectul acţiunii penale, precum şi a disp. art.19 alin.5 Cod procedură penală care stabilesc că „repararea prejudiciului material şi moral se face potrivit dispoziţiilor legii civile.”</w:t>
      </w:r>
    </w:p>
    <w:p>
      <w:pPr>
        <w:pStyle w:val="Normal"/>
        <w:tabs>
          <w:tab w:val="clear" w:pos="708"/>
          <w:tab w:val="left" w:pos="-3120" w:leader="none"/>
        </w:tabs>
        <w:spacing w:lineRule="auto" w:line="240"/>
        <w:ind w:firstLine="741"/>
        <w:jc w:val="both"/>
        <w:rPr>
          <w:rFonts w:ascii="Times New Roman" w:hAnsi="Times New Roman" w:cs="Times New Roman"/>
          <w:sz w:val="24"/>
          <w:szCs w:val="24"/>
        </w:rPr>
      </w:pPr>
      <w:r>
        <w:rPr>
          <w:rFonts w:cs="Times New Roman" w:ascii="Times New Roman" w:hAnsi="Times New Roman"/>
          <w:sz w:val="24"/>
          <w:szCs w:val="24"/>
        </w:rPr>
        <w:t>Prin urmare, alăturat răspunderii penale, răspunderea civilă delictuală pentru fapta proprie, ca o sancţiune specifică dreptului civil, este aplicabilă pentru săvârşirea faptei ilicite cauzatoare de prejudicii, prin întrunirea cumulativă a condiţiilor reglementate de art.1357 şi urm. Cod  civil .</w:t>
      </w:r>
    </w:p>
    <w:p>
      <w:pPr>
        <w:pStyle w:val="Normal"/>
        <w:tabs>
          <w:tab w:val="clear" w:pos="708"/>
          <w:tab w:val="left" w:pos="798" w:leader="none"/>
        </w:tabs>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Se constată astfel că instanţa de fond a realizat o justă aplicare a probelor administrate în cauză în soluţionarea acţiunii  civile, corelate cu probele administrate în privinţa acţiunii penale care a constituit temeiul antrenării răspunderii penale a inculpatului, din care decurge şi răspunderea civilă delictuală, ale cărei condiţii cumulative au fost în mod judicios reţinute ca fiind întrunite în cauză.</w:t>
      </w:r>
    </w:p>
    <w:p>
      <w:pPr>
        <w:pStyle w:val="Normal"/>
        <w:spacing w:lineRule="auto" w:line="240" w:before="0" w:after="0"/>
        <w:ind w:firstLine="851"/>
        <w:jc w:val="both"/>
        <w:rPr/>
      </w:pPr>
      <w:r>
        <w:rPr>
          <w:rFonts w:cs="Times New Roman" w:ascii="Times New Roman" w:hAnsi="Times New Roman"/>
          <w:sz w:val="24"/>
          <w:szCs w:val="24"/>
        </w:rPr>
        <w:t>Întrucât inculpatul a încasat necuvenit pensia tatălui său decedat, corect prima instanţă la obligat la restituirea acestei sume către părţile civile</w:t>
      </w:r>
      <w:r>
        <w:rPr>
          <w:rFonts w:cs="Times New Roman" w:ascii="Times New Roman" w:hAnsi="Times New Roman"/>
          <w:sz w:val="24"/>
          <w:szCs w:val="24"/>
          <w:lang w:val="ro-RO"/>
        </w:rPr>
        <w:t xml:space="preserve"> Casa Judeţeană de Pensii  ...........  şi Companiei Naţională Poşta Română SA – Oficiul Judeţean de Poştă ........... .</w:t>
      </w:r>
    </w:p>
    <w:p>
      <w:pPr>
        <w:pStyle w:val="Normal"/>
        <w:spacing w:lineRule="auto" w:line="240" w:before="0" w:after="0"/>
        <w:ind w:firstLine="851"/>
        <w:jc w:val="both"/>
        <w:rPr/>
      </w:pPr>
      <w:r>
        <w:rPr>
          <w:rFonts w:cs="Times New Roman" w:ascii="Times New Roman" w:hAnsi="Times New Roman"/>
          <w:sz w:val="24"/>
          <w:szCs w:val="24"/>
          <w:lang w:val="ro-RO"/>
        </w:rPr>
        <w:t>De asemenea inculpatul trebuie să restituie părţilor civile 2  şi 3  sumele achitate de acestea Companiei Naţională Poşta Română SA în contul debitului apelantului.</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Faţă de aceste considerente şi neconstatând alte motive de nelegalitate şi/sau netemeinicie, Curtea, în baza art. 421 pct.1 lit. b) C.p.p., va respinge ca nefondat apelul inculpatului.</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rPr>
        <w:t>Văzând şi disp. art.275 C.p.p.:</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t>PENTRU ACESTE MOTIVE,</w:t>
      </w:r>
    </w:p>
    <w:p>
      <w:pPr>
        <w:pStyle w:val="Normal"/>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t>ÎN NUMELE LEGII</w:t>
      </w:r>
    </w:p>
    <w:p>
      <w:pPr>
        <w:pStyle w:val="Normal"/>
        <w:spacing w:lineRule="auto" w:line="240" w:before="0" w:after="0"/>
        <w:ind w:firstLine="851"/>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 E C I D E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inge ca nefondat apelul declarat de către inculpatul 1 , fiul lui .... şi ..., născut la data de ... în F, judeţul ........... , domiciliat în comuna F , sat ......., judeţul ........... , împotriva sentinţei penale nr.  din data de ........ pronunţată de Judecătoria C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Obligă pe apelantul inculpat la plata sumei de 100 lei reprezentând cheltuieli judiciare către stat.</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Definitivă.</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nunţată în şedinţa publică, astăzi,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şedinte,</w:t>
        <w:tab/>
        <w:tab/>
        <w:tab/>
        <w:tab/>
        <w:t xml:space="preserve">          Judecăt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1037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refie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d. A1037</w:t>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Tehnored. </w:t>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8 ex./</w:t>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j.f </w:t>
      </w:r>
    </w:p>
    <w:p>
      <w:pPr>
        <w:pStyle w:val="Normal"/>
        <w:tabs>
          <w:tab w:val="clear" w:pos="708"/>
          <w:tab w:val="left" w:pos="1014"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Operator de date cu caracter personal /  </w:t>
      </w:r>
    </w:p>
    <w:p>
      <w:pPr>
        <w:pStyle w:val="Normal"/>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before="0" w:after="200"/>
        <w:rPr>
          <w:rFonts w:ascii="Times New Roman" w:hAnsi="Times New Roman" w:cs="Times New Roman"/>
          <w:sz w:val="24"/>
          <w:szCs w:val="15"/>
          <w:lang w:val="ro-RO"/>
        </w:rPr>
      </w:pPr>
      <w:r>
        <w:rPr>
          <w:rFonts w:cs="Times New Roman" w:ascii="Times New Roman" w:hAnsi="Times New Roman"/>
          <w:sz w:val="24"/>
          <w:szCs w:val="15"/>
          <w:lang w:val="ro-RO"/>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3:00Z</dcterms:created>
  <dc:creator>valy</dc:creator>
  <dc:description/>
  <cp:keywords/>
  <dc:language>en-US</dc:language>
  <cp:lastModifiedBy>Crina, ION</cp:lastModifiedBy>
  <dcterms:modified xsi:type="dcterms:W3CDTF">2020-11-17T12:1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