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HOT 18</w:t>
      </w:r>
    </w:p>
    <w:p>
      <w:pPr>
        <w:pStyle w:val="Normal"/>
        <w:rPr/>
      </w:pPr>
      <w:r>
        <w:rPr/>
      </w:r>
    </w:p>
    <w:p>
      <w:pPr>
        <w:pStyle w:val="Normal"/>
        <w:rPr/>
      </w:pPr>
      <w:r>
        <w:rPr/>
      </w:r>
    </w:p>
    <w:p>
      <w:pPr>
        <w:pStyle w:val="Normal"/>
        <w:rPr/>
      </w:pPr>
      <w:r>
        <w:rPr>
          <w:lang w:val="es-ES"/>
        </w:rPr>
        <w:t>Dosar nr.</w:t>
      </w:r>
      <w:r>
        <w:rPr/>
        <w:t xml:space="preserve">.........                             </w:t>
      </w:r>
    </w:p>
    <w:p>
      <w:pPr>
        <w:pStyle w:val="Normal"/>
        <w:rPr/>
      </w:pPr>
      <w:r>
        <w:rPr/>
      </w:r>
    </w:p>
    <w:p>
      <w:pPr>
        <w:pStyle w:val="Normal"/>
        <w:rPr/>
      </w:pPr>
      <w:r>
        <w:rPr/>
      </w:r>
    </w:p>
    <w:p>
      <w:pPr>
        <w:pStyle w:val="Normal"/>
        <w:jc w:val="center"/>
        <w:rPr>
          <w:lang w:val="es-ES"/>
        </w:rPr>
      </w:pPr>
      <w:r>
        <w:rPr>
          <w:lang w:val="es-ES"/>
        </w:rPr>
        <w:t>R O M Â N I A</w:t>
      </w:r>
    </w:p>
    <w:p>
      <w:pPr>
        <w:pStyle w:val="Normal"/>
        <w:jc w:val="center"/>
        <w:rPr>
          <w:b/>
          <w:b/>
          <w:lang w:val="es-ES"/>
        </w:rPr>
      </w:pPr>
      <w:r>
        <w:rPr>
          <w:b/>
          <w:lang w:val="es-ES"/>
        </w:rPr>
        <w:t>CURTEA DE APEL .........</w:t>
      </w:r>
    </w:p>
    <w:p>
      <w:pPr>
        <w:pStyle w:val="Normal"/>
        <w:jc w:val="center"/>
        <w:rPr>
          <w:lang w:val="fr-FR"/>
        </w:rPr>
      </w:pPr>
      <w:r>
        <w:rPr>
          <w:lang w:val="fr-FR"/>
        </w:rPr>
        <w:t xml:space="preserve">SECŢIA </w:t>
      </w:r>
    </w:p>
    <w:p>
      <w:pPr>
        <w:pStyle w:val="Normal"/>
        <w:jc w:val="center"/>
        <w:rPr>
          <w:lang w:val="fr-FR"/>
        </w:rPr>
      </w:pPr>
      <w:r>
        <w:rPr>
          <w:lang w:val="fr-FR"/>
        </w:rPr>
      </w:r>
    </w:p>
    <w:p>
      <w:pPr>
        <w:pStyle w:val="Normal"/>
        <w:jc w:val="both"/>
        <w:rPr>
          <w:lang w:val="fr-FR"/>
        </w:rPr>
      </w:pPr>
      <w:r>
        <w:rPr>
          <w:lang w:val="fr-FR"/>
        </w:rPr>
      </w:r>
    </w:p>
    <w:p>
      <w:pPr>
        <w:pStyle w:val="Normal"/>
        <w:jc w:val="center"/>
        <w:rPr/>
      </w:pPr>
      <w:r>
        <w:rPr/>
        <w:t>Î N C H E I E R E</w:t>
      </w:r>
    </w:p>
    <w:p>
      <w:pPr>
        <w:pStyle w:val="Normal"/>
        <w:tabs>
          <w:tab w:val="clear" w:pos="708"/>
          <w:tab w:val="left" w:pos="1080" w:leader="none"/>
        </w:tabs>
        <w:jc w:val="center"/>
        <w:rPr/>
      </w:pPr>
      <w:r>
        <w:rPr/>
        <w:t xml:space="preserve">Şedinţa din camera de consiliu din data de ......... </w:t>
      </w:r>
    </w:p>
    <w:p>
      <w:pPr>
        <w:pStyle w:val="Normal"/>
        <w:jc w:val="center"/>
        <w:rPr/>
      </w:pPr>
      <w:r>
        <w:rPr/>
        <w:t xml:space="preserve">Judecător de cameră preliminară -  A1037 </w:t>
      </w:r>
    </w:p>
    <w:p>
      <w:pPr>
        <w:pStyle w:val="Normal"/>
        <w:jc w:val="center"/>
        <w:rPr/>
      </w:pPr>
      <w:r>
        <w:rPr/>
        <w:t xml:space="preserve">                                                </w:t>
      </w:r>
      <w:r>
        <w:rPr/>
        <w:t>Grefier – ..........</w:t>
      </w:r>
    </w:p>
    <w:p>
      <w:pPr>
        <w:pStyle w:val="Normal"/>
        <w:jc w:val="center"/>
        <w:rPr/>
      </w:pPr>
      <w:r>
        <w:rPr/>
        <w:t xml:space="preserve"> </w:t>
      </w:r>
    </w:p>
    <w:p>
      <w:pPr>
        <w:pStyle w:val="Normal"/>
        <w:jc w:val="center"/>
        <w:rPr/>
      </w:pPr>
      <w:r>
        <w:rPr/>
      </w:r>
    </w:p>
    <w:p>
      <w:pPr>
        <w:pStyle w:val="Normal"/>
        <w:jc w:val="center"/>
        <w:rPr/>
      </w:pPr>
      <w:r>
        <w:rPr/>
        <w:t>Ministerul Public a fost reprezentat de procuror ... din cadrul Parchetului de pe lângă ÎCCJ – DIICOT –Serviciul Teritorial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t xml:space="preserve">Pe rol fiind soluţionarea contestaţiei formulate de </w:t>
      </w:r>
      <w:r>
        <w:rPr>
          <w:b/>
        </w:rPr>
        <w:t>Parchetul de pe lângă Înalta Curte de Casaţie şi Justiţie – DIICOT – Serviciul Teritorial .........</w:t>
      </w:r>
      <w:r>
        <w:rPr/>
        <w:t xml:space="preserve">, împotriva încheierii nr. ... din data de .......... pronunţată de Tribunalul P  în dosarul nr. .........., privind pe inculpatul </w:t>
      </w:r>
      <w:r>
        <w:rPr>
          <w:b/>
          <w:bCs/>
        </w:rPr>
        <w:t xml:space="preserve">1 </w:t>
      </w:r>
      <w:r>
        <w:rPr/>
        <w:t>, fiul lui ... şi ...., născut la data de ............ în mun. ........., jud. P , CNP ...........1,</w:t>
      </w:r>
      <w:r>
        <w:rPr>
          <w:color w:val="000000"/>
        </w:rPr>
        <w:t xml:space="preserve"> aflat în Centrul de Reţinere şi Arest Preventiv P .</w:t>
      </w:r>
    </w:p>
    <w:p>
      <w:pPr>
        <w:pStyle w:val="Normal"/>
        <w:ind w:firstLine="709"/>
        <w:jc w:val="both"/>
        <w:rPr/>
      </w:pPr>
      <w:r>
        <w:rPr/>
        <w:t xml:space="preserve">La apelul nominal făcut în şedinţa din camera de consiliu a răspuns intimatul inculpat 1 , personal şi asistat de apărători aleşi, avocat 2 , din Baroul B , în baza împuternicirii avocaţiale seria B, nr. ...... şi avocat 3 , din Baroul P , în baza împuternicirii avocaţiale seria  </w:t>
      </w:r>
    </w:p>
    <w:p>
      <w:pPr>
        <w:pStyle w:val="Normal"/>
        <w:ind w:firstLine="708"/>
        <w:jc w:val="both"/>
        <w:rPr/>
      </w:pPr>
      <w:r>
        <w:rPr/>
        <w:t>S-a făcut referatul cauzei de către grefierul de şedinţă, după care:</w:t>
      </w:r>
    </w:p>
    <w:p>
      <w:pPr>
        <w:pStyle w:val="Normal"/>
        <w:ind w:firstLine="708"/>
        <w:jc w:val="both"/>
        <w:rPr/>
      </w:pPr>
      <w:r>
        <w:rPr/>
        <w:t>Cu permisiunea instanţei, conform dispoziţiilor art. 356 alin. 2 Cod procedură penală,  apărătorii intimatului inculpat 1  a luat legătura cu acesta.</w:t>
      </w:r>
    </w:p>
    <w:p>
      <w:pPr>
        <w:pStyle w:val="Normal"/>
        <w:ind w:firstLine="720"/>
        <w:jc w:val="both"/>
        <w:rPr/>
      </w:pPr>
      <w:r>
        <w:rPr/>
        <w:t>Reprezentantul Ministerului Public, şi apărătorii intimatului inculpat, având pe rând cuvântul, arată că nu mai au cereri prealabile de formulat, excepţii de invocat sau probe de administrat.</w:t>
      </w:r>
    </w:p>
    <w:p>
      <w:pPr>
        <w:pStyle w:val="Normal"/>
        <w:ind w:firstLine="708"/>
        <w:jc w:val="both"/>
        <w:rPr>
          <w:b/>
          <w:b/>
        </w:rPr>
      </w:pPr>
      <w:r>
        <w:rPr>
          <w:b/>
        </w:rPr>
        <w:t xml:space="preserve">Curtea ia act de declaraţiile reprezentantului Ministerului Public şi ale avocaţilor aleşi ai inculpaţilor, constată contestaţiile în stare de judecată şi acordă cuvântul în dezbateri. </w:t>
      </w:r>
    </w:p>
    <w:p>
      <w:pPr>
        <w:pStyle w:val="Normal"/>
        <w:ind w:firstLine="708"/>
        <w:jc w:val="both"/>
        <w:rPr/>
      </w:pPr>
      <w:r>
        <w:rPr>
          <w:b/>
        </w:rPr>
        <w:t xml:space="preserve">Reprezentantul Ministerului Public având cuvântul, </w:t>
      </w:r>
      <w:r>
        <w:rPr/>
        <w:t>arată că s-a declarat contestaţie împotriva</w:t>
      </w:r>
      <w:r>
        <w:rPr>
          <w:b/>
        </w:rPr>
        <w:t xml:space="preserve"> </w:t>
      </w:r>
      <w:r>
        <w:rPr>
          <w:rStyle w:val="FontStyle41"/>
          <w:b w:val="false"/>
          <w:sz w:val="24"/>
          <w:szCs w:val="24"/>
        </w:rPr>
        <w:t xml:space="preserve">încheierii de şedinţă nr. ... din data de ...... pronunţată de Tribunalul P  </w:t>
      </w:r>
      <w:r>
        <w:rPr>
          <w:rStyle w:val="FontStyle47"/>
          <w:sz w:val="24"/>
          <w:szCs w:val="24"/>
        </w:rPr>
        <w:t>în dosarul penal nr</w:t>
      </w:r>
      <w:r>
        <w:rPr>
          <w:rStyle w:val="FontStyle41"/>
          <w:sz w:val="24"/>
          <w:szCs w:val="24"/>
        </w:rPr>
        <w:t xml:space="preserve">. </w:t>
      </w:r>
      <w:r>
        <w:rPr>
          <w:rStyle w:val="FontStyle41"/>
          <w:b w:val="false"/>
          <w:sz w:val="24"/>
          <w:szCs w:val="24"/>
        </w:rPr>
        <w:t>......., considerând-o ca netemeinică, prin care s-a dispus înlocuirea măsurii arestului preventiv cu măsura arestului la domiciliu faţă de intimatul inculpat 1 .</w:t>
      </w:r>
    </w:p>
    <w:p>
      <w:pPr>
        <w:pStyle w:val="Normal"/>
        <w:ind w:firstLine="708"/>
        <w:jc w:val="both"/>
        <w:rPr/>
      </w:pPr>
      <w:r>
        <w:rPr/>
        <w:t>Astfel, arată că, în motivarea soluţiei, judecătorul de cameră preliminară de la instanţa de fond a reţinut că măsura arestării preventive nu mai este oportună, in contextul în care urmărirea penala s-a finalizat, iar instanţa a fost sesizată cu rechizitoriu, de asemenea s-a reţinut că inculpatul nu este cunoscut cu antecedente penale, are o familie organizată şi este administratorul altor societăţi comerciale ce nu fac obiectul prezentei cercetări. În acest sens, s-a apreciat că, luarea unei alte măsuri preventive, respectiv a arestului la domiciliu, respectă criteriul de proporţionalitate cu gravitatea faptelor pentru care este cercetat inculpatul, măsura fiind suficientă pentru îndeplinirea scopului măsurilor preventive şi a desfăşurării în continuare în bune condiţii a cercetării judecătoreşti. Prin instituirea arestului la domiciliu inculpatul se va afla sub controlul şi supravegherea organelor judiciare, fiind de asemenea, asigurată prezenţa acestuia la termenele de judecată viitoare.</w:t>
      </w:r>
    </w:p>
    <w:p>
      <w:pPr>
        <w:pStyle w:val="Normal"/>
        <w:ind w:firstLine="708"/>
        <w:jc w:val="both"/>
        <w:rPr/>
      </w:pPr>
      <w:r>
        <w:rPr/>
        <w:t xml:space="preserve">Faţă de aceste aspecte, parchetul este de părere că toate aceste elemente nu sunt de natură să ducă la înlocuirea măsurii arestului preventiv, în condiţiile în care temeiurile care au stat la baza luării măsurii aretării preventive luată faţă de intimatul inculpat sunt bivalente. Astfel, s-a considerat că există şi o stare de pericol pentru ordinea publică necesar a fi înlăturată prin această măsură, fiind necesară şi din perspectiva necesităţii asigurării prezenţei inculpatului în faţa autorităţii judiciare având în vedere că acesta a fost depistat la un punct de trecere a frontierei în timp ce dorea să părăsească teritoriul ţării, </w:t>
      </w:r>
      <w:r>
        <w:rPr>
          <w:rStyle w:val="FontStyle47"/>
          <w:sz w:val="24"/>
          <w:szCs w:val="24"/>
        </w:rPr>
        <w:t xml:space="preserve">încercând să se sustragă procedurilor judiciare. Ţinând cont de sumele de bani pe care intimatul inculpat le avea asupra sa, precum şi faptul că, nu avea asupra sa telefonul uzual, tip smartphone, ci două telefoane mobile modeste, producţie mai veche, cu taste, aşa încât să nu poată </w:t>
      </w:r>
      <w:r>
        <w:rPr>
          <w:rStyle w:val="FontStyle47"/>
          <w:spacing w:val="-20"/>
          <w:sz w:val="24"/>
          <w:szCs w:val="24"/>
        </w:rPr>
        <w:t xml:space="preserve">fi </w:t>
      </w:r>
      <w:r>
        <w:rPr>
          <w:rStyle w:val="FontStyle47"/>
          <w:sz w:val="24"/>
          <w:szCs w:val="24"/>
        </w:rPr>
        <w:t>localizat prin intermediul aplicaţiilor care permit partajarea locaţiei, nu a fost dovedit faptul că acesta încerca să părăsească ţara pentru un alt motiv decât cel al sustragerii de la urmărirea penală.</w:t>
      </w:r>
    </w:p>
    <w:p>
      <w:pPr>
        <w:pStyle w:val="Normal"/>
        <w:ind w:firstLine="708"/>
        <w:jc w:val="both"/>
        <w:rPr/>
      </w:pPr>
      <w:r>
        <w:rPr>
          <w:rStyle w:val="FontStyle47"/>
          <w:sz w:val="24"/>
          <w:szCs w:val="24"/>
        </w:rPr>
        <w:t>Aceste element este susţinut şi de judecătorul de drepturi şi libertăţi din cadrul Curţii de Apel ......... prin încheierea din 22 martie ....... în dosarul ........</w:t>
      </w:r>
    </w:p>
    <w:p>
      <w:pPr>
        <w:pStyle w:val="Normal"/>
        <w:ind w:firstLine="708"/>
        <w:jc w:val="both"/>
        <w:rPr>
          <w:rStyle w:val="FontStyle52"/>
          <w:i w:val="false"/>
          <w:i w:val="false"/>
          <w:iCs w:val="false"/>
          <w:sz w:val="24"/>
          <w:szCs w:val="24"/>
        </w:rPr>
      </w:pPr>
      <w:r>
        <w:rPr>
          <w:rStyle w:val="FontStyle47"/>
          <w:sz w:val="24"/>
          <w:szCs w:val="24"/>
        </w:rPr>
        <w:t xml:space="preserve">Acuzaţiile aduse inculpatului privesc o gravitate ridicată, având în vedere că faţă de inculpatul se reţine o presupunere rezonabilă că a săvârşit infracţiunile de iniţiere a unui grup infracţional organizat, evaziune fiscală, în modalitatea reţinută in dispozitivul rechizitoriului, apreciind astfel, că </w:t>
      </w:r>
      <w:r>
        <w:rPr>
          <w:rStyle w:val="FontStyle52"/>
          <w:i w:val="false"/>
          <w:sz w:val="24"/>
          <w:szCs w:val="24"/>
        </w:rPr>
        <w:t>acesta prezintă pericol concret pentru ordinea publica ce reclamă menţinerea stării de arest preventiv.</w:t>
      </w:r>
    </w:p>
    <w:p>
      <w:pPr>
        <w:pStyle w:val="Style17"/>
        <w:widowControl/>
        <w:spacing w:lineRule="auto" w:line="240"/>
        <w:ind w:firstLine="720"/>
        <w:rPr/>
      </w:pPr>
      <w:r>
        <w:rPr>
          <w:rStyle w:val="FontStyle41"/>
          <w:b w:val="false"/>
          <w:sz w:val="24"/>
          <w:szCs w:val="24"/>
        </w:rPr>
        <w:t>Pericolul concret pentru ordinea publică</w:t>
      </w:r>
      <w:r>
        <w:rPr>
          <w:rStyle w:val="FontStyle41"/>
          <w:sz w:val="24"/>
          <w:szCs w:val="24"/>
        </w:rPr>
        <w:t xml:space="preserve"> </w:t>
      </w:r>
      <w:r>
        <w:rPr>
          <w:rStyle w:val="FontStyle47"/>
          <w:sz w:val="24"/>
          <w:szCs w:val="24"/>
        </w:rPr>
        <w:t>prezentat de inculpat are un nivel extrem de ridicat şi rezultă atât din modul de operare, urmarea socialmente periculoasa a faptei precum şi alte împrejurări concrete ale spetei si nu s-a diminuat prin depăşirea fazei de urmărire penală şi sesizarea instanţei de judecată cu rechizitoriu.</w:t>
      </w:r>
    </w:p>
    <w:p>
      <w:pPr>
        <w:pStyle w:val="Style17"/>
        <w:widowControl/>
        <w:spacing w:lineRule="exact" w:line="274"/>
        <w:ind w:firstLine="677"/>
        <w:rPr/>
      </w:pPr>
      <w:r>
        <w:rPr>
          <w:rStyle w:val="FontStyle47"/>
          <w:sz w:val="24"/>
          <w:szCs w:val="24"/>
        </w:rPr>
        <w:t>Infracţiunile de evaziune fiscală şi infracţiunea de iniţiere a unui grup infracţional organizat sunt infracţiuni complexe, este adevărat non violente, inculpatul prezentând şi la acest moment procesual pericol concret pentru ordinea publică, ce trebuie raportat atât la prejudiciul stabilit în sarcina grupului infracţional, produs bugetului de stat in cuantum de 5.450.759 lei reprezentând TVA si impozit pe profit, legal datorat bugetului general consolidat al statului, amploarea activităţii ilicite desfăşurate, pluralitatea de inculpaţi şi constituirea acestora într-un grup infracţional, şi în raport de care se poate concluziona că lăsarea în libertate a persoanei reprezintă un risc serios pentru membrii comunităţii, mai ales în condiţiile în care în cauză au fost implementate măsuri specifice criminalităţii organizate, perioada de timp în care nu a fost respectată legea cât şi la atitudinea inculpatului înainte şi după săvârşirea presupuselor infracţiuni, iar dovezile administrate până la acest moment nu au condus la conturarea unei situaţii de fapt contrara faţă de cea stabilita în cursul urmăririi penale.</w:t>
      </w:r>
    </w:p>
    <w:p>
      <w:pPr>
        <w:pStyle w:val="Style17"/>
        <w:widowControl/>
        <w:spacing w:lineRule="auto" w:line="240"/>
        <w:ind w:firstLine="677"/>
        <w:rPr/>
      </w:pPr>
      <w:r>
        <w:rPr>
          <w:rStyle w:val="FontStyle47"/>
          <w:sz w:val="24"/>
          <w:szCs w:val="24"/>
        </w:rPr>
        <w:t>Astfel argumentul adus de judecătorul de fond că, inculpatul prezintă un pericol concret pentru ordinea publică redus, motivat de împrejurarea că acesta nu este cunoscut cu antecedente penale, interpretând fragmentar dispoziţiile prev. de art. 223 al 2 teza ultima Cod proc. pen., fără a lua în calcul şi evaluarea gravităţii faptelor reţinute în sarcina acestuia, modul şi circumstanţele de comitere, anturajul şi mediul din care provine inculpatul.</w:t>
      </w:r>
    </w:p>
    <w:p>
      <w:pPr>
        <w:pStyle w:val="Style21"/>
        <w:widowControl/>
        <w:spacing w:lineRule="auto" w:line="240" w:before="7" w:after="0"/>
        <w:ind w:firstLine="562"/>
        <w:rPr/>
      </w:pPr>
      <w:r>
        <w:rPr>
          <w:rStyle w:val="FontStyle47"/>
          <w:sz w:val="24"/>
          <w:szCs w:val="24"/>
        </w:rPr>
        <w:t>Instanţa de fond a apreciat în mod greşit că aceste temeiuri s-au modificat prin emiterea rechizitoriului şi trimiterea în judecată a inculpaţilor, întrucât pericolul social  pe care inculpatul îl prezintă pentru ordinea publica nu s-a diminuat odată cu sesizarea Tribunalului P  prin rechizitoriu.</w:t>
      </w:r>
    </w:p>
    <w:p>
      <w:pPr>
        <w:pStyle w:val="Style21"/>
        <w:widowControl/>
        <w:spacing w:lineRule="auto" w:line="240" w:before="7" w:after="0"/>
        <w:ind w:firstLine="562"/>
        <w:rPr/>
      </w:pPr>
      <w:r>
        <w:rPr>
          <w:rStyle w:val="FontStyle47"/>
          <w:sz w:val="24"/>
          <w:szCs w:val="24"/>
        </w:rPr>
        <w:t>De asemenea artă că intimatul inculpat nu şi-a precizat poziţia procesuală, cel puţin din perspectiva acuzaţiilor aduse, poziţie care să fie materializată printr-o declaraţie dată în faţa judecătorului, astfel sub acest aspect măsura arestului preventiv este justificată.</w:t>
      </w:r>
    </w:p>
    <w:p>
      <w:pPr>
        <w:pStyle w:val="Style21"/>
        <w:widowControl/>
        <w:spacing w:lineRule="auto" w:line="240" w:before="7" w:after="0"/>
        <w:ind w:firstLine="562"/>
        <w:rPr/>
      </w:pPr>
      <w:r>
        <w:rPr>
          <w:rStyle w:val="FontStyle47"/>
          <w:sz w:val="24"/>
          <w:szCs w:val="24"/>
        </w:rPr>
        <w:t>În privinţa duratei rezonabile a măsurii arestului preventiv, apreciază că aceasta nu a fost depăşită.</w:t>
      </w:r>
    </w:p>
    <w:p>
      <w:pPr>
        <w:pStyle w:val="Style21"/>
        <w:widowControl/>
        <w:spacing w:lineRule="auto" w:line="240" w:before="7" w:after="0"/>
        <w:ind w:firstLine="562"/>
        <w:rPr/>
      </w:pPr>
      <w:r>
        <w:rPr>
          <w:rStyle w:val="FontStyle47"/>
          <w:sz w:val="24"/>
          <w:szCs w:val="24"/>
        </w:rPr>
        <w:t xml:space="preserve">Având în vedere şi faptul că intimatul inculpat a încercat să influenţeze alte persoane audiate în dosar, se impune menţinerea în continuare a măsurii arestului preventiv </w:t>
      </w:r>
    </w:p>
    <w:p>
      <w:pPr>
        <w:pStyle w:val="Style21"/>
        <w:widowControl/>
        <w:spacing w:lineRule="auto" w:line="240" w:before="7" w:after="0"/>
        <w:ind w:firstLine="562"/>
        <w:rPr/>
      </w:pPr>
      <w:r>
        <w:rPr>
          <w:rStyle w:val="FontStyle47"/>
          <w:sz w:val="24"/>
          <w:szCs w:val="24"/>
        </w:rPr>
        <w:t xml:space="preserve">Faţă de cele prezentate solicită </w:t>
      </w:r>
      <w:r>
        <w:rPr>
          <w:rStyle w:val="FontStyle52"/>
          <w:i w:val="false"/>
          <w:sz w:val="24"/>
          <w:szCs w:val="24"/>
        </w:rPr>
        <w:t>Admiterea contestaţiei</w:t>
      </w:r>
      <w:r>
        <w:rPr>
          <w:rStyle w:val="FontStyle52"/>
          <w:sz w:val="24"/>
          <w:szCs w:val="24"/>
        </w:rPr>
        <w:t xml:space="preserve">, </w:t>
      </w:r>
      <w:r>
        <w:rPr>
          <w:rStyle w:val="FontStyle47"/>
          <w:sz w:val="24"/>
          <w:szCs w:val="24"/>
        </w:rPr>
        <w:t>si, pe fondul cauzei, desfiinţarea în parte de încheierii nr. 129/.......... pronunţate de Tribunalul P  in D.p. nr.........., respectiv menţinerea măsurii preventive a inculpatului 1  pentru 30 zile.</w:t>
      </w:r>
    </w:p>
    <w:p>
      <w:pPr>
        <w:pStyle w:val="Normal"/>
        <w:ind w:firstLine="709"/>
        <w:jc w:val="both"/>
        <w:rPr/>
      </w:pPr>
      <w:r>
        <w:rPr>
          <w:rStyle w:val="FontStyle47"/>
          <w:b/>
          <w:sz w:val="24"/>
          <w:szCs w:val="24"/>
        </w:rPr>
        <w:t>Avocat 2</w:t>
      </w:r>
      <w:r>
        <w:rPr>
          <w:rStyle w:val="FontStyle47"/>
          <w:sz w:val="24"/>
          <w:szCs w:val="24"/>
        </w:rPr>
        <w:t xml:space="preserve">, având cuvântul pentru intimatul inculpat 1  </w:t>
      </w:r>
      <w:r>
        <w:rPr/>
        <w:t>solicită respingerea contestaţiei formulată de DIICOT – Serviciul Teritorial ........., arătând că soluţia dispusă de judecătorul de cameră preliminară din cadrul Tribunalului P  a constatat în mod corect temeinicia şi legalitatea măsurii preventive a arestului la domiciliu.</w:t>
      </w:r>
    </w:p>
    <w:p>
      <w:pPr>
        <w:pStyle w:val="Normal"/>
        <w:ind w:firstLine="709"/>
        <w:jc w:val="both"/>
        <w:rPr/>
      </w:pPr>
      <w:r>
        <w:rPr/>
        <w:t>Motivarea judecătorului de cameră preliminară de la instanţa de fond este clară, însă motivarea contestaţiei formulată de DIICOT are o serie de elemente reaşezate, de natură să creeze convingerea că soluţia dată este profund greşită.</w:t>
      </w:r>
    </w:p>
    <w:p>
      <w:pPr>
        <w:pStyle w:val="Normal"/>
        <w:ind w:firstLine="709"/>
        <w:jc w:val="both"/>
        <w:rPr/>
      </w:pPr>
      <w:r>
        <w:rPr/>
        <w:t>Cu privire la aspectul ridicat de reprezentantul Ministerului Public respectiv cel al „fugii”, este de părere că acest temei a fost validat atât de judecătorul de cameră preliminară de la instanţa de fond cât şi de către judecătorul de cameră preliminară din cadrul Curţii de Apel ..........</w:t>
      </w:r>
    </w:p>
    <w:p>
      <w:pPr>
        <w:pStyle w:val="Normal"/>
        <w:ind w:firstLine="709"/>
        <w:jc w:val="both"/>
        <w:rPr/>
      </w:pPr>
      <w:r>
        <w:rPr/>
        <w:t>Astfel, arată că, intimatul inculpat a fost găsit la punctul de trecere a graniţei de la Giurgiu cu o sumă de bani, respectiv suma de 2490 euro, precum şi cu un alt telefon decât cel de tip smartphone, neexistând nicio dovadă că acesta a încercat să se sustragă de la urmărire penală.</w:t>
      </w:r>
    </w:p>
    <w:p>
      <w:pPr>
        <w:pStyle w:val="Normal"/>
        <w:ind w:firstLine="709"/>
        <w:jc w:val="both"/>
        <w:rPr/>
      </w:pPr>
      <w:r>
        <w:rPr/>
        <w:t>Apreciază că, dacă intimatului inculpat i se aducea la cunoştinţă calitatea avută în cadrul anchetei efectuată de DIICOT sau i se aplica o măsură preventivă, de exemplu controlul judiciar, argumentele aduse de către reprezentantul Ministerului Public erau întemeiate.</w:t>
      </w:r>
    </w:p>
    <w:p>
      <w:pPr>
        <w:pStyle w:val="Normal"/>
        <w:ind w:firstLine="709"/>
        <w:jc w:val="both"/>
        <w:rPr/>
      </w:pPr>
      <w:r>
        <w:rPr/>
        <w:t>Într-adevăr intimatul inculpat a luat la cunoştinţă despre existenţa dosarului de la o angajată, aceasta fusese chemată la DIICOT aducându-i-se la cunoştinţă calitatea de suspect, fapt ce a fost relatat colectivului de la serviciu. Împrejurarea că intimatul inculpat a ştiut de existenţa dosarului, nu poate fi folosit ca argument că a încercat să se sustragă de la efectuarea urmăririi penale.</w:t>
      </w:r>
    </w:p>
    <w:p>
      <w:pPr>
        <w:pStyle w:val="Normal"/>
        <w:ind w:firstLine="709"/>
        <w:jc w:val="both"/>
        <w:rPr/>
      </w:pPr>
      <w:r>
        <w:rPr/>
        <w:t>Cu privire la prejudiciul cauzat, apreciază că într-adevăr acesta este mare, însă nu i se impută intimatului inculpat, ci întregului grup infracţional organizat din care acesta ar face parte. Fapta se referă la mai multe persoane, făcând referire la faptul că din grup fac parte şi alte persoane, având aceiaşi situaţie însă faţă de aceştia nu a fost dispusă nicio măsură preventivă.</w:t>
      </w:r>
    </w:p>
    <w:p>
      <w:pPr>
        <w:pStyle w:val="Normal"/>
        <w:ind w:firstLine="709"/>
        <w:jc w:val="both"/>
        <w:rPr/>
      </w:pPr>
      <w:r>
        <w:rPr/>
        <w:t>Referitor la prejudiciu, s-a formulat o cerere de probatoriu în faţa organelor de urmărire penală prin care a fost criticată componenta pe impozit pe profit, considerând-o ca fiind greşită, însă ANAF a reţinut-o, fiind ulterior validată de DIICOT.</w:t>
      </w:r>
    </w:p>
    <w:p>
      <w:pPr>
        <w:pStyle w:val="Normal"/>
        <w:ind w:firstLine="709"/>
        <w:jc w:val="both"/>
        <w:rPr>
          <w:rStyle w:val="FontStyle47"/>
          <w:sz w:val="24"/>
          <w:szCs w:val="24"/>
        </w:rPr>
      </w:pPr>
      <w:r>
        <w:rPr/>
        <w:t>Faţă de precizarea că intimatul inculpat nu şi-a precizat poziţia procesuală, arată că acesta a vrut să-şi pregătească apărarea, şi că urma să se prezinte în faţa procurorului de caz pentru a da o declaraţie, însă procurorul de caz a refuzat audierea acestuia. Această chestiune nu poate fi folosită ca argument în menţinerea măsurii preventive, chiar dacă intimatul inculpat ar fi refuzat să dea declaraţii, acesta este un drept al lui şi poziţia procesuală se poate exprima şi în faţa judecătorului pe fondul cauzei.</w:t>
      </w:r>
    </w:p>
    <w:p>
      <w:pPr>
        <w:pStyle w:val="Normal"/>
        <w:ind w:firstLine="708"/>
        <w:jc w:val="both"/>
        <w:rPr/>
      </w:pPr>
      <w:r>
        <w:rPr>
          <w:rStyle w:val="FontStyle47"/>
          <w:b/>
          <w:sz w:val="24"/>
          <w:szCs w:val="24"/>
        </w:rPr>
        <w:t xml:space="preserve">Avocat 3 </w:t>
      </w:r>
      <w:r>
        <w:rPr>
          <w:rStyle w:val="FontStyle47"/>
          <w:sz w:val="24"/>
          <w:szCs w:val="24"/>
        </w:rPr>
        <w:t xml:space="preserve">, având cuvântul pentru intimatul inculpat 1 , </w:t>
      </w:r>
      <w:r>
        <w:rPr/>
        <w:t>Apreciază că motivele de contestaţie, formulate de Ministerul Public, sunt nefondate, în sensul că nu au apărut elemente noi care să ducă la schimbarea măsurii preventive.</w:t>
      </w:r>
    </w:p>
    <w:p>
      <w:pPr>
        <w:pStyle w:val="Normal"/>
        <w:ind w:firstLine="708"/>
        <w:jc w:val="both"/>
        <w:rPr/>
      </w:pPr>
      <w:r>
        <w:rPr/>
        <w:t>Arată că, s-a depăşit faza urmăririi penale, toate părţile din dosar, atât ceilalţi inculpaţi cât şi martorii au fost audiaţi şi au fost strânse toate probele necesare, astfel toate acestea pot duce la o schimbare a măsurii preventive.</w:t>
      </w:r>
    </w:p>
    <w:p>
      <w:pPr>
        <w:pStyle w:val="Normal"/>
        <w:ind w:firstLine="708"/>
        <w:jc w:val="both"/>
        <w:rPr/>
      </w:pPr>
      <w:r>
        <w:rPr/>
        <w:t>Faţă de împrejurarea că intimatul inculpat s-ar fi sustras urmăririi penale, consideră că acesta nu s-a sustras, având în vedere că a plecat cu maşina personală, având şi scaunul copilului pe bancheta din spate şi doar suma de 2000 de euro.</w:t>
      </w:r>
    </w:p>
    <w:p>
      <w:pPr>
        <w:pStyle w:val="Normal"/>
        <w:ind w:firstLine="708"/>
        <w:jc w:val="both"/>
        <w:rPr/>
      </w:pPr>
      <w:r>
        <w:rPr/>
        <w:t>Faţă de cele precizate, arată că trebuie avut în vedere şi jurisprudenţa CEDO şi jurisprudenţa naţională care a statuat destul de clar că apărarea unui dosar se face cu părţile aflate în libertate fără a fi puse sub presiune sau fără a fi pus în vreun fel un stres asupra acestora.</w:t>
      </w:r>
    </w:p>
    <w:p>
      <w:pPr>
        <w:pStyle w:val="Normal"/>
        <w:ind w:firstLine="708"/>
        <w:jc w:val="both"/>
        <w:rPr/>
      </w:pPr>
      <w:r>
        <w:rPr/>
        <w:t>În motivele de contestaţie se menţionează faptul că arestul preventiv este singura măsură aptă pentru buna desfăşurare a procesului penal. Însă, dispoziţiile art. 218 Cod procedură penală reglementează condiţiile apte pentru a garanta bunul mers al procesului penal, astfel fiind urmărită buna desfăşurare a procesului penal şi nu pedepsirea inculpatului.</w:t>
      </w:r>
    </w:p>
    <w:p>
      <w:pPr>
        <w:pStyle w:val="Normal"/>
        <w:ind w:firstLine="708"/>
        <w:jc w:val="both"/>
        <w:rPr/>
      </w:pPr>
      <w:r>
        <w:rPr/>
        <w:t>Un alt aspect ridicat, este faptul că intimatul inculpat deţine alte societăţi comerciale care au activităţi absolut legale, fiind controlate de organele antifraudă şi în aceste societăţi îşi desfăşoară activitatea între 30 şi 50 de angajaţi. Dacă intimatul inculpatul se află în stare de arest, acesta nu mai poate să desfăşoare activitatea, nu mai poate negocia încheierea de noi contracte, riscând ca această afacere să decadă şi ca angajaţii să-şi piardă locul de muncă.</w:t>
      </w:r>
    </w:p>
    <w:p>
      <w:pPr>
        <w:pStyle w:val="Normal"/>
        <w:ind w:firstLine="708"/>
        <w:jc w:val="both"/>
        <w:rPr/>
      </w:pPr>
      <w:r>
        <w:rPr/>
        <w:t>Mai arată că intimatul inculpat, în pofida celor vehiculate că deţine sume mari de bani, acesta este un om de afaceri absolut normal care încearcă să-şi menţină angajaţii, să facă un profit şi să-şi întreţină familia.</w:t>
      </w:r>
    </w:p>
    <w:p>
      <w:pPr>
        <w:pStyle w:val="Normal"/>
        <w:ind w:firstLine="708"/>
        <w:jc w:val="both"/>
        <w:rPr/>
      </w:pPr>
      <w:r>
        <w:rPr/>
        <w:t>O altă problemă ridicată este cea referitoare la aglomerarea penitenciarelor şi a condiţiilor de acolo, astfel că măsura arestului la domiciliu este la fel de aptă pentru buna desfăşurare a procesului penal.</w:t>
      </w:r>
    </w:p>
    <w:p>
      <w:pPr>
        <w:pStyle w:val="Normal"/>
        <w:ind w:firstLine="708"/>
        <w:jc w:val="both"/>
        <w:rPr/>
      </w:pPr>
      <w:r>
        <w:rPr/>
        <w:t>Conform art. 205 rap. la art. 207 Cod procedură penală, solicită respingerea contestaţiei formulată de Ministerul Public şi menţinerea soluţiei instanţei de fond, intimatului inculpat fiindu-i aduse la cunoştinţă dispoziţiile art. 218 Cod procedură penală, şi consecinţele nerespectării acestor condiţii. Având în vedere şi faptul că acesta este absolvent de studii superioare şi provine dintr-o familie organizată de intelectuali.</w:t>
      </w:r>
    </w:p>
    <w:p>
      <w:pPr>
        <w:pStyle w:val="Normal"/>
        <w:jc w:val="both"/>
        <w:rPr/>
      </w:pPr>
      <w:r>
        <w:rPr/>
        <w:t>Ultimul cuvânt</w:t>
      </w:r>
    </w:p>
    <w:p>
      <w:pPr>
        <w:pStyle w:val="Style21"/>
        <w:widowControl/>
        <w:spacing w:lineRule="auto" w:line="240" w:before="7" w:after="0"/>
        <w:ind w:firstLine="562"/>
        <w:rPr>
          <w:rStyle w:val="FontStyle47"/>
          <w:sz w:val="24"/>
          <w:szCs w:val="24"/>
        </w:rPr>
      </w:pPr>
      <w:r>
        <w:rPr/>
        <w:t xml:space="preserve">Arată că avocaţii aleşi au susţinut în totalitate cauza, că a înţeles ce înseamnă arestul la domiciliu, având astfel mai mult timp pentru pregătirea apărării, fiind absolvent de studii superioare în domeniul contabil </w:t>
      </w:r>
      <w:bookmarkStart w:id="0" w:name="_GoBack"/>
      <w:bookmarkEnd w:id="0"/>
      <w:r>
        <w:rPr/>
        <w:t>şi-a dat seama că prejudiciul este exagerat. Astfel solicită plasarea în arest la domiciliu pentru a fi alături de fiica sa în vârstă de 5 luni.</w:t>
      </w:r>
    </w:p>
    <w:p>
      <w:pPr>
        <w:pStyle w:val="Normal"/>
        <w:ind w:firstLine="562"/>
        <w:jc w:val="both"/>
        <w:rPr/>
      </w:pPr>
      <w:r>
        <w:rPr>
          <w:rStyle w:val="FontStyle47"/>
          <w:b/>
          <w:sz w:val="24"/>
          <w:szCs w:val="24"/>
        </w:rPr>
        <w:t>Intimatul Inculpat 1 ,</w:t>
      </w:r>
      <w:r>
        <w:rPr>
          <w:rStyle w:val="FontStyle47"/>
          <w:sz w:val="24"/>
          <w:szCs w:val="24"/>
        </w:rPr>
        <w:t xml:space="preserve"> având ultimul cuvânt a</w:t>
      </w:r>
      <w:r>
        <w:rPr/>
        <w:t xml:space="preserve">rată că avocaţii aleşi au susţinut în totalitate cauza, că a înţeles ce înseamnă arestul la domiciliu, având astfel mai mult timp pentru pregătirea apărării, fiind absolvent de studii superioare în domeniul contabil şi-a dat seama că prejudiciul este exagerat. Astfel solicită plasarea în arest la domiciliu pentru a fi alături de fiica sa în vârstă de 5 luni. </w:t>
      </w:r>
    </w:p>
    <w:p>
      <w:pPr>
        <w:pStyle w:val="Normal"/>
        <w:ind w:right="-52" w:hanging="0"/>
        <w:jc w:val="both"/>
        <w:rPr/>
      </w:pPr>
      <w:r>
        <w:rPr/>
      </w:r>
    </w:p>
    <w:p>
      <w:pPr>
        <w:pStyle w:val="Normal"/>
        <w:ind w:right="-52" w:hanging="0"/>
        <w:rPr>
          <w:b/>
          <w:b/>
        </w:rPr>
      </w:pPr>
      <w:r>
        <w:rPr>
          <w:b/>
        </w:rPr>
      </w:r>
    </w:p>
    <w:p>
      <w:pPr>
        <w:pStyle w:val="Normal"/>
        <w:ind w:right="-52" w:firstLine="720"/>
        <w:jc w:val="center"/>
        <w:rPr>
          <w:b/>
          <w:b/>
        </w:rPr>
      </w:pPr>
      <w:r>
        <w:rPr>
          <w:b/>
        </w:rPr>
        <w:t>JUDECĂTORUL DE CAMERĂ PRELIMINARĂ</w:t>
      </w:r>
    </w:p>
    <w:p>
      <w:pPr>
        <w:pStyle w:val="Normal"/>
        <w:ind w:right="-52" w:firstLine="720"/>
        <w:jc w:val="both"/>
        <w:rPr>
          <w:b/>
          <w:b/>
        </w:rPr>
      </w:pPr>
      <w:r>
        <w:rPr>
          <w:b/>
        </w:rPr>
      </w:r>
    </w:p>
    <w:p>
      <w:pPr>
        <w:pStyle w:val="Normal"/>
        <w:ind w:right="-52" w:firstLine="720"/>
        <w:jc w:val="both"/>
        <w:rPr>
          <w:b/>
          <w:b/>
        </w:rPr>
      </w:pPr>
      <w:r>
        <w:rPr>
          <w:b/>
        </w:rPr>
      </w:r>
    </w:p>
    <w:p>
      <w:pPr>
        <w:pStyle w:val="Normal"/>
        <w:ind w:firstLine="709"/>
        <w:jc w:val="both"/>
        <w:rPr/>
      </w:pPr>
      <w:r>
        <w:rPr/>
        <w:t>Asupra contestaţiei penale de faţă;</w:t>
      </w:r>
    </w:p>
    <w:p>
      <w:pPr>
        <w:pStyle w:val="Normal"/>
        <w:ind w:firstLine="709"/>
        <w:jc w:val="both"/>
        <w:rPr/>
      </w:pPr>
      <w:r>
        <w:rPr/>
        <w:t>Prin încheierea nr. ... din data de .......... pronunţată de Tribunalul P , în baza art.348 alin.2 Cod proc. pen. raportat la art. 207 alin.6 Cod proc. pen</w:t>
      </w:r>
      <w:r>
        <w:rPr>
          <w:b/>
        </w:rPr>
        <w:t>., s-a constatat legalitatea şi temeinicia măsurii arestării preventive luată faţă de</w:t>
      </w:r>
      <w:r>
        <w:rPr>
          <w:b/>
          <w:bCs/>
        </w:rPr>
        <w:t xml:space="preserve"> inculpatul </w:t>
      </w:r>
      <w:r>
        <w:rPr>
          <w:b/>
          <w:bCs/>
          <w:lang w:eastAsia="en-US"/>
        </w:rPr>
        <w:t xml:space="preserve">1 </w:t>
      </w:r>
      <w:r>
        <w:rPr>
          <w:b/>
        </w:rPr>
        <w:t>.</w:t>
      </w:r>
    </w:p>
    <w:p>
      <w:pPr>
        <w:pStyle w:val="Normal"/>
        <w:ind w:firstLine="709"/>
        <w:jc w:val="both"/>
        <w:rPr>
          <w:b/>
          <w:b/>
        </w:rPr>
      </w:pPr>
      <w:r>
        <w:rPr>
          <w:b/>
          <w:bCs/>
          <w:color w:val="000000"/>
        </w:rPr>
        <w:t xml:space="preserve">În baza art. 242  Cod proc. pen. s-a dispus înlocuirea măsurii arestării preventive luată faţă de inculpatul </w:t>
      </w:r>
      <w:r>
        <w:rPr>
          <w:b/>
          <w:bCs/>
          <w:lang w:eastAsia="en-US"/>
        </w:rPr>
        <w:t xml:space="preserve">1 </w:t>
      </w:r>
      <w:r>
        <w:rPr>
          <w:b/>
        </w:rPr>
        <w:t>,</w:t>
      </w:r>
      <w:r>
        <w:rPr/>
        <w:t xml:space="preserve"> </w:t>
      </w:r>
      <w:r>
        <w:rPr>
          <w:b/>
          <w:lang w:val="es-ES"/>
        </w:rPr>
        <w:t>cu măsura arestului la domiciliu, pentru o perioadă de 30 de zile, de la data rămânerii definitive a prezentei încheieri.</w:t>
      </w:r>
    </w:p>
    <w:p>
      <w:pPr>
        <w:pStyle w:val="Normal"/>
        <w:ind w:firstLine="709"/>
        <w:jc w:val="both"/>
        <w:rPr/>
      </w:pPr>
      <w:r>
        <w:rPr>
          <w:lang w:val="es-ES"/>
        </w:rPr>
        <w:t>În baza art. 221 alin.1 Cod proc. pen. s-a impus inculpatului</w:t>
      </w:r>
      <w:r>
        <w:rPr>
          <w:color w:val="FF0000"/>
          <w:lang w:val="es-ES"/>
        </w:rPr>
        <w:t xml:space="preserve"> </w:t>
      </w:r>
      <w:r>
        <w:rPr>
          <w:lang w:val="es-ES"/>
        </w:rPr>
        <w:t xml:space="preserve">obligaţia de a nu părăsi imobilul unde locuieşte efectiv, respectiv </w:t>
      </w:r>
      <w:r>
        <w:rPr/>
        <w:t xml:space="preserve">în ........., ..., ..., jud. P , </w:t>
      </w:r>
      <w:r>
        <w:rPr>
          <w:lang w:val="es-ES"/>
        </w:rPr>
        <w:t>fără permisiunea judecătorului de cameră preliminară,/ instanţei care a dispus măsura.</w:t>
      </w:r>
    </w:p>
    <w:p>
      <w:pPr>
        <w:pStyle w:val="Normal"/>
        <w:ind w:firstLine="709"/>
        <w:jc w:val="both"/>
        <w:rPr/>
      </w:pPr>
      <w:r>
        <w:rPr>
          <w:lang w:val="es-ES"/>
        </w:rPr>
        <w:t xml:space="preserve">În baza art. 221 alin.2 Cod proc. penală, pe durata arestului la domiciliu, inculpatul are următoarele  obligaţii: </w:t>
      </w:r>
    </w:p>
    <w:p>
      <w:pPr>
        <w:pStyle w:val="Normal"/>
        <w:ind w:firstLine="709"/>
        <w:jc w:val="both"/>
        <w:rPr>
          <w:lang w:val="es-ES"/>
        </w:rPr>
      </w:pPr>
      <w:r>
        <w:rPr>
          <w:lang w:val="es-ES"/>
        </w:rPr>
        <w:t>a) să se prezinte în faţa judecătorului de cameră preliminară sau a instanţei de judecată ori de câte ori este chemat;</w:t>
      </w:r>
    </w:p>
    <w:p>
      <w:pPr>
        <w:pStyle w:val="Normal"/>
        <w:ind w:firstLine="709"/>
        <w:jc w:val="both"/>
        <w:rPr>
          <w:iCs/>
        </w:rPr>
      </w:pPr>
      <w:r>
        <w:rPr>
          <w:lang w:val="es-ES"/>
        </w:rPr>
        <w:t xml:space="preserve">b) să nu comunice cu ceilalţi coinculpaţi, </w:t>
      </w:r>
      <w:r>
        <w:rPr>
          <w:bCs/>
        </w:rPr>
        <w:t xml:space="preserve">respectiv: </w:t>
      </w:r>
      <w:r>
        <w:rPr/>
        <w:t xml:space="preserve">4 , cu domiciliul în mun. ........., str. ......., jud. P ; 5 , cu domiciliul în mun. CN , str. ...., jud. C,  precum şi cu martorii: </w:t>
      </w:r>
      <w:r>
        <w:rPr>
          <w:bCs/>
          <w:lang w:eastAsia="en-US"/>
        </w:rPr>
        <w:t xml:space="preserve">6 </w:t>
      </w:r>
      <w:r>
        <w:rPr/>
        <w:t xml:space="preserve">, 7 , 8 , 9 , 10 , 11 , 12 , 13 , 14 , 15 , 16 , </w:t>
      </w:r>
      <w:r>
        <w:rPr>
          <w:lang w:val="es-ES"/>
        </w:rPr>
        <w:t>direct sau indirect, pe nici o cale.</w:t>
      </w:r>
    </w:p>
    <w:p>
      <w:pPr>
        <w:pStyle w:val="Normal"/>
        <w:ind w:firstLine="709"/>
        <w:jc w:val="both"/>
        <w:rPr/>
      </w:pPr>
      <w:r>
        <w:rPr>
          <w:lang w:val="es-ES"/>
        </w:rPr>
        <w:t>În baza art. 221 alin. 4 Cod proc. pen. s-a</w:t>
      </w:r>
      <w:r>
        <w:rPr>
          <w:color w:val="FF0000"/>
          <w:lang w:val="es-ES"/>
        </w:rPr>
        <w:t xml:space="preserve"> </w:t>
      </w:r>
      <w:r>
        <w:rPr>
          <w:lang w:val="es-ES"/>
        </w:rPr>
        <w:t>atras atenţia inculpatului că măsura arestului la domiciliu poate fi înlocuită cu măsura arestării preventive, în caz de încălcare cu rea-credinţă a măsurii sau a obligaţiilor care îi revin.</w:t>
      </w:r>
    </w:p>
    <w:p>
      <w:pPr>
        <w:pStyle w:val="Normal"/>
        <w:ind w:firstLine="709"/>
        <w:jc w:val="both"/>
        <w:rPr/>
      </w:pPr>
      <w:r>
        <w:rPr>
          <w:lang w:val="es-ES"/>
        </w:rPr>
        <w:t xml:space="preserve">S-a dispus punerea în libertate a inculpatului </w:t>
      </w:r>
      <w:r>
        <w:rPr>
          <w:bCs/>
          <w:lang w:eastAsia="en-US"/>
        </w:rPr>
        <w:t xml:space="preserve">1 </w:t>
      </w:r>
      <w:r>
        <w:rPr/>
        <w:t xml:space="preserve">, , aflat în Arestul IPJ P </w:t>
      </w:r>
      <w:r>
        <w:rPr>
          <w:lang w:val="es-ES"/>
        </w:rPr>
        <w:t xml:space="preserve"> de sub puterea mandatului de arestare preventivă nr. ........... emis de Tribunalul P , în baza încheierii nr. ........... pronunţată de judecătorul de drepturi şi libertăţi de la Tribunalul P </w:t>
      </w:r>
      <w:r>
        <w:rPr/>
        <w:t xml:space="preserve">, </w:t>
      </w:r>
      <w:r>
        <w:rPr>
          <w:lang w:val="es-ES"/>
        </w:rPr>
        <w:t>la data rămânerii definitive a prezentei încheieri, dacă nu este reţinut sau arestat în altă cauză.</w:t>
      </w:r>
    </w:p>
    <w:p>
      <w:pPr>
        <w:pStyle w:val="Normal"/>
        <w:ind w:firstLine="709"/>
        <w:jc w:val="both"/>
        <w:rPr>
          <w:b/>
          <w:b/>
          <w:lang w:val="es-ES"/>
        </w:rPr>
      </w:pPr>
      <w:r>
        <w:rPr>
          <w:b/>
          <w:lang w:val="es-ES"/>
        </w:rPr>
        <w:t>Prin aceeaşi încheiere s-a mai dispus şi cu privire la măsurile preventive luate faţă de alţi coinculpaţi, astfel:</w:t>
      </w:r>
    </w:p>
    <w:p>
      <w:pPr>
        <w:pStyle w:val="Normal"/>
        <w:ind w:firstLine="709"/>
        <w:jc w:val="both"/>
        <w:rPr/>
      </w:pPr>
      <w:r>
        <w:rPr/>
        <w:t xml:space="preserve">În baza art.348 alin.1 Cod proc. pen. rap. la art.207 alin.4 Cod proc. penală s-a constatat legalitatea şi temeinicia măsurii controlului judiciar luată prin ordonanţa DIICOT nr. ...........  din data de ..........., faţă de inculpaţii </w:t>
      </w:r>
      <w:r>
        <w:rPr>
          <w:b/>
        </w:rPr>
        <w:t xml:space="preserve">17 , şi </w:t>
      </w:r>
      <w:r>
        <w:rPr>
          <w:b/>
          <w:iCs/>
        </w:rPr>
        <w:t>4 ,</w:t>
      </w:r>
      <w:r>
        <w:rPr>
          <w:iCs/>
        </w:rPr>
        <w:t xml:space="preserve"> </w:t>
      </w:r>
      <w:r>
        <w:rPr/>
        <w:t>şi s-a menţinut măsura controlului judiciar pentru o durată de 60 de zile fiecare de la data de .......... şi până la data de .......... inclusiv, cu respectarea obligaţiilor anterioare şi enumerate în dispozitivul încheierii.</w:t>
      </w:r>
    </w:p>
    <w:p>
      <w:pPr>
        <w:pStyle w:val="Normal"/>
        <w:ind w:firstLine="709"/>
        <w:jc w:val="both"/>
        <w:rPr/>
      </w:pPr>
      <w:r>
        <w:rPr>
          <w:b/>
        </w:rPr>
        <w:t>Pentru a pronunţa soluţia respectivă Judecătorul de cameră preliminară din cadrul Tribunalului P  a reţinut următoarele:</w:t>
      </w:r>
    </w:p>
    <w:p>
      <w:pPr>
        <w:pStyle w:val="Normal"/>
        <w:ind w:firstLine="709"/>
        <w:jc w:val="both"/>
        <w:rPr/>
      </w:pPr>
      <w:r>
        <w:rPr>
          <w:rStyle w:val="FontStyle56"/>
          <w:rFonts w:cs="Times New Roman"/>
          <w:sz w:val="24"/>
          <w:szCs w:val="24"/>
        </w:rPr>
        <w:t xml:space="preserve">Prin încheierea nr. ........... a Tribunalului P </w:t>
      </w:r>
      <w:r>
        <w:rPr>
          <w:rStyle w:val="FontStyle56"/>
          <w:rFonts w:cs="Times New Roman"/>
          <w:b w:val="false"/>
          <w:sz w:val="24"/>
          <w:szCs w:val="24"/>
        </w:rPr>
        <w:t>, î</w:t>
      </w:r>
      <w:r>
        <w:rPr/>
        <w:t xml:space="preserve">n  baza  disp. art.226 Cod proc. penală, s-a admis propunerea formulată de Parchetul de pe lângă Înalta Curte de Casaţie şi Justiţie – Direcţia de Investigare a Infracţiunilor de Criminalitate Organizată şi Terorism – Serviciul Teritorial .........  şi în baza disp.art. 226 alin.1 şi 2 – Cod procedură penală rap. la art. 221, alin. 1, lit. a – Codul de procedură penală şi art.223 alin.2 – Codul de procedură penală </w:t>
      </w:r>
      <w:r>
        <w:rPr>
          <w:b/>
        </w:rPr>
        <w:t xml:space="preserve">s-a dispus  arestarea preventivă a inculpatului: </w:t>
      </w:r>
      <w:r>
        <w:rPr>
          <w:b/>
          <w:bCs/>
          <w:lang w:eastAsia="en-US"/>
        </w:rPr>
        <w:t xml:space="preserve">1 </w:t>
      </w:r>
      <w:r>
        <w:rPr>
          <w:b/>
        </w:rPr>
        <w:t xml:space="preserve">, pentru o durată de 30 de zile, începând cu data de .......... şi până la data de .........., inclusiv. </w:t>
      </w:r>
    </w:p>
    <w:p>
      <w:pPr>
        <w:pStyle w:val="Normal"/>
        <w:ind w:firstLine="709"/>
        <w:jc w:val="both"/>
        <w:rPr/>
      </w:pPr>
      <w:r>
        <w:rPr/>
        <w:t xml:space="preserve">În cauză, s-a formulat propunere de prelungire a măsurii arestării preventive, admisă de Judecătorul de Drepturi şi Libertăţi din cadrul Tribunalului P  </w:t>
      </w:r>
      <w:r>
        <w:rPr>
          <w:b/>
        </w:rPr>
        <w:t>prin încheierea nr. .........., pronunţată în dosar nr. .......,</w:t>
      </w:r>
      <w:r>
        <w:rPr/>
        <w:t xml:space="preserve"> fiind </w:t>
      </w:r>
      <w:r>
        <w:rPr>
          <w:b/>
        </w:rPr>
        <w:t>dispusă prelungirea măsurii arestării preventive pe o durată de 30 de zile, de la data de .......... până la data de .......... inclusiv.</w:t>
      </w:r>
      <w:r>
        <w:rPr>
          <w:rFonts w:eastAsia="Calibri"/>
        </w:rPr>
        <w:t xml:space="preserve"> </w:t>
      </w:r>
    </w:p>
    <w:p>
      <w:pPr>
        <w:pStyle w:val="Normal"/>
        <w:ind w:firstLine="709"/>
        <w:jc w:val="both"/>
        <w:rPr/>
      </w:pPr>
      <w:r>
        <w:rPr/>
        <w:t>Prin ordonanţa din data de ........... s-a dispus luarea măsurii preventive a controlului judiciar</w:t>
      </w:r>
      <w:r>
        <w:rPr>
          <w:rFonts w:eastAsia="Calibri"/>
        </w:rPr>
        <w:t xml:space="preserve"> pe o durată de 60 de zile, începând cu data de </w:t>
      </w:r>
      <w:r>
        <w:rPr/>
        <w:t>........... şi până la data de .......... inclusiv</w:t>
      </w:r>
      <w:r>
        <w:rPr>
          <w:rFonts w:eastAsia="Calibri"/>
        </w:rPr>
        <w:t>,</w:t>
      </w:r>
      <w:r>
        <w:rPr/>
        <w:t xml:space="preserve"> faţă de inculpata 17 , pentru săvârşirea infracţiunilor de </w:t>
      </w:r>
      <w:r>
        <w:rPr>
          <w:iCs/>
        </w:rPr>
        <w:t>constituirea unui grup infracţional organizat, prev. şi ped. de art. 367 alin. (1), (2) şi (3) C. pen. şi complicitate la evaziune fiscală, prev. şi ped. de art. 48 Cod pen. rap. la art. 9 alin. (1)  lit. „c” alin. (2) şi (3) din Legea nr. 241/2005, cu aplic. art. 35 alin. (1) Cod pen., în cond. art. 38 alin. (1) Cod pen.</w:t>
      </w:r>
      <w:r>
        <w:rPr>
          <w:color w:val="FF0000"/>
        </w:rPr>
        <w:t xml:space="preserve"> </w:t>
      </w:r>
    </w:p>
    <w:p>
      <w:pPr>
        <w:pStyle w:val="Normal"/>
        <w:ind w:firstLine="709"/>
        <w:jc w:val="both"/>
        <w:rPr>
          <w:rStyle w:val="FontStyle56"/>
          <w:rFonts w:ascii="Times New Roman" w:hAnsi="Times New Roman" w:eastAsia="Calibri" w:cs="Times New Roman"/>
          <w:b w:val="false"/>
          <w:b w:val="false"/>
          <w:bCs w:val="false"/>
          <w:sz w:val="24"/>
          <w:szCs w:val="24"/>
        </w:rPr>
      </w:pPr>
      <w:r>
        <w:rPr/>
        <w:t>Prin ordonanţa din data de ........... s-a dispus luarea măsurii preventive a controlului judiciar</w:t>
      </w:r>
      <w:r>
        <w:rPr>
          <w:rFonts w:eastAsia="Calibri"/>
        </w:rPr>
        <w:t xml:space="preserve"> pe o durată de 60 de zile, începând cu data de </w:t>
      </w:r>
      <w:r>
        <w:rPr/>
        <w:t>........... şi până la data de .......... inclusiv</w:t>
      </w:r>
      <w:r>
        <w:rPr>
          <w:rFonts w:eastAsia="Calibri"/>
        </w:rPr>
        <w:t>,</w:t>
      </w:r>
      <w:r>
        <w:rPr/>
        <w:t xml:space="preserve"> faţă de inculpatul 4 , pentru săvârşirea infracţiunilor de </w:t>
      </w:r>
      <w:r>
        <w:rPr>
          <w:iCs/>
        </w:rPr>
        <w:t>constituirea unui grup infracţional organizat, prev. şi ped. de art. 367 alin. (1), (2) şi (3) Cod pen. şi complicitate la evaziune fiscală, prev. şi ped. de art. 48 Cod pen. rap. la art. 9 alin. (1)  lit. „c” alin. (2) şi (3) din Legea nr. 241/2005, cu aplic. art. 35 alin. (1) Cod pen., în cond. art. 38 alin. (1) Cod pen.</w:t>
      </w:r>
      <w:r>
        <w:rPr>
          <w:color w:val="FF0000"/>
        </w:rPr>
        <w:t xml:space="preserve"> </w:t>
      </w:r>
    </w:p>
    <w:p>
      <w:pPr>
        <w:pStyle w:val="Style12"/>
        <w:widowControl/>
        <w:ind w:firstLine="709"/>
        <w:rPr>
          <w:rStyle w:val="FontStyle41"/>
          <w:sz w:val="24"/>
          <w:szCs w:val="24"/>
        </w:rPr>
      </w:pPr>
      <w:r>
        <w:rPr>
          <w:rStyle w:val="FontStyle56"/>
          <w:rFonts w:cs="Times New Roman" w:ascii="Times New Roman" w:hAnsi="Times New Roman"/>
          <w:sz w:val="24"/>
          <w:szCs w:val="24"/>
        </w:rPr>
        <w:t>Prin rechizitoriul nr. ........... al DIICOT Serviciul Teritorial ......... s-a dispus</w:t>
      </w:r>
      <w:r>
        <w:rPr>
          <w:rFonts w:cs="Times New Roman" w:ascii="Times New Roman" w:hAnsi="Times New Roman"/>
          <w:bCs/>
        </w:rPr>
        <w:t xml:space="preserve"> t</w:t>
      </w:r>
      <w:r>
        <w:rPr>
          <w:rFonts w:cs="Times New Roman" w:ascii="Times New Roman" w:hAnsi="Times New Roman"/>
        </w:rPr>
        <w:t xml:space="preserve">rimiterea în judecată a inculpaţilor: </w:t>
      </w:r>
    </w:p>
    <w:p>
      <w:pPr>
        <w:pStyle w:val="TextBody"/>
        <w:spacing w:before="0" w:after="0"/>
        <w:ind w:firstLine="709"/>
        <w:jc w:val="both"/>
        <w:rPr/>
      </w:pPr>
      <w:r>
        <w:rPr>
          <w:b/>
          <w:bCs/>
          <w:lang w:eastAsia="en-US"/>
        </w:rPr>
        <w:t xml:space="preserve">- 1 </w:t>
      </w:r>
      <w:r>
        <w:rPr/>
        <w:t>, în stare de arest preventiv, pentru săvârşirea infracţiunilor de</w:t>
      </w:r>
      <w:r>
        <w:rPr>
          <w:bCs/>
        </w:rPr>
        <w:t xml:space="preserve">: </w:t>
      </w:r>
      <w:r>
        <w:rPr/>
        <w:t xml:space="preserve">constituire a unui grup infracţional organizat, prev. şi ped. de art. 367 alin. (1), (2) şi (3) Cod pen. şi evaziune fiscală, prev. şi ped. de art. 9 alin. (1)  lit. „c” alin. (2) şi (3) din Legea nr. 241/2005, cu aplic. art. 35 alin. (1) Cod pen., în cond. art. 38 alin. (1) Cod pen., constând în aceea că, în perioada .........., a constituit alături de inculpaţii 17  (mama sa), 4 </w:t>
      </w:r>
      <w:r>
        <w:rPr>
          <w:lang w:eastAsia="en-US"/>
        </w:rPr>
        <w:t>, 5  şi suspectul 18 , un grup infracţional organizat profilat pe comiterea de infracţiuni de evaziune fiscală, cu scopul de a favoriza din punct de vedere fiscal beneficiarul final S.C. 19  S.R.L., societate pe care o administra, prin crearea aparenţei achiziţionării de pe piaţa internă a unor mărfuri care în realitate proveneau din achiziţii intracomunitare</w:t>
      </w:r>
      <w:r>
        <w:rPr/>
        <w:t>, în scopul deducerii frauduloase a TVA şi influenţării în mod nelegal a bazei de impozitare cu implicaţii directe asupra modului de stabilire a impozitului pe profit.</w:t>
      </w:r>
    </w:p>
    <w:p>
      <w:pPr>
        <w:pStyle w:val="Normal"/>
        <w:ind w:firstLine="709"/>
        <w:jc w:val="both"/>
        <w:rPr/>
      </w:pPr>
      <w:r>
        <w:rPr/>
        <w:t>În perioada .........., a înregistrat în evidenţa contabilă a S.C. 19  S.R.L., societate pe care o administra, un număr de 189 de facturi fiscale ce atestau achiziţii fictive de mărfuri de pe piaţa internă, care în realitate proveneau din achiziţii intracomunitare, în scopul deducerii frauduloase a TVA şi influenţării în mod nelegal a bazei de impozitare cu implicaţii directe asupra modului de stabilire a impozitului pe profit, producând bugetului general consolidat al statului un prejudiciu în cuantum de 5.450.759 lei (din care 3.270.455 lei TVA şi 2.180.304 lei impozit pe profit).</w:t>
      </w:r>
    </w:p>
    <w:p>
      <w:pPr>
        <w:pStyle w:val="Normal"/>
        <w:ind w:firstLine="709"/>
        <w:jc w:val="both"/>
        <w:rPr>
          <w:bCs/>
        </w:rPr>
      </w:pPr>
      <w:r>
        <w:rPr>
          <w:b/>
        </w:rPr>
        <w:t xml:space="preserve">- 17 </w:t>
      </w:r>
      <w:r>
        <w:rPr/>
        <w:t>, sub control judiciar, pentru săvârşirea infracţiunilor de</w:t>
      </w:r>
      <w:r>
        <w:rPr>
          <w:bCs/>
        </w:rPr>
        <w:t xml:space="preserve">: </w:t>
      </w:r>
      <w:r>
        <w:rPr>
          <w:iCs/>
        </w:rPr>
        <w:t xml:space="preserve">constituirea unui grup infracţional organizat, prev. şi ped. de art. 367 alin. (1), (2) şi (3) Cod pen. şi complicitate la evaziune fiscală, prev. şi ped. de art. 48 Cod pen. rap. la art. 9 alin. (1)  lit. „c” alin. (2) şi (3) din Legea nr. 241/2005, cu aplic. art. 35 alin. (1) Cod pen., în cond. art. 38 alin. (1) Cod pen., </w:t>
      </w:r>
      <w:r>
        <w:rPr/>
        <w:t xml:space="preserve">constând în aceea că, în perioada .........., a constituit alături de inculpaţii 1  (fiul său), 4 , 5  şi suspectul </w:t>
      </w:r>
      <w:r>
        <w:rPr>
          <w:lang w:eastAsia="en-US"/>
        </w:rPr>
        <w:t>18 , un grup infracţional organizat profilat pe comiterea de infracţiuni de evaziune fiscală, cu scopul de a favoriza din punct de vedere fiscal beneficiarul final S.C. 19  S.R.L., (societate administrată de fiul său, inculpatul 1 ), prin crearea aparenţei achiziţionării de pe piaţa internă a unor mărfuri care în realitate proveneau din achiziţii intracomunitare</w:t>
      </w:r>
      <w:r>
        <w:rPr/>
        <w:t>, în scopul deducerii frauduloase a TVA şi influenţării în mod nelegal a bazei de impozitare cu implicaţii directe asupra modului de stabilire a impozitului pe profit.</w:t>
      </w:r>
    </w:p>
    <w:p>
      <w:pPr>
        <w:pStyle w:val="Normal"/>
        <w:ind w:firstLine="709"/>
        <w:jc w:val="both"/>
        <w:rPr/>
      </w:pPr>
      <w:r>
        <w:rPr/>
        <w:t>În perioada .........., în calitate de unic asociat şi administrator al S.C. 20  S.R.L., respectiv coasociat şi administrator al S.C. 21  S.R.L., a facilitat înregistrarea în evidenţa contabilă  S.C. 19  S.R.L. a unui număr de 189 de facturi fiscale emise de societăţile pe care le administra şi care în fapt proveneau direct din spaţiul intracomunitar, fiind trecute doar scriptic prin societăţi comerciale româneşti, fapte care au condus la deducerea frauduloasă a TVA şi influenţarea în mod nelegal a bazei de impozitare cu implicaţii directe asupra modului de stabilire a impozitului pe profit, facilitând pe această cale producerea în dauna bugetului general consolidat al statului a unui prejudiciu în cuantum de 5.450.759 lei (din care 3.270.455 lei TVA şi 2.180.304 lei impozit pe profit).</w:t>
      </w:r>
    </w:p>
    <w:p>
      <w:pPr>
        <w:pStyle w:val="Normal"/>
        <w:ind w:firstLine="709"/>
        <w:jc w:val="both"/>
        <w:rPr>
          <w:bCs/>
        </w:rPr>
      </w:pPr>
      <w:r>
        <w:rPr>
          <w:b/>
          <w:iCs/>
        </w:rPr>
        <w:t xml:space="preserve">- 4 </w:t>
      </w:r>
      <w:r>
        <w:rPr>
          <w:iCs/>
        </w:rPr>
        <w:t xml:space="preserve">, sub control judiciar, </w:t>
      </w:r>
      <w:r>
        <w:rPr>
          <w:bCs/>
        </w:rPr>
        <w:t xml:space="preserve">pentru săvârşirea infracţiunilor de: </w:t>
      </w:r>
      <w:r>
        <w:rPr>
          <w:iCs/>
        </w:rPr>
        <w:t xml:space="preserve"> constituirea unui grup infracţional organizat, prev. şi ped. de art. 367 alin. (1), (2) şi (3) Cod pen. şi  complicitate la evaziune fiscală, prev. şi ped. de art. 48 Cod pen. rap. la art. 9 alin. (1)  lit. „c” alin. (2) şi (3) din Legea nr. 241/2005, cu aplic. art. 35 alin. (1) Cod pen., în cond. art. 38 alin. (1) C. pen., </w:t>
      </w:r>
      <w:r>
        <w:rPr/>
        <w:t xml:space="preserve">constând în aceea că, în perioada ........, a constituit alături de inculpaţii 1 , 17 , 5  şi suspectul </w:t>
      </w:r>
      <w:r>
        <w:rPr>
          <w:lang w:eastAsia="en-US"/>
        </w:rPr>
        <w:t>18 , un grup infracţional organizat profilat pe comiterea de infracţiuni de evaziune fiscală, cu scopul de a favoriza din punct de vedere fiscal beneficiarul final S.C. 19  S.R.L., (societate administrată de inculpatul 1 ), prin crearea aparenţei achiziţionării de pe piaţa internă a unor mărfuri care în realitate proveneau din achiziţii intracomunitare</w:t>
      </w:r>
      <w:r>
        <w:rPr/>
        <w:t xml:space="preserve">, în scopul deducerii frauduloase a TVA şi influenţării în mod nelegal a bazei de impozitare cu implicaţii directe asupra modului de stabilire a impozitului pe profit. </w:t>
      </w:r>
    </w:p>
    <w:p>
      <w:pPr>
        <w:pStyle w:val="Normal"/>
        <w:ind w:firstLine="709"/>
        <w:jc w:val="both"/>
        <w:rPr/>
      </w:pPr>
      <w:r>
        <w:rPr/>
        <w:t>În perioada ........, în calitate de coasociat al S.C. 21  S.R.L., a facilitat înregistrarea în evidenţa contabilă  S.C. 19  S.R.L. a unui număr de 138 facturi fiscale emise de societatea mai sus menţionată şi care atestau livrări fictive de mărfuri, care în fapt proveneau direct din spaţiul intracomunitar, fiind trecute doar scriptic prin societăţi comerciale româneşti, fapte care au condus la deducerea frauduloasă a TVA şi influenţarea în mod nelegal a bazei de impozitare cu implicaţii directe asupra modului de stabilire a impozitului pe profit, facilitând pe această cale producerea în dauna bugetului general consolidat al statului a unui prejudiciu în cuantum de 3.158.752 lei (din care 1.894.891 lei TVA şi 1.263.261 lei impozit pe profit).</w:t>
      </w:r>
    </w:p>
    <w:p>
      <w:pPr>
        <w:pStyle w:val="Normal"/>
        <w:ind w:firstLine="709"/>
        <w:jc w:val="both"/>
        <w:rPr/>
      </w:pPr>
      <w:r>
        <w:rPr/>
        <w:t>Cauza s-a înregistrat pe rolul Tribunalului P  la data de 05.04.........</w:t>
      </w:r>
    </w:p>
    <w:p>
      <w:pPr>
        <w:pStyle w:val="Normal"/>
        <w:ind w:firstLine="709"/>
        <w:jc w:val="both"/>
        <w:rPr>
          <w:rStyle w:val="FontStyle41"/>
          <w:b w:val="false"/>
          <w:b w:val="false"/>
          <w:bCs w:val="false"/>
          <w:sz w:val="24"/>
          <w:szCs w:val="24"/>
        </w:rPr>
      </w:pPr>
      <w:r>
        <w:rPr>
          <w:b/>
        </w:rPr>
        <w:t>Analizând legalitatea şi temeinicia măsurii arestării preventive luată faţă de inculpatul 1 , judecătorul de camera preliminară de la instanţa de fond a constatat următoarele:</w:t>
      </w:r>
    </w:p>
    <w:p>
      <w:pPr>
        <w:pStyle w:val="Normal"/>
        <w:ind w:firstLine="709"/>
        <w:jc w:val="both"/>
        <w:rPr>
          <w:lang w:val="en-US" w:eastAsia="en-US"/>
        </w:rPr>
      </w:pPr>
      <w:r>
        <w:rPr/>
        <w:t>Potrivit dispoziţiilor art.348 Cod. proc. pen., „(1) Judecătorul de cameră preliminară se pronunţă, la cerere sau din oficiu, cu privire la luarea, menţinerea, înlocuirea, revocarea sau încetarea de drept a măsurilor preventive.</w:t>
      </w:r>
    </w:p>
    <w:p>
      <w:pPr>
        <w:pStyle w:val="BodyText3"/>
        <w:spacing w:before="0" w:after="0"/>
        <w:ind w:firstLine="709"/>
        <w:jc w:val="both"/>
        <w:rPr>
          <w:sz w:val="24"/>
          <w:szCs w:val="24"/>
        </w:rPr>
      </w:pPr>
      <w:r>
        <w:rPr>
          <w:sz w:val="24"/>
          <w:szCs w:val="24"/>
        </w:rPr>
        <w:t>(2) În cauzele în care faţă de inculpat s-a dispus o măsură preventivă, judecătorul de cameră preliminară verifică legalitatea şi temeinicia măsurii preventive, procedând potrivit dispoziţiilor art.207”.</w:t>
      </w:r>
    </w:p>
    <w:p>
      <w:pPr>
        <w:pStyle w:val="BodyText3"/>
        <w:spacing w:before="0" w:after="0"/>
        <w:ind w:firstLine="709"/>
        <w:jc w:val="both"/>
        <w:rPr/>
      </w:pPr>
      <w:r>
        <w:rPr>
          <w:sz w:val="24"/>
          <w:szCs w:val="24"/>
        </w:rPr>
        <w:t>Conform art.207 alin.4 Cod. proc. pen. „Când constată că temeiurile care au determinat luarea măsurii se menţin sau există temeiuri noi care justifică o măsură preventivă, judecătorul de cameră preliminară dispune prin încheiere menţinerea măsurii preventive faţă de inculpat”.</w:t>
      </w:r>
    </w:p>
    <w:p>
      <w:pPr>
        <w:pStyle w:val="Normal"/>
        <w:widowControl w:val="false"/>
        <w:autoSpaceDE w:val="false"/>
        <w:ind w:firstLine="709"/>
        <w:jc w:val="both"/>
        <w:textAlignment w:val="center"/>
        <w:rPr/>
      </w:pPr>
      <w:r>
        <w:rPr/>
        <w:t>Potrivit alin. (3) al art. 202 Cod. proc. pen., “orice măsură preventivă trebuie să fie proporţională cu gravitatea acuzaţiei aduse persoanei faţă de care este luată şi necesară pentru realizarea scopului urmărit prin dispunerea acesteia.</w:t>
      </w:r>
    </w:p>
    <w:p>
      <w:pPr>
        <w:pStyle w:val="Normal"/>
        <w:ind w:firstLine="709"/>
        <w:jc w:val="both"/>
        <w:rPr/>
      </w:pPr>
      <w:r>
        <w:rPr/>
        <w:t>Potrivit disp. art 242 al 2 Cod. proc. pen., măsura preventivă se înlocuieşt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od proc pen.</w:t>
      </w:r>
    </w:p>
    <w:p>
      <w:pPr>
        <w:pStyle w:val="Normal"/>
        <w:ind w:firstLine="709"/>
        <w:jc w:val="both"/>
        <w:rPr>
          <w:iCs/>
        </w:rPr>
      </w:pPr>
      <w:r>
        <w:rPr>
          <w:color w:val="000000"/>
        </w:rPr>
        <w:t xml:space="preserve">În ceea ce îl priveşte pe inculpatul </w:t>
      </w:r>
      <w:r>
        <w:rPr/>
        <w:t>1 ,</w:t>
      </w:r>
      <w:r>
        <w:rPr>
          <w:color w:val="000000"/>
        </w:rPr>
        <w:t xml:space="preserve"> din probatoriul administrat în faza de urmărire penală, judecătorul de cameră preliminară de la instanţa de fond a reţinut că există suspiciunea rezonabilă în sensul că </w:t>
      </w:r>
      <w:r>
        <w:rPr/>
        <w:t xml:space="preserve">a săvârşit infracţiunile </w:t>
      </w:r>
      <w:r>
        <w:rPr>
          <w:color w:val="000000"/>
        </w:rPr>
        <w:t>reţinute în rechizitoriu, respectiv:</w:t>
      </w:r>
      <w:r>
        <w:rPr>
          <w:iCs/>
        </w:rPr>
        <w:t xml:space="preserve"> constituire a unui grup infracţional organizat, prev. şi ped. de art. 367 alin. (1), (2) şi (3) Cod. pen. şi evaziune fiscală, prev. şi ped. de art. 9 alin. (1)  lit. „c” alin. (2) şi (3) din Legea nr. 241/2005, cu aplic. art. 35 alin. (1) Cod. pen., </w:t>
      </w:r>
      <w:r>
        <w:rPr/>
        <w:t xml:space="preserve">în cond. art. 38 alin. (1) Cod. pen., constând în aceea că, în perioada .........., a constituit alături de inculpaţii 17  (mama sa), 4 </w:t>
      </w:r>
      <w:r>
        <w:rPr>
          <w:lang w:eastAsia="en-US"/>
        </w:rPr>
        <w:t>, 5  şi suspectul 18 , un grup infracţional organizat profilat pe comiterea de infracţiuni de evaziune fiscală, cu scopul de a favoriza din punct de vedere fiscal beneficiarul final S.C. 19  S.R.L., societate pe care o administra, prin crearea aparenţei achiziţionării de pe piaţa internă a unor mărfuri care în realitate proveneau din achiziţii intracomunitare</w:t>
      </w:r>
      <w:r>
        <w:rPr/>
        <w:t>, în scopul deducerii frauduloase a TVA şi influenţării în mod nelegal a bazei de impozitare cu implicaţii directe asupra modului de stabilire a impozitului pe profit.</w:t>
      </w:r>
    </w:p>
    <w:p>
      <w:pPr>
        <w:pStyle w:val="Normal"/>
        <w:ind w:firstLine="709"/>
        <w:jc w:val="both"/>
        <w:rPr/>
      </w:pPr>
      <w:r>
        <w:rPr/>
        <w:t>În perioada .........., a înregistrat în evidenţa contabilă a S.C. 19  S.R.L., societate pe care o administra, un număr de 189 de facturi fiscale ce atestau achiziţii fictive de mărfuri de pe piaţa internă, care în realitate proveneau din achiziţii intracomunitare, în scopul deducerii frauduloase a TVA şi influenţării în mod nelegal a bazei de impozitare cu implicaţii directe asupra modului de stabilire a impozitului pe profit, producând bugetului general consolidat al statului un prejudiciu în cuantum de 5.450.759 lei (din care 3.270.455 lei TVA şi 2.180.304 lei impozit pe profit).</w:t>
      </w:r>
    </w:p>
    <w:p>
      <w:pPr>
        <w:pStyle w:val="Normal"/>
        <w:ind w:firstLine="709"/>
        <w:jc w:val="both"/>
        <w:rPr/>
      </w:pPr>
      <w:r>
        <w:rPr/>
        <w:t>S-a reţinut că există presupunerea rezonabilă că inculpatul a comis infracţiunile pentru care este cercetat, înţelegând prin aceasta,</w:t>
      </w:r>
      <w:r>
        <w:rPr>
          <w:color w:val="000000"/>
          <w:lang w:eastAsia="fr-FR"/>
        </w:rPr>
        <w:t xml:space="preserve"> existenţa unor date, informaţii care să convingă un observator obiectiv şi imparţial că este posibil ca o persoană să fi săvârşit o infracţiune, f</w:t>
      </w:r>
      <w:r>
        <w:rPr/>
        <w:t>aptele probatorii care ar putea da naştere unei presupuneri rezonabile netrebuind trebuie să fie de acelaşi nivel cu cele necesare pentru a justifica o condamnare (</w:t>
      </w:r>
      <w:r>
        <w:rPr>
          <w:color w:val="000000"/>
        </w:rPr>
        <w:t>C.E.D.O., hotărârea din 7 aprilie 2005, în cauza Calleja contra Maltei), infracţiuni pedepsite de lege cu închisoarea  de 5 ani.</w:t>
      </w:r>
    </w:p>
    <w:p>
      <w:pPr>
        <w:pStyle w:val="Normal"/>
        <w:ind w:firstLine="709"/>
        <w:jc w:val="both"/>
        <w:rPr>
          <w:lang w:val="en-US" w:eastAsia="en-US"/>
        </w:rPr>
      </w:pPr>
      <w:r>
        <w:rPr>
          <w:lang w:val="en-US" w:eastAsia="en-US"/>
        </w:rPr>
        <w:t xml:space="preserve">Art. 5 paragraful 3 din CEDO garantează dreptul de a fi judecat într-un termen rezonabil sau de a fi pus în libertate în cursul judecăţii, sub rezerva unor garanţii care să asigure că persoana se va prezenta la audiere. </w:t>
      </w:r>
    </w:p>
    <w:p>
      <w:pPr>
        <w:pStyle w:val="Normal"/>
        <w:ind w:firstLine="709"/>
        <w:jc w:val="both"/>
        <w:rPr>
          <w:lang w:val="en-US" w:eastAsia="en-US"/>
        </w:rPr>
      </w:pPr>
      <w:r>
        <w:rPr>
          <w:lang w:val="en-US" w:eastAsia="en-US"/>
        </w:rPr>
        <w:t xml:space="preserve">Regula este că judecarea inculpatului să se realizeze cu persoana în stare de libertate, iar excepţia este privarea de libertate. </w:t>
      </w:r>
    </w:p>
    <w:p>
      <w:pPr>
        <w:pStyle w:val="Normal"/>
        <w:ind w:firstLine="709"/>
        <w:jc w:val="both"/>
        <w:rPr>
          <w:lang w:val="en-US" w:eastAsia="en-US"/>
        </w:rPr>
      </w:pPr>
      <w:r>
        <w:rPr>
          <w:lang w:val="en-US" w:eastAsia="en-US"/>
        </w:rPr>
        <w:t xml:space="preserve">Potrivit jurisprudenţei CEDO, o garanţie împotriva arbitrariului în materia măsurilor preventive este aceea a necesităţii sau proporţionalităţii măsurii luate în raport cu circumstanţele cauzei. </w:t>
      </w:r>
    </w:p>
    <w:p>
      <w:pPr>
        <w:pStyle w:val="Frspaiere1"/>
        <w:ind w:firstLine="709"/>
        <w:jc w:val="both"/>
        <w:rPr>
          <w:rFonts w:eastAsia="Calibri"/>
          <w:lang w:val="en-US" w:eastAsia="en-US"/>
        </w:rPr>
      </w:pPr>
      <w:r>
        <w:rPr>
          <w:rFonts w:eastAsia="Calibri"/>
          <w:lang w:val="en-US" w:eastAsia="en-US"/>
        </w:rPr>
        <w:t>Prin urmare, judecătorul/instanţa trebuie să vegheze la un just echilibru între măsura privării de liberate, pe de o parte, şi interesul public de protecţie a cetăţenilor împotriva comiterii de infracţiuni, dedus din modul de săvârşire a faptelor cu privire la care există suspiciunea rezonabilă că au avut loc cu participarea inculpatului şi din consecinţele acestora.</w:t>
      </w:r>
    </w:p>
    <w:p>
      <w:pPr>
        <w:pStyle w:val="Normal"/>
        <w:ind w:firstLine="709"/>
        <w:jc w:val="both"/>
        <w:rPr>
          <w:lang w:val="en-US" w:eastAsia="en-US"/>
        </w:rPr>
      </w:pPr>
      <w:r>
        <w:rPr>
          <w:lang w:val="en-US" w:eastAsia="en-US"/>
        </w:rPr>
        <w:t>Orice măsură preventivă şi, cu atât mai mult, una privativă de libertate, trebuie să se circumscrie scopului prevăzut de dispoziţiile art. 202 alin. 1 Cod procedură penală, respectiv buna desfăşurarea a procesului penal, împiedicarea sustragerii inculpatului de la urmărire penală sau judecată ori al prevenirii săvârşirii unei alte infracţiuni.</w:t>
      </w:r>
    </w:p>
    <w:p>
      <w:pPr>
        <w:pStyle w:val="Normal"/>
        <w:ind w:firstLine="709"/>
        <w:jc w:val="both"/>
        <w:rPr/>
      </w:pPr>
      <w:r>
        <w:rPr/>
        <w:t>Judecătorul de cameră preliminară de la instanţa de fond a considerat că la acest moment procesual, măsura arestării preventive nu mai este oportună, in contextul în care urmărirea penala s-a finalizat, iar instanţa a fost sesizată cu rechizitoriu .</w:t>
      </w:r>
    </w:p>
    <w:p>
      <w:pPr>
        <w:pStyle w:val="Normal"/>
        <w:ind w:firstLine="709"/>
        <w:jc w:val="both"/>
        <w:rPr/>
      </w:pPr>
      <w:r>
        <w:rPr/>
        <w:t>Judecătorul de cameră preliminară de la instanţa de fond a reţinut că inculpatul nu este cunoscut cu antecedente penale, are o familie organizată şi este administratorul altor societăţi comerciale ce nu fac obiectul prezentei cercetări .</w:t>
      </w:r>
    </w:p>
    <w:p>
      <w:pPr>
        <w:pStyle w:val="Normal"/>
        <w:ind w:firstLine="709"/>
        <w:jc w:val="both"/>
        <w:rPr/>
      </w:pPr>
      <w:r>
        <w:rPr/>
        <w:t xml:space="preserve">În acest sens, în stadiul procesual actual, luarea unei alte măsuri preventive, respectiv a arestului la domiciliu, respectă criteriul de proporţionalitate cu gravitatea faptelor pentru care este cercetat inculpatul, măsura fiind suficientă pentru îndeplinirea scopului măsurilor preventive şi a desfăşurării în continuare în bune condiţii a cercetării judecătoreşti </w:t>
      </w:r>
    </w:p>
    <w:p>
      <w:pPr>
        <w:pStyle w:val="Normal"/>
        <w:ind w:firstLine="709"/>
        <w:jc w:val="both"/>
        <w:rPr>
          <w:lang w:val="en-US" w:eastAsia="en-US"/>
        </w:rPr>
      </w:pPr>
      <w:r>
        <w:rPr>
          <w:lang w:val="en-US" w:eastAsia="en-US"/>
        </w:rPr>
        <w:t xml:space="preserve">Prin instituirea arestului la domiciliu inculpatul se va afla sub controlul şi supravegherea organelor judiciare, fiind de asemenea, asigurată prezenţa acestuia la termenele de judecată viitoare. </w:t>
      </w:r>
    </w:p>
    <w:p>
      <w:pPr>
        <w:pStyle w:val="Normal"/>
        <w:ind w:firstLine="709"/>
        <w:jc w:val="both"/>
        <w:rPr/>
      </w:pPr>
      <w:r>
        <w:rPr>
          <w:lang w:val="en-US" w:eastAsia="en-US"/>
        </w:rPr>
        <w:t xml:space="preserve">În ceea cei priveşte pe ceilalţi doi inculpaţi, judecătorul de camera preliminară de la instanţa de fond a </w:t>
      </w:r>
      <w:r>
        <w:rPr/>
        <w:t>apreciat, în raport de datele şi probele existente la dosar, că, la acest moment procesual, măsura controlului judiciar este măsura preventivă proporţională cu gravitatea faptelor penale pentru care inculpaţii sunt  acuzaţi şi suficientă pentru a se asigura buna desfăşurare  a procesului penal.</w:t>
      </w:r>
    </w:p>
    <w:p>
      <w:pPr>
        <w:pStyle w:val="Normal"/>
        <w:ind w:firstLine="851"/>
        <w:jc w:val="both"/>
        <w:rPr/>
      </w:pPr>
      <w:r>
        <w:rPr>
          <w:b/>
        </w:rPr>
        <w:t xml:space="preserve">Împotriva acestei încheieri a declarat contestaţie Parchetul de pe lângă Înalta Curte de Casaţie şi Justiţie – DIICOT – Serviciul Teritorial ......... criticând-o pentru netemeinicie sub aspectul înlocuirii măsurii arestului preventiv faţă de inculpatul 1 .         </w:t>
      </w:r>
    </w:p>
    <w:p>
      <w:pPr>
        <w:pStyle w:val="Normal"/>
        <w:ind w:firstLine="708"/>
        <w:jc w:val="both"/>
        <w:rPr/>
      </w:pPr>
      <w:r>
        <w:rPr/>
        <w:t>În motivarea contestaţiei procurorul arată că, în motivarea soluţiei, judecătorul de cameră preliminară de la instanţa de fond a reţinut că măsura arestării preventive nu mai este oportună, in contextul în care urmărirea penala s-a finalizat, iar instanţa a fost sesizată cu rechizitoriu, de asemenea s-a reţinut că inculpatul nu este cunoscut cu antecedente penale, are o familie organizată şi este administratorul altor societăţi comerciale ce nu fac obiectul prezentei cercetări. În acest sens, s-a apreciat că, luarea unei alte măsuri preventive, respectiv a arestului la domiciliu, respectă criteriul de proporţionalitate cu gravitatea faptelor pentru care este cercetat inculpatul, măsura fiind suficientă pentru îndeplinirea scopului măsurilor preventive şi a desfăşurării în continuare în bune condiţii a cercetării judecătoreşti. Prin instituirea arestului la domiciliu inculpatul se va afla sub controlul şi supravegherea organelor judiciare, fiind de asemenea, asigurată prezenţa acestuia la termenele de judecată viitoare.</w:t>
      </w:r>
    </w:p>
    <w:p>
      <w:pPr>
        <w:pStyle w:val="Normal"/>
        <w:ind w:firstLine="708"/>
        <w:jc w:val="both"/>
        <w:rPr/>
      </w:pPr>
      <w:r>
        <w:rPr/>
        <w:t xml:space="preserve">Se mai susţine că toate aceste elemente nu sunt de natură să ducă la înlocuirea măsurii arestului preventiv, în condiţiile în care temeiurile care au stat la baza luării măsurii aretării preventive luată faţă de intimatul inculpat sunt bivalente. Astfel, s-a considerat că există şi o stare de pericol pentru ordinea publică necesar a fi înlăturată prin această măsură, fiind necesară şi din perspectiva necesităţii asigurării prezenţei inculpatului în faţa autorităţii judiciare având în vedere că acesta a fost depistat la un punct de trecere a frontierei în timp ce dorea să părăsească teritoriul ţării, </w:t>
      </w:r>
      <w:r>
        <w:rPr>
          <w:rStyle w:val="FontStyle47"/>
          <w:sz w:val="24"/>
          <w:szCs w:val="24"/>
        </w:rPr>
        <w:t xml:space="preserve">încercând să se sustragă procedurilor judiciare. Ţinând cont de sumele de bani pe care intimatul inculpat le avea asupra sa, precum şi faptul că, nu avea asupra sa telefonul uzual, tip smartphone, ci două telefoane mobile modeste, producţie mai veche, cu taste, aşa încât să nu poată </w:t>
      </w:r>
      <w:r>
        <w:rPr>
          <w:rStyle w:val="FontStyle47"/>
          <w:spacing w:val="-20"/>
          <w:sz w:val="24"/>
          <w:szCs w:val="24"/>
        </w:rPr>
        <w:t xml:space="preserve">fi </w:t>
      </w:r>
      <w:r>
        <w:rPr>
          <w:rStyle w:val="FontStyle47"/>
          <w:sz w:val="24"/>
          <w:szCs w:val="24"/>
        </w:rPr>
        <w:t>localizat prin intermediul aplicaţiilor care permit partajarea locaţiei, nu a fost dovedit faptul că acesta încerca să părăsească ţara pentru un alt motiv decât cel al sustragerii de la urmărirea penală.</w:t>
      </w:r>
    </w:p>
    <w:p>
      <w:pPr>
        <w:pStyle w:val="Normal"/>
        <w:ind w:firstLine="708"/>
        <w:jc w:val="both"/>
        <w:rPr/>
      </w:pPr>
      <w:r>
        <w:rPr>
          <w:rStyle w:val="FontStyle47"/>
          <w:sz w:val="24"/>
          <w:szCs w:val="24"/>
        </w:rPr>
        <w:t xml:space="preserve">Mai arată procurorul că acuzaţiile aduse inculpatului privesc o gravitate ridicată, având în vedere că faţă de inculpatul se reţine o presupunere rezonabilă că a săvârşit infracţiunile de iniţiere a unui grup infracţional organizat, evaziune fiscală, în modalitatea reţinută in dispozitivul rechizitoriului, apreciind astfel, că </w:t>
      </w:r>
      <w:r>
        <w:rPr>
          <w:rStyle w:val="FontStyle52"/>
          <w:i w:val="false"/>
          <w:sz w:val="24"/>
          <w:szCs w:val="24"/>
        </w:rPr>
        <w:t xml:space="preserve">acesta prezintă pericol concret pentru ordinea publica ce reclamă menţinerea stării de arest preventiv. </w:t>
      </w:r>
      <w:r>
        <w:rPr>
          <w:rStyle w:val="FontStyle41"/>
          <w:b w:val="false"/>
          <w:sz w:val="24"/>
          <w:szCs w:val="24"/>
        </w:rPr>
        <w:t>Pericolul concret pentru ordinea publică</w:t>
      </w:r>
      <w:r>
        <w:rPr>
          <w:rStyle w:val="FontStyle41"/>
          <w:sz w:val="24"/>
          <w:szCs w:val="24"/>
        </w:rPr>
        <w:t xml:space="preserve"> </w:t>
      </w:r>
      <w:r>
        <w:rPr>
          <w:rStyle w:val="FontStyle47"/>
          <w:sz w:val="24"/>
          <w:szCs w:val="24"/>
        </w:rPr>
        <w:t>prezentat de inculpat are un nivel extrem de ridicat şi rezultă atât din modul de operare, urmarea socialmente periculoasa a faptei precum şi alte împrejurări concrete ale spetei si nu s-a diminuat prin depăşirea fazei de urmărire penală şi sesizarea instanţei de judecată cu rechizitoriu.</w:t>
      </w:r>
    </w:p>
    <w:p>
      <w:pPr>
        <w:pStyle w:val="Style17"/>
        <w:widowControl/>
        <w:spacing w:lineRule="exact" w:line="274"/>
        <w:ind w:firstLine="677"/>
        <w:rPr/>
      </w:pPr>
      <w:r>
        <w:rPr>
          <w:rStyle w:val="FontStyle47"/>
          <w:sz w:val="24"/>
          <w:szCs w:val="24"/>
        </w:rPr>
        <w:t>Infracţiunile de evaziune fiscală şi infracţiunea de iniţiere a unui grup infracţional organizat sunt infracţiuni complexe, este adevărat non violente, inculpatul prezentând şi la acest moment procesual pericol concret pentru ordinea publică, ce trebuie raportat atât la prejudiciul stabilit în sarcina grupului infracţional, produs bugetului de stat in cuantum de 5.450.759 lei reprezentând TVA si impozit pe profit, legal datorat bugetului general consolidat al statului, amploarea activităţii ilicite desfăşurate, pluralitatea de inculpaţi şi constituirea acestora într-un grup infracţional, şi în raport de care se poate concluziona că lăsarea în libertate a persoanei reprezintă un risc serios pentru membrii comunităţii, mai ales în condiţiile în care în cauză au fost implementate măsuri specifice criminalităţii organizate, perioada de timp în care nu a fost respectată legea cât şi la atitudinea inculpatului înainte şi după săvârşirea presupuselor infracţiuni, iar dovezile administrate până la acest moment nu au condus la conturarea unei situaţii de fapt contrara faţă de cea stabilita în cursul urmăririi penale.</w:t>
      </w:r>
    </w:p>
    <w:p>
      <w:pPr>
        <w:pStyle w:val="Style17"/>
        <w:widowControl/>
        <w:spacing w:lineRule="auto" w:line="240"/>
        <w:ind w:firstLine="677"/>
        <w:rPr/>
      </w:pPr>
      <w:r>
        <w:rPr>
          <w:rStyle w:val="FontStyle47"/>
          <w:sz w:val="24"/>
          <w:szCs w:val="24"/>
        </w:rPr>
        <w:t>Astfel argumentul adus de judecătorul de fond că, inculpatul prezintă un pericol concret pentru ordinea publică redus, motivat de împrejurarea că acesta nu este cunoscut cu antecedente penale, interpretând fragmentar dispoziţiile prev. de art. 223 al 2 teza ultima Cod proc. pen., fără a lua în calcul şi evaluarea gravităţii faptelor reţinute în sarcina acestuia, modul şi circumstanţele de comitere, anturajul şi mediul din care provine inculpatul.</w:t>
      </w:r>
    </w:p>
    <w:p>
      <w:pPr>
        <w:pStyle w:val="Style21"/>
        <w:widowControl/>
        <w:spacing w:lineRule="auto" w:line="240" w:before="7" w:after="0"/>
        <w:ind w:firstLine="562"/>
        <w:rPr/>
      </w:pPr>
      <w:r>
        <w:rPr>
          <w:rStyle w:val="FontStyle47"/>
          <w:sz w:val="24"/>
          <w:szCs w:val="24"/>
        </w:rPr>
        <w:t>Instanţa de fond a apreciat în mod greşit că aceste temeiuri s-au modificat prin emiterea rechizitoriului şi trimiterea în judecată a inculpaţilor, întrucât pericolul social  pe care inculpatul îl prezintă pentru ordinea publica nu s-a diminuat odată cu sesizarea Tribunalului P  prin rechizitoriu.</w:t>
      </w:r>
    </w:p>
    <w:p>
      <w:pPr>
        <w:pStyle w:val="Style21"/>
        <w:widowControl/>
        <w:spacing w:lineRule="auto" w:line="240" w:before="7" w:after="0"/>
        <w:ind w:firstLine="562"/>
        <w:rPr/>
      </w:pPr>
      <w:r>
        <w:rPr>
          <w:rStyle w:val="FontStyle47"/>
          <w:sz w:val="24"/>
          <w:szCs w:val="24"/>
        </w:rPr>
        <w:t>De asemenea artă că intimatul inculpat nu şi-a precizat poziţia procesuală, cel puţin din perspectiva acuzaţiilor aduse, poziţie care să fie materializată printr-o declaraţie dată în faţa judecătorului, astfel sub acest aspect măsura arestului preventiv este justificată.</w:t>
      </w:r>
    </w:p>
    <w:p>
      <w:pPr>
        <w:pStyle w:val="Style21"/>
        <w:widowControl/>
        <w:spacing w:lineRule="auto" w:line="240" w:before="7" w:after="0"/>
        <w:ind w:firstLine="562"/>
        <w:rPr/>
      </w:pPr>
      <w:r>
        <w:rPr>
          <w:rStyle w:val="FontStyle47"/>
          <w:sz w:val="24"/>
          <w:szCs w:val="24"/>
        </w:rPr>
        <w:t>În privinţa duratei rezonabile a măsurii arestului preventiv, apreciază că aceasta nu a fost depăşită.</w:t>
      </w:r>
    </w:p>
    <w:p>
      <w:pPr>
        <w:pStyle w:val="Style21"/>
        <w:widowControl/>
        <w:spacing w:lineRule="auto" w:line="240" w:before="7" w:after="0"/>
        <w:ind w:firstLine="562"/>
        <w:rPr/>
      </w:pPr>
      <w:r>
        <w:rPr>
          <w:rStyle w:val="FontStyle47"/>
          <w:sz w:val="24"/>
          <w:szCs w:val="24"/>
        </w:rPr>
        <w:t xml:space="preserve">Având în vedere şi faptul că intimatul inculpat a încercat să influenţeze alte persoane audiate în dosar, se impune menţinerea în continuare a măsurii arestului preventiv </w:t>
      </w:r>
    </w:p>
    <w:p>
      <w:pPr>
        <w:pStyle w:val="Style21"/>
        <w:widowControl/>
        <w:spacing w:lineRule="auto" w:line="240" w:before="7" w:after="0"/>
        <w:ind w:firstLine="562"/>
        <w:rPr>
          <w:b/>
          <w:b/>
        </w:rPr>
      </w:pPr>
      <w:r>
        <w:rPr>
          <w:rStyle w:val="FontStyle47"/>
          <w:sz w:val="24"/>
          <w:szCs w:val="24"/>
        </w:rPr>
        <w:t xml:space="preserve">Faţă de cele prezentate solicită </w:t>
      </w:r>
      <w:r>
        <w:rPr>
          <w:rStyle w:val="FontStyle52"/>
          <w:i w:val="false"/>
          <w:sz w:val="24"/>
          <w:szCs w:val="24"/>
        </w:rPr>
        <w:t>Admiterea contestaţiei</w:t>
      </w:r>
      <w:r>
        <w:rPr>
          <w:rStyle w:val="FontStyle52"/>
          <w:sz w:val="24"/>
          <w:szCs w:val="24"/>
        </w:rPr>
        <w:t xml:space="preserve">, </w:t>
      </w:r>
      <w:r>
        <w:rPr>
          <w:rStyle w:val="FontStyle47"/>
          <w:sz w:val="24"/>
          <w:szCs w:val="24"/>
        </w:rPr>
        <w:t>si, pe fondul cauzei, desfiinţarea în parte de încheierii nr. .../.......... pronunţate de Tribunalul P  in D.p. nr.........., respectiv menţinerea măsurii preventive a inculpatului 1  pentru 30 zile.</w:t>
      </w:r>
    </w:p>
    <w:p>
      <w:pPr>
        <w:pStyle w:val="Normal"/>
        <w:ind w:firstLine="720"/>
        <w:jc w:val="both"/>
        <w:rPr/>
      </w:pPr>
      <w:r>
        <w:rPr>
          <w:b/>
        </w:rPr>
        <w:t xml:space="preserve"> </w:t>
      </w:r>
      <w:r>
        <w:rPr>
          <w:b/>
        </w:rPr>
        <w:t>Examinând încheierea atacată în raport de probele administrate până în prezent, de criticile invocate de procuror, dar si din oficiu, Curtea (judecător de cameră preliminară), apreciază că prezenta contestaţie este nefondată.</w:t>
      </w:r>
      <w:r>
        <w:rPr/>
        <w:t xml:space="preserve"> </w:t>
      </w:r>
    </w:p>
    <w:p>
      <w:pPr>
        <w:pStyle w:val="Style12"/>
        <w:widowControl/>
        <w:ind w:firstLine="709"/>
        <w:rPr/>
      </w:pPr>
      <w:r>
        <w:rPr>
          <w:rFonts w:cs="Times New Roman" w:ascii="Times New Roman" w:hAnsi="Times New Roman"/>
        </w:rPr>
        <w:t>În legătură cu aspectele de fapt, Curtea (judecător de cameră preliminară) va constata că prin rechizitoriul nr.</w:t>
      </w:r>
      <w:r>
        <w:rPr>
          <w:rStyle w:val="FontStyle56"/>
          <w:rFonts w:cs="Times New Roman" w:ascii="Times New Roman" w:hAnsi="Times New Roman"/>
          <w:sz w:val="24"/>
          <w:szCs w:val="24"/>
        </w:rPr>
        <w:t xml:space="preserve"> ........... al DIICOT Serviciul Teritorial ......... s-a dispus, </w:t>
      </w:r>
      <w:r>
        <w:rPr>
          <w:rFonts w:cs="Times New Roman" w:ascii="Times New Roman" w:hAnsi="Times New Roman"/>
          <w:bCs/>
        </w:rPr>
        <w:t>t</w:t>
      </w:r>
      <w:r>
        <w:rPr>
          <w:rFonts w:cs="Times New Roman" w:ascii="Times New Roman" w:hAnsi="Times New Roman"/>
        </w:rPr>
        <w:t>rimiterea în judecată -</w:t>
      </w:r>
      <w:r>
        <w:rPr>
          <w:rStyle w:val="FontStyle56"/>
          <w:rFonts w:cs="Times New Roman" w:ascii="Times New Roman" w:hAnsi="Times New Roman"/>
          <w:sz w:val="24"/>
          <w:szCs w:val="24"/>
        </w:rPr>
        <w:t xml:space="preserve"> printre alţi coinculpaţi -</w:t>
      </w:r>
      <w:r>
        <w:rPr>
          <w:rFonts w:cs="Times New Roman" w:ascii="Times New Roman" w:hAnsi="Times New Roman"/>
        </w:rPr>
        <w:t xml:space="preserve"> şi a inculpatului </w:t>
      </w:r>
      <w:r>
        <w:rPr>
          <w:rFonts w:cs="Times New Roman" w:ascii="Times New Roman" w:hAnsi="Times New Roman"/>
          <w:b/>
          <w:bCs/>
          <w:lang w:eastAsia="en-US"/>
        </w:rPr>
        <w:t xml:space="preserve"> 1 </w:t>
      </w:r>
      <w:r>
        <w:rPr>
          <w:rFonts w:cs="Times New Roman" w:ascii="Times New Roman" w:hAnsi="Times New Roman"/>
        </w:rPr>
        <w:t>, pentru săvârşirea infracţiunilor de</w:t>
      </w:r>
      <w:r>
        <w:rPr>
          <w:rFonts w:cs="Times New Roman" w:ascii="Times New Roman" w:hAnsi="Times New Roman"/>
          <w:bCs/>
        </w:rPr>
        <w:t xml:space="preserve"> </w:t>
      </w:r>
      <w:r>
        <w:rPr>
          <w:rFonts w:cs="Times New Roman" w:ascii="Times New Roman" w:hAnsi="Times New Roman"/>
        </w:rPr>
        <w:t>constituire a unui grup infracţional organizat, prev. şi ped. de art. 367 alin. (1), (2) şi (3) Cod pen. şi evaziune fiscală, prev. şi ped. de art. 9 alin. (1)  lit. „c” alin. (2) şi (3) din Legea nr. 241/2005, cu aplic. art. 35 alin. (1) Cod pen., în cond. art. 38 alin. (1) Cod pen..</w:t>
      </w:r>
    </w:p>
    <w:p>
      <w:pPr>
        <w:pStyle w:val="Style12"/>
        <w:widowControl/>
        <w:ind w:firstLine="709"/>
        <w:rPr/>
      </w:pPr>
      <w:r>
        <w:rPr>
          <w:rFonts w:cs="Times New Roman" w:ascii="Times New Roman" w:hAnsi="Times New Roman"/>
        </w:rPr>
        <w:t xml:space="preserve">S-a reţinut în sarcina acestuia că, în perioada .........., a constituit alături de inculpaţii 17  (mama sa), 4 </w:t>
      </w:r>
      <w:r>
        <w:rPr>
          <w:rFonts w:cs="Times New Roman" w:ascii="Times New Roman" w:hAnsi="Times New Roman"/>
          <w:lang w:eastAsia="en-US"/>
        </w:rPr>
        <w:t>, 5  şi suspectul 18 , un grup infracţional organizat profilat pe comiterea de infracţiuni de evaziune fiscală, cu scopul de a favoriza din punct de vedere fiscal beneficiarul final S.C. 19  S.R.L., societate pe care o administra, prin crearea aparenţei achiziţionării de pe piaţa internă a unor mărfuri care în realitate proveneau din achiziţii intracomunitare</w:t>
      </w:r>
      <w:r>
        <w:rPr>
          <w:rFonts w:cs="Times New Roman" w:ascii="Times New Roman" w:hAnsi="Times New Roman"/>
        </w:rPr>
        <w:t>, în scopul deducerii frauduloase a TVA şi influenţării în mod nelegal a bazei de impozitare cu implicaţii directe asupra modului de stabilire a impozitului pe profit.</w:t>
      </w:r>
    </w:p>
    <w:p>
      <w:pPr>
        <w:pStyle w:val="Normal"/>
        <w:ind w:firstLine="709"/>
        <w:jc w:val="both"/>
        <w:rPr/>
      </w:pPr>
      <w:r>
        <w:rPr/>
        <w:t>De asemenea, în perioada .........., a înregistrat în evidenţa contabilă a S.C. 19  S.R.L., societate pe care o administra, un număr de 189 de facturi fiscale ce atestau achiziţii fictive de mărfuri de pe piaţa internă, care în realitate proveneau din achiziţii intracomunitare, în scopul deducerii frauduloase a TVA şi influenţării în mod nelegal a bazei de impozitare cu implicaţii directe asupra modului de stabilire a impozitului pe profit, producând bugetului general consolidat al statului un prejudiciu în cuantum de 5.450.759 lei (din care 3.270.455 lei TVA şi 2.180.304 lei impozit pe profit).</w:t>
      </w:r>
    </w:p>
    <w:p>
      <w:pPr>
        <w:pStyle w:val="Normal"/>
        <w:ind w:firstLine="709"/>
        <w:jc w:val="both"/>
        <w:rPr/>
      </w:pPr>
      <w:r>
        <w:rPr/>
        <w:t>În faza de urmărire penală inculpatul a fost arestat preventiv prin încheierea nr. ........ a Judecătorului de drepturi şi libertăţi de la Tribunalul P , măsură prelungită până la data de ........ când, judecătorul de cameră preliminară investit cu soluţionarea cauzei, a dispus prin încheierea atacată înlocuirea măsurii.</w:t>
      </w:r>
    </w:p>
    <w:p>
      <w:pPr>
        <w:pStyle w:val="Normal"/>
        <w:spacing w:lineRule="atLeast" w:line="120"/>
        <w:ind w:firstLine="720"/>
        <w:jc w:val="both"/>
        <w:rPr/>
      </w:pPr>
      <w:r>
        <w:rPr/>
        <w:t>Conform art. 242  alin 2 Cod procedură penală</w:t>
      </w:r>
      <w:r>
        <w:rPr>
          <w:i/>
        </w:rPr>
        <w:t xml:space="preserve">, </w:t>
      </w:r>
      <w:r>
        <w:rPr/>
        <w:t>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a apreciat că măsura preventivă mai uşoară este suficientă pentru realizarea scopului prevăzut la art.  202 alin.1 Cod penal, respectiv scopul asigurării bunei desfăşurări a procesului penal, al împiedicării sustragerii suspectului sau inculpatului de la urmărirea penală sau de la judecată ori al prevenirii  săvârşirii unei alte infracţiuni.</w:t>
      </w:r>
    </w:p>
    <w:p>
      <w:pPr>
        <w:pStyle w:val="Style71"/>
        <w:spacing w:lineRule="atLeast" w:line="120"/>
        <w:ind w:firstLine="720"/>
        <w:rPr>
          <w:lang w:val="ro-RO"/>
        </w:rPr>
      </w:pPr>
      <w:r>
        <w:rPr>
          <w:lang w:val="ro-RO"/>
        </w:rPr>
        <w:t>Aşa cum corect a interpretat prima instanţă (judecătorul de cameră preliminară), din conţinutul acestei dispoziţii legale reiese că, analiza cererii de înlocuire a măsurii arestării preventive se raportează, la rezultatul evaluării împrejurărilor concrete ale cauzei şi a conduitei procesuale a inculpatului, soluţia admiterii ei fiind condiţionată, determinată de o apreciere favorabilă, o schimbare pozitivă a împrejurărilor concrete şi a conduitei inculpatului în raport cu cele reţinute la momentul dispunerii arestării, prelungirii ori menţinerii măsurii.</w:t>
      </w:r>
    </w:p>
    <w:p>
      <w:pPr>
        <w:pStyle w:val="Normal"/>
        <w:jc w:val="both"/>
        <w:rPr>
          <w:i/>
          <w:i/>
        </w:rPr>
      </w:pPr>
      <w:r>
        <w:rPr/>
        <w:tab/>
        <w:t>Curtea are în vedere că, deşi în cauză subzistă condiţia primordială a luării măsurii privative de libertate, prev. de art.223 alin. 2 teza I C.p.p, respectiv existenţa unor probe din care să rezulte suspiciunea rezonabilă că inculpatul a comis infracţiunile de care este acuzat (aspect tranşat definitive prin încheierile anterioare), în continuare, privarea de libertate nu mai corespunde scopului prev. de art 202 alin.1 C.p.p., fiind suficientă şi o altă măsură preventivă mai uşoară, datorită împrejurărilor concrete ale cauzei şi a conduitei procesuale a inculpatului, aşa cum a considerat şi prima instanţă (judecătorul de cameră preliminară).</w:t>
      </w:r>
    </w:p>
    <w:p>
      <w:pPr>
        <w:pStyle w:val="Normal"/>
        <w:spacing w:lineRule="atLeast" w:line="120"/>
        <w:ind w:firstLine="720"/>
        <w:jc w:val="both"/>
        <w:rPr/>
      </w:pPr>
      <w:r>
        <w:rPr/>
        <w:t>Judicios prima instanţă (judecătorul de cameră preliminară) a conchis că, fără a nega gravitatea infracţiunilor de comiterea căreia este acuzat inculpatul, (gravitate avută în vedere de altfel până la acest moment în aprecierea îndeplinirii condiţiei privitoare la existenţa unei stări de pericol pentru ordinea publică prin reacţia publicului la săvârşirea acesteia), aceasta nu poate  justifica, în mod  singular, privarea de libertate pe o perioadă îndelungată de timp, astfel că, raportat atât la stadiul procedurii (finalizarea rechizitoriului şi trimiterea în judecată), riscul influenţării bunei desfăşurări a procesului  penal poate  fi înlăturat şi prin  luarea unei alte măsuri de prevenţie, cum este cea a arestului la domiciliu.</w:t>
      </w:r>
    </w:p>
    <w:p>
      <w:pPr>
        <w:pStyle w:val="Normal"/>
        <w:ind w:firstLine="720"/>
        <w:jc w:val="both"/>
        <w:rPr/>
      </w:pPr>
      <w:r>
        <w:rPr/>
        <w:t xml:space="preserve">Pericolul concret pentru ordinea publică trebuie interpretat şi analizat din mai multe perspective, respectiv natura şi gravitatea faptelor de care este acuzat inculpatul, starea de nelinişte şi insecuritate în rândul colectivităţii generată de împrejurarea că persoana asupra căruia planează acuzaţii de comitere a unor infracţiuni de evaziune fiscală şi grup organizat, ar fi cercetată în stare de libertate, urmările produse sau care s-ar fi putut produce, circumstanţele personale ale inculpatului, poziţia procesuală şi antecedentele penale ale acestuia. Un atare pericol nu poate fi prezumat pornind de la gravitatea abstractă a faptelor, reflectată în limitele de pedeapsă prevăzute de lege. Pericolul pe care l-ar prezenta pentru societate lăsarea în libertate a unui inculpat nu se presupune generic, ci trebuie să fie de ordinul evidenţei şi mai ales nemijlocit dovedit. </w:t>
      </w:r>
    </w:p>
    <w:p>
      <w:pPr>
        <w:pStyle w:val="Normal"/>
        <w:ind w:firstLine="720"/>
        <w:jc w:val="both"/>
        <w:rPr/>
      </w:pPr>
      <w:r>
        <w:rPr/>
        <w:t>În jurisprudenţa Curţii Europene a Drepturilor Omului în materia arestării preventive, cu relevanţă în cauza concretă ce face obiectul prezentei contestaţi, s-a subliniat că, nu se poate supune unei evaluări abstracte caracterul rezonabil al unei detenţii, fiind de datoria instanţelor judecătoreşti să justifice în mod concret, pe baza faptelor, motivele pentru care publicul ar fi efectiv ameninţat în cazul în care acuzatul ar fi cercetat în stare de libertate  (Patsouria c. Greciei din 6 noiembrie 2007), ori că, privarea de libertate a unei persoane este o măsură atât de gravă încât ea nu se justifică decât atunci când alte măsuri, mai puţin severe, sunt considerate insuficiente pentru salvgardarea unui interes personal sau public ce ar impune detenţia (cauza Witold Litwa c. Poloniei).</w:t>
      </w:r>
    </w:p>
    <w:p>
      <w:pPr>
        <w:pStyle w:val="Normal"/>
        <w:spacing w:lineRule="atLeast" w:line="120"/>
        <w:ind w:firstLine="720"/>
        <w:jc w:val="both"/>
        <w:rPr/>
      </w:pPr>
      <w:r>
        <w:rPr/>
        <w:t>De menţionat că unul din scopurile procesului penal, determinat de natura infracţiunilor imputate inculpatului, este de recuperare a prejudiciului adus bugetului de stat, iar în această privinţă sau fost luate de către procuror măsuri asiguratorii, fiind puse sub sechestru mai multe bunuri mobile şi imobile, precum şi sume aflate în conturi bancare, atât ale inculpaţilor trimişi în judecată, cât şi ale inculpatului 1  (fila 111 şi urm. din rechizitoriu).</w:t>
      </w:r>
    </w:p>
    <w:p>
      <w:pPr>
        <w:pStyle w:val="Normal"/>
        <w:spacing w:lineRule="atLeast" w:line="120"/>
        <w:ind w:firstLine="720"/>
        <w:jc w:val="both"/>
        <w:rPr/>
      </w:pPr>
      <w:r>
        <w:rPr/>
        <w:t xml:space="preserve">Totodată pericolul sustragerii inculpatului intimat de la procesul penal nu poate fi pus în discuţie  întrucât, aşa cum s-a statuat şi în jurisprudenţa CEDO (cauzele Kalayc vs. Turcia, Kankowshi vs. Polonia, Karagoz vs.  Turcia, Muller vs. Franţa), un asemenea  pericol nu se poate aprecia numai pe baza  gravităţii pedepsei pe care ar putea să o rişte cel în cauză, ci pe baza altor circumstanţe, cum ar fi, caracterul celui interesat, moralitatea, domiciliul, profesia, resursele, legăturile familiale. Or, în cauză probele dosarului relevă că inculpatul nu are antecedente penale, are o locuinţa permanentă, o familie stabilă, un copil minor, deţine resurse materiale, astfel că există garanţii că prin înlocuirea  măsurii arestării preventive cu măsura arestului la domiciliu nu s-ar sustrage procesului penal. </w:t>
      </w:r>
    </w:p>
    <w:p>
      <w:pPr>
        <w:pStyle w:val="Normal"/>
        <w:spacing w:lineRule="atLeast" w:line="120"/>
        <w:ind w:firstLine="720"/>
        <w:jc w:val="both"/>
        <w:rPr/>
      </w:pPr>
      <w:r>
        <w:rPr/>
        <w:t>În acest sens apare ca nefondată critica procurorului privind justificarea măsurii arestării pe considerentul gravităţii abstracte a faptei imputate, prin prisma limitelor de pedeapsă ori gravităţii concrete, prin prisma prejudiciului.</w:t>
      </w:r>
    </w:p>
    <w:p>
      <w:pPr>
        <w:pStyle w:val="Normal"/>
        <w:spacing w:lineRule="atLeast" w:line="120"/>
        <w:ind w:firstLine="720"/>
        <w:jc w:val="both"/>
        <w:rPr/>
      </w:pPr>
      <w:r>
        <w:rPr/>
        <w:t xml:space="preserve">În legătură cu critica procurorului precum că inculpatul a fost depistat la frontiera cu B , având asupra sa suma de aprox. 2400 euro şi două telefoane mobile de tip mai vechi (nefiind de tip smartphone), aceasta nu poate fi primită în lipsa unor date certe, întrucât aspectul învederat, nu constituie o dovadă indubitabilă că acesta dorea să părăsească ţara cu scopul de a se sustrage urmăririi penale ori a judecăţii. </w:t>
      </w:r>
    </w:p>
    <w:p>
      <w:pPr>
        <w:pStyle w:val="Normal"/>
        <w:spacing w:lineRule="atLeast" w:line="120"/>
        <w:ind w:firstLine="720"/>
        <w:jc w:val="both"/>
        <w:rPr/>
      </w:pPr>
      <w:r>
        <w:rPr/>
        <w:t>În acord cu argumentele reliefate în cuprinsul încheierii atacate, Curtea (judecătorul de cameră preliminară) consideră că scopul procesului penal prev. de art.202 alin.1 C.p.p., în momentul de faţă, nu mai poate fi influenţat în mod negativ prin înlocuirea arestării preventive cu arestul la domiciliu, având în vedere ca această măsură este însoţită de o suită de obligaţii, impuse de prima instanţă (judecătorul de cameră preliminară), ce au menirea de a înlătura orice acţiune de influenţare a aflării adevărului din partea inculpatului, în caz contrar riscând să ajungă din nou în stare de deţinere preventivă.</w:t>
      </w:r>
    </w:p>
    <w:p>
      <w:pPr>
        <w:pStyle w:val="Normal"/>
        <w:spacing w:lineRule="atLeast" w:line="120"/>
        <w:ind w:firstLine="720"/>
        <w:jc w:val="both"/>
        <w:rPr/>
      </w:pPr>
      <w:r>
        <w:rPr/>
        <w:t>Mai constată Curtea (judecătorul de Cameră preliminară) că potrivit legislaţiei europene în materie şi conform jurisprudenţei CEDO, persistenţa motivelor plauzibile de comitere a unei infracţiuni (suspiciune rezonabilă conform dispoziţiilor naţionale), nu constituie o condiţie sine qua non a regularităţii menţinerii deţinerii, întrucât, după un anumit timp, acestea nu mai sunt suficiente, iar instanţele naţionale trebuie să găsească alte argumente care să justifice detenţia. Chiar dacă gravitatea faptei şi reacţia publicului pot  produce o anumită tulburare socială, de natură a justifica detenţia provizorie pe o anumită perioadă de timp, ulterior, imperativele anchetei penale ori a cercetării judecătoreşti nu mai justifică detenţia, pentru că, în mod normal, riscurile iniţiale ale perturbării se diminuează (cauzele Clooth c. Belgiei, Tomasi c. Franţei).</w:t>
      </w:r>
    </w:p>
    <w:p>
      <w:pPr>
        <w:pStyle w:val="Normal"/>
        <w:spacing w:lineRule="atLeast" w:line="120"/>
        <w:ind w:firstLine="720"/>
        <w:jc w:val="both"/>
        <w:rPr/>
      </w:pPr>
      <w:r>
        <w:rPr/>
        <w:t>În speţa de faţă nu mai există riscul influenţării negative a procesului penal, datorită faptului că, măsura arestului la domiciliu, garantează, prin obligaţiile impuse inculpatului, posibilitatea sustragerii acestuia de la judecată ori de a lua legătura cu ceilalţi inculpaţi sau martorii menţionaţi în încheierea atacată.</w:t>
      </w:r>
    </w:p>
    <w:p>
      <w:pPr>
        <w:pStyle w:val="Normal"/>
        <w:spacing w:lineRule="atLeast" w:line="120"/>
        <w:ind w:firstLine="720"/>
        <w:jc w:val="both"/>
        <w:rPr/>
      </w:pPr>
      <w:r>
        <w:rPr/>
        <w:t>Pentru justificarea menţinerii arestării preventive mai este necesar ca instanţa de judecată să analizeze şi rezonabilitatea termenului arestării preventive, în concret, în funcţie de particularităţile cauzei, deoarece, în caz contrar s-ar înfrânge atât prezumţia de nevinovăţie cât şi disp. art. 5 paragraful 3 din Convenţia Europeană pentru Apărarea Drepturilor Omului şi Libertăţilor Fundamentale  referitor la dreptul persoanei de a fi eliberată în cursul procedurii (cauza Van der Tang c. Spaniei).</w:t>
      </w:r>
    </w:p>
    <w:p>
      <w:pPr>
        <w:pStyle w:val="Normal"/>
        <w:ind w:firstLine="855"/>
        <w:jc w:val="both"/>
        <w:rPr/>
      </w:pPr>
      <w:r>
        <w:rPr/>
        <w:t>În acest sens, Curtea europeană a mai stabilit în jurisprudenţa sa constantă că, libertatea persoanei este regula, iar excepţia o constituie privarea de libertate înainte de judecată (cauza Stögmuller c. Austriei), precum şi aspectul că detenţia provizorie nu trebuie să depăşească o durată rezonabilă faţă de circumstanţele cauzei, gravitatea acuzaţiei şi interesul public ce reclamă o măsură fermă faţă de persoana urmărită penal (cauza Letellier c. Franţei).</w:t>
      </w:r>
    </w:p>
    <w:p>
      <w:pPr>
        <w:pStyle w:val="Normal"/>
        <w:ind w:firstLine="855"/>
        <w:jc w:val="both"/>
        <w:rPr/>
      </w:pPr>
      <w:r>
        <w:rPr/>
        <w:t xml:space="preserve">Susţinerea procurorului în sensul că de la momentul arestării preventive nu au trecut decât două luni, nefiind vorba de depăşirea unui termen rezonabil, nu poate fi primită în condiţiile în care urmărirea penală a fost finalizată, inculpatul trimis în judecată, iar prima instanţă a găsit de cuviinţă că se impune, după această perioadă a detenţiei, o altă măsură alternativă necesară realizării scopului prev. de art.202 alin. 1 C.p.p. Totodată acesta nu a adus argumente noi care să justifice detenţia provizorie o perioadă mai îndelungată, aşa cum se relevă în jurisprudenţa instanţei de contencios european redată mai sus. </w:t>
      </w:r>
    </w:p>
    <w:p>
      <w:pPr>
        <w:pStyle w:val="Normal"/>
        <w:ind w:firstLine="709"/>
        <w:jc w:val="both"/>
        <w:rPr/>
      </w:pPr>
      <w:r>
        <w:rPr/>
        <w:t xml:space="preserve">Având în vedere că prezenta contestaţie nu-i priveşte şi pe inculpaţii 17  şi </w:t>
      </w:r>
      <w:r>
        <w:rPr>
          <w:iCs/>
        </w:rPr>
        <w:t xml:space="preserve">4 </w:t>
      </w:r>
      <w:r>
        <w:rPr/>
        <w:t>, Curtea (judecător de cameră preliminară) nu va examina şi măsura dispusă faţă de aceştia.</w:t>
      </w:r>
    </w:p>
    <w:p>
      <w:pPr>
        <w:pStyle w:val="Normal"/>
        <w:ind w:firstLine="855"/>
        <w:jc w:val="both"/>
        <w:rPr/>
      </w:pPr>
      <w:r>
        <w:rPr/>
      </w:r>
    </w:p>
    <w:p>
      <w:pPr>
        <w:pStyle w:val="Normal"/>
        <w:ind w:firstLine="855"/>
        <w:jc w:val="both"/>
        <w:rPr/>
      </w:pPr>
      <w:r>
        <w:rPr/>
      </w:r>
    </w:p>
    <w:p>
      <w:pPr>
        <w:pStyle w:val="Normal"/>
        <w:ind w:firstLine="855"/>
        <w:jc w:val="both"/>
        <w:rPr/>
      </w:pPr>
      <w:r>
        <w:rPr/>
        <w:t>Ţinând seama de aceste aspecte Curtea (judecător de cameră preliminară) va aprecia că încheierea atacată este legală şi temeinică, motiv pentru care, în baza art. 205 C.p.p., va respinge ca nefondată contestaţia procurorului.</w:t>
      </w:r>
    </w:p>
    <w:p>
      <w:pPr>
        <w:pStyle w:val="Normal"/>
        <w:ind w:firstLine="855"/>
        <w:jc w:val="both"/>
        <w:rPr>
          <w:b/>
          <w:b/>
        </w:rPr>
      </w:pPr>
      <w:r>
        <w:rPr/>
        <w:t>Văzând şi disp. art.275 C.p.p.:</w:t>
      </w:r>
    </w:p>
    <w:p>
      <w:pPr>
        <w:pStyle w:val="Normal"/>
        <w:ind w:right="-52" w:hanging="0"/>
        <w:jc w:val="center"/>
        <w:rPr>
          <w:b/>
          <w:b/>
        </w:rPr>
      </w:pPr>
      <w:r>
        <w:rPr>
          <w:b/>
        </w:rPr>
      </w:r>
    </w:p>
    <w:p>
      <w:pPr>
        <w:pStyle w:val="Normal"/>
        <w:ind w:right="-52" w:hanging="0"/>
        <w:jc w:val="center"/>
        <w:rPr>
          <w:b/>
          <w:b/>
        </w:rPr>
      </w:pPr>
      <w:r>
        <w:rPr>
          <w:b/>
        </w:rPr>
      </w:r>
    </w:p>
    <w:p>
      <w:pPr>
        <w:pStyle w:val="Normal"/>
        <w:ind w:right="-52" w:hanging="0"/>
        <w:jc w:val="center"/>
        <w:rPr>
          <w:b/>
          <w:b/>
        </w:rPr>
      </w:pPr>
      <w:r>
        <w:rPr>
          <w:b/>
        </w:rPr>
      </w:r>
    </w:p>
    <w:p>
      <w:pPr>
        <w:pStyle w:val="Normal"/>
        <w:ind w:right="-52" w:hanging="0"/>
        <w:jc w:val="center"/>
        <w:rPr>
          <w:b/>
          <w:b/>
        </w:rPr>
      </w:pPr>
      <w:r>
        <w:rPr>
          <w:b/>
        </w:rPr>
        <w:t>PENTRU ACESTE MOTIVE</w:t>
      </w:r>
    </w:p>
    <w:p>
      <w:pPr>
        <w:pStyle w:val="Normal"/>
        <w:ind w:right="-52" w:hanging="0"/>
        <w:jc w:val="center"/>
        <w:rPr>
          <w:b/>
          <w:b/>
        </w:rPr>
      </w:pPr>
      <w:r>
        <w:rPr>
          <w:b/>
        </w:rPr>
        <w:t>ÎN NUMELE LEGII</w:t>
      </w:r>
    </w:p>
    <w:p>
      <w:pPr>
        <w:pStyle w:val="Normal"/>
        <w:ind w:right="-52" w:hanging="0"/>
        <w:jc w:val="center"/>
        <w:rPr/>
      </w:pPr>
      <w:r>
        <w:rPr>
          <w:b/>
        </w:rPr>
        <w:t>DISPUNE</w:t>
      </w:r>
      <w:r>
        <w:rPr/>
        <w:t>:</w:t>
      </w:r>
    </w:p>
    <w:p>
      <w:pPr>
        <w:pStyle w:val="Normal"/>
        <w:ind w:right="-52" w:hanging="0"/>
        <w:jc w:val="center"/>
        <w:rPr/>
      </w:pPr>
      <w:r>
        <w:rPr/>
      </w:r>
    </w:p>
    <w:p>
      <w:pPr>
        <w:pStyle w:val="Normal"/>
        <w:ind w:right="-52" w:firstLine="708"/>
        <w:jc w:val="both"/>
        <w:rPr/>
      </w:pPr>
      <w:r>
        <w:rPr/>
        <w:t xml:space="preserve">Respinge ca nefondată contestaţia declarată de </w:t>
      </w:r>
      <w:r>
        <w:rPr>
          <w:b/>
        </w:rPr>
        <w:t>Parchetul de pe lângă Înalta Curte de Casaţie şi Justiţie – DIICOT – Serviciul Teritorial .........</w:t>
      </w:r>
      <w:r>
        <w:rPr/>
        <w:t xml:space="preserve">, împotriva încheierii nr. ... din data de .......... pronunţată de Tribunalul P  în dosarul nr. .........., privind pe inculpatul </w:t>
      </w:r>
      <w:r>
        <w:rPr>
          <w:b/>
          <w:bCs/>
        </w:rPr>
        <w:t xml:space="preserve">1 </w:t>
      </w:r>
      <w:r>
        <w:rPr/>
        <w:t>, fiul lui ... şi ..., născut la data de ............ în mun. ........., jud. P , CNP ...........1,</w:t>
      </w:r>
      <w:r>
        <w:rPr>
          <w:color w:val="000000"/>
        </w:rPr>
        <w:t xml:space="preserve"> aflat în Centrul de Reţinere şi Arest Preventiv P .</w:t>
      </w:r>
    </w:p>
    <w:p>
      <w:pPr>
        <w:pStyle w:val="Normal"/>
        <w:ind w:right="-49" w:firstLine="708"/>
        <w:jc w:val="both"/>
        <w:rPr>
          <w:color w:val="000000"/>
        </w:rPr>
      </w:pPr>
      <w:r>
        <w:rPr>
          <w:color w:val="000000"/>
        </w:rPr>
        <w:t>Cheltuielile judiciare avansate de stat rămân în sarcina acestuia.</w:t>
      </w:r>
    </w:p>
    <w:p>
      <w:pPr>
        <w:pStyle w:val="Normal"/>
        <w:ind w:right="-49" w:firstLine="708"/>
        <w:jc w:val="both"/>
        <w:rPr>
          <w:color w:val="000000"/>
        </w:rPr>
      </w:pPr>
      <w:r>
        <w:rPr>
          <w:color w:val="000000"/>
        </w:rPr>
        <w:t>Definitivă.</w:t>
      </w:r>
    </w:p>
    <w:p>
      <w:pPr>
        <w:pStyle w:val="Normal"/>
        <w:ind w:right="-49" w:firstLine="708"/>
        <w:jc w:val="both"/>
        <w:rPr/>
      </w:pPr>
      <w:r>
        <w:rPr>
          <w:color w:val="000000"/>
        </w:rPr>
        <w:t>Pronunţată în Camera de consiliu, astăzi, ..........</w:t>
      </w:r>
    </w:p>
    <w:p>
      <w:pPr>
        <w:pStyle w:val="Normal"/>
        <w:ind w:right="-52" w:hanging="0"/>
        <w:jc w:val="center"/>
        <w:rPr>
          <w:color w:val="000000"/>
        </w:rPr>
      </w:pPr>
      <w:r>
        <w:rPr>
          <w:color w:val="000000"/>
        </w:rPr>
      </w:r>
    </w:p>
    <w:p>
      <w:pPr>
        <w:pStyle w:val="Normal"/>
        <w:ind w:right="-471" w:firstLine="567"/>
        <w:jc w:val="both"/>
        <w:rPr>
          <w:lang w:val="es-ES"/>
        </w:rPr>
      </w:pPr>
      <w:r>
        <w:rPr>
          <w:lang w:val="es-ES"/>
        </w:rPr>
      </w:r>
    </w:p>
    <w:p>
      <w:pPr>
        <w:pStyle w:val="Normal"/>
        <w:rPr/>
      </w:pPr>
      <w:r>
        <w:rPr/>
        <w:t xml:space="preserve">             </w:t>
      </w:r>
    </w:p>
    <w:p>
      <w:pPr>
        <w:pStyle w:val="Normal"/>
        <w:rPr/>
      </w:pPr>
      <w:r>
        <w:rPr/>
      </w:r>
    </w:p>
    <w:p>
      <w:pPr>
        <w:pStyle w:val="Normal"/>
        <w:rPr/>
      </w:pPr>
      <w:r>
        <w:rPr/>
      </w:r>
    </w:p>
    <w:p>
      <w:pPr>
        <w:pStyle w:val="Normal"/>
        <w:rPr/>
      </w:pPr>
      <w:r>
        <w:rPr/>
        <w:t xml:space="preserve">    </w:t>
      </w:r>
      <w:r>
        <w:rPr/>
        <w:t>Judecător de cameră preliminară,</w:t>
        <w:tab/>
        <w:tab/>
        <w:tab/>
        <w:t xml:space="preserve">                          Grefier,</w:t>
      </w:r>
    </w:p>
    <w:p>
      <w:pPr>
        <w:pStyle w:val="Normal"/>
        <w:rPr/>
      </w:pPr>
      <w:r>
        <w:rPr/>
        <w:t xml:space="preserve">             </w:t>
      </w:r>
      <w:r>
        <w:rPr/>
        <w:t>A1037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d.A1037.</w:t>
      </w:r>
    </w:p>
    <w:p>
      <w:pPr>
        <w:pStyle w:val="Normal"/>
        <w:jc w:val="both"/>
        <w:rPr/>
      </w:pPr>
      <w:r>
        <w:rPr/>
        <w:t>Tehnored. .</w:t>
      </w:r>
    </w:p>
    <w:p>
      <w:pPr>
        <w:pStyle w:val="Normal"/>
        <w:jc w:val="both"/>
        <w:rPr/>
      </w:pPr>
      <w:r>
        <w:rPr/>
        <w:t xml:space="preserve">2 ex. / </w:t>
      </w:r>
    </w:p>
    <w:p>
      <w:pPr>
        <w:pStyle w:val="Normal"/>
        <w:jc w:val="both"/>
        <w:rPr/>
      </w:pPr>
      <w:r>
        <w:rPr/>
        <w:t xml:space="preserve">Judec. fond  </w:t>
      </w:r>
    </w:p>
    <w:p>
      <w:pPr>
        <w:pStyle w:val="Normal"/>
        <w:jc w:val="both"/>
        <w:rPr/>
      </w:pPr>
      <w:r>
        <w:rPr/>
        <w:t xml:space="preserve">Operator de date cu caracter personal </w:t>
      </w:r>
    </w:p>
    <w:p>
      <w:pPr>
        <w:pStyle w:val="Normal"/>
        <w:ind w:firstLine="708"/>
        <w:jc w:val="both"/>
        <w:rPr/>
      </w:pPr>
      <w:r>
        <w:rPr/>
      </w:r>
    </w:p>
    <w:p>
      <w:pPr>
        <w:pStyle w:val="Normal"/>
        <w:rPr/>
      </w:pPr>
      <w:r>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ntStyle56">
    <w:name w:val="Font Style56"/>
    <w:qFormat/>
    <w:rPr>
      <w:rFonts w:ascii="Arial" w:hAnsi="Arial" w:cs="Arial"/>
      <w:b/>
      <w:bCs/>
      <w:sz w:val="22"/>
      <w:szCs w:val="22"/>
    </w:rPr>
  </w:style>
  <w:style w:type="character" w:styleId="FontStyle41">
    <w:name w:val="Font Style41"/>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Style12">
    <w:name w:val="Style12"/>
    <w:basedOn w:val="Normal"/>
    <w:qFormat/>
    <w:pPr>
      <w:widowControl w:val="false"/>
      <w:autoSpaceDE w:val="false"/>
      <w:jc w:val="both"/>
    </w:pPr>
    <w:rPr>
      <w:rFonts w:ascii="Arial Narrow" w:hAnsi="Arial Narrow" w:cs="Arial Narrow"/>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Style17">
    <w:name w:val="Style17"/>
    <w:basedOn w:val="Normal"/>
    <w:qFormat/>
    <w:pPr>
      <w:widowControl w:val="false"/>
      <w:autoSpaceDE w:val="false"/>
      <w:spacing w:lineRule="exact" w:line="322"/>
      <w:ind w:firstLine="792"/>
      <w:jc w:val="both"/>
    </w:pPr>
    <w:rPr/>
  </w:style>
  <w:style w:type="paragraph" w:styleId="Style21">
    <w:name w:val="Style21"/>
    <w:basedOn w:val="Normal"/>
    <w:qFormat/>
    <w:pPr>
      <w:widowControl w:val="false"/>
      <w:autoSpaceDE w:val="false"/>
      <w:spacing w:lineRule="exact" w:line="331"/>
      <w:ind w:firstLine="540"/>
      <w:jc w:val="both"/>
    </w:pPr>
    <w:rPr/>
  </w:style>
  <w:style w:type="paragraph" w:styleId="Style71">
    <w:name w:val="Style7"/>
    <w:basedOn w:val="Normal"/>
    <w:qFormat/>
    <w:pPr>
      <w:widowControl w:val="false"/>
      <w:autoSpaceDE w:val="false"/>
      <w:spacing w:lineRule="exact" w:line="471"/>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2:00Z</dcterms:created>
  <dc:creator>valy</dc:creator>
  <dc:description/>
  <cp:keywords/>
  <dc:language>en-US</dc:language>
  <cp:lastModifiedBy>Crina, ION</cp:lastModifiedBy>
  <dcterms:modified xsi:type="dcterms:W3CDTF">2020-11-17T12:0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