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r>
        <w:rPr>
          <w:b/>
          <w:lang w:eastAsia="ru-RU"/>
        </w:rPr>
        <w:t>Cod ECLI    ECLI:RO:.....</w:t>
        <w:tab/>
        <w:tab/>
        <w:tab/>
        <w:tab/>
        <w:tab/>
        <w:tab/>
        <w:t>Hotărârea 24</w:t>
      </w:r>
    </w:p>
    <w:p>
      <w:pPr>
        <w:pStyle w:val="Normal"/>
        <w:jc w:val="both"/>
        <w:rPr>
          <w:b/>
          <w:b/>
          <w:lang w:eastAsia="ru-RU"/>
        </w:rPr>
      </w:pPr>
      <w:r>
        <w:rPr>
          <w:b/>
          <w:lang w:eastAsia="ru-RU"/>
        </w:rPr>
        <w:t>Dosar nr. ....</w:t>
      </w:r>
    </w:p>
    <w:p>
      <w:pPr>
        <w:pStyle w:val="Normal"/>
        <w:jc w:val="both"/>
        <w:rPr>
          <w:b/>
          <w:b/>
          <w:lang w:eastAsia="ru-RU"/>
        </w:rPr>
      </w:pPr>
      <w:r>
        <w:rPr>
          <w:b/>
          <w:lang w:eastAsia="ru-RU"/>
        </w:rPr>
        <w:t xml:space="preserve">    </w:t>
      </w:r>
      <w:r>
        <w:rPr>
          <w:b/>
          <w:lang w:eastAsia="ru-RU"/>
        </w:rPr>
        <w:t>....</w:t>
      </w:r>
    </w:p>
    <w:p>
      <w:pPr>
        <w:pStyle w:val="Normal"/>
        <w:jc w:val="center"/>
        <w:rPr>
          <w:b/>
          <w:b/>
          <w:lang w:eastAsia="ru-RU"/>
        </w:rPr>
      </w:pPr>
      <w:r>
        <w:rPr>
          <w:b/>
          <w:lang w:eastAsia="ru-RU"/>
        </w:rPr>
        <w:t>R O M Â N I A</w:t>
      </w:r>
    </w:p>
    <w:p>
      <w:pPr>
        <w:pStyle w:val="Normal"/>
        <w:tabs>
          <w:tab w:val="left" w:pos="708" w:leader="none"/>
          <w:tab w:val="center" w:pos="4819" w:leader="none"/>
        </w:tabs>
        <w:jc w:val="both"/>
        <w:rPr>
          <w:b/>
          <w:b/>
          <w:lang w:eastAsia="ru-RU"/>
        </w:rPr>
      </w:pPr>
      <w:r>
        <w:rPr>
          <w:b/>
          <w:lang w:eastAsia="ru-RU"/>
        </w:rPr>
        <w:tab/>
        <w:tab/>
        <w:t>CURTEA DE APEL ...</w:t>
      </w:r>
    </w:p>
    <w:p>
      <w:pPr>
        <w:pStyle w:val="Normal"/>
        <w:jc w:val="both"/>
        <w:rPr>
          <w:b/>
          <w:b/>
          <w:lang w:eastAsia="ru-RU"/>
        </w:rPr>
      </w:pPr>
      <w:r>
        <w:rPr>
          <w:b/>
          <w:lang w:eastAsia="ru-RU"/>
        </w:rPr>
        <w:t xml:space="preserve"> </w:t>
      </w:r>
      <w:r>
        <w:rPr>
          <w:b/>
          <w:lang w:eastAsia="ru-RU"/>
        </w:rPr>
        <w:tab/>
        <w:tab/>
        <w:tab/>
        <w:tab/>
        <w:tab/>
        <w:t>SECŢIA .....</w:t>
      </w:r>
    </w:p>
    <w:p>
      <w:pPr>
        <w:pStyle w:val="Normal"/>
        <w:jc w:val="center"/>
        <w:rPr>
          <w:b/>
          <w:b/>
          <w:lang w:eastAsia="ru-RU"/>
        </w:rPr>
      </w:pPr>
      <w:r>
        <w:rPr>
          <w:b/>
          <w:lang w:eastAsia="ru-RU"/>
        </w:rPr>
        <w:t>DECIZIA CIVILĂ NR. ....</w:t>
      </w:r>
    </w:p>
    <w:p>
      <w:pPr>
        <w:pStyle w:val="Normal"/>
        <w:jc w:val="center"/>
        <w:rPr/>
      </w:pPr>
      <w:r>
        <w:rPr>
          <w:b/>
          <w:lang w:eastAsia="ru-RU"/>
        </w:rPr>
        <w:t>Şedinţa publică de la ....</w:t>
      </w:r>
    </w:p>
    <w:p>
      <w:pPr>
        <w:pStyle w:val="Normal"/>
        <w:jc w:val="center"/>
        <w:rPr>
          <w:b/>
          <w:b/>
          <w:lang w:eastAsia="ru-RU"/>
        </w:rPr>
      </w:pPr>
      <w:r>
        <w:rPr>
          <w:b/>
          <w:lang w:eastAsia="ru-RU"/>
        </w:rPr>
        <w:t>Curtea constituită din :</w:t>
      </w:r>
    </w:p>
    <w:p>
      <w:pPr>
        <w:pStyle w:val="Normal"/>
        <w:jc w:val="center"/>
        <w:rPr>
          <w:b/>
          <w:b/>
          <w:lang w:eastAsia="ru-RU"/>
        </w:rPr>
      </w:pPr>
      <w:r>
        <w:rPr>
          <w:b/>
          <w:lang w:eastAsia="ru-RU"/>
        </w:rPr>
        <w:t>PREŞEDINTE     -    ...</w:t>
      </w:r>
    </w:p>
    <w:p>
      <w:pPr>
        <w:pStyle w:val="Normal"/>
        <w:jc w:val="both"/>
        <w:rPr/>
      </w:pPr>
      <w:r>
        <w:rPr>
          <w:b/>
          <w:lang w:eastAsia="ru-RU"/>
        </w:rPr>
        <w:tab/>
        <w:tab/>
        <w:tab/>
        <w:t xml:space="preserve">                 JUDECĂTOR      -    A1040</w:t>
        <w:tab/>
        <w:t xml:space="preserve">   </w:t>
      </w:r>
    </w:p>
    <w:p>
      <w:pPr>
        <w:pStyle w:val="Normal"/>
        <w:jc w:val="both"/>
        <w:rPr>
          <w:b/>
          <w:b/>
          <w:lang w:eastAsia="ru-RU"/>
        </w:rPr>
      </w:pPr>
      <w:r>
        <w:rPr>
          <w:b/>
          <w:lang w:eastAsia="ru-RU"/>
        </w:rPr>
        <w:tab/>
        <w:tab/>
        <w:tab/>
        <w:t xml:space="preserve">                 GREFIER            -     .....</w:t>
      </w:r>
    </w:p>
    <w:p>
      <w:pPr>
        <w:pStyle w:val="Normal"/>
        <w:ind w:left="3285" w:hanging="0"/>
        <w:jc w:val="both"/>
        <w:rPr>
          <w:lang w:eastAsia="ru-RU"/>
        </w:rPr>
      </w:pPr>
      <w:r>
        <w:rPr>
          <w:lang w:eastAsia="ru-RU"/>
        </w:rPr>
        <w:t xml:space="preserve">       </w:t>
      </w:r>
    </w:p>
    <w:p>
      <w:pPr>
        <w:pStyle w:val="Normal"/>
        <w:ind w:firstLine="708"/>
        <w:jc w:val="both"/>
        <w:rPr/>
      </w:pPr>
      <w:r>
        <w:rPr>
          <w:lang w:eastAsia="ru-RU"/>
        </w:rPr>
        <w:t>Pe rol se află soluţionarea apelului formulat de apelanţii reclamanţi AR1şi AR2, împotriva sentinţei civile nr. DC19, pronunţate de Tribunalul ... – Secţia ...., în contradictoriu cu intimatele pârâte AUTORITATEA NAŢIONALĂ PENTRU RESTITUIREA PROPRIETĂŢILOR şi COMISIA NAŢIONALĂ PENTRU COMPENSAREA IMOBILELOR.</w:t>
      </w:r>
    </w:p>
    <w:p>
      <w:pPr>
        <w:pStyle w:val="Normal"/>
        <w:ind w:firstLine="708"/>
        <w:jc w:val="both"/>
        <w:rPr>
          <w:lang w:eastAsia="ru-RU"/>
        </w:rPr>
      </w:pPr>
      <w:r>
        <w:rPr>
          <w:lang w:eastAsia="ru-RU"/>
        </w:rPr>
        <w:t>Pricina are ca obiect – acţiune întemeiată pe dispoziţiile Legii nr.10/2001.</w:t>
      </w:r>
    </w:p>
    <w:p>
      <w:pPr>
        <w:pStyle w:val="Normal"/>
        <w:jc w:val="both"/>
        <w:rPr/>
      </w:pPr>
      <w:r>
        <w:rPr>
          <w:lang w:eastAsia="ru-RU"/>
        </w:rPr>
        <w:tab/>
        <w:t xml:space="preserve">La apelul nominal făcut în şedinţa publică, se prezintă avocatul AV1, în calitate de reprezentant al apelanţilor reclamanţi AR1şi AR2, în baza împuternicirii avocaţiale din ...... emise de Baroul ...., pe care o depune la dosar, lipsind intimatele pârâte Autoritatea Naţională pentru Restituirea Proprietăţilor şi Comisia Naţională pentru Compensarea Imobilelor. </w:t>
      </w:r>
    </w:p>
    <w:p>
      <w:pPr>
        <w:pStyle w:val="Normal"/>
        <w:jc w:val="both"/>
        <w:rPr>
          <w:lang w:eastAsia="ru-RU"/>
        </w:rPr>
      </w:pPr>
      <w:r>
        <w:rPr>
          <w:lang w:eastAsia="ru-RU"/>
        </w:rPr>
        <w:tab/>
        <w:t>Procedura de citare este legal îndeplinită.</w:t>
      </w:r>
    </w:p>
    <w:p>
      <w:pPr>
        <w:pStyle w:val="Normal"/>
        <w:jc w:val="both"/>
        <w:rPr>
          <w:lang w:eastAsia="ru-RU"/>
        </w:rPr>
      </w:pPr>
      <w:r>
        <w:rPr>
          <w:lang w:eastAsia="ru-RU"/>
        </w:rPr>
        <w:tab/>
        <w:t>S-a făcut referatul cauzei de către grefierul de şedinţă, care învederează instanţei, depunerea la dosar, în procedura de regularizare, a unei întâmpinări formulate de către intimata pârâtă Comisia Naţională pentru Compensarea Imobilelor.</w:t>
      </w:r>
    </w:p>
    <w:p>
      <w:pPr>
        <w:pStyle w:val="Normal"/>
        <w:jc w:val="both"/>
        <w:rPr/>
      </w:pPr>
      <w:r>
        <w:rPr>
          <w:lang w:eastAsia="ru-RU"/>
        </w:rPr>
        <w:tab/>
        <w:t>Avocatul apelanţilor reclamanţi AR1şi AR2 arată că nu mai are probe noi de administrat sau cereri prealabile de formulat.</w:t>
      </w:r>
    </w:p>
    <w:p>
      <w:pPr>
        <w:pStyle w:val="Normal"/>
        <w:jc w:val="both"/>
        <w:rPr>
          <w:lang w:eastAsia="ru-RU"/>
        </w:rPr>
      </w:pPr>
      <w:r>
        <w:rPr>
          <w:lang w:eastAsia="ru-RU"/>
        </w:rPr>
        <w:tab/>
        <w:t xml:space="preserve">Curtea, având în vedere că nu sunt probe de solicitat şi administrat şi nici cereri prealabile de formulat, constată cauza în stare de judecată şi acordă cuvântul în dezbaterea motivelor de apel. </w:t>
      </w:r>
    </w:p>
    <w:p>
      <w:pPr>
        <w:pStyle w:val="Normal"/>
        <w:jc w:val="both"/>
        <w:rPr/>
      </w:pPr>
      <w:r>
        <w:rPr>
          <w:lang w:eastAsia="ru-RU"/>
        </w:rPr>
        <w:tab/>
        <w:t xml:space="preserve">Avocatul apelanţilor reclamanţi AR1şi AR2 solicită admiterea apelului astfel cum a fost formulat şi motivat, schimbarea în tot a hotărârii apelate, în sensul admiterii acţiunii şi obligării pârâtelor la plata despăgubirilor în cuantum de .... lei, plus dobânda legală, calculată conform art. 3 alin. 2 din OUG nr. 13/2011. </w:t>
      </w:r>
    </w:p>
    <w:p>
      <w:pPr>
        <w:pStyle w:val="Normal"/>
        <w:jc w:val="both"/>
        <w:rPr>
          <w:lang w:eastAsia="ru-RU"/>
        </w:rPr>
      </w:pPr>
      <w:r>
        <w:rPr>
          <w:lang w:eastAsia="ru-RU"/>
        </w:rPr>
        <w:tab/>
        <w:t>Apreciată că în mod eronat instanţa de fond a reţinut că ”nu este de natură a înlătura termenul prohibitiv de 60 de luni, textul de lege instituind doar o prioritate a analizării acestuia în raport cu alte dosare, iar nu o înlăturare a termenului suspensiv stabili în favoarea debitoarei C.N.C.I.” Arată că din punctul său de vedere, acest termen de 60 de luni este un termen imperativ, înlăuntrul căruia trebuie soluţionat dosarul administrativ, iar apelanţii reclamanţi, în calitate de beneficiari ai unei hotărâri judecătoreşti definitive prin care li s-a recunoscut atât calitatea de persoane îndreptăţite la măsuri reparatorii prin echivalent, precum şi existenţa şi întinderea dreptului, se încadrează în dispoziţiile de excepţie prevăzute de art. 34 alin. 5 din Legea nr. 165/2013, respectiv în acea noţiune de prioritate. Apreciază că cele 51 de luni scurse până la acest moment de la data înregistrării dosarului, nu califică solicitarea reclamanţilor ca fiind prematură.</w:t>
      </w:r>
    </w:p>
    <w:p>
      <w:pPr>
        <w:pStyle w:val="Normal"/>
        <w:jc w:val="both"/>
        <w:rPr>
          <w:lang w:eastAsia="ru-RU"/>
        </w:rPr>
      </w:pPr>
      <w:r>
        <w:rPr>
          <w:lang w:eastAsia="ru-RU"/>
        </w:rPr>
        <w:tab/>
        <w:t>Cu privire la cheltuielile de judecată ocazionate cu prezentul proces, arată că înţelege să le solicite pe cale separată.</w:t>
      </w:r>
    </w:p>
    <w:p>
      <w:pPr>
        <w:pStyle w:val="Normal"/>
        <w:jc w:val="center"/>
        <w:rPr>
          <w:b/>
          <w:b/>
          <w:lang w:eastAsia="ru-RU"/>
        </w:rPr>
      </w:pPr>
      <w:r>
        <w:rPr>
          <w:b/>
          <w:lang w:eastAsia="ru-RU"/>
        </w:rPr>
        <w:t>C U R T E A ,</w:t>
      </w:r>
    </w:p>
    <w:p>
      <w:pPr>
        <w:pStyle w:val="Normal"/>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Asupra apelului civil de faţă, constată următoarele:</w:t>
      </w:r>
    </w:p>
    <w:p>
      <w:pPr>
        <w:pStyle w:val="Normal"/>
        <w:ind w:firstLine="708"/>
        <w:jc w:val="both"/>
        <w:rPr/>
      </w:pPr>
      <w:r>
        <w:rPr>
          <w:rFonts w:eastAsia="Calibri"/>
          <w:b/>
          <w:lang w:eastAsia="en-US"/>
        </w:rPr>
        <w:t>Prin sentinţa civilă nr.DC19, Tribunalul ... - Secţia ....</w:t>
      </w:r>
      <w:r>
        <w:rPr>
          <w:rFonts w:eastAsia="Calibri"/>
          <w:lang w:eastAsia="en-US"/>
        </w:rPr>
        <w:t xml:space="preserve"> a admis excepţia prematurităţii cererii formulate în contradictoriu cu pârâta CNCI, a respins cererea formulată de reclamanţii AR2 şi AR1, în contradictoriu cu pârâta Comisia Naţională pentru Compensarea Imobilelor, ca prematură, a admis excepţia prematurităţii cererii formulate în contradictoriu cu pârâta ANRP, a respins cererea formulată de reclamanţii AR2 şi AR1, introdusă împotriva pârâtei ANRP, ca prematur formulată şi a luat act că părţile nu solicită cheltuieli de judecată, pentru următoarele considerente expuse sintetic: </w:t>
      </w:r>
    </w:p>
    <w:p>
      <w:pPr>
        <w:pStyle w:val="Normal"/>
        <w:ind w:firstLine="708"/>
        <w:jc w:val="both"/>
        <w:rPr/>
      </w:pPr>
      <w:r>
        <w:rPr>
          <w:rFonts w:eastAsia="Calibri"/>
          <w:lang w:eastAsia="en-US"/>
        </w:rPr>
        <w:t>În privinţa excepţiei de prematuritate a cererii formulate în contradictoriu cu pârâta CNCI,  instanţa a constatat aplicabilitatea dispoziţiilor art. 34 alin. (2) din Legea nr. 165/2013 care instituie un termen de soluţionare a dosarelor de 60 de luni de la data înregistrării acestora la Secretariatul CNCI. Or, potrivit susţinerilor pârâtei, coroborat cu înscrisurile depuse, dosarul nr. D1/CC a fost înaintat acesteia la data de 15.09.2015, ceea ce înseamnă că termenul de soluţionare de către pârâta CNCI se împlineşte abia la data de 15.09.2020, urmând ca de la această dată să devină actual dreptul reclamanţilor de a se adresa instanţei de judecată în temeiul art. 35 alin. (2) din Legea nr. 165/2013.</w:t>
      </w:r>
    </w:p>
    <w:p>
      <w:pPr>
        <w:pStyle w:val="Normal"/>
        <w:ind w:firstLine="708"/>
        <w:jc w:val="both"/>
        <w:rPr/>
      </w:pPr>
      <w:r>
        <w:rPr>
          <w:rFonts w:eastAsia="Calibri"/>
          <w:lang w:eastAsia="en-US"/>
        </w:rPr>
        <w:t>Susţinerea potrivit căreia dosarul reclamanţilor s-ar încadra în situaţia prevăzută de art. 34 alin. (2) lit. b) din Legea nr. 165/2013 a fost apreciată de către tribunal întemeiată, însă nu este de natură a înlătura efectele termenului prohibitiv de 60 luni, textul de lege instituind doar o prioritate a analizării acestuia prin raportare la alte dosare, iar nu o înlăturare a termenului suspensiv stabilit în favoarea debitoarei CNCI.</w:t>
      </w:r>
    </w:p>
    <w:p>
      <w:pPr>
        <w:pStyle w:val="Normal"/>
        <w:ind w:firstLine="708"/>
        <w:jc w:val="both"/>
        <w:rPr/>
      </w:pPr>
      <w:r>
        <w:rPr>
          <w:rFonts w:eastAsia="Calibri"/>
          <w:lang w:eastAsia="en-US"/>
        </w:rPr>
        <w:t xml:space="preserve">Referitor la excepţia prematurităţii cererii formulate în contradictoriu cu pârâta ANRP, instanţa a  reţinut aplicabilitatea în cauză a dispoziţiilor art. 31 din Legea nr. 165/2013 potrivit cărora: „(1) În termen de 3 ani de la emiterea deciziei de compensare, deţinătorul de puncte poate solicita valorificarea acestora în numerar. Pentru deciziile emise înainte de 1 ianuarie 2017, termenul începe să curgă de la această dată. (2) Cererea de valorificare se depune, personal/prin mandatar cu procură autentică, la sediul Autorităţii Naţionale pentru Restituirea Proprietăţilor sau se transmite prin servicii poştale şi de curierat, însoţită, după caz, de decizia de compensare sau certificatul de deţinător de puncte, în original. Certificatul de deţinător de puncte se emite de Autoritatea Naţională pentru Restituirea Proprietăţilor în situaţia transmiterii drepturilor recunoscute prin decizia de compensare. (3) În baza cererii deţinătorului de puncte, Autoritatea Naţională pentru Restituirea Proprietăţilor emite, pe parcursul a 5 ani consecutivi, titluri de plată, în tranşe anuale egale, în limita valorii stabilite prin decizia de compensare. Titlurile de plată se emit în ordinea cronologică a emiterii deciziilor de compensare”.  </w:t>
      </w:r>
    </w:p>
    <w:p>
      <w:pPr>
        <w:pStyle w:val="Normal"/>
        <w:ind w:firstLine="708"/>
        <w:jc w:val="both"/>
        <w:rPr>
          <w:rFonts w:eastAsia="Calibri"/>
          <w:lang w:eastAsia="en-US"/>
        </w:rPr>
      </w:pPr>
      <w:r>
        <w:rPr>
          <w:rFonts w:eastAsia="Calibri"/>
          <w:lang w:eastAsia="en-US"/>
        </w:rPr>
        <w:t>Astfel, instanţa a constatat că din cuprinsul dispoziţiilor Legii nr. 165/213, rezultă că emiterea titlului de plată se face abia ulterior emiterii de către CNCI, a deciziei de compensare, motiv pentru care instanţa a admis excepţia prematurităţii invocată de pârâta CNCI cu privire la obligarea pârâtei ANRP la emiterea titlului de plată şi a respins cererea ca prematur formulată.</w:t>
      </w:r>
    </w:p>
    <w:p>
      <w:pPr>
        <w:pStyle w:val="Normal"/>
        <w:ind w:firstLine="708"/>
        <w:jc w:val="both"/>
        <w:rPr/>
      </w:pPr>
      <w:r>
        <w:rPr>
          <w:rFonts w:eastAsia="Calibri"/>
          <w:b/>
          <w:lang w:eastAsia="en-US"/>
        </w:rPr>
        <w:t>Împotriva sentinţei primei instanţe au formulat recurs (calificat drept apel, la termenul de judecată din data de ....12.2019) reclamanţii AR2 şi AR1,</w:t>
      </w:r>
      <w:r>
        <w:rPr>
          <w:rFonts w:eastAsia="Calibri"/>
          <w:lang w:eastAsia="en-US"/>
        </w:rPr>
        <w:t xml:space="preserve"> prin care au solicitat admiterea recursului şi modificarea sentinţei recurate în întregime, în sensul admiterii acțiunii așa cum a fost formulată şi să se constate existenţa şi întinderea dreptului lor de proprietate, să fie obligată pârâta Comisia Națională pentru Compensarea Imobilelor şi pârâta Autoritatea Națională pentru Restituirea Proprietăților la acordarea de măsuri reparatorii, în condițiile prezentei legi, în cuantum de ... lei, plus dobânda legală calculată conform art. 3 alin. 2 din OUG nr. 13/2011 începând de la data rămânerii definitive a hotărârii judecătorești, prin care le-a fost stabilită calitatea de persoană îndreptățită şi întinderea dreptului, adică de la data 05 martie 2012 până la data emiterii viitoarei decizii şi a titlului de plată.</w:t>
      </w:r>
    </w:p>
    <w:p>
      <w:pPr>
        <w:pStyle w:val="Normal"/>
        <w:ind w:firstLine="708"/>
        <w:jc w:val="both"/>
        <w:rPr/>
      </w:pPr>
      <w:r>
        <w:rPr>
          <w:rFonts w:eastAsia="Calibri"/>
          <w:lang w:eastAsia="en-US"/>
        </w:rPr>
        <w:t xml:space="preserve">După ce au expus istoricul cauzei, au arătat că intimata Comisia Națională pentru Compensarea Imobilelor (CNCI) este continuatoarea în drepturi a Comisiei Centrale pentru Stabilirea Despăgubirilor, conform art. 178 alin. 3 din Legea nr. 165/2013. </w:t>
      </w:r>
    </w:p>
    <w:p>
      <w:pPr>
        <w:pStyle w:val="Normal"/>
        <w:ind w:firstLine="708"/>
        <w:jc w:val="both"/>
        <w:rPr>
          <w:rFonts w:eastAsia="Calibri"/>
          <w:lang w:eastAsia="en-US"/>
        </w:rPr>
      </w:pPr>
      <w:r>
        <w:rPr>
          <w:rFonts w:eastAsia="Calibri"/>
          <w:lang w:eastAsia="en-US"/>
        </w:rPr>
        <w:t>De asemenea, art. 34 alin.1 din Legea nr. 165/2013 prevede că dosarele înregistrate la Secretariatul Comisiei Centrale pentru Stabilirea Despăgubirilor vor fi soluționate în termen de 60 de luni de la data intrării în vigoare a prezentei legi, cu excepția dosarelor de fond funciar, care vor fi soluționate în termen de 36 de luni.</w:t>
      </w:r>
    </w:p>
    <w:p>
      <w:pPr>
        <w:pStyle w:val="Normal"/>
        <w:ind w:firstLine="708"/>
        <w:jc w:val="both"/>
        <w:rPr>
          <w:rFonts w:eastAsia="Calibri"/>
          <w:lang w:eastAsia="en-US"/>
        </w:rPr>
      </w:pPr>
      <w:r>
        <w:rPr>
          <w:rFonts w:eastAsia="Calibri"/>
          <w:lang w:eastAsia="en-US"/>
        </w:rPr>
        <w:t>În drept, potrivit art. 34 alin 4 şi art. 35 alin 2 din Legea nr. 165/2013: „(4) Dosarele se soluționează în ordinea înregistrării lor la Secretariatul Comisiei Centrale pentru Stabilirea Despăgubirilor, respectiv Secretariatul Comisiei Naționale. (5) Prin excepție de la prevederile alin. (4), se soluționează cu prioritate: (…) b) dosarele în care, prin hotărâri judecătorești irevocabile/definitive, instanțele de judecată s-au pronunțat cu privire la existenţa şi întinderea dreptului, precum şi la calitatea de persoană îndreptățită”.</w:t>
      </w:r>
    </w:p>
    <w:p>
      <w:pPr>
        <w:pStyle w:val="Normal"/>
        <w:ind w:firstLine="708"/>
        <w:jc w:val="both"/>
        <w:rPr/>
      </w:pPr>
      <w:r>
        <w:rPr>
          <w:rFonts w:eastAsia="Calibri"/>
          <w:lang w:eastAsia="en-US"/>
        </w:rPr>
        <w:t>Art. 35 alin 2 din lege statuează: „(2) În cazul în care entitatea investită de lege nu emite decizia în termenele prevăzute la art. 33 și 34, persoana care se considera îndreptățită se poate adresa instanței judecătorești prevăzute la alin. (1) în termen de 6 luni de la expirarea termenelor prevăzute de lege pentru soluționarea cererilor”, în vreme ce art. 41 arată: „(1) Plata sumelor de bani reprezentând despăgubiri în dosarele aprobate de către Comisia Centrală pentru Stabilirea Despăgubirilor înainte de intrarea în vigoare a prezentei legi, precum şi a sumelor stabilite prin hotărâri judecătorești, rămase definitive şi irevocabile la data intrării în vigoare a prezentei legi, se face în termen de 5 ani, în tranşe anuale egale, începând cu 1 ianuarie 2014. (…) (3) Pentru îndeplinirea obligațiilor stabilite la alin. (1), Comisia Națională emite titluri de despăgubire, prin aplicarea procedurii specifice Comisiei Centrale pentru Stabilirea Despăgubirilor. (4) Titlul de plată se emite de către Autoritatea Națională pentru Restituirea Proprietăților în condițiile alin. (1) și (2) şi se plătește de către Ministerul Finanțelor Publice în cel mult 180 de zile de la emitere. (5) Obligațiile privind emiterea titlurilor de despăgubire stabilite prin hotărâri judecătorești definitive şi irevocabile la data intrării în vigoare a prezentei legi se vor executa potrivit art. 21”.</w:t>
      </w:r>
    </w:p>
    <w:p>
      <w:pPr>
        <w:pStyle w:val="Normal"/>
        <w:ind w:firstLine="708"/>
        <w:jc w:val="both"/>
        <w:rPr/>
      </w:pPr>
      <w:r>
        <w:rPr>
          <w:rFonts w:eastAsia="Calibri"/>
          <w:lang w:eastAsia="en-US"/>
        </w:rPr>
        <w:t>Deși la dosar s-a depus hotărârea judecătorească definitivă şi întreaga documentație pentru acordarea despăgubirilor, dosar ce a primit nr. D1/CC/2015, pârâtele nu şi-au îndeplinit obligația prevăzută de lege.</w:t>
      </w:r>
    </w:p>
    <w:p>
      <w:pPr>
        <w:pStyle w:val="Normal"/>
        <w:ind w:firstLine="708"/>
        <w:jc w:val="both"/>
        <w:rPr>
          <w:rFonts w:eastAsia="Calibri"/>
          <w:lang w:eastAsia="en-US"/>
        </w:rPr>
      </w:pPr>
      <w:r>
        <w:rPr>
          <w:rFonts w:eastAsia="Calibri"/>
          <w:lang w:eastAsia="en-US"/>
        </w:rPr>
        <w:t>Prin nesoluționarea în termen, nejustificat, apelanţii – reclamanţi au fost prejudiciați prin devalorizarea monedei naționale şi beneficiul de care au fost lipsiţi - dobânda legală pe care ar fi putut-o obține prin depunerea sumei la o instituție bancară, în condițiile art. 3 alin. 2 din OG nr. 13/2011: „(2) Rata dobânzii legale penalizatoare se stabilește la nivelul ratei dobânzii de referinţă plus 4 puncte procentuale”.</w:t>
      </w:r>
    </w:p>
    <w:p>
      <w:pPr>
        <w:pStyle w:val="Normal"/>
        <w:ind w:firstLine="708"/>
        <w:jc w:val="both"/>
        <w:rPr>
          <w:rFonts w:eastAsia="Calibri"/>
          <w:lang w:eastAsia="en-US"/>
        </w:rPr>
      </w:pPr>
      <w:r>
        <w:rPr>
          <w:rFonts w:eastAsia="Calibri"/>
          <w:lang w:eastAsia="en-US"/>
        </w:rPr>
        <w:t>Apelanţii reclamanţi au solicitat actualizarea cuantumului despăgubirii cu indicele de inflație, de la data rămânerii definitive a hotărârii judecătorești (prin care s-a stabilit calitatea de persoană îndreptățită şi întinderea dreptului), până la data emiterii viitoarei decizii.</w:t>
      </w:r>
    </w:p>
    <w:p>
      <w:pPr>
        <w:pStyle w:val="Normal"/>
        <w:ind w:firstLine="708"/>
        <w:jc w:val="both"/>
        <w:rPr/>
      </w:pPr>
      <w:r>
        <w:rPr>
          <w:rFonts w:eastAsia="Calibri"/>
          <w:lang w:eastAsia="en-US"/>
        </w:rPr>
        <w:t>În probațiune, apelanţii – reclamanţi au înțeles să se folosească de toate înscrisurile depuse la dosarul nr. D1/CC/2015, solicitând să fie obligate pârâtele să depună la dosar aceste înscrisuri.</w:t>
      </w:r>
    </w:p>
    <w:p>
      <w:pPr>
        <w:pStyle w:val="Normal"/>
        <w:ind w:firstLine="708"/>
        <w:jc w:val="both"/>
        <w:rPr>
          <w:rFonts w:eastAsia="Calibri"/>
          <w:lang w:eastAsia="en-US"/>
        </w:rPr>
      </w:pPr>
      <w:r>
        <w:rPr>
          <w:rFonts w:eastAsia="Calibri"/>
          <w:lang w:eastAsia="en-US"/>
        </w:rPr>
        <w:t>În drept, apelanţii – reclamanţi au invocat dispozițiile Legii nr. 165/2013 coroborate cu dispozițiile art. 1516, art. 1523, art. 1530, art. 1531, art. 1535, art. 1536 Cod Civil, precum şi OG nr. 13/2011.</w:t>
      </w:r>
    </w:p>
    <w:p>
      <w:pPr>
        <w:pStyle w:val="Normal"/>
        <w:ind w:firstLine="708"/>
        <w:jc w:val="both"/>
        <w:rPr>
          <w:rFonts w:eastAsia="Calibri"/>
          <w:lang w:eastAsia="en-US"/>
        </w:rPr>
      </w:pPr>
      <w:r>
        <w:rPr>
          <w:rFonts w:eastAsia="Calibri"/>
          <w:lang w:eastAsia="en-US"/>
        </w:rPr>
        <w:t>Raportat la excepțiile prematurităţii invocate de pârâta Comisia Națională pentru Compensarea Imobilelor prin întâmpinare, atât în ce privește obligația sa de emitere a deciziei de acordare de măsuri compensatorii, cât şi a obligației ANRP la emiterea titlului de plată, reținute de instanța de fond ca temei a respingerii acțiunii lor, apelanţii – reclamanţi învederează instanței de apel că aceste excepții sunt neîntemeiate.</w:t>
      </w:r>
    </w:p>
    <w:p>
      <w:pPr>
        <w:pStyle w:val="Normal"/>
        <w:ind w:firstLine="708"/>
        <w:jc w:val="both"/>
        <w:rPr>
          <w:rFonts w:eastAsia="Calibri"/>
          <w:lang w:eastAsia="en-US"/>
        </w:rPr>
      </w:pPr>
      <w:r>
        <w:rPr>
          <w:rFonts w:eastAsia="Calibri"/>
          <w:lang w:eastAsia="en-US"/>
        </w:rPr>
        <w:t>Astfel, ilustrează prevederile alin. 5 al art. 34 din Legea nr. 165/2013: „(5) Prin excepție de la prevederile alin. (4), se soluționează cu prioritate: (…) b) dosarele în care, prin hotărâri judecătorești irevocabile/definitive, instanțele de judecată s-au pronunțat cu privire la existenţa şi întinderea dreptului, precum şi la calitatea de persoană îndreptățită”.</w:t>
      </w:r>
    </w:p>
    <w:p>
      <w:pPr>
        <w:pStyle w:val="Normal"/>
        <w:ind w:firstLine="708"/>
        <w:jc w:val="both"/>
        <w:rPr/>
      </w:pPr>
      <w:r>
        <w:rPr>
          <w:rFonts w:eastAsia="Calibri"/>
          <w:lang w:eastAsia="en-US"/>
        </w:rPr>
        <w:t>Recurenţii – reclamanţi subliniază că prin sentința civilă nr. SC12 pronunțată de Tribunalul .... în dosarul nr. D06, acestora le-a fost recunoscută în mod irevocabil calitatea de persoane îndreptățite la măsuri reparatorii prin echivalent, precum şi întinderea dreptului, adică echivalentul legal al valorii imobilului situat în ..., str. ...nr. .., CF ..., top ..., în natură ... apartamente şi .. spaţii comerciale, în suprafață totală construită de ... mp, plus terenul aferent în suprafață de ... mp.</w:t>
      </w:r>
    </w:p>
    <w:p>
      <w:pPr>
        <w:pStyle w:val="Normal"/>
        <w:ind w:firstLine="708"/>
        <w:jc w:val="both"/>
        <w:rPr/>
      </w:pPr>
      <w:r>
        <w:rPr>
          <w:rFonts w:eastAsia="Calibri"/>
          <w:lang w:eastAsia="en-US"/>
        </w:rPr>
        <w:t>Ca atare, apelanţii – reclamanţi se încadrează în dispozițiile de excepție ale art. 34 alin. 5 lit. b, care statuează că prin excepție de la termenul de soluționare de 60 luni de la data înregistrării dosarului la ANRP, dosarele în care, prin hotărâri judecătorești irevocabile/definitive, instanțele de judecată s-au pronunțat cu privire la existenţa şi întinderea dreptului, precum şi la calitatea de persoană îndreptățită, se soluționează cu prioritate.</w:t>
      </w:r>
    </w:p>
    <w:p>
      <w:pPr>
        <w:pStyle w:val="Normal"/>
        <w:ind w:firstLine="708"/>
        <w:jc w:val="both"/>
        <w:rPr/>
      </w:pPr>
      <w:r>
        <w:rPr>
          <w:rFonts w:eastAsia="Calibri"/>
          <w:lang w:eastAsia="en-US"/>
        </w:rPr>
        <w:t>De asemenea, apelanţii – reclamanţi subliniază dispozițiile art. 35 ale Legii: „(1</w:t>
      </w:r>
      <w:r>
        <w:rPr>
          <w:rFonts w:eastAsia="Calibri"/>
          <w:vertAlign w:val="superscript"/>
          <w:lang w:eastAsia="en-US"/>
        </w:rPr>
        <w:t>˄</w:t>
      </w:r>
      <w:r>
        <w:rPr>
          <w:rFonts w:eastAsia="Calibri"/>
          <w:lang w:eastAsia="en-US"/>
        </w:rPr>
        <w:t>1) Litigiile privind modalitatea de aplicare a prevederilor prezentei legi sunt de competenţa secțiilor civile ale tribunalelor, indiferent de calitatea titularului acțiunii. (2) În cazul în care entitatea investită de lege nu emite decizia în termenele prevăzute la art. 33 şi 34, persoana care se considera îndreptățită se poate adresa instanței judecătorești prevăzute la alin. (1) în termen de 6 luni de la expirarea termenelor prevăzute de lege pentru soluționarea cererilor. (3) În cazurile prevăzute la alin. (1) și (2), instanța judecătorească se pronunță asupra existenţei şi întinderii dreptului de proprietate şi dispune restituirea în natură sau, după caz, acordarea de măsuri reparatorii în condițiile prezentei legi”.</w:t>
      </w:r>
    </w:p>
    <w:p>
      <w:pPr>
        <w:pStyle w:val="Normal"/>
        <w:ind w:firstLine="708"/>
        <w:jc w:val="both"/>
        <w:rPr>
          <w:rFonts w:eastAsia="Calibri"/>
          <w:lang w:eastAsia="en-US"/>
        </w:rPr>
      </w:pPr>
      <w:r>
        <w:rPr>
          <w:rFonts w:eastAsia="Calibri"/>
          <w:lang w:eastAsia="en-US"/>
        </w:rPr>
        <w:t>Ca atare, având în vedere faptul că dosarul apelanţilor – reclamanţi trebuia soluționat cu prioritate, formularea prezentei acțiunii nu poate fi calificată ca prematură.</w:t>
      </w:r>
    </w:p>
    <w:p>
      <w:pPr>
        <w:pStyle w:val="Normal"/>
        <w:ind w:firstLine="708"/>
        <w:jc w:val="both"/>
        <w:rPr>
          <w:rFonts w:eastAsia="Calibri"/>
          <w:lang w:eastAsia="en-US"/>
        </w:rPr>
      </w:pPr>
      <w:r>
        <w:rPr>
          <w:rFonts w:eastAsia="Calibri"/>
          <w:lang w:eastAsia="en-US"/>
        </w:rPr>
        <w:t>Instanța de fond, în motivarea sentinței recurate, constată că în mod întemeiat apelanţii – reclamanţi susțin că se află în situația prevăzută de art. 34 alin. 2 lit. b) din Legea nr. 165/2013, dar  în mod eronat reţine „însă nu este de natură a înlătura termenul prohibitiv de 60 luni, textul de lege instituind doar o prioritate a analizării acestuia în raport cu alte dosare, iar nu o înlăturare a termenului suspensiv stabilit în favoarea debitoarei CNCI“.</w:t>
      </w:r>
    </w:p>
    <w:p>
      <w:pPr>
        <w:pStyle w:val="Normal"/>
        <w:ind w:firstLine="708"/>
        <w:jc w:val="both"/>
        <w:rPr>
          <w:rFonts w:eastAsia="Calibri"/>
          <w:lang w:eastAsia="en-US"/>
        </w:rPr>
      </w:pPr>
      <w:r>
        <w:rPr>
          <w:rFonts w:eastAsia="Calibri"/>
          <w:lang w:eastAsia="en-US"/>
        </w:rPr>
        <w:t>Eroarea instanței de fond este gravă, deoarece termenul de 60 luni nu este unul prohibitiv şi nici unul suspensiv. În mod evident, dacă era un termen prohibitiv sau suspensiv, legiuitorul ar fi folosit sintagma „nu înainte de împlinirea a 60 luni” sau „doar după împlinirea unui termen de 60 luni”. Or, sintagma folosită de legiuitor în art. 34 este „vor fi soluționate în termen de 60 luni”, arată clar că termenul de 60 luni este un termen maxim imperativ, înăuntrul căruia este obligatorie soluționarea dosarului.</w:t>
      </w:r>
    </w:p>
    <w:p>
      <w:pPr>
        <w:pStyle w:val="Normal"/>
        <w:ind w:firstLine="708"/>
        <w:jc w:val="both"/>
        <w:rPr>
          <w:rFonts w:eastAsia="Calibri"/>
          <w:lang w:eastAsia="en-US"/>
        </w:rPr>
      </w:pPr>
      <w:r>
        <w:rPr>
          <w:rFonts w:eastAsia="Calibri"/>
          <w:lang w:eastAsia="en-US"/>
        </w:rPr>
        <w:t>Coroborând această dispoziție cu cea din art. 34 alin. 2 lit. b), conform căreia dosarul apelanţilor reclamanţi se bucură de prioritate în soluționare, rezultă că acesta trebuie soluționat chiar mai repede de termenul de 60 luni.</w:t>
      </w:r>
    </w:p>
    <w:p>
      <w:pPr>
        <w:pStyle w:val="Normal"/>
        <w:ind w:firstLine="708"/>
        <w:jc w:val="both"/>
        <w:rPr/>
      </w:pPr>
      <w:r>
        <w:rPr>
          <w:rFonts w:eastAsia="Calibri"/>
          <w:lang w:eastAsia="en-US"/>
        </w:rPr>
        <w:t>În speță, dosarul nr.D1/CC, înregistrat la data de 15.09.2015, are în prezent o vechime de 45 de luni. Nu este suficientă perioada în care nu a fost soluționat? Ce ar mai însemna „cu prioritate” dacă ar fi soluționat abia la împlinirea termenului maxim de 60 luni?!</w:t>
      </w:r>
    </w:p>
    <w:p>
      <w:pPr>
        <w:pStyle w:val="Normal"/>
        <w:ind w:firstLine="708"/>
        <w:jc w:val="both"/>
        <w:rPr>
          <w:rFonts w:eastAsia="Calibri"/>
          <w:lang w:eastAsia="en-US"/>
        </w:rPr>
      </w:pPr>
      <w:r>
        <w:rPr>
          <w:rFonts w:eastAsia="Calibri"/>
          <w:lang w:eastAsia="en-US"/>
        </w:rPr>
        <w:t>Faţă de această stare de fapt, evidentă, apelanţii – reclamanţi apreciază ca neîntemeiate excepțiile prematurităţii, având în vedere că legea dispune soluționarea cu prioritate a dosarelor în care, prin hotărâri judecătorești irevocabile/definitive, instanțele de judecată s-au pronunțat cu privire la existenţa şi întinderea dreptului, precum şi la calitatea de persoană îndreptățită, sens în care termenul de 60 de luni nu le este opozabil.</w:t>
      </w:r>
    </w:p>
    <w:p>
      <w:pPr>
        <w:pStyle w:val="Normal"/>
        <w:ind w:firstLine="708"/>
        <w:jc w:val="both"/>
        <w:rPr>
          <w:rFonts w:eastAsia="Calibri"/>
          <w:lang w:eastAsia="en-US"/>
        </w:rPr>
      </w:pPr>
      <w:r>
        <w:rPr>
          <w:rFonts w:eastAsia="Calibri"/>
          <w:lang w:eastAsia="en-US"/>
        </w:rPr>
        <w:t>Raportat la precizarea de acțiune formulată la primul termen de judecată, deci în termen legal, în ședința publică din 19.03.2019, în sensul solicitării ca în subsidiar, instanța de judecată să dispună acordarea de măsuri reparatorii în temeiul dispozițiilor art. 35 alin. 3 teza finală din Legea nr. 165/2013, în cele de mai jos apelanţii – reclamanţi arată instanței care este întinderea măsurilor reparatorii cuvenite în condițiile legii.</w:t>
      </w:r>
    </w:p>
    <w:p>
      <w:pPr>
        <w:pStyle w:val="Normal"/>
        <w:ind w:firstLine="708"/>
        <w:jc w:val="both"/>
        <w:rPr/>
      </w:pPr>
      <w:r>
        <w:rPr>
          <w:rFonts w:eastAsia="Calibri"/>
          <w:lang w:eastAsia="en-US"/>
        </w:rPr>
        <w:t>În acest scop, recurenţii – reclamanţi subliniază că în temeiul sentinței civile nr. SC12 pronunțate de Tribunalul .... în dosarul nr. D06, s-au emis dispoziția nr. dp1/19.12.2014 şi referatul nr.278166/19.12.2014 (depuse la dosarul cauzei):</w:t>
      </w:r>
    </w:p>
    <w:p>
      <w:pPr>
        <w:pStyle w:val="Normal"/>
        <w:ind w:firstLine="708"/>
        <w:jc w:val="both"/>
        <w:rPr>
          <w:rFonts w:eastAsia="Calibri"/>
          <w:lang w:eastAsia="en-US"/>
        </w:rPr>
      </w:pPr>
      <w:r>
        <w:rPr>
          <w:rFonts w:eastAsia="Calibri"/>
          <w:lang w:eastAsia="en-US"/>
        </w:rPr>
        <w:t>a.) Dispoziția emisă în temeiul unei hotărâri judecătorești, nu se supune nici unei proceduri de validare.</w:t>
      </w:r>
    </w:p>
    <w:p>
      <w:pPr>
        <w:pStyle w:val="Normal"/>
        <w:ind w:firstLine="708"/>
        <w:jc w:val="both"/>
        <w:rPr/>
      </w:pPr>
      <w:r>
        <w:rPr>
          <w:rFonts w:eastAsia="Calibri"/>
          <w:lang w:eastAsia="en-US"/>
        </w:rPr>
        <w:t>b.) Pe de altă parte, apelanţii – reclamanţi subliniază că datorită instituțiilor şi autorităților publice care refuza să le pună la dispoziție sau au pierdut din arhivă, contractele de înstrăinare ale imobilului vândut, apartament cu apartament sau spațiu comercial cu spațiu comercial, dumnealor pot proba numai suprafața construită, nu şi suprafața utilă a imobilului. Nu mai există alte înscrisuri în arhivele instituțiilor şi autorităților publice, acest fapt rezultând din corespondenţa purtată între instituții (Primăria ..., SCCTI – CNCI, etc.). Toate demersurile apelanţilor – reclamanţi sunt inutile.</w:t>
      </w:r>
    </w:p>
    <w:p>
      <w:pPr>
        <w:pStyle w:val="Normal"/>
        <w:ind w:firstLine="708"/>
        <w:jc w:val="both"/>
        <w:rPr/>
      </w:pPr>
      <w:r>
        <w:rPr>
          <w:rFonts w:eastAsia="Calibri"/>
          <w:lang w:eastAsia="en-US"/>
        </w:rPr>
        <w:t>c.) Întinderea suprafeţei construite este probată deplin prin înscrisurile autentice provenind de la Primăria Municipiului ... (dispoziția şi referatul).</w:t>
      </w:r>
    </w:p>
    <w:p>
      <w:pPr>
        <w:pStyle w:val="Normal"/>
        <w:ind w:firstLine="708"/>
        <w:jc w:val="both"/>
        <w:rPr>
          <w:rFonts w:eastAsia="Calibri"/>
          <w:lang w:eastAsia="en-US"/>
        </w:rPr>
      </w:pPr>
      <w:r>
        <w:rPr>
          <w:rFonts w:eastAsia="Calibri"/>
          <w:lang w:eastAsia="en-US"/>
        </w:rPr>
        <w:t>d.) Apelanţii reclamanţi înțeleg să se folosească de prevederile legale privitoare la calculul suprafețelor utile, respectiv construite pe care Statul român le aplica în prezent. Conform art. 457 din Noul Cod de Procedură Fiscală, determinarea suprafețelor utile se stabilește prin împărțirea suprafeței construite la coeficientul de transformare = 1,4.</w:t>
      </w:r>
    </w:p>
    <w:p>
      <w:pPr>
        <w:pStyle w:val="Normal"/>
        <w:ind w:firstLine="708"/>
        <w:jc w:val="both"/>
        <w:rPr/>
      </w:pPr>
      <w:r>
        <w:rPr>
          <w:rFonts w:eastAsia="Calibri"/>
          <w:lang w:eastAsia="en-US"/>
        </w:rPr>
        <w:t>e.) Apelanţii reclamanţi depun anexat extrase ale grilei notariale din anul 2013 pentru imobilele din ..., pentru corecta aplicare a dispozițiilor art. 21 alin. 6 din lege.</w:t>
      </w:r>
    </w:p>
    <w:p>
      <w:pPr>
        <w:pStyle w:val="Normal"/>
        <w:ind w:firstLine="708"/>
        <w:jc w:val="both"/>
        <w:rPr/>
      </w:pPr>
      <w:r>
        <w:rPr>
          <w:rFonts w:eastAsia="Calibri"/>
          <w:lang w:eastAsia="en-US"/>
        </w:rPr>
        <w:t>Modul de calcul al despăgubirilor cuvenite apelanţilor reclamanţi în calitate de persoane îndreptățite la reconstituirea dreptului de proprietate prin măsuri reparatorii prin echivalent, asupra întregului imobil situat în ..., str. ...nr. .., județul ...., înscris în CF colectiv ..., în natură reprezentând imobil care cuprinde ..spaţii comerciale, .. locuințe şi teren în suprafață de .. mp, în calitate de moștenitori ai notificatorului HV, conform deciziei Primarului nr. dp1/19.12.2014 din dosarul administrativ nr.dad/19.12.2014 , dosar ANRP D1/CC, este următorul:</w:t>
      </w:r>
    </w:p>
    <w:p>
      <w:pPr>
        <w:pStyle w:val="Normal"/>
        <w:ind w:firstLine="708"/>
        <w:jc w:val="both"/>
        <w:rPr/>
      </w:pPr>
      <w:r>
        <w:rPr>
          <w:rFonts w:eastAsia="Calibri"/>
          <w:lang w:eastAsia="en-US"/>
        </w:rPr>
        <w:t>1.) Conform deciziei Primarului nr. dp1/19.12.2014 din dosarul administrativ nr. dad/19.12.2014 , imobilul situat în ..., str. ...nr. .., județul ...., înscris în CF colectiv ...., este în prezent format din ...apartamente (.. spaţii comerciale şi ...locuințe), având o suprafață construită totală de ... mp, din care:</w:t>
      </w:r>
    </w:p>
    <w:p>
      <w:pPr>
        <w:pStyle w:val="Normal"/>
        <w:ind w:firstLine="708"/>
        <w:jc w:val="both"/>
        <w:rPr/>
      </w:pPr>
      <w:r>
        <w:rPr>
          <w:rFonts w:eastAsia="Calibri"/>
          <w:lang w:eastAsia="en-US"/>
        </w:rPr>
        <w:t>A.) - Spaţii comerciale în suprafață construită totală de ... mp, conform Referat nr. RP1/2014 emis de Primăria Municipiului ..., pagina  ..şi pagina.., spatii identificate ca ap..., ap. .. şi ap. .., coroborat cu schița de defalcare;</w:t>
      </w:r>
    </w:p>
    <w:p>
      <w:pPr>
        <w:pStyle w:val="Normal"/>
        <w:ind w:firstLine="708"/>
        <w:jc w:val="both"/>
        <w:rPr>
          <w:rFonts w:eastAsia="Calibri"/>
          <w:lang w:eastAsia="en-US"/>
        </w:rPr>
      </w:pPr>
      <w:r>
        <w:rPr>
          <w:rFonts w:eastAsia="Calibri"/>
          <w:lang w:eastAsia="en-US"/>
        </w:rPr>
        <w:t>- conform art. 457 Noul Cod de Procedură Fiscală, determinarea suprafețelor utile se stabilește prin împărțirea suprafeței construite la un coeficient de transformare egal cu 1,4;</w:t>
      </w:r>
    </w:p>
    <w:p>
      <w:pPr>
        <w:pStyle w:val="Normal"/>
        <w:ind w:firstLine="708"/>
        <w:jc w:val="both"/>
        <w:rPr/>
      </w:pPr>
      <w:r>
        <w:rPr>
          <w:rFonts w:eastAsia="Calibri"/>
          <w:lang w:eastAsia="en-US"/>
        </w:rPr>
        <w:t>- spaţiile comerciale au o suprafață utilă rezultantă de ... mp;</w:t>
      </w:r>
    </w:p>
    <w:p>
      <w:pPr>
        <w:pStyle w:val="Normal"/>
        <w:ind w:firstLine="708"/>
        <w:jc w:val="both"/>
        <w:rPr/>
      </w:pPr>
      <w:r>
        <w:rPr>
          <w:rFonts w:eastAsia="Calibri"/>
          <w:lang w:eastAsia="en-US"/>
        </w:rPr>
        <w:t>- conform Ghidului privind valorile orientative minime ale proprietăților imobiliare din ...., valoarea spaţiilor comerciale este de ... lei/mp;</w:t>
      </w:r>
    </w:p>
    <w:p>
      <w:pPr>
        <w:pStyle w:val="Normal"/>
        <w:ind w:firstLine="708"/>
        <w:jc w:val="both"/>
        <w:rPr/>
      </w:pPr>
      <w:r>
        <w:rPr>
          <w:rFonts w:eastAsia="Calibri"/>
          <w:lang w:eastAsia="en-US"/>
        </w:rPr>
        <w:t>- ca atare, despăgubirea cuvenită pentru ... mp spaţii comerciale este de ... lei.</w:t>
      </w:r>
    </w:p>
    <w:p>
      <w:pPr>
        <w:pStyle w:val="Normal"/>
        <w:ind w:firstLine="708"/>
        <w:jc w:val="both"/>
        <w:rPr/>
      </w:pPr>
      <w:r>
        <w:rPr>
          <w:rFonts w:eastAsia="Calibri"/>
          <w:lang w:eastAsia="en-US"/>
        </w:rPr>
        <w:t>B.) - Suprafața totală cu destinația de locuință ... mp, conform referatului nr. RP1/2014 emis de Primăria Municipiului ..., pagina .. şi pagina .., spaţii identificate ca ap.2 - ap.11, coroborat cu schița de defalcare;</w:t>
      </w:r>
    </w:p>
    <w:p>
      <w:pPr>
        <w:pStyle w:val="Normal"/>
        <w:ind w:firstLine="708"/>
        <w:jc w:val="both"/>
        <w:rPr>
          <w:rFonts w:eastAsia="Calibri"/>
          <w:lang w:eastAsia="en-US"/>
        </w:rPr>
      </w:pPr>
      <w:r>
        <w:rPr>
          <w:rFonts w:eastAsia="Calibri"/>
          <w:lang w:eastAsia="en-US"/>
        </w:rPr>
        <w:t>- conform art. 457 Noul Cod de Procedură Fiscală, determinarea suprafețelor utile se stabilește prin împărțirea suprafeței construite la un coeficient de transformare egal cu 1,4;</w:t>
      </w:r>
    </w:p>
    <w:p>
      <w:pPr>
        <w:pStyle w:val="Normal"/>
        <w:ind w:firstLine="708"/>
        <w:jc w:val="both"/>
        <w:rPr/>
      </w:pPr>
      <w:r>
        <w:rPr>
          <w:rFonts w:eastAsia="Calibri"/>
          <w:lang w:eastAsia="en-US"/>
        </w:rPr>
        <w:t>- spaţiile cu destinația de locuință au o suprafață utilă de .... mp.;</w:t>
      </w:r>
    </w:p>
    <w:p>
      <w:pPr>
        <w:pStyle w:val="Normal"/>
        <w:ind w:firstLine="708"/>
        <w:jc w:val="both"/>
        <w:rPr/>
      </w:pPr>
      <w:r>
        <w:rPr>
          <w:rFonts w:eastAsia="Calibri"/>
          <w:lang w:eastAsia="en-US"/>
        </w:rPr>
        <w:t>- conform Ghidului privind valorile orientative minime ale proprietăților imobiliare din ...., valoarea apartamentelor din case colective, este de lei/mp;</w:t>
      </w:r>
    </w:p>
    <w:p>
      <w:pPr>
        <w:pStyle w:val="Normal"/>
        <w:ind w:firstLine="708"/>
        <w:jc w:val="both"/>
        <w:rPr/>
      </w:pPr>
      <w:r>
        <w:rPr>
          <w:rFonts w:eastAsia="Calibri"/>
          <w:lang w:eastAsia="en-US"/>
        </w:rPr>
        <w:t>- ca atare, despăgubirea cuvenită pentru ... mp apartamente cu destinația locuințe este de ... lei.</w:t>
      </w:r>
    </w:p>
    <w:p>
      <w:pPr>
        <w:pStyle w:val="Normal"/>
        <w:ind w:firstLine="708"/>
        <w:jc w:val="both"/>
        <w:rPr/>
      </w:pPr>
      <w:r>
        <w:rPr>
          <w:rFonts w:eastAsia="Calibri"/>
          <w:lang w:eastAsia="en-US"/>
        </w:rPr>
        <w:t>2.) De asemenea, imobilul în natură construcție şi teren, cuprinde pe lângă construcție şi suprafața de ... mp teren intravilan situat pe str. ...nr. .., în zona I;</w:t>
      </w:r>
    </w:p>
    <w:p>
      <w:pPr>
        <w:pStyle w:val="Normal"/>
        <w:ind w:firstLine="708"/>
        <w:jc w:val="both"/>
        <w:rPr/>
      </w:pPr>
      <w:r>
        <w:rPr>
          <w:rFonts w:eastAsia="Calibri"/>
          <w:lang w:eastAsia="en-US"/>
        </w:rPr>
        <w:t>- conform Ghidului privind valorile orientative minime ale proprietăților imobiliare din ...., strada ...este situată în zona I;</w:t>
      </w:r>
    </w:p>
    <w:p>
      <w:pPr>
        <w:pStyle w:val="Normal"/>
        <w:ind w:firstLine="708"/>
        <w:jc w:val="both"/>
        <w:rPr/>
      </w:pPr>
      <w:r>
        <w:rPr>
          <w:rFonts w:eastAsia="Calibri"/>
          <w:lang w:eastAsia="en-US"/>
        </w:rPr>
        <w:t>- conform Ghidului privind valorile orientative minime ale proprietăților imobiliare din ...., valoarea terenurilor în zona I este de ... lei/mp;</w:t>
      </w:r>
    </w:p>
    <w:p>
      <w:pPr>
        <w:pStyle w:val="Normal"/>
        <w:ind w:firstLine="708"/>
        <w:jc w:val="both"/>
        <w:rPr/>
      </w:pPr>
      <w:r>
        <w:rPr>
          <w:rFonts w:eastAsia="Calibri"/>
          <w:lang w:eastAsia="en-US"/>
        </w:rPr>
        <w:t>- ca atare, despăgubirea cuvenită pentru ... mp teren, este de .... lei.</w:t>
      </w:r>
    </w:p>
    <w:p>
      <w:pPr>
        <w:pStyle w:val="Normal"/>
        <w:ind w:firstLine="708"/>
        <w:jc w:val="both"/>
        <w:rPr/>
      </w:pPr>
      <w:r>
        <w:rPr>
          <w:rFonts w:eastAsia="Calibri"/>
          <w:lang w:eastAsia="en-US"/>
        </w:rPr>
        <w:t>Totalizând, apelanţii – reclamanţi sunt îndreptățiți la o despăgubire în valoare de .... lei.</w:t>
      </w:r>
    </w:p>
    <w:p>
      <w:pPr>
        <w:pStyle w:val="Normal"/>
        <w:ind w:firstLine="708"/>
        <w:jc w:val="both"/>
        <w:rPr/>
      </w:pPr>
      <w:r>
        <w:rPr>
          <w:rFonts w:eastAsia="Calibri"/>
          <w:lang w:eastAsia="en-US"/>
        </w:rPr>
        <w:t>În considerarea temeiurilor de fapt şi de drept expuse în acțiunea precizată, reiterate în prezentul apel, ținând cont de înscrisurile mai sus arătate şi depuse la dosarul cauzei, apelanţii – reclamanţi solicită admiterea apelului şi modificarea sentinței recurate, în totalitate, în sensul admiterii acțiunii precizate, să se constate existenţa şi întinderea dreptului lor de proprietate, să fie obligată pârâta Comisia Națională pentru Compensarea Imobilelor şi pârâta Autoritatea Națională pentru Restituirea Proprietăților la acordarea de măsuri reparatorii, în condițiile prezentei legi, în cuantum de .... lei plus dobânda legală calculată, conform art. 3 alin. 2 din OUG nr. 13/2011, începând de la data rămânerii definitive a hotărârii judecătorești prin care le-a fost stabilită calitatea de persoane îndreptățite şi întinderea dreptului, adică de la data 05 martie 2012 până la data emiterii viitoarei decizii şi a titlului de plată.</w:t>
      </w:r>
    </w:p>
    <w:p>
      <w:pPr>
        <w:pStyle w:val="Normal"/>
        <w:ind w:firstLine="708"/>
        <w:jc w:val="both"/>
        <w:rPr/>
      </w:pPr>
      <w:r>
        <w:rPr>
          <w:rFonts w:eastAsia="Calibri"/>
          <w:b/>
          <w:lang w:eastAsia="en-US"/>
        </w:rPr>
        <w:t>Intimata – pârâtă Comisia Naţională pentru Compensarea Imobilelor a formulat întâmpinare,</w:t>
      </w:r>
      <w:r>
        <w:rPr>
          <w:rFonts w:eastAsia="Calibri"/>
          <w:lang w:eastAsia="en-US"/>
        </w:rPr>
        <w:t xml:space="preserve"> prin care a invocat excepţia inadmisibilităţii cererii de recurs, iar pe fondul cauzei a solicitat respingerea acestuia ca neîntemeiată, pentru următoarele motive:</w:t>
      </w:r>
    </w:p>
    <w:p>
      <w:pPr>
        <w:pStyle w:val="Normal"/>
        <w:ind w:firstLine="708"/>
        <w:jc w:val="both"/>
        <w:rPr>
          <w:rFonts w:eastAsia="Calibri"/>
          <w:lang w:eastAsia="en-US"/>
        </w:rPr>
      </w:pPr>
      <w:r>
        <w:rPr>
          <w:rFonts w:eastAsia="Calibri"/>
          <w:lang w:eastAsia="en-US"/>
        </w:rPr>
        <w:t>1. În ceea ce privește excepția inadmisibilității recursului, intimata - pârâtă a învederat instanței, următoarele:</w:t>
      </w:r>
    </w:p>
    <w:p>
      <w:pPr>
        <w:pStyle w:val="Normal"/>
        <w:ind w:firstLine="708"/>
        <w:jc w:val="both"/>
        <w:rPr/>
      </w:pPr>
      <w:r>
        <w:rPr>
          <w:rFonts w:eastAsia="Calibri"/>
          <w:lang w:eastAsia="en-US"/>
        </w:rPr>
        <w:t>În conformitate cu mențiunea din hotărârea fondului, calea de atac este apelul, acesta trebuind a fi formulat în termen de 30 zile de la comunicare, el urmând a fi depus la Tribunalul ....</w:t>
      </w:r>
    </w:p>
    <w:p>
      <w:pPr>
        <w:pStyle w:val="Normal"/>
        <w:ind w:firstLine="708"/>
        <w:jc w:val="both"/>
        <w:rPr>
          <w:rFonts w:eastAsia="Calibri"/>
          <w:lang w:eastAsia="en-US"/>
        </w:rPr>
      </w:pPr>
      <w:r>
        <w:rPr>
          <w:rFonts w:eastAsia="Calibri"/>
          <w:lang w:eastAsia="en-US"/>
        </w:rPr>
        <w:t>Conform dispozițiilor art. 457 alin. 1 Cod de procedură civilă, „hotărârea judecătorească este supusă numai căilor de atac prevăzute de lege, în condițiile și termenele stabilite de aceasta, indiferent de mențiunile din dispozitivul ei”, iar potrivit alin. 2 al aceluiași articol, „mențiunea inexactă din cuprinsul hotărârii cu privire la calea de atac deschisă contra acesteia, nu are un efect asupra dreptului de a exercita calea de atac prevăzută de lege”.</w:t>
      </w:r>
    </w:p>
    <w:p>
      <w:pPr>
        <w:pStyle w:val="Normal"/>
        <w:ind w:firstLine="708"/>
        <w:jc w:val="both"/>
        <w:rPr>
          <w:rFonts w:eastAsia="Calibri"/>
          <w:lang w:eastAsia="en-US"/>
        </w:rPr>
      </w:pPr>
      <w:r>
        <w:rPr>
          <w:rFonts w:eastAsia="Calibri"/>
          <w:lang w:eastAsia="en-US"/>
        </w:rPr>
        <w:t>Prin urmare, calea de atac prevăzută de lege este apelul, iar partea a exercitat calea de atac a recursului, situație în care devin incidente dispoziţiile art. 457 alin. 1 Cod de procedură civilă privind respingerea recursului ca inadmisibil.</w:t>
      </w:r>
    </w:p>
    <w:p>
      <w:pPr>
        <w:pStyle w:val="Normal"/>
        <w:ind w:firstLine="708"/>
        <w:jc w:val="both"/>
        <w:rPr>
          <w:rFonts w:eastAsia="Calibri"/>
          <w:lang w:eastAsia="en-US"/>
        </w:rPr>
      </w:pPr>
      <w:r>
        <w:rPr>
          <w:rFonts w:eastAsia="Calibri"/>
          <w:lang w:eastAsia="en-US"/>
        </w:rPr>
        <w:t>2. Intimata - pârâtă menționează faptul că prin cererea de apel formulată împotriva sentinței mai sus amintite, reclamanţii solicită admiterea căii de atac, schimbarea în tot a hotărârii, în sensul respingerii excepțiilor invocate și admiterea cererii de chemare în judecată astfel cum a fost formulată.</w:t>
      </w:r>
    </w:p>
    <w:p>
      <w:pPr>
        <w:pStyle w:val="Normal"/>
        <w:ind w:firstLine="708"/>
        <w:jc w:val="both"/>
        <w:rPr/>
      </w:pPr>
      <w:r>
        <w:rPr>
          <w:rFonts w:eastAsia="Calibri"/>
          <w:lang w:eastAsia="en-US"/>
        </w:rPr>
        <w:t>În temeiul art. 471 alin. (5) din Noul Cod de procedură civilă, intimata - pârâtă formulează prezenta întâmpinare prin care solicită respingerea ca nefondat a apelului și menținerea ca legală și temeinică a sentinței civile nr. DC19 pronunțată de Tribunalul ..., pentru următoarele motive:</w:t>
      </w:r>
    </w:p>
    <w:p>
      <w:pPr>
        <w:pStyle w:val="Normal"/>
        <w:ind w:firstLine="708"/>
        <w:jc w:val="both"/>
        <w:rPr>
          <w:rFonts w:eastAsia="Calibri"/>
          <w:lang w:eastAsia="en-US"/>
        </w:rPr>
      </w:pPr>
      <w:r>
        <w:rPr>
          <w:rFonts w:eastAsia="Calibri"/>
          <w:lang w:eastAsia="en-US"/>
        </w:rPr>
        <w:t>În motivele de cale de atac, reclamanții susțin că este greșită soluționarea acțiunii introductive prin respingerea acesteia în contradictoriu cu CNCI și ANRP, ca prematur formulată.</w:t>
      </w:r>
    </w:p>
    <w:p>
      <w:pPr>
        <w:pStyle w:val="Normal"/>
        <w:ind w:firstLine="708"/>
        <w:jc w:val="both"/>
        <w:rPr/>
      </w:pPr>
      <w:r>
        <w:rPr>
          <w:rFonts w:eastAsia="Calibri"/>
          <w:lang w:eastAsia="en-US"/>
        </w:rPr>
        <w:t>Referitor la excepția prematurității cererii de chemare în judecată, cu privire la soluționarea dosarului nr. D1/CC/15.09.2015, face următoarele precizări:</w:t>
      </w:r>
    </w:p>
    <w:p>
      <w:pPr>
        <w:pStyle w:val="Normal"/>
        <w:ind w:firstLine="708"/>
        <w:jc w:val="both"/>
        <w:rPr/>
      </w:pPr>
      <w:r>
        <w:rPr>
          <w:rFonts w:eastAsia="Calibri"/>
          <w:lang w:eastAsia="en-US"/>
        </w:rPr>
        <w:t>Din verificarea evidențelor electronice ale Direcției pentru coordonarea aplicării Legii nr. 10/2001 din cadrul Autorității Naționale pentru Restituirea Proprietăților, după mai multe criterii de verificare, respectiv numele reclamantului, numele autorului, precum și a numărului prin care a fost înregistrată notificarea privind acordarea de despăgubiri în baza Legii nr.10/2001, s-a constatat că dosarul D1/CC a fost înregistrat la Secretariatul Comisiei Naționale la data de 15.09.2015.</w:t>
      </w:r>
    </w:p>
    <w:p>
      <w:pPr>
        <w:pStyle w:val="Normal"/>
        <w:ind w:firstLine="708"/>
        <w:jc w:val="both"/>
        <w:rPr>
          <w:rFonts w:eastAsia="Calibri"/>
          <w:lang w:eastAsia="en-US"/>
        </w:rPr>
      </w:pPr>
      <w:r>
        <w:rPr>
          <w:rFonts w:eastAsia="Calibri"/>
          <w:lang w:eastAsia="en-US"/>
        </w:rPr>
        <w:t>Astfel, termenul de 60 de luni prevăzut de art. 34 alin. (2) din Legea nr. 165/2013 începe să curgă la data de 15.09.2015 şi se împlinește la data de 15.09.2020.</w:t>
      </w:r>
    </w:p>
    <w:p>
      <w:pPr>
        <w:pStyle w:val="Normal"/>
        <w:ind w:firstLine="708"/>
        <w:jc w:val="both"/>
        <w:rPr>
          <w:rFonts w:eastAsia="Calibri"/>
          <w:lang w:eastAsia="en-US"/>
        </w:rPr>
      </w:pPr>
      <w:r>
        <w:rPr>
          <w:rFonts w:eastAsia="Calibri"/>
          <w:lang w:eastAsia="en-US"/>
        </w:rPr>
        <w:t>Mai mult decât atât, potrivit dispozițiilor art. 35 alin. (2), persoana care se consideră îndreptățită se poate adresa instanței de judecată în termen de 6 luni de la expirarea termenului de 60 de luni menționat mai sus și prevăzut de lege pentru soluționarea cererii sale.</w:t>
      </w:r>
    </w:p>
    <w:p>
      <w:pPr>
        <w:pStyle w:val="Normal"/>
        <w:ind w:firstLine="708"/>
        <w:jc w:val="both"/>
        <w:rPr>
          <w:rFonts w:eastAsia="Calibri"/>
          <w:lang w:eastAsia="en-US"/>
        </w:rPr>
      </w:pPr>
      <w:r>
        <w:rPr>
          <w:rFonts w:eastAsia="Calibri"/>
          <w:lang w:eastAsia="en-US"/>
        </w:rPr>
        <w:t>Din analiza coroborată a celor două texte de lege antemenționate, intimata - pârâtă apreciază că legiuitorul a stabilit pe de o parte, un termen prohibitiv și absolut de 60 de luni, care împiedică formularea cererii înainte de împlinirea lui, iar pe de altă parte, un termen imperativ (peremptoriu) și absolut de 6 luni a cărui nerespectare atrage sancțiunea decăderii din dreptul de a mai formula cererea de chemare în judecată.</w:t>
      </w:r>
    </w:p>
    <w:p>
      <w:pPr>
        <w:pStyle w:val="Normal"/>
        <w:ind w:firstLine="708"/>
        <w:jc w:val="both"/>
        <w:rPr>
          <w:rFonts w:eastAsia="Calibri"/>
          <w:lang w:eastAsia="en-US"/>
        </w:rPr>
      </w:pPr>
      <w:r>
        <w:rPr>
          <w:rFonts w:eastAsia="Calibri"/>
          <w:lang w:eastAsia="en-US"/>
        </w:rPr>
        <w:t>În Monitorul Oficial nr. 272 din 22 aprilie 2015 a fost publicată Decizia Înaltei Curți de Casație și Justiție nr. 5 din 16 martie 2015 prin care au fost luate în examinare sesizările formulate privind pronunțarea unei hotărâri prealabile pentru dezlegarea modului de interpretare și aplicare a dispozițiilor art. 26 alin. (3) din Legea nr. 10/2001 privind regimul juridic al unor imobile preluate în mod abuziv în perioada 6 martie 1945 - 22 decembrie 1989, republicată, cu modificările și completările ulterioare, art. 1.528 din Codul civil, în corelare cu dispozițiile art. 4, art. 33 alin. (1), art. 34 și art. 35 din Legea nr. 165/2013 privind măsurile pentru finalizarea procesului de restituire, în natură sau prin echivalent, a imobilelor preluate în mod abuziv în perioada regimului comunist în România, cu modificările și completările ulterioare.</w:t>
      </w:r>
    </w:p>
    <w:p>
      <w:pPr>
        <w:pStyle w:val="Normal"/>
        <w:ind w:firstLine="708"/>
        <w:jc w:val="both"/>
        <w:rPr>
          <w:rFonts w:eastAsia="Calibri"/>
          <w:lang w:eastAsia="en-US"/>
        </w:rPr>
      </w:pPr>
      <w:r>
        <w:rPr>
          <w:rFonts w:eastAsia="Calibri"/>
          <w:lang w:eastAsia="en-US"/>
        </w:rPr>
        <w:t>Hotărârea este obligatorie, potrivit dispozițiilor art. 521 alin. (3) din Codul de procedură civilă.</w:t>
      </w:r>
    </w:p>
    <w:p>
      <w:pPr>
        <w:pStyle w:val="Normal"/>
        <w:ind w:firstLine="708"/>
        <w:jc w:val="both"/>
        <w:rPr>
          <w:rFonts w:eastAsia="Calibri"/>
          <w:lang w:eastAsia="en-US"/>
        </w:rPr>
      </w:pPr>
      <w:r>
        <w:rPr>
          <w:rFonts w:eastAsia="Calibri"/>
          <w:lang w:eastAsia="en-US"/>
        </w:rPr>
        <w:t>ÎCCJ a reținut că, pentru ipoteza acțiunilor introduse după intrarea în vigoare a Legii nr. 165/2013, cu modificările și completările ulterioare, „partea trebuie să respecte toate condițiile de formă, printre care și cea referitoare la respectarea procedurii prealabile”.</w:t>
      </w:r>
    </w:p>
    <w:p>
      <w:pPr>
        <w:pStyle w:val="Normal"/>
        <w:ind w:firstLine="708"/>
        <w:jc w:val="both"/>
        <w:rPr>
          <w:rFonts w:eastAsia="Calibri"/>
          <w:lang w:eastAsia="en-US"/>
        </w:rPr>
      </w:pPr>
      <w:r>
        <w:rPr>
          <w:rFonts w:eastAsia="Calibri"/>
          <w:lang w:eastAsia="en-US"/>
        </w:rPr>
        <w:t>Fiind vorba de o condiție specială referitoare la exercițiul dreptului la acțiune, „în absența îndeplinirii ei, instanța se află în situația unui fine de neprimire având drept consecință imposibilitatea analizării fondului pretențiilor și deci, respingerea acțiunii. Partea trebuie să se supună, așadar, condițiilor de formă ale cererii de chemare în judecată prevăzute de legea în vigoare la momentul sesizării instanței, printre care se numără și respectarea unei proceduri prealabile”.</w:t>
      </w:r>
    </w:p>
    <w:p>
      <w:pPr>
        <w:pStyle w:val="Normal"/>
        <w:ind w:firstLine="708"/>
        <w:jc w:val="both"/>
        <w:rPr>
          <w:rFonts w:eastAsia="Calibri"/>
          <w:lang w:eastAsia="en-US"/>
        </w:rPr>
      </w:pPr>
      <w:r>
        <w:rPr>
          <w:rFonts w:eastAsia="Calibri"/>
          <w:lang w:eastAsia="en-US"/>
        </w:rPr>
        <w:t>Față de caracterul obligatoriu al procedurii prealabile, „partea nu se poate adresa instanței înaintea împlinirii termenelor definite de lege, întrucât nu are un drept actual, pretenției formulate în aceste condiții opunându-i-se prematuritatea, ca impediment care nu permite cercetarea fondului pretenției”.</w:t>
      </w:r>
    </w:p>
    <w:p>
      <w:pPr>
        <w:pStyle w:val="Normal"/>
        <w:ind w:firstLine="708"/>
        <w:jc w:val="both"/>
        <w:rPr>
          <w:rFonts w:eastAsia="Calibri"/>
          <w:lang w:eastAsia="en-US"/>
        </w:rPr>
      </w:pPr>
      <w:r>
        <w:rPr>
          <w:rFonts w:eastAsia="Calibri"/>
          <w:lang w:eastAsia="en-US"/>
        </w:rPr>
        <w:t>Legiuitorul a reglementat expres, prin dispozițiile art. 35 alin. (3) din Legea nr.165/2013, cu modificările și completările ulterioare, pentru situația în care entitatea învestită de lege nu emite decizia în termenele prevăzute la art. 33 și art. 34 din aceeași lege, posibilitatea persoanei care se consideră îndreptățită de a se adresa instanței judecătorești în termen de 6 luni de la expirarea termenelor prevăzute de lege pentru soluționarea cererilor.</w:t>
      </w:r>
    </w:p>
    <w:p>
      <w:pPr>
        <w:pStyle w:val="Normal"/>
        <w:ind w:firstLine="708"/>
        <w:jc w:val="both"/>
        <w:rPr/>
      </w:pPr>
      <w:r>
        <w:rPr>
          <w:rFonts w:eastAsia="Calibri"/>
          <w:i/>
          <w:lang w:eastAsia="en-US"/>
        </w:rPr>
        <w:t>A contrario</w:t>
      </w:r>
      <w:r>
        <w:rPr>
          <w:rFonts w:eastAsia="Calibri"/>
          <w:lang w:eastAsia="en-US"/>
        </w:rPr>
        <w:t>, „sesizarea instanței înaintea împlinirii acestor termene, instituite tocmai în ideea garantării unei celerități a procedurii, are caracter prematur.”</w:t>
      </w:r>
    </w:p>
    <w:p>
      <w:pPr>
        <w:pStyle w:val="Normal"/>
        <w:ind w:firstLine="708"/>
        <w:jc w:val="both"/>
        <w:rPr>
          <w:rFonts w:eastAsia="Calibri"/>
          <w:lang w:eastAsia="en-US"/>
        </w:rPr>
      </w:pPr>
      <w:r>
        <w:rPr>
          <w:rFonts w:eastAsia="Calibri"/>
          <w:lang w:eastAsia="en-US"/>
        </w:rPr>
        <w:t>În concluzie, acțiunii adresate instanței de judecată, înainte de împlinirea termenelor prevăzute de Legea nr. 165/2013, cu modificările și completările ulterioare, referitoare la soluționarea pe fond a notificării adresate entității deținătoare, i se opune excepția de prematuritate, partea neprevalându-se de un drept actual față de neexpirarea termenelor din procedura prealabilă.</w:t>
      </w:r>
    </w:p>
    <w:p>
      <w:pPr>
        <w:pStyle w:val="Normal"/>
        <w:ind w:firstLine="708"/>
        <w:jc w:val="both"/>
        <w:rPr>
          <w:rFonts w:eastAsia="Calibri"/>
          <w:lang w:eastAsia="en-US"/>
        </w:rPr>
      </w:pPr>
      <w:r>
        <w:rPr>
          <w:rFonts w:eastAsia="Calibri"/>
          <w:lang w:eastAsia="en-US"/>
        </w:rPr>
        <w:t>Prin urmare, intimata - pârâtă consideră că instanța de fond în mod corect a respins acțiunea reclamantului formulată în contradictoriu cu CNCI și ANRP, ca prematură.</w:t>
      </w:r>
    </w:p>
    <w:p>
      <w:pPr>
        <w:pStyle w:val="Normal"/>
        <w:ind w:firstLine="708"/>
        <w:jc w:val="both"/>
        <w:rPr>
          <w:rFonts w:eastAsia="Calibri"/>
          <w:lang w:eastAsia="en-US"/>
        </w:rPr>
      </w:pPr>
      <w:r>
        <w:rPr>
          <w:rFonts w:eastAsia="Calibri"/>
          <w:lang w:eastAsia="en-US"/>
        </w:rPr>
        <w:t>3. Totodată, intimata - pârâtă solicită instanței să observe că solicitarea reclamanților referitoare la obligarea CNCI și ANRP să acorde măsuri reparatorii în condițiile legii nu poate fi primită pentru următoarele cauze:</w:t>
      </w:r>
    </w:p>
    <w:p>
      <w:pPr>
        <w:pStyle w:val="Normal"/>
        <w:ind w:firstLine="708"/>
        <w:jc w:val="both"/>
        <w:rPr/>
      </w:pPr>
      <w:r>
        <w:rPr>
          <w:rFonts w:eastAsia="Calibri"/>
          <w:lang w:eastAsia="en-US"/>
        </w:rPr>
        <w:t>În speța dedusă judecății, nu se poate emite titlul de despăgubire, ci eventual doar o decizie de compensare, în cazul în care s-ar valida Dispoziția nr.dp1/19.12.2014 emisă de către Primarul Municipiului ..., dar pentru soluționarea dosarului de despăgubiri nr. D1/CC/15.09.2015 este nevoie de completarea acestuia cu înscrisuri care să permită stabilirea valorii imobilului potrivit dispozițiilor art. 21 alin. (6) de către C.N.C.I..</w:t>
      </w:r>
    </w:p>
    <w:p>
      <w:pPr>
        <w:pStyle w:val="Normal"/>
        <w:ind w:firstLine="708"/>
        <w:jc w:val="both"/>
        <w:rPr/>
      </w:pPr>
      <w:r>
        <w:rPr>
          <w:rFonts w:eastAsia="Calibri"/>
          <w:lang w:eastAsia="en-US"/>
        </w:rPr>
        <w:t>Intimata - pârâtă menționează faptul că prin adresa nr. D1/CC/13.09.2018, a solicitat de la SC CTI .... SA și de la domnii AR2 și AR1, contractele de vânzare-cumpărare în baza cărora au fost vândute apartamentele situate în str. ...nr. .., Municipiul ..., judeţ ...., înscris în CF... ... nr. topografic 725, precum și fișele de calcul în baza cărora s-a stabilit prețul de vânzare al acestora, iar prin adresa nr. D1/CC/13.09.2018 a solicitat de la Primăria Municipiului ... și de la domnii AR2 și AR1, contractele de vânzare-cumpărare în baza cărora au fost vândute apartamentele situate în str. ...nr. .., Municipiul ..., judeţ ...., înscris în CF... ... nr. topografic ..., precum și fișele de calcul în baza cărora s-a stabilit prețul de vânzare al acestora.</w:t>
      </w:r>
    </w:p>
    <w:p>
      <w:pPr>
        <w:pStyle w:val="Normal"/>
        <w:ind w:firstLine="708"/>
        <w:jc w:val="both"/>
        <w:rPr>
          <w:rFonts w:eastAsia="Calibri"/>
          <w:lang w:eastAsia="en-US"/>
        </w:rPr>
      </w:pPr>
      <w:r>
        <w:rPr>
          <w:rFonts w:eastAsia="Calibri"/>
          <w:lang w:eastAsia="en-US"/>
        </w:rPr>
        <w:t>Singurele contracte de vânzare-cumpărare, precum și fișele de calcul au fost depuse doar pentru apartamentele nr. 3, 5, 7 și 8.</w:t>
      </w:r>
    </w:p>
    <w:p>
      <w:pPr>
        <w:pStyle w:val="Normal"/>
        <w:ind w:firstLine="708"/>
        <w:jc w:val="both"/>
        <w:rPr>
          <w:rFonts w:eastAsia="Calibri"/>
          <w:lang w:eastAsia="en-US"/>
        </w:rPr>
      </w:pPr>
      <w:r>
        <w:rPr>
          <w:rFonts w:eastAsia="Calibri"/>
          <w:lang w:eastAsia="en-US"/>
        </w:rPr>
        <w:t>La dosarul administrativ, este necesară depunerea contractelor de vânzare-cumpărare pentru apartamentele nr. 1, 2, 4, 9, 10, 11, 12 și 13 ce au fost înstrăinate în temeiul Legii nr. 112/1995, cât și fișele tehnice de calcul care au stat la baza stabilirii prețului în respectivele contracte.</w:t>
      </w:r>
    </w:p>
    <w:p>
      <w:pPr>
        <w:pStyle w:val="Normal"/>
        <w:ind w:firstLine="708"/>
        <w:jc w:val="both"/>
        <w:rPr>
          <w:rFonts w:eastAsia="Calibri"/>
          <w:lang w:eastAsia="en-US"/>
        </w:rPr>
      </w:pPr>
      <w:r>
        <w:rPr>
          <w:rFonts w:eastAsia="Calibri"/>
          <w:lang w:eastAsia="en-US"/>
        </w:rPr>
        <w:t xml:space="preserve">Din verificarea actelor existente în dosarul administrativ sus-menționat, intimata - pârâtă a constatat că la dosar nu există înscrisuri care să descrie imobilele construcții din punct de vedere arhitectural, cu privire la suprafața camerelor și a dependințelor (fișa imobilului/releveu/proces-verbal de evaluare/orice alte înscrisuri care să descrie construcția demolată), necesare la evaluarea imobilelor prin aplicarea grilei notarilor publici de către Secretariatul Comisie Naționale pentru Compensarea Imobilelor. </w:t>
      </w:r>
    </w:p>
    <w:p>
      <w:pPr>
        <w:pStyle w:val="Normal"/>
        <w:ind w:firstLine="708"/>
        <w:jc w:val="both"/>
        <w:rPr>
          <w:rFonts w:eastAsia="Calibri"/>
          <w:lang w:eastAsia="en-US"/>
        </w:rPr>
      </w:pPr>
      <w:r>
        <w:rPr>
          <w:rFonts w:eastAsia="Calibri"/>
          <w:lang w:eastAsia="en-US"/>
        </w:rPr>
        <w:t>4. Referitor la obligarea pârâtelor la actualizarea cuantumului despăgubirilor, de la data rămânerii definitive a hotărârii judecătorești până la emiterea viitoarei decizii, cu indicele de inflație și dobânda legală penalizatoare, intimata - pârâtă  solicită să se constate că acest fapt este neîntemeiat, avându-se în vedere următoarele precizări:</w:t>
      </w:r>
    </w:p>
    <w:p>
      <w:pPr>
        <w:pStyle w:val="Normal"/>
        <w:ind w:firstLine="708"/>
        <w:jc w:val="both"/>
        <w:rPr>
          <w:rFonts w:eastAsia="Calibri"/>
          <w:lang w:eastAsia="en-US"/>
        </w:rPr>
      </w:pPr>
      <w:r>
        <w:rPr>
          <w:rFonts w:eastAsia="Calibri"/>
          <w:lang w:eastAsia="en-US"/>
        </w:rPr>
        <w:t>Potrivit art. 21 alin. (6) din Legea nr. 165/2013, ,,Evaluarea imobilului ce face obiectul deciziei se face prin aplicarea grilei notariale valabile la data intrării în vigoare a Legii nr. 165/2013 privind măsurile pentru finalizarea procesului de restituire, în natură sau prin echivalent, a imobilelor preluate în mod abuziv în perioada regimului comunist în România, cu modificările și completările ulterioare, în considerarea caracteristicilor tehnice ale imobilului și a categoriei de folosință la data preluării acestuia și se exprimă în puncte. Un punct are valoarea de un leu”.</w:t>
      </w:r>
    </w:p>
    <w:p>
      <w:pPr>
        <w:pStyle w:val="Normal"/>
        <w:ind w:firstLine="708"/>
        <w:jc w:val="both"/>
        <w:rPr>
          <w:rFonts w:eastAsia="Calibri"/>
          <w:lang w:eastAsia="en-US"/>
        </w:rPr>
      </w:pPr>
      <w:r>
        <w:rPr>
          <w:rFonts w:eastAsia="Calibri"/>
          <w:lang w:eastAsia="en-US"/>
        </w:rPr>
        <w:t>Intimata - pârâtă solicită instanței să observe că actul normativ, respectiv Legea nr.165/2013, nu prevede actualizarea cuantumului despăgubirilor cu indicele de inflație și dobânda legală penalizatoare.</w:t>
      </w:r>
    </w:p>
    <w:p>
      <w:pPr>
        <w:pStyle w:val="Normal"/>
        <w:ind w:firstLine="708"/>
        <w:jc w:val="both"/>
        <w:rPr>
          <w:rFonts w:eastAsia="Calibri"/>
          <w:lang w:eastAsia="en-US"/>
        </w:rPr>
      </w:pPr>
      <w:r>
        <w:rPr>
          <w:rFonts w:eastAsia="Calibri"/>
          <w:lang w:eastAsia="en-US"/>
        </w:rPr>
        <w:t>Așadar, având în vedere dispozițiile legii, intimata - pârâtă solicită instanței să respingă acest capăt de cerere ca neîntemeiat, Legea nr. 165/2013 neprevăzând acordarea de actualizări sau daune de nici o natură, neexistând vreo dispoziție legală care să prevadă posibilitatea actualizării despăgubirilor acordate în temeiul legilor de reparație a prejudiciilor cauzate de regimul comunist, ci doar acordarea de măsuri compensatorii.</w:t>
      </w:r>
    </w:p>
    <w:p>
      <w:pPr>
        <w:pStyle w:val="Normal"/>
        <w:ind w:firstLine="708"/>
        <w:jc w:val="both"/>
        <w:rPr/>
      </w:pPr>
      <w:r>
        <w:rPr>
          <w:rFonts w:eastAsia="Calibri"/>
          <w:lang w:eastAsia="en-US"/>
        </w:rPr>
        <w:t>Pentru toate aceste considerente, intimata - pârâtă solicită admiterea excepției invocate și respingerea recursului (apelului) formulat de către recurenții - pârâți AR2 şi AR1, ca neîntemeiat.</w:t>
      </w:r>
    </w:p>
    <w:p>
      <w:pPr>
        <w:pStyle w:val="Normal"/>
        <w:ind w:firstLine="708"/>
        <w:jc w:val="both"/>
        <w:rPr>
          <w:rFonts w:eastAsia="Calibri"/>
          <w:lang w:eastAsia="en-US"/>
        </w:rPr>
      </w:pPr>
      <w:r>
        <w:rPr>
          <w:rFonts w:eastAsia="Calibri"/>
          <w:lang w:eastAsia="en-US"/>
        </w:rPr>
        <w:t>În drept, întâmpinarea a fost întemeiată pe dispozițiile art. 205 - 208 Cod de procedură civilă, precum și pe prevederile Legii nr. 10/2001, Legii nr. 165/2013.</w:t>
      </w:r>
    </w:p>
    <w:p>
      <w:pPr>
        <w:pStyle w:val="Normal"/>
        <w:ind w:firstLine="708"/>
        <w:jc w:val="both"/>
        <w:rPr/>
      </w:pPr>
      <w:r>
        <w:rPr>
          <w:b/>
          <w:bCs/>
          <w:iCs/>
          <w:lang w:eastAsia="en-US"/>
        </w:rPr>
        <w:t>Apelanţii reclamanţi nu au formulat răspuns la întâmpinare</w:t>
      </w:r>
      <w:r>
        <w:rPr>
          <w:bCs/>
          <w:iCs/>
          <w:lang w:eastAsia="en-US"/>
        </w:rPr>
        <w:t>.</w:t>
      </w:r>
    </w:p>
    <w:p>
      <w:pPr>
        <w:pStyle w:val="Normal"/>
        <w:ind w:firstLine="708"/>
        <w:jc w:val="both"/>
        <w:rPr>
          <w:bCs/>
          <w:iCs/>
          <w:lang w:eastAsia="en-US"/>
        </w:rPr>
      </w:pPr>
      <w:r>
        <w:rPr>
          <w:bCs/>
          <w:iCs/>
          <w:lang w:eastAsia="en-US"/>
        </w:rPr>
        <w:t>În apel, nu s-au administrat probe, potrivit art. 478 al.2 şi art. 479 al.2 noul Cod Procedură Civilă, apelanţii reclamanţi depunând la dosar, Legea nr. 103/2016.</w:t>
      </w:r>
    </w:p>
    <w:p>
      <w:pPr>
        <w:pStyle w:val="Normal"/>
        <w:ind w:firstLine="708"/>
        <w:jc w:val="both"/>
        <w:rPr/>
      </w:pPr>
      <w:r>
        <w:rPr>
          <w:bCs/>
          <w:iCs/>
          <w:lang w:eastAsia="en-US"/>
        </w:rPr>
        <w:t>Având în vedere faptul că la termenul de judecată din data de ….., calea de atac prezentă a fost calificată de către instanţa de judecată ca fiind apel, Curtea apreciază că excepţia inadmisibilităţii recursului, invocată de intimata pârâtă CNCI prin întâmpinarea formulată în faza procesuală a apelului, a rămas fără obiect, nemaiimpunându-se aşadar, analiza sa pe fond.</w:t>
      </w:r>
    </w:p>
    <w:p>
      <w:pPr>
        <w:pStyle w:val="Normal"/>
        <w:ind w:firstLine="708"/>
        <w:jc w:val="both"/>
        <w:rPr/>
      </w:pPr>
      <w:r>
        <w:rPr>
          <w:b/>
          <w:bCs/>
          <w:lang w:eastAsia="en-US"/>
        </w:rPr>
        <w:t>Curtea de Apel ...</w:t>
      </w:r>
      <w:r>
        <w:rPr>
          <w:bCs/>
          <w:lang w:eastAsia="en-US"/>
        </w:rPr>
        <w:t xml:space="preserve"> s-a constatat legal sesizată şi competentă material să soluţioneze prezentul apel, date fiind prevederile art. 96 noul Cod de procedură civilă.</w:t>
      </w:r>
    </w:p>
    <w:p>
      <w:pPr>
        <w:pStyle w:val="Normal"/>
        <w:ind w:firstLine="708"/>
        <w:jc w:val="both"/>
        <w:rPr>
          <w:bCs/>
          <w:lang w:eastAsia="en-US"/>
        </w:rPr>
      </w:pPr>
      <w:r>
        <w:rPr>
          <w:bCs/>
          <w:lang w:eastAsia="en-US"/>
        </w:rPr>
        <w:t>Examinând în continuare, sentinţa apelată, prin prisma motivelor de apel invocate, în limitele cererii de apel, potrivit art. 479 al. 1 din noul Cod procedură civilă, Curtea apreciază apelul promovat, ca fiind fondat, pentru următoarele considerente:</w:t>
      </w:r>
    </w:p>
    <w:p>
      <w:pPr>
        <w:pStyle w:val="Normal"/>
        <w:ind w:firstLine="708"/>
        <w:jc w:val="both"/>
        <w:rPr/>
      </w:pPr>
      <w:r>
        <w:rPr>
          <w:lang w:eastAsia="en-US"/>
        </w:rPr>
        <w:t xml:space="preserve">i. </w:t>
      </w:r>
      <w:r>
        <w:rPr>
          <w:i/>
        </w:rPr>
        <w:t>Cu titlu prealabil,</w:t>
      </w:r>
      <w:r>
        <w:rPr/>
        <w:t xml:space="preserve"> Curtea reţine că părţile, obiectul şi cauza sunt cele trei elemente specifice ale acţiunii civile, ale oricărei forme procesuale ce intră în conţinutul acţiunii civile.</w:t>
      </w:r>
    </w:p>
    <w:p>
      <w:pPr>
        <w:pStyle w:val="Normal"/>
        <w:autoSpaceDE w:val="false"/>
        <w:ind w:firstLine="708"/>
        <w:jc w:val="both"/>
        <w:rPr/>
      </w:pPr>
      <w:r>
        <w:rPr/>
        <w:t>În conformitate cu prevederile art. 194 lit. c şi d Cod Procedură Civilă, „</w:t>
      </w:r>
      <w:r>
        <w:rPr>
          <w:i/>
        </w:rPr>
        <w:t>cererea de chemare în judecată va cuprinde: (…) c. obiectul cererii şi valoarea lui, după preţuirea reclamantului, atunci când acesta este evaluabil în bani (…) d. arătarea motivelor de fapt şi de drept pe care se întemeiază cererea”.</w:t>
      </w:r>
    </w:p>
    <w:p>
      <w:pPr>
        <w:pStyle w:val="Normal"/>
        <w:ind w:firstLine="708"/>
        <w:jc w:val="both"/>
        <w:rPr/>
      </w:pPr>
      <w:r>
        <w:rPr/>
        <w:t>Aşadar, în principiu, în cadrul procesului civil, părţile au dreptul de a dispune de obiectul procesului (dreptul subiectiv sau interesul născut din raportul de drept civil dedus judecăţii) şi de mijloacele acordate de lege în acest scop. Tot în principiu, motivarea în fapt a unei cereri de chemare în judecată va fi însoţită şi de motivarea în drept, în sensul că reclamantul va indica şi cauza cererii sale, temeiul juridic al acesteia, definit(ă) ca actul sau fapta juridică constituind fundamentul direct şi imediat al dreptului reclamat.</w:t>
      </w:r>
    </w:p>
    <w:p>
      <w:pPr>
        <w:pStyle w:val="Normal"/>
        <w:ind w:firstLine="708"/>
        <w:jc w:val="both"/>
        <w:rPr/>
      </w:pPr>
      <w:r>
        <w:rPr/>
        <w:t>Prin principiul disponibilităţii se înţelege aşadar, faptul că părţile pot determina nu numai existenţa procesului, prin declanşarea procedurii judiciare şi prin libertatea de a pune capăt procesului înainte de a interveni o hotărâre pe fondul pretenţiei supuse judecăţii, ci şi conţinutul procesului, prin stabilirea cadrului procesual, în privinţa obiectului, a cauzei sale juridice, a participanţilor la proces, a fazelor şi etapelor pe care procesul civil le-ar parcurge.</w:t>
      </w:r>
    </w:p>
    <w:p>
      <w:pPr>
        <w:pStyle w:val="Normal"/>
        <w:ind w:firstLine="708"/>
        <w:jc w:val="both"/>
        <w:rPr/>
      </w:pPr>
      <w:r>
        <w:rPr/>
        <w:t xml:space="preserve">În principiu, cadrul procesual, deci inclusiv obiectul şi cauza cererii de chemare în judecată se fixează la momentul introducerii cererii de chemare în judecată, excepţiile decurgând din posibilitatea conferită de către art. 204 Cod Procedură Civilă, realizându-se cu respectarea condiţiilor edictate de acest text legal, evident coroborate cu prevederile art. 178 Cod Procedură civilă. </w:t>
      </w:r>
    </w:p>
    <w:p>
      <w:pPr>
        <w:pStyle w:val="Normal"/>
        <w:ind w:firstLine="708"/>
        <w:jc w:val="both"/>
        <w:rPr/>
      </w:pPr>
      <w:r>
        <w:rPr/>
        <w:t>În considerarea principiului evocat al disponibilităţii şi date fiind prevederile art. 9 şi art. 22 Cod Procedură Civilă, instanţa nu va putea aşadar, schimba obiectul cererii de chemare în judecată, înţeles pornind de la prevederile art. 194 lit. c Cod Procedură Civilă, ca reprezentând pretenţia concretă a reclamantului şi nici cauza juridică a cererii de chemare în judecată, stabilită de reclamant, acestea reprezentând coordonatele procesuale ale judecăţii sale. Obligaţia instanţei de a se pronunţa numai cu privire la obiectul şi cauza acţiunii, constituie corelativ, garanţia aplicării principiului în discuţie.</w:t>
      </w:r>
    </w:p>
    <w:p>
      <w:pPr>
        <w:pStyle w:val="Normal"/>
        <w:ind w:firstLine="708"/>
        <w:jc w:val="both"/>
        <w:rPr/>
      </w:pPr>
      <w:r>
        <w:rPr/>
        <w:t>Prin urmare, instanţele nu ar putea să analizeze situaţia de fapt decât prin raportare exclusiv la obiectul şi la cauza juridică invocate de către reclamantul din procesul judiciar.</w:t>
      </w:r>
    </w:p>
    <w:p>
      <w:pPr>
        <w:pStyle w:val="Normal"/>
        <w:autoSpaceDE w:val="false"/>
        <w:ind w:firstLine="708"/>
        <w:jc w:val="both"/>
        <w:rPr/>
      </w:pPr>
      <w:r>
        <w:rPr/>
        <w:t xml:space="preserve">ii. </w:t>
      </w:r>
      <w:r>
        <w:rPr>
          <w:i/>
        </w:rPr>
        <w:t>Transpunând aceste exigenţe de ordin teoretic, în cauza prezentă,</w:t>
      </w:r>
      <w:r>
        <w:rPr/>
        <w:t xml:space="preserve"> Curtea observă că în cadrul cererii prezente de chemare în judecată care a fost realizată de apelanţii reclamanţi, aceştia au indicat în mod expres,</w:t>
      </w:r>
      <w:r>
        <w:rPr>
          <w:i/>
        </w:rPr>
        <w:t xml:space="preserve"> </w:t>
      </w:r>
      <w:r>
        <w:rPr/>
        <w:t>faptul că deşi sunt beneficiarii unei hotărâri judecătoreşti definitive anterioare prin care li s-a recunoscut calitatea de persoane îndreptăţite şi dreptul la măsuri reparatorii prin echivalent, totuşi pârâtele CNCI şi ANRP nu şi-au îndeplinit obligaţia legală de a soluţiona cu prioritate dosarul administrativ al apelanţilor reclamanţi, prevăzută de dispoziţiile art. 34 al. 4 lit. b din Legea nr. 165/2013, dispoziţii pe care le-au citat în cadrul cererii de chemare în judecată (fila 3 dosar fond).</w:t>
      </w:r>
    </w:p>
    <w:p>
      <w:pPr>
        <w:pStyle w:val="Normal"/>
        <w:autoSpaceDE w:val="false"/>
        <w:ind w:firstLine="708"/>
        <w:jc w:val="both"/>
        <w:rPr/>
      </w:pPr>
      <w:r>
        <w:rPr/>
        <w:t xml:space="preserve">Aşadar, în decelarea pretenţiilor care realizează obiectul prezentului litigiu întemeiat pe Legea nr. 165/2013, Curtea observă că apelanţii reclamanţi înţeleg să solicite inclusiv soluţionarea cu prioritate, a dosarului administrativ al dumnealor, soluţionare - e adevărat - în forma concret expusă de aceştia în cadrul cererii de chemare în judecată: pârâta CNCI să emită decizia privind titlul de despăgubire, iar ANRP să emită titlul de plată în dosarul administrativ, apelanţii reclamanţi întemeindu-se în privinţa priorităţii, pe dispoziţiile art. 34 al. 4 lit. b din Legea nr. 165/2013 invocate în mod expres. Curtea constată că înclusiv din perspectiva art. 35 al. 3 din lege, invocat de asemenea, de către apelanţii reclamanţi, solicitarea dumnealor concretă vizând modul de soluţionare pe fond, a dosarului administrativ, este aceeaşi.  </w:t>
      </w:r>
    </w:p>
    <w:p>
      <w:pPr>
        <w:pStyle w:val="Normal"/>
        <w:autoSpaceDE w:val="false"/>
        <w:ind w:firstLine="708"/>
        <w:jc w:val="both"/>
        <w:rPr/>
      </w:pPr>
      <w:r>
        <w:rPr/>
        <w:t xml:space="preserve">Or, acest obiect şi această cauza juridică a prezentului litigiu, expuse, constituie fundamente ale cererii de chemare în judecată formulate de către apelanţii reclamanţi în virtutea principiului disponibilităţii care guvernează materia procesului civil şi care leagă instanţa de judecată, potrivit celor expuse. </w:t>
      </w:r>
    </w:p>
    <w:p>
      <w:pPr>
        <w:pStyle w:val="Normal"/>
        <w:autoSpaceDE w:val="false"/>
        <w:ind w:firstLine="708"/>
        <w:jc w:val="both"/>
        <w:rPr/>
      </w:pPr>
      <w:r>
        <w:rPr/>
        <w:t xml:space="preserve"> </w:t>
      </w:r>
      <w:r>
        <w:rPr/>
        <w:t xml:space="preserve">Pe cale de consecinţă, evaluarea juridică a instanţei de fond trebuia să se grefeze în mod obligatoriu, pe aceste elemente esenţiale ale acţiunii civile prezente, astfel cum au fost ele stabilite la fond de către reclamanţi. </w:t>
      </w:r>
    </w:p>
    <w:p>
      <w:pPr>
        <w:pStyle w:val="Normal"/>
        <w:ind w:firstLine="708"/>
        <w:jc w:val="both"/>
        <w:rPr/>
      </w:pPr>
      <w:r>
        <w:rPr/>
        <w:t xml:space="preserve">Grefat aşadar, pe aceste aspecte cu caracter de premisă evocate anterior, Curtea constată </w:t>
      </w:r>
      <w:r>
        <w:rPr>
          <w:lang w:eastAsia="en-US"/>
        </w:rPr>
        <w:t xml:space="preserve">faptul că </w:t>
      </w:r>
      <w:r>
        <w:rPr/>
        <w:t>în detrimentul art. 9 şi art. 22 Cod Procedură Civilă enunţate anterior, tribunalul a ignorat această parte a cererii complexe formulate de către reclamanţi, respectiv partea vizând soluţionarea cu prioritate a dosarului administrativ, în cadrul procedurii administrative, omisiune care determină potrivit art. 480 al. 3 Cod Procedură Civilă, admiterea apelului, anularea sentinţei civile în partea aferentă acestei carenţe enunţate şi evocarea fondului de către instanţa prezentă de apel, având în vedere că în cadrul apelului şi al întâmpinării formulate în această fază procesuală, părţile nu au solicitat trimiterea cauzei spre rejudecare, primei instanţe de judecată.</w:t>
      </w:r>
    </w:p>
    <w:p>
      <w:pPr>
        <w:pStyle w:val="Normal"/>
        <w:ind w:firstLine="708"/>
        <w:jc w:val="both"/>
        <w:rPr/>
      </w:pPr>
      <w:r>
        <w:rPr/>
        <w:t xml:space="preserve">iii. </w:t>
      </w:r>
      <w:r>
        <w:rPr>
          <w:i/>
        </w:rPr>
        <w:t>Procedând aşadar, la evocarea fondului</w:t>
      </w:r>
      <w:r>
        <w:rPr/>
        <w:t>, în privinţa acestei părţi anterior ilustrate, inclusiv din perspectiva excepţiei procesuale a prematurităţii invocate, Curtea notează pentru început, că dosarul administrativ al apelanţilor reclamanţi a fost primit de intimata pârâtă CNCI, la data de 15.09.2015.</w:t>
      </w:r>
    </w:p>
    <w:p>
      <w:pPr>
        <w:pStyle w:val="Normal"/>
        <w:ind w:firstLine="708"/>
        <w:jc w:val="both"/>
        <w:rPr/>
      </w:pPr>
      <w:r>
        <w:rPr/>
        <w:t xml:space="preserve">Potrivit art. 34 al. 2 din Legea nr. 165/2013, „(2) Dosarele care vor fi transmise Secretariatului Comisiei Naţionale ulterior datei intrării în vigoare a prezentei legi vor fi soluţionate </w:t>
      </w:r>
      <w:r>
        <w:rPr>
          <w:i/>
        </w:rPr>
        <w:t xml:space="preserve">în termen de 60 de luni de la data înregistrării lor, </w:t>
      </w:r>
      <w:r>
        <w:rPr/>
        <w:t>cu excepţia dosarelor de fond funciar, care vor fi soluţionate în termen de 36 de luni”, ceea ce înseamnă că termenul maximal de 60 luni în privinţa dosarului apelanţilor reclamanţi, se va împlini la data de 15.09.2020.</w:t>
      </w:r>
    </w:p>
    <w:p>
      <w:pPr>
        <w:pStyle w:val="Normal"/>
        <w:ind w:firstLine="708"/>
        <w:jc w:val="both"/>
        <w:rPr/>
      </w:pPr>
      <w:r>
        <w:rPr/>
        <w:t>Curtea, în acord cu susţinerile apelanţilor reclamanţi, observă însă, că în conformitate cu dispoziţiile art. 34 al. 4, 5 lit. b din acelaşi act normativ, „(4) Dosarele se soluţionează în ordinea înregistrării lor la Secretariatul Comisiei Centrale pentru Stabilirea Despăgubirilor, respectiv Secretariatul Comisiei Naţionale. (5) Prin excepţie de la prevederile alin. (4), se soluţionează cu prioritate: (…) b) dosarele în care, prin hotărâri judecătoreşti irevocabile/definitive, instanţele de judecată s-au pronunţat cu privire la existenţa şi întinderea dreptului, precum şi la calitatea de persoană îndreptăţită”.</w:t>
      </w:r>
    </w:p>
    <w:p>
      <w:pPr>
        <w:pStyle w:val="Normal"/>
        <w:ind w:firstLine="708"/>
        <w:jc w:val="both"/>
        <w:rPr/>
      </w:pPr>
      <w:r>
        <w:rPr/>
        <w:t xml:space="preserve">Analizând potrivit metodelor de interpretare sistematică, raţională şi teleologică, toate aceste norme juridice citate, Curtea apreciază că legiuitorul a reglementat prin intermediul lor, un termen legal maximal de soluţionare a dosarelor administrative (indiferent cât de lung sau scurt pare el persoanelor cărora li se aplică), </w:t>
      </w:r>
      <w:r>
        <w:rPr>
          <w:i/>
        </w:rPr>
        <w:t>în cadrul, interiorul căruia</w:t>
      </w:r>
      <w:r>
        <w:rPr/>
        <w:t xml:space="preserve"> anumite dosare (respectiv cele enunţate de art. 34 al. 5 din lege) trebuie soluţionate prioritar.</w:t>
      </w:r>
    </w:p>
    <w:p>
      <w:pPr>
        <w:pStyle w:val="Normal"/>
        <w:ind w:firstLine="708"/>
        <w:jc w:val="both"/>
        <w:rPr/>
      </w:pPr>
      <w:r>
        <w:rPr/>
        <w:t xml:space="preserve">Contrar aserţiunilor reclamanţilor apelanţi, Curtea observă că această soluţionare prioritară nu determină în mod obligatoriu, şi concluzia scurtării astfel, în mod legal, a termenului maximal de 60 luni de soluţionare a dosarelor, prezenta instanţă de apel exemplificând în contraargument, cu situaţia (perfect posibilă din punct de vedere al realităţii cotidiene) în care pe rolul intimatei CNCI, s-ar afla la un moment dat şi într-un număr foarte mare, exclusiv dosare încadrabile în prevederile art. 34 al. 5 din lege. Într-o astfel de situaţie, doar soluţionarea dosarelor a căror rezolvare prioritară se impune în temeiul principiului legal menţionat, poate determina epuizarea întregului termen legal de 60 luni, astfel încât termenul enunţat nu va fi scurtat în privinţa unora dintre dosarele prioritare, ceea ce echivalează - prin folosirea argumentului </w:t>
      </w:r>
      <w:r>
        <w:rPr>
          <w:i/>
        </w:rPr>
        <w:t>per a contrario</w:t>
      </w:r>
      <w:r>
        <w:rPr/>
        <w:t xml:space="preserve"> al metodei de interpretare raţionale a textelor de lege evocate - cu caracterul fals al aprecierii în acest sen, a apelanţilor reclamanţi.</w:t>
      </w:r>
    </w:p>
    <w:p>
      <w:pPr>
        <w:pStyle w:val="Normal"/>
        <w:ind w:firstLine="708"/>
        <w:jc w:val="both"/>
        <w:rPr/>
      </w:pPr>
      <w:r>
        <w:rPr/>
        <w:t xml:space="preserve">În orice caz, Curtea observă că principiul soluţionării prioritare reglementat de art. 34 al. 5 din Legea nr. 165/2013, se aplică procedurii administrative de rezolvare a dosarelor, concluzie trasă din însuşi cuprinsul art. 34, ceea ce face ca excepţia de prematuritate a cererii de chemare în judecată formulate împotriva CNCI, să fie nefondată în privinţa acestei părţi a cererii, relative soluţionării în mod prioritar, care este evocată în prezent, termenele edictate de prevederile art. 34 al. 1 şi 2, respectiv de art. 35 al. 2 din Legea nr. 165/2013 nefiind aplicabile ordinii administrative de soluţionare a dosarelor aflate pe rolul intimatei pârâte CNCI.  </w:t>
      </w:r>
    </w:p>
    <w:p>
      <w:pPr>
        <w:pStyle w:val="Normal"/>
        <w:ind w:firstLine="708"/>
        <w:jc w:val="both"/>
        <w:rPr/>
      </w:pPr>
      <w:r>
        <w:rPr/>
        <w:t xml:space="preserve">Curtea observă că apelanţii reclamanţi se încadrează perfect, în ipoteza legală reglementată de art. 34 al. 5 lit. b din Legea nr. 165/2013, anterior enunţată, în condiţiile în care dumnealor sunt beneficiarii sentinţei civile definitive nr. SC12 a Tribunalului ...., Secţia ..., dosar nr. D06 (fila ... dosar fond), prin care s-a constatat îndreptăţirea la măsuri reparatorii prin echivalent, „pentru imobilul situat în ..., str. .., nr. .. – înscris în CF colectiv .... cu nr. top. ...... reprezentând în natură imobil cuprins din .. apartamente şi teren în suprafaţă de ... mp”. </w:t>
      </w:r>
    </w:p>
    <w:p>
      <w:pPr>
        <w:pStyle w:val="Normal"/>
        <w:ind w:firstLine="708"/>
        <w:jc w:val="both"/>
        <w:rPr/>
      </w:pPr>
      <w:r>
        <w:rPr/>
        <w:t>Pe de altă parte, Curtea observă că nicăieri în cadrul notelor de şedinţă depuse în faza procesuală a fondului sau a întâmpinării formulate în apel, intimata pârâtă CNCI nu a ilustrat faptul că dosarul administrativ al apelanţilor reclamanţi se încadrează în categoria dosarelor prioritare în soluţionare.</w:t>
      </w:r>
    </w:p>
    <w:p>
      <w:pPr>
        <w:pStyle w:val="Normal"/>
        <w:ind w:firstLine="708"/>
        <w:jc w:val="both"/>
        <w:rPr/>
      </w:pPr>
      <w:r>
        <w:rPr/>
        <w:t>Aşadar, în temeiul acestor considerente conjugate, Curtea apreciază că se impune respingerea excepţiei prematurităţii în referire la cererea formulată împotriva acestei pârâte intimate şi admiterea în parte, a cererii de chemare în judecată împotriva sa şi obligarea pârâtei CNCI să soluţioneze cu prioritate dosarul administrativ al apelanţilor reclamanţilor.</w:t>
      </w:r>
    </w:p>
    <w:p>
      <w:pPr>
        <w:pStyle w:val="Normal"/>
        <w:ind w:firstLine="708"/>
        <w:jc w:val="both"/>
        <w:rPr/>
      </w:pPr>
      <w:r>
        <w:rPr/>
        <w:t xml:space="preserve">Curtea constată că deşi excepţia de prematuritate în raport de cererea formulată în contradictoriu cu această intimată pârâtă, se impune în temeiul considerentelor enunţate, în raportat exclusiv de această parte a cererii de chemare în judecată, anterior evocată, totuşi singura soluţie tehnico – juridică este aceea de respingere a excepţiei în raport de întreaga cerere de chemare în judecată formulată împotriva pârâtei CNCI, având în vedere caracterul unitar atât al excepţiei prematurităţii invocate, cât şi mai ales, al acestei cereri de chemare în judecată complexe (ca obiect, astfel cum s-a ilustrat anterior) faţă de care a fost invocată excepţia. Astfel, </w:t>
      </w:r>
      <w:r>
        <w:rPr>
          <w:bCs/>
          <w:lang w:eastAsia="en-US"/>
        </w:rPr>
        <w:t xml:space="preserve">nu se poate concepe din punct de vedere acurat juridic, ca excepţia de prematuritate să fie respinsă pentru o parte a cererii unice şi complexe de chemare în judecată şi concomitent, admisă pentru cealaltă parte a sa. </w:t>
      </w:r>
    </w:p>
    <w:p>
      <w:pPr>
        <w:pStyle w:val="Normal"/>
        <w:ind w:firstLine="708"/>
        <w:jc w:val="both"/>
        <w:rPr/>
      </w:pPr>
      <w:r>
        <w:rPr/>
        <w:t xml:space="preserve">iv. Curtea observă că restul acestei cereri de chemare în judecată formulate împotriva intimatei pârâte CNCI, respectiv partea care vizează modul concret, invocat de apelanţi, de soluţionare a dosarului administrativ de către această pârâtă, nu poate fi primit, justificat de următoarele considerente: </w:t>
      </w:r>
    </w:p>
    <w:p>
      <w:pPr>
        <w:pStyle w:val="Normal"/>
        <w:ind w:firstLine="708"/>
        <w:jc w:val="both"/>
        <w:rPr/>
      </w:pPr>
      <w:r>
        <w:rPr/>
        <w:t xml:space="preserve">Potrivit art. 35 al. 2 şi 3 din Legea nr. 165/2013, „(2) În cazul în care entitatea învestită de lege nu emite decizia în termenele prevăzute la art. 33 şi 34, persoana care se consideră îndreptăţită se poate adresa instanţei judecătoreşti prevăzute la alin. (1) </w:t>
      </w:r>
      <w:r>
        <w:rPr>
          <w:i/>
        </w:rPr>
        <w:t>în termen de 6 luni de la expirarea termenelor prevăzute de lege pentru soluţionarea cererilor</w:t>
      </w:r>
      <w:r>
        <w:rPr/>
        <w:t>. (3) În cazurile prevăzute la alin. (1) şi (2), instanţa judecătorească se pronunţă asupra existenţei şi întinderii dreptului de proprietate şi dispune restituirea în natură sau, după caz, acordarea de măsuri reparatorii în condiţiile prezentei legi”.</w:t>
      </w:r>
    </w:p>
    <w:p>
      <w:pPr>
        <w:pStyle w:val="Normal"/>
        <w:ind w:firstLine="708"/>
        <w:jc w:val="both"/>
        <w:rPr/>
      </w:pPr>
      <w:r>
        <w:rPr/>
        <w:t>D</w:t>
      </w:r>
      <w:r>
        <w:rPr>
          <w:rFonts w:eastAsia="Calibri"/>
          <w:lang w:eastAsia="en-US"/>
        </w:rPr>
        <w:t>ata introducerii acţiunii, …., este anterioară</w:t>
      </w:r>
      <w:r>
        <w:rPr>
          <w:lang w:eastAsia="en-US"/>
        </w:rPr>
        <w:t xml:space="preserve"> </w:t>
      </w:r>
      <w:r>
        <w:rPr>
          <w:rFonts w:eastAsia="Calibri"/>
          <w:lang w:eastAsia="en-US"/>
        </w:rPr>
        <w:t xml:space="preserve">datei împlinirii termenului de 60 luni prevăzut de art. 34 al. 2 teza I din acelaşi act normativ, calculat de la momentul înregistrării dosarului, pe rolul Secretariatului acestei intimate pârâte, 15.09.2015, </w:t>
      </w:r>
      <w:r>
        <w:rPr>
          <w:rFonts w:eastAsia="Calibri"/>
          <w:i/>
          <w:lang w:eastAsia="en-US"/>
        </w:rPr>
        <w:t xml:space="preserve">dies ad quem </w:t>
      </w:r>
      <w:r>
        <w:rPr>
          <w:rFonts w:eastAsia="Calibri"/>
          <w:lang w:eastAsia="en-US"/>
        </w:rPr>
        <w:t xml:space="preserve">fiind deci, 15.09.2020, dată neîndeplinită nici în prezent.   </w:t>
      </w:r>
    </w:p>
    <w:p>
      <w:pPr>
        <w:pStyle w:val="Normal"/>
        <w:autoSpaceDE w:val="false"/>
        <w:ind w:firstLine="708"/>
        <w:jc w:val="both"/>
        <w:rPr>
          <w:rFonts w:eastAsia="Calibri"/>
          <w:lang w:eastAsia="en-US"/>
        </w:rPr>
      </w:pPr>
      <w:r>
        <w:rPr>
          <w:rFonts w:eastAsia="Calibri"/>
          <w:lang w:eastAsia="en-US"/>
        </w:rPr>
        <w:t>Aşadar, întrucât termenul prevăzut de art. 34 al. 2 teza I din lege, aplicabil situaţiei prezente, nu s-a epuizat, astfel cum s-a expus, va rezulta că dreptul reclamanţilor apelanţi de a le fi soluţionat pe fond, de către instanţa de judecată, dosarul administrativ, nu este unul actual, neputându-se anticipa şi nici specula asupra conduitei entităţii pârâte până la momentul împlinirii termenului defipt de lege. Este vorba, în această situaţie, doar despre un "proces preventiv", care nu sancţionează drepturi prezente.</w:t>
      </w:r>
    </w:p>
    <w:p>
      <w:pPr>
        <w:pStyle w:val="Normal"/>
        <w:autoSpaceDE w:val="false"/>
        <w:ind w:firstLine="708"/>
        <w:jc w:val="both"/>
        <w:rPr>
          <w:rFonts w:eastAsia="Calibri"/>
          <w:lang w:eastAsia="en-US"/>
        </w:rPr>
      </w:pPr>
      <w:r>
        <w:rPr>
          <w:rFonts w:eastAsia="Calibri"/>
          <w:lang w:eastAsia="en-US"/>
        </w:rPr>
        <w:t xml:space="preserve">Funcţia şi atribuţiile instanţei constau în stingerea litigiilor şi nu în anticiparea unor eventuale litigii, căci în felul acesta, rolul instanţelor s-ar aglomera prin aşa-numite acţiuni preventive, care ar afecta celeritatea soluţionării celorlalte pricini referitoare la dezlegarea unor raporturi litigioase concrete. </w:t>
      </w:r>
    </w:p>
    <w:p>
      <w:pPr>
        <w:pStyle w:val="Normal"/>
        <w:autoSpaceDE w:val="false"/>
        <w:ind w:firstLine="708"/>
        <w:jc w:val="both"/>
        <w:rPr/>
      </w:pPr>
      <w:r>
        <w:rPr>
          <w:rFonts w:eastAsia="Calibri"/>
          <w:lang w:eastAsia="en-US"/>
        </w:rPr>
        <w:t xml:space="preserve">Sub acest aspect, trebuie avută în vedere şi </w:t>
      </w:r>
      <w:r>
        <w:rPr>
          <w:rFonts w:eastAsia="Calibri"/>
          <w:i/>
          <w:lang w:eastAsia="en-US"/>
        </w:rPr>
        <w:t>decizia nr. 5 din data de 16 martie 2015 pronunţată de Înalta Curte de Casaţie şi Justiţie - Completul pentru dezlegarea unor chestiuni de drept</w:t>
      </w:r>
      <w:r>
        <w:rPr>
          <w:rFonts w:eastAsia="Calibri"/>
          <w:lang w:eastAsia="en-US"/>
        </w:rPr>
        <w:t xml:space="preserve"> - în dosarul nr. 17/1/2014/HP/C, publicată în Monitorul Oficial nr. 272 din 23 aprilie 2015, conform căreia: „În interpretarea şi aplicarea dispoziţiilor art. 26 alin. (3) din Legea nr. 10/2001 privind regimul juridic al unor imobile preluate în mod abuziv în perioada 6 martie 1945 - 22 decembrie 1989, republicată, cu modificările şi completările ulterioare, în corelare cu </w:t>
      </w:r>
      <w:r>
        <w:rPr>
          <w:rFonts w:eastAsia="Calibri"/>
          <w:i/>
          <w:lang w:eastAsia="en-US"/>
        </w:rPr>
        <w:t>art. 4, art. 33-35 din Legea nr. 165/2013</w:t>
      </w:r>
      <w:r>
        <w:rPr>
          <w:rFonts w:eastAsia="Calibri"/>
          <w:lang w:eastAsia="en-US"/>
        </w:rPr>
        <w:t xml:space="preserve"> privind măsurile pentru finalizarea procesului de restituire, în natură sau prin echivalent, a imobilelor preluate în mod abuziv în perioada regimului comunist în România, cu modificările şi completările ulterioare, </w:t>
      </w:r>
      <w:r>
        <w:rPr>
          <w:rFonts w:eastAsia="Calibri"/>
          <w:i/>
          <w:lang w:eastAsia="en-US"/>
        </w:rPr>
        <w:t>este prematură cererea de chemare în judecată privind soluţionarea pe fond a notificării nerezolvate de către entitatea deţinătoare, cerere introdusă după intrarea în vigoare a Legii nr. 165/2013, dar anterior împlinirii termenelor din procedura prealabilă reglementate de acest act normativ</w:t>
      </w:r>
      <w:r>
        <w:rPr>
          <w:rFonts w:eastAsia="Calibri"/>
          <w:lang w:eastAsia="en-US"/>
        </w:rPr>
        <w:t>”, decizie care este obligatorie pentru instanţa de apel, conform art. 521 alin. 3 Cod procedură civilă.</w:t>
      </w:r>
    </w:p>
    <w:p>
      <w:pPr>
        <w:pStyle w:val="Normal"/>
        <w:autoSpaceDE w:val="false"/>
        <w:ind w:firstLine="708"/>
        <w:jc w:val="both"/>
        <w:rPr/>
      </w:pPr>
      <w:r>
        <w:rPr>
          <w:rFonts w:eastAsia="Calibri"/>
          <w:lang w:eastAsia="en-US"/>
        </w:rPr>
        <w:t xml:space="preserve">În cadrul considerentelor acestei decizii, s-a stipulat în mod tranşant, că „Legiuitorul a reglementat expres, prin dispoziţiile art. 35 alin. (3) din Legea nr. 165/2013, cu modificările şi completările ulterioare, pentru situaţia în care </w:t>
      </w:r>
      <w:r>
        <w:rPr>
          <w:rFonts w:eastAsia="Calibri"/>
          <w:i/>
          <w:lang w:eastAsia="en-US"/>
        </w:rPr>
        <w:t>entitatea învestită de lege</w:t>
      </w:r>
      <w:r>
        <w:rPr>
          <w:rFonts w:eastAsia="Calibri"/>
          <w:lang w:eastAsia="en-US"/>
        </w:rPr>
        <w:t xml:space="preserve"> nu emite decizia în termenele prevăzute la art. 33 şi </w:t>
      </w:r>
      <w:r>
        <w:rPr>
          <w:rFonts w:eastAsia="Calibri"/>
          <w:i/>
          <w:lang w:eastAsia="en-US"/>
        </w:rPr>
        <w:t>art. 34 din aceeaşi lege</w:t>
      </w:r>
      <w:r>
        <w:rPr>
          <w:rFonts w:eastAsia="Calibri"/>
          <w:lang w:eastAsia="en-US"/>
        </w:rPr>
        <w:t xml:space="preserve">, posibilitatea persoanei care se consideră îndreptăţită de a se adresa instanţei judecătoreşti în termen de 6 luni </w:t>
      </w:r>
      <w:r>
        <w:rPr>
          <w:rFonts w:eastAsia="Calibri"/>
          <w:i/>
          <w:lang w:eastAsia="en-US"/>
        </w:rPr>
        <w:t>de la expirarea termenelor prevăzute de lege pentru soluţionarea cererilor.</w:t>
      </w:r>
      <w:r>
        <w:rPr>
          <w:rFonts w:eastAsia="Calibri"/>
          <w:lang w:eastAsia="en-US"/>
        </w:rPr>
        <w:t xml:space="preserve"> </w:t>
      </w:r>
      <w:r>
        <w:rPr>
          <w:rFonts w:eastAsia="Calibri"/>
          <w:i/>
          <w:lang w:eastAsia="en-US"/>
        </w:rPr>
        <w:t>A contrario</w:t>
      </w:r>
      <w:r>
        <w:rPr>
          <w:rFonts w:eastAsia="Calibri"/>
          <w:lang w:eastAsia="en-US"/>
        </w:rPr>
        <w:t xml:space="preserve">, </w:t>
      </w:r>
      <w:r>
        <w:rPr>
          <w:rFonts w:eastAsia="Calibri"/>
          <w:i/>
          <w:lang w:eastAsia="en-US"/>
        </w:rPr>
        <w:t>sesizarea instanţei înaintea împlinirii acestor termene, instituite tocmai în ideea garantării unei celerităţi a procedurii, are caracter prematur</w:t>
      </w:r>
      <w:r>
        <w:rPr>
          <w:rFonts w:eastAsia="Calibri"/>
          <w:lang w:eastAsia="en-US"/>
        </w:rPr>
        <w:t>”.</w:t>
      </w:r>
    </w:p>
    <w:p>
      <w:pPr>
        <w:pStyle w:val="Normal"/>
        <w:autoSpaceDE w:val="false"/>
        <w:ind w:firstLine="708"/>
        <w:jc w:val="both"/>
        <w:rPr>
          <w:rFonts w:eastAsia="Calibri"/>
          <w:lang w:eastAsia="en-US"/>
        </w:rPr>
      </w:pPr>
      <w:r>
        <w:rPr>
          <w:rFonts w:eastAsia="Calibri"/>
          <w:lang w:eastAsia="en-US"/>
        </w:rPr>
        <w:t xml:space="preserve">Aşa cum am expus, termenul legal maximal incident nu s-au împlinit nici până în prezent, în cursul procedurii judiciare, pentru a se putea aprecia că întretimp, dreptul enunţat al apelanţilor reclamanţi a devenit actual.   </w:t>
      </w:r>
    </w:p>
    <w:p>
      <w:pPr>
        <w:pStyle w:val="Normal"/>
        <w:ind w:firstLine="708"/>
        <w:jc w:val="both"/>
        <w:rPr>
          <w:bCs/>
          <w:lang w:eastAsia="en-US"/>
        </w:rPr>
      </w:pPr>
      <w:r>
        <w:rPr>
          <w:bCs/>
          <w:lang w:eastAsia="en-US"/>
        </w:rPr>
        <w:t xml:space="preserve">Pe cale de consecinţă a argumentelor expuse şi văzând totodată, şi caracterul unitar al soluţiei care trebuie date excepţiei de prematuritate ce s-a dovedit a fi nefondată în privinţa celeilalte părţi a cererii de chemare în judecată formulate împotriva intimatei pârâte CNCI, Curtea apreciază că restul cererii formulate în contradictoriu cu această pârâtă intimată CNCI, nu poate fi primit de către instanţă şi drept urmare, nici criticile din apel arondate soluţionării pe fond a dosarului administrativ, relative întinderii concrete a măsurilor reparatorii prin echivalent cuvenite, ele excedând acestui cadru procesual astfel configurat.  </w:t>
      </w:r>
    </w:p>
    <w:p>
      <w:pPr>
        <w:pStyle w:val="Normal"/>
        <w:ind w:firstLine="708"/>
        <w:jc w:val="both"/>
        <w:rPr>
          <w:bCs/>
          <w:lang w:eastAsia="en-US"/>
        </w:rPr>
      </w:pPr>
      <w:r>
        <w:rPr>
          <w:bCs/>
          <w:lang w:eastAsia="en-US"/>
        </w:rPr>
        <w:t xml:space="preserve">v. În fine, Curtea observă că raportat la considerentele expuse la punctul iv anterior, argumentele primei instanţe de judecată relative soluţiei date în privinţa intimatei pârâte ANRP, rămân întemeiate. </w:t>
      </w:r>
    </w:p>
    <w:p>
      <w:pPr>
        <w:pStyle w:val="Normal"/>
        <w:ind w:firstLine="708"/>
        <w:jc w:val="both"/>
        <w:rPr>
          <w:bCs/>
          <w:lang w:eastAsia="en-US"/>
        </w:rPr>
      </w:pPr>
      <w:r>
        <w:rPr>
          <w:bCs/>
          <w:lang w:eastAsia="en-US"/>
        </w:rPr>
        <w:t>Astfel, dacă ne grefăm pe temeiul juridic invocat de către apelanţii reclamanţi, reprezentat de art. 41 din Legea nr. 165/2013, conform căruia „(1) Plata sumelor de bani reprezentând despăgubiri în dosarele aprobate de către Comisia Centrală pentru Stabilirea Despăgubirilor înainte de intrarea în vigoare a prezentei legi, precum şi a sumelor stabilite prin hotărâri judecătoreşti, rămase definitive şi irevocabile la data intrării în vigoare a prezentei legi, se face în termen de 5 ani, în tranşe anuale egale, începând cu 1 ianuarie 2014. (2) Abrogat. (2^1) Începând cu 1 ianuarie 2017, cuantumul unei tranşe nu poate fi mai mic de 20.000 lei. (3) Pentru îndeplinirea obligaţiilor stabilite la alin. (1), Comisia Naţională emite titluri de despăgubire, prin aplicarea procedurii specifice Comisiei Centrale pentru Stabilirea Despăgubirilor. (4) Titlul de plată se emite de către Autoritatea Naţională pentru Restituirea Proprietăţilor în condiţiile alin. (1) şi (2) şi se plăteşte de către Ministerul Finanţelor Publice în cel mult 180 de zile de la emitere. (5) Obligaţiile privind emiterea titlurilor de despăgubire stabilite prin hotărâri judecătoreşti definitive şi irevocabile la data intrării în vigoare a prezentei legi se vor executa potrivit art. 21”, Curtea observă că apelanţii reclamanţi nu se încadrează în situaţiile de excepţie cu caracter de premisă, evocate de primul alineat citat.</w:t>
      </w:r>
    </w:p>
    <w:p>
      <w:pPr>
        <w:pStyle w:val="Normal"/>
        <w:ind w:firstLine="708"/>
        <w:jc w:val="both"/>
        <w:rPr/>
      </w:pPr>
      <w:r>
        <w:rPr>
          <w:bCs/>
          <w:lang w:eastAsia="en-US"/>
        </w:rPr>
        <w:t>Astfel, potrivit actelor şi lucrărilor cauzei prezente, dosarul dumnealor administrativ nu a fost</w:t>
      </w:r>
      <w:r>
        <w:rPr>
          <w:rFonts w:eastAsia="Calibri" w:cs="Calibri" w:ascii="Calibri" w:hAnsi="Calibri"/>
          <w:sz w:val="22"/>
          <w:szCs w:val="22"/>
          <w:lang w:eastAsia="en-US"/>
        </w:rPr>
        <w:t xml:space="preserve"> </w:t>
      </w:r>
      <w:r>
        <w:rPr>
          <w:bCs/>
          <w:lang w:eastAsia="en-US"/>
        </w:rPr>
        <w:t>aprobat de către Comisia Centrală pentru Stabilirea Despăgubirilor înainte de intrarea în vigoare a prezentei legi, el fiind înaintat la intimata pârâtă CNCI, de-abia în anul 2015. De asemenea, hotărârea judecătorească nr. SC12 a Tribunalului</w:t>
      </w:r>
      <w:r>
        <w:rPr>
          <w:rFonts w:eastAsia="Calibri" w:cs="Calibri" w:ascii="Calibri" w:hAnsi="Calibri"/>
          <w:sz w:val="22"/>
          <w:szCs w:val="22"/>
          <w:lang w:eastAsia="en-US"/>
        </w:rPr>
        <w:t xml:space="preserve"> </w:t>
      </w:r>
      <w:r>
        <w:rPr>
          <w:bCs/>
          <w:lang w:eastAsia="en-US"/>
        </w:rPr>
        <w:t>...., anterior evocată, nu a stabilit sume de bani concrete de plată, astfel cum corect s-a indicat şi în cadrul întâmpinării depuse în apel.</w:t>
      </w:r>
    </w:p>
    <w:p>
      <w:pPr>
        <w:pStyle w:val="Normal"/>
        <w:ind w:firstLine="708"/>
        <w:jc w:val="both"/>
        <w:rPr>
          <w:bCs/>
          <w:lang w:eastAsia="en-US"/>
        </w:rPr>
      </w:pPr>
      <w:r>
        <w:rPr>
          <w:bCs/>
          <w:lang w:eastAsia="en-US"/>
        </w:rPr>
        <w:t>Pe cale de consecinţă, dosarului administrativ al reclamanţilor îi sunt aplicabile în privinţa intimatei pârâte ANRP, prevederile art. 31 din Legea nr. 165/2013 conform cărora „(1) În termen de 3 ani de la emiterea deciziei de compensare, deţinătorul de puncte poate solicita valorificarea acestora în numerar. Pentru deciziile emise înainte de 1 ianuarie 2017, termenul începe să curgă de la această dată. (2) Cererea de valorificare se depune, personal/prin mandatar cu procură autentică, la sediul Autorităţii Naţionale pentru Restituirea Proprietăţilor sau se transmite prin servicii poştale şi de curierat, însoţită, după caz, de decizia de compensare sau certificatul de deţinător de puncte, în original. Certificatul de deţinător de puncte se emite de Autoritatea Naţională pentru Restituirea Proprietăţilor în situaţia transmiterii drepturilor recunoscute prin decizia de compensare. (3) În baza cererii deţinătorului de puncte, Autoritatea Naţională pentru Restituirea Proprietăţilor emite, pe parcursul a 5 ani consecutivi, titluri de plată, în tranşe anuale egale, în limita valorii stabilite prin decizia de compensare. Titlurile de plată se emit în ordinea cronologică a emiterii deciziilor de compensare. (4) Cuantumul unei tranşe nu poate fi mai mic de 20.000 lei, cu condiţia ca suma astfel acordată să nu depăşească totalul despăgubirilor stabilite. (5) La stabilirea valorii titlului de plată se face conversia unui punct, potrivit art. 21 alin. (6). (6) În cazul în care decizia de compensare a fost emisă pe numele mai multor persoane, fără a se stabili cotele cuvenite fiecăreia, se emite un singur titlu de plată pentru toţi beneficiarii. (7) Titlurile de plată se comunică, în original, în 5 zile de la emitere, Ministerului Finanţelor Publice şi persoanelor îndreptăţite. (8) Sumele cuprinse în titlurile de plată se plătesc de către Ministerul Finanţelor Publice în cel mult 180 de zile de la emitere”.</w:t>
      </w:r>
    </w:p>
    <w:p>
      <w:pPr>
        <w:pStyle w:val="Normal"/>
        <w:ind w:firstLine="708"/>
        <w:jc w:val="both"/>
        <w:rPr>
          <w:bCs/>
          <w:lang w:eastAsia="en-US"/>
        </w:rPr>
      </w:pPr>
      <w:r>
        <w:rPr>
          <w:bCs/>
          <w:lang w:eastAsia="en-US"/>
        </w:rPr>
        <w:t>Or, această normă legală citată condiţionează emiterea titlurilor de plată, de emiterea de către intimata pârâtă CNCI, a deciziei de compensare.</w:t>
      </w:r>
    </w:p>
    <w:p>
      <w:pPr>
        <w:pStyle w:val="Normal"/>
        <w:ind w:firstLine="708"/>
        <w:jc w:val="both"/>
        <w:rPr>
          <w:bCs/>
          <w:lang w:eastAsia="en-US"/>
        </w:rPr>
      </w:pPr>
      <w:r>
        <w:rPr>
          <w:bCs/>
          <w:lang w:eastAsia="en-US"/>
        </w:rPr>
        <w:t>Însă, astfel cum s-a statuat în prealabil, la punctul iv, partea din cererea de chemare în judecată a pârâtei CNCI, având ca obiect soluţionarea pe fond a dosarului administrativ al apelanţilor reclamanţi, a fost considerată ca fiind la acest moment, prematură, ceea ce pe cale de efect juridic, raportat la legătura juridică de subordonare evidenţiată în paragraful precedent, atrage acelaşi caracter de prematuritate, şi în privinţa cererii de chemare în judecată formulate în contradictoriu cu pârâta ANRP.</w:t>
      </w:r>
    </w:p>
    <w:p>
      <w:pPr>
        <w:pStyle w:val="Normal"/>
        <w:ind w:firstLine="708"/>
        <w:jc w:val="both"/>
        <w:rPr>
          <w:bCs/>
          <w:lang w:eastAsia="en-US"/>
        </w:rPr>
      </w:pPr>
      <w:r>
        <w:rPr>
          <w:bCs/>
          <w:lang w:eastAsia="en-US"/>
        </w:rPr>
        <w:t xml:space="preserve">Aceeaşi concluzie rezultă şi dacă am privi prevederile art. 41 din Legea nr. 165/2013 invocate de către apelanţii reclamanţi, în mod abstract, impersonal, neaplicat deci, la situaţia apelanţilor reclamanţi. Astfel, potrivit metodelor de interpretare sistematică şi teleologică a alineatelor 3 şi 4 ale art. 41 din lege, rezultă că emiterea titlurilor de plată de către intimata pârâtă ANRP, este precedată şi condiţionată de emiterea de către intimata pârâtă CNCI, a titlurilor de despăgubire, ceea ce configurează aceeaşi stare de dependenţă juridică, cu acelaşi efect juridic anterior decelat.       </w:t>
      </w:r>
    </w:p>
    <w:p>
      <w:pPr>
        <w:pStyle w:val="Normal"/>
        <w:ind w:firstLine="708"/>
        <w:jc w:val="both"/>
        <w:rPr>
          <w:bCs/>
          <w:lang w:eastAsia="en-US"/>
        </w:rPr>
      </w:pPr>
      <w:r>
        <w:rPr>
          <w:bCs/>
          <w:lang w:eastAsia="en-US"/>
        </w:rPr>
        <w:t>Pe cale de consecinţă, se impune aşadar, păstrarea dispoziţiilor sentinţei apelate relative admiterii excepţiei de prematuritate în privinţa pârâtei ANRP şi respingerii astfel, a cererii de chemare în judecată formulate în contradictoriu cu ea.</w:t>
      </w:r>
    </w:p>
    <w:p>
      <w:pPr>
        <w:pStyle w:val="Normal"/>
        <w:ind w:firstLine="708"/>
        <w:jc w:val="both"/>
        <w:rPr>
          <w:bCs/>
          <w:lang w:eastAsia="en-US"/>
        </w:rPr>
      </w:pPr>
      <w:r>
        <w:rPr>
          <w:bCs/>
          <w:lang w:eastAsia="en-US"/>
        </w:rPr>
        <w:t xml:space="preserve">Pentru ansamblul acestor considerente, în temeiul art. 480 noul Cod de procedură civilă, Curtea va admite apelul formulat, va anula sentinţa civilă apelată în parte şi evocând fondul, va respinge excepţia prematurităţii acţiunii, ca nefondată, va admite parţial, cererea de chemare în judecată şi va obliga pârâta să soluţioneze cu prioritate dosarul administrativ al reclamanţilor. Va păstra celelalte dispoziţii ale sentinţei, anterior enunţate, precum şi evident, cea referitoare la luarea </w:t>
      </w:r>
      <w:r>
        <w:rPr>
          <w:rFonts w:eastAsia="Calibri"/>
          <w:lang w:eastAsia="en-US"/>
        </w:rPr>
        <w:t>de act că părţile nu au solicitat cheltuieli de judecată în faza procesuală a fondului.</w:t>
      </w:r>
    </w:p>
    <w:p>
      <w:pPr>
        <w:pStyle w:val="Normal"/>
        <w:ind w:firstLine="708"/>
        <w:jc w:val="both"/>
        <w:rPr>
          <w:bCs/>
          <w:lang w:eastAsia="en-US"/>
        </w:rPr>
      </w:pPr>
      <w:r>
        <w:rPr>
          <w:bCs/>
          <w:lang w:eastAsia="en-US"/>
        </w:rPr>
        <w:t>Conform art. 453 Cod Procedură Civilă, va lua act că apelanţii reclamanţi şi-au rezervat dreptul de a solicita cheltuieli de judecată pe cale separată.</w:t>
      </w:r>
    </w:p>
    <w:p>
      <w:pPr>
        <w:pStyle w:val="Normal"/>
        <w:ind w:firstLine="708"/>
        <w:jc w:val="both"/>
        <w:rPr>
          <w:rFonts w:eastAsia="Calibri"/>
          <w:lang w:eastAsia="en-US"/>
        </w:rPr>
      </w:pPr>
      <w:r>
        <w:rPr>
          <w:bCs/>
          <w:lang w:eastAsia="en-US"/>
        </w:rPr>
        <w:t xml:space="preserve"> </w:t>
      </w:r>
    </w:p>
    <w:p>
      <w:pPr>
        <w:pStyle w:val="Normal"/>
        <w:ind w:firstLine="708"/>
        <w:jc w:val="center"/>
        <w:rPr>
          <w:rFonts w:eastAsia="Calibri"/>
          <w:b/>
          <w:b/>
          <w:lang w:eastAsia="en-US"/>
        </w:rPr>
      </w:pPr>
      <w:r>
        <w:rPr>
          <w:rFonts w:eastAsia="Calibri"/>
          <w:b/>
          <w:lang w:eastAsia="en-US"/>
        </w:rPr>
        <w:t>PENTRU ACESTE MOTIVE</w:t>
      </w:r>
    </w:p>
    <w:p>
      <w:pPr>
        <w:pStyle w:val="Normal"/>
        <w:ind w:firstLine="708"/>
        <w:jc w:val="center"/>
        <w:rPr>
          <w:b/>
          <w:b/>
          <w:lang w:eastAsia="en-US"/>
        </w:rPr>
      </w:pPr>
      <w:r>
        <w:rPr>
          <w:rFonts w:eastAsia="Times New Roman"/>
          <w:b/>
          <w:lang w:eastAsia="en-US"/>
        </w:rPr>
        <w:t xml:space="preserve"> </w:t>
      </w:r>
      <w:r>
        <w:rPr>
          <w:rFonts w:eastAsia="Calibri"/>
          <w:b/>
          <w:lang w:eastAsia="en-US"/>
        </w:rPr>
        <w:t xml:space="preserve">ÎN NUMELE LEGII </w:t>
      </w:r>
    </w:p>
    <w:p>
      <w:pPr>
        <w:pStyle w:val="Normal"/>
        <w:ind w:firstLine="708"/>
        <w:jc w:val="center"/>
        <w:rPr>
          <w:rFonts w:eastAsia="Calibri"/>
          <w:b/>
          <w:b/>
          <w:lang w:eastAsia="en-US"/>
        </w:rPr>
      </w:pPr>
      <w:r>
        <w:rPr>
          <w:rFonts w:eastAsia="Calibri"/>
          <w:b/>
          <w:lang w:eastAsia="en-US"/>
        </w:rPr>
        <w:t xml:space="preserve">DECIDE: </w:t>
      </w:r>
    </w:p>
    <w:p>
      <w:pPr>
        <w:pStyle w:val="Normal"/>
        <w:ind w:firstLine="708"/>
        <w:jc w:val="center"/>
        <w:rPr>
          <w:rFonts w:eastAsia="Calibri"/>
          <w:b/>
          <w:b/>
          <w:lang w:eastAsia="en-US"/>
        </w:rPr>
      </w:pPr>
      <w:r>
        <w:rPr>
          <w:rFonts w:eastAsia="Calibri"/>
          <w:b/>
          <w:lang w:eastAsia="en-US"/>
        </w:rPr>
      </w:r>
    </w:p>
    <w:p>
      <w:pPr>
        <w:pStyle w:val="Normal"/>
        <w:ind w:firstLine="708"/>
        <w:jc w:val="both"/>
        <w:rPr/>
      </w:pPr>
      <w:r>
        <w:rPr>
          <w:lang w:eastAsia="ru-RU"/>
        </w:rPr>
        <w:t>Admite apelul formulat de apelanţii - reclamanţi AR1şi AR2, ambii cu domiciliul ales la Cab. AV1, în ..., str. ..., nr. ..., ap. .., judeţ ...., împotriva sentinţei civile nr. DC19, pronunţate de Tribunalul ... – Secţia ...., în contradictoriu cu intimatele - pârâte AUTORITATEA NAŢIONALĂ PENTRU RESTITUIREA PROPRIETĂŢILOR şi COMISIA NAŢIONALĂ PENTRU COMPENSAREA IMOBILELOR, ambele cu sediul în ..., ... nr...., sector ....</w:t>
      </w:r>
    </w:p>
    <w:p>
      <w:pPr>
        <w:pStyle w:val="Normal"/>
        <w:ind w:firstLine="708"/>
        <w:jc w:val="both"/>
        <w:rPr>
          <w:lang w:eastAsia="ru-RU"/>
        </w:rPr>
      </w:pPr>
      <w:r>
        <w:rPr>
          <w:lang w:eastAsia="ru-RU"/>
        </w:rPr>
        <w:t>Anulează sentinţa civilă apelată în parte şi evocând fondul:</w:t>
      </w:r>
    </w:p>
    <w:p>
      <w:pPr>
        <w:pStyle w:val="Normal"/>
        <w:ind w:firstLine="708"/>
        <w:jc w:val="both"/>
        <w:rPr>
          <w:lang w:eastAsia="ru-RU"/>
        </w:rPr>
      </w:pPr>
      <w:r>
        <w:rPr>
          <w:lang w:eastAsia="ru-RU"/>
        </w:rPr>
        <w:t>Respinge excepţia prematurităţii acţiunii, ca nefondată.</w:t>
      </w:r>
    </w:p>
    <w:p>
      <w:pPr>
        <w:pStyle w:val="Normal"/>
        <w:ind w:firstLine="708"/>
        <w:jc w:val="both"/>
        <w:rPr>
          <w:lang w:eastAsia="ru-RU"/>
        </w:rPr>
      </w:pPr>
      <w:r>
        <w:rPr>
          <w:lang w:eastAsia="ru-RU"/>
        </w:rPr>
        <w:t>Admite parţial, cererea de chemare în judecată şi obligă pârâta să soluţioneze cu prioritate dosarul administrativ al reclamanţilor.</w:t>
      </w:r>
    </w:p>
    <w:p>
      <w:pPr>
        <w:pStyle w:val="Normal"/>
        <w:ind w:firstLine="708"/>
        <w:jc w:val="both"/>
        <w:rPr>
          <w:lang w:eastAsia="ru-RU"/>
        </w:rPr>
      </w:pPr>
      <w:r>
        <w:rPr>
          <w:lang w:eastAsia="ru-RU"/>
        </w:rPr>
        <w:t>Păstrează celelalte dispoziţii ale sentinţei.</w:t>
      </w:r>
    </w:p>
    <w:p>
      <w:pPr>
        <w:pStyle w:val="Normal"/>
        <w:ind w:firstLine="708"/>
        <w:jc w:val="both"/>
        <w:rPr>
          <w:lang w:eastAsia="ru-RU"/>
        </w:rPr>
      </w:pPr>
      <w:r>
        <w:rPr>
          <w:lang w:eastAsia="ru-RU"/>
        </w:rPr>
        <w:t>Ia act că apelanţii – reclamanţi şi-au rezervat dreptul de solicita cheltuieli de judecată pe cale separată.</w:t>
      </w:r>
    </w:p>
    <w:p>
      <w:pPr>
        <w:pStyle w:val="Normal"/>
        <w:ind w:firstLine="708"/>
        <w:jc w:val="both"/>
        <w:rPr>
          <w:lang w:eastAsia="ru-RU"/>
        </w:rPr>
      </w:pPr>
      <w:r>
        <w:rPr>
          <w:lang w:eastAsia="ru-RU"/>
        </w:rPr>
        <w:t>Definitivă.</w:t>
      </w:r>
    </w:p>
    <w:p>
      <w:pPr>
        <w:pStyle w:val="Normal"/>
        <w:ind w:firstLine="708"/>
        <w:jc w:val="both"/>
        <w:rPr/>
      </w:pPr>
      <w:r>
        <w:rPr>
          <w:lang w:eastAsia="ru-RU"/>
        </w:rPr>
        <w:t>Pusă la dispoziţia părţilor, prin mijlocirea grefei instanţei, azi, ….</w:t>
      </w:r>
    </w:p>
    <w:p>
      <w:pPr>
        <w:pStyle w:val="Normal"/>
        <w:ind w:firstLine="708"/>
        <w:jc w:val="both"/>
        <w:rPr>
          <w:lang w:eastAsia="ru-RU"/>
        </w:rPr>
      </w:pPr>
      <w:r>
        <w:rPr>
          <w:lang w:eastAsia="ru-RU"/>
        </w:rPr>
      </w:r>
    </w:p>
    <w:p>
      <w:pPr>
        <w:pStyle w:val="Normal"/>
        <w:ind w:firstLine="708"/>
        <w:jc w:val="both"/>
        <w:rPr/>
      </w:pPr>
      <w:r>
        <w:rPr>
          <w:b/>
          <w:lang w:eastAsia="ru-RU"/>
        </w:rPr>
        <w:t xml:space="preserve">   </w:t>
      </w:r>
      <w:r>
        <w:rPr>
          <w:b/>
          <w:lang w:eastAsia="ru-RU"/>
        </w:rPr>
        <w:tab/>
        <w:tab/>
        <w:t xml:space="preserve">PREŞEDINTE                          JUDECĂTOR </w:t>
      </w:r>
    </w:p>
    <w:p>
      <w:pPr>
        <w:pStyle w:val="Normal"/>
        <w:ind w:firstLine="708"/>
        <w:jc w:val="both"/>
        <w:rPr>
          <w:b/>
          <w:b/>
          <w:lang w:eastAsia="ru-RU"/>
        </w:rPr>
      </w:pPr>
      <w:r>
        <w:rPr>
          <w:b/>
          <w:lang w:eastAsia="ru-RU"/>
        </w:rPr>
        <w:t xml:space="preserve">           </w:t>
      </w:r>
      <w:r>
        <w:rPr>
          <w:b/>
          <w:lang w:eastAsia="ru-RU"/>
        </w:rPr>
        <w:tab/>
        <w:t xml:space="preserve">         </w:t>
        <w:tab/>
        <w:tab/>
        <w:t xml:space="preserve"> ...</w:t>
        <w:tab/>
        <w:tab/>
        <w:t xml:space="preserve">           </w:t>
        <w:tab/>
        <w:tab/>
        <w:t>A1040</w:t>
      </w:r>
    </w:p>
    <w:p>
      <w:pPr>
        <w:pStyle w:val="Normal"/>
        <w:ind w:firstLine="708"/>
        <w:jc w:val="both"/>
        <w:rPr>
          <w:b/>
          <w:b/>
          <w:lang w:eastAsia="ru-RU"/>
        </w:rPr>
      </w:pPr>
      <w:r>
        <w:rPr>
          <w:b/>
          <w:lang w:eastAsia="ru-RU"/>
        </w:rPr>
      </w:r>
    </w:p>
    <w:p>
      <w:pPr>
        <w:pStyle w:val="Normal"/>
        <w:ind w:firstLine="708"/>
        <w:jc w:val="both"/>
        <w:rPr>
          <w:b/>
          <w:b/>
          <w:lang w:eastAsia="ru-RU"/>
        </w:rPr>
      </w:pPr>
      <w:r>
        <w:rPr>
          <w:b/>
          <w:lang w:eastAsia="ru-RU"/>
        </w:rPr>
      </w:r>
    </w:p>
    <w:p>
      <w:pPr>
        <w:pStyle w:val="Normal"/>
        <w:ind w:firstLine="708"/>
        <w:jc w:val="both"/>
        <w:rPr/>
      </w:pPr>
      <w:r>
        <w:rPr>
          <w:b/>
          <w:lang w:eastAsia="ru-RU"/>
        </w:rPr>
        <w:tab/>
        <w:tab/>
        <w:tab/>
        <w:tab/>
        <w:tab/>
        <w:tab/>
        <w:tab/>
        <w:tab/>
        <w:t xml:space="preserve">       GREFIER</w:t>
      </w:r>
    </w:p>
    <w:p>
      <w:pPr>
        <w:pStyle w:val="Normal"/>
        <w:ind w:firstLine="708"/>
        <w:jc w:val="both"/>
        <w:rPr/>
      </w:pPr>
      <w:r>
        <w:rPr>
          <w:b/>
          <w:lang w:eastAsia="ru-RU"/>
        </w:rPr>
        <w:tab/>
        <w:tab/>
        <w:tab/>
        <w:tab/>
        <w:tab/>
        <w:tab/>
        <w:tab/>
        <w:tab/>
        <w:t xml:space="preserve">   </w:t>
        <w:tab/>
        <w:t xml:space="preserve">  ..... </w:t>
      </w:r>
    </w:p>
    <w:p>
      <w:pPr>
        <w:pStyle w:val="Normal"/>
        <w:ind w:firstLine="708"/>
        <w:jc w:val="both"/>
        <w:rPr>
          <w:b/>
          <w:b/>
          <w:lang w:eastAsia="ru-RU"/>
        </w:rPr>
      </w:pPr>
      <w:r>
        <w:rPr>
          <w:b/>
          <w:lang w:eastAsia="ru-RU"/>
        </w:rPr>
      </w:r>
    </w:p>
    <w:p>
      <w:pPr>
        <w:pStyle w:val="Normal"/>
        <w:ind w:firstLine="708"/>
        <w:jc w:val="both"/>
        <w:rPr>
          <w:lang w:eastAsia="ru-RU"/>
        </w:rPr>
      </w:pPr>
      <w:r>
        <w:rPr>
          <w:lang w:eastAsia="ru-RU"/>
        </w:rPr>
      </w:r>
    </w:p>
    <w:p>
      <w:pPr>
        <w:pStyle w:val="Normal"/>
        <w:ind w:firstLine="708"/>
        <w:jc w:val="both"/>
        <w:rPr>
          <w:lang w:eastAsia="ru-RU"/>
        </w:rPr>
      </w:pPr>
      <w:r>
        <w:rPr>
          <w:lang w:eastAsia="ru-RU"/>
        </w:rPr>
      </w:r>
    </w:p>
    <w:p>
      <w:pPr>
        <w:pStyle w:val="Normal"/>
        <w:ind w:firstLine="708"/>
        <w:jc w:val="both"/>
        <w:rPr>
          <w:lang w:eastAsia="ru-RU"/>
        </w:rPr>
      </w:pPr>
      <w:r>
        <w:rPr>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t>Red. ...</w:t>
      </w:r>
    </w:p>
    <w:p>
      <w:pPr>
        <w:pStyle w:val="Normal"/>
        <w:ind w:firstLine="708"/>
        <w:jc w:val="both"/>
        <w:rPr>
          <w:sz w:val="22"/>
          <w:szCs w:val="22"/>
          <w:lang w:eastAsia="ru-RU"/>
        </w:rPr>
      </w:pPr>
      <w:r>
        <w:rPr>
          <w:sz w:val="22"/>
          <w:szCs w:val="22"/>
          <w:lang w:eastAsia="ru-RU"/>
        </w:rPr>
        <w:t>Tehdact. ....</w:t>
      </w:r>
    </w:p>
    <w:p>
      <w:pPr>
        <w:pStyle w:val="Normal"/>
        <w:ind w:firstLine="708"/>
        <w:jc w:val="both"/>
        <w:rPr>
          <w:lang w:eastAsia="ru-RU"/>
        </w:rPr>
      </w:pPr>
      <w:r>
        <w:rPr>
          <w:sz w:val="22"/>
          <w:szCs w:val="22"/>
          <w:lang w:eastAsia="ru-RU"/>
        </w:rPr>
        <w:t>....</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ab/>
      </w:r>
    </w:p>
    <w:p>
      <w:pPr>
        <w:pStyle w:val="Normal"/>
        <w:ind w:firstLine="708"/>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2:53:00Z</dcterms:created>
  <dc:creator>valy</dc:creator>
  <dc:description/>
  <cp:keywords/>
  <dc:language>en-US</dc:language>
  <cp:lastModifiedBy>Elena, PETRESCU</cp:lastModifiedBy>
  <dcterms:modified xsi:type="dcterms:W3CDTF">2020-12-14T09:2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