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OT. 25</w:t>
      </w:r>
    </w:p>
    <w:p>
      <w:pPr>
        <w:pStyle w:val="Normal"/>
        <w:jc w:val="center"/>
        <w:rPr/>
      </w:pPr>
      <w:r>
        <w:rPr/>
      </w:r>
    </w:p>
    <w:p>
      <w:pPr>
        <w:pStyle w:val="Normal"/>
        <w:jc w:val="center"/>
        <w:rPr/>
      </w:pPr>
      <w:r>
        <w:rPr/>
        <w:t>ROMÂNIA</w:t>
      </w:r>
    </w:p>
    <w:p>
      <w:pPr>
        <w:pStyle w:val="Normal"/>
        <w:jc w:val="center"/>
        <w:rPr/>
      </w:pPr>
      <w:r>
        <w:rPr/>
        <w:t>CURTEA DE APEL ......</w:t>
      </w:r>
    </w:p>
    <w:p>
      <w:pPr>
        <w:pStyle w:val="Normal"/>
        <w:jc w:val="center"/>
        <w:rPr/>
      </w:pPr>
      <w:r>
        <w:rPr/>
        <w:t>SECŢIA ...............</w:t>
      </w:r>
    </w:p>
    <w:p>
      <w:pPr>
        <w:pStyle w:val="Normal"/>
        <w:jc w:val="both"/>
        <w:rPr/>
      </w:pPr>
      <w:r>
        <w:rPr/>
      </w:r>
    </w:p>
    <w:p>
      <w:pPr>
        <w:pStyle w:val="Normal"/>
        <w:rPr>
          <w:rFonts w:ascii="Garamond" w:hAnsi="Garamond" w:cs="Garamond"/>
          <w:b/>
          <w:b/>
        </w:rPr>
      </w:pPr>
      <w:r>
        <w:rPr>
          <w:rFonts w:eastAsia="Garamond" w:cs="Garamond" w:ascii="Garamond" w:hAnsi="Garamond"/>
          <w:b/>
        </w:rPr>
        <w:t xml:space="preserve">              </w:t>
      </w:r>
    </w:p>
    <w:p>
      <w:pPr>
        <w:pStyle w:val="Normal"/>
        <w:jc w:val="both"/>
        <w:rPr>
          <w:rFonts w:ascii="Garamond" w:hAnsi="Garamond" w:cs="Garamond"/>
          <w:b/>
          <w:b/>
        </w:rPr>
      </w:pPr>
      <w:r>
        <w:rPr>
          <w:rFonts w:cs="Garamond" w:ascii="Garamond" w:hAnsi="Garamond"/>
          <w:b/>
        </w:rPr>
      </w:r>
    </w:p>
    <w:p>
      <w:pPr>
        <w:pStyle w:val="Normal"/>
        <w:jc w:val="both"/>
        <w:rPr/>
      </w:pPr>
      <w:r>
        <w:rPr/>
        <w:t xml:space="preserve">          </w:t>
      </w:r>
      <w:r>
        <w:rPr/>
        <w:t>Dosar nr. .....</w:t>
      </w:r>
    </w:p>
    <w:p>
      <w:pPr>
        <w:pStyle w:val="Normal"/>
        <w:jc w:val="both"/>
        <w:rPr/>
      </w:pPr>
      <w:r>
        <w:rPr/>
      </w:r>
    </w:p>
    <w:p>
      <w:pPr>
        <w:pStyle w:val="Normal"/>
        <w:jc w:val="both"/>
        <w:rPr/>
      </w:pPr>
      <w:r>
        <w:rPr/>
      </w:r>
    </w:p>
    <w:p>
      <w:pPr>
        <w:pStyle w:val="Normal"/>
        <w:ind w:firstLine="720"/>
        <w:rPr>
          <w:b/>
          <w:b/>
          <w:i/>
          <w:i/>
        </w:rPr>
      </w:pPr>
      <w:r>
        <w:rPr/>
        <w:t xml:space="preserve">                                   </w:t>
      </w:r>
      <w:r>
        <w:rPr>
          <w:b/>
          <w:i/>
        </w:rPr>
        <w:t>D E C I Z I A   Nr.  ....</w:t>
      </w:r>
    </w:p>
    <w:p>
      <w:pPr>
        <w:pStyle w:val="Normal"/>
        <w:rPr>
          <w:i/>
          <w:i/>
        </w:rPr>
      </w:pPr>
      <w:r>
        <w:rPr>
          <w:i/>
        </w:rPr>
        <w:t xml:space="preserve">                                  </w:t>
      </w:r>
      <w:r>
        <w:rPr>
          <w:i/>
        </w:rPr>
        <w:t>Şedinţa publică din data  de ......</w:t>
      </w:r>
    </w:p>
    <w:p>
      <w:pPr>
        <w:pStyle w:val="Normal"/>
        <w:jc w:val="both"/>
        <w:rPr/>
      </w:pPr>
      <w:r>
        <w:rPr/>
        <w:tab/>
        <w:tab/>
        <w:tab/>
        <w:t xml:space="preserve">          Preşedinte  -  COD A 1045 </w:t>
      </w:r>
    </w:p>
    <w:p>
      <w:pPr>
        <w:pStyle w:val="Normal"/>
        <w:rPr/>
      </w:pPr>
      <w:r>
        <w:rPr/>
        <w:t xml:space="preserve">                                               </w:t>
      </w:r>
      <w:r>
        <w:rPr/>
        <w:t>Judecător   -  ......</w:t>
      </w:r>
    </w:p>
    <w:p>
      <w:pPr>
        <w:pStyle w:val="Normal"/>
        <w:rPr/>
      </w:pPr>
      <w:r>
        <w:rPr/>
        <w:t xml:space="preserve">                                               </w:t>
      </w:r>
      <w:r>
        <w:rPr/>
        <w:t>Judecător   -  .......</w:t>
      </w:r>
    </w:p>
    <w:p>
      <w:pPr>
        <w:pStyle w:val="Normal"/>
        <w:jc w:val="both"/>
        <w:rPr/>
      </w:pPr>
      <w:r>
        <w:rPr/>
        <w:t xml:space="preserve">                                               </w:t>
      </w:r>
      <w:r>
        <w:rPr/>
        <w:t xml:space="preserve">Grefier   -  ...... </w:t>
      </w:r>
    </w:p>
    <w:p>
      <w:pPr>
        <w:pStyle w:val="Normal"/>
        <w:jc w:val="both"/>
        <w:rPr/>
      </w:pPr>
      <w:r>
        <w:rPr/>
      </w:r>
    </w:p>
    <w:p>
      <w:pPr>
        <w:pStyle w:val="Normal"/>
        <w:tabs>
          <w:tab w:val="clear" w:pos="708"/>
          <w:tab w:val="left" w:pos="-270" w:leader="none"/>
        </w:tabs>
        <w:jc w:val="both"/>
        <w:rPr/>
      </w:pPr>
      <w:r>
        <w:rPr/>
        <w:t xml:space="preserve">                  </w:t>
      </w:r>
      <w:r>
        <w:rPr/>
        <w:t xml:space="preserve">Pe rol fiind judecarea recursului  declarat de pârâta  </w:t>
      </w:r>
      <w:r>
        <w:rPr>
          <w:b/>
          <w:i/>
        </w:rPr>
        <w:t xml:space="preserve">ADMINISTRAŢIA JUDEŢEANĂ A  FINANŢELOR  PUBLICE  ...... </w:t>
      </w:r>
      <w:r>
        <w:rPr/>
        <w:t xml:space="preserve"> cu sediul în ...., str. ...., nr. ..., judeţul P..., împotriva sentinţei nr. S1  pronunţată de Tribunalul ...., în contradictoriu cu  intimaţii pârâţi  </w:t>
      </w:r>
      <w:r>
        <w:rPr>
          <w:b/>
          <w:i/>
        </w:rPr>
        <w:t>X1 şi X2</w:t>
      </w:r>
      <w:r>
        <w:rPr/>
        <w:t>, ambii cu domiciliul în comuna C..., sat ..., nr. ..., jud. P....</w:t>
      </w:r>
    </w:p>
    <w:p>
      <w:pPr>
        <w:pStyle w:val="Normal"/>
        <w:tabs>
          <w:tab w:val="clear" w:pos="708"/>
          <w:tab w:val="left" w:pos="-270" w:leader="none"/>
        </w:tabs>
        <w:jc w:val="both"/>
        <w:rPr/>
      </w:pPr>
      <w:r>
        <w:rPr/>
        <w:t xml:space="preserve">              </w:t>
      </w:r>
      <w:r>
        <w:rPr/>
        <w:t xml:space="preserve">Recursul  este scutit de plata taxei judiciare de timbru. </w:t>
      </w:r>
    </w:p>
    <w:p>
      <w:pPr>
        <w:pStyle w:val="Normal"/>
        <w:jc w:val="both"/>
        <w:rPr/>
      </w:pPr>
      <w:r>
        <w:rPr/>
        <w:t xml:space="preserve">              </w:t>
      </w:r>
      <w:r>
        <w:rPr/>
        <w:t>La apelul nominal făcut în şedinţă publică au lipsit părţile.</w:t>
      </w:r>
    </w:p>
    <w:p>
      <w:pPr>
        <w:pStyle w:val="Normal"/>
        <w:jc w:val="both"/>
        <w:rPr/>
      </w:pPr>
      <w:r>
        <w:rPr/>
        <w:t xml:space="preserve">              </w:t>
      </w:r>
      <w:r>
        <w:rPr/>
        <w:t>Procedura  de citare este legal  îndeplinită.</w:t>
      </w:r>
    </w:p>
    <w:p>
      <w:pPr>
        <w:pStyle w:val="Normal"/>
        <w:jc w:val="both"/>
        <w:rPr/>
      </w:pPr>
      <w:r>
        <w:rPr/>
        <w:t xml:space="preserve">              </w:t>
      </w:r>
      <w:r>
        <w:rPr/>
        <w:t>S-a făcut referatul cauzei de către grefierul de şedinţă,  care învederează că    recursul  se află  la primul termen de judecată  este scutit de plata taxei judiciare de tiimbru, iar prin intermediul  cererii de recurs s-a solicitat  şi judecata cauzei în lipsă, după care,</w:t>
      </w:r>
    </w:p>
    <w:p>
      <w:pPr>
        <w:pStyle w:val="Normal"/>
        <w:jc w:val="both"/>
        <w:rPr/>
      </w:pPr>
      <w:r>
        <w:rPr/>
        <w:t xml:space="preserve">             </w:t>
      </w:r>
      <w:r>
        <w:rPr/>
        <w:t xml:space="preserve">Curtea, luând act că în cauză nu se mai formulează alte cereri, iar recurenta prin cererea de recurs  a solicitat  şi judecata cauzei în lipsă constată cauza în stare de judecată şi o reţine spre soluţionare. </w:t>
      </w:r>
    </w:p>
    <w:p>
      <w:pPr>
        <w:pStyle w:val="Normal"/>
        <w:rPr/>
      </w:pPr>
      <w:r>
        <w:rPr/>
        <w:t xml:space="preserve">                                                       </w:t>
      </w:r>
      <w:r>
        <w:rPr/>
        <w:t>C U R T E A</w:t>
      </w:r>
    </w:p>
    <w:p>
      <w:pPr>
        <w:pStyle w:val="Normal"/>
        <w:jc w:val="both"/>
        <w:rPr/>
      </w:pPr>
      <w:r>
        <w:rPr>
          <w:b/>
          <w:i/>
        </w:rPr>
        <w:tab/>
      </w:r>
      <w:r>
        <w:rPr>
          <w:i/>
        </w:rPr>
        <w:t xml:space="preserve">Deliberând asupra recursului de faţă: </w:t>
      </w:r>
    </w:p>
    <w:p>
      <w:pPr>
        <w:pStyle w:val="Normal"/>
        <w:jc w:val="both"/>
        <w:rPr>
          <w:b/>
          <w:b/>
        </w:rPr>
      </w:pPr>
      <w:r>
        <w:rPr/>
        <w:t xml:space="preserve">          </w:t>
      </w:r>
      <w:r>
        <w:rPr/>
        <w:t>Prin cererea înregistrată pe rolul Tribunalului ...... la data de 29.09.2014 sub nr. D1, reclamanta ADMINISTRAŢIA JUDEŢEANĂ A FINANŢELOR PUBLICE ...., în calitate de creditor al debitorului XX SRL a solicitat obligarea pârâţilor X1 şi X2, în calitate de asociaţi ai debitoarei, la suportarea pasivul societăţii în cuantum de 113.493,34 lei.</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motivarea cererii a arătat că prin sentinţa din data de 12.11.2014 pronunţată de Tribunalului ...... în dosarul de insolvenţă nr. ..../2012 s-a dispus deschiderea procedurii generale de insolvenţă a debitorului XX SRL, lichidator judiciar fiind numit .....</w:t>
      </w:r>
    </w:p>
    <w:p>
      <w:pPr>
        <w:pStyle w:val="NoSpacing"/>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îndeplinirea atribuţiilor sale, lichidatorul judiciar a procedat la întocmirea tabelului definitiv al creanţelor împotriva societăţii debitoare, prevăzut de lege, stabilind pasivul societăţii în cuantum de 113.493,34 lei, creanţa A.J.F.P. .... fiind creanţă bugetară în cuantum de 104.867 lei, reprezentând un procent de 92,3993 % din masa credală.</w:t>
      </w:r>
    </w:p>
    <w:p>
      <w:pPr>
        <w:pStyle w:val="NoSpacing"/>
        <w:ind w:firstLine="708"/>
        <w:jc w:val="both"/>
        <w:rPr/>
      </w:pPr>
      <w:r>
        <w:rPr>
          <w:rFonts w:cs="Times New Roman" w:ascii="Times New Roman" w:hAnsi="Times New Roman"/>
          <w:sz w:val="24"/>
          <w:szCs w:val="24"/>
        </w:rPr>
        <w:t>Potrivit dispoziţiilor art. 27 din Legea nr. 85/2006, “Debitorul aflat în stare de insolvenţă este obligat să adreseze tribunalului o cerere pentru a fi supus dispoziţiilor prezentei legi, în termen de maximum 30 de zile de la apariţia stării de insolvenţă”.</w:t>
      </w:r>
    </w:p>
    <w:p>
      <w:pPr>
        <w:pStyle w:val="NoSpacing"/>
        <w:ind w:firstLine="708"/>
        <w:jc w:val="both"/>
        <w:rPr/>
      </w:pPr>
      <w:r>
        <w:rPr>
          <w:rFonts w:cs="Times New Roman" w:ascii="Times New Roman" w:hAnsi="Times New Roman"/>
          <w:sz w:val="24"/>
          <w:szCs w:val="24"/>
        </w:rPr>
        <w:t>Deşi se afla în încetare de plăţi, debitoarea prin reprezentantul său legal, nu s-a adresat tribunalului cu o cerere prin care să solicite deschiderea procedurii de insolvenţă, continuând o activitate care ducea în mod vădit la pierderi.</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opul instituirii răspunderii persoanelor prevăzute la art. 138 este acela de a asigura acoperirea pasivului rămas în patrimoniul debitorului după lichidarea bunurilor şi distribuirea sumelor obţinute. Răspunderea persoanelor menţionate la art. 138 este condiţionată de existenţa unui pasiv neacoperit, stare de fapt existentă în prezenta cauză.</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lamanta a mai arătat că debitorul, deşi avea dificultăţi financiare a continuat activitatea, ceea ce până la urmă a determinat (fiind vădit un asemenea deznodământ) încetarea plăţilor şi starea de insolvenţă. Mai mult decât atât, nu a existat o strategie managerială viabilă şi debitorul a derulat activităţi comerciale riscante care au atras insolvenţa.</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ârâţii  X1 şi X2, legal citaţi, au formulat întâmpinare prin care au solicitat respingerea cererii ca neîntemeiată.</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motivarea  întâmpinării au arătat că administratorul judiciar ..... a depus la dosar la data de 20.12.2012 şi publicat în B.P.I. nr. ...../11.01.2013 raportul privind cauzele şi împrejurările care au determinat starea de insolvenţă a debitoarei, prin care a concluzionat că principala cauză ce a determinat starea de insolvenţă a debitoarei a fost restrângerea activităţii societăţii. De asemenea, s-a făcut precizarea că nu au fost identificate fapte de natura celor prevăzute de art. 138 din Legea insolvenţei.</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uză s-a efectuat şi o expertiză contabilă extrajudiciară de expert ....., care analizând actele contabile, a ajuns la aceleaşi concluzii ca şi administratorul judiciar şi anume că nu s-au înregistrat inadvertenţe conform art. 138 din legea insolvenţei şi că intrarea în insolvenţă a debitoarei s-a datorat lipsei comenzilor pentru transportul de mărfuri (singura activitate a societăţii), având în vedere conjunctura economică.</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 mai arătat că răspunderea prevăzută de art. 138 este o răspundere civilă delictuală cu caracter special. Chiar dacă s-ar dovedi că pârâţii au săvârşit vreuna dintre faptele prevăzute de art. 138 din Legea nr. 85/2006, trebuie să se facă şi dovada că prin acea faptă a fost determinată starea de insolvenţă a debitoarei şi prejudiciul pretins de la pârâţi. Totodată, mai trebuie dovedită şi vinovăţia pârâţilor.</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anţa  a admis pentru părţi proba cu înscrisuri, precum şi proba cu expertiză contabilă, efectuată în cauză de expert ...., onorariul expertului fiind pus de instanţă în sarcina de plată a pârâţilor.</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portul de expertiză contabilă judiciară efectuat de expert .... a fost anexat la filele 51-71 dosar. Părţile nu au formulat obiecţiuni la raportul de expertiză contabilă.</w:t>
      </w:r>
    </w:p>
    <w:p>
      <w:pPr>
        <w:pStyle w:val="Normal"/>
        <w:shd w:fill="FFFFFF" w:val="clear"/>
        <w:ind w:firstLine="567"/>
        <w:jc w:val="both"/>
        <w:rPr/>
      </w:pPr>
      <w:r>
        <w:rPr/>
        <w:t xml:space="preserve">   </w:t>
      </w:r>
      <w:r>
        <w:rPr/>
        <w:t xml:space="preserve">Prin sentinţa nr. S1  Tribunalul .... </w:t>
      </w:r>
      <w:r>
        <w:rPr>
          <w:lang w:val="en-US"/>
        </w:rPr>
        <w:t xml:space="preserve">a respins  ca nefondată  cererea </w:t>
      </w:r>
      <w:r>
        <w:rPr/>
        <w:t>de atragere a răspunderii patrimoniale formulată de reclamanta ADMINISTRAŢIA JUDEŢEANĂ A FINANŢELOR PUBLICE ...., în contradictoriu cu pârâţii X1 şi X2.</w:t>
      </w:r>
    </w:p>
    <w:p>
      <w:pPr>
        <w:pStyle w:val="Normal"/>
        <w:shd w:fill="FFFFFF" w:val="clear"/>
        <w:ind w:firstLine="567"/>
        <w:jc w:val="both"/>
        <w:rPr/>
      </w:pPr>
      <w:r>
        <w:rPr/>
        <w:t xml:space="preserve">  </w:t>
      </w:r>
      <w:r>
        <w:rPr/>
        <w:t xml:space="preserve">Pentru a pronunţa această sentinţă tribunalul a reţinut că  prin sentința nr. S1 pronunțată de Tribunalul .... în Dosar nr. D1 s-au respins obiecţiunile formulate de AUTORITATEA PENTRU  ADMINISTRAREA  ACTIVELOR  STATULUI   ( fostă AVAS) împotriva raportului  final întocmit de lichidatorul judiciar ......, a fost admisă cererea formulată de lichidatorul judiciar .... şi în temeiul disp. art. 131 alin. 1 din Legea nr. 85/2006 s-a dispus închiderea procedurii insolvenței faţă de debitoarea SC  XX  SRL, precum și radierea debitoarei din registrul comerțului. </w:t>
      </w:r>
    </w:p>
    <w:p>
      <w:pPr>
        <w:pStyle w:val="NoSpacing"/>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anţa a reţinut  că răspunderea reglementată de art. 138 din Legea nr. 85/2006 aplicabilă în speţă nu este o extindere a procedurii falimentului asupra membrilor organelor de conducere, ci una personală, care intervine numai atunci când, prin săvârşirea vreunei fapte din cele enumerate de textul de lege, aceştia au contribuit la ajungerea societăţii debitoare în stare de insolvenţ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Natura juridică a răspunderii reglementate de procedura insolvenţei este aceea a unei răspunderi speciale, care împrumută cele mai multe din caracteristicile răspunderii civile delictuale.</w:t>
      </w:r>
    </w:p>
    <w:p>
      <w:pPr>
        <w:pStyle w:val="NoSpacing"/>
        <w:ind w:firstLine="567"/>
        <w:jc w:val="both"/>
        <w:rPr/>
      </w:pPr>
      <w:r>
        <w:rPr>
          <w:rFonts w:cs="Times New Roman" w:ascii="Times New Roman" w:hAnsi="Times New Roman"/>
          <w:sz w:val="24"/>
          <w:szCs w:val="24"/>
        </w:rPr>
        <w:t xml:space="preserve">Pentru a putea fi angajată răspunderea membrilor organelor de conducere trebuie îndeplinite cumulativ condiţiile generale ale răspunderii civile delictuale: fapta ilicită, prejudiciul, legătura de cauzalitate şi culpa. </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să, pe lângă condiţiile generale, art. 138 din lege prevede şi condiţii speciale pentru angajarea acestei forme de răspundere: persoanele care au săvârşit faptele ilicite trebuie să fie membrii organelor de conducere sau de supraveghere din cadrul societăţii, iar faptele enumerate în dispoziţiile art. 138 din Legea nr. 85/2006 trebuie să fi contribuit la ajungerea debitorului în stare de insolvenţă.</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 atare, această formă de răspundere reglementată de art. 138 din Legea nr. 85/2006 nu este o răspundere contractuală izvorâtă din mandat, nefiindu-i aplicabile regulile de la răspunderea contractuală.</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odată, nu sunt suficiente simple afirmaţii pentru a opera angajarea răspunderii patrimoniale, deoarece părţilor le revine sarcina de a-şi dovedi susţinerile, invocarea prevederilor legii insolvenţei nefiind de natură să atragă în mod automat răspunderea membrilor organelor de conducere, deoarece legiuitorul nu a înţeles să instituie o prezumţie legală de vinovăţie şi de răspundere în sarcina acestora, ci a prevăzut doar posibilitatea atragerii acestei răspunderi, dar după administrarea de dovezi care să conducă la concluzia că, prin faptele enumerate de lege, s-a contribuit la ajungerea societăţii în stare de insolvenţă.</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urmare, toate condiţiile răspunderii reglementate de procedura insolvenţei trebuie dovedite, neoperând nicio prezumţie de culpă.</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ptele ilicite care pot atrage răspunderea patrimonială a organelor de conducere sunt expres şi limitativ prevăzute la lit. a) - h) ale art. 138 din lege.</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cererea formulată, creditoarea a solicitat ca pasivul debitoarei SC XX SRL, rămas neacoperit să fie suportat de către pârâţii X1 şi X2, invocând incidenţa art. 138 alin. 1 lit. c din Legea nr. 85/2006.</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susţinerea cererii, creditoarea a învederat ca motive pentru fundamentarea cererii de atragere a răspunderii faptul că, deşi se afla în încetare de plăţi, debitoarea, prin reprezentantul legal nu s-a adresat tribunalului cu o cerere prin care să solicite deschiderea procedurii de insolvenţă, continuând o activitate care ducea în mod vădit la pierderi şi totodată, nu a existat o strategie managerială viabilă, iar debitoarea a derulat activităţi comerciale riscante, care au atras insolvenţa.</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ebuie observat că textul de lege impune necesitatea ca procedând la continuarea activităţii care ducea, în mod vădit, persoana juridică, la încetarea de părţi, pârâtul să urmărească un interes personal.</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mpla indicare a faptei astfel cum este prevăzută de art. 138 alin. 1 lit. c din lege nu este suficientă, trebuind să se arate şi să se probeze care a fost interesul urmărit de pârât, eventual care sunt bunurile ce au fost folosite şi cum au fost folosite acestea în fapt, pentru a putea determina astfel scopul utilizării lor.</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ar constatarea faptului că debitoarea avea înregistrate în contabilitate anumite active imobilizate/stocuri/disponibilităţi băneşti/creanţe nu duce în mod automat la concluzia că acestea au fost însuşite de pârâţi, în lipsa probării efective a acestui aspect.</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e necesar să se probeze în concret care active imobilizate/stocuri/disponibilităţi băneşti/creanţe au fost folosite, cum au fost folosite acestea în fapt şi cine a folosit aceste bunuri, pentru a putea determina astfel scopul utilizării lor, aceste aspecte nefiind dovedite de reclamantă prin mijloacele de probă administrate în cauză.</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tfel, din raportul privind cauzele şi împrejurările care au condus la apariţia stării de insolvenţă a debitoarei întocmit de lichidator în dosarul nr. D1 se arată că principala cauză care a dus la intrarea societăţii în incapacitate de plăţi este restrângerea activităţii, având în vedere că datoriile înregistrate au crescut, în timp ce din creanţele de recuperat nu s-a mai putut încasa decât foarte puţin, motiv pentru care nu a identificat fapte de natura celor prevăzute de art. 138 din lege.</w:t>
      </w:r>
    </w:p>
    <w:p>
      <w:pPr>
        <w:pStyle w:val="NoSpacing"/>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asemenea, prin raportul de expertiză contabilă judiciară efectuat în prezenta cauză de expert ......, raport necontestat de părţi s-a constatat că starea de insolvenţă a debitoarei a fost generată în principal de criza economică, activitatea societăţii înregistrând pierderi în toată perioada analizată, coroborat şi cu lipsa de lichidităţi cu care s-a confruntat societatea, aceasta nemaiputând să achite la termen obligaţii către bugetul de stat şi bugetul asigurărilor sociale, fapt ce a avut drept consecinţă blocarea conturilor bancare şi paralizarea activităţii societăţii debitoare.</w:t>
      </w:r>
    </w:p>
    <w:p>
      <w:pPr>
        <w:pStyle w:val="NoSpacing"/>
        <w:ind w:firstLine="720"/>
        <w:jc w:val="both"/>
        <w:rPr/>
      </w:pPr>
      <w:r>
        <w:rPr>
          <w:rFonts w:cs="Times New Roman" w:ascii="Times New Roman" w:hAnsi="Times New Roman"/>
          <w:sz w:val="24"/>
          <w:szCs w:val="24"/>
        </w:rPr>
        <w:t>Răspunderea prevăzută de art. 138 din lege nu este o răspundere contractuală în care culpa este prezumată, ci este o răspundere specială care împrumută din caracteristicile răspunderii civile delictuale, aşa cum s-a arătat, răspunderea contractuală operând doar în raporturile administratorului statutar cu societate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Prin urmare, culpa nu este prezumată ca la răspunderea contractuală, ci trebuie dovedită împreună cu îndeplinirea celorlalte condiţii cerute pentru antrenarea răspunderii civile delictuale. </w:t>
      </w:r>
    </w:p>
    <w:p>
      <w:pPr>
        <w:pStyle w:val="NoSpacing"/>
        <w:ind w:firstLine="720"/>
        <w:jc w:val="both"/>
        <w:rPr/>
      </w:pPr>
      <w:r>
        <w:rPr>
          <w:rFonts w:cs="Times New Roman" w:ascii="Times New Roman" w:hAnsi="Times New Roman"/>
          <w:sz w:val="24"/>
          <w:szCs w:val="24"/>
        </w:rPr>
        <w:t>Ca atare, nu poate fi reţinută susţinerea reclamantei potrivit căreia în cauză ar fi incidente dispoziţiile art.138 alin. 1 lit. c din Legea nr. 85/2006.</w:t>
      </w:r>
    </w:p>
    <w:p>
      <w:pPr>
        <w:pStyle w:val="NoSpacing"/>
        <w:ind w:firstLine="720"/>
        <w:jc w:val="both"/>
        <w:rPr/>
      </w:pPr>
      <w:r>
        <w:rPr>
          <w:rFonts w:cs="Times New Roman" w:ascii="Times New Roman" w:hAnsi="Times New Roman"/>
          <w:sz w:val="24"/>
          <w:szCs w:val="24"/>
        </w:rPr>
        <w:t>Nu a fost indicată în concret nicio acţiune sau faptă care ar conduce la concluzia că s-a dispus, în interes personal, continuarea unei activităţi care ducea, în mod vădit, persoana juridică la încetarea de plăţi.</w:t>
      </w:r>
    </w:p>
    <w:p>
      <w:pPr>
        <w:pStyle w:val="NoSpacing"/>
        <w:ind w:firstLine="720"/>
        <w:jc w:val="both"/>
        <w:rPr/>
      </w:pPr>
      <w:r>
        <w:rPr>
          <w:rFonts w:cs="Times New Roman" w:ascii="Times New Roman" w:hAnsi="Times New Roman"/>
          <w:sz w:val="24"/>
          <w:szCs w:val="24"/>
        </w:rPr>
        <w:t>Faptul că a fost continuată activitatea, deşi societatea avea datorii, nu poate conduce în mod automat la concluzia că s-a dispus, în interes personal, continuarea unei activităţi care ducea, în mod vădit, persoana juridică la încetarea de plăţi atât timp cât nu se dovedeşte interesul personal în continuarea activităţii şi că din cauza acestui fapt societatea a ajuns în stare de insolvenţă.</w:t>
      </w:r>
    </w:p>
    <w:p>
      <w:pPr>
        <w:pStyle w:val="NoSpacing"/>
        <w:ind w:firstLine="720"/>
        <w:jc w:val="both"/>
        <w:rPr/>
      </w:pPr>
      <w:r>
        <w:rPr>
          <w:rFonts w:cs="Times New Roman" w:ascii="Times New Roman" w:hAnsi="Times New Roman"/>
          <w:sz w:val="24"/>
          <w:szCs w:val="24"/>
        </w:rPr>
        <w:t>Împrejurarea că nu a fost formulată cerere de deschidere a procedurii de insolvenţă nu poate echivala cu incidenţa ipotezei reglementată de art. 138 alin. 1 lit. c din lege şi nu poate conduce, prin ea însăşi, la angajarea răspunderii patrimoniale.</w:t>
      </w:r>
    </w:p>
    <w:p>
      <w:pPr>
        <w:pStyle w:val="NoSpacing"/>
        <w:ind w:firstLine="720"/>
        <w:jc w:val="both"/>
        <w:rPr/>
      </w:pPr>
      <w:r>
        <w:rPr>
          <w:rFonts w:cs="Times New Roman" w:ascii="Times New Roman" w:hAnsi="Times New Roman"/>
          <w:sz w:val="24"/>
          <w:szCs w:val="24"/>
        </w:rPr>
        <w:t>Deciziile reprezentanţilor unei societăţi se pot dovedi a fi greşite din punct de vedere economic, însă managementul defectuos/dezinteresul în funcţionarea normală a societăţii, nu se încadrează printre faptele prevăzute de art. 138 din Legea nr. 85/2006.</w:t>
      </w:r>
    </w:p>
    <w:p>
      <w:pPr>
        <w:pStyle w:val="NoSpacing"/>
        <w:ind w:firstLine="720"/>
        <w:jc w:val="both"/>
        <w:rPr/>
      </w:pPr>
      <w:r>
        <w:rPr>
          <w:rFonts w:cs="Times New Roman" w:ascii="Times New Roman" w:hAnsi="Times New Roman"/>
          <w:sz w:val="24"/>
          <w:szCs w:val="24"/>
        </w:rPr>
        <w:t>Totodată, neplata datoriilor bugetare nu poate echivala cu incidenţa ipotezei reglementată de art. 138 alin. 1 lit. c din Legea nr. 85/2006 şi nu poate conduce, prin ea însăşi, la angajarea răspunderii patrimoniale.</w:t>
      </w:r>
    </w:p>
    <w:p>
      <w:pPr>
        <w:pStyle w:val="NoSpacing"/>
        <w:ind w:firstLine="720"/>
        <w:jc w:val="both"/>
        <w:rPr/>
      </w:pPr>
      <w:r>
        <w:rPr>
          <w:rFonts w:cs="Times New Roman" w:ascii="Times New Roman" w:hAnsi="Times New Roman"/>
          <w:sz w:val="24"/>
          <w:szCs w:val="24"/>
        </w:rPr>
        <w:t>Mai mult, pentru ca aceste fapte să poată determina atragerea răspunderii patrimoniale este necesar să se dovedească faptul că acestea au determinat starea de insolvenţă, aspect care nu a fost probat în speţă.</w:t>
      </w:r>
    </w:p>
    <w:p>
      <w:pPr>
        <w:pStyle w:val="Normal"/>
        <w:ind w:firstLine="720"/>
        <w:jc w:val="both"/>
        <w:rPr/>
      </w:pPr>
      <w:r>
        <w:rPr/>
        <w:t xml:space="preserve">   </w:t>
      </w:r>
      <w:r>
        <w:rPr>
          <w:i/>
        </w:rPr>
        <w:t>Împotriva sentinţei precizate a declarat recurs  Administraţia Judeţeană a Finanţelor Publice ...., solicitând modificarea acesteia, în sensul admiterii cererii de atragere a răspunderii patrimoniale a pârâților, respectiv obligarea aceştia  la plata pasivului neacoperit al debitoarei in suma de 113.493,34 lei.</w:t>
      </w:r>
    </w:p>
    <w:p>
      <w:pPr>
        <w:pStyle w:val="Normal"/>
        <w:jc w:val="both"/>
        <w:rPr/>
      </w:pPr>
      <w:r>
        <w:rPr/>
        <w:tab/>
        <w:t xml:space="preserve">  </w:t>
      </w:r>
      <w:r>
        <w:rPr>
          <w:i/>
        </w:rPr>
        <w:t xml:space="preserve">În motivarea recursului, s-a arătat că </w:t>
      </w:r>
      <w:r>
        <w:rPr/>
        <w:t>în cadrul procedurii insolvenţei debitoarei administratorul judiciar a procedat la întocmirea tabelului definitiv de creanţe, stabilind pasivul acesteia în cuantum de 113.493,34 lei, creanţa bugetară având cuantum de 104.867 lei, respectiv având un procent de 92,4% din masa credală.</w:t>
      </w:r>
    </w:p>
    <w:p>
      <w:pPr>
        <w:pStyle w:val="Normal"/>
        <w:jc w:val="both"/>
        <w:rPr/>
      </w:pPr>
      <w:r>
        <w:rPr/>
        <w:tab/>
        <w:t xml:space="preserve">  S-a mai arătat că reprezentanţii debitoarei nu au respectat dispoziţiile art. 27 din Legea nr. 85/2006, întrucât, deşi aceasta se afla în stare de insolvenţă, nu au adresat tribunalului o cerere prin care să solicite deschiderea  procedurii insolvenţei sale, continuând o activitate care ducea în mod vădit la pierderi.</w:t>
      </w:r>
    </w:p>
    <w:p>
      <w:pPr>
        <w:pStyle w:val="Normal"/>
        <w:jc w:val="both"/>
        <w:rPr/>
      </w:pPr>
      <w:r>
        <w:rPr/>
        <w:tab/>
        <w:t xml:space="preserve">  Recurenta  a mai arătat că scopul instituirii răspunderii persoanelor prevăzute la art. 138 este acela de a asigura acoperirea pasivului rămas in patrimoniul debitorului după lichidarea bunurilor si distribuirea sumelor obţinute, că răspunderea persoanelor menţionate la art. 138 este condiţionată de existenta unui pasiv neacoperit, stare de fapt existentă în prezenta cauză, că deşi debitoarea avea dificultăţi financiare, totuşi şi-a continuat activitatea, ceea ce până la urmă a determinat încetarea plaţilor si starea de insolvenţă, precum şi că că nu a existat o strategie managerială viabilă, debitorul derulând activităţi comerciale riscante, care au atras insolvenţa.</w:t>
      </w:r>
    </w:p>
    <w:p>
      <w:pPr>
        <w:pStyle w:val="Normal"/>
        <w:jc w:val="both"/>
        <w:rPr/>
      </w:pPr>
      <w:r>
        <w:rPr/>
        <w:tab/>
      </w:r>
      <w:r>
        <w:rPr>
          <w:i/>
        </w:rPr>
        <w:t>Examinând sentinţa recurată, prin prisma criticilor invocate de</w:t>
      </w:r>
      <w:r>
        <w:rPr/>
        <w:t xml:space="preserve"> </w:t>
      </w:r>
      <w:r>
        <w:rPr>
          <w:i/>
        </w:rPr>
        <w:t>către recurentă  şi a dispoziţiilor legale incidente în cauză, Curtea constată următoarele :</w:t>
      </w:r>
    </w:p>
    <w:p>
      <w:pPr>
        <w:pStyle w:val="Normal"/>
        <w:jc w:val="both"/>
        <w:rPr/>
      </w:pPr>
      <w:r>
        <w:rPr/>
        <w:tab/>
        <w:t>Prin cererea introductivă, recurenta pârâtă a solicitat atragerea răspunderii patrimoniale a pârâţilor – asociaţi ai debitoarei SC XX SRL – în temeiul dispoziţiilor art. 138 lit.c din Legea nr. 85/2006, pentru pasivul neacoperit în cuantum de 113.493,34 lei, motivat în esenţă de faptul că, deşi avea dificultăţi financiare, totuşi debitoarea şi-a continuat activitatea, ceea ce în final a determinat încetarea plăţilor şi starea de insolvenţă, precum şi că nu a existat o strategie managerială viabilă, debitoarea derulând activităţi comerciale riscante, care au atras insolvenţa.</w:t>
      </w:r>
    </w:p>
    <w:p>
      <w:pPr>
        <w:pStyle w:val="Normal"/>
        <w:jc w:val="both"/>
        <w:rPr/>
      </w:pPr>
      <w:r>
        <w:rPr/>
        <w:tab/>
        <w:t>Curtea reţine că dispoziţiile art. 138 lit.c din Legea nr. 85/2006, anterior precizate, reglementează ipoteza în care s-a dispus în interes personal continuarea unei activităţi, care ducea în mod vădit persoana juridică la încetare de plăţi.</w:t>
      </w:r>
    </w:p>
    <w:p>
      <w:pPr>
        <w:pStyle w:val="Normal"/>
        <w:jc w:val="both"/>
        <w:rPr/>
      </w:pPr>
      <w:r>
        <w:rPr/>
        <w:tab/>
        <w:t>De asemenea, Curtea mai reţine că instanţa de fond a respins cererea reclamantei creditoare, motivat de faptul că în cauză nu s-a făcut dovada întrunirii condiţiilor necesare angajării răspunderii patrimoniale a pârâţilor.</w:t>
      </w:r>
    </w:p>
    <w:p>
      <w:pPr>
        <w:pStyle w:val="Normal"/>
        <w:jc w:val="both"/>
        <w:rPr/>
      </w:pPr>
      <w:r>
        <w:rPr/>
        <w:tab/>
        <w:t xml:space="preserve">Cu privire la acest aspect, Curtea reţine că în cadrul raportului  privind cauzele şi împrejurările care au condus la apariţia stării de insolveţă a debitoarei, lichidatorul judiciar ....  a învederat că principala cauză pentru care debitoarea a intrat în incapacitate de plată şi  insolvenţă a fost aceea a restrângerii activităţii sale, ca urmare a faptului că datoriile societăţii au depăşit valorile obţinute şi înregistrate în contabilitate din prestările de servicii, în special datorită imposibilităţii încasării unei mari părţi a creanţelor. </w:t>
      </w:r>
    </w:p>
    <w:p>
      <w:pPr>
        <w:pStyle w:val="Normal"/>
        <w:jc w:val="both"/>
        <w:rPr/>
      </w:pPr>
      <w:r>
        <w:rPr/>
        <w:tab/>
        <w:t>De asemenea, lichidatorul judiciar a menţionat şi faptul că nu a identificat fapte de natura celor prevăzute de art.138 din Legea nr.85/2006, astfel că nu a formulat vreo cerere în temeiul acestor dispoziţii legale.</w:t>
      </w:r>
    </w:p>
    <w:p>
      <w:pPr>
        <w:pStyle w:val="Normal"/>
        <w:jc w:val="both"/>
        <w:rPr/>
      </w:pPr>
      <w:r>
        <w:rPr/>
        <w:tab/>
        <w:t xml:space="preserve">În condiţiile în care în cauză nu s-au administrat alte probe, Curtea apreciază că în mod corect instanţa de fond a apreciat că în cauză nu s-a dovedit fapta ilicită a pârâţilor imputată de AJFP ...., respectiv comportamentul fraudulos al acestora şi faptul că societatea ar fi fost devalizată de către aceştia. </w:t>
      </w:r>
    </w:p>
    <w:p>
      <w:pPr>
        <w:pStyle w:val="Normal"/>
        <w:jc w:val="both"/>
        <w:rPr/>
      </w:pPr>
      <w:r>
        <w:rPr/>
        <w:tab/>
        <w:t>De asemenea, s-a reţinut în mod judicios faptul că nedepunere unei cereri la tribunal în termen de 30 de zile de la apariţia insolvenţei, unită cu prezumţia că starea de insolvenţă exista cu mult anterior solicitării deschiderii procedurii insolvenţei de către debitoare, nu poate face dovada săvârşirii faptei prevăzute în cadrul dispoziţiilor art.138 lit.c, anterior precizate, în condiţiile în care nu s-a făcut dovada concretă a faptului că activitatea a fost continuată în interesul personal al administratorului sau asociaţilor debitoarei.</w:t>
      </w:r>
    </w:p>
    <w:p>
      <w:pPr>
        <w:pStyle w:val="Normal"/>
        <w:jc w:val="both"/>
        <w:rPr/>
      </w:pPr>
      <w:r>
        <w:rPr/>
        <w:tab/>
        <w:t xml:space="preserve">În acest sens, Curtea consideră că </w:t>
      </w:r>
      <w:r>
        <w:rPr>
          <w:b/>
          <w:i/>
          <w:u w:val="single"/>
        </w:rPr>
        <w:t>recurenta  –reclamantă ar fi trebuit să dovedească în mod concret şi neechivoc faptul că măsura continuării activităţii s-a făcut în interesul personal al pârâţilor, care astfel au obţinut foloase materiale sau de altă natură din aceasta</w:t>
      </w:r>
      <w:r>
        <w:rPr/>
        <w:t>.</w:t>
      </w:r>
    </w:p>
    <w:p>
      <w:pPr>
        <w:pStyle w:val="Normal"/>
        <w:jc w:val="both"/>
        <w:rPr/>
      </w:pPr>
      <w:r>
        <w:rPr/>
        <w:tab/>
        <w:t>Or, în condiţiile în care o astfel de dovadă nu s-a făcut în cauză, Curtea apreciază că susţinerile recurentei – vizând existenţa faptei ilicite a pârâţilor – sunt simple alegaţii nedovedite.</w:t>
        <w:tab/>
        <w:t xml:space="preserve">Curtea mai reţine că această concluzie este aplicabilă şi în ceea ce priveşte susţinerile reclamantei vizând inexistenţa unei o strategii manageriale viabile şi derularea unor activităţi comerciale riscante, care au atras insolvenţa, susţinere nefundamentată pe vreo probă. </w:t>
      </w:r>
    </w:p>
    <w:p>
      <w:pPr>
        <w:pStyle w:val="Normal"/>
        <w:ind w:firstLine="708"/>
        <w:jc w:val="both"/>
        <w:rPr/>
      </w:pPr>
      <w:r>
        <w:rPr/>
        <w:t xml:space="preserve">În plus, Curtea consideră că, </w:t>
      </w:r>
      <w:r>
        <w:rPr>
          <w:b/>
          <w:i/>
          <w:u w:val="single"/>
        </w:rPr>
        <w:t>chiar reale de ar fi, aceste împrejurări nu dovedesc eo ipso pretinsa faptă ilicită a pârâţilor, întrucât este evident că un manageriat şi o strategie comercială eronate a debitoarei nu echivalează cu continuarea activităţii acesteia în interesul personal al reprezentanţilor săi</w:t>
      </w:r>
      <w:r>
        <w:rPr/>
        <w:t xml:space="preserve"> – pentru dovedirea acestei ultime împrejurări fiind necesară administrarea de probe concrete în acest sens – lucru care nu s-a produs în prezenta cauză.</w:t>
      </w:r>
    </w:p>
    <w:p>
      <w:pPr>
        <w:pStyle w:val="Normal"/>
        <w:jc w:val="both"/>
        <w:rPr/>
      </w:pPr>
      <w:r>
        <w:rPr/>
        <w:tab/>
        <w:t>Ca urmare, nu pot fi reţinute susţinerile teoretice ale recurentei, vizând îndeplinirea cumulativă a condiţiilor angajării răspunderii patrimoniale a pârâţilor, sentinţa recurată fiind astfel legală şi temeinică.</w:t>
      </w:r>
    </w:p>
    <w:p>
      <w:pPr>
        <w:pStyle w:val="Normal"/>
        <w:shd w:fill="FFFFFF" w:val="clear"/>
        <w:spacing w:before="53" w:after="0"/>
        <w:ind w:left="139" w:right="130" w:firstLine="89"/>
        <w:jc w:val="both"/>
        <w:rPr/>
      </w:pPr>
      <w:r>
        <w:rPr>
          <w:color w:val="000000"/>
          <w:sz w:val="28"/>
          <w:szCs w:val="28"/>
        </w:rPr>
        <w:t xml:space="preserve">        </w:t>
      </w:r>
      <w:r>
        <w:rPr>
          <w:color w:val="000000"/>
        </w:rPr>
        <w:t>Faţă de considerentele expuse mai sus, Curtea apreciază că sentinţa recurată este legală şi temeinică,  astfel încât, în temeiul dispoziţiilor art. 304 pct.9, art. 304 ind. 1 şi art. 312 al.1 Vechiul Cod pr.civilă, urmează să respingă recursul, ca nefondat.</w:t>
      </w:r>
    </w:p>
    <w:p>
      <w:pPr>
        <w:pStyle w:val="Normal"/>
        <w:shd w:fill="FFFFFF" w:val="clear"/>
        <w:spacing w:before="53" w:after="0"/>
        <w:ind w:left="139" w:right="130" w:firstLine="89"/>
        <w:jc w:val="both"/>
        <w:rPr>
          <w:color w:val="000000"/>
        </w:rPr>
      </w:pPr>
      <w:r>
        <w:rPr>
          <w:color w:val="000000"/>
        </w:rPr>
      </w:r>
    </w:p>
    <w:p>
      <w:pPr>
        <w:pStyle w:val="Normal"/>
        <w:jc w:val="center"/>
        <w:rPr/>
      </w:pPr>
      <w:r>
        <w:rPr/>
        <w:t xml:space="preserve">Pentru aceste motive </w:t>
      </w:r>
    </w:p>
    <w:p>
      <w:pPr>
        <w:pStyle w:val="Normal"/>
        <w:jc w:val="center"/>
        <w:rPr/>
      </w:pPr>
      <w:r>
        <w:rPr/>
        <w:t>În numele legii</w:t>
      </w:r>
    </w:p>
    <w:p>
      <w:pPr>
        <w:pStyle w:val="Normal"/>
        <w:jc w:val="center"/>
        <w:rPr/>
      </w:pPr>
      <w:r>
        <w:rPr/>
        <w:t xml:space="preserve">D E C I D E </w:t>
      </w:r>
    </w:p>
    <w:p>
      <w:pPr>
        <w:pStyle w:val="Normal"/>
        <w:jc w:val="both"/>
        <w:rPr/>
      </w:pPr>
      <w:r>
        <w:rPr/>
      </w:r>
    </w:p>
    <w:p>
      <w:pPr>
        <w:pStyle w:val="Normal"/>
        <w:tabs>
          <w:tab w:val="clear" w:pos="708"/>
          <w:tab w:val="left" w:pos="-270" w:leader="none"/>
        </w:tabs>
        <w:jc w:val="both"/>
        <w:rPr/>
      </w:pPr>
      <w:r>
        <w:rPr/>
        <w:tab/>
        <w:t xml:space="preserve">Respinge ca nefondat recursul declarat de pârâta  </w:t>
      </w:r>
      <w:r>
        <w:rPr>
          <w:b/>
          <w:i/>
        </w:rPr>
        <w:t xml:space="preserve">ADMINISTRAŢIA JUDEŢEANĂ A  FINANŢELOR  PUBLICE ... </w:t>
      </w:r>
      <w:r>
        <w:rPr/>
        <w:t xml:space="preserve"> cu sediul în ..., str. ...., nr. ...., judeţul P...., împotriva sentinţei nr. S1 pronunţată de Tribunalul ......, în contradictoriu cu  intimaţii pârâţi  </w:t>
      </w:r>
      <w:r>
        <w:rPr>
          <w:b/>
          <w:i/>
        </w:rPr>
        <w:t>X1 şi X2</w:t>
      </w:r>
      <w:r>
        <w:rPr/>
        <w:t>, ambii cu domiciliul în comuna C....., sat S...., nr.... jud. P....</w:t>
      </w:r>
    </w:p>
    <w:p>
      <w:pPr>
        <w:pStyle w:val="Normal"/>
        <w:tabs>
          <w:tab w:val="clear" w:pos="708"/>
          <w:tab w:val="left" w:pos="-270" w:leader="none"/>
        </w:tabs>
        <w:ind w:firstLine="540"/>
        <w:jc w:val="both"/>
        <w:rPr/>
      </w:pPr>
      <w:r>
        <w:rPr/>
        <w:tab/>
        <w:t>Irevocabilă.</w:t>
      </w:r>
    </w:p>
    <w:p>
      <w:pPr>
        <w:pStyle w:val="Normal"/>
        <w:jc w:val="both"/>
        <w:rPr/>
      </w:pPr>
      <w:r>
        <w:rPr/>
        <w:tab/>
        <w:t>Pronunţată în şedinţă publică, astăzi.....</w:t>
      </w:r>
    </w:p>
    <w:p>
      <w:pPr>
        <w:pStyle w:val="Normal"/>
        <w:jc w:val="both"/>
        <w:rPr/>
      </w:pPr>
      <w:r>
        <w:rPr/>
      </w:r>
    </w:p>
    <w:p>
      <w:pPr>
        <w:pStyle w:val="Normal"/>
        <w:jc w:val="both"/>
        <w:rPr/>
      </w:pPr>
      <w:r>
        <w:rPr/>
        <w:tab/>
        <w:t xml:space="preserve">    PREŞEDINTE</w:t>
        <w:tab/>
        <w:tab/>
        <w:tab/>
        <w:t xml:space="preserve">        JUDECĂTORI        </w:t>
      </w:r>
    </w:p>
    <w:p>
      <w:pPr>
        <w:pStyle w:val="Normal"/>
        <w:jc w:val="both"/>
        <w:rPr/>
      </w:pPr>
      <w:r>
        <w:rPr/>
        <w:t xml:space="preserve">               </w:t>
      </w:r>
      <w:r>
        <w:rPr/>
        <w:t>COD A 1045                    ..................                .......................</w:t>
      </w:r>
    </w:p>
    <w:p>
      <w:pPr>
        <w:pStyle w:val="Normal"/>
        <w:jc w:val="both"/>
        <w:rPr/>
      </w:pPr>
      <w:r>
        <w:rPr/>
      </w:r>
    </w:p>
    <w:p>
      <w:pPr>
        <w:pStyle w:val="Normal"/>
        <w:jc w:val="both"/>
        <w:rPr/>
      </w:pPr>
      <w:r>
        <w:rPr/>
        <w:tab/>
        <w:tab/>
        <w:t xml:space="preserve">     </w:t>
        <w:tab/>
        <w:tab/>
        <w:t xml:space="preserve">  GREFIER</w:t>
      </w:r>
    </w:p>
    <w:p>
      <w:pPr>
        <w:pStyle w:val="Normal"/>
        <w:rPr/>
      </w:pPr>
      <w:r>
        <w:rPr/>
        <w:t xml:space="preserve">                                              </w:t>
      </w:r>
      <w:r>
        <w:rPr/>
        <w:t>...............</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22"/>
          <w:szCs w:val="22"/>
        </w:rPr>
      </w:pPr>
      <w:r>
        <w:rPr>
          <w:i/>
          <w:sz w:val="22"/>
          <w:szCs w:val="22"/>
        </w:rPr>
        <w:t>Red ...........</w:t>
      </w:r>
    </w:p>
    <w:p>
      <w:pPr>
        <w:pStyle w:val="Normal"/>
        <w:jc w:val="both"/>
        <w:rPr>
          <w:i/>
          <w:i/>
          <w:sz w:val="22"/>
          <w:szCs w:val="22"/>
        </w:rPr>
      </w:pPr>
      <w:r>
        <w:rPr>
          <w:i/>
          <w:sz w:val="22"/>
          <w:szCs w:val="22"/>
        </w:rPr>
        <w:t>Tehnored...........</w:t>
      </w:r>
    </w:p>
    <w:p>
      <w:pPr>
        <w:pStyle w:val="Normal"/>
        <w:jc w:val="both"/>
        <w:rPr>
          <w:sz w:val="22"/>
          <w:szCs w:val="22"/>
        </w:rPr>
      </w:pPr>
      <w:r>
        <w:rPr>
          <w:sz w:val="22"/>
          <w:szCs w:val="22"/>
        </w:rPr>
        <w:t>Judec .........</w:t>
      </w:r>
    </w:p>
    <w:p>
      <w:pPr>
        <w:pStyle w:val="Normal"/>
        <w:jc w:val="both"/>
        <w:rPr/>
      </w:pPr>
      <w:r>
        <w:rPr>
          <w:sz w:val="22"/>
          <w:szCs w:val="22"/>
        </w:rPr>
        <w:t xml:space="preserve">Dosar .........                       </w:t>
      </w:r>
    </w:p>
    <w:p>
      <w:pPr>
        <w:pStyle w:val="Normal"/>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shd w:fill="FFFFFF" w:val="clear"/>
        <w:ind w:right="53" w:firstLine="708"/>
        <w:jc w:val="both"/>
        <w:rPr>
          <w:i/>
          <w:i/>
          <w:color w:val="000000"/>
          <w:spacing w:val="-2"/>
        </w:rPr>
      </w:pPr>
      <w:r>
        <w:rPr>
          <w:i/>
          <w:color w:val="000000"/>
          <w:spacing w:val="-2"/>
        </w:rPr>
      </w:r>
    </w:p>
    <w:p>
      <w:pPr>
        <w:pStyle w:val="Normal"/>
        <w:shd w:fill="FFFFFF" w:val="clear"/>
        <w:ind w:right="53" w:firstLine="708"/>
        <w:jc w:val="both"/>
        <w:rPr>
          <w:color w:val="000000"/>
          <w:spacing w:val="-2"/>
        </w:rPr>
      </w:pPr>
      <w:r>
        <w:rPr>
          <w:color w:val="000000"/>
          <w:spacing w:val="-2"/>
        </w:rPr>
        <w:tab/>
        <w:t xml:space="preserve">                          </w:t>
      </w:r>
    </w:p>
    <w:p>
      <w:pPr>
        <w:pStyle w:val="Normal"/>
        <w:shd w:fill="FFFFFF" w:val="clear"/>
        <w:ind w:right="53" w:firstLine="708"/>
        <w:jc w:val="both"/>
        <w:rPr>
          <w:color w:val="000000"/>
          <w:spacing w:val="-2"/>
        </w:rPr>
      </w:pPr>
      <w:r>
        <w:rPr>
          <w:color w:val="000000"/>
          <w:spacing w:val="-2"/>
        </w:rPr>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7:00Z</dcterms:created>
  <dc:creator>valy</dc:creator>
  <dc:description/>
  <cp:keywords/>
  <dc:language>en-US</dc:language>
  <cp:lastModifiedBy>Ciprian Marinescu</cp:lastModifiedBy>
  <cp:lastPrinted>2020-11-05T14:23:00Z</cp:lastPrinted>
  <dcterms:modified xsi:type="dcterms:W3CDTF">2020-11-21T15:3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