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CANDIDAT COD A1043                                                                  HOTĂRÂREA NR. 1</w:t>
      </w:r>
    </w:p>
    <w:p>
      <w:pPr>
        <w:pStyle w:val="Normal"/>
        <w:jc w:val="center"/>
        <w:rPr>
          <w:b/>
          <w:b/>
          <w:color w:val="000000"/>
        </w:rPr>
      </w:pPr>
      <w:r>
        <w:rPr>
          <w:b/>
          <w:color w:val="000000"/>
        </w:rPr>
      </w:r>
    </w:p>
    <w:p>
      <w:pPr>
        <w:pStyle w:val="Normal"/>
        <w:jc w:val="center"/>
        <w:rPr/>
      </w:pPr>
      <w:r>
        <w:rPr/>
        <w:t>R O M Â N I A</w:t>
      </w:r>
    </w:p>
    <w:p>
      <w:pPr>
        <w:pStyle w:val="Normal"/>
        <w:jc w:val="center"/>
        <w:rPr>
          <w:lang w:val="en-US"/>
        </w:rPr>
      </w:pPr>
      <w:r>
        <w:rPr/>
        <w:t>TRIBUNALUL..............- SECŢIA .......</w:t>
      </w:r>
    </w:p>
    <w:p>
      <w:pPr>
        <w:pStyle w:val="Normal"/>
        <w:rPr>
          <w:lang w:val="en-US"/>
        </w:rPr>
      </w:pPr>
      <w:r>
        <w:rPr>
          <w:lang w:val="en-US"/>
        </w:rPr>
      </w:r>
    </w:p>
    <w:p>
      <w:pPr>
        <w:pStyle w:val="Normal"/>
        <w:jc w:val="center"/>
        <w:rPr/>
      </w:pPr>
      <w:r>
        <w:rPr/>
        <w:t xml:space="preserve">Decizia civilă Nr.  1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Tribunalul constituit din:</w:t>
      </w:r>
    </w:p>
    <w:p>
      <w:pPr>
        <w:pStyle w:val="Normal"/>
        <w:jc w:val="center"/>
        <w:rPr/>
      </w:pPr>
      <w:r>
        <w:rPr/>
        <w:t>Preşedinte COD A1043</w:t>
      </w:r>
    </w:p>
    <w:p>
      <w:pPr>
        <w:pStyle w:val="Normal"/>
        <w:jc w:val="center"/>
        <w:rPr/>
      </w:pPr>
      <w:r>
        <w:rPr/>
        <w:t>Judecător 1</w:t>
      </w:r>
    </w:p>
    <w:p>
      <w:pPr>
        <w:pStyle w:val="Normal"/>
        <w:jc w:val="center"/>
        <w:rPr/>
      </w:pPr>
      <w:r>
        <w:rPr/>
        <w:t>Grefier  2</w:t>
      </w:r>
    </w:p>
    <w:p>
      <w:pPr>
        <w:pStyle w:val="Normal"/>
        <w:jc w:val="center"/>
        <w:rPr/>
      </w:pPr>
      <w:r>
        <w:rPr/>
      </w:r>
    </w:p>
    <w:p>
      <w:pPr>
        <w:pStyle w:val="Normal"/>
        <w:jc w:val="center"/>
        <w:rPr/>
      </w:pPr>
      <w:r>
        <w:rPr/>
      </w:r>
    </w:p>
    <w:p>
      <w:pPr>
        <w:pStyle w:val="Normal"/>
        <w:ind w:firstLine="708"/>
        <w:jc w:val="both"/>
        <w:rPr/>
      </w:pPr>
      <w:r>
        <w:rPr/>
        <w:t xml:space="preserve">Pe rol judecarea apelului declarat de apelanta - reclamantă  X  prin lichidator JUDICIAR -  L  împotriva sentinţei civile nr.  S1 , pronunţată de Judecătoria ..., în dosarul nr.  D1 , în contradictoriu cu intimata - pârâtă  Y având ca obiect pretenţii.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nu se prezintă părţile. </w:t>
      </w:r>
    </w:p>
    <w:p>
      <w:pPr>
        <w:pStyle w:val="Normal"/>
        <w:ind w:firstLine="708"/>
        <w:jc w:val="both"/>
        <w:rPr/>
      </w:pPr>
      <w:r>
        <w:rPr/>
        <w:t>Luând act de lipsa părţilor, instanţa face aplicarea în cauză a dispoziţiilor art.121 alin.5 din R.O.I. al Instanţelor Judecătoreşti, aprobat prin Hotărârea CSM nr. 1375/17.12.2015, şi dispune strigarea cauzei la sfârşitul şedinţei de judecată.</w:t>
      </w:r>
    </w:p>
    <w:p>
      <w:pPr>
        <w:pStyle w:val="Normal"/>
        <w:ind w:firstLine="708"/>
        <w:jc w:val="both"/>
        <w:rPr/>
      </w:pPr>
      <w:r>
        <w:rPr/>
        <w:t xml:space="preserve">La apelu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la sfârşitul şedinţei de judecată nu se prezintă părţile.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de judecată faptul că s-a solicitat judecarea cauzei în lipsă, după care, </w:t>
      </w:r>
    </w:p>
    <w:p>
      <w:pPr>
        <w:pStyle w:val="Normal"/>
        <w:ind w:firstLine="708"/>
        <w:jc w:val="both"/>
        <w:rPr/>
      </w:pPr>
      <w:r>
        <w:rPr/>
        <w:t xml:space="preserve">Nefiind cereri prealabile sau probe noi de administrat în apel, Tribunalul constată cauza în stare de judecată şi reţine cauza în pronunţare.  </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TRIBUNALUL,</w:t>
      </w:r>
    </w:p>
    <w:p>
      <w:pPr>
        <w:pStyle w:val="Normal"/>
        <w:jc w:val="center"/>
        <w:rPr/>
      </w:pPr>
      <w:r>
        <w:rPr/>
      </w:r>
    </w:p>
    <w:p>
      <w:pPr>
        <w:pStyle w:val="Normal"/>
        <w:ind w:firstLine="708"/>
        <w:jc w:val="both"/>
        <w:rPr/>
      </w:pPr>
      <w:r>
        <w:rPr/>
        <w:t>Deliberând, asupra apelului de față, Tribunalul constată următoarele:</w:t>
      </w:r>
    </w:p>
    <w:p>
      <w:pPr>
        <w:pStyle w:val="Normal"/>
        <w:ind w:firstLine="708"/>
        <w:jc w:val="both"/>
        <w:rPr/>
      </w:pPr>
      <w:r>
        <w:rPr/>
      </w:r>
    </w:p>
    <w:p>
      <w:pPr>
        <w:pStyle w:val="Normal"/>
        <w:jc w:val="both"/>
        <w:rPr/>
      </w:pPr>
      <w:r>
        <w:rPr/>
        <w:tab/>
        <w:t xml:space="preserve">Prin sentința civilă nr.  S1  a Judecătoriei ..... instanța a respins cererea formulată de reclamanta  X  în contradictoriu cu pârâta  Y  ca neîntemeiată. </w:t>
      </w:r>
    </w:p>
    <w:p>
      <w:pPr>
        <w:pStyle w:val="Normal"/>
        <w:ind w:firstLine="708"/>
        <w:jc w:val="both"/>
        <w:rPr/>
      </w:pPr>
      <w:r>
        <w:rPr/>
        <w:t>În motivare instanța de fond reține că între părţi a intervenit contractul de execuţie lucrări nr.96 (fără dată precizată) prin care reclamanta, în calitate de executant, s-a obligat să presteze în favoarea pârâtei, în calitate de beneficiar, lucrări de execuţie a reţelei  R  conform specificaţiilor tehnice şi în baza comenzilor de lucrări emise de către beneficiar.</w:t>
      </w:r>
    </w:p>
    <w:p>
      <w:pPr>
        <w:pStyle w:val="Normal"/>
        <w:jc w:val="both"/>
        <w:rPr/>
      </w:pPr>
      <w:r>
        <w:rPr/>
        <w:tab/>
        <w:t>Preţul lucrărilor urma a fi stabilit conform devizului ofertă pe articole specificat în anexa 1 (anexa 1 nu a fost depusă la dosar).</w:t>
      </w:r>
    </w:p>
    <w:p>
      <w:pPr>
        <w:pStyle w:val="Normal"/>
        <w:jc w:val="both"/>
        <w:rPr/>
      </w:pPr>
      <w:r>
        <w:rPr/>
        <w:tab/>
        <w:t>Reclamanta a emis factura fiscală nr.  FF1 , nesemnată şi neştampilată de pârâtă.</w:t>
      </w:r>
    </w:p>
    <w:p>
      <w:pPr>
        <w:pStyle w:val="Normal"/>
        <w:jc w:val="both"/>
        <w:rPr>
          <w:rFonts w:eastAsia="Calibri"/>
        </w:rPr>
      </w:pPr>
      <w:r>
        <w:rPr/>
        <w:tab/>
        <w:t xml:space="preserve">Instanţa reţine că factura fiscală face dovada împotriva emitentului şi în favoarea destinatarului ca orice alt înscris sub semnătură privată. Numai în cazul în care factura este acceptată de către destinatar, ea face dovada şi împotriva destinatarului, deşi nu emană de la acesta. În condiţiile în care factura fiscală nu este acceptată la plată, nefiind însuşită de pârâtă, instanţa reţine că nu se face dovada unei creanţe certe în favoarea reclamantei. </w:t>
      </w:r>
    </w:p>
    <w:p>
      <w:pPr>
        <w:pStyle w:val="Normal"/>
        <w:jc w:val="both"/>
        <w:rPr/>
      </w:pPr>
      <w:r>
        <w:rPr/>
        <w:tab/>
        <w:t>Mai reţine instanţa că în conformitate cu art.8.1 din contractul părţilor, facturile lunare trebuiau însoţite de situaţia de lucrări, procese verbale de recepţie interfazică şi proces verbal la terminarea lucrărilor. De asemenea, conform art.8.2 din contract, factura lunară urma să fie întocmită după acceptul beneficiarului scris pe documentele menţionate la art.8.1 din contract, iar în conformitate cu art.8.3 din contract pentru evitarea oricărui dubiu, facturile se vor emite numai pentru tronsoanele complet finalizate şi acceptate prin semnarea unui proces verbal la terminarea lucrărilor care să ateste finalizarea acestora. Ori niciunul din aceste documente prevăzute expres în contract nu a fost depus la dosar pentru a putea fi coroborat cu factura fiscală invocată de reclamantă.</w:t>
      </w:r>
    </w:p>
    <w:p>
      <w:pPr>
        <w:pStyle w:val="Normal"/>
        <w:jc w:val="both"/>
        <w:rPr/>
      </w:pPr>
      <w:r>
        <w:rPr/>
        <w:tab/>
        <w:t>De asemenea, nu a fost  depusă la dosar nici anexa 1 pe baza cărora părţile ar fi trebuit să stabilească preţurile, astfel încât să rezulte că întinderea creanţei este cea determinată de părţi.</w:t>
      </w:r>
    </w:p>
    <w:p>
      <w:pPr>
        <w:pStyle w:val="Normal"/>
        <w:jc w:val="both"/>
        <w:rPr/>
      </w:pPr>
      <w:r>
        <w:rPr/>
        <w:tab/>
        <w:t>În aceste condiţii instanţa reţine că nu au fost îndeplinite condiţiile răspunderii contractuale aşa cum au fost determinate de părţi motiv pentru care, în baza art.1270 Cod civil, instanţa a respins cererea ca neîntemeiată.</w:t>
      </w:r>
    </w:p>
    <w:p>
      <w:pPr>
        <w:pStyle w:val="Normal"/>
        <w:jc w:val="both"/>
        <w:rPr/>
      </w:pPr>
      <w:r>
        <w:rPr/>
      </w:r>
    </w:p>
    <w:p>
      <w:pPr>
        <w:pStyle w:val="Normal"/>
        <w:jc w:val="both"/>
        <w:rPr/>
      </w:pPr>
      <w:r>
        <w:rPr/>
        <w:tab/>
        <w:t xml:space="preserve">Împotriva acestei sentințe a formulat </w:t>
      </w:r>
      <w:r>
        <w:rPr>
          <w:b/>
        </w:rPr>
        <w:t>apel</w:t>
      </w:r>
      <w:r>
        <w:rPr/>
        <w:t xml:space="preserve"> reclamanta, solicitând anularea sentinței atacate ca netemeinică și nelegală.</w:t>
      </w:r>
    </w:p>
    <w:p>
      <w:pPr>
        <w:pStyle w:val="Normal"/>
        <w:jc w:val="both"/>
        <w:rPr/>
      </w:pPr>
      <w:r>
        <w:rPr/>
        <w:tab/>
        <w:t>În motivare apelanta arată, în esență, că în baza relațiilor comerciale derulate între părți reclamanta a efectuat pârâtei lucrări în valoare de 19.757,45 lei, reprezentând factura  FF1 .. execuția lucrărilor a fost efectuată în baza contractului nr. 96 încheiat între părți. Factura a fost înaintată către beneficiar, dar plicul a fost returnat cu mențiunea ,,destinatar lipsă domiciliu,,.</w:t>
      </w:r>
    </w:p>
    <w:p>
      <w:pPr>
        <w:pStyle w:val="Normal"/>
        <w:ind w:firstLine="708"/>
        <w:jc w:val="both"/>
        <w:rPr/>
      </w:pPr>
      <w:r>
        <w:rPr/>
        <w:t>Se invocă principiul forței obligatorii a contractului, reglementat de dispozițiile art. 1270 cod civil.</w:t>
      </w:r>
    </w:p>
    <w:p>
      <w:pPr>
        <w:pStyle w:val="Normal"/>
        <w:ind w:firstLine="708"/>
        <w:jc w:val="both"/>
        <w:rPr/>
      </w:pPr>
      <w:r>
        <w:rPr/>
        <w:t>Se mai susține că, dacă prestatorul nu ar fi respectat obligațiile asumate prin contract, în vederea executării lucrărilor, beneficiarul ar fi fost obligat conform contractului să îl rezilieze printr-o notificare prealabilă. Or, nu s-a solicitat rezilierea/denunțarea contractului, beneficiarul fiind mulțumit de lucrari.</w:t>
      </w:r>
    </w:p>
    <w:p>
      <w:pPr>
        <w:pStyle w:val="Normal"/>
        <w:ind w:firstLine="708"/>
        <w:jc w:val="both"/>
        <w:rPr/>
      </w:pPr>
      <w:r>
        <w:rPr/>
        <w:t>Beneficiarul a fost de rea credință, evitțnd să plătească, prin neprimirea corespondenței.</w:t>
      </w:r>
    </w:p>
    <w:p>
      <w:pPr>
        <w:pStyle w:val="Normal"/>
        <w:ind w:firstLine="708"/>
        <w:jc w:val="both"/>
        <w:rPr/>
      </w:pPr>
      <w:r>
        <w:rPr/>
      </w:r>
    </w:p>
    <w:p>
      <w:pPr>
        <w:pStyle w:val="Normal"/>
        <w:ind w:firstLine="708"/>
        <w:jc w:val="both"/>
        <w:rPr/>
      </w:pPr>
      <w:r>
        <w:rPr/>
        <w:t xml:space="preserve">Intimata  Y  a formulat </w:t>
      </w:r>
      <w:r>
        <w:rPr>
          <w:b/>
        </w:rPr>
        <w:t>întâmpinare</w:t>
      </w:r>
      <w:r>
        <w:rPr/>
        <w:t xml:space="preserve"> solicitând respingerea cererii de apel.</w:t>
      </w:r>
    </w:p>
    <w:p>
      <w:pPr>
        <w:pStyle w:val="Normal"/>
        <w:ind w:firstLine="708"/>
        <w:jc w:val="both"/>
        <w:rPr/>
      </w:pPr>
      <w:r>
        <w:rPr/>
        <w:t xml:space="preserve"> </w:t>
      </w:r>
      <w:r>
        <w:rPr/>
        <w:t>În întâmpinare se arată că intimata nu are obligații scadente fașă de reclamantă rezultate din încheioerea contractului de prestări servicii cu aceasta.</w:t>
      </w:r>
    </w:p>
    <w:p>
      <w:pPr>
        <w:pStyle w:val="Normal"/>
        <w:ind w:firstLine="708"/>
        <w:jc w:val="both"/>
        <w:rPr/>
      </w:pPr>
      <w:r>
        <w:rPr/>
        <w:t>Intimata arată că reclamanta a prestat lucrări în favoarea pârâtei în baza contractului nr. 96, lucrări ce au fost decontate în baza unor procese verbale la terminarea lucrărilor, cu precizarea cantitativă și calitativă a lucrărilor prestate, în urma cărora se încheiau facturile ce au fost achitate de intimată.</w:t>
      </w:r>
    </w:p>
    <w:p>
      <w:pPr>
        <w:pStyle w:val="Normal"/>
        <w:ind w:firstLine="708"/>
        <w:jc w:val="both"/>
        <w:rPr/>
      </w:pPr>
      <w:r>
        <w:rPr/>
        <w:t>Cu privire la factura în discuție, se arată că nu există proces verbal de confirmare cantitativă a lucrărilor, intimata nu are cunoștință de lucrările prestate a căror plată se cere, societatea nu a primit această factură și nici nu a avut cunoțtințî de existența ei.</w:t>
      </w:r>
    </w:p>
    <w:p>
      <w:pPr>
        <w:pStyle w:val="Normal"/>
        <w:ind w:firstLine="708"/>
        <w:jc w:val="both"/>
        <w:rPr/>
      </w:pPr>
      <w:r>
        <w:rPr/>
      </w:r>
    </w:p>
    <w:p>
      <w:pPr>
        <w:pStyle w:val="Normal"/>
        <w:ind w:firstLine="708"/>
        <w:jc w:val="both"/>
        <w:rPr/>
      </w:pPr>
      <w:r>
        <w:rPr>
          <w:b/>
        </w:rPr>
        <w:t>Analizând apelul</w:t>
      </w:r>
      <w:r>
        <w:rPr/>
        <w:t>, prin raportare la motivele de apel invocate Tribunalul urmează să îl respingă ca neîntemeiat, pentru următoarele considerente:</w:t>
      </w:r>
    </w:p>
    <w:p>
      <w:pPr>
        <w:pStyle w:val="Normal"/>
        <w:ind w:firstLine="708"/>
        <w:jc w:val="both"/>
        <w:rPr/>
      </w:pPr>
      <w:r>
        <w:rPr/>
        <w:t>Între apelanta reclamantă, în calitate de executant și intimata pârâtă, în calitate de beneficiar s-a încheiat contractul de execuție lucrări nr. 96 având ca obiect executarea conform Specificațiilor tehnice și în baza comenzilor de lucrări emise de către beneficiar Lucrările de execuție a rețelei  R , la prețurile unitare din devizul ofertă specificat în Anexa 1 și în condițiile prezentului Contract cadru.</w:t>
      </w:r>
    </w:p>
    <w:p>
      <w:pPr>
        <w:pStyle w:val="Normal"/>
        <w:ind w:firstLine="708"/>
        <w:jc w:val="both"/>
        <w:rPr/>
      </w:pPr>
      <w:r>
        <w:rPr/>
        <w:t>Potrivit art. 5.1 toate lucrările se vor executa numai pe baza de comenzi de lucrări, emise potrivit art. 5.2 de către beneficiar în scris, și vor conține cel puțin următoarele elemente : indicație cu privire la amplasament, grafic de execuție, termen final de executare a lucrărilor. Comenzile vor fi însoțite de planșa generală din proiectul tehnic precum și o listă estimativă cu cantitățile de lucrări corespunzătoare.</w:t>
      </w:r>
    </w:p>
    <w:p>
      <w:pPr>
        <w:pStyle w:val="Normal"/>
        <w:ind w:firstLine="708"/>
        <w:jc w:val="both"/>
        <w:rPr/>
      </w:pPr>
      <w:r>
        <w:rPr/>
        <w:t>În speță apelanta reclamantă nu a făcutdovada că pentru lucrările pretins executate a primit comenzile de lucrări corespunzătoare, emise potrivit art. 5.2 de către beneficiar în scris, care să cuprindă indicații cu privire la amplasament, grafic de execuție, termen final de executare a lucrărilor și care să fie însoțite de planșa generală din proiectul tehnic precum și o listă estimativă cu cantitățile de lucrări corespunzătoare.</w:t>
      </w:r>
    </w:p>
    <w:p>
      <w:pPr>
        <w:pStyle w:val="Normal"/>
        <w:ind w:firstLine="708"/>
        <w:jc w:val="both"/>
        <w:rPr/>
      </w:pPr>
      <w:r>
        <w:rPr/>
        <w:t>Totodată, cu privire la lucrările pretins executate, apelanta reclamantă nu a făcut dovada îndeplinirii condițiilor prevăzute de art. 8 din contractul cadru, respectiv întocmirea situației de lucrări, cu cantitățile de lucrări efectiv executate, procesele verbale de recepție interfazică a lucrărilor ce devin ascunse, procesul verbal la terminarea lucrărilor pe un tronson complet finalizat al rețelei.</w:t>
      </w:r>
    </w:p>
    <w:p>
      <w:pPr>
        <w:pStyle w:val="Normal"/>
        <w:ind w:firstLine="708"/>
        <w:jc w:val="both"/>
        <w:rPr/>
      </w:pPr>
      <w:r>
        <w:rPr/>
        <w:t>Totodată, potrivit art. 8.2 facturarea lunară se întocmește ... după acceptul beneficiarului scris pe documentele menționate la art. 8.1.,or, în speță reclamanta nu a depus la dosar situația de lucrări acceptată de beneficiar.</w:t>
      </w:r>
    </w:p>
    <w:p>
      <w:pPr>
        <w:pStyle w:val="Normal"/>
        <w:ind w:firstLine="708"/>
        <w:jc w:val="both"/>
        <w:rPr/>
      </w:pPr>
      <w:r>
        <w:rPr/>
        <w:t>Mai reținem că factura solicitată la plată nu îndeplinește condițiile prevăzute de art. 8.3 din contract, în sensul că facturile urmau a se emite numai pentru tronsoanele complet finalizate și acceptate prin semnarea unui proces verbal la terminarea lucrărilor care să ateste finalizarea acestora, și nici condițiile prevăzute de art. 8.6 potrivit cu care executantul are obligația să menționeze pe fiecare factură numărul și data contractului cadru și comenzii de lucrări în baza căreia emite facturile respective.apelanta reclamantă nu a făcut dovada ăndeplinirii condițiilor prevăzute de art. 8.8 – 8.9 din contract referitoare la întocmirea situațiilor de lucrări.</w:t>
      </w:r>
    </w:p>
    <w:p>
      <w:pPr>
        <w:pStyle w:val="Normal"/>
        <w:ind w:firstLine="708"/>
        <w:jc w:val="both"/>
        <w:rPr/>
      </w:pPr>
      <w:r>
        <w:rPr/>
        <w:t>Din analiza facturii invocate drept temei al pretențiilor apelantei reclamante se observă că aceasta nu indică nici contractul și nici comanda în baza cărora au fost efectuate lucrările pretinse, și nici nu are anexată o situație de lucrări, conform dispozițiilor contractuale.</w:t>
      </w:r>
    </w:p>
    <w:p>
      <w:pPr>
        <w:pStyle w:val="Normal"/>
        <w:ind w:firstLine="708"/>
        <w:jc w:val="both"/>
        <w:rPr/>
      </w:pPr>
      <w:r>
        <w:rPr/>
        <w:t>Prin raportare la dispozițiile art. 249 CPC, potrivit cu care cel care face o susținere trebuie să o dovedească, revenea apelantei reclamante să facă dovada raportului obligațional și a executării lurărilor pretins contractate. Or, în speță înscrisurile depuse, referitoare la lucrările pretins executate, emană doar de la apelanta reclamantă, nefiind opozabile pârâtei.</w:t>
      </w:r>
    </w:p>
    <w:p>
      <w:pPr>
        <w:pStyle w:val="Normal"/>
        <w:ind w:firstLine="708"/>
        <w:jc w:val="both"/>
        <w:rPr/>
      </w:pPr>
      <w:r>
        <w:rPr/>
        <w:t>Tribunalul mai reține că în mod corect prima instanță a apreciat că factura fiscală face dovada împotriva emitentului şi în favoarea destinatarului ca orice alt înscris sub semnătură privată. Numai în cazul în care factura este acceptată de către destinatar, ea face dovada şi împotriva destinatarului, deşi nu emană de la acesta. În condiţiile în care factura fiscală nu este acceptată la plată, nefiind însuşită de pârâtă,  nu se face dovada unei creanţe certe în favoarea reclamantei. De asemenea, nu a fost  depusă la dosar nici anexa 1 pe baza cărora părţile ar fi trebuit să stabilească preţurile, astfel încât să rezulte că întinderea creanţei este cea determinată de părţi.</w:t>
      </w:r>
    </w:p>
    <w:p>
      <w:pPr>
        <w:pStyle w:val="Normal"/>
        <w:ind w:firstLine="708"/>
        <w:jc w:val="both"/>
        <w:rPr/>
      </w:pPr>
      <w:r>
        <w:rPr/>
        <w:t>În aceste condiții, nefiind dovedită întrunirea condițiilor răspunderii contractuale, în mod corect instanța de fond a respins cererea ca neîntemeiată.</w:t>
      </w:r>
    </w:p>
    <w:p>
      <w:pPr>
        <w:pStyle w:val="Normal"/>
        <w:ind w:firstLine="708"/>
        <w:jc w:val="both"/>
        <w:rPr/>
      </w:pPr>
      <w:r>
        <w:rPr/>
      </w:r>
    </w:p>
    <w:p>
      <w:pPr>
        <w:pStyle w:val="Normal"/>
        <w:ind w:firstLine="708"/>
        <w:jc w:val="both"/>
        <w:rPr/>
      </w:pPr>
      <w:r>
        <w:rPr/>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pPr>
      <w:r>
        <w:rPr/>
        <w:t xml:space="preserve">DECIDE: </w:t>
      </w:r>
    </w:p>
    <w:p>
      <w:pPr>
        <w:pStyle w:val="Normal"/>
        <w:rPr/>
      </w:pPr>
      <w:r>
        <w:rPr/>
      </w:r>
    </w:p>
    <w:p>
      <w:pPr>
        <w:pStyle w:val="Normal"/>
        <w:ind w:firstLine="708"/>
        <w:jc w:val="both"/>
        <w:rPr/>
      </w:pPr>
      <w:r>
        <w:rPr/>
        <w:t xml:space="preserve">Respinge apelul declarat de apelanta - reclamantă  X  cu sediul social în sat P, comuna O, judeţul V, având  J...... şi  CIF ........, prin lichidator judiciar  L  cu sediul în T, ....., judeţul G împotriva sentinţei civile nr.  S1 , pronunţată de Judecătoria ..., în dosarul nr.  D1 , în contradictoriu cu intimata - pârâtă Y cu sediul în B, ......, având J.........şi CUI ............, ca nefondat. </w:t>
      </w:r>
    </w:p>
    <w:p>
      <w:pPr>
        <w:pStyle w:val="Normal"/>
        <w:ind w:firstLine="708"/>
        <w:jc w:val="both"/>
        <w:rPr/>
      </w:pPr>
      <w:r>
        <w:rPr/>
        <w:t xml:space="preserve">Definitivă. </w:t>
      </w:r>
    </w:p>
    <w:p>
      <w:pPr>
        <w:pStyle w:val="Normal"/>
        <w:ind w:firstLine="708"/>
        <w:jc w:val="both"/>
        <w:rPr/>
      </w:pPr>
      <w:r>
        <w:rPr/>
        <w:t>Pronunţată azi în şedinţă publică,  .............</w:t>
      </w:r>
    </w:p>
    <w:p>
      <w:pPr>
        <w:pStyle w:val="Normal"/>
        <w:ind w:firstLine="708"/>
        <w:jc w:val="both"/>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COD A1043</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 ,</w:t>
            </w:r>
          </w:p>
          <w:p>
            <w:pPr>
              <w:pStyle w:val="Normal"/>
              <w:jc w:val="center"/>
              <w:rPr>
                <w:lang w:val="en-US" w:eastAsia="en-US"/>
              </w:rPr>
            </w:pPr>
            <w:r>
              <w:rPr>
                <w:lang w:val="en-US" w:eastAsia="en-US"/>
              </w:rPr>
              <w:t>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5:50:00Z</dcterms:created>
  <dc:creator>valy</dc:creator>
  <dc:description/>
  <cp:keywords/>
  <dc:language>en-US</dc:language>
  <cp:lastModifiedBy>lulu</cp:lastModifiedBy>
  <dcterms:modified xsi:type="dcterms:W3CDTF">2020-11-22T10:2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