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ru-RU"/>
        </w:rPr>
      </w:pPr>
      <w:r>
        <w:rPr>
          <w:b/>
          <w:lang w:eastAsia="ru-RU"/>
        </w:rPr>
        <w:t>Dosar nr.......</w:t>
        <w:tab/>
        <w:tab/>
        <w:tab/>
        <w:tab/>
        <w:tab/>
        <w:tab/>
        <w:tab/>
        <w:tab/>
        <w:tab/>
        <w:t>Hotărârea 4</w:t>
      </w:r>
    </w:p>
    <w:p>
      <w:pPr>
        <w:pStyle w:val="Normal"/>
        <w:jc w:val="both"/>
        <w:rPr>
          <w:b/>
          <w:b/>
          <w:lang w:eastAsia="ru-RU"/>
        </w:rPr>
      </w:pPr>
      <w:r>
        <w:rPr>
          <w:b/>
          <w:lang w:eastAsia="ru-RU"/>
        </w:rPr>
        <w:t>.....</w:t>
      </w:r>
    </w:p>
    <w:p>
      <w:pPr>
        <w:pStyle w:val="Normal"/>
        <w:jc w:val="both"/>
        <w:rPr>
          <w:b/>
          <w:b/>
          <w:lang w:eastAsia="ru-RU"/>
        </w:rPr>
      </w:pPr>
      <w:r>
        <w:rPr>
          <w:b/>
          <w:lang w:eastAsia="ru-RU"/>
        </w:rPr>
        <w:tab/>
        <w:tab/>
        <w:tab/>
        <w:tab/>
        <w:tab/>
        <w:t xml:space="preserve">     R O M Â N I A</w:t>
      </w:r>
    </w:p>
    <w:p>
      <w:pPr>
        <w:pStyle w:val="Normal"/>
        <w:jc w:val="both"/>
        <w:rPr>
          <w:b/>
          <w:b/>
          <w:lang w:eastAsia="ru-RU"/>
        </w:rPr>
      </w:pPr>
      <w:r>
        <w:rPr>
          <w:b/>
          <w:lang w:eastAsia="ru-RU"/>
        </w:rPr>
        <w:tab/>
        <w:tab/>
        <w:tab/>
        <w:tab/>
        <w:t>CURTEA DE APEL ...-SECŢIA ......</w:t>
      </w:r>
    </w:p>
    <w:p>
      <w:pPr>
        <w:pStyle w:val="Normal"/>
        <w:jc w:val="center"/>
        <w:rPr>
          <w:b/>
          <w:b/>
          <w:lang w:eastAsia="ru-RU"/>
        </w:rPr>
      </w:pPr>
      <w:r>
        <w:rPr>
          <w:b/>
          <w:lang w:eastAsia="ru-RU"/>
        </w:rPr>
        <w:t>DECIZIA CIVILĂ NR. ...</w:t>
      </w:r>
    </w:p>
    <w:p>
      <w:pPr>
        <w:pStyle w:val="Normal"/>
        <w:jc w:val="center"/>
        <w:rPr>
          <w:b/>
          <w:b/>
          <w:lang w:eastAsia="ru-RU"/>
        </w:rPr>
      </w:pPr>
      <w:r>
        <w:rPr>
          <w:b/>
          <w:lang w:eastAsia="ru-RU"/>
        </w:rPr>
        <w:t>Şedinţa publică de la ...</w:t>
      </w:r>
    </w:p>
    <w:p>
      <w:pPr>
        <w:pStyle w:val="Normal"/>
        <w:jc w:val="both"/>
        <w:rPr/>
      </w:pPr>
      <w:r>
        <w:rPr>
          <w:b/>
          <w:lang w:eastAsia="ru-RU"/>
        </w:rPr>
        <w:tab/>
        <w:tab/>
        <w:tab/>
        <w:tab/>
        <w:t xml:space="preserve">          Curtea constituită din:</w:t>
      </w:r>
    </w:p>
    <w:p>
      <w:pPr>
        <w:pStyle w:val="Normal"/>
        <w:jc w:val="both"/>
        <w:rPr/>
      </w:pPr>
      <w:r>
        <w:rPr>
          <w:b/>
          <w:lang w:eastAsia="ru-RU"/>
        </w:rPr>
        <w:tab/>
        <w:tab/>
        <w:tab/>
        <w:t xml:space="preserve">            PREŞEDINTE  - ...    </w:t>
        <w:tab/>
        <w:tab/>
      </w:r>
    </w:p>
    <w:p>
      <w:pPr>
        <w:pStyle w:val="Normal"/>
        <w:jc w:val="both"/>
        <w:rPr/>
      </w:pPr>
      <w:r>
        <w:rPr>
          <w:b/>
          <w:lang w:eastAsia="ru-RU"/>
        </w:rPr>
        <w:tab/>
        <w:tab/>
        <w:tab/>
        <w:t xml:space="preserve">           JUDECĂTOR   -  A1040 </w:t>
      </w:r>
    </w:p>
    <w:p>
      <w:pPr>
        <w:pStyle w:val="Normal"/>
        <w:jc w:val="both"/>
        <w:rPr/>
      </w:pPr>
      <w:r>
        <w:rPr>
          <w:b/>
          <w:lang w:eastAsia="ru-RU"/>
        </w:rPr>
        <w:tab/>
        <w:tab/>
        <w:tab/>
        <w:t xml:space="preserve">           JUDECĂTOR    - ... </w:t>
      </w:r>
    </w:p>
    <w:p>
      <w:pPr>
        <w:pStyle w:val="Normal"/>
        <w:jc w:val="both"/>
        <w:rPr>
          <w:b/>
          <w:b/>
          <w:lang w:eastAsia="ru-RU"/>
        </w:rPr>
      </w:pPr>
      <w:r>
        <w:rPr>
          <w:b/>
          <w:lang w:eastAsia="ru-RU"/>
        </w:rPr>
        <w:tab/>
        <w:tab/>
        <w:tab/>
        <w:t xml:space="preserve">           GREFIER         -   ...</w:t>
      </w:r>
    </w:p>
    <w:p>
      <w:pPr>
        <w:pStyle w:val="Normal"/>
        <w:ind w:firstLine="708"/>
        <w:jc w:val="both"/>
        <w:rPr/>
      </w:pPr>
      <w:r>
        <w:rPr/>
        <w:t>Ministerului Public – Parchetul de pe lângă Curtea de Apel ... este legal reprezentat de procuror ...</w:t>
      </w:r>
    </w:p>
    <w:p>
      <w:pPr>
        <w:pStyle w:val="Normal"/>
        <w:ind w:firstLine="708"/>
        <w:jc w:val="both"/>
        <w:rPr/>
      </w:pPr>
      <w:r>
        <w:rPr/>
        <w:t>Pe rol se află soluţionarea cererilor de recurs formulate de recurentul–pârât STATUL ROMÂN PRIN MINISTERUL FINANȚELOR PUBLICE şi de MINISTERUL PUBLIC – PARCHETUL DE PE LÂNGĂ TRIBUNALUL ... împotriva deciziei civile nr. DC15T pronunţate de Tribunalul ... Secţia ..., în dosarul nr.D11, în contradictoriu cu intimata-reclamantă IR1.</w:t>
      </w:r>
    </w:p>
    <w:p>
      <w:pPr>
        <w:pStyle w:val="Normal"/>
        <w:ind w:firstLine="708"/>
        <w:jc w:val="both"/>
        <w:rPr/>
      </w:pPr>
      <w:r>
        <w:rPr/>
        <w:t>Pricina are ca obiect: pretenţii-despăgubiri Legea nr.221/2009.</w:t>
      </w:r>
    </w:p>
    <w:p>
      <w:pPr>
        <w:pStyle w:val="Normal"/>
        <w:ind w:firstLine="708"/>
        <w:jc w:val="both"/>
        <w:rPr>
          <w:b/>
          <w:b/>
        </w:rPr>
      </w:pPr>
      <w:r>
        <w:rPr/>
        <w:t>La apelul nominal făcut în şedinţa publică, se prezintă intimata-reclamantă IR1, asistată de avocat AV1, în baza împuternicirii avocaţiale nr...... emise de Baroul ..., aflate la fila ... dosar, lipsind reprezentantul recurentului-pârât Statul Român prin Ministerul Finanțelor Publice.</w:t>
      </w:r>
    </w:p>
    <w:p>
      <w:pPr>
        <w:pStyle w:val="Normal"/>
        <w:ind w:firstLine="709"/>
        <w:jc w:val="both"/>
        <w:rPr/>
      </w:pPr>
      <w:r>
        <w:rPr/>
        <w:t>Procedura de citare este legal îndeplinită.</w:t>
      </w:r>
    </w:p>
    <w:p>
      <w:pPr>
        <w:pStyle w:val="Normal"/>
        <w:ind w:firstLine="709"/>
        <w:jc w:val="both"/>
        <w:rPr/>
      </w:pPr>
      <w:r>
        <w:rPr/>
        <w:t>S-a făcut referatul cauzei de către grefierul de şedinţă, care învederează împrejurarea că s-a repus cauza pe rol în vederea discutării şi a aspectului privind consecinţele asupra soluţiei în cauză, a formulării la data de 30.08.2005 a unei notificări privind bunurile, întemeiate pe Legea nr. 10/2001 şi pe Legea nr. 247/2005.</w:t>
      </w:r>
    </w:p>
    <w:p>
      <w:pPr>
        <w:pStyle w:val="Normal"/>
        <w:ind w:firstLine="709"/>
        <w:jc w:val="both"/>
        <w:rPr/>
      </w:pPr>
      <w:r>
        <w:rPr/>
        <w:t>Apărătorul intimatei-reclamante arată că această cerere a fost formulată de către clienta sa într-un context mai larg în aceea perioadă 2005-2007, în sensul că a solicitat relaţii atât de la Primăria Municipiului ..., cât şi de la C.N.S.A.S. pentru a-i fi comunicată copia hotărârii de condamnare şi actele de confiscare.</w:t>
      </w:r>
    </w:p>
    <w:p>
      <w:pPr>
        <w:pStyle w:val="Normal"/>
        <w:ind w:firstLine="709"/>
        <w:jc w:val="both"/>
        <w:rPr/>
      </w:pPr>
      <w:r>
        <w:rPr/>
        <w:t>Consideră că se poate formula acţiune direct în temeiul Legii nr.221/2009, atâta vreme cât există un drept de opţiune între măsurile reparatorii ale acestei legi şi cele instituite prin Legea nr.10/2001.</w:t>
      </w:r>
    </w:p>
    <w:p>
      <w:pPr>
        <w:pStyle w:val="Normal"/>
        <w:ind w:firstLine="709"/>
        <w:jc w:val="both"/>
        <w:rPr/>
      </w:pPr>
      <w:r>
        <w:rPr/>
        <w:t>Or, acestea sunt arătate la art.5 lit.b din Legea nr.221/2009 care nu deschide o procedură nou distinctă de legislaţia reparatorie adoptată anterior, referitoare la pretinderea de la stat a imobilelor preluate abuziv în perioada 1945-1989, ci instituie doar o modalitate mai facilă şi mai directă de exercitare a unei asemenea cereri adresate statului în ceea ce priveşte bunurile care au făcut direct obiectul condamnării.</w:t>
      </w:r>
    </w:p>
    <w:p>
      <w:pPr>
        <w:pStyle w:val="Normal"/>
        <w:ind w:firstLine="709"/>
        <w:jc w:val="both"/>
        <w:rPr/>
      </w:pPr>
      <w:r>
        <w:rPr/>
        <w:t>Mai mult decât atât, acesta este şi motivul pentru care doar persoanele ce au fost condamnate politic, cu pierderea proprietăţii printr-o măsură abuzivă, pot pretinde despăgubiri directe, chiar şi în situaţia în care nu a fost finalizată procedura prevăzută  pe Legea nr.10/2001.</w:t>
      </w:r>
    </w:p>
    <w:p>
      <w:pPr>
        <w:pStyle w:val="Normal"/>
        <w:ind w:firstLine="709"/>
        <w:jc w:val="both"/>
        <w:rPr/>
      </w:pPr>
      <w:r>
        <w:rPr/>
        <w:t>Reprezentantul Ministerul Public apreciază că nu este condiţionată aplicarea Legii nr. 221/2009 de existenţa unei notificări instituite prin dispozițiile Legii nr.10/2001, întrucât singura cerinţă care o constituie Legea nr.221/2009 este aceea de a nu se fi obţinut despăgubiri în temeiul Legii nr.10/2001 şi al Legii nr.247/2005.</w:t>
      </w:r>
    </w:p>
    <w:p>
      <w:pPr>
        <w:pStyle w:val="Normal"/>
        <w:ind w:firstLine="709"/>
        <w:jc w:val="both"/>
        <w:rPr/>
      </w:pPr>
      <w:r>
        <w:rPr/>
        <w:t>În ceea ce priveşte recursurile declarate în cauză, arată că îşi menţine în integralitate concluziile puse la termenul din  data de ....</w:t>
      </w:r>
    </w:p>
    <w:p>
      <w:pPr>
        <w:pStyle w:val="Normal"/>
        <w:ind w:firstLine="709"/>
        <w:jc w:val="both"/>
        <w:rPr/>
      </w:pPr>
      <w:r>
        <w:rPr/>
        <w:t>Apărătorul intimatei-reclamante arată că reiterează aceleaşi concluzii puse la termenul de judecată</w:t>
      </w:r>
      <w:bookmarkStart w:id="0" w:name="_GoBack"/>
      <w:bookmarkEnd w:id="0"/>
      <w:r>
        <w:rPr/>
        <w:t xml:space="preserve"> din data de ..., în ceea ce priveşte respingerea ambelor recursuri, fără cheltuieli de judecată.</w:t>
      </w:r>
    </w:p>
    <w:p>
      <w:pPr>
        <w:pStyle w:val="Normal"/>
        <w:widowControl w:val="false"/>
        <w:ind w:firstLine="709"/>
        <w:jc w:val="center"/>
        <w:rPr/>
      </w:pPr>
      <w:r>
        <w:rPr/>
        <w:t>C U R T E A</w:t>
      </w:r>
    </w:p>
    <w:p>
      <w:pPr>
        <w:pStyle w:val="Normal"/>
        <w:ind w:firstLine="709"/>
        <w:jc w:val="both"/>
        <w:rPr/>
      </w:pPr>
      <w:r>
        <w:rPr/>
      </w:r>
    </w:p>
    <w:p>
      <w:pPr>
        <w:pStyle w:val="Normal"/>
        <w:ind w:firstLine="709"/>
        <w:jc w:val="both"/>
        <w:rPr/>
      </w:pPr>
      <w:r>
        <w:rPr/>
        <w:t>Deliberând asupra recursurilor civile de faţă, constată următoarele:</w:t>
      </w:r>
    </w:p>
    <w:p>
      <w:pPr>
        <w:pStyle w:val="Normal"/>
        <w:ind w:firstLine="709"/>
        <w:jc w:val="both"/>
        <w:rPr/>
      </w:pPr>
      <w:r>
        <w:rPr>
          <w:b/>
        </w:rPr>
        <w:t>Prin cererea înregistrată pe rolul Tribunalului ... – Secţia ..., la data de .... sub nr. D11</w:t>
      </w:r>
      <w:r>
        <w:rPr/>
        <w:t xml:space="preserve">, reclamanta IR1, în calitate de descendent al tatălui său P1, a chemat în judecată pârâtul Statului Român prin Ministerul Finanţelor Publice, solicitând instanţei ca, prin hotărârea ce o va pronunţa, să dispună obligarea pârâtului la: </w:t>
      </w:r>
    </w:p>
    <w:p>
      <w:pPr>
        <w:pStyle w:val="Normal"/>
        <w:ind w:firstLine="709"/>
        <w:jc w:val="both"/>
        <w:rPr/>
      </w:pPr>
      <w:r>
        <w:rPr/>
        <w:t>- 1. plata sumei de .. (.. euro) reprezentând despăgubiri pentru prejudiciul moral suferit prin condamnare (cate .. de euro pentru fiecare an executat), în condiţiile Legii nr. 221/2009;</w:t>
      </w:r>
    </w:p>
    <w:p>
      <w:pPr>
        <w:pStyle w:val="Normal"/>
        <w:ind w:firstLine="709"/>
        <w:jc w:val="both"/>
        <w:rPr/>
      </w:pPr>
      <w:r>
        <w:rPr/>
        <w:t xml:space="preserve">- 2. plata sumei de .. lei (.. euro) cu titlu de despăgubiri reprezentând echivalentul casei din com. ..., jud. ..., confiscate prin hotărârea de condamnare (bun care nu a fost restituit - întrucât a fost demolată şi pentru care nu s-au obținut despăgubiri prin echivalent în condiţiile Legii nr.10/2001), în conformitate cu prevederile Legii nr. 221/2009. </w:t>
      </w:r>
    </w:p>
    <w:p>
      <w:pPr>
        <w:pStyle w:val="Normal"/>
        <w:ind w:firstLine="709"/>
        <w:jc w:val="both"/>
        <w:rPr/>
      </w:pPr>
      <w:r>
        <w:rPr/>
        <w:t>În motivare, reclamanta a arătat că tatăl său, P1, decedat la data de ...11.1976, a fost arestat la data de .04.1959 pentru infracţiunea prevăzută de art. 209 pct.2 lit. a) din Codul penal în vigoare la acea dată, respectiv „delictul de uneltire împotriva ordinei sociale”, fiind judecat de Tribunalul Militar ... în luna ... şi condamnat prin sentința nr.S60pronunțată în dosarul D60, la ... ani închisoare şi confiscarea totală a averii sale (casă şi teren ... mp din com. ..., jud. ...). În recurs, Tribunalul Militar de ...... a respins recursul autorului prin decizia nr. Dec60, hotărârea rămânând astfel definitivă.</w:t>
      </w:r>
    </w:p>
    <w:p>
      <w:pPr>
        <w:pStyle w:val="Normal"/>
        <w:ind w:firstLine="709"/>
        <w:jc w:val="both"/>
        <w:rPr/>
      </w:pPr>
      <w:r>
        <w:rPr/>
        <w:t>Detenția s-a întins pe aproape ... ani, în perioada cuprinsă între ...04.1959 şi ...01.1963, tatăl reclamantei fiind închis pe rând la închisoarea Reg. MAI ..., Penitenciarul ..., Penitenciarul ..., Penitenciarul ..., Penitenciarul ... şi din nou Penitenciarul ..., fiind grațiat conform Decretului nr. decr63al Consiliului de Stat al RPR.</w:t>
      </w:r>
    </w:p>
    <w:p>
      <w:pPr>
        <w:pStyle w:val="Normal"/>
        <w:ind w:firstLine="709"/>
        <w:jc w:val="both"/>
        <w:rPr/>
      </w:pPr>
      <w:r>
        <w:rPr/>
        <w:t>Reclamanta a învederat că, pe perioada detenției, tatăl său s-a îmbolnăvit de inimă, a slăbit îngrozitor, la ieşirea din închisoare era de nerecunoscut, punându-i-se diagnosticul de ..., starea sănătății sale fiind iremediabil afectată, ulterior ieşirii din închisoare cu această stare şubrezită a sănătăţii, a mai trăit aproximativ .. ani, la data decesului având vârsta de doar ... de ani.</w:t>
      </w:r>
    </w:p>
    <w:p>
      <w:pPr>
        <w:pStyle w:val="Normal"/>
        <w:ind w:firstLine="709"/>
        <w:jc w:val="both"/>
        <w:rPr/>
      </w:pPr>
      <w:r>
        <w:rPr/>
        <w:t xml:space="preserve">În închisoare a fost bătut, înfometat, persecutat pe considerente etnice (fiind ....), supus torturii fizice şi morale ca fost legionar. </w:t>
      </w:r>
    </w:p>
    <w:p>
      <w:pPr>
        <w:pStyle w:val="Normal"/>
        <w:ind w:firstLine="709"/>
        <w:jc w:val="both"/>
        <w:rPr/>
      </w:pPr>
      <w:r>
        <w:rPr/>
        <w:t>Reclamanta arată că închisoarea de la ... îşi construise o tristă faimă în anii 50, ca una dintre cele mai dure din ţară. După ..., la ... s-a încercat reeducarea prin tortură morală — în perioada 1960-1964. Regimul de la ... a fost însă, mult mai dur şi a constituit veritabila continuare a reeducării prin tortură fizică de la .... Una dintre explicaţii ar putea fi şi aceea că la ..., ca şi la ..., s-au aflat în mare număr membri ai Mişcării Legionare, una dintre țintele predilecte ale persecuţiilor comuniste, aşa cum se menţionează în literatura de specialitate – „Diabolica deghizare. Reeducarea prin tortură morală — ... 1960-1964” - Filip-Lucian Iorga - Revista Erasmus, nr. 14/2003-2005, Societatea de studii istorice, ..., 2005.</w:t>
      </w:r>
    </w:p>
    <w:p>
      <w:pPr>
        <w:pStyle w:val="Normal"/>
        <w:ind w:firstLine="709"/>
        <w:jc w:val="both"/>
        <w:rPr/>
      </w:pPr>
      <w:r>
        <w:rPr/>
        <w:t>Reclamanta menţionează că mărturiile tatălui său sunt susținute de cele ale celor care au fost în închisoarea ... în aceeaşi perioada, fapt ce îl făcea mândru, fiind vorba despre elita românească interbelică, preoţi, generali ai României, membri ai partidelor politice istorice care făuriseră Marea Unire, tot ce avusese mai bun şi mai demn această ţară: ........ În acelaşi sens, ... condamnat care a scris şi o carte despre ..., intitulată sugestiv „...“ sau ...: „Faptul că în reeducarea de la ..., ca şi în cea de la ..., oameni aduşi în situația limită s-au comportat omeneşte, adică s-au îndoit, s-au lepădat, au renegat şi s-au renegat, acest lucru nu-i dezonorează pe ei, ci pe cei ce i-au adus, prin torturi fizice şi sufletești, în această situație“. Un alt exemplu este mărturia lui ..., cunoscut avocat şi scriitor cu vederi moderate de stânga care este autorul, în anul 2000, sub îngrijirea fiicei sale, ..., al volumului intitulat chiar „Reeducarea de la ...“- jurnalul penitenciar transcris, tot la ..., intre 1961-1964, în anii reeducării. ... rămâne mai ales prin faptul că a scris, în închisoare fiind, o frază ca aceasta, care spune totul (chiar dacă este îngropată între aserţiuni despre presupusa „conspiraţie“ legionară): „La ..., ... şi ... s-a dat să se bea ..şi să se consume ....pe motive... teoretice“.</w:t>
      </w:r>
    </w:p>
    <w:p>
      <w:pPr>
        <w:pStyle w:val="Normal"/>
        <w:ind w:firstLine="709"/>
        <w:jc w:val="both"/>
        <w:rPr/>
      </w:pPr>
      <w:r>
        <w:rPr/>
        <w:t xml:space="preserve">Reclamanta învederează că viaţa tatălui său a fost distrusă, familia acestuia fiind alungată din casă şi de asemenea, suferind umilinţe şi mari neajunsuri (mama reclamantei nu avea avere - rezultă din dosarul de penitenciar nr.../1959). </w:t>
      </w:r>
    </w:p>
    <w:p>
      <w:pPr>
        <w:pStyle w:val="Normal"/>
        <w:ind w:firstLine="709"/>
        <w:jc w:val="both"/>
        <w:rPr/>
      </w:pPr>
      <w:r>
        <w:rPr/>
        <w:t>Reclamanta mai arată că, așa cum rezultă din sentinţa de condamnare, tatăl său s-a făcut vinovat de :</w:t>
      </w:r>
    </w:p>
    <w:p>
      <w:pPr>
        <w:pStyle w:val="Normal"/>
        <w:ind w:firstLine="709"/>
        <w:jc w:val="both"/>
        <w:rPr/>
      </w:pPr>
      <w:r>
        <w:rPr/>
        <w:t>1. faptul că a spus că vor veni americanii şi că regimul comunist se va schimba, cu desfiinţarea colectivelor,</w:t>
      </w:r>
    </w:p>
    <w:p>
      <w:pPr>
        <w:pStyle w:val="Normal"/>
        <w:ind w:firstLine="709"/>
        <w:jc w:val="both"/>
        <w:rPr/>
      </w:pPr>
      <w:r>
        <w:rPr/>
        <w:t>2. a cântat cântecul legionar ”Ştefan Vodă al Moldovei” (ceea ce nu a împiedicat ca, în închisoare, să fie discriminat etnic);</w:t>
      </w:r>
    </w:p>
    <w:p>
      <w:pPr>
        <w:pStyle w:val="Normal"/>
        <w:ind w:firstLine="709"/>
        <w:jc w:val="both"/>
        <w:rPr/>
      </w:pPr>
      <w:r>
        <w:rPr/>
        <w:t>3. folosirea salutului legionar cu ridicarea mâinii şi afirmaţia că este „generalul Şvab”, că armata germană este mai bine pusă la punct şi că armata (română) de atunci era „cârpă”.</w:t>
      </w:r>
    </w:p>
    <w:p>
      <w:pPr>
        <w:pStyle w:val="Normal"/>
        <w:ind w:firstLine="709"/>
        <w:jc w:val="both"/>
        <w:rPr/>
      </w:pPr>
      <w:r>
        <w:rPr/>
        <w:t>Reclamanta a arătat de asemenea, că pentru deţinuţii politici, ieşirea din temnițe nu însemna decât pătrunderea într-o închisoare mai mare, România însăși şi începerea unei lupte dureroase şi obositoare, lupta cu realitățile de zi cu zi şi cu fantomele puşcăriei. Scăpând, chiar dacă mutilaţi, de reeducările din închisorile comuniste, foştii deţinuţi politici ieşeau într-o Românie gata reeducată, prin metode poate mai subtile şi mai greu de contracarat. Astfel, ulterior ieşirii din închisoare şi a revenirii tatălui său în familie, fiind confiscată averea (casa şi teren .. mp din ..., judeţ ...), familia a plecat în com. ... de lângă ..., iar tatăl reclamantei nu se putea angaja nicăieri, fiind fost deținut politic cu eticheta de legionar, reuşind în final, să lucreze pentru o vreme la un ..., unde confecţiona hamuri. Mai târziu s-a angajat la Fabrica .., unde confecţiona pantofi şi de unde, datorită stării grave a sănătăţii, a fost pensionat pe caz de boală (dovada celor suferite), iar în anul 1976, la ... de ani, a încetat din viaţă.</w:t>
      </w:r>
    </w:p>
    <w:p>
      <w:pPr>
        <w:pStyle w:val="Normal"/>
        <w:ind w:firstLine="709"/>
        <w:jc w:val="both"/>
        <w:rPr/>
      </w:pPr>
      <w:r>
        <w:rPr/>
        <w:t xml:space="preserve">În drept, reclamanta a invocat dispoziţiile Legii nr. 221/2009. </w:t>
      </w:r>
    </w:p>
    <w:p>
      <w:pPr>
        <w:pStyle w:val="Normal"/>
        <w:ind w:firstLine="709"/>
        <w:jc w:val="both"/>
        <w:rPr/>
      </w:pPr>
      <w:r>
        <w:rPr>
          <w:b/>
        </w:rPr>
        <w:t>La data de ……, reclamanta a depus la dosar precizare,</w:t>
      </w:r>
      <w:r>
        <w:rPr/>
        <w:t xml:space="preserve"> arătând că înțelege să-şi precizeze </w:t>
      </w:r>
      <w:r>
        <w:rPr>
          <w:b/>
          <w:i/>
        </w:rPr>
        <w:t>capătul 2 al cererii</w:t>
      </w:r>
      <w:r>
        <w:rPr/>
        <w:t xml:space="preserve"> de chemare în judecată, în sensul că solicită despăgubiri atât pentru casa de locuit, ce a fost demolată, cât şi pentru terenul aferent acesteia.</w:t>
      </w:r>
    </w:p>
    <w:p>
      <w:pPr>
        <w:pStyle w:val="Normal"/>
        <w:ind w:firstLine="709"/>
        <w:jc w:val="both"/>
        <w:rPr/>
      </w:pPr>
      <w:r>
        <w:rPr>
          <w:b/>
        </w:rPr>
        <w:t>Pârâtul, legal citat, nu a formulat întâmpinare</w:t>
      </w:r>
      <w:r>
        <w:rPr/>
        <w:t>.</w:t>
      </w:r>
    </w:p>
    <w:p>
      <w:pPr>
        <w:pStyle w:val="Normal"/>
        <w:ind w:firstLine="709"/>
        <w:jc w:val="both"/>
        <w:rPr/>
      </w:pPr>
      <w:r>
        <w:rPr/>
        <w:t>Probele solicitate de reclamantă au fost încuviinţate de instanţă, cu excepţia probei testimoniale, considerată neutilă, prin încheierile din ..., din .. şi, respectiv, din .., înscrisurile au fost ataşate la dosar, iar rapoartele de expertiză având obiectivul evaluării imobilului teren şi, respectiv, construcţie demolată au fost întocmite în cauză de către experţii EXP1– filele ..-.. (pentru evaluarea construcţiilor casă de locuit şi grajd) şi EXP2– filele ..-..(pentru evaluarea terenului); la aceste rapoarte de expertiză nu s-au formulat obiecţiuni.</w:t>
      </w:r>
    </w:p>
    <w:p>
      <w:pPr>
        <w:pStyle w:val="Normal"/>
        <w:ind w:firstLine="709"/>
        <w:jc w:val="both"/>
        <w:rPr/>
      </w:pPr>
      <w:r>
        <w:rPr/>
        <w:t>Pentru lămurirea situaţiei juridice a imobilelor în legătură cu care s-a formulat cererea în despăgubiri materiale, au fost solicitate relaţii de la Primăria Municipiului ... (comunicate prin adresa nr. .../30.01.2012 - fila ..), de la Primăria comunei ...(comunicate cu adresa nr. .../10.01.2013 – fila ...) şi de la CNSAS (comunicate prin adresa nr. ..../15.02.2012, cu ataşare de înscrisuri – filele ...-...).</w:t>
      </w:r>
    </w:p>
    <w:p>
      <w:pPr>
        <w:pStyle w:val="Normal"/>
        <w:ind w:firstLine="709"/>
        <w:jc w:val="both"/>
        <w:rPr/>
      </w:pPr>
      <w:r>
        <w:rPr>
          <w:b/>
        </w:rPr>
        <w:t>Prin sentinţa civilă nr.SC15T, Tribunalul ... - Secţia ...</w:t>
      </w:r>
      <w:r>
        <w:rPr/>
        <w:t xml:space="preserve"> a admis în parte acțiunea formulată</w:t>
      </w:r>
      <w:r>
        <w:rPr>
          <w:b/>
        </w:rPr>
        <w:t xml:space="preserve">, </w:t>
      </w:r>
      <w:r>
        <w:rPr/>
        <w:t>a obligat pe pârât la plata de despăgubiri materiale, către reclamantă, în cuantum de ... lei şi a respins cererea privind acordarea despăgubirilor morale.</w:t>
      </w:r>
    </w:p>
    <w:p>
      <w:pPr>
        <w:pStyle w:val="Normal"/>
        <w:ind w:firstLine="709"/>
        <w:jc w:val="both"/>
        <w:rPr/>
      </w:pPr>
      <w:r>
        <w:rPr/>
        <w:t>Analizând cauza, în coroborarea probelor administrate, precum şi dispoziţiile legale incidente, în evoluţia lor în timp, tribunalul a reţinut:</w:t>
      </w:r>
    </w:p>
    <w:p>
      <w:pPr>
        <w:pStyle w:val="Normal"/>
        <w:ind w:firstLine="709"/>
        <w:jc w:val="both"/>
        <w:rPr/>
      </w:pPr>
      <w:r>
        <w:rPr/>
        <w:t>Reclamanta este, aşa cum atestă actele de stare civilă de la filele ..-.., precum şi certificatele de moştenitor de la filele ..., .., fiica numitului P1, de la care a fost confiscată, în temeiul hotărârii penale nr.S60 pronunţate de Tribunalul Militar ..., întreaga avere, respectiv terenul în suprafaţă de ... mp, împreună cu casa de locuit compusă din .. încăperi şi dependinţe, precum şi anexa gospodărească (...), aşa cum rezultă explicit din procesul - verbal de sechestru asigurător din 16.12.1959 şi respectiv, din procesul - verbal de executare a măsurii, întocmit de executorul judecătoresc la 12.10.1960 (filele ...-... dosar). Fapta pentru care autorul reclamantei, P1, a fost condamnat, aplicându-i-se şi măsura confiscării averii, a fost aceea de „uneltire contra ordinei sociale”, prevăzută de art.209 pct.2 lit.b din Codul penal în vigoare la acea dată – aşa cum rezultă din cuprinsul hotărârii penale definitive de la filele ...-...).</w:t>
      </w:r>
    </w:p>
    <w:p>
      <w:pPr>
        <w:pStyle w:val="Normal"/>
        <w:ind w:firstLine="709"/>
        <w:jc w:val="both"/>
        <w:rPr/>
      </w:pPr>
      <w:r>
        <w:rPr/>
        <w:t>Această încadrare juridică plasează condamnarea suferită de autorul reclamantei în categoria celor ce constituie de drept, condamnări cu caracter politic, în înţelesul art.1 alin.2 lit. a din Legea nr. 221/2009 cu modificările ulterioare, ceea ce dispensă pe reclamantă de proba unui astfel de caracter.</w:t>
      </w:r>
    </w:p>
    <w:p>
      <w:pPr>
        <w:pStyle w:val="Normal"/>
        <w:ind w:firstLine="709"/>
        <w:jc w:val="both"/>
        <w:rPr/>
      </w:pPr>
      <w:r>
        <w:rPr/>
        <w:t>Cu privire la apărarea formulată de pârât prin concluziile scrise, în sensul în care reclamanta nu este îndreptăţită la măsurile de reparaţie solicitate, întrucât tatăl său a fost condamnat pentru activitate legionară, ceea ce plasează situaţia dedusă judecăţii sub incidenţa dispoziţiilor art. 7  din lege, tribunalul a înlăturat-o, reţinând, din considerentele hotărârii penale – partea referitoare la încadrarea în drept (filele ...-...), că fapta pentru care s-a aplicat pedeapsa principală şi cea complementară a fost exclusiv aceea de „uneltire contra ordinei sociale”, prevăzute de art.209 pct.2 lit.b din Codul penal; desfăşurarea de activităţi în cadrul mişcării legionare a fost reţinută, în expunerea situaţiei de fapt, în perioada 1940-1941 şi ea a reprezentat pentru instanţa penală, alături de exteriorizarea unor manifestări de tip legionar, numai un element de circumstanţiere în aprecierea periculozităţii inculpatului, al cărui istoric ideologic a fost însă raportat la conţinutul concret al infracţiunii pentru care a fost trimis în judecată („inculpaţii…, toţi foşti legionari…”). Ca atare, nu s-a putut reţine că tatăl reclamantei a fost condamnat pentru că a desfăşurat o activitate de promovare a ideilor sau doctrinelor fasciste sau xenofobe, cum este reglementată ipoteza cuprinsă în art. 7 din Legea nr. 221/2009.</w:t>
      </w:r>
    </w:p>
    <w:p>
      <w:pPr>
        <w:pStyle w:val="Normal"/>
        <w:ind w:firstLine="709"/>
        <w:jc w:val="both"/>
        <w:rPr/>
      </w:pPr>
      <w:r>
        <w:rPr/>
        <w:t xml:space="preserve"> </w:t>
      </w:r>
      <w:r>
        <w:rPr/>
        <w:t xml:space="preserve">Confiscarea averilor personale, aplicată cu titlu de pedeapsă accesorie ori complementară, reprezintă una dintre consecinţele hotărârilor de condamnare, dispuse împotriva persoanelor cărora li s-au imputat fapte ce au avut drept scop împotrivirea faţă de regimul totalitar instaurat după 6.03.1945, care trebuie înlăturate, aşa cum legea îşi propune, prin dispoziţiile  exprese ale art.2, şi pe care tot legea, prin dispoziţiile  art. 5 alin.1 lit. b, le recunoaşte ca temei de despăgubire acelor persoane, soţului ori descendenţilor până la gradul al doilea, potrivit art.5 alin.1. Dintr-o astfel de perspectivă, tribunalul a apreciat că este lipsită de relevanţă împrejurarea că, potrivit certificatului de moştenitor nr. ../1995 (fila ....), reclamanta apare ca fiind străină de succesiunea defunctului P1, prin neacceptare în termenul prevăzut de lege, pe de o parte pentru că, din formularea textului art. 5 alin. 1 din lege, nu se cere ca solicitantul măsurilor reparatorii să aibă ori să dovedească o calitate de moştenitor al persoanei persecutate politic, ci numai să fie soţ ori descendent până la gradul al doilea inclusiv (spre deosebire de celelalte legi reparatorii, care impun dovada calităţii de moştenitor, respectiv Legea fondului funciar nr. 18/1991 cu modificările ulterioare, precum şi Legea nr. 10/2001 cu modificările ulterioare), iar pe de altă parte, reclamanta este moştenitor acceptant al mamei sale (potrivit certificatului de moştenitor nr. ../2004 – fila ..), care la rândul său, a acceptat moştenirea soţului ei – tatăl reclamantei.  </w:t>
      </w:r>
    </w:p>
    <w:p>
      <w:pPr>
        <w:pStyle w:val="Normal"/>
        <w:ind w:firstLine="709"/>
        <w:jc w:val="both"/>
        <w:rPr/>
      </w:pPr>
      <w:r>
        <w:rPr/>
        <w:t>Reclamanta este deci, din perspectiva acestor texte de lege, precum şi raportat la probele administrate, persoană îndreptăţită la măsuri reparatorii specifice, constând în despăgubiri care reprezintă echivalentul bunurilor confiscate prin hotărârea de condamnare, cu singura condiţie, impusă de textul aceluiaşi art. 5 alin.1 lit.b, de a nu fi beneficiat deja de restituirea acelor bunuri sau de despăgubiri în echivalentul lor, în baza Legii nr. 10/2001 sau a Legii nr. 247/2005.</w:t>
      </w:r>
    </w:p>
    <w:p>
      <w:pPr>
        <w:pStyle w:val="Normal"/>
        <w:ind w:firstLine="709"/>
        <w:jc w:val="both"/>
        <w:rPr/>
      </w:pPr>
      <w:r>
        <w:rPr/>
        <w:t>În speţă, din adresele înaintate de Primăria Municipiului ... nr. .../30.01.2012 - fila ... şi de Primăria comunei ...nr. .../10.01.2013 – fila ...,  rezultă că, pentru imobilele în cauză, nu figurează ca fiind înregistrată cerere de restituire în natură sau de acordare de despăgubiri în temeiul Legilor nr. 18/1991 şi nr. 10/2001, prin urmare, tribunalul a considerat îndeplinită, în persoana reclamantei, această condiţie cerută de lege.</w:t>
      </w:r>
    </w:p>
    <w:p>
      <w:pPr>
        <w:pStyle w:val="Normal"/>
        <w:ind w:firstLine="709"/>
        <w:jc w:val="both"/>
        <w:rPr/>
      </w:pPr>
      <w:r>
        <w:rPr/>
        <w:t>Trebuie menţionat că, impunând condiţia negativă ca, până la data faţă de care cei ce se consideră îndreptăţiţi pot formula cereri de despăgubire în temeiul Legii nr.221/2009, aceştia să nu fi beneficiat, anterior, de restituirea în natură/echivalent/despăgubiri pentru aceleaşi bunuri confiscate, legea a avut în vedere evitarea dublei reparaţii derivând din acelaşi fapt al confiscării unor bunuri, ştiut fiind că, de la momentul intrării în vigoare a acestei legi, nu mai poate fi formulată vreo notificare ori cerere de retrocedare, ori de obţinere a altor măsuri reparatorii în temeiul Legilor nr.10/2001 ori nr. 247/2005. Aşadar, împrejurarea că terenul ar fi actualmente, liber şi că ar putea fi atribuit în natură reclamantei, nu prezintă nici o relevanţă în cauza de faţă, căci, şi dacă s-ar fi formulat o cerere ori o notificare pentru măsuri reparatorii în temeiul celor două legi anterioare, pentru aceleaşi bunuri, nesoluţionate încă, procedura de soluţionare a acestora încetează de drept prin acordarea de despăgubiri în temeiul Legii nr.221/2009, potrivit art.5 alin.5 ale acestei din urmă legi; printr-o astfel de opţiune, legiuitorul şi-a exprimat în mod explicit, dar neechivoc, intenţia stabilirii unei priorităţi în favoarea despăgubirilor acordate, pentru situaţia acestor bunuri, prin Legea nr. 221/2009, faţă de măsurile reparatorii solicitate în baza legilor de reparaţie anterioare, atâta vreme cât acestea nu au fost încă acordate.</w:t>
      </w:r>
    </w:p>
    <w:p>
      <w:pPr>
        <w:pStyle w:val="Normal"/>
        <w:ind w:firstLine="709"/>
        <w:jc w:val="both"/>
        <w:rPr/>
      </w:pPr>
      <w:r>
        <w:rPr/>
        <w:t>Imobilele ce au făcut obiectul confiscării – teren şi casă cu anexe gospodăreşti - au fost dobândite de P2(tatăl autorului reclamantei) prin actul de vânzare-cumpărare din anul 1947 (filele ..-..) şi ele au fost transmise prin succesiune legală în patrimoniul autorului reclamantei, potrivit certificatului de moştenitor nr. ../2012 – fila ..; aceste imobile au fost identificate prin expertizele efectuate în cauză, cu precizarea că experţii au regăsit doar terenul, întrucât construcţia, cu anexele şi dependinţele, au fost demolate ulterior preluării prin confiscare.</w:t>
      </w:r>
    </w:p>
    <w:p>
      <w:pPr>
        <w:pStyle w:val="Normal"/>
        <w:ind w:firstLine="709"/>
        <w:jc w:val="both"/>
        <w:rPr/>
      </w:pPr>
      <w:r>
        <w:rPr/>
        <w:t>Cât priveşte valoarea despăgubirilor, trebuie pornit de la împrejurarea că, în cuprinsul dispoziţiilor ei, legea nu impune nici o modalitate de calcul acestora, astfel că experţii au recurs la metoda costului de înlocuire pentru construcţie (argumentat de faptul că imobilul construcţie nu se mai găseşte, în materialitatea sa, la momentul evaluării, iar metoda este una dintre cele stabilite şi recunoscute de Standardele internaţionale de evaluare) şi respectiv, la metoda comparaţiei directe (pentru stabilirea valorii de piaţă a terenului), ajungând la o valoare totală a întregului imobil (teren şi construcţie) de .. lei (filele ..şi ... ), la data expertizării.</w:t>
      </w:r>
    </w:p>
    <w:p>
      <w:pPr>
        <w:pStyle w:val="Normal"/>
        <w:ind w:firstLine="709"/>
        <w:jc w:val="both"/>
        <w:rPr/>
      </w:pPr>
      <w:r>
        <w:rPr/>
        <w:t xml:space="preserve">Tribunalul a reţinut că, asupra evaluării efectuate de către cei doi experţi, părţile nu au  formulat obiecţiuni şi că ambele metode sunt acceptate de Standardele Internaţionale de evaluare 2011, aşa încât a apreciat că valoarea stabilită prin expertizele efectuate în cauză este una corectă şi adecvat stabilită, la momentul actual. </w:t>
      </w:r>
    </w:p>
    <w:p>
      <w:pPr>
        <w:pStyle w:val="Normal"/>
        <w:ind w:firstLine="709"/>
        <w:jc w:val="both"/>
        <w:rPr/>
      </w:pPr>
      <w:r>
        <w:rPr/>
        <w:t>Cât priveşte cererea de acordare de despăgubiri morale, tribunalul a reţinut:</w:t>
      </w:r>
    </w:p>
    <w:p>
      <w:pPr>
        <w:pStyle w:val="Normal"/>
        <w:ind w:firstLine="709"/>
        <w:jc w:val="both"/>
        <w:rPr/>
      </w:pPr>
      <w:r>
        <w:rPr/>
        <w:t xml:space="preserve">Prin Decizia nr. 12 din 19 septembrie 2011, pronunţată în recurs în interesul legii, Înalta Curte de Casaţie şi Justiţie a stabilit că, prin efectul Deciziilor Curţii Constituţionale nr. 1358/2010  şi  nr.1360/2010, </w:t>
      </w:r>
      <w:r>
        <w:rPr>
          <w:i/>
        </w:rPr>
        <w:t>dispoziţiile art. 5 alin. 1 lit. a teza I din Legea nr. 221/2009 şi-au încetat efectele şi nu mai pot constitui temei juridic pentru cauzele nesoluţionate definitiv</w:t>
      </w:r>
      <w:r>
        <w:rPr/>
        <w:t xml:space="preserve"> la data publicării celor două decizii în Monitorul Oficial. Trebuie precizat că, deşi problema de drept asupra căreia Înalta Curte a fost chemată să se pronunţe, prin amintita decizie, era aceea a legii aplicabile în situaţii tranzitorii (în care cererea de chemare în judecată urmează a fi soluţionată potrivit formei în vigoare a actului normativ la data sesizării instanţei sau, dimpotrivă, potrivit legii existente la data soluţionării litigiului), statuările de principiu cuprinse în considerentele decizorii, referitoare la înlăturarea temeiului legal al solicitării de despăgubiri morale, se impun deopotrivă, şi în cauza de faţă, ele având aceeaşi forţă obligatorie pentru instanţe, în temeiul art. 330</w:t>
      </w:r>
      <w:r>
        <w:rPr>
          <w:vertAlign w:val="superscript"/>
        </w:rPr>
        <w:t>7</w:t>
      </w:r>
      <w:r>
        <w:rPr/>
        <w:t xml:space="preserve"> alin. 4 Cod procedură civilă.</w:t>
      </w:r>
    </w:p>
    <w:p>
      <w:pPr>
        <w:pStyle w:val="Normal"/>
        <w:ind w:firstLine="709"/>
        <w:jc w:val="both"/>
        <w:rPr/>
      </w:pPr>
      <w:r>
        <w:rPr/>
        <w:t xml:space="preserve">Soluţia a fost adoptată de Înalta Curte, dându-se eficienţă efectelor celor două decizii ale Curţii Constituţionale, context în care Înalta Curte a oferit în considerente, explicaţiile necesare în legătură cu aplicarea imediată şi obligatorie a Deciziilor Curţii Constituţionale, potrivit art. 147 alin. 4 din Constituţie, fără ca, prin aceasta, să se înţeleagă o aplicare retroactivă a acestora. În argumentarea sa, Curtea a reţinut că, dacă acţiunea  a fost promovată  la  un moment la care era în vigoare textul art.5 alin. 1 lit. a din Legea nr. 221/2009, aceasta </w:t>
      </w:r>
      <w:r>
        <w:rPr>
          <w:i/>
        </w:rPr>
        <w:t>nu</w:t>
      </w:r>
      <w:r>
        <w:rPr/>
        <w:t xml:space="preserve"> presupune că „efectele actului normativ se întind în timp pe toată durata desfăşurării procedurii judiciare, întrucât nu avem de-a face cu un act juridic convenţional, ale cărui efecte să fie guvernate după regula </w:t>
      </w:r>
      <w:r>
        <w:rPr>
          <w:i/>
        </w:rPr>
        <w:t>tempus regit actum</w:t>
      </w:r>
      <w:r>
        <w:rPr/>
        <w:t>”. S-a mai reţinut că, în situaţia acţiunilor în justiţie, ele sunt „asimilabile unor situaţii juridice legale, în desfăşurare, surprinse de legea nouă înaintea definitivării lor” şi de aceea ele intră „sub incidenţa noului act normativ”, aşa încât „la momentul la care instanţa este chemată să se pronunţe asupra pretenţiilor formulate, norma juridică nu mai există şi nici nu poate fi considerată ca ultraactivând, în absenţa unei dispoziţii legale exprese”. Valorificând considerentele unei alte decizii pronunţate în recurs în interesul legii (Decizia nr. 3/4.04.2011), cu privire la efectele deciziilor de neconstituţionalitate,  Înalta Curte a precizat că „dacă aplicarea unui act normativ în perioada dintre intrarea sa în vigoare şi declararea neconstituţionalităţii îşi găseşte raţiunea în prezumţia de constituţionalitate, această raţiune nu mai există după ce actul normativ a fost declarat neconstituţional, iar prezumţia de constituţionalitate a fost răsturnată”. Asupra acestei chestiuni de drept, Înalta Curte a conchis, prin urmare,  că „judecata nu se poate întemeia pe o dispoziţie legală inexistentă din punct de vedere juridic, ca urmare a declarării ei ca fiind neconstituţională.”</w:t>
      </w:r>
    </w:p>
    <w:p>
      <w:pPr>
        <w:pStyle w:val="Normal"/>
        <w:ind w:firstLine="709"/>
        <w:jc w:val="both"/>
        <w:rPr/>
      </w:pPr>
      <w:r>
        <w:rPr/>
        <w:t xml:space="preserve">Prin aceeaşi decizie s-a statuat, deopotrivă, că o astfel de abordare nu este de natură să afecteze în substanţă nici dreptul părţii la un proces echitabil, garantat de art. 6 paragraful 1 din Convenţia Europeană asupra Drepturilor Omului şi Libertăţilor Fundamentale şi nici dreptul la respectarea proprietăţii private, prin raportare la noţiunea de „bun” în înţelesul art. 1 din Protocolul nr. 1 adiţional la Convenţie. </w:t>
      </w:r>
    </w:p>
    <w:p>
      <w:pPr>
        <w:pStyle w:val="Normal"/>
        <w:ind w:firstLine="709"/>
        <w:jc w:val="both"/>
        <w:rPr/>
      </w:pPr>
      <w:r>
        <w:rPr/>
        <w:t xml:space="preserve">  </w:t>
      </w:r>
      <w:r>
        <w:rPr>
          <w:b/>
        </w:rPr>
        <w:t>Împotriva sentinţei primei instanţe au declarat recurs pârâţii Statul Român prin Ministerul Finanţelor Publice şi Ministerul Public – Parchetul de pe lângă Tribunalul ....</w:t>
      </w:r>
    </w:p>
    <w:p>
      <w:pPr>
        <w:pStyle w:val="Normal"/>
        <w:ind w:firstLine="709"/>
        <w:jc w:val="both"/>
        <w:rPr/>
      </w:pPr>
      <w:r>
        <w:rPr>
          <w:b/>
        </w:rPr>
        <w:t>Recurentul Ministerul Public – Parchetul de pe lângă Tribunalul ...</w:t>
      </w:r>
      <w:r>
        <w:rPr/>
        <w:t xml:space="preserve"> critică sentinţa pentru nelegalitate şi netemeinicie, sub aspectul modului de stabilire al cuantumului despăgubirilor materiale, având în vedere următoarele motive:</w:t>
      </w:r>
    </w:p>
    <w:p>
      <w:pPr>
        <w:pStyle w:val="Normal"/>
        <w:ind w:firstLine="709"/>
        <w:jc w:val="both"/>
        <w:rPr/>
      </w:pPr>
      <w:r>
        <w:rPr/>
        <w:t>La termenul din …., instanţa de fond a încuviinţat pentru reclamantă, în dovedirea acţiunii, proba cu înscrisuri, punându-i în vedere să depună la dosar certificat de moştenitor şi procesul-verbal de sechestru asigurător emis la momentul condamnării politice. La dosar fila ..., a fost depus procesul-verbal de sechestru asigurător în copie xerox parţial lizibilă în care se menţionează că, urmare acuzaţiilor aduse, a fost sechestrată o casă de locuit compusă din .. camere şi sală, un grajd de vite şi suprafaţa de ... mp grădină, fără a se menţiona starea casei de locuit, materialele de construcţii sau existenţa utilităţilor.</w:t>
      </w:r>
    </w:p>
    <w:p>
      <w:pPr>
        <w:pStyle w:val="Normal"/>
        <w:ind w:firstLine="709"/>
        <w:jc w:val="both"/>
        <w:rPr/>
      </w:pPr>
      <w:r>
        <w:rPr/>
        <w:t>La fila ... din dosar a fost depus procesul-verbal de confiscare din 12.10.1960 în care se menţionează exact aceleaşi date arătate mai sus privind bunurile confiscate.</w:t>
      </w:r>
    </w:p>
    <w:p>
      <w:pPr>
        <w:pStyle w:val="Normal"/>
        <w:ind w:firstLine="709"/>
        <w:jc w:val="both"/>
        <w:rPr/>
      </w:pPr>
      <w:r>
        <w:rPr/>
        <w:t>Reclamanta a susţinut pe parcursul judecăţii, că imobilul casă de locuit nu mai există, iar în cererea scrisă prin care a solicitat evaluarea imobilului compus din casă şi teren, a precizat că imobilul casă era compus din .. camere, o bucătărie, o sală şi un grajd. Ulterior, instanţa a încuviinţat administrarea expertizei în specialitatea topografie şi a expertizei pentru evaluarea construcţiei - casă, care nu putea fi efectuată decât pentru o evaluare ipotetică.</w:t>
      </w:r>
    </w:p>
    <w:p>
      <w:pPr>
        <w:pStyle w:val="Normal"/>
        <w:ind w:firstLine="709"/>
        <w:jc w:val="both"/>
        <w:rPr/>
      </w:pPr>
      <w:r>
        <w:rPr/>
        <w:t>Recurentul precizează că reclamanta nu a invocat culpa statului pentru demolarea locuinţei, nu a arătat dacă demolarea a avut loc înainte de apariţia legii fondului funciar sau de legile proprietăţii, situaţie care ar fi pus în discuţie momentul de la care ar fi avut drept la acţiune în ceea ce priveşte revendicarea.</w:t>
      </w:r>
    </w:p>
    <w:p>
      <w:pPr>
        <w:pStyle w:val="Normal"/>
        <w:ind w:firstLine="709"/>
        <w:jc w:val="both"/>
        <w:rPr/>
      </w:pPr>
      <w:r>
        <w:rPr/>
        <w:t>Expertiza de evaluare imobiliară a construcţiei - filele ..-... dosar a constatat că valoarea ipotetică actuală de la data efectuării expertizei - 03.09.2013 - este în valoare totală de ... lei din care .. lei - casă şi ... lei - grajd pentru animale, însă expertul nu a argumentat stabilirea acestui preţ. Se reţine în expertiză că „pentru un imobil având zidărie din cărămidă, planşeu din lemn, din lemn, încălzire cu sobe, cu combustibil solid şi cu finisaj mediu, preţul de bază este de ... lei pe mp".</w:t>
      </w:r>
    </w:p>
    <w:p>
      <w:pPr>
        <w:pStyle w:val="Normal"/>
        <w:ind w:firstLine="709"/>
        <w:jc w:val="both"/>
        <w:rPr/>
      </w:pPr>
      <w:r>
        <w:rPr/>
        <w:t>Precizează recurentul că nu s-a făcut dovada că imobilul - construcţie în cauză ar fi fost construit din aceste materiale. Nu se face în expertiză nici o referire la preţurile de piaţă la care se vând în mod obişnuit imobile asemănătoare aceluia care ar fi fost în proprietatea autorului reclamantei. Nu s-a identificat cu claritate numărul de camere şi suprafeţele acestora, deoarece, deşi în expertiză se menţionează că imobilul ar fi fost alcătuit din .. camere, o bucătărie, o sală şi un grajd, în contractul de vânzare-cumpărare imobil şi procesele-verbale de sechestru şi confiscare se menţionează o casă compusă din .. camere şi grajd în suprafaţă totală de .. mp. Evaluarea ipotetică a expertului priveşte o construcţie cu un total de .. mp, adică aproximativ dublul suprafeţei probate.</w:t>
      </w:r>
    </w:p>
    <w:p>
      <w:pPr>
        <w:pStyle w:val="Normal"/>
        <w:ind w:firstLine="709"/>
        <w:jc w:val="both"/>
        <w:rPr/>
      </w:pPr>
      <w:r>
        <w:rPr/>
        <w:t>De asemenea, recurentul arată că expertiza de evaluare imobiliară se referă la o construcţie cu o vechime de .. ani şi aplică o corecţie de preţ neargumentat.</w:t>
      </w:r>
    </w:p>
    <w:p>
      <w:pPr>
        <w:pStyle w:val="Normal"/>
        <w:ind w:firstLine="709"/>
        <w:jc w:val="both"/>
        <w:rPr/>
      </w:pPr>
      <w:r>
        <w:rPr/>
        <w:t>Arătă recurentul că în ceea ce priveşte grajdul, expertul foloseşte aceleaşi valori ca şi la imobilul locuinţă, deşi în mod evident anexele din curţile gospodăriilor ţărăneşti în perioada de referinţă, nu se construiau din aceleaşi materiale, cu fundaţii având caracterul corespunzător unor anexe.</w:t>
      </w:r>
    </w:p>
    <w:p>
      <w:pPr>
        <w:pStyle w:val="Normal"/>
        <w:ind w:firstLine="709"/>
        <w:jc w:val="both"/>
        <w:rPr/>
      </w:pPr>
      <w:r>
        <w:rPr/>
        <w:t>Apreciază că instanţa a greşit atunci când, fără a corobora înscrisurile depuse la dosar de reclamantă cu rezultatul expertizei evaluatorii, nu a ţinut cont de faptul că trebuia să micşoreze sumele prevăzute ipotetic de expert până la valorile probate de reclamantă, respectiv: un imobil de .. mp şi nu de .. mp, un imobil compus din materiale folosite în mod obişnuit la construcţiile din zonă: chirpici/paiantă şi nu cărămidă, acoperişuri din tablă/ţiglă, lipsa utilităţilor şi a străzilor asfaltate. Instanţa nu a avut în vedere aspecte referitoare la fluctuaţiile pieţei imobiliare pentru zona respectivă, sat ..., comuna ..., unde aşa cum rezultă la o primă vedere din mijloacele de informaţii media, un imobil asemănător cu un teren similar şi fără îmbunătăţiri nu valorează mai mult de ...euro la ofertă negociabilă.</w:t>
      </w:r>
    </w:p>
    <w:p>
      <w:pPr>
        <w:pStyle w:val="Normal"/>
        <w:ind w:firstLine="709"/>
        <w:jc w:val="both"/>
        <w:rPr/>
      </w:pPr>
      <w:r>
        <w:rPr/>
        <w:t>Instanţa nu a avut în vedere nici faptul că din expertiza topografică, rezultă că terenul expertizat este arabil intravilan, având o valoare comercială mult mai mică. Mai mult, raportul de expertiză topografică care a avut ca obiectiv stabilirea preţului pentru terenul în suprafaţă de ... mp., nu respectă criteriile care stau la baza unei evaluări corect argumentate. Expertul estimează valoarea terenului la suma de ... lei echivalentul sumei de circa .. euro, respectiv .. euro pe mp. Această valoare este mult prea mare pentru preţul terenurilor din zonă, preţul de .. euro/mp calculat şi stabilit la data efectuării expertizei - decembrie 2014, nejustificându-se în raport de amplasamentul terenului - în exteriorul satului ..., lipsa de utilităţi - electricitate, canalizare, drum asfaltat. Aceste aspecte rezultă în mod vizibil din anexa la raport denumită „amplasare în zonă-locaţie, Planşe fotografice-planuri. Actul de proprietate”. Din planşele fotografice de la filele ..-.. din dosar, rezultă că este vorba de un teren arabil cu destinaţie agricolă. Expertiza topografică nu a avut în vedere nici măcar consultarea grilei notarilor publici, preţul fiind fixat şi calculat în raport de ofertele de pe internet. Expertul nu a argumentat şi nu a arătat modul de calcul al preţului final de .... lei, raportul descriind din punct de vedere teoretic o posibilitate de calcul estimativă cu caracter general şi nu prin raportare la obiectivul concret stabilit de instanţă: evaluarea terenului.</w:t>
      </w:r>
    </w:p>
    <w:p>
      <w:pPr>
        <w:pStyle w:val="Normal"/>
        <w:ind w:firstLine="709"/>
        <w:jc w:val="both"/>
        <w:rPr/>
      </w:pPr>
      <w:r>
        <w:rPr/>
        <w:t>În concluzie, recurentul apreciază că suma totală de ... lei acordată de instanţă cu titlu de despăgubiri materiale este exagerată, urmând ca instanţa de</w:t>
      </w:r>
      <w:r>
        <w:rPr>
          <w:color w:val="FF0000"/>
        </w:rPr>
        <w:t xml:space="preserve"> </w:t>
      </w:r>
      <w:r>
        <w:rPr/>
        <w:t>control să aibă în vedere reducerea acestora la o sumă rezonabilă şi în conformitate chiar cu înscrisurile depuse la dosar de reclamantă.</w:t>
      </w:r>
    </w:p>
    <w:p>
      <w:pPr>
        <w:pStyle w:val="Normal"/>
        <w:ind w:firstLine="709"/>
        <w:jc w:val="both"/>
        <w:rPr/>
      </w:pPr>
      <w:r>
        <w:rPr/>
        <w:t>Pentru toate aceste motive, în baza art.296 şi urm. Cod de procedură civilă, recurentul solicită</w:t>
      </w:r>
      <w:r>
        <w:rPr>
          <w:i/>
          <w:iCs/>
        </w:rPr>
        <w:t xml:space="preserve"> </w:t>
      </w:r>
      <w:r>
        <w:rPr/>
        <w:t>admiterea recursului declarat împotriva sentinţei civilă, pronunţarea unei hotărâri legale şi temeinice în sensul de a se micşora cuantumul despăgubirilor materiale acordate reclamantei şi cu menţinerea celorlalte dispoziţii pronunţate de instanţa de fond pe care le consideră legale şi temeinice.</w:t>
      </w:r>
    </w:p>
    <w:p>
      <w:pPr>
        <w:pStyle w:val="Normal"/>
        <w:ind w:firstLine="709"/>
        <w:jc w:val="both"/>
        <w:rPr/>
      </w:pPr>
      <w:r>
        <w:rPr>
          <w:b/>
        </w:rPr>
        <w:t>Recurentul – pârât Statul Român prin Ministerul Finanţelor Publice</w:t>
      </w:r>
      <w:r>
        <w:rPr/>
        <w:t xml:space="preserve"> critică h</w:t>
      </w:r>
      <w:r>
        <w:rPr>
          <w:bCs/>
        </w:rPr>
        <w:t xml:space="preserve">otărârea pronunţată de către Tribunalul ... - Secţia ... ca fiind dată în parte cu </w:t>
      </w:r>
      <w:r>
        <w:rPr/>
        <w:t xml:space="preserve">încălcarea </w:t>
      </w:r>
      <w:r>
        <w:rPr>
          <w:bCs/>
        </w:rPr>
        <w:t xml:space="preserve">şi aplicarea greşită a legii, motiv prevăzut de dispoziţiile art. 304 </w:t>
      </w:r>
      <w:r>
        <w:rPr/>
        <w:t xml:space="preserve">pct. 9 </w:t>
      </w:r>
      <w:r>
        <w:rPr>
          <w:bCs/>
        </w:rPr>
        <w:t>din Codul de procedură civilă.</w:t>
      </w:r>
    </w:p>
    <w:p>
      <w:pPr>
        <w:pStyle w:val="Normal"/>
        <w:ind w:firstLine="709"/>
        <w:jc w:val="both"/>
        <w:rPr/>
      </w:pPr>
      <w:r>
        <w:rPr/>
        <w:t xml:space="preserve">Astfel, instanţa de fond a înlăturat în mod nejustificat apărările recurentului - pârât în sensul că din cuprinsul cererii de chemare în judecată, rezultă faptul că </w:t>
      </w:r>
      <w:r>
        <w:rPr>
          <w:bCs/>
        </w:rPr>
        <w:t xml:space="preserve">autorul reclamantei a fost condamnat </w:t>
      </w:r>
      <w:r>
        <w:rPr/>
        <w:t xml:space="preserve">în anul 1960, în baza art. 209, pct.2 lit.a din Codul penal în vigoare la acel moment, </w:t>
      </w:r>
      <w:r>
        <w:rPr>
          <w:bCs/>
        </w:rPr>
        <w:t>pentru activitate legionară.</w:t>
      </w:r>
    </w:p>
    <w:p>
      <w:pPr>
        <w:pStyle w:val="Normal"/>
        <w:ind w:firstLine="709"/>
        <w:jc w:val="both"/>
        <w:rPr/>
      </w:pPr>
      <w:r>
        <w:rPr/>
        <w:t xml:space="preserve">Or, conform prevederilor art. 7 din Legea nr. 221/2009: </w:t>
      </w:r>
      <w:r>
        <w:rPr>
          <w:iCs/>
        </w:rPr>
        <w:t>"Prevederile prezentei legi nu se aplică persoanelor condamnate pentru infracţiuni contra umanităţii şi persoanelor condamnate pentru că au desfăşurat o activitate de promovare a ideilor, concepţiilor sau doctrinelor rasiste şi xenofobe, precum ura sau violenţa pe motive etnice, rasiale sau religioase, superioritatea unor rase şi inferioritatea altora, antisemitismul, incitarea la xenofobie".</w:t>
      </w:r>
    </w:p>
    <w:p>
      <w:pPr>
        <w:pStyle w:val="Normal"/>
        <w:ind w:firstLine="709"/>
        <w:jc w:val="both"/>
        <w:rPr/>
      </w:pPr>
      <w:r>
        <w:rPr/>
        <w:t>Legionarismul, ca mişcare de extremă dreapta în perioada interbelică, se încadrează în textul articolului citat. Reclamanta nu a făcut nici o dovada în sensul că autorul său nu ar fi desfăşurat astfel de activităţi, pe cale de consecinţă, pretenţiile sale neîncadrându-se în prevederile Legii nr. 221/2009.</w:t>
      </w:r>
    </w:p>
    <w:p>
      <w:pPr>
        <w:pStyle w:val="Normal"/>
        <w:ind w:firstLine="709"/>
        <w:jc w:val="both"/>
        <w:rPr/>
      </w:pPr>
      <w:r>
        <w:rPr/>
        <w:t>Instanţa de fond, în considerentele sentinţei atacate, afirmă că "nu se poate reţine ca autorul reclamantei a fost condamnat pentru desfăşurarea unei activităţi de promovare a ideilor sau doctrinelor fasciste sau xenofobe", însă din cuprinsul sentinţei de condamnare a acestuia, rezultă în mod clar că în viziunea instanţei de judecată care a pronunţat-o, autorul reclamantei s-a făcut vinovat, printre altele, de a fi cântat un cântec legionar şi de folosirea salutului legionar, acestea fiind considerate elemente ale infracţiunii de "uneltire contra ordinii sociale", incriminate de art. 209 pct.2 lit. b din Codul penal în vigoare la acea dată.</w:t>
      </w:r>
    </w:p>
    <w:p>
      <w:pPr>
        <w:pStyle w:val="Normal"/>
        <w:ind w:firstLine="709"/>
        <w:jc w:val="both"/>
        <w:rPr/>
      </w:pPr>
      <w:r>
        <w:rPr/>
        <w:t>Or, singura organizaţie din România cu doctrina de tip fascist, xenofob din perioada anterioară condamnării autorului reclamantei, a fost Mişcarea Legionară (Garda de Fier). Dacă manifestările de susţinere a acesteia (chiar şi după desfiinţarea sa oficială), nu se încadrează în prevederile art. 7 din Legea nr. 221/2009, acest text de lege rămâne practic fără obiect, ceea ce cu siguranţă contravine intenţiei legiuitorului.</w:t>
      </w:r>
    </w:p>
    <w:p>
      <w:pPr>
        <w:pStyle w:val="Normal"/>
        <w:ind w:firstLine="709"/>
        <w:jc w:val="both"/>
        <w:rPr/>
      </w:pPr>
      <w:r>
        <w:rPr/>
        <w:t>Pe cale de consecinţă, rezultă faptul că sentinţa de condamnare a autorului reclamantei, nu a avut caracter politic, în înţelesul Legii nr. 221/2009, prin urmare neputând fi acordate nici despăgubiri pentru daunele materiale, acestea fiind accesorii caracterului politic.</w:t>
      </w:r>
    </w:p>
    <w:p>
      <w:pPr>
        <w:pStyle w:val="Normal"/>
        <w:ind w:firstLine="709"/>
        <w:jc w:val="both"/>
        <w:rPr/>
      </w:pPr>
      <w:r>
        <w:rPr/>
        <w:t>Faţă de argumentele prezentate, recurentul – pârât solicită admiterea recursului, aşa cum a fost formulat, modificarea sentinţei recurate, în parte, în sensul respingerii acţiunii reclamantei ca neîntemeiată.</w:t>
      </w:r>
    </w:p>
    <w:p>
      <w:pPr>
        <w:pStyle w:val="Normal"/>
        <w:ind w:firstLine="709"/>
        <w:jc w:val="both"/>
        <w:rPr/>
      </w:pPr>
      <w:r>
        <w:rPr>
          <w:b/>
        </w:rPr>
        <w:t>Intimata – reclamantă IR1 a formulat întâmpinare la recursul Ministerului Public – Parchetul de pe lângă Tribunalul ...,</w:t>
      </w:r>
      <w:r>
        <w:rPr/>
        <w:t xml:space="preserve"> prin care a solicitat respingerea recursului ca nefondat, menţinerea ca temeinică şi legală a sentinţei civile, cu cheltuieli de judecată.</w:t>
      </w:r>
    </w:p>
    <w:p>
      <w:pPr>
        <w:pStyle w:val="Normal"/>
        <w:ind w:firstLine="709"/>
        <w:jc w:val="both"/>
        <w:rPr>
          <w:i/>
          <w:i/>
          <w:iCs/>
        </w:rPr>
      </w:pPr>
      <w:r>
        <w:rPr/>
        <w:t>Susţinerile recurentului, privesc modul de stabilire al cuantumului despăgubirilor materiale.</w:t>
      </w:r>
    </w:p>
    <w:p>
      <w:pPr>
        <w:pStyle w:val="Normal"/>
        <w:ind w:firstLine="709"/>
        <w:jc w:val="both"/>
        <w:rPr>
          <w:i/>
          <w:i/>
          <w:iCs/>
        </w:rPr>
      </w:pPr>
      <w:r>
        <w:rPr/>
        <w:t>Teza susţinerilor recurentei este că sentinţa atacată este nelegală şi netemeinică sub acest aspect, solicitând reducerea cuantumului despăgubirilor materiale acordate.</w:t>
      </w:r>
    </w:p>
    <w:p>
      <w:pPr>
        <w:pStyle w:val="Normal"/>
        <w:ind w:firstLine="709"/>
        <w:jc w:val="both"/>
        <w:rPr>
          <w:i/>
          <w:i/>
          <w:iCs/>
        </w:rPr>
      </w:pPr>
      <w:r>
        <w:rPr/>
        <w:t>În cuprinsul acţiunii au fost expuse consecinţele represiunii regimului comunist asupra vieţii tatălui reclamantei, arătându-se că nu au fost acordate reparaţii în temeiul altor legi.</w:t>
      </w:r>
    </w:p>
    <w:p>
      <w:pPr>
        <w:pStyle w:val="Normal"/>
        <w:ind w:firstLine="709"/>
        <w:jc w:val="both"/>
        <w:rPr>
          <w:i/>
          <w:i/>
          <w:iCs/>
        </w:rPr>
      </w:pPr>
      <w:r>
        <w:rPr/>
        <w:t xml:space="preserve">Sub </w:t>
      </w:r>
      <w:r>
        <w:rPr>
          <w:bCs/>
        </w:rPr>
        <w:t>motivul</w:t>
      </w:r>
      <w:r>
        <w:rPr>
          <w:b/>
          <w:bCs/>
        </w:rPr>
        <w:t xml:space="preserve"> </w:t>
      </w:r>
      <w:r>
        <w:rPr/>
        <w:t>încălcării de către judecătorul fondului a dispoziţiilor cu privire la coroborarea probelor, se constată că recurenta solicită o reevaluare a rapoartelor de expertiză de evaluare administrate în faţa instanţei de fond, cu consecinţa stabilirii unui alt cuantum al despăgubirii.</w:t>
      </w:r>
    </w:p>
    <w:p>
      <w:pPr>
        <w:pStyle w:val="Normal"/>
        <w:ind w:firstLine="709"/>
        <w:jc w:val="both"/>
        <w:rPr/>
      </w:pPr>
      <w:r>
        <w:rPr/>
        <w:t>În acest sens, arată intimata - reclamantă că la ultimul termen de judecată, concluziile de final ale reprezentantului Parchetului au fost de "admitere parţială a acţiunii...admiterea celui de</w:t>
        <w:softHyphen/>
        <w:t>-al doilea capăt de cerere privind acordarea de despăgubiri materiale, până la concurenţa sumelor stabilite prin cele două rapoarte de expertiză efectuate în cauză...".</w:t>
      </w:r>
    </w:p>
    <w:p>
      <w:pPr>
        <w:pStyle w:val="Normal"/>
        <w:ind w:firstLine="709"/>
        <w:jc w:val="both"/>
        <w:rPr>
          <w:iCs/>
        </w:rPr>
      </w:pPr>
      <w:r>
        <w:rPr>
          <w:iCs/>
        </w:rPr>
        <w:t>Or, recurenta ar fi putut formula critici sub forma unor obiecţiuni la rapoartele de expertiză, în faţa instanţei de fond, mai ales că susţinerile acesteia privesc criteriile ce au stat la baza evaluării.</w:t>
      </w:r>
    </w:p>
    <w:p>
      <w:pPr>
        <w:pStyle w:val="Normal"/>
        <w:ind w:firstLine="709"/>
        <w:jc w:val="both"/>
        <w:rPr/>
      </w:pPr>
      <w:r>
        <w:rPr/>
        <w:t>Potrivit art. 212 alin. (2) Cod procedură civilă, expertiza contrarie trebuie cerută motivat la</w:t>
        <w:br/>
        <w:t>primul termen de judecată după depunerea lucrării. Aceasta înseamnă că normele care reglementează condiţiile în care trebuie să se invoce orice neregularitate şi să se formuleze obiecţiuni la raportul de expertiză, au caracter dispozitiv.</w:t>
      </w:r>
    </w:p>
    <w:p>
      <w:pPr>
        <w:pStyle w:val="Normal"/>
        <w:ind w:firstLine="709"/>
        <w:jc w:val="both"/>
        <w:rPr/>
      </w:pPr>
      <w:r>
        <w:rPr/>
        <w:t>Drept urmare, faţă de prevederile art. 108 alin. (3) Cod procedură civilă, neinvocarea nulităţilor raportului la prima zi de înfăţişare după depunerea lucrării şi înainte de a se fi pus concluzii în fond, atrage sancţiunea decăderii. Or, la termenele când se puteau face obiecţiuni la rapoartele de expertiză, recurenta nu a înţeles să critice în vreun mod concluziile rapoartelor.</w:t>
      </w:r>
    </w:p>
    <w:p>
      <w:pPr>
        <w:pStyle w:val="Normal"/>
        <w:ind w:firstLine="709"/>
        <w:jc w:val="both"/>
        <w:rPr/>
      </w:pPr>
      <w:r>
        <w:rPr/>
        <w:t>Intimata – reclamantă apreciază că în mod corect, instanţa de fond a omologat ambele rapoarte de expertiză efectuate în cauză.</w:t>
      </w:r>
    </w:p>
    <w:p>
      <w:pPr>
        <w:pStyle w:val="Normal"/>
        <w:ind w:firstLine="709"/>
        <w:jc w:val="both"/>
        <w:rPr/>
      </w:pPr>
      <w:r>
        <w:rPr>
          <w:b/>
        </w:rPr>
        <w:t>Intimata – reclamantă a formulat întâmpinare şi la recursul recurentului – pârât Statul Român prin Ministerul Finanţelor Publice</w:t>
      </w:r>
      <w:r>
        <w:rPr/>
        <w:t>, prin care a solicitat respingerea recursului ca nefondat, menţinerea ca temeinică şi legală a sentinţei civile, cu cheltuieli de judecată.</w:t>
      </w:r>
    </w:p>
    <w:p>
      <w:pPr>
        <w:pStyle w:val="Normal"/>
        <w:ind w:firstLine="709"/>
        <w:jc w:val="both"/>
        <w:rPr/>
      </w:pPr>
      <w:r>
        <w:rPr/>
        <w:t>Susţinerile recurentului cum că sentinţa recurată a fost dacă cu încălcarea şi aplicarea greşită a legii, nu corespunde adevărului.</w:t>
      </w:r>
    </w:p>
    <w:p>
      <w:pPr>
        <w:pStyle w:val="Normal"/>
        <w:ind w:firstLine="709"/>
        <w:jc w:val="both"/>
        <w:rPr/>
      </w:pPr>
      <w:r>
        <w:rPr/>
        <w:t>Teza susţinerilor recurentei este că "autorul reclamantei a fost condamnat în anul 1960, în baza art. 209 pct.2 lit. a din Codul penal în vigoare la acel moment, pentru activitate legionară".</w:t>
      </w:r>
    </w:p>
    <w:p>
      <w:pPr>
        <w:pStyle w:val="Normal"/>
        <w:ind w:firstLine="709"/>
        <w:jc w:val="both"/>
        <w:rPr/>
      </w:pPr>
      <w:r>
        <w:rPr/>
        <w:t>Consideră că recursul este nefondat pentru următoarele considerente:</w:t>
      </w:r>
    </w:p>
    <w:p>
      <w:pPr>
        <w:pStyle w:val="Normal"/>
        <w:ind w:firstLine="709"/>
        <w:jc w:val="both"/>
        <w:rPr/>
      </w:pPr>
      <w:r>
        <w:rPr/>
        <w:t>La pronunţarea sentinţei recurate, instanţa de fond a avut în vedere dispoziţiile art. l alin. 2 lit. a din Legea nr.221/2009 cu modificările ulterioare, întrucât fapta pentru care autorul reclamantei P1, a fost condamnat, aplicându-i-se măsura confiscării averii, a fost aceea de "uneltire contra ordinei sociale", prevăzută de art. 209 pct.2 lit. b din Codul penal în vigoare la acea dată, aşa cum rezultă din cuprinsul hotărârii penale definitive de la filele ..-.. din dosar.</w:t>
      </w:r>
    </w:p>
    <w:p>
      <w:pPr>
        <w:pStyle w:val="Normal"/>
        <w:ind w:firstLine="709"/>
        <w:jc w:val="both"/>
        <w:rPr/>
      </w:pPr>
      <w:r>
        <w:rPr/>
        <w:t xml:space="preserve">Aşadar, fiind plasată în categoria celor ce constituie de drept, condamnări cu caracter politic, încadrarea juridică arătată mai sus a scutit pe reclamantă de </w:t>
      </w:r>
      <w:r>
        <w:rPr>
          <w:iCs/>
        </w:rPr>
        <w:t>a</w:t>
      </w:r>
      <w:r>
        <w:rPr>
          <w:i/>
          <w:iCs/>
        </w:rPr>
        <w:t xml:space="preserve"> </w:t>
      </w:r>
      <w:r>
        <w:rPr/>
        <w:t xml:space="preserve">proba un astfel de caracter. Astfel, s-a recunoscut </w:t>
      </w:r>
      <w:r>
        <w:rPr>
          <w:i/>
        </w:rPr>
        <w:t>ope legis</w:t>
      </w:r>
      <w:r>
        <w:rPr/>
        <w:t xml:space="preserve"> caracterul vădit politic şi represiv al condamnărilor pentru fapta de uneltire contra ordinii sociale, adică condamnarea pronunţată contra tatălui reclamantei.</w:t>
      </w:r>
    </w:p>
    <w:p>
      <w:pPr>
        <w:pStyle w:val="Normal"/>
        <w:ind w:firstLine="708"/>
        <w:jc w:val="both"/>
        <w:rPr/>
      </w:pPr>
      <w:r>
        <w:rPr/>
        <w:t>În mod corect, instanţa de fond a reţinut că, aşa cu rezultă din considerentele hotărârii penale - partea referitoare la încadrarea în drept (filele ..-..), fapta pentru care s-a aplicat pedeapsa principală şi cea complementară a fost exclusiv aceea de "uneltire contra ordinii sociale", prevăzută de art. 209 pct. 2 lit. b din Codul penal.</w:t>
      </w:r>
    </w:p>
    <w:p>
      <w:pPr>
        <w:pStyle w:val="Normal"/>
        <w:ind w:firstLine="708"/>
        <w:jc w:val="both"/>
        <w:rPr/>
      </w:pPr>
      <w:r>
        <w:rPr/>
        <w:t>Nu se poate reţine că tatăl reclamantei a fost condamnat pentru că a desfăşurat o activitate de promovare a ideilor sau doctrinelor fasciste sau xenofobe, cum este reglementată ipoteza cuprinsă în art.7 din Legea nr. 221/2009, întrucât, aşa cum în mod corect a reţinut instanţa, "desfăşurarea de activităţi în cadrul mişcării legionare a fost reţinută, în expunerea situaţiei de fapt, în perioada 1940-1941 şi ea a reprezentat pentru instanţa penală, alături de exteriorizarea unor manifestări de tip legionar, numai un element de circumstanţiere în aprecierea periculozităţii inculpatului, al cărui istoric ideologic a fost însă raportat la conţinutul concret al infracţiunii pentru care a fost trimis în judecată ("inculpaţii..., toţi foşti legionari...").</w:t>
      </w:r>
    </w:p>
    <w:p>
      <w:pPr>
        <w:pStyle w:val="Normal"/>
        <w:ind w:firstLine="708"/>
        <w:jc w:val="both"/>
        <w:rPr/>
      </w:pPr>
      <w:r>
        <w:rPr/>
        <w:t>În realitate, tatălui reclamantei i-au fost imputate fapte ce au avut drept scop împotrivirea faţă de regimul totalitar instaurat după 06.03.1945.</w:t>
      </w:r>
    </w:p>
    <w:p>
      <w:pPr>
        <w:pStyle w:val="Normal"/>
        <w:ind w:firstLine="708"/>
        <w:jc w:val="both"/>
        <w:rPr/>
      </w:pPr>
      <w:r>
        <w:rPr/>
        <w:t>De altfel, nici Parchetul nu a declarat calea de atac pe aspectul invocat de Ministerul Finanţelor, achiesând la considerentele avute în vedere de instanţă pe acest aspect.</w:t>
      </w:r>
    </w:p>
    <w:p>
      <w:pPr>
        <w:pStyle w:val="Normal"/>
        <w:ind w:firstLine="708"/>
        <w:jc w:val="both"/>
        <w:rPr/>
      </w:pPr>
      <w:r>
        <w:rPr/>
        <w:t>Susţinerile recurentei că "autorul reclamantei a fost condamnat în anul 1960, ... pentru activitate legionară", nu corespund adevărului, dimpotrivă, prin motivele de recurs, nu se arată în ce a constat activitatea legionară a autorului reclamantei, nu se indică temeiul, infracţiunea de care acesta să fi fost găsit vinovat.</w:t>
      </w:r>
    </w:p>
    <w:p>
      <w:pPr>
        <w:pStyle w:val="Normal"/>
        <w:ind w:firstLine="708"/>
        <w:jc w:val="both"/>
        <w:rPr/>
      </w:pPr>
      <w:r>
        <w:rPr/>
        <w:t>În cuprinsul acţiunii au fost expuse consecinţele represiunii regimului comunist asupra vieţii tatălui reclamantei, arătându-se că nu au fost acordate reparaţii în temeiul altor legi.</w:t>
      </w:r>
    </w:p>
    <w:p>
      <w:pPr>
        <w:pStyle w:val="Normal"/>
        <w:ind w:firstLine="708"/>
        <w:jc w:val="both"/>
        <w:rPr/>
      </w:pPr>
      <w:r>
        <w:rPr/>
        <w:t>În recurs, s-a administrat proba cu înscrisuri, potrivit art. 305 Cod Procedură Civilă, depunându-se la dosar, adresele nr. ../14.03.2016 şi nr. .../2016 ale Primăriei Comunei ..., judeţul ..., adresa nr. ../2016 a .. ..., copie cerere nr. .../03.08.2005.</w:t>
      </w:r>
    </w:p>
    <w:p>
      <w:pPr>
        <w:pStyle w:val="Normal"/>
        <w:ind w:firstLine="708"/>
        <w:jc w:val="both"/>
        <w:rPr/>
      </w:pPr>
      <w:r>
        <w:rPr>
          <w:b/>
        </w:rPr>
        <w:t>Curtea de Apel ...</w:t>
      </w:r>
      <w:r>
        <w:rPr/>
        <w:t xml:space="preserve"> s-a constatat legal sesizată şi competentă material să soluţioneze prezentul recurs, date fiind prevederile art. 3, art. 299 Cod de procedură civilă.</w:t>
      </w:r>
    </w:p>
    <w:p>
      <w:pPr>
        <w:pStyle w:val="Normal"/>
        <w:ind w:firstLine="708"/>
        <w:jc w:val="both"/>
        <w:rPr/>
      </w:pPr>
      <w:r>
        <w:rPr/>
        <w:t xml:space="preserve">Examinând în continuare, sentinţa recurată, prin prisma motivelor de recurs invocate, în limitele cererilor de recurs, potrivit art. 316 Cod procedură civilă în referire la art. 295 din acelaşi act normativ, </w:t>
      </w:r>
      <w:r>
        <w:rPr>
          <w:i/>
        </w:rPr>
        <w:t>dar şi sub toate aspectele de drept şi de fapt ale cauzei, potrivit art. 304</w:t>
      </w:r>
      <w:r>
        <w:rPr>
          <w:i/>
          <w:vertAlign w:val="superscript"/>
        </w:rPr>
        <w:t xml:space="preserve">1 </w:t>
      </w:r>
      <w:r>
        <w:rPr>
          <w:i/>
        </w:rPr>
        <w:t>Cod procedură civilă,</w:t>
      </w:r>
      <w:r>
        <w:rPr/>
        <w:t xml:space="preserve"> Curtea apreciază recursurile promovate, ca fiind fondate, pentru următoarele considerente:</w:t>
      </w:r>
    </w:p>
    <w:p>
      <w:pPr>
        <w:pStyle w:val="Normal"/>
        <w:ind w:firstLine="708"/>
        <w:jc w:val="both"/>
        <w:rPr/>
      </w:pPr>
      <w:r>
        <w:rPr/>
        <w:t>1. În cadrul fazei procesuale a recursului, a fost administrată proba nouă cu cererea nr. ../03.08.2005, adresată de intimata reclamantă, Primăriei Comunei ..., judeţul ..., prin care aceasta a solicitat în temeiul „Legii nr. 10/2001 şi Legii nr. 247/2005”, retrocedarea în natură a terenului în suprafaţă de .. mp şi a casei amplasate pe el, imobil situat în satul ..., jud. ... (fila .. dosar recurs). Curtea constată faptul că inclusiv administrarea acestei probe noi în recurs permite instanţei prezente, suplimentar dispoziţiilor procesuale permisive ale art. 304</w:t>
      </w:r>
      <w:r>
        <w:rPr>
          <w:vertAlign w:val="superscript"/>
        </w:rPr>
        <w:t>1</w:t>
      </w:r>
      <w:r>
        <w:rPr/>
        <w:t xml:space="preserve"> Cod Procedură Civilă evocat, să reanalizeze situaţia de fapt a cauzei, cu aplicarea evidentă în continuare, de către instanţa de recurs, a silogismului juridic presupus de rezolvarea unei cereri de chemare în judecată.</w:t>
      </w:r>
    </w:p>
    <w:p>
      <w:pPr>
        <w:pStyle w:val="Normal"/>
        <w:ind w:firstLine="708"/>
        <w:jc w:val="both"/>
        <w:rPr/>
      </w:pPr>
      <w:r>
        <w:rPr/>
        <w:t xml:space="preserve">Astfel, Curtea constată că potrivit clauzei de la lit. b) a contractului de vânzare-cumpărare din 16.11.1947 (filele ..-.. dosar fond), imobilul cumpărat de bunicul intimatei reclamante, compus dintr-o construcţie cu ... camere, o bucătărie, o sală, un grajd şi terenul aferent loc de casă în suprafaţă de .. mp, se afla situat în vatra satului .... La litera a) a respectivei convenţii juridice, erau menţionate alte terenuri, de această dată suprafeţe de cultură care au fost de asemenea, vândute autorului menţionat. </w:t>
      </w:r>
    </w:p>
    <w:p>
      <w:pPr>
        <w:pStyle w:val="Normal"/>
        <w:ind w:firstLine="708"/>
        <w:jc w:val="both"/>
        <w:rPr/>
      </w:pPr>
      <w:r>
        <w:rPr/>
        <w:t xml:space="preserve">Din conţinutul respectivului act juridic, rezultă astfel, că </w:t>
      </w:r>
      <w:r>
        <w:rPr>
          <w:i/>
        </w:rPr>
        <w:t>imobilul</w:t>
      </w:r>
      <w:r>
        <w:rPr/>
        <w:t xml:space="preserve"> care face obiectul material al prezentului litigiu – terenul de .. mp şi casa situată pe el – </w:t>
      </w:r>
      <w:r>
        <w:rPr>
          <w:i/>
        </w:rPr>
        <w:t>nu reprezenta un teren agricol sau forestier,</w:t>
      </w:r>
      <w:r>
        <w:rPr/>
        <w:t xml:space="preserve"> singurele pentru a căror reconstituire a dreptului de proprietate, legiuitorul a dispus prin dispoziţiile art. III din Titlul VI al Legii nr. 247/2005 intitulat „Modificarea şi completarea Legii nr. 1/2000 pentru reconstituirea dreptului de proprietate asupra terenurilor </w:t>
      </w:r>
      <w:r>
        <w:rPr>
          <w:i/>
        </w:rPr>
        <w:t>agricole şi celor forestiere</w:t>
      </w:r>
      <w:r>
        <w:rPr/>
        <w:t xml:space="preserve">, solicitate potrivit prevederilor Legii fondului funciar nr. 18/1991 şi ale Legii nr. 169/1997”, posibilitatea formulării de noi notificări: „Persoanele fizice şi persoanele juridice pot formula cereri de reconstituire a dreptului de proprietate pentru diferenţele de suprafaţă ce pot fi restituite conform prezentei legi, până la data de 30 noiembrie 2005 inclusiv”.      </w:t>
      </w:r>
    </w:p>
    <w:p>
      <w:pPr>
        <w:pStyle w:val="Normal"/>
        <w:ind w:firstLine="708"/>
        <w:jc w:val="both"/>
        <w:rPr/>
      </w:pPr>
      <w:r>
        <w:rPr/>
        <w:t>Concluzia este subliniată prin însuşi conţinutul cererii nr. .../03.08.2005 adresate de intimata reclamantă, Primăriei Comunei ..., judeţul ..., această parte făcând trimitere preliminară în cadrul notificării, la Legea nr. 10/2001, lege cu un domeniu de aplicare distinct de cel al legilor funciare, potrivit dispoziţiilor sale din art. 8 al. 1.</w:t>
      </w:r>
    </w:p>
    <w:p>
      <w:pPr>
        <w:pStyle w:val="Normal"/>
        <w:ind w:firstLine="708"/>
        <w:jc w:val="both"/>
        <w:rPr/>
      </w:pPr>
      <w:r>
        <w:rPr/>
        <w:t>Or, Legea nr. 247/2005 nu a instituit un nou termen de formulare a notificărilor întemeiate pe Legea nr. 10/2001, astfel încât această notificare din data de 03.08.2005, nu poate fi considerată – în lipsa invocării concomitente de către intimata reclamantă şi a altor elemente juridice circumstanţiatoare – ca fiind formulată în termenul legal şi aptă astfel, de a produce efectele juridice specifice, întrucât termenul prevăzut de art. 21 alin. 1 din Legea nr. 10/2001 (publicată în Monitorul Oficial din 14.02.2001) - „ Persoana îndreptăţită va notifica în termen de 6 luni de la data intrării în vigoare a prezentei legi persoana juridică deţinătoare, solicitând restituirea în natură a imobilului”, a fost prelungit succesiv prin O.U.G. nr. 109/2001 şi prin O.U.G. nr. 145/2001, el împlinindu-se la data de 14.02.2002, conform regulii de calcul prevăzute din art. 78 din Constituţie în forma iniţială.</w:t>
      </w:r>
    </w:p>
    <w:p>
      <w:pPr>
        <w:pStyle w:val="Normal"/>
        <w:ind w:firstLine="708"/>
        <w:jc w:val="both"/>
        <w:rPr/>
      </w:pPr>
      <w:r>
        <w:rPr/>
        <w:t>Aşadar, situaţia ilustrată particulară a cauzei este echivalentă din punct de vedere juridic cu inexistenţa unei notificări întemeiate pe Legea nr. 10/2001.</w:t>
      </w:r>
    </w:p>
    <w:p>
      <w:pPr>
        <w:pStyle w:val="Normal"/>
        <w:ind w:firstLine="708"/>
        <w:jc w:val="both"/>
        <w:rPr/>
      </w:pPr>
      <w:r>
        <w:rPr/>
        <w:t xml:space="preserve">De altfel, conştientă de acest lucru, însăşi intimata reclamantă prin apărătorul său ales, a precizat la termenul de judecată din recurs din 23.02.2016, că nu a formulat notificare în baza Legii nr. 10/2001 sau a vreunei alte legi speciale (fila ... verso dosar recurs). </w:t>
      </w:r>
    </w:p>
    <w:p>
      <w:pPr>
        <w:pStyle w:val="Normal"/>
        <w:ind w:firstLine="708"/>
        <w:jc w:val="both"/>
        <w:rPr/>
      </w:pPr>
      <w:r>
        <w:rPr/>
        <w:t xml:space="preserve">2. Grefându-se pe concluzia expusă la punctul 1, Curtea constată în continuare, că </w:t>
      </w:r>
      <w:r>
        <w:rPr>
          <w:rFonts w:eastAsia="Calibri"/>
          <w:lang w:eastAsia="en-US"/>
        </w:rPr>
        <w:t>în algoritmul său juridic prezent, trebuie pornit de la prevederile art. 5 alin 1 lit. b din Legea nr. 221/2009 şi stabilit pe cale de interpretare, condiţiile care trebuie îndeplinite pentru a fi posibilă acordarea daunelor materiale.</w:t>
      </w:r>
    </w:p>
    <w:p>
      <w:pPr>
        <w:pStyle w:val="Normal"/>
        <w:ind w:firstLine="708"/>
        <w:jc w:val="both"/>
        <w:rPr>
          <w:rFonts w:eastAsia="Calibri"/>
          <w:lang w:eastAsia="en-US"/>
        </w:rPr>
      </w:pPr>
      <w:r>
        <w:rPr>
          <w:rFonts w:eastAsia="Calibri"/>
          <w:lang w:eastAsia="en-US"/>
        </w:rPr>
        <w:t xml:space="preserve">De altfel, inclusiv criticile din motivele de recurs ale </w:t>
      </w:r>
      <w:r>
        <w:rPr>
          <w:bCs/>
        </w:rPr>
        <w:t xml:space="preserve">recurentului Ministerul Public – Parchetul de pe lângă Tribunalul ..., relative faptului că intimata reclamantă „nu a arătat dacă demolarea a avut loc </w:t>
      </w:r>
      <w:r>
        <w:rPr>
          <w:bCs/>
          <w:i/>
        </w:rPr>
        <w:t>înainte de apariţia legii fondului funciar sau de legile proprietăţii, situaţie care ar fi pus în discuţie momentul de la care ar fi avut drept la acţiune în ceea ce priveşte revendicarea”</w:t>
      </w:r>
      <w:r>
        <w:rPr>
          <w:bCs/>
        </w:rPr>
        <w:t>, vizează şi aspectul care va fi analizat în paragrafele următoare de Curte, respectiv cel corelativ necesităţii acţionării, ieşirii din pasivitate a părţii intimate reclamante şi în raport de legile speciale anterioare de restituire.</w:t>
      </w:r>
    </w:p>
    <w:p>
      <w:pPr>
        <w:pStyle w:val="Normal"/>
        <w:ind w:firstLine="708"/>
        <w:jc w:val="both"/>
        <w:rPr>
          <w:rFonts w:eastAsia="Calibri"/>
          <w:lang w:eastAsia="en-US"/>
        </w:rPr>
      </w:pPr>
      <w:r>
        <w:rPr>
          <w:rFonts w:eastAsia="Calibri"/>
          <w:lang w:eastAsia="en-US"/>
        </w:rPr>
        <w:t xml:space="preserve">Astfel, potrivit prevederilor art. 5 alin 1 lit. b din Legea nr. 221/2009, „(1) Orice persoană care a suferit condamnări cu caracter politic în perioada 6 martie 1945 - 22 decembrie 1989 sau care a făcut obiectul unor măsuri administrative cu caracter politic, precum şi, după decesul acestei persoane, soţul sau descendenţii acesteia până la gradul al II-lea inclusiv, pot solicita instanţei prevăzute la art. 4 alin. (4), în termen de 3 ani de la data intrării în vigoare a prezentei legi, obligarea statului la: (…) b) acordarea de despăgubiri reprezentând echivalentul valorii bunurilor confiscate prin hotărâre de condamnare sau ca efect al măsurii administrative, </w:t>
      </w:r>
      <w:r>
        <w:rPr>
          <w:rFonts w:eastAsia="Calibri"/>
          <w:i/>
          <w:lang w:eastAsia="en-US"/>
        </w:rPr>
        <w:t>dacă bunurile respective nu i-au fost restituite sau nu a obţinut despăgubiri prin echivalent în condiţiile Legii nr. 10/2001 privind regimul juridic al unor imobile preluate în mod abuziv în perioada 6 martie 1945 - 22 decembrie 1989, republicată, cu modificările şi completările ulterioare, sau ale Legii nr. 247/2005 privind reforma în domeniile proprietăţii şi justiţiei, precum şi unele măsuri adiacente, cu modificările şi completările ulterioare</w:t>
      </w:r>
      <w:r>
        <w:rPr>
          <w:rFonts w:eastAsia="Calibri"/>
          <w:lang w:eastAsia="en-US"/>
        </w:rPr>
        <w:t>”.</w:t>
      </w:r>
    </w:p>
    <w:p>
      <w:pPr>
        <w:pStyle w:val="Normal"/>
        <w:ind w:firstLine="709"/>
        <w:jc w:val="both"/>
        <w:rPr>
          <w:bCs/>
        </w:rPr>
      </w:pPr>
      <w:r>
        <w:rPr>
          <w:bCs/>
        </w:rPr>
        <w:t>Pe de altă parte, Curtea constată că art. 5 alin. (5) din Legea nr. 221/2009 prevede că acordarea de despăgubiri în condiţiile alin. (1) lit. b), atrage de drept încetarea procedurilor de soluţionare a notificărilor depuse potrivit Legii nr. 10/2001 sau  Legii nr. 247/2005.</w:t>
      </w:r>
    </w:p>
    <w:p>
      <w:pPr>
        <w:pStyle w:val="Normal"/>
        <w:ind w:firstLine="709"/>
        <w:jc w:val="both"/>
        <w:rPr/>
      </w:pPr>
      <w:r>
        <w:rPr>
          <w:bCs/>
        </w:rPr>
        <w:t xml:space="preserve">Potrivit Deciziei obligatorii pronunțate în recurs în interesul legii, nr.6/2013 din 15/04/2013 a Înaltei Curți de Casație și Justiție, publicate in Monitorul Oficial, Partea I nr. 245 din 29/04/2013, temeiul juridic reprezentat de art. 5 alin. (1) </w:t>
      </w:r>
      <w:hyperlink r:id="rId2">
        <w:r>
          <w:rPr>
            <w:rStyle w:val="InternetLink"/>
            <w:bCs/>
          </w:rPr>
          <w:t>lit. b)</w:t>
        </w:r>
      </w:hyperlink>
      <w:r>
        <w:rPr>
          <w:bCs/>
        </w:rPr>
        <w:t xml:space="preserve"> din Legea nr. 221/2009 privind condamnările cu caracter politic şi măsurile administrative asimilate acestora, pronunţate în perioada 6 martie 1945- 22 decembrie 1989, publicată în Monitorul Oficial al României, Partea I, nr. 396 din 11 iunie 2009, cu modificările şi completările ulterioare, vizează acordarea de  despăgubiri numai pentru acele categorii de bunuri care fac obiectul actelor normative speciale de reparaţie - Legea </w:t>
      </w:r>
      <w:hyperlink r:id="rId3">
        <w:r>
          <w:rPr>
            <w:rStyle w:val="InternetLink"/>
            <w:bCs/>
          </w:rPr>
          <w:t>nr. 10/2001</w:t>
        </w:r>
      </w:hyperlink>
      <w:r>
        <w:rPr>
          <w:bCs/>
        </w:rPr>
        <w:t xml:space="preserve">, republicată, cu modificările şi completările ulterioare, şi Legea </w:t>
      </w:r>
      <w:hyperlink r:id="rId4">
        <w:r>
          <w:rPr>
            <w:rStyle w:val="InternetLink"/>
            <w:bCs/>
          </w:rPr>
          <w:t>nr. 247/2005</w:t>
        </w:r>
      </w:hyperlink>
      <w:r>
        <w:rPr>
          <w:bCs/>
        </w:rPr>
        <w:t xml:space="preserve">, cu modificările şi completările ulterioare, </w:t>
      </w:r>
      <w:r>
        <w:rPr>
          <w:bCs/>
          <w:i/>
        </w:rPr>
        <w:t>cu condiţia ca partea interesată să nu fi obţinut deja o reparaţie în temeiul acestor legi</w:t>
      </w:r>
      <w:r>
        <w:rPr>
          <w:bCs/>
        </w:rPr>
        <w:t>.</w:t>
      </w:r>
    </w:p>
    <w:p>
      <w:pPr>
        <w:pStyle w:val="Normal"/>
        <w:ind w:firstLine="709"/>
        <w:jc w:val="both"/>
        <w:rPr/>
      </w:pPr>
      <w:r>
        <w:rPr>
          <w:bCs/>
        </w:rPr>
        <w:t xml:space="preserve">Or, atât acordarea de despăgubiri în baza legilor speciale, cât şi încetarea de drept a procedurilor derulate în baza acestor alte legi presupun legala învestire a deţinătorului (în sensul Legii nr. 10/2001 ori al Legii nr. 247/2005), cu notificarea cerută de lege. Rezultă aşadar, în urma utilizării menţionate a metodelor de interpretare logică şi sistematică ale normelor juridice, că </w:t>
      </w:r>
      <w:r>
        <w:rPr>
          <w:bCs/>
          <w:i/>
        </w:rPr>
        <w:t>este necesar ca pentru bunurile solicitate în baza art. 5 alin. (1) lit. b), persoana îndreptăţită să fi formulat notificare în baza legilor speciale, notificare care să nu fi fost soluţionată.</w:t>
      </w:r>
    </w:p>
    <w:p>
      <w:pPr>
        <w:pStyle w:val="Normal"/>
        <w:ind w:firstLine="708"/>
        <w:jc w:val="both"/>
        <w:rPr/>
      </w:pPr>
      <w:r>
        <w:rPr>
          <w:rFonts w:eastAsia="Calibri"/>
          <w:lang w:eastAsia="en-US"/>
        </w:rPr>
        <w:t>În privinţa aspectului cercetat, Curtea constată că nu este incidentă cauzei, regula de interpretare logică potrivit căreia unde legea nu distinge, nici interpretul nu trebuie să facă distincţie  (</w:t>
      </w:r>
      <w:r>
        <w:rPr>
          <w:rFonts w:eastAsia="Calibri"/>
          <w:i/>
          <w:lang w:eastAsia="en-US"/>
        </w:rPr>
        <w:t>ubi lex non distinguit, nec nos distinguere debemus</w:t>
      </w:r>
      <w:r>
        <w:rPr>
          <w:rFonts w:eastAsia="Calibri"/>
          <w:lang w:eastAsia="en-US"/>
        </w:rPr>
        <w:t xml:space="preserve">), în sensul că legiuitorul, nemenţionând expres condiţia formulării notificării în temeiul Legii nr. 10/2001, nu ar fi impus o astfel de cerinţă. Concluzia neincidenţei contraargumentului expus se impune, întrucât aşa cum enunţat, textul normei juridice analizate nu se poate grefa din punct de vedere logic, decât pe această ipoteză cu valoare juridică de condiţie obligatorie. Astfel, atât dispoziţiile alineatului 1, cât şi ale alineatului 5 ale art. 5 din lege fac referire directă, expresă, la procedura Legii nr. 10/2001 şi condiţionează obţinerea despăgubirilor de neacordarea măsurilor reparatorii în contextul legii speciale, ceea ce presupune </w:t>
      </w:r>
      <w:r>
        <w:rPr>
          <w:rFonts w:eastAsia="Calibri"/>
          <w:i/>
          <w:lang w:eastAsia="en-US"/>
        </w:rPr>
        <w:t xml:space="preserve">ab initio, </w:t>
      </w:r>
      <w:r>
        <w:rPr>
          <w:rFonts w:eastAsia="Calibri"/>
          <w:lang w:eastAsia="en-US"/>
        </w:rPr>
        <w:t>în mod necesar, demararea prealabilă a procedurii de reparaţie reglementate de prevederile Legii nr. 10/2001.</w:t>
      </w:r>
    </w:p>
    <w:p>
      <w:pPr>
        <w:pStyle w:val="Normal"/>
        <w:ind w:firstLine="708"/>
        <w:jc w:val="both"/>
        <w:rPr>
          <w:rFonts w:eastAsia="Calibri"/>
          <w:lang w:eastAsia="en-US"/>
        </w:rPr>
      </w:pPr>
      <w:r>
        <w:rPr>
          <w:rFonts w:eastAsia="Calibri"/>
          <w:lang w:eastAsia="en-US"/>
        </w:rPr>
        <w:t>Fundamentarea aceleiaşi concepţii rezidă şi în utilizarea unei alte metode de interpretare a normei juridice, respectiv metoda de interpretare istorico – teleologică a textului legal analizat, prin cercetarea a înseşi expunerii de motive a Legii nr. 221/2009, expunere care are menirea să ilustreze clar domeniul de aplicare urmărit a fi configurat de legiuitor prin edictarea acestui nou act normativ.</w:t>
      </w:r>
    </w:p>
    <w:p>
      <w:pPr>
        <w:pStyle w:val="Normal"/>
        <w:ind w:firstLine="708"/>
        <w:jc w:val="both"/>
        <w:rPr>
          <w:rFonts w:eastAsia="Calibri"/>
          <w:lang w:eastAsia="en-US"/>
        </w:rPr>
      </w:pPr>
      <w:r>
        <w:rPr>
          <w:rFonts w:eastAsia="Calibri"/>
          <w:lang w:eastAsia="en-US"/>
        </w:rPr>
        <w:t>Astfel, în cadrul expunerii de motive menţionate, în Capitolul 1 - „Descrierea situaţiei actuale”, se arată că „</w:t>
      </w:r>
      <w:r>
        <w:rPr>
          <w:rFonts w:eastAsia="Calibri"/>
          <w:i/>
          <w:lang w:eastAsia="en-US"/>
        </w:rPr>
        <w:t>În ceea ce priveşte repararea prejudiciului material</w:t>
      </w:r>
      <w:r>
        <w:rPr>
          <w:rFonts w:eastAsia="Calibri"/>
          <w:lang w:eastAsia="en-US"/>
        </w:rPr>
        <w:t xml:space="preserve">, </w:t>
      </w:r>
      <w:r>
        <w:rPr>
          <w:rFonts w:eastAsia="Calibri"/>
          <w:i/>
          <w:lang w:eastAsia="en-US"/>
        </w:rPr>
        <w:t>Legea nr. 10/2001</w:t>
      </w:r>
      <w:r>
        <w:rPr>
          <w:rFonts w:eastAsia="Calibri"/>
          <w:lang w:eastAsia="en-US"/>
        </w:rPr>
        <w:t xml:space="preserve"> privind regimul juridic al imobilelor preluate în mod abuziv în perioada 6 martie 1945 – 22 decembrie 1989, cu modificările şi completările ulterioare, </w:t>
      </w:r>
      <w:r>
        <w:rPr>
          <w:rFonts w:eastAsia="Calibri"/>
          <w:i/>
          <w:lang w:eastAsia="en-US"/>
        </w:rPr>
        <w:t xml:space="preserve">prevede restituirea în natură sau prin echivalent a imobilelor preluate prin confiscarea averii, </w:t>
      </w:r>
      <w:r>
        <w:rPr>
          <w:rFonts w:eastAsia="Calibri"/>
          <w:lang w:eastAsia="en-US"/>
        </w:rPr>
        <w:t xml:space="preserve">ca urmare a unei hotărâri judecătoreşti de condamnare pentru infracţiuni de natură politică, prevăzute de legislaţia penală, săvârşite ca manifestare a opoziţiei faţă de sistemul totalitar comunist. </w:t>
      </w:r>
      <w:r>
        <w:rPr>
          <w:rFonts w:eastAsia="Calibri"/>
          <w:i/>
          <w:lang w:eastAsia="en-US"/>
        </w:rPr>
        <w:t xml:space="preserve">Aceste bunuri sunt calificate de dispoziţiile art. 2 alin. 1 lit. b din Legea nr. 10/2001, cu modificările şi completările ulterioare, ca fiind imobile preluate abuziv. Totuşi, dificultăţile legate de procesul de punere în aplicare a acestei legi de reparaţie, au determinat ca în multe cazuri, persoane în vârstă, care au făcut obiectul persecuţiilor regimului totalitar comunist, să nu obţină nici până la această oră, o despăgubire concretă”, </w:t>
      </w:r>
      <w:r>
        <w:rPr>
          <w:rFonts w:eastAsia="Calibri"/>
          <w:lang w:eastAsia="en-US"/>
        </w:rPr>
        <w:t>în vreme ce în Capitolul 2 -</w:t>
      </w:r>
      <w:r>
        <w:rPr>
          <w:rFonts w:eastAsia="Calibri"/>
          <w:i/>
          <w:lang w:eastAsia="en-US"/>
        </w:rPr>
        <w:t xml:space="preserve"> </w:t>
      </w:r>
      <w:r>
        <w:rPr>
          <w:rFonts w:eastAsia="Calibri"/>
          <w:lang w:eastAsia="en-US"/>
        </w:rPr>
        <w:t xml:space="preserve">Schimbări preconizate, se ilustrează: „Reglementarea unei posibilităţi speciale de reparare a prejudiciului material produs prin confiscarea unor bunuri ca efect al hotărârii de condamnare cu caracter politic - </w:t>
      </w:r>
      <w:r>
        <w:rPr>
          <w:rFonts w:eastAsia="Calibri"/>
          <w:i/>
          <w:lang w:eastAsia="en-US"/>
        </w:rPr>
        <w:t>Astfel, prin derogare de la prevederile Legii nr. 10/2001, cu modificările şi completările ulterioare, persoana în cauză, precum şi soţul sau descendenţii până la gradul al II-lea, inclusiv, pot opta pentru acordarea direct de către instanţa de judecată a unor despăgubiri băneşti care să acopere valoarea bunurilor confiscate</w:t>
      </w:r>
      <w:r>
        <w:rPr>
          <w:rFonts w:eastAsia="Calibri"/>
          <w:lang w:eastAsia="en-US"/>
        </w:rPr>
        <w:t>”.</w:t>
      </w:r>
    </w:p>
    <w:p>
      <w:pPr>
        <w:pStyle w:val="Normal"/>
        <w:ind w:firstLine="708"/>
        <w:jc w:val="both"/>
        <w:rPr>
          <w:rFonts w:eastAsia="Calibri"/>
          <w:lang w:eastAsia="en-US"/>
        </w:rPr>
      </w:pPr>
      <w:r>
        <w:rPr>
          <w:rFonts w:eastAsia="Calibri"/>
          <w:lang w:eastAsia="en-US"/>
        </w:rPr>
        <w:t>Ilustrând raţiunile pentru care legiuitorul a instituit această formă de reparare a prejudiciilor materiale, se observă aşadar, că motivele reale care au determinat reglementarea unei astfel de modalităţi alternative de reparaţie, rezidă în disfuncţionalităţile de ordin instituţional şi material pe care le-a întâmpinat în aplicare, sistemul reparatoriu instituit de Legea nr. 10/2001 (care reprezintă dreptul comun în materia imobilelor preluate abuziv, astfel cum este definit acest concept de legea specială), care au împiedicat persoanele subiect al persecuţiilor regimului comunist, să beneficieze de o despăgubire concretă.</w:t>
      </w:r>
    </w:p>
    <w:p>
      <w:pPr>
        <w:pStyle w:val="Normal"/>
        <w:ind w:firstLine="708"/>
        <w:jc w:val="both"/>
        <w:rPr/>
      </w:pPr>
      <w:r>
        <w:rPr>
          <w:rFonts w:eastAsia="Calibri"/>
          <w:lang w:eastAsia="en-US"/>
        </w:rPr>
        <w:t>Delimitând sfera subiecţilor noului act normativ, legiuitorul a prevăzut în mod expres că este vorba despre persoane în vârstă ce:</w:t>
      </w:r>
      <w:r>
        <w:rPr>
          <w:rFonts w:eastAsia="Calibri"/>
          <w:i/>
          <w:lang w:eastAsia="en-US"/>
        </w:rPr>
        <w:t xml:space="preserve"> „au făcut obiectul persecuţiilor regimului totalitar comunist”, „pe care dificultăţile legate de procesul de punere în aplicare a acestei legi de reparaţie, au determinat (…) să nu obţină nici până la această oră, o despăgubire concretă” </w:t>
      </w:r>
      <w:r>
        <w:rPr>
          <w:rFonts w:eastAsia="Calibri"/>
          <w:lang w:eastAsia="en-US"/>
        </w:rPr>
        <w:t>şi în fine, ce</w:t>
      </w:r>
      <w:r>
        <w:rPr>
          <w:rFonts w:eastAsia="Calibri"/>
          <w:i/>
          <w:lang w:eastAsia="en-US"/>
        </w:rPr>
        <w:t xml:space="preserve"> „prin derogare de la prevederile Legii nr. 10/2001, (…) pot opta pentru acordarea direct de (…) despăgubiri băneşti”. </w:t>
      </w:r>
      <w:r>
        <w:rPr>
          <w:rFonts w:eastAsia="Calibri"/>
          <w:lang w:eastAsia="en-US"/>
        </w:rPr>
        <w:t xml:space="preserve">Or, premisa invincibilă din punct de vedere logic a ultimelor două condiţii citate, este aceea a parcurgerii procedurii Legii nr. 10/2001. Astfel, nu poţi fi obstaculat în obţinerea de despăgubiri, de dificultăţile legate de procesul de punere în aplicare a Legii nr. 10/2001, decât dacă (evident) ai urmat procedura acestei legi. De asemenea, nu poţi </w:t>
      </w:r>
      <w:r>
        <w:rPr>
          <w:rFonts w:eastAsia="Calibri"/>
          <w:i/>
          <w:lang w:eastAsia="en-US"/>
        </w:rPr>
        <w:t>opta</w:t>
      </w:r>
      <w:r>
        <w:rPr>
          <w:rFonts w:eastAsia="Calibri"/>
          <w:lang w:eastAsia="en-US"/>
        </w:rPr>
        <w:t xml:space="preserve"> decât dacă (obligatoriu) ai  (cel puţin) două variante de alegere, ceea ce presupune raţional în privinţa celui ce optează, ca alternativa (la Legea nr. 221/2009) oferită de Legea nr. 10/2001 să fie activă (chiar dacă nu şi eficace). Or, caracterul activ nu poate rezultă decât exclusiv din faptul declanşării procedurii Legii 10. </w:t>
      </w:r>
    </w:p>
    <w:p>
      <w:pPr>
        <w:pStyle w:val="Normal"/>
        <w:ind w:firstLine="708"/>
        <w:jc w:val="both"/>
        <w:rPr/>
      </w:pPr>
      <w:r>
        <w:rPr>
          <w:rFonts w:eastAsia="Calibri"/>
          <w:lang w:eastAsia="en-US"/>
        </w:rPr>
        <w:t>Curtea constată aşadar, că utilizând şi metoda de interpretare istorico – teleologică a normei juridice cercetate, prin prisma a înseşi expunerii de motive clare, univoce a legiuitorului, rezultatul interpretării şi aplicării textului legal incident cauzei, este şi nu poate fi decât acelaşi (rezultat din utilizarea metodelor de interpretare</w:t>
      </w:r>
      <w:r>
        <w:rPr/>
        <w:t xml:space="preserve"> </w:t>
      </w:r>
      <w:r>
        <w:rPr>
          <w:rFonts w:eastAsia="Calibri"/>
          <w:lang w:eastAsia="en-US"/>
        </w:rPr>
        <w:t xml:space="preserve">logică şi sistematică): instituirea cerinţei obligatorii a preexistenţei unei proceduri întemeiate pe Legea nr. 10/2001.   </w:t>
      </w:r>
    </w:p>
    <w:tbl>
      <w:tblPr>
        <w:tblW w:w="9668" w:type="dxa"/>
        <w:jc w:val="center"/>
        <w:tblInd w:w="0" w:type="dxa"/>
        <w:tblLayout w:type="fixed"/>
        <w:tblCellMar>
          <w:top w:w="15" w:type="dxa"/>
          <w:left w:w="15" w:type="dxa"/>
          <w:bottom w:w="15" w:type="dxa"/>
          <w:right w:w="15" w:type="dxa"/>
        </w:tblCellMar>
      </w:tblPr>
      <w:tblGrid>
        <w:gridCol w:w="9668"/>
      </w:tblGrid>
      <w:tr>
        <w:trPr/>
        <w:tc>
          <w:tcPr>
            <w:tcW w:w="9668" w:type="dxa"/>
            <w:tcBorders/>
            <w:vAlign w:val="center"/>
          </w:tcPr>
          <w:p>
            <w:pPr>
              <w:pStyle w:val="Normal"/>
              <w:ind w:firstLine="709"/>
              <w:jc w:val="both"/>
              <w:rPr>
                <w:bCs/>
                <w:iCs/>
              </w:rPr>
            </w:pPr>
            <w:r>
              <w:rPr>
                <w:rFonts w:eastAsia="Calibri"/>
                <w:lang w:eastAsia="en-US"/>
              </w:rPr>
              <w:t>Sub acelaşi aspect, Curtea mai constată faptul că atât din punct de vedere doctrinar, cât şi practic, nu există o ierarhizare a metodelor de interpretare a normelor juridice care să oblige instanţa de judecată să respecte o anumită ordine de utilizare a lor. Prezenta instanţă de recurs a acordat prevalenţă metodelor de interpretare logică, sistematică şi istorico – teleologică, întrucât aşa cum s-a ilustrat, atât textul de lege, cât şi expunerea de motive a legiuitorului sunt logice,</w:t>
            </w:r>
            <w:r>
              <w:rPr/>
              <w:t xml:space="preserve"> </w:t>
            </w:r>
            <w:r>
              <w:rPr>
                <w:rFonts w:eastAsia="Calibri"/>
                <w:lang w:eastAsia="en-US"/>
              </w:rPr>
              <w:t>clare şi tranşante sub aspectul cercetat.</w:t>
            </w:r>
          </w:p>
        </w:tc>
      </w:tr>
    </w:tbl>
    <w:p>
      <w:pPr>
        <w:pStyle w:val="Normal"/>
        <w:ind w:firstLine="709"/>
        <w:jc w:val="both"/>
        <w:rPr/>
      </w:pPr>
      <w:r>
        <w:rPr>
          <w:bCs/>
        </w:rPr>
        <w:t xml:space="preserve">În fine, Curtea observă că aceasta este de altfel, şi practica juridică relativ recentă a instanţei supreme (a se vedea în acest sens, </w:t>
      </w:r>
      <w:r>
        <w:rPr>
          <w:bCs/>
          <w:i/>
        </w:rPr>
        <w:t>Decizia civilă nr. 1117/18.09.2013</w:t>
      </w:r>
      <w:r>
        <w:rPr>
          <w:bCs/>
        </w:rPr>
        <w:t xml:space="preserve"> </w:t>
      </w:r>
      <w:r>
        <w:rPr>
          <w:bCs/>
          <w:i/>
        </w:rPr>
        <w:t>a Înaltei Curţi de Casaţie şi Justiţie - Secţia Civilă şi de Proprietate Intelectuală</w:t>
      </w:r>
      <w:r>
        <w:rPr>
          <w:bCs/>
        </w:rPr>
        <w:t>).</w:t>
      </w:r>
    </w:p>
    <w:p>
      <w:pPr>
        <w:pStyle w:val="Normal"/>
        <w:ind w:firstLine="708"/>
        <w:jc w:val="both"/>
        <w:rPr/>
      </w:pPr>
      <w:r>
        <w:rPr>
          <w:rFonts w:eastAsia="Calibri"/>
          <w:lang w:eastAsia="en-US"/>
        </w:rPr>
        <w:t xml:space="preserve">Conchizând aşadar, în temeiul ansamblului argumentelor expuse, că finalitatea urmărită de legiuitor prin reglementarea Legii nr. 221/2009, a fost aceea de a oferi o cale alternativă, mai rapidă şi directă, de reparaţie, doar pentru persoanele îndreptăţite foşti deţinuţi politici ce au iniţiat efectiv procedura Legii nr. 10/2001 (sau după caz, a Legii nr. 247/2005), prin formularea notificării corespunzătoare, Curtea consideră </w:t>
      </w:r>
      <w:r>
        <w:rPr>
          <w:rFonts w:eastAsia="Calibri"/>
          <w:i/>
          <w:lang w:eastAsia="en-US"/>
        </w:rPr>
        <w:t>necesară pentru obţinerea despăgubirilor întemeiate pe art. 5 al. 1 lit. b din Legea nr. 221/2009, realizarea dovezii efectuării în termenul legal, a notificării întemeiate după caz, pe Legea nr. 10/2001</w:t>
      </w:r>
      <w:r>
        <w:rPr>
          <w:i/>
        </w:rPr>
        <w:t xml:space="preserve"> </w:t>
      </w:r>
      <w:r>
        <w:rPr>
          <w:rFonts w:eastAsia="Calibri"/>
          <w:i/>
          <w:lang w:eastAsia="en-US"/>
        </w:rPr>
        <w:t>sau nr. 247/2005</w:t>
      </w:r>
      <w:r>
        <w:rPr>
          <w:rFonts w:eastAsia="Calibri"/>
          <w:lang w:eastAsia="en-US"/>
        </w:rPr>
        <w:t>.</w:t>
      </w:r>
    </w:p>
    <w:p>
      <w:pPr>
        <w:pStyle w:val="Normal"/>
        <w:ind w:firstLine="709"/>
        <w:jc w:val="both"/>
        <w:rPr>
          <w:bCs/>
        </w:rPr>
      </w:pPr>
      <w:r>
        <w:rPr>
          <w:rFonts w:eastAsia="Times New Roman"/>
          <w:lang w:eastAsia="en-US"/>
        </w:rPr>
        <w:t xml:space="preserve">  </w:t>
      </w:r>
      <w:r>
        <w:rPr>
          <w:bCs/>
        </w:rPr>
        <w:t xml:space="preserve">3. </w:t>
      </w:r>
      <w:r>
        <w:rPr>
          <w:bCs/>
          <w:i/>
        </w:rPr>
        <w:t>Dând eficienţă acestor considerente în speţa prezentă</w:t>
      </w:r>
      <w:r>
        <w:rPr>
          <w:bCs/>
        </w:rPr>
        <w:t>, se observă pe de o parte, că intimata reclamantă nu a invocat şi nici nu a făcut dovada că ar fi solicitat în cadrul procedurii speciale menţionate a Legii nr. 10/2001, măsuri reparatorii pentru bunurile imobile a căror contravaloare o solicită în prezent, notificarea nr.</w:t>
      </w:r>
      <w:r>
        <w:rPr/>
        <w:t xml:space="preserve"> </w:t>
      </w:r>
      <w:r>
        <w:rPr>
          <w:bCs/>
        </w:rPr>
        <w:t xml:space="preserve">.../03.08.2005 suferind de carenţele ilustrate la punctul 1 din prezentele considerente. În egală măsură, potrivit argumentelor evocate la acelaşi punct 1, imobilul litigios nu se încadrează în domeniul de aplicare al legilor funciare.  </w:t>
      </w:r>
    </w:p>
    <w:p>
      <w:pPr>
        <w:pStyle w:val="Normal"/>
        <w:ind w:firstLine="709"/>
        <w:jc w:val="both"/>
        <w:rPr/>
      </w:pPr>
      <w:r>
        <w:rPr>
          <w:bCs/>
        </w:rPr>
        <w:t>În consecinţă, nu pot fi acordate în prezenta cauză, despăgubiri pentru bunurile imobile invocate, inclusiv criticile expuse ale recurentului Ministerul Public – Parchetul de pe lângă Tribunalul ..., vizând acest aspect analizat de Curte (cel al necesităţii acţionării părţii intimate reclamante şi în raport de legile speciale anterioare de restituire), devenind fondate, astfel încât pentru ansamblul acestor considerente, se impune admiterea recursurilor formulate</w:t>
      </w:r>
      <w:r>
        <w:rPr/>
        <w:t xml:space="preserve"> ca fiind fondate </w:t>
      </w:r>
      <w:r>
        <w:rPr>
          <w:bCs/>
        </w:rPr>
        <w:t>şi modificarea sentinţei în sensul respingerii inclusiv a capătului de cerere privind daunele materiale, soluţie care determină pe cale de consecinţă inutilitatea analizării celorlalte motive din cererile de recurs, cu excepţia următorului care implică analiza premisei pe care se grefează orice cerere de despăgubiri întemeiată pe Legea nr. 221/2009, respectiv constatarea caracterului politic al condamnării suferite de autor.</w:t>
      </w:r>
    </w:p>
    <w:p>
      <w:pPr>
        <w:pStyle w:val="Normal"/>
        <w:ind w:firstLine="709"/>
        <w:jc w:val="both"/>
        <w:rPr/>
      </w:pPr>
      <w:r>
        <w:rPr>
          <w:bCs/>
        </w:rPr>
        <w:t xml:space="preserve">4. Astfel, în privinţa </w:t>
      </w:r>
      <w:r>
        <w:rPr>
          <w:bCs/>
          <w:i/>
        </w:rPr>
        <w:t>motivului de recurs</w:t>
      </w:r>
      <w:r>
        <w:rPr>
          <w:b/>
          <w:bCs/>
        </w:rPr>
        <w:t xml:space="preserve"> </w:t>
      </w:r>
      <w:r>
        <w:rPr>
          <w:bCs/>
        </w:rPr>
        <w:t xml:space="preserve">promovat de recurentul pârât Ministerul Finanţelor Publice, </w:t>
      </w:r>
      <w:r>
        <w:rPr>
          <w:bCs/>
          <w:i/>
        </w:rPr>
        <w:t>relativ faptului că autorul intimatei reclamante ar fi fost condamnat pentru activitate legionară,</w:t>
      </w:r>
      <w:r>
        <w:rPr>
          <w:bCs/>
        </w:rPr>
        <w:t xml:space="preserve"> fapt care ar determina incidenţa prevederilor prohibitive ale art. 7 din Legea nr. 221/2009, Curtea îl apreciază ca fiind nefondat, întrucât fapta pentru care domnul P1 a fost condamnat, este expusă în mod detaliat în cadrul considerentelor hotărârii penale nr. 189/20.07.1960 pronunţate de Tribunalul Militar ...: „latura obiectivă a infracţiunii constă în aceea că inculpaţii în perioada anilor 1954 – 1959 au făcut afirmaţii cu caracter duşmănos la adresa regimului democrat popular din ţara noastră, cât şi pe marginea transformării socialiste a agriculturii, astfel cum s-a arătat în mod detaliat în starea de fapt, printre altele susţinând că în curând va avea loc un nou război, în urma căruia regimul democratic popular din ţara noastră se va schimba şi că atunci vor fi desfiinţate şi G.A.C. – urile. De asemenea, inculpaţii (toţi foşti legionari) au afirmat că atunci când se va schimba regimul democrat popular, se vor răzbuna pe comunişti şi cu ajutorul americanilor, cei ce se află închişi vor fi eliberaţi, iar legionarii vor lua conducerea în stat. Au mai afirmat că în G.A.C. nu este bine, că statul prin sistemul contractărilor le ia toate cerealele şi că era mai bine ca fiecare să lucreze în mod particular” (filele ... – ... dosar fond).</w:t>
      </w:r>
    </w:p>
    <w:p>
      <w:pPr>
        <w:pStyle w:val="Normal"/>
        <w:ind w:firstLine="709"/>
        <w:jc w:val="both"/>
        <w:rPr>
          <w:bCs/>
        </w:rPr>
      </w:pPr>
      <w:r>
        <w:rPr>
          <w:bCs/>
        </w:rPr>
        <w:t>Nu rezultă din faptele imputate, apreciate a fi circumscrise laturii materiale a infracţiunii reţinute în sarcina sa, realizarea de către autorul intimatei, a vreunei activităţi de promovare a ideilor, concepţiilor sau doctrinelor rasiste şi xenofobe, precum ura sau violenţa pe motive etnice, rasiale sau religioase, superioritatea unor rase şi inferioritatea altora, antisemitismul, incitarea la xenofobie, în sensul art. 7 din Legea nr. 221/2009.</w:t>
      </w:r>
    </w:p>
    <w:p>
      <w:pPr>
        <w:pStyle w:val="Normal"/>
        <w:ind w:firstLine="709"/>
        <w:jc w:val="both"/>
        <w:rPr/>
      </w:pPr>
      <w:r>
        <w:rPr>
          <w:bCs/>
        </w:rPr>
        <w:t>Soluţia de admitere a recursului pârâtului Statul Român prin Ministerul Finanţelor Publice (a cărui finalitate o reprezintă de asemenea, soluţia de respingere şi a capătului de cerere privind daunele materiale), s-a impus însă,</w:t>
      </w:r>
      <w:r>
        <w:rPr/>
        <w:t xml:space="preserve"> aşa cum s-a ilustrat deja, </w:t>
      </w:r>
      <w:r>
        <w:rPr>
          <w:bCs/>
        </w:rPr>
        <w:t xml:space="preserve">în temeiul aspectului cercetat în precedent la punctele 2 şi 3, pus inclusiv în discuţia contradictorie a părţilor la termenul de judecată din data de ...... </w:t>
      </w:r>
    </w:p>
    <w:p>
      <w:pPr>
        <w:pStyle w:val="Normal"/>
        <w:ind w:firstLine="708"/>
        <w:jc w:val="both"/>
        <w:rPr/>
      </w:pPr>
      <w:r>
        <w:rPr/>
        <w:t>Pentru ansamblul acestor considerente, în temeiul art.312 Cod de procedură civilă, Curtea în majoritate, va admite recursurile formulate împotriva sentinţei civile pe care o va modifica în parte,  în sensul că va respinge şi cererea privind daunele materiale, ca nefondată şi va menţine celelalte dispoziţii ale sentinţei.</w:t>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ECIDE:</w:t>
      </w:r>
    </w:p>
    <w:p>
      <w:pPr>
        <w:pStyle w:val="Normal"/>
        <w:ind w:firstLine="708"/>
        <w:jc w:val="both"/>
        <w:rPr>
          <w:b/>
          <w:b/>
        </w:rPr>
      </w:pPr>
      <w:r>
        <w:rPr>
          <w:b/>
        </w:rPr>
      </w:r>
    </w:p>
    <w:p>
      <w:pPr>
        <w:pStyle w:val="Normal"/>
        <w:ind w:firstLine="708"/>
        <w:jc w:val="both"/>
        <w:rPr/>
      </w:pPr>
      <w:r>
        <w:rPr/>
        <w:t>În majoritate:</w:t>
      </w:r>
    </w:p>
    <w:p>
      <w:pPr>
        <w:pStyle w:val="Normal"/>
        <w:ind w:firstLine="708"/>
        <w:jc w:val="both"/>
        <w:rPr/>
      </w:pPr>
      <w:r>
        <w:rPr/>
        <w:t>Admite recursurile formulate de recurentul–pârât STATUL ROMÂN PRIN MINISTERUL FINANȚELOR PUBLICE şi de MINISTERUL PUBLIC – PARCHETUL DE PE LÂNGĂ TRIBUNALUL ..., împotriva sentinţei civile nr.DC15T pronunţate de Tribunalul ... - Secţia ..., în dosarul nr..D11, în contradictoriu cu intimata-reclamantă IR1.</w:t>
      </w:r>
    </w:p>
    <w:p>
      <w:pPr>
        <w:pStyle w:val="Normal"/>
        <w:ind w:firstLine="708"/>
        <w:jc w:val="both"/>
        <w:rPr/>
      </w:pPr>
      <w:r>
        <w:rPr/>
        <w:t xml:space="preserve">Modifică în parte sentinţa recurată, în sensul că respinge cererea privind daunele materiale, ca nefondată. </w:t>
      </w:r>
    </w:p>
    <w:p>
      <w:pPr>
        <w:pStyle w:val="Normal"/>
        <w:ind w:firstLine="708"/>
        <w:jc w:val="both"/>
        <w:rPr/>
      </w:pPr>
      <w:r>
        <w:rPr/>
        <w:t xml:space="preserve">Menţine celelalte dispoziţii ale sentinţei. </w:t>
      </w:r>
    </w:p>
    <w:p>
      <w:pPr>
        <w:pStyle w:val="Normal"/>
        <w:ind w:firstLine="708"/>
        <w:jc w:val="both"/>
        <w:rPr/>
      </w:pPr>
      <w:r>
        <w:rPr/>
        <w:t xml:space="preserve">Irevocabilă. </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b/>
        </w:rPr>
        <w:t xml:space="preserve">                          </w:t>
      </w:r>
      <w:r>
        <w:rPr>
          <w:b/>
        </w:rPr>
        <w:t>JUDECĂTOR                           JUDECĂTOR</w:t>
      </w:r>
    </w:p>
    <w:p>
      <w:pPr>
        <w:pStyle w:val="Normal"/>
        <w:jc w:val="both"/>
        <w:rPr>
          <w:b/>
          <w:b/>
        </w:rPr>
      </w:pPr>
      <w:r>
        <w:rPr>
          <w:b/>
        </w:rPr>
        <w:t xml:space="preserve">                           </w:t>
      </w:r>
      <w:r>
        <w:rPr>
          <w:b/>
        </w:rPr>
        <w:tab/>
        <w:tab/>
        <w:t>A1040</w:t>
        <w:tab/>
        <w:tab/>
        <w:tab/>
        <w:tab/>
        <w:tab/>
        <w:t>...</w:t>
      </w:r>
    </w:p>
    <w:p>
      <w:pPr>
        <w:pStyle w:val="Normal"/>
        <w:jc w:val="both"/>
        <w:rPr>
          <w:b/>
          <w:b/>
        </w:rPr>
      </w:pPr>
      <w:r>
        <w:rPr>
          <w:b/>
        </w:rPr>
      </w:r>
    </w:p>
    <w:p>
      <w:pPr>
        <w:pStyle w:val="Normal"/>
        <w:jc w:val="both"/>
        <w:rPr/>
      </w:pPr>
      <w:r>
        <w:rPr/>
      </w:r>
    </w:p>
    <w:p>
      <w:pPr>
        <w:pStyle w:val="Normal"/>
        <w:jc w:val="both"/>
        <w:rPr/>
      </w:pPr>
      <w:r>
        <w:rPr/>
        <w:tab/>
        <w:tab/>
        <w:tab/>
        <w:tab/>
        <w:tab/>
        <w:tab/>
        <w:tab/>
        <w:tab/>
      </w:r>
      <w:r>
        <w:rPr>
          <w:b/>
        </w:rPr>
        <w:t>GREFIER</w:t>
      </w:r>
    </w:p>
    <w:p>
      <w:pPr>
        <w:pStyle w:val="Normal"/>
        <w:jc w:val="both"/>
        <w:rPr/>
      </w:pPr>
      <w:r>
        <w:rPr>
          <w:b/>
        </w:rPr>
        <w:tab/>
        <w:tab/>
        <w:tab/>
        <w:tab/>
        <w:tab/>
        <w:tab/>
        <w:tab/>
        <w:t xml:space="preserve"> </w:t>
        <w:tab/>
        <w:tab/>
        <w:t xml:space="preserve">..... </w:t>
      </w:r>
    </w:p>
    <w:p>
      <w:pPr>
        <w:pStyle w:val="Normal"/>
        <w:jc w:val="both"/>
        <w:rPr>
          <w:b/>
          <w:b/>
        </w:rPr>
      </w:pPr>
      <w:r>
        <w:rPr>
          <w:b/>
        </w:rPr>
      </w:r>
    </w:p>
    <w:p>
      <w:pPr>
        <w:pStyle w:val="Normal"/>
        <w:jc w:val="both"/>
        <w:rPr/>
      </w:pPr>
      <w:r>
        <w:rPr/>
      </w:r>
    </w:p>
    <w:p>
      <w:pPr>
        <w:pStyle w:val="Normal"/>
        <w:jc w:val="both"/>
        <w:rPr>
          <w:sz w:val="20"/>
          <w:szCs w:val="20"/>
        </w:rPr>
      </w:pPr>
      <w:r>
        <w:rPr>
          <w:sz w:val="20"/>
          <w:szCs w:val="20"/>
        </w:rPr>
        <w:t>Red....</w:t>
      </w:r>
    </w:p>
    <w:p>
      <w:pPr>
        <w:pStyle w:val="Normal"/>
        <w:jc w:val="both"/>
        <w:rPr>
          <w:sz w:val="20"/>
          <w:szCs w:val="20"/>
        </w:rPr>
      </w:pPr>
      <w:r>
        <w:rPr>
          <w:sz w:val="20"/>
          <w:szCs w:val="20"/>
        </w:rPr>
        <w:t>Tehdact....</w:t>
      </w:r>
    </w:p>
    <w:p>
      <w:pPr>
        <w:pStyle w:val="Normal"/>
        <w:jc w:val="both"/>
        <w:rPr>
          <w:sz w:val="20"/>
          <w:szCs w:val="20"/>
        </w:rPr>
      </w:pPr>
      <w:r>
        <w:rPr>
          <w:sz w:val="20"/>
          <w:szCs w:val="20"/>
        </w:rPr>
        <w:t>2 ex./T...-....</w:t>
      </w:r>
    </w:p>
    <w:p>
      <w:pPr>
        <w:pStyle w:val="Normal"/>
        <w:jc w:val="both"/>
        <w:rPr>
          <w:sz w:val="20"/>
          <w:szCs w:val="20"/>
        </w:rPr>
      </w:pPr>
      <w:r>
        <w:rPr>
          <w:sz w:val="20"/>
          <w:szCs w:val="20"/>
        </w:rPr>
      </w:r>
    </w:p>
    <w:p>
      <w:pPr>
        <w:pStyle w:val="Normal"/>
        <w:rPr/>
      </w:pPr>
      <w:r>
        <w:rPr/>
      </w:r>
    </w:p>
    <w:p>
      <w:pPr>
        <w:pStyle w:val="Normal"/>
        <w:ind w:firstLine="709"/>
        <w:jc w:val="both"/>
        <w:rPr/>
      </w:pPr>
      <w:r>
        <w:rPr/>
        <w:t>Cu opinia separată a doamnei judecător ... în sensul admiterii recursului declarat de Ministerul Public - Parchetul de pe lângă Tribunalul ..., casării sentinţei, cu reţinere spre rejudecare</w:t>
      </w:r>
    </w:p>
    <w:p>
      <w:pPr>
        <w:pStyle w:val="Normal"/>
        <w:ind w:firstLine="709"/>
        <w:jc w:val="both"/>
        <w:rPr/>
      </w:pPr>
      <w:r>
        <w:rPr/>
      </w:r>
    </w:p>
    <w:p>
      <w:pPr>
        <w:pStyle w:val="Normal"/>
        <w:ind w:firstLine="709"/>
        <w:jc w:val="both"/>
        <w:rPr/>
      </w:pPr>
      <w:r>
        <w:rPr/>
        <w:t>I. Problema de drept cu privire la care sunt în dezacord cu opinia majoritară este aceea dacă despăgubirile prevăzute de art. 5 alin. 1 lit. b din Legea nr. 221/2009 se acordă şi pentru bunurile imobile confiscate prin hotărâre de condamnare sau ca efect al măsurii administrative, care nu au făcut obiectul unei notificări în temeiul Legii nr. 10/2001.</w:t>
      </w:r>
    </w:p>
    <w:p>
      <w:pPr>
        <w:pStyle w:val="Normal"/>
        <w:ind w:firstLine="709"/>
        <w:jc w:val="both"/>
        <w:rPr/>
      </w:pPr>
      <w:r>
        <w:rPr/>
        <w:t>Potrivit textului de lege în discuţie: „Orice persoană care a suferit condamnări cu caracter politic în perioada 6 martie 1945 - 22 decembrie 1989 sau care a făcut obiectul unor măsuri administrative cu caracter politic, precum şi, după decesul acestei persoane, soţul sau descendenţii acesteia până la gradul al II-lea inclusiv pot solicita instanţei prevăzute la art. 4 alin. (4), în termen de 3 ani de la data intrării în vigoare a prezentei legi, obligarea statului la acordarea de despăgubiri reprezentând echivalentul valorii bunurilor confiscate prin hotărâre de condamnare sau ca efect al măsurii administrative, dacă bunurile respective nu i-au fost restituite sau nu a obţinut despăgubiri prin echivalent în condiţiile Legii nr. 10/2001 privind regimul juridic al unor imobile preluate în mod abuziv în perioada 6 martie 1945 - 22 decembrie 1989, republicată, cu modificările şi completările ulterioare, sau ale Legii nr. 247/2005 privind reforma în domeniile proprietăţii şi justiţiei, precum şi unele măsuri adiacente, cu modificările şi completările ulterioare”.</w:t>
      </w:r>
    </w:p>
    <w:p>
      <w:pPr>
        <w:pStyle w:val="Normal"/>
        <w:ind w:firstLine="709"/>
        <w:jc w:val="both"/>
        <w:rPr/>
      </w:pPr>
      <w:r>
        <w:rPr/>
        <w:t>Interpretând gramatical şi logic dispoziţia legală citată, apreciez că obiectul obligaţiei statului corespunde ansamblului bunurilor confiscate prin hotărâri de condamnare sau ca efect al unor măsuri administrative, fără nicio distincţie în funcţie de împrejurarea că au făcut sau nu obiectul unei notificări în temeiul Legii nr. 10/2001, din acest total scăzându-se anumite bunuri, indicate expres, respectiv acelea care nu au fost restituite sau pentru care nu au fost obţinute despăgubiri prin echivalent în condiţiile Legii nr. 10/2001. Nu există niciun argument de ordin logic pentru ca excluderea acestei categorii de bunuri din câmpul de aplicare al obligaţiei de acordare a unor despăgubiri (care se justifică prin principiul evitării unei duble reparaţii) să conducă la restrângerea domeniului de aplicare al art. 5 alin. 1 lit. b din Legea nr. 221/2009 prin identificarea acestuia cu bunurile pentru care s-a formulat o notificare în temeiul Legii nr. 10/2001.</w:t>
      </w:r>
    </w:p>
    <w:p>
      <w:pPr>
        <w:pStyle w:val="Normal"/>
        <w:ind w:firstLine="709"/>
        <w:jc w:val="both"/>
        <w:rPr/>
      </w:pPr>
      <w:r>
        <w:rPr/>
        <w:t>De asemenea, nu există nicio incompatibilitate între concluzia dedusă pe cale de interpretare din art. 5 alin. 1 lit. b din Legea nr. 221/2009, pe de o parte, şi art. 5 alin. 5 din acelaşi act normativ, pe de altă parte: „Acordarea de despăgubiri în condiţiile prevăzute la alin. 1 lit. b atrage încetarea de drept a procedurilor de soluţionare a notificărilor depuse potrivit Legii nr. 10/2001, republicată, cu modificările şi completările ulterioare, sau Legii nr. 247/2005, cu modificările şi completările ulterioare”. Pentru bunurile ce nu au fost solicitate pe calea unor notificări întemeiate pe prevederile Legii nr. 10/2001, art. 5 alin. 5 din Legea nr. 221/2009 nu va fi niciodată aplicat, însă nici din conţinutul acestuia şi nici al unui alt text de lege nu rezultă obligativitatea aplicării sale în toate situaţiile în care este incident art. 5 alin. 1 lit. b din acelaşi act normativ.</w:t>
      </w:r>
    </w:p>
    <w:p>
      <w:pPr>
        <w:pStyle w:val="Normal"/>
        <w:ind w:firstLine="709"/>
        <w:jc w:val="both"/>
        <w:rPr/>
      </w:pPr>
      <w:r>
        <w:rPr/>
        <w:t>În fine, este adevărat că prin expunerea de motive la Proiectul de Lege privind condamnările cu caracter politic şi măsurile administrative asimilate acestora pronunţate în perioada 6 martie 1945 - 22 decembrie 1989 s-a arătat în capitolul 1. „Descrierea situaţiei actuale” că: „În ceea ce priveşte repararea prejudiciului material, Legea nr. 10/2001 privind regimul juridic al unor imobile preluate în mod abuziv în perioada 6 martie 1945 - 22 decembrie 1989, cu modificările şi completările ulterioare, prevede restituirea în natură sau prin echivalent a imobilelor preluate prin confiscarea averii, ca urmare a unei hotărâri judecătoreşti de condamnare pentru infracţiuni de natură politică, prevăzute de legislaţia penală, săvârşite ca manifestare a opoziţiei faţă de sistemul totalitar comunist. Aceste bunuri sunt calificate de către art. 2 alin. (1) lit. b) din Legea nr. 10/2001, cu modificările şi completările ulterioare, ca fiind imobile preluate în mod abuziv. Totuşi, dificultăţile legate de procesul de punere în aplicare a acestei legi au determinat ca, în multe cazuri, persoane în vârstă care au făcut obiectul persecuţiilor regimului totalitar comunist să nu obţină nici până la aceasta oră vreo despăgubire concretă.”, iar în capitolul 2. „Schimbări preconizate” că „Reglementarea unei posibilităţi speciale de reparare a prejudiciului material produs prin confiscarea unor bunuri ca efect al hotărârii de condamnare cu caracter politic. Astfel, prin derogare de la prevederile Legii nr. 10/2001, cu modificările şi completările ulterioare, persoana în cauză, precum şi soţul sau descendenţii până la gradul al II-lea, inclusiv, pot opta pentru acordarea direct de către instanţa de judecată a unor despăgubiri băneşti care să acopere valoarea bunurilor confiscate”. Pentru a nu conduce la crearea unei alte norme de drept sau la denaturarea sensului normei de drept interpretate, interpretarea istorico-teleologică nu poate fi însă folosită decât pentru a acoperi lacunele legii, adică atunci când legea nu este suficient de clară, ceea ce nu este cazul în privinţa textului analizat.</w:t>
      </w:r>
    </w:p>
    <w:p>
      <w:pPr>
        <w:pStyle w:val="Normal"/>
        <w:ind w:firstLine="709"/>
        <w:jc w:val="both"/>
        <w:rPr/>
      </w:pPr>
      <w:r>
        <w:rPr/>
        <w:t>II. Subsecvent, examinând recursul formulat de recurentul-pârât Statul Român, prin Ministerul Finanţelor Publice, consider că trebuie avut în vedere că potrivit art. 7 din Legea nr. 221/2009: „Prevederile prezentei legi nu se aplică persoanelor condamnate pentru infracţiuni contra umanităţii şi persoanelor condamnate pentru că au desfăşurat o activitate de promovare a ideilor, concepţiilor sau doctrinelor rasiste şi xenofobe, precum ura sau violenţa pe motive etnice, rasiale sau religioase, superioritatea unor rase şi inferioritatea altora, antisemitismul, incitarea la xenofobie”.</w:t>
      </w:r>
    </w:p>
    <w:p>
      <w:pPr>
        <w:pStyle w:val="Normal"/>
        <w:ind w:firstLine="709"/>
        <w:jc w:val="both"/>
        <w:rPr/>
      </w:pPr>
      <w:r>
        <w:rPr/>
        <w:t xml:space="preserve">Or, aşa cum în mod corect a reţinut instanţa de fond, din considerentele hotărârii penale nr. S60 pronunţate de Tribunalul Militar ... rezultă că fapta pentru care a fost condamnat autorul reclamantei, P1, pentru care s-au aplicat pedeapsa principală şi cea complementară (în legătură cu care se află măsurile de reparaţie prevăzute de Legea nr. 221/2009), a fost exclusiv aceea de uneltire contra ordinei sociale, prevăzută de art. 209 pct. 2 lit. b Codul penal. Prin urmare, nu a fost condamnat pentru desfăşurarea de activităţi în cadrul mişcării legionare, împrejurare ce a fost reţinută numai în expunerea situaţiei de fapt şi a reprezentat pentru instanţa penală numai un element de circumstanţiere în aprecierea periculozităţii inculpatului. </w:t>
      </w:r>
    </w:p>
    <w:p>
      <w:pPr>
        <w:pStyle w:val="Normal"/>
        <w:ind w:firstLine="709"/>
        <w:jc w:val="both"/>
        <w:rPr/>
      </w:pPr>
      <w:r>
        <w:rPr/>
        <w:t>Pe cale de consecinţă, apreciez că se impunea respingerea acestui recurs.</w:t>
      </w:r>
    </w:p>
    <w:p>
      <w:pPr>
        <w:pStyle w:val="Normal"/>
        <w:ind w:firstLine="709"/>
        <w:jc w:val="both"/>
        <w:rPr/>
      </w:pPr>
      <w:r>
        <w:rPr/>
        <w:t>III. Referitor la recursul declarat de recurentul Ministerul Public – Parchetul de pe lângă Tribunalul ..., în condiţiile în care din înscrisurile administrate în faţa celor două instanţe nu rezultă suprafaţa şi materialele din care a fost edificată construcţia pentru care s-au acordat despăgubiri, apreciez că se impunea audierea unor martori, probă cerută de intimata-reclamantă în faţa primei instanţe la termenul din ……. şi respinsă prin încheierea de la acea dată.</w:t>
      </w:r>
    </w:p>
    <w:p>
      <w:pPr>
        <w:pStyle w:val="Normal"/>
        <w:ind w:firstLine="709"/>
        <w:jc w:val="both"/>
        <w:rPr/>
      </w:pPr>
      <w:r>
        <w:rPr/>
        <w:t xml:space="preserve">Acestea sunt considerentele pentru care, în dezacord cu opinia majoritară, consider că în speţă se impunea, în temeiul art. 312 Cod procedură civilă admiterea acestui recurs, casarea sentinţei recurate şi reţinerea cauzei spre rejudecare, conform art. 315 alin. 31 Cod procedură civilă.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JUDECĂTOR,</w:t>
      </w:r>
    </w:p>
    <w:p>
      <w:pPr>
        <w:pStyle w:val="Normal"/>
        <w:ind w:firstLine="709"/>
        <w:jc w:val="both"/>
        <w:rPr/>
      </w:pPr>
      <w:r>
        <w:rPr/>
        <w:t xml:space="preserve">                                                                                      </w:t>
      </w:r>
      <w:r>
        <w:rPr/>
        <w:t>......</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221 2009 0" TargetMode="External"/><Relationship Id="rId3" Type="http://schemas.openxmlformats.org/officeDocument/2006/relationships/hyperlink" Target="lnk:LEG PRL 10 2001 0" TargetMode="External"/><Relationship Id="rId4" Type="http://schemas.openxmlformats.org/officeDocument/2006/relationships/hyperlink" Target="lnk:LEG PRL 247 2005 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48:00Z</dcterms:created>
  <dc:creator>valy</dc:creator>
  <dc:description/>
  <cp:keywords/>
  <dc:language>en-US</dc:language>
  <cp:lastModifiedBy>Elena, PETRESCU</cp:lastModifiedBy>
  <dcterms:modified xsi:type="dcterms:W3CDTF">2020-12-14T08:5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