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rPr>
        <w:t>Dosar nr. ....</w:t>
        <w:tab/>
        <w:tab/>
        <w:tab/>
        <w:tab/>
        <w:tab/>
        <w:tab/>
        <w:tab/>
        <w:tab/>
        <w:t xml:space="preserve">Hotărârea 6                          </w:t>
      </w:r>
    </w:p>
    <w:p>
      <w:pPr>
        <w:pStyle w:val="Normal"/>
        <w:widowControl w:val="false"/>
        <w:rPr>
          <w:b/>
          <w:b/>
        </w:rPr>
      </w:pPr>
      <w:r>
        <w:rPr>
          <w:b/>
        </w:rPr>
        <w:t>.....</w:t>
      </w:r>
    </w:p>
    <w:p>
      <w:pPr>
        <w:pStyle w:val="Normal"/>
        <w:widowControl w:val="false"/>
        <w:rPr>
          <w:b/>
          <w:b/>
        </w:rPr>
      </w:pPr>
      <w:r>
        <w:rPr>
          <w:b/>
        </w:rPr>
      </w:r>
    </w:p>
    <w:p>
      <w:pPr>
        <w:pStyle w:val="Normal"/>
        <w:widowControl w:val="false"/>
        <w:jc w:val="center"/>
        <w:rPr>
          <w:b/>
          <w:b/>
        </w:rPr>
      </w:pPr>
      <w:r>
        <w:rPr>
          <w:b/>
        </w:rPr>
        <w:t>R O M A N I A</w:t>
      </w:r>
    </w:p>
    <w:p>
      <w:pPr>
        <w:pStyle w:val="Normal"/>
        <w:widowControl w:val="false"/>
        <w:rPr>
          <w:b/>
          <w:b/>
        </w:rPr>
      </w:pPr>
      <w:r>
        <w:rPr>
          <w:b/>
        </w:rPr>
        <w:t xml:space="preserve">                                               </w:t>
      </w:r>
      <w:r>
        <w:rPr>
          <w:b/>
        </w:rPr>
        <w:t>CURTEA DE APEL ....</w:t>
      </w:r>
    </w:p>
    <w:p>
      <w:pPr>
        <w:pStyle w:val="Normal"/>
        <w:widowControl w:val="false"/>
        <w:jc w:val="center"/>
        <w:rPr>
          <w:b/>
          <w:b/>
        </w:rPr>
      </w:pPr>
      <w:r>
        <w:rPr>
          <w:b/>
        </w:rPr>
        <w:t>SECTIA .......</w:t>
      </w:r>
    </w:p>
    <w:p>
      <w:pPr>
        <w:pStyle w:val="Normal"/>
        <w:widowControl w:val="false"/>
        <w:jc w:val="center"/>
        <w:rPr>
          <w:b/>
          <w:b/>
        </w:rPr>
      </w:pPr>
      <w:r>
        <w:rPr>
          <w:b/>
        </w:rPr>
        <w:t>DECIZIA CIVILĂ NR. ...</w:t>
      </w:r>
    </w:p>
    <w:p>
      <w:pPr>
        <w:pStyle w:val="Normal"/>
        <w:widowControl w:val="false"/>
        <w:jc w:val="center"/>
        <w:rPr>
          <w:b/>
          <w:b/>
        </w:rPr>
      </w:pPr>
      <w:r>
        <w:rPr>
          <w:b/>
        </w:rPr>
        <w:t>Şedinţa publică de la ....</w:t>
      </w:r>
    </w:p>
    <w:p>
      <w:pPr>
        <w:pStyle w:val="Normal"/>
        <w:widowControl w:val="false"/>
        <w:jc w:val="center"/>
        <w:rPr>
          <w:b/>
          <w:b/>
        </w:rPr>
      </w:pPr>
      <w:r>
        <w:rPr>
          <w:b/>
        </w:rPr>
        <w:t>Curtea constituită din:</w:t>
      </w:r>
    </w:p>
    <w:p>
      <w:pPr>
        <w:pStyle w:val="Normal"/>
        <w:widowControl w:val="false"/>
        <w:ind w:left="720" w:hanging="0"/>
        <w:rPr>
          <w:b/>
          <w:b/>
        </w:rPr>
      </w:pPr>
      <w:r>
        <w:rPr>
          <w:b/>
        </w:rPr>
        <w:t xml:space="preserve">                    </w:t>
      </w:r>
      <w:r>
        <w:rPr>
          <w:b/>
        </w:rPr>
        <w:t>PREŞEDINTE  -   ...</w:t>
      </w:r>
    </w:p>
    <w:p>
      <w:pPr>
        <w:pStyle w:val="Normal"/>
        <w:widowControl w:val="false"/>
        <w:ind w:firstLine="1890"/>
        <w:rPr>
          <w:b/>
          <w:b/>
        </w:rPr>
      </w:pPr>
      <w:r>
        <w:rPr>
          <w:b/>
        </w:rPr>
        <w:t>JUDECĂTOR   -   A1040</w:t>
      </w:r>
    </w:p>
    <w:p>
      <w:pPr>
        <w:pStyle w:val="Normal"/>
        <w:widowControl w:val="false"/>
        <w:ind w:firstLine="1890"/>
        <w:rPr>
          <w:b/>
          <w:b/>
        </w:rPr>
      </w:pPr>
      <w:r>
        <w:rPr>
          <w:b/>
        </w:rPr>
        <w:t>JUDECĂTOR   -   ...</w:t>
      </w:r>
    </w:p>
    <w:p>
      <w:pPr>
        <w:pStyle w:val="Normal"/>
        <w:widowControl w:val="false"/>
        <w:ind w:firstLine="1890"/>
        <w:rPr>
          <w:b/>
          <w:b/>
        </w:rPr>
      </w:pPr>
      <w:r>
        <w:rPr>
          <w:b/>
        </w:rPr>
        <w:t>GREFIER          -  ...</w:t>
      </w:r>
    </w:p>
    <w:p>
      <w:pPr>
        <w:pStyle w:val="Normal"/>
        <w:ind w:firstLine="720"/>
        <w:jc w:val="both"/>
        <w:rPr>
          <w:b/>
          <w:b/>
        </w:rPr>
      </w:pPr>
      <w:r>
        <w:rPr>
          <w:b/>
        </w:rPr>
      </w:r>
    </w:p>
    <w:p>
      <w:pPr>
        <w:pStyle w:val="Normal"/>
        <w:ind w:firstLine="708"/>
        <w:jc w:val="both"/>
        <w:rPr/>
      </w:pPr>
      <w:r>
        <w:rPr/>
        <w:t>Pe rol se află soluţionarea contestaţiei în anulare formulate împotriva deciziei civile nr. DC16 pronunţate de Curtea de Apel ... –Secţia ..., în dosarul nr. D13, în cauza civilă având ca obiect – Legea nr. 10/2001.</w:t>
      </w:r>
    </w:p>
    <w:p>
      <w:pPr>
        <w:pStyle w:val="Normal"/>
        <w:ind w:firstLine="708"/>
        <w:jc w:val="both"/>
        <w:rPr/>
      </w:pPr>
      <w:r>
        <w:rPr/>
        <w:t>Părţile din prezentul proces sunt: contestatorul C1şi intimaţii Primarul ... al Municipiului ..., Municipiul ... prin Primar ....</w:t>
      </w:r>
    </w:p>
    <w:p>
      <w:pPr>
        <w:pStyle w:val="Normal"/>
        <w:ind w:firstLine="708"/>
        <w:jc w:val="both"/>
        <w:rPr/>
      </w:pPr>
      <w:r>
        <w:rPr/>
        <w:t>La apelul nominal făcut în şedinţă publică, se prezintă contestatorul C1reprezentat de avocat AV1, cu împuternicire avocaţială seria ... nr. .../2016, aflată la fila .., Municipiul ... prin Primar ..., reprezentat de avocat AV2, cu împuternicire avocaţială seria .., nr. .../2016, pe care o depune la dosarul cauzei în şedinţă publică, lipsind Primarul ... al Municipiului ....</w:t>
      </w:r>
    </w:p>
    <w:p>
      <w:pPr>
        <w:pStyle w:val="Normal"/>
        <w:ind w:firstLine="708"/>
        <w:jc w:val="both"/>
        <w:rPr/>
      </w:pPr>
      <w:r>
        <w:rPr/>
        <w:t>Procedura de citare este legal îndeplinită.</w:t>
      </w:r>
    </w:p>
    <w:p>
      <w:pPr>
        <w:pStyle w:val="Normal"/>
        <w:ind w:firstLine="708"/>
        <w:jc w:val="both"/>
        <w:rPr/>
      </w:pPr>
      <w:r>
        <w:rPr/>
        <w:t xml:space="preserve">Se face referatul cauzei de către grefierul de şedinţă, care învederează instanţei ataşarea dosarului de fond nr. D13 al Curţii de Apel ... –Secţia ..., precum şi faptul că în data de ……, intimatul Primarul ... al Municipiului ... a depus întâmpinare. </w:t>
      </w:r>
    </w:p>
    <w:p>
      <w:pPr>
        <w:pStyle w:val="Normal"/>
        <w:ind w:firstLine="708"/>
        <w:jc w:val="both"/>
        <w:rPr/>
      </w:pPr>
      <w:r>
        <w:rPr/>
        <w:t>Apărătorul contestatorului arată că nu mai au cereri prealabile de formulat şi că înţelege să se folosească de înscrisurile ataşate cererii de contestaţie.</w:t>
      </w:r>
    </w:p>
    <w:p>
      <w:pPr>
        <w:pStyle w:val="Normal"/>
        <w:ind w:firstLine="708"/>
        <w:jc w:val="both"/>
        <w:rPr/>
      </w:pPr>
      <w:r>
        <w:rPr/>
        <w:t>Curtea încuviinţează proba cu înscrisurile anexate cererii de contestaţie în anulare. Acordă cuvântul asupra contestaţiei în anulare.</w:t>
      </w:r>
    </w:p>
    <w:p>
      <w:pPr>
        <w:pStyle w:val="Normal"/>
        <w:ind w:firstLine="708"/>
        <w:jc w:val="both"/>
        <w:rPr/>
      </w:pPr>
      <w:r>
        <w:rPr/>
        <w:t>Apărătorul contestatorului arată că cererea de contestaţie în anulare este admisibilă, întrucât instanţa de recurs nu s-a pronunţat asupra unui motiv de recurs. Precizează că motivul de recurs privind existenţa unor bunuri pe care în mod nejustificat unitatea deţinătoare refuză să le ofere în compensare, persoanelor cărora nu li se pot restitui imobilele în natură, se încadrează în prevederile art. 304</w:t>
      </w:r>
      <w:r>
        <w:rPr>
          <w:vertAlign w:val="superscript"/>
        </w:rPr>
        <w:t>1</w:t>
      </w:r>
      <w:r>
        <w:rPr/>
        <w:t xml:space="preserve"> Cod procedură civilă. Aceştia au solicitat să se constate dacă bunurile prezentate îndeplinesc condiţiile acordării în compensare, pentru a putea sancţiona un eventual abuz al unităţii deţinătoare, prin neincluderea acestor bunuri pe listă. </w:t>
      </w:r>
    </w:p>
    <w:p>
      <w:pPr>
        <w:pStyle w:val="Normal"/>
        <w:ind w:firstLine="708"/>
        <w:jc w:val="both"/>
        <w:rPr/>
      </w:pPr>
      <w:r>
        <w:rPr/>
        <w:t>În motivare, instanţa a menţionat în mod expres faptul că a respins proba cu aceste înscrisuri întrucât recursul vizează alte motive, iar nu cel referitor la verificarea condiţiilor de acordare în compensare a anumitor bunuri. Bunurile pe care contestatorul le-a prezentat, anexate cererii, îndeplinesc condiţiile necesare şi sunt incluse în  Hotărârea Consiliului ... al Municipiului ..., fiind publicate pe site-ul Primăriei Municipiului .... Arată că lista cu bunurile ce pot fi acordate în compensare, prevăzută la art. 1 din Legea 10/2001, se actualizează lunar.</w:t>
      </w:r>
    </w:p>
    <w:p>
      <w:pPr>
        <w:pStyle w:val="Normal"/>
        <w:ind w:firstLine="708"/>
        <w:jc w:val="both"/>
        <w:rPr/>
      </w:pPr>
      <w:r>
        <w:rPr/>
        <w:t>Solicită admiterea contestaţiei în anulare, anularea deciziei atacate în ce priveşte motivul invocat şi rejudecarea recursului luând în calcul bunurile pe care contestatorul le-a prezentat şi condiţiile pentru a putea fi acordate în compensare. Arată că nu solicită acordarea cheltuielilor de judecată.</w:t>
      </w:r>
    </w:p>
    <w:p>
      <w:pPr>
        <w:pStyle w:val="Normal"/>
        <w:ind w:firstLine="708"/>
        <w:jc w:val="both"/>
        <w:rPr/>
      </w:pPr>
      <w:r>
        <w:rPr/>
        <w:t>Apărătorul intimatului Municipiul ... prin Primar ... solicită respingerea contestației în anulare ca fiind inadmisibilă. Arată că instanţa de faţă a fost învestită cu o cerere de contestaţie în anulare împotriva deciziei civile nr. DC16, cu privire la soluţionarea unei cereri de probe. Prin hotărârea pronunţată, instanţa a cercetat toate motivele, chiar dacă nu a răspuns punctual la toate argumentele expuse de partea adversă. Din analiza deciziei atacate rezultă care au fost motivele şi raţionamentul pentru care cererea a fost respinsă. Mai arată că această cerere formulată de partea adversă, era o cerere nouă în faza procesuală a recursului.</w:t>
      </w:r>
    </w:p>
    <w:p>
      <w:pPr>
        <w:pStyle w:val="Normal"/>
        <w:ind w:firstLine="708"/>
        <w:jc w:val="both"/>
        <w:rPr/>
      </w:pPr>
      <w:r>
        <w:rPr/>
        <w:t>Solicită în principal, să se constate că motivele invocate nu se încadrează în dispoziţiile contestaţiei în anulare speciale, art. 318 Cod procedură civilă, precum şi respingerea contestaţiei în anulare, ca fiind neîntemeiată.</w:t>
      </w:r>
    </w:p>
    <w:p>
      <w:pPr>
        <w:pStyle w:val="Normal"/>
        <w:ind w:firstLine="708"/>
        <w:jc w:val="both"/>
        <w:rPr/>
      </w:pPr>
      <w:r>
        <w:rPr/>
        <w:t>Arată că îşi rezervă dreptul de a solicita cheltuieli de judecată pe cale separată.</w:t>
      </w:r>
    </w:p>
    <w:p>
      <w:pPr>
        <w:pStyle w:val="Normal"/>
        <w:ind w:firstLine="708"/>
        <w:jc w:val="both"/>
        <w:rPr/>
      </w:pPr>
      <w:r>
        <w:rPr/>
        <w:t>Apărătorul contestatorului arată că cererea susţinută oral este cea formulată şi în scris, prin care a învederat că instanţa nu a verificat unul dintre motivele invocate. Dacă instanţa ar fi primit cererea menţionată, s-ar fi clarificat acest aspect. Cererea de recurs a fost redactată de către contestator, nu de către apărătorul acestuia.</w:t>
      </w:r>
    </w:p>
    <w:p>
      <w:pPr>
        <w:pStyle w:val="Normal"/>
        <w:ind w:firstLine="708"/>
        <w:jc w:val="both"/>
        <w:rPr/>
      </w:pPr>
      <w:r>
        <w:rPr/>
        <w:t>Curtea reţine cauza spre soluţionare.</w:t>
      </w:r>
    </w:p>
    <w:p>
      <w:pPr>
        <w:pStyle w:val="Normal"/>
        <w:ind w:firstLine="708"/>
        <w:jc w:val="both"/>
        <w:rPr/>
      </w:pPr>
      <w:r>
        <w:rPr/>
      </w:r>
    </w:p>
    <w:p>
      <w:pPr>
        <w:pStyle w:val="Normal"/>
        <w:ind w:firstLine="720"/>
        <w:rPr>
          <w:lang w:val="pt-BR"/>
        </w:rPr>
      </w:pPr>
      <w:r>
        <w:rPr>
          <w:b/>
        </w:rPr>
        <w:t xml:space="preserve">                                              </w:t>
      </w:r>
      <w:bookmarkStart w:id="0" w:name="_GoBack"/>
      <w:bookmarkEnd w:id="0"/>
      <w:r>
        <w:rPr>
          <w:b/>
        </w:rPr>
        <w:t xml:space="preserve">  </w:t>
      </w:r>
      <w:r>
        <w:rPr>
          <w:b/>
        </w:rPr>
        <w:t xml:space="preserve">C U R T E A </w:t>
      </w:r>
    </w:p>
    <w:p>
      <w:pPr>
        <w:pStyle w:val="Normal"/>
        <w:ind w:firstLine="709"/>
        <w:jc w:val="both"/>
        <w:rPr>
          <w:lang w:val="pt-BR"/>
        </w:rPr>
      </w:pPr>
      <w:r>
        <w:rPr>
          <w:lang w:val="pt-BR"/>
        </w:rPr>
      </w:r>
    </w:p>
    <w:p>
      <w:pPr>
        <w:pStyle w:val="Normal"/>
        <w:ind w:firstLine="709"/>
        <w:jc w:val="both"/>
        <w:rPr/>
      </w:pPr>
      <w:r>
        <w:rPr/>
        <w:t>Deliberând asupra contestaţiei în anulare de faţă, constată următoarele:</w:t>
      </w:r>
    </w:p>
    <w:p>
      <w:pPr>
        <w:pStyle w:val="Normal"/>
        <w:ind w:firstLine="709"/>
        <w:jc w:val="both"/>
        <w:rPr/>
      </w:pPr>
      <w:r>
        <w:rPr>
          <w:b/>
        </w:rPr>
        <w:t>Prin cererea înregistrată pe rolul Tribunalului ... - Secţia ....la data de ……. sub nr.D13</w:t>
      </w:r>
      <w:r>
        <w:rPr/>
        <w:t>, reclamantul C1, în calitate de moştenitor legal al lui P1, tatăl său, a formulat cerere de chemare în judecată, în contradictoriu cu pârâţii Primarul ... al Municipiului ... şi Municipiul ..., prin Primarul ..., solicitând ca în hotărârea ce va fi pronunţată, să se dispună obligarea Primăriei Municipiului ..., prin Primarul ..., la soluţionarea Notificării nr. N1/14.08.2001, cu privire la imobilul situat în ..., str. ... nr. ..., sector ..., în sensul obligării acesteia:</w:t>
      </w:r>
    </w:p>
    <w:p>
      <w:pPr>
        <w:pStyle w:val="Normal"/>
        <w:ind w:firstLine="709"/>
        <w:jc w:val="both"/>
        <w:rPr/>
      </w:pPr>
      <w:r>
        <w:rPr/>
        <w:t>- să emită Dispoziţie de restituire în natură a terenului fosta proprietate P1, în suprafaţă de ... m.p., situat în ..., str. ... nr. .., sector .., iar în cazul în care restituirea în natură nu este posibilă, în termen să i se facă o ofertă de restituire prin echivalent, respectiv teren în compensare cu respectarea criteriului echivalenţei valorice a terenului deţinut anterior şi în subsidiar, măsuri reparatorii prin echivalent în compensare cu alte bunuri, servicii, sau despăgubiri;</w:t>
      </w:r>
    </w:p>
    <w:p>
      <w:pPr>
        <w:pStyle w:val="Normal"/>
        <w:ind w:firstLine="709"/>
        <w:jc w:val="both"/>
        <w:rPr/>
      </w:pPr>
      <w:r>
        <w:rPr/>
        <w:t>- să emită Dispoziţie, prin care să acorde măsuri reparatorii prin echivalent, respectiv diferenţa dintre contravaloarea reală a construcţiei demolate şi cea primită de autorul reclamantului, la data de ....03.1982, la preţul de circulaţie din momentul acordării despăgubirilor.</w:t>
      </w:r>
    </w:p>
    <w:p>
      <w:pPr>
        <w:pStyle w:val="Normal"/>
        <w:ind w:firstLine="709"/>
        <w:jc w:val="both"/>
        <w:rPr/>
      </w:pPr>
      <w:r>
        <w:rPr>
          <w:b/>
        </w:rPr>
        <w:t>Prin sentinţa civilă nr.SC15, Tribunalul ... - Secţia ....</w:t>
      </w:r>
      <w:r>
        <w:rPr/>
        <w:t>a admis în parte acțiunea formulată</w:t>
      </w:r>
      <w:r>
        <w:rPr>
          <w:bCs/>
        </w:rPr>
        <w:t>,</w:t>
      </w:r>
      <w:r>
        <w:rPr/>
        <w:t xml:space="preserve"> așa cum a fost precizată, a constatat că reclamantul este persoană îndreptățită la măsuri reparatorii sub formă de puncte pentru imobilul teren în suprafață de .... mp şi construcție demolată, situat în ..., strada ... nr. .., sector ..., a dispus acordarea de măsuri reparatorii în echivalent, constând în puncte, pentru imobilul teren în suprafață de ... mp şi construcție demolată, situat în ..., strada ... nr. .., sector .., urmând să fie avută în vedere suma de ... lei primiți cu titlu de despăgubiri pentru construcția demolată la data de ...03.1982, măsurile reparatorii sub formă de puncte urmând a fi acordate în condițiile Legii nr. 165/2013.</w:t>
      </w:r>
    </w:p>
    <w:p>
      <w:pPr>
        <w:pStyle w:val="Normal"/>
        <w:ind w:firstLine="709"/>
        <w:jc w:val="both"/>
        <w:rPr/>
      </w:pPr>
      <w:r>
        <w:rPr/>
        <w:t>A reţinut printre altele, că la termenul din ……, reclamantul a solicitat în compensare, pentru terenul în suprafaţă de ... mp identificat prin expertiză ca fiind ocupat, terenul situat în Strada ... nr. ..., sens în care Tribunalul a dispus emiterea unor adrese către Primăria Municipiului ... şi Administraţiei Fondului Imobiliar, în sensul comunicării situaţiei juridice a terenului. Potrivit răspunsurilor existente la filele ..şi ... dosar, acest din urmă teren a fost expropriat în baza Decretului nr. 50/1981, anexa 3, poziţia 159/159, foşti proprietari fiind FP1şi FP2şi că, din analiza planurilor existente şi a datelor deţinute, parcela de teren aparţinând acestui imobil, este afectată parţial de detalii de sistematizare urbană.</w:t>
      </w:r>
    </w:p>
    <w:p>
      <w:pPr>
        <w:pStyle w:val="Normal"/>
        <w:ind w:firstLine="709"/>
        <w:jc w:val="both"/>
        <w:rPr/>
      </w:pPr>
      <w:r>
        <w:rPr/>
        <w:t>Faţă de cele anterior arătate şi dovedite de probatoriul administrat în cauză, Tribunalul a apreciat că reclamantul nu poate beneficia de măsuri reparatorii în natură, pentru nici o suprafaţă din terenul solicitat ce face obiectul notificării, terenul solicitat şi identificat de reclamant ca posibil de acordat în compensare, fiind de asemenea, afectat de utilităţi parţial.</w:t>
      </w:r>
    </w:p>
    <w:p>
      <w:pPr>
        <w:pStyle w:val="Normal"/>
        <w:ind w:firstLine="709"/>
        <w:jc w:val="both"/>
        <w:rPr/>
      </w:pPr>
      <w:r>
        <w:rPr>
          <w:b/>
        </w:rPr>
        <w:t>Împotriva sentinţei primei instanţe a formulat recurs reclamantul C1</w:t>
      </w:r>
      <w:r>
        <w:rPr/>
        <w:t>, prin care a solicitat, în principal, admiterea recursului, casarea sentinţei recurate în parte şi trimiterea cauzei spre rejudecare la prima instanţă şi în subsidiar, casarea sentinţei recurate în parte, şi admiterea acţiunii aşa cum a fost formulată.</w:t>
      </w:r>
    </w:p>
    <w:p>
      <w:pPr>
        <w:pStyle w:val="Normal"/>
        <w:ind w:firstLine="709"/>
        <w:jc w:val="both"/>
        <w:rPr/>
      </w:pPr>
      <w:r>
        <w:rPr/>
        <w:t>Motivele de recurs invocate de recurentul - reclamant au fost cele prevăzute de art.304 pct.7 şi 9 Cod de procedură civilă şi, întrucât sentinţa civilă recurată nu este supusă apelului, a solicitat instanţei de recurs analizarea cauzei sub toate aspectele, potrivit art.304</w:t>
      </w:r>
      <w:r>
        <w:rPr>
          <w:vertAlign w:val="superscript"/>
        </w:rPr>
        <w:t>1</w:t>
      </w:r>
      <w:r>
        <w:rPr/>
        <w:t xml:space="preserve"> Cod de procedură civilă, pentru următoarele motive:</w:t>
      </w:r>
    </w:p>
    <w:p>
      <w:pPr>
        <w:pStyle w:val="Normal"/>
        <w:ind w:firstLine="709"/>
        <w:jc w:val="both"/>
        <w:rPr/>
      </w:pPr>
      <w:r>
        <w:rPr>
          <w:bCs/>
        </w:rPr>
        <w:t>După ce a expus motivele de recurs aferente soluţiei primei instanţe de respingere a cererii de restituire în natură, a imobilului preluat de stat, a arătat că p</w:t>
      </w:r>
      <w:r>
        <w:rPr>
          <w:bCs/>
          <w:iCs/>
        </w:rPr>
        <w:t>rima instanţa a apreciat greşit că imobilul intră în categoria celor prevăzute de art.11 alin. 4, în sensul că se pot acorda numai măsuri compensatorii prin puncte în condiţiile Legii nr. 165/2013.</w:t>
      </w:r>
    </w:p>
    <w:p>
      <w:pPr>
        <w:pStyle w:val="Normal"/>
        <w:ind w:firstLine="709"/>
        <w:jc w:val="both"/>
        <w:rPr/>
      </w:pPr>
      <w:r>
        <w:rPr>
          <w:bCs/>
          <w:iCs/>
        </w:rPr>
        <w:t>Instanţa de fond a interpretat şi aplicat greşit dispoziţiile Legii nr.10/2001 privind acordarea de măsuri reparatorii prin echivalent, constând în compensare cu alte bunuri.</w:t>
      </w:r>
    </w:p>
    <w:p>
      <w:pPr>
        <w:pStyle w:val="Normal"/>
        <w:ind w:firstLine="709"/>
        <w:jc w:val="both"/>
        <w:rPr/>
      </w:pPr>
      <w:r>
        <w:rPr>
          <w:bCs/>
          <w:iCs/>
        </w:rPr>
        <w:t xml:space="preserve">Astfel, nu a stăruit pe lângă Direcţia Juridică a Primăriei Municipiului ... să transmită Lista bunurilor întocmite în conformitate cu prevederile art.1 alin. 5 din Legea nr.10/2001 cu privire la bunurile ce pot fi oferite în compensare în temeiul Legii nr. 10/2001, în condiţiile în care recurentul – reclamant a solicitat instanţei în cererea principală, în cea precizatoare, în concluziile orale şi scrise, măsuri reparatorii prin echivalent, constând în compensare cu alte bunuri, prima instanţă a considerat că este la latitudinea entităţii deţinătoare să ofere bunuri în compensare şi că tot aceasta stabileşte care anume bunuri sunt disponibile. Interpretarea instanţei este în mod vădit eronată şi nu ţine cont de faptul că legiuitorul a stabilit un drept de opţiune al persoanei îndreptăţite pentru tipul măsurilor compensatorii prin echivalent şi că Legea nr. 10/2001 este o lege reparatorie emisă în favoarea proprietarilor deposedaţi în mod abuziv. </w:t>
      </w:r>
    </w:p>
    <w:p>
      <w:pPr>
        <w:pStyle w:val="Normal"/>
        <w:ind w:firstLine="709"/>
        <w:jc w:val="both"/>
        <w:rPr>
          <w:bCs/>
          <w:iCs/>
        </w:rPr>
      </w:pPr>
      <w:r>
        <w:rPr>
          <w:bCs/>
          <w:iCs/>
        </w:rPr>
        <w:t>Conform art. l alin. (2), în cazurile în care restituirea în natură nu este posibilă, se vor stabili măsuri compensatorii prin echivalent. Măsurile reparatorii prin echivalent vor consta în compensare cu alte bunuri sau servicii oferite în echivalent de către entitatea învestită potrivit prezentei legi cu soluţionarea notificării, cu acordul persoanei îndreptăţite şi în cele din urma măsuri reparatorii în echivalent, constând în puncte acordate în condiţiile prevederilor speciale.</w:t>
      </w:r>
    </w:p>
    <w:p>
      <w:pPr>
        <w:pStyle w:val="Normal"/>
        <w:ind w:firstLine="709"/>
        <w:jc w:val="both"/>
        <w:rPr>
          <w:bCs/>
          <w:iCs/>
        </w:rPr>
      </w:pPr>
      <w:r>
        <w:rPr>
          <w:bCs/>
          <w:iCs/>
        </w:rPr>
        <w:t>Acest text stabileşte dreptul de opţiune al persoanei îndreptăţite pentru un anumit gen de măsuri reparatorii prin echivalent, în cazul în care restituirea în natură nu este posibilă.</w:t>
      </w:r>
    </w:p>
    <w:p>
      <w:pPr>
        <w:pStyle w:val="Normal"/>
        <w:ind w:firstLine="709"/>
        <w:jc w:val="both"/>
        <w:rPr/>
      </w:pPr>
      <w:r>
        <w:rPr>
          <w:bCs/>
          <w:iCs/>
        </w:rPr>
        <w:t>Din această dispoziţie legală, care stabileşte o ordine de preferinţă, rezultă că, în ipoteza în care restituirea în natură nu este posibilă, ceea ce prevalează este acordarea de bunuri în compensare persoanei îndreptăţite şi doar în cazul în care măsura compensării nu este posibilă sau nu este acceptată de persoana îndreptăţită, se pot acorda despăgubiri.</w:t>
      </w:r>
    </w:p>
    <w:p>
      <w:pPr>
        <w:pStyle w:val="Normal"/>
        <w:ind w:firstLine="709"/>
        <w:jc w:val="both"/>
        <w:rPr/>
      </w:pPr>
      <w:r>
        <w:rPr>
          <w:bCs/>
          <w:iCs/>
        </w:rPr>
        <w:t>Or, în cazul recurentului – reclamant, instanţa prin dispoziţia emisă, a propus direct acordarea de măsuri compensatorii prin puncte pentru suprafaţa de ...m.p., ce nu poate fi restituită în natură pe vechiul amplasament.</w:t>
      </w:r>
    </w:p>
    <w:p>
      <w:pPr>
        <w:pStyle w:val="Normal"/>
        <w:ind w:firstLine="709"/>
        <w:jc w:val="both"/>
        <w:rPr/>
      </w:pPr>
      <w:r>
        <w:rPr>
          <w:bCs/>
          <w:iCs/>
        </w:rPr>
        <w:t>În soluţia dată, instanţa a nesocotit solicitarea cu bun în compensare, după ce a stabilit că nu se poate restitui terenul în natură şi nici cel solicitat în compensare de la nr. 23. Recurentul – reclamant a solicitat acordarea în compensare cu alt bun, ca modalitate de executare în natură a obligaţiei primăriei ca unitate deţinătoare în conformitate cu prev. art. 26 alin (1) din Legea nr.10/2001 republicată.</w:t>
      </w:r>
    </w:p>
    <w:p>
      <w:pPr>
        <w:pStyle w:val="Normal"/>
        <w:ind w:firstLine="709"/>
        <w:jc w:val="both"/>
        <w:rPr/>
      </w:pPr>
      <w:r>
        <w:rPr>
          <w:bCs/>
          <w:iCs/>
        </w:rPr>
        <w:t>Instanţa de fond nu a fost preocupată să stabilească circumstanţele particulare ale cauzei, respectiv faptul concret că PM.... nu a transmis Lista bunurilor ce pot fi oferite în compensare, întrucât se cunoaşte că nu are</w:t>
      </w:r>
      <w:r>
        <w:rPr>
          <w:b/>
          <w:bCs/>
          <w:iCs/>
        </w:rPr>
        <w:t xml:space="preserve"> </w:t>
      </w:r>
      <w:r>
        <w:rPr>
          <w:bCs/>
          <w:iCs/>
        </w:rPr>
        <w:t>clară o evidenţă imobiliară – cadastrală vizând posibilitatea atribuirii în compensare a unor bunuri</w:t>
      </w:r>
      <w:r>
        <w:rPr>
          <w:b/>
          <w:bCs/>
          <w:iCs/>
        </w:rPr>
        <w:t xml:space="preserve"> </w:t>
      </w:r>
      <w:r>
        <w:rPr>
          <w:bCs/>
          <w:iCs/>
        </w:rPr>
        <w:t>imobiliare, situaţie în care recurentul – reclamant a fost nevoit să solicite în compensare, terenul alăturat care după verificare regimului juridic actual să poată fi acordat în compensare. Din adresele transmise de PM.., reiese că acest teren nu este afectat decât parţial de detalii de sistematizare, situaţie însuşită şi de prima instanţă, dar nu a aprobat să îi fie dat recurentului – reclamant, în compensare, partea de teren rămasă liberă.</w:t>
      </w:r>
    </w:p>
    <w:p>
      <w:pPr>
        <w:pStyle w:val="Normal"/>
        <w:ind w:firstLine="709"/>
        <w:jc w:val="both"/>
        <w:rPr/>
      </w:pPr>
      <w:r>
        <w:rPr>
          <w:bCs/>
          <w:iCs/>
        </w:rPr>
        <w:t>Deşi recurentul – reclamant a depus jurisprudenţa constantă a instanţei supreme, conform căreia în cazul în care se probează existenţa unor bunuri pe care în mod nejustificat unitatea deţinătoare refuză să le ofere în compensare persoanelor cărora nu li se pot restitui imobilele în natură, instanţa de judecată poate să aprecieze că o atare conduită a unităţii notificate reprezintă un abuz şi să sancţioneze acest abuz, dispunând ea însăşi acordarea acestei măsuri reparatorii în compensare, în soluţionarea contestaţiei intentate în cazul recurentului – reclamant de a emite dispoziţie.</w:t>
      </w:r>
    </w:p>
    <w:p>
      <w:pPr>
        <w:pStyle w:val="Normal"/>
        <w:ind w:firstLine="709"/>
        <w:jc w:val="both"/>
        <w:rPr>
          <w:bCs/>
          <w:iCs/>
        </w:rPr>
      </w:pPr>
      <w:r>
        <w:rPr>
          <w:bCs/>
          <w:iCs/>
        </w:rPr>
        <w:t xml:space="preserve">Totodată, principiile care stau la baza Legii nr. 165/2013, cu modificările şi completările ulterioare, reflectă intenţia legiuitorului ca prin legile de restituire să se acorde o reparaţie echitabilă, care să corespundă în primul rând intereselor solicitantului. Potrivit Notei de Fundamentare, la Hotărârea Guvernului nr. 89/2014 pentru completarea Normelor de aplicare a Legii nr.165/2013, justul echilibru al reparaţiei acordate, precum şi prevalenţa interesului persoanei îndreptăţite sunt asigurate şi prin măsura compensării cu alt bun care este </w:t>
      </w:r>
      <w:r>
        <w:rPr>
          <w:bCs/>
          <w:i/>
          <w:iCs/>
        </w:rPr>
        <w:t>„o măsură viabilă şi sustenabilă din punct de vedere economic, restituirea în natură şi compensarea cu bunuri oferite în echivalent fiind, în mod evident, mai puţin costisitoare pentru bugetul de stat, al cărui echilibru ar fi semnificativ afectat de acordarea exclusivă de despăgubiri băneşti”.</w:t>
      </w:r>
    </w:p>
    <w:p>
      <w:pPr>
        <w:pStyle w:val="Normal"/>
        <w:ind w:firstLine="709"/>
        <w:jc w:val="both"/>
        <w:rPr/>
      </w:pPr>
      <w:r>
        <w:rPr>
          <w:bCs/>
          <w:iCs/>
        </w:rPr>
        <w:t>În fapt, în timpul dezbaterilor pe fond, când s-a a pus în discuţia părţilor dacă terenul din imediata vecinătate este susceptibil să fie sau nu atribuit în compensare, deşi recurentul - reclamant prin avocat a solicitat efectuarea unei expertize topo şi evaluatoare a terenului de la nr. 23, pârâta tot prin avocat s-a opus pe motiv că nu există nici o dovadă că acest bun figurează în Lista bunurilor ce pot fi acordate în compensare, poziţie adoptată şi de instanţă.</w:t>
      </w:r>
    </w:p>
    <w:p>
      <w:pPr>
        <w:pStyle w:val="Normal"/>
        <w:ind w:firstLine="709"/>
        <w:jc w:val="both"/>
        <w:rPr/>
      </w:pPr>
      <w:r>
        <w:rPr>
          <w:bCs/>
          <w:iCs/>
        </w:rPr>
        <w:t>Or, motivul invocat de pârâtă prin avocat, reluat şi în concluziile pe fond, precum că pentru bunul solicitat în compensare, recurentul – reclamant nu are nici o dovadă că acest bun figurează în Lista bunurilor ce pot fi acordate în compensare, dovedeşte că pârâta ar deţine această listă pe care refuză să o trimită instanţei, iar instanţa avea obligaţia să se sesizeze din oficiu şi să oblige pârâta să transmită această listă.</w:t>
      </w:r>
    </w:p>
    <w:p>
      <w:pPr>
        <w:pStyle w:val="Normal"/>
        <w:ind w:firstLine="709"/>
        <w:jc w:val="both"/>
        <w:rPr/>
      </w:pPr>
      <w:r>
        <w:rPr>
          <w:bCs/>
          <w:iCs/>
        </w:rPr>
        <w:t>Prin urmare, aşa cum s-a arătat atât în cererea precizatoare, cât şi în concluzii, recurentul – reclamant a optat pentru bun în compensare, pentru terenul care nu se poate restitui în natură, iar instanţa ar fi constatat că trebuie să stăruie la Direcţia Juridica a P.M.... să transmită Lista cu bunurile ce pot fi oferite în compensare în temeiul Legii nr.10/2001 sau să comunice că nu deţine bunuri ce se pot atribui în compensare, în felul acesta să poată depune o listă cu bunuri susceptibile a fi date în compensare.</w:t>
      </w:r>
    </w:p>
    <w:p>
      <w:pPr>
        <w:pStyle w:val="Normal"/>
        <w:ind w:firstLine="709"/>
        <w:jc w:val="both"/>
        <w:rPr/>
      </w:pPr>
      <w:r>
        <w:rPr>
          <w:bCs/>
          <w:iCs/>
        </w:rPr>
        <w:t>Hotărârea atacată nu este motivată şi bine</w:t>
      </w:r>
      <w:r>
        <w:rPr>
          <w:b/>
          <w:bCs/>
          <w:iCs/>
        </w:rPr>
        <w:t xml:space="preserve"> </w:t>
      </w:r>
      <w:r>
        <w:rPr>
          <w:bCs/>
          <w:iCs/>
        </w:rPr>
        <w:t>argumentată. Prin criticile cu referire la sentinţa recurată, reiese că aceasta a fost dată cu aplicarea greşită a legii, nelegală şi netemeinică în raport de probele administrate. Astfel în cazul recurentului - reclamant s-a pronunţat numai pe probele care nu puteau fi interpretate respectiv, dovada proprietăţii, caracterul abuziv al preluării şi calitatea acestuia de persoana îndreptăţită la măsuri reparatorii, iar dintre probele administrate ce ar determina măsurile compensatorii, nu s-a pronunţat decât pe cele în favoarea pârâtei.</w:t>
      </w:r>
    </w:p>
    <w:p>
      <w:pPr>
        <w:pStyle w:val="Normal"/>
        <w:ind w:firstLine="709"/>
        <w:jc w:val="both"/>
        <w:rPr/>
      </w:pPr>
      <w:r>
        <w:rPr>
          <w:bCs/>
          <w:iCs/>
        </w:rPr>
        <w:t>Recurentul – reclamant a solicitat aşadar, în subsidiar cererii de restituire în natură, să se procedeze la acordarea celorlalte măsuri reparatorii prevăzute de lege, respectiv compensarea cu terenul alăturat de la nr. 23 sau cu alte bunuri oferite în echivalent de deţinător sau susceptibile a fi atribuite în compensare, ce vor fi depistate de recurentul – reclamant şi cu caracter de subsidiar,  propunerea de acordare de măsuri compensatorii prin puncte.</w:t>
      </w:r>
    </w:p>
    <w:p>
      <w:pPr>
        <w:pStyle w:val="Normal"/>
        <w:ind w:firstLine="709"/>
        <w:jc w:val="both"/>
        <w:rPr>
          <w:bCs/>
          <w:iCs/>
        </w:rPr>
      </w:pPr>
      <w:r>
        <w:rPr>
          <w:b/>
          <w:bCs/>
          <w:iCs/>
        </w:rPr>
        <w:t>Prin decizia civilă nr. DC16, Curtea de Apel ... - Secţia ...</w:t>
      </w:r>
      <w:r>
        <w:rPr>
          <w:bCs/>
          <w:iCs/>
        </w:rPr>
        <w:t xml:space="preserve"> a r</w:t>
      </w:r>
      <w:r>
        <w:rPr/>
        <w:t>espins ca nefondat recursul formulat.</w:t>
      </w:r>
    </w:p>
    <w:p>
      <w:pPr>
        <w:pStyle w:val="Normal"/>
        <w:ind w:firstLine="709"/>
        <w:jc w:val="both"/>
        <w:rPr/>
      </w:pPr>
      <w:r>
        <w:rPr>
          <w:bCs/>
          <w:iCs/>
        </w:rPr>
        <w:t xml:space="preserve">Examinând recursul prin prisma criticilor formulate, Curtea a constatat că este nefondat pentru </w:t>
      </w:r>
      <w:r>
        <w:rPr>
          <w:bCs/>
          <w:i/>
          <w:iCs/>
        </w:rPr>
        <w:t>inter alia</w:t>
      </w:r>
      <w:r>
        <w:rPr>
          <w:bCs/>
          <w:iCs/>
        </w:rPr>
        <w:t xml:space="preserve">, următoarele considerente: </w:t>
      </w:r>
    </w:p>
    <w:p>
      <w:pPr>
        <w:pStyle w:val="Normal"/>
        <w:ind w:firstLine="709"/>
        <w:jc w:val="both"/>
        <w:rPr/>
      </w:pPr>
      <w:r>
        <w:rPr/>
        <w:t>Critica privind imposibilitatea acordării de bunuri în compensare, nu este întemeiată.</w:t>
      </w:r>
    </w:p>
    <w:p>
      <w:pPr>
        <w:pStyle w:val="Normal"/>
        <w:ind w:firstLine="709"/>
        <w:jc w:val="both"/>
        <w:rPr/>
      </w:pPr>
      <w:r>
        <w:rPr/>
        <w:t xml:space="preserve">Art. 1 alin. (2) din Legea nr.10/2001 prevede că în cazul în care restituirea în natură nu este posibilă, se vor stabili măsuri reparatorii prin echivalent care vor consta în compensare cu alte bunuri sau servicii sau despăgubiri. Aceeaşi prevedere este cuprinsă şi în art. 10 alin. (10) din lege, precum şi în art. 11 alin. (8) din lege. </w:t>
      </w:r>
    </w:p>
    <w:p>
      <w:pPr>
        <w:pStyle w:val="Normal"/>
        <w:ind w:firstLine="709"/>
        <w:jc w:val="both"/>
        <w:rPr/>
      </w:pPr>
      <w:r>
        <w:rPr/>
        <w:t xml:space="preserve">De asemenea, art. 26 alin. (1) din Legea nr. 10/2001, care reglementează obligaţia entităţii investite cu soluţionarea notificării de a-i răspunde persoanei îndreptăţite prin decizie/dispoziţie motivată, prevede măsura compensării cu alte bunuri în cazul în care restituirea în natură a imobilului nu este posibilă. </w:t>
      </w:r>
    </w:p>
    <w:p>
      <w:pPr>
        <w:pStyle w:val="Normal"/>
        <w:ind w:firstLine="709"/>
        <w:jc w:val="both"/>
        <w:rPr/>
      </w:pPr>
      <w:r>
        <w:rPr/>
        <w:t xml:space="preserve">Prin urmare, oferirea de bunuri sau servicii în compensare este o măsură reparatorie prevăzută de legea specială, aşa cum rezultă din dispoziţiile Legii nr. 10/2001 menţionate anterior, menţinută şi prin dispoziţiile Legii nr.165/2013. </w:t>
      </w:r>
    </w:p>
    <w:p>
      <w:pPr>
        <w:pStyle w:val="Normal"/>
        <w:ind w:firstLine="709"/>
        <w:jc w:val="both"/>
        <w:rPr/>
      </w:pPr>
      <w:r>
        <w:rPr/>
        <w:t>Pe de altă parte însă, legiuitorul a prevăzut</w:t>
      </w:r>
      <w:r>
        <w:rPr>
          <w:bCs/>
        </w:rPr>
        <w:t>, potrivit dispozițiilor art. 1 alin. (5), și obligația p</w:t>
      </w:r>
      <w:r>
        <w:rPr/>
        <w:t>rimăriilor sau după caz, a conducătorii entităţilor investite cu soluţionarea notificărilor, de a afişa lunar, în termen de cel mult 10 zile calendaristice calculate de la sfârşitul lunii precedente, la loc vizibil, un tabel care sa cuprindă bunurile disponibile şi/sau, după caz, serviciile care pot fi acordate în compensare.</w:t>
      </w:r>
    </w:p>
    <w:p>
      <w:pPr>
        <w:pStyle w:val="Normal"/>
        <w:ind w:firstLine="709"/>
        <w:jc w:val="both"/>
        <w:rPr/>
      </w:pPr>
      <w:r>
        <w:rPr/>
        <w:t>Prin urmare, pentru a putea fi admisă solicitarea reclamantului de acordare a imobilului din vecinătate în compensare pentru imobilul expropriat și imposibil de restituit, este necesar ca acest imobil să fie cuprins în lista întocmită de către unitatea deținătoare sau primărie și să fie făcută publică această listă, și doar în măsura în care pârâta refuză în mod discreționar acordarea acestui bun în compensare reclamanților, aceștia puteau solicita instanței să procedeze în mod direct la acordarea compensației cu alt bun.</w:t>
      </w:r>
    </w:p>
    <w:p>
      <w:pPr>
        <w:pStyle w:val="Normal"/>
        <w:ind w:firstLine="709"/>
        <w:jc w:val="both"/>
        <w:rPr/>
      </w:pPr>
      <w:r>
        <w:rPr/>
        <w:t>În speță însă, pârâta nu a întocmit o astfel de listă, aspect care nu poate conduce la nașterea în patrimoniul reclamanților, a dreptului la compensarea prin echivalent cu un bun individualizat de  ei.</w:t>
      </w:r>
    </w:p>
    <w:p>
      <w:pPr>
        <w:pStyle w:val="Normal"/>
        <w:ind w:firstLine="709"/>
        <w:jc w:val="both"/>
        <w:rPr/>
      </w:pPr>
      <w:r>
        <w:rPr/>
        <w:t>În plus, la întocmirea listei cu bunuri și servicii care pot fi date în compensare, potrivit Legii nr.10/2001, pârâta are propriile criterii de apreciere, care nu pot fi suplinite de către instanță, iar odată întocmită o astfel de listă, ea se adresează unui număr nelimitat de beneficiari (respectiv persoane care au formulat notificări în temeiul Legii nr.10/2001 și care la rândul lor au dreptul la compensare cu alte bunuri), aceasta fiind și rațiunea pentru care legea a prevăzut obligativitatea afișării listei.</w:t>
      </w:r>
    </w:p>
    <w:p>
      <w:pPr>
        <w:pStyle w:val="Normal"/>
        <w:ind w:firstLine="709"/>
        <w:jc w:val="both"/>
        <w:rPr/>
      </w:pPr>
      <w:r>
        <w:rPr/>
        <w:t>În lipsa unei liste publice cu bunuri și servicii care pot fi acordate în compensare, ceilalți destinatari ai legii ar fi privați de posibilitatea efectuării propriilor opțiuni.</w:t>
      </w:r>
    </w:p>
    <w:p>
      <w:pPr>
        <w:pStyle w:val="Normal"/>
        <w:ind w:firstLine="709"/>
        <w:jc w:val="both"/>
        <w:rPr/>
      </w:pPr>
      <w:r>
        <w:rPr/>
        <w:t>Prin urmare, inexistența unei liste presupune inexistența bunurilor care pot fi date în compensație, reclamantul având în aceste condiții posibilitatea primirii compensațiilor bănești.</w:t>
      </w:r>
    </w:p>
    <w:p>
      <w:pPr>
        <w:pStyle w:val="Normal"/>
        <w:ind w:firstLine="709"/>
        <w:jc w:val="both"/>
        <w:rPr/>
      </w:pPr>
      <w:r>
        <w:rPr/>
        <w:t>În plus, legiuitorul nu a prevăzut obligativitatea primăriilor sau a unităților deținătoare de a acorda cu prioritate compensații cu alte bunuri sau servicii, ci a lăsat la aprecierea fiecărei instituții, libertatea de a decide dacă în patrimoniul său se află sau nu disponibile astfel de bunuri sau servicii, în funcție de propriile criterii economice și sociale.</w:t>
      </w:r>
    </w:p>
    <w:p>
      <w:pPr>
        <w:pStyle w:val="Normal"/>
        <w:ind w:firstLine="709"/>
        <w:jc w:val="both"/>
        <w:rPr/>
      </w:pPr>
      <w:r>
        <w:rPr/>
        <w:t>De altfel, rolul afișării acestor imobile este și acela de a aduce la cunoștința tuturor persoanelor interesate și care ar putea pretinde propriile lor drepturi asupra imobilului, faptul că un imobil poate face obiectul unei compensări în temeiul Legii nr. 10/2001.</w:t>
      </w:r>
    </w:p>
    <w:p>
      <w:pPr>
        <w:pStyle w:val="Normal"/>
        <w:ind w:firstLine="709"/>
        <w:jc w:val="both"/>
        <w:rPr/>
      </w:pPr>
      <w:r>
        <w:rPr/>
        <w:t xml:space="preserve">Mai trebuie subliniat şi faptul că din interpretarea dispoziţiilor legale incidente în cauză, reiese că obligaţia de acordare de bunuri şi servicii în compensare revine unităţii deţinătoare, situaţie în care în mod logic aceasta trebuie să aibă iniţiativa oferirii unor asemenea bunuri, nefiind lăsată la îndemâna persoanelor îndreptăţite, alegerea unor bunuri echivalente din patrimoniul unităţilor administrativ-teritoriale, cu atât mai mult cu cât nu se poate preciza cu certitudine care este situaţia juridică a imobilului solicitat în acest caz.   </w:t>
      </w:r>
    </w:p>
    <w:p>
      <w:pPr>
        <w:pStyle w:val="Normal"/>
        <w:ind w:firstLine="709"/>
        <w:jc w:val="both"/>
        <w:rPr/>
      </w:pPr>
      <w:r>
        <w:rPr/>
        <w:t xml:space="preserve">Motivul de recurs încadrat în dispoziţiile art. 304 pct. 7 Cod procedură civilă, din perspectiva susținerii recurentului privind nemotivarea şi lipsa de argumentare, a fost găsit neîntemeiat. </w:t>
      </w:r>
    </w:p>
    <w:p>
      <w:pPr>
        <w:pStyle w:val="Normal"/>
        <w:ind w:firstLine="709"/>
        <w:jc w:val="both"/>
        <w:rPr/>
      </w:pPr>
      <w:r>
        <w:rPr/>
        <w:t xml:space="preserve">Astfel, din verificarea considerentelor deciziei civile recurate, Curtea a constatat  că instanţa de fond a răspuns punctual tuturor chestiunilor invocate, făcând trimitere la dispoziţiile legale apreciate ca fiind incidente cauzei şi care au condus la formarea convingerii, în raport de situaţia de fapt stabilită, de respingere a cererii de  restituire în natură a terenului, respectiv de acordare de bunuri în compensare.  </w:t>
      </w:r>
    </w:p>
    <w:p>
      <w:pPr>
        <w:pStyle w:val="Normal"/>
        <w:ind w:firstLine="709"/>
        <w:jc w:val="both"/>
        <w:rPr/>
      </w:pPr>
      <w:r>
        <w:rPr>
          <w:b/>
        </w:rPr>
        <w:t xml:space="preserve">Împotriva deciziei civile nr. DC16, contestatorul C1a formulat contestaţie în anulare, </w:t>
      </w:r>
      <w:r>
        <w:rPr/>
        <w:t>criticând-o pentru  următoarele motive:</w:t>
      </w:r>
    </w:p>
    <w:p>
      <w:pPr>
        <w:pStyle w:val="Normal"/>
        <w:ind w:firstLine="709"/>
        <w:jc w:val="both"/>
        <w:rPr/>
      </w:pPr>
      <w:r>
        <w:rPr/>
        <w:t>La data de ., în şedinţa publică de recurs, contestatorul arată că a depus o cerere precizatoare, pe care instanţa a respins-o, restituindu-i-o după ce preşedintele de şedinţă a menţionat pe aceasta „Respinsă proba cu înscrisuri - vizează şi dem inexistenţa listei bunurilor ce pot fi acordate în compensare".</w:t>
      </w:r>
    </w:p>
    <w:p>
      <w:pPr>
        <w:pStyle w:val="Normal"/>
        <w:ind w:firstLine="709"/>
        <w:jc w:val="both"/>
        <w:rPr/>
      </w:pPr>
      <w:r>
        <w:rPr/>
        <w:t>Acest fapt este menţionat şi în cuprinsul deciziei ce face obiectul prezentei cereri, pag. 2  alin. l şi 2, unde se precizează şi faptul că „motivul vizând acordarea de bunuri în compensare s-a raportat nu la existenţa unor terenuri anume individualizate, ci la întocmirea sau nu a listei cu imobile ce pot fi atribuite în compensare. Instanţa îi restituie recurentului înscrisul prezentat".</w:t>
      </w:r>
    </w:p>
    <w:p>
      <w:pPr>
        <w:pStyle w:val="Normal"/>
        <w:ind w:firstLine="709"/>
        <w:jc w:val="both"/>
        <w:rPr/>
      </w:pPr>
      <w:r>
        <w:rPr/>
        <w:t>Procedând în acest mod, în opinia contestatorului, este dovedit faptul că instanţa de recurs nu s-a pronunţat asupra tuturor motivelor de recurs şi cu atât mai mult, nu s-a conformat prevederilor art.304/1 Cod de procedură civilă.</w:t>
      </w:r>
    </w:p>
    <w:p>
      <w:pPr>
        <w:pStyle w:val="Normal"/>
        <w:ind w:firstLine="709"/>
        <w:jc w:val="both"/>
        <w:rPr/>
      </w:pPr>
      <w:r>
        <w:rPr/>
        <w:t>Contestatorul arată că cererea precizatoare depusă şi restituită de instanţă, în şedinţa publică,  menţionează în cuprinsul ei, faptul ca are 4 anexe, respectiv:</w:t>
      </w:r>
    </w:p>
    <w:p>
      <w:pPr>
        <w:pStyle w:val="Normal"/>
        <w:ind w:firstLine="709"/>
        <w:jc w:val="both"/>
        <w:rPr/>
      </w:pPr>
      <w:r>
        <w:rPr/>
        <w:t>- Anexa I - imobil în suprafaţă de .... mp situat în str. .. nr. .., sector ..., alăturat terenului revendicat şi posibil a fi restituit în natură;</w:t>
      </w:r>
    </w:p>
    <w:p>
      <w:pPr>
        <w:pStyle w:val="Normal"/>
        <w:ind w:firstLine="709"/>
        <w:jc w:val="both"/>
        <w:rPr/>
      </w:pPr>
      <w:r>
        <w:rPr/>
        <w:t>- Anexa II - imobilul situat în ..., str. .. nr. .., sector .., respectiv lotul l în suprafaţă de ... mp neretrocedat persoanelor îndreptăţite prin DPG nr..../09.12.2011 (anexa II);</w:t>
      </w:r>
    </w:p>
    <w:p>
      <w:pPr>
        <w:pStyle w:val="Normal"/>
        <w:ind w:firstLine="709"/>
        <w:jc w:val="both"/>
        <w:rPr/>
      </w:pPr>
      <w:r>
        <w:rPr/>
        <w:t>- Anexa III - imobile dobândite de intimată prin moştenire (vacanţă succesorală);</w:t>
      </w:r>
    </w:p>
    <w:p>
      <w:pPr>
        <w:pStyle w:val="Normal"/>
        <w:ind w:firstLine="709"/>
        <w:jc w:val="both"/>
        <w:rPr/>
      </w:pPr>
      <w:r>
        <w:rPr/>
        <w:t>- Anexa IV - imobilul care face obiectul certificatului de moştenitor nr..../05.03.2015 situat în ..., str. .. nr. .., se. ..., et. .., ap. .., sector .., în suprafaţă de .... mp.</w:t>
      </w:r>
    </w:p>
    <w:p>
      <w:pPr>
        <w:pStyle w:val="Normal"/>
        <w:ind w:firstLine="709"/>
        <w:jc w:val="both"/>
        <w:rPr/>
      </w:pPr>
      <w:r>
        <w:rPr/>
        <w:t>Din anexe, reiese cu certitudine faptul că imobilele solicitate în compensare au fost identificate ca fiind incluse în Hotărâri ale Consiliului ... al Municipiului ..., care sunt publice.</w:t>
      </w:r>
    </w:p>
    <w:p>
      <w:pPr>
        <w:pStyle w:val="Normal"/>
        <w:ind w:firstLine="709"/>
        <w:jc w:val="both"/>
        <w:rPr/>
      </w:pPr>
      <w:r>
        <w:rPr/>
        <w:t>Astfel, în situaţia restituirii cererii precizatoare, este evident că instanţa s-a pronunţat doar parţial asupra susţinerilor contestatorului referitoare la acordarea unui bun în compensare pentru imobilul nerestituit în natură, neexistând o apreciere a instanţei asupra bunurilor aparţinând intimatei şi făcute publice ca făcând parte din domeniul privat al său şi care în opinia contestatorului, îndeplinesc condiţiile acordării în compensare.</w:t>
      </w:r>
    </w:p>
    <w:p>
      <w:pPr>
        <w:pStyle w:val="Normal"/>
        <w:ind w:firstLine="709"/>
        <w:jc w:val="both"/>
        <w:rPr/>
      </w:pPr>
      <w:r>
        <w:rPr/>
        <w:t>Mai mult decât atât, prin eliminarea cererii precizatoare, instanţa a omis să se pronunţe şi asupra susţinerilor contestatorului referitoare la prevederile legale aplicabile cauzei, respectiv Legea nr. 10/2001, HG nr. 89/2014, HG nr.401/2013, Legea nr. 368/2013, Legea nr. 165/2013, care sunt diferite în ceea ce priveşte listele de bunuri care pot fi acordate în compensare.</w:t>
      </w:r>
    </w:p>
    <w:p>
      <w:pPr>
        <w:pStyle w:val="Normal"/>
        <w:ind w:firstLine="709"/>
        <w:jc w:val="both"/>
        <w:rPr/>
      </w:pPr>
      <w:r>
        <w:rPr/>
        <w:t>În lumina celor expuse, contestatorul consideră că instanţa de recurs a omis să se pronunţe asupra legalităţii şi temeiniciei sentinţei conform tuturor motivelor de recurs invocate de el şi conform prevederilor art.304/1 C.proc.civ. cu privire la imobilele ce pot fi acordate în compensare,  limitând această modalitate de reparare la întocmirea listei şi nu la existenţa sau inexistenţa în patrimoniul intimatei, a unor bunuri individualizate care pot fi acordate în compensare.</w:t>
      </w:r>
    </w:p>
    <w:p>
      <w:pPr>
        <w:pStyle w:val="Normal"/>
        <w:ind w:firstLine="709"/>
        <w:jc w:val="both"/>
        <w:rPr/>
      </w:pPr>
      <w:r>
        <w:rPr/>
        <w:t>Din chiar redactarea motivelor de recurs, rezultă cu certitudine faptul că petentul nu a contestat doar încălcarea obligaţiei intimatei de a întocmi lista, ci neacordarea în compensare de instanţa de fond, a unor bunuri individualizate.</w:t>
      </w:r>
    </w:p>
    <w:p>
      <w:pPr>
        <w:pStyle w:val="Normal"/>
        <w:ind w:firstLine="709"/>
        <w:jc w:val="both"/>
        <w:rPr/>
      </w:pPr>
      <w:r>
        <w:rPr/>
        <w:t>Pe cale de consecinţă, contestatorul consideră că instanţa de recurs a omis să cerceteze toate motivele de casare, sens în care solicită admiterea prezentei contestaţii, anularea deciziei atacate cu privire la soluţia instanţei de recurs vizând acordarea bunurilor în compensare, să se dispună reluarea judecaţii recursului şi reanalizarea cererii şi dovezilor privind bunurile care pot fi acordate în compensare pentru bunul imposibil de restituit în natură.</w:t>
      </w:r>
    </w:p>
    <w:p>
      <w:pPr>
        <w:pStyle w:val="Normal"/>
        <w:ind w:firstLine="709"/>
        <w:jc w:val="both"/>
        <w:rPr/>
      </w:pPr>
      <w:r>
        <w:rPr/>
        <w:t>În drept, contestaţia a fost întemeiată pe dispoziţiile art. 318 Cod de procedură civilă.</w:t>
      </w:r>
    </w:p>
    <w:p>
      <w:pPr>
        <w:pStyle w:val="Normal"/>
        <w:ind w:firstLine="709"/>
        <w:jc w:val="both"/>
        <w:rPr/>
      </w:pPr>
      <w:r>
        <w:rPr/>
        <w:t>Contestatorul a ataşat cererii sale, mai multe înscrisuri.</w:t>
      </w:r>
    </w:p>
    <w:p>
      <w:pPr>
        <w:pStyle w:val="Normal"/>
        <w:ind w:firstLine="709"/>
        <w:jc w:val="both"/>
        <w:rPr/>
      </w:pPr>
      <w:r>
        <w:rPr/>
        <w:t xml:space="preserve">În cauză, s-a ataşat dosarul în care a fost pronunţată decizia civilă a cărei anulare se solicită. </w:t>
      </w:r>
    </w:p>
    <w:p>
      <w:pPr>
        <w:pStyle w:val="Normal"/>
        <w:ind w:firstLine="720"/>
        <w:jc w:val="both"/>
        <w:rPr/>
      </w:pPr>
      <w:r>
        <w:rPr>
          <w:b/>
          <w:lang w:eastAsia="en-US"/>
        </w:rPr>
        <w:t>Curtea de Apel ...</w:t>
      </w:r>
      <w:r>
        <w:rPr>
          <w:lang w:eastAsia="en-US"/>
        </w:rPr>
        <w:t xml:space="preserve"> s-a constatat legal sesizată şi competentă material să soluţioneze prezenta contestaţie în anulare, date fiind prevederile art. 3 şi art. 317 şi urm. Cod de procedură civilă.</w:t>
      </w:r>
    </w:p>
    <w:p>
      <w:pPr>
        <w:pStyle w:val="Normal"/>
        <w:ind w:firstLine="708"/>
        <w:jc w:val="both"/>
        <w:rPr/>
      </w:pPr>
      <w:r>
        <w:rPr>
          <w:i/>
          <w:lang w:eastAsia="en-US"/>
        </w:rPr>
        <w:t xml:space="preserve">1. Curtea are în vedere cu titlu preliminar, </w:t>
      </w:r>
      <w:r>
        <w:rPr>
          <w:lang w:eastAsia="en-US"/>
        </w:rPr>
        <w:t xml:space="preserve">că mijlocul procedural al contestaţiei în anulare prezintă câteva atribute importante, care sunt de natură să îi confere întreaga sa fizionomie, astfel cum a fost ea concepută de către legiuitor. </w:t>
      </w:r>
    </w:p>
    <w:p>
      <w:pPr>
        <w:pStyle w:val="Normal"/>
        <w:ind w:firstLine="708"/>
        <w:jc w:val="both"/>
        <w:rPr>
          <w:lang w:eastAsia="en-US"/>
        </w:rPr>
      </w:pPr>
      <w:r>
        <w:rPr>
          <w:lang w:eastAsia="en-US"/>
        </w:rPr>
        <w:t>Căile de atac sunt mijloace procedurale prin care se poate cere şi obţine anularea sau reformarea unei hotărâri judecătoreşti. Ele apar ca un remediu contra eventualelor erori care se pot strecura într-o hotărâre.</w:t>
      </w:r>
    </w:p>
    <w:p>
      <w:pPr>
        <w:pStyle w:val="Normal"/>
        <w:jc w:val="both"/>
        <w:rPr>
          <w:lang w:eastAsia="en-US"/>
        </w:rPr>
      </w:pPr>
      <w:r>
        <w:rPr>
          <w:lang w:eastAsia="en-US"/>
        </w:rPr>
        <w:tab/>
        <w:t>În cadrul căilor de atac de reformare, cum este şi recursul, se realizează controlul judiciar al hotărârilor judecătoreşti, de către o instanţă ierarhic superioară celei care a pronunţat hotărârea atacată. Urmărind a nu menţine incertitudinea părţilor cu privire la raportul de drept substanţial dintre ele un timp prea îndelungat, pentru aceste mijloace procedurale sunt prevăzute termene care curg de la pronunţarea sau de la comunicarea hotărârii care se atacă, astfel ca după rămânerea irevocabilă să existe o relativă stabilitate a acestui raport, soluţia dată nemaiputând fi pusă în discuţie.</w:t>
      </w:r>
    </w:p>
    <w:p>
      <w:pPr>
        <w:pStyle w:val="Normal"/>
        <w:ind w:firstLine="708"/>
        <w:jc w:val="both"/>
        <w:rPr/>
      </w:pPr>
      <w:r>
        <w:rPr>
          <w:lang w:eastAsia="en-US"/>
        </w:rPr>
        <w:t xml:space="preserve">În schimb, prin căile de atac </w:t>
      </w:r>
      <w:r>
        <w:rPr>
          <w:i/>
          <w:lang w:eastAsia="en-US"/>
        </w:rPr>
        <w:t>de retractare</w:t>
      </w:r>
      <w:r>
        <w:rPr>
          <w:lang w:eastAsia="en-US"/>
        </w:rPr>
        <w:t xml:space="preserve">, care se soluţionează de instanţa ce a pronunţat hotărârea atacată,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şi contestaţiei în anulare, care este în mod incontestabil acela de a constitui </w:t>
      </w:r>
      <w:r>
        <w:rPr>
          <w:i/>
          <w:lang w:eastAsia="en-US"/>
        </w:rPr>
        <w:t>o cale extraordinară de atac</w:t>
      </w:r>
      <w:r>
        <w:rPr>
          <w:lang w:eastAsia="en-US"/>
        </w:rPr>
        <w:t xml:space="preserve">. </w:t>
      </w:r>
    </w:p>
    <w:p>
      <w:pPr>
        <w:pStyle w:val="Normal"/>
        <w:jc w:val="both"/>
        <w:rPr/>
      </w:pPr>
      <w:r>
        <w:rPr>
          <w:lang w:eastAsia="en-US"/>
        </w:rPr>
        <w:tab/>
        <w:t xml:space="preserve">Căile de atac sunt calificate ca extraordinare, dacă ele pot fi exercitate </w:t>
      </w:r>
      <w:r>
        <w:rPr>
          <w:i/>
          <w:lang w:eastAsia="en-US"/>
        </w:rPr>
        <w:t xml:space="preserve">numai în cazurile şi în condiţiile anume specificate de lege, </w:t>
      </w:r>
      <w:r>
        <w:rPr>
          <w:lang w:eastAsia="en-US"/>
        </w:rPr>
        <w:t>partea fiind obligată să îşi sprijine cererea pe cel puţin unul din motivele prevăzute de lege. Ele se deosebesc astfel de căile de atac ordinare, care pot fi exercitate de orice parte din proces, pentru simplul fapt că partea respectivă este nemulţumită de hotărârea pronunţată.</w:t>
      </w:r>
    </w:p>
    <w:p>
      <w:pPr>
        <w:pStyle w:val="Normal"/>
        <w:ind w:firstLine="708"/>
        <w:jc w:val="both"/>
        <w:rPr>
          <w:lang w:eastAsia="en-US"/>
        </w:rPr>
      </w:pPr>
      <w:r>
        <w:rPr>
          <w:lang w:eastAsia="en-US"/>
        </w:rPr>
        <w:t xml:space="preserve">De aceea, instanţa învestită cu soluţionarea unei contestaţii în anulare nu poate analiza legalitatea şi temeinicia hotărârii atacate decât exclusiv prin prisma motivelor prevăzute de art. 317 şi 318 Cod procedură civilă, fără a putea verifica alte aspecte decât cele prevăzute de aceste texte de lege. </w:t>
      </w:r>
    </w:p>
    <w:p>
      <w:pPr>
        <w:pStyle w:val="Normal"/>
        <w:ind w:firstLine="708"/>
        <w:jc w:val="both"/>
        <w:rPr/>
      </w:pPr>
      <w:r>
        <w:rPr>
          <w:lang w:eastAsia="en-US"/>
        </w:rPr>
        <w:t xml:space="preserve">Legislaţia internă este conformă cu practica Curţii Europene a Drepturilor Omului, care, pronunţându-se în cauza </w:t>
      </w:r>
      <w:r>
        <w:rPr>
          <w:i/>
          <w:lang w:eastAsia="en-US"/>
        </w:rPr>
        <w:t>Mitrea contra României</w:t>
      </w:r>
      <w:r>
        <w:rPr>
          <w:lang w:eastAsia="en-US"/>
        </w:rPr>
        <w:t>, 26105/03 la 29 iulie 2008, a apreciat că o cale extraordinară de atac, fie ea şi introdusă de una din părţile procesului, nu poate fi admisă pentru simplul motiv că instanţa a cărei hotărâre este atacată a apreciat greşit probele sau a aplicat greşit legea, în absenţa unui „defect fundamental” care poate conduce la arbitrariu. Faptul că instanţa care soluţionează contestaţia şi instanţa a cărei hotărâre este contestată au două puncte de vedere diferite cu privire la admisibilitatea şi relevanţa probatoriului este un caz tipic în care nu se justifică desfiinţarea unei hotărâri judecătoreşti definitive şi irevocabile.</w:t>
      </w:r>
    </w:p>
    <w:p>
      <w:pPr>
        <w:pStyle w:val="Normal"/>
        <w:ind w:firstLine="720"/>
        <w:jc w:val="both"/>
        <w:rPr/>
      </w:pPr>
      <w:r>
        <w:rPr>
          <w:i/>
          <w:lang w:eastAsia="en-US"/>
        </w:rPr>
        <w:t>2.</w:t>
      </w:r>
      <w:r>
        <w:rPr>
          <w:lang w:eastAsia="en-US"/>
        </w:rPr>
        <w:t xml:space="preserve"> </w:t>
      </w:r>
      <w:r>
        <w:rPr>
          <w:i/>
          <w:lang w:eastAsia="en-US"/>
        </w:rPr>
        <w:t>Aplicând toate aceste considerente de ordin doctrinar,</w:t>
      </w:r>
      <w:r>
        <w:rPr>
          <w:lang w:eastAsia="en-US"/>
        </w:rPr>
        <w:t xml:space="preserve"> cauzei prezente, Curtea reţine că motivul de contestaţie întemeiat pe prevederile art. 318 Cod Procedură Civilă, nu este fondat.</w:t>
      </w:r>
    </w:p>
    <w:p>
      <w:pPr>
        <w:pStyle w:val="Normal"/>
        <w:autoSpaceDE w:val="false"/>
        <w:ind w:firstLine="708"/>
        <w:jc w:val="both"/>
        <w:rPr/>
      </w:pPr>
      <w:r>
        <w:rPr>
          <w:lang w:eastAsia="en-US"/>
        </w:rPr>
        <w:t xml:space="preserve">În această privinţă, Curtea observă că potrivit art. 318 alin. 1 teza II Cod procedură civilă „Hotărârile instanţelor de recurs mai pot fi atacate cu contestaţie (…) când instanţa, respingând recursul sau admiţându-l numai în parte, </w:t>
      </w:r>
      <w:r>
        <w:rPr>
          <w:i/>
          <w:lang w:eastAsia="en-US"/>
        </w:rPr>
        <w:t>a omis din greşeală să cerceteze vreunul dintre motivele de modificare sau de casare”</w:t>
      </w:r>
      <w:r>
        <w:rPr>
          <w:lang w:eastAsia="en-US"/>
        </w:rPr>
        <w:t>.</w:t>
      </w:r>
    </w:p>
    <w:p>
      <w:pPr>
        <w:pStyle w:val="Normal"/>
        <w:ind w:firstLine="708"/>
        <w:jc w:val="both"/>
        <w:rPr/>
      </w:pPr>
      <w:r>
        <w:rPr>
          <w:lang w:eastAsia="en-US"/>
        </w:rPr>
        <w:t xml:space="preserve">Or, în urma verificării deciziei pronunţate în recurs, Curtea observă </w:t>
      </w:r>
      <w:r>
        <w:rPr/>
        <w:t>împrejurarea că instanţa de recurs a cercetat motivul de recurs invocat a fi omis, în cuprinsul motivării hotărârii instanţei de recurs regăsindu-se ample paragrafe aferente acestuia, paragrafe redate de prezenta Curte, în partea de început a prezentei decizii (respectiv atunci când a reliefat considerentele deciziei civile nr. DC16 ale Curţii de Apel ... - Secţia ...) şi care, pentru evitarea repetiţiei, nu vor mai fi reluate.</w:t>
      </w:r>
    </w:p>
    <w:p>
      <w:pPr>
        <w:pStyle w:val="Normal"/>
        <w:ind w:firstLine="708"/>
        <w:jc w:val="both"/>
        <w:rPr/>
      </w:pPr>
      <w:r>
        <w:rPr/>
        <w:t xml:space="preserve">În acest sens, Curtea observă că simpla lecturare a respectivelor argumente ale instanţei de recurs din decizia pronunţată în calea de atac a recursului, ilustrează contrariul susţinerilor prezentului contestator. </w:t>
      </w:r>
    </w:p>
    <w:p>
      <w:pPr>
        <w:pStyle w:val="Normal"/>
        <w:ind w:firstLine="708"/>
        <w:jc w:val="both"/>
        <w:rPr/>
      </w:pPr>
      <w:r>
        <w:rPr/>
        <w:t xml:space="preserve">Împrejurarea că la momentul respingerii probei cu înscrisuri, la termenul de judecată din data de .., instanţa de recurs a arătat: „motivul de recurs formulat cu privire la acest aspect vizează exclusiv existenţa sau inexistenţa listei cu bunuri ce pot fi acordate în compensare de către Municipiul ..., iar, pe de altă parte, faptul că se critică neverificarea dacă un anumit teren este sau nu inclus pe acea listă. Prin urmare, motivul vizând acordarea de bunuri în compensare s-a raportat nu la existenţa unor terenuri anume individualizate, ci la întocmirea sau nu a listei cu imobile ce pot fi atribuite în compensare. Instanţa îi restituie recurentului înscrisul prezentat”, nu este de natură a infirma concluzia expusă, nici din punct de vedere al conţinutului său concret, analizat critic, prin raportare la criticile din motivul de recurs în discuţie, dar nici din perspectivă procedurală. Astfel, operaţiunea juridică de verificare a cercetării unui motiv de recurs de către o instanţă de control judiciar, se raportează la considerentele, la motivarea hotărârii pronunţate, deci nu la menţiunile regăsite în încheierea de şedinţă denumită practicaua, acestea din urmă fiind nerelevante în algoritmul juridic presupus de dispoziţiile art. 318 alin. 1 teza II Cod procedură civilă. </w:t>
      </w:r>
    </w:p>
    <w:p>
      <w:pPr>
        <w:pStyle w:val="Normal"/>
        <w:ind w:firstLine="708"/>
        <w:jc w:val="both"/>
        <w:rPr/>
      </w:pPr>
      <w:r>
        <w:rPr/>
        <w:t xml:space="preserve">Aşadar, verificând concret, motivarea deciziei civile a cărei anulare se solicită, Curtea prezentă observă că motivul de recurs evocat de contestator a fost cercetat din dubla perspectivă ilustrată de această parte, prin contestaţia în anulare: pe de o parte, s-a arătat faptul că recurentul nu poate beneficia de măsura compensării cu alte bunuri în natură, ca urmare a neîntocmirii de către autoritatea publică, a unei liste în acest sens, iar pe de altă parte, că era necesar ca imobilul din vecinătate cu privire la care recurentul a solicitat atribuirea prin compensare, să fi fost înscris în lista întocmită de autoritate cu bunurile disponibile, instanţa putându-l atribui doar ca urmare a unui refuz discreţionar al autorităţii. </w:t>
      </w:r>
    </w:p>
    <w:p>
      <w:pPr>
        <w:pStyle w:val="Normal"/>
        <w:ind w:firstLine="708"/>
        <w:jc w:val="both"/>
        <w:rPr/>
      </w:pPr>
      <w:r>
        <w:rPr/>
        <w:t xml:space="preserve">S-a arătat în mod expres, de către instanţa de recurs, că neîntocmirea unei liste de către pârâtă, nu generează naşterea în patrimoniul reclamanţilor, a dreptului la compensarea prin echivalent cu un bun individualizat de ei.          </w:t>
      </w:r>
    </w:p>
    <w:p>
      <w:pPr>
        <w:pStyle w:val="Normal"/>
        <w:ind w:firstLine="708"/>
        <w:jc w:val="both"/>
        <w:rPr/>
      </w:pPr>
      <w:r>
        <w:rPr/>
        <w:t xml:space="preserve">S-a mai arătat de asemenea, de către instanţa de recurs, că iniţiativa acestei măsuri de compensare o are unitatea deţinătoare şi că în acest context, alegerea unor bunuri echivalente din patrimoniul unităţilor administrativ teritoriale nu a fost lăsată la îndemâna persoanelor îndreptăţite. </w:t>
      </w:r>
    </w:p>
    <w:p>
      <w:pPr>
        <w:pStyle w:val="Normal"/>
        <w:ind w:firstLine="708"/>
        <w:jc w:val="both"/>
        <w:rPr/>
      </w:pPr>
      <w:r>
        <w:rPr/>
        <w:t>Rezultă aşadar, cu prisosinţă, că motivul de recurs aferent compensării, nu a fost limitat de instanţa de recurs, la întocmirea listei, în detrimentul aspectului existenţei sau inexistenţei în patrimoniul intimatei, a unor bunuri individualizate care să poată fi acordate în compensare.</w:t>
      </w:r>
    </w:p>
    <w:p>
      <w:pPr>
        <w:pStyle w:val="Normal"/>
        <w:ind w:firstLine="720"/>
        <w:jc w:val="both"/>
        <w:rPr/>
      </w:pPr>
      <w:r>
        <w:rPr>
          <w:lang w:eastAsia="en-US"/>
        </w:rPr>
        <w:t xml:space="preserve">În fine, motivul eronatei respingeri de către instanţa de recurs, a cererii precizatoare (cu corolarul omisiunii instanţei de recurs  de a se pronunţa asupra susţinerilor din cadrul său, referitoare la prevederile legale aplicabile cauzei, respectiv: Legea nr. 10/2001, HG nr. 89/2014, HG nr. 401/2013 şi Legea nr. 368/2013, respectiv Legea nr. 165/2013) nu se încadrează în sfera limitativă şi exhaustivă a motivelor de anulare reglementate de art. 317 şi art. 318 Cod Procedură Civilă, astfel încât – pentru considerentele expuse la punctul 1 din prezenta decizie - el nu poate fi primit de prezenta instanţă de anulare, cu atât mai mult cu cât instanţa de recurs a realizat trimitere în cadrul deciziei sale, la dispoziţiile juridice invocate sub acest aspect, prin cererea de recurs: Legea nr. 10/2001 şi Legea nr. 165/2013, Legea nr. 368/2013 reprezentând doar un act normativ de modificare a Legii nr. 165/2013. </w:t>
      </w:r>
    </w:p>
    <w:p>
      <w:pPr>
        <w:pStyle w:val="Normal"/>
        <w:ind w:firstLine="708"/>
        <w:jc w:val="both"/>
        <w:rPr>
          <w:lang w:eastAsia="en-US" w:bidi="he-IL"/>
        </w:rPr>
      </w:pPr>
      <w:r>
        <w:rPr>
          <w:lang w:eastAsia="en-US" w:bidi="he-IL"/>
        </w:rPr>
        <w:t>În consecinţă, în temeiul tuturor acestor considerente, Curtea va respinge prezenta contestaţie în anulare, ca nefondată.</w:t>
      </w:r>
    </w:p>
    <w:p>
      <w:pPr>
        <w:pStyle w:val="Normal"/>
        <w:ind w:firstLine="708"/>
        <w:jc w:val="both"/>
        <w:rPr>
          <w:lang w:eastAsia="en-US" w:bidi="he-IL"/>
        </w:rPr>
      </w:pPr>
      <w:r>
        <w:rPr>
          <w:lang w:eastAsia="en-US" w:bidi="he-IL"/>
        </w:rPr>
        <w:t>În temeiul art.274 Cod Procedură Civilă, va lua act că prezentul contestator nu a solicitat cheltuieli de judecată, iar intimatul şi-a rezervat dreptul de a solicita cheltuieli de judecată, pe cale separată.</w:t>
      </w:r>
    </w:p>
    <w:p>
      <w:pPr>
        <w:pStyle w:val="Normal"/>
        <w:ind w:firstLine="708"/>
        <w:jc w:val="both"/>
        <w:rPr>
          <w:lang w:eastAsia="en-US" w:bidi="he-IL"/>
        </w:rPr>
      </w:pPr>
      <w:r>
        <w:rPr>
          <w:lang w:eastAsia="en-US" w:bidi="he-IL"/>
        </w:rPr>
      </w:r>
    </w:p>
    <w:p>
      <w:pPr>
        <w:pStyle w:val="Normal"/>
        <w:ind w:firstLine="708"/>
        <w:jc w:val="both"/>
        <w:rPr>
          <w:lang w:eastAsia="en-US" w:bidi="he-IL"/>
        </w:rPr>
      </w:pPr>
      <w:r>
        <w:rPr>
          <w:lang w:eastAsia="en-US" w:bidi="he-IL"/>
        </w:rPr>
      </w:r>
    </w:p>
    <w:p>
      <w:pPr>
        <w:pStyle w:val="Normal"/>
        <w:ind w:firstLine="708"/>
        <w:jc w:val="both"/>
        <w:rPr>
          <w:lang w:eastAsia="en-US" w:bidi="he-IL"/>
        </w:rPr>
      </w:pPr>
      <w:r>
        <w:rPr>
          <w:lang w:eastAsia="en-US" w:bidi="he-IL"/>
        </w:rPr>
      </w:r>
    </w:p>
    <w:p>
      <w:pPr>
        <w:pStyle w:val="Normal"/>
        <w:ind w:firstLine="708"/>
        <w:jc w:val="both"/>
        <w:rPr>
          <w:lang w:eastAsia="en-US" w:bidi="he-IL"/>
        </w:rPr>
      </w:pPr>
      <w:r>
        <w:rPr>
          <w:lang w:eastAsia="en-US" w:bidi="he-IL"/>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b/>
          <w:b/>
        </w:rPr>
      </w:pPr>
      <w:r>
        <w:rPr>
          <w:b/>
        </w:rPr>
      </w:r>
    </w:p>
    <w:p>
      <w:pPr>
        <w:pStyle w:val="Normal"/>
        <w:ind w:firstLine="709"/>
        <w:jc w:val="both"/>
        <w:rPr/>
      </w:pPr>
      <w:r>
        <w:rPr/>
        <w:t>Respinge ca nefondată, contestaţia în anulare formulată de contestatorul C1, împotriva deciziei civile nr. DC16, pronunţate de Curtea de Apel ... - Secţia ..., în contradictoriu cu intimaţii MUNICIPIUL ... prin PRIMARUL ..., cu sediul în ..., ... nr. ..., sector .. şi PRIMARUL ... AL MUNICIPIULUI ... – ..., ... nr. ..., sector ....</w:t>
      </w:r>
    </w:p>
    <w:p>
      <w:pPr>
        <w:pStyle w:val="Normal"/>
        <w:ind w:firstLine="709"/>
        <w:jc w:val="both"/>
        <w:rPr/>
      </w:pPr>
      <w:r>
        <w:rPr/>
        <w:t>Ia act că prezentul contestator nu a solicitat cheltuieli de judecată, iar intimatul şi-a rezervat dreptul de a solicita cheltuieli de judecată, pe cale separată.</w:t>
      </w:r>
    </w:p>
    <w:p>
      <w:pPr>
        <w:pStyle w:val="Normal"/>
        <w:ind w:firstLine="709"/>
        <w:jc w:val="both"/>
        <w:rPr/>
      </w:pPr>
      <w:r>
        <w:rPr/>
        <w:t>IREVOCABILĂ.</w:t>
      </w:r>
    </w:p>
    <w:p>
      <w:pPr>
        <w:pStyle w:val="Normal"/>
        <w:ind w:firstLine="709"/>
        <w:jc w:val="both"/>
        <w:rPr/>
      </w:pPr>
      <w:r>
        <w:rPr/>
        <w:t>Pronunţată în şedinţă publică, azi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rPr>
        <w:t xml:space="preserve">PREŞEDINTE                             JUDECĂTOR                               JUDECĂTOR </w:t>
      </w:r>
    </w:p>
    <w:p>
      <w:pPr>
        <w:pStyle w:val="Normal"/>
        <w:jc w:val="both"/>
        <w:rPr/>
      </w:pPr>
      <w:r>
        <w:rPr>
          <w:b/>
        </w:rPr>
        <w:t xml:space="preserve">                 </w:t>
      </w:r>
      <w:r>
        <w:rPr>
          <w:b/>
        </w:rPr>
        <w:t xml:space="preserve">..... </w:t>
        <w:tab/>
        <w:tab/>
        <w:tab/>
        <w:t xml:space="preserve">           </w:t>
        <w:tab/>
        <w:tab/>
        <w:t>A1040</w:t>
        <w:tab/>
        <w:tab/>
        <w:tab/>
        <w:tab/>
        <w:tab/>
        <w:tab/>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ab/>
        <w:tab/>
        <w:tab/>
        <w:tab/>
        <w:tab/>
        <w:tab/>
        <w:tab/>
        <w:tab/>
        <w:t>GREFIER</w:t>
      </w:r>
    </w:p>
    <w:p>
      <w:pPr>
        <w:pStyle w:val="Normal"/>
        <w:ind w:firstLine="709"/>
        <w:jc w:val="both"/>
        <w:rPr/>
      </w:pPr>
      <w:r>
        <w:rPr>
          <w:b/>
        </w:rPr>
        <w:tab/>
        <w:tab/>
        <w:tab/>
        <w:tab/>
        <w:tab/>
        <w:tab/>
        <w:t xml:space="preserve">              </w:t>
        <w:tab/>
        <w:tab/>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Red. ....</w:t>
      </w:r>
    </w:p>
    <w:p>
      <w:pPr>
        <w:pStyle w:val="Normal"/>
        <w:jc w:val="both"/>
        <w:rPr>
          <w:sz w:val="22"/>
          <w:szCs w:val="22"/>
        </w:rPr>
      </w:pPr>
      <w:r>
        <w:rPr>
          <w:sz w:val="22"/>
          <w:szCs w:val="22"/>
        </w:rPr>
        <w:t>Tehdact.....</w:t>
      </w:r>
    </w:p>
    <w:p>
      <w:pPr>
        <w:pStyle w:val="Normal"/>
        <w:jc w:val="both"/>
        <w:rPr>
          <w:sz w:val="22"/>
          <w:szCs w:val="22"/>
        </w:rPr>
      </w:pPr>
      <w:r>
        <w:rPr>
          <w:sz w:val="22"/>
          <w:szCs w:val="22"/>
        </w:rPr>
        <w:t>...</w:t>
      </w:r>
    </w:p>
    <w:p>
      <w:pPr>
        <w:pStyle w:val="Normal"/>
        <w:rPr>
          <w:sz w:val="22"/>
          <w:szCs w:val="22"/>
        </w:rPr>
      </w:pPr>
      <w:r>
        <w:rPr>
          <w:sz w:val="22"/>
          <w:szCs w:val="22"/>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26:00Z</dcterms:created>
  <dc:creator>valy</dc:creator>
  <dc:description/>
  <cp:keywords/>
  <dc:language>en-US</dc:language>
  <cp:lastModifiedBy>Elena, PETRESCU</cp:lastModifiedBy>
  <cp:lastPrinted>2020-11-05T15:15:00Z</cp:lastPrinted>
  <dcterms:modified xsi:type="dcterms:W3CDTF">2020-12-14T09: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