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3</w:t>
      </w:r>
    </w:p>
    <w:p>
      <w:pPr>
        <w:pStyle w:val="Normal"/>
        <w:rPr>
          <w:b/>
          <w:b/>
        </w:rPr>
      </w:pPr>
      <w:r>
        <w:rPr>
          <w:b/>
        </w:rPr>
      </w:r>
    </w:p>
    <w:p>
      <w:pPr>
        <w:pStyle w:val="Normal"/>
        <w:rPr/>
      </w:pPr>
      <w:r>
        <w:rPr>
          <w:b/>
        </w:rPr>
        <w:t xml:space="preserve">Dosar nr.Ds1 </w:t>
      </w:r>
    </w:p>
    <w:p>
      <w:pPr>
        <w:pStyle w:val="Normal"/>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pPr>
      <w:r>
        <w:rPr>
          <w:b/>
        </w:rPr>
        <w:t>CURTEA DE APEL ...</w:t>
      </w:r>
    </w:p>
    <w:p>
      <w:pPr>
        <w:pStyle w:val="Normal"/>
        <w:jc w:val="center"/>
        <w:rPr/>
      </w:pPr>
      <w:r>
        <w:rPr/>
        <w:t>SECŢIA  ...</w:t>
      </w:r>
    </w:p>
    <w:p>
      <w:pPr>
        <w:pStyle w:val="Normal"/>
        <w:jc w:val="center"/>
        <w:rPr/>
      </w:pPr>
      <w:r>
        <w:rPr>
          <w:b/>
          <w:i/>
        </w:rPr>
        <w:t>ÎNCHEIEREA NR....</w:t>
      </w:r>
    </w:p>
    <w:p>
      <w:pPr>
        <w:pStyle w:val="Normal"/>
        <w:jc w:val="center"/>
        <w:rPr/>
      </w:pPr>
      <w:r>
        <w:rPr/>
        <w:t>Şedinţa din camera de consiliu de la data de  ...</w:t>
      </w:r>
    </w:p>
    <w:p>
      <w:pPr>
        <w:pStyle w:val="Normal"/>
        <w:jc w:val="center"/>
        <w:rPr/>
      </w:pPr>
      <w:r>
        <w:rPr/>
        <w:t>Completul compus din:</w:t>
      </w:r>
    </w:p>
    <w:p>
      <w:pPr>
        <w:pStyle w:val="Normal"/>
        <w:jc w:val="center"/>
        <w:rPr/>
      </w:pPr>
      <w:r>
        <w:rPr>
          <w:b/>
        </w:rPr>
        <w:t>Judecător de drepturi şi libertăţi : COD A1041</w:t>
      </w:r>
    </w:p>
    <w:p>
      <w:pPr>
        <w:pStyle w:val="Normal"/>
        <w:jc w:val="center"/>
        <w:rPr/>
      </w:pPr>
      <w:r>
        <w:rPr/>
      </w:r>
    </w:p>
    <w:p>
      <w:pPr>
        <w:pStyle w:val="Normal"/>
        <w:jc w:val="center"/>
        <w:rPr/>
      </w:pPr>
      <w:r>
        <w:rPr/>
        <w:t>Grefier : ...</w:t>
      </w:r>
    </w:p>
    <w:p>
      <w:pPr>
        <w:pStyle w:val="Normal"/>
        <w:pBdr>
          <w:bottom w:val="single" w:sz="4" w:space="1" w:color="000000"/>
        </w:pBdr>
        <w:rPr>
          <w:u w:val="single"/>
        </w:rPr>
      </w:pPr>
      <w:r>
        <w:rPr>
          <w:u w:val="single"/>
        </w:rPr>
      </w:r>
    </w:p>
    <w:p>
      <w:pPr>
        <w:pStyle w:val="Normal"/>
        <w:rPr>
          <w:u w:val="single"/>
        </w:rPr>
      </w:pPr>
      <w:r>
        <w:rPr>
          <w:u w:val="single"/>
        </w:rPr>
      </w:r>
    </w:p>
    <w:p>
      <w:pPr>
        <w:pStyle w:val="Normal"/>
        <w:ind w:right="70" w:firstLine="708"/>
        <w:jc w:val="both"/>
        <w:rPr/>
      </w:pPr>
      <w:r>
        <w:rPr/>
        <w:t>Ministerul Public – Parchetul de pe lângă Înalta Curte de Casaţie şi Justiţie, Direcţia de Investigare a Infracţiunilor de Criminalitate Organizată şi Terorism, Structura Centrală este reprezentat de</w:t>
      </w:r>
      <w:r>
        <w:rPr>
          <w:b/>
        </w:rPr>
        <w:t xml:space="preserve"> procuror .....</w:t>
      </w:r>
      <w:r>
        <w:rPr/>
        <w:t>.</w:t>
      </w:r>
    </w:p>
    <w:p>
      <w:pPr>
        <w:pStyle w:val="Normal"/>
        <w:jc w:val="both"/>
        <w:rPr/>
      </w:pPr>
      <w:r>
        <w:rPr/>
      </w:r>
    </w:p>
    <w:p>
      <w:pPr>
        <w:pStyle w:val="Normal"/>
        <w:ind w:firstLine="720"/>
        <w:jc w:val="both"/>
        <w:rPr/>
      </w:pPr>
      <w:r>
        <w:rPr/>
        <w:t xml:space="preserve">Pe rol, se află judecarea cauzei penale având ca obiect </w:t>
      </w:r>
      <w:r>
        <w:rPr>
          <w:b/>
          <w:u w:val="single"/>
        </w:rPr>
        <w:t>contestaţia</w:t>
      </w:r>
      <w:r>
        <w:rPr/>
        <w:t xml:space="preserve"> formulată de </w:t>
      </w:r>
      <w:r>
        <w:rPr>
          <w:b/>
        </w:rPr>
        <w:t xml:space="preserve">inculpatul X </w:t>
      </w:r>
      <w:r>
        <w:rPr/>
        <w:t>împotriva încheierii din camera de consiliu de la data de ……, pronunţată de judecătorul de drepturi şi libertăţi al Tribunalului ..... – Secţia  ... în Dosarul nr.Ds1 .</w:t>
      </w:r>
    </w:p>
    <w:p>
      <w:pPr>
        <w:pStyle w:val="Normal"/>
        <w:ind w:firstLine="720"/>
        <w:jc w:val="both"/>
        <w:rPr/>
      </w:pPr>
      <w:r>
        <w:rPr/>
        <w:t xml:space="preserve">La apelul nominal făcut în şedinţa din camera de consiliu, a răspuns </w:t>
      </w:r>
      <w:r>
        <w:rPr>
          <w:u w:val="single"/>
        </w:rPr>
        <w:t xml:space="preserve">contestatorul inculpat X </w:t>
      </w:r>
      <w:r>
        <w:rPr/>
        <w:t>, personal, aflat în stare de arest preventiv şi asistat juridic de apărătorul ales, avocat AV1 , din cadrul Baroului ...., în baza împuternicirii seria ....nr..... (</w:t>
      </w:r>
      <w:r>
        <w:rPr>
          <w:i/>
        </w:rPr>
        <w:t>ataşată la fila 24 din dosarul în care a fost pronunţată încheierea contestată</w:t>
      </w:r>
      <w:r>
        <w:rPr/>
        <w:t>).</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după care:</w:t>
      </w:r>
    </w:p>
    <w:p>
      <w:pPr>
        <w:pStyle w:val="Normal"/>
        <w:ind w:firstLine="720"/>
        <w:jc w:val="both"/>
        <w:rPr/>
      </w:pPr>
      <w:r>
        <w:rPr/>
        <w:t xml:space="preserve">Fiind întrebat, </w:t>
      </w:r>
      <w:r>
        <w:rPr>
          <w:b/>
          <w:i/>
        </w:rPr>
        <w:t>contestatorul inculpat precizează că nu doreşte să dea declaraţie în faţa judecătorului de drepturi şi libertăţi al Curţii, ci doar să se exprime verbal</w:t>
      </w:r>
      <w:r>
        <w:rPr/>
        <w:t>. Astfel, solicită să i se acorde o şansă, prin plasarea în arest la domiciliu sau sub control judiciar, întrucât nu este cunoscut cu antecedente penale, are în întreţinere un copil în vârstă de 5 ani şi 7 luni şi deţine un magazin.</w:t>
      </w:r>
    </w:p>
    <w:p>
      <w:pPr>
        <w:pStyle w:val="Normal"/>
        <w:ind w:firstLine="720"/>
        <w:jc w:val="both"/>
        <w:rPr/>
      </w:pPr>
      <w:r>
        <w:rPr/>
        <w:t xml:space="preserve">Nefiind cereri prealabile de formulat sau excepţii de invocat, </w:t>
      </w:r>
      <w:r>
        <w:rPr>
          <w:b/>
        </w:rPr>
        <w:t>judecătorul de drepturi şi libertăţi</w:t>
      </w:r>
      <w:r>
        <w:rPr/>
        <w:t xml:space="preserve"> constată cauza în stare de judecată şi acordă cuvântul în dezbateri asupra contestaţiei cu care a fost sesizat, solicitând apărătorului ales al contestatorului inculpat să se refere inclusiv la împrejurările care au intervenit între data rămânerii definitive a încheierii prin care s-a dispus prelungirea duratei măsurii arestării preventive (19 martie 2018) şi data formulării prezentei cereri (23 martie 2018), din perspectiva criteriilor menţionate în art.242 alin.2 din Codul de procedură penală.</w:t>
      </w:r>
    </w:p>
    <w:p>
      <w:pPr>
        <w:pStyle w:val="Normal"/>
        <w:ind w:firstLine="720"/>
        <w:jc w:val="both"/>
        <w:rPr/>
      </w:pPr>
      <w:r>
        <w:rPr>
          <w:b/>
        </w:rPr>
        <w:t>Apărătorul ales al contestatorului inculpat</w:t>
      </w:r>
      <w:r>
        <w:rPr/>
        <w:t xml:space="preserve"> solicită admiterea contestaţiei, desfiinţarea încheierii atacate şi, în rejudecarea cauzei, admiterea cererii de înlocuire a măsurii arestării preventive cu măsura preventivă a arestului la domiciliu.</w:t>
      </w:r>
    </w:p>
    <w:p>
      <w:pPr>
        <w:pStyle w:val="Normal"/>
        <w:ind w:firstLine="720"/>
        <w:jc w:val="both"/>
        <w:rPr/>
      </w:pPr>
      <w:r>
        <w:rPr/>
        <w:t>Susţine că, ulterior rămânerii definitive a încheierii de prelungire a duratei măsurii arestării preventive, au fost audiaţi, în mod constant, inculpaţi, persoane vătămate şi martori, care au menţionat, în mod expres, că nu îl cunosc pe inculpatul X şi nu au desfăşurat nicio activitate împreună cu acesta.</w:t>
      </w:r>
    </w:p>
    <w:p>
      <w:pPr>
        <w:pStyle w:val="Normal"/>
        <w:ind w:firstLine="720"/>
        <w:jc w:val="both"/>
        <w:rPr/>
      </w:pPr>
      <w:r>
        <w:rPr/>
        <w:t>Mai susţine că probatoriul invocat ca bază a acuzaţiilor formulate împotriva inculpatului contestator sunt declaraţiile inculpatului Y , indicat drept lider al unui grup infracţional organizat care a acţionat începând cu anul 2012 şi ale persoanelor vătămate V , poreclită „V1 ” şi V2 . Referitor la inculpatul Y , arată că inculpatul contestator este prieten cu acesta din clasa a III-a, iar inculpatul respectiv a declarat, în cursul cercetărilor, doar că este posibil să se fi aflat de câteva ori, în mod conjunctural, împreună cu inculpatul X , care, însă, nu a aderat niciodată la grupul infracţional şi nu a participat la acţiunile acestuia. Cu privire la persoana vătămată V2 , arată că inculpatul contestator a avut cu aceasta o relaţie, timp de 7 ani. Referitor la persoana vătămată V , arată că, potrivit acuzării, inculpatul contestator ar fi luat-o sub supraveghere şi i-ar fi dat informaţii despre ea inculpatului Y , însă singura probă existentă la dosar este o interceptare telefonică între cei doi inculpaţi, în care vorbesc despre faptul că numita „V1 ” l-ar fi sunat pe cel dintâi să îl întrebe unde este şi nimic mai mult. Mai mult, în dosarul de urmărire penală, există declaraţia numitei „V1 ”, în care aceasta afirmă că nu îl cunoaşte pe inculpatul X , fiind posibil să îl fi văzut, de câteva ori, împreună cu inculpatul Y .</w:t>
      </w:r>
    </w:p>
    <w:p>
      <w:pPr>
        <w:pStyle w:val="Normal"/>
        <w:ind w:firstLine="720"/>
        <w:jc w:val="both"/>
        <w:rPr/>
      </w:pPr>
      <w:r>
        <w:rPr/>
        <w:t>În continuare, susţine că motivul principal pentru care apărarea formulează cereri individuale de înlocuire a măsurii arestării preventive este acela că acuzarea vorbeşte despre un grup infracţional organizat amplu, care şi-a desfăşurat activitatea începând cu anul 2015, pe când, în privinţa inculpatului contestator, se reţin fapte pretins comise în decurs de numai 3 luni (mai - iulie 2017).</w:t>
      </w:r>
    </w:p>
    <w:p>
      <w:pPr>
        <w:pStyle w:val="Normal"/>
        <w:ind w:firstLine="720"/>
        <w:jc w:val="both"/>
        <w:rPr/>
      </w:pPr>
      <w:r>
        <w:rPr/>
        <w:t>De asemenea, susţine că acuzarea vorbeşte despre sume de bani transmise, transferate între liderii grupului infracţional organizat şi alte persoane, însă numele inculpatului contestator nu apare în niciun document, întrucât acesta nu a făcut niciun transfer de bani, în legătură cu infracţiunile de care este acuzat.</w:t>
      </w:r>
    </w:p>
    <w:p>
      <w:pPr>
        <w:pStyle w:val="Normal"/>
        <w:ind w:firstLine="720"/>
        <w:jc w:val="both"/>
        <w:rPr/>
      </w:pPr>
      <w:r>
        <w:rPr/>
        <w:t>Referitor la suspiciunea rezonabilă a săvârşirii unor infracţiuni, arată că inculpatul contestator îşi asumă, într-o oarecare măsură, infracţiunea de trafic de persoane, întrucât concubina sa, V2 , cu care are o relaţie de 7 ani, a făcut video-chat, însă, cu privire la această activitate, se invocă un beneficiu de 15.000 lei, în condiţiile în care sumele obţinute din astfel de fapte sunt mult mai mari. Pe de altă parte, arată că activitatea de video-chat nu reprezintă infracţiune, iar acuzarea nu a indicat aspecte concrete referitoare la săvârşirea infracţiunii de trafic de persoane în această modalitate, făcând referire doar la limbajul pe care inculpatul îl avea în discuţiile cu concubina sa. Susţine că acel limbaj, oricât de vulgar ar fi, nu este suficient pentru menţinerea inculpatului în stare de arest preventiv, întrucât este de notorietate faptul că, pentru anumite categorii sociale, acest tip de limbaj, care nu poate fi reprodus în faţa judecătorului, este o obişnuinţă. Mai mult, arată că numita V2  nu a formulat nicio plângere penală împotriva inculpatului, iar, în faţa organului de urmărire penală, a mers singură, neînsoţită de vreun avocat, declarând, fără echivoc, că are o relaţie de concubinaj cu inculpatul X , pe care îl iubeşte foarte mult şi cu care doreşte să îşi întemeieze o familie în viitorul apropiat.</w:t>
      </w:r>
    </w:p>
    <w:p>
      <w:pPr>
        <w:pStyle w:val="Normal"/>
        <w:ind w:firstLine="720"/>
        <w:jc w:val="both"/>
        <w:rPr/>
      </w:pPr>
      <w:r>
        <w:rPr/>
        <w:t>În considerarea tuturor argumentelor anterior expuse, apreciază că, la acest moment procesual, nu mai este necesară menţinerea inculpatului contestator în stare de arest preventiv şi se impune realizarea unui echilibru al măsurilor preventive luate faţă de persoanele acuzate, în condiţiile în care inculpatul Y , liderul grupului infracţional organizat, cu activitate încă din anul 2012, se află sub puterea aceleiaşi măsuri preventive cu cea a inculpatului contestator, care este acuzat de fapte derulate pe perioada a 3 luni.</w:t>
      </w:r>
    </w:p>
    <w:p>
      <w:pPr>
        <w:pStyle w:val="Normal"/>
        <w:ind w:firstLine="720"/>
        <w:jc w:val="both"/>
        <w:rPr/>
      </w:pPr>
      <w:r>
        <w:rPr/>
        <w:t>În altă ordine de idei, solicită să se aibă în vedere raportul de anchetă socială, potrivit căruia copilul aflat în întreţinerea inculpatului este retras şi, de fiecare dată când aude rostit numele tatălui său, se apropie de persoanele care discută despre acesta, pentru a auzi ceva.</w:t>
      </w:r>
    </w:p>
    <w:p>
      <w:pPr>
        <w:pStyle w:val="Normal"/>
        <w:ind w:firstLine="720"/>
        <w:jc w:val="both"/>
        <w:rPr/>
      </w:pPr>
      <w:r>
        <w:rPr>
          <w:b/>
        </w:rPr>
        <w:t>Reprezentantul Ministerului Public</w:t>
      </w:r>
      <w:r>
        <w:rPr/>
        <w:t xml:space="preserve"> solicită respingerea, ca nefondată, a contestaţiei formulate de inculpat şi menţinerea încheierii atacate, ca fiind legală şi temeinică.</w:t>
      </w:r>
    </w:p>
    <w:p>
      <w:pPr>
        <w:pStyle w:val="Normal"/>
        <w:ind w:firstLine="720"/>
        <w:jc w:val="both"/>
        <w:rPr/>
      </w:pPr>
      <w:r>
        <w:rPr/>
        <w:t>Susţine că se menţin temeiurile care au determinat luarea măsurii arestării preventive şi nu au apărut elemente noi, de la data rămânerii definitive a ultimei prelungiri a duratei acesteia, 19 martie 2018 şi până în prezent, care să justifice înlocuirea acelei măsuri cu o măsură preventivă mai blândă.</w:t>
      </w:r>
    </w:p>
    <w:p>
      <w:pPr>
        <w:pStyle w:val="Normal"/>
        <w:ind w:firstLine="720"/>
        <w:jc w:val="both"/>
        <w:rPr/>
      </w:pPr>
      <w:r>
        <w:rPr/>
        <w:t>În acest sens, solicită să se aibă în vedere că inculpatul contestator este acuzat că a făcut parte dintr-o grupare infracţională, specializată în traficul de persoane, unele minore, care se aflau într-o stare vădită de vulnerabilitate, din cauza vârstei şi a condiţiei sociale. De asemenea, arată că membrii acelui grup erau extrem de violenţi, făcând referire la împrejurarea că una dintre victime, în urma bătăilor primite, a sărit de la balcon. Solicită să se reţină că acelaşi comportament violent a fost adoptat şi de inculpatul X , în sensul că acesta a determinat-o pe V2 , prin ameninţări şi acte de violenţă, să practice activităţi video-chat de natură sexuală. Arată că toate aceste aspecte au fost reţinute şi valorificate cu ocazia luării şi, ulterior, prelungirii măsurii arestării preventive.</w:t>
      </w:r>
    </w:p>
    <w:p>
      <w:pPr>
        <w:pStyle w:val="Normal"/>
        <w:ind w:firstLine="720"/>
        <w:jc w:val="both"/>
        <w:rPr/>
      </w:pPr>
      <w:r>
        <w:rPr/>
        <w:t>Raportat la activitatea concretă reţinută în sarcina inculpatului contestator, care a fost una de natură violentă, apreciază că o altă măsură preventivă decât cea actuală nu ar fi justificată, avându-se în vedere inclusiv riscul ca acesta să le influenţeze pe victime. În acelaşi sens, arată că activitatea acestui inculpat în cadrul grupului a fost una destul de importantă, întrucât, între altele, a asigurat obţinerea unor sume importante de bani, de către liderul acelui grup, prin intermediul numitei V2 , pe care o coordona şi o controla.</w:t>
      </w:r>
    </w:p>
    <w:p>
      <w:pPr>
        <w:pStyle w:val="Normal"/>
        <w:ind w:firstLine="720"/>
        <w:jc w:val="both"/>
        <w:rPr/>
      </w:pPr>
      <w:r>
        <w:rPr>
          <w:b/>
        </w:rPr>
        <w:t>Apărătorul ales al contestatorului inculpat</w:t>
      </w:r>
      <w:r>
        <w:rPr/>
        <w:t>, în replică la susţinerile reprezentantului Ministerului Public, în sensul că acesta ar fi avut o atitudine violentă, arată că este incontestabil faptul că acţiunile grupului infracţional organizat au avut legătură cu violenţa, însă, referitor la inculpatul X , presupusa aderare a acestuia la acel grup se raportează la persoana vătămată V , zisă „V1 ”, iar, faţă de aceasta, nu au fost săvârşite acte de violenţă, în condiţiile în care era persoana cu care inculpatul Y  a avut o legătură. Pe de altă parte, susţine că este pentru prima oară când acuzarea vorbeşte despre acţiuni violente ale inculpatului contestator, în condiţiile în care, la dosarul cauzei, nu există nicio probă care să releve astfel de acţiuni.</w:t>
      </w:r>
    </w:p>
    <w:p>
      <w:pPr>
        <w:pStyle w:val="Normal"/>
        <w:ind w:firstLine="720"/>
        <w:jc w:val="both"/>
        <w:rPr/>
      </w:pPr>
      <w:r>
        <w:rPr>
          <w:b/>
        </w:rPr>
        <w:t xml:space="preserve">Contestatorul inculpat X </w:t>
      </w:r>
      <w:r>
        <w:rPr/>
        <w:t>, personal, în ultimul cuvânt, face următoarele afirmaţii; într-adevăr, i-a vorbit vulgar numitei V2 , însă din gelozie, întrucât cunoştea că aceasta practica video-chat; are o relaţie de 7 ani cu persoana respectivă, dar nu el a determinat-o să facă video-chat; nu este adevărat că ar fi supravegheat-o pe numita V, zisă „V1 ”, în condiţiile în care aceasta nu se prostitua pentru el şi nu a obţinut niciun ban de pe urma sa; singurele persoane pe care le supraveghea erau copilul şi concubina sa; C  este mama copilului său, cu care nu a încetat niciodată relaţia, iar cu V2  are o relaţie de concubinaj, cele două persoane cunoscându-se între ele.</w:t>
      </w:r>
    </w:p>
    <w:p>
      <w:pPr>
        <w:pStyle w:val="Normal"/>
        <w:jc w:val="center"/>
        <w:rPr/>
      </w:pPr>
      <w:r>
        <w:rPr/>
      </w:r>
    </w:p>
    <w:p>
      <w:pPr>
        <w:pStyle w:val="Normal"/>
        <w:jc w:val="center"/>
        <w:rPr>
          <w:b/>
          <w:b/>
        </w:rPr>
      </w:pPr>
      <w:r>
        <w:rPr>
          <w:b/>
        </w:rPr>
        <w:t>JUDECĂTORUL DE DREPTURI ŞI LIBERTĂŢI</w:t>
      </w:r>
    </w:p>
    <w:p>
      <w:pPr>
        <w:pStyle w:val="Normal"/>
        <w:jc w:val="center"/>
        <w:rPr/>
      </w:pPr>
      <w:r>
        <w:rPr/>
      </w:r>
    </w:p>
    <w:p>
      <w:pPr>
        <w:pStyle w:val="Normal"/>
        <w:ind w:firstLine="720"/>
        <w:jc w:val="both"/>
        <w:rPr/>
      </w:pPr>
      <w:r>
        <w:rPr/>
        <w:t>Deliberând asupra cauzei penale de faţă, constată următoarele:</w:t>
      </w:r>
    </w:p>
    <w:p>
      <w:pPr>
        <w:pStyle w:val="Normal"/>
        <w:ind w:firstLine="720"/>
        <w:jc w:val="both"/>
        <w:rPr/>
      </w:pPr>
      <w:r>
        <w:rPr/>
      </w:r>
    </w:p>
    <w:p>
      <w:pPr>
        <w:pStyle w:val="Normal"/>
        <w:ind w:firstLine="720"/>
        <w:jc w:val="both"/>
        <w:rPr/>
      </w:pPr>
      <w:r>
        <w:rPr/>
        <w:t xml:space="preserve">Prin </w:t>
      </w:r>
      <w:r>
        <w:rPr>
          <w:b/>
          <w:u w:val="single"/>
        </w:rPr>
        <w:t>încheierea din camera de consiliu de la data de 28 martie 2018</w:t>
      </w:r>
      <w:r>
        <w:rPr/>
        <w:t xml:space="preserve">, pronunţată în Dosarul nr.Ds1 , un judecător de drepturi şi libertăţi al Tribunalului ..... – Secţia  ..., în temeiul art.242 alin.2 din Codul de procedură penală, </w:t>
      </w:r>
      <w:r>
        <w:rPr>
          <w:b/>
        </w:rPr>
        <w:t xml:space="preserve">a respins, ca neîntemeiată, cererea de înlocuire a măsurii arestării preventive, formulată de inculpatul X </w:t>
      </w:r>
      <w:r>
        <w:rPr/>
        <w:t>(</w:t>
      </w:r>
      <w:r>
        <w:rPr>
          <w:i/>
        </w:rPr>
        <w:t>fiul lui ... şi ..., născut la data de ... în municipiul B..., CNP ...., pe numele căruia a fost emis, în Dosarul nr.Ds3 , MAP nr.M1  din data de 19 ianuarie 2018</w:t>
      </w:r>
      <w:r>
        <w:rPr/>
        <w:t>) şi, potrivit art.275 alin.2 din acelaşi cod, l-a obligat pe acesta la plata către stat a sumei de 100 lei, cu titlu de cheltuieli judiciare.</w:t>
      </w:r>
    </w:p>
    <w:p>
      <w:pPr>
        <w:pStyle w:val="Normal"/>
        <w:ind w:firstLine="720"/>
        <w:jc w:val="both"/>
        <w:rPr/>
      </w:pPr>
      <w:r>
        <w:rPr/>
      </w:r>
    </w:p>
    <w:p>
      <w:pPr>
        <w:pStyle w:val="Normal"/>
        <w:ind w:firstLine="720"/>
        <w:jc w:val="both"/>
        <w:rPr/>
      </w:pPr>
      <w:r>
        <w:rPr/>
        <w:t xml:space="preserve">Pentru a dispune astfel, a constatat că, prin cererea înregistrată la data de 23 martie 2018, întemeiată pe dispoziţiile art.242 alin.2 din Codul de procedură penală, inculpatul anterior nominalizat </w:t>
      </w:r>
      <w:r>
        <w:rPr>
          <w:rFonts w:eastAsia="Batang;바탕"/>
        </w:rPr>
        <w:t>a solicitat înlocuirea măsurii ar</w:t>
      </w:r>
      <w:r>
        <w:rPr/>
        <w:t>estării preventive cu o măsură preventivă mai uşoară, indicată, cu ocazia dezbaterilor, a fi arestul la domiciliu.</w:t>
      </w:r>
    </w:p>
    <w:p>
      <w:pPr>
        <w:pStyle w:val="Normal"/>
        <w:ind w:firstLine="720"/>
        <w:jc w:val="both"/>
        <w:rPr/>
      </w:pPr>
      <w:r>
        <w:rPr/>
        <w:t>Prin încheierea din data de 19 ianuarie 2018, rămasă definitivă la data de 25 ianuarie 2018, s-a dispus arestarea preventivă, între alţii, a inculpatului X , pe o perioadă de 30 zile, constatându-se că sunt îndeplinite condiţiile prevăzute de art.202 alin.1, 3 şi art.223 alin.1, 2 din Codul de procedură penală.</w:t>
      </w:r>
    </w:p>
    <w:p>
      <w:pPr>
        <w:pStyle w:val="Normal"/>
        <w:ind w:firstLine="720"/>
        <w:jc w:val="both"/>
        <w:rPr/>
      </w:pPr>
      <w:r>
        <w:rPr/>
        <w:t>Ultima prelungire a acestei măsuri, pe o perioadă de 30 zile, până la data de 18 aprilie 2018, inclusiv, a fost dispusă prin încheierea din data de 15 martie 2018, pronunţată în Dosarul nr.Ds4 , contestaţia inculpatului împotriva acesteia fiind respinsă, ca nefondată, prin încheierea nr.Î1 , pronunţată de un judecător de drepturi şi libertăţi al Curţii de APEL ... – Secţia  ....</w:t>
      </w:r>
    </w:p>
    <w:p>
      <w:pPr>
        <w:pStyle w:val="Normal"/>
        <w:ind w:firstLine="720"/>
        <w:jc w:val="both"/>
        <w:rPr/>
      </w:pPr>
      <w:r>
        <w:rPr/>
        <w:t>Inculpatul este cercetat, alături de alţi inculpaţi, pentru săvârşirea infracţiunilor de constituirea unui grup infracţional organizat, în forma aderării, în scopul comiterii de infracţiuni de trafic de persoane şi trafic de minori, prevăzută de art.367 alin.1-3 din Codul penal, trafic de minori, prevăzut de art.211 alin.1 şi alin.2 lit.a rap. la art.210 alin.1 lit.a din Codul penal (referitor la victima V , zisă „V1 ”) şi trafic de persoane, prevăzut de art.210 alin.1 lit.a din Codul penal (referitor la victima V2 ), în sarcina acestuia reţinându-se în fapt că:</w:t>
      </w:r>
    </w:p>
    <w:p>
      <w:pPr>
        <w:pStyle w:val="Normal"/>
        <w:ind w:firstLine="720"/>
        <w:jc w:val="both"/>
        <w:rPr/>
      </w:pPr>
      <w:r>
        <w:rPr/>
        <w:t>- în perioada mai - iulie 2017, a aderat la grupul infracţional organizat, constituit în cursul anului 2012 de Y , Z   şi W , în scopul săvârşirii infracţiunilor de trafic de persoane şi trafic de minori, grupul respectiv desfăşurându-şi activitatea până în prezent, sub coordonarea şi conducerea lui Y , prin recrutarea, transportarea, transferarea şi adăpostirea/primirea, în scopul exploatării prin obligarea la practicarea prostituţiei, a opt victime, din care şase majore şi două minore, atât pe teritoriul ţării, cât şi pe teritoriul altor state intracomunitare (Italia, Spania, Germania, Austria, Belgia, Irlanda) şi, de asemenea, prin tragerea de foloase materiale de pe urma acestor fapte. În cadrul grupului infracţional organizat, rolul inculpatului a constat în transportarea victimei minore V  şi primirea acesteia în supraveghere, comunicându-i lui Y  informaţiile obţinute. De asemenea, inculpatul l-a ajutat pe Y  să intre în posesia sumelor de bani care îi erau expediate de Z   din diferite ţări, acel ajutor constând în faptul că banii erau expediaţi pe numele victimei majore V2 , fiind protejat astfel adevăratul destinatar;</w:t>
      </w:r>
    </w:p>
    <w:p>
      <w:pPr>
        <w:pStyle w:val="Normal"/>
        <w:ind w:firstLine="720"/>
        <w:jc w:val="both"/>
        <w:rPr/>
      </w:pPr>
      <w:r>
        <w:rPr>
          <w:i/>
        </w:rPr>
        <w:t xml:space="preserve">- </w:t>
      </w:r>
      <w:r>
        <w:rPr/>
        <w:t>în perioada mai - iulie 2017, împreună cu Y , a transportat-o pe victima minoră V , zisă „V1”, spre locul unde aceasta se prostitua şi, la cererea lui Y , a primit-o în supraveghere;</w:t>
      </w:r>
    </w:p>
    <w:p>
      <w:pPr>
        <w:pStyle w:val="Normal"/>
        <w:ind w:firstLine="720"/>
        <w:jc w:val="both"/>
        <w:rPr/>
      </w:pPr>
      <w:r>
        <w:rPr/>
        <w:t>- în prima parte a anului 2017, prin mijloace frauduloase, urmate de acte de constrângere prin ameninţare, a recrutat-o pe victima majoră V2  şi a exploatat-o pe aceasta, prin obligare la reprezentaţii pornografice de tip videochat, activitate din care a obţinut beneficii de cel puţin 15.000 lei.</w:t>
      </w:r>
    </w:p>
    <w:p>
      <w:pPr>
        <w:pStyle w:val="Normal"/>
        <w:ind w:firstLine="720"/>
        <w:jc w:val="both"/>
        <w:rPr/>
      </w:pPr>
      <w:r>
        <w:rPr/>
        <w:t>Analizând actele şi lucrările dosarului, prin prisma dispoziţiilor art.242 alin.2 din Codul de procedură penală, a apreciat că măsura arestării preventive este şi în prezent justificată, întrucât temeiurile care au determinat luarea şi prelungirea duratei sale se menţin, iar privarea de libertate a inculpatului este în continuare necesară.</w:t>
      </w:r>
    </w:p>
    <w:p>
      <w:pPr>
        <w:pStyle w:val="Normal"/>
        <w:ind w:firstLine="720"/>
        <w:jc w:val="both"/>
        <w:rPr/>
      </w:pPr>
      <w:r>
        <w:rPr/>
        <w:t>Astfel, în condiţiile în care, din probe, rezultă suspiciunea rezonabilă a săvârşirii de către inculpat a infracţiunilor pentru care este cercetat, pedepsibile cu închisoare mai mare de 5 ani, a constatat,</w:t>
      </w:r>
      <w:r>
        <w:rPr>
          <w:bCs/>
          <w:lang w:val="en-US" w:eastAsia="en-US"/>
        </w:rPr>
        <w:t xml:space="preserve"> în urma evaluării împrejurărilor concrete ale cauzei şi a conduitei procesuale a acestuia, că </w:t>
      </w:r>
      <w:r>
        <w:rPr>
          <w:lang w:eastAsia="en-US"/>
        </w:rPr>
        <w:t>măsura preventivă actuală se menţine proporţională cu gravitatea acuzaţiilor şi necesară în raport cu scopul asigurării unei desfăşurări a urmăririi penale.</w:t>
      </w:r>
    </w:p>
    <w:p>
      <w:pPr>
        <w:pStyle w:val="Normal"/>
        <w:ind w:firstLine="720"/>
        <w:jc w:val="both"/>
        <w:rPr/>
      </w:pPr>
      <w:r>
        <w:rPr>
          <w:lang w:eastAsia="en-US"/>
        </w:rPr>
        <w:t xml:space="preserve">De asemenea, după ce a citat din </w:t>
      </w:r>
      <w:r>
        <w:rPr>
          <w:spacing w:val="-5"/>
          <w:lang w:eastAsia="en-US"/>
        </w:rPr>
        <w:t xml:space="preserve">jurisprudenţa C.E.D.O., a apreciat că o măsură preventivă alternativă </w:t>
      </w:r>
      <w:r>
        <w:rPr>
          <w:spacing w:val="-3"/>
          <w:lang w:eastAsia="en-US"/>
        </w:rPr>
        <w:t>nu este potrivită datelor speţei, iar t</w:t>
      </w:r>
      <w:r>
        <w:rPr>
          <w:lang w:eastAsia="en-US"/>
        </w:rPr>
        <w:t xml:space="preserve">recerea unei perioade de aproximativ 3 luni de la momentul arestării preventive a inculpatului nu a atenuat impactul social al pretinselor fapte atribuite acestuia, care este acuzat că le-a săvârşit </w:t>
      </w:r>
      <w:r>
        <w:rPr>
          <w:bCs/>
          <w:lang w:val="en-US" w:eastAsia="en-US"/>
        </w:rPr>
        <w:t>împotriva unor persoane vulnerabile, atât din punctul de vedere al stării materiale, cât şi din punctulul de vedere al vârstei.</w:t>
      </w:r>
    </w:p>
    <w:p>
      <w:pPr>
        <w:pStyle w:val="Normal"/>
        <w:ind w:firstLine="720"/>
        <w:jc w:val="both"/>
        <w:rPr/>
      </w:pPr>
      <w:r>
        <w:rPr>
          <w:bCs/>
          <w:lang w:val="en-US" w:eastAsia="en-US"/>
        </w:rPr>
        <w:t xml:space="preserve">Referitor la </w:t>
      </w:r>
      <w:r>
        <w:rPr/>
        <w:t xml:space="preserve">circumstanţele personale ale inculpatului, a constatat că nu au survenit schimbări care să fie avute în vedere, evidenţiind că nici faptul că acesta are </w:t>
      </w:r>
      <w:r>
        <w:rPr>
          <w:lang w:eastAsia="en-GB"/>
        </w:rPr>
        <w:t>în întreţinere un copil minor, nici pretinsa lipsă a mijloacelor materiale nu pot constitui motive pentru înlocuirea măsurii arestării preventive.</w:t>
      </w:r>
    </w:p>
    <w:p>
      <w:pPr>
        <w:pStyle w:val="Normal"/>
        <w:ind w:firstLine="720"/>
        <w:jc w:val="both"/>
        <w:rPr>
          <w:lang w:eastAsia="en-GB"/>
        </w:rPr>
      </w:pPr>
      <w:r>
        <w:rPr>
          <w:lang w:eastAsia="en-GB"/>
        </w:rPr>
      </w:r>
    </w:p>
    <w:p>
      <w:pPr>
        <w:pStyle w:val="Normal"/>
        <w:ind w:firstLine="720"/>
        <w:jc w:val="both"/>
        <w:rPr/>
      </w:pPr>
      <w:r>
        <w:rPr>
          <w:rFonts w:eastAsia="Arial Unicode MS"/>
        </w:rPr>
        <w:t xml:space="preserve">Împotriva încheierii anterior menţionate, </w:t>
      </w:r>
      <w:r>
        <w:rPr>
          <w:rFonts w:eastAsia="Arial Unicode MS"/>
          <w:b/>
          <w:u w:val="single"/>
        </w:rPr>
        <w:t>a formulat contestaţie</w:t>
      </w:r>
      <w:r>
        <w:rPr>
          <w:rFonts w:eastAsia="Arial Unicode MS"/>
        </w:rPr>
        <w:t xml:space="preserve"> în termenul legal (la data de 28 martie 2018, când dispozitivul acesteia a fost pronunţat şi comunicat) </w:t>
      </w:r>
      <w:r>
        <w:rPr>
          <w:b/>
          <w:u w:val="single"/>
        </w:rPr>
        <w:t>inculpatul</w:t>
      </w:r>
      <w:r>
        <w:rPr/>
        <w:t xml:space="preserve"> X (printr-o cerere nemotivată, întocmită personal).</w:t>
      </w:r>
    </w:p>
    <w:p>
      <w:pPr>
        <w:pStyle w:val="Normal"/>
        <w:ind w:firstLine="720"/>
        <w:jc w:val="both"/>
        <w:rPr/>
      </w:pPr>
      <w:r>
        <w:rPr/>
        <w:t>Contestaţia inculpatului a fost înaintată de Tribunal, împreună cu dosarul cauzei şi dosarul de urmărire penală şi înregistrată pe rolul acestei Curţi la data de 29 martie 2018, fiind repartizată spre soluţionare unui judecător de drepturi şi libertăţi.</w:t>
      </w:r>
    </w:p>
    <w:p>
      <w:pPr>
        <w:pStyle w:val="Normal"/>
        <w:ind w:firstLine="720"/>
        <w:jc w:val="both"/>
        <w:rPr/>
      </w:pPr>
      <w:r>
        <w:rPr/>
        <w:t>În dezbaterile de la termenul de astăzi (</w:t>
      </w:r>
      <w:r>
        <w:rPr>
          <w:i/>
        </w:rPr>
        <w:t>consemnate în practicaua acestei încheieri</w:t>
      </w:r>
      <w:r>
        <w:rPr/>
        <w:t>), inculpatul contestator, care a beneficiat de asistenţa juridică a avocatului ales, a reiterat cererea de înlocuire a măsurii arestării preventive cu măsura preventivă a arestului la domiciliu, susţinând, în esenţă, că probatoriul cauzei nu susţine acuzaţiile formulate împotriva sa, cu excepţia, într-o oarecare măsură, a celei referitoare la infracţiunea de trafic de persoane, că faptele reţinute în sarcina lui s-au derulat pe parcursul a numai 3 luni (în comparaţie cu activitatea atribuită grupului infracţional organizat, desfăşurată pe durata a câţiva ani), că beneficiază de circumstanţe personale favorabile şi că, raportat la toate aceste aspecte, măsura preventivă actuală nu mai este necesară.</w:t>
      </w:r>
    </w:p>
    <w:p>
      <w:pPr>
        <w:pStyle w:val="Normal"/>
        <w:ind w:firstLine="720"/>
        <w:jc w:val="both"/>
        <w:rPr/>
      </w:pPr>
      <w:r>
        <w:rPr/>
      </w:r>
    </w:p>
    <w:p>
      <w:pPr>
        <w:pStyle w:val="Normal"/>
        <w:ind w:firstLine="720"/>
        <w:jc w:val="both"/>
        <w:rPr/>
      </w:pPr>
      <w:r>
        <w:rPr/>
        <w:t xml:space="preserve">Analizând actele şi lucrările dosarului care i-a fost prezentat, în raport cu cererea inculpatului contestator, judecătorul de drepturi şi libertăţi al Curţii constată că, în speţă, </w:t>
      </w:r>
      <w:r>
        <w:rPr>
          <w:b/>
          <w:u w:val="single"/>
        </w:rPr>
        <w:t>contestaţia</w:t>
      </w:r>
      <w:r>
        <w:rPr/>
        <w:t xml:space="preserve"> cu care a fost sesizat </w:t>
      </w:r>
      <w:r>
        <w:rPr>
          <w:b/>
          <w:u w:val="single"/>
        </w:rPr>
        <w:t>este nefondată</w:t>
      </w:r>
      <w:r>
        <w:rPr/>
        <w:t>, pentru considerentele care se vor arăta în cele ce urmează:</w:t>
      </w:r>
    </w:p>
    <w:p>
      <w:pPr>
        <w:pStyle w:val="Normal"/>
        <w:ind w:firstLine="720"/>
        <w:jc w:val="both"/>
        <w:rPr/>
      </w:pPr>
      <w:r>
        <w:rPr/>
      </w:r>
    </w:p>
    <w:p>
      <w:pPr>
        <w:pStyle w:val="Normal"/>
        <w:ind w:firstLine="720"/>
        <w:jc w:val="both"/>
        <w:rPr/>
      </w:pPr>
      <w:r>
        <w:rPr/>
        <w:t xml:space="preserve">Inculpatul X (în vârstă de 28 ani) a fost arestat preventiv, pe temeiul art.223 alin.2 din Codul de procedură penală, la data de 19 ianuarie 2018, sub acuzaţia săvârşirii, în concurs real, a infracţiunilor de </w:t>
      </w:r>
      <w:r>
        <w:rPr>
          <w:b/>
          <w:i/>
        </w:rPr>
        <w:t>aderare la un grup infracţional organizat</w:t>
      </w:r>
      <w:r>
        <w:rPr/>
        <w:t xml:space="preserve"> (avându-l ca lider pe inculpatul Y , cu care s-a declarat prieten), </w:t>
      </w:r>
      <w:r>
        <w:rPr>
          <w:b/>
          <w:i/>
        </w:rPr>
        <w:t>trafic de minori</w:t>
      </w:r>
      <w:r>
        <w:rPr/>
        <w:t xml:space="preserve"> (în raport cu victima V , zisă „V1 ”) şi </w:t>
      </w:r>
      <w:r>
        <w:rPr>
          <w:b/>
          <w:i/>
        </w:rPr>
        <w:t>trafic de persoane</w:t>
      </w:r>
      <w:r>
        <w:rPr/>
        <w:t xml:space="preserve"> (în raport cu victima V2 ).</w:t>
      </w:r>
    </w:p>
    <w:p>
      <w:pPr>
        <w:pStyle w:val="Normal"/>
        <w:ind w:firstLine="720"/>
        <w:jc w:val="both"/>
        <w:rPr/>
      </w:pPr>
      <w:r>
        <w:rPr/>
        <w:t>Ultima prelungire, pe o durată de 30 zile, a acestei măsuri a fost dispusă, pentru perioada 20 martie 2018 - 18 aprilie 2018, printr-o încheiere rămasă definitivă, ca efect al respingerii contestaţiei cu care a fost atacată de către inculpat, la data de 19 martie 2018.</w:t>
      </w:r>
    </w:p>
    <w:p>
      <w:pPr>
        <w:pStyle w:val="Normal"/>
        <w:ind w:firstLine="720"/>
        <w:jc w:val="both"/>
        <w:rPr/>
      </w:pPr>
      <w:r>
        <w:rPr/>
        <w:t>Actuala cerere de înlocuire a măsurii arestării preventive a fost înregistrată la data de 23 martie 2018, după numai 4 zile de la rămânerea definitivă a încheierii de prelungire a măsurii respective (constatată, prin acea încheiere, a fi legală, temeinică, proporţională cu gravitatea acuzaţiilor, dar şi necesară până la data de 18 aprilie 2018, inclusiv), în lipsa invocării unor aspecte noi.</w:t>
      </w:r>
    </w:p>
    <w:p>
      <w:pPr>
        <w:pStyle w:val="Normal"/>
        <w:ind w:firstLine="720"/>
        <w:jc w:val="both"/>
        <w:rPr/>
      </w:pPr>
      <w:r>
        <w:rPr/>
      </w:r>
    </w:p>
    <w:p>
      <w:pPr>
        <w:pStyle w:val="Normal"/>
        <w:ind w:firstLine="720"/>
        <w:jc w:val="both"/>
        <w:rPr/>
      </w:pPr>
      <w:r>
        <w:rPr/>
        <w:t>Pe de altă parte, conform art.242 alin.2 din Codul de procedură penală, o măsură preventivă se înlocuieşte cu alta mai uşoară numai dacă sunt îndeplinite condiţiile prevăzute de lege pentru luarea acesteia din urmă şi, în urma evaluării împrejurărilor concrete ale cauzei şi a conduitei procesuale a inculpatului, se apreciază că măsura respectivă este suficientă pentru realizarea scopurilor prevăzute în art.202 alin.1 din acelaşi cod (care se referă, între altele, la asigurarea bunei desfăşurări a procesului penal - în speţă, a urmăririi penale - şi la prevenirea săvârşirii unei alte infracţiuni).</w:t>
      </w:r>
    </w:p>
    <w:p>
      <w:pPr>
        <w:pStyle w:val="Normal"/>
        <w:ind w:firstLine="720"/>
        <w:jc w:val="both"/>
        <w:rPr/>
      </w:pPr>
      <w:r>
        <w:rPr/>
        <w:t>Drept urmare, solicitând, cu asistenţă juridică prezumată a fi calificată, din partea unui avocat ales, înlocuirea măsurii preventive actuale cu măsura preventivă a arestului la domiciliu, inculpatul a acceptat, implicit, îndeplinirea condiţiilor prevăzute de lege pentru luarea acestei ultime măsuri, care, potrivit art.218 alin.1 din Codul de procedură penală, sunt identice cu cele ale măsurii arestării preventive (inclusiv din perspectiva temeiurilor care o justifică - în speţă, cel prevăzut de art.223 alin.2 din acelaşi cod), diferenţa între cele două măsuri fiind făcută de necesitatea şi suficienţa lor în raport cu scopurile anterior menţionate.</w:t>
      </w:r>
    </w:p>
    <w:p>
      <w:pPr>
        <w:pStyle w:val="Normal"/>
        <w:ind w:firstLine="720"/>
        <w:jc w:val="both"/>
        <w:rPr/>
      </w:pPr>
      <w:r>
        <w:rPr/>
        <w:t>În consecinţă, în pofida negării, în mare parte, a săvârşirii faptelor de care este acuzat, inculpatul a acceptat, prin chiar cererea formulată, menţinerea, pe baza probatoriului actual al cauzei, a suspiciunii rezonabile de comitere a acelor fapte de către el, care a şi fost constatată, în repetate rânduri, inclusiv la precedenta prelungire a măsurii arestării preventive, fără a fi identificate probe administrate ulterior care să o contrazică sau măcar să diminueze forţa sa.</w:t>
      </w:r>
    </w:p>
    <w:p>
      <w:pPr>
        <w:pStyle w:val="Normal"/>
        <w:ind w:firstLine="720"/>
        <w:jc w:val="both"/>
        <w:rPr/>
      </w:pPr>
      <w:r>
        <w:rPr/>
      </w:r>
    </w:p>
    <w:p>
      <w:pPr>
        <w:pStyle w:val="Normal"/>
        <w:ind w:firstLine="720"/>
        <w:jc w:val="both"/>
        <w:rPr/>
      </w:pPr>
      <w:r>
        <w:rPr/>
        <w:t xml:space="preserve">Pornind de la această premisă, se constată că, </w:t>
      </w:r>
      <w:r>
        <w:rPr>
          <w:b/>
        </w:rPr>
        <w:t>raportat la gravitatea concretă a acuzaţiilor</w:t>
      </w:r>
      <w:r>
        <w:rPr/>
        <w:t xml:space="preserve"> (de exploatare sexuală, în scopul obţinerii de foloase materiale, a două persoane, dintre care una minoră, prin constrângere, în diverse forme, la activităţi de natură sexuală - practicarea prostituţiei şi realizarea de reprezentaţii pornografice de tip videochat), </w:t>
      </w:r>
      <w:r>
        <w:rPr>
          <w:b/>
        </w:rPr>
        <w:t>numai arestarea preventivă este măsura proporţională</w:t>
      </w:r>
      <w:r>
        <w:rPr/>
        <w:t>, conform art.202 alin.3 din Codul de procedură penală.</w:t>
      </w:r>
    </w:p>
    <w:p>
      <w:pPr>
        <w:pStyle w:val="Normal"/>
        <w:ind w:firstLine="720"/>
        <w:jc w:val="both"/>
        <w:rPr/>
      </w:pPr>
      <w:r>
        <w:rPr/>
        <w:t xml:space="preserve">De asemenea, </w:t>
      </w:r>
      <w:r>
        <w:rPr>
          <w:b/>
        </w:rPr>
        <w:t>necesitatea măsurii arestării preventive şi lipsa de suficienţă a măsurii alternative solicitate sunt determinate de riscul major al influenţării victimelor şi de pericolul săvârşirii de către inculpat a altor asemenea fapte</w:t>
      </w:r>
      <w:r>
        <w:rPr/>
        <w:t>.</w:t>
      </w:r>
    </w:p>
    <w:p>
      <w:pPr>
        <w:pStyle w:val="Normal"/>
        <w:ind w:firstLine="720"/>
        <w:jc w:val="both"/>
        <w:rPr/>
      </w:pPr>
      <w:r>
        <w:rPr/>
      </w:r>
    </w:p>
    <w:p>
      <w:pPr>
        <w:pStyle w:val="Normal"/>
        <w:ind w:firstLine="720"/>
        <w:jc w:val="both"/>
        <w:rPr/>
      </w:pPr>
      <w:r>
        <w:rPr/>
        <w:t>Astfel, sub primul aspect, se reţine că ambele victime sunt bine cunoscute de către inculpat, care, profitând de ascendentul deja dobândit asupra lor, le poate uşor influenţa, în scopul obţinerii de la acestea a unor declaraţii care să îi fie favorabile.</w:t>
      </w:r>
    </w:p>
    <w:p>
      <w:pPr>
        <w:pStyle w:val="Normal"/>
        <w:ind w:firstLine="720"/>
        <w:jc w:val="both"/>
        <w:rPr/>
      </w:pPr>
      <w:r>
        <w:rPr/>
        <w:t>În acest sens, se are în vedere că victima majoră V2  este cea cu care inculpatul pretinde că a avut, timp de 7 ani, o relaţie de concubinaj (în afara familiei în care s-a născut copilul la care face referire, în mod egoist, în prezent, arătându-se preocupat şi îngrijorat de starea lui emoţională, deşi l-a neglijat anterior) şi, totodată, persoana folosită, la îndrumarea sa, pentru ridicarea banilor presupuşi obţinuţi din activităţi de exploatare sexuală a unor altor tinere în străinătate, transmişi pentru liderul grupului infracţional organizat (Y ) de către un alt membru al aceluiaşi grup (Z  ), în timp ce, cu privire la victima minoră V , zisă „V1 ”, acesta deţine informaţii detaliate despre locul de origine, familia şi pretinsele ei problemele de natură psihică, ce au culminat cu o tentativă de suicid (după cum rezultă din chiar declaraţia sa din data de 18 ianuarie 2018).</w:t>
      </w:r>
    </w:p>
    <w:p>
      <w:pPr>
        <w:pStyle w:val="Normal"/>
        <w:ind w:firstLine="720"/>
        <w:jc w:val="both"/>
        <w:rPr/>
      </w:pPr>
      <w:r>
        <w:rPr/>
        <w:t>Totodată, se au în vedere afirmaţii ale victimei majore V2 , consemnate în declaraţia acesteia din data de 18 ianuarie 2018, în sensul că: inculpatul o monitoriza în permanenţă, atât în timpul reprezentaţiilor pornografice de tip videochat, cât şi în viaţa de zi cu zi, inclusiv când mergea la locul de muncă, astfel că acesta cunoştea, în orice moment, unde şi cu cine se afla şi ce făcea; inculpatul avea acces la sumele de bani rezultate din activitatea respectivă, monitorizând în permanenţă cât a câştigat şi exprimându-şi nemulţumirea când nu obţinea bani conform aşteptărilor sale, situaţii în care îi adresa nu doar cuvinte jignitoare, ci şi ameninţări (spre exemplu, spunându-i că o va forţa să întreţină relaţii sexuale neprotejate cu oamenii străzii, pentru a se îmbolnăvi sau că va ajunge să practice prostituţia pe centură).</w:t>
      </w:r>
    </w:p>
    <w:p>
      <w:pPr>
        <w:pStyle w:val="Normal"/>
        <w:ind w:firstLine="720"/>
        <w:jc w:val="both"/>
        <w:rPr/>
      </w:pPr>
      <w:r>
        <w:rPr/>
        <w:t>În acelaşi sens, se au în vedere replici atribuite inculpatului, necontestate de acesta, din conservaţiile cu victima majoră V2 , din care rezultă, pe lângă limbajul trivial cu care i se adresa, supravegherea permanentă la care o supunea, dar şi ameninţările proferate la adresa ei, inclusiv cu acte foarte grave de violenţă (precum „</w:t>
      </w:r>
      <w:r>
        <w:rPr>
          <w:i/>
        </w:rPr>
        <w:t>ţi-am dat eu cumva aprobarea să ieşi afară de acolo? să te duci să faci baie?</w:t>
      </w:r>
      <w:r>
        <w:rPr/>
        <w:t>”; „</w:t>
      </w:r>
      <w:r>
        <w:rPr>
          <w:i/>
        </w:rPr>
        <w:t>vin şi-ţi dau cu calculatorul numai în cap</w:t>
      </w:r>
      <w:r>
        <w:rPr/>
        <w:t>”; „</w:t>
      </w:r>
      <w:r>
        <w:rPr>
          <w:i/>
        </w:rPr>
        <w:t>să mor eu dacă mai pui gura pe mâncare în ziua de astăzi</w:t>
      </w:r>
      <w:r>
        <w:rPr/>
        <w:t>”; „</w:t>
      </w:r>
      <w:r>
        <w:rPr>
          <w:i/>
        </w:rPr>
        <w:t>să vezi ce bătaie îţi dau eu ţie, să vezi ce omor! … că să mor în puşcărie, de nu te bat numai în cap</w:t>
      </w:r>
      <w:r>
        <w:rPr/>
        <w:t>”).</w:t>
      </w:r>
    </w:p>
    <w:p>
      <w:pPr>
        <w:pStyle w:val="Normal"/>
        <w:ind w:firstLine="720"/>
        <w:jc w:val="both"/>
        <w:rPr/>
      </w:pPr>
      <w:r>
        <w:rPr/>
      </w:r>
    </w:p>
    <w:p>
      <w:pPr>
        <w:pStyle w:val="Normal"/>
        <w:ind w:firstLine="720"/>
        <w:jc w:val="both"/>
        <w:rPr/>
      </w:pPr>
      <w:r>
        <w:rPr/>
        <w:t>Sub cel de-al doilea aspect, se reţine că inculpatul (absolvent de 6 clase) nu are vreo pregătire profesională, existând motive verosimile de a crede că singura lui sursă de venituri era, până la momentul arestării preventive, exploatarea sexuală a unor persoane vulnerabile, astfel că riscul de a comite fapte similare este major, existenţa lui justificând, pe deplin, măsura respectivă.</w:t>
      </w:r>
    </w:p>
    <w:p>
      <w:pPr>
        <w:pStyle w:val="Normal"/>
        <w:ind w:firstLine="720"/>
        <w:jc w:val="both"/>
        <w:rPr/>
      </w:pPr>
      <w:r>
        <w:rPr/>
      </w:r>
    </w:p>
    <w:p>
      <w:pPr>
        <w:pStyle w:val="Normal"/>
        <w:ind w:firstLine="720"/>
        <w:jc w:val="both"/>
        <w:rPr/>
      </w:pPr>
      <w:r>
        <w:rPr/>
        <w:t>Se constată şi faptul că, în speţă, nu au fost identificate modificări cu privire la împrejurările concrete ale cauzei şi, respectiv, la conduita procesuală a inculpatului, în raport cu momentul ultimei prelungiri a măsurii arestării preventive (a cărei durată totală - la data judecării acestei contestaţii, de 2 luni şi 25 zile - îşi păstrează caracterul rezonabil), astfel că, prin prisma criteriilor enunţate în art.242 alin.2 din Codul de procedură penală, nu există justificare pentru înlocuirea măsurii respective cu una mai puţin severă.</w:t>
      </w:r>
    </w:p>
    <w:p>
      <w:pPr>
        <w:pStyle w:val="Normal"/>
        <w:ind w:firstLine="720"/>
        <w:jc w:val="both"/>
        <w:rPr/>
      </w:pPr>
      <w:r>
        <w:rPr/>
      </w:r>
    </w:p>
    <w:p>
      <w:pPr>
        <w:pStyle w:val="Normal"/>
        <w:ind w:firstLine="720"/>
        <w:jc w:val="both"/>
        <w:rPr/>
      </w:pPr>
      <w:r>
        <w:rPr/>
        <w:t>Faţă de aceste considerente, în temeiul art.425</w:t>
      </w:r>
      <w:r>
        <w:rPr>
          <w:vertAlign w:val="superscript"/>
        </w:rPr>
        <w:t>1</w:t>
      </w:r>
      <w:r>
        <w:rPr/>
        <w:t xml:space="preserve"> alin.7 pct.1 lit.b rap. la art.204 din Codul de procedură penală, </w:t>
      </w:r>
      <w:r>
        <w:rPr>
          <w:b/>
        </w:rPr>
        <w:t xml:space="preserve">va fi respinsă, ca nefondată, contestaţia formulată de inculpatul X </w:t>
      </w:r>
      <w:r>
        <w:rPr/>
        <w:t>, urmând ca acesta, aflat în culpă procesuală, să fie obligat la plata cheltuielilor judiciare către stat, potrivit art.275 alin.2 din acelaşi cod.</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I S P U N E :</w:t>
      </w:r>
    </w:p>
    <w:p>
      <w:pPr>
        <w:pStyle w:val="Normal"/>
        <w:jc w:val="center"/>
        <w:rPr/>
      </w:pPr>
      <w:r>
        <w:rPr/>
      </w:r>
    </w:p>
    <w:p>
      <w:pPr>
        <w:pStyle w:val="Normal"/>
        <w:tabs>
          <w:tab w:val="clear" w:pos="708"/>
          <w:tab w:val="left" w:pos="7020" w:leader="none"/>
          <w:tab w:val="left" w:pos="7200" w:leader="none"/>
        </w:tabs>
        <w:ind w:firstLine="720"/>
        <w:jc w:val="both"/>
        <w:rPr/>
      </w:pPr>
      <w:r>
        <w:rPr/>
        <w:t>În temeiul art.425</w:t>
      </w:r>
      <w:r>
        <w:rPr>
          <w:vertAlign w:val="superscript"/>
        </w:rPr>
        <w:t>1</w:t>
      </w:r>
      <w:r>
        <w:rPr/>
        <w:t xml:space="preserve"> alin.7 pct.1 lit.b rap. la art.204 din Codul de procedură penală, </w:t>
      </w:r>
      <w:r>
        <w:rPr>
          <w:b/>
        </w:rPr>
        <w:t xml:space="preserve">respinge, ca nefondată, contestaţia formulată de inculpatul X </w:t>
      </w:r>
      <w:r>
        <w:rPr/>
        <w:t>împotriva încheierii din camera de consiliu de la data de 28 martie 2018, pronunţată de judecătorul de drepturi şi libertăţi al Tribunalului ..... – Secţia  ... în Dosarul nr.Ds1 .</w:t>
      </w:r>
    </w:p>
    <w:p>
      <w:pPr>
        <w:pStyle w:val="Normal"/>
        <w:ind w:firstLine="720"/>
        <w:jc w:val="both"/>
        <w:rPr/>
      </w:pPr>
      <w:r>
        <w:rPr/>
        <w:t>În temeiul art.275 alin.2 din Codul de procedură penală, obligă pe contestatorul inculpat la plata către stat a sumei de 100 lei, cu titlu de cheltuieli judiciare.</w:t>
      </w:r>
    </w:p>
    <w:p>
      <w:pPr>
        <w:pStyle w:val="Normal"/>
        <w:ind w:firstLine="720"/>
        <w:jc w:val="both"/>
        <w:rPr/>
      </w:pPr>
      <w:r>
        <w:rPr/>
        <w:t>Definitivă.</w:t>
      </w:r>
    </w:p>
    <w:p>
      <w:pPr>
        <w:pStyle w:val="Normal"/>
        <w:ind w:firstLine="720"/>
        <w:jc w:val="both"/>
        <w:rPr/>
      </w:pPr>
      <w:r>
        <w:rPr/>
        <w:t>Pronunţată în camera de consiliu, astăzi  ....</w:t>
      </w:r>
    </w:p>
    <w:p>
      <w:pPr>
        <w:pStyle w:val="Normal"/>
        <w:jc w:val="both"/>
        <w:rPr/>
      </w:pPr>
      <w:r>
        <w:rPr/>
      </w:r>
    </w:p>
    <w:p>
      <w:pPr>
        <w:pStyle w:val="Normal"/>
        <w:ind w:firstLine="720"/>
        <w:rPr>
          <w:b/>
          <w:b/>
        </w:rPr>
      </w:pPr>
      <w:r>
        <w:rPr>
          <w:b/>
        </w:rPr>
        <w:t>Judecător de drepturi şi libertăţi,</w:t>
      </w:r>
    </w:p>
    <w:p>
      <w:pPr>
        <w:pStyle w:val="Normal"/>
        <w:jc w:val="both"/>
        <w:rPr/>
      </w:pPr>
      <w:r>
        <w:rPr/>
        <w:t xml:space="preserve">                    </w:t>
      </w:r>
      <w:r>
        <w:rPr>
          <w:b/>
        </w:rPr>
        <w:t>COD A1041</w:t>
      </w:r>
      <w:r>
        <w:rPr/>
        <w:t xml:space="preserve">                                                      Grefier,</w:t>
      </w:r>
    </w:p>
    <w:p>
      <w:pPr>
        <w:pStyle w:val="Normal"/>
        <w:jc w:val="both"/>
        <w:rPr/>
      </w:pPr>
      <w:r>
        <w:rPr/>
        <w:t xml:space="preserve">                                                                                                     </w:t>
      </w:r>
      <w:r>
        <w:rPr/>
        <w:t>3</w:t>
      </w:r>
    </w:p>
    <w:p>
      <w:pPr>
        <w:pStyle w:val="Normal"/>
        <w:jc w:val="both"/>
        <w:rPr/>
      </w:pPr>
      <w:r>
        <w:rPr/>
      </w:r>
    </w:p>
    <w:p>
      <w:pPr>
        <w:pStyle w:val="Normal"/>
        <w:jc w:val="both"/>
        <w:rPr/>
      </w:pPr>
      <w:r>
        <w:rPr/>
      </w:r>
    </w:p>
    <w:p>
      <w:pPr>
        <w:pStyle w:val="Normal"/>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Tribunalul ...- jud.....</w:t>
      </w:r>
    </w:p>
    <w:p>
      <w:pPr>
        <w:pStyle w:val="Normal"/>
        <w:rPr>
          <w:sz w:val="20"/>
          <w:szCs w:val="20"/>
        </w:rPr>
      </w:pPr>
      <w:r>
        <w:rPr>
          <w:sz w:val="20"/>
          <w:szCs w:val="20"/>
        </w:rPr>
      </w:r>
    </w:p>
    <w:sectPr>
      <w:footerReference w:type="default" r:id="rId2"/>
      <w:footerReference w:type="first" r:id="rId3"/>
      <w:type w:val="nextPage"/>
      <w:pgSz w:w="12240" w:h="15840"/>
      <w:pgMar w:left="1531"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46:00Z</dcterms:created>
  <dc:creator>valy</dc:creator>
  <dc:description/>
  <cp:keywords/>
  <dc:language>en-US</dc:language>
  <cp:lastModifiedBy>Stela, IVAN</cp:lastModifiedBy>
  <dcterms:modified xsi:type="dcterms:W3CDTF">2020-11-25T08:3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