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5</w:t>
      </w:r>
    </w:p>
    <w:p>
      <w:pPr>
        <w:pStyle w:val="Normal"/>
        <w:spacing w:lineRule="auto" w:line="276"/>
        <w:jc w:val="center"/>
        <w:rPr/>
      </w:pPr>
      <w:r>
        <w:rPr/>
        <w:t>R O M Â N I A</w:t>
      </w:r>
    </w:p>
    <w:p>
      <w:pPr>
        <w:pStyle w:val="Normal"/>
        <w:spacing w:lineRule="auto" w:line="276"/>
        <w:jc w:val="center"/>
        <w:rPr>
          <w:lang w:val="fr-FR"/>
        </w:rPr>
      </w:pPr>
      <w:r>
        <w:rPr/>
        <w:t>TRIBUNALUL ... - SECŢIA...</w:t>
      </w:r>
    </w:p>
    <w:p>
      <w:pPr>
        <w:pStyle w:val="Normal"/>
        <w:rPr>
          <w:lang w:val="fr-FR"/>
        </w:rPr>
      </w:pPr>
      <w:r>
        <w:rPr>
          <w:lang w:val="fr-FR"/>
        </w:rPr>
      </w:r>
    </w:p>
    <w:p>
      <w:pPr>
        <w:pStyle w:val="Normal"/>
        <w:jc w:val="center"/>
        <w:rPr/>
      </w:pPr>
      <w:r>
        <w:rPr/>
        <w:t>Decizia civilă Nr. D1</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d4</w:t>
      </w:r>
    </w:p>
    <w:p>
      <w:pPr>
        <w:pStyle w:val="Normal"/>
        <w:jc w:val="center"/>
        <w:rPr/>
      </w:pPr>
      <w:r>
        <w:rPr/>
        <w:t>Tribunalul constituit din:</w:t>
      </w:r>
    </w:p>
    <w:p>
      <w:pPr>
        <w:pStyle w:val="Normal"/>
        <w:jc w:val="center"/>
        <w:rPr/>
      </w:pPr>
      <w:r>
        <w:rPr/>
        <w:t>Preşedinte JUDECĂTOR 1</w:t>
      </w:r>
    </w:p>
    <w:p>
      <w:pPr>
        <w:pStyle w:val="Normal"/>
        <w:jc w:val="center"/>
        <w:rPr/>
      </w:pPr>
      <w:r>
        <w:rPr/>
        <w:t>Judecător 2</w:t>
      </w:r>
    </w:p>
    <w:p>
      <w:pPr>
        <w:pStyle w:val="Normal"/>
        <w:jc w:val="center"/>
        <w:rPr/>
      </w:pPr>
      <w:r>
        <w:rPr/>
        <w:t>Judecător COD A1043</w:t>
      </w:r>
    </w:p>
    <w:p>
      <w:pPr>
        <w:pStyle w:val="Normal"/>
        <w:jc w:val="center"/>
        <w:rPr/>
      </w:pPr>
      <w:r>
        <w:rPr/>
        <w:t xml:space="preserve">Grefier  3 </w:t>
      </w:r>
    </w:p>
    <w:p>
      <w:pPr>
        <w:pStyle w:val="Normal"/>
        <w:jc w:val="center"/>
        <w:rPr/>
      </w:pPr>
      <w:r>
        <w:rPr/>
      </w:r>
    </w:p>
    <w:p>
      <w:pPr>
        <w:pStyle w:val="Normal"/>
        <w:spacing w:lineRule="auto" w:line="276"/>
        <w:jc w:val="center"/>
        <w:rPr/>
      </w:pPr>
      <w:r>
        <w:rPr/>
      </w:r>
    </w:p>
    <w:p>
      <w:pPr>
        <w:pStyle w:val="Normal"/>
        <w:spacing w:lineRule="auto" w:line="276"/>
        <w:ind w:firstLine="708"/>
        <w:jc w:val="both"/>
        <w:rPr/>
      </w:pPr>
      <w:r>
        <w:rPr/>
        <w:t xml:space="preserve">Pe rol judecarea cererilor de recurs formulate de recurenta – contestatoare X, de recurenta – creditoare Y împotriva sentinţei civile nr. S1, pronunţată în dosarul nr. 5 de către Judecătoria ..., având ca obiect contestaţie la executare.  </w:t>
      </w:r>
    </w:p>
    <w:p>
      <w:pPr>
        <w:pStyle w:val="Normal"/>
        <w:spacing w:lineRule="auto" w:line="276"/>
        <w:ind w:firstLine="708"/>
        <w:jc w:val="both"/>
        <w:rPr/>
      </w:pPr>
      <w:r>
        <w:rPr/>
        <w:t xml:space="preserve">Dezbaterile au avut loc în şedinţa publică din data de d, susţinerile părţilor fiind consemnate în încheierea de şedinţă din acea dată când Tribunalul, având nevoie de timp pentru a delibera, a amânat pronunţarea la data de d1, d2, d3 şi la această dată, când a hotărât următoarele: </w:t>
      </w:r>
    </w:p>
    <w:p>
      <w:pPr>
        <w:pStyle w:val="Normal"/>
        <w:spacing w:lineRule="auto" w:line="276"/>
        <w:ind w:firstLine="708"/>
        <w:jc w:val="both"/>
        <w:rPr/>
      </w:pPr>
      <w:r>
        <w:rPr/>
      </w:r>
    </w:p>
    <w:p>
      <w:pPr>
        <w:pStyle w:val="Normal"/>
        <w:spacing w:lineRule="auto" w:line="276"/>
        <w:jc w:val="center"/>
        <w:rPr/>
      </w:pPr>
      <w:r>
        <w:rPr/>
        <w:t xml:space="preserve">TRIBUNALUL, </w:t>
      </w:r>
    </w:p>
    <w:p>
      <w:pPr>
        <w:pStyle w:val="Normal"/>
        <w:spacing w:lineRule="auto" w:line="276"/>
        <w:jc w:val="center"/>
        <w:rPr/>
      </w:pPr>
      <w:r>
        <w:rPr/>
      </w:r>
    </w:p>
    <w:p>
      <w:pPr>
        <w:pStyle w:val="Normal"/>
        <w:jc w:val="both"/>
        <w:rPr/>
      </w:pPr>
      <w:r>
        <w:rPr/>
        <w:tab/>
        <w:t xml:space="preserve"> Prin </w:t>
      </w:r>
      <w:r>
        <w:rPr>
          <w:b/>
        </w:rPr>
        <w:t>sentinţa civilă nr. S1</w:t>
      </w:r>
      <w:r>
        <w:rPr/>
        <w:t>, pronunţată în dosarul nr. 5 de către Judecătoria ... instanţa a admis în parte contestaţia la executare formulată de contestatoarea X  în contradictoriu cu intimata Y, a constatat caracterul abuziv al clauzei nr.9 lit. b) teza finală din Condiţiile generale de leasing financiar, iar, pe cale de consecinţă, a dispus anularea actelor de executare privind indemnizaţia de reziliere compusă din ratele de leasing rămase de achitat după momentul predării autoturismului, precum şi valoarea reziduală a acesteia, a menţinut celelalte acte de executare şi a respins restul apărărilor ca neîntemeiate.</w:t>
      </w:r>
    </w:p>
    <w:p>
      <w:pPr>
        <w:pStyle w:val="Normal"/>
        <w:ind w:firstLine="708"/>
        <w:jc w:val="both"/>
        <w:rPr/>
      </w:pPr>
      <w:r>
        <w:rPr/>
        <w:t>În motivare instanţa reţine în fapt că la data de 26.07.2007, intimata Y, în calitate de finanţator, a încheiat cu Q , în calitate de utilizator şi cu contestatoarea X, în calitate de fideiusor, contractul de leasing financiar nr. C1 , având ca obiect Autobasculanta AH, în valoare de 93.500 Euro. Contractul a fost ulterior modificat prin actul adiţional nr. C2, prin care părţile au convenit reeşalonarea plăţii ratelor în valoare de 67.229,73 EURO + TVA, celelalte dispoziţii contractuale rămânând neschimbate.</w:t>
      </w:r>
    </w:p>
    <w:p>
      <w:pPr>
        <w:pStyle w:val="Normal"/>
        <w:jc w:val="both"/>
        <w:rPr/>
      </w:pPr>
      <w:r>
        <w:rPr/>
        <w:tab/>
        <w:t>Instanţa reţine că, potrivit pct. 11 din contractul de leasing financiar nr. C1  (fila 42 Vol.1), anexele A-E constituie parte integrantă a contractului, prin semnarea acestuia utilizatorul confirmând că a primit, citit, înţeles şi acceptat contractul de leasing financiar şi anexele A-E care îi sunt ataşate.</w:t>
      </w:r>
    </w:p>
    <w:p>
      <w:pPr>
        <w:pStyle w:val="Normal"/>
        <w:jc w:val="both"/>
        <w:rPr/>
      </w:pPr>
      <w:r>
        <w:rPr/>
        <w:tab/>
        <w:t>Potrivit  art. 5.4 din Condiţiile Generale de Leasing Financiar (Anexa C - fila 45 vol.I), dacă utilizatorul nu îşi îndeplineşte la scadenţă obligaţiile de plată izvorâte din contract este obligat să plătească penalităţi de întârziere, în valoare de 0,1% din suma datorată pentru fiecare zi de întârziere, iar potrivit art. 8.1, constituie caz de neîndeplinire a obligaţiilor contractuale neplata unei rate de leasing timp de două luni consecutive de la data scadenţei, respectiv prima zi lucrătoare a fiecărei luni, astfel cum este menţionat la pct.4 din contractul de leasing financiar (fila 42 vol.I).</w:t>
      </w:r>
    </w:p>
    <w:p>
      <w:pPr>
        <w:pStyle w:val="Normal"/>
        <w:jc w:val="both"/>
        <w:rPr/>
      </w:pPr>
      <w:r>
        <w:rPr/>
        <w:tab/>
        <w:t>Totodată, potrivit art. 9 din Condiţiile Generale, în cazul neîndeplinirii obligaţiilor contractuale, finanţatorul are dreptul să considere contractul de leasing financiar desfiinţat de plin drept, fără a mai fi necesară punerea în întârziere şi fără orice altă formalitate prealabilă, utilizatorul având în acest caz, obligaţia:</w:t>
      </w:r>
    </w:p>
    <w:p>
      <w:pPr>
        <w:pStyle w:val="Normal"/>
        <w:jc w:val="both"/>
        <w:rPr/>
      </w:pPr>
      <w:r>
        <w:rPr/>
        <w:tab/>
        <w:t>a) să restituie finanţatorului obiectul leasingului în termen de 3 zile lucrătoare de la notificarea rezilierii</w:t>
      </w:r>
    </w:p>
    <w:p>
      <w:pPr>
        <w:pStyle w:val="Normal"/>
        <w:jc w:val="both"/>
        <w:rPr/>
      </w:pPr>
      <w:r>
        <w:rPr/>
        <w:tab/>
        <w:t xml:space="preserve">b) să plătească finanţatorului ratele de leasing scadente şi neachitate până în acel moment, inclusiv penalităţile aferente, şi o </w:t>
      </w:r>
      <w:r>
        <w:rPr>
          <w:i/>
        </w:rPr>
        <w:t>indemnizaţie de reziliere, care devine exigibilă imediat prin efectul rezilierii, compusă din toate celelalte rate de leasing rămase de achitat şi valoarea reziduală.</w:t>
      </w:r>
    </w:p>
    <w:p>
      <w:pPr>
        <w:pStyle w:val="Normal"/>
        <w:jc w:val="both"/>
        <w:rPr/>
      </w:pPr>
      <w:r>
        <w:rPr/>
        <w:tab/>
        <w:t>Instanţa reţine, de asemenea, că art. 6 din Condiţiile Generale prevede renunţarea expresă a fideiusorului desemnat prin contractul de leasing financiar la beneficiul de discuţiune şi la beneficiul de diviziune. În cazul în care utilizatorul nu îşi îndeplineşte oricare dintre obligaţiile sale de plată aferente contractului de leasing financiar, finanţatorul are dreptul să urmărească direct pe fideiusor în scopul executării creanţei sale pentru întreaga sumă datorată, fideiusorul fiind obligat în solidar cu utilizatorul. Totodată, în cazul în care fideiusorul nu îşi execută obligaţiile de plată, acesta datorează finanţatorului penalităţi de întârziere conform art. 5.4 din Condiţiile Generale.</w:t>
      </w:r>
    </w:p>
    <w:p>
      <w:pPr>
        <w:pStyle w:val="Normal"/>
        <w:jc w:val="both"/>
        <w:rPr/>
      </w:pPr>
      <w:r>
        <w:rPr/>
        <w:tab/>
        <w:t>Din probatoriul administrat în cauză, cât şi din susţinerilor părţilor, reiese că, urmare a imposibilităţii de plată a ratelor de către Q , societatea utilizatoare a înapoiat bunul care făcea obiectul contractului de leasing, acesta fiind revândut de către intimată la data de 02.09.2009, în schimbul unui preţ de 30.000 Euro, astfel cum rezultă din factura fiscală seria FF1(fila 67 vol.I).</w:t>
      </w:r>
    </w:p>
    <w:p>
      <w:pPr>
        <w:pStyle w:val="Normal"/>
        <w:jc w:val="both"/>
        <w:rPr/>
      </w:pPr>
      <w:r>
        <w:rPr/>
        <w:tab/>
        <w:t xml:space="preserve">Totodată, ca urmare a nerespectării clauzelor contractuale referitoare la plata ratelor de leasing, contractul de leasing financiar nr. C1 , modificat prin actul adiţional nr. C2, a fost reziliat la data de 29.01.2009 prin notificarea de reziliere nr. N1 (filele 51-55 vol.I), comunicată contestatoarei X la data de 30.01.2009 (fila 56 vol.I), în calitatea acesteia de administrator al societăţii utilizatoare Q  (filele 57-58 vol.I).  </w:t>
      </w:r>
    </w:p>
    <w:p>
      <w:pPr>
        <w:pStyle w:val="Normal"/>
        <w:jc w:val="both"/>
        <w:rPr/>
      </w:pPr>
      <w:r>
        <w:rPr/>
        <w:tab/>
      </w:r>
      <w:r>
        <w:rPr>
          <w:b/>
        </w:rPr>
        <w:t>În drept</w:t>
      </w:r>
      <w:r>
        <w:rPr/>
        <w:t>, instanţa constată că, potrivit art. 8 din OG nr. 51/1997, contractele de leasing, precum şi garanţiile reale şi personale, constituite în scopul garantării obligaţiilor asumate prin contractul de leasing, constituie titluri executorii, iar potrivit art. 15 din acelaşi act normativ, în cazul în care utilizatorul nu execută obligaţia de plată a ratei de leasing timp de două luni consecutive, finanţatorul are dreptul de a rezilia contractul de leasing, iar utilizatorul este obligat să restituie bunul si să plătească ratele scadente, cu daune interese.</w:t>
      </w:r>
    </w:p>
    <w:p>
      <w:pPr>
        <w:pStyle w:val="Normal"/>
        <w:jc w:val="both"/>
        <w:rPr/>
      </w:pPr>
      <w:r>
        <w:rPr/>
        <w:tab/>
        <w:t>Prin urmare, în baza titlului executoriu reprezentat de contractul de leasing financiar nr. C1 , modificat prin actul adiţional nr. C2, intimata Y, în calitate de creditor, a formulat la data de 20.05.2010 cerere de executare silită împotriva debitorului Q  şi a fideiusorului W , solicitând urmărirea silită a obligaţiei de plată a sumei de 40.199,27 Euro, reprezentând pierderea suferită în urma revânzării bunului care a făcut obiectul leasingului, plus cheltuieli de executare, formându-se dosarul de executare nr. nr. EX 1 al BEJ 1, ulterior devenit BEJ 2.</w:t>
      </w:r>
    </w:p>
    <w:p>
      <w:pPr>
        <w:pStyle w:val="Normal"/>
        <w:jc w:val="both"/>
        <w:rPr/>
      </w:pPr>
      <w:r>
        <w:rPr/>
        <w:tab/>
        <w:t xml:space="preserve">Potrivit precizărilor intimatei (filele 100-102 vol.II), precum şi a înscrisurilor denumite preţ contabil obiect leasing şi fişă de cont (filele 64-66 vol.I), instanţa reţine, raportat la dispoziţiile contractuale agreate de părţi, că, urmare a rezilierii contractului de leasing financiar intervenit în temeiul pactului comisoriu de gradul IV stipulat la art.9 din Condiţiile Generale la data intervenirii rezilierii, utilizatorul datora intimatei suma de 40.199,27 Euro, care se compune din suma de 70.199,27 Euro (61,811,63 Euro - capital şi valoare reziduală; 7.027,91 Euro - debite neîncasate; 915 Euro - costuri de reposesie; 165,57 Euro - costuri de depozitare; 229,16 Euro-impozit), din care a fost scăzută suma de 30.000 Euro, obţinută în urma revânzării bunului care a făcut obiectul leasingului.  </w:t>
      </w:r>
    </w:p>
    <w:p>
      <w:pPr>
        <w:pStyle w:val="Normal"/>
        <w:jc w:val="both"/>
        <w:rPr/>
      </w:pPr>
      <w:r>
        <w:rPr/>
        <w:tab/>
        <w:t>Prin încheierea din data de 18.06.2010 pronunţată de Judecătoria ... în dosarul nr. D2(fila 77 vol.I), instanţa a încuviinţat executarea silită asupra bunurilor mobile şi imobile proprietatea debitoarei Q , situate pe raza ..., precum şi prin poprirea sumelor de bani datorate debitoarei de terţe persoane având sediul/domiciliul pe raza ..., pentru recuperarea creanţei potrivit titlului executoriu constând în contractul de leasing financiar nr. C1, plus cheltuielile de executare, şi a respins ca neîntemeiată cererea de încuviinţare a executării silite cu privire la debitorul W , întrucât acesta nu este parte în contractul de leasing financiar nr. C1.</w:t>
      </w:r>
    </w:p>
    <w:p>
      <w:pPr>
        <w:pStyle w:val="Normal"/>
        <w:jc w:val="both"/>
        <w:rPr/>
      </w:pPr>
      <w:r>
        <w:rPr/>
        <w:tab/>
        <w:t>La data de 02.04.2013, intimata Y, a formulat în cadrul dosarului de executare nr. EX1, o cerere (fila 133 vol.I) prin care a solicitat executarea silită a fideiusorului X , parte în contractul de leasing financiar nr. C1 , modificat prin actul adiţional nr. C2, reprezentând titlul executoriu, iar nu executarea silită a lui W , astfel cum în mod eronat s-a menţionat în cererea de executare silită din data de 20.05.2010.</w:t>
      </w:r>
    </w:p>
    <w:p>
      <w:pPr>
        <w:pStyle w:val="Normal"/>
        <w:jc w:val="both"/>
        <w:rPr/>
      </w:pPr>
      <w:r>
        <w:rPr/>
        <w:tab/>
        <w:t xml:space="preserve">Prin încheierea din data de 18.04.2013 pronunţată de Judecătoria ..., în dosarul nr. </w:t>
      </w:r>
      <w:r>
        <w:rPr>
          <w:color w:val="000000"/>
        </w:rPr>
        <w:t>D3</w:t>
      </w:r>
      <w:r>
        <w:rPr/>
        <w:t>(fila 152 vol. I), instanţa a admis cererea de încuviinţare a executării silite înaintată de BEJ 2 privind pe creditoarea Y şi debitoarea X şi a încuviinţat executarea silită pe raza ... în conformitate cu dispoziţiile din titlul executoriu reprezentat de contractul de leasing financiar nr. C1 şi actul adiţional la acesta, plus cheltuieli de executare.</w:t>
      </w:r>
    </w:p>
    <w:p>
      <w:pPr>
        <w:pStyle w:val="Normal"/>
        <w:jc w:val="both"/>
        <w:rPr/>
      </w:pPr>
      <w:r>
        <w:rPr/>
        <w:tab/>
        <w:t>Astfel cum rezultă din procesul-verbal din data de 14.05.2013 (fila 158 vol.I), emis în dosarul de executare nr.EX1  al BEJ 2, cheltuielile de executare  în valoare totală de 9.215,57 lei sunt compuse din onorariu executor judecătoresc în cuantum de 7.241,07 lei , plus TVA în cuantum de 1.737,86 lei, cheltuieli de executare în cuantum de 141 lei, plus TVA în cuantum de 33,84 lei, şi taxă de timbru şi timbru judiciar aferente cererilor de încuviinţare silită în cuantum de 61,80 lei.</w:t>
      </w:r>
    </w:p>
    <w:p>
      <w:pPr>
        <w:pStyle w:val="Normal"/>
        <w:jc w:val="both"/>
        <w:rPr/>
      </w:pPr>
      <w:r>
        <w:rPr/>
        <w:tab/>
        <w:t>La data de 28.06.2013, în cadrul dosarului de executare anterior menţionat, a fost emisă o înştiinţare privind măsura popririi către debitoarea X (fila 214 vol.I), prin care i s-a adus la cunoştinţă că suma pentru care a fost solicitată executarea silită este de 188.102,32 lei şi se compune din: a) 178.886,75 lei - debit restant (echivalentul în lei a sumei de 40.199,27 Euro la data de 28.06.2013)  b) 9.215,57 lei - cheltuieli de executare, înştiinţare care i-a fost comunicată contestatoarei la data de 18.07.2013 (fila 211 vol.I).</w:t>
      </w:r>
    </w:p>
    <w:p>
      <w:pPr>
        <w:pStyle w:val="Normal"/>
        <w:jc w:val="both"/>
        <w:rPr/>
      </w:pPr>
      <w:r>
        <w:rPr/>
        <w:tab/>
        <w:t>Totodată, din probele administrate în cauză, instanţa mai reţine că,  prin sentinţa civilă nr. S2 a Tribunalului..., pronunţată în dosarul nr. D3  (filele 10-14 vol.I), s-a dispus radierea societăţii Q  din Registru Comerţului B, ca urmare a închiderii procedurii insolvenţei. Astfel cum rezultă din înscrisul denumit tabel definitiv rectificat al obligaţiilor (filele 16-17 vol.I), intimata Y nu s-a înscris la masa credală cu creanţa rezultată în urma rezilierii contractului de leasing financiar nr. C1 , modificat prin actul adiţional nr. C2, pentru care a fost cerută executarea silită.</w:t>
      </w:r>
    </w:p>
    <w:p>
      <w:pPr>
        <w:pStyle w:val="Normal"/>
        <w:jc w:val="both"/>
        <w:rPr/>
      </w:pPr>
      <w:r>
        <w:rPr/>
        <w:tab/>
        <w:t xml:space="preserve">În raport de această situaţie de fapt, instanţa a analizat, din perspectiva susţinerilor contestatoarei, în acord cu principiul disponibilităţii, dacă executarea silită în cadrul dosarului de executare nr. EX1  al BEJ 2 a fost efectuată cu respectarea dispoziţiilor legale cuprinse în cartea a V-a a Codului de procedură civilă din 1865, în vigoare la momentul începerii executării silite. Totodată, instanţa va avea în vedere că, potrivit art. 399 alin.(3) C.pr.civ.1865, în cazul în care executarea silită se face în temeiul unul titlu executoriu care nu este emis de o instanţă judecătorească, se pot invoca în contestaţia la executare apărări de fond împotriva titlului executoriu, dacă legea nu prevede în acest scop o altă cale de atac. </w:t>
      </w:r>
    </w:p>
    <w:p>
      <w:pPr>
        <w:pStyle w:val="Normal"/>
        <w:jc w:val="both"/>
        <w:rPr/>
      </w:pPr>
      <w:r>
        <w:rPr/>
        <w:tab/>
        <w:t xml:space="preserve">În ceea ce priveşte apărarea contestatoarei în sensul că, în cauză </w:t>
      </w:r>
      <w:r>
        <w:rPr>
          <w:rFonts w:eastAsia="Calibri"/>
          <w:lang w:eastAsia="en-US"/>
        </w:rPr>
        <w:t>contractul de leasing a fost încheiat la data 26.02.2007, iar executarea silită împotriva sa a început la 09.07.2013, dată la care intervenise prescripţia dreptului de a cere executarea silit, instanţa a respins-o ca neîntemeiată, reținând că m</w:t>
      </w:r>
      <w:r>
        <w:rPr/>
        <w:t>omentul începerii executării silite în temeiul titlului executoriu reprezentat de  contractul de leasing financiar nr. C1 , modificat prin actul adiţional nr. C2, în privinţa contestatoarei X , în calitate de fideiusor, îl reprezintă data de 02.04.2013, respectiv data depunerii de către intimata Y la executorul judecătoresc a cererii de îndreptare a erorii materiale din cererea iniţială de executare silită din data de 20.05.2010, de la această din urmă dată începând executarea silită numai împotriva debitorului principal Q .</w:t>
      </w:r>
    </w:p>
    <w:p>
      <w:pPr>
        <w:pStyle w:val="Normal"/>
        <w:jc w:val="both"/>
        <w:rPr/>
      </w:pPr>
      <w:r>
        <w:rPr/>
        <w:tab/>
        <w:t>Potrivit art. 405 alin.(1) şi (2) C.pr.civ 1865, dreptul de a cere executarea silită se prescrie în termen de 3 ani de la data când se naşte dreptul de executare silită, iar potrivit art. 405</w:t>
      </w:r>
      <w:r>
        <w:rPr>
          <w:vertAlign w:val="superscript"/>
        </w:rPr>
        <w:t>2</w:t>
      </w:r>
      <w:r>
        <w:rPr/>
        <w:t xml:space="preserve"> alin.(1) lit.d) C.pr.civ.1865, cursul prescripţiei se întrerupe pe data îndeplinirii în cursul executării silite a unui act de executare. </w:t>
      </w:r>
    </w:p>
    <w:p>
      <w:pPr>
        <w:pStyle w:val="Normal"/>
        <w:jc w:val="both"/>
        <w:rPr/>
      </w:pPr>
      <w:r>
        <w:rPr/>
        <w:tab/>
        <w:t>În prezenta cauză, creditoarea Y putea cere executarea silită în termen de 3 ani de la data la care a fost realizat ultimul act de executare cu putea să întrerupă prescripţia, respectiv plata ultimei rate de leasing, în cuantumul convenit potrivit înscrisului denumit „Scadenţar” (Anexa B - fila 50 vol.I).</w:t>
      </w:r>
    </w:p>
    <w:p>
      <w:pPr>
        <w:pStyle w:val="Normal"/>
        <w:jc w:val="both"/>
        <w:rPr/>
      </w:pPr>
      <w:r>
        <w:rPr/>
        <w:tab/>
        <w:t>Din susţinerile intimatei, necontestate de către contestatoare, debitorul Q  a achitat integral primele 4 rate aferente contractului de leasing, data ultimei plăţi înregistrate în contul creditoarei Y fiind 18.12.2008, astfel cum rezultă din fişa de cont depusă la dosar de către intimată (fila 78 vol.III). Prin urmare, data de la care a început să curgă termenul de prescripţie a dreptului de a cere executarea silită este 18.12.2008.</w:t>
      </w:r>
    </w:p>
    <w:p>
      <w:pPr>
        <w:pStyle w:val="Normal"/>
        <w:jc w:val="both"/>
        <w:rPr/>
      </w:pPr>
      <w:r>
        <w:rPr/>
        <w:tab/>
        <w:t xml:space="preserve">Totodată, instanţa constată că, potrivit art. 1873 C.civ.1865, în vigoare la momentul încheierii contractului de leasing financiar, întreruperea civilă făcută în contra debitorului principal are efecte şi contra fideiusorului. Aşadar, formularea cererii de executare silită împotriva utilizatorului Q  din data de 20.05.2010, în interiorul termenului de prescripţie, a avut ca efect nu numai întreruperea cursului prescripţiei faţă de utilizator, cât şi faţă de fideiusorul prevăzut în titlul executoriu, astfel încât, de la această dată, faţă de contestatoarea X  a început să curgă un nou termen de prescripţie de 3 ani, acesta nefiind împlinit la data de 02.04.2013, când a fost începută executarea silită împotriva sa. </w:t>
      </w:r>
    </w:p>
    <w:p>
      <w:pPr>
        <w:pStyle w:val="Normal"/>
        <w:jc w:val="both"/>
        <w:rPr/>
      </w:pPr>
      <w:r>
        <w:rPr/>
        <w:tab/>
        <w:t xml:space="preserve">Referitor la susţinerea contestatoarei potrivit căreia, prin neînscrierea intimatei la masa credală a Q  cu creanţa rezultată în urma desfăşurării contractului de leasing pentru care se cere executarea silită, astfel încât debitul de 178.886,75 lei nu este în realitate datorat, instanţa a respins-o ca neîntemeiată pentru următoarele reținând că izvorul obligaţiei de plată a debitului pentru care se cere executarea silită îl constituie acordul de voinţă al părţilor, respectiv contractul de leasing financiar nr.  C1 , modificat prin actul adiţional nr. C2, semnat de Y, în calitate de finanţator, Q , în calitate de utilizator şi X , în calitate de fideiusor. </w:t>
      </w:r>
    </w:p>
    <w:p>
      <w:pPr>
        <w:pStyle w:val="Normal"/>
        <w:jc w:val="both"/>
        <w:rPr/>
      </w:pPr>
      <w:r>
        <w:rPr/>
        <w:tab/>
        <w:t>Totodată, potrivit art. 137 alin.(3) din Legea nr. 85/2006, descărcarea de obligaţii a debitorului nu atrage descărcarea de obligaţii a fideiusorului sau a codebitorului principal.</w:t>
      </w:r>
    </w:p>
    <w:p>
      <w:pPr>
        <w:pStyle w:val="Normal"/>
        <w:jc w:val="both"/>
        <w:rPr/>
      </w:pPr>
      <w:r>
        <w:rPr/>
        <w:tab/>
        <w:t xml:space="preserve">Având în vedere şi art. 6.2 din Condiţiile Generale privind renunţarea fideiusorului la beneficiul de discuţiune şi beneficiul de diviziune şi posibilitatea finanţatorului de a urmări direct pe fideiusor, instanţa apreciază că neînscrierea intimatei în tabelul creditorilor nu îl exonerează pe fideiusor de respectarea obligaţiilor asumate prin contract şi nu echivalează nici cu inexistenţa în fapt a obligaţiei de plată, astfel cum susţine contestatoarea. </w:t>
      </w:r>
    </w:p>
    <w:p>
      <w:pPr>
        <w:pStyle w:val="Normal"/>
        <w:jc w:val="both"/>
        <w:rPr/>
      </w:pPr>
      <w:r>
        <w:rPr/>
        <w:tab/>
        <w:t>În ceea ce priveşte lipsa caracterului cert, lichid şi exigibil al creanţei pentru care a fost cerută executarea silită, instanţa a respins apărarea contestatoarei ca neîntemeiată, pentru următoarele considerente:</w:t>
      </w:r>
    </w:p>
    <w:p>
      <w:pPr>
        <w:pStyle w:val="Normal"/>
        <w:jc w:val="both"/>
        <w:rPr/>
      </w:pPr>
      <w:r>
        <w:rPr/>
        <w:tab/>
        <w:t>Potrivit art. 379 alin.(1) C.pr.civ.1985, nicio urmărire asupra bunurilor mobile sau imobile nu poate avea loc decât pentru o creanţă certă, lichidă şi exigibilă. Mai mult, potrivit alin.(3) al aceluiaşi articol, creanţa certă este aceea a cărei existenţă rezultă din însuşi actul de creanţă sau din alte acte, chiar autentice, emanate de la debitor sau recunoscute de dânsul.</w:t>
      </w:r>
    </w:p>
    <w:p>
      <w:pPr>
        <w:pStyle w:val="Normal"/>
        <w:jc w:val="both"/>
        <w:rPr/>
      </w:pPr>
      <w:r>
        <w:rPr/>
        <w:tab/>
        <w:t>Contrar celor susţinute de contestatoare, contractul de leasing financiar nr.  C1 , modificat prin actul adiţional nr. C2, prevede, la pct. 4 valoarea reziduală şi scadenţa fiecărei facturi fiscale, în Anexa B denumită „Scadenţar” (fila 50 vol.I), cuantumul fiecărei rate de leasing, în art. 9 lit.b)  şi teza finală din Condiţiile Generale (Anexa C - fila 45 vol.I), sumele datorate de către utilizator şi întinderea acestora în cazul rezilierii contractului de leasing financiar, înscrisuri însuşite de către contestatoare prin semnătură. Prin urmare, în vederea stabilirii caracterului cert, lichid şi exigibil al creanţei creditoarei, nu era necesară anexarea de către executorul judecătoresc la adresa de înfiinţare a popririi comunicate contestatoarei  a altor înscrisuri, creanţa pentru care a fost începută executarea silită îndeplinind condiţiile prevăzute de art. 379 C.pr.civ.1865.</w:t>
      </w:r>
    </w:p>
    <w:p>
      <w:pPr>
        <w:pStyle w:val="Normal"/>
        <w:jc w:val="both"/>
        <w:rPr/>
      </w:pPr>
      <w:r>
        <w:rPr/>
        <w:tab/>
        <w:t>În ceea ce priveşte caracterul abuziv al clauzei de la art.6 din Condiţiile Generale referitoare la renunţarea expresă a fideiusorului la beneficiul de discuţiune şi la beneficiul de diviziune, precum şi la dreptul finanţatorului ca, în cazul în care utilizatorul nu îşi îndeplineşte oricare dintre obligaţiile sale de plată aferente contractului de leasing financiar, să urmărească direct pe fideiusor în scopul executării creanţei sale pentru întreaga sumă datorată, fideiusorul fiind obligat în solidar cu utilizatorul în ceea ce priveşte executarea obligaţiilor izvorând din contractul de leasing financiar, instanţa a analizat incidenţa în cauză a legislaţiei privind clauzele abuzive prin verificarea condiţiilor prevăzute de art. 2 alin.(1) din Legea nr. 193/2000 în persoana contestatoarei, şi ale art. 2 alin.(2) din acelaşi act normativ în persoana intimatei.</w:t>
      </w:r>
    </w:p>
    <w:p>
      <w:pPr>
        <w:pStyle w:val="Normal"/>
        <w:jc w:val="both"/>
        <w:rPr/>
      </w:pPr>
      <w:r>
        <w:rPr/>
        <w:tab/>
        <w:t>Astfel, potrivit art. 2 alin.(1) din Legea nr. 193/2000, prin consumator se înţelege orice persoană fizică sau grup de persoane fizice constituite în asociaţii, care, în temeiul unui contract care intră sub incidenţa prezentei legi, acţionează în scopuri din afara activităţii sale comerciale, industriale sau de producţie, artizanale ori liberale.</w:t>
      </w:r>
    </w:p>
    <w:p>
      <w:pPr>
        <w:pStyle w:val="Normal"/>
        <w:jc w:val="both"/>
        <w:rPr/>
      </w:pPr>
      <w:r>
        <w:rPr/>
        <w:tab/>
        <w:t>În primul rând, contractul de leasing financiar care constituie titlu executoriu în prezenta cauză intră sub incidenţa Legii nr. 193/2000, transmiterea folosinţei bunurilor în cadrul unui contract de leasing fiind considerată prestare de servicii conform art. 129 alin. (3) lit. a) din Codul fiscal.</w:t>
      </w:r>
    </w:p>
    <w:p>
      <w:pPr>
        <w:pStyle w:val="Normal"/>
        <w:jc w:val="both"/>
        <w:rPr/>
      </w:pPr>
      <w:r>
        <w:rPr/>
        <w:tab/>
        <w:t>În al doilea rând, contestatoarea, persoană fizică, prin semnarea contractului de leasing financiar în calitate de fideiusor, nu a acţionat în calitatea sa de acţionar sau de administrator al societăţii utilizatoare, astfel încât aceasta are calitatea de consumator în sensul Legii nr. 193/2000.</w:t>
        <w:tab/>
        <w:t>Totodată, instanţa constată calitatea de profesionist a intimatei în sensul art. 2 alin.(2) din Legea nr. 193/2000, respectiv persoană juridică autorizată care, în temeiul unui contract care intră sub incidenţa prezentei legi, acţionează în cadrul activităţii sale comerciale, industriale sau de producţie.</w:t>
      </w:r>
    </w:p>
    <w:p>
      <w:pPr>
        <w:pStyle w:val="Normal"/>
        <w:jc w:val="both"/>
        <w:rPr/>
      </w:pPr>
      <w:r>
        <w:rPr/>
        <w:tab/>
        <w:t>Instanţa constată că art. 4 alin.(2) din Legea nr. 193/2000 reglementează o prezumţie relativă de nenegociere directă în favoarea consumatorului, în ipoteza în care clauza a fost stabilită fără a da posibilitate consumatorului să influenţeze natura ei, cum ar fi contractele standard preformulate sau condiţiile generale de vânzare practicate de comercianţi pe piaţa produsului sau serviciului respectiv. Totodată, alin.(3) teza finală a aceluiaşi articol statuează că, atunci când un profesionist pretinde că o clauză standard preformulată a fost negociată direct cu consumatorul, este de datoria lui să prezinte probe în acest sens.</w:t>
      </w:r>
    </w:p>
    <w:p>
      <w:pPr>
        <w:pStyle w:val="Normal"/>
        <w:jc w:val="both"/>
        <w:rPr/>
      </w:pPr>
      <w:r>
        <w:rPr/>
        <w:tab/>
        <w:t>Instanţa reţine că art. 6 invocat de către contestatoare este prevăzut în Anexa C denumită Condiţii Generale de Leasing Financiar, parte integrantă a contractului de leasing financiar nr. C1 , or, acesta reprezintă un contract standard preformulat ale cărui clauze sunt impuse în mod unilateral de către intimată, în calitatea sa de profesionist. Mai mult decât atât, intimata nu a făcut dovada contrară celor susţinute de către contestatoare, în sensul că la momentul semnării contractului de leasing nu a avut posibilitatea de a modifica în vreun fel clauzele contractuale. Având în vedere că, în acest fel, intimata nu a reuşit să răstoarne prezumţia relativă instituită de art. 4 alin.(2) din Legea nr. 193/2000, instanţa constată îndeplinită prima condiţie, art. 6 din Condiţiile Generale reprezentând o clauză care nu a fost negociată direct cu consumatorul.</w:t>
      </w:r>
    </w:p>
    <w:p>
      <w:pPr>
        <w:pStyle w:val="Normal"/>
        <w:jc w:val="both"/>
        <w:rPr/>
      </w:pPr>
      <w:r>
        <w:rPr/>
        <w:tab/>
        <w:t>În ceea ce priveşte cea de-a doua condiţie, instanţa apreciază că cerinţa bunei-credinţe impune acordarea unei atenţii deosebite poziţiilor de negociere ale părţilor pentru a se constata dacă profesionistul a acţionat în mod corect şi echitabil faţă de consumator, în condiţiile în care consumatorul se află într-o poziţie de inferioritate atât în ceea ce priveşte puterea de negociere, cât şi nivelul de informare, în ipoteza unui contract standard preformulat, cum este cel din prezenta cauză.</w:t>
      </w:r>
    </w:p>
    <w:p>
      <w:pPr>
        <w:pStyle w:val="Normal"/>
        <w:jc w:val="both"/>
        <w:rPr/>
      </w:pPr>
      <w:r>
        <w:rPr/>
        <w:tab/>
        <w:t xml:space="preserve">Observând modalitatea de redactare a clauzei contractuale de la art. 6 din Condiţiile Generale, instanţa reţine că aceasta este formulată în mod clar şi inteligibil, rezultând fără echivoc care sunt efectele renunţării de către fideiusor la beneficiul de discuţiune şi de diviziune şi obligarea în solidar a acestuia cu utilizatorul, respectiv dreptul finanţatorului de a urmări direct pe fideiusor pentru întreaga sumă datorată, în cazul în care utilizatorul nu îşi îndeplineşte obligaţiile rezultând din contractul de leasing financiar. </w:t>
      </w:r>
    </w:p>
    <w:p>
      <w:pPr>
        <w:pStyle w:val="Normal"/>
        <w:jc w:val="both"/>
        <w:rPr/>
      </w:pPr>
      <w:r>
        <w:rPr/>
        <w:tab/>
        <w:t>Prin urmare, instanţa constată neîndeplinită cea de-a doua condiţie, prin includerea unei astfel de clauze contractuale în contractul de leasing financiar intimata, în calitate de finanţator,  neacţionând contrar cerinţelor bunei-credinţe.</w:t>
      </w:r>
    </w:p>
    <w:p>
      <w:pPr>
        <w:pStyle w:val="Normal"/>
        <w:jc w:val="both"/>
        <w:rPr/>
      </w:pPr>
      <w:r>
        <w:rPr/>
        <w:tab/>
        <w:t xml:space="preserve">Totodată, prin faptul că fideiusorul, renunţând la beneficiul de discuţiune şi diviziune, poate fi urmărit silit pentru toate obligaţiile scadente şi neachitate asumate de utilizator prin contractul de leasing, nu este de natură să creeze un dezechilibru semnificativ între drepturile şi obligaţiile părţilor, în detrimentului fideiusorului. </w:t>
      </w:r>
    </w:p>
    <w:p>
      <w:pPr>
        <w:pStyle w:val="Normal"/>
        <w:jc w:val="both"/>
        <w:rPr/>
      </w:pPr>
      <w:r>
        <w:rPr/>
        <w:tab/>
        <w:t>Instanţa reţine că, însăşi legea prevede posibilitatea renunţării de către fideiusor atât la beneficiul de discuţiune, cât şi la beneficiul de diviziune, precum şi obligarea acestuia în mod solidar cu debitorul principal. Astfel, potrivit art. 1662 C.civ.1865, fideiusorul nu este obligat să plătească creditorului decât atunci când nu se poate îndestula de la debitorul principal asupra averii căruia trebuie mai întâi să se facă discuţie, afară numai când însuşi a renunţat la acest beneficiu sau s-a obligat solidar cu datornicul. În acest din urmă caz, sunt aplicabile principiile statornicite în privinţa datoriilor solidare. De asemenea, art. 1667 C.civ.1865 prevede posibilitatea fideiusorului, în ipoteza în care nu a renunţat la beneficiul diviziunii, să ceară creditorului să dividă mai întâi acţiunea sa şi să o reducă la proporţia fiecăruia.</w:t>
      </w:r>
    </w:p>
    <w:p>
      <w:pPr>
        <w:pStyle w:val="Normal"/>
        <w:jc w:val="both"/>
        <w:rPr/>
      </w:pPr>
      <w:r>
        <w:rPr/>
        <w:tab/>
        <w:t>Prin urmare, instanţa a respins apărarea contestatoarei ca neîntemeiată, apreciind că art. 6 din Condiţiile Generale de Leasing Financiar nu îndeplineşte condiţiile prevăzute de lege pentru a fi considerată o clauză abuzivă.</w:t>
      </w:r>
    </w:p>
    <w:p>
      <w:pPr>
        <w:pStyle w:val="Normal"/>
        <w:jc w:val="both"/>
        <w:rPr/>
      </w:pPr>
      <w:r>
        <w:rPr/>
        <w:tab/>
        <w:t>Instanţa a analizat din oficiu, prin prisma condiţiilor prevăzute de art. 4 din Legea nr. 193/2007, caracterul abuziv al art. 9 lit.b) teza finală din Condiţiile Generale de Leasing Financiar, parte integrantă a contractului de leasing financiar nr. C1 , modificat prin actul adiţional nr. C2.</w:t>
      </w:r>
    </w:p>
    <w:p>
      <w:pPr>
        <w:pStyle w:val="Normal"/>
        <w:jc w:val="both"/>
        <w:rPr/>
      </w:pPr>
      <w:r>
        <w:rPr/>
        <w:tab/>
        <w:t>Potrivit dispoziţiei contractuale menţionate, în cazul rezilierii contractului de leasing financiar de către finanţator, în temeiul pactului comisoriu de grad IV stipulat, utilizatorul are obligaţia de a plăti o indemnizaţie de reziliere care devine exigibilă imediat prin efectul rezilierii, compusă din toate celelalte rate de leasing rămase de achitat şi valoarea reziduală.</w:t>
      </w:r>
    </w:p>
    <w:p>
      <w:pPr>
        <w:pStyle w:val="Normal"/>
        <w:jc w:val="both"/>
        <w:rPr/>
      </w:pPr>
      <w:r>
        <w:rPr/>
        <w:tab/>
        <w:t xml:space="preserve">Instanţa reţine că, potrivit art. 4 alin.(4) din Legea nr. 193/2000, lista cuprinsă în anexa care face parte integrantă din prezenta lege redă, cu titlu de exemplu, clauzele considerate ca fiind abuzive. Totodată, potrivit art. 1 litera „i”, din anexa Legii 193/2000, este prezumată a fi abuzivă o clauză care obligă consumatorul la plata unor sume disproporţionat de mari în cazul neîndeplinirii obligaţiilor contractuale de către acesta, comparativ cu pagubele suferite de profesionist. </w:t>
      </w:r>
    </w:p>
    <w:p>
      <w:pPr>
        <w:pStyle w:val="Normal"/>
        <w:jc w:val="both"/>
        <w:rPr/>
      </w:pPr>
      <w:r>
        <w:rPr/>
        <w:tab/>
        <w:t>Prin raportare la situaţia de fapt reţinută, instanţa apreciază că această ipoteză este îndeplinită în prezenta cauză, intimata nereuşind să facă dovada contrară în sensul răsturnării prezumţiei relative prevăzute de lege.</w:t>
      </w:r>
    </w:p>
    <w:p>
      <w:pPr>
        <w:pStyle w:val="Normal"/>
        <w:jc w:val="both"/>
        <w:rPr/>
      </w:pPr>
      <w:r>
        <w:rPr/>
        <w:tab/>
        <w:t xml:space="preserve">Prevederea din contractul de leasing privind plata indemnizaţiei de reziliere în cuantum egal cu suma dintre ratele de leasing rămase şi valoarea reziduală reprezintă o sarcină disproporţionată, ducând la crearea unui dezechilibru contractual nejustificat, mai ales în condiţiile în care, cu ocazia desfiinţării convenţiei partea este obligată la plata ratelor scadente, restituirea bunurilor, plata comisioanelor, taxelor penalităţilor. În acest mod s-ar ajunge la situaţia în care este mai profitabil pentru finanţator să nu fie executat contractul, decât să fie executat, deoarece ar obţine pe lângă bunurile contractate şi plata ratelor de leasing şi valoarea reziduală. </w:t>
      </w:r>
    </w:p>
    <w:p>
      <w:pPr>
        <w:pStyle w:val="Normal"/>
        <w:jc w:val="both"/>
        <w:rPr/>
      </w:pPr>
      <w:r>
        <w:rPr/>
        <w:tab/>
        <w:t xml:space="preserve">Mai mult decât atât, în prezenta cauză, bunul care a făcut obiectul contractului de leasing a fost înapoiat finanţatorului pe parcursul desfăşurării contractului de leasing financiar, acesta având posibilitatea să îl revândă şi să îşi recupereze o parte din prejudiciul creat chiar anterior rezilierii contractului de leasing.   </w:t>
      </w:r>
    </w:p>
    <w:p>
      <w:pPr>
        <w:pStyle w:val="Normal"/>
        <w:jc w:val="both"/>
        <w:rPr/>
      </w:pPr>
      <w:r>
        <w:rPr/>
        <w:tab/>
        <w:t>De asemenea, restituirea bunului de către utilizator, anterior termenului stabilit, s-a datorat tocmai imposibilităţii acestuia de a plăti în continuare ratele de leasing. Or, în aceste condiţii, apare deosebit de excesivă impunerea unei indemnizaţii de reziliere în cuantumul prevăzut de art. 9 lit.b) teza finală.</w:t>
      </w:r>
    </w:p>
    <w:p>
      <w:pPr>
        <w:pStyle w:val="Normal"/>
        <w:jc w:val="both"/>
        <w:rPr/>
      </w:pPr>
      <w:r>
        <w:rPr/>
        <w:tab/>
        <w:t>Totodată, instanţa reţine că, potrivit art. 15 din OG nr. 51/1997, în cazul în care utilizatorul nu execută obligaţia de plată integrală a ratei de leasing timp de două luni consecutive, calculate de la scadenţa prevăzută în contractul de leasing, finanţatorul are dreptul de a rezilia contractul, iar utilizatorul este obligat să restituie bunul şi să plătească toate sumele datorate până la data restituirii în temeiul contractului, iar nu şi toate celelalte rate de leasing rămase de achitat, precum şi valoarea reziduală.</w:t>
        <w:tab/>
      </w:r>
    </w:p>
    <w:p>
      <w:pPr>
        <w:pStyle w:val="Normal"/>
        <w:jc w:val="both"/>
        <w:rPr/>
      </w:pPr>
      <w:r>
        <w:rPr/>
        <w:tab/>
      </w:r>
    </w:p>
    <w:p>
      <w:pPr>
        <w:pStyle w:val="Normal"/>
        <w:jc w:val="both"/>
        <w:rPr/>
      </w:pPr>
      <w:r>
        <w:rPr/>
        <w:tab/>
        <w:t xml:space="preserve">Împotriva acestei sentinţe a formulat </w:t>
      </w:r>
      <w:r>
        <w:rPr>
          <w:b/>
        </w:rPr>
        <w:t xml:space="preserve">recurs </w:t>
      </w:r>
      <w:r>
        <w:rPr/>
        <w:t xml:space="preserve">intimata  Y solicitând admiterea recursului, modificarea  în parte  a sentinţei civile atacate   în sensul respingerii contestaţiei  la executare şi menţinerea  ca temeinică  şi legală  a actelor  de executare  formulate  în dosarul de executare de către BEJ 2  în dosarul de executare  nr.EX1 </w:t>
      </w:r>
    </w:p>
    <w:p>
      <w:pPr>
        <w:pStyle w:val="Normal"/>
        <w:ind w:firstLine="720"/>
        <w:jc w:val="both"/>
        <w:rPr/>
      </w:pPr>
      <w:r>
        <w:rPr/>
        <w:t>În motivare s-au arătat următoarele:</w:t>
      </w:r>
    </w:p>
    <w:p>
      <w:pPr>
        <w:pStyle w:val="Normal"/>
        <w:ind w:firstLine="720"/>
        <w:jc w:val="both"/>
        <w:rPr/>
      </w:pPr>
      <w:r>
        <w:rPr/>
        <w:t>Ca efect al rezilierii Contractului de leasing financiar, Q  (utilizatorul) si X  (fidejusorul) au devenit debitori Y cu următoarele sume:</w:t>
      </w:r>
    </w:p>
    <w:p>
      <w:pPr>
        <w:pStyle w:val="Normal"/>
        <w:ind w:firstLine="720"/>
        <w:jc w:val="both"/>
        <w:rPr/>
      </w:pPr>
      <w:r>
        <w:rPr/>
        <w:t>a)</w:t>
        <w:tab/>
        <w:t xml:space="preserve">61.811,63 Euro, reprezentând capital si valoare reziduala, în temeiul art.8.2/ 9 din Condiţiile Generale ce fac parte integranta din Contract. </w:t>
      </w:r>
    </w:p>
    <w:p>
      <w:pPr>
        <w:pStyle w:val="Normal"/>
        <w:ind w:firstLine="720"/>
        <w:jc w:val="both"/>
        <w:rPr/>
      </w:pPr>
      <w:r>
        <w:rPr/>
        <w:t>b)</w:t>
        <w:tab/>
        <w:t>8.387,64Euro, reprezentând debite neîncasate, taxa de depozitare, impozite si alte taxe, conform fisei de cont a contractului de leasing financiar nr. C1 modificat prin Actul Adiţional C2 în temeiul art. 9 din</w:t>
      </w:r>
    </w:p>
    <w:p>
      <w:pPr>
        <w:pStyle w:val="Normal"/>
        <w:ind w:firstLine="720"/>
        <w:jc w:val="both"/>
        <w:rPr/>
      </w:pPr>
      <w:r>
        <w:rPr/>
        <w:t xml:space="preserve">Având in vedere că urmare a rezilierii Contractului, utilizatorul/fidejusorul datorează Y suma de 70.199,27 Euro, că bunul ce a făcut obiectul contractului a fost recuperat si revândut cu suma de 30.000 Euro rezulta obligaţia  utilizatorului/fidejusorului de a achita diferenţa in cuantum de 40.199,27 Euro, reprezentând pierderea suferita de societatea creditoare in urma revânzării bunului, la care se adaugă cheltuielile de executare silită cu includerea, nelimitativă însă, a taxelor judiciare de timbru, timbrului judiciar, taxelor şi tarifelor percepute, potrivit legii de organele competente ale administraţiei  publice  centrale  sau locale, onorariului executorului judecătoresc, onorariului expertului  evaluator. </w:t>
      </w:r>
    </w:p>
    <w:p>
      <w:pPr>
        <w:pStyle w:val="Normal"/>
        <w:ind w:firstLine="720"/>
        <w:jc w:val="both"/>
        <w:rPr/>
      </w:pPr>
      <w:r>
        <w:rPr/>
        <w:t>Instanţa a interpretat greşit dispoziţiile art. 15 din OG 51/2012, in sensul ca dispoziţiile legale privind obligaţia utilizatorului de a plaţi toate sumele datorate, până la data restituirii in temeiul contractului de leasing, se aplica doar daca in contract nu se prevede altfel. Or, in speţa dedusa judecaţii părţile au evaluat anticipat prejudiciul ce se va crea finanţatorului in situaţia nerespectării de către utilizator a obligaţiilor contractuale si au inclus in contract modalitatea de determinare a acestuia.</w:t>
      </w:r>
    </w:p>
    <w:p>
      <w:pPr>
        <w:pStyle w:val="Normal"/>
        <w:ind w:firstLine="720"/>
        <w:jc w:val="both"/>
        <w:rPr/>
      </w:pPr>
      <w:r>
        <w:rPr/>
        <w:t xml:space="preserve"> </w:t>
      </w:r>
      <w:r>
        <w:rPr/>
        <w:t>După rezilierea contractelor de leasing utilizatorul are obligaţia să plătească Finanţatorului ratele de leasing scadente şi neachitate până în acel moment, inclusiv penalităţile aferente, şi o indemnizaţie de reziliere care devine exigibilă imediat prin efectul rezilierii, compusă din toate celelalte rate de leasing rămase de achitat şi valoarea reziduală. Utilizatorul datorează de asemenea T.V.A., taxe vamale, accize şi orice alte costuri aferente încetării Contractului de Leasing Financiar. Potrivit documentului intitulaţi evaluation sheet, recurenta a suportat si costurile cu reposesia  bunurilor si depozitarea acestora in parcuri auto, precum si cele aferente asigurării CASCO.</w:t>
      </w:r>
    </w:p>
    <w:p>
      <w:pPr>
        <w:pStyle w:val="Normal"/>
        <w:ind w:firstLine="720"/>
        <w:jc w:val="both"/>
        <w:rPr/>
      </w:pPr>
      <w:r>
        <w:rPr/>
        <w:t xml:space="preserve"> </w:t>
      </w:r>
      <w:r>
        <w:rPr/>
        <w:t>Intimata  a  încheiat  Contractul de Leasing  având reprezentarea contraprestaţiei utilizatorului, constând in principal in plata ratelor de leasing si a valorii reziduale înscrise in Contract. Astfel, prin încheierea Contractului de Leasing, in schimbul finanţării pentru achiziţionarea unui bun, identificat de Utilizator, scopul imediat al finanţatorului este reprezentat de contraprestaţia Utilizatorului, respectiv plata valorii totale a contractului.</w:t>
      </w:r>
    </w:p>
    <w:p>
      <w:pPr>
        <w:pStyle w:val="Normal"/>
        <w:ind w:firstLine="720"/>
        <w:jc w:val="both"/>
        <w:rPr/>
      </w:pPr>
      <w:r>
        <w:rPr/>
        <w:t xml:space="preserve">Având in vedere ca părţile au convenit asupra unei clauze penale, ca o expresie a principiului libertăţii contractuale, creditorul este scutit de orice proba cu privire la existenta si  întinderea prejudiciului, precum si cu privire la cuantumul daunelor interese datorate de către debitor. Pentru a obţine plata sumei stabilite in clauza penala,  creditorul va trebui sa dovedească doar faptul neexecutării, executării necorespunzătoare sau cu întârziere a obligaţiei de către debitor. </w:t>
      </w:r>
    </w:p>
    <w:p>
      <w:pPr>
        <w:pStyle w:val="Normal"/>
        <w:ind w:firstLine="720"/>
        <w:jc w:val="both"/>
        <w:rPr/>
      </w:pPr>
      <w:r>
        <w:rPr/>
        <w:t xml:space="preserve">În ceea ce priveşte obligaţiile pecuniare ale utilizatorului, instanţele au fost consecvente in a aprecia: faptul ca acest contract a fost reziliat din culpa contestatoarei, iar intimata a reintrat in posesia bunurilor ce face obiectul contractelor, nu inseamna ca au fost stinse toate obligaţiile de plata ale contestatorului, întrucât potrivit art.15 din OG   512/1997m, în cazul rezilierii  contractului  utilizatorul  este obligat  nu numai să  restituie bunul  ci să plătesca  toate sumele  datorate  în temeiul  contractului de leasing. </w:t>
      </w:r>
    </w:p>
    <w:p>
      <w:pPr>
        <w:pStyle w:val="Normal"/>
        <w:ind w:firstLine="720"/>
        <w:jc w:val="both"/>
        <w:rPr/>
      </w:pPr>
      <w:r>
        <w:rPr/>
        <w:t>Efectele contractului de leasing in privinţa drepturilor si obligaţiilor sunt cunoscute de la momentul încheierii acestuia. In continuare ne vom referi strict la dispoziţiile art. 9 lit. b) din contractul de leasing, care menţionează ca in situaţia rezilierii contractului, utilizatorul are obligaţia sa plătească finanţatorului ratele de leasing scadente si neachitate până la acel moment, inclusiv penalităţile aferente, si o indemnizaţie de reziliere care devine exigibila imediat prin efectul rezilierii, compusa din toate celelalte rate de leasing ramase de achitat si valoarea reziduala. Utilizatorul datorează de asemenea TVA, taxe vamale, accize si orice alte costuri aferente încetării Contractului de Leasing Financiar.</w:t>
      </w:r>
    </w:p>
    <w:p>
      <w:pPr>
        <w:pStyle w:val="Normal"/>
        <w:ind w:firstLine="720"/>
        <w:jc w:val="both"/>
        <w:rPr/>
      </w:pPr>
      <w:r>
        <w:rPr/>
        <w:t>Aşadar, cu privire la clauza penala aceasta este determinata la data încheierii contractului si lesne de calculat, in condiţiile in care ne raportam la toate celelalte rate de leasing ramase de achitat si valoarea reziduala, menţionate in scadenţarul care constituie Anexa B a contractului de leasing.</w:t>
      </w:r>
    </w:p>
    <w:p>
      <w:pPr>
        <w:pStyle w:val="Normal"/>
        <w:ind w:firstLine="720"/>
        <w:jc w:val="both"/>
        <w:rPr/>
      </w:pPr>
      <w:r>
        <w:rPr/>
        <w:t>Mai mult, trebuie reţinut faptul ca, prin contractele de leasing, utilizatorul nu a închiriat bunurile, ci a apelat la o modalitate de finanţare a acestora.</w:t>
      </w:r>
    </w:p>
    <w:p>
      <w:pPr>
        <w:pStyle w:val="Normal"/>
        <w:ind w:firstLine="720"/>
        <w:jc w:val="both"/>
        <w:rPr/>
      </w:pPr>
      <w:r>
        <w:rPr/>
        <w:t>Recurenta, ca si societate de leasing financiar nu este  furnizor de bunuri, ci societate care vinde servicii financiare, este îndreptăţita să recupereze prejudiciul creat ca urmare nerespectării culpabile de către utilizator a obligaţiilor asumate prin contract.</w:t>
      </w:r>
    </w:p>
    <w:p>
      <w:pPr>
        <w:pStyle w:val="Normal"/>
        <w:ind w:firstLine="720"/>
        <w:jc w:val="both"/>
        <w:rPr/>
      </w:pPr>
      <w:r>
        <w:rPr/>
        <w:t xml:space="preserve"> </w:t>
      </w:r>
      <w:r>
        <w:rPr/>
        <w:t>In aceste condiţii, recurenta nu trebuie să facă dovada prejudiciului produs, ci doar a nerespectării de către debitoare a obligaţiilor asumate prin Contractele de Leasing Financiar (fapt dovedit prin notificarea de reziliere Contractelor de Leasing Financiar pentru neachitarea facturilor restante de către debitoare).</w:t>
      </w:r>
    </w:p>
    <w:p>
      <w:pPr>
        <w:pStyle w:val="Normal"/>
        <w:ind w:firstLine="720"/>
        <w:jc w:val="both"/>
        <w:rPr/>
      </w:pPr>
      <w:r>
        <w:rPr/>
        <w:t>Se apreciază  următoarele: cauza este o condiţie de fond, esenţiala, de validitate si generala a actului juridic civil si consta in scopul urmărit de parţi la încheierea lui. Asemenea dreptului comun, si in cazul contractului de leasing, pana la dovada contrarie, existenta cauzei se prezuma, ea rezultând din ansamblul clauzelor contractuale. Cum contractul de leasing are un caracter sinalagmatic, cauza consta in prestaţia pe care oricare dintre cele doua parţi o are de efectuat. In concluzie, nu se poate retine in speţa lipsa clauzei penale, aceasta constituind o măsura de garanţie pentru acoperirea prejudiciilor aduse Finanţatorului, in eventualitatea neexecutării obligaţiilor contractuale de către Utilizator, respectiv Fideiusor.</w:t>
      </w:r>
    </w:p>
    <w:p>
      <w:pPr>
        <w:pStyle w:val="Normal"/>
        <w:ind w:firstLine="720"/>
        <w:jc w:val="both"/>
        <w:rPr/>
      </w:pPr>
      <w:r>
        <w:rPr/>
        <w:t>In ceea ce priveşte aplicabilitatea dispoziţiilor legii privind protecţia consumatorului, in mod greşit instanţa a apreciat ca acestea se regăsesc in speţa aplicabila, devreme ce garanţia de fideiusiune este un contract accesoriu contractului de leasing. Potrivit principiului accesoriul urmează soarta principalului, fideiusiunea in speţa dedusa judecaţii are caracter comercial astfel ca sunt inaplicabile dispoziţiile Legii 193/2000.</w:t>
      </w:r>
    </w:p>
    <w:p>
      <w:pPr>
        <w:pStyle w:val="Normal"/>
        <w:ind w:firstLine="720"/>
        <w:jc w:val="both"/>
        <w:rPr/>
      </w:pPr>
      <w:r>
        <w:rPr/>
        <w:t xml:space="preserve"> </w:t>
      </w:r>
      <w:r>
        <w:rPr/>
        <w:t>Prin urmare, persoana juridica nu se bucura de statutul de consumator si nici de protecţia legala pe care legislaţia speciala in materie o reglementează. In acest context, nici fideiusorul, care a garantat contractul de leasing, nu are calitatea de consumator.</w:t>
      </w:r>
    </w:p>
    <w:p>
      <w:pPr>
        <w:pStyle w:val="Normal"/>
        <w:ind w:firstLine="720"/>
        <w:jc w:val="both"/>
        <w:rPr/>
      </w:pPr>
      <w:r>
        <w:rPr/>
        <w:t>Este evident faptul ca dispoziţiile Legii 193/2000 se aplica exclusiv persoanelor fizice care au calitatea de consumator si nu si persoanelor care garantează îndeplinirea obligaţiilor asumate de către consumator prin contracte, in calitate de fideiusori.</w:t>
        <w:tab/>
      </w:r>
    </w:p>
    <w:p>
      <w:pPr>
        <w:pStyle w:val="Normal"/>
        <w:ind w:firstLine="720"/>
        <w:jc w:val="both"/>
        <w:rPr/>
      </w:pPr>
      <w:r>
        <w:rPr/>
      </w:r>
    </w:p>
    <w:p>
      <w:pPr>
        <w:pStyle w:val="Normal"/>
        <w:ind w:firstLine="720"/>
        <w:jc w:val="both"/>
        <w:rPr/>
      </w:pPr>
      <w:r>
        <w:rPr/>
        <w:t xml:space="preserve">Împotriva sentinţei civile  nr. 2/06.01.2015  pronunţată de Judecătoria ... a formulat </w:t>
      </w:r>
      <w:r>
        <w:rPr>
          <w:b/>
        </w:rPr>
        <w:t>recurs</w:t>
      </w:r>
      <w:r>
        <w:rPr/>
        <w:t xml:space="preserve"> contestatoarea X solicitând admiterea recursului  şi modificarea  în parte  a hotărârii recurate, în sensul constatării  nulităţii absolute  a clauzei  din contractul  de leasing  financiar  nr. C1  privitoare la  garantarea  prin fidejusiune a obligaţiei principale asumate de către debitoare  şi a celei privitoare  la renunţarea  şa beneficiul  de  diviziune  şi discuţiune  întrucât  sunt abuzive.</w:t>
      </w:r>
    </w:p>
    <w:p>
      <w:pPr>
        <w:pStyle w:val="Normal"/>
        <w:ind w:firstLine="720"/>
        <w:jc w:val="both"/>
        <w:rPr/>
      </w:pPr>
      <w:r>
        <w:rPr/>
        <w:t xml:space="preserve">Recurenta a invocat  beneficiul  de discuţiune  şi de diviziune, solicitând instanţei  să dispună  anularea tuturor formelor de executare din dosarul de executare  EX1, întrucât creditoarea  nu s-a  îndreptat  cu prioritate  împotriva debitoarei Q   prin înscriere  la masa credală, ci direct  împotriva  recurentei  ca şi garant  personal. </w:t>
      </w:r>
    </w:p>
    <w:p>
      <w:pPr>
        <w:pStyle w:val="Normal"/>
        <w:ind w:firstLine="720"/>
        <w:jc w:val="both"/>
        <w:rPr/>
      </w:pPr>
      <w:r>
        <w:rPr/>
      </w:r>
    </w:p>
    <w:p>
      <w:pPr>
        <w:pStyle w:val="Normal"/>
        <w:ind w:firstLine="720"/>
        <w:jc w:val="both"/>
        <w:rPr/>
      </w:pPr>
      <w:r>
        <w:rPr/>
        <w:t>Cereerile de recurs au fost înregistrate pe rolul Tribunalului ..., secția ... la data de 27.03.2015.</w:t>
      </w:r>
    </w:p>
    <w:p>
      <w:pPr>
        <w:pStyle w:val="Normal"/>
        <w:ind w:firstLine="720"/>
        <w:jc w:val="both"/>
        <w:rPr/>
      </w:pPr>
      <w:r>
        <w:rPr/>
        <w:t>Prin încheierea din data de 22.04.2015 instanța a declinat competența de soluționare a cauzei în favoarea secției .......</w:t>
      </w:r>
    </w:p>
    <w:p>
      <w:pPr>
        <w:pStyle w:val="Normal"/>
        <w:ind w:firstLine="720"/>
        <w:jc w:val="both"/>
        <w:rPr/>
      </w:pPr>
      <w:r>
        <w:rPr/>
        <w:t>Prin decizia nr. D4 a Tribunalului... secția ... instanța a admis excepția netimbrării și a anulat recursul formulat de recurenta contestatoare X, a admis recursul formulat de recurenta Y și a respins contestația la executare.</w:t>
      </w:r>
    </w:p>
    <w:p>
      <w:pPr>
        <w:pStyle w:val="Normal"/>
        <w:ind w:firstLine="720"/>
        <w:jc w:val="both"/>
        <w:rPr/>
      </w:pPr>
      <w:r>
        <w:rPr/>
        <w:t>Prin decizia nr. D5 a Tribunalului... secția ... instanța a admis contestația în anulare și a dispus rejudecarea recursurilor.</w:t>
      </w:r>
    </w:p>
    <w:p>
      <w:pPr>
        <w:pStyle w:val="Normal"/>
        <w:ind w:firstLine="720"/>
        <w:jc w:val="both"/>
        <w:rPr/>
      </w:pPr>
      <w:r>
        <w:rPr/>
      </w:r>
    </w:p>
    <w:p>
      <w:pPr>
        <w:pStyle w:val="Normal"/>
        <w:spacing w:lineRule="auto" w:line="276"/>
        <w:ind w:firstLine="708"/>
        <w:jc w:val="both"/>
        <w:rPr/>
      </w:pPr>
      <w:r>
        <w:rPr>
          <w:b/>
        </w:rPr>
        <w:t>Analizând recursurile</w:t>
      </w:r>
      <w:r>
        <w:rPr/>
        <w:t>, prin raportare la motivele de recurs formulate, în temeiul dispozițiilor art. 312 CPC raportat la art. 304 pct. 9 CPC, Tribunalul urmează să admită recursul formulat de recurenta intimată Y, și să respingă recursul formulat de recurenta contestatoare X și să modifice în parte sentinţa atacată în sensul că va respinge contestaţia la executare ca nefondată, pentru următoarele considerente:</w:t>
      </w:r>
    </w:p>
    <w:p>
      <w:pPr>
        <w:pStyle w:val="Normal"/>
        <w:spacing w:lineRule="auto" w:line="276"/>
        <w:ind w:firstLine="708"/>
        <w:jc w:val="both"/>
        <w:rPr/>
      </w:pPr>
      <w:r>
        <w:rPr/>
        <w:t>Cu titlu prealabil, trebuie remarcat că ambele părți contestă modul de aplicare de către instanța de fond a dispozițiilor Legii nr. 193/2000.</w:t>
      </w:r>
    </w:p>
    <w:p>
      <w:pPr>
        <w:pStyle w:val="Normal"/>
        <w:spacing w:lineRule="auto" w:line="276"/>
        <w:ind w:firstLine="708"/>
        <w:jc w:val="both"/>
        <w:rPr/>
      </w:pPr>
      <w:r>
        <w:rPr/>
        <w:t xml:space="preserve"> </w:t>
      </w:r>
      <w:r>
        <w:rPr/>
        <w:t>Dispoziţiile art. 2 alin. (1) din Legea nr. 193/2000 definesc relativ imprecis noţiunea de „consumator”ca fiind orice persoană fizică sau grup de persoane fizice constituite în asociaţii, care, în temeiul unui contract care intră sub incidenţa prezentei legi, acţionează în scopuri din afara activităţii sale comerciale, industriale sau de producţie, artizanale ori liberale. Conform prevederilor art. 4 alin. (1) din Legea nr. 193/2000, o clauză contractuală care nu a fost negociată direct cu consumatorul va fi considerată abuzivă dacă, prin ea însăşi sau împreună cu alte prevederi din contract, creează, în detrimentul consumatorului şi contrar cerinţelor bunei-credinţe, un dezechilibru semnificativ între drepturile şi obligaţiile părţilor. Din interpretarea sistematică a acestor dispoziţii legale rezultă că sunt aplicabile dispoziţiile Legii nr. 193/2000 exclusiv în privinţa contractelor sinalagmatice cu titlu oneros, având ca obiect furnizarea de către un profesionist a unor bunuri şi/sau servicii în beneficiul unui neprofesionist (consumatorul), în schimbul efectuării de către acesta din urmă a unei contraprestaţii în favoarea profesionistului (constând de regulă, în plata unei sume de bani). Rezultă că prin noţiunea de „consumator” inclusă în dispoziţiile Legii nr. 193/2000 se are în vedere persoana fizică beneficiară a unor bunuri şi/sau servicii ce îi sunt oferite cu titlu oneros de un profesionist. Prin prisma acestor considerente, rezultă că nu intră sub incidenţa Legii nr. 193/2000 Contractul de fideiusiune C2 semnat de contestatoare, acesta având caracter unilateral, nu sinalagmatic, în condiţiile în care au dat naştere unor obligaţii exclusiv în sarcina fidejusorului, fără ca cealaltă parte (creditoarea) să se oblige la o contraprestaţie în schimbul obligaţiei de garanţie asumată de fidejusor. Cu atât mai puţin contractele de fidejusiune menţionate nu au ca obiect furnizarea de către un profesionist a unor servicii în beneficiul contestatorilor fidejusori, astfel încât contestatoarea nu este consumator în sensul Legii nr. 193/2000. Cu alte cuvinte, prin semnarea contractului de fidejusiune contestatoarea şi-a asumat obligaţia de a garanta personal, cu toate bunurile prezente şi viitoare, îndeplinirea obligaţiei debitorul principal, fără a dobândi drepturi în raport cu creditoarea.</w:t>
      </w:r>
    </w:p>
    <w:p>
      <w:pPr>
        <w:pStyle w:val="Normal"/>
        <w:spacing w:lineRule="auto" w:line="276"/>
        <w:ind w:firstLine="708"/>
        <w:jc w:val="both"/>
        <w:rPr/>
      </w:pPr>
      <w:r>
        <w:rPr/>
        <w:t xml:space="preserve"> </w:t>
      </w:r>
      <w:r>
        <w:rPr/>
        <w:t>În egală măsură, nu intră sub incidența prevederilor art. 4 din Legea nr. 193/2000 nici contractul de leasing financiar nr. C1  încheiat între creditoarea Y  și utilizatorul Q , în considerarea calității de persoană juridică a utilizatorului. Nu poate fi considerată consumator persoana juridică Q , care a încheiat contractul de leasing cu creditoarea Y  şi, cu atât mai puţin, nu poate avea calitatea de consumator fidejusoarea, care nu este parte în contractul de leasing încheiat, ci doar şi-a asumat obligaţia de garantare a obligațiilor asumate de utilizatorul Q .</w:t>
      </w:r>
    </w:p>
    <w:p>
      <w:pPr>
        <w:pStyle w:val="Normal"/>
        <w:spacing w:lineRule="auto" w:line="276"/>
        <w:ind w:firstLine="708"/>
        <w:jc w:val="both"/>
        <w:rPr/>
      </w:pPr>
      <w:r>
        <w:rPr/>
        <w:t>Nu în ultimul rând, trebuie remarcat că apelanta contestatoare avea, la momentul încheierii contractului de leasing și contractului de fidejusiune, calitatea de asociat majoritar și administrator al utilizatorului Q , astfel cum rezultă din relațiile furnizate de Registrul Comerțului.prin urmare aceasta a acționat la încheierea contractului de garanție în calitate de asociat și administrator al unei societăți comerciale, așadar nu în afara calității sale de profesionist. În acest sens, CJUE a apreciat că o persoană fizică ce are legături profesionale strânse cu o societate, precum administrarea acesteia sau deținerea unei participații majoritare în cadrul acesteia nu poate fi considerată consumator atunci când avalizează un bilet la ordin emis pentru garantarea obligațiilor societății. (cauza C-419/11).</w:t>
      </w:r>
    </w:p>
    <w:p>
      <w:pPr>
        <w:pStyle w:val="Normal"/>
        <w:spacing w:lineRule="auto" w:line="276"/>
        <w:ind w:firstLine="708"/>
        <w:jc w:val="both"/>
        <w:rPr/>
      </w:pPr>
      <w:r>
        <w:rPr/>
      </w:r>
    </w:p>
    <w:p>
      <w:pPr>
        <w:pStyle w:val="Normal"/>
        <w:spacing w:lineRule="auto" w:line="276"/>
        <w:ind w:firstLine="708"/>
        <w:jc w:val="both"/>
        <w:rPr/>
      </w:pPr>
      <w:r>
        <w:rPr/>
        <w:t>În acest context, Tribunalul apreciază că în mod greșit instanța de fond a analizat clauzele contractuale prin raportare la dispozițiile Legii nr. 193/2000 privind clauzele abuzive din contractele încheiate între comercianți și consumatori.</w:t>
      </w:r>
    </w:p>
    <w:p>
      <w:pPr>
        <w:pStyle w:val="Normal"/>
        <w:spacing w:lineRule="auto" w:line="276"/>
        <w:jc w:val="center"/>
        <w:rPr/>
      </w:pPr>
      <w:r>
        <w:rPr/>
      </w:r>
    </w:p>
    <w:p>
      <w:pPr>
        <w:pStyle w:val="Normal"/>
        <w:jc w:val="center"/>
        <w:rPr/>
      </w:pPr>
      <w:r>
        <w:rPr/>
        <w:t>PENTRU ACESTE MOTIVE,</w:t>
        <w:br/>
        <w:t>ÎN NUMELE LEGII</w:t>
      </w:r>
    </w:p>
    <w:p>
      <w:pPr>
        <w:pStyle w:val="Normal"/>
        <w:jc w:val="center"/>
        <w:rPr/>
      </w:pPr>
      <w:r>
        <w:rPr/>
      </w:r>
    </w:p>
    <w:p>
      <w:pPr>
        <w:pStyle w:val="Normal"/>
        <w:jc w:val="center"/>
        <w:rPr/>
      </w:pPr>
      <w:r>
        <w:rPr/>
        <w:t xml:space="preserve">DECIDE: </w:t>
      </w:r>
    </w:p>
    <w:p>
      <w:pPr>
        <w:pStyle w:val="Normal"/>
        <w:spacing w:lineRule="auto" w:line="276"/>
        <w:jc w:val="center"/>
        <w:rPr/>
      </w:pPr>
      <w:r>
        <w:rPr/>
      </w:r>
    </w:p>
    <w:p>
      <w:pPr>
        <w:pStyle w:val="Normal"/>
        <w:spacing w:lineRule="auto" w:line="276"/>
        <w:ind w:firstLine="708"/>
        <w:jc w:val="both"/>
        <w:rPr/>
      </w:pPr>
      <w:r>
        <w:rPr/>
        <w:t xml:space="preserve">Admite recursul formulat de recurenta intimată Y, cu sediul în B..., înmatriculată la Registrul Comerţului sub nr.J..., CUI..., împotriva sentinţei civile nr. S1, pronunţată în dosarul nr. 5 de către Judecătoria .... </w:t>
      </w:r>
    </w:p>
    <w:p>
      <w:pPr>
        <w:pStyle w:val="Normal"/>
        <w:spacing w:lineRule="auto" w:line="276"/>
        <w:ind w:firstLine="708"/>
        <w:jc w:val="both"/>
        <w:rPr/>
      </w:pPr>
      <w:r>
        <w:rPr/>
        <w:t xml:space="preserve">Respinge recursul formulat de recurenta contestatoare X, cu domiciliul ales în B...,  împotriva sentinţei civile nr. S1, pronunţată în dosarul nr. 5 de către Judecătoria .... </w:t>
      </w:r>
    </w:p>
    <w:p>
      <w:pPr>
        <w:pStyle w:val="Normal"/>
        <w:spacing w:lineRule="auto" w:line="276"/>
        <w:ind w:firstLine="708"/>
        <w:jc w:val="both"/>
        <w:rPr/>
      </w:pPr>
      <w:r>
        <w:rPr/>
        <w:t xml:space="preserve">Modifică în parte sentinţa atacată în sensul că respinge contestaţia la executare ca nefondată. </w:t>
      </w:r>
    </w:p>
    <w:p>
      <w:pPr>
        <w:pStyle w:val="Normal"/>
        <w:spacing w:lineRule="auto" w:line="276"/>
        <w:ind w:firstLine="708"/>
        <w:jc w:val="both"/>
        <w:rPr/>
      </w:pPr>
      <w:r>
        <w:rPr/>
        <w:t xml:space="preserve">Irevocabilă. </w:t>
      </w:r>
    </w:p>
    <w:p>
      <w:pPr>
        <w:pStyle w:val="Normal"/>
        <w:spacing w:lineRule="auto" w:line="276"/>
        <w:ind w:firstLine="708"/>
        <w:jc w:val="both"/>
        <w:rPr/>
      </w:pPr>
      <w:r>
        <w:rPr/>
        <w:t>Pronunţată azi în şedinţă publică, d4.</w:t>
      </w:r>
    </w:p>
    <w:p>
      <w:pPr>
        <w:pStyle w:val="Normal"/>
        <w:spacing w:lineRule="auto" w:line="276"/>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Preşedinte,</w:t>
            </w:r>
          </w:p>
          <w:p>
            <w:pPr>
              <w:pStyle w:val="Normal"/>
              <w:spacing w:lineRule="auto" w:line="276"/>
              <w:jc w:val="center"/>
              <w:rPr>
                <w:lang w:val="en-US" w:eastAsia="en-US"/>
              </w:rPr>
            </w:pPr>
            <w:r>
              <w:rPr>
                <w:lang w:val="en-US" w:eastAsia="en-US"/>
              </w:rPr>
              <w:t>JUDECĂTOR 1</w:t>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Judecător,</w:t>
            </w:r>
          </w:p>
          <w:p>
            <w:pPr>
              <w:pStyle w:val="Normal"/>
              <w:spacing w:lineRule="auto" w:line="276"/>
              <w:jc w:val="center"/>
              <w:rPr>
                <w:lang w:val="en-US" w:eastAsia="en-US"/>
              </w:rPr>
            </w:pPr>
            <w:r>
              <w:rPr>
                <w:lang w:val="en-US" w:eastAsia="en-US"/>
              </w:rPr>
              <w:t>2</w:t>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Judecător,</w:t>
            </w:r>
          </w:p>
          <w:p>
            <w:pPr>
              <w:pStyle w:val="Normal"/>
              <w:spacing w:lineRule="auto" w:line="276"/>
              <w:jc w:val="center"/>
              <w:rPr>
                <w:lang w:val="en-US" w:eastAsia="en-US"/>
              </w:rPr>
            </w:pPr>
            <w:r>
              <w:rPr>
                <w:lang w:val="en-US" w:eastAsia="en-US"/>
              </w:rPr>
              <w:t>COD A1043</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sz w:val="20"/>
                <w:szCs w:val="20"/>
                <w:lang w:val="en-US" w:eastAsia="en-US"/>
              </w:rPr>
            </w:pPr>
            <w:r>
              <w:rPr>
                <w:sz w:val="20"/>
                <w:szCs w:val="20"/>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Grefier ,</w:t>
            </w:r>
          </w:p>
          <w:p>
            <w:pPr>
              <w:pStyle w:val="Normal"/>
              <w:spacing w:lineRule="auto" w:line="276"/>
              <w:jc w:val="center"/>
              <w:rPr>
                <w:lang w:val="en-US" w:eastAsia="en-US"/>
              </w:rPr>
            </w:pPr>
            <w:r>
              <w:rPr>
                <w:lang w:val="en-US" w:eastAsia="en-US"/>
              </w:rPr>
              <w:t xml:space="preserve">3 </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lang w:val="en-US" w:eastAsia="en-US"/>
              </w:rPr>
            </w:pPr>
            <w:r>
              <w:rPr>
                <w:lang w:val="en-US" w:eastAsia="en-US"/>
              </w:rPr>
            </w:r>
          </w:p>
        </w:tc>
      </w:tr>
    </w:tbl>
    <w:p>
      <w:pPr>
        <w:pStyle w:val="Normal"/>
        <w:spacing w:lineRule="auto" w:line="276"/>
        <w:jc w:val="center"/>
        <w:rPr>
          <w:lang w:val="en-US" w:eastAsia="en-US"/>
        </w:rPr>
      </w:pPr>
      <w:r>
        <w:rPr>
          <w:lang w:val="en-US" w:eastAsia="en-US"/>
        </w:rPr>
        <w:t>   </w:t>
      </w:r>
      <w:r/>
      <w:r>
        <w:rPr>
          <w:lang w:val="en-US" w:eastAsia="en-US"/>
        </w:rPr>
        <w:fldChar w:fldCharType="end"/>
      </w:r>
      <w:r>
        <w:rPr>
          <w:lang w:val="en-US" w:eastAsia="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7:41:00Z</dcterms:created>
  <dc:creator>valy</dc:creator>
  <dc:description/>
  <cp:keywords/>
  <dc:language>en-US</dc:language>
  <cp:lastModifiedBy>lulu</cp:lastModifiedBy>
  <dcterms:modified xsi:type="dcterms:W3CDTF">2020-11-18T19:48: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