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HOT. 17</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ROMÂNIA</w:t>
      </w:r>
    </w:p>
    <w:p>
      <w:pPr>
        <w:pStyle w:val="Normal"/>
        <w:numPr>
          <w:ilvl w:val="0"/>
          <w:numId w:val="0"/>
        </w:numPr>
        <w:jc w:val="center"/>
        <w:outlineLvl w:val="0"/>
        <w:rPr/>
      </w:pPr>
      <w:r>
        <w:rPr/>
        <w:t>CURTEA DE APEL .............</w:t>
      </w:r>
    </w:p>
    <w:p>
      <w:pPr>
        <w:pStyle w:val="Normal"/>
        <w:numPr>
          <w:ilvl w:val="0"/>
          <w:numId w:val="0"/>
        </w:numPr>
        <w:jc w:val="center"/>
        <w:outlineLvl w:val="0"/>
        <w:rPr/>
      </w:pPr>
      <w:r>
        <w:rPr/>
        <w:t>SECŢIA ............</w:t>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w:t>
      </w:r>
    </w:p>
    <w:p>
      <w:pPr>
        <w:pStyle w:val="Normal"/>
        <w:rPr/>
      </w:pPr>
      <w:r>
        <w:rPr/>
        <w:t xml:space="preserve">            </w:t>
      </w:r>
    </w:p>
    <w:p>
      <w:pPr>
        <w:pStyle w:val="Normal"/>
        <w:rPr/>
      </w:pPr>
      <w:r>
        <w:rPr/>
        <w:t>Dosar nr. .....</w:t>
      </w:r>
    </w:p>
    <w:p>
      <w:pPr>
        <w:pStyle w:val="Normal"/>
        <w:jc w:val="center"/>
        <w:rPr/>
      </w:pPr>
      <w:r>
        <w:rPr/>
        <w:t>DECIZIA NR.....</w:t>
      </w:r>
    </w:p>
    <w:p>
      <w:pPr>
        <w:pStyle w:val="Normal"/>
        <w:jc w:val="center"/>
        <w:rPr>
          <w:i/>
          <w:i/>
        </w:rPr>
      </w:pPr>
      <w:r>
        <w:rPr>
          <w:i/>
        </w:rPr>
        <w:t>Şedinţa publică din data de ..............</w:t>
      </w:r>
    </w:p>
    <w:p>
      <w:pPr>
        <w:pStyle w:val="Normal"/>
        <w:jc w:val="center"/>
        <w:rPr/>
      </w:pPr>
      <w:r>
        <w:rPr/>
        <w:t>Preşedinte – COD A 1045</w:t>
      </w:r>
    </w:p>
    <w:p>
      <w:pPr>
        <w:pStyle w:val="Normal"/>
        <w:jc w:val="center"/>
        <w:rPr/>
      </w:pPr>
      <w:r>
        <w:rPr/>
        <w:t>Judecător - ..................</w:t>
      </w:r>
    </w:p>
    <w:p>
      <w:pPr>
        <w:pStyle w:val="Normal"/>
        <w:jc w:val="center"/>
        <w:rPr/>
      </w:pPr>
      <w:r>
        <w:rPr/>
        <w:t xml:space="preserve">Judecător - ...................... </w:t>
      </w:r>
    </w:p>
    <w:p>
      <w:pPr>
        <w:pStyle w:val="Normal"/>
        <w:jc w:val="center"/>
        <w:rPr/>
      </w:pPr>
      <w:r>
        <w:rPr/>
        <w:t>Grefier – .................</w:t>
      </w:r>
    </w:p>
    <w:p>
      <w:pPr>
        <w:pStyle w:val="Normal"/>
        <w:jc w:val="both"/>
        <w:rPr/>
      </w:pPr>
      <w:r>
        <w:rPr/>
      </w:r>
    </w:p>
    <w:p>
      <w:pPr>
        <w:pStyle w:val="Normal"/>
        <w:ind w:firstLine="708"/>
        <w:jc w:val="both"/>
        <w:rPr>
          <w:rFonts w:eastAsia="Calibri"/>
          <w:lang w:eastAsia="en-US"/>
        </w:rPr>
      </w:pPr>
      <w:r>
        <w:rPr/>
        <w:t xml:space="preserve">         </w:t>
      </w:r>
      <w:r>
        <w:rPr/>
        <w:tab/>
        <w:t xml:space="preserve">Pe rol fiind soluţionarea recursului declarat de pârâta </w:t>
      </w:r>
      <w:r>
        <w:rPr>
          <w:b/>
          <w:bCs/>
          <w:i/>
        </w:rPr>
        <w:t>DIRECŢIA GENERALĂ REGIONALĂ A FINANŢELOR PUBLICE ............</w:t>
      </w:r>
      <w:r>
        <w:rPr/>
        <w:t xml:space="preserve"> </w:t>
      </w:r>
      <w:r>
        <w:rPr>
          <w:b/>
          <w:i/>
        </w:rPr>
        <w:t>în numele</w:t>
      </w:r>
      <w:r>
        <w:rPr/>
        <w:t xml:space="preserve"> </w:t>
      </w:r>
      <w:r>
        <w:rPr>
          <w:b/>
          <w:bCs/>
          <w:i/>
        </w:rPr>
        <w:t xml:space="preserve">ADMINISTRAŢIEI PENTRU CONTRIBUABILI MIJLOCII, </w:t>
      </w:r>
      <w:r>
        <w:rPr/>
        <w:t xml:space="preserve">cu sediul în ....., str....., nr. ..., judeţul P......,  împotriva sentinţei nr.S1 pronunţată de Tribunalul ............, în contradictoriu cu reclamanta </w:t>
      </w:r>
      <w:r>
        <w:rPr>
          <w:b/>
          <w:i/>
        </w:rPr>
        <w:t xml:space="preserve">SC  XX  SRL </w:t>
      </w:r>
      <w:r>
        <w:rPr/>
        <w:t xml:space="preserve">, cu sediul în ....., ...., nr....., camera ..., judeţul P.... şi pârâta </w:t>
      </w:r>
      <w:r>
        <w:rPr>
          <w:b/>
          <w:i/>
        </w:rPr>
        <w:t>ADMINISTRAŢIA FONDULUI PENTRU MEDIU,</w:t>
      </w:r>
      <w:r>
        <w:rPr/>
        <w:t xml:space="preserve"> cu sediul în B....., ...., nr....., corp ..., ....</w:t>
      </w:r>
    </w:p>
    <w:p>
      <w:pPr>
        <w:pStyle w:val="Normal"/>
        <w:jc w:val="both"/>
        <w:rPr/>
      </w:pPr>
      <w:r>
        <w:rPr/>
        <w:t xml:space="preserve">                      </w:t>
      </w:r>
      <w:r>
        <w:rPr/>
        <w:t>Recursul este scutit de plata taxei judiciare de timbru.</w:t>
      </w:r>
    </w:p>
    <w:p>
      <w:pPr>
        <w:pStyle w:val="Normal"/>
        <w:ind w:firstLine="1418"/>
        <w:jc w:val="both"/>
        <w:rPr/>
      </w:pPr>
      <w:r>
        <w:rPr/>
        <w:t xml:space="preserve">La apelul nominal făcut în şedinţă publică au lipsit părţile.  </w:t>
      </w:r>
    </w:p>
    <w:p>
      <w:pPr>
        <w:pStyle w:val="Normal"/>
        <w:ind w:firstLine="1418"/>
        <w:jc w:val="both"/>
        <w:rPr/>
      </w:pPr>
      <w:r>
        <w:rPr/>
        <w:t>Procedura de citare este legal îndeplinită.</w:t>
      </w:r>
    </w:p>
    <w:p>
      <w:pPr>
        <w:pStyle w:val="Normal"/>
        <w:ind w:firstLine="1418"/>
        <w:jc w:val="both"/>
        <w:rPr/>
      </w:pPr>
      <w:r>
        <w:rPr/>
        <w:t xml:space="preserve">S-a făcut referatul cauzei de către grefierul de şedinţă, care învederează  instanţei că recursul se află la primul termen de judecată după parcurgerea procedurii de regularizare în care     s-au comunicat motivele de recurs, în cuprinsul acestora recurenta a solicitat judecarea cauzei în lipsă, conform dispoziţiilor art.223 alin.3 din Codul de procedură civilă, intimata reclamantă nu a depus întâmpinare, după care: </w:t>
      </w:r>
    </w:p>
    <w:p>
      <w:pPr>
        <w:pStyle w:val="Normal"/>
        <w:ind w:firstLine="1418"/>
        <w:jc w:val="both"/>
        <w:rPr/>
      </w:pPr>
      <w:r>
        <w:rPr/>
        <w:t>Curtea ia act de faptul că nu mai sunt alte cereri de formulat şi având în vedere că  recurenta a solicitat judecarea cauzei în lipsă, conform dispoziţiilor art. 223 alin.3 din Codul de procedură civilă, constată cauza în stare de judecată şi o reţine spre soluţionare.</w:t>
      </w:r>
    </w:p>
    <w:p>
      <w:pPr>
        <w:pStyle w:val="Normal"/>
        <w:jc w:val="both"/>
        <w:rPr/>
      </w:pPr>
      <w:r>
        <w:rPr/>
      </w:r>
    </w:p>
    <w:p>
      <w:pPr>
        <w:pStyle w:val="Normal"/>
        <w:numPr>
          <w:ilvl w:val="0"/>
          <w:numId w:val="0"/>
        </w:numPr>
        <w:jc w:val="center"/>
        <w:outlineLvl w:val="0"/>
        <w:rPr/>
      </w:pPr>
      <w:r>
        <w:rPr/>
        <w:t>C U R T E A</w:t>
      </w:r>
    </w:p>
    <w:p>
      <w:pPr>
        <w:pStyle w:val="Normal"/>
        <w:rPr/>
      </w:pPr>
      <w:r>
        <w:rPr/>
      </w:r>
    </w:p>
    <w:p>
      <w:pPr>
        <w:pStyle w:val="Normal"/>
        <w:jc w:val="both"/>
        <w:rPr>
          <w:i/>
          <w:i/>
        </w:rPr>
      </w:pPr>
      <w:r>
        <w:rPr>
          <w:i/>
        </w:rPr>
        <w:t xml:space="preserve">                         </w:t>
      </w:r>
      <w:r>
        <w:rPr>
          <w:i/>
        </w:rPr>
        <w:t xml:space="preserve">Deliberând asupra recursului   de faţă: </w:t>
      </w:r>
    </w:p>
    <w:p>
      <w:pPr>
        <w:pStyle w:val="Normal"/>
        <w:jc w:val="both"/>
        <w:rPr/>
      </w:pPr>
      <w:r>
        <w:rPr>
          <w:i/>
        </w:rPr>
        <w:t xml:space="preserve">    </w:t>
      </w:r>
      <w:r>
        <w:rPr/>
        <w:t xml:space="preserve">                     </w:t>
      </w:r>
      <w:r>
        <w:rPr/>
        <w:t>Prin sentinţa nr.S1, Tribunalul  ...... a admis acţiunea formulată de reclamanta XX SRL, în contradictoriu cu pârâtele AJFP ..... - Direcţia Generală Regională a Finanţelor Publice ... şi Administraţia Fondului pentru Mediu şi a obligat pârâta DGRFP ..... să restituie reclamantei suma de 9.516 lei reprezentând timbru de mediu, precum şi dobânda fiscală începând cu data plaţii şi până la data restituirii efective a acesteia şi a respins ca neîntemeiată cererea reclamantei de acordare a cheltuielilor de judecată.</w:t>
      </w:r>
    </w:p>
    <w:p>
      <w:pPr>
        <w:pStyle w:val="Normal"/>
        <w:ind w:firstLine="708"/>
        <w:jc w:val="both"/>
        <w:rPr/>
      </w:pPr>
      <w:r>
        <w:rPr>
          <w:i/>
        </w:rPr>
        <w:t xml:space="preserve">          </w:t>
      </w:r>
      <w:r>
        <w:rPr>
          <w:i/>
        </w:rPr>
        <w:t>Împotriva acestei sentinţe a declarat recurs pârâta Direcţia Generală Regională a Finanţelor Publice ... în numele Administraţiei pentru Contribuabili Mijlocii, criticând-o pentru nelegalitate şi netemeinicie, solicitând admiterea recursului şi casarea sentinţei în sensul respingerii acţiunii ca neîntemeiată.</w:t>
      </w:r>
    </w:p>
    <w:p>
      <w:pPr>
        <w:pStyle w:val="Normal"/>
        <w:jc w:val="both"/>
        <w:rPr/>
      </w:pPr>
      <w:r>
        <w:rPr>
          <w:lang w:eastAsia="en-US"/>
        </w:rPr>
        <w:t xml:space="preserve">             </w:t>
      </w:r>
      <w:r>
        <w:rPr>
          <w:i/>
          <w:lang w:eastAsia="en-US"/>
        </w:rPr>
        <w:t xml:space="preserve">          </w:t>
      </w:r>
      <w:r>
        <w:rPr>
          <w:i/>
          <w:lang w:eastAsia="en-US"/>
        </w:rPr>
        <w:t>În motivarea recursului</w:t>
      </w:r>
      <w:r>
        <w:rPr>
          <w:lang w:eastAsia="en-US"/>
        </w:rPr>
        <w:t>, pârâta a arătat că tribunalul a reţinut că OUG nr.50/2008 este contrară art.110 din Tratatul Uniunii Europene, întrucât este destinată să diminueze introducerea în România a unor autoturisme second-hand deja înmatriculate într-un alt stat membru UE, precum cel pentru care s-a achitat taxa de poluare, favorizând astfel vânzarea autoturismelor second hand deja înmatriculate în România şi vânzarea autoturismelor noi produse în România, astfel că a hotărât să nu aplice dispoziţiile acestui act normativ.</w:t>
      </w:r>
    </w:p>
    <w:p>
      <w:pPr>
        <w:pStyle w:val="Normal"/>
        <w:jc w:val="both"/>
        <w:rPr/>
      </w:pPr>
      <w:r>
        <w:rPr>
          <w:lang w:eastAsia="en-US"/>
        </w:rPr>
        <w:t xml:space="preserve">                       </w:t>
      </w:r>
      <w:r>
        <w:rPr>
          <w:lang w:eastAsia="en-US"/>
        </w:rPr>
        <w:t>S-a mai arătat că OUG 50/2008 a avut ca scop asigurarea cadrului necesar în vederea realizării unor programe şi proiecte din domeniul protecţiei mediului, îmbunătăţirea calităţii aerului şi pentru încadrarea în valorile limită stabilite de legislaţia comunitară în domeniu, ţinând cont de necesitatea adoptării de măsuri pentru a asigura respectarea normelor de drept comunitar aplicabile, inclusiv a jurisprudenţei CJUE.</w:t>
      </w:r>
    </w:p>
    <w:p>
      <w:pPr>
        <w:pStyle w:val="Normal"/>
        <w:ind w:firstLine="720"/>
        <w:jc w:val="both"/>
        <w:rPr/>
      </w:pPr>
      <w:r>
        <w:rPr>
          <w:lang w:eastAsia="en-US"/>
        </w:rPr>
        <w:t xml:space="preserve">         </w:t>
      </w:r>
      <w:r>
        <w:rPr>
          <w:lang w:eastAsia="en-US"/>
        </w:rPr>
        <w:t>Recurenta a mai arătat că, potrivit dispoziţiilor art.1-33 din Legea nr.157/2005, statele membre au competenţa de a alege forma şi mijloacele necesare obţinerii rezultatului prevăzut de legea cadru europeană, lăsând în acelaşi timp autorităţilor naţionale competenţa în ceea ce priveşte alegerea formei şi a mijloacelor necesare atingerii acestui rezultat, că dispoziţiile art.148 al.2 din Constituţia României reglementează supremaţia tratatelor constitutive ale U.E. faţă de dispoziţiile legale interne contrare, că  în cauză nu sunt incidente prevederile art.90 (devenit art.110) din Tratatul privind instituirea CE, întrucât  taxa urmează a fi plătită de către toţi proprietarii de autovehicule, indiferent de provenienţa acestora, la momentul primei înmatriculări în România, precum şi că dispoziţiile comunitare precizate au în vedere introducerea unor limitări ale drepturilor statelor de a aplica impozite mai mari pentru produsele comunitare, decât pentru cele indigene.</w:t>
      </w:r>
    </w:p>
    <w:p>
      <w:pPr>
        <w:pStyle w:val="Normal"/>
        <w:ind w:firstLine="1425"/>
        <w:jc w:val="both"/>
        <w:rPr/>
      </w:pPr>
      <w:r>
        <w:rPr>
          <w:lang w:eastAsia="en-US"/>
        </w:rPr>
        <w:t>S-a mai susţinut că nu suntem în prezenţa unui sistem fiscal discriminatoriu, întrucât acesta este la fel pentru toate  persoanele care înmatriculează autovehicule în România, precum şi că legislaţia europeană nu interzice instituirea taxei, ci doar prevede ca nivelul acesteia să nu fie mai mare decât acela al taxelor care se aplică direct sau indirect pentru produsele interne similare.</w:t>
      </w:r>
    </w:p>
    <w:p>
      <w:pPr>
        <w:pStyle w:val="Normal"/>
        <w:ind w:firstLine="1416"/>
        <w:jc w:val="both"/>
        <w:rPr/>
      </w:pPr>
      <w:r>
        <w:rPr/>
        <w:t>Recurenta a mai arătat că nici Comisia Europeană nu este împotriva perceperii unei astfel de taxe, cu ocazia primei înmatriculări a autovehiculelor, ci doar a modului de determinare a taxei, că principiul „poluatorul plăteşte” – care se află la baza acestei reglementări – este acceptat la nivelul Uniunii Europene, că în 16 state ale UE se aplică o taxă similară (printre care Bulgaria, Grecia, Spania.. etc), că obligaţia generică de armonizare a legislaţiei interne cu cea comunitară, reglementată de dispoziţiile art.148 al.2 din Constituţie, revine Parlamentului României, iar nu instanţelor judecătoreşti, că expertul D.G. Taxud a menţionat că prevederile proiectului de norme metodologice  privind taxa de poluare pentru autovehicule, transmis Comisiei în data de 25.06.2008 sunt conforme cu criteriile europene, precum şi că procedura de infringement a fost închisă după adoptarea de către Parlamentul României a OUG 50/2008.</w:t>
      </w:r>
    </w:p>
    <w:p>
      <w:pPr>
        <w:pStyle w:val="Normal"/>
        <w:ind w:firstLine="708"/>
        <w:jc w:val="both"/>
        <w:rPr/>
      </w:pPr>
      <w:r>
        <w:rPr/>
        <w:t xml:space="preserve">          </w:t>
      </w:r>
      <w:r>
        <w:rPr/>
        <w:t>S-a mai arătat că, prin răspunsul nr.1717/2008, Comisia pentru petiţii din cadrul Parlamentului European a comunicat faptul că prin adoptarea OUG 50/2008 normele României în materie de taxă de poluare  sunt conforme dreptului comunitar, astfel că motivele care au stat la baza procedurii de încălcare au încetat să existe, cazul fiind închis.</w:t>
      </w:r>
    </w:p>
    <w:p>
      <w:pPr>
        <w:pStyle w:val="Normal"/>
        <w:widowControl w:val="false"/>
        <w:shd w:fill="FFFFFF" w:val="clear"/>
        <w:autoSpaceDE w:val="false"/>
        <w:jc w:val="both"/>
        <w:rPr>
          <w:lang w:eastAsia="en-US"/>
        </w:rPr>
      </w:pPr>
      <w:r>
        <w:rPr>
          <w:lang w:eastAsia="en-US"/>
        </w:rPr>
        <w:t xml:space="preserve">                      </w:t>
      </w:r>
      <w:r>
        <w:rPr>
          <w:lang w:eastAsia="en-US"/>
        </w:rPr>
        <w:t>Intimata reclamantă nu a depus întâmpinare.</w:t>
      </w:r>
    </w:p>
    <w:p>
      <w:pPr>
        <w:pStyle w:val="Normal"/>
        <w:jc w:val="both"/>
        <w:rPr/>
      </w:pPr>
      <w:r>
        <w:rPr>
          <w:i/>
        </w:rPr>
        <w:t xml:space="preserve">                      </w:t>
      </w:r>
      <w:r>
        <w:rPr>
          <w:i/>
        </w:rPr>
        <w:t>Examinând sentinţa recurată prin prisma criticilor invocate, a actelor şi lucrărilor dosarului, precum şi a dispoziţiilor legale care au incidenţă în soluţionarea cauzei, Curtea constată că recursul este nefondat, urmând a fi respins, potrivit considerentelor ce urmează:</w:t>
        <w:tab/>
      </w:r>
    </w:p>
    <w:p>
      <w:pPr>
        <w:pStyle w:val="Normal"/>
        <w:jc w:val="both"/>
        <w:rPr/>
      </w:pPr>
      <w:r>
        <w:rPr/>
        <w:t xml:space="preserve">                   </w:t>
      </w:r>
      <w:r>
        <w:rPr/>
        <w:tab/>
        <w:t>Criticile recurentei vizează, în esenţă, conformitatea dispoziţiilor OUG 50/2008 privind taxa de poluare cu legislaţia comunitară în materie, respectiv greşita obligare a sa, de către instanţa de fond, să restituie reclamantului c/val taxei pe poluare.</w:t>
      </w:r>
    </w:p>
    <w:p>
      <w:pPr>
        <w:pStyle w:val="Normal"/>
        <w:ind w:firstLine="1428"/>
        <w:jc w:val="both"/>
        <w:rPr/>
      </w:pPr>
      <w:r>
        <w:rPr/>
        <w:t xml:space="preserve">Or, prin cererea introductivă, reclamanta a solicitat obligarea pârâtelor să-i restituie </w:t>
      </w:r>
      <w:r>
        <w:rPr>
          <w:b/>
          <w:i/>
          <w:u w:val="single"/>
        </w:rPr>
        <w:t>suma de 9.516 lei achitată la data de 10.09.2014 cu titlu de timbru de mediu,</w:t>
      </w:r>
      <w:r>
        <w:rPr/>
        <w:t xml:space="preserve"> </w:t>
      </w:r>
      <w:r>
        <w:rPr>
          <w:b/>
          <w:i/>
          <w:u w:val="single"/>
        </w:rPr>
        <w:t>în temeiul dispoziţiilor OUG 9/2013</w:t>
      </w:r>
      <w:r>
        <w:rPr/>
        <w:t>, sumă actualizată cu dobânda fiscală de la data plăţii şi până la data restituirii efective.</w:t>
      </w:r>
    </w:p>
    <w:p>
      <w:pPr>
        <w:pStyle w:val="Normal"/>
        <w:ind w:firstLine="1428"/>
        <w:jc w:val="both"/>
        <w:rPr/>
      </w:pPr>
      <w:r>
        <w:rPr/>
        <w:t>Ca urmare, recurenta este în eroare cu privire la obiectul cauzei şi temeiul juridic aplicabil, astfel că, în continuare, Curtea urmează să examineze criticile acesteia, prin prisma actului normativ corect aplicabil cauzei, respectiv OUG 9/2013.</w:t>
      </w:r>
    </w:p>
    <w:p>
      <w:pPr>
        <w:pStyle w:val="Normal"/>
        <w:jc w:val="both"/>
        <w:rPr>
          <w:i/>
          <w:i/>
        </w:rPr>
      </w:pPr>
      <w:r>
        <w:rPr/>
        <w:tab/>
        <w:t xml:space="preserve">           Astfel, dispoziţiile art.4 din acest act normativ prevăd că „</w:t>
      </w:r>
      <w:r>
        <w:rPr>
          <w:rStyle w:val="Rvts8"/>
          <w:i/>
        </w:rPr>
        <w:t xml:space="preserve">obligaţia de plată a timbrului intervine o singură dată, astfel: </w:t>
      </w:r>
    </w:p>
    <w:p>
      <w:pPr>
        <w:pStyle w:val="Normal"/>
        <w:jc w:val="both"/>
        <w:rPr>
          <w:i/>
          <w:i/>
        </w:rPr>
      </w:pPr>
      <w:r>
        <w:rPr>
          <w:rStyle w:val="Rvts8"/>
          <w:i/>
        </w:rPr>
        <w:t xml:space="preserve">                     </w:t>
      </w:r>
      <w:r>
        <w:rPr>
          <w:rStyle w:val="Rvts8"/>
          <w:i/>
        </w:rPr>
        <w:t>a) cu ocazia înscrierii în evidenţele autorităţii competente, potrivit legii, a dobândirii dreptului de proprietate asupra unui autovehicul de către primul proprietar din România şi atribuirea unui certificat de înmatriculare şi a numărului de înmatriculare;</w:t>
      </w:r>
    </w:p>
    <w:p>
      <w:pPr>
        <w:pStyle w:val="Normal"/>
        <w:jc w:val="both"/>
        <w:rPr>
          <w:i/>
          <w:i/>
          <w:lang w:val="it-IT"/>
        </w:rPr>
      </w:pPr>
      <w:r>
        <w:rPr>
          <w:rStyle w:val="Rvts8"/>
          <w:i/>
        </w:rPr>
        <w:t xml:space="preserve">                 </w:t>
      </w:r>
      <w:r>
        <w:rPr>
          <w:rStyle w:val="Rvts8"/>
          <w:i/>
          <w:lang w:val="it-IT"/>
        </w:rPr>
        <w:t>b) la reintroducerea în parcul auto naţional a unui autovehicul, în cazul în care, la momentul scoaterii sale din parcul auto naţional, i s-a restituit proprietarului valoarea reziduală a timbrului, în conformitate cu prevederile art. 7;</w:t>
      </w:r>
    </w:p>
    <w:p>
      <w:pPr>
        <w:pStyle w:val="Normal"/>
        <w:jc w:val="both"/>
        <w:rPr>
          <w:i/>
          <w:i/>
          <w:lang w:val="it-IT"/>
        </w:rPr>
      </w:pPr>
      <w:r>
        <w:rPr>
          <w:rStyle w:val="Rvts8"/>
          <w:i/>
          <w:lang w:val="it-IT"/>
        </w:rPr>
        <w:t xml:space="preserve">                     </w:t>
      </w:r>
      <w:r>
        <w:rPr>
          <w:rStyle w:val="Rvts8"/>
          <w:i/>
          <w:lang w:val="it-IT"/>
        </w:rPr>
        <w:t>c) cu ocazia transcrierii dreptului de proprietate asupra autovehiculului rulat şi pentru care nu a fost achitată taxa specială pentru autoturisme şi autovehicule, taxa pe poluare pentru autovehicule sau taxa pentru emisiile poluante provenite de la autovehicule, potrivit reglementărilor legale în vigoare la momentul înmatriculării;</w:t>
      </w:r>
    </w:p>
    <w:p>
      <w:pPr>
        <w:pStyle w:val="Normal"/>
        <w:rPr/>
      </w:pPr>
      <w:r>
        <w:rPr>
          <w:rStyle w:val="Rvts8"/>
          <w:i/>
          <w:lang w:val="it-IT"/>
        </w:rPr>
        <w:t xml:space="preserve">                    </w:t>
      </w:r>
      <w:r>
        <w:rPr>
          <w:rStyle w:val="Rvts8"/>
          <w:i/>
          <w:lang w:val="it-IT"/>
        </w:rPr>
        <w:t>d) cu ocazia transcrierii dreptului de proprietate asupra autovehiculului rulat în situaţia autovehiculelor pentru care s-a dispus de către instanţe restituirea sau înmatricularea fără plata taxei speciale pentru autoturisme şi autovehicule, taxei pe poluare pentru autovehicule sau taxei pentru emisiile poluante provenite de la autovehicule”.</w:t>
      </w:r>
    </w:p>
    <w:p>
      <w:pPr>
        <w:pStyle w:val="Normal"/>
        <w:jc w:val="both"/>
        <w:rPr>
          <w:lang w:val="it-IT"/>
        </w:rPr>
      </w:pPr>
      <w:r>
        <w:rPr>
          <w:rStyle w:val="Rvts8"/>
          <w:i/>
          <w:lang w:val="it-IT"/>
        </w:rPr>
        <w:tab/>
        <w:tab/>
      </w:r>
      <w:r>
        <w:rPr>
          <w:lang w:val="it-IT"/>
        </w:rPr>
        <w:t>Curtea reţine că, anterior timbrului de mediu, legislaţia internă a reglementat</w:t>
      </w:r>
      <w:r>
        <w:rPr>
          <w:i/>
          <w:lang w:val="it-IT"/>
        </w:rPr>
        <w:t xml:space="preserve"> </w:t>
      </w:r>
      <w:r>
        <w:rPr>
          <w:lang w:val="it-IT"/>
        </w:rPr>
        <w:t>taxa pe prima înmatriculare (prin Codul fiscal), taxa pe  poluare (prin OUG 50/2008)  şi ulterior taxa pentru emisiile poluante (Legea nr.9/2012), faţă de care întreaga jurisprudenţă internă anterioară s-a exprimat în sensul că</w:t>
      </w:r>
      <w:r>
        <w:rPr>
          <w:i/>
          <w:lang w:val="it-IT"/>
        </w:rPr>
        <w:t xml:space="preserve">  aceste acte normative  au diminuat sau au fost de natură a diminua introducerea în România a unor </w:t>
      </w:r>
      <w:r>
        <w:rPr>
          <w:b/>
          <w:i/>
          <w:u w:val="single"/>
          <w:lang w:val="it-IT"/>
        </w:rPr>
        <w:t>autoturisme second-hand deja înmatriculate intr-un alt stat membru</w:t>
      </w:r>
      <w:r>
        <w:rPr>
          <w:i/>
          <w:lang w:val="it-IT"/>
        </w:rPr>
        <w:t>, cumpărătorii fiind orientaţi din punct de vedere fiscal să achiziţioneze autovehicule second-hand deja înmatriculate în România . </w:t>
      </w:r>
    </w:p>
    <w:p>
      <w:pPr>
        <w:pStyle w:val="Normal"/>
        <w:ind w:firstLine="1418"/>
        <w:jc w:val="both"/>
        <w:rPr/>
      </w:pPr>
      <w:r>
        <w:rPr>
          <w:lang w:val="it-IT"/>
        </w:rPr>
        <w:t xml:space="preserve">S-a mai apreciat că </w:t>
      </w:r>
      <w:r>
        <w:rPr>
          <w:i/>
          <w:lang w:val="it-IT"/>
        </w:rPr>
        <w:t xml:space="preserve">sistemul de taxare nu trebuie să fie discriminatoriu, întrucât pentru autovehiculele second-hand de pe teritoriul României înmatriculate deja nu se percepe această taxă, ca pentru </w:t>
      </w:r>
      <w:r>
        <w:rPr>
          <w:b/>
          <w:i/>
          <w:u w:val="single"/>
          <w:lang w:val="it-IT"/>
        </w:rPr>
        <w:t>autovehiculele second-hand</w:t>
      </w:r>
      <w:r>
        <w:rPr>
          <w:i/>
          <w:lang w:val="it-IT"/>
        </w:rPr>
        <w:t xml:space="preserve"> </w:t>
      </w:r>
      <w:r>
        <w:rPr>
          <w:b/>
          <w:i/>
          <w:u w:val="single"/>
          <w:lang w:val="it-IT"/>
        </w:rPr>
        <w:t>înmatriculate pe teritoriul altui stat comunitar membru al U.E</w:t>
      </w:r>
      <w:r>
        <w:rPr>
          <w:lang w:val="it-IT"/>
        </w:rPr>
        <w:t xml:space="preserve"> . </w:t>
      </w:r>
    </w:p>
    <w:p>
      <w:pPr>
        <w:pStyle w:val="Normal"/>
        <w:ind w:firstLine="1418"/>
        <w:jc w:val="both"/>
        <w:rPr/>
      </w:pPr>
      <w:r>
        <w:rPr>
          <w:lang w:val="it-IT"/>
        </w:rPr>
        <w:t>Această jurisprudenţă internă s-a fundamentat în special pe cea a CJUE, care la data de 7.04.2011 s-a pronunţat în cauza Tatu împotriva României, având ca obiect pronunţarea unei hotărâri preliminare, în sensul că „</w:t>
      </w:r>
      <w:r>
        <w:rPr>
          <w:i/>
          <w:lang w:val="it-IT"/>
        </w:rPr>
        <w:t xml:space="preserve">articolul 110 TFUE trebuie interpretat în sensul că se opune ca un stat membru să instituie o taxă de poluare aplicată autovehiculelor cu ocazia primei lor înmatriculări în acest stat membru, dacă regimul acestei măsuri fiscale este astfel stabilit încât descurajează punerea în circulaţie, în statul membru menţionat, a unor vehicule de ocazie cumpărate în alte state membre, fără însă a descuraja cumpărarea unor vehicule de ocazie având aceeaşi vechime şi aceeaşi uzură de pe piaţa naţională”. </w:t>
      </w:r>
      <w:r>
        <w:rPr>
          <w:lang w:val="it-IT"/>
        </w:rPr>
        <w:t>Ulterior, aceleaşi concluzii au fost reluate în hotărârea din 7.07.2011 pronunţată de către CJUE în  cauza Nisipeanu contra Statului Român.</w:t>
      </w:r>
    </w:p>
    <w:p>
      <w:pPr>
        <w:pStyle w:val="Normal"/>
        <w:ind w:firstLine="1418"/>
        <w:jc w:val="both"/>
        <w:rPr/>
      </w:pPr>
      <w:r>
        <w:rPr>
          <w:lang w:val="it-IT"/>
        </w:rPr>
        <w:t xml:space="preserve">Curtea constată că  întregul </w:t>
      </w:r>
      <w:r>
        <w:rPr>
          <w:i/>
          <w:lang w:val="it-IT"/>
        </w:rPr>
        <w:t xml:space="preserve">raţionament juridic precizat anterior are ca fundament două situaţii premisă, respectiv aceea că </w:t>
      </w:r>
      <w:r>
        <w:rPr>
          <w:b/>
          <w:i/>
          <w:u w:val="single"/>
          <w:lang w:val="it-IT"/>
        </w:rPr>
        <w:t>taxa instituită prin Codul fiscal, OUG 50/2008 şi Legea nr.9/2012 (în perioada menţionată anterior) se aplica doar pentru</w:t>
      </w:r>
      <w:r>
        <w:rPr>
          <w:lang w:val="it-IT"/>
        </w:rPr>
        <w:t xml:space="preserve"> </w:t>
      </w:r>
      <w:r>
        <w:rPr>
          <w:b/>
          <w:i/>
          <w:u w:val="single"/>
          <w:lang w:val="it-IT"/>
        </w:rPr>
        <w:t>autovehiculele second-hand importate din vreunul dintre  statele membre ale U.E.</w:t>
      </w:r>
      <w:r>
        <w:rPr>
          <w:lang w:val="it-IT"/>
        </w:rPr>
        <w:t xml:space="preserve"> ( unde au fost deja înmatriculate şi pentru care s-a achitat o taxă similară) </w:t>
      </w:r>
      <w:r>
        <w:rPr>
          <w:b/>
          <w:i/>
          <w:u w:val="single"/>
          <w:lang w:val="it-IT"/>
        </w:rPr>
        <w:t>în vederea înmatriculării lor în România</w:t>
      </w:r>
      <w:r>
        <w:rPr>
          <w:lang w:val="it-IT"/>
        </w:rPr>
        <w:t xml:space="preserve">, </w:t>
      </w:r>
      <w:r>
        <w:rPr>
          <w:b/>
          <w:i/>
          <w:u w:val="single"/>
          <w:lang w:val="it-IT"/>
        </w:rPr>
        <w:t>iar nu şi pentru cele  second-hand achiziţionate de pe piaţa internă,</w:t>
      </w:r>
      <w:r>
        <w:rPr>
          <w:b/>
          <w:i/>
          <w:lang w:val="it-IT"/>
        </w:rPr>
        <w:t xml:space="preserve"> </w:t>
      </w:r>
      <w:r>
        <w:rPr>
          <w:lang w:val="it-IT"/>
        </w:rPr>
        <w:t xml:space="preserve">precum şi că </w:t>
      </w:r>
      <w:r>
        <w:rPr>
          <w:b/>
          <w:i/>
          <w:u w:val="single"/>
          <w:lang w:val="it-IT"/>
        </w:rPr>
        <w:t xml:space="preserve"> taxele aferente celor două categorii de autovehicule sunt stabilite în mod diferit, în favoarea celor de pe piaţa naţională.</w:t>
      </w:r>
    </w:p>
    <w:p>
      <w:pPr>
        <w:pStyle w:val="Normal"/>
        <w:ind w:firstLine="1418"/>
        <w:jc w:val="both"/>
        <w:rPr/>
      </w:pPr>
      <w:r>
        <w:rPr>
          <w:lang w:val="it-IT"/>
        </w:rPr>
        <w:t xml:space="preserve">Curtea reaminteşte că, în ceea ce priveşte taxa specială pentru autoturisme şi autovehicule reglementată de dispoziţiile art.214 ind.1 – 3 din Codul fiscal, taxa pe poluare reglementată de OUG 50/2008 şi cea pentru emisii poluante, reglementată de Legea nr.9/2012 – în perioada aplicării dispoziţiilor OUG 1/2012 - a fost incidentă doar prima ipoteză menţionată anterior, </w:t>
      </w:r>
      <w:r>
        <w:rPr>
          <w:i/>
          <w:u w:val="single"/>
          <w:lang w:val="it-IT"/>
        </w:rPr>
        <w:t>discriminarea şi nesocotirea dispoziţiilor comunitare fiind generată de perceperea taxelor doar pentru autovehiculele second hand, achiziţionate din vreunul dintre statele membre UE, unde fuseseră deja înmatriculate, iar nu şi pentru cele second hand, achiziţionate de pe piaţa internă, unde erau deja înmatriculate</w:t>
      </w:r>
      <w:r>
        <w:rPr>
          <w:lang w:val="it-IT"/>
        </w:rPr>
        <w:t xml:space="preserve"> – împrejurare statuată în întrega jurisprudenţă internă, inclusiv în cele două hotărâri CJUE amintite, dar şi, mai recent, în cauza C-97/13, Câmpean contra României – care a vizat dispoziţiile Legii nr.9/2012, modificată prin OUG 1/2012.</w:t>
      </w:r>
    </w:p>
    <w:p>
      <w:pPr>
        <w:pStyle w:val="Normal"/>
        <w:ind w:firstLine="1418"/>
        <w:jc w:val="both"/>
        <w:rPr/>
      </w:pPr>
      <w:r>
        <w:rPr>
          <w:lang w:val="it-IT"/>
        </w:rPr>
        <w:t xml:space="preserve">Altfel spus, </w:t>
      </w:r>
      <w:r>
        <w:rPr>
          <w:b/>
          <w:i/>
          <w:u w:val="single"/>
          <w:lang w:val="it-IT"/>
        </w:rPr>
        <w:t>s-a apreciat discriminatoriu faptul că, după intrarea în vigoare a reglementărilor precizate, doar pentru autovehiculele importate din statele membre UE şi înmatriculate în România să se perceapă taxa, iar nu şi pentru autovehiculele similare indigene, aflate deja în parcul naţional, cu ocazia transferului dreptului de proprietate, respectiv al transcrierii acestuia.</w:t>
      </w:r>
    </w:p>
    <w:p>
      <w:pPr>
        <w:pStyle w:val="Normal"/>
        <w:ind w:firstLine="1418"/>
        <w:jc w:val="both"/>
        <w:rPr/>
      </w:pPr>
      <w:r>
        <w:rPr>
          <w:lang w:val="it-IT"/>
        </w:rPr>
        <w:t xml:space="preserve">De altfel, în cauza Câmpean contra României, CJUE a apreciat că „ </w:t>
      </w:r>
      <w:r>
        <w:rPr>
          <w:i/>
          <w:lang w:val="it-IT"/>
        </w:rPr>
        <w:t xml:space="preserve">Legea nr. 9/2012 prezenta o diferenţă esenţială în raport cu OUG nr. 50/2008, în măsura în care această lege prevedea, la articolul 4 alineatul (2), că taxa pe poluare era datorată începând din acel moment şi cu ocazia primei vânzări pe piaţa naţională a unor autovehicule de ocazie deja înmatriculate în România şi cărora nu li se aplicase încă această taxă. </w:t>
      </w:r>
      <w:r>
        <w:rPr>
          <w:i/>
          <w:color w:val="000000"/>
          <w:lang w:val="it-IT"/>
        </w:rPr>
        <w:t>Trebuie să se constate însă că OUG nr. 1/2012 a privat articolul 4 alineatul (2) menţionat de efectele sale până la 1 ianuarie 2013. Rezultă că regimul de impozitare în vigoare la data faptelor aflate la originea litigiilor principale avea, asemenea celui instituit prin OUG nr. 50/2008, un efect descurajator în ceea ce priveşte înmatricularea unor autovehicule de ocazie cumpărate în alte state membre decât România şi caracterizate printr</w:t>
        <w:noBreakHyphen/>
        <w:t>o vechime şi o uzură importante, în timp ce vehiculele similare puse în vânzare pe piaţa naţională a vehiculelor de ocazie nu erau în niciun fel grevate de o asemenea sarcină fiscală”.</w:t>
      </w:r>
    </w:p>
    <w:p>
      <w:pPr>
        <w:pStyle w:val="Normal"/>
        <w:ind w:firstLine="1418"/>
        <w:jc w:val="both"/>
        <w:rPr/>
      </w:pPr>
      <w:r>
        <w:rPr>
          <w:lang w:val="it-IT"/>
        </w:rPr>
        <w:t xml:space="preserve">Aşadar, </w:t>
      </w:r>
      <w:r>
        <w:rPr>
          <w:b/>
          <w:i/>
          <w:u w:val="single"/>
          <w:lang w:val="it-IT"/>
        </w:rPr>
        <w:t>CJUE a remarcat diferenţa de reglementare impusă de art.4 al.2 din Legea nr.9/2012</w:t>
      </w:r>
      <w:r>
        <w:rPr>
          <w:lang w:val="it-IT"/>
        </w:rPr>
        <w:t xml:space="preserve"> – în sensul obligativităţii plăţii taxei şi  </w:t>
      </w:r>
      <w:r>
        <w:rPr>
          <w:rStyle w:val="Rvts6"/>
          <w:lang w:val="it-IT"/>
        </w:rPr>
        <w:t xml:space="preserve">pentru autovehiculele second-hand, achiziţionate de pe piaţa internă, unde au fost deja înmatriculate şi pentru care nu s-a plătit vreuna dintre taxele reglementate de Codul fiscal sau OUG 50/2008, cu ocazia primei transcrieri a dreptului de proprietate în România- , </w:t>
      </w:r>
      <w:r>
        <w:rPr>
          <w:rStyle w:val="Rvts6"/>
          <w:b/>
          <w:i/>
          <w:u w:val="single"/>
          <w:lang w:val="it-IT"/>
        </w:rPr>
        <w:t>însă a apreciat că,</w:t>
      </w:r>
      <w:r>
        <w:rPr>
          <w:rStyle w:val="Rvts6"/>
          <w:lang w:val="it-IT"/>
        </w:rPr>
        <w:t xml:space="preserve"> </w:t>
      </w:r>
      <w:r>
        <w:rPr>
          <w:rStyle w:val="Rvts6"/>
          <w:b/>
          <w:i/>
          <w:u w:val="single"/>
          <w:lang w:val="it-IT"/>
        </w:rPr>
        <w:t>prin suspendarea aplicabilităţii acestor dispoziţii, s-a menţinut discriminarea generată  de OUG 50/2008 şi art.214 ind.1-3 din Codul fiscal.</w:t>
      </w:r>
    </w:p>
    <w:p>
      <w:pPr>
        <w:pStyle w:val="Normal"/>
        <w:ind w:firstLine="1418"/>
        <w:jc w:val="both"/>
        <w:rPr/>
      </w:pPr>
      <w:r>
        <w:rPr>
          <w:rStyle w:val="Rvts6"/>
          <w:lang w:val="it-IT"/>
        </w:rPr>
        <w:t>Or, din dispoziţiile art.4 din OUG 9/2013, citate anterior, se poate observa că discriminarea analizată nu poate fi avută în vedere, întrucât ele reglementează obligaţia plăţii timbrului de mediu c</w:t>
      </w:r>
      <w:r>
        <w:rPr>
          <w:rStyle w:val="Rvts6"/>
          <w:b/>
          <w:i/>
          <w:u w:val="single"/>
          <w:lang w:val="it-IT"/>
        </w:rPr>
        <w:t>u ocazia primei inscrieri a autovehiculului în parcul naţional</w:t>
      </w:r>
      <w:r>
        <w:rPr>
          <w:rStyle w:val="Rvts6"/>
          <w:lang w:val="it-IT"/>
        </w:rPr>
        <w:t xml:space="preserve">, </w:t>
      </w:r>
      <w:r>
        <w:rPr>
          <w:rStyle w:val="Rvts6"/>
          <w:b/>
          <w:i/>
          <w:u w:val="single"/>
          <w:lang w:val="it-IT"/>
        </w:rPr>
        <w:t>indiferent de provenienţa acestuia – indigenă sau importată din vreunul din statele membre UE</w:t>
      </w:r>
      <w:r>
        <w:rPr>
          <w:rStyle w:val="Rvts6"/>
          <w:lang w:val="it-IT"/>
        </w:rPr>
        <w:t xml:space="preserve"> -, </w:t>
      </w:r>
      <w:r>
        <w:rPr>
          <w:rStyle w:val="Rvts6"/>
          <w:b/>
          <w:i/>
          <w:u w:val="single"/>
          <w:lang w:val="it-IT"/>
        </w:rPr>
        <w:t xml:space="preserve">dar şi a transcrierii dreptului de proprietate ( a revânzării) autovehiculelor aflate deja în parcul naţional, pentru care nu s-a achitat sau restituit vreuna din taxele  reglementate de Codul fiscal, OUG 50/2008 sau Legea nr.9/2012. </w:t>
      </w:r>
    </w:p>
    <w:p>
      <w:pPr>
        <w:pStyle w:val="Normal"/>
        <w:ind w:firstLine="1418"/>
        <w:jc w:val="both"/>
        <w:rPr/>
      </w:pPr>
      <w:r>
        <w:rPr>
          <w:rStyle w:val="Rvts6"/>
          <w:lang w:val="it-IT"/>
        </w:rPr>
        <w:t>Însă, Curtea constată că CJUE a analizat, atât dispoziţiile art.4 al.2 din Legea nr.9/2012, aplicabile în perioada 1.01.2013 – 14.03.2013 – după încetarea suspendării instituite prin OUG 1/2012, cât şi cele ale art.4 din OUG 9/2013, anterior citate, ocazie cu care a subliniat existenţa unei alte situaţii discriminatorii instituite de aceste norme juridice.</w:t>
      </w:r>
    </w:p>
    <w:p>
      <w:pPr>
        <w:pStyle w:val="Normal"/>
        <w:ind w:firstLine="1418"/>
        <w:jc w:val="both"/>
        <w:rPr>
          <w:lang w:val="it-IT"/>
        </w:rPr>
      </w:pPr>
      <w:r>
        <w:rPr>
          <w:rStyle w:val="Rvts6"/>
          <w:lang w:val="it-IT"/>
        </w:rPr>
        <w:t xml:space="preserve">Astfel, în cauza </w:t>
      </w:r>
      <w:r>
        <w:rPr>
          <w:lang w:val="it-IT"/>
        </w:rPr>
        <w:t>C</w:t>
        <w:noBreakHyphen/>
        <w:t>586/14, având ca obiect o cerere de decizie preliminară formulată de Curtea de Apel ..... în procedura .. împotriva Administraţiei Judeţene a Finanţelor Publice .., CJUE  a statuat, cu privire la neutralitatea timbrului de mediu faţă de concurenţa dintre autovehiculele rulate provenite din alte state membre şi autovehiculele similare româneşti deja înmatriculate în acest stat membru şi care beneficiază de scutirea prevăzută de OUG nr. 9/2013, că „</w:t>
      </w:r>
      <w:r>
        <w:rPr>
          <w:i/>
          <w:lang w:val="it-IT"/>
        </w:rPr>
        <w:t> astfel cum s</w:t>
        <w:noBreakHyphen/>
        <w:t>a arătat la punctul 22 din prezenta hotărâre, articolul 4 litera c) din OUG nr. 9/2013 scuteşte de plata timbrului de mediu transcrierea dreptului de proprietate asupra vehiculelor rulate naţionale a căror înmatriculare în România a determinat deja plata taxei speciale, a taxei pe poluare sau a taxei pentru emisiile poluante, cu excepţia cazurilor, prevăzute la litera d) a acestui articol, în care o instanţă română a dispus restituirea taxei respective pentru un anumit vehicul.</w:t>
      </w:r>
    </w:p>
    <w:p>
      <w:pPr>
        <w:pStyle w:val="Normal"/>
        <w:ind w:firstLine="1418"/>
        <w:jc w:val="both"/>
        <w:rPr/>
      </w:pPr>
      <w:r>
        <w:rPr>
          <w:i/>
          <w:lang w:val="it-IT"/>
        </w:rPr>
        <w:t>În această privinţă, reiese fără echivoc din jurisprudenţa Curţii în cauzele referitoare la taxa pe poluare percepută în temeiul OUG nr. 50/2008 şi la taxa pentru emisiile poluante percepută în temeiul Legii nr. 9/2012, astfel cum a fost în parte suspendată prin OUG nr. 1/2012 (înmatricularea autovehiculelor în perioada 13 ianuarie 2012-1 ianuarie 2013), că aceste taxe erau incompatibile cu articolul 110 TFUE (Hotărârea din 7 aprilie 2011, Tatu, C</w:t>
        <w:noBreakHyphen/>
        <w:t>402/09, EU:C:2011:219, Hotărârea din 7 iulie 2011, Nisipeanu, C</w:t>
        <w:noBreakHyphen/>
        <w:t>263/10, nepublicată, EU:C:2011:466, şi Ordonanţa din 3 februarie 2014, Câmpean şi Ciocoiu, C</w:t>
        <w:noBreakHyphen/>
        <w:t>97/13 şi C</w:t>
        <w:noBreakHyphen/>
        <w:t>214/13, nepublicată, EU:C:2014:229).</w:t>
      </w:r>
    </w:p>
    <w:p>
      <w:pPr>
        <w:pStyle w:val="Normal"/>
        <w:ind w:firstLine="1418"/>
        <w:jc w:val="both"/>
        <w:rPr/>
      </w:pPr>
      <w:r>
        <w:rPr>
          <w:i/>
          <w:lang w:val="it-IT"/>
        </w:rPr>
        <w:t>În mod analog</w:t>
      </w:r>
      <w:r>
        <w:rPr>
          <w:b/>
          <w:i/>
          <w:u w:val="single"/>
          <w:lang w:val="it-IT"/>
        </w:rPr>
        <w:t>, taxa specială trebuie considerată incompatibilă cu articolul 110 TFUE din moment ce prezenta caracteristici identice cu cele ale OUG nr. 50/2008, incompatibile cu acest articol</w:t>
      </w:r>
      <w:r>
        <w:rPr>
          <w:i/>
          <w:lang w:val="it-IT"/>
        </w:rPr>
        <w:t xml:space="preserve"> (a se vedea în acest sens Hotărârea din 14 aprilie 2015, Manea, C</w:t>
        <w:noBreakHyphen/>
        <w:t xml:space="preserve">76/14, EU:C:2015:216, punctul 45). </w:t>
      </w:r>
      <w:r>
        <w:rPr>
          <w:b/>
          <w:i/>
          <w:u w:val="single"/>
          <w:lang w:val="it-IT"/>
        </w:rPr>
        <w:t>Taxa pentru emisiile poluante percepută în temeiul Legii nr. 9/2012, în versiunea aplicabilă de la 1 ianuarie 2013 până la 15 martie 2013, este şi ea incompatibilă cu articolul 110 TFUE din cauza modalităţilor sale de percepere şi în special a faptului că nu era percepută decât pentru vehiculele rulate naţionale pentru care nu a fost achitată niciuna dintre taxele de înmatriculare a vehiculelor care fuseseră în vigoare anterior în România</w:t>
      </w:r>
      <w:r>
        <w:rPr>
          <w:i/>
          <w:lang w:val="it-IT"/>
        </w:rPr>
        <w:t xml:space="preserve"> (a se vedea în acest sens Hotărârea din 14 aprilie 2015, Manea, C</w:t>
        <w:noBreakHyphen/>
        <w:t>76/14, EU:C:2015:216, punctele 47-50).</w:t>
      </w:r>
    </w:p>
    <w:p>
      <w:pPr>
        <w:pStyle w:val="Normal"/>
        <w:ind w:firstLine="1418"/>
        <w:jc w:val="both"/>
        <w:rPr/>
      </w:pPr>
      <w:r>
        <w:rPr>
          <w:i/>
          <w:lang w:val="it-IT"/>
        </w:rPr>
        <w:t xml:space="preserve">Curtea a statuat deja că </w:t>
      </w:r>
      <w:r>
        <w:rPr>
          <w:b/>
          <w:i/>
          <w:u w:val="single"/>
          <w:lang w:val="it-IT"/>
        </w:rPr>
        <w:t xml:space="preserve">un regim de taxare care prevede că autovehiculele rulate care au fost supuse unor asemenea taxe incompatibile cu dreptul Uniunii vor fi scutite de o nouă taxă, în speţă timbrul de mediu, este incompatibil cu articolul 110 TFUE </w:t>
      </w:r>
      <w:r>
        <w:rPr>
          <w:i/>
          <w:lang w:val="it-IT"/>
        </w:rPr>
        <w:t>(a se vedea în acest sens Hotărârea din 14 aprilie 2015, Manea, C</w:t>
        <w:noBreakHyphen/>
        <w:t>76/14, EU:C:2015:216, punctele 47-51).</w:t>
      </w:r>
    </w:p>
    <w:p>
      <w:pPr>
        <w:pStyle w:val="Normal"/>
        <w:ind w:firstLine="1418"/>
        <w:jc w:val="both"/>
        <w:rPr/>
      </w:pPr>
      <w:r>
        <w:rPr>
          <w:i/>
          <w:lang w:val="it-IT"/>
        </w:rPr>
        <w:t>Astfel, potrivit unei jurisprudenţe constante a Curţii, valoarea taxei percepute cu ocazia înmatriculării unui autovehicul se încorporează în valoarea acestui autovehicul. Atunci când un autovehicul înmatriculat cu plata unei taxe într</w:t>
        <w:noBreakHyphen/>
        <w:t>un stat membru este ulterior vândut ca autovehicul rulat în acest stat membru, valoarea sa de piaţă include valoarea reziduală a acestei taxe. Dacă valoarea taxei aplicate la data înmatriculării unui autovehicul rulat importat de acelaşi tip, având aceleaşi caracteristici şi aceeaşi uzură depăşeşte valoarea reziduală menţionată, se încalcă articolul 110 TFUE (Hotărârea din 19 decembrie 2013, X, C</w:t>
        <w:noBreakHyphen/>
        <w:t>437/12, EU:C:2013:857, punctele 30 şi 31, precum şi jurisprudenţa citată).</w:t>
      </w:r>
    </w:p>
    <w:p>
      <w:pPr>
        <w:pStyle w:val="Normal"/>
        <w:ind w:firstLine="1418"/>
        <w:jc w:val="both"/>
        <w:rPr/>
      </w:pPr>
      <w:r>
        <w:rPr>
          <w:b/>
          <w:i/>
          <w:u w:val="single"/>
          <w:lang w:val="it-IT"/>
        </w:rPr>
        <w:t>În aceste condiţii, o taxă incompatibilă cu dreptul Uniunii, precum cele menţionate la punctul 35 din prezenta hotărâre, trebuie să fie restituită cu dobândă</w:t>
      </w:r>
      <w:r>
        <w:rPr>
          <w:i/>
          <w:lang w:val="it-IT"/>
        </w:rPr>
        <w:t xml:space="preserve"> (a se vedea în acest sens Hotărârea din 18 aprilie 2013, Irimie, C</w:t>
        <w:noBreakHyphen/>
        <w:t>565/11, EU:C:2013:250, punctele 20 şi 21, precum şi Hotărârea din 15 octombrie 2014, Nicula, C</w:t>
        <w:noBreakHyphen/>
        <w:t>331/13, EU:C:2014:2285, punctele 27 şi 28), iar valoarea sa trebuie, în consecinţă, considerată ca nemaifiind încorporată în valoarea de piaţă a autovehiculelor cărora li se aplică această taxă. Întrucât valoarea reziduală a taxei menţionate în valoarea acestor vehicule este egală cu zero, ea este, prin urmare, în mod necesar inferioară noii taxe, în speţă timbrul de mediu, aplicată unui autovehicul rulat importat de acelaşi tip, având aceleaşi caracteristici şi aceeaşi uzură (a se vedea în acest sens Hotărârea din 14 aprilie 2015, Manea, C</w:t>
        <w:noBreakHyphen/>
        <w:t>76/14, EU:C:2015:216, punctul 50).</w:t>
      </w:r>
    </w:p>
    <w:p>
      <w:pPr>
        <w:pStyle w:val="Normal"/>
        <w:ind w:firstLine="1418"/>
        <w:jc w:val="both"/>
        <w:rPr/>
      </w:pPr>
      <w:r>
        <w:rPr>
          <w:i/>
          <w:lang w:val="it-IT"/>
        </w:rPr>
        <w:t>Desigur, în cauza principală, articolul 4 litera d) din OUG nr. 9/2013 are în vedere situaţia în care, pentru un anumit vehicul, taxa de înmatriculare care îl grevează a fost restituită efectiv şi prevede că, în acest caz, transcrierea dreptului de proprietate asupra vehiculului respectiv determină plata timbrului de mediu.</w:t>
      </w:r>
    </w:p>
    <w:p>
      <w:pPr>
        <w:pStyle w:val="Normal"/>
        <w:ind w:firstLine="1418"/>
        <w:jc w:val="both"/>
        <w:rPr/>
      </w:pPr>
      <w:r>
        <w:rPr>
          <w:i/>
          <w:lang w:val="it-IT"/>
        </w:rPr>
        <w:t>Este necesar să se considere însă că valoarea reziduală a unei taxe incompatibile cu dreptul Uniunii încetează să fie încorporată în valoarea de piaţă a unui vehicul din moment ce proprietarul acestui vehicul dispune, în temeiul acestui drept, de posibilitatea de a obţine restituirea acestei taxe, independent de faptul că ea a fost sau nu a fost efectiv restituită la data vânzării vehiculului menţionat.</w:t>
      </w:r>
    </w:p>
    <w:p>
      <w:pPr>
        <w:pStyle w:val="Normal"/>
        <w:ind w:firstLine="1418"/>
        <w:jc w:val="both"/>
        <w:rPr/>
      </w:pPr>
      <w:r>
        <w:rPr>
          <w:i/>
          <w:lang w:val="it-IT"/>
        </w:rPr>
        <w:t xml:space="preserve">Astfel, </w:t>
      </w:r>
      <w:r>
        <w:rPr>
          <w:b/>
          <w:i/>
          <w:u w:val="single"/>
          <w:lang w:val="it-IT"/>
        </w:rPr>
        <w:t>această simplă posibilitate este de natură să îi încurajeze pe proprietarii vehiculelor rulate româneşti vizate să propună pentru aceste vehicule, chiar dacă taxa vizată nu a fost încă restituită, un preţ de vânzare care să nu ţină seama de taxa respectivă. Or, în cazul în care taxa nu a fost încă restituită, cumpărătorii vehiculelor menţionate vor fi, în temeiul articolului 4 litera c) din OUG nr. 9/2013, scutiţi de timbrul de mediu. În schimb, vehiculele rulate importate dintr</w:t>
        <w:noBreakHyphen/>
        <w:t>un alt stat membru vor fi invariabil supuse timbrului de mediu prevăzut de OUG nr. 9/2013 la înscrierea în România a dreptului de proprietate asupra acestor vehicule. Astfel, o scutire precum cea rezultată din această dispoziţie este de natură să ofere un avantaj concurenţial vehiculelor rulate prezente deja pe piaţa românească şi, în consecinţă, să descurajeze importul de vehicule similare din alte state membre”.</w:t>
      </w:r>
    </w:p>
    <w:p>
      <w:pPr>
        <w:pStyle w:val="Normal"/>
        <w:ind w:firstLine="1418"/>
        <w:jc w:val="both"/>
        <w:rPr/>
      </w:pPr>
      <w:r>
        <w:rPr>
          <w:lang w:val="it-IT"/>
        </w:rPr>
        <w:t>Or, din aceste ample considerente, Curtea concluzionează că timbrul de mediu a fost apreciat ca nefiind conform dispoziţiilor art.110 TFUE, aspect faţă de care Curtea consideră că  soluţia pronunţată de prima instanţă este legală şi temeinică, motiv pentru care nu pot fi primite criticile recurentei vizând neconvenţionalitatea dispoziţiilor OUG 9/2013.</w:t>
      </w:r>
    </w:p>
    <w:p>
      <w:pPr>
        <w:pStyle w:val="Normal"/>
        <w:ind w:firstLine="1418"/>
        <w:jc w:val="both"/>
        <w:rPr/>
      </w:pPr>
      <w:r>
        <w:rPr>
          <w:lang w:val="it-IT"/>
        </w:rPr>
        <w:t xml:space="preserve">Prin urmare, Curtea apreciază că suma plătită de reclamant a fost încasată de pârâţi cu nerespectarea legislaţiei comunitare în materie, astfel că trebuie restituită, la fel şi daunele (dobânda) solicitate.  În astfel de situaţii, Curtea de Justiţie a Uniunii Europene a decis că statele membre trebuie să asigure rambursarea taxelor colectate cu încălcarea prevederilor art. 90 din Tratat, cu respectarea principiilor ce guvernează autonomia procedurală şi îmbogăţirea fără justă cauză. Totodată, a mai decis că în astfel de cauze pot fi plătite şi daune pentru pierderile suferite (a se vedea: CJCE, cazul nr. 68/79 </w:t>
      </w:r>
      <w:r>
        <w:rPr>
          <w:iCs/>
          <w:lang w:val="it-IT"/>
        </w:rPr>
        <w:t>I. K. I/S contre N.ère danois des impôts   accises</w:t>
      </w:r>
      <w:r>
        <w:rPr>
          <w:lang w:val="it-IT"/>
        </w:rPr>
        <w:t xml:space="preserve">  precum şi cauza conexată nr. C- 290/05 şi C-333/05 </w:t>
      </w:r>
      <w:r>
        <w:rPr>
          <w:iCs/>
          <w:lang w:val="it-IT"/>
        </w:rPr>
        <w:t xml:space="preserve">Â. O. şi J. O. </w:t>
      </w:r>
      <w:r>
        <w:rPr>
          <w:lang w:val="it-IT"/>
        </w:rPr>
        <w:t xml:space="preserve">parag. 61-70).  </w:t>
      </w:r>
    </w:p>
    <w:p>
      <w:pPr>
        <w:pStyle w:val="Normal"/>
        <w:ind w:firstLine="1418"/>
        <w:jc w:val="both"/>
        <w:rPr/>
      </w:pPr>
      <w:r>
        <w:rPr>
          <w:lang w:val="it-IT"/>
        </w:rPr>
        <w:t>Aşadar, pentru repararea integrală a prejudiciului suferit de către reclamant se impune ca pârâţii să restituie şi folosul nerealizat de către acesta, de la data încasării sumei până la data restituirii integrale şi efective a acesteia. Sub aspectul lipsirii reclamantului de suma de bani reprezentând timbru de mediu, legea prezumă existenţa prejudiciului, echivalat cu dobânda legală, iar vinovăţia organului fiscal rezultă fără echivoc din încasarea eronată a taxei precizate, punerea în întârziere nefiind necesară.</w:t>
      </w:r>
    </w:p>
    <w:p>
      <w:pPr>
        <w:pStyle w:val="Normal"/>
        <w:ind w:firstLine="1418"/>
        <w:jc w:val="both"/>
        <w:rPr/>
      </w:pPr>
      <w:r>
        <w:rPr>
          <w:lang w:val="it-IT"/>
        </w:rPr>
        <w:t>Raportat la aceste considerente, Curtea consideră că în mod legal şi temeinic instanţa fondului a obligat pârâţii la plata dobânzii fiscale, calculată de la data plăţii şi până la data restituirii efective.</w:t>
      </w:r>
    </w:p>
    <w:p>
      <w:pPr>
        <w:pStyle w:val="Normal"/>
        <w:jc w:val="both"/>
        <w:rPr/>
      </w:pPr>
      <w:r>
        <w:rPr/>
        <w:t xml:space="preserve">                       </w:t>
      </w:r>
      <w:r>
        <w:rPr/>
        <w:t>În ce priveşte rolul armonizării legislaţiei interne cu cea comunitare, Curtea consideră ca susţinerile recurentei nu sunt relevante, întrucât în prezenta cauza nu s-a pus problema armonizării legislaţiei – care se face, de principiu, prin adoptarea de acte normative în litera si spiritul prevederilor si principiilor comunitare –, ci doar a aprecierii convenţionalităţii prevederilor OUG 9/2013 referitoare la timbrul de mediu pentru autovehicule, respectiv a compatibilităţii acestora cu dreptul comunitar, compatibilitate care intră în competenţa instanţei naţionale în faţa căreia s-a ridicat aspectul de neconvenţionalitate.</w:t>
      </w:r>
    </w:p>
    <w:p>
      <w:pPr>
        <w:pStyle w:val="Normal"/>
        <w:ind w:firstLine="1418"/>
        <w:jc w:val="both"/>
        <w:rPr/>
      </w:pPr>
      <w:r>
        <w:rPr/>
        <w:t>Pentru toate aceste considerente, în baza dispoziţiilor art.496 alin.1 din Codul de procedură civilă, Curtea urmează să respingă prezentul recurs, ca nefondat.</w:t>
      </w:r>
    </w:p>
    <w:p>
      <w:pPr>
        <w:pStyle w:val="Normal"/>
        <w:jc w:val="both"/>
        <w:rPr>
          <w:u w:val="single"/>
        </w:rPr>
      </w:pPr>
      <w:r>
        <w:rPr>
          <w:u w:val="single"/>
        </w:rPr>
      </w:r>
    </w:p>
    <w:p>
      <w:pPr>
        <w:pStyle w:val="Normal"/>
        <w:jc w:val="center"/>
        <w:rPr/>
      </w:pPr>
      <w:r>
        <w:rPr/>
        <w:t xml:space="preserve">PENTRU ACESTE MOTIVE </w:t>
      </w:r>
    </w:p>
    <w:p>
      <w:pPr>
        <w:pStyle w:val="Normal"/>
        <w:jc w:val="center"/>
        <w:rPr/>
      </w:pPr>
      <w:r>
        <w:rPr/>
        <w:t>ÎN NUMELE LEGII</w:t>
      </w:r>
    </w:p>
    <w:p>
      <w:pPr>
        <w:pStyle w:val="Normal"/>
        <w:jc w:val="center"/>
        <w:rPr/>
      </w:pPr>
      <w:r>
        <w:rPr/>
        <w:t xml:space="preserve">DECIDE: </w:t>
      </w:r>
    </w:p>
    <w:p>
      <w:pPr>
        <w:pStyle w:val="Normal"/>
        <w:jc w:val="both"/>
        <w:rPr/>
      </w:pPr>
      <w:r>
        <w:rPr/>
      </w:r>
    </w:p>
    <w:p>
      <w:pPr>
        <w:pStyle w:val="Normal"/>
        <w:ind w:firstLine="708"/>
        <w:jc w:val="both"/>
        <w:rPr>
          <w:rFonts w:eastAsia="Calibri"/>
          <w:lang w:eastAsia="en-US"/>
        </w:rPr>
      </w:pPr>
      <w:r>
        <w:rPr/>
        <w:tab/>
        <w:t xml:space="preserve">Respinge, ca nefondat, recursul declarat de pârâta </w:t>
      </w:r>
      <w:r>
        <w:rPr>
          <w:b/>
          <w:bCs/>
          <w:i/>
        </w:rPr>
        <w:t>DIRECŢIA GENERALĂ REGIONALĂ A FINANŢELOR PUBLICE ....</w:t>
      </w:r>
      <w:r>
        <w:rPr>
          <w:b/>
          <w:i/>
        </w:rPr>
        <w:t>în numele</w:t>
      </w:r>
      <w:r>
        <w:rPr/>
        <w:t xml:space="preserve"> </w:t>
      </w:r>
      <w:r>
        <w:rPr>
          <w:b/>
          <w:bCs/>
          <w:i/>
        </w:rPr>
        <w:t xml:space="preserve">ADMINISTRAŢIEI PENTRU CONTRIBUABILI MIJLOCII, </w:t>
      </w:r>
      <w:r>
        <w:rPr/>
        <w:t xml:space="preserve">cu sediul în ..., str...., nr. ..., judeţul P...,  împotriva sentinţei nr.S1 pronunţată de Tribunalul ....., în contradictoriu cu reclamanta </w:t>
      </w:r>
      <w:r>
        <w:rPr>
          <w:b/>
          <w:i/>
        </w:rPr>
        <w:t xml:space="preserve">SC  XX  SRL </w:t>
      </w:r>
      <w:r>
        <w:rPr/>
        <w:t xml:space="preserve">, cu sediul în ... ..., ..., nr...., camera ..., judeţul P.... şi pârâta </w:t>
      </w:r>
      <w:r>
        <w:rPr>
          <w:b/>
          <w:i/>
        </w:rPr>
        <w:t>ADMINISTRAŢIA FONDULUI PENTRU MEDIU,</w:t>
      </w:r>
      <w:r>
        <w:rPr/>
        <w:t xml:space="preserve"> cu sediul în B..., ...., nr. ..., ..., ....</w:t>
      </w:r>
    </w:p>
    <w:p>
      <w:pPr>
        <w:pStyle w:val="Normal"/>
        <w:ind w:firstLine="708"/>
        <w:jc w:val="both"/>
        <w:rPr/>
      </w:pPr>
      <w:r>
        <w:rPr/>
        <w:t xml:space="preserve">        </w:t>
      </w:r>
      <w:r>
        <w:rPr/>
        <w:tab/>
        <w:t>Definitivă.</w:t>
      </w:r>
    </w:p>
    <w:p>
      <w:pPr>
        <w:pStyle w:val="Normal"/>
        <w:jc w:val="both"/>
        <w:rPr/>
      </w:pPr>
      <w:r>
        <w:rPr/>
        <w:tab/>
        <w:t xml:space="preserve">          </w:t>
        <w:tab/>
        <w:t>Pronunţată în şedinţă publică, azi, ................</w:t>
      </w:r>
    </w:p>
    <w:p>
      <w:pPr>
        <w:pStyle w:val="Normal"/>
        <w:jc w:val="both"/>
        <w:rPr/>
      </w:pPr>
      <w:r>
        <w:rPr/>
      </w:r>
    </w:p>
    <w:p>
      <w:pPr>
        <w:pStyle w:val="Normal"/>
        <w:jc w:val="both"/>
        <w:rPr/>
      </w:pPr>
      <w:r>
        <w:rPr/>
        <w:tab/>
        <w:t xml:space="preserve">           Preşedinte,</w:t>
        <w:tab/>
        <w:tab/>
        <w:tab/>
        <w:t xml:space="preserve">                             Judecători,        </w:t>
      </w:r>
    </w:p>
    <w:p>
      <w:pPr>
        <w:pStyle w:val="Normal"/>
        <w:rPr/>
      </w:pPr>
      <w:r>
        <w:rPr/>
        <w:t xml:space="preserve">                    </w:t>
      </w:r>
      <w:r>
        <w:rPr/>
        <w:t xml:space="preserve">COD A 1045                                    ..................                         .....................    </w:t>
        <w:tab/>
        <w:tab/>
        <w:t xml:space="preserve">     </w:t>
        <w:tab/>
        <w:tab/>
      </w:r>
    </w:p>
    <w:p>
      <w:pPr>
        <w:pStyle w:val="Normal"/>
        <w:rPr/>
      </w:pPr>
      <w:r>
        <w:rPr/>
      </w:r>
    </w:p>
    <w:p>
      <w:pPr>
        <w:pStyle w:val="Normal"/>
        <w:rPr/>
      </w:pPr>
      <w:r>
        <w:rPr/>
      </w:r>
    </w:p>
    <w:p>
      <w:pPr>
        <w:pStyle w:val="Normal"/>
        <w:rPr/>
      </w:pPr>
      <w:r>
        <w:rPr/>
      </w:r>
    </w:p>
    <w:p>
      <w:pPr>
        <w:pStyle w:val="Normal"/>
        <w:rPr/>
      </w:pPr>
      <w:r>
        <w:rPr/>
        <w:t xml:space="preserve">                                                      </w:t>
      </w:r>
      <w:r>
        <w:rPr/>
        <w:t>Grefier,</w:t>
      </w:r>
    </w:p>
    <w:p>
      <w:pPr>
        <w:pStyle w:val="Normal"/>
        <w:rPr/>
      </w:pPr>
      <w:r>
        <w:rPr/>
        <w:t xml:space="preserve">                                                       </w:t>
      </w:r>
      <w:r>
        <w:rPr/>
        <w: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jc w:val="both"/>
        <w:outlineLvl w:val="0"/>
        <w:rPr>
          <w:i/>
          <w:i/>
          <w:sz w:val="22"/>
          <w:szCs w:val="22"/>
        </w:rPr>
      </w:pPr>
      <w:r>
        <w:rPr>
          <w:i/>
          <w:sz w:val="22"/>
          <w:szCs w:val="22"/>
        </w:rPr>
        <w:t>Red.......</w:t>
      </w:r>
    </w:p>
    <w:p>
      <w:pPr>
        <w:pStyle w:val="Normal"/>
        <w:jc w:val="both"/>
        <w:rPr/>
      </w:pPr>
      <w:r>
        <w:rPr>
          <w:i/>
          <w:sz w:val="22"/>
          <w:szCs w:val="22"/>
        </w:rPr>
        <w:t xml:space="preserve">  </w:t>
      </w:r>
      <w:r>
        <w:rPr>
          <w:i/>
          <w:sz w:val="22"/>
          <w:szCs w:val="22"/>
        </w:rPr>
        <w:t xml:space="preserve">Tehnored. ..... </w:t>
      </w:r>
    </w:p>
    <w:p>
      <w:pPr>
        <w:pStyle w:val="Normal"/>
        <w:jc w:val="both"/>
        <w:rPr>
          <w:i/>
          <w:i/>
          <w:sz w:val="22"/>
          <w:szCs w:val="22"/>
        </w:rPr>
      </w:pPr>
      <w:r>
        <w:rPr>
          <w:i/>
          <w:sz w:val="22"/>
          <w:szCs w:val="22"/>
        </w:rPr>
        <w:t>5 ex.........</w:t>
      </w:r>
    </w:p>
    <w:p>
      <w:pPr>
        <w:pStyle w:val="Normal"/>
        <w:jc w:val="both"/>
        <w:rPr>
          <w:i/>
          <w:i/>
          <w:sz w:val="22"/>
          <w:szCs w:val="22"/>
        </w:rPr>
      </w:pPr>
      <w:r>
        <w:rPr>
          <w:i/>
          <w:sz w:val="22"/>
          <w:szCs w:val="22"/>
        </w:rPr>
        <w:t>Judecător ......</w:t>
      </w:r>
    </w:p>
    <w:p>
      <w:pPr>
        <w:pStyle w:val="Normal"/>
        <w:jc w:val="both"/>
        <w:rPr>
          <w:i/>
          <w:i/>
          <w:sz w:val="22"/>
          <w:szCs w:val="22"/>
        </w:rPr>
      </w:pPr>
      <w:r>
        <w:rPr>
          <w:i/>
          <w:sz w:val="22"/>
          <w:szCs w:val="22"/>
        </w:rPr>
        <w:t>Dosar ...................</w:t>
      </w:r>
    </w:p>
    <w:p>
      <w:pPr>
        <w:pStyle w:val="Normal"/>
        <w:rPr>
          <w:i/>
          <w:i/>
          <w:sz w:val="22"/>
          <w:szCs w:val="22"/>
        </w:rPr>
      </w:pPr>
      <w:r>
        <w:rPr>
          <w:i/>
          <w:sz w:val="22"/>
          <w:szCs w:val="22"/>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PageNumber">
    <w:name w:val="Page Number"/>
    <w:rPr/>
  </w:style>
  <w:style w:type="character" w:styleId="Rvts6">
    <w:name w:val="rvts6"/>
    <w:qFormat/>
    <w:rPr/>
  </w:style>
  <w:style w:type="character" w:styleId="Rvts8">
    <w:name w:val="rvt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1:00Z</dcterms:created>
  <dc:creator>valy</dc:creator>
  <dc:description/>
  <cp:keywords/>
  <dc:language>en-US</dc:language>
  <cp:lastModifiedBy>Ciprian Marinescu</cp:lastModifiedBy>
  <dcterms:modified xsi:type="dcterms:W3CDTF">2020-11-21T11:52: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