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rPr>
        <w:t>Dosar nr. .....</w:t>
        <w:tab/>
        <w:tab/>
        <w:tab/>
        <w:tab/>
        <w:t xml:space="preserve">Hotărârea 3 </w:t>
      </w:r>
    </w:p>
    <w:p>
      <w:pPr>
        <w:pStyle w:val="Normal"/>
        <w:tabs>
          <w:tab w:val="clear" w:pos="708"/>
          <w:tab w:val="left" w:pos="5460" w:leader="none"/>
        </w:tabs>
        <w:rPr>
          <w:b/>
          <w:b/>
        </w:rPr>
      </w:pPr>
      <w:r>
        <w:rPr>
          <w:b/>
        </w:rPr>
        <w:t xml:space="preserve">                     </w:t>
      </w:r>
      <w:r>
        <w:rPr>
          <w:b/>
        </w:rPr>
        <w:t>....</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w:t>
      </w:r>
    </w:p>
    <w:p>
      <w:pPr>
        <w:pStyle w:val="Normal"/>
        <w:jc w:val="both"/>
        <w:rPr>
          <w:b/>
          <w:b/>
          <w:lang w:val="pt-BR"/>
        </w:rPr>
      </w:pPr>
      <w:r>
        <w:rPr>
          <w:b/>
        </w:rPr>
        <w:tab/>
        <w:tab/>
        <w:tab/>
        <w:t xml:space="preserve">                </w:t>
      </w:r>
      <w:r>
        <w:rPr>
          <w:b/>
          <w:lang w:val="pt-BR"/>
        </w:rPr>
        <w:t>Şedinţa publică de la ...</w:t>
      </w:r>
    </w:p>
    <w:p>
      <w:pPr>
        <w:pStyle w:val="Normal"/>
        <w:jc w:val="both"/>
        <w:rPr>
          <w:b/>
          <w:b/>
          <w:lang w:val="pt-BR"/>
        </w:rPr>
      </w:pPr>
      <w:r>
        <w:rPr>
          <w:b/>
          <w:lang w:val="pt-BR"/>
        </w:rPr>
        <w:tab/>
        <w:tab/>
        <w:tab/>
        <w:tab/>
        <w:t xml:space="preserve">             Curtea constituită din :</w:t>
      </w:r>
    </w:p>
    <w:p>
      <w:pPr>
        <w:pStyle w:val="Normal"/>
        <w:jc w:val="both"/>
        <w:rPr>
          <w:b/>
          <w:b/>
        </w:rPr>
      </w:pPr>
      <w:r>
        <w:rPr>
          <w:b/>
          <w:lang w:val="pt-BR"/>
        </w:rPr>
        <w:tab/>
        <w:tab/>
        <w:tab/>
        <w:t xml:space="preserve">        </w:t>
      </w:r>
      <w:r>
        <w:rPr>
          <w:b/>
        </w:rPr>
        <w:t>PREŞEDINTE     -   A1040</w:t>
      </w:r>
    </w:p>
    <w:p>
      <w:pPr>
        <w:pStyle w:val="Normal"/>
        <w:tabs>
          <w:tab w:val="clear" w:pos="708"/>
          <w:tab w:val="left" w:pos="2565" w:leader="none"/>
        </w:tabs>
        <w:jc w:val="both"/>
        <w:rPr>
          <w:b/>
          <w:b/>
        </w:rPr>
      </w:pPr>
      <w:r>
        <w:rPr>
          <w:b/>
        </w:rPr>
        <w:t xml:space="preserve"> </w:t>
      </w:r>
      <w:r>
        <w:rPr>
          <w:b/>
        </w:rPr>
        <w:tab/>
        <w:t>JUDECĂTOR      -    ...</w:t>
      </w:r>
    </w:p>
    <w:p>
      <w:pPr>
        <w:pStyle w:val="Normal"/>
        <w:tabs>
          <w:tab w:val="clear" w:pos="708"/>
          <w:tab w:val="left" w:pos="2565" w:leader="none"/>
        </w:tabs>
        <w:jc w:val="both"/>
        <w:rPr>
          <w:b/>
          <w:b/>
        </w:rPr>
      </w:pPr>
      <w:r>
        <w:rPr>
          <w:b/>
        </w:rPr>
        <w:t xml:space="preserve">                                           </w:t>
      </w:r>
      <w:r>
        <w:rPr>
          <w:b/>
        </w:rPr>
        <w:t>JUDECĂTOR       -   ...</w:t>
      </w:r>
    </w:p>
    <w:p>
      <w:pPr>
        <w:pStyle w:val="Normal"/>
        <w:jc w:val="both"/>
        <w:rPr>
          <w:b/>
          <w:b/>
        </w:rPr>
      </w:pPr>
      <w:r>
        <w:rPr>
          <w:b/>
        </w:rPr>
        <w:tab/>
        <w:tab/>
        <w:tab/>
        <w:t xml:space="preserve">       GREFIER              -   ...</w:t>
      </w:r>
    </w:p>
    <w:p>
      <w:pPr>
        <w:pStyle w:val="Normal"/>
        <w:rPr>
          <w:b/>
          <w:b/>
        </w:rPr>
      </w:pPr>
      <w:r>
        <w:rPr>
          <w:b/>
        </w:rPr>
      </w:r>
    </w:p>
    <w:p>
      <w:pPr>
        <w:pStyle w:val="Normal"/>
        <w:ind w:firstLine="708"/>
        <w:jc w:val="both"/>
        <w:rPr/>
      </w:pPr>
      <w:r>
        <w:rPr/>
        <w:t xml:space="preserve">Pe rol fiind soluţionarea recursului promovat de recurenta – pârâtă </w:t>
      </w:r>
      <w:r>
        <w:rPr>
          <w:b/>
        </w:rPr>
        <w:t>RP1</w:t>
      </w:r>
      <w:r>
        <w:rPr/>
        <w:t xml:space="preserve">, împotriva deciziei civile nr.DC14Tşi a deciziei civile nr. DC15T, ambele pronunţate de către Tribunalul ... - Secţia ..., în dosarul nr.D11, în contradictoriu cu intimatul – reclamant </w:t>
      </w:r>
      <w:r>
        <w:rPr>
          <w:b/>
        </w:rPr>
        <w:t>IR1</w:t>
      </w:r>
      <w:r>
        <w:rPr/>
        <w:t xml:space="preserve">şi cu intimaţii – pârâţi </w:t>
      </w:r>
      <w:r>
        <w:rPr>
          <w:b/>
        </w:rPr>
        <w:t>IP1,IP2.</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Obiectul pricinii – partaj bunuri comune.</w:t>
      </w:r>
    </w:p>
    <w:p>
      <w:pPr>
        <w:pStyle w:val="Normal"/>
        <w:ind w:firstLine="708"/>
        <w:jc w:val="both"/>
        <w:rPr/>
      </w:pPr>
      <w:r>
        <w:rPr/>
        <w:t xml:space="preserve">La apelul nominal făcut în şedinţă publică, pe lista amânărilor fără dezbateri, se prezintă avocat AV1, în calitate de reprezentant al intimatului – reclamant </w:t>
      </w:r>
      <w:r>
        <w:rPr>
          <w:b/>
        </w:rPr>
        <w:t>IR1</w:t>
      </w:r>
      <w:r>
        <w:rPr/>
        <w:t xml:space="preserve">, în baza împuternicirii avocaţiale nr...../2016, emise de Baroul ... (fila ...), lipsind recurenta – pârâtă </w:t>
      </w:r>
      <w:r>
        <w:rPr>
          <w:b/>
        </w:rPr>
        <w:t>RP1</w:t>
      </w:r>
      <w:r>
        <w:rPr/>
        <w:t xml:space="preserve"> şi intimaţii – pârâţi </w:t>
      </w:r>
      <w:r>
        <w:rPr>
          <w:b/>
        </w:rPr>
        <w:t>IP1,IP2.</w:t>
      </w:r>
    </w:p>
    <w:p>
      <w:pPr>
        <w:pStyle w:val="Normal"/>
        <w:jc w:val="both"/>
        <w:rPr/>
      </w:pPr>
      <w:r>
        <w:rPr/>
        <w:tab/>
        <w:t>Procedura de citare este legal îndeplinită.</w:t>
      </w:r>
    </w:p>
    <w:p>
      <w:pPr>
        <w:pStyle w:val="Normal"/>
        <w:jc w:val="both"/>
        <w:rPr/>
      </w:pPr>
      <w:r>
        <w:rPr/>
        <w:tab/>
        <w:t>S-a făcut referatul cauzei de către grefierul de şedinţă, după care:</w:t>
      </w:r>
    </w:p>
    <w:p>
      <w:pPr>
        <w:pStyle w:val="Normal"/>
        <w:jc w:val="both"/>
        <w:rPr/>
      </w:pPr>
      <w:r>
        <w:rPr/>
        <w:tab/>
        <w:t>Apărătorul intimatului – reclamant, având cuvântul, solicită lăsarea cauzei la o a doua strigare pentru ca partea recurentă să prezinte dovada achitării taxei de timbru, astfel cum aceasta a fost eşalonată prin încheierea de şedinţă din .....</w:t>
        <w:tab/>
      </w:r>
    </w:p>
    <w:p>
      <w:pPr>
        <w:pStyle w:val="Normal"/>
        <w:jc w:val="both"/>
        <w:rPr/>
      </w:pPr>
      <w:r>
        <w:rPr/>
        <w:tab/>
        <w:t>Curtea, având în vedere solicitarea apărătorului intimatului – reclamant, dispune lăsarea cauzei la a doua strigare.</w:t>
      </w:r>
    </w:p>
    <w:p>
      <w:pPr>
        <w:pStyle w:val="Normal"/>
        <w:ind w:firstLine="708"/>
        <w:jc w:val="both"/>
        <w:rPr/>
      </w:pPr>
      <w:r>
        <w:rPr/>
        <w:t xml:space="preserve">La a doua strigare a cauzei, se prezintă avocat AV1, în calitate de reprezentant al intimatului – reclamant </w:t>
      </w:r>
      <w:r>
        <w:rPr>
          <w:b/>
        </w:rPr>
        <w:t>IR1</w:t>
      </w:r>
      <w:r>
        <w:rPr/>
        <w:t xml:space="preserve">, în baza împuternicirii avocaţiale nr..../2016, emise de Baroul ... (fila ...), lipsind recurenta – pârâtă </w:t>
      </w:r>
      <w:r>
        <w:rPr>
          <w:b/>
        </w:rPr>
        <w:t>RP1</w:t>
      </w:r>
      <w:r>
        <w:rPr/>
        <w:t xml:space="preserve"> şi intimaţii – pârâţi </w:t>
      </w:r>
      <w:r>
        <w:rPr>
          <w:b/>
        </w:rPr>
        <w:t>IP1,IP2.</w:t>
      </w:r>
    </w:p>
    <w:p>
      <w:pPr>
        <w:pStyle w:val="Normal"/>
        <w:jc w:val="both"/>
        <w:rPr/>
      </w:pPr>
      <w:r>
        <w:rPr/>
        <w:tab/>
        <w:t>Procedura de citare este legal îndeplinită.</w:t>
      </w:r>
    </w:p>
    <w:p>
      <w:pPr>
        <w:pStyle w:val="Normal"/>
        <w:jc w:val="both"/>
        <w:rPr/>
      </w:pPr>
      <w:r>
        <w:rPr/>
        <w:tab/>
        <w:t>S-a făcut referatul cauzei de către grefierul de şedinţă, după care:</w:t>
      </w:r>
    </w:p>
    <w:p>
      <w:pPr>
        <w:pStyle w:val="Normal"/>
        <w:jc w:val="both"/>
        <w:rPr/>
      </w:pPr>
      <w:r>
        <w:rPr/>
        <w:tab/>
        <w:t>Apărătorul intimatului – reclamant, având cuvântul, solicită lăsarea cauzei la o nouă strigare, întrucât apărătorul recurentei nu este încă prezent.</w:t>
      </w:r>
    </w:p>
    <w:p>
      <w:pPr>
        <w:pStyle w:val="Normal"/>
        <w:jc w:val="both"/>
        <w:rPr/>
      </w:pPr>
      <w:r>
        <w:rPr/>
        <w:tab/>
        <w:t>Curtea, având în vedere solicitarea apărătorului intimatului – reclamant, dispune lăsarea cauzei la a treia strigare, apel ce se va realiza în următoarele 10 minute.</w:t>
      </w:r>
    </w:p>
    <w:p>
      <w:pPr>
        <w:pStyle w:val="Normal"/>
        <w:ind w:firstLine="708"/>
        <w:jc w:val="both"/>
        <w:rPr/>
      </w:pPr>
      <w:r>
        <w:rPr/>
        <w:t xml:space="preserve">La a treia strigare a cauzei, se prezintă avocat AV2, în calitate de reprezentant al recurentei – pârâte </w:t>
      </w:r>
      <w:r>
        <w:rPr>
          <w:b/>
        </w:rPr>
        <w:t>RP1</w:t>
      </w:r>
      <w:r>
        <w:rPr/>
        <w:t xml:space="preserve">, în baza împuternicirii avocaţiale nr...../2015, emise de Baroul ... (fila ...) şi avocat AV1, în calitate de reprezentant al intimatului – reclamant </w:t>
      </w:r>
      <w:r>
        <w:rPr>
          <w:b/>
        </w:rPr>
        <w:t>IR1</w:t>
      </w:r>
      <w:r>
        <w:rPr/>
        <w:t xml:space="preserve">, în baza împuternicirii avocaţiale nr. ..../2016, emise de Baroul ... (fila ....), lipsind intimaţii – pârâţi </w:t>
      </w:r>
      <w:r>
        <w:rPr>
          <w:b/>
        </w:rPr>
        <w:t>IP1,IP2.</w:t>
      </w:r>
    </w:p>
    <w:p>
      <w:pPr>
        <w:pStyle w:val="Normal"/>
        <w:jc w:val="both"/>
        <w:rPr/>
      </w:pPr>
      <w:r>
        <w:rPr/>
        <w:tab/>
        <w:t>Procedura de citare este legal îndeplinită.</w:t>
      </w:r>
    </w:p>
    <w:p>
      <w:pPr>
        <w:pStyle w:val="Normal"/>
        <w:jc w:val="both"/>
        <w:rPr/>
      </w:pPr>
      <w:r>
        <w:rPr/>
        <w:tab/>
        <w:t>S-a făcut referatul cauzei de către grefierul de şedinţă, după care:</w:t>
      </w:r>
    </w:p>
    <w:p>
      <w:pPr>
        <w:pStyle w:val="Normal"/>
        <w:jc w:val="both"/>
        <w:rPr/>
      </w:pPr>
      <w:r>
        <w:rPr/>
        <w:tab/>
        <w:t>Curtea procedează la legitimarea recurentei – pârâte, aceasta prezentând CI seria .... nr. ... – CNP ......</w:t>
      </w:r>
    </w:p>
    <w:p>
      <w:pPr>
        <w:pStyle w:val="Normal"/>
        <w:ind w:firstLine="360"/>
        <w:jc w:val="both"/>
        <w:rPr/>
      </w:pPr>
      <w:r>
        <w:rPr/>
        <w:t>Apărătorul recurentei – pârâte depune dovada achitării a două rate din taxa judiciară de timbru astfel cum a fost redusă şi eşalonată prin încheierea de şedinţă din data de ...., potrivit chitanţelor nr..... din data de 14.03.2016, în sumă de .... lei şi chitanţa nr. ... din data de 07.04.2016, în sumă de ....lei.</w:t>
      </w:r>
    </w:p>
    <w:p>
      <w:pPr>
        <w:pStyle w:val="Normal"/>
        <w:jc w:val="both"/>
        <w:rPr/>
      </w:pPr>
      <w:r>
        <w:rPr/>
        <w:tab/>
        <w:t>Intimatul – reclamant, prin apărător, având cuvântul, solicită admiterea excepţiei de netimbrare – excepţie invocată din oficiu la termenul anterior - cu consecinţa anulării recursului, având în vedere că prin încheierea de şedinţă din ..., Curtea a dispus reducerea şi eşalonarea plăţii taxei judiciare de timbru, stabilind termen imperativ pentru achitare, la data de 10 a fiecărei luni, iar pentru luna martie 2016, recurenta a achitat rata la o dată ulterioară, respectiv 14.03.2016.</w:t>
      </w:r>
    </w:p>
    <w:p>
      <w:pPr>
        <w:pStyle w:val="Normal"/>
        <w:jc w:val="both"/>
        <w:rPr/>
      </w:pPr>
      <w:r>
        <w:rPr/>
        <w:tab/>
        <w:t>Apărătorul recurentei – pârâte, având cuvântul, solicită respingerea excepţiei de netimbrare, pe de o parte, apreciind că în condiţiile în care a fost plătită o rată ulterior datei stabilite de către instanţa de judecată, nu există o vătămare adusă părţilor adverse care să nu poată fi înlăturată decât prin anularea cererii de recurs, iar pe de altă parte, partea recurentă s-a aflat în imposibilitate de a achita rata aferentă lunii martie la data de 10.03.2016, din motive obiective – la data de 05.03.2016 a avut loc botezul fiului său, în localitatea .....</w:t>
      </w:r>
    </w:p>
    <w:p>
      <w:pPr>
        <w:pStyle w:val="Normal"/>
        <w:jc w:val="both"/>
        <w:rPr/>
      </w:pPr>
      <w:r>
        <w:rPr/>
        <w:tab/>
        <w:t>Curtea, în urma deliberării, respinge excepţia de netimbrare, având în vedere că taxa de timbru – rata aferentă lunii martie a fost achitată la data de 14 – astfel încât cerinţa timbrajului este satisfăcută, rata fiind achitată până la momentul judecării recursului.</w:t>
      </w:r>
    </w:p>
    <w:p>
      <w:pPr>
        <w:pStyle w:val="Normal"/>
        <w:jc w:val="both"/>
        <w:rPr/>
      </w:pPr>
      <w:r>
        <w:rPr/>
        <w:tab/>
        <w:t>Intimatul – reclamant, prin apărător, având cuvântul, învederează că la termenul anterior au fost depuse concluzii scrise de partea recurentă prin care se fac noi solicitări în sensul contestării soluţiei instanţei de trimitere a cauzei spre rejudecare, solicitându-se prezentei instanţei de a se pronunţa asupra modalităţii de formare a loturilor. Apreciază că această susţinere reprezintă un nou motiv de recurs care nu a fost formulat în termenul legal, motiv pentru care solicită instanţei a constata tardivitatea formulării acestuia.</w:t>
      </w:r>
    </w:p>
    <w:p>
      <w:pPr>
        <w:pStyle w:val="Normal"/>
        <w:jc w:val="both"/>
        <w:rPr/>
      </w:pPr>
      <w:r>
        <w:rPr/>
        <w:tab/>
        <w:t>Apărătorul recurentei – pârâte, având cuvântul, învederează că partea pe care o reprezintă a formulat prin concluziile scrise o dezvoltare a motivelor de recurs şi nu reprezintă o nouă critică, iar în condiţiile în care instanţa califică susţinerile din concluziile scrise ca şi nou motiv, solicită a se lua act că nu înţelege să-l susţină.</w:t>
      </w:r>
    </w:p>
    <w:p>
      <w:pPr>
        <w:pStyle w:val="Normal"/>
        <w:jc w:val="both"/>
        <w:rPr/>
      </w:pPr>
      <w:r>
        <w:rPr/>
        <w:tab/>
        <w:t>Curtea va lua act de susţinerile apărătorului recurentei, constatând că intenţia părţii recurente a fost aceea de a formula concluzii scrise.</w:t>
      </w:r>
    </w:p>
    <w:p>
      <w:pPr>
        <w:pStyle w:val="Normal"/>
        <w:jc w:val="both"/>
        <w:rPr/>
      </w:pPr>
      <w:r>
        <w:rPr/>
        <w:tab/>
        <w:t>Reprezentanţii părţilor, având pe rând cuvântul, susţin că nu mai au alte cereri de formulat, probe de propus şi administrat ori excepţii de invocat.</w:t>
      </w:r>
    </w:p>
    <w:p>
      <w:pPr>
        <w:pStyle w:val="Normal"/>
        <w:jc w:val="both"/>
        <w:rPr/>
      </w:pPr>
      <w:r>
        <w:rPr/>
        <w:tab/>
        <w:t>Nemaifiind alte cereri de formulat, probe de propus şi administrat ori excepţii de invocat, Curtea constată cauza în stare de judecată şi acordă cuvântul în dezbaterea recursului.</w:t>
      </w:r>
    </w:p>
    <w:p>
      <w:pPr>
        <w:pStyle w:val="Normal"/>
        <w:jc w:val="both"/>
        <w:rPr/>
      </w:pPr>
      <w:r>
        <w:rPr/>
        <w:tab/>
        <w:t xml:space="preserve">Recurenta – pârâtă </w:t>
      </w:r>
      <w:r>
        <w:rPr>
          <w:b/>
        </w:rPr>
        <w:t>RP1</w:t>
      </w:r>
      <w:r>
        <w:rPr/>
        <w:t>, prin apărător, având cuvântul, solicită admiterea recursului astfel cum a fost formulat şi motivat, modificarea hotărârii atacate, cu consecinţa admiterii apelului, având în vedere următoarele considerente:</w:t>
      </w:r>
    </w:p>
    <w:p>
      <w:pPr>
        <w:pStyle w:val="Normal"/>
        <w:jc w:val="both"/>
        <w:rPr/>
      </w:pPr>
      <w:r>
        <w:rPr/>
        <w:tab/>
        <w:t>Arată că motivele de nelegalitate vizează greşita stabilire a cotelor de contribuţie la dobândirea bunurilor comune, cote care ar fi trebuit stabilite în mod egal. În ipoteza în care recurenta a avut grijă de creşterea şi educarea copilului, iar soţul – intimatul – reclamant a avut un loc de muncă, nu se poate reţine ca recurenta ar avea o cotă mai mică de contribuţie.</w:t>
      </w:r>
    </w:p>
    <w:p>
      <w:pPr>
        <w:pStyle w:val="Normal"/>
        <w:jc w:val="both"/>
        <w:rPr/>
      </w:pPr>
      <w:r>
        <w:rPr/>
        <w:tab/>
        <w:t>Subliniază greşita formare a masei partajabile, în sensul că în mod eronat a fost scos din masa partajabilă, autoturismul ...., bun comun dobândit în timpul căsătoriei, înstrăinat de intimat (acesta însuşindu-şi suma de bani), precum şi datoria ocazionată de încheierea contractului de împrumut la .... de intimat, iar suma de bani de asemenea a fost utilizată doar de către acesta.</w:t>
      </w:r>
    </w:p>
    <w:p>
      <w:pPr>
        <w:pStyle w:val="Normal"/>
        <w:jc w:val="both"/>
        <w:rPr/>
      </w:pPr>
      <w:r>
        <w:rPr/>
        <w:tab/>
        <w:t xml:space="preserve">Un alt motiv se referă la greşita încuviinţare a cererii de aderare la apel, cerere care „masca o neatacare în termenul legal a încheierii de admitere în principiu”. </w:t>
      </w:r>
    </w:p>
    <w:p>
      <w:pPr>
        <w:pStyle w:val="Normal"/>
        <w:jc w:val="both"/>
        <w:rPr/>
      </w:pPr>
      <w:r>
        <w:rPr/>
        <w:tab/>
        <w:t>Ultima critică adusă hotărârii pronunţate de Tribunalul ..., se referă la faptul că în mod greşit tribunalul a preluat ceea ce a stabilit instanţa de fond referitor la bunurile mobile evaluate scriptic, fără a fi efectuată o expertiză, bunuri ce se găsesc în posesia intimatului, fiind supraevaluate de acesta. Instanţa de apel a obligat pârâta să ofere sultă intimatului proporţională cu cota de dobândire a respectivelor bunuri, în condiţiile în care bunurile se află în posesia reclamantului, apreciind că s-a făcut o greşită aplicare a dispoziţiilor din art.675</w:t>
      </w:r>
      <w:r>
        <w:rPr>
          <w:vertAlign w:val="superscript"/>
        </w:rPr>
        <w:t>9</w:t>
      </w:r>
      <w:r>
        <w:rPr/>
        <w:t xml:space="preserve"> din Codul de procedură civilă.</w:t>
      </w:r>
    </w:p>
    <w:p>
      <w:pPr>
        <w:pStyle w:val="Normal"/>
        <w:jc w:val="both"/>
        <w:rPr/>
      </w:pPr>
      <w:r>
        <w:rPr/>
        <w:tab/>
        <w:t>Mai solicită admiterea recursului în ceea ce priveşte faptul că în mod greşit instanţa de apel a respins cererea de completare a dispozitivului, în condiţiile în care această instanţă nu s-a pronunţat asupra motivelor de apel de la pct. 2 lit. b şi c, instanţa considerând inutilă cercetarea acestor critici.</w:t>
      </w:r>
    </w:p>
    <w:p>
      <w:pPr>
        <w:pStyle w:val="Normal"/>
        <w:jc w:val="both"/>
        <w:rPr/>
      </w:pPr>
      <w:r>
        <w:rPr/>
        <w:tab/>
        <w:t>Solicită cheltuieli de judecată.</w:t>
      </w:r>
    </w:p>
    <w:p>
      <w:pPr>
        <w:pStyle w:val="Normal"/>
        <w:jc w:val="both"/>
        <w:rPr/>
      </w:pPr>
      <w:r>
        <w:rPr/>
        <w:tab/>
        <w:t xml:space="preserve">Intimatul – reclamant </w:t>
      </w:r>
      <w:r>
        <w:rPr>
          <w:b/>
        </w:rPr>
        <w:t>IR1</w:t>
      </w:r>
      <w:r>
        <w:rPr/>
        <w:t>, prin apărător, având cuvântul, solicită respingerea recursului în considerarea următoarele argumente:</w:t>
      </w:r>
    </w:p>
    <w:p>
      <w:pPr>
        <w:pStyle w:val="Normal"/>
        <w:jc w:val="both"/>
        <w:rPr/>
      </w:pPr>
      <w:r>
        <w:rPr/>
        <w:tab/>
        <w:t>Sub un prim aspect, solicită înaintarea către organele de executare a încheierii din data de ... prin care a fost redusă şi eşalonată plata taxei judiciare de timbru de către recurentă, pentru a se verifica achitarea acesteia şi a eventual pentru a se proceda la executarea acestui titlu executoriu.</w:t>
      </w:r>
    </w:p>
    <w:p>
      <w:pPr>
        <w:pStyle w:val="Normal"/>
        <w:jc w:val="both"/>
        <w:rPr/>
      </w:pPr>
      <w:r>
        <w:rPr/>
        <w:tab/>
        <w:t xml:space="preserve">În ceea ce priveşte decizia prin care a fost respinsă cererea de completare, solicită a fi respins recursul sub acest aspect cu privire la bunurile mobile. Instanţa s-a pronunţat în ceea ce priveşte apelul promovat împotriva încheierii în sensul respingerii, astfel încât afirmaţiile în sensul că nu s-a pronunţat cu privire la cuprinsul masei partajabile, sunt neîntemeiate. </w:t>
      </w:r>
    </w:p>
    <w:p>
      <w:pPr>
        <w:pStyle w:val="Normal"/>
        <w:jc w:val="both"/>
        <w:rPr/>
      </w:pPr>
      <w:r>
        <w:rPr/>
        <w:tab/>
        <w:t>Faţă de valoarea bunurilor, arată că în faţa instanţei de apel au fost depuse documente cu privire la dovedirea valorii acestora, valoare care nu a fost contestată prin aducerea de noi probe în faţa instanţelor anterioare.</w:t>
      </w:r>
    </w:p>
    <w:p>
      <w:pPr>
        <w:pStyle w:val="Normal"/>
        <w:jc w:val="both"/>
        <w:rPr/>
      </w:pPr>
      <w:r>
        <w:rPr/>
        <w:tab/>
        <w:t>Cu privire la compensarea datoriilor şi termenul în care să fie achitată sulta, susţine că  dosarul a fost trimis spre rejudecare doar pentru formarea de noi loturi prin raportare la terenul cu privire la care instanţa de fond a respins cererea de ieşire din indiviziune, astfel că nu avea cum să se pronunţate asupra acestor aspecte, existând posibilitatea formării unor alte loturi, ocazie cu care intimatul reclamant ar fi fost obligat la plata unei sulte.</w:t>
      </w:r>
    </w:p>
    <w:p>
      <w:pPr>
        <w:pStyle w:val="Normal"/>
        <w:jc w:val="both"/>
        <w:rPr/>
      </w:pPr>
      <w:r>
        <w:rPr/>
        <w:tab/>
        <w:t>Pe fondul recursului, solicită a fi respins. Referitor la cotele de contribuţie, apreciază că în mod corect instanţa a stabilit cuantumul cotelor de 40 % pentru recurentă şi 60 % pentru intimat, situaţie ce rezultă din probele administrate. Faptul că recurenta a „stat acasă” pentru educarea şi creşterea copilului, nu echivalează cu un aport egal al părţilor, în raport de actele depuse la dosarul cauzei care atestă faptul că intimatul a avut un aport financiar de cel puţin 3 ori mai mare decât soţia sa – recurenta – pârâtă.</w:t>
      </w:r>
    </w:p>
    <w:p>
      <w:pPr>
        <w:pStyle w:val="Normal"/>
        <w:jc w:val="both"/>
        <w:rPr/>
      </w:pPr>
      <w:r>
        <w:rPr/>
        <w:tab/>
        <w:t>Consideră că afirmaţia referitoare la faptul că recurenta ar fi prestat „muncă la negru” nu este dovedită şi în mod corect, instanţele anterioare au înlăturat-o.</w:t>
      </w:r>
    </w:p>
    <w:p>
      <w:pPr>
        <w:pStyle w:val="Normal"/>
        <w:jc w:val="both"/>
        <w:rPr/>
      </w:pPr>
      <w:r>
        <w:rPr/>
        <w:tab/>
        <w:t>Faţă de autoturismul ...., arată că acesta a fost înstrăinat anterior separării în fapt a soţilor, motiv pentru care nu a fost înscris în masa partajabilă.</w:t>
      </w:r>
    </w:p>
    <w:p>
      <w:pPr>
        <w:pStyle w:val="Normal"/>
        <w:jc w:val="both"/>
        <w:rPr/>
      </w:pPr>
      <w:r>
        <w:rPr/>
        <w:tab/>
        <w:t>Cu privire la creditul încheiat la ..., susţine că suma contractată a fost utilizată de ambii soţi pentru dobândirea unui bun comun în timpul căsătoriei, astfel încât părţile trebuie să suporte împreună această datorie şi ea trebuie să facă parte din pasivul masei partajabile.</w:t>
      </w:r>
    </w:p>
    <w:p>
      <w:pPr>
        <w:pStyle w:val="Normal"/>
        <w:jc w:val="both"/>
        <w:rPr/>
      </w:pPr>
      <w:r>
        <w:rPr/>
        <w:tab/>
        <w:t>În ceea ce priveşte cererea de aderare la apel, în opinia sa, recurenta se află într-o eroare, întrucât nu a fost admisă cererea care viza încheierea de admitere în principiu a masei partajabile, iar apelurile au fost respinse pe acest aspect; pretinsa inadmisibilitate a acestei cereri, nu a fost niciodată invocată, astfel încât nu poate fi susţinută în acest moment.</w:t>
      </w:r>
    </w:p>
    <w:p>
      <w:pPr>
        <w:pStyle w:val="Normal"/>
        <w:jc w:val="both"/>
        <w:rPr/>
      </w:pPr>
      <w:r>
        <w:rPr/>
        <w:tab/>
        <w:t>Solicită cheltuieli de judecată constând în onorariu de avocat, în cuantum de ...Ron, potrivit chitanţei depuse la dosarul cauzei la acest moment.</w:t>
      </w:r>
    </w:p>
    <w:p>
      <w:pPr>
        <w:pStyle w:val="Normal"/>
        <w:jc w:val="both"/>
        <w:rPr/>
      </w:pPr>
      <w:r>
        <w:rPr/>
      </w:r>
    </w:p>
    <w:p>
      <w:pPr>
        <w:pStyle w:val="Normal"/>
        <w:jc w:val="center"/>
        <w:rPr>
          <w:b/>
          <w:b/>
        </w:rPr>
      </w:pPr>
      <w:r>
        <w:rPr>
          <w:b/>
        </w:rPr>
        <w:t xml:space="preserve">C U R T E A </w:t>
      </w:r>
    </w:p>
    <w:p>
      <w:pPr>
        <w:pStyle w:val="Normal"/>
        <w:widowControl w:val="false"/>
        <w:jc w:val="both"/>
        <w:rPr>
          <w:b/>
          <w:b/>
          <w:lang w:val="es-ES_tradnl" w:eastAsia="en-US"/>
        </w:rPr>
      </w:pPr>
      <w:r>
        <w:rPr>
          <w:b/>
          <w:lang w:val="es-ES_tradnl" w:eastAsia="en-US"/>
        </w:rPr>
      </w:r>
    </w:p>
    <w:p>
      <w:pPr>
        <w:pStyle w:val="Normal"/>
        <w:ind w:firstLine="709"/>
        <w:jc w:val="both"/>
        <w:rPr/>
      </w:pPr>
      <w:r>
        <w:rPr/>
        <w:t>Deliberând asupra recursului ... de faţă, constată următoarele:</w:t>
      </w:r>
    </w:p>
    <w:p>
      <w:pPr>
        <w:pStyle w:val="Normal"/>
        <w:ind w:firstLine="709"/>
        <w:jc w:val="both"/>
        <w:rPr/>
      </w:pPr>
      <w:r>
        <w:rPr>
          <w:b/>
        </w:rPr>
        <w:t>Prin cererea formulată şi înregistrată pe rolul Judecătoriei Sectorului ... ... la data de ……, sub nr. D11,</w:t>
      </w:r>
      <w:r>
        <w:rPr/>
        <w:t xml:space="preserve"> reclamantul-pârât IR1a chemat-o în judecată pe pârâta-reclamantă RP1, precum şi pe pârâţii IP1,IP2, solicitând instanţei să dispună partajul bunurilor comune dobândite în timpul căsătoriei şi să i se atribuie terenul de .... m.p. şi etajul având intrare separată, iar în subsidiar, a solicitat despăgubiri.</w:t>
      </w:r>
    </w:p>
    <w:p>
      <w:pPr>
        <w:pStyle w:val="Normal"/>
        <w:ind w:firstLine="709"/>
        <w:jc w:val="both"/>
        <w:rPr/>
      </w:pPr>
      <w:r>
        <w:rPr>
          <w:b/>
        </w:rPr>
        <w:t>În şedinţa publică de la ..., pârâta-reclamantă a depus la dosar</w:t>
      </w:r>
      <w:r>
        <w:rPr/>
        <w:t xml:space="preserve"> </w:t>
      </w:r>
      <w:r>
        <w:rPr>
          <w:b/>
        </w:rPr>
        <w:t>întâmpinare</w:t>
      </w:r>
      <w:r>
        <w:rPr/>
        <w:t xml:space="preserve">, solicitând admiterea în parte a acţiunii, </w:t>
      </w:r>
      <w:r>
        <w:rPr>
          <w:b/>
        </w:rPr>
        <w:t>precum şi cerere reconvenţională</w:t>
      </w:r>
      <w:r>
        <w:rPr/>
        <w:t>, solicitând constatarea unei cote egale de contribuţie a părţilor la dobândirea bunurilor comune, respectiv a terenului de ....m.p., a autoturismelor marca Aut. 1, Aut. 2, Aut. 3, Aut. 4, Aut. 5, Aut. 6, precum şi suma de .... euro, deţinută de soţi la momentul despărţirii în fapt.</w:t>
      </w:r>
    </w:p>
    <w:p>
      <w:pPr>
        <w:pStyle w:val="Normal"/>
        <w:ind w:firstLine="709"/>
        <w:jc w:val="both"/>
        <w:rPr/>
      </w:pPr>
      <w:r>
        <w:rPr/>
        <w:t>În şedinţa publică de la ...., reclamantul-pârât a depus la dosar precizări cu privire la cadrul procesual pasiv, în sensul că înţelege să se judece în contradictoriu cu numita RP1, obiectul cauzei – partajul şi ieşirea din indiviziune a bunurilor comune dobândite în timpul căsătoriei, obligarea pârâtei-reclamante de a achita ½ din debitul existent la data despărţirii în fapt, reprezentând împrumuturile contractate în timpul căsătoriei, a se constata o cotă de contribuţie de 70% la dobândirea bunurilor comune şi atribuirea în natură a bunurilor către pârâta-reclamantă, cu obligarea acesteia la plata unei sulte, întrucât se află în posesia ei; totodată, s-a indicat compunerea masei partajabile: ...m.p. teren intravilan situat în ..., sector .., str. .. nr. ..., autoturismul Aut. 5, o serie de bunuri mobile, cheltuieli cu deschiderea unui cabinet veterinar al cărui administrator era pârâta-reclamantă, suma de .... euro din creditul contractat la .. şi suma de .. lei la .....</w:t>
      </w:r>
    </w:p>
    <w:p>
      <w:pPr>
        <w:pStyle w:val="Normal"/>
        <w:ind w:firstLine="709"/>
        <w:jc w:val="both"/>
        <w:rPr/>
      </w:pPr>
      <w:r>
        <w:rPr/>
        <w:t>În şedinţa publică de la ...., pârâta-reclamantă a depus la dosar precizări cu privire la compunerea masei partajabile, totodată menţionând că nu s-au achiziţionat bunuri casnice.</w:t>
      </w:r>
    </w:p>
    <w:p>
      <w:pPr>
        <w:pStyle w:val="Normal"/>
        <w:ind w:firstLine="709"/>
        <w:jc w:val="both"/>
        <w:rPr/>
      </w:pPr>
      <w:r>
        <w:rPr/>
        <w:t>La data de ……., reclamantul-pârât a depus la dosar precizări, în sensul restrângerii obiectului acţiunii.</w:t>
      </w:r>
    </w:p>
    <w:p>
      <w:pPr>
        <w:pStyle w:val="Normal"/>
        <w:ind w:firstLine="709"/>
        <w:jc w:val="both"/>
        <w:rPr/>
      </w:pPr>
      <w:r>
        <w:rPr/>
        <w:t>În şedinţa publică de la ..., s-a luat act că reclamantul-pârât îşi menţine cererea de chemare în judecată, astfel cum a fost precizată şi depusă la filele ..-... din dosar.</w:t>
      </w:r>
    </w:p>
    <w:p>
      <w:pPr>
        <w:pStyle w:val="Normal"/>
        <w:ind w:firstLine="709"/>
        <w:jc w:val="both"/>
        <w:rPr/>
      </w:pPr>
      <w:r>
        <w:rPr>
          <w:b/>
        </w:rPr>
        <w:t>Prin sentinţa civilă nr. SC13J, Judecătoria Sectorului ... ... a admis în parte cererea principală completată şi modificată; a admis în parte cererea reconvenţională modificată</w:t>
      </w:r>
      <w:r>
        <w:rPr/>
        <w:t>; a constatat că reclamantul-pârât şi pârâta-reclamantă au dobândit în timpul căsătoriei, cu cote de contribuţie inegale, de 60%, respectiv 40%, următoarele bunuri comune: teren în suprafaţă de ... m.p. situat în ..., str. ... nr. ..., în valoare de ... lei; autoturism Aut. 5 cu nr. de identificare ...., nr. de înmatriculare ..., în valoare de ... lei; autoturism ... cu nr. de identificare ..., nr. de înmatriculare ... în valoare de .. lei; autoturism Aut. 2 cu nr. de identificare ...., nr. de înmatriculare ... în valoare de .. lei; autoturism Aut. 6 cu nr. de identificare ..., nr. de înmatriculare ..., în valoare de ... lei; combină muzicală .. în valoare de .. lei, laptop ..în valoare de ... lei şi 1 televizor în valoare de .....lei.</w:t>
      </w:r>
    </w:p>
    <w:p>
      <w:pPr>
        <w:pStyle w:val="Normal"/>
        <w:ind w:firstLine="709"/>
        <w:jc w:val="both"/>
        <w:rPr/>
      </w:pPr>
      <w:r>
        <w:rPr/>
        <w:t>Totodată, instanţa de fond a constatat că, în timpul căsătoriei, reclamantul-pârât şi pârâta-reclamantă au contractat şi datoria comună în sumă de ..... euro, conform contractului de facilitate de credit nr. .., încheiat cu creditorul ..., pe o durată de ... luni; a dispus ieşirea din indiviziune parţială a părţilor; a atribuit în deplină proprietate şi exclusivă posesie reclamantului pârât, lotul I format din: autoturism ...,  autoturism Aut. 2, autoturism Aut. 6; valoarea totală a lotului fiind de ... lei. A atribuit în deplină proprietate şi exclusivă posesie pârâtei reclamante, lotul II format din: combină muzicală .., laptop ... şi 1 televizor, autoturism Aut. 5; valoarea totală a lotului fiind de ... lei; a obligat pârâta-reclamantă la plata către reclamantul-pârât a sumei de ... lei cu titlu de sultă aferentă bunurilor mobile şi datoriei comune; a respins cererile părţilor privind ieşirea din indiviziune asupra bunului imobil teren în suprafaţă de .... m.p. situat în ..., str. ... nr. .., în valoare de .. lei; a menţinut starea de indiviziune asupra bunului imobil în cote de 60% pentru reclamantul-pârât şi 40% pentru pârâta-reclamantă.</w:t>
      </w:r>
    </w:p>
    <w:p>
      <w:pPr>
        <w:pStyle w:val="Normal"/>
        <w:ind w:firstLine="709"/>
        <w:jc w:val="both"/>
        <w:rPr/>
      </w:pPr>
      <w:r>
        <w:rPr/>
        <w:t>Instanţa de fond a respins ca neîntemeiate atât cererea reclamantului-pârât de includere în masa partajabilă, a următoarelor bunuri mobile: .. paturi, .. fotolii, ... televizor, ..recamiere, .. vitrine şi ....şifoniere, cât şi cererea de constatare a unui drept de creanţă împotriva pârâtei-reclamante în sumă de .... lei; a respins ca neîntemeiată cererea reclamantului-pârât de constatare a caracterului de datorie comună pentru împrumutul în sumă de ... lei acordat de ..., conform contractului nr. .../25.01.2010; a respins ca neîntemeiată cererea pârâtei-reclamante de includere în masa partajabilă a autoturismului Aut. 3 şi a sumei de ... euro; a compensat cheltuielile de judecată.</w:t>
      </w:r>
    </w:p>
    <w:p>
      <w:pPr>
        <w:pStyle w:val="Normal"/>
        <w:ind w:firstLine="709"/>
        <w:jc w:val="both"/>
        <w:rPr/>
      </w:pPr>
      <w:r>
        <w:rPr>
          <w:b/>
        </w:rPr>
        <w:t>Împotriva acestei hotărâri, au declarat apel reclamantul-pârât şi pârâta-reclamantă, reclamantul-pârât atacând şi încheierea din data de 28.05.2013, iar pârâta-reclamantă şi încheierea din data de …., căile de atac fiind înregistrate pe rolul Tribunalului ... – Secţia ... sub nr. D11, la data de 14.11.2013.</w:t>
      </w:r>
    </w:p>
    <w:p>
      <w:pPr>
        <w:pStyle w:val="Normal"/>
        <w:ind w:firstLine="709"/>
        <w:jc w:val="both"/>
        <w:rPr/>
      </w:pPr>
      <w:r>
        <w:rPr>
          <w:b/>
        </w:rPr>
        <w:t>În motivarea în fapt a apelului declarat de apelantul-reclamant-pârât</w:t>
      </w:r>
      <w:r>
        <w:rPr/>
        <w:t>, s-a solicitat între altele, anularea sentinţei apelate şi trimiterea cauzei spre rejudecare primei instanţe, conform prevederilor art. 297 alin. 1 Cod Procedură Civilă, arătându-se că instanţa de fond nu a soluţionat integral fondul cauzei deduse judecăţii, refuzând să dispună ieşirea din indiviziune cu privire la teren. Această soluţie este nelegală, nu este prevăzută de dispoziţiile legale care reglementează partajul şi reprezintă, în realitate, o denegare de dreptate.</w:t>
      </w:r>
    </w:p>
    <w:p>
      <w:pPr>
        <w:pStyle w:val="Normal"/>
        <w:ind w:firstLine="709"/>
        <w:jc w:val="both"/>
        <w:rPr/>
      </w:pPr>
      <w:r>
        <w:rPr>
          <w:b/>
        </w:rPr>
        <w:t>În motivarea în fapt a apelului declarat de apelanta – pârâtă - reclamantă,</w:t>
      </w:r>
      <w:r>
        <w:rPr/>
        <w:t xml:space="preserve"> s-a arătat că instanţa de fond în mod greşit a constatat că pârâta-reclamantă şi reclamantul-pârât au avut cote inegale de contribuţie de 40%, respectiv 60%, la dobândirea bunurilor în timpul căsătoriei. În realitate, contribuţia la dobândirea bunurilor în timpul căsătoriei a fost una egală.</w:t>
      </w:r>
    </w:p>
    <w:p>
      <w:pPr>
        <w:pStyle w:val="Normal"/>
        <w:ind w:firstLine="709"/>
        <w:jc w:val="both"/>
        <w:rPr/>
      </w:pPr>
      <w:r>
        <w:rPr/>
        <w:t>Apelanta a arătat că</w:t>
      </w:r>
      <w:r>
        <w:rPr>
          <w:b/>
          <w:i/>
        </w:rPr>
        <w:t xml:space="preserve"> </w:t>
      </w:r>
      <w:r>
        <w:rPr/>
        <w:t>terenul achiziţionat în anul 2005, în suprafaţă de ... m.p., a fost cumpărat cu sprijinul substanţial al părinţilor apelantei, care, în perioada premergătoare perfectării contractului de vânzare-cumpărare, respectiv la data de ....12.2003, au vândut un apartament situat str. ..., nr. ..., bl. ..., sc. ..., et. .., ap. ..., sector .., .... Ulterior, au cumpărat la data de 13.10.2004, un alt apartament situat în str. .., nr. .., bl. ..., sc. ... parter, sector ..., .... Din această tranzacţie, părinţii apelantei au rămas cu suma ....dolari, suma din care le-au remis o parte la data la care au cumpărat terenul. De altfel, a precizat apelanta, ar fi fost foarte greu pentru părţi, care erau de puţin timp căsătoriţi să strângă suma de .... lei pentru a cumpăra acest teren. De asemenea, nu avea nici una dintre părţi venituri suficiente pentru a aduna aceşti bani.</w:t>
      </w:r>
    </w:p>
    <w:p>
      <w:pPr>
        <w:pStyle w:val="Normal"/>
        <w:ind w:firstLine="709"/>
        <w:jc w:val="both"/>
        <w:rPr/>
      </w:pPr>
      <w:r>
        <w:rPr/>
        <w:t>Cu privire la situaţia veniturilor pe care le-au avut în timpul căsătoriei, aşa cum rezultă din cartea de muncă şi din înscrisurile pe care le-au depus, apelanta a menţionat că a rezultat că apelanta a avut permanent serviciu, a fost permanent încadrată în muncă, singura perioadă în care a stat efectiv acasă fiind între anii 2006-2008, perioadă în care a fost în concediu de creştere a copilului.</w:t>
      </w:r>
    </w:p>
    <w:p>
      <w:pPr>
        <w:pStyle w:val="Normal"/>
        <w:ind w:firstLine="709"/>
        <w:jc w:val="both"/>
        <w:rPr/>
      </w:pPr>
      <w:r>
        <w:rPr/>
        <w:t>Este cunoscut faptul că inclusiv această perioadă de creştere a copilului este luată în considerare la stabilirea cotei de contribuţie, care în cazul de faţă, este de 50%.</w:t>
      </w:r>
    </w:p>
    <w:p>
      <w:pPr>
        <w:pStyle w:val="Normal"/>
        <w:ind w:firstLine="709"/>
        <w:jc w:val="both"/>
        <w:rPr/>
      </w:pPr>
      <w:r>
        <w:rPr/>
        <w:t xml:space="preserve">În opinia apelantei, instanţa nu trebuia să se raporteze strict la veniturile consemnate în cuprinsul carnetului de muncă în condiţiile în care apelanta obţinea venituri suplimentare în afara celor din cartea de muncă, fiind plătită „la negru”, motivat de faptul că la locurile de muncă pe care le-a avut, angajatorul prefera să înregistreze ca şi salariu ce i se plătea, minimul pe economie, pentru a nu plăti impozit către stat. În realitate, veniturile apelantei erau mai mari decât cele înregistrate în cartea de muncă. La aceste venituri ale sale, se adaugă lunar ajutorul financiar pe care părinţii săi l-au acordat permanent părţilor. În această situaţie, contribuţia la dobândirea bunurilor nu poate fi apreciată decât ca fiind una egală. </w:t>
      </w:r>
    </w:p>
    <w:p>
      <w:pPr>
        <w:pStyle w:val="Normal"/>
        <w:ind w:firstLine="709"/>
        <w:jc w:val="both"/>
        <w:rPr/>
      </w:pPr>
      <w:r>
        <w:rPr/>
        <w:t xml:space="preserve">Practica judiciară şi doctrina de specialitate au stabilit în repetate rânduri, faptul că în cadrul unui partaj între soţi, în situaţia în care soţia nu a avut nici un venit, însă s-a ocupat de treburile gospodăreşti, de creşterea şi educarea copiilor, în timp ce soţul realiza venituri, munca în gospodărie echivalează cu o contribuţie egală la dobândirea bunurilor comune. Cu atât mai mult în speţă, apelanta a demonstrat că are şi a avut în grijă minorul şi totodată, realizează în permanenţă venituri. </w:t>
      </w:r>
    </w:p>
    <w:p>
      <w:pPr>
        <w:pStyle w:val="Normal"/>
        <w:ind w:firstLine="709"/>
        <w:jc w:val="both"/>
        <w:rPr/>
      </w:pPr>
      <w:r>
        <w:rPr/>
        <w:t>Un alt motiv de apel referitor la încheierea de admitere în principiu, îl reprezintă întinderea masei partajabile.</w:t>
      </w:r>
    </w:p>
    <w:p>
      <w:pPr>
        <w:pStyle w:val="Normal"/>
        <w:ind w:firstLine="709"/>
        <w:jc w:val="both"/>
        <w:rPr/>
      </w:pPr>
      <w:r>
        <w:rPr/>
        <w:t>S-a arătat că la data despărţirii în fapt, avea în proprietate şi autoturismul Aut. 3, pe care instanţa de fond nu l-a inclus în masa partajabilă. Bunul a fost înstrăinat de reclamantul-pârât, pentru care a încasat suma de ... euro, fiind bun comun, sumă care ar fi trebuit să se împartă între soţi, aşa cum prevedeau dispoziţiile Codului familiei, în vigoare la data introducerii cererii de partaj.</w:t>
      </w:r>
    </w:p>
    <w:p>
      <w:pPr>
        <w:pStyle w:val="Normal"/>
        <w:ind w:firstLine="709"/>
        <w:jc w:val="both"/>
        <w:rPr/>
      </w:pPr>
      <w:r>
        <w:rPr/>
        <w:t>De asemenea, instanţa de fond nu a inclus în masa partajabilă suma de .... euro, pe care reclamantul şi-a însuşit-o la momentul despărţirii în fapt.</w:t>
      </w:r>
    </w:p>
    <w:p>
      <w:pPr>
        <w:pStyle w:val="Normal"/>
        <w:ind w:firstLine="709"/>
        <w:jc w:val="both"/>
        <w:rPr/>
      </w:pPr>
      <w:r>
        <w:rPr/>
        <w:t>Al treilea motiv de nelegalitate al încheierii de admitere în principiu îl constituie constatarea instanţei, conform căreia pârâta şi reclamantul-pârât ar fi contractat o datorie comună în sumă de ... euro, conform contractului de credit încheiat cu creditorul ..... Apelanta a arătat că aceste împrumuturi au fost făcute exclusiv de către fostul soţ, banii împrumutaţi fiind folosiţi în interesul său personal şi pentru părinţii săi. Împrumutul de la ... a fost folosit pentru achiziţionarea unui auto Aut. 1 de culoare galben, autoturism cu care reclamantul-pârât dorea să efectueze taximetrie. La scurt timp de la cumpărarea acestei maşini, a precizat apelanta, a vândut-o la jumătate din preţul cumpărat, iar banii au fost folosiţi de către reclamantul-pârât, fără a cunoaşte destinaţia acestora. Toate aceste susţineri ale pârâtei sunt probate prin recunoaşterea pe care reclamantul a făcut-o la interogatoriu, respectiv la întrebarea nr. 9.</w:t>
      </w:r>
    </w:p>
    <w:p>
      <w:pPr>
        <w:pStyle w:val="Normal"/>
        <w:ind w:firstLine="709"/>
        <w:jc w:val="both"/>
        <w:rPr/>
      </w:pPr>
      <w:r>
        <w:rPr/>
        <w:t xml:space="preserve">Mai mult decât atât, apelanta a solicita a se observa faptul că acest credit a fost contractat în timpul căsătoriei, însă banii au fost încasaţi exclusiv de către reclamantul-pârât. În concluzie, a precizat apelanta, nu îi poate fi imputabil acest contract de împrumut, fiind nelegal să fie obligată să ramburseze o parte din acesta. </w:t>
      </w:r>
    </w:p>
    <w:p>
      <w:pPr>
        <w:pStyle w:val="Normal"/>
        <w:ind w:firstLine="709"/>
        <w:jc w:val="both"/>
        <w:rPr/>
      </w:pPr>
      <w:r>
        <w:rPr/>
        <w:t>În subsidiar, în situaţia în care se va aprecia că este o datorie comună, apelanta a solicitat să i se acorde un termen de 6 luni de la data rămânerii irevocabile a hotărârii de partaj, pentru a achita aceste sulte. A formulat o astfel de solicitare şi în faţa instanţei de fond, însă aceasta nu s-a pronunţat pe cererea sa.</w:t>
      </w:r>
    </w:p>
    <w:p>
      <w:pPr>
        <w:pStyle w:val="Normal"/>
        <w:ind w:firstLine="709"/>
        <w:jc w:val="both"/>
        <w:rPr/>
      </w:pPr>
      <w:r>
        <w:rPr/>
        <w:t>Apelanta a precizat că înţelege să formuleze apel şi împotriva sentinţei civile nr. SC13J, pronunţate de Judecătoria Sectorului... în dosarul nr. D11, întrucât în mod greşit, instanţa de fond a dispus menţinerea în indiviziune asupra imobilului teren în suprafaţă de ... m.p., situat în ..., str. ..., nr. ....</w:t>
      </w:r>
    </w:p>
    <w:p>
      <w:pPr>
        <w:pStyle w:val="Normal"/>
        <w:ind w:firstLine="709"/>
        <w:jc w:val="both"/>
        <w:rPr/>
      </w:pPr>
      <w:r>
        <w:rPr/>
        <w:t>Motivarea instanţei, conform căreia partajarea acestui teren ar fi imposibilă din cauza faptului că este afectat parţial de construcţii proprietatea unor terţi (IP1,IP2), precum şi că pe rolul instanţei se află dosarul D13, având ca obiect acţiunea formulată de către reclamantul RP1, în contradictoriu cu numiţii IP1,IP2, având ca obiect constatarea existenţei unui drept de proprietate asupra construcţiei edificate, în principal, pe terenul proprietatea acestora, dar care afectează parţial şi terenul supus partajului, este una nelegală.</w:t>
      </w:r>
    </w:p>
    <w:p>
      <w:pPr>
        <w:pStyle w:val="Normal"/>
        <w:ind w:firstLine="709"/>
        <w:jc w:val="both"/>
        <w:rPr/>
      </w:pPr>
      <w:r>
        <w:rPr/>
        <w:t>Conform dispoziţiilor art. 728 din vechiul Cod civil, lege aplicabilă la data formulării cererii de chemare în judecată: „Nimeni nu poate fi obligat a rămâne în indiviziune”.</w:t>
      </w:r>
    </w:p>
    <w:p>
      <w:pPr>
        <w:pStyle w:val="Normal"/>
        <w:ind w:firstLine="709"/>
        <w:jc w:val="both"/>
        <w:rPr/>
      </w:pPr>
      <w:r>
        <w:rPr/>
        <w:t>Apelanta solicită ca terenul în suprafaţa de ... m.p., situat în strada ... nr. .., sector ..., ..., să îi fie atribuit în natură, cu obligarea la plata unei sulte în conformitate cu cota de contribuţie la dobândirea acestui bun.</w:t>
      </w:r>
    </w:p>
    <w:p>
      <w:pPr>
        <w:pStyle w:val="Normal"/>
        <w:ind w:firstLine="709"/>
        <w:jc w:val="both"/>
        <w:rPr/>
      </w:pPr>
      <w:r>
        <w:rPr/>
        <w:t>Solicitarea de atribuire a întregului teren către apelantă este motivată de următoarele considerente: suprafaţa redusă a terenului de ... m.p., deschiderea stradală extrem de îngustă, respectiv .. m, faptul că ... m.p. este ocupată de construcţia proprietatea părinţilor apelantei, considerente care duc la concluzia că practic, terenul este lipsit de valoarea economică, în sensul că nu poate fi construibil şi nici nu poate fi folosit în alte scopuri. Practic, dacă terenul ar fi atribuit reclamantului, acesta nu poate obţine o autorizaţie de construcţie. Aşa cum pârâta a arătat atât în faţa instanţei, cât şi a expertului EX1 ce a efectuat expertiza tehnică topografică, construcţia învecinată cu terenul părţilor este amplasată parţial pe acesta, în această casă apelanta locuind împreună cu copilul său şi al reclamantului. Dacă i s-ar atribui acest teren în totalitate, îl poate folosi în prelungirea curţii casei părinţilor săi, iar ea şi copilul său vor avea mai mult spaţiu.</w:t>
      </w:r>
    </w:p>
    <w:p>
      <w:pPr>
        <w:pStyle w:val="Normal"/>
        <w:ind w:firstLine="709"/>
        <w:jc w:val="both"/>
        <w:rPr/>
      </w:pPr>
      <w:r>
        <w:rPr/>
        <w:t xml:space="preserve">Apelanta a menţionat în mod expres că are posibilitatea să achite sulta la care ar fi obligată dacă terenul i s-ar atribui în totalitate ei. Oricum, această sultă urmează să fie compensată total sau parţial cu restul datoriilor pe care reclamantul le are faţă de apelantă, datorii rezultate din vânzarea de către acesta a mai multor bunuri comune, așa cum de altfel instanţa a constatat prin încheierea de admitere în principiu. </w:t>
      </w:r>
    </w:p>
    <w:p>
      <w:pPr>
        <w:pStyle w:val="Normal"/>
        <w:ind w:firstLine="709"/>
        <w:jc w:val="both"/>
        <w:rPr/>
      </w:pPr>
      <w:r>
        <w:rPr/>
        <w:t>În subsidiar, ținând cont de faptul că regula de bază la ieşirea din indiviziune este împărţirea în natură, dacă se apreciază nu poate fi atribuit în totalitate terenul către apelantă, partea apelantă solicită partajarea în natură a terenului, în sensul atribuirii către aceasta a suprafeţei de ... m.p. care include întreg terenul afectat de construcţii străine (casa părinţilor săi) şi atribuirea diferenţei de teren către reclamant ce ar urma să se înstrăineze către proprietarul vecin. O astfel de ipoteză a fost prezentată şi de către expertul EX1în cuprinsul expertizei la cap. V - Partajare şi a fost identificată de acesta în schiţele de plan topografic, scara 1:200, anexate la sfârşitul expertizei.</w:t>
      </w:r>
    </w:p>
    <w:p>
      <w:pPr>
        <w:pStyle w:val="Normal"/>
        <w:ind w:firstLine="709"/>
        <w:jc w:val="both"/>
        <w:rPr/>
      </w:pPr>
      <w:r>
        <w:rPr/>
        <w:t>Un  alt motiv de apel  pe fondul  cauzei, a precizat apelanta, vizează faptul că instanţa a stabilit contravaloarea bunurilor mobile, combină muzicală .., laptop .. şi .. televizor, la suma de ... lei.</w:t>
      </w:r>
    </w:p>
    <w:p>
      <w:pPr>
        <w:pStyle w:val="Normal"/>
        <w:ind w:firstLine="709"/>
        <w:jc w:val="both"/>
        <w:rPr/>
      </w:pPr>
      <w:r>
        <w:rPr/>
        <w:t>Se arată că pârâta a contestat valoarea acestora, aşa cum a fost ea indicată de reclamant, în cauză nu s-a dispus efectuarea unei expertize evaluatoare a acestor bunuri mobile. În această situaţie, apelanta apreciază că instanţa avea două opţiuni privind stabilirea valorii reale de circulaţie, respectiv să constate valoarea acestora prin raportarea la preţurile existente pe piaţa second-hand pentru astfel de bunuri sau să se raporteze la valorile indicate de reclamant.</w:t>
      </w:r>
    </w:p>
    <w:p>
      <w:pPr>
        <w:pStyle w:val="Normal"/>
        <w:ind w:firstLine="709"/>
        <w:jc w:val="both"/>
        <w:rPr/>
      </w:pPr>
      <w:r>
        <w:rPr/>
        <w:t xml:space="preserve">În cea de-a doua opţiune, instanţa urma să observe faptul că preţurile indicate de reclamant pentru aceste bunuri a căror valoare totală ajunge la suma ... lei, este una exagerat de mare. Dacă totuşi se va raporta la această valoare, așa cum pârâta a precizat verbal la ultimul termen de judecată, apelanta solicită în mod expres ca toate aceste bunuri să fie atribuite reclamantului, iar acesta să fie obligat să îi achite o sultă conform cotei sale de contribuţie la dobândirea bunurilor. Apelanta a precizat că nu are în posesie niciunul din aceste bunuri, așa cum susţine reclamantul, partea reclamantă neprobând în nici un fel că aceste bunuri ar fi la pârâtă, respectivele susţineri fiind simple afirmaţii. Fostul soţ al apelantei urmăreşte să rămână atât cu bunurile mobile, cât şi să încaseze sulta la care ar putea fi obligată de către instanţă. </w:t>
      </w:r>
    </w:p>
    <w:p>
      <w:pPr>
        <w:pStyle w:val="Normal"/>
        <w:ind w:firstLine="709"/>
        <w:jc w:val="both"/>
        <w:rPr/>
      </w:pPr>
      <w:r>
        <w:rPr/>
        <w:t>Apelanta a arătat că solicită recalcularea şi compensarea corectă a datoriilor dintre foştii soţi. Dacă se ajunge la concluzia că datorează reclamantului vreo sultă, a solicitat să îi fie acordat un termen de 6 luni de la data rămânerii irevocabilă a hotărârii de fond, specificând şi împrejurarea că a formulat o cerere de acordare a unui termen de 6 luni pentru plata unei sulte, însă instanţa nu s-a pronunţat asupra ei.</w:t>
      </w:r>
    </w:p>
    <w:p>
      <w:pPr>
        <w:pStyle w:val="Normal"/>
        <w:ind w:firstLine="709"/>
        <w:jc w:val="both"/>
        <w:rPr/>
      </w:pPr>
      <w:r>
        <w:rPr/>
        <w:t>Pentru toate aceste motive, apelanta a solicitat admiterea apelului, schimbarea în parte a încheierii şi a sentinţei civile, în sensul admiterii cererii reconvenționale așa cum a fost formulată.</w:t>
      </w:r>
    </w:p>
    <w:p>
      <w:pPr>
        <w:pStyle w:val="Normal"/>
        <w:ind w:firstLine="709"/>
        <w:jc w:val="both"/>
        <w:rPr/>
      </w:pPr>
      <w:r>
        <w:rPr/>
        <w:t>În drept, apelul a fost întemeiat pe prevederile art. 288 şi următoarele Cod Procedură Civilă.</w:t>
      </w:r>
    </w:p>
    <w:p>
      <w:pPr>
        <w:pStyle w:val="Normal"/>
        <w:ind w:firstLine="708"/>
        <w:jc w:val="both"/>
        <w:rPr/>
      </w:pPr>
      <w:r>
        <w:rPr>
          <w:b/>
        </w:rPr>
        <w:t>Apelantul – reclamant - pârât a depus cerere de aderare la apelul formulat de apelanta – pârâtă - reclamantă împotriva încheierii din data de ...</w:t>
      </w:r>
      <w:r>
        <w:rPr/>
        <w:t>, solicitând schimbarea în parte a sentinţei apelate şi pe cale de consecinţă, să se constate că apelantul, împreună cu intimata RP1, au dobândit în timpul căsătoriei bunurile supuse partajului în contribuţii inegale, respectiv 75% apelantul şi 25% intimata; să se constate că, în timpul căsătoriei, apelantul şi intimata au contractat şi datoria comună constând un împrumut ... în cuantum de ... lei la data despărţirii în fapt.</w:t>
      </w:r>
    </w:p>
    <w:p>
      <w:pPr>
        <w:pStyle w:val="Normal"/>
        <w:ind w:firstLine="709"/>
        <w:jc w:val="both"/>
        <w:rPr/>
      </w:pPr>
      <w:r>
        <w:rPr/>
        <w:t>În motivarea în fapt a cererii, apelantul a arătat că a contribuit financiar într-o proporţie mult mai mare decât intimata la dobândirea bunurilor în timpul căsătoriei. În mod greşit, instanţa de fond a stabilit o cotă de contribuţie de 60% a reclamantului-pârât, cota de participare fiind de 75%.</w:t>
      </w:r>
    </w:p>
    <w:p>
      <w:pPr>
        <w:pStyle w:val="Normal"/>
        <w:ind w:firstLine="709"/>
        <w:jc w:val="both"/>
        <w:rPr/>
      </w:pPr>
      <w:r>
        <w:rPr/>
        <w:t xml:space="preserve"> </w:t>
      </w:r>
      <w:r>
        <w:rPr>
          <w:b/>
        </w:rPr>
        <w:t>Apelanta – pârâtă - reclamantă, în şedinţa publică din data de ..., a depus un</w:t>
      </w:r>
      <w:r>
        <w:rPr/>
        <w:t xml:space="preserve"> </w:t>
      </w:r>
      <w:r>
        <w:rPr>
          <w:b/>
        </w:rPr>
        <w:t>supliment la motivele de apel</w:t>
      </w:r>
      <w:r>
        <w:rPr/>
        <w:t>, arătând că este nelegală hotărârea pronunţată pe fond de către instanţă, având în vedere că nu s-a procedat la o compensare legală şi corectă a datoriilor născute între părţi, o dată cu sistarea stării de indiviziune.</w:t>
      </w:r>
    </w:p>
    <w:p>
      <w:pPr>
        <w:pStyle w:val="Normal"/>
        <w:ind w:firstLine="709"/>
        <w:jc w:val="both"/>
        <w:rPr/>
      </w:pPr>
      <w:r>
        <w:rPr/>
        <w:t>Făcând un calcul matematic asupra bunurilor mobile pe care instanţa de fond le-a atribuit prin lotul I şi lotul II, a precizat apelanta, rezultă că valoarea totală este de .. lei. Din valoarea totală a acestora, 40% reprezintă ... lei. Instanţa de fond a atribuit pârâtei-reclamante lotul I în valoare totala de .. lei, dispunând obligarea sa la plata sultei de .... lei aferentă bunurilor mobile şi datoriei comune.</w:t>
      </w:r>
    </w:p>
    <w:p>
      <w:pPr>
        <w:pStyle w:val="Normal"/>
        <w:ind w:firstLine="709"/>
        <w:jc w:val="both"/>
        <w:rPr/>
      </w:pPr>
      <w:r>
        <w:rPr/>
        <w:t>Apelantului-reclamant i-a atribuit lotul II în valoare de .... lei, fără ca acesta să fie obligat să achite pârâtei-reclamante, o sultă aferentă acestor bunuri mobile în proporţie de 40% din valoarea acestora. Pârâtei-reclamante i s-a atribuit lotul I în valoare de ... lei şi totodată, a fost obligată să achite o sultă aferentă bunurilor mobile şi datoriei comune în cuantum de .... lei. În consecinţă, din lotul II, pârâtei îi revine contravaloarea cotei de contribuţie de 40%.</w:t>
      </w:r>
    </w:p>
    <w:p>
      <w:pPr>
        <w:pStyle w:val="Normal"/>
        <w:ind w:firstLine="709"/>
        <w:jc w:val="both"/>
        <w:rPr/>
      </w:pPr>
      <w:r>
        <w:rPr/>
        <w:t>În drept, cererea a fost întemeiată pe prevederile art. 282 şi următoarele Cod Procedură Civilă.</w:t>
      </w:r>
    </w:p>
    <w:p>
      <w:pPr>
        <w:pStyle w:val="Normal"/>
        <w:ind w:firstLine="709"/>
        <w:jc w:val="both"/>
        <w:rPr/>
      </w:pPr>
      <w:r>
        <w:rPr>
          <w:b/>
        </w:rPr>
        <w:t>Apelantul – reclamant - pârât a depus întâmpinare cu privire la apelul promovat de apelanta – pârâtă - reclamantă,</w:t>
      </w:r>
      <w:r>
        <w:rPr/>
        <w:t xml:space="preserve"> solicitând respingerea apelului ca neîntemeiat.</w:t>
      </w:r>
    </w:p>
    <w:p>
      <w:pPr>
        <w:pStyle w:val="Normal"/>
        <w:ind w:firstLine="709"/>
        <w:jc w:val="both"/>
        <w:rPr/>
      </w:pPr>
      <w:r>
        <w:rPr>
          <w:b/>
        </w:rPr>
        <w:t>Apelanta – pârâtă - reclamantă a depus întâmpinare cu privire la apelul promovat de apelantul – reclamant - pârât,</w:t>
      </w:r>
      <w:r>
        <w:rPr/>
        <w:t xml:space="preserve"> solicitând respingerea apelului ca nefondat.</w:t>
      </w:r>
    </w:p>
    <w:p>
      <w:pPr>
        <w:pStyle w:val="Normal"/>
        <w:ind w:firstLine="709"/>
        <w:jc w:val="both"/>
        <w:rPr/>
      </w:pPr>
      <w:r>
        <w:rPr>
          <w:b/>
        </w:rPr>
        <w:t>Prin decizia civilă nr.DC14T, Tribunalul ... - Secţia ...</w:t>
      </w:r>
      <w:r>
        <w:rPr/>
        <w:t xml:space="preserve"> a admis apelurile declarate împotriva sentinţei civile nr. SC13J, a anulat în parte sentinţa civilă apelată, în sensul că a înlăturat dispoziţiile referitoare la compunerea loturilor, sulta şi menţinerea stării de indiviziune asupra bunului imobil teren în suprafaţă de .... m.p. situat în ..., str. ... nr. ..., Sector ... şi a trimis cauza la aceeaşi instanţă pentru partajarea şi a terenului în suprafaţă de .... m.p., formarea loturilor şi stabilirea corespunzătoare a sultei, a menţinut încheierea de admitere în principiu din data de ... şi restul dispoziţiilor din sentinţa civilă apelată şi a respins cererea formulată de apelantul-reclamant IR1cu privire la aplicarea dispoziţiilor art. 17 din O.U.G. nr. 51/2008 referitoare la apelanta - pârâtă RP1, ca neîntemeiată.</w:t>
      </w:r>
    </w:p>
    <w:p>
      <w:pPr>
        <w:pStyle w:val="Normal"/>
        <w:ind w:firstLine="709"/>
        <w:jc w:val="both"/>
        <w:rPr>
          <w:b/>
          <w:b/>
        </w:rPr>
      </w:pPr>
      <w:r>
        <w:rPr>
          <w:b/>
        </w:rPr>
        <w:t>Procedând la analiza încheierilor şi sentinţei apelate, Tribunalul a constatat că apelurile sunt fondate şi le-a admis, pentru considerentele următoare:</w:t>
      </w:r>
    </w:p>
    <w:p>
      <w:pPr>
        <w:pStyle w:val="Normal"/>
        <w:ind w:firstLine="709"/>
        <w:jc w:val="both"/>
        <w:rPr/>
      </w:pPr>
      <w:r>
        <w:rPr>
          <w:b/>
        </w:rPr>
        <w:t>Apelul şi aderarea la apel formulate de părţi împotriva încheierii de admitere în principiul din data de .... au fost găsite nefondate.</w:t>
      </w:r>
    </w:p>
    <w:p>
      <w:pPr>
        <w:pStyle w:val="Normal"/>
        <w:ind w:firstLine="709"/>
        <w:jc w:val="both"/>
        <w:rPr/>
      </w:pPr>
      <w:r>
        <w:rPr/>
        <w:t>Criticile părţilor referitoare la cota de contribuţie reţinută de instanţa de fond au fost găsite nefondate, astfel încât Tribunalul a menţinut cotele de contribuţie de 40% pentru soţie şi 60% pentru soţ.</w:t>
      </w:r>
    </w:p>
    <w:p>
      <w:pPr>
        <w:pStyle w:val="Normal"/>
        <w:ind w:firstLine="709"/>
        <w:jc w:val="both"/>
        <w:rPr/>
      </w:pPr>
      <w:r>
        <w:rPr/>
        <w:t>Într-adevăr, veniturile soţului au fost semnificativ mai mari (conform cărţii de muncă ataşate la filele .. şi urm. dosar fond vol. I) decât veniturile soţiei pe perioada căsătoriei lor, apelanta pârâtă realizând venituri la valoarea venitului minim pe economia naţională, aspect care rezultă atât din menţiunile cărţii de muncă a acesteia (filele ...şi urm. dosar fond vol. I), cât şi din recunoaşterile la interogatoriu (filele .. şi urm. dosar fond vol. I).</w:t>
      </w:r>
    </w:p>
    <w:p>
      <w:pPr>
        <w:pStyle w:val="Normal"/>
        <w:ind w:firstLine="709"/>
        <w:jc w:val="both"/>
        <w:rPr/>
      </w:pPr>
      <w:r>
        <w:rPr/>
        <w:t>Pe lângă veniturile conform cărţii de muncă, nu s-a contestat că apelantul reclamant a realizat venituri şi din activitatea de taximetrie, aspect care rezultă de altfel şi din declaraţia martorului acestuia, MB1(fila .... dosar fond vol. II).</w:t>
      </w:r>
    </w:p>
    <w:p>
      <w:pPr>
        <w:pStyle w:val="Normal"/>
        <w:ind w:firstLine="709"/>
        <w:jc w:val="both"/>
        <w:rPr/>
      </w:pPr>
      <w:r>
        <w:rPr/>
        <w:t>Pe de altă parte, apelanta pârâtă nu a făcut dovada că veniturile sale ar fi fost mai mari decât cele din cartea de muncă, astfel cum a susţinut, declaraţia martorei sale MF1(fila ... dosar fond vol. II) fiind irelevantă sub acest aspect.</w:t>
      </w:r>
    </w:p>
    <w:p>
      <w:pPr>
        <w:pStyle w:val="Normal"/>
        <w:ind w:firstLine="709"/>
        <w:jc w:val="both"/>
        <w:rPr/>
      </w:pPr>
      <w:r>
        <w:rPr/>
        <w:t>Tribunalul a mai reţinut în acelaşi timp că această diferenţă semnificativă de venituri a fost parţial compensată de munca în gospodărie a apelantei pârâte, de faptul că s-a ocupat de creşterea minorului rezultat din căsătorie, ca şi de ajutorul părinților acesteia sub aspect financiar şi la creşterea copilului, conform declaraţie martorei menţionate.</w:t>
      </w:r>
    </w:p>
    <w:p>
      <w:pPr>
        <w:pStyle w:val="Normal"/>
        <w:ind w:firstLine="709"/>
        <w:jc w:val="both"/>
        <w:rPr/>
      </w:pPr>
      <w:r>
        <w:rPr/>
        <w:t>Tribunalul a apreciat cu toate acestea, că aspectele menţionate nu pot compensa în totalitate, până la reţinerea unei cote egale de contribuţie a părţilor, faptul că apelanta pârâtă a realizat pe toată perioada căsătoriei, venituri doar în valoarea venitului minim pe economia naţională.</w:t>
      </w:r>
    </w:p>
    <w:p>
      <w:pPr>
        <w:pStyle w:val="Normal"/>
        <w:ind w:firstLine="709"/>
        <w:jc w:val="both"/>
        <w:rPr/>
      </w:pPr>
      <w:r>
        <w:rPr/>
        <w:t>În ceea ce priveşte argumentele apelantului reclamant pentru reţinerea în favoarea sa a unei cote de contribuţie de 75%, Tribunalul a constatat că acestea sunt nefondate.</w:t>
      </w:r>
    </w:p>
    <w:p>
      <w:pPr>
        <w:pStyle w:val="Normal"/>
        <w:ind w:firstLine="709"/>
        <w:jc w:val="both"/>
        <w:rPr/>
      </w:pPr>
      <w:r>
        <w:rPr/>
        <w:t>După cum s-a arătat anterior, valoarea cotei de contribuţie nu este dată numai de compararea aritmetică a veniturilor, ci şi de alte aspecte.</w:t>
      </w:r>
    </w:p>
    <w:p>
      <w:pPr>
        <w:pStyle w:val="Normal"/>
        <w:ind w:firstLine="709"/>
        <w:jc w:val="both"/>
        <w:rPr/>
      </w:pPr>
      <w:r>
        <w:rPr/>
        <w:t>Pe de altă parte, din probatoriul administrat nu rezultă faptul că împrumuturile contractate de rudele acestuia au fost folosite pentru familia părţilor, sens în care nu se poate reţine un ajutor financiar din partea acestora.</w:t>
      </w:r>
    </w:p>
    <w:p>
      <w:pPr>
        <w:pStyle w:val="Normal"/>
        <w:ind w:firstLine="709"/>
        <w:jc w:val="both"/>
        <w:rPr/>
      </w:pPr>
      <w:r>
        <w:rPr/>
        <w:t>Criticile referitoare la componenţa masei partajabile au fost găsite şi ele nefondate.</w:t>
      </w:r>
    </w:p>
    <w:p>
      <w:pPr>
        <w:pStyle w:val="Normal"/>
        <w:ind w:firstLine="709"/>
        <w:jc w:val="both"/>
        <w:rPr/>
      </w:pPr>
      <w:r>
        <w:rPr/>
        <w:t>În mod corect, instanţa de fond a arătat că autoturismul Aut. 3 a fost înstrăinat anterior despărţirii în fapt a părţilor (fila ... dosar fond vol. I), funcţionând prezumţia mandatului tacit reciproc între soţi la înstrăinare, pe care apelanta pârâtă nu a răsturnat-o.</w:t>
      </w:r>
    </w:p>
    <w:p>
      <w:pPr>
        <w:pStyle w:val="Normal"/>
        <w:ind w:firstLine="709"/>
        <w:jc w:val="both"/>
        <w:rPr/>
      </w:pPr>
      <w:r>
        <w:rPr/>
        <w:t>Pe de altă parte, apelantul pârât nu a recunoscut că şi-a însuşit banii obţinuţi din vânzare, iar acest aspect nu a fost probat de apelanta pârâtă.</w:t>
      </w:r>
    </w:p>
    <w:p>
      <w:pPr>
        <w:pStyle w:val="Normal"/>
        <w:ind w:firstLine="709"/>
        <w:jc w:val="both"/>
        <w:rPr/>
      </w:pPr>
      <w:r>
        <w:rPr/>
        <w:t>Situaţia este similară şi în ceea ce priveşte suma de ... Euro solicitată a fi adusă la masa partajabilă de către apelanta pârâtă, sumă a cărei existenţă a fost negată de apelantul reclamant în răspunsul la interogatoriu, aspect neprobat de apelanta pârâtă.</w:t>
      </w:r>
    </w:p>
    <w:p>
      <w:pPr>
        <w:pStyle w:val="Normal"/>
        <w:ind w:firstLine="709"/>
        <w:jc w:val="both"/>
        <w:rPr/>
      </w:pPr>
      <w:r>
        <w:rPr/>
        <w:t>De asemenea, a fost găsită nefondată şi susţinerea apelantei pârâte referitoare la reţinerea caracterului de datorie comună al creditului contractat la ..., întrucât nu s-a contestat că suma obţinută a fost folosită pentru contractarea unui autoturism Aut. 1, bun comun necontestat.</w:t>
      </w:r>
    </w:p>
    <w:p>
      <w:pPr>
        <w:pStyle w:val="Normal"/>
        <w:ind w:firstLine="709"/>
        <w:jc w:val="both"/>
        <w:rPr/>
      </w:pPr>
      <w:r>
        <w:rPr/>
        <w:t>În ceea ce priveşte susţinerile că banii obţinuţi din vânzarea acestui autoturism au fost însuşiţi de apelantul reclamant, acestea nu au fost dovedite de apelanta pârâtă, în condiţiile în care în răspunsul la întrebarea nr. 9 din interogatoriu, apelantul reclamant a negat faptul că şi-ar fi însuşit aceşti bani.</w:t>
      </w:r>
    </w:p>
    <w:p>
      <w:pPr>
        <w:pStyle w:val="Normal"/>
        <w:ind w:firstLine="709"/>
        <w:jc w:val="both"/>
        <w:rPr/>
      </w:pPr>
      <w:r>
        <w:rPr/>
        <w:t>Tribunalul a constatat că este nefondată şi solicitarea apelantului reclamant de a reţine caracterul de datorie comună, al creditului .....</w:t>
      </w:r>
    </w:p>
    <w:p>
      <w:pPr>
        <w:pStyle w:val="Normal"/>
        <w:ind w:firstLine="709"/>
        <w:jc w:val="both"/>
        <w:rPr/>
      </w:pPr>
      <w:r>
        <w:rPr/>
        <w:t>Sub acest aspect, Tribunalul a constatat că în apel, apelantul reclamant a indicat o altă destinaţie a sumei obţinute în urma acestui credit, decât cea indicată în faţa instanţei de fond şi care rezultă chiar şi din declaraţia propriului martor MB1, ceea ce pune sub semnul întrebării sinceritatea acestuia.</w:t>
      </w:r>
    </w:p>
    <w:p>
      <w:pPr>
        <w:pStyle w:val="Normal"/>
        <w:ind w:firstLine="709"/>
        <w:jc w:val="both"/>
        <w:rPr/>
      </w:pPr>
      <w:r>
        <w:rPr/>
        <w:t>În orice caz, noua destinaţie a sumei de bani obţinute în urma acestui credit, indicată în apel, nu a fost dovedită.</w:t>
      </w:r>
    </w:p>
    <w:p>
      <w:pPr>
        <w:pStyle w:val="Normal"/>
        <w:ind w:firstLine="709"/>
        <w:jc w:val="both"/>
        <w:rPr/>
      </w:pPr>
      <w:r>
        <w:rPr/>
        <w:t>În strânsă legătura cu masa partajabilă este şi critica apelantului reclamant cu referire la soluţia instanţei de fond de a menţine masa partajabilă din încheierea de admitere în principiu, conform încheierii din data de .....</w:t>
      </w:r>
    </w:p>
    <w:p>
      <w:pPr>
        <w:pStyle w:val="Normal"/>
        <w:ind w:firstLine="709"/>
        <w:jc w:val="both"/>
        <w:rPr/>
      </w:pPr>
      <w:r>
        <w:rPr/>
        <w:t>Sub acest aspect, în mod corect instanţa de fond a dat eficienţă juridică renunţării exprese a reclamantului la judecata în contradictoriu cu foştii socri referitoare la construcţie, conform cererii ataşate la filele ..-.. dosar, renunţare de care a luat act prin încheierea din data de ....</w:t>
      </w:r>
    </w:p>
    <w:p>
      <w:pPr>
        <w:pStyle w:val="Normal"/>
        <w:ind w:firstLine="709"/>
        <w:jc w:val="both"/>
        <w:rPr/>
      </w:pPr>
      <w:r>
        <w:rPr/>
        <w:t>Poziţia apelantului reclamant de a reitera ulterior această cerere, echivalează cu o retractare a renunţării, cu privire la care Tribunalul a apreciat că nu este posibilă.</w:t>
      </w:r>
    </w:p>
    <w:p>
      <w:pPr>
        <w:pStyle w:val="Normal"/>
        <w:ind w:firstLine="709"/>
        <w:jc w:val="both"/>
        <w:rPr/>
      </w:pPr>
      <w:r>
        <w:rPr/>
        <w:t>În ceea ce priveşte dispoziţiile art. 673/7 Cod de procedură civilă, Tribunalul a constatat că invocarea lor de către apelantul reclamant este forţată, cu scopul de a masca natura juridică reală a solicitării, şi anume aceea de a se da eficienţă juridică retractării renunţării, ceea ce nu este posibil.</w:t>
      </w:r>
    </w:p>
    <w:p>
      <w:pPr>
        <w:pStyle w:val="Normal"/>
        <w:ind w:firstLine="709"/>
        <w:jc w:val="both"/>
        <w:rPr/>
      </w:pPr>
      <w:r>
        <w:rPr/>
        <w:t>Dispoziţiile invocate nu sunt aplicabile în speţă, întrucât bunurile respective nu au fost omise de la împărţeală; dimpotrivă, cererea introductivă le-a vizat şi pe acestea, însă ulterior s-a luat act de renunţarea la judecată a reclamantului, asupra căreia acesta nu mai poate reveni după ce instanţa a consfinţit actul său de dispoziţie.</w:t>
      </w:r>
    </w:p>
    <w:p>
      <w:pPr>
        <w:pStyle w:val="Normal"/>
        <w:ind w:firstLine="709"/>
        <w:jc w:val="both"/>
        <w:rPr/>
      </w:pPr>
      <w:r>
        <w:rPr/>
        <w:t>Faţă de aceste aspecte, Tribunalul a constatat că masa partajabilă reţinută de instanţa de fond în încheierea de admitere în principiu este corectă, motiv pentru care dispoziţiile încheierii de admitere în principiu au fost menţinute.</w:t>
      </w:r>
    </w:p>
    <w:p>
      <w:pPr>
        <w:pStyle w:val="Normal"/>
        <w:ind w:firstLine="709"/>
        <w:jc w:val="both"/>
        <w:rPr>
          <w:b/>
          <w:b/>
        </w:rPr>
      </w:pPr>
      <w:r>
        <w:rPr>
          <w:b/>
        </w:rPr>
        <w:t>Apelul declarat de ambele părţi împotriva sentinţei, a fost găsit fondat.</w:t>
      </w:r>
    </w:p>
    <w:p>
      <w:pPr>
        <w:pStyle w:val="Normal"/>
        <w:ind w:firstLine="709"/>
        <w:jc w:val="both"/>
        <w:rPr/>
      </w:pPr>
      <w:r>
        <w:rPr/>
        <w:t>Sub acest aspect, Tribunalul a reţinut că ambele părţi au criticat soluţia instanţei de fond în sensul menţinerii stării de indiviziune asupra terenului în suprafaţă de ... mp.</w:t>
      </w:r>
    </w:p>
    <w:p>
      <w:pPr>
        <w:pStyle w:val="Normal"/>
        <w:ind w:firstLine="709"/>
        <w:jc w:val="both"/>
        <w:rPr/>
      </w:pPr>
      <w:r>
        <w:rPr/>
        <w:t>Criticile părţilor sunt corecte prin raportare la prevederile exprese ale art. 728 Cod civil, argumentele instanţei de fond nefiind de natură să conducă la respingerea cererii de ieşire din indiviziune.</w:t>
      </w:r>
    </w:p>
    <w:p>
      <w:pPr>
        <w:pStyle w:val="Normal"/>
        <w:ind w:firstLine="709"/>
        <w:jc w:val="both"/>
        <w:rPr/>
      </w:pPr>
      <w:r>
        <w:rPr/>
        <w:t>În esenţă, cererea de sistare a stării de ieşire din indiviziune a fost respinsă în considerarea relaţiei dintre dosarul de faţă şi dosarul nr. D13 privind cererea formulată de reclamant în contradictoriu cu foştii socri cu referire la construcţia efectuată pe terenul proprietatea acestora.</w:t>
      </w:r>
    </w:p>
    <w:p>
      <w:pPr>
        <w:pStyle w:val="Normal"/>
        <w:ind w:firstLine="709"/>
        <w:jc w:val="both"/>
        <w:rPr/>
      </w:pPr>
      <w:r>
        <w:rPr/>
        <w:t>Or, astfel de argumente pot avea relevanţă cu privire la o eventuală aplicare a art. 244 alin. 1 pct. 1 Cod Procedură Civilă, dar în nici un caz nu pot fi de natură să conducă la respingerea cererii de ieşire din indiviziune, faţă de prev. art. 728 Cod civil.</w:t>
      </w:r>
    </w:p>
    <w:p>
      <w:pPr>
        <w:pStyle w:val="Normal"/>
        <w:ind w:firstLine="709"/>
        <w:jc w:val="both"/>
        <w:rPr/>
      </w:pPr>
      <w:r>
        <w:rPr/>
        <w:t>Faţă de acest aspect şi în baza art. 297 alin. 1 Cod Procedură Civilă, Tribunalul a admis apelurile declarate de ambele părţi şi a dispus trimiterea cauzei la aceeaşi instanţă pentru partajarea şi a terenului în suprafaţă de ... m.p.</w:t>
      </w:r>
    </w:p>
    <w:p>
      <w:pPr>
        <w:pStyle w:val="Normal"/>
        <w:ind w:firstLine="709"/>
        <w:jc w:val="both"/>
        <w:rPr/>
      </w:pPr>
      <w:r>
        <w:rPr/>
        <w:t xml:space="preserve">Având în vedere că ambele părţi au solicitat atribuirea în natură a terenului, ca şi faptul că sistarea stării de indiviziune cu privire la teren va afecta loturile părţilor şi valoarea sultei, Tribunalul a înlăturat dispoziţiile referitoare la compunerea loturilor, sulta şi menţinerea stării de indiviziune asupra bunului imobil teren în suprafaţă de .. m.p. situat în ..., str. ... nr. ..., Sector ..şi a dispus trimiterea cauzei la aceeaşi instanţă pentru partajarea şi a terenului în suprafaţă de .. m.p., formarea loturilor şi stabilirea corespunzătoare a sultei. </w:t>
      </w:r>
    </w:p>
    <w:p>
      <w:pPr>
        <w:pStyle w:val="Normal"/>
        <w:ind w:firstLine="709"/>
        <w:jc w:val="both"/>
        <w:rPr/>
      </w:pPr>
      <w:r>
        <w:rPr/>
        <w:t>Tribunalul nu a mai luat în discuţie şi celelalte critici formulate în apelurile declarate de părţi, acestea urmând a fi avute în vedere de instanţa de fond, întrucât acestea sunt subsecvente soluţionării ieşirii din indiviziune asupra terenului.</w:t>
      </w:r>
    </w:p>
    <w:p>
      <w:pPr>
        <w:pStyle w:val="Normal"/>
        <w:ind w:firstLine="709"/>
        <w:jc w:val="both"/>
        <w:rPr/>
      </w:pPr>
      <w:r>
        <w:rPr>
          <w:b/>
        </w:rPr>
        <w:t>Prin cererea înregistrată la data de ……, apelanta – pârâtă - reclamantă</w:t>
      </w:r>
      <w:r>
        <w:rPr>
          <w:b/>
          <w:bCs/>
        </w:rPr>
        <w:t xml:space="preserve"> RP1 </w:t>
      </w:r>
      <w:r>
        <w:rPr>
          <w:b/>
        </w:rPr>
        <w:t>a formulat cerere de completare a dispozitivului deciziei civile nr. DC14T</w:t>
      </w:r>
      <w:r>
        <w:rPr/>
        <w:t>, solicitând pronunţarea unei soluţii asupra apelului promovat de aceasta cu privire la motivele de apel indicate la punctul 2 litera „b" şi „c" din apelul declarat.</w:t>
      </w:r>
    </w:p>
    <w:p>
      <w:pPr>
        <w:pStyle w:val="Normal"/>
        <w:ind w:firstLine="709"/>
        <w:jc w:val="both"/>
        <w:rPr/>
      </w:pPr>
      <w:r>
        <w:rPr/>
        <w:t xml:space="preserve">A arătat că a declarat apel împotriva încheierii de admitere în principiu </w:t>
      </w:r>
      <w:r>
        <w:rPr>
          <w:bCs/>
        </w:rPr>
        <w:t xml:space="preserve">din data de 26.11.2012 prin care s-au stabilit bunurile comune şi cotele de contribuţie ale fiecărei părţi şi împotriva sentinţei civile nr. SC13J pronunţate de Judecătoria .... în dosarul nr. D11. </w:t>
      </w:r>
    </w:p>
    <w:p>
      <w:pPr>
        <w:pStyle w:val="Normal"/>
        <w:ind w:firstLine="709"/>
        <w:jc w:val="both"/>
        <w:rPr/>
      </w:pPr>
      <w:r>
        <w:rPr/>
        <w:t xml:space="preserve">Instanţa de apel </w:t>
      </w:r>
      <w:r>
        <w:rPr>
          <w:bCs/>
        </w:rPr>
        <w:t xml:space="preserve">a </w:t>
      </w:r>
      <w:r>
        <w:rPr/>
        <w:t xml:space="preserve">făcut o analiza asupra motivelor de apel susţinute de apelanta - pârâtă-reclamantă, unele din aceste motive fiind admise, altele respinse, dar nu s-a pronunţat asupra motivelor de apel cuprinse la punctul 2 litera b şi c, respectiv cele referitoare la stabilirea contravalorii bunurilor mobile, </w:t>
      </w:r>
      <w:r>
        <w:rPr>
          <w:bCs/>
        </w:rPr>
        <w:t xml:space="preserve">combină muzicală ..., laptop ... şi ... televizor, evaluate în total </w:t>
      </w:r>
      <w:r>
        <w:rPr/>
        <w:t xml:space="preserve">la </w:t>
      </w:r>
      <w:r>
        <w:rPr>
          <w:bCs/>
        </w:rPr>
        <w:t xml:space="preserve">suma de ... lei şi modalitatea de atribuire a acestora, precum şi cele referitoare la compensarea corectă a datoriilor născute între părţi, inclusiv nu s-a pronunţat asupra motivului de apel prin care a cerut acordarea unui termen de 6 luni de la rămânerea irevocabilă a hotărârii pentru </w:t>
      </w:r>
      <w:r>
        <w:rPr/>
        <w:t xml:space="preserve">a </w:t>
      </w:r>
      <w:r>
        <w:rPr>
          <w:bCs/>
        </w:rPr>
        <w:t>achita eventuala sultă.</w:t>
      </w:r>
    </w:p>
    <w:p>
      <w:pPr>
        <w:pStyle w:val="Normal"/>
        <w:ind w:firstLine="709"/>
        <w:jc w:val="both"/>
        <w:rPr/>
      </w:pPr>
      <w:r>
        <w:rPr/>
        <w:t>În opinia sa, pentru judecata unitară a apelului formulat, se impune ca instanţa de apel să analizeze şi să se pronunţe şi asupra acestor motive de apel, urmând ca încheierea de completare a dispozitivului să facă parte integrantă din decizia pronunţată în apel.</w:t>
      </w:r>
    </w:p>
    <w:p>
      <w:pPr>
        <w:pStyle w:val="Normal"/>
        <w:ind w:firstLine="709"/>
        <w:jc w:val="both"/>
        <w:rPr/>
      </w:pPr>
      <w:r>
        <w:rPr/>
        <w:t>În drept, a motivat cererea pe dispoziţiile art. 281 indice 2 şi urm. Cod Procedură Civilă.</w:t>
      </w:r>
    </w:p>
    <w:p>
      <w:pPr>
        <w:pStyle w:val="Normal"/>
        <w:ind w:firstLine="709"/>
        <w:jc w:val="both"/>
        <w:rPr/>
      </w:pPr>
      <w:r>
        <w:rPr>
          <w:b/>
        </w:rPr>
        <w:t>Intimatul IR1a depus întâmpinare</w:t>
      </w:r>
      <w:r>
        <w:rPr/>
        <w:t>, prin care a solicitat în principal, respingerea cererii de completare ca neîntemeiată, iar în subsidiar, respingerea pretenţiilor din apel ca neîntemeiate.</w:t>
      </w:r>
    </w:p>
    <w:p>
      <w:pPr>
        <w:pStyle w:val="Normal"/>
        <w:ind w:firstLine="709"/>
        <w:jc w:val="both"/>
        <w:rPr/>
      </w:pPr>
      <w:r>
        <w:rPr>
          <w:b/>
        </w:rPr>
        <w:t xml:space="preserve">Prin decizia civilă nr. </w:t>
      </w:r>
      <w:r>
        <w:rPr>
          <w:b/>
          <w:bCs/>
        </w:rPr>
        <w:t>DC15T</w:t>
      </w:r>
      <w:r>
        <w:rPr>
          <w:b/>
        </w:rPr>
        <w:t xml:space="preserve">, Tribunalul ... - Secţia ... </w:t>
      </w:r>
      <w:r>
        <w:rPr/>
        <w:t xml:space="preserve">a respins cererea de completare formulată, ca neîntemeiată. </w:t>
      </w:r>
    </w:p>
    <w:p>
      <w:pPr>
        <w:pStyle w:val="Normal"/>
        <w:ind w:firstLine="709"/>
        <w:jc w:val="both"/>
        <w:rPr>
          <w:b/>
          <w:b/>
        </w:rPr>
      </w:pPr>
      <w:r>
        <w:rPr>
          <w:b/>
        </w:rPr>
        <w:t>Procedând la analiza cererii de completare, Tribunalul a reţinut următoarele:</w:t>
      </w:r>
    </w:p>
    <w:p>
      <w:pPr>
        <w:pStyle w:val="Normal"/>
        <w:ind w:firstLine="709"/>
        <w:jc w:val="both"/>
        <w:rPr/>
      </w:pPr>
      <w:r>
        <w:rPr/>
        <w:t>Pe calea prezentei cereri de completare, apelanta a invocat faptul că instanţa de apel nu s-a pronunţat asupra motivelor de apel privind valoarea bunurilor mobile şi lotizarea acestora, respectiv stabilirea unui termen de 6 luni în favoarea sa în vederea achitării eventualei sulte.</w:t>
      </w:r>
    </w:p>
    <w:p>
      <w:pPr>
        <w:pStyle w:val="Normal"/>
        <w:ind w:firstLine="709"/>
        <w:jc w:val="both"/>
        <w:rPr/>
      </w:pPr>
      <w:r>
        <w:rPr/>
        <w:t>Astfel cum rezultă din considerentele deciziei a cărei completare se solicită, instanţa de apel a admis apelurile declarate de ambele părţi şi a anulat în parte sentinţa apelată, în sensul că a înlăturat dispoziţiile referitoare la compunerea loturilor, sulta şi menţinerea stării de indiviziune asupra terenului în suprafaţă de .... mp.</w:t>
      </w:r>
    </w:p>
    <w:p>
      <w:pPr>
        <w:pStyle w:val="Normal"/>
        <w:ind w:firstLine="709"/>
        <w:jc w:val="both"/>
        <w:rPr/>
      </w:pPr>
      <w:r>
        <w:rPr/>
        <w:t>Totodată, a dispus trimiterea cauzei la prima instanţă, pentru partajarea şi a terenului menţionat, formarea loturilor şi stabilirea corespunzătoare a sultei.</w:t>
      </w:r>
    </w:p>
    <w:p>
      <w:pPr>
        <w:pStyle w:val="Normal"/>
        <w:ind w:firstLine="709"/>
        <w:jc w:val="both"/>
        <w:rPr/>
      </w:pPr>
      <w:r>
        <w:rPr/>
        <w:t>Astfel cum Tribunalul a precizat în mod expres în considerente, instanţa de apel nu a mai luat în discuţie celelalte critici din apelurile formulate de părţi, arătând că acestea sunt subsecvente soluţionării ieşirii din indiviziune asupra terenului, ca atare ele neputând fi soluţionate de instanţa de apel.</w:t>
      </w:r>
    </w:p>
    <w:p>
      <w:pPr>
        <w:pStyle w:val="Normal"/>
        <w:ind w:firstLine="709"/>
        <w:jc w:val="both"/>
        <w:rPr/>
      </w:pPr>
      <w:r>
        <w:rPr/>
        <w:t>Astfel, instanţa de apel a dispus ca instanţa de fond să procedeze la formarea de noi loturi şi să recalculeze în consecinţă sulta, ca atare toate criticile legate de valori şi lotizare, inclusiv stabilirea unui eventual termen de achitare a sultei urmând a fi analizate de instanţa de fond, ele neputând fi analizate de instanţa de apel pentru motivele precizate.</w:t>
      </w:r>
    </w:p>
    <w:p>
      <w:pPr>
        <w:pStyle w:val="Normal"/>
        <w:ind w:firstLine="709"/>
        <w:jc w:val="both"/>
        <w:rPr/>
      </w:pPr>
      <w:r>
        <w:rPr>
          <w:b/>
        </w:rPr>
        <w:t>Împotriva deciziei civile nr.DC14T şi deciziei civile nr.</w:t>
      </w:r>
      <w:r>
        <w:rPr>
          <w:b/>
          <w:bCs/>
        </w:rPr>
        <w:t>DC15T</w:t>
      </w:r>
      <w:r>
        <w:rPr>
          <w:b/>
        </w:rPr>
        <w:t xml:space="preserve"> ale Tribunalului ... - Secţia ...,</w:t>
      </w:r>
      <w:r>
        <w:rPr/>
        <w:t xml:space="preserve"> </w:t>
      </w:r>
      <w:r>
        <w:rPr>
          <w:b/>
        </w:rPr>
        <w:t>a declarat recurs pârâta RP1.</w:t>
      </w:r>
    </w:p>
    <w:p>
      <w:pPr>
        <w:pStyle w:val="Normal"/>
        <w:ind w:firstLine="709"/>
        <w:jc w:val="both"/>
        <w:rPr/>
      </w:pPr>
      <w:r>
        <w:rPr>
          <w:b/>
        </w:rPr>
        <w:t>Prin recursul formulat împotriva deciziei civile nr.DC14T,</w:t>
      </w:r>
      <w:r>
        <w:rPr/>
        <w:t xml:space="preserve"> recurenta – pârâtă a solicitat admiterea recursului, modificarea deciziei recurate în parte, cu consecinţa admiterii apelului pe care l-a formulat, pentru următoarele motive:</w:t>
      </w:r>
    </w:p>
    <w:p>
      <w:pPr>
        <w:pStyle w:val="Normal"/>
        <w:ind w:firstLine="709"/>
        <w:jc w:val="both"/>
        <w:rPr>
          <w:i/>
          <w:i/>
          <w:iCs/>
        </w:rPr>
      </w:pPr>
      <w:r>
        <w:rPr/>
        <w:t xml:space="preserve">I. motive de nelegalitate referitoare la modalitatea de soluţionare a apelului declarat de pârâtă împotriva încheierii de admitere în principiu </w:t>
      </w:r>
      <w:r>
        <w:rPr>
          <w:bCs/>
        </w:rPr>
        <w:t xml:space="preserve">din data de ... prin care </w:t>
      </w:r>
      <w:r>
        <w:rPr/>
        <w:t xml:space="preserve">s-au </w:t>
      </w:r>
      <w:r>
        <w:rPr>
          <w:bCs/>
        </w:rPr>
        <w:t>stabilit bunurile comune şi cotele de contribuţie ale fiecărei părţi.</w:t>
      </w:r>
    </w:p>
    <w:p>
      <w:pPr>
        <w:pStyle w:val="Normal"/>
        <w:ind w:firstLine="709"/>
        <w:jc w:val="both"/>
        <w:rPr/>
      </w:pPr>
      <w:r>
        <w:rPr/>
        <w:t>a. Instanţa de apel a făcut o greşită aplicare a legii, respingând apelul pârâtei referitor la cotele de contribuţie la dobândirea bunurilor comune ale soţilor, apreciate de recurenta  - pârâtă ca fiind în cote egale de 50%.</w:t>
      </w:r>
    </w:p>
    <w:p>
      <w:pPr>
        <w:pStyle w:val="Normal"/>
        <w:ind w:firstLine="709"/>
        <w:jc w:val="both"/>
        <w:rPr>
          <w:i/>
          <w:i/>
          <w:iCs/>
        </w:rPr>
      </w:pPr>
      <w:r>
        <w:rPr/>
        <w:t xml:space="preserve">Deşi tribunalul reţine faptul că recurenta – pârâtă a avut venituri permanente la care s-a adăugat munca în gospodărie şi faptul că s-a ocupat de creşterea minorului rezultat din căsătorie, totuşi a apreciat că aceste aspecte nu pot compensa în totalitate până la reţinerea unei cote egale, contribuţia părţilor. </w:t>
      </w:r>
    </w:p>
    <w:p>
      <w:pPr>
        <w:pStyle w:val="Normal"/>
        <w:ind w:firstLine="709"/>
        <w:jc w:val="both"/>
        <w:rPr>
          <w:i/>
          <w:i/>
          <w:iCs/>
        </w:rPr>
      </w:pPr>
      <w:r>
        <w:rPr/>
        <w:t>În realitate, aşa cum a arătat şi la instanţa de fond şi la instanţa de apel, recurenta - pârâtă consideră că instanţele nu trebuiau să se raporteze strict la veniturile consemnate în cuprinsul carnetului de muncă în condiţiile în care, aşa cum s-a arătat, aceasta obţinea venituri suplimentare în afara celor din cartea de muncă, fiind plătită "la negru" motivat de faptul că la locurile de muncă pe care le-a avut, angajatorul prefera să înregistreze ca şi salariu ce i se plătea, minimul pe economie pentru a nu plăti impozit către stat. În realitate, veniturile recurentei - pârâte erau mai mari decât cele înregistrate în cartea de muncă. La aceste venituri ale recurentei - pârâte, se adaugă lunar, ajutorul financiar pe care părinţii săi i l-au acordat permanent.</w:t>
      </w:r>
    </w:p>
    <w:p>
      <w:pPr>
        <w:pStyle w:val="Normal"/>
        <w:ind w:firstLine="709"/>
        <w:jc w:val="both"/>
        <w:rPr/>
      </w:pPr>
      <w:r>
        <w:rPr/>
        <w:t xml:space="preserve">În această situaţie, contribuţia la dobândirea bunurilor nu poate fi apreciată decât ca fiind  una egală. </w:t>
      </w:r>
      <w:r>
        <w:rPr>
          <w:bCs/>
        </w:rPr>
        <w:t>Solicită să se observe că din cuprinsul cărţii de muncă doveditoare a veniturilor reclamantului, rezultă că în anul 2010 acesta avea un venit de ... lei impozabil şi nicidecum, un venit de peste .... lei. aşa cum a susţinut în faţa instanţei.</w:t>
      </w:r>
    </w:p>
    <w:p>
      <w:pPr>
        <w:pStyle w:val="Normal"/>
        <w:ind w:firstLine="709"/>
        <w:jc w:val="both"/>
        <w:rPr>
          <w:iCs/>
        </w:rPr>
      </w:pPr>
      <w:r>
        <w:rPr>
          <w:iCs/>
        </w:rPr>
        <w:t>Practica judiciară şi doctrina de specialitate au stabilit în repetate rânduri faptul că în cadrul unui partaj între soţi, în situaţia în care soţia nu a avut nici un venit, însă s-a ocupat de treburile gospodăreşti, de creşterea şi educarea copiilor în timp ce soţul realiza venituri, munca în gospodărie echivalează cu o contribuţie egală la dobândirea bunurilor comune. Cu atât mai mult în speţă, recurenta – pârâtă a demonstrat că are şi a avut în grijă minorul şi totodată, realiza în permanent venituri. Pentru aceste argumente, solicită instanţei de recurs să admită apelul cu privire la încheierea de admitere în principiu, să modifice în parte această încheiere referitor la cotele de contribuţie la dobândirea bunurilor comune, în sensul de a stabili o contribuţie egală.</w:t>
      </w:r>
    </w:p>
    <w:p>
      <w:pPr>
        <w:pStyle w:val="Normal"/>
        <w:ind w:firstLine="709"/>
        <w:jc w:val="both"/>
        <w:rPr>
          <w:bCs/>
        </w:rPr>
      </w:pPr>
      <w:r>
        <w:rPr>
          <w:bCs/>
        </w:rPr>
        <w:t>b. Un alt motiv de recurs pentru care recurenta – pârâtă consideră nelegală decizia recurată cu privire la încheierea de admitere în principiu, reprezintă întinderea masei partajabile.</w:t>
      </w:r>
    </w:p>
    <w:p>
      <w:pPr>
        <w:pStyle w:val="Normal"/>
        <w:ind w:firstLine="709"/>
        <w:jc w:val="both"/>
        <w:rPr/>
      </w:pPr>
      <w:r>
        <w:rPr/>
        <w:t>În acest sens, recurenta – pârâtă precizează că deşi a învederat instanţei că la data despărţirii în fapt avea în proprietate şi autoturismul Aut. 3, totuşi instanţa de fond nu l-a inclus în masa partajabilă. Motivarea instanţei cu privire la înlăturarea acestui bun din masa partajabilă este nelegală în condiţiile în care bunul a fost înstrăinat de reclamantul-pârât, acesta a încasat suma de ... euro, fiind bun comun, sumă care ar fi trebuit să se împarte între soţi, aşa cum prevedeau dispoziţiile Codului familiei în vigoare la data introducerii cererii de partaj. Tribunalul a apreciat că referitor la acest autoturism, fiind înstrăinat înainte de despărţirea în fapt, ar fi aplicabilă regula mandatului tacit al soţilor. Însă, aşa cum s-a arătat anterior, nu a existat vreun acord al recurentei – pârâte pentru înstrăinarea maşinii şi nu a împărţit cu ea, banii obţinuţi.</w:t>
      </w:r>
    </w:p>
    <w:p>
      <w:pPr>
        <w:pStyle w:val="Normal"/>
        <w:ind w:firstLine="709"/>
        <w:jc w:val="both"/>
        <w:rPr/>
      </w:pPr>
      <w:r>
        <w:rPr>
          <w:bCs/>
        </w:rPr>
        <w:t>c. Al treilea motiv de nelegalitate al deciziei recurate privitor la încheierea de admitere în principiu, îl constituie constatarea instanţei conform căreia recurenta – pârâtă şi reclamantul-pârât ar fi contractat o datorie comună în sumă de ... euro conform contractului de credit încheiat cu creditorul .....</w:t>
      </w:r>
    </w:p>
    <w:p>
      <w:pPr>
        <w:pStyle w:val="Normal"/>
        <w:ind w:firstLine="709"/>
        <w:jc w:val="both"/>
        <w:rPr/>
      </w:pPr>
      <w:r>
        <w:rPr/>
        <w:t>Aceste împrumuturi au fost făcute exclusiv de către fostul soţ. Banii împrumutaţi au fost  folosiţi în interesul său personal şi pentru părinţii săi. Împrumutul de la ... a fost folosit pentru achiziţionarea unui auto Aut. 1 de culoare galben, autoturism cu care reclamantul-pârât dorea să efectueze taximetrie. La scurt timp de la cumpărarea acestei maşini a vândut-o la jumătate din preţul cumpărat, iar banii au fost folosiţi de reclamantul-pârât fără a cunoaşte destinaţia acestora. Toate aceste susţineri ale recurentei – pârâte sunt probate prin recunoaşterea pe care reclamantul a făcut-o la interogatoriu, respectiv la întrebarea nr. 9.</w:t>
      </w:r>
    </w:p>
    <w:p>
      <w:pPr>
        <w:pStyle w:val="Normal"/>
        <w:ind w:firstLine="709"/>
        <w:jc w:val="both"/>
        <w:rPr/>
      </w:pPr>
      <w:r>
        <w:rPr/>
        <w:t xml:space="preserve">Mai mult decât atât, recurenta – pârâtă solicită să se observe faptul că acest credit a fost contractat în timpul căsătoriei, însă banii au fost încasaţi exclusiv de către reclamantul-pârât. În concluzie, recurentei – pârâte nu îi poate fi imputabil acest contract de împrumut, este nelegal să fie obligată să ramburseze o parte din acesta. </w:t>
      </w:r>
      <w:r>
        <w:rPr>
          <w:bCs/>
        </w:rPr>
        <w:t>Aşa cum a învederat recurenta – pârâtă, reclamantul a recunoscut că din aceşti bani a cumpărat o Aut. 1 pe care a vândut-o, însuşindu-şi singur preţul.</w:t>
      </w:r>
    </w:p>
    <w:p>
      <w:pPr>
        <w:pStyle w:val="Normal"/>
        <w:ind w:firstLine="709"/>
        <w:jc w:val="both"/>
        <w:rPr/>
      </w:pPr>
      <w:r>
        <w:rPr/>
        <w:t>În subsidiar, recurenta – pârâtă a solicitat dacă se va aprecia că este o datorie comună, să i se acorde un termen de 6 luni de la data rămânerii irevocabile a hotărârii de partaj pentru a achita această aşa zisa datorie. Recurenta – pârâtă a formulat o astfel de solicitare şi în faţa instanţei de fond, cât şi în cea din apel, însă acestea nu s-au pronunţat pe cererea sa.</w:t>
      </w:r>
    </w:p>
    <w:p>
      <w:pPr>
        <w:pStyle w:val="Normal"/>
        <w:ind w:firstLine="709"/>
        <w:jc w:val="both"/>
        <w:rPr/>
      </w:pPr>
      <w:r>
        <w:rPr/>
        <w:t>II. Recurenta – pârâtă înţelege să formuleze recurs şi împotriva deciziei civile nr.DC14T</w:t>
      </w:r>
      <w:r>
        <w:rPr>
          <w:b/>
        </w:rPr>
        <w:t>,</w:t>
      </w:r>
      <w:r>
        <w:rPr/>
        <w:t xml:space="preserve"> referitor la motivele de apel formulate pe fondul sentinţei civile nr.SC13T</w:t>
      </w:r>
    </w:p>
    <w:p>
      <w:pPr>
        <w:pStyle w:val="Normal"/>
        <w:ind w:firstLine="709"/>
        <w:jc w:val="both"/>
        <w:rPr/>
      </w:pPr>
      <w:r>
        <w:rPr/>
        <w:t xml:space="preserve">a. este nelegală decizia recurată pe fondul cauzei privitor la faptul că instanţa de apel nu a analizat şi nu s-a pronunţat asupra motivelor de apel referitor la stabilirea eronată a contravalorii bunurilor mobile, </w:t>
      </w:r>
      <w:r>
        <w:rPr>
          <w:bCs/>
        </w:rPr>
        <w:t>combină muzicală ..., laptop ... şi... televizor, în total la suma de ... lei şi modalitatea de atribuire a acestora, fiind încălcate dispoziţiile art. 675 indice 9 din Cod Procedură Civilă.</w:t>
      </w:r>
    </w:p>
    <w:p>
      <w:pPr>
        <w:pStyle w:val="Normal"/>
        <w:ind w:firstLine="709"/>
        <w:jc w:val="both"/>
        <w:rPr/>
      </w:pPr>
      <w:r>
        <w:rPr/>
        <w:t>Recurenta – pârâtă a contestat valoarea acestora aşa cum a fost ea indicată de reclamant, în cauză nu s-a dispus efectuarea unei expertize evaluatoare a acestor bunuri mobile. În această situaţie, recurenta – pârâtă apreciază că instanţa avea două opţiuni privind stabilirea valorii reale de circulaţie, respectiv să constate valoarea acestora prin raportare la preţurile existente pe piaţa second - hand pentru astfel de bunuri sau să se raporteze la valorile indicate de reclamant. În cea de a doua opţiune, instanţa urma să observe faptul că preţurile indicate de reclamant pentru aceste bunuri a căror valoare totală ajunge la suma de ... lei, este una exagerat de mare. Dacă totuşi, instanţa se va raporta la această valoare, aşa cum recurenta – pârâtă a precizat verbal la ultimul termen de judecată la fond şi la instanţa de apel, solicită în mod expres ca toate aceste bunuri să fie atribuite reclamantului, iar acesta să fie obligat să îi achite o sultă conform cotei sale de contribuţie la dobândirea bunurilor. Recurenta – pârâtă susţine că nu are în posesie nici unul din aceste bunuri, aşa cum susţine reclamantul, de altfel solicită să se observe faptul că reclamantul nu a probat în nici un fel că aceste bunuri ar fi la ea, respectivele susţineri fiind simple afirmaţii. Fostul său soţ urmăreşte să rămână atât cu bunurile mobile, cât şi să încaseze sulta la care ar putea fi obligată de către instanţă. Oricum, faţă de criteriile prevăzute limitativ de dispoziţiile art. 673</w:t>
      </w:r>
      <w:r>
        <w:rPr>
          <w:vertAlign w:val="superscript"/>
        </w:rPr>
        <w:t>3</w:t>
      </w:r>
      <w:r>
        <w:rPr/>
        <w:t xml:space="preserve"> Cod Procedură Civilă,  recurenta – pârâtă nu poate fi obligată să ia aceste bunuri în condiţiile în care nu are posesia lor, nu a solicitat împărţirea lor şi nu doreşte să îi fie atribuite.</w:t>
      </w:r>
    </w:p>
    <w:p>
      <w:pPr>
        <w:pStyle w:val="Normal"/>
        <w:ind w:firstLine="709"/>
        <w:jc w:val="both"/>
        <w:rPr/>
      </w:pPr>
      <w:r>
        <w:rPr/>
        <w:t>b. Recurenta – pârâtă critică pentru nelegalitate decizia recurată, deoarece instanţa de apel nu a analizat şi nu s-a pronunţat nici asupra motivului de apel formulat cu privire la compensarea legală şi corectă a datoriilor născute între părţi, o dată cu sistarea stării de indiviziune.</w:t>
      </w:r>
    </w:p>
    <w:p>
      <w:pPr>
        <w:pStyle w:val="Normal"/>
        <w:ind w:firstLine="709"/>
        <w:jc w:val="both"/>
        <w:rPr>
          <w:bCs/>
        </w:rPr>
      </w:pPr>
      <w:r>
        <w:rPr>
          <w:bCs/>
        </w:rPr>
        <w:t>Practic, susţine recurenta – pârâtă, părţile se află în situaţia în care reclamantul-pârât după ce a încasat toţi banii de pe autoturismele vândute care au fost bunuri comune şi a folosit creditul bancar în interes personal, tot recurenta – pârâtă este obligată să îi plătească o sultă consistentă.</w:t>
      </w:r>
    </w:p>
    <w:p>
      <w:pPr>
        <w:pStyle w:val="Normal"/>
        <w:ind w:firstLine="709"/>
        <w:jc w:val="both"/>
        <w:rPr/>
      </w:pPr>
      <w:r>
        <w:rPr/>
        <w:t>Recurenta – pârâtă a solicitat recalcularea şi compensarea corectă a datoriilor dintre foştii soţi.</w:t>
      </w:r>
    </w:p>
    <w:p>
      <w:pPr>
        <w:pStyle w:val="Normal"/>
        <w:ind w:firstLine="709"/>
        <w:jc w:val="both"/>
        <w:rPr/>
      </w:pPr>
      <w:r>
        <w:rPr/>
        <w:t xml:space="preserve">A cerut instanţei de apel, cât şi instanţei de fond, ca, dacă se ajunge la concluzia că datorează vreo sultă reclamantului, să îi acorde un termen de 6 luni de la data rămânerii irevocabilă a hotărârii. </w:t>
      </w:r>
    </w:p>
    <w:p>
      <w:pPr>
        <w:pStyle w:val="Normal"/>
        <w:ind w:firstLine="709"/>
        <w:jc w:val="both"/>
        <w:rPr/>
      </w:pPr>
      <w:r>
        <w:rPr/>
        <w:t>Aşa cum s-a menţionat, deşi avea obligaţia să analizeze şi să pronunţe pe fiecare motiv în parte, tribunalul nu a îndeplinit această obligaţie legală.</w:t>
      </w:r>
    </w:p>
    <w:p>
      <w:pPr>
        <w:pStyle w:val="Normal"/>
        <w:ind w:firstLine="709"/>
        <w:jc w:val="both"/>
        <w:rPr/>
      </w:pPr>
      <w:r>
        <w:rPr/>
        <w:t>III. Un alt motiv de nelegalitate a deciziei recurate are ca obiect greşita admitere a cererii de aderare la apelul recurentei – pârâte formulate de reclamant, care trebuia să fie respinsă ca inadmisibilă, aşa cum s-a solicitat în faţa instanţei de apel.</w:t>
      </w:r>
    </w:p>
    <w:p>
      <w:pPr>
        <w:pStyle w:val="Normal"/>
        <w:ind w:firstLine="709"/>
        <w:jc w:val="both"/>
        <w:rPr/>
      </w:pPr>
      <w:r>
        <w:rPr/>
        <w:t>Este evident că această cerere de aderare la apel ascunde de fapt eroarea părţii adverse de a nu declara apel o dată cu fondul împotriva încheierii de admitere în principiu din data de .... Această încheiere, conform dispoziţiilor art. 673</w:t>
      </w:r>
      <w:r>
        <w:rPr>
          <w:vertAlign w:val="superscript"/>
        </w:rPr>
        <w:t>6</w:t>
      </w:r>
      <w:r>
        <w:rPr/>
        <w:t xml:space="preserve"> alin. (1) coroborat cu 673</w:t>
      </w:r>
      <w:r>
        <w:rPr>
          <w:vertAlign w:val="superscript"/>
        </w:rPr>
        <w:t>8</w:t>
      </w:r>
      <w:r>
        <w:rPr/>
        <w:t xml:space="preserve"> din vechiul Cod Procedură Civilă, se atacă cu apel sau cu recurs o dată cu fondul.</w:t>
      </w:r>
    </w:p>
    <w:p>
      <w:pPr>
        <w:pStyle w:val="Normal"/>
        <w:ind w:firstLine="709"/>
        <w:jc w:val="both"/>
        <w:rPr/>
      </w:pPr>
      <w:r>
        <w:rPr/>
        <w:t>Recurenta – pârâtă solicită să se observe că apelantul-reclamant nu a înţeles să atace această încheiere din data de ... prin care s-a stabilit întinderea masei partajabile, calitatea de proprietari şi cotele de contribuţie la dobândirea bunurilor care aparţin fiecărei părţi.</w:t>
      </w:r>
    </w:p>
    <w:p>
      <w:pPr>
        <w:pStyle w:val="Normal"/>
        <w:ind w:firstLine="709"/>
        <w:jc w:val="both"/>
        <w:rPr/>
      </w:pPr>
      <w:r>
        <w:rPr/>
        <w:t>Neprocedând astfel, această încheiere este irevocabilă pentru apelant, iar fiind irevocabilă, încheierea nu mai poate forma obiectul unor critici cu privire la întinderea masei sau la cotele de participare la dobândirea bunurilor din partea apelantului.</w:t>
      </w:r>
    </w:p>
    <w:p>
      <w:pPr>
        <w:pStyle w:val="Normal"/>
        <w:ind w:firstLine="709"/>
        <w:jc w:val="both"/>
        <w:rPr/>
      </w:pPr>
      <w:r>
        <w:rPr/>
        <w:t>Este adevărat că dispoziţiile 293 alin. (1) Cod Procedură Civilă permit intimatului să adere la apelul făcut de partea potrivnică, respectiv în speţă, la apelul pârâtei. Însă recurenta – pârâtă solicită să se aibă în vedere un aspect deosebit de important: apelantul avea la îndemână şi a uzat de propria cale de atac, respectiv a declarat apel, însă a înţeles să nu declare apel şi împotriva încheierii de admitere în principiu. Aceasta omisiune a apelantului-reclamant se sancţionează din punct de vedere al normelor de procedură civilă, cu rămânerea irevocabilă a respectivei încheieri pentru acesta. Aşa cum s-a arătat, omisiunea de a declara apel nu poate fi suplinită sau acoperită prin această aşa-zisă cerere de aderare la apel.</w:t>
      </w:r>
    </w:p>
    <w:p>
      <w:pPr>
        <w:pStyle w:val="Normal"/>
        <w:ind w:firstLine="709"/>
        <w:jc w:val="both"/>
        <w:rPr/>
      </w:pPr>
      <w:r>
        <w:rPr/>
        <w:t>Mai mult decât atât, prin această cerere de aderare la apel, apelantul nu invoca motivele de apel pe care recurenta - pârâtă le-a invocat împotriva acestei încheieri, ci solicita cu totul altceva, adică să se constate alte cote de contribuţie la dobândirea bunurilor, să se introducă alte bunuri la masa partajabilă, respectiv construcţia părinţilor recurentei (în condiţiile în care renunţase de două ori în timpul judecării în fond a cauzei, la această cerere).</w:t>
      </w:r>
    </w:p>
    <w:p>
      <w:pPr>
        <w:pStyle w:val="Normal"/>
        <w:ind w:firstLine="709"/>
        <w:jc w:val="both"/>
        <w:rPr/>
      </w:pPr>
      <w:r>
        <w:rPr/>
        <w:t>Prin urmare, cererea de aderare la apel nu îndeplineşte condiţiile procedurale, nu poate fi cercetată de instanţă, având evident caracterul de inadmisibilitate. Recurenta – pârâtă subliniază că inadmisibilitatea a fost definită ca şi folosirea unei căi procedurale pe care legea nu o permite, în speţă, Codul de procedură civilă nu permite formularea unei cereri de aderare la apel, cât timp partea şi-a declarat propriul apel în aceeaşi cauză.</w:t>
      </w:r>
    </w:p>
    <w:p>
      <w:pPr>
        <w:pStyle w:val="Normal"/>
        <w:ind w:firstLine="709"/>
        <w:jc w:val="both"/>
        <w:rPr/>
      </w:pPr>
      <w:r>
        <w:rPr/>
        <w:t>În concluzie, recurenta – pârâtă solicită respingerea cererea de aderare la apel ca inadmisibilă.</w:t>
      </w:r>
    </w:p>
    <w:p>
      <w:pPr>
        <w:pStyle w:val="Normal"/>
        <w:ind w:firstLine="709"/>
        <w:jc w:val="both"/>
        <w:rPr/>
      </w:pPr>
      <w:r>
        <w:rPr/>
        <w:t>Consecinţa respingerii acestei cereri, constă în faptul că urmează să fie înlăturată din motivele de apel ale apelantului-reclamant, orice critică adusă încheierii din ... şi sentinţei apelate referitor la întinderea masei partajabile şi cotele de contribuţie la dobândirea bunurilor.</w:t>
      </w:r>
    </w:p>
    <w:p>
      <w:pPr>
        <w:pStyle w:val="Normal"/>
        <w:ind w:firstLine="709"/>
        <w:jc w:val="both"/>
        <w:rPr/>
      </w:pPr>
      <w:r>
        <w:rPr/>
        <w:t>În încheiere, recurenta – pârâtă învederează şi faptul că întreg acest proces de partaj are un vădit rol şicanatoriu, deoarece reclamantul nu numai că a vândut maşinile bunuri comune, dar şi-a însuşit şi toţi banii, recurenta - pârâtă fiind obligată în prezent să îi mai achite şi o sultă consistentă.</w:t>
      </w:r>
    </w:p>
    <w:p>
      <w:pPr>
        <w:pStyle w:val="Normal"/>
        <w:ind w:firstLine="709"/>
        <w:jc w:val="both"/>
        <w:rPr/>
      </w:pPr>
      <w:r>
        <w:rPr/>
        <w:t>Mai mult decât atât, a promovat o altă serie de cereri de chemare în judecată, atât împotriva recurentei - pârâte, cât şi împotriva părinţilor acesteia, unele din aceste cereri au rămas netimbrate, la altele a renunţat. De aici rezultă reaua-credinţă a acestuia ce în mod vădit intenţionează să aibă permanent dosare formulate în contradictoriu cu recurenta - pârâtă şi cu părinţii acesteia, nesocotind stresul şi cheltuielile pe care le presupun astfel de dosare pentru recurenta - pârâtă.</w:t>
      </w:r>
    </w:p>
    <w:p>
      <w:pPr>
        <w:pStyle w:val="Normal"/>
        <w:ind w:firstLine="709"/>
        <w:jc w:val="both"/>
        <w:rPr/>
      </w:pPr>
      <w:r>
        <w:rPr/>
        <w:t>Pentru toate aceste motive, recurenta – pârâtă solicită admiterea recursului aşa cum a fost formulat.</w:t>
      </w:r>
    </w:p>
    <w:p>
      <w:pPr>
        <w:pStyle w:val="Normal"/>
        <w:ind w:firstLine="709"/>
        <w:jc w:val="both"/>
        <w:rPr/>
      </w:pPr>
      <w:r>
        <w:rPr>
          <w:b/>
        </w:rPr>
        <w:t xml:space="preserve">Recurenta – pârâtă a formulat recursul şi împotriva deciziei civile nr. </w:t>
      </w:r>
      <w:r>
        <w:rPr>
          <w:b/>
          <w:bCs/>
        </w:rPr>
        <w:t>DC15T</w:t>
      </w:r>
      <w:r>
        <w:rPr>
          <w:b/>
        </w:rPr>
        <w:t>,</w:t>
      </w:r>
      <w:r>
        <w:rPr/>
        <w:t xml:space="preserve"> criticând-o pentru nelegalitate, având în vedere următoarele motive:</w:t>
      </w:r>
    </w:p>
    <w:p>
      <w:pPr>
        <w:pStyle w:val="Normal"/>
        <w:ind w:firstLine="709"/>
        <w:jc w:val="both"/>
        <w:rPr/>
      </w:pPr>
      <w:r>
        <w:rPr/>
        <w:t>Consideră ca în mod nelegal, instanţa a respins cererea de completare de dispozitiv formulată de recurenta – pârâtă, nelegalitatea deciziei recurate constând în faptul că chiar în situaţia în care instanţa de apel ca şi instanţa de control judiciar a dispus trimiterea cauzei spre rejudecare la prima instanţă în vederea formarii a noilor loturi şi stabilirii sultelor, trebuia să se pronunţe asupra tuturor motivelor de apel.</w:t>
      </w:r>
    </w:p>
    <w:p>
      <w:pPr>
        <w:pStyle w:val="Normal"/>
        <w:ind w:firstLine="709"/>
        <w:jc w:val="both"/>
        <w:rPr/>
      </w:pPr>
      <w:r>
        <w:rPr/>
        <w:t>Pronunţarea asupra tuturor motivelor de apel era cu atât mai necesară în situaţia în care cauza a fost trimisă la rejudecare, deoarece decizia de casare are forţă obligatorie pentru instanţa de fond. Or, nepronunţându-se pe motivele de apel despre care a făcut vorbire recurenta - pârâtă în cererea de completare a dispozitivului, tribunalul a lăsat practic la aprecierea instanţei de grad inferior, modalitatea de soluţionare a unor motive de apel care reveneau spre competentă soluţionare, tribunalului.</w:t>
      </w:r>
    </w:p>
    <w:p>
      <w:pPr>
        <w:pStyle w:val="Normal"/>
        <w:ind w:firstLine="709"/>
        <w:jc w:val="both"/>
        <w:rPr/>
      </w:pPr>
      <w:r>
        <w:rPr/>
        <w:t xml:space="preserve">Recurenta – pârâtă solicită să se observe că în motivarea acestei decizii de respingere a cererii completatoare a dispozitivului, </w:t>
      </w:r>
      <w:r>
        <w:rPr>
          <w:bCs/>
        </w:rPr>
        <w:t>instanţa chiar recunoaşte că nu s-a pronunţat pe toate motivele de apel, considerând inutilă cercetarea acestora.</w:t>
      </w:r>
    </w:p>
    <w:p>
      <w:pPr>
        <w:pStyle w:val="Normal"/>
        <w:ind w:firstLine="709"/>
        <w:jc w:val="both"/>
        <w:rPr/>
      </w:pPr>
      <w:r>
        <w:rPr/>
        <w:t>Arată că a formulat cerere de completare a dispozitivului pentru următoarele motive:</w:t>
      </w:r>
    </w:p>
    <w:p>
      <w:pPr>
        <w:pStyle w:val="Normal"/>
        <w:ind w:firstLine="709"/>
        <w:jc w:val="both"/>
        <w:rPr/>
      </w:pPr>
      <w:r>
        <w:rPr/>
        <w:t xml:space="preserve">Recurenta – pârâtă a declarat apel împotriva încheierii de admitere în principiu </w:t>
      </w:r>
      <w:r>
        <w:rPr>
          <w:bCs/>
        </w:rPr>
        <w:t xml:space="preserve">din data de ... prin care s-au stabilit bunurile comune </w:t>
      </w:r>
      <w:r>
        <w:rPr/>
        <w:t xml:space="preserve">şi </w:t>
      </w:r>
      <w:r>
        <w:rPr>
          <w:bCs/>
        </w:rPr>
        <w:t>cotele de contribuţie ale fiecărei părţi şi împotriva sentinţei civile nr. SC13J.</w:t>
      </w:r>
    </w:p>
    <w:p>
      <w:pPr>
        <w:pStyle w:val="Normal"/>
        <w:ind w:firstLine="709"/>
        <w:jc w:val="both"/>
        <w:rPr/>
      </w:pPr>
      <w:r>
        <w:rPr/>
        <w:t xml:space="preserve">Instanţa de apel a făcut o analiză asupra motivelor sale de apel, unele din aceste motive au fost admise, altele respinse. Însă, instanţa nu s-a pronunţat asupra motivelor de apel cuprinse la punctul 2 litera b şi c, respectiv cele referitoare la stabilirea contravalorii bunurilor mobile -  </w:t>
      </w:r>
      <w:r>
        <w:rPr>
          <w:bCs/>
        </w:rPr>
        <w:t xml:space="preserve">combină muzicală ..., laptop ... şi 1 televizor, evaluate în total la suma de ... lei - şi modalitatea de atribuire a acestora, precum şi cele referitoare la compensarea corectă </w:t>
      </w:r>
      <w:r>
        <w:rPr>
          <w:bCs/>
          <w:iCs/>
        </w:rPr>
        <w:t xml:space="preserve">a </w:t>
      </w:r>
      <w:r>
        <w:rPr>
          <w:bCs/>
        </w:rPr>
        <w:t>datoriilor născute între părţi, inclusiv nu s-a pronunţat asupra motivului de apel prin care recurenta – pârâtă a cerut acordarea unui termen de 6 luni de la rămânerea irevocabilă a hotărârii pentru a achita eventuala sultă.</w:t>
      </w:r>
    </w:p>
    <w:p>
      <w:pPr>
        <w:pStyle w:val="Normal"/>
        <w:ind w:firstLine="709"/>
        <w:jc w:val="both"/>
        <w:rPr/>
      </w:pPr>
      <w:r>
        <w:rPr/>
        <w:t>Consideră recurenta – pârâtă că pentru judecata unitară a apelului pe care l-a formulat, se impunea ca instanţa de apel să analizeze şi să se pronunţe şi asupra acestor motive de apel, urmând ca încheierea de completare a dispozitivului să facă parte integrantă din decizia pronunţată în apel.</w:t>
      </w:r>
    </w:p>
    <w:p>
      <w:pPr>
        <w:pStyle w:val="Normal"/>
        <w:ind w:firstLine="709"/>
        <w:jc w:val="both"/>
        <w:rPr/>
      </w:pPr>
      <w:r>
        <w:rPr/>
        <w:t>În această situaţie, recurenta – pârâtă consideră că decizia recurată este pronunţată cu aplicarea greşită a legii, în condiţiile art. 304 pct.9 din Codul de Procedură Civilă.</w:t>
      </w:r>
    </w:p>
    <w:p>
      <w:pPr>
        <w:pStyle w:val="Normal"/>
        <w:ind w:firstLine="709"/>
        <w:jc w:val="both"/>
        <w:rPr/>
      </w:pPr>
      <w:r>
        <w:rPr/>
        <w:t>Solicită admiterea recursului în conformitate cu dispoziţiile art. 312 alin. 3 din Codul de Procedură Civilă şi modificarea deciziei recurate prin care s-a respins completarea dispozitivului, în totalitate.</w:t>
      </w:r>
    </w:p>
    <w:p>
      <w:pPr>
        <w:pStyle w:val="Normal"/>
        <w:ind w:firstLine="708"/>
        <w:jc w:val="both"/>
        <w:rPr/>
      </w:pPr>
      <w:r>
        <w:rPr>
          <w:b/>
        </w:rPr>
        <w:t>Intimatul IR1a formulat întâmpinare</w:t>
      </w:r>
      <w:r>
        <w:rPr/>
        <w:t>, potrivit art.308 alin.2 Cod procedură civilă, solicitând respingerea recursului declarat împotriva celor două decizii, reiterând mare parte din considerentele pe care le-a ilustrat şi în fazele procesuale anterioare.</w:t>
      </w:r>
    </w:p>
    <w:p>
      <w:pPr>
        <w:pStyle w:val="Normal"/>
        <w:ind w:firstLine="708"/>
        <w:jc w:val="both"/>
        <w:rPr/>
      </w:pPr>
      <w:r>
        <w:rPr/>
        <w:t>În recurs, nu s-a administrat proba cu înscrisuri noi, conform art.305 Cod procedură civilă.</w:t>
      </w:r>
    </w:p>
    <w:p>
      <w:pPr>
        <w:pStyle w:val="Normal"/>
        <w:ind w:firstLine="720"/>
        <w:jc w:val="both"/>
        <w:rPr/>
      </w:pPr>
      <w:r>
        <w:rPr>
          <w:b/>
        </w:rPr>
        <w:t>Curtea de Apel ...</w:t>
      </w:r>
      <w:r>
        <w:rPr/>
        <w:t xml:space="preserve"> s-a constatat legal sesizată şi competentă material să soluţioneze prezentul recurs declarat împotriva celor două decizii civile, date fiind prevederile art. 3 şi art. 299 Cod de procedură civilă.</w:t>
      </w:r>
    </w:p>
    <w:p>
      <w:pPr>
        <w:pStyle w:val="Normal"/>
        <w:ind w:firstLine="720"/>
        <w:jc w:val="both"/>
        <w:rPr/>
      </w:pPr>
      <w:r>
        <w:rPr/>
        <w:t xml:space="preserve">Examinând în continuare, deciziile recurate, prin prisma motivelor de recurs invocate, </w:t>
      </w:r>
      <w:r>
        <w:rPr>
          <w:i/>
        </w:rPr>
        <w:t>în limitele cererilor de recurs</w:t>
      </w:r>
      <w:r>
        <w:rPr/>
        <w:t>, potrivit art. 316 Cod procedură civilă în referire la art. 295 din acelaşi act normativ, Curtea apreciază recursul promovat împotriva celor două decizii, ca fiind nefondat, pentru următoarele considerente:</w:t>
      </w:r>
    </w:p>
    <w:p>
      <w:pPr>
        <w:pStyle w:val="Normal"/>
        <w:ind w:firstLine="708"/>
        <w:jc w:val="both"/>
        <w:rPr/>
      </w:pPr>
      <w:r>
        <w:rPr>
          <w:i/>
          <w:lang w:eastAsia="en-US"/>
        </w:rPr>
        <w:t>1.</w:t>
      </w:r>
      <w:r>
        <w:rPr>
          <w:lang w:eastAsia="en-US"/>
        </w:rPr>
        <w:t xml:space="preserve"> </w:t>
      </w:r>
      <w:r>
        <w:rPr>
          <w:i/>
          <w:lang w:eastAsia="en-US"/>
        </w:rPr>
        <w:t>i.</w:t>
      </w:r>
      <w:r>
        <w:rPr>
          <w:lang w:eastAsia="en-US"/>
        </w:rPr>
        <w:t xml:space="preserve"> </w:t>
      </w:r>
      <w:r>
        <w:rPr>
          <w:i/>
          <w:lang w:eastAsia="en-US"/>
        </w:rPr>
        <w:t xml:space="preserve">Sub un prim aspect, </w:t>
      </w:r>
      <w:r>
        <w:rPr>
          <w:lang w:eastAsia="en-US"/>
        </w:rPr>
        <w:t xml:space="preserve">Curtea observă că recursul se constituie într-o cale de atac extraordinară. Această calificare a recursului este oferită chiar de Codul de procedură civilă, prin situarea sa „topografică” în Capitolul I din Titlul V consacrat căilor extraordinare de atac, al Cărţii II. Corespunzând exigenţelor fireşti ale unei căi extraordinare de atac, recursul a fost pus la dispoziţia părţilor </w:t>
      </w:r>
      <w:r>
        <w:rPr>
          <w:i/>
          <w:lang w:eastAsia="en-US"/>
        </w:rPr>
        <w:t>numai pentru motive expres şi limitativ prevăzute de lege</w:t>
      </w:r>
      <w:r>
        <w:rPr>
          <w:lang w:eastAsia="en-US"/>
        </w:rPr>
        <w:t xml:space="preserve">, enumerate în cuprinsul art. 304 Cod de procedură civilă şi care vizează numai nelegalitatea hotărârii atacate, controlul judiciar putându-se exercita astfel, doar asupra problemelor de drept discutate în speţă (cu excepţiile de la acest principiu, expres prevăzute de legiuitor - </w:t>
      </w:r>
      <w:r>
        <w:rPr>
          <w:i/>
          <w:lang w:eastAsia="en-US"/>
        </w:rPr>
        <w:t xml:space="preserve">exempli gratia: </w:t>
      </w:r>
      <w:r>
        <w:rPr>
          <w:lang w:eastAsia="en-US"/>
        </w:rPr>
        <w:t>art. 304</w:t>
      </w:r>
      <w:r>
        <w:rPr>
          <w:vertAlign w:val="superscript"/>
          <w:lang w:eastAsia="en-US"/>
        </w:rPr>
        <w:t xml:space="preserve">1 </w:t>
      </w:r>
      <w:r>
        <w:rPr>
          <w:lang w:eastAsia="en-US"/>
        </w:rPr>
        <w:t xml:space="preserve">Cod Procedură Civilă). Legiuitorul a avut în vedere împrejurarea că părţile au avut la dispoziţie o judecată în fond în faţa primei instanţe şi o rejudecare a fondului, atât în fapt, cât şi în drept, în apel. </w:t>
      </w:r>
    </w:p>
    <w:p>
      <w:pPr>
        <w:pStyle w:val="Normal"/>
        <w:ind w:firstLine="708"/>
        <w:jc w:val="both"/>
        <w:rPr/>
      </w:pPr>
      <w:r>
        <w:rPr>
          <w:lang w:eastAsia="en-US"/>
        </w:rPr>
        <w:t xml:space="preserve">Un alt atribut important al recursului care interesează din perspectiva prezentei cauze, este acela de a constitui şi </w:t>
      </w:r>
      <w:r>
        <w:rPr>
          <w:i/>
          <w:lang w:eastAsia="en-US"/>
        </w:rPr>
        <w:t>o cale de atac nedevolutivă</w:t>
      </w:r>
      <w:r>
        <w:rPr>
          <w:lang w:eastAsia="en-US"/>
        </w:rPr>
        <w:t xml:space="preserve">. Dacă specific etapei apelului, este devoluţiunea care, în limitele fixate de apelant prin motivele de apel, înseamnă o analiză a sentinţei atât sub aspectul nelegalităţii, cât şi al netemeiniciei, putându-se stabili, pe baza probatoriului administrat, o altă situaţie de fapt decât cea reţinută de prima instanţă, şi la care să se aplice dispoziţiile legale incidente, în recurs se realizează un control asupra hotărârii atacate, fără posibilitatea de a se administra, ca regulă, probe noi şi fără a fi antrenată o rejudecare în fond a pricinii, în ansamblul ei. </w:t>
      </w:r>
    </w:p>
    <w:p>
      <w:pPr>
        <w:pStyle w:val="Normal"/>
        <w:ind w:firstLine="709"/>
        <w:jc w:val="both"/>
        <w:rPr/>
      </w:pPr>
      <w:r>
        <w:rPr>
          <w:lang w:eastAsia="en-US"/>
        </w:rPr>
        <w:t xml:space="preserve">Consacrarea unor limitări procesuale de genul celor indicate, corespunde şi jurisprudenţei Curţii de la Strasbourg ce sub acest aspect, a arătat că trebuie luate în considerare ansamblul procesului desfăşurat în ordinea juridică a unui stat şi rolul unei curţi de casaţie sau de apel, după caz, în cadrul sistemului jurisdicţional intern. Având în vedere specificitatea controlului exercitat de o curte de casaţie, asupra hotărârilor instanţelor inferioare, </w:t>
      </w:r>
      <w:r>
        <w:rPr>
          <w:i/>
          <w:lang w:eastAsia="en-US"/>
        </w:rPr>
        <w:t>control care este limitat de regulă, numai la probleme de drept</w:t>
      </w:r>
      <w:r>
        <w:rPr>
          <w:lang w:eastAsia="en-US"/>
        </w:rPr>
        <w:t xml:space="preserve">, Curtea europeană a apreciat că este admisibil un formalism mai riguros în materie </w:t>
      </w:r>
      <w:r>
        <w:rPr>
          <w:i/>
          <w:lang w:eastAsia="en-US"/>
        </w:rPr>
        <w:t xml:space="preserve">(a se vedea cauzele </w:t>
      </w:r>
      <w:r>
        <w:rPr>
          <w:rFonts w:eastAsia="Arial Unicode MS"/>
          <w:i/>
          <w:lang w:eastAsia="en-US"/>
        </w:rPr>
        <w:t>Levages Prestations Services v. Franţa (1), 51/1995/557/643 paragraful 45</w:t>
      </w:r>
      <w:r>
        <w:rPr>
          <w:bCs/>
          <w:i/>
          <w:lang w:eastAsia="en-US"/>
        </w:rPr>
        <w:t xml:space="preserve"> şi Delcourt v. Belgia</w:t>
      </w:r>
      <w:r>
        <w:rPr>
          <w:i/>
          <w:iCs/>
          <w:lang w:eastAsia="en-US"/>
        </w:rPr>
        <w:t xml:space="preserve"> nr. 2689/65, hotărâre din </w:t>
      </w:r>
      <w:r>
        <w:rPr>
          <w:i/>
          <w:lang w:eastAsia="en-US"/>
        </w:rPr>
        <w:t>17 ianuarie 1970).</w:t>
      </w:r>
    </w:p>
    <w:p>
      <w:pPr>
        <w:pStyle w:val="Normal"/>
        <w:jc w:val="both"/>
        <w:rPr/>
      </w:pPr>
      <w:r>
        <w:rPr>
          <w:lang w:eastAsia="en-US"/>
        </w:rPr>
        <w:tab/>
        <w:t>Continuând, Curtea observă că în temeiul atributului de cale de atac nedevolutivă, recursul se grefează ca regulă, pe situaţia de fapt stabilită de instanţele devolutive ale fondului. Această apreciere rezultă inclusiv din abrogarea în mod expres, a vechilor motive de recurs prevăzute de art. 304 pct. 10 Cod de procedură civilă (</w:t>
      </w:r>
      <w:r>
        <w:rPr>
          <w:i/>
          <w:lang w:eastAsia="en-US"/>
        </w:rPr>
        <w:t>când instanţa nu s-a pronunţat asupra unei probe administrate, care era hotărâtoare pentru dezlegarea pricinii</w:t>
      </w:r>
      <w:r>
        <w:rPr>
          <w:lang w:eastAsia="en-US"/>
        </w:rPr>
        <w:t>) şi pct. 11 Cod de procedură civilă (</w:t>
      </w:r>
      <w:r>
        <w:rPr>
          <w:i/>
          <w:lang w:eastAsia="en-US"/>
        </w:rPr>
        <w:t>când soluţia dată este rezultatul unei grave erori de fapt, decurgând dintr-o apreciere eronată a probelor</w:t>
      </w:r>
      <w:r>
        <w:rPr>
          <w:lang w:eastAsia="en-US"/>
        </w:rPr>
        <w:t>), prin Legea nr. 219/2005 şi OUG nr. 138/2000, motive care repuneau în discuţie temeinicia hotărârii, deci reaprecierea situaţiei de fapt, prin intermediul reaprecierii probelor administrate. Aşadar, instanţa de recurs, în cadrul controlului de legalitate pe care-l exercită, este ţinută ca regulă, de situaţia de fapt astfel cum a fost ea stabilită în mod definitiv, de instanţa de apel, fără a mai avea posibilitatea de a o mai reevalua sau de a o modifica, fie şi pe cale de interpretare.</w:t>
      </w:r>
    </w:p>
    <w:p>
      <w:pPr>
        <w:pStyle w:val="Normal"/>
        <w:ind w:firstLine="708"/>
        <w:jc w:val="both"/>
        <w:rPr>
          <w:lang w:eastAsia="en-US"/>
        </w:rPr>
      </w:pPr>
      <w:r>
        <w:rPr>
          <w:lang w:eastAsia="en-US"/>
        </w:rPr>
        <w:t>Doar în situaţia în care în recurs, ar fi administrate probe noi, în temeiul art. 305 Cod Procedură Civilă, instanţa de recurs ar putea proceda la o reevaluare a situaţiei de fapt, prin reaprecierea ansamblului probator în funcţie de dovezile nou administrate.</w:t>
      </w:r>
    </w:p>
    <w:p>
      <w:pPr>
        <w:pStyle w:val="Normal"/>
        <w:autoSpaceDE w:val="false"/>
        <w:ind w:firstLine="708"/>
        <w:jc w:val="both"/>
        <w:rPr/>
      </w:pPr>
      <w:r>
        <w:rPr>
          <w:i/>
          <w:lang w:eastAsia="en-US"/>
        </w:rPr>
        <w:t>ii.</w:t>
      </w:r>
      <w:r>
        <w:rPr/>
        <w:t xml:space="preserve"> </w:t>
      </w:r>
      <w:r>
        <w:rPr>
          <w:i/>
          <w:lang w:eastAsia="en-US"/>
        </w:rPr>
        <w:t xml:space="preserve">Aplicând aceste considerente teoretice la speţa prezentă dedusă judecăţii, </w:t>
      </w:r>
      <w:r>
        <w:rPr>
          <w:lang w:eastAsia="en-US"/>
        </w:rPr>
        <w:t xml:space="preserve">Curtea observă </w:t>
      </w:r>
      <w:r>
        <w:rPr/>
        <w:t xml:space="preserve">faptul că </w:t>
      </w:r>
      <w:r>
        <w:rPr>
          <w:i/>
        </w:rPr>
        <w:t>ansamblul criticilor de la punctul I literele a, b şi c al motivelor de recurs formulate de recurentă împotriva deciziei civile nr. 746/2014,</w:t>
      </w:r>
      <w:r>
        <w:rPr/>
        <w:t xml:space="preserve"> în referire la încheierea de admitere în principiu din data de 26.11.2012, vizând greşita stabilire a cotelor de contribuţie ale foştilor soţi, la dobândirea bunurilor comune, vizând eronata stabilire a compunerii masei partajabile, precum şi privind greşita stabilire a caracterului comun al datoriei contractate la ..., critici dezvoltate prin analiza probelor administrate cauzei, repun în discuţie situaţia de fapt a cauzei, prin analiza dovezilor administrate de părţi în proces. </w:t>
      </w:r>
    </w:p>
    <w:p>
      <w:pPr>
        <w:pStyle w:val="Normal"/>
        <w:ind w:firstLine="709"/>
        <w:jc w:val="both"/>
        <w:rPr/>
      </w:pPr>
      <w:r>
        <w:rPr/>
        <w:t xml:space="preserve">Astfel, Curtea constată în primul rând, </w:t>
      </w:r>
      <w:r>
        <w:rPr>
          <w:i/>
        </w:rPr>
        <w:t>calificarea juridică incontestabilă a cotelor de contribuţie ale soţilor la dobândirea bunurilor comune în timpul căsătoriei, a compunerii masei partajabile, inclusiv din perspectiva datoriilor aferente, ca elemente ale situaţiei de fapt</w:t>
      </w:r>
      <w:r>
        <w:rPr/>
        <w:t>, determinabile în temeiul probelor administrate în cadrul procesului.</w:t>
      </w:r>
    </w:p>
    <w:p>
      <w:pPr>
        <w:pStyle w:val="Normal"/>
        <w:ind w:firstLine="708"/>
        <w:jc w:val="both"/>
        <w:rPr/>
      </w:pPr>
      <w:r>
        <w:rPr/>
        <w:t xml:space="preserve">Pe cale de consecinţă, criticile formulate de recurentă la punctul I literele a, b şi c din motivele de recurs, vizează de fapt, eronata reţinere de către instanţa de judecată de apel, a situaţiei de fapt sub aceste aspecte, el fiind aşadar, critici referitoare la greşita apreciere sub acest aspect, a probelor administrate cauzei. </w:t>
      </w:r>
    </w:p>
    <w:p>
      <w:pPr>
        <w:pStyle w:val="Normal"/>
        <w:ind w:firstLine="709"/>
        <w:jc w:val="both"/>
        <w:rPr/>
      </w:pPr>
      <w:r>
        <w:rPr/>
        <w:t>Or, Curtea constată faptul că în recursul prezent, nu au fost administrate probe noi, potrivit art. 305 Cod de procedură civilă, nefiind aşadar, schimbată situaţia de fapt reţinută sub aceste aspecte de tribunal în mod definitiv.</w:t>
      </w:r>
    </w:p>
    <w:p>
      <w:pPr>
        <w:pStyle w:val="Normal"/>
        <w:ind w:firstLine="709"/>
        <w:jc w:val="both"/>
        <w:rPr/>
      </w:pPr>
      <w:r>
        <w:rPr/>
        <w:t xml:space="preserve">Pe cale de consecinţă, demersul recurentei, de modificare a cotelor de contribuţie, a compunerii masei partajabile (inclusiv din perspectiva datoriilor soţilor), în recurs, prin solicitarea implicită a reaprecierii probelor administrate şi astfel, a modificării situaţiei de fapt sub aceste elemente, nu este permis prin raportare la limitele amintite ale controlului jurisdicţional al prezentei instanţe. </w:t>
      </w:r>
    </w:p>
    <w:p>
      <w:pPr>
        <w:pStyle w:val="Normal"/>
        <w:ind w:firstLine="708"/>
        <w:jc w:val="both"/>
        <w:rPr>
          <w:lang w:eastAsia="en-US"/>
        </w:rPr>
      </w:pPr>
      <w:r>
        <w:rPr>
          <w:lang w:eastAsia="en-US"/>
        </w:rPr>
        <w:t>Toate aceste critici nu se circumscriu motivelor de nelegalitate prevăzute de art. 304 Cod Procedură Civilă, inclusiv celui de al nouălea motiv, ci greşitei interpretări a probelor de către instanţa de apel, în ceea ce priveşte elementele de fapt ilustrate. Această eventuală greşită interpretare a probelor, nu constituie, chiar dacă ar fi întemeiată, motiv de casare ori de modificare a deciziei, potrivit precizărilor de la punctul i.</w:t>
      </w:r>
    </w:p>
    <w:p>
      <w:pPr>
        <w:pStyle w:val="Normal"/>
        <w:ind w:firstLine="708"/>
        <w:jc w:val="both"/>
        <w:rPr/>
      </w:pPr>
      <w:r>
        <w:rPr>
          <w:lang w:eastAsia="en-US"/>
        </w:rPr>
        <w:t>Reaprecierea probelor în recurs, pentru a determina concluzia unor cote egale ale foştilor soţi, concluzia includerii în masa partajabilă, şi a autoturismului Aut. 3, precum şi concluzia caracterului propriu al datoriei contractate la ..., pentru a conchide în final, în sensul aplicării greşite în cauză, a unor dispoziţii legale, nu echivalează cu generarea unui control doar de legalitate al deciziei pronunţate, ci echivalează cu stabilirea unei noi situaţii de fapt, la care se vor aplica prevederile legale. Întrucât tribunalul a reţinut definitiv, aspectele factuale menţionate, iar în recurs nu s-au administrat probe noi, Curtea nu poate decât să constate corecta aplicare a prevederilor legale incidente (expuse de instanţele devolutive) la această situaţie de fapt.</w:t>
      </w:r>
    </w:p>
    <w:p>
      <w:pPr>
        <w:pStyle w:val="Normal"/>
        <w:autoSpaceDE w:val="false"/>
        <w:ind w:firstLine="708"/>
        <w:jc w:val="both"/>
        <w:rPr/>
      </w:pPr>
      <w:r>
        <w:rPr/>
        <w:t xml:space="preserve">În consecinţă, toate aceste critici ilustrate care suferă de carenţele procedurale menţionate, sunt aşadar, nefondate. </w:t>
      </w:r>
    </w:p>
    <w:p>
      <w:pPr>
        <w:pStyle w:val="Normal"/>
        <w:ind w:firstLine="720"/>
        <w:jc w:val="both"/>
        <w:rPr/>
      </w:pPr>
      <w:r>
        <w:rPr>
          <w:i/>
        </w:rPr>
        <w:t xml:space="preserve">2. În privinţa motivelor de recurs ilustrate de recurentă, la punctul II lit. a şi b, declarate împotriva deciziei civile nr. 746/2014, dar şi în privinţa motivelor de recurs formulate împotriva deciziei civile nr. 527/2015, </w:t>
      </w:r>
      <w:r>
        <w:rPr/>
        <w:t>Curtea observă că ele sunt nefondate.</w:t>
      </w:r>
    </w:p>
    <w:p>
      <w:pPr>
        <w:pStyle w:val="Normal"/>
        <w:ind w:firstLine="720"/>
        <w:jc w:val="both"/>
        <w:rPr/>
      </w:pPr>
      <w:r>
        <w:rPr/>
        <w:t>Astfel, Curtea observă că tribunalul s-a pronunţat asupra motivelor de apel invocate de recurent a fi fost omise de către instanţa de apel.</w:t>
      </w:r>
    </w:p>
    <w:p>
      <w:pPr>
        <w:pStyle w:val="Normal"/>
        <w:ind w:firstLine="709"/>
        <w:jc w:val="both"/>
        <w:rPr/>
      </w:pPr>
      <w:r>
        <w:rPr/>
        <w:t xml:space="preserve">Astfel, în cadrul finalului considerentelor deciziei civile nr. 746/2014, tribunalul a arătat: „Tribunalul nu a mai luat în discuţie şi celelalte critici formulate în apelurile declarate de părţi, </w:t>
      </w:r>
      <w:r>
        <w:rPr>
          <w:i/>
        </w:rPr>
        <w:t>acestea urmând a fi avute în vedere de instanţa de fond, întrucât acestea sunt subsecvente soluţionării ieşirii din indiviziune asupra terenului</w:t>
      </w:r>
      <w:r>
        <w:rPr/>
        <w:t>”.</w:t>
      </w:r>
    </w:p>
    <w:p>
      <w:pPr>
        <w:pStyle w:val="Normal"/>
        <w:ind w:firstLine="709"/>
        <w:jc w:val="both"/>
        <w:rPr/>
      </w:pPr>
      <w:r>
        <w:rPr/>
        <w:t xml:space="preserve">Aprecierea este întărită prin aserţiunile din cadrul deciziei civile nr. 527/2015: „ele neputând fi soluţionate de instanţa de apel. Astfel, instanţa de apel a dispus ca instanţa de fond să procedeze la formarea de noi loturi şi să recalculeze în consecinţă sulta, </w:t>
      </w:r>
      <w:r>
        <w:rPr>
          <w:i/>
        </w:rPr>
        <w:t>ca atare toate criticile legate de valori şi lotizare</w:t>
      </w:r>
      <w:r>
        <w:rPr/>
        <w:t xml:space="preserve">, </w:t>
      </w:r>
      <w:r>
        <w:rPr>
          <w:i/>
        </w:rPr>
        <w:t xml:space="preserve">inclusiv stabilirea unui eventual termen de achitare a sultei urmând a fi analizate de instanţa de fond, </w:t>
      </w:r>
      <w:r>
        <w:rPr/>
        <w:t>ele neputând fi analizate de instanţa de apel pentru motivele precizate”.</w:t>
      </w:r>
    </w:p>
    <w:p>
      <w:pPr>
        <w:pStyle w:val="Normal"/>
        <w:ind w:firstLine="720"/>
        <w:jc w:val="both"/>
        <w:rPr/>
      </w:pPr>
      <w:r>
        <w:rPr/>
        <w:t>Curtea, în mod convergent instanţei de apel, apreciază că stabilirea valorii bunurilor care compun masa partajabilă, modul concret de formare şi atribuire a loturilor, în raport inclusiv de valoarea bunurilor, eventuala compensare legală a datoriilor la momentul ieşirii din indiviziune, stabilirea unui termen de plată a eventualei obligaţii de achitare a sultei care va fi stabilită în sarcina recurentei, sunt elemente care ţin de stabilirea unitară a situaţiei de fapt în partea a cărei rejudecare s-a dispus de către instanţa de apel.</w:t>
      </w:r>
    </w:p>
    <w:p>
      <w:pPr>
        <w:pStyle w:val="Normal"/>
        <w:ind w:firstLine="720"/>
        <w:jc w:val="both"/>
        <w:rPr/>
      </w:pPr>
      <w:r>
        <w:rPr/>
        <w:t>Astfel, ieşirea concretă din indiviziune se raportează primordial, la valoarea bunurilor care compun masa partajabilă, iar stabilirea eventualei sulte se realizează inclusiv prin luarea în considerare a eventualei compensări care poate opera între datoriile reciproce, în vreme ce termenul de plată a sultei este indisolubil legat, pe lângă criteriul posibilităţilor debitorului, de cuantumul efectiv al sultei: o sultă mai mare va determina posibilitatea dispunerii de către instanţă, a unui termen mai lung, în vreme ce o sultă mai mică valoric, poate determina neacordarea termenului de plată sau stabilirea unui interval mai mic.</w:t>
      </w:r>
    </w:p>
    <w:p>
      <w:pPr>
        <w:pStyle w:val="Normal"/>
        <w:ind w:firstLine="720"/>
        <w:jc w:val="both"/>
        <w:rPr/>
      </w:pPr>
      <w:r>
        <w:rPr/>
        <w:t>Din perspectiva acestor considerente expuse, Curtea apreciază că, dispunând rejudecarea de către prima instanţă de judecată, a raportului juridic litigios în privinţa ieşirii din indiviziune, în mod legal tribunalul nu a mai procedat la analiza proprie a motivelor de apel relative părţii din situaţia de fapt care urma a fi stabilită în rejudecare, motive de apel care astfel, nu au fost omise.</w:t>
      </w:r>
    </w:p>
    <w:p>
      <w:pPr>
        <w:pStyle w:val="Normal"/>
        <w:ind w:firstLine="720"/>
        <w:jc w:val="both"/>
        <w:rPr/>
      </w:pPr>
      <w:r>
        <w:rPr>
          <w:i/>
        </w:rPr>
        <w:t>3. În fine, în privinţa motivului de recurs ilustrat de recurentă, la punctul III, declarat împotriva deciziei civile nr. 746/2014</w:t>
      </w:r>
      <w:r>
        <w:rPr/>
        <w:t xml:space="preserve">, Curtea observă </w:t>
      </w:r>
      <w:r>
        <w:rPr>
          <w:i/>
        </w:rPr>
        <w:t>în primul rând,</w:t>
      </w:r>
      <w:r>
        <w:rPr/>
        <w:t xml:space="preserve"> că interesul este una dintre cerinţele necesare pentru existenţa dreptului la acţiune. Altfel spus, interesul, alături de alte condiţii predeterminate, conferă calitatea de parte. Cerinţa interesului răspunde unei maxime celebre – „</w:t>
      </w:r>
      <w:r>
        <w:rPr>
          <w:i/>
        </w:rPr>
        <w:t>Pas d'intérêt, pas d'action” (nu există interes, nu există acţiune).</w:t>
      </w:r>
    </w:p>
    <w:p>
      <w:pPr>
        <w:pStyle w:val="Normal"/>
        <w:ind w:firstLine="708"/>
        <w:jc w:val="both"/>
        <w:rPr/>
      </w:pPr>
      <w:r>
        <w:rPr/>
        <w:t>Deşi Codul nostru de procedură civilă nu defineşte această condiţie de exerciţiu a acţiunii, în doctrină s-a arătat că prin interes, se înţelege folosul practic imediat pe care-l are o parte pentru a justifica punerea în mişcare a procedurii judiciare. Exerciţiul acţiunii în justiţie cere aşadar, o justificare deosebită, prin impunerea condiţiei interesului urmărindu-se nu numai evitarea unor litigii lipsite de orice utilitate pentru reclamant, pur vexatorii, dar în acelaşi timp „menajarea timpului magistraţilor şi a finanţelor statului”, astfel încât rolul instanţelor să nu fie încărcat cu astfel de pricini.</w:t>
      </w:r>
    </w:p>
    <w:p>
      <w:pPr>
        <w:pStyle w:val="Normal"/>
        <w:ind w:firstLine="708"/>
        <w:jc w:val="both"/>
        <w:rPr/>
      </w:pPr>
      <w:r>
        <w:rPr/>
        <w:t>Exigenţa impusă reclamantului de a justifica un interes pentru a avea dreptul să desfăşoare o activitate jurisdicţională, creează în acelaşi timp un avantaj pentru judecător: el nu se pronunţă asupra fondului unei cereri, câtă vreme nu se justifică un scop în promovarea ei.</w:t>
      </w:r>
    </w:p>
    <w:p>
      <w:pPr>
        <w:pStyle w:val="Normal"/>
        <w:ind w:firstLine="708"/>
        <w:jc w:val="both"/>
        <w:rPr/>
      </w:pPr>
      <w:r>
        <w:rPr/>
        <w:t xml:space="preserve">Pe de altă parte, condiţia interesului este necesară nu numai la momentul formulării cererii de chemare în judecată. Această cerinţă trebuie să fie îndeplinită ori de câte ori pe parcursul procesului, oricare dintre participanţii la judecată apelează la una sau alta dintre formele procedurale care alcătuiesc conţinutul acţiunii. </w:t>
      </w:r>
    </w:p>
    <w:p>
      <w:pPr>
        <w:pStyle w:val="Normal"/>
        <w:ind w:firstLine="720"/>
        <w:jc w:val="both"/>
        <w:rPr/>
      </w:pPr>
      <w:r>
        <w:rPr>
          <w:i/>
        </w:rPr>
        <w:t>Aplicând toate aceste considerente doctrinare la speţa pendinte,</w:t>
      </w:r>
      <w:r>
        <w:rPr/>
        <w:t xml:space="preserve"> Curtea constată că motivul de recurs declarat de recurentă RP1este lipsit de interes.</w:t>
      </w:r>
    </w:p>
    <w:p>
      <w:pPr>
        <w:pStyle w:val="Normal"/>
        <w:ind w:firstLine="720"/>
        <w:jc w:val="both"/>
        <w:rPr/>
      </w:pPr>
      <w:r>
        <w:rPr/>
        <w:t>Astfel, atât timp cât - aşa cum s-a arătat în mod expres în cadrul considerentelor deciziei civile nr. DC14T – aderarea la apel a intimatului IR1a fost apreciată a fi nefondată, pentru ansamblul considerentelor acolo expuse de tribunal, iar intimatul nu a formulat recurs împotriva acestei decizii civile care a cuprins această statuare, solicitarea recurentei de respingere a cererii de aderare la apel ca inadmisibilă (şi deci, nu ca nefondată), este lipsită de interes, efectul juridic fiind acelaşi în ambele situaţii procesuale.</w:t>
      </w:r>
    </w:p>
    <w:p>
      <w:pPr>
        <w:pStyle w:val="Normal"/>
        <w:ind w:firstLine="720"/>
        <w:jc w:val="both"/>
        <w:rPr/>
      </w:pPr>
      <w:r>
        <w:rPr/>
        <w:t>Recurenta şi-a justificat interesul în privinţa acestei solicitări concrete, prin prisma faptului că declarând aderarea la apel ca inadmisibilă, încheierea de admitere în principiu şi sentinţa de fond   ar rămâne irevocabilă în privinţa intimatului, în privinţa compunerii masei partajabile şi a cotelor de contribuţie stabilite.</w:t>
      </w:r>
    </w:p>
    <w:p>
      <w:pPr>
        <w:pStyle w:val="Normal"/>
        <w:ind w:firstLine="720"/>
        <w:jc w:val="both"/>
        <w:rPr/>
      </w:pPr>
      <w:r>
        <w:rPr/>
        <w:t>Or, acest fapt s-a realizat deja prin decizia civilă nr. DC14T a tribunalului, instanţa de apel – ca instanţă devolutivă a fondului – stabilind în mod definitiv, atât caracterul nefondat al aderării la apel şi al apelului împotriva încheierii de admitere în principiu, cât şi compunerea masei partajabile, dar şi cotele de contribuţie ale foştilor soţi la dobândirea bunurilor comune.</w:t>
      </w:r>
    </w:p>
    <w:p>
      <w:pPr>
        <w:pStyle w:val="Normal"/>
        <w:ind w:firstLine="720"/>
        <w:jc w:val="both"/>
        <w:rPr/>
      </w:pPr>
      <w:r>
        <w:rPr/>
        <w:t>În fine, atât timp cât doar apelul recurentei a vizat încheierea de admitere în principiu, perspectiva modificării acestei hotărâri judecătoreşti ca urmare a acestui apel principal, a declanşat în mod corect, procedura prevăzută de art. 293 al. 1 Cod Procedură Civilă de care a uzat reclamantul IR1constituit în parte procesuală de intimat în raport de acest apel, astfel încât cererea de aderare la apel nu este inadmisibilă.</w:t>
      </w:r>
    </w:p>
    <w:p>
      <w:pPr>
        <w:pStyle w:val="Normal"/>
        <w:ind w:firstLine="708"/>
        <w:jc w:val="both"/>
        <w:rPr/>
      </w:pPr>
      <w:r>
        <w:rPr/>
        <w:t>Pentru ansamblul acestor considerente, în temeiul art.312 Cod procedură civilă, Curtea va respinge ca nefondat, recursul promovat împotriva deciziilor civile nr.DC14T şi nr. DC15T, reţinând că instanţa de apel a pronunţat hotărâri judecătoreşti legale, motivele de recurs invocate nefiind fondate.</w:t>
      </w:r>
    </w:p>
    <w:p>
      <w:pPr>
        <w:pStyle w:val="Normal"/>
        <w:ind w:firstLine="708"/>
        <w:jc w:val="both"/>
        <w:rPr/>
      </w:pPr>
      <w:r>
        <w:rPr/>
        <w:t>Totodată, potrivit art. 274 Cod Procedură Civilă, reţinând culpa procesuală a recurentei în declanşarea şi desfăşurarea prezentei căi de atac, o va obliga la plata sumei de .. lei cheltuieli de judecată către intimatul – reclamant RP1, reprezentând onorariu avocat ales (filele .., ... dosar recurs) şi va respinge ca nefondată, cererea recurentei de acordare a cheltuielilor de judecată.</w:t>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ECIDE:</w:t>
      </w:r>
    </w:p>
    <w:p>
      <w:pPr>
        <w:pStyle w:val="Normal"/>
        <w:ind w:firstLine="709"/>
        <w:jc w:val="center"/>
        <w:rPr>
          <w:b/>
          <w:b/>
        </w:rPr>
      </w:pPr>
      <w:r>
        <w:rPr>
          <w:b/>
        </w:rPr>
      </w:r>
    </w:p>
    <w:p>
      <w:pPr>
        <w:pStyle w:val="Normal"/>
        <w:ind w:firstLine="709"/>
        <w:jc w:val="both"/>
        <w:rPr/>
      </w:pPr>
      <w:r>
        <w:rPr/>
        <w:t xml:space="preserve">Respinge ca nefondat, recursul formulat de recurenta – pârâtă RP1, împotriva deciziilor civile nr. DC14T şi nr. </w:t>
      </w:r>
      <w:r>
        <w:rPr>
          <w:bCs/>
        </w:rPr>
        <w:t>DC15T</w:t>
      </w:r>
      <w:r>
        <w:rPr/>
        <w:t>, ambele pronunţate de Tribunalul ... - Secţia ..., în contradictoriu cu intimatul – reclamant IR1şi intimaţii – pârâţi IP1,IP2.</w:t>
      </w:r>
    </w:p>
    <w:p>
      <w:pPr>
        <w:pStyle w:val="Normal"/>
        <w:ind w:firstLine="709"/>
        <w:jc w:val="both"/>
        <w:rPr/>
      </w:pPr>
      <w:r>
        <w:rPr/>
        <w:t>Obligă recurenta la plata sumei de ... lei cheltuieli de judecată către intimatul – reclamant RP1.</w:t>
      </w:r>
    </w:p>
    <w:p>
      <w:pPr>
        <w:pStyle w:val="Normal"/>
        <w:ind w:firstLine="709"/>
        <w:jc w:val="both"/>
        <w:rPr/>
      </w:pPr>
      <w:r>
        <w:rPr/>
        <w:t>Respinge ca nefondată, cererea recurentei de acordare a cheltuielilor de judecată.</w:t>
      </w:r>
    </w:p>
    <w:p>
      <w:pPr>
        <w:pStyle w:val="Normal"/>
        <w:ind w:firstLine="709"/>
        <w:jc w:val="both"/>
        <w:rPr/>
      </w:pPr>
      <w:r>
        <w:rPr/>
        <w:t>IREVOCABILĂ.</w:t>
      </w:r>
    </w:p>
    <w:p>
      <w:pPr>
        <w:pStyle w:val="Normal"/>
        <w:ind w:firstLine="709"/>
        <w:jc w:val="both"/>
        <w:rPr/>
      </w:pPr>
      <w:r>
        <w:rPr/>
        <w:t>Pronunţată în şedinţa publică, azi, .....</w:t>
      </w:r>
    </w:p>
    <w:p>
      <w:pPr>
        <w:pStyle w:val="Normal"/>
        <w:ind w:firstLine="709"/>
        <w:jc w:val="both"/>
        <w:rPr/>
      </w:pPr>
      <w:r>
        <w:rPr/>
      </w:r>
    </w:p>
    <w:p>
      <w:pPr>
        <w:pStyle w:val="Normal"/>
        <w:ind w:firstLine="709"/>
        <w:jc w:val="both"/>
        <w:rPr>
          <w:b/>
          <w:b/>
        </w:rPr>
      </w:pPr>
      <w:r>
        <w:rPr>
          <w:b/>
        </w:rPr>
        <w:t xml:space="preserve">      </w:t>
      </w:r>
      <w:r>
        <w:rPr>
          <w:b/>
        </w:rPr>
        <w:t xml:space="preserve">PREŞEDINTE                        JUDECĂTOR                      JUDECĂTOR </w:t>
      </w:r>
    </w:p>
    <w:p>
      <w:pPr>
        <w:pStyle w:val="Normal"/>
        <w:ind w:left="708" w:firstLine="708"/>
        <w:jc w:val="both"/>
        <w:rPr/>
      </w:pPr>
      <w:r>
        <w:rPr>
          <w:b/>
        </w:rPr>
        <w:t>A1040</w:t>
        <w:tab/>
        <w:tab/>
        <w:tab/>
        <w:tab/>
        <w:t xml:space="preserve">........            </w:t>
        <w:tab/>
        <w:tab/>
        <w:t xml:space="preserve">     </w:t>
        <w:tab/>
        <w:t xml:space="preserve"> ......  </w:t>
      </w:r>
    </w:p>
    <w:p>
      <w:pPr>
        <w:pStyle w:val="Normal"/>
        <w:ind w:firstLine="709"/>
        <w:jc w:val="both"/>
        <w:rPr>
          <w:b/>
          <w:b/>
        </w:rPr>
      </w:pPr>
      <w:r>
        <w:rPr>
          <w:b/>
        </w:rPr>
      </w:r>
    </w:p>
    <w:p>
      <w:pPr>
        <w:pStyle w:val="Normal"/>
        <w:ind w:firstLine="709"/>
        <w:jc w:val="both"/>
        <w:rPr/>
      </w:pPr>
      <w:r>
        <w:rPr/>
      </w:r>
    </w:p>
    <w:p>
      <w:pPr>
        <w:pStyle w:val="Normal"/>
        <w:ind w:firstLine="709"/>
        <w:jc w:val="both"/>
        <w:rPr/>
      </w:pPr>
      <w:r>
        <w:rPr/>
        <w:tab/>
        <w:tab/>
        <w:tab/>
        <w:tab/>
        <w:tab/>
        <w:tab/>
        <w:tab/>
        <w:tab/>
      </w:r>
      <w:r>
        <w:rPr>
          <w:b/>
        </w:rPr>
        <w:t>GREFIER</w:t>
      </w:r>
    </w:p>
    <w:p>
      <w:pPr>
        <w:pStyle w:val="Normal"/>
        <w:ind w:firstLine="709"/>
        <w:jc w:val="both"/>
        <w:rPr>
          <w:b/>
          <w:b/>
        </w:rPr>
      </w:pPr>
      <w:r>
        <w:rPr>
          <w:b/>
        </w:rPr>
        <w:tab/>
        <w:tab/>
        <w:tab/>
        <w:tab/>
        <w:tab/>
        <w:tab/>
        <w:tab/>
        <w:t xml:space="preserve">       .........</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0"/>
          <w:szCs w:val="20"/>
        </w:rPr>
      </w:pPr>
      <w:r>
        <w:rPr>
          <w:sz w:val="20"/>
          <w:szCs w:val="20"/>
        </w:rPr>
        <w:t>Red. .....</w:t>
      </w:r>
    </w:p>
    <w:p>
      <w:pPr>
        <w:pStyle w:val="Normal"/>
        <w:ind w:firstLine="709"/>
        <w:jc w:val="both"/>
        <w:rPr>
          <w:sz w:val="20"/>
          <w:szCs w:val="20"/>
        </w:rPr>
      </w:pPr>
      <w:r>
        <w:rPr>
          <w:sz w:val="20"/>
          <w:szCs w:val="20"/>
        </w:rPr>
        <w:t>Tehdact. ....</w:t>
      </w:r>
    </w:p>
    <w:p>
      <w:pPr>
        <w:pStyle w:val="Normal"/>
        <w:ind w:firstLine="709"/>
        <w:jc w:val="both"/>
        <w:rPr>
          <w:sz w:val="20"/>
          <w:szCs w:val="20"/>
        </w:rPr>
      </w:pPr>
      <w:r>
        <w:rPr>
          <w:sz w:val="20"/>
          <w:szCs w:val="20"/>
        </w:rPr>
        <w:t>...</w:t>
      </w:r>
    </w:p>
    <w:p>
      <w:pPr>
        <w:pStyle w:val="Normal"/>
        <w:ind w:firstLine="709"/>
        <w:jc w:val="both"/>
        <w:rPr/>
      </w:pPr>
      <w:r>
        <w:rPr>
          <w:sz w:val="20"/>
          <w:szCs w:val="20"/>
        </w:rPr>
        <w:t xml:space="preserve">Jud.... ........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BodyTextChar">
    <w:name w:val="Body Text Char"/>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25:00Z</dcterms:created>
  <dc:creator>valy</dc:creator>
  <dc:description/>
  <cp:keywords/>
  <dc:language>en-US</dc:language>
  <cp:lastModifiedBy>Elena, PETRESCU</cp:lastModifiedBy>
  <cp:lastPrinted>2016-06-15T15:45:00Z</cp:lastPrinted>
  <dcterms:modified xsi:type="dcterms:W3CDTF">2020-12-14T08:36: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