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right="-142" w:hanging="0"/>
        <w:rPr>
          <w:b/>
          <w:b/>
        </w:rPr>
      </w:pPr>
      <w:r>
        <w:rPr>
          <w:b/>
        </w:rPr>
        <w:t xml:space="preserve">CANDIDAT COD A1041                                                                         HOTĂRÂREA NR. 19 </w:t>
      </w:r>
    </w:p>
    <w:p>
      <w:pPr>
        <w:pStyle w:val="Normal"/>
        <w:rPr>
          <w:b/>
          <w:b/>
        </w:rPr>
      </w:pPr>
      <w:r>
        <w:rPr>
          <w:b/>
        </w:rPr>
      </w:r>
    </w:p>
    <w:p>
      <w:pPr>
        <w:pStyle w:val="Normal"/>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w:t>
      </w:r>
    </w:p>
    <w:p>
      <w:pPr>
        <w:pStyle w:val="Normal"/>
        <w:jc w:val="center"/>
        <w:rPr/>
      </w:pPr>
      <w:r>
        <w:rPr/>
        <w:t>SECŢIA ....</w:t>
      </w:r>
    </w:p>
    <w:p>
      <w:pPr>
        <w:pStyle w:val="Normal"/>
        <w:jc w:val="center"/>
        <w:rPr/>
      </w:pPr>
      <w:r>
        <w:rPr>
          <w:b/>
          <w:i/>
        </w:rPr>
        <w:t>Î N C H E I E R E ....</w:t>
      </w:r>
    </w:p>
    <w:p>
      <w:pPr>
        <w:pStyle w:val="Normal"/>
        <w:jc w:val="center"/>
        <w:rPr/>
      </w:pPr>
      <w:r>
        <w:rPr/>
        <w:t>Şedinţa din camera de consiliu de la data de ...</w:t>
      </w:r>
    </w:p>
    <w:p>
      <w:pPr>
        <w:pStyle w:val="Normal"/>
        <w:jc w:val="center"/>
        <w:rPr/>
      </w:pPr>
      <w:r>
        <w:rPr/>
        <w:t>Completul compus din:</w:t>
      </w:r>
    </w:p>
    <w:p>
      <w:pPr>
        <w:pStyle w:val="Normal"/>
        <w:jc w:val="center"/>
        <w:rPr/>
      </w:pPr>
      <w:r>
        <w:rPr>
          <w:b/>
        </w:rPr>
        <w:t>Judecător de cameră preliminară - COD A1041</w:t>
      </w:r>
    </w:p>
    <w:p>
      <w:pPr>
        <w:pStyle w:val="Normal"/>
        <w:jc w:val="center"/>
        <w:rPr/>
      </w:pPr>
      <w:r>
        <w:rPr/>
      </w:r>
    </w:p>
    <w:p>
      <w:pPr>
        <w:pStyle w:val="Normal"/>
        <w:jc w:val="center"/>
        <w:rPr/>
      </w:pPr>
      <w:r>
        <w:rPr/>
        <w:t xml:space="preserve">Grefier - 3 </w:t>
      </w:r>
    </w:p>
    <w:p>
      <w:pPr>
        <w:pStyle w:val="Normal"/>
        <w:pBdr>
          <w:bottom w:val="single" w:sz="6" w:space="1" w:color="000000"/>
        </w:pBdr>
        <w:rPr/>
      </w:pPr>
      <w:r>
        <w:rPr/>
      </w:r>
    </w:p>
    <w:p>
      <w:pPr>
        <w:pStyle w:val="Normal"/>
        <w:jc w:val="both"/>
        <w:rPr/>
      </w:pPr>
      <w:r>
        <w:rPr/>
      </w:r>
    </w:p>
    <w:p>
      <w:pPr>
        <w:pStyle w:val="Normal"/>
        <w:ind w:firstLine="708"/>
        <w:jc w:val="both"/>
        <w:rPr/>
      </w:pPr>
      <w:r>
        <w:rPr/>
        <w:t xml:space="preserve">Ministerul Public este reprezentat de </w:t>
      </w:r>
      <w:r>
        <w:rPr>
          <w:b/>
        </w:rPr>
        <w:t>procuror ......, din cadrul Parchetului de pe lângă CURTEA DE APEL.....</w:t>
      </w:r>
      <w:r>
        <w:rPr/>
        <w:t xml:space="preserve"> (</w:t>
      </w:r>
      <w:r>
        <w:rPr>
          <w:i/>
        </w:rPr>
        <w:t>pentru motivele expuse în încheierea din data de ... noiembrie 2018, pronunţată în Dosarul nr.Ds1 .2</w:t>
      </w:r>
      <w:r>
        <w:rPr/>
        <w:t>).</w:t>
      </w:r>
    </w:p>
    <w:p>
      <w:pPr>
        <w:pStyle w:val="Normal"/>
        <w:jc w:val="both"/>
        <w:rPr/>
      </w:pPr>
      <w:r>
        <w:rPr/>
      </w:r>
    </w:p>
    <w:p>
      <w:pPr>
        <w:pStyle w:val="Normal"/>
        <w:ind w:firstLine="708"/>
        <w:jc w:val="both"/>
        <w:rPr/>
      </w:pPr>
      <w:r>
        <w:rPr/>
        <w:t xml:space="preserve">Pe rol, se află </w:t>
      </w:r>
      <w:r>
        <w:rPr>
          <w:b/>
        </w:rPr>
        <w:t>pronunţarea asupra obiectului procedurii de cameră preliminară</w:t>
      </w:r>
      <w:r>
        <w:rPr/>
        <w:t xml:space="preserve"> (conform art.342 şi urm. din Codul de procedură penală) în cauza privind pe </w:t>
      </w:r>
      <w:r>
        <w:rPr>
          <w:b/>
          <w:u w:val="single"/>
        </w:rPr>
        <w:t xml:space="preserve">inculpata X </w:t>
      </w:r>
      <w:r>
        <w:rPr/>
        <w:t xml:space="preserve">, trimisă în judecată, </w:t>
      </w:r>
      <w:r>
        <w:rPr>
          <w:b/>
        </w:rPr>
        <w:t>sub control judiciar</w:t>
      </w:r>
      <w:r>
        <w:rPr/>
        <w:t xml:space="preserve">, prin rechizitoriul din data de ……., emis în dosarul de urmărire penală nr.Ds2  al Parchetului de pe lângă Înalta Curte de Casaţie şi Justiţie, Direcţia Naţională Anticorupţie, Secţia de Combatere a Corupţiei, sub acuzaţia săvârşirii a </w:t>
      </w:r>
      <w:r>
        <w:rPr>
          <w:b/>
        </w:rPr>
        <w:t>patru infracţiuni de luare de mită</w:t>
      </w:r>
      <w:r>
        <w:rPr/>
        <w:t>, în modalitatea normativă prevăzută de art.289 alin.1 din Codul penal cu aplic. art.7 lit.b din Legea nr.78/2000 (în forma modificată prin Legea nr.187/2012) cu aplic. art.5 din Codul penal şi art.38 alin.1 din Codul penal.</w:t>
      </w:r>
    </w:p>
    <w:p>
      <w:pPr>
        <w:pStyle w:val="Normal"/>
        <w:ind w:firstLine="708"/>
        <w:jc w:val="both"/>
        <w:rPr/>
      </w:pPr>
      <w:r>
        <w:rPr/>
        <w:t xml:space="preserve">Dezbaterile s-au desfăşurat în şedinţa din camera de consiliu de la termenul din data de </w:t>
      </w:r>
      <w:r>
        <w:rPr>
          <w:b/>
        </w:rPr>
        <w:t>11 decembrie 2018</w:t>
      </w:r>
      <w:r>
        <w:rPr/>
        <w:t xml:space="preserve"> şi au fost consemnate în încheierea întocmită la acea dată, care face parte integrantă din prezenta încheiere, iar, potrivit art.391 alin.1 din Codul de procedură penală, Judecătorul de cameră preliminară a stabilit termen de pronunţare la data de astăzi, </w:t>
      </w:r>
      <w:r>
        <w:rPr>
          <w:b/>
        </w:rPr>
        <w:t>...</w:t>
      </w:r>
      <w:r>
        <w:rPr/>
        <w:t>, când a dispus astfel:</w:t>
      </w:r>
    </w:p>
    <w:p>
      <w:pPr>
        <w:pStyle w:val="Normal"/>
        <w:jc w:val="center"/>
        <w:rPr>
          <w:iCs/>
        </w:rPr>
      </w:pPr>
      <w:r>
        <w:rPr>
          <w:iCs/>
        </w:rPr>
      </w:r>
    </w:p>
    <w:p>
      <w:pPr>
        <w:pStyle w:val="Normal"/>
        <w:jc w:val="center"/>
        <w:rPr>
          <w:b/>
          <w:b/>
        </w:rPr>
      </w:pPr>
      <w:r>
        <w:rPr>
          <w:b/>
        </w:rPr>
        <w:t>JUDECĂTORUL DE CAMERĂ PRELIMINARĂ</w:t>
      </w:r>
    </w:p>
    <w:p>
      <w:pPr>
        <w:pStyle w:val="Normal"/>
        <w:jc w:val="center"/>
        <w:rPr/>
      </w:pPr>
      <w:r>
        <w:rPr/>
      </w:r>
    </w:p>
    <w:p>
      <w:pPr>
        <w:pStyle w:val="Normal"/>
        <w:ind w:firstLine="708"/>
        <w:jc w:val="both"/>
        <w:rPr/>
      </w:pPr>
      <w:r>
        <w:rPr/>
        <w:t>Cu privire la</w:t>
      </w:r>
      <w:r>
        <w:rPr>
          <w:b/>
        </w:rPr>
        <w:t xml:space="preserve"> obiectul procedurii de cameră preliminară</w:t>
      </w:r>
      <w:r>
        <w:rPr/>
        <w:t>, constată următoarele:</w:t>
      </w:r>
    </w:p>
    <w:p>
      <w:pPr>
        <w:pStyle w:val="Normal"/>
        <w:ind w:firstLine="708"/>
        <w:jc w:val="both"/>
        <w:rPr/>
      </w:pPr>
      <w:r>
        <w:rPr/>
      </w:r>
    </w:p>
    <w:p>
      <w:pPr>
        <w:pStyle w:val="Normal"/>
        <w:ind w:firstLine="708"/>
        <w:jc w:val="both"/>
        <w:rPr/>
      </w:pPr>
      <w:r>
        <w:rPr/>
        <w:t xml:space="preserve">Prin </w:t>
      </w:r>
      <w:r>
        <w:rPr>
          <w:b/>
        </w:rPr>
        <w:t>rechizitoriul din data de 17 octombrie 2018</w:t>
      </w:r>
      <w:r>
        <w:rPr/>
        <w:t xml:space="preserve">, emis în dosarul de urmărire penală nr.Ds2 , un procuror al Parchetului de pe lângă Înalta Curte de Casaţie şi Justiţie, Direcţia Naţională Anticorupţie, Secţia de Combatere a Corupţiei a dispus, în temeiul art.327 lit.a din Codul de procedură penală, </w:t>
      </w:r>
      <w:r>
        <w:rPr>
          <w:b/>
        </w:rPr>
        <w:t xml:space="preserve">trimiterea în judecată, sub control judiciar, a inculpatei X </w:t>
      </w:r>
      <w:r>
        <w:rPr/>
        <w:t xml:space="preserve">, sub acuzaţia săvârşirii a </w:t>
      </w:r>
      <w:r>
        <w:rPr>
          <w:b/>
        </w:rPr>
        <w:t>patru infracţiuni concurente de luare de mită</w:t>
      </w:r>
      <w:r>
        <w:rPr/>
        <w:t>, în modalitatea normativă prevăzută de art.289 alin.1 din Codul penal cu aplic. art.7 lit.b din Legea nr.78/2000 (în forma modificată prin Legea nr.187/2012) cu aplic. art.5 din Codul penal şi art.38 alin.1 din Codul penal.</w:t>
      </w:r>
    </w:p>
    <w:p>
      <w:pPr>
        <w:pStyle w:val="Normal"/>
        <w:ind w:firstLine="708"/>
        <w:jc w:val="both"/>
        <w:rPr/>
      </w:pPr>
      <w:r>
        <w:rPr/>
      </w:r>
    </w:p>
    <w:p>
      <w:pPr>
        <w:pStyle w:val="Normal"/>
        <w:ind w:firstLine="708"/>
        <w:jc w:val="both"/>
        <w:rPr/>
      </w:pPr>
      <w:r>
        <w:rPr/>
        <w:t xml:space="preserve">Conform actului de sesizare, </w:t>
      </w:r>
      <w:r>
        <w:rPr>
          <w:b/>
        </w:rPr>
        <w:t>în sarcina inculpatei X , a fost reţinută de către procuror săvârşirea, în exercitarea funcţiei de judecător al Tribunalului ....., a următoarelor fapte</w:t>
      </w:r>
      <w:r>
        <w:rPr/>
        <w:t>:</w:t>
      </w:r>
    </w:p>
    <w:p>
      <w:pPr>
        <w:pStyle w:val="Normal"/>
        <w:ind w:firstLine="708"/>
        <w:jc w:val="both"/>
        <w:rPr/>
      </w:pPr>
      <w:r>
        <w:rPr/>
        <w:t>1. În perioada septembrie - octombrie 2009, prin intermediul numitei Y , a primit de la membrii familiei Z , rude ale numiţilor Z1  şi Z2 , suma de 10.000 euro, pentru a dispune faţă de aceştia, având calitatea de inculpaţi în Dosarul nr.Ds3 al Tribunalului ..... – Secţia ..., înlocuirea măsurii arestării preventive cu măsura obligării de a nu părăsi localitatea, soluţie pronunţată succesiv de către inculpată la datele de a, b, c, d, e, f şi g.</w:t>
      </w:r>
    </w:p>
    <w:p>
      <w:pPr>
        <w:pStyle w:val="Normal"/>
        <w:ind w:firstLine="708"/>
        <w:jc w:val="both"/>
        <w:rPr/>
      </w:pPr>
      <w:r>
        <w:rPr/>
        <w:t>2. La începutul lunii februarie 2010, în locuinţa sa din municipiul B...., prin intermediul numitei Y , a primit de la membrii familiei Z  suma de 30.000 euro, pentru a pronunţa, în Dosarul nr.Ds3 al Tribunalului ..... – Secţia ..., faţă de Z1 , Z2 , Z3 , Z4 şi ceilalţi cinci inculpaţi din respectiva cauză, o pedeapsă cu suspendarea executării, soluţie dispusă de inculpată la data de ....</w:t>
      </w:r>
    </w:p>
    <w:p>
      <w:pPr>
        <w:pStyle w:val="Normal"/>
        <w:ind w:firstLine="708"/>
        <w:jc w:val="both"/>
        <w:rPr/>
      </w:pPr>
      <w:r>
        <w:rPr/>
        <w:t>3. În perioada iunie - iulie 2009, prin intermediul numitei Y  şi a numitului N , a primit de la membrii familiilor numiţilor M , V , J şi T  suma de 8.000 euro, pentru a dispune, faţă de cei patru, având calitatea de inculpaţi în Dosarul nr.Ds4  al Tribunalului ..... – Secţia ..., înlocuirea măsurii arestării preventive cu măsura obligării de a nu părăsi localitatea, soluţie pronunţată de inculpată la data de ....</w:t>
      </w:r>
    </w:p>
    <w:p>
      <w:pPr>
        <w:pStyle w:val="Normal"/>
        <w:ind w:firstLine="708"/>
        <w:jc w:val="both"/>
        <w:rPr/>
      </w:pPr>
      <w:r>
        <w:rPr/>
        <w:t>4. În perioada noiembrie - decembrie 2009, prin intermediul numitei Y  şi a numitului N , a primit de la numiţii F , J şi T , suma de 15.000 euro, pentru a pronunţa, faţă de aceştia, condamnarea la o pedeapsă cu suspendarea executării, soluţie dispusă de inculpată la data de .....</w:t>
      </w:r>
    </w:p>
    <w:p>
      <w:pPr>
        <w:pStyle w:val="Normal"/>
        <w:ind w:firstLine="708"/>
        <w:jc w:val="both"/>
        <w:rPr/>
      </w:pPr>
      <w:r>
        <w:rPr/>
      </w:r>
    </w:p>
    <w:p>
      <w:pPr>
        <w:pStyle w:val="Normal"/>
        <w:ind w:firstLine="708"/>
        <w:jc w:val="both"/>
        <w:rPr/>
      </w:pPr>
      <w:r>
        <w:rPr/>
        <w:t>Prin acelaşi rechizitoriu, au fost dispuse şi următoarele soluţii:</w:t>
      </w:r>
    </w:p>
    <w:p>
      <w:pPr>
        <w:pStyle w:val="Normal"/>
        <w:ind w:firstLine="708"/>
        <w:jc w:val="both"/>
        <w:rPr/>
      </w:pPr>
      <w:r>
        <w:rPr/>
        <w:t>- î</w:t>
      </w:r>
      <w:r>
        <w:rPr>
          <w:rFonts w:eastAsia="Batang;바탕"/>
        </w:rPr>
        <w:t xml:space="preserve">n temeiul </w:t>
      </w:r>
      <w:r>
        <w:rPr/>
        <w:t xml:space="preserve">art.46 alin.1 şi art.63 alin.1 din Codul de procedură penală - </w:t>
      </w:r>
      <w:r>
        <w:rPr>
          <w:b/>
        </w:rPr>
        <w:t>disjungerea cauzei</w:t>
      </w:r>
      <w:r>
        <w:rPr/>
        <w:t xml:space="preserve"> faţă de suspecta B , cercetată sub aspectul săvârşirii a două infracţiuni de luare de mită, în modalitatea normativă prevăzută de art.289 alin.1 din Codul penal cu aplic. art.7 lit.b din Legea nr.78/2000 (în forma modificată prin Legea nr.187/2012), art.5 din Codul penal şi art.38 alin.1 din Codul penal;</w:t>
      </w:r>
    </w:p>
    <w:p>
      <w:pPr>
        <w:pStyle w:val="Normal"/>
        <w:ind w:firstLine="708"/>
        <w:jc w:val="both"/>
        <w:rPr/>
      </w:pPr>
      <w:r>
        <w:rPr/>
        <w:t xml:space="preserve">- în temeiul </w:t>
      </w:r>
      <w:r>
        <w:rPr>
          <w:rFonts w:eastAsia="Batang;바탕"/>
        </w:rPr>
        <w:t>art.328 alin.3 din Codul de procedură penală rap. la art.</w:t>
      </w:r>
      <w:r>
        <w:rPr/>
        <w:t xml:space="preserve">16 alin.1 lit.f teza a II-a din </w:t>
      </w:r>
      <w:r>
        <w:rPr>
          <w:highlight w:val="yellow"/>
        </w:rPr>
        <w:t xml:space="preserve">Codul de procedură penală </w:t>
      </w:r>
      <w:r>
        <w:rPr>
          <w:rFonts w:eastAsia="Batang;바탕"/>
          <w:highlight w:val="yellow"/>
        </w:rPr>
        <w:t>(</w:t>
      </w:r>
      <w:r>
        <w:rPr>
          <w:rFonts w:eastAsia="Batang;바탕"/>
          <w:i/>
          <w:highlight w:val="yellow"/>
        </w:rPr>
        <w:t>pe motivul intervenirii prescripţiei răspunderii penale</w:t>
      </w:r>
      <w:r>
        <w:rPr>
          <w:rFonts w:eastAsia="Batang;바탕"/>
          <w:highlight w:val="yellow"/>
        </w:rPr>
        <w:t xml:space="preserve">) </w:t>
      </w:r>
      <w:r>
        <w:rPr>
          <w:highlight w:val="yellow"/>
        </w:rPr>
        <w:t>şi, respectiv, la</w:t>
      </w:r>
      <w:r>
        <w:rPr/>
        <w:t xml:space="preserve"> </w:t>
      </w:r>
      <w:r>
        <w:rPr>
          <w:rFonts w:eastAsia="Batang;바탕"/>
        </w:rPr>
        <w:t>art.16 alin.1 lit.h din Codul de procedură penală în ref. la art.255 alin.3 din Codul penal 1968 (</w:t>
      </w:r>
      <w:r>
        <w:rPr>
          <w:rFonts w:eastAsia="Batang;바탕"/>
          <w:i/>
        </w:rPr>
        <w:t xml:space="preserve">cel din urmă temei, referitor la existenţa unei cauze de nepedepsire, numai cu privire la Y </w:t>
      </w:r>
      <w:r>
        <w:rPr>
          <w:rFonts w:eastAsia="Batang;바탕"/>
        </w:rPr>
        <w:t xml:space="preserve">) - </w:t>
      </w:r>
      <w:r>
        <w:rPr>
          <w:rFonts w:eastAsia="Batang;바탕"/>
          <w:b/>
        </w:rPr>
        <w:t>clasarea cauzei</w:t>
      </w:r>
      <w:r>
        <w:rPr>
          <w:rFonts w:eastAsia="Batang;바탕"/>
        </w:rPr>
        <w:t xml:space="preserve"> pentru o </w:t>
      </w:r>
      <w:r>
        <w:rPr/>
        <w:t>infracţiune de trafic de influenţă, în modalitatea normativă prevăzută de art.291 alin.1 din Codul penal cu aplic. art.7 lit.b din Legea nr.78/2000 (în forma modificată prin Legea nr.187/2012) şi art.5 din Codul penal (săvârşită de inculpata X ) şi pentru infracţiunile de dare de mită, în modalitatea normativă prevăzută de art.255 alin.1 din Codul penal 1968 cu aplic. art.7 alin.2 din Legea nr.78/2000 (în forma anterioară modificării aduse prin Legea nr.187/2012) şi art.5 din Codul penal şi, respectiv, cumpărare de influenţă, în modalitatea normativă prevăzută de art.292 alin.1 din Codul penal cu aplic. art.5 din Codul penal (corelative infracţiunilor de luare de mită săvârşite de inculpata X  şi de suspecta B  şi infracţiunii de trafic de influenţă săvârşită de inculpata X );</w:t>
      </w:r>
    </w:p>
    <w:p>
      <w:pPr>
        <w:pStyle w:val="Normal"/>
        <w:ind w:firstLine="708"/>
        <w:jc w:val="both"/>
        <w:rPr/>
      </w:pPr>
      <w:r>
        <w:rPr/>
        <w:t>- î</w:t>
      </w:r>
      <w:r>
        <w:rPr>
          <w:rFonts w:eastAsia="Batang;바탕"/>
        </w:rPr>
        <w:t>n temeiul art.328 alin.3 din Codul de procedură penală rap. la art.</w:t>
      </w:r>
      <w:r>
        <w:rPr/>
        <w:t xml:space="preserve">16 alin.1 lit.f teza a II-a din Codul de procedură penală </w:t>
      </w:r>
      <w:r>
        <w:rPr>
          <w:rFonts w:eastAsia="Batang;바탕"/>
        </w:rPr>
        <w:t>(</w:t>
      </w:r>
      <w:r>
        <w:rPr>
          <w:rFonts w:eastAsia="Batang;바탕"/>
          <w:i/>
        </w:rPr>
        <w:t>pe motivul intervenirii prescripţiei răspunderii penale</w:t>
      </w:r>
      <w:r>
        <w:rPr>
          <w:rFonts w:eastAsia="Batang;바탕"/>
        </w:rPr>
        <w:t xml:space="preserve">) </w:t>
      </w:r>
      <w:r>
        <w:rPr/>
        <w:t>şi, respectiv,</w:t>
      </w:r>
      <w:r>
        <w:rPr>
          <w:rFonts w:eastAsia="Batang;바탕"/>
        </w:rPr>
        <w:t xml:space="preserve"> art.16 alin.1 lit.h din Codul de procedură penală în ref. la art.255 alin.3 din Codul penal 1968 (</w:t>
      </w:r>
      <w:r>
        <w:rPr>
          <w:rFonts w:eastAsia="Batang;바탕"/>
          <w:i/>
        </w:rPr>
        <w:t xml:space="preserve">cel din urmă temei, referitor la existenţa unei cauze de nepedepsire, numai cu privire la H  şi M </w:t>
      </w:r>
      <w:r>
        <w:rPr>
          <w:rFonts w:eastAsia="Batang;바탕"/>
        </w:rPr>
        <w:t xml:space="preserve">) - </w:t>
      </w:r>
      <w:r>
        <w:rPr>
          <w:rFonts w:eastAsia="Batang;바탕"/>
          <w:b/>
        </w:rPr>
        <w:t>clasarea cauzei</w:t>
      </w:r>
      <w:r>
        <w:rPr>
          <w:rFonts w:eastAsia="Batang;바탕"/>
        </w:rPr>
        <w:t xml:space="preserve"> pentru o infracţiune de </w:t>
      </w:r>
      <w:r>
        <w:rPr/>
        <w:t>trafic de influenţă, în modalitatea normativă prevăzută de art.291 alin.1 din Codul penal cu aplic. art.7 lit.b din Legea nr.78/2000 (în forma modificată prin Legea nr.187/2012) şi art.5 din Codul penal (săvârşită de inculpata X ) şi pentru infracţiunile de dare de mită, în modalitatea normativă prevăzută de art.255 alin.1 din Codul penal 1968 cu aplic. art.7 alin.2 din Legea nr.78/2000 (în forma anterioară modificării aduse prin Legea nr.187/2012) şi art.5 din Codul penal şi, respectiv, cumpărare de influenţă, în modalitatea normativă prevăzută de art.292 alin.1 din Codul penal cu aplic. art.5 din Codul penal (corelative infracţiunilor de luare de mită şi trafic de influenţă săvârşite de inculpata X );</w:t>
      </w:r>
    </w:p>
    <w:p>
      <w:pPr>
        <w:pStyle w:val="Normal"/>
        <w:ind w:firstLine="708"/>
        <w:jc w:val="both"/>
        <w:rPr/>
      </w:pPr>
      <w:r>
        <w:rPr/>
        <w:t>- î</w:t>
      </w:r>
      <w:r>
        <w:rPr>
          <w:rFonts w:eastAsia="Batang;바탕"/>
        </w:rPr>
        <w:t>n temeiul art.328 alin.3 din Codul de procedură penală rap. art.</w:t>
      </w:r>
      <w:r>
        <w:rPr/>
        <w:t xml:space="preserve">16 alin.1 lit.a din Codul de procedură penală - </w:t>
      </w:r>
      <w:r>
        <w:rPr>
          <w:b/>
        </w:rPr>
        <w:t>clasarea cauzei</w:t>
      </w:r>
      <w:r>
        <w:rPr/>
        <w:t xml:space="preserve"> (</w:t>
      </w:r>
      <w:r>
        <w:rPr>
          <w:i/>
        </w:rPr>
        <w:t>pe motiv că faptele nu există</w:t>
      </w:r>
      <w:r>
        <w:rPr/>
        <w:t xml:space="preserve">) pentru alte infracţiuni de luare de mită, </w:t>
      </w:r>
      <w:r>
        <w:rPr>
          <w:rFonts w:eastAsia="Batang;바탕"/>
        </w:rPr>
        <w:t>trafic de influenţă, dare de mită şi cumpărare de influenţă.</w:t>
      </w:r>
    </w:p>
    <w:p>
      <w:pPr>
        <w:pStyle w:val="Normal"/>
        <w:ind w:firstLine="708"/>
        <w:jc w:val="both"/>
        <w:rPr>
          <w:rFonts w:eastAsia="Batang;바탕"/>
        </w:rPr>
      </w:pPr>
      <w:r>
        <w:rPr>
          <w:rFonts w:eastAsia="Batang;바탕"/>
        </w:rPr>
      </w:r>
    </w:p>
    <w:p>
      <w:pPr>
        <w:pStyle w:val="Normal"/>
        <w:ind w:firstLine="708"/>
        <w:jc w:val="both"/>
        <w:rPr>
          <w:rFonts w:eastAsia="Batang;바탕"/>
        </w:rPr>
      </w:pPr>
      <w:r>
        <w:rPr>
          <w:rFonts w:eastAsia="Batang;바탕"/>
        </w:rPr>
        <w:t>De asemenea, prin rechizitoriu, au fost formulate, de către procuror, următoarele cereri:</w:t>
      </w:r>
    </w:p>
    <w:p>
      <w:pPr>
        <w:pStyle w:val="Normal"/>
        <w:ind w:firstLine="708"/>
        <w:jc w:val="both"/>
        <w:rPr/>
      </w:pPr>
      <w:r>
        <w:rPr>
          <w:rFonts w:eastAsia="Batang;바탕"/>
        </w:rPr>
        <w:t xml:space="preserve">- </w:t>
      </w:r>
      <w:r>
        <w:rPr>
          <w:rFonts w:eastAsia="Batang;바탕"/>
          <w:b/>
        </w:rPr>
        <w:t>confiscarea</w:t>
      </w:r>
      <w:r>
        <w:rPr>
          <w:rFonts w:eastAsia="Batang;바탕"/>
        </w:rPr>
        <w:t xml:space="preserve"> de la inculpata </w:t>
      </w:r>
      <w:r>
        <w:rPr/>
        <w:t xml:space="preserve">X  </w:t>
      </w:r>
      <w:r>
        <w:rPr>
          <w:rFonts w:eastAsia="Batang;바탕"/>
        </w:rPr>
        <w:t>a sumei de 60.000 euro (obiect al primelor două infracţiuni de luare de mită pentru care s-a dispus trimiterea în judecată a acesteia şi al infracţiunii de trafic de influenţă pentru care s-a dispus soluţia de clasare);</w:t>
      </w:r>
    </w:p>
    <w:p>
      <w:pPr>
        <w:pStyle w:val="Normal"/>
        <w:ind w:firstLine="708"/>
        <w:jc w:val="both"/>
        <w:rPr/>
      </w:pPr>
      <w:r>
        <w:rPr>
          <w:rFonts w:eastAsia="Batang;바탕"/>
        </w:rPr>
        <w:t xml:space="preserve">- </w:t>
      </w:r>
      <w:r>
        <w:rPr>
          <w:rFonts w:eastAsia="Batang;바탕"/>
          <w:b/>
        </w:rPr>
        <w:t>restituirea</w:t>
      </w:r>
      <w:r>
        <w:rPr>
          <w:rFonts w:eastAsia="Batang;바탕"/>
        </w:rPr>
        <w:t xml:space="preserve"> de către inculpata </w:t>
      </w:r>
      <w:r>
        <w:rPr/>
        <w:t xml:space="preserve">X  către numitul H  </w:t>
      </w:r>
      <w:r>
        <w:rPr>
          <w:rFonts w:eastAsia="Batang;바탕"/>
        </w:rPr>
        <w:t>a sumei de 9.000 euro (obiect parţial al uneia dintre celelalte două infracţiuni de luare de mită pentru care s-a dispus trimiterea în judecată a acesteia şi al infracţiunii de trafic de influenţă pentru care s-a dispus soluţia de clasare);</w:t>
      </w:r>
    </w:p>
    <w:p>
      <w:pPr>
        <w:pStyle w:val="Normal"/>
        <w:ind w:firstLine="708"/>
        <w:jc w:val="both"/>
        <w:rPr>
          <w:rFonts w:eastAsia="Batang;바탕"/>
        </w:rPr>
      </w:pPr>
      <w:r>
        <w:rPr>
          <w:rFonts w:eastAsia="Batang;바탕"/>
        </w:rPr>
        <w:t xml:space="preserve">- </w:t>
      </w:r>
      <w:r>
        <w:rPr>
          <w:rFonts w:eastAsia="Batang;바탕"/>
          <w:b/>
        </w:rPr>
        <w:t>confiscarea</w:t>
      </w:r>
      <w:r>
        <w:rPr>
          <w:rFonts w:eastAsia="Batang;바탕"/>
        </w:rPr>
        <w:t xml:space="preserve"> de la inculpata </w:t>
      </w:r>
      <w:r>
        <w:rPr/>
        <w:t xml:space="preserve">X  a </w:t>
      </w:r>
      <w:r>
        <w:rPr>
          <w:rFonts w:eastAsia="Batang;바탕"/>
        </w:rPr>
        <w:t>sumei de 42.000 euro (obiect al ultimelor două infracţiuni de luare de mită pentru care s-a dispus trimiterea în judecată a acesteia şi al infracţiunii de trafic de influenţă pentru care s-a dispus soluţia de clasare, rezultat în urma scăderii sumei de 9.000 euro, de restituit numitului H ).</w:t>
      </w:r>
    </w:p>
    <w:p>
      <w:pPr>
        <w:pStyle w:val="Normal"/>
        <w:ind w:firstLine="708"/>
        <w:jc w:val="both"/>
        <w:rPr>
          <w:rFonts w:eastAsia="Batang;바탕"/>
        </w:rPr>
      </w:pPr>
      <w:r>
        <w:rPr>
          <w:rFonts w:eastAsia="Batang;바탕"/>
        </w:rPr>
      </w:r>
    </w:p>
    <w:p>
      <w:pPr>
        <w:pStyle w:val="Normal"/>
        <w:ind w:firstLine="708"/>
        <w:jc w:val="both"/>
        <w:rPr/>
      </w:pPr>
      <w:r>
        <w:rPr>
          <w:b/>
        </w:rPr>
        <w:t>Sesizarea Curţii de Apel B.....</w:t>
      </w:r>
      <w:r>
        <w:rPr/>
        <w:t xml:space="preserve"> cu rechizitoriul anterior menţionat (verificat, sub aspectul legalităţii şi temeiniciei, conform art.328 alin.1 din Codul de procedură penală şi art.22</w:t>
      </w:r>
      <w:r>
        <w:rPr>
          <w:vertAlign w:val="superscript"/>
        </w:rPr>
        <w:t>2</w:t>
      </w:r>
      <w:r>
        <w:rPr/>
        <w:t xml:space="preserve"> alin.1 din OUG nr.43/2002, de către procurorul-şef de secţie) </w:t>
      </w:r>
      <w:r>
        <w:rPr>
          <w:b/>
        </w:rPr>
        <w:t>s-a realizat la data de 18 octombrie 2018</w:t>
      </w:r>
      <w:r>
        <w:rPr/>
        <w:t>, cauza făcând obiectul Dosarului nr.Ds1 .</w:t>
      </w:r>
    </w:p>
    <w:p>
      <w:pPr>
        <w:pStyle w:val="Normal"/>
        <w:ind w:firstLine="708"/>
        <w:jc w:val="both"/>
        <w:rPr/>
      </w:pPr>
      <w:r>
        <w:rPr/>
        <w:t xml:space="preserve">Prin încheierile succesive din datele de 19 octombrie 2018 şi 27 noiembrie 2018 (rămase definitive prin necontestare), pronunţate în Dosarele asociate nr.Ds1 .1 şi, respectiv, nr.Ds1 .2, </w:t>
      </w:r>
      <w:r>
        <w:rPr>
          <w:b/>
        </w:rPr>
        <w:t>Judecătorul de cameră preliminară a menţinut, faţă de inculpată, măsura preventivă a controlului judiciar</w:t>
      </w:r>
      <w:r>
        <w:rPr/>
        <w:t>, permiţând însă acesteia, prin încheierea din data de 05 decembrie 2018 (rămasă definitivă prin necontestare), pronunţată în Dosarul asociat nr.Ds1 , să</w:t>
      </w:r>
      <w:r>
        <w:rPr>
          <w:b/>
        </w:rPr>
        <w:t xml:space="preserve"> </w:t>
      </w:r>
      <w:r>
        <w:rPr/>
        <w:t>părăsească temporar teritoriul României, în perioada 15 decembrie 2018 - 07 ianuarie 2019.</w:t>
      </w:r>
    </w:p>
    <w:p>
      <w:pPr>
        <w:pStyle w:val="Normal"/>
        <w:ind w:firstLine="708"/>
        <w:jc w:val="both"/>
        <w:rPr/>
      </w:pPr>
      <w:r>
        <w:rPr/>
      </w:r>
    </w:p>
    <w:p>
      <w:pPr>
        <w:pStyle w:val="Normal"/>
        <w:ind w:firstLine="708"/>
        <w:jc w:val="both"/>
        <w:rPr/>
      </w:pPr>
      <w:r>
        <w:rPr/>
        <w:t xml:space="preserve">În procedura de cameră preliminară, </w:t>
      </w:r>
      <w:r>
        <w:rPr>
          <w:b/>
        </w:rPr>
        <w:t>inculpata X , care a beneficiat de asistenţa juridică a avocatului său ales, a formulat, în scris, cereri şi excepţii</w:t>
      </w:r>
      <w:r>
        <w:rPr/>
        <w:t xml:space="preserve"> (la care s-a răspuns, tot în scris, de către procurorul din cadrul Direcţiei Naţionale Anticorupţie care a întocmit rechizitoriul), reiterate întocmai în </w:t>
      </w:r>
      <w:r>
        <w:rPr>
          <w:b/>
        </w:rPr>
        <w:t>dezbaterile contradictorii desfăşurate la termenul din data de 11 decembrie 2018</w:t>
      </w:r>
      <w:r>
        <w:rPr/>
        <w:t>, solicitând, în raport cu motivele invocate în susţinerea acestora (care vor fi expuse odată cu analizarea lor), restituirea cauzei la procuror (în prezent fiind competent cel din cadrul Secţiei pentru Investigarea Infracţiunilor din Justiţie din cadrul Parchetului de pe lângă Înalta Curte de Casaţie şi Justiţie), în vederea refacerii actului de trimitere în judecată.</w:t>
      </w:r>
    </w:p>
    <w:p>
      <w:pPr>
        <w:pStyle w:val="Normal"/>
        <w:ind w:firstLine="708"/>
        <w:jc w:val="both"/>
        <w:rPr/>
      </w:pPr>
      <w:r>
        <w:rPr/>
        <w:t xml:space="preserve">La rândul său, </w:t>
      </w:r>
      <w:r>
        <w:rPr>
          <w:b/>
        </w:rPr>
        <w:t>Judecătorul de cameră preliminară a invocat, din oficiu</w:t>
      </w:r>
      <w:r>
        <w:rPr/>
        <w:t xml:space="preserve">, la termenul din data de 21 noiembrie 2018, </w:t>
      </w:r>
      <w:r>
        <w:rPr>
          <w:b/>
        </w:rPr>
        <w:t>aspectul referitor la legalitatea sesizării cu privire la solicitarea din rechizitoriu de luare, faţă de inculpată, a măsurii de siguranţă a confiscării, în legătură cu fapte pentru care, prin acelaşi act, s-au dispus soluţii de clasare</w:t>
      </w:r>
      <w:r>
        <w:rPr/>
        <w:t>, raportat la dispoziţiile art.549</w:t>
      </w:r>
      <w:r>
        <w:rPr>
          <w:vertAlign w:val="superscript"/>
        </w:rPr>
        <w:t>1</w:t>
      </w:r>
      <w:r>
        <w:rPr/>
        <w:t xml:space="preserve"> din Codul de procedură penală şi art.II pct.11 din OUG nr.90/2018.</w:t>
      </w:r>
    </w:p>
    <w:p>
      <w:pPr>
        <w:pStyle w:val="Normal"/>
        <w:ind w:firstLine="708"/>
        <w:jc w:val="both"/>
        <w:rPr/>
      </w:pPr>
      <w:r>
        <w:rPr/>
        <w:t xml:space="preserve">Secţia pentru Investigarea Infracţiunilor din Justiţie din cadrul Parchetului de pe lângă Înalta Curte de Casaţie şi Justiţie, căreia i-au fost comunicate atât cererile şi excepţiile formulate în scris de către inculpată, cât şi aspectul invocat din oficiu de către Judecătorul de cameră preliminară, nu a răspuns la acestea, </w:t>
      </w:r>
      <w:r>
        <w:rPr>
          <w:b/>
        </w:rPr>
        <w:t>concluziile Ministerului Public fiind susţinute</w:t>
      </w:r>
      <w:r>
        <w:rPr/>
        <w:t xml:space="preserve">, în dezbaterile contradictorii de la termenul din data de 11 decembrie 2018, </w:t>
      </w:r>
      <w:r>
        <w:rPr>
          <w:b/>
        </w:rPr>
        <w:t xml:space="preserve">de către procurorul din cadrul Parchetului de pe lângă CURTEA DE APEL....., a cărui participare la această procedură a fost stabilită prin încheierea de la termenul din data de 27 noiembrie 2018, pronunţată în Dosarul asociat nr.Ds1 </w:t>
      </w:r>
      <w:r>
        <w:rPr/>
        <w:t>, pentru motivele expuse în acea încheiere.</w:t>
      </w:r>
    </w:p>
    <w:p>
      <w:pPr>
        <w:pStyle w:val="Normal"/>
        <w:ind w:firstLine="708"/>
        <w:jc w:val="both"/>
        <w:rPr/>
      </w:pPr>
      <w:r>
        <w:rPr/>
        <w:t xml:space="preserve">La cererea Judecătorului de cameră preliminară, </w:t>
      </w:r>
      <w:r>
        <w:rPr>
          <w:b/>
        </w:rPr>
        <w:t>a fost comunicată şi ataşată la dosar</w:t>
      </w:r>
      <w:r>
        <w:rPr/>
        <w:t xml:space="preserve">, în copie certificată pentru conformitate cu originalul, </w:t>
      </w:r>
      <w:r>
        <w:rPr>
          <w:b/>
        </w:rPr>
        <w:t>încheierea din data de data de 16 august 2018, pronunţată în Dosarul nr.Ds5 al Curţii de Apel B..... – Secţia ...</w:t>
      </w:r>
      <w:r>
        <w:rPr/>
        <w:t>.</w:t>
      </w:r>
    </w:p>
    <w:p>
      <w:pPr>
        <w:pStyle w:val="Normal"/>
        <w:ind w:firstLine="708"/>
        <w:jc w:val="both"/>
        <w:rPr/>
      </w:pPr>
      <w:r>
        <w:rPr/>
      </w:r>
    </w:p>
    <w:p>
      <w:pPr>
        <w:pStyle w:val="Normal"/>
        <w:ind w:firstLine="708"/>
        <w:jc w:val="both"/>
        <w:rPr/>
      </w:pPr>
      <w:r>
        <w:rPr/>
        <w:t xml:space="preserve">I. În prealabil analizării cererilor şi excepţiilor formulate de inculpată, Judecătorul de cameră preliminară constată că </w:t>
      </w:r>
      <w:r>
        <w:rPr>
          <w:b/>
        </w:rPr>
        <w:t>această instanţă este competentă, după calitatea persoanei şi teritorial</w:t>
      </w:r>
      <w:r>
        <w:rPr/>
        <w:t xml:space="preserve">, potrivit art.38 alin.1 lit.c din Codul de procedură penală (având în vedere calitatea inculpatei de judecător de tribunal) şi, respectiv, art.41 alin.1 lit.a din acelaşi cod (faţă de locul pretinsei săvârşiri a infracţiunilor reţinute în sarcina acesteia prin rechizitoriu), </w:t>
      </w:r>
      <w:r>
        <w:rPr>
          <w:b/>
        </w:rPr>
        <w:t>să judece cauza cu care a fost sesizată</w:t>
      </w:r>
      <w:r>
        <w:rPr/>
        <w:t>.</w:t>
      </w:r>
    </w:p>
    <w:p>
      <w:pPr>
        <w:pStyle w:val="Normal"/>
        <w:ind w:firstLine="708"/>
        <w:jc w:val="both"/>
        <w:rPr/>
      </w:pPr>
      <w:r>
        <w:rPr/>
        <w:t xml:space="preserve">De asemenea, Judecătorul de cameră preliminară constată că </w:t>
      </w:r>
      <w:r>
        <w:rPr>
          <w:b/>
        </w:rPr>
        <w:t>urmărirea penală a fost efectuată şi rechizitoriul a fost întocmit de către un organ de urmărire penală competent, material şi după calitatea persoanei</w:t>
      </w:r>
      <w:r>
        <w:rPr/>
        <w:t>, potrivit art.13 alin.1 lit.a, b din OUG nr.43/2002, reţinând că urmărirea penală a fost finalizată şi actul de trimitere în judecată a fost emis, de către Direcţia Naţională Anticorupţie, anterior datei când a devenit operaţională Secţia pentru Investigarea Infracţiunilor din Justiţie, conform art.III alin.1, 2 din Legea nr.207/2018 (23 octombrie 2018).</w:t>
      </w:r>
    </w:p>
    <w:p>
      <w:pPr>
        <w:pStyle w:val="Normal"/>
        <w:ind w:firstLine="708"/>
        <w:jc w:val="both"/>
        <w:rPr/>
      </w:pPr>
      <w:r>
        <w:rPr/>
        <w:t xml:space="preserve">Pe de altă parte, Judecătorul de cameră preliminară constată că </w:t>
      </w:r>
      <w:r>
        <w:rPr>
          <w:b/>
        </w:rPr>
        <w:t>rechizitoriul îndeplineşte condiţiile de formă şi pe cele procedurale (sub aspectul verificării legalităţii şi temeiniciei acestuia de către procurorul ierarhic superior celui care l-a emis) prevăzute în art.328 din Codul de procedură penală</w:t>
      </w:r>
      <w:r>
        <w:rPr/>
        <w:t>.</w:t>
      </w:r>
    </w:p>
    <w:p>
      <w:pPr>
        <w:pStyle w:val="Normal"/>
        <w:ind w:firstLine="708"/>
        <w:jc w:val="both"/>
        <w:rPr/>
      </w:pPr>
      <w:r>
        <w:rPr/>
      </w:r>
    </w:p>
    <w:p>
      <w:pPr>
        <w:pStyle w:val="Normal"/>
        <w:ind w:firstLine="708"/>
        <w:jc w:val="both"/>
        <w:rPr/>
      </w:pPr>
      <w:r>
        <w:rPr/>
        <w:t xml:space="preserve">II. Referitor la </w:t>
      </w:r>
      <w:r>
        <w:rPr>
          <w:b/>
        </w:rPr>
        <w:t>motivele invocate în susţinerea cererilor şi excepţiilor formulate de inculpată</w:t>
      </w:r>
      <w:r>
        <w:rPr/>
        <w:t>, Judecătorul de cameră preliminară constată următoarele:</w:t>
      </w:r>
    </w:p>
    <w:p>
      <w:pPr>
        <w:pStyle w:val="Normal"/>
        <w:ind w:firstLine="708"/>
        <w:jc w:val="both"/>
        <w:rPr/>
      </w:pPr>
      <w:r>
        <w:rPr/>
      </w:r>
    </w:p>
    <w:p>
      <w:pPr>
        <w:pStyle w:val="Normal"/>
        <w:ind w:firstLine="708"/>
        <w:jc w:val="both"/>
        <w:rPr/>
      </w:pPr>
      <w:r>
        <w:rPr>
          <w:b/>
        </w:rPr>
        <w:t>1.</w:t>
      </w:r>
      <w:r>
        <w:rPr/>
        <w:t xml:space="preserve"> </w:t>
      </w:r>
      <w:r>
        <w:rPr>
          <w:b/>
        </w:rPr>
        <w:t>Cu privire la susţinerea că acuzaţiile sunt neclare, iar situaţia de fapt prezentată în rechizitoriu nu are suport probator</w:t>
      </w:r>
    </w:p>
    <w:p>
      <w:pPr>
        <w:pStyle w:val="Normal"/>
        <w:ind w:firstLine="708"/>
        <w:jc w:val="both"/>
        <w:rPr/>
      </w:pPr>
      <w:r>
        <w:rPr/>
      </w:r>
    </w:p>
    <w:p>
      <w:pPr>
        <w:pStyle w:val="Normal"/>
        <w:ind w:firstLine="708"/>
        <w:jc w:val="both"/>
        <w:rPr/>
      </w:pPr>
      <w:r>
        <w:rPr/>
        <w:t xml:space="preserve">Judecătorul de cameră preliminară constată că, fiind respectate dispoziţiile art.328 alin.1 din Codul de procedură penală, în cuprinsul rechizitoriului, </w:t>
      </w:r>
      <w:r>
        <w:rPr>
          <w:b/>
        </w:rPr>
        <w:t>sunt descrise, detaliat şi într-un mod clar, lipsit de ambiguităţi, faptele</w:t>
      </w:r>
      <w:r>
        <w:rPr/>
        <w:t xml:space="preserve"> pentru care s-a dispus trimiterea în judecată a inculpatei, astfel cum au fost reţinute de către procuror, grupate în două capitole, în raport cu acţiunile care îi sunt atribuite acesteia în legătură cu fiecare dintre cele două dosare penale (nr.Ds3 şi nr.Ds4 ) în care, în calitate de judecător al Tribunalului ....., a pronunţat încheieri cu privire la măsurile preventive şi, respectiv, hotărâri în primă instanţă pe fondul cauzelor şi, de asemenea, </w:t>
      </w:r>
      <w:r>
        <w:rPr>
          <w:b/>
        </w:rPr>
        <w:t>este menţionată încadrarea juridică</w:t>
      </w:r>
      <w:r>
        <w:rPr/>
        <w:t xml:space="preserve"> dată de procuror faptelor respective, indicându-se, prin urmare, baza factuală şi legală a acuzaţiilor formulate împotriva inculpatei şi realizându-se </w:t>
      </w:r>
      <w:r>
        <w:rPr>
          <w:b/>
        </w:rPr>
        <w:t>o informare precisă şi completă a acesteia cu privire la natura şi cauza acelor acuzaţii</w:t>
      </w:r>
      <w:r>
        <w:rPr/>
        <w:t xml:space="preserve"> (</w:t>
      </w:r>
      <w:r>
        <w:rPr>
          <w:i/>
        </w:rPr>
        <w:t>Partea I pct.A.1.a., pct.A.1.b., pct.B şi pct.D şi, respectiv, Partea a II-a pct.A.1.a, pct.A.1.b., pct.B şi pct.D din partea expozitivă a actului de sesizare</w:t>
      </w:r>
      <w:r>
        <w:rPr/>
        <w:t>).</w:t>
      </w:r>
    </w:p>
    <w:p>
      <w:pPr>
        <w:pStyle w:val="Normal"/>
        <w:ind w:firstLine="708"/>
        <w:jc w:val="both"/>
        <w:rPr/>
      </w:pPr>
      <w:r>
        <w:rPr/>
        <w:t xml:space="preserve">Totodată, în cuprinsul rechizitoriului, </w:t>
      </w:r>
      <w:r>
        <w:rPr>
          <w:b/>
        </w:rPr>
        <w:t>sunt prezentate şi analizate</w:t>
      </w:r>
      <w:r>
        <w:rPr/>
        <w:t xml:space="preserve">, din perspectiva procurorului care a efectuat urmărirea penală şi a întocmit acel act, </w:t>
      </w:r>
      <w:r>
        <w:rPr>
          <w:b/>
        </w:rPr>
        <w:t>probele</w:t>
      </w:r>
      <w:r>
        <w:rPr/>
        <w:t xml:space="preserve"> (ca elemente de fapt, în accepţiunea art.97 alin.1 din Codul de procedură penală) </w:t>
      </w:r>
      <w:r>
        <w:rPr>
          <w:b/>
        </w:rPr>
        <w:t>şi mijloacele de probă</w:t>
      </w:r>
      <w:r>
        <w:rPr/>
        <w:t xml:space="preserve"> (prin care acestea au fost obţinute, conform art.97 alin.2 din acelaşi cod), apreciate a dovedi săvârşirea de către inculpată a infracţiunilor la care se referă actul de trimitere în judecată şi, de asemenea, </w:t>
      </w:r>
      <w:r>
        <w:rPr>
          <w:b/>
        </w:rPr>
        <w:t>sunt indicate şi analizate</w:t>
      </w:r>
      <w:r>
        <w:rPr/>
        <w:t xml:space="preserve">, din perspectiva aceluiaşi procuror, </w:t>
      </w:r>
      <w:r>
        <w:rPr>
          <w:b/>
        </w:rPr>
        <w:t>apărările</w:t>
      </w:r>
      <w:r>
        <w:rPr/>
        <w:t xml:space="preserve"> formulate de aceasta (</w:t>
      </w:r>
      <w:r>
        <w:rPr>
          <w:i/>
        </w:rPr>
        <w:t>Partea I pct.C teza I subpct.1 lit.a-i, subpct.2, subpct.3 lit.a-d şi subpct.4 şi pct.E şi, respectiv, Partea a II-a pct.C teza I subpct.1 lit.a-f, subpct.2 lit.a-b şi subpct.3 din partea expozitivă a actului de sesizare</w:t>
      </w:r>
      <w:r>
        <w:rPr/>
        <w:t>).</w:t>
      </w:r>
    </w:p>
    <w:p>
      <w:pPr>
        <w:pStyle w:val="Normal"/>
        <w:ind w:firstLine="708"/>
        <w:jc w:val="both"/>
        <w:rPr/>
      </w:pPr>
      <w:r>
        <w:rPr/>
        <w:t xml:space="preserve">Împrejurarea dacă situaţia de fapt prezentată în rechizitoriu are sau nu suport în probatoriul administrat în faza de urmărire penală nu poate fi analizată în cadrul procedurii de cameră preliminară, neîncadrându-se în obiectul acesteia, </w:t>
      </w:r>
      <w:r>
        <w:rPr>
          <w:bCs/>
        </w:rPr>
        <w:t>astfel cum este definit în art.342 din Codul de procedură penală.</w:t>
      </w:r>
    </w:p>
    <w:p>
      <w:pPr>
        <w:pStyle w:val="Normal"/>
        <w:ind w:firstLine="708"/>
        <w:jc w:val="both"/>
        <w:rPr/>
      </w:pPr>
      <w:r>
        <w:rPr>
          <w:bCs/>
        </w:rPr>
        <w:t xml:space="preserve">Această împrejurare se referă la temeinicia acuzaţiilor, sub aspectul probării acestora, constituind, prin urmare, o problemă de fond, a cărei lămurire este în sarcina </w:t>
      </w:r>
      <w:r>
        <w:rPr/>
        <w:t xml:space="preserve">judecăţii (ca etapă procesuală distinctă de cea actuală şi singura în care poate fi pronunţată o soluţie de rezolvare a acţiunii penale, dintre cele prevăzute în art.396 alin.1 din Codul de procedură penală), </w:t>
      </w:r>
      <w:r>
        <w:rPr>
          <w:bCs/>
        </w:rPr>
        <w:t>practica judiciară fiind unanimă în acest sens.</w:t>
      </w:r>
    </w:p>
    <w:p>
      <w:pPr>
        <w:pStyle w:val="Normal"/>
        <w:ind w:firstLine="708"/>
        <w:jc w:val="both"/>
        <w:rPr/>
      </w:pPr>
      <w:r>
        <w:rPr>
          <w:bCs/>
        </w:rPr>
        <w:t xml:space="preserve">Drept urmare, </w:t>
      </w:r>
      <w:r>
        <w:rPr/>
        <w:t>analizarea fundamentului probator al acuzaţiilor şi verificarea aptitudinii probatoriului administrat în faza de urmărire penală, în întregul său, de a le susţine nu constituie obiect al procedurii de cameră preliminară şi, ca atare, în această etapă procesuală, judecătorul sesizat nu poate examina corespondenţa situaţiei de fapt prezentate în rechizitoriu cu probatoriul cauzei, rolul său limitându-se, din această perspectivă, la a verifica dacă descrierea acelei situaţii de fapt este completă, în raport cu norma de incriminare în care a fost încadrată juridic, astfel încât obiectul judecăţii să poată fi stabilit şi înţeles, inclusiv de către persoana acuzată, în vederea realizării unei apărări efective, cerinţă care, în speţă, pentru motivele anterior expuse, este îndeplinită.</w:t>
      </w:r>
    </w:p>
    <w:p>
      <w:pPr>
        <w:pStyle w:val="Normal"/>
        <w:ind w:firstLine="708"/>
        <w:jc w:val="both"/>
        <w:rPr/>
      </w:pPr>
      <w:r>
        <w:rPr/>
      </w:r>
    </w:p>
    <w:p>
      <w:pPr>
        <w:pStyle w:val="Normal"/>
        <w:ind w:firstLine="708"/>
        <w:jc w:val="both"/>
        <w:rPr/>
      </w:pPr>
      <w:r>
        <w:rPr>
          <w:b/>
        </w:rPr>
        <w:t>2. Referitor la pretinsa nelegalitate şi lipsă de temeinicie a actelor de urmărire penală (inclusiv rechizitoriul) prin care s-a dispus cu privire la încadrarea juridică a faptelor, în sensul reţinerii în sarcina inculpatei a patru infracţiuni concurente de luare de mită, iar nu a unei infracţiuni unice de luare de mită, în formă continuată</w:t>
      </w:r>
    </w:p>
    <w:p>
      <w:pPr>
        <w:pStyle w:val="Normal"/>
        <w:ind w:firstLine="708"/>
        <w:jc w:val="both"/>
        <w:rPr/>
      </w:pPr>
      <w:r>
        <w:rPr/>
      </w:r>
    </w:p>
    <w:p>
      <w:pPr>
        <w:pStyle w:val="Normal"/>
        <w:ind w:firstLine="708"/>
        <w:jc w:val="both"/>
        <w:rPr/>
      </w:pPr>
      <w:r>
        <w:rPr/>
        <w:t>Judecătorul de cameră preliminară constată că, de principiu, încadrarea juridică a faptelor, care este, la rândul său, o problemă de fond (menţinerea sau schimbarea sa aflându-se, astfel, în sarcina instanţei, în faza de judecară) nu constituie un aspect dintre cele care sunt supuse verificării în cadrul actualei proceduri, conform art.342 din Codul de procedură penală, neputându-se pronunţa, prin urmare, asupra temeiniciei acesteia.</w:t>
      </w:r>
    </w:p>
    <w:p>
      <w:pPr>
        <w:pStyle w:val="Normal"/>
        <w:ind w:firstLine="708"/>
        <w:jc w:val="both"/>
        <w:rPr/>
      </w:pPr>
      <w:r>
        <w:rPr/>
        <w:t>Ceea ce se poate verifica în procedura de cameră preliminară este exclusiv legalitatea, din perspectivă procedurală, a actelor efectuate de către organul de urmărire penală, prin care s-a stabilit încadrarea juridică în raport cu care, prin rechizitoriu, s-a dispus trimiterea în judecată a inculpatei.</w:t>
      </w:r>
    </w:p>
    <w:p>
      <w:pPr>
        <w:pStyle w:val="Normal"/>
        <w:ind w:firstLine="708"/>
        <w:jc w:val="both"/>
        <w:rPr/>
      </w:pPr>
      <w:r>
        <w:rPr/>
        <w:t>Procedând la o astfel de verificare, Judecătorul de cameră preliminară constată legalitatea acelor acte, reţinând, în acest sens, următoarele aspecte:</w:t>
      </w:r>
    </w:p>
    <w:p>
      <w:pPr>
        <w:pStyle w:val="Normal"/>
        <w:ind w:firstLine="708"/>
        <w:jc w:val="both"/>
        <w:rPr/>
      </w:pPr>
      <w:r>
        <w:rPr/>
        <w:t xml:space="preserve">Prin Ordonanţa din data de ... septembrie 2016, emisă în Dosarul nr.Ds2 , procurorul a dispus, în temeiul art.305 alin.1 din Codul de procedură penală, începerea urmăririi penale </w:t>
      </w:r>
      <w:r>
        <w:rPr>
          <w:i/>
        </w:rPr>
        <w:t>in rem</w:t>
      </w:r>
      <w:r>
        <w:rPr/>
        <w:t xml:space="preserve"> sub aspectul mai multor infracţiuni denunţate la aceeaşi dată de K , între care şi aceea de luare de mită, în modalitatea normativă prevăzută de art.289 alin.1 din Codul penal cu aplic. art.7 lit.b din Legea nr.78/2000 (în forma modificată prin Legea nr.187/2012 (</w:t>
      </w:r>
      <w:r>
        <w:rPr>
          <w:i/>
        </w:rPr>
        <w:t>fila 1, vol.I, d.u.p.</w:t>
      </w:r>
      <w:r>
        <w:rPr/>
        <w:t>);</w:t>
      </w:r>
    </w:p>
    <w:p>
      <w:pPr>
        <w:pStyle w:val="Normal"/>
        <w:ind w:firstLine="708"/>
        <w:jc w:val="both"/>
        <w:rPr/>
      </w:pPr>
      <w:r>
        <w:rPr>
          <w:color w:val="000000"/>
        </w:rPr>
        <w:t xml:space="preserve">Prin Ordonanţa din data de .... mai 2018, emisă în acelaşi dosar, procurorul a dispus, în temeiul art.305 alin.1, 3 din Codul de procedură penală, </w:t>
      </w:r>
      <w:r>
        <w:rPr/>
        <w:t xml:space="preserve">efectuarea în continuare a urmăririi penale </w:t>
      </w:r>
      <w:r>
        <w:rPr>
          <w:i/>
        </w:rPr>
        <w:t>in personam</w:t>
      </w:r>
      <w:r>
        <w:rPr/>
        <w:t>, faţă de suspecta X , sub aspectul comiterii infracţiunii de luare de mită (având ca obiect suma totală de 50.000 euro), în modalitatea normativă prevăzută de art.289 alin.1 din Codul penal cu aplic. art.7 lit.b din Legea nr.78/2000 (în forma modificată prin Legea nr.187/2012) şi art.5 din Codul penal, pentru faptele având legătură cu soluţiile pronunţate de aceasta, cu privire la măsurile preventive şi pe fondul cauzei, în Dosarul nr.Ds3 al Tribunalului ..... (</w:t>
      </w:r>
      <w:r>
        <w:rPr>
          <w:i/>
        </w:rPr>
        <w:t>filele 2-4, vol.I, d.u.p.</w:t>
      </w:r>
      <w:r>
        <w:rPr/>
        <w:t>).</w:t>
      </w:r>
    </w:p>
    <w:p>
      <w:pPr>
        <w:pStyle w:val="Normal"/>
        <w:ind w:firstLine="708"/>
        <w:jc w:val="both"/>
        <w:rPr/>
      </w:pPr>
      <w:r>
        <w:rPr/>
        <w:t>Suspectei i-au fost aduse la cunoştinţă învinuirea, drepturile şi obligaţiile procesuale, iar apoi aceasta a fost audiată de către procuror, în prezenţa avocaţilor săi aleşi, cu privire la acele fapte, la data de 16 mai 2018 (</w:t>
      </w:r>
      <w:r>
        <w:rPr>
          <w:i/>
        </w:rPr>
        <w:t>filele 12-19, vol.I, d.u.p.</w:t>
      </w:r>
      <w:r>
        <w:rPr/>
        <w:t>).</w:t>
      </w:r>
    </w:p>
    <w:p>
      <w:pPr>
        <w:pStyle w:val="Normal"/>
        <w:ind w:firstLine="708"/>
        <w:jc w:val="both"/>
        <w:rPr>
          <w:iCs/>
        </w:rPr>
      </w:pPr>
      <w:r>
        <w:rPr/>
        <w:t xml:space="preserve">Prin Ordonanţa din data de ...mai 2018, emisă în acelaşi dosar, procurorul a dispus, în temeiul art.309 alin.1 din Codul de procedură penală, cu privire la faptele respective, punerea în mişcare a acţiunii penale </w:t>
      </w:r>
      <w:r>
        <w:rPr>
          <w:iCs/>
        </w:rPr>
        <w:t>faţă de inculpata X , sub aspectul infracţiunii de luare de mită, în modalitatea normativă prevăzută de art.289 alin.1 din Codul penal cu aplic. art.7 lit.b din Legea nr.78/2000 (în forma modificată prin Legea nr.187/2012) şi art.5 din Codul penal (</w:t>
      </w:r>
      <w:r>
        <w:rPr>
          <w:i/>
          <w:iCs/>
        </w:rPr>
        <w:t>filele 20-22, vol.I, d.u.p.</w:t>
      </w:r>
      <w:r>
        <w:rPr>
          <w:iCs/>
        </w:rPr>
        <w:t>).</w:t>
      </w:r>
    </w:p>
    <w:p>
      <w:pPr>
        <w:pStyle w:val="Normal"/>
        <w:ind w:firstLine="708"/>
        <w:jc w:val="both"/>
        <w:rPr/>
      </w:pPr>
      <w:r>
        <w:rPr/>
        <w:t>Inculpata a fost informată de această măsură şi i-au fost aduse la cunoştinţă drepturile şi obligaţiile procesuale, iar apoi a fost audiată de către procuror, în prezenţa avocaţilor săi aleşi, cu privire la aceleaşi fapte, la data de 16 mai 2018 (</w:t>
      </w:r>
      <w:r>
        <w:rPr>
          <w:i/>
        </w:rPr>
        <w:t>filele 23-27, vol.I, d.u.p.</w:t>
      </w:r>
      <w:r>
        <w:rPr/>
        <w:t>).</w:t>
      </w:r>
    </w:p>
    <w:p>
      <w:pPr>
        <w:pStyle w:val="Normal"/>
        <w:ind w:firstLine="708"/>
        <w:jc w:val="both"/>
        <w:rPr/>
      </w:pPr>
      <w:r>
        <w:rPr/>
        <w:t xml:space="preserve">Prin </w:t>
      </w:r>
      <w:r>
        <w:rPr>
          <w:b/>
        </w:rPr>
        <w:t>O</w:t>
      </w:r>
      <w:r>
        <w:rPr>
          <w:b/>
          <w:color w:val="000000"/>
        </w:rPr>
        <w:t>rdonanţa din data de .... septembrie 2018</w:t>
      </w:r>
      <w:r>
        <w:rPr>
          <w:color w:val="000000"/>
        </w:rPr>
        <w:t xml:space="preserve">, emisă în acelaşi dosar, procurorul a dispus, în temeiul art.311 alin.1 din Codul de procedură penală, </w:t>
      </w:r>
      <w:r>
        <w:rPr>
          <w:b/>
          <w:iCs/>
        </w:rPr>
        <w:t>schimbarea încadrării juridice</w:t>
      </w:r>
      <w:r>
        <w:rPr>
          <w:iCs/>
        </w:rPr>
        <w:t xml:space="preserve"> a faptelor pentru care a fost pusă în mişcare acţiunea penală faţă de inculpata X  </w:t>
      </w:r>
      <w:r>
        <w:rPr>
          <w:b/>
          <w:iCs/>
        </w:rPr>
        <w:t>din o infracţiune de luare de mită</w:t>
      </w:r>
      <w:r>
        <w:rPr>
          <w:iCs/>
        </w:rPr>
        <w:t xml:space="preserve">, în modalitatea normativă prevăzută de art.289 alin.1 din Codul penal cu aplic. art.7 lit.b din Legea nr.78/2000 (în forma modificată prin Legea nr.187/2012) şi art.5 din Codul penal </w:t>
      </w:r>
      <w:r>
        <w:rPr>
          <w:b/>
          <w:iCs/>
        </w:rPr>
        <w:t>în două infracţiuni de luare de mită</w:t>
      </w:r>
      <w:r>
        <w:rPr>
          <w:iCs/>
        </w:rPr>
        <w:t xml:space="preserve">, ambele în modalitatea normativă prevăzută de art.289 alin.1 din Codul penal cu aplic. art.7 lit.b din Legea nr.78/2000 (în forma modificată prin Legea nr.187/2012) şi art.5 din Codul penal, </w:t>
      </w:r>
      <w:r>
        <w:rPr>
          <w:b/>
          <w:iCs/>
        </w:rPr>
        <w:t>apreciind</w:t>
      </w:r>
      <w:r>
        <w:rPr>
          <w:iCs/>
        </w:rPr>
        <w:t xml:space="preserve">, în urma coroborării probatoriului administrat până la acel moment, </w:t>
      </w:r>
      <w:r>
        <w:rPr>
          <w:b/>
          <w:iCs/>
        </w:rPr>
        <w:t>că aceasta a săvârşit, în mod distinct, câte o astfel de infracţiune, în raport cu soluţiile pronunţate cu privire la măsurile preventive - pentru care ar fi solicitat şi primit suma de 10.000 euro şi, respectiv, în raport cu soluţia pronunţată ulterior pe fondul cauzei - pentru care ar fi solicitat şi primit suma de 30.000 euro</w:t>
      </w:r>
      <w:r>
        <w:rPr>
          <w:iCs/>
        </w:rPr>
        <w:t xml:space="preserve"> (</w:t>
      </w:r>
      <w:r>
        <w:rPr>
          <w:i/>
          <w:iCs/>
        </w:rPr>
        <w:t>filele 28-30, vol.I, d.u.p.</w:t>
      </w:r>
      <w:r>
        <w:rPr>
          <w:iCs/>
        </w:rPr>
        <w:t>).</w:t>
      </w:r>
    </w:p>
    <w:p>
      <w:pPr>
        <w:pStyle w:val="Normal"/>
        <w:ind w:firstLine="708"/>
        <w:jc w:val="both"/>
        <w:rPr/>
      </w:pPr>
      <w:r>
        <w:rPr>
          <w:b/>
          <w:iCs/>
        </w:rPr>
        <w:t>Inculpata a fost informată, la aceeaşi dată (26 septembrie 2018), în prezenţa avocatului său ales, despre schimbarea de încadrare juridică astfel dispusă, fiindu-i înmânat şi un exemplar al ordonanţei anterior menţionate, însă nu a dorit să dea declaraţie</w:t>
      </w:r>
      <w:r>
        <w:rPr>
          <w:iCs/>
        </w:rPr>
        <w:t xml:space="preserve"> în faţa procurorului (</w:t>
      </w:r>
      <w:r>
        <w:rPr>
          <w:i/>
          <w:iCs/>
        </w:rPr>
        <w:t>fila 31, vol.I, d.u.p.</w:t>
      </w:r>
      <w:r>
        <w:rPr>
          <w:iCs/>
        </w:rPr>
        <w:t>).</w:t>
      </w:r>
    </w:p>
    <w:p>
      <w:pPr>
        <w:pStyle w:val="Normal"/>
        <w:ind w:firstLine="708"/>
        <w:jc w:val="both"/>
        <w:rPr/>
      </w:pPr>
      <w:r>
        <w:rPr>
          <w:iCs/>
        </w:rPr>
        <w:t xml:space="preserve">Pe de altă parte, în </w:t>
      </w:r>
      <w:r>
        <w:rPr/>
        <w:t>Dosarul nr.Ds6 , constituit ca urmare a denunţurilor formulate de M  şi H , în care, prin Rezoluţia din data de 29 martie 2011, s-a dispus, între altele, neînceperea urmăririi penale faţă de X1 (în prezent X ) ., sub aspectul infracţiunii de luare de mită, prevăzută de art.254 alin.1 din Codul penal 1968 rap. la art.6 şi art.7 pct.1 din Legea nr.78/2000, prin Ordonanţa nr.O1 a procurorului-şef de secţie, s-a dispus infirmarea acelei soluţii, precum şi redeschiderea şi reluarea urmăririi penale (</w:t>
      </w:r>
      <w:r>
        <w:rPr>
          <w:i/>
        </w:rPr>
        <w:t>filele 2-5, vol.V, d.u.p.</w:t>
      </w:r>
      <w:r>
        <w:rPr/>
        <w:t>).</w:t>
      </w:r>
    </w:p>
    <w:p>
      <w:pPr>
        <w:pStyle w:val="Normal"/>
        <w:ind w:firstLine="708"/>
        <w:jc w:val="both"/>
        <w:rPr/>
      </w:pPr>
      <w:r>
        <w:rPr/>
        <w:t>Conform dispozitivului Încheierii din data de ..... august 2018, pronunţată în Dosarul nr.Ds5 , un judecător de cameră preliminară al Curţii de Apel B..... – Secţia ..., admiţând cererea formulată de Parchetul de pe Înalta Curte de Casaţie şi Justiţie, Direcţia Naţională Anticorupţie, în temeiul art.335 din Codul de procedură penală, a constatat legalitatea şi temeinicia ordonanţei anterior menţionate şi a confirmat redeschiderea urmăririi penale, între alţii, faţă de X1 (în prezent X ) ., sub aspectul infracţiunii de luare de mită, prevăzută de art.254 alin.1 din Codul penal 1968 rap. la art.6 şi art.7 din Legea nr.78/2000 (</w:t>
      </w:r>
      <w:r>
        <w:rPr>
          <w:i/>
        </w:rPr>
        <w:t>filele 4-6, vol.IV, d.u.p.</w:t>
      </w:r>
      <w:r>
        <w:rPr/>
        <w:t>).</w:t>
      </w:r>
    </w:p>
    <w:p>
      <w:pPr>
        <w:pStyle w:val="Normal"/>
        <w:ind w:firstLine="708"/>
        <w:jc w:val="both"/>
        <w:rPr/>
      </w:pPr>
      <w:r>
        <w:rPr/>
        <w:t xml:space="preserve">Prin Ordonanţa din data de ... august 2018, emisă </w:t>
      </w:r>
      <w:r>
        <w:rPr>
          <w:iCs/>
        </w:rPr>
        <w:t xml:space="preserve">în </w:t>
      </w:r>
      <w:r>
        <w:rPr/>
        <w:t xml:space="preserve">Dosarul nr.Ds6 , procurorul a dispus, în temeiul art.305 alin.1, 3 din Codul de procedură penală, începerea urmăririi penale </w:t>
      </w:r>
      <w:r>
        <w:rPr>
          <w:i/>
        </w:rPr>
        <w:t>in rem</w:t>
      </w:r>
      <w:r>
        <w:rPr/>
        <w:t xml:space="preserve">, între altele, sub aspectul infracţiunii de luare de mită, în modalitatea normativă prevăzută de art.289 alin.1 din Codul penal cu aplic. art.7 lit.b din Legea nr.78/2000 (în forma modificată prin Legea nr.187/2012) şi art.5 din Codul penal şi, totodată, efectuarea în continuare a urmăririi penale </w:t>
      </w:r>
      <w:r>
        <w:rPr>
          <w:i/>
        </w:rPr>
        <w:t>in personam</w:t>
      </w:r>
      <w:r>
        <w:rPr/>
        <w:t>, faţă de suspecta X , sub aspectul aceleaşi infracţiuni, pentru faptele având legătură cu soluţiile pronunţate de aceasta, cu privire la măsurile preventive şi pe fondul cauzei, în Dosarul nr.Ds4  al Tribunalului ..... (</w:t>
      </w:r>
      <w:r>
        <w:rPr>
          <w:i/>
        </w:rPr>
        <w:t>filele 7-8, vol.IV, d.u.p.</w:t>
      </w:r>
      <w:r>
        <w:rPr/>
        <w:t>).</w:t>
      </w:r>
    </w:p>
    <w:p>
      <w:pPr>
        <w:pStyle w:val="Normal"/>
        <w:ind w:firstLine="708"/>
        <w:jc w:val="both"/>
        <w:rPr/>
      </w:pPr>
      <w:r>
        <w:rPr/>
        <w:t>La aceeaşi dată (22 august 2018), suspectei i-au fost aduse la cunoştinţă învinuirea, drepturile şi obligaţiile procesuale, iar apoi aceasta a fost audiată de către procuror, în prezenţa avocatului său ales, cu privire la acele fapte (</w:t>
      </w:r>
      <w:r>
        <w:rPr>
          <w:i/>
        </w:rPr>
        <w:t>filele 11-14, vol.IV, d.u.p.</w:t>
      </w:r>
      <w:r>
        <w:rPr/>
        <w:t>).</w:t>
      </w:r>
    </w:p>
    <w:p>
      <w:pPr>
        <w:pStyle w:val="Normal"/>
        <w:ind w:firstLine="708"/>
        <w:jc w:val="both"/>
        <w:rPr/>
      </w:pPr>
      <w:r>
        <w:rPr/>
        <w:t xml:space="preserve">Prin </w:t>
      </w:r>
      <w:r>
        <w:rPr>
          <w:b/>
        </w:rPr>
        <w:t>Ordonanţa din data de ... octombrie 2018</w:t>
      </w:r>
      <w:r>
        <w:rPr/>
        <w:t xml:space="preserve">, emisă în acelaşi dosar, procurorul a dispus, în temeiul art.311 alin.1 şi art.309 alin.1 din Codul de procedură penală, pe de o parte, </w:t>
      </w:r>
      <w:r>
        <w:rPr>
          <w:b/>
        </w:rPr>
        <w:t>schimbarea încadrării juridice</w:t>
      </w:r>
      <w:r>
        <w:rPr/>
        <w:t xml:space="preserve"> </w:t>
      </w:r>
      <w:r>
        <w:rPr>
          <w:iCs/>
        </w:rPr>
        <w:t xml:space="preserve">a faptelor pentru care dispusese anterior efectuarea în continuare a urmăririi penale faţă de suspecta X  </w:t>
      </w:r>
      <w:r>
        <w:rPr>
          <w:b/>
          <w:iCs/>
        </w:rPr>
        <w:t>din o infracţiune de luare de mită</w:t>
      </w:r>
      <w:r>
        <w:rPr>
          <w:iCs/>
        </w:rPr>
        <w:t xml:space="preserve">, în modalitatea normativă prevăzută de art.289 alin.1 din Codul penal cu aplic. art.7 lit.b din Legea nr.78/2000 (în forma modificată prin Legea nr.187/2012) şi art.5 din Codul penal </w:t>
      </w:r>
      <w:r>
        <w:rPr>
          <w:b/>
          <w:iCs/>
        </w:rPr>
        <w:t>în două infracţiuni de luare de mită</w:t>
      </w:r>
      <w:r>
        <w:rPr>
          <w:iCs/>
        </w:rPr>
        <w:t xml:space="preserve">, ambele în modalitatea normativă prevăzută de art.289 alin.1 din Codul penal cu aplic. art.7 lit.b din Legea nr.78/2000 (în forma modificată prin Legea nr.187/2012) şi art.5 din Codul penal, </w:t>
      </w:r>
      <w:r>
        <w:rPr>
          <w:b/>
          <w:iCs/>
        </w:rPr>
        <w:t>apreciind</w:t>
      </w:r>
      <w:r>
        <w:rPr>
          <w:iCs/>
        </w:rPr>
        <w:t xml:space="preserve">, pe baza probelor administrate, </w:t>
      </w:r>
      <w:r>
        <w:rPr>
          <w:b/>
          <w:iCs/>
        </w:rPr>
        <w:t>că aceasta a săvârşit, în mod distinct, câte o astfel de infracţiune, în raport cu soluţiile pronunţate cu privire la măsurile preventive - pentru care ar fi solicitat şi primit suma de 8.000 euro şi, respectiv, în raport cu soluţia pronunţată ulterior pe fondul cauzei - pentru care ar fi solicitat şi primit suma de 15.000 euro</w:t>
      </w:r>
      <w:r>
        <w:rPr>
          <w:iCs/>
        </w:rPr>
        <w:t xml:space="preserve">, iar, pe de altă parte, </w:t>
      </w:r>
      <w:r>
        <w:rPr/>
        <w:t>punerea în mişcare a acţiunii penale faţă de inculpata X , sub aspectul celor două infracţiuni de luare de mită anterior menţionate (</w:t>
      </w:r>
      <w:r>
        <w:rPr>
          <w:i/>
        </w:rPr>
        <w:t>filele 15-16, vol.IV, d.u.p.</w:t>
      </w:r>
      <w:r>
        <w:rPr/>
        <w:t>).</w:t>
      </w:r>
    </w:p>
    <w:p>
      <w:pPr>
        <w:pStyle w:val="Normal"/>
        <w:ind w:firstLine="708"/>
        <w:jc w:val="both"/>
        <w:rPr/>
      </w:pPr>
      <w:r>
        <w:rPr>
          <w:b/>
          <w:iCs/>
        </w:rPr>
        <w:t>Inculpata a fost informată, la data de 12 octombrie 2018, în prezenţa avocatului său ales, despre schimbarea de încadrare juridică astfel dispusă, fiindu-i înmânat şi un exemplar al ordonanţei anterior menţionate, însă nu a dorit să dea declaraţie</w:t>
      </w:r>
      <w:r>
        <w:rPr>
          <w:iCs/>
        </w:rPr>
        <w:t xml:space="preserve"> în faţa procurorului (</w:t>
      </w:r>
      <w:r>
        <w:rPr>
          <w:i/>
          <w:iCs/>
        </w:rPr>
        <w:t>filele 16,verso-17, vol.IV, d.u.p.</w:t>
      </w:r>
      <w:r>
        <w:rPr>
          <w:iCs/>
        </w:rPr>
        <w:t>).</w:t>
      </w:r>
    </w:p>
    <w:p>
      <w:pPr>
        <w:pStyle w:val="Normal"/>
        <w:ind w:firstLine="708"/>
        <w:jc w:val="both"/>
        <w:rPr/>
      </w:pPr>
      <w:r>
        <w:rPr/>
        <w:t xml:space="preserve">Prin Ordonanţa din data de .... octombrie 2018, procurorul a dispus, în temeiul art.43 alin.2 lit.a, c, art.45 şi art.63 alin.1 din Codul de procedură penală, </w:t>
      </w:r>
      <w:r>
        <w:rPr>
          <w:b/>
        </w:rPr>
        <w:t xml:space="preserve">reunirea cauzei din Dosarul nr.Ds6  la cauza din Dosarul nr.Ds2 </w:t>
      </w:r>
      <w:r>
        <w:rPr/>
        <w:t xml:space="preserve"> şi continuarea cercetărilor, în ultimul dosar menţionat (</w:t>
      </w:r>
      <w:r>
        <w:rPr>
          <w:i/>
        </w:rPr>
        <w:t>filele 1-2, vol.IV, d.u.p.</w:t>
      </w:r>
      <w:r>
        <w:rPr/>
        <w:t>).</w:t>
      </w:r>
    </w:p>
    <w:p>
      <w:pPr>
        <w:pStyle w:val="Normal"/>
        <w:ind w:firstLine="708"/>
        <w:jc w:val="both"/>
        <w:rPr/>
      </w:pPr>
      <w:r>
        <w:rPr/>
        <w:t xml:space="preserve">Prin </w:t>
      </w:r>
      <w:r>
        <w:rPr>
          <w:b/>
        </w:rPr>
        <w:t>rechizitoriul întocmit la data de 17 octombrie 2018</w:t>
      </w:r>
      <w:r>
        <w:rPr/>
        <w:t>, procurorul a dispus trimiterea în judecată a inculpatei, în raport cu faptele şi încadrările juridice (astfel cum au fost schimbate) menţionate în Ordonanţa nr.Ds2  din data de ....septembrie 2018 şi, respectiv, în Ordonanţa nr.Ds6  din data de ... octombrie 2018.</w:t>
      </w:r>
    </w:p>
    <w:p>
      <w:pPr>
        <w:pStyle w:val="Normal"/>
        <w:ind w:firstLine="708"/>
        <w:jc w:val="both"/>
        <w:rPr/>
      </w:pPr>
      <w:r>
        <w:rPr/>
        <w:t>Judecătorul de cameră preliminară constată, astfel, că, din punct de vedere procedural, încadrarea juridică din rechizitoriu corespunde celei din actele de urmărire penală anterior menţionate, prin care schimbarea celei iniţial stabilite s-a realizat, în condiţiile art.311 alin.1 din Codul de procedură penală, prin ordonanţe ale procurorului, fiind respectate dispoziţiile art.286 alin.1, 2 din acelaşi cod (inclusiv sub aspectul elementelor de conţinut al acelor ordonanţe), iar inculpata a fost informată, în faza de urmărire penală, în prezenţa avocatului său ales, despre acea încadrare juridică, putând să-şi exercite, drept urmare, o apărare efectivă.</w:t>
      </w:r>
    </w:p>
    <w:p>
      <w:pPr>
        <w:pStyle w:val="Normal"/>
        <w:ind w:firstLine="708"/>
        <w:jc w:val="both"/>
        <w:rPr/>
      </w:pPr>
      <w:r>
        <w:rPr/>
      </w:r>
    </w:p>
    <w:p>
      <w:pPr>
        <w:pStyle w:val="Normal"/>
        <w:ind w:firstLine="708"/>
        <w:jc w:val="both"/>
        <w:rPr/>
      </w:pPr>
      <w:r>
        <w:rPr>
          <w:b/>
        </w:rPr>
        <w:t>3. Cu privire la pretinsa neconformare a organului de urmărire penală la dispoziţiile din încheierea prin care a fost confirmată redeschiderea urmăririi penale pentru faptele având legătură cu Dosarul nr.Ds4 , în sensul că nu s-a dispus începerea urmăririi penale faţă de toate persoanele vizate de respectiva soluţie (ci numai faţă de inculpată) şi s-a procedat la ascultarea acelor persoane în calitate de martori (iar nu de suspecţi), urmărindu-se astfel să fie determinate la a da declaraţii incriminatoare la adresa inculpatei</w:t>
      </w:r>
    </w:p>
    <w:p>
      <w:pPr>
        <w:pStyle w:val="Normal"/>
        <w:ind w:firstLine="708"/>
        <w:jc w:val="both"/>
        <w:rPr/>
      </w:pPr>
      <w:r>
        <w:rPr/>
      </w:r>
    </w:p>
    <w:p>
      <w:pPr>
        <w:pStyle w:val="Normal"/>
        <w:ind w:firstLine="708"/>
        <w:jc w:val="both"/>
        <w:rPr/>
      </w:pPr>
      <w:r>
        <w:rPr/>
        <w:t>Judecătorul de cameră preliminară menţionează, mai întâi, că încheierea (motivată) prin care s-a dispus confirmarea redeschiderii urmăririi penale cu privire la faptele în discuţie a fost solicitată şi comunicată, în cursul acestei proceduri, pentru termenul de dezbateri din data de 11 decembrie 2018, de către CURTEA DE APEL..... – Secţia ..., al cărei judecător de cameră preliminară a pronunţat-o.</w:t>
      </w:r>
    </w:p>
    <w:p>
      <w:pPr>
        <w:pStyle w:val="Normal"/>
        <w:ind w:firstLine="708"/>
        <w:jc w:val="both"/>
        <w:rPr/>
      </w:pPr>
      <w:r>
        <w:rPr/>
        <w:t>Astfel, constată că, prin încheierea respectivă (care este definitivă, conform art.335 alin.4</w:t>
      </w:r>
      <w:r>
        <w:rPr>
          <w:vertAlign w:val="superscript"/>
        </w:rPr>
        <w:t>1</w:t>
      </w:r>
      <w:r>
        <w:rPr/>
        <w:t xml:space="preserve"> teza finală din Codul de procedură penală), pronunţată la data de 16 august 2018 în Dosarul nr.Ds5 , judecătorul de cameră preliminară sesizat de către Direcţia Naţională Anticorupţie, în temeiul art.335 din Codul de procedură penală, a constatat legalitatea şi temeinicia Ordonanţei nr.O1 (la care s-a făcut referire anterior, prin care s-a dispus infirmarea Rezoluţiei nr.Ds6  din data de 29 martie 2011, de neîncepere a urmăririi penale, redeschiderea şi reluarea urmăririi penale) şi a confirmat redeschiderea urmăririi penale faţă de F , G , T , V , M  şi H  - sub aspectul infracţiunilor de cumpărare de influenţă şi dare de mită, prevăzute de art.6</w:t>
      </w:r>
      <w:r>
        <w:rPr>
          <w:vertAlign w:val="superscript"/>
        </w:rPr>
        <w:t>1</w:t>
      </w:r>
      <w:r>
        <w:rPr/>
        <w:t xml:space="preserve"> din Legea nr.78/2000 şi art.255 din Codul penal 1968 rap. la art.6 şi art.7 din Legea nr.78/2000, N  - sub aspectul infracţiunii de complicitate la trafic de influenţă, prevăzută de art.26 în ref. la art.257 alin.1 din Codul penal 1968 rap. la art.6 din Legea nr.78/2000, Y1 (în prezent Y)  - sub aspectul infracţiunilor de trafic de influenţă şi complicitate la luare de mită, prevăzute de art.257 alin.1 din Codul penal şi art.26 în ref. la art.254 alin.1 din Codul penal 1968 rap. la art.6 şi art.7 din Legea nr.78/2000 şi X1 (în prezent X ) . - sub aspectul infracţiunii de luare de mită, prevăzută de art.254 alin.1 din Codul penal 1968 rap. la art.6 şi art.7 din Legea nr.78/2000.</w:t>
      </w:r>
    </w:p>
    <w:p>
      <w:pPr>
        <w:pStyle w:val="Normal"/>
        <w:ind w:firstLine="708"/>
        <w:jc w:val="both"/>
        <w:rPr/>
      </w:pPr>
      <w:r>
        <w:rPr/>
        <w:t>Pentru a hotărî astfel, judecătorul a constatat că ordonanţa anterior menţionată este legală şi temeinică, fiind emisă cu respectarea dispoziţiilor art.335 alin.1 din Codul de procedură penală, potrivit cărora, atunci când procurorul ierarhic superior constată că nu a existat împrejurarea pe care s-a întemeiat soluţia iniţială, o infirmă şi dispune redeschiderea urmăririi penale. De asemenea, a constatat că, în urma reevaluării materialului probator administrat în cauză, procurorul ierarhic superior, în mod întemeiat, a reţinut că există bănuiala rezonabilă că au fost săvârşite faptele ce au constituit obiectul sesizării şi nu există vreunul dintre cazurile prevăzute în art.16 din Codul de procedură penală, care să împiedice punerea în mişcare a acţiunii penale. Totodată, a constatat că urmărirea penală a fost incompletă, iar soluţia iniţială (de neîncepere a urmăririi penale) a fost dispusă în baza unui material probator insuficient, impunându-se suplimentarea probatoriului, în vederea stabilirii şi clarificării situaţiei de fapt şi, implicit, a adoptării unei soluţii legale şi temeinice.</w:t>
      </w:r>
    </w:p>
    <w:p>
      <w:pPr>
        <w:pStyle w:val="Normal"/>
        <w:ind w:firstLine="708"/>
        <w:jc w:val="both"/>
        <w:rPr/>
      </w:pPr>
      <w:r>
        <w:rPr/>
        <w:t>Împrejurarea că, la data întocmirii rechizitoriului, încheierea analizată nu fusese redactată, este nerelevantă, întrucât dispozitivul acesteia era cunoscut atât procurorului, căruia i-a fost comunicat (</w:t>
      </w:r>
      <w:r>
        <w:rPr>
          <w:i/>
        </w:rPr>
        <w:t>filele 6-7, vol.V, d.u.p.</w:t>
      </w:r>
      <w:r>
        <w:rPr/>
        <w:t>), cât şi inculpatei, care a fost citată şi a participat personal, fiind asistată juridic de avocatul ales, la procedura în care a fost confirmată, de către judecător, redeschiderea urmăririi penale, astfel cum rezultă din încheierea de dezbateri de la termenul din data de 26 iunie 2018 (</w:t>
      </w:r>
      <w:r>
        <w:rPr>
          <w:i/>
        </w:rPr>
        <w:t>filele 59-61, d.c.p.</w:t>
      </w:r>
      <w:r>
        <w:rPr/>
        <w:t>).</w:t>
      </w:r>
    </w:p>
    <w:p>
      <w:pPr>
        <w:pStyle w:val="Normal"/>
        <w:ind w:firstLine="708"/>
        <w:jc w:val="both"/>
        <w:rPr/>
      </w:pPr>
      <w:r>
        <w:rPr/>
        <w:t>Ulterior acestei confirmări (datând din 16 august 2018, în condiţiile unei sesizări a judecătorului ce a fost realizată la data de 24 mai 2018, cauza suferind mai multe amânări de pronunţare), procurorul a dispus, prin Ordonanţa nr.Ds6  din data de ... august 2018 (</w:t>
      </w:r>
      <w:r>
        <w:rPr>
          <w:i/>
        </w:rPr>
        <w:t>filele 7-8, vol.IV, d.u.p.</w:t>
      </w:r>
      <w:r>
        <w:rPr/>
        <w:t xml:space="preserve">), începerea urmăririi penale </w:t>
      </w:r>
      <w:r>
        <w:rPr>
          <w:i/>
        </w:rPr>
        <w:t>in rem</w:t>
      </w:r>
      <w:r>
        <w:rPr/>
        <w:t xml:space="preserve">, numai cu privire la fapte încadrate juridic în infracţiunile de luare de mită, dare de mită şi trafic de influenţă şi, de asemenea, efectuarea în continuare a urmăririi penale </w:t>
      </w:r>
      <w:r>
        <w:rPr>
          <w:i/>
        </w:rPr>
        <w:t>in personam</w:t>
      </w:r>
      <w:r>
        <w:rPr/>
        <w:t>, exclusiv faţă de suspecta X , sub aspectul infracţiunii de luare de mită (încadrarea juridică fiind apoi schimbată în două infracţiuni de luare de mită, astfel cum s-a evidenţiat la pct.2).</w:t>
      </w:r>
    </w:p>
    <w:p>
      <w:pPr>
        <w:pStyle w:val="Normal"/>
        <w:ind w:firstLine="708"/>
        <w:jc w:val="both"/>
        <w:rPr/>
      </w:pPr>
      <w:r>
        <w:rPr/>
        <w:t>Împrejurarea că nu s-a dispus efectuarea în continuare a urmăririi penale faţă de toate persoanele nominalizate în încheierea de confirmare a redeschiderii urmăririi penale s-a datorat faptului (menţionat în ordonanţa procurorului) că, urmare a Deciziei Curţii Constituţionale nr.297/2018 (publicată în Monitorul Oficial nr.518 din data de 25 iunie 2018), referitoare la dispoziţiile art.155 alin.1 din Codul penal, s-a constatat intervenirea prescripţiei (generale) a răspunderii penale. Or, potrivit art.305 alin.3 din Codul de procedură penală, organul de urmărire penală dispune ca urmărirea penală să se efectueze în continuare faţă de o anumită persoană, care dobândeşte astfel calitatea de suspect, nu doar dacă este îndeplinită condiţia pozitivă a existenţei de probe din care rezultă bănuiala rezonabilă că aceasta a săvârşit fapta, ci şi dacă, în mod cumulativ, este întrunită cerinţa negativă a inexistenţei vreunuia dintre cazurile prevăzute în art.16 alin.1 din Codul de procedură penală, care împiedică punerea în mişcare şi exercitarea acţiunii penale (între care, la lit.f teza a II-a, este reglementată tocmai prescripţia, iar, la lit.h, este menţionată existenţa unei cauze de nepedepsire prevăzute de lege).</w:t>
      </w:r>
    </w:p>
    <w:p>
      <w:pPr>
        <w:pStyle w:val="Normal"/>
        <w:ind w:firstLine="708"/>
        <w:jc w:val="both"/>
        <w:rPr/>
      </w:pPr>
      <w:r>
        <w:rPr/>
        <w:t xml:space="preserve">Pe de altă parte, întrucât, anterior, faţă de persoanele respective, s-a dispus (la data de 29 martie 2011) o soluţie de neîncepere a urmăririi penale (fără ca acestea să fi dobândit, prin urmare, conform Codului de procedură penală 1968, calitatea de învinuiţi), iar, după confirmarea redeschiderii urmăririi penale (la data de 16 august 2018), nu s-a dispus efectuarea urmăririi penale </w:t>
      </w:r>
      <w:r>
        <w:rPr>
          <w:i/>
        </w:rPr>
        <w:t>in personam</w:t>
      </w:r>
      <w:r>
        <w:rPr/>
        <w:t xml:space="preserve"> în ceea ce le priveşte (astfel că nu au dobândit, potrivit Codului de procedură penală actual, calitatea de suspecţi), în mod legal s-a procedat la ascultarea lor, în perioada 22 august 2018 - 13 septembrie 2018, în calitate de martori (</w:t>
      </w:r>
      <w:r>
        <w:rPr>
          <w:i/>
        </w:rPr>
        <w:t>filele 23-25, 27-28, 30-33, 34, 35, 37-39, 44-45 şi 48-49, vol.IV, d.u.p.</w:t>
      </w:r>
      <w:r>
        <w:rPr/>
        <w:t>).</w:t>
      </w:r>
    </w:p>
    <w:p>
      <w:pPr>
        <w:pStyle w:val="Normal"/>
        <w:ind w:firstLine="708"/>
        <w:jc w:val="both"/>
        <w:rPr/>
      </w:pPr>
      <w:r>
        <w:rPr/>
        <w:t>Susţinerea că, prin ascultarea acelor persoane în calitate de martori, s-ar fi urmărit ca acestea să fie determinate să dea declaraţii incriminatoare la adresa inculpatei, pe lângă absenţa unui temei de natură procedurală, faţă de aspectele anterior menţionate, nu are, la acest moment, nici un suport faptic, neexistând date în sensul că declaraţiile lor ar fi fost influenţate de respectiva calitate sau că ar fi fost obţinute de către organul de urmărire penală prin mijloace neloiale (dintre cele prevăzute în art.101 din Codul de procedură penală). De altfel, chiar apărarea a notat, în memoriul scris conţinând cererile şi excepţiile invocate în această procedură, că, excepţie făcând declaraţiile date de două dintre persoanele în discuţie (Y1 (în prezent Y) şi N ), cea dintâi fiind audiată de către procuror chiar în prezenţa avocatului ales al inculpatei, care a avut astfel posibilitatea de a-i adresa nemijlocit întrebări (</w:t>
      </w:r>
      <w:r>
        <w:rPr>
          <w:i/>
        </w:rPr>
        <w:t>filele 23-25 şi 27-28, vol.IV, d.u.p.</w:t>
      </w:r>
      <w:r>
        <w:rPr/>
        <w:t>), nu au fost obţinute, de la celelalte persoane, declaraţii care să o incrimineze pe aceasta.</w:t>
      </w:r>
    </w:p>
    <w:p>
      <w:pPr>
        <w:pStyle w:val="Normal"/>
        <w:ind w:firstLine="708"/>
        <w:jc w:val="both"/>
        <w:rPr/>
      </w:pPr>
      <w:r>
        <w:rPr/>
      </w:r>
    </w:p>
    <w:p>
      <w:pPr>
        <w:pStyle w:val="Normal"/>
        <w:ind w:firstLine="708"/>
        <w:jc w:val="both"/>
        <w:rPr>
          <w:b/>
          <w:b/>
        </w:rPr>
      </w:pPr>
      <w:r>
        <w:rPr>
          <w:b/>
        </w:rPr>
        <w:t>4. Referitor la pretinsul caracter inform şi incomplet al rechizitoriului, în legătură cu faptele pentru care s-au dispus soluţii de clasare</w:t>
      </w:r>
    </w:p>
    <w:p>
      <w:pPr>
        <w:pStyle w:val="Normal"/>
        <w:ind w:firstLine="708"/>
        <w:jc w:val="both"/>
        <w:rPr/>
      </w:pPr>
      <w:r>
        <w:rPr/>
      </w:r>
    </w:p>
    <w:p>
      <w:pPr>
        <w:pStyle w:val="Normal"/>
        <w:ind w:firstLine="708"/>
        <w:jc w:val="both"/>
        <w:rPr/>
      </w:pPr>
      <w:r>
        <w:rPr/>
        <w:t>Judecătorul de cameră preliminară constată că, potrivit art.342 din Codul de procedură penală, obiectul procedurii de cameră preliminară care se desfăşoară în prezenta cauză se limitează la verificarea legalităţii sesizării, a administrării probelor şi a efectuării actelor de către organele de urmărire penală, având legătură exclusiv cu dispoziţia de trimitere în judecată.</w:t>
      </w:r>
    </w:p>
    <w:p>
      <w:pPr>
        <w:pStyle w:val="Normal"/>
        <w:ind w:firstLine="708"/>
        <w:jc w:val="both"/>
        <w:rPr/>
      </w:pPr>
      <w:r>
        <w:rPr/>
        <w:t>Drept urmare, în această cauză, nu poate fi verificat niciun aspect referitor la soluţiile de clasare, pentru contestarea cărora inculpata are la îndemână calea distinctă prevăzută de art.340 din Codul de procedură penală (plângerea împotriva soluţiilor de neurmărire sau netrimitere în judecată, care, potrivit alin.1 al articolului anterior menţionat, poate fi exercitată şi dacă astfel de soluţii au fost dispuse, precum în speţă, prin rechizitoriu).</w:t>
      </w:r>
    </w:p>
    <w:p>
      <w:pPr>
        <w:pStyle w:val="Normal"/>
        <w:ind w:firstLine="708"/>
        <w:jc w:val="both"/>
        <w:rPr/>
      </w:pPr>
      <w:r>
        <w:rPr/>
        <w:t>De altfel, avocatul ales al inculpatei a învederat, atât în memoriul scris conţinând cererile şi excepţiile invocate, cât şi cu ocazia dezbaterilor de la termenul din data de 11 decembrie 2018, că o astfel de plângere a fost deja formulată, făcând obiectul unei alte cauze.</w:t>
      </w:r>
    </w:p>
    <w:p>
      <w:pPr>
        <w:pStyle w:val="Normal"/>
        <w:ind w:firstLine="708"/>
        <w:jc w:val="both"/>
        <w:rPr/>
      </w:pPr>
      <w:r>
        <w:rPr/>
      </w:r>
    </w:p>
    <w:p>
      <w:pPr>
        <w:pStyle w:val="Normal"/>
        <w:ind w:firstLine="708"/>
        <w:jc w:val="both"/>
        <w:rPr>
          <w:b/>
          <w:b/>
        </w:rPr>
      </w:pPr>
      <w:r>
        <w:rPr>
          <w:b/>
        </w:rPr>
        <w:t>5. Cu privire la pretinsa situaţie de incompatibilitate în care s-a aflat procurorul care a efectuat urmărirea penală şi a întocmit rechizitoriul</w:t>
      </w:r>
    </w:p>
    <w:p>
      <w:pPr>
        <w:pStyle w:val="Normal"/>
        <w:ind w:firstLine="708"/>
        <w:jc w:val="both"/>
        <w:rPr/>
      </w:pPr>
      <w:r>
        <w:rPr/>
      </w:r>
    </w:p>
    <w:p>
      <w:pPr>
        <w:pStyle w:val="Normal"/>
        <w:ind w:firstLine="708"/>
        <w:jc w:val="both"/>
        <w:rPr/>
      </w:pPr>
      <w:r>
        <w:rPr/>
        <w:t>Inculpata a susţinut, invocând dispoziţiile art.64 alin.1 lit.f din Codul de procedură penală, că imparţialitatea procurorului din cadrul Direcţiei Naţionale Anticorupţie ar fi fost afectată de „interesul profesional” pe care acesta l-ar fi manifestat în legătură cu cauza ce a constituit obiectul Dosarului nr.Ds4 , în care inculpata, în calitate de judecător, s-a pronunţat asupra măsurilor preventive şi pe fondul cauzei, fiind acuzată că, în legătură cu exercitarea acelor îndatoriri, ar fi pretins şi primit bani, în condiţiile în care, în cauza respectivă, urmărirea penală a fost efectuată de către acelaşi procuror, într-o perioadă când acesta funcţiona în cadrul Parchetului de pe lângă Tribunalul............</w:t>
      </w:r>
    </w:p>
    <w:p>
      <w:pPr>
        <w:pStyle w:val="Normal"/>
        <w:ind w:firstLine="708"/>
        <w:jc w:val="both"/>
        <w:rPr/>
      </w:pPr>
      <w:r>
        <w:rPr/>
        <w:t>Judecătorul de cameră preliminară constată, mai întâi, contrar susţinerii apărării, că această împrejurare era sau ar fi trebuit să fie cunoscută inculpatei încă din faza de urmărire penală (când, dacă ar fi apreciat că era de natură să afecteze imparţialitatea procurorului, trebuia să o invoce de îndată, prin formularea unei cereri de recuzare, conform art.70 din Codul de procedură penală, ceea ce, în speţă, nu s-a întâmplat), întrucât rechizitoriul întocmit de procurorul respectiv la data de 22 iunie 2009, alături de un alt procuror, în dosarul de urmărire penală nr.2742/P/2008 al Parchetului de pe lângă Tribunalul ..., se afla ataşat în dosarul (la care inculpata şi avocatul său ales au avut acces) în care s-a solicitat, la data de 24 mai 2018, confirmarea redeschiderii urmăririi penale (</w:t>
      </w:r>
      <w:r>
        <w:rPr>
          <w:i/>
        </w:rPr>
        <w:t>filele 54-81, vol.V, d.u.p.</w:t>
      </w:r>
      <w:r>
        <w:rPr/>
        <w:t>).</w:t>
      </w:r>
    </w:p>
    <w:p>
      <w:pPr>
        <w:pStyle w:val="Normal"/>
        <w:ind w:firstLine="708"/>
        <w:jc w:val="both"/>
        <w:rPr/>
      </w:pPr>
      <w:r>
        <w:rPr/>
        <w:t>Pe de altă parte, Judecătorul de cameră preliminară constată că existenţa unui aşa-zis interes de natură profesională (prezentat de apărare în sensul dorinţei procurorului de a-i fi validate propunerile şi acuzaţiile formulate într-un alt dosar, urmată de pretinsa lui nemulţumire faţă de modul în care a fost judecat de către inculpată, în primă instanţă, sub aspectul măsurilor preventive şi pe fond, acel dosar) nu constituie un motiv pertinent şi serios care să justifice constatarea existenţei unei suspiciuni rezonabile de afectare a imparţialităţii procurorului în cauza în care, după mai mulţi ani, a dispus trimiterea în judecată a inculpatei, cea din urmă exprimând, în legătură cu acest aspect, o părere pur subiectivă.</w:t>
      </w:r>
    </w:p>
    <w:p>
      <w:pPr>
        <w:pStyle w:val="Normal"/>
        <w:ind w:firstLine="708"/>
        <w:jc w:val="both"/>
        <w:rPr/>
      </w:pPr>
      <w:r>
        <w:rPr/>
      </w:r>
    </w:p>
    <w:p>
      <w:pPr>
        <w:pStyle w:val="Normal"/>
        <w:ind w:firstLine="708"/>
        <w:jc w:val="both"/>
        <w:rPr>
          <w:b/>
          <w:b/>
        </w:rPr>
      </w:pPr>
      <w:r>
        <w:rPr>
          <w:b/>
        </w:rPr>
        <w:t>6. Referitor la pretinsa prezentare şi interpretare neloială a mijloacelor de probă</w:t>
      </w:r>
    </w:p>
    <w:p>
      <w:pPr>
        <w:pStyle w:val="Normal"/>
        <w:ind w:firstLine="708"/>
        <w:jc w:val="both"/>
        <w:rPr/>
      </w:pPr>
      <w:r>
        <w:rPr/>
      </w:r>
    </w:p>
    <w:p>
      <w:pPr>
        <w:pStyle w:val="Normal"/>
        <w:ind w:firstLine="708"/>
        <w:jc w:val="both"/>
        <w:rPr/>
      </w:pPr>
      <w:r>
        <w:rPr/>
        <w:t xml:space="preserve">Judecătorul de cameră preliminară constată, în prealabil, că </w:t>
      </w:r>
      <w:r>
        <w:rPr>
          <w:b/>
        </w:rPr>
        <w:t>inculpata nu a contestat legalitatea administrării vreunei probe în faza de urmărire penală, iar, din oficiu, nu a identificat vreun element de nelegalitate sub acest aspect</w:t>
      </w:r>
      <w:r>
        <w:rPr/>
        <w:t>.</w:t>
      </w:r>
    </w:p>
    <w:p>
      <w:pPr>
        <w:pStyle w:val="Normal"/>
        <w:ind w:firstLine="708"/>
        <w:jc w:val="both"/>
        <w:rPr/>
      </w:pPr>
      <w:r>
        <w:rPr/>
        <w:t xml:space="preserve">De asemenea, constată că </w:t>
      </w:r>
      <w:r>
        <w:rPr>
          <w:b/>
        </w:rPr>
        <w:t>inculpata nu a solicitat excluderea vreunei probe anume, pe motivul obţinerii ei în mod nelegal, criticile sale referindu-se exclusiv, astfel cum în mod explicit a menţionat, la „prezentarea şi interpretarea” mijloacelor de probă în cuprinsul rechizitoriului</w:t>
      </w:r>
      <w:r>
        <w:rPr/>
        <w:t>, susţinându-se, în esenţă, că fie au fost omise pasaje apreciate relevante pe situaţia de fapt din convorbirile înregistrate ambiental (fără a fi contestate, însă, nici legala obţinere a acestora, nici conţinutul lor) şi declaraţii de martori care ar disculpa-o sau ar genera îndoieli ce îi sunt favorabile, fie s-a dat o relevanţă necuvenită unor denunţuri (care nu constituie, totuşi, mijloace de probă, conform art.97 alin.2 din Codul de procedură penală) informe şi ambigue şi discuţii ambientale pretins lipsite de importanţă sau o relevanţă exagerată declaraţiilor lipsite de credibilitate ale unor martori denunţători, fie nu au fost lămurite contradicţii evidente dintre declaraţiile de martori şi dialogurile ambientale, fie nu s-a ţinut seama de retractarea unor denunţuri (referitoare la faptele având legătură cu Dosarul nr.Ds4 ), fie s-a realizat o interpretare tendenţioasă şi neloială a unor probe.</w:t>
      </w:r>
    </w:p>
    <w:p>
      <w:pPr>
        <w:pStyle w:val="Normal"/>
        <w:ind w:firstLine="708"/>
        <w:jc w:val="both"/>
        <w:rPr/>
      </w:pPr>
      <w:r>
        <w:rPr/>
        <w:t xml:space="preserve">Toate aceste critici se referă, prin urmare, la </w:t>
      </w:r>
      <w:r>
        <w:rPr>
          <w:b/>
        </w:rPr>
        <w:t>aprecierea probelor</w:t>
      </w:r>
      <w:r>
        <w:rPr/>
        <w:t xml:space="preserve"> (care nu se poate realiza în procedura de cameră preliminară, fiind un aspect ce excedează obiectului acesteia), iar nicidecum la legala lor obţinere şi administrare.</w:t>
      </w:r>
    </w:p>
    <w:p>
      <w:pPr>
        <w:pStyle w:val="Normal"/>
        <w:ind w:firstLine="708"/>
        <w:jc w:val="both"/>
        <w:rPr/>
      </w:pPr>
      <w:r>
        <w:rPr/>
        <w:t>Relevant este, sub acest aspect, chiar un pasaj din memoriul scris conţinând cererile şi excepţiile inculpatei, potrivit căruia s-a solicitat restituirea cauzei la procuror, în vederea refacerii actului de trimitere în judecată „cu evaluarea tuturor mijloacelor de probă, nu doar a celor favorabile acuzării, cu evidenţierea neconcordanţelor dintre declaraţii şi cu analiza aceloraşi mijloace de probă care infirmă acuzaţiile penale formulate”.</w:t>
      </w:r>
    </w:p>
    <w:p>
      <w:pPr>
        <w:pStyle w:val="Normal"/>
        <w:ind w:firstLine="708"/>
        <w:jc w:val="both"/>
        <w:rPr/>
      </w:pPr>
      <w:r>
        <w:rPr/>
        <w:t>Or, astfel cum s-a mai evidenţiat (la pct.1), în cadrul actualei proceduri, Judecătorul de cameră preliminară nu poate examina corespondenţa situaţiei de fapt expuse în rechizitoriu cu întregul probatoriu al cauzei şi nici temeinicia fundamentului probator al acuzaţiilor formulate împotriva inculpatei, întrucât un asemenea demers ar presupune analizarea acelui probatoriu, care nu intră în competenţa sa funcţională, ce este limitată, sub acest aspect, potrivit art.3 alin.6 teza I şi art.342 din Codul de procedură penală, la verificarea legalităţii probelor (în speţă, necontestată) pe care se întemeiază actul de trimitere în judecată.</w:t>
      </w:r>
    </w:p>
    <w:p>
      <w:pPr>
        <w:pStyle w:val="Normal"/>
        <w:ind w:firstLine="708"/>
        <w:jc w:val="both"/>
        <w:rPr/>
      </w:pPr>
      <w:r>
        <w:rPr/>
        <w:t>Pe de altă parte, susţinerea apărării, că unor martori (membrii familiei Z ) li s-ar fi pus în vedere să formuleze denunţuri (referitoare la faptele având legătură cu Dosarul nr.Ds3 ), fiind chemaţi toţi la organul de urmărire penală în aceeaşi zi şi ameninţaţi că, în caz contrar, vor răspunde pentru propriile fapte de dare de mită şi cumpărare de influenţă, nu dovedeşte neloialitatea administrării probelor, întrucât nu denunţurile constituie mijloace de probă, ci declaraţiile de martori date sub prestare de jurământ, iar pretinsa ameninţare (pentru care, la acest moment, nu există nici măcar indicii care să o confirme, chiar apărarea prezentând-o, în acelaşi memoriu scris, drept o simplă supoziţie, prin folosirea sintagmei „cel mai probabil”) nu s-a manifestat prin mijloace de presiune dintre cele menţionate în art.101 alin.1 din Codul de procedură penală şi era lipsită de fundament, câtă vreme faptele acelor persoane erau deja prescrise la momentul audierii lor.</w:t>
      </w:r>
    </w:p>
    <w:p>
      <w:pPr>
        <w:pStyle w:val="Normal"/>
        <w:ind w:firstLine="708"/>
        <w:jc w:val="both"/>
        <w:rPr/>
      </w:pPr>
      <w:r>
        <w:rPr/>
        <w:t>În contextul analizării acestui motiv, Judecătorul de cameră preliminară menţionează, în dezacord cu susţinerea apărării, că, în cursul judecăţii, pot fi readministrate toate probele administrate în faza de urmărire penală (dacă acestea vor fi contestate), astfel cum prevede art.374 alin.7 din Codul de procedură penală şi, de asemenea, inculpata, la fel ca procurorul, poate cere administrarea de probe noi, iar instanţa, la rândul său, poate dispune, din oficiu, administrarea oricărei probe necesare pentru aflarea adevărului şi justa soluţionare a cauzei, potrivit art.374 alin.9, 10 din acelaşi cod.</w:t>
      </w:r>
    </w:p>
    <w:p>
      <w:pPr>
        <w:pStyle w:val="Normal"/>
        <w:ind w:firstLine="708"/>
        <w:jc w:val="both"/>
        <w:rPr/>
      </w:pPr>
      <w:r>
        <w:rPr/>
      </w:r>
    </w:p>
    <w:p>
      <w:pPr>
        <w:pStyle w:val="Normal"/>
        <w:ind w:firstLine="720"/>
        <w:jc w:val="both"/>
        <w:rPr/>
      </w:pPr>
      <w:r>
        <w:rPr/>
        <w:t xml:space="preserve">În final, Judecătorul de cameră preliminară notează, prin prisma dispoziţiilor art.346 alin.3 lit.a din Codul de procedură penală, că </w:t>
      </w:r>
      <w:r>
        <w:rPr>
          <w:b/>
        </w:rPr>
        <w:t>toate motivele (constatate nefondate) de pretinsă neregularitate a rechizitoriului</w:t>
      </w:r>
      <w:r>
        <w:rPr/>
        <w:t xml:space="preserve">, invocate de inculpată, </w:t>
      </w:r>
      <w:r>
        <w:rPr>
          <w:b/>
        </w:rPr>
        <w:t>pentru a putea justifica o soluţie de restituire a cauzei la procuror, astfel cum a solicitat aceasta, trebuie să facă imposibilă stabilirea obiectului sau a limitelor judecăţii, situaţie care nu se regăseşte în speţă</w:t>
      </w:r>
      <w:r>
        <w:rPr/>
        <w:t>.</w:t>
      </w:r>
    </w:p>
    <w:p>
      <w:pPr>
        <w:pStyle w:val="Normal"/>
        <w:ind w:firstLine="720"/>
        <w:jc w:val="both"/>
        <w:rPr/>
      </w:pPr>
      <w:r>
        <w:rPr/>
      </w:r>
    </w:p>
    <w:p>
      <w:pPr>
        <w:pStyle w:val="Normal"/>
        <w:ind w:firstLine="720"/>
        <w:jc w:val="both"/>
        <w:rPr/>
      </w:pPr>
      <w:r>
        <w:rPr/>
        <w:t xml:space="preserve">III. </w:t>
      </w:r>
      <w:r>
        <w:rPr>
          <w:b/>
        </w:rPr>
        <w:t>Cu privire la aspectul invocat din oficiu</w:t>
      </w:r>
    </w:p>
    <w:p>
      <w:pPr>
        <w:pStyle w:val="Normal"/>
        <w:ind w:firstLine="720"/>
        <w:jc w:val="both"/>
        <w:rPr/>
      </w:pPr>
      <w:r>
        <w:rPr/>
      </w:r>
    </w:p>
    <w:p>
      <w:pPr>
        <w:pStyle w:val="Normal"/>
        <w:ind w:firstLine="720"/>
        <w:jc w:val="both"/>
        <w:rPr/>
      </w:pPr>
      <w:r>
        <w:rPr/>
        <w:t>Judecătorul de cameră preliminară constată că, prin rechizitoriu, s-a solicitat confiscarea de la inculpata X , între altele, şi a sumelor de bani (20.000 euro şi 28.000 euro) având legătură cu cele două infracţiuni de trafic de influenţă pentru care au fost dispuse, în ceea ce o priveşte pe aceasta, soluţii de clasare (</w:t>
      </w:r>
      <w:r>
        <w:rPr>
          <w:i/>
        </w:rPr>
        <w:t>Partea I pct.A.2.b. şi pct.G teza a II-a şi, respectiv, Partea a II-a pct.A.2.a. şi pct.G teza a II-a din partea expozitivă a actului de sesizare</w:t>
      </w:r>
      <w:r>
        <w:rPr/>
        <w:t>).</w:t>
      </w:r>
    </w:p>
    <w:p>
      <w:pPr>
        <w:pStyle w:val="Normal"/>
        <w:ind w:firstLine="720"/>
        <w:jc w:val="both"/>
        <w:rPr/>
      </w:pPr>
      <w:r>
        <w:rPr/>
        <w:t>De asemenea, constată că această solicitare nu are legătură cu faptele care constituie obiectul judecăţii în prezenta cauză, care sunt exclusiv acelea cu privire la care s-a dispus trimiterea în judecată a inculpatei.</w:t>
      </w:r>
    </w:p>
    <w:p>
      <w:pPr>
        <w:pStyle w:val="Normal"/>
        <w:ind w:firstLine="720"/>
        <w:jc w:val="both"/>
        <w:rPr/>
      </w:pPr>
      <w:r>
        <w:rPr/>
        <w:t>Totodată, constată că, pentru luarea măsurii de siguranţă a confiscării, în cazul soluţiei de clasare, Codul de procedură penală prevede, în art.549</w:t>
      </w:r>
      <w:r>
        <w:rPr>
          <w:vertAlign w:val="superscript"/>
        </w:rPr>
        <w:t>1</w:t>
      </w:r>
      <w:r>
        <w:rPr/>
        <w:t xml:space="preserve"> din Codul de procedură penală, o procedură specială, care presupune sesizarea judecătorului de cameră preliminară de la instanţa competentă după expirarea termenului prevăzut la art.339 alin.4 ori, după caz, la art.340 din acelaşi cod (în care soluţia respectivă poate fi contestată, prin formularea unei plângeri, astfel cum în speţă inculpata a învederat că deja a procedat) sau după pronunţarea hotărârii prin care acea plângere a fost definitiv respinsă.</w:t>
      </w:r>
    </w:p>
    <w:p>
      <w:pPr>
        <w:pStyle w:val="Normal"/>
        <w:ind w:firstLine="720"/>
        <w:jc w:val="both"/>
        <w:rPr/>
      </w:pPr>
      <w:r>
        <w:rPr/>
        <w:t>Pe de altă parte, constată că, potrivit art.II pct.11 din OUG nr.90/2018, de la data operaţionalizării Secţiei pentru Investigarea Infracţiunilor din Justiţie (23 octombrie 2018), cauzele de competenţa acesteia (determinată, conform art.88</w:t>
      </w:r>
      <w:r>
        <w:rPr>
          <w:vertAlign w:val="superscript"/>
        </w:rPr>
        <w:t>1</w:t>
      </w:r>
      <w:r>
        <w:rPr/>
        <w:t xml:space="preserve"> alin.1 din Legea nr.304/2004, modificată şi completată prin Legea nr.207/2018, de calitatea de judecători şi procurori a persoanelor care ar fi săvârşit infracţiunile), aflate în lucru la Direcţia Naţională Anticorupţie, precum şi dosarele cauzelor referitoare la infracţiuni comise de astfel de persoane, deja soluţionate până la data acelei operaţionalizări, se preiau de către această secţie.</w:t>
      </w:r>
    </w:p>
    <w:p>
      <w:pPr>
        <w:pStyle w:val="Normal"/>
        <w:ind w:firstLine="720"/>
        <w:jc w:val="both"/>
        <w:rPr/>
      </w:pPr>
      <w:r>
        <w:rPr/>
        <w:t>Modurile de rezolvare a cauzelor în faza de urmărire penală sunt prevăzute în art.327 din Codul de procedură penală, între acestea figurând şi clasarea, astfel că dosarul cauzei soluţionate de către Direcţia Naţională Anticorupţie printr-o astfel de soluţie, dispusă în ceea ce o priveşte pe inculpată, a fost preluat, la data de 23 octombrie 2018, de către Secţia pentru Investigarea Infracţiunilor din Justiţie.</w:t>
      </w:r>
    </w:p>
    <w:p>
      <w:pPr>
        <w:pStyle w:val="Normal"/>
        <w:ind w:firstLine="720"/>
        <w:jc w:val="both"/>
        <w:rPr/>
      </w:pPr>
      <w:r>
        <w:rPr/>
        <w:t>Drept urmare, se constată că această instanţă nu a fost legal sesizată cu cererile de confiscare a sumelor de bani având legătură cu infracţiunile de trafic de influenţă pentru care, faţă de inculpată, au fost dispuse soluţii de clasare (care, în prezent, conform susţinerii acesteia, au fost atacate cu plângere), astfel că se va dispune trimiterea acelor cereri la Secţia pentru Investigarea Infracţiunilor din Justiţie din cadrul Parchetului de pe lângă Înalta Curte de Casaţie şi Justiţie, pentru a dispune asupra sesizării judecătorului de cameră preliminară competent, conform procedurii speciale prevăzute de art.549</w:t>
      </w:r>
      <w:r>
        <w:rPr>
          <w:vertAlign w:val="superscript"/>
        </w:rPr>
        <w:t>1</w:t>
      </w:r>
      <w:r>
        <w:rPr/>
        <w:t xml:space="preserve"> din Codul de procedură penală.</w:t>
      </w:r>
    </w:p>
    <w:p>
      <w:pPr>
        <w:pStyle w:val="Normal"/>
        <w:ind w:firstLine="720"/>
        <w:jc w:val="both"/>
        <w:rPr/>
      </w:pPr>
      <w:r>
        <w:rPr/>
      </w:r>
    </w:p>
    <w:p>
      <w:pPr>
        <w:pStyle w:val="Normal"/>
        <w:ind w:firstLine="720"/>
        <w:jc w:val="both"/>
        <w:rPr/>
      </w:pPr>
      <w:r>
        <w:rPr/>
        <w:t xml:space="preserve">Faţă de toate considerentele anterior expuse, în temeiul art.346 alin.2 rap. la art.345 alin.1, 2 din Codul de procedură penală, </w:t>
      </w:r>
      <w:r>
        <w:rPr>
          <w:b/>
        </w:rPr>
        <w:t>vor fi respinse, ca nefondate, cererile şi excepţiile formulate de inculpata X  în această procedură, se va constata competenţa şi legalitatea sesizării instanţei</w:t>
      </w:r>
      <w:r>
        <w:rPr/>
        <w:t xml:space="preserve">, cu privire la dispoziţiile din rechizitoriu având legătură cu soluţia de trimitere în judecată a inculpatei pentru săvârşirea a patru infracţiuni de luare de mită, în modalitatea normativă prevăzută de art.289 alin.1 din Codul penal cu aplic. art.7 lit.b din Legea nr.78/2000 (în forma modificată prin Legea nr.187/2012) cu aplic. art.5 din Codul penal şi art.38 alin.1 din Codul penal, </w:t>
      </w:r>
      <w:r>
        <w:rPr>
          <w:b/>
        </w:rPr>
        <w:t>precum şi legalitatea administrării probelor şi a efectuării actelor de urmărire penală</w:t>
      </w:r>
      <w:r>
        <w:rPr/>
        <w:t xml:space="preserve">, cu privire la aceleaşi dispoziţii </w:t>
      </w:r>
      <w:r>
        <w:rPr>
          <w:b/>
        </w:rPr>
        <w:t>şi se va dispune începerea judecăţii</w:t>
      </w:r>
      <w:r>
        <w:rPr/>
        <w:t>.</w:t>
      </w:r>
    </w:p>
    <w:p>
      <w:pPr>
        <w:pStyle w:val="Normal"/>
        <w:ind w:firstLine="720"/>
        <w:jc w:val="both"/>
        <w:rPr/>
      </w:pPr>
      <w:r>
        <w:rPr/>
        <w:t>În temeiul art.109 alin.4 din Regulamentul de ordine interioară al instanţelor judecătoreşti (HCSM nr.1375/2015), primul termen de judecată pe fondul cauzei va fi stabilit după rămânerea definitivă a acestei încheieri.</w:t>
      </w:r>
    </w:p>
    <w:p>
      <w:pPr>
        <w:pStyle w:val="Normal"/>
        <w:ind w:firstLine="720"/>
        <w:jc w:val="both"/>
        <w:rPr/>
      </w:pPr>
      <w:r>
        <w:rPr/>
        <w:t xml:space="preserve">Pe de altă parte, </w:t>
      </w:r>
      <w:r>
        <w:rPr>
          <w:b/>
        </w:rPr>
        <w:t>se va dispune trimiterea cererilor din rechizitoriu referitoare la confiscarea de la aceeaşi inculpată a sumelor de bani având legătură cu infracţiunile de trafic de influenţă pentru care au fost dispuse, în ceea ce o priveşte pe aceasta, soluţii de clasare la Secţia pentru Investigarea Infracţiunilor din Justiţie</w:t>
      </w:r>
      <w:r>
        <w:rPr/>
        <w:t xml:space="preserve"> din cadrul Parchetului de pe lângă Înalta Curte de Casaţie şi Justiţie, </w:t>
      </w:r>
      <w:r>
        <w:rPr>
          <w:b/>
        </w:rPr>
        <w:t>pentru a dispune asupra sesizării judecătorului de cameră preliminară competent, conform procedurii speciale prevăzute de art.549</w:t>
      </w:r>
      <w:r>
        <w:rPr>
          <w:b/>
          <w:vertAlign w:val="superscript"/>
        </w:rPr>
        <w:t>1</w:t>
      </w:r>
      <w:r>
        <w:rPr>
          <w:b/>
        </w:rPr>
        <w:t xml:space="preserve"> din Codul de procedură penală</w:t>
      </w:r>
      <w:r>
        <w:rPr/>
        <w:t>.</w:t>
      </w:r>
    </w:p>
    <w:p>
      <w:pPr>
        <w:pStyle w:val="Normal"/>
        <w:ind w:firstLine="720"/>
        <w:jc w:val="both"/>
        <w:rPr/>
      </w:pPr>
      <w:r>
        <w:rPr/>
        <w:t>În temeiul art.275 alin.3 din Codul de procedură penală, cheltuielile judiciare ocazionate de desfăşurarea procedurii de cameră preliminară vor rămâne în sarcina statulu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 :</w:t>
      </w:r>
    </w:p>
    <w:p>
      <w:pPr>
        <w:pStyle w:val="Normal"/>
        <w:jc w:val="center"/>
        <w:rPr/>
      </w:pPr>
      <w:r>
        <w:rPr/>
      </w:r>
    </w:p>
    <w:p>
      <w:pPr>
        <w:pStyle w:val="Normal"/>
        <w:ind w:firstLine="720"/>
        <w:jc w:val="both"/>
        <w:rPr/>
      </w:pPr>
      <w:r>
        <w:rPr/>
        <w:t xml:space="preserve">I. În temeiul art.346 alin.2 rap. la art.345 alin.1, 2 din </w:t>
      </w:r>
      <w:bookmarkStart w:id="0" w:name="_GoBack"/>
      <w:bookmarkEnd w:id="0"/>
      <w:r>
        <w:rPr/>
        <w:t xml:space="preserve">Codul de procedură penală, </w:t>
      </w:r>
      <w:r>
        <w:rPr>
          <w:b/>
        </w:rPr>
        <w:t>respinge, ca nefondate, cererile şi excepţiile</w:t>
      </w:r>
      <w:r>
        <w:rPr/>
        <w:t xml:space="preserve"> formulate de inculpata X  (</w:t>
      </w:r>
      <w:r>
        <w:rPr>
          <w:i/>
        </w:rPr>
        <w:t>fiica lui ... şi ..., născută la data de ... în comunaG..., judeţul D..., cu domiciliul în municipiul B...</w:t>
      </w:r>
      <w:r>
        <w:rPr/>
        <w:t>) cu privire la legalitatea sesizării instanţei, a administrării probelor şi a efectuării actelor de urmărire penală.</w:t>
      </w:r>
    </w:p>
    <w:p>
      <w:pPr>
        <w:pStyle w:val="Normal"/>
        <w:ind w:firstLine="720"/>
        <w:jc w:val="both"/>
        <w:rPr/>
      </w:pPr>
      <w:r>
        <w:rPr>
          <w:b/>
        </w:rPr>
        <w:t>Constată competenţa şi legalitatea sesizării instanţei</w:t>
      </w:r>
      <w:r>
        <w:rPr/>
        <w:t xml:space="preserve">, prin rechizitoriul din data de 17 octombrie 2018, emis în dosarul de urmărire penală nr.Ds2  al Parchetului de pe lângă Înalta Curte de Casaţie şi Justiţie, Direcţia Naţională Anticorupţie, Secţia de Combatere a Corupţiei, cu privire la dispoziţiile din rechizitoriu având legătură cu soluţia de trimitere în judecată a inculpatei X  pentru săvârşirea a patru infracţiuni de luare de mită, în modalitatea normativă prevăzută de art.289 alin.1 din Codul penal cu aplic. art.7 lit.b din Legea nr.78/2000 (în forma modificată prin Legea nr.187/2012) cu aplic. art.5 din Codul penal şi art.38 alin.1 din Codul penal, </w:t>
      </w:r>
      <w:r>
        <w:rPr>
          <w:b/>
        </w:rPr>
        <w:t>precum şi legalitatea administrării probelor şi a efectuării actelor de urmărire penală</w:t>
      </w:r>
      <w:r>
        <w:rPr/>
        <w:t xml:space="preserve">, cu privire la aceleaşi dispoziţii şi </w:t>
      </w:r>
      <w:r>
        <w:rPr>
          <w:b/>
        </w:rPr>
        <w:t>dispune începerea judecăţii</w:t>
      </w:r>
      <w:r>
        <w:rPr/>
        <w:t>.</w:t>
      </w:r>
    </w:p>
    <w:p>
      <w:pPr>
        <w:pStyle w:val="Normal"/>
        <w:ind w:firstLine="720"/>
        <w:jc w:val="both"/>
        <w:rPr/>
      </w:pPr>
      <w:r>
        <w:rPr/>
        <w:t xml:space="preserve">În temeiul art.109 alin.4 din Regulamentul de ordine interioară al instanţelor judecătoreşti (HCSM nr.1375/2015), </w:t>
      </w:r>
      <w:r>
        <w:rPr>
          <w:b/>
        </w:rPr>
        <w:t>primul termen de judecată pe fondul cauzei va fi stabilit după rămânerea definitivă a acestei încheieri</w:t>
      </w:r>
      <w:r>
        <w:rPr/>
        <w:t>.</w:t>
      </w:r>
    </w:p>
    <w:p>
      <w:pPr>
        <w:pStyle w:val="Normal"/>
        <w:ind w:firstLine="720"/>
        <w:jc w:val="both"/>
        <w:rPr/>
      </w:pPr>
      <w:r>
        <w:rPr/>
        <w:t>II. Dispune trimiterea cererilor din rechizitoriu referitoare la confiscarea de la inculpata X  a sumelor de bani având legătură cu infracţiunile de trafic de influenţă pentru care au fost dispuse în ceea ce o priveşte pe aceasta soluţii de clasare (Partea I pct.A.2.b. şi pct.G teza a II-a şi, respectiv, Partea a II-a pct.A.2.a. şi pct.G teza a II-a din considerentele rechizitoriului) la Secţia pentru Investigarea Infracţiunilor din Justiţie din cadrul Parchetului de pe lângă Înalta Curte de Casaţie şi Justiţie, pentru a dispune asupra sesizării judecătorului de cameră preliminară competent conform procedurii speciale prevăzute de art.549</w:t>
      </w:r>
      <w:r>
        <w:rPr>
          <w:vertAlign w:val="superscript"/>
        </w:rPr>
        <w:t>1</w:t>
      </w:r>
      <w:r>
        <w:rPr/>
        <w:t xml:space="preserve"> din Codul de procedură penală.</w:t>
      </w:r>
    </w:p>
    <w:p>
      <w:pPr>
        <w:pStyle w:val="Normal"/>
        <w:ind w:firstLine="720"/>
        <w:jc w:val="both"/>
        <w:rPr/>
      </w:pPr>
      <w:r>
        <w:rPr/>
        <w:t>În temeiul art.275 alin.3 din Codul de procedură penală, cheltuielile judiciare rămân în sarcina statului.</w:t>
      </w:r>
    </w:p>
    <w:p>
      <w:pPr>
        <w:pStyle w:val="Normal"/>
        <w:ind w:firstLine="720"/>
        <w:jc w:val="both"/>
        <w:rPr/>
      </w:pPr>
      <w:r>
        <w:rPr/>
        <w:t>Cu drept de contestaţie în termen de 3 zile de la comunicarea încheierii.</w:t>
      </w:r>
    </w:p>
    <w:p>
      <w:pPr>
        <w:pStyle w:val="Normal"/>
        <w:ind w:firstLine="720"/>
        <w:jc w:val="both"/>
        <w:rPr/>
      </w:pPr>
      <w:r>
        <w:rPr/>
        <w:t>Pronunţată în camera de consiliu, astăzi ....</w:t>
      </w:r>
    </w:p>
    <w:p>
      <w:pPr>
        <w:pStyle w:val="Normal"/>
        <w:jc w:val="both"/>
        <w:rPr/>
      </w:pPr>
      <w:r>
        <w:rPr/>
      </w:r>
    </w:p>
    <w:p>
      <w:pPr>
        <w:pStyle w:val="Normal"/>
        <w:tabs>
          <w:tab w:val="clear" w:pos="708"/>
          <w:tab w:val="left" w:pos="6840" w:leader="none"/>
          <w:tab w:val="left" w:pos="7020" w:leader="none"/>
          <w:tab w:val="left" w:pos="7200" w:leader="none"/>
        </w:tabs>
        <w:ind w:firstLine="708"/>
        <w:rPr>
          <w:b/>
          <w:b/>
        </w:rPr>
      </w:pPr>
      <w:r>
        <w:rPr>
          <w:b/>
        </w:rPr>
        <w:t>Judecător de cameră preliminară,</w:t>
      </w:r>
    </w:p>
    <w:p>
      <w:pPr>
        <w:pStyle w:val="Normal"/>
        <w:jc w:val="both"/>
        <w:rPr/>
      </w:pPr>
      <w:r>
        <w:rPr/>
        <w:t xml:space="preserve">                   </w:t>
      </w:r>
      <w:r>
        <w:rPr>
          <w:b/>
        </w:rPr>
        <w:t>COD A1041</w:t>
      </w:r>
      <w:r>
        <w:rPr/>
        <w:t xml:space="preserve">                                                          Grefier,</w:t>
      </w:r>
    </w:p>
    <w:p>
      <w:pPr>
        <w:pStyle w:val="Normal"/>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sz w:val="20"/>
          <w:szCs w:val="20"/>
        </w:rPr>
        <w:t>Red. 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2240" w:h="15840"/>
      <w:pgMar w:left="1474" w:right="907" w:gutter="0" w:header="0"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character" w:styleId="FooterChar">
    <w:name w:val="Footer Char"/>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FootnoteTextChar">
    <w:name w:val="Footnote Text Char"/>
    <w:qFormat/>
    <w:rPr>
      <w:rFonts w:eastAsia="PMingLiU;新細明體"/>
    </w:rPr>
  </w:style>
  <w:style w:type="character" w:styleId="BodyTextChar">
    <w:name w:val="Body Text Char"/>
    <w:qFormat/>
    <w:rPr>
      <w:sz w:val="26"/>
      <w:szCs w:val="26"/>
      <w:shd w:fill="FFFFFF" w:val="clear"/>
    </w:rPr>
  </w:style>
  <w:style w:type="character" w:styleId="CorptextCaracter1">
    <w:name w:val="Corp text Caracte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before="0" w:after="140"/>
      <w:ind w:firstLine="400"/>
      <w:jc w:val="both"/>
    </w:pPr>
    <w:rPr>
      <w:sz w:val="26"/>
      <w:szCs w:val="26"/>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eastAsia="PMingLiU;新細明體"/>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31:00Z</dcterms:created>
  <dc:creator>valy</dc:creator>
  <dc:description/>
  <cp:keywords/>
  <dc:language>en-US</dc:language>
  <cp:lastModifiedBy>Stela, IVAN</cp:lastModifiedBy>
  <dcterms:modified xsi:type="dcterms:W3CDTF">2020-11-25T08:28: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