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HOT 26</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 O M Â N I 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URTEA DE APEL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ECŢ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osar nr.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Î N C H E I E R 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Şedinţa din camera de consiliu din data d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Judecător de cameră preliminară -  A1037</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Grefier -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454" w:right="-35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 Public a fost reprezentat de Procuror .......</w:t>
      </w:r>
    </w:p>
    <w:p>
      <w:pPr>
        <w:pStyle w:val="Normal"/>
        <w:spacing w:lineRule="auto" w:line="240" w:before="0" w:after="0"/>
        <w:ind w:left="-454" w:right="-357"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cadrul  Parchetului de pe lângă Înalta Curte de Casaţie şi Justiţie - Direcţia Naţională Anticorupţie - Serviciul Teritorial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23" w:firstLine="1368"/>
        <w:jc w:val="both"/>
        <w:rPr/>
      </w:pPr>
      <w:r>
        <w:rPr>
          <w:rFonts w:cs="Times New Roman" w:ascii="Times New Roman" w:hAnsi="Times New Roman"/>
          <w:sz w:val="24"/>
          <w:szCs w:val="24"/>
          <w:lang w:val="ro-RO"/>
        </w:rPr>
        <w:t xml:space="preserve">Pe rol fiind soluţionarea contestaţiei formulată de </w:t>
      </w:r>
      <w:r>
        <w:rPr>
          <w:rFonts w:cs="Times New Roman" w:ascii="Times New Roman" w:hAnsi="Times New Roman"/>
          <w:b/>
          <w:sz w:val="24"/>
          <w:szCs w:val="24"/>
          <w:lang w:val="ro-RO"/>
        </w:rPr>
        <w:t>Parchetul de pe lângă Înalta Curte de Casaţie şi Justiţie - Direcţia Naţională Anticorupţie - Serviciul Teritorial .........</w:t>
      </w:r>
      <w:r>
        <w:rPr>
          <w:rFonts w:cs="Times New Roman" w:ascii="Times New Roman" w:hAnsi="Times New Roman"/>
          <w:sz w:val="24"/>
          <w:szCs w:val="24"/>
          <w:lang w:val="ro-RO"/>
        </w:rPr>
        <w:t>, împotriva încheierii nr. din camera de consiliu din data de ....... pronunţată de judecătorul de cameră preliminară de la Tribunalul P  în dosarul nr.</w:t>
      </w:r>
      <w:r>
        <w:rPr>
          <w:rFonts w:cs="Times New Roman" w:ascii="Times New Roman" w:hAnsi="Times New Roman"/>
          <w:color w:val="000000"/>
          <w:sz w:val="24"/>
          <w:szCs w:val="24"/>
          <w:lang w:val="ro-RO"/>
        </w:rPr>
        <w:t xml:space="preserve"> ..........</w:t>
      </w:r>
    </w:p>
    <w:p>
      <w:pPr>
        <w:pStyle w:val="Normal"/>
        <w:spacing w:lineRule="auto" w:line="240" w:before="0" w:after="0"/>
        <w:ind w:right="23" w:firstLine="1368"/>
        <w:jc w:val="both"/>
        <w:rPr/>
      </w:pPr>
      <w:r>
        <w:rPr>
          <w:rFonts w:cs="Times New Roman" w:ascii="Times New Roman" w:hAnsi="Times New Roman"/>
          <w:sz w:val="24"/>
          <w:szCs w:val="24"/>
          <w:lang w:val="ro-RO"/>
        </w:rPr>
        <w:t>La apelul nominal făcut în şedinţa din camera de consiliu a răspuns intimatul inculpat 1 , aflat în stare de arest preventiv, fiind asistat de avocat ales ........... din cadrul Baroului P .</w:t>
      </w:r>
    </w:p>
    <w:p>
      <w:pPr>
        <w:pStyle w:val="Normal"/>
        <w:spacing w:lineRule="auto" w:line="240" w:before="0" w:after="0"/>
        <w:ind w:right="23" w:firstLine="1368"/>
        <w:jc w:val="both"/>
        <w:rPr>
          <w:rFonts w:ascii="Times New Roman" w:hAnsi="Times New Roman" w:cs="Times New Roman"/>
          <w:sz w:val="24"/>
          <w:szCs w:val="24"/>
          <w:lang w:val="ro-RO"/>
        </w:rPr>
      </w:pPr>
      <w:r>
        <w:rPr>
          <w:rFonts w:cs="Times New Roman" w:ascii="Times New Roman" w:hAnsi="Times New Roman"/>
          <w:sz w:val="24"/>
          <w:szCs w:val="24"/>
          <w:lang w:val="ro-RO"/>
        </w:rPr>
        <w:t>Procedura legal îndeplinită.</w:t>
      </w:r>
    </w:p>
    <w:p>
      <w:pPr>
        <w:pStyle w:val="Normal"/>
        <w:spacing w:lineRule="auto" w:line="240" w:before="0" w:after="0"/>
        <w:ind w:firstLine="1423"/>
        <w:jc w:val="both"/>
        <w:rPr>
          <w:rFonts w:ascii="Times New Roman" w:hAnsi="Times New Roman" w:cs="Times New Roman"/>
          <w:sz w:val="24"/>
          <w:szCs w:val="24"/>
          <w:lang w:val="ro-RO"/>
        </w:rPr>
      </w:pPr>
      <w:r>
        <w:rPr>
          <w:rFonts w:cs="Times New Roman" w:ascii="Times New Roman" w:hAnsi="Times New Roman"/>
          <w:sz w:val="24"/>
          <w:szCs w:val="24"/>
          <w:lang w:val="ro-RO"/>
        </w:rPr>
        <w:t>S-a făcut referatul cauzei de grefierul de şedinţă, după care:</w:t>
      </w:r>
    </w:p>
    <w:p>
      <w:pPr>
        <w:pStyle w:val="Normal"/>
        <w:spacing w:lineRule="auto" w:line="240" w:before="0" w:after="0"/>
        <w:ind w:firstLine="1423"/>
        <w:jc w:val="both"/>
        <w:rPr>
          <w:rFonts w:ascii="Times New Roman" w:hAnsi="Times New Roman" w:cs="Times New Roman"/>
          <w:sz w:val="24"/>
          <w:szCs w:val="24"/>
          <w:lang w:val="ro-RO"/>
        </w:rPr>
      </w:pPr>
      <w:r>
        <w:rPr>
          <w:rFonts w:cs="Times New Roman" w:ascii="Times New Roman" w:hAnsi="Times New Roman"/>
          <w:sz w:val="24"/>
          <w:szCs w:val="24"/>
          <w:lang w:val="ro-RO"/>
        </w:rPr>
        <w:t>Cu permisiunea judecătorului de  cameră preliminară, în temeiul art. 89 alin. 1,2 Cod procedură penală, s-a dat posibilitatea intimatului inculpat să ia legătura cu apărătorul ales.</w:t>
      </w:r>
    </w:p>
    <w:p>
      <w:pPr>
        <w:pStyle w:val="Normal"/>
        <w:spacing w:lineRule="auto" w:line="240" w:before="0" w:after="0"/>
        <w:ind w:firstLine="1423"/>
        <w:jc w:val="both"/>
        <w:rPr/>
      </w:pPr>
      <w:r>
        <w:rPr>
          <w:rFonts w:cs="Times New Roman" w:ascii="Times New Roman" w:hAnsi="Times New Roman"/>
          <w:sz w:val="24"/>
          <w:szCs w:val="24"/>
          <w:lang w:val="ro-RO"/>
        </w:rPr>
        <w:t>Avocat ..........., având cuvântul pentru intimatul inculpat 1 , solicită admiterea probei cu înscrisuri, respectiv xerocopii acte medicale                       şi două rapoarte de evaluare ale firmei administrată de inculpat, pe care le prezintă reprezentantului Ministerului Public pentru a lua cunoştinţă de ele şi le depune la dosar.</w:t>
      </w:r>
    </w:p>
    <w:p>
      <w:pPr>
        <w:pStyle w:val="Normal"/>
        <w:spacing w:lineRule="auto" w:line="240" w:before="0" w:after="0"/>
        <w:ind w:firstLine="1423"/>
        <w:jc w:val="both"/>
        <w:rPr>
          <w:rFonts w:ascii="Times New Roman" w:hAnsi="Times New Roman" w:cs="Times New Roman"/>
          <w:sz w:val="24"/>
          <w:szCs w:val="24"/>
          <w:lang w:val="ro-RO"/>
        </w:rPr>
      </w:pPr>
      <w:r>
        <w:rPr>
          <w:rFonts w:cs="Times New Roman" w:ascii="Times New Roman" w:hAnsi="Times New Roman"/>
          <w:sz w:val="24"/>
          <w:szCs w:val="24"/>
          <w:lang w:val="ro-RO"/>
        </w:rPr>
        <w:t>Judecătorul de cameră preliminară, în baza art. 100 Cod procedură penală admite proba cu înscrisuri solicitată de avocatul ales al intimatului inculpat, probă pe care o constată administrată prin depunerea înscrisurilor la dosar.</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prezentantul Ministerului Public, având cuvântul, arată că nu mai are cereri de formulat.</w:t>
      </w:r>
    </w:p>
    <w:p>
      <w:pPr>
        <w:pStyle w:val="Normal"/>
        <w:spacing w:lineRule="auto" w:line="240" w:before="0" w:after="0"/>
        <w:ind w:firstLine="1423"/>
        <w:jc w:val="both"/>
        <w:rPr/>
      </w:pPr>
      <w:r>
        <w:rPr>
          <w:rFonts w:cs="Times New Roman" w:ascii="Times New Roman" w:hAnsi="Times New Roman"/>
          <w:sz w:val="24"/>
          <w:szCs w:val="24"/>
          <w:lang w:val="ro-RO"/>
        </w:rPr>
        <w:t xml:space="preserve">Avocat ........... având cuvântul pentru intimatul inculpat 1 , </w:t>
      </w:r>
      <w:r>
        <w:rPr>
          <w:rFonts w:cs="Times New Roman" w:ascii="Times New Roman" w:hAnsi="Times New Roman"/>
          <w:color w:val="000000"/>
          <w:sz w:val="24"/>
          <w:szCs w:val="24"/>
          <w:lang w:val="ro-RO"/>
        </w:rPr>
        <w:t>arată că nu mai are cereri de formulat.</w:t>
      </w:r>
    </w:p>
    <w:p>
      <w:pPr>
        <w:pStyle w:val="Normal"/>
        <w:spacing w:lineRule="auto" w:line="240" w:before="0" w:after="0"/>
        <w:ind w:firstLine="1423"/>
        <w:jc w:val="both"/>
        <w:rPr/>
      </w:pPr>
      <w:r>
        <w:rPr>
          <w:rFonts w:cs="Times New Roman" w:ascii="Times New Roman" w:hAnsi="Times New Roman"/>
          <w:color w:val="000000"/>
          <w:sz w:val="24"/>
          <w:szCs w:val="24"/>
          <w:lang w:val="ro-RO"/>
        </w:rPr>
        <w:t xml:space="preserve">Judecătorul de cameră preliminară, </w:t>
      </w:r>
      <w:r>
        <w:rPr>
          <w:rFonts w:cs="Times New Roman" w:ascii="Times New Roman" w:hAnsi="Times New Roman"/>
          <w:sz w:val="24"/>
          <w:szCs w:val="24"/>
          <w:lang w:val="ro-RO"/>
        </w:rPr>
        <w:t>luând act de declaraţiile părţilor, în sensul că nu sunt cereri de formulat, excepţii de invocat sau probe de administrat, constată contestaţia în stare de judecată şi acordă cuvântul asupra acesteia.</w:t>
      </w:r>
    </w:p>
    <w:p>
      <w:pPr>
        <w:pStyle w:val="Normal"/>
        <w:spacing w:lineRule="auto" w:line="240" w:before="0" w:after="0"/>
        <w:ind w:firstLine="1423"/>
        <w:jc w:val="both"/>
        <w:rPr/>
      </w:pPr>
      <w:r>
        <w:rPr>
          <w:rFonts w:cs="Times New Roman" w:ascii="Times New Roman" w:hAnsi="Times New Roman"/>
          <w:color w:val="000000"/>
          <w:sz w:val="24"/>
          <w:szCs w:val="24"/>
          <w:lang w:val="ro-RO"/>
        </w:rPr>
        <w:t>Reprezentantul Ministerului Public, având cuvântul, arată că încheierea atacată este netemeinică  întrucât, din evaluarea împrejurărilor concrete ale cauzei şi conduita procesuală a intimatului inculpat 1 , se confirmă şi în prezent existenţa temeiurilor de fapt şi de drept reţinute la momentul luării şi ulterior al prelungirii măsurii arestării preventive.</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stfel, din probe rezultă suspiciunea rezonabilă că inculpatul a comis infracţiuni dintre cele prevăzute la art. 223 alin.2 Cod procedură penală pentru care legea prevede pedeapsa închisorii mai mare de 5 ani, iar privarea de libertate a inculpatului este necesară pentru înlăturarea stării de pericol pentru ordinea publică.</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ată că pericolul pentru ordinea publică rezidă din natura infracţiunilor reţinute în sarcina inculpatului, modalitatea în care acesta a înţeles să acţioneze prin implicarea unui număr mare de persoane, numărul mare de fapte comise, cuantumul prejudiciului cauzat prin comiterea faptelor, precum şi rezonanţa socială deosebită a faptelor sale.</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preciază că în cauză nu se justifică înlocuirea măsurii arestului preventiv cu măsura controlului judiciar, întrucât o reacţie blândă faţă de asemenea situaţii ar crea un sentiment de insecuritate publică şi ar face ineficiente chiar măsurile legislative severe menite să înfrângă recrudescenţa fenomenului infracţional în ceea ce priveşte fraudarea fondurilor provenite din bugetul Uniunii Europene. De asemenea, s-ar crea şi s-ar adânci neîncrederea în capacitatea justiţiei de a reacţiona la astfel de fenomene şi prin aceasta în mod evident s-ar pune în pericol chiar ordinea publică aflată în directă legătură cu înfăptuirea justiţiei.</w:t>
      </w:r>
    </w:p>
    <w:p>
      <w:pPr>
        <w:pStyle w:val="Normal"/>
        <w:spacing w:lineRule="auto" w:line="240" w:before="0" w:after="0"/>
        <w:ind w:firstLine="1423"/>
        <w:jc w:val="both"/>
        <w:rPr/>
      </w:pPr>
      <w:r>
        <w:rPr>
          <w:rFonts w:cs="Times New Roman" w:ascii="Times New Roman" w:hAnsi="Times New Roman"/>
          <w:color w:val="000000"/>
          <w:sz w:val="24"/>
          <w:szCs w:val="24"/>
          <w:lang w:val="ro-RO"/>
        </w:rPr>
        <w:t>Consideră că nu poate fi primită motivarea judecătorului de cameră preliminară de la tribunal avută în vedere la înlocuirea măsurii arestării preventive, întrucât inculpatul 1  nu şi-a modificat în mod esenţial comportamentul procesual în perioada în care a fost arestat preventiv, în contextul în care urmărirea penală a fost finalizată şi au fost audiaţi martorii aşa cum s-a reţinut în încheierea atacată. Deşi s-a făcut referire şi la reevaluarea circumstanţelor personale şi familiale ale inculpatului, nu au fost menţionate în concret motivele care ar justifica din această perspectivă înlocuirea măsurii arestării preventive cu măsura preventivă a controlului judiciar.</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şa cum a reţinut însă şi judecătorul de cameră preliminară de la tribunal, măsura arestării preventive nu a depăşit o durată rezonabilă, acea durată înlăuntrul căreia şi Curtea Europeană a Drepturilor Omului admite o modalitate restrictivă de prevenţie.</w:t>
      </w:r>
    </w:p>
    <w:p>
      <w:pPr>
        <w:pStyle w:val="Normal"/>
        <w:spacing w:lineRule="auto" w:line="240" w:before="0" w:after="0"/>
        <w:ind w:firstLine="1423"/>
        <w:jc w:val="both"/>
        <w:rPr/>
      </w:pPr>
      <w:r>
        <w:rPr>
          <w:rFonts w:cs="Times New Roman" w:ascii="Times New Roman" w:hAnsi="Times New Roman"/>
          <w:color w:val="000000"/>
          <w:sz w:val="24"/>
          <w:szCs w:val="24"/>
          <w:lang w:val="ro-RO"/>
        </w:rPr>
        <w:t>Pentru aceste motive, solicită admiterea contestaţiei, desfiinţarea încheierii atacate şi respingerea cererii formulate de inculpatul 1  privind înlocuirea măsurii arestării preventive cu o altă măsură mai puţin restrictivă.</w:t>
      </w:r>
    </w:p>
    <w:p>
      <w:pPr>
        <w:pStyle w:val="Normal"/>
        <w:spacing w:lineRule="auto" w:line="240" w:before="0" w:after="0"/>
        <w:ind w:firstLine="1423"/>
        <w:jc w:val="both"/>
        <w:rPr/>
      </w:pPr>
      <w:r>
        <w:rPr>
          <w:rFonts w:cs="Times New Roman" w:ascii="Times New Roman" w:hAnsi="Times New Roman"/>
          <w:color w:val="000000"/>
          <w:sz w:val="24"/>
          <w:szCs w:val="24"/>
          <w:lang w:val="ro-RO"/>
        </w:rPr>
        <w:t>Depune şi concluzii scrise.</w:t>
      </w:r>
    </w:p>
    <w:p>
      <w:pPr>
        <w:pStyle w:val="Normal"/>
        <w:spacing w:lineRule="auto" w:line="240" w:before="0" w:after="0"/>
        <w:ind w:firstLine="1423"/>
        <w:jc w:val="both"/>
        <w:rPr/>
      </w:pPr>
      <w:r>
        <w:rPr>
          <w:rFonts w:cs="Times New Roman" w:ascii="Times New Roman" w:hAnsi="Times New Roman"/>
          <w:sz w:val="24"/>
          <w:szCs w:val="24"/>
          <w:lang w:val="ro-RO"/>
        </w:rPr>
        <w:t xml:space="preserve">Avocat ........... având cuvântul pentru intimatul inculpat 1 , </w:t>
      </w:r>
      <w:r>
        <w:rPr>
          <w:rFonts w:cs="Times New Roman" w:ascii="Times New Roman" w:hAnsi="Times New Roman"/>
          <w:color w:val="000000"/>
          <w:sz w:val="24"/>
          <w:szCs w:val="24"/>
          <w:lang w:val="ro-RO"/>
        </w:rPr>
        <w:t>solicită respingerea ca neîntemeiată a contestaţiei formulată de parchet.</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opinia sa contestaţia este şi contrară legii deoarece ignoră faptul că în realitate sunt îndeplinite toate condiţiile prevăzute la art. 242 alin.2 Cod procedură penală pentru înlocuirea măsurii arestării preventive cu o măsură mai blândă.</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olicită a se reţine că la dosarul cauzei nici în contestaţie şi nici altă dată în cursul soluţionării măsurilor de până acum nu s-au adus argumente, probe din care să rezulte că inculpatul s-ar afla în vreuna din situaţiile prevăzute de art. 202 alin. 2 ultimele două teze sau art. 223 alin.1 Cod procedură penală. Argumentele au fost întotdeauna şi sunt şi la ora actuală gravitatea faptei şi faptul că punerea în libertate a inculpatului ar reprezenta un pericol pentru ordinea publică datorită specificului infracţiunilor de care este învinuit.</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ată că au trecut patru luni de la luarea măsurii arestării preventive şi în opinia sa, după ce s-a încheiat urmărirea penală, după ce a trecut deja o lună de când cauza se află în cameră preliminară, nu mai există nici un argument care să convingă instanţa de control judiciar că arestarea preventivă a inculpatului este necesară pentru buna desfăşurare a procesului penal.</w:t>
      </w:r>
    </w:p>
    <w:p>
      <w:pPr>
        <w:pStyle w:val="Normal"/>
        <w:spacing w:lineRule="auto" w:line="240" w:before="0" w:after="0"/>
        <w:ind w:firstLine="1423"/>
        <w:jc w:val="both"/>
        <w:rPr/>
      </w:pPr>
      <w:r>
        <w:rPr>
          <w:rFonts w:cs="Times New Roman" w:ascii="Times New Roman" w:hAnsi="Times New Roman"/>
          <w:color w:val="000000"/>
          <w:sz w:val="24"/>
          <w:szCs w:val="24"/>
          <w:lang w:val="ro-RO"/>
        </w:rPr>
        <w:t>De asemenea, apreciază că, dacă inculpatul 1  a fost trimis în judecată şi dacă pe parcursul urmăririi penale procurorul a avut toate condiţiile să desfăşoare ancheta fără nici un fel de bănuială de ingerinţă în ceea ce-l priveşte pe inculpat, la acest moment procurorul nu mai poate spune că are nevoie ca inculpatul să fie în continuare arestat preventiv pentru că, în mod evident, în această fază procesuală a camerei preliminare este necesar ca inculpatul să-şi pregătească apărarea, este necesar ca acesta să studieze dosarul. Totodată, este evident că ne aflăm într-o altă etapă procesuală în care buna desfăşurare a procesului penal este asimilată altor lucruri şi altor chestiuni. Or, acest lucru este ignorat în contestaţia formulată de parchet.</w:t>
      </w:r>
    </w:p>
    <w:p>
      <w:pPr>
        <w:pStyle w:val="Normal"/>
        <w:spacing w:lineRule="auto" w:line="240" w:before="0" w:after="0"/>
        <w:ind w:firstLine="1423"/>
        <w:jc w:val="both"/>
        <w:rPr/>
      </w:pPr>
      <w:r>
        <w:rPr>
          <w:rFonts w:cs="Times New Roman" w:ascii="Times New Roman" w:hAnsi="Times New Roman"/>
          <w:color w:val="000000"/>
          <w:sz w:val="24"/>
          <w:szCs w:val="24"/>
          <w:lang w:val="ro-RO"/>
        </w:rPr>
        <w:t>În contestaţie se spune că judecătorul de cameră preliminară de la instanţa de fond nu a avut suficiente temeiuri pentru a dispune această înlocuire, ceea ce în opinia sa nu este adevărat. Astfel, inculpatul este învinuit de comiterea unor infracţiuni economice pentru care scopul în timpul desfăşurării procesului penal nu-l reprezintă arestarea preventivă, ci recuperarea prejudiciului. În acest sens, procurorul a dispus sechestrarea întregii averi atât a inculpatului cât şi a societăţii pe care acesta o administrează. În cauză se reţine că inculpatul ar fi creat un prejudiciu împreună cu ceilalţi coinculpaţi de aproximativ două milioane şase sute mii lei. Din raporturile de evaluare depuse la dosar rezultă că numai staţiile care au reprezentat proiectele fondurilor europene reprezintă peste două milioane lei şi de asemenea, inculpatului i s-au mai sechestrat cinci terenuri, locuinţa şi peste o sută de mii euro din conturile societăţii, astfel încât bunurile sechestrate acoperă în integralitate prejudiciul.</w:t>
      </w:r>
    </w:p>
    <w:p>
      <w:pPr>
        <w:pStyle w:val="Normal"/>
        <w:spacing w:lineRule="auto" w:line="240" w:before="0" w:after="0"/>
        <w:ind w:firstLine="1423"/>
        <w:jc w:val="both"/>
        <w:rPr/>
      </w:pPr>
      <w:r>
        <w:rPr>
          <w:rFonts w:cs="Times New Roman" w:ascii="Times New Roman" w:hAnsi="Times New Roman"/>
          <w:color w:val="000000"/>
          <w:sz w:val="24"/>
          <w:szCs w:val="24"/>
          <w:lang w:val="ro-RO"/>
        </w:rPr>
        <w:t>Precizează că în faţa judecătorului de cameră preliminară de la tribunal a arătat, şi există depuse la dosarul cauzei extrase de pe comunicatele DNA privind soluţiile de la nivel central, din care rezultă că pe anii 2014-........ pe toată ţara, toţi inculpaţii care au fost trimişi în judecată pentru asemenea infracţiuni, au fost trimişi în stare de libertate, indiferent de prejudiciul pe care l-au cauzat. A existat o singură excepţie şi în acest sens a depus încheierea Curţii de Apel B , când inculpaţii aveau calitatea de funcţionar public, prejudiciul fiind de 26 milioane euro, şi cu toate acestea, faţă de aceştia s-a dispus măsura preventivă a controlului judiciar.</w:t>
      </w:r>
    </w:p>
    <w:p>
      <w:pPr>
        <w:pStyle w:val="Normal"/>
        <w:spacing w:lineRule="auto" w:line="240" w:before="0" w:after="0"/>
        <w:ind w:firstLine="1423"/>
        <w:jc w:val="both"/>
        <w:rPr/>
      </w:pPr>
      <w:r>
        <w:rPr>
          <w:rFonts w:cs="Times New Roman" w:ascii="Times New Roman" w:hAnsi="Times New Roman"/>
          <w:color w:val="000000"/>
          <w:sz w:val="24"/>
          <w:szCs w:val="24"/>
          <w:lang w:val="ro-RO"/>
        </w:rPr>
        <w:t>Or, intimatul inculpat 1  nu are calitatea de funcţionar public, ci este un patron de firmă privată, prejudiciul este acoperit în integralitate, astfel că pericolul pentru ordinea publică nu poate fi aşa de mare, iar infracţiunile pentru care este învinuit sunt pretins săvârşite în perioada 2011-2012.</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inuare arată că la acest moment cauza se află în faza camerei preliminare în care judecătorul nu face decât să poarte o corespondenţă scrisă cu părţile, nu administrează probe, se pregătesc excepţiile, se susţin excepţiile şi neregularităţile actului de acuzare, deci o perioadă în care, practic ar însemna ca inculpatul să stea arestat degeaba având în vedere că desfăşurarea procesului penal nu implică nici administrare de probe, nici lucruri pe care acesta le-ar putea influenţa.</w:t>
      </w:r>
    </w:p>
    <w:p>
      <w:pPr>
        <w:pStyle w:val="Normal"/>
        <w:spacing w:lineRule="auto" w:line="240" w:before="0" w:after="0"/>
        <w:ind w:firstLine="1423"/>
        <w:jc w:val="both"/>
        <w:rPr/>
      </w:pPr>
      <w:r>
        <w:rPr>
          <w:rFonts w:cs="Times New Roman" w:ascii="Times New Roman" w:hAnsi="Times New Roman"/>
          <w:color w:val="000000"/>
          <w:sz w:val="24"/>
          <w:szCs w:val="24"/>
          <w:lang w:val="ro-RO"/>
        </w:rPr>
        <w:t>Nu în ultimul rând, arată că şi din studiul rechizitoriului reiese că actul de acuzare are grave deficienţe şi neregularităţi în sensul că în ceea ce priveşte infracţiunea principală, aceea de instigare la fraudă cu fonduri europene, conţinutul acestei infracţiuni nu se pupă cu autoratul soţiei pe care a instigat-o.</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otodată, solicită a se ţine cont de lipsa antecedentelor penale ale inculpatului, de starea acestuia de sănătate, de mediul din care provine, inculpatul fiind o persoană de partea căruia circumstanţele atenuante îl recomandă pentru a rămâne în libertate şi a continua procesul penal în stare de libertate. Mai arată că din fişa medicală a inculpatului depusă la dosar rezultă că suferă de două boli cronice şi anume talasemie şi gută.</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preciază că menţinerea inculpatului în stare de arest preventiv nu ar face decât să anticipeze executarea pedepsei.</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cluzionând, solicită respingerea contestaţiei parchetului.</w:t>
      </w:r>
    </w:p>
    <w:p>
      <w:pPr>
        <w:pStyle w:val="Normal"/>
        <w:spacing w:lineRule="auto" w:line="240" w:before="0" w:after="0"/>
        <w:ind w:firstLine="142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pune şi concluzii scrise.</w:t>
      </w:r>
    </w:p>
    <w:p>
      <w:pPr>
        <w:pStyle w:val="Normal"/>
        <w:spacing w:lineRule="auto" w:line="240" w:before="0" w:after="0"/>
        <w:ind w:firstLine="1423"/>
        <w:jc w:val="both"/>
        <w:rPr/>
      </w:pPr>
      <w:r>
        <w:rPr>
          <w:rFonts w:cs="Times New Roman" w:ascii="Times New Roman" w:hAnsi="Times New Roman"/>
          <w:sz w:val="24"/>
          <w:szCs w:val="24"/>
          <w:lang w:val="ro-RO"/>
        </w:rPr>
        <w:t>Intimatul inculpat 1 , personal având ultimul cuvânt, arată că îşi însuşeşte concluziile avocatului său şi solicită respingerea contestaţiei parchet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JUDECĂTORUL DE CAMERĂ PRELIMINARĂ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Deliberând asupra contestaţiei de faţă, constată următoarele:</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Prin încheierea nr. din camera de consiliu din data de ....... pronunţată de judecătorul de cameră preliminară de la Tribunalul P  în dosarul nr.</w:t>
      </w:r>
      <w:r>
        <w:rPr>
          <w:rFonts w:cs="Times New Roman" w:ascii="Times New Roman" w:hAnsi="Times New Roman"/>
          <w:color w:val="000000"/>
          <w:sz w:val="24"/>
          <w:szCs w:val="24"/>
          <w:lang w:val="ro-RO"/>
        </w:rPr>
        <w:t xml:space="preserve"> ........., s-au dispus următoarele:</w:t>
      </w:r>
    </w:p>
    <w:p>
      <w:pPr>
        <w:pStyle w:val="Normal"/>
        <w:spacing w:lineRule="auto" w:line="240" w:before="0" w:after="0"/>
        <w:ind w:firstLine="1368"/>
        <w:jc w:val="both"/>
        <w:rPr/>
      </w:pPr>
      <w:r>
        <w:rPr>
          <w:rFonts w:cs="Times New Roman" w:ascii="Times New Roman" w:hAnsi="Times New Roman"/>
          <w:sz w:val="24"/>
          <w:szCs w:val="24"/>
          <w:lang w:val="ro-RO"/>
        </w:rPr>
        <w:t xml:space="preserve">S-a admis cererea formulată de inculpatul  </w:t>
      </w: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 fiul lui şi  , născut la data de ............ în ........., judeţul P , cu domiciliul în municipiul C , str. ...........,  judeţul P , fără forme legale în C , ..........., judeţul P , posesor al C.I. seria nr. ..........., C.N.P. ..........., în prezent aflat în Penitenciarul ...........,  de înlocuire a măsurii arestării preventive .</w:t>
      </w:r>
    </w:p>
    <w:p>
      <w:pPr>
        <w:pStyle w:val="Normal"/>
        <w:spacing w:lineRule="auto" w:line="240" w:before="0" w:after="0"/>
        <w:ind w:firstLine="1368"/>
        <w:jc w:val="both"/>
        <w:rPr/>
      </w:pPr>
      <w:r>
        <w:rPr>
          <w:rFonts w:cs="Times New Roman" w:ascii="Times New Roman" w:hAnsi="Times New Roman"/>
          <w:sz w:val="24"/>
          <w:szCs w:val="24"/>
          <w:lang w:val="ro-RO"/>
        </w:rPr>
        <w:t>În baza art.242 alin.2 Cod procedură penală rap. la art.202 alin.4 lit.b Cod procedură penală, s-a înlocuit măsura arestării preventive luată faţă de inculpatul 1 , cu măsura controlului judiciar pentru o perioadă de 60 de zile, de la data rămânerii definitive a încheierii.</w:t>
      </w:r>
    </w:p>
    <w:p>
      <w:pPr>
        <w:pStyle w:val="Normal"/>
        <w:spacing w:lineRule="auto" w:line="240" w:before="0" w:after="0"/>
        <w:ind w:firstLine="1368"/>
        <w:jc w:val="both"/>
        <w:rPr/>
      </w:pPr>
      <w:r>
        <w:rPr>
          <w:rFonts w:cs="Times New Roman" w:ascii="Times New Roman" w:hAnsi="Times New Roman"/>
          <w:sz w:val="24"/>
          <w:szCs w:val="24"/>
          <w:lang w:val="ro-RO"/>
        </w:rPr>
        <w:t>S-a dispus punerea în libertate a inculpatului 1 , de sub puterea mandatului de arestare preventivă nr............ emis de Tribunalul P , dacă nu este reţinut sau arestat în altă cauză.</w:t>
      </w:r>
    </w:p>
    <w:p>
      <w:pPr>
        <w:pStyle w:val="Normal"/>
        <w:spacing w:lineRule="auto" w:line="240" w:before="0" w:after="0"/>
        <w:ind w:firstLine="1368"/>
        <w:jc w:val="both"/>
        <w:rPr/>
      </w:pPr>
      <w:r>
        <w:rPr>
          <w:rFonts w:cs="Times New Roman" w:ascii="Times New Roman" w:hAnsi="Times New Roman"/>
          <w:sz w:val="24"/>
          <w:szCs w:val="24"/>
          <w:lang w:val="ro-RO"/>
        </w:rPr>
        <w:t>În baza art.215 alin.1 Cod procedură penală, pe durata controlului judiciar, inculpatului 1  i-au fost impuse următoarele obligaţii: să se prezinte la judecătorul de cameră preliminară sau la instanţa de judecată ori de câte ori este chemat; să informeze de îndată organul judiciar care a dispus măsura sau în faţa căruia se află cauza cu privire la schimbarea locuinţei; să se prezinte la Biroul de Supravegheri Judiciare din cadrul Judeţean de Poliţie P ,  desemnat cu supravegherea acestuia conform programului de supraveghere întocmit de organul de poliţie sau ori de câte ori  va fi  chemat.</w:t>
      </w:r>
    </w:p>
    <w:p>
      <w:pPr>
        <w:pStyle w:val="Normal"/>
        <w:spacing w:lineRule="auto" w:line="240" w:before="0" w:after="0"/>
        <w:ind w:firstLine="1368"/>
        <w:jc w:val="both"/>
        <w:rPr/>
      </w:pPr>
      <w:r>
        <w:rPr>
          <w:rFonts w:cs="Times New Roman" w:ascii="Times New Roman" w:hAnsi="Times New Roman"/>
          <w:sz w:val="24"/>
          <w:szCs w:val="24"/>
          <w:lang w:val="ro-RO"/>
        </w:rPr>
        <w:t xml:space="preserve">În baza art.215 alin.2 Cod procedură penală, s-a impus inculpatului ca, pe durata controlului judiciar, să respecte următoarele obligaţii: să nu depăşească </w:t>
      </w:r>
      <w:r>
        <w:rPr>
          <w:rFonts w:cs="Times New Roman" w:ascii="Times New Roman" w:hAnsi="Times New Roman"/>
          <w:b/>
          <w:sz w:val="24"/>
          <w:szCs w:val="24"/>
          <w:lang w:val="ro-RO"/>
        </w:rPr>
        <w:t>limita teritorială a României</w:t>
      </w:r>
      <w:r>
        <w:rPr>
          <w:rFonts w:cs="Times New Roman" w:ascii="Times New Roman" w:hAnsi="Times New Roman"/>
          <w:sz w:val="24"/>
          <w:szCs w:val="24"/>
          <w:lang w:val="ro-RO"/>
        </w:rPr>
        <w:t xml:space="preserve"> decât cu încuviinţarea prealabilă a organului judiciar; </w:t>
      </w:r>
      <w:r>
        <w:rPr>
          <w:rFonts w:cs="Times New Roman" w:ascii="Times New Roman" w:hAnsi="Times New Roman"/>
          <w:b/>
          <w:sz w:val="24"/>
          <w:szCs w:val="24"/>
          <w:lang w:val="ro-RO"/>
        </w:rPr>
        <w:t>să nu ia legătura cu reprezentanţii inculpatelor persoane juridice</w:t>
      </w:r>
      <w:r>
        <w:rPr>
          <w:rFonts w:cs="Times New Roman" w:ascii="Times New Roman" w:hAnsi="Times New Roman"/>
          <w:sz w:val="24"/>
          <w:szCs w:val="24"/>
          <w:lang w:val="ro-RO"/>
        </w:rPr>
        <w:t xml:space="preserve"> S.C. 2  S.R.L, având sediul social declarat în municipiul T  str. ........., judeţul G , având CUI ..........., ..........., S.C. 3  S.R.L. cu sediul social declarat în municipiul C   .........., judeţul P , .......... şi CUI .........., S.C. 4  S.R.L. având sediul social declarat în comuna P  C , sat P  C  nr. ..C,  înmatriculată  la ORC P  sub nr.  ..........., CUI ..........., cu inculpaţii, 5 , fiul lui   şi  , născut la data de ........ în oraş B , judeţul P , cu domiciliul în municipiul C , ...., nr. , judeţul P , posesor al C.I. seria .... nr. ......., CNP ......., 6 , fiul lui .. şi ..a, născut la data de ........ în comuna A , judeţul P , cu domiciliul în municipiul C , str. ..., judeţul P , posesor al C.I. seria ... nr. ..., CNP ...1, precum şi cu martorii 7 , domiciliată în comuna V , nr.   , sat L, judeţul P , 8 , domiciliată în comuna B ,sat B, nr.    judeţul P , 9 , domiciliat în municipiul C , Bld.    , bl.   ,  judeţul P , 10 , domiciliată în oraş V, str.   judeţul P , 11 , domiciliat în comuna    , sat   , str.    , judeţul Ilfov, 12 , domiciliat în municipiul F , str. .........., judeţul V , 13 , domiciliat în municipiul B , str. ........... judeţul B , 14 , domiciliat în municipiul S , str.    , judeţul S , 15 , domiciliat în municipiul M, str.     , judeţul .........., 16 , domiciliat în municipiul C , str.    , judeţul C , 17 , domiciliată în municipiul B ,   judeţul B , 18 , domiciliată în municipiul B , str. Cap.  , 19  domiciliat în municipiul B ,  , 20 , domiciliat în municipiul B , str.   , 21, domiciliată în municipiul B , str.    , 22 , domiciliată în municipiul C , str.    , judeţul D , 23 , domiciliat în municipiul B , str.  , 24 , domiciliat în municipiul B , str.    , 25 , domiciliat în municipiul B , str.  , 26 , domiciliat în comuna ...,  sat ..., judeţul D , 27 , domiciliat în comuna B, judeţul V , direct sau indirect, pe nici o cale; </w:t>
      </w:r>
      <w:r>
        <w:rPr>
          <w:rFonts w:cs="Times New Roman" w:ascii="Times New Roman" w:hAnsi="Times New Roman"/>
          <w:b/>
          <w:sz w:val="24"/>
          <w:szCs w:val="24"/>
          <w:lang w:val="ro-RO"/>
        </w:rPr>
        <w:t>să nu desfăşoare activităţile în exercitarea cărora a săvârşit pretinsele fapte; să nu deţină, să nu</w:t>
      </w:r>
      <w:r>
        <w:rPr>
          <w:rFonts w:cs="Times New Roman" w:ascii="Times New Roman" w:hAnsi="Times New Roman"/>
          <w:sz w:val="24"/>
          <w:szCs w:val="24"/>
          <w:lang w:val="ro-RO"/>
        </w:rPr>
        <w:t xml:space="preserve"> folosească şi să nu poarte arme.</w:t>
      </w:r>
    </w:p>
    <w:p>
      <w:pPr>
        <w:pStyle w:val="Normal"/>
        <w:spacing w:lineRule="auto" w:line="240" w:before="0" w:after="0"/>
        <w:ind w:firstLine="1368"/>
        <w:jc w:val="both"/>
        <w:rPr/>
      </w:pPr>
      <w:r>
        <w:rPr>
          <w:rFonts w:cs="Times New Roman" w:ascii="Times New Roman" w:hAnsi="Times New Roman"/>
          <w:sz w:val="24"/>
          <w:szCs w:val="24"/>
          <w:lang w:val="ro-RO"/>
        </w:rPr>
        <w:t>În baza art.215 alin.3 Cod procedură penală, s-a atras atenţia inculpatului 1  că, în caz de încălcare cu rea-credinţă a măsurii sau a obligaţiilor care îi revin, măsura controlului judiciar poate fi înlocuită cu măsura arestului la domiciliu sau măsura arestării preventive.</w:t>
      </w:r>
    </w:p>
    <w:p>
      <w:pPr>
        <w:pStyle w:val="Normal"/>
        <w:spacing w:lineRule="auto" w:line="240" w:before="0" w:after="0"/>
        <w:ind w:firstLine="1368"/>
        <w:jc w:val="both"/>
        <w:rPr/>
      </w:pPr>
      <w:r>
        <w:rPr>
          <w:rFonts w:cs="Times New Roman" w:ascii="Times New Roman" w:hAnsi="Times New Roman"/>
          <w:sz w:val="24"/>
          <w:szCs w:val="24"/>
          <w:lang w:val="ro-RO"/>
        </w:rPr>
        <w:t>S-au admis cererile formulate de inculpatul 1  prin apărătorul său ales şi de inculpata persoană juridică SC 4  SRL sediul social declarat în comuna P  C , sat P  C  nr.   C, judeţul P  privind prelungirea termenului de depunere a cererilor şi excepţiilor privind legalitatea administrării probelor şi efectuarea actelor de urmărire penală şi dispune prelungirea termenului  până la data de    .</w:t>
      </w:r>
    </w:p>
    <w:p>
      <w:pPr>
        <w:pStyle w:val="Normal"/>
        <w:spacing w:lineRule="auto" w:line="240" w:before="0" w:after="0"/>
        <w:ind w:firstLine="1368"/>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a pronunţa această încheiere, judecătorul de cameră preliminară de la tribunal a reţinut următoarele:</w:t>
      </w:r>
    </w:p>
    <w:p>
      <w:pPr>
        <w:pStyle w:val="Normal"/>
        <w:spacing w:lineRule="auto" w:line="240" w:before="0" w:after="0"/>
        <w:ind w:firstLine="1368"/>
        <w:jc w:val="both"/>
        <w:rPr/>
      </w:pPr>
      <w:r>
        <w:rPr>
          <w:rFonts w:cs="Times New Roman" w:ascii="Times New Roman" w:hAnsi="Times New Roman"/>
          <w:sz w:val="24"/>
          <w:szCs w:val="24"/>
          <w:lang w:val="ro-RO"/>
        </w:rPr>
        <w:t>Prin cererea adresată judecătorului de cameră preliminară şi înregistrată pe rolul Tribunalului P  la data de 08.01.201 sub numărul ........., inculpatul 1 , a solicitat înlocuirea măsurii arestării preventive cu măsura arestului la domiciliu sau altă măsură mai puţin restrictivă de libertate.</w:t>
      </w:r>
    </w:p>
    <w:p>
      <w:pPr>
        <w:pStyle w:val="Normal"/>
        <w:spacing w:lineRule="auto" w:line="240" w:before="0" w:after="0"/>
        <w:ind w:firstLine="1368"/>
        <w:jc w:val="both"/>
        <w:rPr/>
      </w:pPr>
      <w:r>
        <w:rPr>
          <w:rFonts w:cs="Times New Roman" w:ascii="Times New Roman" w:hAnsi="Times New Roman"/>
          <w:sz w:val="24"/>
          <w:szCs w:val="24"/>
          <w:lang w:val="ro-RO"/>
        </w:rPr>
        <w:t>În motivarea cererii, inculpatul a arătat că urmărirea penală este finalizată, se află în arest preventiv nejustificat, apreciază că instanţa ar trebui să fie îngăduitoare întrucât  nu este o persoană publică, este un om de afaceri care a încercat să facă ceva pentru firma sa şi solicită a se avea în vedere că şi pentru infracţiuni mai grave Codul penal recunoaşte o cauză de reducere a pedepsei pentru persoanele care nu sunt  funcţionari publici.</w:t>
      </w:r>
    </w:p>
    <w:p>
      <w:pPr>
        <w:pStyle w:val="Normal"/>
        <w:spacing w:lineRule="auto" w:line="240" w:before="0" w:after="0"/>
        <w:ind w:firstLine="1368"/>
        <w:jc w:val="both"/>
        <w:rPr/>
      </w:pPr>
      <w:r>
        <w:rPr>
          <w:rFonts w:cs="Times New Roman" w:ascii="Times New Roman" w:hAnsi="Times New Roman"/>
          <w:sz w:val="24"/>
          <w:szCs w:val="24"/>
          <w:lang w:val="ro-RO"/>
        </w:rPr>
        <w:t>De asemenea, a solicitat a se avea în vedere că este vorba de o infracţiune economică, se află într-o stare de diferenţiere majoră faţă de ceilalţi coinculpaţi, în cauză s-a afirmat că banii au ajuns la familia …, însă această susţinere nu este dovedită, mai mult în cauză nu a fost efectuată nicio expertiză, va prezenta instanţei decizii ale Curţii de Apel B , în care s-a menţinut măsura controlului judiciar împotriva directorilor de la APIA B  şi care au avut un prejudiciu  mult mai mare, iar în ceea ce îl priveşte toate bunurile şi ale familiei se află sub sechestru.</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Totodată, apreciază că nu există nici un pericol pentru a se dispune înlocuirea măsurii arestării preventive iar buna desfăşurarea procesului penal se poate desfăşura şi cu inculpatul aflat sub o altă măsură alternativă.</w:t>
      </w:r>
    </w:p>
    <w:p>
      <w:pPr>
        <w:pStyle w:val="Normal"/>
        <w:spacing w:lineRule="auto" w:line="240" w:before="0" w:after="0"/>
        <w:ind w:firstLine="1368"/>
        <w:jc w:val="both"/>
        <w:rPr/>
      </w:pPr>
      <w:r>
        <w:rPr>
          <w:rFonts w:cs="Times New Roman" w:ascii="Times New Roman" w:hAnsi="Times New Roman"/>
          <w:sz w:val="24"/>
          <w:szCs w:val="24"/>
          <w:lang w:val="ro-RO"/>
        </w:rPr>
        <w:t>În vederea soluţionării cauzei s-a dispus ataşarea dosarului de urmărire penală nr. ........ al Parchetului de pe lângă I.C.C.J. – D.N.A. – Serviciul Teritorial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După analiza actelor şi lucrărilor dosarului, judecătorul de cameră preliminară de la instanţa inferioară a reţinut următoarele:</w:t>
      </w:r>
    </w:p>
    <w:p>
      <w:pPr>
        <w:pStyle w:val="Normal"/>
        <w:spacing w:lineRule="auto" w:line="240" w:before="0" w:after="0"/>
        <w:ind w:firstLine="1368"/>
        <w:jc w:val="both"/>
        <w:rPr/>
      </w:pPr>
      <w:r>
        <w:rPr>
          <w:rFonts w:cs="Times New Roman" w:ascii="Times New Roman" w:hAnsi="Times New Roman"/>
          <w:sz w:val="24"/>
          <w:szCs w:val="24"/>
          <w:lang w:val="ro-RO"/>
        </w:rPr>
        <w:t>Prin încheierea Tribunalului P  nr. 446 din 14.10........., pronunţată în dosar nr. ........, în baza disp. art. 226 alin.1 şi 2 Cod procedură penală rap. la art.223 alin. 2 Cod procedură penală, s-a dispus arestarea preventivă a inculpatului 1 , pentru comiterea infracţiunilor de instigare la săvârşirea infracţiunii de prezentare de documente ori declaraţii false, inexacte sau incomplete, care are ca rezultat obţinerea pe nedrept de  fonduri  din bugetul general al Uniunii Europene, prev. de art. 47 Cod penal rap. la art. 181 alin. 1 şi 3 din Legea nr. 78/2000, cu aplic. art. 35 alin.1 Cod penal şi art. 5 alin.1 Cod penal; constituire a unui grup infracţional organizat, prev. de art. 367 alin.1 şi 2 Cod penal, cu aplic. art. 5 alin.1 Cod penal şi spălare a banilor, prev. art. 29 alin.1 lit. a din Legea 656/2002, cu aplic. art. 35 alin.1 Cod penal, toate  cu aplic. art. 38  alin.1 Cod penal, pentru o perioadă de 30 de zile, începând cu data de 14.10......... până la data de 12.11......... inclusiv.</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in încheierea Tribunalului P  nr. ........ din 10.11........., pronunţată în dosar nr. …, în baza art. 242 alin. 2 Cod procedură penală, s-a respins ca neîntemeiată cererea formulată de inculpatul 1 , de înlocuire a măsurii arestului preventiv cu măsura arestului la domiciliu.</w:t>
      </w:r>
    </w:p>
    <w:p>
      <w:pPr>
        <w:pStyle w:val="Normal"/>
        <w:spacing w:lineRule="auto" w:line="240" w:before="0" w:after="0"/>
        <w:ind w:firstLine="1368"/>
        <w:jc w:val="both"/>
        <w:rPr/>
      </w:pPr>
      <w:r>
        <w:rPr>
          <w:rFonts w:cs="Times New Roman" w:ascii="Times New Roman" w:hAnsi="Times New Roman"/>
          <w:sz w:val="24"/>
          <w:szCs w:val="24"/>
          <w:lang w:val="ro-RO"/>
        </w:rPr>
        <w:t xml:space="preserve">Totodată, în  baza  disp art. 236 Cod procedură penală, s-a admis propunerea formulată de Parchetul de pe lângă Înalta Curte de Casaţie şi Justiţie – D.N.A. – Serviciul Teritorial ........., şi în consecinţă s-a dispus prelungirea arestării preventive a inculpatului 1 , pe o perioadă de 30 zile, începând cu data de 13.11......... şi până la data de 12.12......... inclusiv. </w:t>
      </w:r>
    </w:p>
    <w:p>
      <w:pPr>
        <w:pStyle w:val="Normal"/>
        <w:spacing w:lineRule="auto" w:line="240" w:before="0" w:after="0"/>
        <w:ind w:firstLine="1368"/>
        <w:jc w:val="both"/>
        <w:rPr/>
      </w:pPr>
      <w:r>
        <w:rPr>
          <w:rFonts w:cs="Times New Roman" w:ascii="Times New Roman" w:hAnsi="Times New Roman"/>
          <w:sz w:val="24"/>
          <w:szCs w:val="24"/>
          <w:lang w:val="ro-RO"/>
        </w:rPr>
        <w:t>Ulterior, prin încheierea  Tribunalului P  nr.    din 26.11........., pronunţată în dosar nr. ........, în baza art. 242 alin. 2 Cod procedură penală, s-a respins ca neîntemeiată cererea formulată de inculpatul 1 , de înlocuire a măsurii arestului preventiv cu măsura arestului la domiciliu.</w:t>
      </w:r>
    </w:p>
    <w:p>
      <w:pPr>
        <w:pStyle w:val="Normal"/>
        <w:spacing w:lineRule="auto" w:line="240" w:before="0" w:after="0"/>
        <w:ind w:firstLine="1368"/>
        <w:jc w:val="both"/>
        <w:rPr/>
      </w:pPr>
      <w:r>
        <w:rPr>
          <w:rFonts w:cs="Times New Roman" w:ascii="Times New Roman" w:hAnsi="Times New Roman"/>
          <w:sz w:val="24"/>
          <w:szCs w:val="24"/>
          <w:lang w:val="ro-RO"/>
        </w:rPr>
        <w:t>S-a reţinut în sarcina inculpatului că este administratorul S.C. 4  S.R.L., al cărei obiect de activitate îl reprezintă lucrările de construcţii clădiri rezidenţiale şi nerezidenţiale.</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scopul desfăşurării activităţii, în perioada 2010-2012 societatea a beneficiat de două contracte de finanţare din fonduri publice europene, în vederea achiziţionării de diferite utilaje specifice tipului de activitate prestat de societate.</w:t>
      </w:r>
    </w:p>
    <w:p>
      <w:pPr>
        <w:pStyle w:val="Normal"/>
        <w:spacing w:lineRule="auto" w:line="240" w:before="0" w:after="0"/>
        <w:ind w:firstLine="1368"/>
        <w:jc w:val="both"/>
        <w:rPr/>
      </w:pPr>
      <w:r>
        <w:rPr>
          <w:rFonts w:cs="Times New Roman" w:ascii="Times New Roman" w:hAnsi="Times New Roman"/>
          <w:sz w:val="24"/>
          <w:szCs w:val="24"/>
          <w:lang w:val="ro-RO"/>
        </w:rPr>
        <w:t>În baza contractelor de finanţare nr. ......../2010 şi nr. ......../2012 , S.C. 4  S.R.L. a beneficiat de sprijin financiar în vederea achiziţionării a cinci autobasculante, a unei staţii de producere betoane şi mortare şi a unei staţii de producere mixturi asfaltice, prin intermediul Programului Operațional Sectorial „Creșterea Competitivității Economice” – proiect cofinanțat  de Uniunea Europeana prin Fondul European de Dezvoltare Regională.</w:t>
      </w:r>
    </w:p>
    <w:p>
      <w:pPr>
        <w:pStyle w:val="Normal"/>
        <w:spacing w:lineRule="auto" w:line="240" w:before="0" w:after="0"/>
        <w:ind w:firstLine="1368"/>
        <w:jc w:val="both"/>
        <w:rPr/>
      </w:pPr>
      <w:r>
        <w:rPr>
          <w:rFonts w:cs="Times New Roman" w:ascii="Times New Roman" w:hAnsi="Times New Roman"/>
          <w:sz w:val="24"/>
          <w:szCs w:val="24"/>
          <w:lang w:val="ro-RO"/>
        </w:rPr>
        <w:t>La nivelul societății comerciale S.C. 4  S.R.L. a fost elaborat proiectul intitulat ,, Creșterea Eficienței Energetice a Centrului pentru producerea mixturilor asfaltice,, în cadrul Programului Operațional Sectorial „Creșterea Competitivității Economice” – Axa prioritară 4 Operațiunea 4.1.a - proiect cofinanțat  de Uniunea Europeana prin Fondul European de Dezvoltare Regională.</w:t>
      </w:r>
    </w:p>
    <w:p>
      <w:pPr>
        <w:pStyle w:val="Normal"/>
        <w:spacing w:lineRule="auto" w:line="240" w:before="0" w:after="0"/>
        <w:ind w:firstLine="1368"/>
        <w:jc w:val="both"/>
        <w:rPr/>
      </w:pPr>
      <w:r>
        <w:rPr>
          <w:rFonts w:cs="Times New Roman" w:ascii="Times New Roman" w:hAnsi="Times New Roman"/>
          <w:sz w:val="24"/>
          <w:szCs w:val="24"/>
          <w:lang w:val="ro-RO"/>
        </w:rPr>
        <w:t>Proiectul a fost înaintat la Ministerul Economiei – Organismul Intermediar pentru Energie prin cererea de finanțare înregistrată cu nr. ......../2010 , cod SMIS    şi aprobat, fapt pentru care s-a încheiat  contractul de finanţare nr. ......../2012 , în urma căruia suspecta S.C. 4  S.R.L.  C  a beneficiat de sprijin financiar in vederea achiziţionării  unei staţii de producere mixturi asfaltice .</w:t>
      </w:r>
    </w:p>
    <w:p>
      <w:pPr>
        <w:pStyle w:val="Normal"/>
        <w:spacing w:lineRule="auto" w:line="240" w:before="0" w:after="0"/>
        <w:ind w:firstLine="1368"/>
        <w:jc w:val="both"/>
        <w:rPr/>
      </w:pPr>
      <w:r>
        <w:rPr>
          <w:rFonts w:cs="Times New Roman" w:ascii="Times New Roman" w:hAnsi="Times New Roman"/>
          <w:sz w:val="24"/>
          <w:szCs w:val="24"/>
          <w:lang w:val="ro-RO"/>
        </w:rPr>
        <w:t xml:space="preserve">Conform contractului  .2012, valoarea totală a acestuia a fost de 12.156.748,26 lei din care valoare totală eligibilă a fost de 9.783.222,58 lei,valoarea maximă eligibilă nerambursabilă acordată din fonduri publice a fost de 6.848.255,81 lei (din care 6.026.465,11 lei reprezintă aport FEDR şi 821.790,70 lei reprezintă aport bugetul de stat) iar cofinanțarea eligibilă a beneficiarului a fost de 2.934.966,77 lei. </w:t>
      </w:r>
    </w:p>
    <w:p>
      <w:pPr>
        <w:pStyle w:val="Normal"/>
        <w:spacing w:lineRule="auto" w:line="240" w:before="0" w:after="0"/>
        <w:ind w:firstLine="1368"/>
        <w:jc w:val="both"/>
        <w:rPr/>
      </w:pPr>
      <w:r>
        <w:rPr>
          <w:rFonts w:cs="Times New Roman" w:ascii="Times New Roman" w:hAnsi="Times New Roman"/>
          <w:sz w:val="24"/>
          <w:szCs w:val="24"/>
          <w:lang w:val="ro-RO"/>
        </w:rPr>
        <w:t>Aferent proiectului depus, S.C. 4  S.R.L., prin reprezentantul său legal – administrator 1 , a desemnat ca manager de proiect pe 28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tribuțiunile managerului de proiect, aşa cum sunt ele definite în proiectul inițiat, printre altele, se referă la obligația de coordonare a derulării proiectului, de coordonare şi supervizare a etapelor achiziţiilor publice precum şi asigurarea plăţilor furnizorilor în cadrul proiectului.</w:t>
      </w:r>
    </w:p>
    <w:p>
      <w:pPr>
        <w:pStyle w:val="Normal"/>
        <w:spacing w:lineRule="auto" w:line="240" w:before="0" w:after="0"/>
        <w:ind w:firstLine="1368"/>
        <w:jc w:val="both"/>
        <w:rPr/>
      </w:pPr>
      <w:r>
        <w:rPr>
          <w:rFonts w:cs="Times New Roman" w:ascii="Times New Roman" w:hAnsi="Times New Roman"/>
          <w:sz w:val="24"/>
          <w:szCs w:val="24"/>
          <w:lang w:val="ro-RO"/>
        </w:rPr>
        <w:t>Pentru achiziţia staţiei de producere a mixturilor asfaltice 160 t/h şi a unor malaxoare de pietriş cu bitum, ce fac obiectul proiectului amintit, managerul de proiect a desemnat o comisie de evaluare a ofertelor şi de adjudecare a ofertei câştigătoare prin decizia nr. ....../2011, procedura aleasă a fi aplicată fiind cea a licitaţiei deschise.</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drul procedurii au fost depuse două oferte respectiv, de către asocierea dintre S.C. 3  S.R.L. C  (lider al asocierii) şi S.C. 29  S.R.L. F , ofertantul fiind reprezentat de către numitul 6 , administrator al liderului de asociere şi tată al numitei 30 ,  contabil în cadrul S.C. 4  S.R.L., pe de o parte, şi de către S.C. 2  S.R.L. T , reprezentată de administratorul 5 , acesta figurând ca salariat cu normă întreagă la S.C. 31  S.R.L. şi cu timp parțial de muncă la   S.C. 2  S.R.L. şi S.C. 3  S.R.L., pe de altă parte.</w:t>
      </w:r>
    </w:p>
    <w:p>
      <w:pPr>
        <w:pStyle w:val="Normal"/>
        <w:spacing w:lineRule="auto" w:line="240" w:before="0" w:after="0"/>
        <w:ind w:firstLine="1368"/>
        <w:jc w:val="both"/>
        <w:rPr/>
      </w:pPr>
      <w:r>
        <w:rPr>
          <w:rFonts w:cs="Times New Roman" w:ascii="Times New Roman" w:hAnsi="Times New Roman"/>
          <w:sz w:val="24"/>
          <w:szCs w:val="24"/>
          <w:lang w:val="ro-RO"/>
        </w:rPr>
        <w:t>Cu privire la acest acord de asociere, se constată faptul că el a fost unul pur formal, în contextul în care contribuţia financiară la realizarea sarcinilor contractului de achiziţie ar fi fost de 25% în cazul S.C. 3  S.R.L. şi 75% în cazul S.C. 29  S.R.L., în realitate, aşa cum vom prezenta în continuare,  contravaloarea utilajului fiind achitată integral de S.C. 4  S.R.L. către S.C. 2  S.R.L. care la rândul său, după încasarea banilor, a achitat staţia furnizorului german, aspect ce relevă că ofertanţii nu au avut niciun fel de contribuție în cadrul proiectului.</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ceste aspecte rezultă, printre altele, din acordul de asociere din data de 04.10.2011 ataşat la procedura de achiziţie, din extrasele de cont existente la dosarul cauzei şi din declaraţiile martorilor.</w:t>
      </w:r>
    </w:p>
    <w:p>
      <w:pPr>
        <w:pStyle w:val="Normal"/>
        <w:spacing w:lineRule="auto" w:line="240" w:before="0" w:after="0"/>
        <w:ind w:firstLine="1368"/>
        <w:jc w:val="both"/>
        <w:rPr/>
      </w:pPr>
      <w:r>
        <w:rPr>
          <w:rFonts w:cs="Times New Roman" w:ascii="Times New Roman" w:hAnsi="Times New Roman"/>
          <w:sz w:val="24"/>
          <w:szCs w:val="24"/>
          <w:lang w:val="ro-RO"/>
        </w:rPr>
        <w:t>Cu privire la acest acord, martorul 27  a precizat că nu-şi aminteşte să-l fi semnat însă dacă a existat nu l-a afectat în vreun mod în condiţiile în care interesul său era acela să-şi vândă utilajul.</w:t>
      </w:r>
    </w:p>
    <w:p>
      <w:pPr>
        <w:pStyle w:val="Normal"/>
        <w:spacing w:lineRule="auto" w:line="240" w:before="0" w:after="0"/>
        <w:ind w:firstLine="1368"/>
        <w:jc w:val="both"/>
        <w:rPr/>
      </w:pPr>
      <w:r>
        <w:rPr>
          <w:rFonts w:cs="Times New Roman" w:ascii="Times New Roman" w:hAnsi="Times New Roman"/>
          <w:sz w:val="24"/>
          <w:szCs w:val="24"/>
          <w:lang w:val="ro-RO"/>
        </w:rPr>
        <w:t>De asemenea, acesta a menţionat că documentele necesare ofertării au fost transmise către reprezentanții  S.C. 3  S.R.L. în format electronic, inclusiv preţul utilajului ofertat, iar aceștia s-au ocupat de depunerea dosarului pentru licitaţie.</w:t>
      </w:r>
    </w:p>
    <w:p>
      <w:pPr>
        <w:pStyle w:val="Normal"/>
        <w:spacing w:lineRule="auto" w:line="240" w:before="0" w:after="0"/>
        <w:ind w:firstLine="1368"/>
        <w:jc w:val="both"/>
        <w:rPr/>
      </w:pPr>
      <w:r>
        <w:rPr>
          <w:rFonts w:cs="Times New Roman" w:ascii="Times New Roman" w:hAnsi="Times New Roman"/>
          <w:sz w:val="24"/>
          <w:szCs w:val="24"/>
          <w:lang w:val="ro-RO"/>
        </w:rPr>
        <w:t>Tot acesta a declarat că, în momentul în care s-a deplasat la sediul S.C. 4  S.R.L. din C  pentru discuţii legate de caracteristicile staţiei ofertate, la faţa locului a discutat cu inculpatul 1  din partea S.C. 4  S.R.L. şi cu 6 , reprezentat al S.C. 3  S.R.L.</w:t>
      </w:r>
    </w:p>
    <w:p>
      <w:pPr>
        <w:pStyle w:val="Normal"/>
        <w:spacing w:lineRule="auto" w:line="240" w:before="0" w:after="0"/>
        <w:ind w:firstLine="1368"/>
        <w:jc w:val="both"/>
        <w:rPr/>
      </w:pPr>
      <w:r>
        <w:rPr>
          <w:rFonts w:cs="Times New Roman" w:ascii="Times New Roman" w:hAnsi="Times New Roman"/>
          <w:sz w:val="24"/>
          <w:szCs w:val="24"/>
          <w:lang w:val="ro-RO"/>
        </w:rPr>
        <w:t>La dosarul de participare depus de S.C. 3  S.R.L. există declaraţia de integritate a numitului 6  în care acesta a declarat pe proprie răspundere ,,nici noi, nici unul dintre directori, angajaţi sau agenţii care acţionează în numele nostru cu autoritatea acordată de noi sau cu ştiinţa sau cu acordul nostru nu este angajat în nici una din practicile prohibite în legătură cu procedura de atribuire a contractului” luându-şi angajamentul ca în cazul luării la cunoştinţă de o astfel de practică să informeze autoritatea.</w:t>
      </w:r>
    </w:p>
    <w:p>
      <w:pPr>
        <w:pStyle w:val="Normal"/>
        <w:spacing w:lineRule="auto" w:line="240" w:before="0" w:after="0"/>
        <w:ind w:firstLine="1368"/>
        <w:jc w:val="both"/>
        <w:rPr/>
      </w:pPr>
      <w:r>
        <w:rPr>
          <w:rFonts w:cs="Times New Roman" w:ascii="Times New Roman" w:hAnsi="Times New Roman"/>
          <w:sz w:val="24"/>
          <w:szCs w:val="24"/>
          <w:lang w:val="ro-RO"/>
        </w:rPr>
        <w:t xml:space="preserve">În realitate, 6 , era angajat într-una din practicile prohibite aşa cum sunt ele definite respectiv,, frauda este o declaraţie mincinoasă sau un act de acoperire cu intenţia de a influenţa procedura de atribuire sau execuţie a unui contract în detrimentul beneficiarului sau este destinat să stabilească preţul de ofertare la un nivel necompetitiv şi care include înţelegeri înainte sau după depunerea ofertei între ofertanţi sau între un ofertant şi un reprezentant al beneficiarului în acelaşi scop”,, în sensul că acesta este rudă de gradul I cu contabila societăţilor S.C. 4  S.R.L., S.C. 3  S.R.L. şi S.C. 2  S.R.L., 30 , care este fiica lui, iar societatea administrată doar în drept de el, anterior, în momentul, dar şi ulterior procedurilor descrise, a avut relaţii comerciale consecvente şi permanente cu S.C. 4  S.R.L. şi S.C. 2  S.R.L., grupul de firme astfel format fiind coordonat şi administrat în fapt de către inculpatul 1 .  </w:t>
      </w:r>
    </w:p>
    <w:p>
      <w:pPr>
        <w:pStyle w:val="Normal"/>
        <w:spacing w:lineRule="auto" w:line="240" w:before="0" w:after="0"/>
        <w:ind w:firstLine="1368"/>
        <w:jc w:val="both"/>
        <w:rPr/>
      </w:pPr>
      <w:r>
        <w:rPr>
          <w:rFonts w:cs="Times New Roman" w:ascii="Times New Roman" w:hAnsi="Times New Roman"/>
          <w:sz w:val="24"/>
          <w:szCs w:val="24"/>
          <w:lang w:val="ro-RO"/>
        </w:rPr>
        <w:t>De asemenea, acesta a depus o declaraţie privind calitatea de participant la procedură în care a menţionat în mod nereal că nu este membru al vreunui grup sau reţele de operatori economici, în realitate între S.C. 3  S.R.L., S.C. 2  S.R.L., S.C. 4  S.R.L. (societate mamă) existând relaţii comerciale specifice unei reţele sau grup de operatori economici.</w:t>
      </w:r>
    </w:p>
    <w:p>
      <w:pPr>
        <w:pStyle w:val="Normal"/>
        <w:spacing w:lineRule="auto" w:line="240" w:before="0" w:after="0"/>
        <w:ind w:firstLine="1368"/>
        <w:jc w:val="both"/>
        <w:rPr/>
      </w:pPr>
      <w:r>
        <w:rPr>
          <w:rFonts w:cs="Times New Roman" w:ascii="Times New Roman" w:hAnsi="Times New Roman"/>
          <w:sz w:val="24"/>
          <w:szCs w:val="24"/>
          <w:lang w:val="ro-RO"/>
        </w:rPr>
        <w:t>De menţionat este faptul că pe site-ul Ministerului Finanţelor Publice  www.fiscnet.ro, SC 2  SRL T , judeţul G , a depus în format electronic, conform obligaţiilor fiscale în vigoare, la data de 28.05.2013, bilanţul contabil al societăţii pentru anul 2012, în fapt bilanţul depus fiind cel al  SC 4  S.R.L. P  C , împreună cu alte documente (balanţă de verificare, declaraţii depunere, raport gestiune, etc.) ce privesc de asemenea raportări contabile ale S.C. 4  S.R.L., semnate de 1  în calitate de administrator şi 30  în calitate de contabil şef, ceea ce demonstrează încă o dată că S.C. 2  S.R.L. T  este controlată de inculpatul 1 .</w:t>
      </w:r>
    </w:p>
    <w:p>
      <w:pPr>
        <w:pStyle w:val="Normal"/>
        <w:spacing w:lineRule="auto" w:line="240" w:before="0" w:after="0"/>
        <w:ind w:firstLine="1368"/>
        <w:jc w:val="both"/>
        <w:rPr/>
      </w:pPr>
      <w:r>
        <w:rPr>
          <w:rFonts w:cs="Times New Roman" w:ascii="Times New Roman" w:hAnsi="Times New Roman"/>
          <w:sz w:val="24"/>
          <w:szCs w:val="24"/>
          <w:lang w:val="ro-RO"/>
        </w:rPr>
        <w:t>Totodată, 6  a declarat în mod nereal, sub sancţiunea excluderii din procedura de achiziţie şi sub sancţiunea aplicată faptei de fals în acte publice, că nu se află în situaţia conflictului de interese în contextul în care acesta este definit ca ,,orice situaţie care are sau poate avea ca efect compromiterea executării contractului de către părţi în mod obiectiv şi imparţial. Astfel de situaţii pot apărea ca rezultat al intereselor financiare sau nefinanciare, afinităţilor politice sau naţionale, legăturilor de familie sau emoţionale, ori a altor legături sau interese comune”.</w:t>
      </w:r>
    </w:p>
    <w:p>
      <w:pPr>
        <w:pStyle w:val="Normal"/>
        <w:spacing w:lineRule="auto" w:line="240" w:before="0" w:after="0"/>
        <w:ind w:firstLine="1368"/>
        <w:jc w:val="both"/>
        <w:rPr/>
      </w:pPr>
      <w:r>
        <w:rPr>
          <w:rFonts w:cs="Times New Roman" w:ascii="Times New Roman" w:hAnsi="Times New Roman"/>
          <w:sz w:val="24"/>
          <w:szCs w:val="24"/>
          <w:lang w:val="ro-RO"/>
        </w:rPr>
        <w:t>Din expunerea situaţiei de fapt şi declaraţiile martorilor se observă fără tăgadă faptul că 6  a comis fraudă aşa cum a fost ea definită în ghidul solicitantului, sub toate aspectele definite de termen, declaraţia de integritate depusă şi semnată de acesta fiind neconformă cu realitatea.</w:t>
      </w:r>
    </w:p>
    <w:p>
      <w:pPr>
        <w:pStyle w:val="Normal"/>
        <w:spacing w:lineRule="auto" w:line="240" w:before="0" w:after="0"/>
        <w:ind w:firstLine="1368"/>
        <w:jc w:val="both"/>
        <w:rPr/>
      </w:pPr>
      <w:r>
        <w:rPr>
          <w:rFonts w:cs="Times New Roman" w:ascii="Times New Roman" w:hAnsi="Times New Roman"/>
          <w:sz w:val="24"/>
          <w:szCs w:val="24"/>
          <w:lang w:val="ro-RO"/>
        </w:rPr>
        <w:t xml:space="preserve">În ceea ce priveşte oferta S.C. 2  S.R.L., pentru a-şi demonstra capacitatea economico-financiară şi capacitatea tehnică şi/sau profesională, condiţii obligatorii prevăzute în caietul de sarcini, ofertantul S.C. 2  S.R.L. T  a invocat susţinerea tehnico-materială și de întreținere acordată de 32 , prezentând în acest sens angajamentul ferm al acestei din urmă societăţi. </w:t>
      </w:r>
    </w:p>
    <w:p>
      <w:pPr>
        <w:pStyle w:val="Normal"/>
        <w:spacing w:lineRule="auto" w:line="240" w:before="0" w:after="0"/>
        <w:ind w:firstLine="1368"/>
        <w:jc w:val="both"/>
        <w:rPr/>
      </w:pPr>
      <w:r>
        <w:rPr>
          <w:rFonts w:cs="Times New Roman" w:ascii="Times New Roman" w:hAnsi="Times New Roman"/>
          <w:sz w:val="24"/>
          <w:szCs w:val="24"/>
          <w:lang w:val="ro-RO"/>
        </w:rPr>
        <w:t>Analizând angajamentul ferm al 32  G , se observă fără niciun dubiu faptul că acesta nu a pus la dispoziţia liderului de asociere S.C. 2  S.R.L., doar experienţa tehnico-materială/profesională respectiv îndeplinirea criteriului „cifrei de afaceri” ci a livrat chiar bunul ce făcea obiectul proiectului finanţat din fonduri europene, aspect pe care îl vom expune în continuare.</w:t>
      </w:r>
    </w:p>
    <w:p>
      <w:pPr>
        <w:pStyle w:val="Normal"/>
        <w:spacing w:lineRule="auto" w:line="240" w:before="0" w:after="0"/>
        <w:ind w:firstLine="1368"/>
        <w:jc w:val="both"/>
        <w:rPr/>
      </w:pPr>
      <w:r>
        <w:rPr>
          <w:rFonts w:cs="Times New Roman" w:ascii="Times New Roman" w:hAnsi="Times New Roman"/>
          <w:sz w:val="24"/>
          <w:szCs w:val="24"/>
          <w:lang w:val="ro-RO"/>
        </w:rPr>
        <w:t>Astfel, conform deciziei managerului de proiect nr. … din 10.08.2011, ca şi cerinţă privind situaţia economică şi financiară a ofertantului a fost impusă condiţia ca media cifrei de afaceri sa fie de minim 9.500.000 lei iar ca şi cerinţă privind capacitatea tehnică şi profesională a fost impusă condiţia ca ofertantul să depună lista principalelor livrări de bunuri similare pe ultimii 3 ani şi să depună un contract încheiat similar în ultimii 3 ani (niciuna din aceste condiţii nefiind îndeplinită în mod singular de S.C. 2  S.R.L.).</w:t>
      </w:r>
    </w:p>
    <w:p>
      <w:pPr>
        <w:pStyle w:val="Normal"/>
        <w:spacing w:lineRule="auto" w:line="240" w:before="0" w:after="0"/>
        <w:ind w:firstLine="1368"/>
        <w:jc w:val="both"/>
        <w:rPr/>
      </w:pPr>
      <w:r>
        <w:rPr>
          <w:rFonts w:cs="Times New Roman" w:ascii="Times New Roman" w:hAnsi="Times New Roman"/>
          <w:sz w:val="24"/>
          <w:szCs w:val="24"/>
          <w:lang w:val="ro-RO"/>
        </w:rPr>
        <w:t>La dosarul de participarea depus de S.C. 2  S.R.L. există declaraţia de integritate a numitului 5  în care acesta a declarat pe proprie răspundere că: ,,nici noi, nici unul dintre directori, angajaţi sau agenţii care acţionează în numele nostru cu autoritatea acordată de noi sau cu ştiinţa sau cu acordul nostru nu este angajat în nici una din practicile prohibite în legătură cu procedura de atribuire a contractul”, luându-şi angajamentul ca în cazul luării la cunoştinţă de o astfel de practică să informeze autoritatea.</w:t>
      </w:r>
    </w:p>
    <w:p>
      <w:pPr>
        <w:pStyle w:val="Normal"/>
        <w:spacing w:lineRule="auto" w:line="240" w:before="0" w:after="0"/>
        <w:ind w:firstLine="1368"/>
        <w:jc w:val="both"/>
        <w:rPr/>
      </w:pPr>
      <w:r>
        <w:rPr>
          <w:rFonts w:cs="Times New Roman" w:ascii="Times New Roman" w:hAnsi="Times New Roman"/>
          <w:sz w:val="24"/>
          <w:szCs w:val="24"/>
          <w:lang w:val="ro-RO"/>
        </w:rPr>
        <w:t xml:space="preserve">În realitate, suspectul 5  era angajat într-una din practicile prohibite aşa cum sunt ele definite respectiv,, frauda este o declaraţie mincinoasă sau un act de acoperire cu intenţia de a influenţa procedura de atribuire sau execuţie a unui contract în detrimentul beneficiarului sau este destinat să stabilească preţul de ofertare la un nivel necompetitiv şi care include înţelegeri înainte sau după depunerea ofertei între ofertanţi sau între un ofertant şi un reprezentant al beneficiarului în acelaşi scop”, în sensul că acesta figura la acel moment ca angajat /salariat  la  S.C. 4  S.R.L., S.C. 3  S.R.L. şi S.C. 2  S.R.L., iar societatea administrată doar în drept de el, anterior, în momentul dar şi ulterior procedurilor descrise, a avut relaţii comerciale consecvente şi permanente cu S.C. 4  S.R.L. şi S.C. 3  S.R.L., grupul de firme astfel format fiind coordonat şi administrat în fapt de către inc. 1 .  </w:t>
      </w:r>
    </w:p>
    <w:p>
      <w:pPr>
        <w:pStyle w:val="Normal"/>
        <w:spacing w:lineRule="auto" w:line="240" w:before="0" w:after="0"/>
        <w:ind w:firstLine="1368"/>
        <w:jc w:val="both"/>
        <w:rPr/>
      </w:pPr>
      <w:r>
        <w:rPr>
          <w:rFonts w:cs="Times New Roman" w:ascii="Times New Roman" w:hAnsi="Times New Roman"/>
          <w:sz w:val="24"/>
          <w:szCs w:val="24"/>
          <w:lang w:val="ro-RO"/>
        </w:rPr>
        <w:t>De asemenea, acesta a depus o declaraţie privind calitatea de participant la procedură în care a menţionat în mod nereal că nu este membru al vreunui grup sau reţele de operatori economici, în realitate între S.C. 3  S.R.L., S.C. 2  S.R.L., S.C. 4  S.R.L. (societate mamă) existând relaţii comerciale specifice unei reţele sau grup de operatori economici.</w:t>
      </w:r>
    </w:p>
    <w:p>
      <w:pPr>
        <w:pStyle w:val="Normal"/>
        <w:spacing w:lineRule="auto" w:line="240" w:before="0" w:after="0"/>
        <w:ind w:firstLine="1368"/>
        <w:jc w:val="both"/>
        <w:rPr/>
      </w:pPr>
      <w:r>
        <w:rPr>
          <w:rFonts w:cs="Times New Roman" w:ascii="Times New Roman" w:hAnsi="Times New Roman"/>
          <w:sz w:val="24"/>
          <w:szCs w:val="24"/>
          <w:lang w:val="ro-RO"/>
        </w:rPr>
        <w:t>Totodată suspectul 5  a declarat în mod nereal, sub sancţiunea excluderii din procedura de achiziţie şi sub sancţiunea aplicată faptei de fals în acte publice, că nu se află în situaţia conflictului de interese, în contextul în care acesta este definit ca ,,orice situaţie care are sau poate avea ca efect compromiterea executării contractului de către părţi în mod obiectiv şi imparţial. Astfel de situaţii pot apărea ca rezultat al intereselor financiare sau nefinanciare, afinităţilor politice sau naţionale, legăturilor de familie sau emoţionale, ori a altor legături sau interese comune”.</w:t>
      </w:r>
    </w:p>
    <w:p>
      <w:pPr>
        <w:pStyle w:val="Normal"/>
        <w:spacing w:lineRule="auto" w:line="240" w:before="0" w:after="0"/>
        <w:ind w:firstLine="1368"/>
        <w:jc w:val="both"/>
        <w:rPr/>
      </w:pPr>
      <w:r>
        <w:rPr>
          <w:rFonts w:cs="Times New Roman" w:ascii="Times New Roman" w:hAnsi="Times New Roman"/>
          <w:sz w:val="24"/>
          <w:szCs w:val="24"/>
          <w:lang w:val="ro-RO"/>
        </w:rPr>
        <w:t>Din expunerea situaţiei de fapt şi din declaraţiilor martorilor se observă că suspectul 5  a comis fraudă aşa cum a fost ea definită în ghidul solicitantului, sub toate aspectele definite de termen, astfel că, declaraţia de integritate depusă şi semnată de acesta, este falsă.</w:t>
      </w:r>
    </w:p>
    <w:p>
      <w:pPr>
        <w:pStyle w:val="Normal"/>
        <w:spacing w:lineRule="auto" w:line="240" w:before="0" w:after="0"/>
        <w:ind w:firstLine="1368"/>
        <w:jc w:val="both"/>
        <w:rPr/>
      </w:pPr>
      <w:r>
        <w:rPr>
          <w:rFonts w:cs="Times New Roman" w:ascii="Times New Roman" w:hAnsi="Times New Roman"/>
          <w:sz w:val="24"/>
          <w:szCs w:val="24"/>
          <w:lang w:val="ro-RO"/>
        </w:rPr>
        <w:t>În urma analizării ofertelor depuse, comisia de evaluare a declarat ca ofertă câştigătoare cea depusă de către S.C. 2  S.R.L. T  la preţul de 9.516.630 lei fără TVA echivalent a 2.235.000 euro, faţă de preţul de 9.518.759 lei oferit de celălalt ofertant (diferenţă de 2.129 lei).</w:t>
      </w:r>
    </w:p>
    <w:p>
      <w:pPr>
        <w:pStyle w:val="Normal"/>
        <w:spacing w:lineRule="auto" w:line="240" w:before="0" w:after="0"/>
        <w:ind w:firstLine="1368"/>
        <w:jc w:val="both"/>
        <w:rPr/>
      </w:pPr>
      <w:r>
        <w:rPr>
          <w:rFonts w:cs="Times New Roman" w:ascii="Times New Roman" w:hAnsi="Times New Roman"/>
          <w:sz w:val="24"/>
          <w:szCs w:val="24"/>
          <w:lang w:val="ro-RO"/>
        </w:rPr>
        <w:t>Conform datelor furnizate de către Oficiul Registrului Comerțului G  prin adresa nr. ..., S.C. 2  S.R.L. T   este înmatriculată sub nr. ........... având sediul social declarat în municipiul T  str. ... judeţul G , având CUI ........... și principal obiect de activitate –Lucrări de construcţii a drumurilor şi autostrăzilor - Cod CAEN 4211.</w:t>
      </w:r>
    </w:p>
    <w:p>
      <w:pPr>
        <w:pStyle w:val="Normal"/>
        <w:spacing w:lineRule="auto" w:line="240" w:before="0" w:after="0"/>
        <w:ind w:firstLine="1368"/>
        <w:jc w:val="both"/>
        <w:rPr/>
      </w:pPr>
      <w:r>
        <w:rPr>
          <w:rFonts w:cs="Times New Roman" w:ascii="Times New Roman" w:hAnsi="Times New Roman"/>
          <w:sz w:val="24"/>
          <w:szCs w:val="24"/>
          <w:lang w:val="ro-RO"/>
        </w:rPr>
        <w:t>Asociat unic şi administrator al societăţii comerciale a fost 28  nimeni alta decât inculpata 28  , aceasta administrând firma până la data de 07.04.2011 când a cesionat o parte din părţile sociale ale firmei iar activitatea de administrare a acesteia a fost încredințată inculpatului 5 .</w:t>
      </w:r>
    </w:p>
    <w:p>
      <w:pPr>
        <w:pStyle w:val="Normal"/>
        <w:spacing w:lineRule="auto" w:line="240" w:before="0" w:after="0"/>
        <w:ind w:firstLine="1368"/>
        <w:jc w:val="both"/>
        <w:rPr/>
      </w:pPr>
      <w:r>
        <w:rPr>
          <w:rFonts w:cs="Times New Roman" w:ascii="Times New Roman" w:hAnsi="Times New Roman"/>
          <w:sz w:val="24"/>
          <w:szCs w:val="24"/>
          <w:lang w:val="ro-RO"/>
        </w:rPr>
        <w:t xml:space="preserve">De precizat este faptul că, din informațiile furnizate de O.R.C. G  rezultă că inculpata 28   s-a retras din funcția de administrator și a depus specimenul de semnătură pentru operațiuni bancare în favoarea numitei 17 , la data de 05.04.2011. </w:t>
      </w:r>
    </w:p>
    <w:p>
      <w:pPr>
        <w:pStyle w:val="Normal"/>
        <w:spacing w:lineRule="auto" w:line="240" w:before="0" w:after="0"/>
        <w:ind w:firstLine="1368"/>
        <w:jc w:val="both"/>
        <w:rPr/>
      </w:pPr>
      <w:r>
        <w:rPr>
          <w:rFonts w:cs="Times New Roman" w:ascii="Times New Roman" w:hAnsi="Times New Roman"/>
          <w:sz w:val="24"/>
          <w:szCs w:val="24"/>
          <w:lang w:val="ro-RO"/>
        </w:rPr>
        <w:t>Tot prin cerere de înscriere mențiuni, adresată O.R.C. G  înregistrată sub nr.  /24.05.2011, suspecta S.C. 2  S.R.L. T  a solicitat și înscris ca punct de lucru locația situată în municipiul C  str.   , fără număr,  judeţul P  respectiv la aceeași adresă la care funcționează cu sediu social declarat suspecta S.C. 4  S.R.L.</w:t>
      </w:r>
    </w:p>
    <w:p>
      <w:pPr>
        <w:pStyle w:val="Normal"/>
        <w:spacing w:lineRule="auto" w:line="240" w:before="0" w:after="0"/>
        <w:ind w:firstLine="1368"/>
        <w:jc w:val="both"/>
        <w:rPr/>
      </w:pPr>
      <w:r>
        <w:rPr>
          <w:rFonts w:cs="Times New Roman" w:ascii="Times New Roman" w:hAnsi="Times New Roman"/>
          <w:sz w:val="24"/>
          <w:szCs w:val="24"/>
          <w:lang w:val="ro-RO"/>
        </w:rPr>
        <w:t xml:space="preserve">Începând cu data de 19.04.2013, S.C. 2  S.R.L. T  a intrat în procedură de insolvență, înregistrată la O.R.C. G  la data de 22.04.2013. </w:t>
      </w:r>
    </w:p>
    <w:p>
      <w:pPr>
        <w:pStyle w:val="Normal"/>
        <w:spacing w:lineRule="auto" w:line="240" w:before="0" w:after="0"/>
        <w:ind w:firstLine="1368"/>
        <w:jc w:val="both"/>
        <w:rPr/>
      </w:pPr>
      <w:r>
        <w:rPr>
          <w:rFonts w:cs="Times New Roman" w:ascii="Times New Roman" w:hAnsi="Times New Roman"/>
          <w:sz w:val="24"/>
          <w:szCs w:val="24"/>
          <w:lang w:val="ro-RO"/>
        </w:rPr>
        <w:t>În ceea ce privește pe S.C. 4  S.R.L. C , conform adresei de comunicare de informații nr.   /06.03......... transmisă de către Oficiul Registrului Comerțului P , societatea comercială are sediul social declarat în cum. P  C  sat P  C  nr.186 C, judeţul P , având numărul de înregistrare ........... și CUI ..........., asociat unic fiind 1 , care a îndeplinit şi funcţia de administrator iar obiectul principal de activitate îl constituie - lucrări de construcții a drumurilor și autostrăzilor - Cod CAEN 4211.</w:t>
      </w:r>
    </w:p>
    <w:p>
      <w:pPr>
        <w:pStyle w:val="Normal"/>
        <w:spacing w:lineRule="auto" w:line="240" w:before="0" w:after="0"/>
        <w:ind w:firstLine="1368"/>
        <w:jc w:val="both"/>
        <w:rPr/>
      </w:pPr>
      <w:r>
        <w:rPr>
          <w:rFonts w:cs="Times New Roman" w:ascii="Times New Roman" w:hAnsi="Times New Roman"/>
          <w:sz w:val="24"/>
          <w:szCs w:val="24"/>
          <w:lang w:val="ro-RO"/>
        </w:rPr>
        <w:t>De la data de 16.07.2009, prin cererea de înscriere mențiuni nr….., societatea și-a declarat  punctul de lucru  situat în mun. C  str.     F.N., jud. P , adresă la care figurează cu punct de lucru declarat și înregistrat la ORC G  și S.C. 2  S.R.L. T .</w:t>
      </w:r>
    </w:p>
    <w:p>
      <w:pPr>
        <w:pStyle w:val="Normal"/>
        <w:spacing w:lineRule="auto" w:line="240" w:before="0" w:after="0"/>
        <w:ind w:firstLine="1368"/>
        <w:jc w:val="both"/>
        <w:rPr/>
      </w:pPr>
      <w:r>
        <w:rPr>
          <w:rFonts w:cs="Times New Roman" w:ascii="Times New Roman" w:hAnsi="Times New Roman"/>
          <w:sz w:val="24"/>
          <w:szCs w:val="24"/>
          <w:lang w:val="ro-RO"/>
        </w:rPr>
        <w:t>Prin cererea înregistrată sub nr. ../23.01........., administratorul S.C. 4  S.R.L., 1  a solicitat înscrierea procedurii de insolvență urmare a deschiderii procedurii generale  ce face obiectul dosarului nr........... aflat pe rolul Tribunalului P , astfel că în prezent, administratorul judiciar desemnat de instanță fiind 33 .</w:t>
      </w:r>
    </w:p>
    <w:p>
      <w:pPr>
        <w:pStyle w:val="Normal"/>
        <w:spacing w:lineRule="auto" w:line="240" w:before="0" w:after="0"/>
        <w:ind w:firstLine="1368"/>
        <w:jc w:val="both"/>
        <w:rPr/>
      </w:pPr>
      <w:r>
        <w:rPr>
          <w:rFonts w:cs="Times New Roman" w:ascii="Times New Roman" w:hAnsi="Times New Roman"/>
          <w:sz w:val="24"/>
          <w:szCs w:val="24"/>
          <w:lang w:val="ro-RO"/>
        </w:rPr>
        <w:t>Conform încheierii pronunţate la data de 21.01......... în dosarul civil nr. .........., Tribunalul P  a admis cererea debitoarei S.C. 4  S.R.L., formulată la data de 30.12.2014 de deschidere a procedurii de insolvenţă în formă generală, invocată de acesta din considerentele insuficienţei fondurilor băneşti disponibile şi a datoriilor exigibile către creditorii acesteia.</w:t>
      </w:r>
    </w:p>
    <w:p>
      <w:pPr>
        <w:pStyle w:val="Normal"/>
        <w:spacing w:lineRule="auto" w:line="240" w:before="0" w:after="0"/>
        <w:ind w:firstLine="1368"/>
        <w:jc w:val="both"/>
        <w:rPr/>
      </w:pPr>
      <w:r>
        <w:rPr>
          <w:rFonts w:cs="Times New Roman" w:ascii="Times New Roman" w:hAnsi="Times New Roman"/>
          <w:sz w:val="24"/>
          <w:szCs w:val="24"/>
          <w:lang w:val="ro-RO"/>
        </w:rPr>
        <w:t>În ceea ce privește S.C. 3  S.R.L. conform adresei de comunicare de informații nr. .../06.03......... transmisă de către Oficiul Registrului Comerțului P , societatea comercială are sediul social declarat în municipiul C   .........., judeţul P , având numărul de înregistrare .......... și CUI ..........â, asociat unic fiind 6  care a îndeplinit și funcția de administrator, iar obiectul principal de activitate îl constituie – lucrări de foraj și sondaj pentru construcții - Cod CAEN 4313.</w:t>
      </w:r>
    </w:p>
    <w:p>
      <w:pPr>
        <w:pStyle w:val="Normal"/>
        <w:spacing w:lineRule="auto" w:line="240" w:before="0" w:after="0"/>
        <w:ind w:firstLine="1368"/>
        <w:jc w:val="both"/>
        <w:rPr/>
      </w:pPr>
      <w:r>
        <w:rPr>
          <w:rFonts w:cs="Times New Roman" w:ascii="Times New Roman" w:hAnsi="Times New Roman"/>
          <w:sz w:val="24"/>
          <w:szCs w:val="24"/>
          <w:lang w:val="ro-RO"/>
        </w:rPr>
        <w:t>Prin cererea înregistrată sub nr. ../22.05.2014, administratorul S.C. 3  S.R.L., 6  a solicitat înscrierea procedurii de insolvență urmare a deschiderii procedurii generale  ce face obiectul dosarului nr..../2014 aflat pe rolul Tribunalului P , astfel că în prezent, administratorul judiciar desemnat de instanță este 33 .</w:t>
      </w:r>
    </w:p>
    <w:p>
      <w:pPr>
        <w:pStyle w:val="Normal"/>
        <w:spacing w:lineRule="auto" w:line="240" w:before="0" w:after="0"/>
        <w:ind w:firstLine="1368"/>
        <w:jc w:val="both"/>
        <w:rPr/>
      </w:pPr>
      <w:r>
        <w:rPr>
          <w:rFonts w:cs="Times New Roman" w:ascii="Times New Roman" w:hAnsi="Times New Roman"/>
          <w:sz w:val="24"/>
          <w:szCs w:val="24"/>
          <w:lang w:val="ro-RO"/>
        </w:rPr>
        <w:t>În continuare, între S.C. 4  S.R.L., în calitate de beneficiar, reprezentată de 1 -administrator,  și S.C.2  S.R.L. T , în calitate de furnizor, reprezentată de 5 , a fost încheiat contractul de furnizare nr. ........../2012 , având ca obiect livrarea unei ,,Staţii de producere a mixturilor asfaltice 160 to/h, cod CPV 43412000-4 - Malaxoare de pietriş cu bitum,, prețul contractului fiind de 11.800.621,20 lei, din care 9.516.630 lei baza de calcul plus 2.283.991,20 lei TVA.</w:t>
      </w:r>
    </w:p>
    <w:p>
      <w:pPr>
        <w:pStyle w:val="Normal"/>
        <w:spacing w:lineRule="auto" w:line="240" w:before="0" w:after="0"/>
        <w:ind w:firstLine="1368"/>
        <w:jc w:val="both"/>
        <w:rPr/>
      </w:pPr>
      <w:r>
        <w:rPr>
          <w:rFonts w:cs="Times New Roman" w:ascii="Times New Roman" w:hAnsi="Times New Roman"/>
          <w:sz w:val="24"/>
          <w:szCs w:val="24"/>
          <w:lang w:val="ro-RO"/>
        </w:rPr>
        <w:t>Anterior încheierii contractului de livrare menționat, suspecta S.C. 4  S.R.L., prin reprezentantul său, inculpatul 1 , a solicitat furnizorului 32  sucursala S -România o ofertă de preț pentru utilajul – Stație de preparat mixturi asfaltice tip ECOP 3000U, cerere la care furnizorul a răspuns prin oferta nr…../28.08.2011, prețul ofertat fiind de 1.995.000 euro fără TVA.</w:t>
      </w:r>
    </w:p>
    <w:p>
      <w:pPr>
        <w:pStyle w:val="Normal"/>
        <w:spacing w:lineRule="auto" w:line="240" w:before="0" w:after="0"/>
        <w:ind w:firstLine="1368"/>
        <w:jc w:val="both"/>
        <w:rPr/>
      </w:pPr>
      <w:r>
        <w:rPr>
          <w:rFonts w:cs="Times New Roman" w:ascii="Times New Roman" w:hAnsi="Times New Roman"/>
          <w:sz w:val="24"/>
          <w:szCs w:val="24"/>
          <w:lang w:val="ro-RO"/>
        </w:rPr>
        <w:t>La data de 05.09.2011, suspecta S.C. 4  S.R.L., prin reprezentantul său, inculpatul 1 , a solicitat furnizorului 32  sucursala S -România, o altă ofertă de preț pentru utilajul –Stație de preparat mixturi asfaltice tip ECO 3000, cerere la care furnizorul a răspuns prin oferta nr…..1/05.09.2011, prețul ofertat fiind de 1.784.000 euro fără TVA.</w:t>
      </w:r>
    </w:p>
    <w:p>
      <w:pPr>
        <w:pStyle w:val="Normal"/>
        <w:spacing w:lineRule="auto" w:line="240" w:before="0" w:after="0"/>
        <w:ind w:firstLine="1368"/>
        <w:jc w:val="both"/>
        <w:rPr/>
      </w:pPr>
      <w:r>
        <w:rPr>
          <w:rFonts w:cs="Times New Roman" w:ascii="Times New Roman" w:hAnsi="Times New Roman"/>
          <w:sz w:val="24"/>
          <w:szCs w:val="24"/>
          <w:lang w:val="ro-RO"/>
        </w:rPr>
        <w:t>La data de 10.11.2011, suspecta S.C. 2  S.R.L. prin reprezentantul său, inculpatul 5 , a solicitat furnizorului 32  sucursala S -România, o  ofertă de preț pentru utilajul – Stație de preparat mixturi asfaltice tip ECO 3000 BA, cerere la care furnizorul a răspuns prin oferta nr…./10.11.2011, preţul ofertat fiind de 1.500.000 euro fără TVA.</w:t>
      </w:r>
    </w:p>
    <w:p>
      <w:pPr>
        <w:pStyle w:val="Normal"/>
        <w:spacing w:lineRule="auto" w:line="240" w:before="0" w:after="0"/>
        <w:ind w:firstLine="1368"/>
        <w:jc w:val="both"/>
        <w:rPr/>
      </w:pPr>
      <w:r>
        <w:rPr>
          <w:rFonts w:cs="Times New Roman" w:ascii="Times New Roman" w:hAnsi="Times New Roman"/>
          <w:sz w:val="24"/>
          <w:szCs w:val="24"/>
          <w:lang w:val="ro-RO"/>
        </w:rPr>
        <w:t>Aceste aspecte sunt confirmate de martorul 14 , director tehnic al 32  – S , care a declarat că a aflat de la suspectul 5  despre faptul că acesta va participa la o selecție de oferte organizată de către S.C. 4  S.R.L. și care i-a solicitat acordarea unei susțineri tehnico-materiale necesară îndeplinirii criteriului de capacitate tehnică sau financiară pentru S.C. 2  S.R.L. T , societate despre care martorul a specificat faptul că, aceasta nu îndeplinea condițiile.</w:t>
      </w:r>
    </w:p>
    <w:p>
      <w:pPr>
        <w:pStyle w:val="Normal"/>
        <w:spacing w:lineRule="auto" w:line="240" w:before="0" w:after="0"/>
        <w:ind w:firstLine="1368"/>
        <w:jc w:val="both"/>
        <w:rPr/>
      </w:pPr>
      <w:r>
        <w:rPr>
          <w:rFonts w:cs="Times New Roman" w:ascii="Times New Roman" w:hAnsi="Times New Roman"/>
          <w:sz w:val="24"/>
          <w:szCs w:val="24"/>
          <w:lang w:val="ro-RO"/>
        </w:rPr>
        <w:t>Din considerente determinate de marketing, firma furnizoare a acceptat cererile lui 5 .</w:t>
      </w:r>
    </w:p>
    <w:p>
      <w:pPr>
        <w:pStyle w:val="Normal"/>
        <w:spacing w:lineRule="auto" w:line="240" w:before="0" w:after="0"/>
        <w:ind w:firstLine="1368"/>
        <w:jc w:val="both"/>
        <w:rPr/>
      </w:pPr>
      <w:r>
        <w:rPr>
          <w:rFonts w:cs="Times New Roman" w:ascii="Times New Roman" w:hAnsi="Times New Roman"/>
          <w:sz w:val="24"/>
          <w:szCs w:val="24"/>
          <w:lang w:val="ro-RO"/>
        </w:rPr>
        <w:t>Tot anterior încheierii contractului de livrare, inculpatul 1  a prospectat piața de profil solicitând firmei distribuitoare de utilaje, 34  România, prezentarea unei oferte referitoare la utilajul de producere a mixturii asfaltice, iar în urma acestor demersuri, reprezentanții 34  România s-au deplasat la sediul firmei din comuna P  C , unde, în prezența lui 1  și a lui 6 , s-au pus bazele asocierii contractuale necesare participării la licitația organizată de S.C. 4  S.R.L. pentru achiziționarea utilajului menționat.</w:t>
      </w:r>
    </w:p>
    <w:p>
      <w:pPr>
        <w:pStyle w:val="Normal"/>
        <w:spacing w:lineRule="auto" w:line="240" w:before="0" w:after="0"/>
        <w:ind w:firstLine="1368"/>
        <w:jc w:val="both"/>
        <w:rPr/>
      </w:pPr>
      <w:r>
        <w:rPr>
          <w:rFonts w:cs="Times New Roman" w:ascii="Times New Roman" w:hAnsi="Times New Roman"/>
          <w:sz w:val="24"/>
          <w:szCs w:val="24"/>
          <w:lang w:val="ro-RO"/>
        </w:rPr>
        <w:t>Aceste aspecte sunt confirmate de către martorul 27 , administrator al S.C. 29  S.R.L. F , societate comercială ce este unic distribuitor al produselor fabricate de 34 .</w:t>
      </w:r>
    </w:p>
    <w:p>
      <w:pPr>
        <w:pStyle w:val="Normal"/>
        <w:spacing w:lineRule="auto" w:line="240" w:before="0" w:after="0"/>
        <w:ind w:firstLine="1368"/>
        <w:jc w:val="both"/>
        <w:rPr/>
      </w:pPr>
      <w:r>
        <w:rPr>
          <w:rFonts w:cs="Times New Roman" w:ascii="Times New Roman" w:hAnsi="Times New Roman"/>
          <w:sz w:val="24"/>
          <w:szCs w:val="24"/>
          <w:lang w:val="ro-RO"/>
        </w:rPr>
        <w:t>Conform procesului verbal de recepţie nr. …0/01.03.2012 încheiat între S.C. 4  S.R.L. si S.C. 2  S.R.L., staţia de mixturi asfaltice care face obiectul contractului de furnizare nr. …/ 01.02.2012, este marca Benninghoven modelul: ECO 3000 BA, fabricat de  32 . KG G , având capacitatea de producţie de 240 to/h, an al fabricaţiei 2012.</w:t>
      </w:r>
    </w:p>
    <w:p>
      <w:pPr>
        <w:pStyle w:val="Normal"/>
        <w:spacing w:lineRule="auto" w:line="240" w:before="0" w:after="0"/>
        <w:ind w:firstLine="1368"/>
        <w:jc w:val="both"/>
        <w:rPr/>
      </w:pPr>
      <w:r>
        <w:rPr>
          <w:rFonts w:cs="Times New Roman" w:ascii="Times New Roman" w:hAnsi="Times New Roman"/>
          <w:sz w:val="24"/>
          <w:szCs w:val="24"/>
          <w:lang w:val="ro-RO"/>
        </w:rPr>
        <w:t>Conform precizărilor de la pct. 14 din contractul de furnizare nr. ........../2012 , livrarea produselor la destinaţia finală reprezintă obligaţia furnizorului, în speţă firma din T  iar conform pct. 14.2, alin. (1) din contract,  „la expedierea produselor, furnizorul are obligaţia de a comunica in scris (...) datele de expediere, numărul contractului, descrierea produselor, cantitatea, locul de încărcare si locul de descărcare".</w:t>
      </w:r>
    </w:p>
    <w:p>
      <w:pPr>
        <w:pStyle w:val="Normal"/>
        <w:spacing w:lineRule="auto" w:line="240" w:before="0" w:after="0"/>
        <w:ind w:firstLine="1368"/>
        <w:jc w:val="both"/>
        <w:rPr/>
      </w:pPr>
      <w:r>
        <w:rPr>
          <w:rFonts w:cs="Times New Roman" w:ascii="Times New Roman" w:hAnsi="Times New Roman"/>
          <w:sz w:val="24"/>
          <w:szCs w:val="24"/>
          <w:lang w:val="ro-RO"/>
        </w:rPr>
        <w:t>Potrivit pct. 20 din contractul de furnizare nr. ........../2012  referitor la subcontractanţi, se menţionează că în vederea îndeplinirii clauzelor contractuale, „nu este cazul" deşi în realitate, furnizorul german 32 . KG , s-a comportat ca un veritabil subcontractor, în sensul că, acesta la rândul său, a facturat utilajul către S.C. 2  S.R.L. T , care, la rândul său l-a relivrat către beneficiarul proiectului, S.C. 4  S.R.L.</w:t>
      </w:r>
    </w:p>
    <w:p>
      <w:pPr>
        <w:pStyle w:val="Normal"/>
        <w:spacing w:lineRule="auto" w:line="240" w:before="0" w:after="0"/>
        <w:ind w:firstLine="1368"/>
        <w:jc w:val="both"/>
        <w:rPr/>
      </w:pPr>
      <w:r>
        <w:rPr>
          <w:rFonts w:cs="Times New Roman" w:ascii="Times New Roman" w:hAnsi="Times New Roman"/>
          <w:sz w:val="24"/>
          <w:szCs w:val="24"/>
          <w:lang w:val="ro-RO"/>
        </w:rPr>
        <w:t>Din analizarea documentelor aflate la dosar, a fost identificată  factura          (rechnung) nr. 150006 din data de 12.03.2012 în valoare de 1.500.000 euro, emisă de 32 , DE 149924430 G ,  către S.C. 2  SRL, document aferent livrării stației de preparat mixturi asfaltice tip ECO 3000 BA, aceasta fiind recepționată de societatea din Romania în baza NIR nr. ../ 12.03.2012 la valoarea de 6.533.700 lei.</w:t>
      </w:r>
    </w:p>
    <w:p>
      <w:pPr>
        <w:pStyle w:val="Normal"/>
        <w:spacing w:lineRule="auto" w:line="240" w:before="0" w:after="0"/>
        <w:ind w:firstLine="1368"/>
        <w:jc w:val="both"/>
        <w:rPr/>
      </w:pPr>
      <w:r>
        <w:rPr>
          <w:rFonts w:cs="Times New Roman" w:ascii="Times New Roman" w:hAnsi="Times New Roman"/>
          <w:sz w:val="24"/>
          <w:szCs w:val="24"/>
          <w:lang w:val="ro-RO"/>
        </w:rPr>
        <w:t>Factura emisă de furnizorul din G  a fost achitată de S.C. 2  SRL prin intermediul ordinului de plata f.n./ 28.03.2012 în sumă de 1.500.000 euro, data livrării utilajului fiind ziua de 15.04.2012.   Plata sumei de 1.500.000 euro către furnizorul din G  fiind reflectată  prin extrasul de cont aferent zilei de 28.03.2012, sumă ce provine din creditarea contului cu  suma de 1.650.000 euro de către S.C. 4  S.R.L.,  prin inițiere schimb valutar în 26.03.2012 la un curs valutar de 4,374 lei/euro.</w:t>
      </w:r>
    </w:p>
    <w:p>
      <w:pPr>
        <w:pStyle w:val="Normal"/>
        <w:spacing w:lineRule="auto" w:line="240" w:before="0" w:after="0"/>
        <w:ind w:firstLine="1368"/>
        <w:jc w:val="both"/>
        <w:rPr/>
      </w:pPr>
      <w:r>
        <w:rPr>
          <w:rFonts w:cs="Times New Roman" w:ascii="Times New Roman" w:hAnsi="Times New Roman"/>
          <w:sz w:val="24"/>
          <w:szCs w:val="24"/>
          <w:lang w:val="ro-RO"/>
        </w:rPr>
        <w:t>Conform declarației martorului 14  utilajul livrat către S.C. 2  S.R.L. a fost fabricat în G  de unde a fost transportat, montat, pus în funcțiune şi asigurat service, de către furnizorul 32 . KG, într-o locație situată în P  C , jud. P , la sediul beneficiarului.</w:t>
      </w:r>
    </w:p>
    <w:p>
      <w:pPr>
        <w:pStyle w:val="Normal"/>
        <w:spacing w:lineRule="auto" w:line="240" w:before="0" w:after="0"/>
        <w:ind w:firstLine="1368"/>
        <w:jc w:val="both"/>
        <w:rPr/>
      </w:pPr>
      <w:r>
        <w:rPr>
          <w:rFonts w:cs="Times New Roman" w:ascii="Times New Roman" w:hAnsi="Times New Roman"/>
          <w:sz w:val="24"/>
          <w:szCs w:val="24"/>
          <w:lang w:val="ro-RO"/>
        </w:rPr>
        <w:t>Potrivit explicaţiilor verbale date de inc. 1 , în calitate de administrator al S.C. 4  S.R.L., în fața organelor de control fiscal din cadrul D.G.F.P. P  - Activitatea de Inspecție Fiscală, ce au încheiat procesul verbal de control nr. ……/04.10.2013, pentru livrarea utilajului, transportul bunurilor a fost in sarcina furnizorului S.C. 2  S.R.L., iar montajul, verificările si punerea in funcţiune a fost asigurata de către firma Benninghoven  G .</w:t>
      </w:r>
    </w:p>
    <w:p>
      <w:pPr>
        <w:pStyle w:val="Normal"/>
        <w:spacing w:lineRule="auto" w:line="240" w:before="0" w:after="0"/>
        <w:ind w:firstLine="1368"/>
        <w:jc w:val="both"/>
        <w:rPr/>
      </w:pPr>
      <w:r>
        <w:rPr>
          <w:rFonts w:cs="Times New Roman" w:ascii="Times New Roman" w:hAnsi="Times New Roman"/>
          <w:sz w:val="24"/>
          <w:szCs w:val="24"/>
          <w:lang w:val="ro-RO"/>
        </w:rPr>
        <w:t>Potrivit evidenţei contabile şi tehnico-operative, S.C. 4  S.R.L. a înregistrat în baza contractului menționat un număr de cinci facturi emise de firma din T , respectiv: factura nr. ...... ....../31.01.2012 în valoare totală de 620.000 lei, din care 500.000 lei baza de calcul plus 120.000 lei TVA, reprezentând avans facturat; factura nr. ...... ....../01.02.2012 în valoare totală de (-) 620.000 lei, prin care a fost stornat documentul emis anterior; factura nr. ...... ....../01.02.2012 în valoare totală de 1.680.000 lei, din care 1.354.838,71 lei baza de calcul plus 325.161,29 lei TVA, reprezentând avans facturat; factura nr. ...... ....../01.03.2012 în valoare totală de (-) 1.680.000 lei, prin care a fost stornat documentul emis anterior; factura nr. ...... ....../12.03.2012 în valoare totală de 11.800.621,20 lei, din care 9.516.630 lei baza de calcul plus 2.283.991,20 lei TVA reprezentând c/v staţie producere a mixturilor asfaltice 160 t/h.</w:t>
      </w:r>
    </w:p>
    <w:p>
      <w:pPr>
        <w:pStyle w:val="Normal"/>
        <w:spacing w:lineRule="auto" w:line="240" w:before="0" w:after="0"/>
        <w:ind w:firstLine="1368"/>
        <w:jc w:val="both"/>
        <w:rPr/>
      </w:pPr>
      <w:r>
        <w:rPr>
          <w:rFonts w:cs="Times New Roman" w:ascii="Times New Roman" w:hAnsi="Times New Roman"/>
          <w:sz w:val="24"/>
          <w:szCs w:val="24"/>
          <w:lang w:val="ro-RO"/>
        </w:rPr>
        <w:t>Obligaţia de plata născută urmare înregistrării acestei facturi a fost achitată integral de către S.C. 4  S.R.L. prin virament bancar în contul nr. R0....... deschis de S.C. 2  S.R.L. T  la BCR C .</w:t>
      </w:r>
    </w:p>
    <w:p>
      <w:pPr>
        <w:pStyle w:val="Normal"/>
        <w:spacing w:lineRule="auto" w:line="240" w:before="0" w:after="0"/>
        <w:ind w:firstLine="1368"/>
        <w:jc w:val="both"/>
        <w:rPr/>
      </w:pPr>
      <w:r>
        <w:rPr>
          <w:rFonts w:cs="Times New Roman" w:ascii="Times New Roman" w:hAnsi="Times New Roman"/>
          <w:sz w:val="24"/>
          <w:szCs w:val="24"/>
          <w:lang w:val="ro-RO"/>
        </w:rPr>
        <w:t xml:space="preserve">Contravaloarea utilajului livrat către S.C. 4  SRL respectiv 9.516.630 lei baza de calcul plus 2.283.991,20 lei TVA , a fost achitată de aceasta societate către S.C. 2  SRL , conform extrasului de cont nr.3 din data de 01.02.2012 în valoare de 1.000.000 lei, extrasului de cont nr. 3 din data de 02.02.2013 în valoare de 680.000 lei, conform ordinului de plată nr. .. din data de 16.03.2012 în valoare de 7.836.630 lei, conform ordinului de plată  nr. .. din data de 16.03.2012 în valoare de 2.283.991,20 lei. </w:t>
      </w:r>
    </w:p>
    <w:p>
      <w:pPr>
        <w:pStyle w:val="Normal"/>
        <w:spacing w:lineRule="auto" w:line="240" w:before="0" w:after="0"/>
        <w:ind w:firstLine="1368"/>
        <w:jc w:val="both"/>
        <w:rPr/>
      </w:pPr>
      <w:r>
        <w:rPr>
          <w:rFonts w:cs="Times New Roman" w:ascii="Times New Roman" w:hAnsi="Times New Roman"/>
          <w:sz w:val="24"/>
          <w:szCs w:val="24"/>
          <w:lang w:val="ro-RO"/>
        </w:rPr>
        <w:t xml:space="preserve">În urma acestor operațiuni rezultă o diferență în plus de 2.982.930 lei echivalentul a 700.574 euro,  între valoarea fără TVA menționată în factura de livrare, achitată de S.C. 4  SRL către furnizorul S.C. 2  SRL şi valoarea de înregistrare menționată  în nota de recepție aferentă achiziției intracomunitare efectuată de S.C. 2  S.R.L. de la  32 . KG G , respectiv 6.533.700 lei,  la care se adaugă suma de 2.283.991 lei reprezentând TVA. </w:t>
      </w:r>
    </w:p>
    <w:p>
      <w:pPr>
        <w:pStyle w:val="Normal"/>
        <w:spacing w:lineRule="auto" w:line="240" w:before="0" w:after="0"/>
        <w:ind w:firstLine="1368"/>
        <w:jc w:val="both"/>
        <w:rPr/>
      </w:pPr>
      <w:r>
        <w:rPr>
          <w:rFonts w:cs="Times New Roman" w:ascii="Times New Roman" w:hAnsi="Times New Roman"/>
          <w:sz w:val="24"/>
          <w:szCs w:val="24"/>
          <w:lang w:val="ro-RO"/>
        </w:rPr>
        <w:t>Conform procesului verbal de recepție nr. ....../ 01.03.2012 încheiat între cele doua societăţi comerciale, rezultă că la data întocmirii acestuia, S.C. 4  SRL a recepționat stația de preparare mixturi asfaltice în stare nouă şi fără vicii, precum şi manualul de utilizare şi mentenanţă a stației, certificatul de calitate al stației şi certificatul de garanție al stației.</w:t>
      </w:r>
    </w:p>
    <w:p>
      <w:pPr>
        <w:pStyle w:val="Normal"/>
        <w:spacing w:lineRule="auto" w:line="240" w:before="0" w:after="0"/>
        <w:ind w:firstLine="1368"/>
        <w:jc w:val="both"/>
        <w:rPr/>
      </w:pPr>
      <w:r>
        <w:rPr>
          <w:rFonts w:cs="Times New Roman" w:ascii="Times New Roman" w:hAnsi="Times New Roman"/>
          <w:sz w:val="24"/>
          <w:szCs w:val="24"/>
          <w:lang w:val="ro-RO"/>
        </w:rPr>
        <w:t>Semnatari ai procesului verbal de recepție au fost 5  pentru S.C. 2  SRL şi 9  responsabil tehnic, Alecu Claudia şef departament mixturi asfaltice, 1  administrator pentru S.C. 4  SRL.</w:t>
      </w:r>
    </w:p>
    <w:p>
      <w:pPr>
        <w:pStyle w:val="Normal"/>
        <w:spacing w:lineRule="auto" w:line="240" w:before="0" w:after="0"/>
        <w:ind w:firstLine="1368"/>
        <w:jc w:val="both"/>
        <w:rPr/>
      </w:pPr>
      <w:r>
        <w:rPr>
          <w:rFonts w:cs="Times New Roman" w:ascii="Times New Roman" w:hAnsi="Times New Roman"/>
          <w:sz w:val="24"/>
          <w:szCs w:val="24"/>
          <w:lang w:val="ro-RO"/>
        </w:rPr>
        <w:t>Se observă că societatea intermediară, în speță S.C. 2   SRL a achitat valoarea stației de preparare mixturi asfaltice din fondurile primite de la S.C. 4  SRL, beneficiarul final, prin această intermediere beneficiarul final plătind în plus echivalentul a 700.547 euro la care se adaugă TVA aferentă.</w:t>
      </w:r>
    </w:p>
    <w:p>
      <w:pPr>
        <w:pStyle w:val="Normal"/>
        <w:spacing w:lineRule="auto" w:line="240" w:before="0" w:after="0"/>
        <w:ind w:firstLine="1368"/>
        <w:jc w:val="both"/>
        <w:rPr/>
      </w:pPr>
      <w:r>
        <w:rPr>
          <w:rFonts w:cs="Times New Roman" w:ascii="Times New Roman" w:hAnsi="Times New Roman"/>
          <w:sz w:val="24"/>
          <w:szCs w:val="24"/>
          <w:lang w:val="ro-RO"/>
        </w:rPr>
        <w:t>La nivelul societății comerciale S.C. 4  S.R.L. a fost elaborat de asemenea  proiectul intitulat ,, Centru pentru producerea betoanelor și mortarelor,, în cadrul Programului Operațional Sectorial „Creșterea Competitivității Economice” – Axa prioritară 1 domeniul de intervenție 1.1, operațiunea a, codul CAEN 4211 - proiect cofinanțat de Uniunea Europeana prin Fondul European de Dezvoltare Regională.</w:t>
      </w:r>
    </w:p>
    <w:p>
      <w:pPr>
        <w:pStyle w:val="Normal"/>
        <w:spacing w:lineRule="auto" w:line="240" w:before="0" w:after="0"/>
        <w:ind w:firstLine="1368"/>
        <w:jc w:val="both"/>
        <w:rPr/>
      </w:pPr>
      <w:r>
        <w:rPr>
          <w:rFonts w:cs="Times New Roman" w:ascii="Times New Roman" w:hAnsi="Times New Roman"/>
          <w:sz w:val="24"/>
          <w:szCs w:val="24"/>
          <w:lang w:val="ro-RO"/>
        </w:rPr>
        <w:t>Conform proiectului depus, S.C. 4  S.R.L. prin reprezentantul său legal-administrator 1 , a desemnat ca manager de proiect pe 28  .</w:t>
      </w:r>
    </w:p>
    <w:p>
      <w:pPr>
        <w:pStyle w:val="Normal"/>
        <w:spacing w:lineRule="auto" w:line="240" w:before="0" w:after="0"/>
        <w:ind w:firstLine="1368"/>
        <w:jc w:val="both"/>
        <w:rPr/>
      </w:pPr>
      <w:r>
        <w:rPr>
          <w:rFonts w:cs="Times New Roman" w:ascii="Times New Roman" w:hAnsi="Times New Roman"/>
          <w:sz w:val="24"/>
          <w:szCs w:val="24"/>
          <w:lang w:val="ro-RO"/>
        </w:rPr>
        <w:t>Proiectul a fost înaintat la Ministerul Economiei – Organismul Intermediar pentru Energie prin cererea de finanțare înregistrată cu nr. …/27.07.2009, cod SMIS 14685 și aprobat, fapt pentru care s-a încheiat  contractul de finanţare nr. .../2010 , în urma căruia suspecta S.C. 4  S.R.L.  C  a beneficiat de sprijin financiar în vederea creării unui centru pentru producerea betoanelor și mortarelor.</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cadrul aceleiaşi cereri, solicitantul propunea achiziţionarea unui teren pe care urma a fi montată staţia de preparare a betoanelor, executarea fundaţiilor achiziţionarea montarea şi punerea în funcţiune a unei staţii performante complet automatizată de producere a betoanelor şi mortarelor cu o capacitate de 120 mc/h cu toate anexele necesare funcţionale inclusiv construcţia unei clădiri anexă – birou şi laborator dar şi achiziţionarea a 5 autobasculante.</w:t>
      </w:r>
    </w:p>
    <w:p>
      <w:pPr>
        <w:pStyle w:val="Normal"/>
        <w:spacing w:lineRule="auto" w:line="240" w:before="0" w:after="0"/>
        <w:ind w:firstLine="1368"/>
        <w:jc w:val="both"/>
        <w:rPr/>
      </w:pPr>
      <w:r>
        <w:rPr>
          <w:rFonts w:cs="Times New Roman" w:ascii="Times New Roman" w:hAnsi="Times New Roman"/>
          <w:sz w:val="24"/>
          <w:szCs w:val="24"/>
          <w:lang w:val="ro-RO"/>
        </w:rPr>
        <w:t>Conform contractului .../2010 , valoarea totală a acestuia a fost de  5.934.339 lei din care  valoare totală eligibilă a fost de 4.783.954 lei,valoarea maximă eligibilă nerambursabilă acordată din fonduri publice a fost de 3.348.767 lei  din care 86% reprezintă   aport  FEADR ( 2.879.939 lei ) şi 14% reprezintă aport de la bugetul de stat ( 468.827 lei ) iar cofinanțarea eligibilă a beneficiarului a fost de 1.435.187 lei.</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tribuțiunile managerului de proiect, așa cum sunt ele definite în proiectul inițiat, printre altele, se referă la obligația acesteia de coordonare a derulării proiectului, de coordonare şi supervizare a etapelor achiziţiilor publice precum şi asigurarea plăţilor furnizorilor în cadrul proiectului.</w:t>
      </w:r>
    </w:p>
    <w:p>
      <w:pPr>
        <w:pStyle w:val="Normal"/>
        <w:spacing w:lineRule="auto" w:line="240" w:before="0" w:after="0"/>
        <w:ind w:firstLine="1368"/>
        <w:jc w:val="both"/>
        <w:rPr/>
      </w:pPr>
      <w:r>
        <w:rPr>
          <w:rFonts w:cs="Times New Roman" w:ascii="Times New Roman" w:hAnsi="Times New Roman"/>
          <w:sz w:val="24"/>
          <w:szCs w:val="24"/>
          <w:lang w:val="ro-RO"/>
        </w:rPr>
        <w:t>Pentru achiziţia staţiei de preparare a betoanelor și mortarelor și a celor cinci autobasculante, ce fac obiectul proiectului amintit, a fost demarată procedura de licitaţie deschisă respectiv selecția ofertelor primite urmare a anunțurilor de intenție făcute de către S.C. 4  S.R.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feritor la anunţul de intenţie în vederea implementării proiectului, în cuprinsul acestuia se face precizarea că staţia de producere a betonului ce urma a fi achiziţionată şi pusă în funcţiune trebuia să fie complet automatizată şi prevăzută cu toate anexele necesare funcţionale iar plata acesteia urma să se efectueze după punerea în funcţiune a utilajului. </w:t>
      </w:r>
    </w:p>
    <w:p>
      <w:pPr>
        <w:pStyle w:val="Normal"/>
        <w:spacing w:lineRule="auto" w:line="240" w:before="0" w:after="0"/>
        <w:ind w:firstLine="1368"/>
        <w:jc w:val="both"/>
        <w:rPr/>
      </w:pPr>
      <w:r>
        <w:rPr>
          <w:rFonts w:cs="Times New Roman" w:ascii="Times New Roman" w:hAnsi="Times New Roman"/>
          <w:sz w:val="24"/>
          <w:szCs w:val="24"/>
          <w:lang w:val="ro-RO"/>
        </w:rPr>
        <w:t>Încă din momentul depunerii cererii de finanţare, inculpatul 1  de conivenţă cu suspectul 35 , reprezentant al 36  S.R.L. România, a urmărit ca acesta din urmă să depună o ofertă supraevaluată a bunului ce urma a fi achiziţionat, cointeresându-l pe cel din urmă, prin promovarea unei licitaţii deschise separate pentru softul de comandă al staţiei, a cărui contravaloare să fie achitată către 36  ca şi plată a ajutorului acordat.</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concret, deşi staţia de preparare a betonului urma ca la achiziţie să fie completă şi automatizată (complet funcţională), cei doi au depus diligenţe în vederea achiziţionării prin aceeaşi procedură a unui soft de comandă cu care staţia era deja prevăzută din fabricaţie.</w:t>
      </w:r>
    </w:p>
    <w:p>
      <w:pPr>
        <w:pStyle w:val="Normal"/>
        <w:spacing w:lineRule="auto" w:line="240" w:before="0" w:after="0"/>
        <w:ind w:firstLine="1368"/>
        <w:jc w:val="both"/>
        <w:rPr/>
      </w:pPr>
      <w:r>
        <w:rPr>
          <w:rFonts w:cs="Times New Roman" w:ascii="Times New Roman" w:hAnsi="Times New Roman"/>
          <w:sz w:val="24"/>
          <w:szCs w:val="24"/>
          <w:lang w:val="ro-RO"/>
        </w:rPr>
        <w:t>Astfel, oferta prezentată de S.C. 36  Ltd Bulgaria, prezenta în cadrul achiziţiei o staţie de preparare a betoanelor şi mortarelor fără automatizare – soft – care, conform fişei tehnice a utilajului şi din punct de vedere constructiv, nu putea fi achiziţionat din altă parte, aspect care practic a prefigurat câştigarea licitaţiei pentru softul de comandă tot de către 36  Bulgaria.</w:t>
      </w:r>
    </w:p>
    <w:p>
      <w:pPr>
        <w:pStyle w:val="Normal"/>
        <w:spacing w:lineRule="auto" w:line="240" w:before="0" w:after="0"/>
        <w:ind w:firstLine="1368"/>
        <w:jc w:val="both"/>
        <w:rPr/>
      </w:pPr>
      <w:r>
        <w:rPr>
          <w:rFonts w:cs="Times New Roman" w:ascii="Times New Roman" w:hAnsi="Times New Roman"/>
          <w:sz w:val="24"/>
          <w:szCs w:val="24"/>
          <w:lang w:val="ro-RO"/>
        </w:rPr>
        <w:t>Această manoperă ilicită introdusă în cadrul ofertei, şi acceptată de către inculpatul 1 , este dovedită de documentaţia depusă de S.C. 36  Ltd în cadrul aceleiaşi proceduri, documentaţie prin care ofertantul îşi prezenta portofoliul solicitat pentru ultimii trei ani şi în cuprinsul căruia menţionează că cele două utilaje similare livrate anterior, conţineau şi softuri-le de operare.</w:t>
      </w:r>
    </w:p>
    <w:p>
      <w:pPr>
        <w:pStyle w:val="Normal"/>
        <w:spacing w:lineRule="auto" w:line="240" w:before="0" w:after="0"/>
        <w:ind w:firstLine="1368"/>
        <w:jc w:val="both"/>
        <w:rPr/>
      </w:pPr>
      <w:r>
        <w:rPr>
          <w:rFonts w:cs="Times New Roman" w:ascii="Times New Roman" w:hAnsi="Times New Roman"/>
          <w:sz w:val="24"/>
          <w:szCs w:val="24"/>
          <w:lang w:val="ro-RO"/>
        </w:rPr>
        <w:t xml:space="preserve">De menţionat este faptul că pe site-ul 36 .Ro, sunt prezentate staţiile de betoane de capacitate mare , comercializate de ofertant,  în care softul de comandă este inclus în echipamentul standard al produsului.  </w:t>
      </w:r>
    </w:p>
    <w:p>
      <w:pPr>
        <w:pStyle w:val="Normal"/>
        <w:spacing w:lineRule="auto" w:line="240" w:before="0" w:after="0"/>
        <w:ind w:firstLine="1368"/>
        <w:jc w:val="both"/>
        <w:rPr/>
      </w:pPr>
      <w:r>
        <w:rPr>
          <w:rFonts w:cs="Times New Roman" w:ascii="Times New Roman" w:hAnsi="Times New Roman"/>
          <w:sz w:val="24"/>
          <w:szCs w:val="24"/>
          <w:lang w:val="ro-RO"/>
        </w:rPr>
        <w:t>Totodată, cu ocazia prezentării în mass media a asocierii producătorului german de staţii de betoane AAA cu firma 36  România, în cuprinsul descrierii ofertelor de staţii de betoane, se făcea referire la faptul că acestea sunt complet automatizate.</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Practic, achiziţionarea unei staţii de preparat betoane şi mortare fără existenţa materială a soft-ului de automatizare punea în imposibilitate pe beneficiar să folosească acest utilaj.</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altfel, conform fişei tehnice de prezentare a produsului, softul de automatizare era montat de fabricant chiar de pe linia de asamblare, testat în prealabil împreună cu utilajul pe care îl asista, după care era livrat. </w:t>
      </w:r>
    </w:p>
    <w:p>
      <w:pPr>
        <w:pStyle w:val="Normal"/>
        <w:spacing w:lineRule="auto" w:line="240" w:before="0" w:after="0"/>
        <w:ind w:firstLine="1368"/>
        <w:jc w:val="both"/>
        <w:rPr/>
      </w:pPr>
      <w:r>
        <w:rPr>
          <w:rFonts w:cs="Times New Roman" w:ascii="Times New Roman" w:hAnsi="Times New Roman"/>
          <w:sz w:val="24"/>
          <w:szCs w:val="24"/>
          <w:lang w:val="ro-RO"/>
        </w:rPr>
        <w:t xml:space="preserve">În cadrul procedurii de depuneri de oferte pentru achiziţia utilajului de preparare a betonului, au fost depuse oferte şi de către S.C. 37  S.A. B  ( considerată neconformă pentru nerespectarea termenului minim de garanţie) , S.C. 36  Ltd Bulgaria şi S.C. 38  S.R.L. </w:t>
      </w:r>
    </w:p>
    <w:p>
      <w:pPr>
        <w:pStyle w:val="Normal"/>
        <w:spacing w:lineRule="auto" w:line="240" w:before="0" w:after="0"/>
        <w:ind w:firstLine="1368"/>
        <w:jc w:val="both"/>
        <w:rPr/>
      </w:pPr>
      <w:r>
        <w:rPr>
          <w:rFonts w:cs="Times New Roman" w:ascii="Times New Roman" w:hAnsi="Times New Roman"/>
          <w:sz w:val="24"/>
          <w:szCs w:val="24"/>
          <w:lang w:val="ro-RO"/>
        </w:rPr>
        <w:t>Referitor la oferta acestei ultime societăţi,  inculpatul 1 ,  deşi cunoştea că urmare a rulajului mic înregistrat şi a lipsei portofoliului  de clienţi al acesteia,  se va ajunge în mod obligatoriu la respingerea ofertei, acesta a  insistat pe lângă reprezentantul legal al firmei menţionate, 16 , pentru depunerea ofertei, asigurând astfel menţinerea în cadrul procedurii de licitaţie, ca ofertant serios şi eligibil, societatea comercială 36  Ltd Bulgaria cu care se convenise iniţial, în sensul celor mai sus prezentate.</w:t>
      </w:r>
    </w:p>
    <w:p>
      <w:pPr>
        <w:pStyle w:val="Normal"/>
        <w:spacing w:lineRule="auto" w:line="240" w:before="0" w:after="0"/>
        <w:ind w:firstLine="1368"/>
        <w:jc w:val="both"/>
        <w:rPr/>
      </w:pPr>
      <w:r>
        <w:rPr>
          <w:rFonts w:cs="Times New Roman" w:ascii="Times New Roman" w:hAnsi="Times New Roman"/>
          <w:sz w:val="24"/>
          <w:szCs w:val="24"/>
          <w:lang w:val="ro-RO"/>
        </w:rPr>
        <w:t xml:space="preserve">Cu privire la acest aspect, martorul 16  a declarat că la momentul în care 1  s-a prezentat la sediul firmei sale, acesta a cerut  o ofertă pentru o staţie de preparare betoane de 120mc/h., utilaj ce putea fi ofertat teoretic dar care în fapt nu fusese niciodată comercializat. </w:t>
      </w:r>
    </w:p>
    <w:p>
      <w:pPr>
        <w:pStyle w:val="Normal"/>
        <w:spacing w:lineRule="auto" w:line="240" w:before="0" w:after="0"/>
        <w:ind w:firstLine="1368"/>
        <w:jc w:val="both"/>
        <w:rPr/>
      </w:pPr>
      <w:r>
        <w:rPr>
          <w:rFonts w:cs="Times New Roman" w:ascii="Times New Roman" w:hAnsi="Times New Roman"/>
          <w:sz w:val="24"/>
          <w:szCs w:val="24"/>
          <w:lang w:val="ro-RO"/>
        </w:rPr>
        <w:t>Martorul a declarat că, la momentul întâlnirii cu 1  la sediul firmei, s-a listat  oferta referitoare la staţia de preparare beton şi care ulterior a fost ataşată la dosar, fără ca martorul să vizualizeze această ofertă .</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6  a semnat doar ultima pagină a ofertei pe care nu era  menționat prețul utilajului. Cu ocazia consemnării declaraţiei, martorului 16 , i-a fost prezentată  oferta în cauză, ocazie cu care acesta a  constatat că preţul utilajului ofertat a fost de 520.000 euro,  mențiunea preţului fiind făcută pe penultima pagina a ofertei iar despre celelalte file ale ofertei, a constatat că nu poartă  semnătura si stampila  firmei  sale.</w:t>
      </w:r>
    </w:p>
    <w:p>
      <w:pPr>
        <w:pStyle w:val="Normal"/>
        <w:spacing w:lineRule="auto" w:line="240" w:before="0" w:after="0"/>
        <w:ind w:firstLine="1368"/>
        <w:jc w:val="both"/>
        <w:rPr/>
      </w:pPr>
      <w:r>
        <w:rPr>
          <w:rFonts w:cs="Times New Roman" w:ascii="Times New Roman" w:hAnsi="Times New Roman"/>
          <w:sz w:val="24"/>
          <w:szCs w:val="24"/>
          <w:lang w:val="ro-RO"/>
        </w:rPr>
        <w:t>În mod previzibil, în urma demersurilor descrise mai sus şi efectuate de către inc. 1  şi în urma analizării lor, singura ofertă acceptată a fost cea depusă de 36  Ltd Bulgaria.</w:t>
      </w:r>
    </w:p>
    <w:p>
      <w:pPr>
        <w:pStyle w:val="Normal"/>
        <w:spacing w:lineRule="auto" w:line="240" w:before="0" w:after="0"/>
        <w:ind w:firstLine="1368"/>
        <w:jc w:val="both"/>
        <w:rPr/>
      </w:pPr>
      <w:r>
        <w:rPr>
          <w:rFonts w:cs="Times New Roman" w:ascii="Times New Roman" w:hAnsi="Times New Roman"/>
          <w:sz w:val="24"/>
          <w:szCs w:val="24"/>
          <w:lang w:val="ro-RO"/>
        </w:rPr>
        <w:t>Astfel, prin procesul verbal nr…./19.01.2011 de evaluare a ofertelor și de adjudecare a ofertei câștigătoare, s-a adjudecat licitația în favoarea S.C. 36  Bulgaria LTD.  pentru achiziția stației de betoane și mortare și către Asocierea dintre S.C. 3  S.R.L. și S.C. 40  S.R.L. pentru achiziția celor cinci autobasculante.</w:t>
      </w:r>
    </w:p>
    <w:p>
      <w:pPr>
        <w:pStyle w:val="Normal"/>
        <w:spacing w:lineRule="auto" w:line="240" w:before="0" w:after="0"/>
        <w:ind w:firstLine="1368"/>
        <w:jc w:val="both"/>
        <w:rPr/>
      </w:pPr>
      <w:r>
        <w:rPr>
          <w:rFonts w:cs="Times New Roman" w:ascii="Times New Roman" w:hAnsi="Times New Roman"/>
          <w:sz w:val="24"/>
          <w:szCs w:val="24"/>
          <w:lang w:val="ro-RO"/>
        </w:rPr>
        <w:t>Preţul prezentat în oferta înaintată de 36  Ltd Bulgaria pentru livrarea staţiei de betoane, a fost de 2.196.489 lei fără TVA echivalent a 515.900 euro.</w:t>
      </w:r>
    </w:p>
    <w:p>
      <w:pPr>
        <w:pStyle w:val="Normal"/>
        <w:spacing w:lineRule="auto" w:line="240" w:before="0" w:after="0"/>
        <w:ind w:firstLine="1368"/>
        <w:jc w:val="both"/>
        <w:rPr/>
      </w:pPr>
      <w:r>
        <w:rPr>
          <w:rFonts w:cs="Times New Roman" w:ascii="Times New Roman" w:hAnsi="Times New Roman"/>
          <w:sz w:val="24"/>
          <w:szCs w:val="24"/>
          <w:lang w:val="ro-RO"/>
        </w:rPr>
        <w:t>În continuare, între S.C. 4  S.R.L. și S.C. 36  Ltd Bulgaria a fost încheiat contractul de furnizare nr. ………/27.01.2011 pentru achiziţia staţiei de preparare a betoanelor şi mortarelor.</w:t>
      </w:r>
    </w:p>
    <w:p>
      <w:pPr>
        <w:pStyle w:val="Normal"/>
        <w:spacing w:lineRule="auto" w:line="240" w:before="0" w:after="0"/>
        <w:ind w:firstLine="1368"/>
        <w:jc w:val="both"/>
        <w:rPr/>
      </w:pPr>
      <w:r>
        <w:rPr>
          <w:rFonts w:cs="Times New Roman" w:ascii="Times New Roman" w:hAnsi="Times New Roman"/>
          <w:sz w:val="24"/>
          <w:szCs w:val="24"/>
          <w:lang w:val="ro-RO"/>
        </w:rPr>
        <w:t>Ulterior, prin decizia administratorului nr. ……/13.05.2011, a fost anulată procedura de atribuire a procedurii de achiziție aferentă lotului 1 reprezentând – stația de preparare a betoanelor și mortarelor -  precum și anularea contractului ………./2011, totodată fiind decisă reluarea proceduri de achiziție pentru același utilaj, aspecte comunicate ofertanţilor participanţi la procedura iniţială de depunere de oferte.</w:t>
      </w:r>
    </w:p>
    <w:p>
      <w:pPr>
        <w:pStyle w:val="Normal"/>
        <w:spacing w:lineRule="auto" w:line="240" w:before="0" w:after="0"/>
        <w:ind w:firstLine="1368"/>
        <w:jc w:val="both"/>
        <w:rPr/>
      </w:pPr>
      <w:r>
        <w:rPr>
          <w:rFonts w:cs="Times New Roman" w:ascii="Times New Roman" w:hAnsi="Times New Roman"/>
          <w:sz w:val="24"/>
          <w:szCs w:val="24"/>
          <w:lang w:val="ro-RO"/>
        </w:rPr>
        <w:t>Motivul anulării procedurii şi a contractului de furnizare, a constat în aceea că utilajul nu a fost livrat de către S.C. 36  Ltd Bulgaria în termenul contractual convenit respectiv în 220 zile.</w:t>
      </w:r>
    </w:p>
    <w:p>
      <w:pPr>
        <w:pStyle w:val="Normal"/>
        <w:spacing w:lineRule="auto" w:line="240" w:before="0" w:after="0"/>
        <w:ind w:firstLine="1368"/>
        <w:jc w:val="both"/>
        <w:rPr/>
      </w:pPr>
      <w:r>
        <w:rPr>
          <w:rFonts w:cs="Times New Roman" w:ascii="Times New Roman" w:hAnsi="Times New Roman"/>
          <w:sz w:val="24"/>
          <w:szCs w:val="24"/>
          <w:lang w:val="ro-RO"/>
        </w:rPr>
        <w:t>Ulterior, cu ocazia reluării procedurii la momentul deschiderii ofertelor depuse la sediul 4  S.R.L. s-a constatat faptul că, singura ofertă depusă a fost cea a S.C. 2  S.R.L. T .</w:t>
      </w:r>
    </w:p>
    <w:p>
      <w:pPr>
        <w:pStyle w:val="Normal"/>
        <w:spacing w:lineRule="auto" w:line="240" w:before="0" w:after="0"/>
        <w:ind w:firstLine="1368"/>
        <w:jc w:val="both"/>
        <w:rPr/>
      </w:pPr>
      <w:r>
        <w:rPr>
          <w:rFonts w:cs="Times New Roman" w:ascii="Times New Roman" w:hAnsi="Times New Roman"/>
          <w:sz w:val="24"/>
          <w:szCs w:val="24"/>
          <w:lang w:val="ro-RO"/>
        </w:rPr>
        <w:t>Cu toate că la dosarul achiziţiei reluate ca şi procedură, singura ofertă depusă a fost cea a S.C.2  S.R.L. T , în realitate şi S.C. 39  S.R.L. F  prin administratorul său, 12 , a depus diligenţe faţă de inc. 1  pentru a iniţia o participare la ofertare.</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tfel, din declaraţia martorului 12  asociat si administrator al S.C. 39  S.R.L. F , societate ce s-a ocupat în principal cu lucrări de construcții şi vânzări de utilaje pentru construcții, reiese faptul că acesta  l-a cunoscut pe inc. 1  administrator al S.C. 4  S.R.L. în momentul în care a căutat pe internet societățile comerciale care doreau să achiziționeze utilaje prin finanțare europeană iar personal l-a cunoscut prin intermediul administratorului S.C. Cast S.R.L. B  căreia societatea îi vânduse o stație de betoane anterior anului 2011.</w:t>
      </w:r>
    </w:p>
    <w:p>
      <w:pPr>
        <w:pStyle w:val="Normal"/>
        <w:spacing w:lineRule="auto" w:line="240" w:before="0" w:after="0"/>
        <w:ind w:firstLine="1368"/>
        <w:jc w:val="both"/>
        <w:rPr/>
      </w:pPr>
      <w:r>
        <w:rPr>
          <w:rFonts w:cs="Times New Roman" w:ascii="Times New Roman" w:hAnsi="Times New Roman"/>
          <w:sz w:val="24"/>
          <w:szCs w:val="24"/>
          <w:lang w:val="ro-RO"/>
        </w:rPr>
        <w:t xml:space="preserve">În momentul în care a luat la cunoștință despre faptul că S.C. 4  S.R.L  era interesată de achiziția unei astfel de stații, martorul  l-a contactat pe 1  căruia i-a solicitat un caiet de sarcini ocazie cu care i-a transmis acestuia o oferta pe mail.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Martorul a mai precizat că stațiile comercializate de firma sa aveau inclus softul de funcționare ce includea automatizarea stației fără de care nu se poate achiziționa un astfel de utilaj.</w:t>
      </w:r>
    </w:p>
    <w:p>
      <w:pPr>
        <w:pStyle w:val="Normal"/>
        <w:spacing w:lineRule="auto" w:line="240" w:before="0" w:after="0"/>
        <w:ind w:firstLine="1368"/>
        <w:jc w:val="both"/>
        <w:rPr/>
      </w:pPr>
      <w:r>
        <w:rPr>
          <w:rFonts w:cs="Times New Roman" w:ascii="Times New Roman" w:hAnsi="Times New Roman"/>
          <w:sz w:val="24"/>
          <w:szCs w:val="24"/>
          <w:lang w:val="ro-RO"/>
        </w:rPr>
        <w:t xml:space="preserve">În sprijinul declaraţiei date, martorul 12  a pus la dispoziţia organelor de urmărire penală oferta transmisă inculpatului 1  prin email, la data de 16.08.2010, prin care prezenta spre vânzare o staţie de preparare beton şi mortar, având caracteristici tehnice similare celor prevăzute în caietul de sarcini, la preţul de 215.000 euro fără TVA, incluzând şi softul de comandă pentru funcţia de automatizare.    </w:t>
      </w:r>
    </w:p>
    <w:p>
      <w:pPr>
        <w:pStyle w:val="Normal"/>
        <w:spacing w:lineRule="auto" w:line="240" w:before="0" w:after="0"/>
        <w:ind w:firstLine="1368"/>
        <w:jc w:val="both"/>
        <w:rPr/>
      </w:pPr>
      <w:r>
        <w:rPr>
          <w:rFonts w:cs="Times New Roman" w:ascii="Times New Roman" w:hAnsi="Times New Roman"/>
          <w:sz w:val="24"/>
          <w:szCs w:val="24"/>
          <w:lang w:val="ro-RO"/>
        </w:rPr>
        <w:t>În continuare, pentru a-şi demonstra capacitatea economico-financiară şi capacitatea tehnică şi/sau profesională, condiţii obligatorii prevăzute în caietul de sarcini,ofertantul S.C. 2  S.R.L. T , a invocat susţinerea tehnico-materială și de întreținere acordată de S.C.36  LTD Bulgaria, prezentând în acest sens angajamentul ferm al acestei din urmă societăţi .</w:t>
      </w:r>
    </w:p>
    <w:p>
      <w:pPr>
        <w:pStyle w:val="Normal"/>
        <w:spacing w:lineRule="auto" w:line="240" w:before="0" w:after="0"/>
        <w:ind w:firstLine="1368"/>
        <w:jc w:val="both"/>
        <w:rPr/>
      </w:pPr>
      <w:r>
        <w:rPr>
          <w:rFonts w:cs="Times New Roman" w:ascii="Times New Roman" w:hAnsi="Times New Roman"/>
          <w:sz w:val="24"/>
          <w:szCs w:val="24"/>
          <w:lang w:val="ro-RO"/>
        </w:rPr>
        <w:t>Analizând angajamentul ferm al S.C.36  LTD Bulgaria, se observă fără nici un dubiu că acesta nu a pus la dispoziţia  S.C. 2  S.R.L. T  doar experienţa tehnico-materială/profesională, respectiv îndeplinirea criteriului „cifrei de afaceri”, ci a livrat chiar bunul ce făcea obiectul proiectului finanţat din fonduri europene, aspect pe care îl vom expune în continuare.</w:t>
      </w:r>
    </w:p>
    <w:p>
      <w:pPr>
        <w:pStyle w:val="Normal"/>
        <w:spacing w:lineRule="auto" w:line="240" w:before="0" w:after="0"/>
        <w:ind w:firstLine="1368"/>
        <w:jc w:val="both"/>
        <w:rPr/>
      </w:pPr>
      <w:r>
        <w:rPr>
          <w:rFonts w:cs="Times New Roman" w:ascii="Times New Roman" w:hAnsi="Times New Roman"/>
          <w:sz w:val="24"/>
          <w:szCs w:val="24"/>
          <w:lang w:val="ro-RO"/>
        </w:rPr>
        <w:t>Astfel, conform cerinţei din documentaţia de atribuire întocmită de administratorul 1  şi avizată de managerul de proiect 28  ,  situaţia economică şi financiară a ofertantului trebuia să se situeze în jurul valorii a 2.000.000 lei ca şi  medie a cifrei de afaceri  iar ca şi cerinţă privind capacitatea tehnică şi profesională a fost impusă condiţia ca ofertantul să depună lista principalelor livrări de bunuri similare pe ultimii 3 ani şi să depună un contract încheiat similar în ultimii 3 ani (nici una din aceste condiţii nefiind îndeplinită în mod singular de S.C. 2  SRL).</w:t>
      </w:r>
    </w:p>
    <w:p>
      <w:pPr>
        <w:pStyle w:val="Normal"/>
        <w:spacing w:lineRule="auto" w:line="240" w:before="0" w:after="0"/>
        <w:ind w:firstLine="1368"/>
        <w:jc w:val="both"/>
        <w:rPr/>
      </w:pPr>
      <w:r>
        <w:rPr>
          <w:rFonts w:cs="Times New Roman" w:ascii="Times New Roman" w:hAnsi="Times New Roman"/>
          <w:sz w:val="24"/>
          <w:szCs w:val="24"/>
          <w:lang w:val="ro-RO"/>
        </w:rPr>
        <w:t>Mai mult, din declaraţia martorului 32 , administrator la acea dată al S.C. 36  Ltd. Bulgaria, rezultă că acesta, cât timp a lucrat pentru SC 36  Bulgaria, nu s-a ocupat în niciun fel de piaţa din România deoarece, în România acţiona societatea comercială S.C. 36  S.R.L., membră a grupului 36 .</w:t>
      </w:r>
    </w:p>
    <w:p>
      <w:pPr>
        <w:pStyle w:val="Normal"/>
        <w:spacing w:lineRule="auto" w:line="240" w:before="0" w:after="0"/>
        <w:ind w:firstLine="1368"/>
        <w:jc w:val="both"/>
        <w:rPr/>
      </w:pPr>
      <w:r>
        <w:rPr>
          <w:rFonts w:cs="Times New Roman" w:ascii="Times New Roman" w:hAnsi="Times New Roman"/>
          <w:sz w:val="24"/>
          <w:szCs w:val="24"/>
          <w:lang w:val="ro-RO"/>
        </w:rPr>
        <w:t xml:space="preserve">În acelaşi context, fiindu-i prezentate fotocopii ale unor înscrisuri reprezentând oferte şi anexe ale acestora privind vânzarea de către  SC 36  Bulgaria a unei staţii de preparare betoane model AAA CC 3000 B cu capacitatea de 120 mc/h, documente ce purtau o semnătură aplicată din partea administratorului ofertantului bulgar, precum şi corespondenţă purtată în acest sens, inclusiv contracte semnate, martorul a declarat că semnăturile nu  îi aparţin şi nu cunoaşte despre conţinutul acestor documente. </w:t>
      </w:r>
    </w:p>
    <w:p>
      <w:pPr>
        <w:pStyle w:val="Normal"/>
        <w:spacing w:lineRule="auto" w:line="240" w:before="0" w:after="0"/>
        <w:ind w:firstLine="1368"/>
        <w:jc w:val="both"/>
        <w:rPr/>
      </w:pPr>
      <w:r>
        <w:rPr>
          <w:rFonts w:cs="Times New Roman" w:ascii="Times New Roman" w:hAnsi="Times New Roman"/>
          <w:sz w:val="24"/>
          <w:szCs w:val="24"/>
          <w:lang w:val="ro-RO"/>
        </w:rPr>
        <w:t>Referitor la semnăturile aplicate, martorul a declarat că nu îi sunt cunoscute  presupunând că aparţin lui 35  şi 23 , asociaţi şi administratori ai S.C. 36  S.R.L. România, asociaţi care, anterior anului 2011, i-au solicitat acestuia mandate de reprezentare a firmei din Bulgaria pentru a putea comercializa utilaje în România în numele firmei din Bulgaria. Fiind audiat, martorul  23  a precizat că nu cunoaşte nimic legat de aceste oferte depuse agentul de vânzări  pe zona Muntenia al SC 36  România fiind 35 .</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32  a mai declarat că asociaţii mai sus-menţionaţi i-au spus  că au vândut în numele firmei din Bulgaria utilaje, respectiv au câştigat câte o licitaţie, fără  a-i da detalii. </w:t>
      </w:r>
    </w:p>
    <w:p>
      <w:pPr>
        <w:pStyle w:val="Normal"/>
        <w:spacing w:lineRule="auto" w:line="240" w:before="0" w:after="0"/>
        <w:ind w:firstLine="1368"/>
        <w:jc w:val="both"/>
        <w:rPr/>
      </w:pPr>
      <w:r>
        <w:rPr>
          <w:rFonts w:cs="Times New Roman" w:ascii="Times New Roman" w:hAnsi="Times New Roman"/>
          <w:sz w:val="24"/>
          <w:szCs w:val="24"/>
          <w:lang w:val="ro-RO"/>
        </w:rPr>
        <w:t>Martorul a declarat că, în calitatea deţinută la 36  Ltd Bulgaria, în cadrul relaţiilor comerciale avute, nu a auzit niciodată de societatea comercială S.C. 4  SRL C  iar despre  S.C. 2  SRL a auzit având reprezentarea că unul dintre asociaţi i-a spus la un moment dat că a încheiat un contract cu această societate. .</w:t>
      </w:r>
    </w:p>
    <w:p>
      <w:pPr>
        <w:pStyle w:val="Normal"/>
        <w:spacing w:lineRule="auto" w:line="240" w:before="0" w:after="0"/>
        <w:ind w:firstLine="1368"/>
        <w:jc w:val="both"/>
        <w:rPr/>
      </w:pPr>
      <w:r>
        <w:rPr>
          <w:rFonts w:cs="Times New Roman" w:ascii="Times New Roman" w:hAnsi="Times New Roman"/>
          <w:sz w:val="24"/>
          <w:szCs w:val="24"/>
          <w:lang w:val="ro-RO"/>
        </w:rPr>
        <w:t>32   a mai precizat că, în ceea ce priveşte documentele semnate în numele său şi în baza cărora S.C. 36   Ltd. Bulgaria a participat la selecţia de oferte atât în cazul primei proceduri anulate cât şi ca susţinător al S.C. 2  S.R.L ,  nu a avut cunoştinţă despre motivul pentru care  asociaţii firmei au procedat în acest mod constatând că aceştia au semnat şi alte documente în acelaşi mod, fapt pentru care  acesta şi-a retras mandatul din firmă.</w:t>
      </w:r>
    </w:p>
    <w:p>
      <w:pPr>
        <w:pStyle w:val="Normal"/>
        <w:spacing w:lineRule="auto" w:line="240" w:before="0" w:after="0"/>
        <w:ind w:firstLine="1368"/>
        <w:jc w:val="both"/>
        <w:rPr/>
      </w:pPr>
      <w:r>
        <w:rPr>
          <w:rFonts w:cs="Times New Roman" w:ascii="Times New Roman" w:hAnsi="Times New Roman"/>
          <w:sz w:val="24"/>
          <w:szCs w:val="24"/>
          <w:lang w:val="ro-RO"/>
        </w:rPr>
        <w:t xml:space="preserve">Achiziţia staţiei de preparare betoane şi mortare s-a efectuat în baza contractului de furnizare .2011, pentru stație de preparare betoane şi mortare 120 mc/h, societatea furnizoare fiind S.C. 2  SRL, valoarea contractului fiind de 2.196.702 lei ( echivalentul a 515.900 euro ) la care se adaugă TVA în sumă de 527.209 lei. </w:t>
      </w:r>
    </w:p>
    <w:p>
      <w:pPr>
        <w:pStyle w:val="Normal"/>
        <w:spacing w:lineRule="auto" w:line="240" w:before="0" w:after="0"/>
        <w:ind w:firstLine="1368"/>
        <w:jc w:val="both"/>
        <w:rPr/>
      </w:pPr>
      <w:r>
        <w:rPr>
          <w:rFonts w:cs="Times New Roman" w:ascii="Times New Roman" w:hAnsi="Times New Roman"/>
          <w:sz w:val="24"/>
          <w:szCs w:val="24"/>
          <w:lang w:val="ro-RO"/>
        </w:rPr>
        <w:t>Înregistrarea în evidenţa financiar contabilă şi tehnico-operativă a beneficiarului s-a efectuat conform facturii ...... …./ 28.11.2011 în valoare totală de 2.723.910,73 lei, din care 2.196.702,20 lei baza de calcul plus 527.208,53 lei TVA, în baza documentului de livrare întocmindu-se NIR nr. ……… precum şi fişa mijlocului fix cu număr de inventar 0163 la valoarea de 2.196.702,20 lei cu o durată normală de funcționare de 120 luni.</w:t>
      </w:r>
    </w:p>
    <w:p>
      <w:pPr>
        <w:pStyle w:val="Normal"/>
        <w:spacing w:lineRule="auto" w:line="240" w:before="0" w:after="0"/>
        <w:ind w:firstLine="1368"/>
        <w:jc w:val="both"/>
        <w:rPr/>
      </w:pPr>
      <w:r>
        <w:rPr>
          <w:rFonts w:cs="Times New Roman" w:ascii="Times New Roman" w:hAnsi="Times New Roman"/>
          <w:sz w:val="24"/>
          <w:szCs w:val="24"/>
          <w:lang w:val="ro-RO"/>
        </w:rPr>
        <w:t>Obligația de plată aferentă înregistrării acestei facturi, a fost achitată de        S.C. 4  SRL către S.C. 2  SRL cu op. Nr. ……./ 19.12.2011 în sumă de 1.337.250 lei şi cu acreditiv din data de 19.12.2011 în suma de 1.386.661 lei, viramentele efectuându-se in contul RO ....... deschis de S.C. 2  SRL la BCR C .</w:t>
      </w:r>
    </w:p>
    <w:p>
      <w:pPr>
        <w:pStyle w:val="Normal"/>
        <w:spacing w:lineRule="auto" w:line="240" w:before="0" w:after="0"/>
        <w:ind w:firstLine="1368"/>
        <w:jc w:val="both"/>
        <w:rPr/>
      </w:pPr>
      <w:r>
        <w:rPr>
          <w:rFonts w:cs="Times New Roman" w:ascii="Times New Roman" w:hAnsi="Times New Roman"/>
          <w:sz w:val="24"/>
          <w:szCs w:val="24"/>
          <w:lang w:val="ro-RO"/>
        </w:rPr>
        <w:t>Din analizarea documentelor din dosar, rezultă că S.C. 2  SRL a procurat stația de producere betoane şi mortare în urma unei achiziții intracomunitare de la 36   BULGARIA LTD, BGaza facturii …….. / 27.11.2011 în valoare de 331.750 euro, document în baza căruia a întocmit .11.2011 la valoarea de 1.447.093,50 lei. Conform notei de recepție şi constatare de diferențe,membru al comisiei de recepție a fost numita 17  iar utilajul a fost primit în gestiune de numitul 5 .</w:t>
      </w:r>
    </w:p>
    <w:p>
      <w:pPr>
        <w:pStyle w:val="Normal"/>
        <w:spacing w:lineRule="auto" w:line="240" w:before="0" w:after="0"/>
        <w:ind w:firstLine="1368"/>
        <w:jc w:val="both"/>
        <w:rPr/>
      </w:pPr>
      <w:r>
        <w:rPr>
          <w:rFonts w:cs="Times New Roman" w:ascii="Times New Roman" w:hAnsi="Times New Roman"/>
          <w:sz w:val="24"/>
          <w:szCs w:val="24"/>
          <w:lang w:val="ro-RO"/>
        </w:rPr>
        <w:t>Plata către furnizorul intracomunitar din Bulgaria respectiv suma de 1.447.094 lei (echivalentul a 331.750 euro ) a fost efectuată la data de 20.12.2011, suma fiind decontată din încasările de la S.C. 4  SRL, conform documentelor menționate anterior şi datate 19.12.2011.</w:t>
      </w:r>
    </w:p>
    <w:p>
      <w:pPr>
        <w:pStyle w:val="Normal"/>
        <w:spacing w:lineRule="auto" w:line="240" w:before="0" w:after="0"/>
        <w:ind w:firstLine="1368"/>
        <w:jc w:val="both"/>
        <w:rPr/>
      </w:pPr>
      <w:r>
        <w:rPr>
          <w:rFonts w:cs="Times New Roman" w:ascii="Times New Roman" w:hAnsi="Times New Roman"/>
          <w:sz w:val="24"/>
          <w:szCs w:val="24"/>
          <w:lang w:val="ro-RO"/>
        </w:rPr>
        <w:t>Rezultă în urma acestor operațiuni o diferență netă  de 749.608 lei între valoarea de vânzare a stației către S.C. 4  SRL (2.196.702 lei)  şi valoarea de achiziție a acesteia din evidenţa S.C. 2  SRL ( 1.447.094 lei ) la aceasta adăugându-se TVA în sumă de 527.209 lei, suma totală fiind de 1.276.817 lei.</w:t>
      </w:r>
    </w:p>
    <w:p>
      <w:pPr>
        <w:pStyle w:val="Normal"/>
        <w:spacing w:lineRule="auto" w:line="240" w:before="0" w:after="0"/>
        <w:ind w:firstLine="1368"/>
        <w:jc w:val="both"/>
        <w:rPr/>
      </w:pPr>
      <w:r>
        <w:rPr>
          <w:rFonts w:cs="Times New Roman" w:ascii="Times New Roman" w:hAnsi="Times New Roman"/>
          <w:sz w:val="24"/>
          <w:szCs w:val="24"/>
          <w:lang w:val="ro-RO"/>
        </w:rPr>
        <w:t>Diferența achitată în plus de S.C. 4  SRL prin intermedierea acestei tranzacții de către S.C. 2  SRL, exprimată în euro se ridică la suma de 171.928 euro la care se adaugă TVA aferentă.</w:t>
      </w:r>
    </w:p>
    <w:p>
      <w:pPr>
        <w:pStyle w:val="Normal"/>
        <w:spacing w:lineRule="auto" w:line="240" w:before="0" w:after="0"/>
        <w:ind w:firstLine="1368"/>
        <w:jc w:val="both"/>
        <w:rPr/>
      </w:pPr>
      <w:r>
        <w:rPr>
          <w:rFonts w:cs="Times New Roman" w:ascii="Times New Roman" w:hAnsi="Times New Roman"/>
          <w:sz w:val="24"/>
          <w:szCs w:val="24"/>
          <w:lang w:val="ro-RO"/>
        </w:rPr>
        <w:t>În concluzie, scopul urmărit de inculpatul 1  a fost de la început acela de a achiziţiona utilajul din proiect la un preţ supraevaluat iar diferenţa dintre preţul real şi cel  achitat, urma a fi restituit de către firma furnizoare printr-un circuit financiar ce implica societăţi comerciale din Cipru, aspect confirmat de martorul 22 , administrator la S.C. 36  Ltd Bulgaria.</w:t>
      </w:r>
    </w:p>
    <w:p>
      <w:pPr>
        <w:pStyle w:val="Normal"/>
        <w:spacing w:lineRule="auto" w:line="240" w:before="0" w:after="0"/>
        <w:ind w:firstLine="1368"/>
        <w:jc w:val="both"/>
        <w:rPr/>
      </w:pPr>
      <w:r>
        <w:rPr>
          <w:rFonts w:cs="Times New Roman" w:ascii="Times New Roman" w:hAnsi="Times New Roman"/>
          <w:sz w:val="24"/>
          <w:szCs w:val="24"/>
          <w:lang w:val="ro-RO"/>
        </w:rPr>
        <w:t xml:space="preserve">De altfel, martorul menţionat a declarat faptul că, pe parcursul desfăşurării activităţii sale în cadrul firmei 36  Bulgaria, de către 35  şi ceilalţi asociaţi, i-au fost prezentate  mai multe facturi în valoare de cca. 3.000.000 euro,  emise de o firmă din Cipru către 36  Bulgaria şi  pe care aceasta din urmă  trebuia să le achite,  pentru prestarea unor servicii de marketing despre care el nu avea cunoştinţă, fapt ce l-a determinat să demisioneze. </w:t>
      </w:r>
    </w:p>
    <w:p>
      <w:pPr>
        <w:pStyle w:val="Normal"/>
        <w:spacing w:lineRule="auto" w:line="240" w:before="0" w:after="0"/>
        <w:ind w:firstLine="1368"/>
        <w:jc w:val="both"/>
        <w:rPr/>
      </w:pPr>
      <w:r>
        <w:rPr>
          <w:rFonts w:cs="Times New Roman" w:ascii="Times New Roman" w:hAnsi="Times New Roman"/>
          <w:sz w:val="24"/>
          <w:szCs w:val="24"/>
          <w:lang w:val="ro-RO"/>
        </w:rPr>
        <w:t xml:space="preserve">În urma refuzului administratorului 36  Ltd Bulgaria, 22  de a sprijini acest circuit ilegal, 1  de conivenţă cu 35 , au fost nevoiţi să folosească o altă strategie în acelaşi scop ilicit iniţial propus respectiv reluarea procedurii de achiziţie prin interpunerea între cele două societăţi, S.C. 4  .S.R.L. şi 36  Ltd Bulgaria, a firmei S.C. 2  S.R.L. T , controlată de inculpatul 1 , firmă prin intermediul căreia a fost însuşită în numerar diferenţa de preţ la care s-a făcut referire anterior. </w:t>
      </w:r>
    </w:p>
    <w:p>
      <w:pPr>
        <w:pStyle w:val="Normal"/>
        <w:spacing w:lineRule="auto" w:line="240" w:before="0" w:after="0"/>
        <w:ind w:firstLine="1368"/>
        <w:jc w:val="both"/>
        <w:rPr/>
      </w:pPr>
      <w:r>
        <w:rPr>
          <w:rFonts w:cs="Times New Roman" w:ascii="Times New Roman" w:hAnsi="Times New Roman"/>
          <w:sz w:val="24"/>
          <w:szCs w:val="24"/>
          <w:lang w:val="ro-RO"/>
        </w:rPr>
        <w:t>Aşa cum s-a detaliat anterior, reprezentantul S.C. 4  S.R.L., în speţă inculpatul 1 , în cadrul aceluiaşi proiect de creare a unui centru pentru producţia de  betoane şi mortare, a iniţiat procedura de achiziţionare a unui soft necesar automatizării staţiei de betoane şi mortare deja achiziţionată.</w:t>
      </w:r>
    </w:p>
    <w:p>
      <w:pPr>
        <w:pStyle w:val="Normal"/>
        <w:spacing w:lineRule="auto" w:line="240" w:before="0" w:after="0"/>
        <w:ind w:firstLine="1368"/>
        <w:jc w:val="both"/>
        <w:rPr/>
      </w:pPr>
      <w:r>
        <w:rPr>
          <w:rFonts w:cs="Times New Roman" w:ascii="Times New Roman" w:hAnsi="Times New Roman"/>
          <w:sz w:val="24"/>
          <w:szCs w:val="24"/>
          <w:lang w:val="ro-RO"/>
        </w:rPr>
        <w:t>În acest sens, singurul ofertant pentru acest produs, a fost S.C. 36  Ltd Bulgaria care a depus o propunere tehnico-financiară pentru un astfel de soft, în realitate documentaţia depusă fiind regăsită într-un capitol alocat special acestei funcţii în cadrul fişei tehnice de prezentare a staţiei de betoane AAA Model CC 3000B, deja depusă la procedura de achiziţie a acesteia.</w:t>
      </w:r>
    </w:p>
    <w:p>
      <w:pPr>
        <w:pStyle w:val="Normal"/>
        <w:spacing w:lineRule="auto" w:line="240" w:before="0" w:after="0"/>
        <w:ind w:firstLine="1368"/>
        <w:jc w:val="both"/>
        <w:rPr/>
      </w:pPr>
      <w:r>
        <w:rPr>
          <w:rFonts w:cs="Times New Roman" w:ascii="Times New Roman" w:hAnsi="Times New Roman"/>
          <w:sz w:val="24"/>
          <w:szCs w:val="24"/>
          <w:lang w:val="ro-RO"/>
        </w:rPr>
        <w:t>În concret, în cadrul primei proceduri de achiziţie a staţiei de betoane reprezentanţii 36  au înlăturat din fişa tehnică de prezentare capitolul aferent funcţiei de automatizare a acesteia în dotare standard oferită de producător, pentru ca ulterior, în cadrul noii proceduri de achiziţie a softului, acest capitol să fie introdus de sine stătător.</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Staţia de preparare betoane era dotată din construcţie cu un astfel de soft ce permitea funcţionarea ei dar din considerente expuse, acest soft, în mod scriptic, nu a fost inclus ca şi componentă a staţiei de betoane.</w:t>
      </w:r>
    </w:p>
    <w:p>
      <w:pPr>
        <w:pStyle w:val="Normal"/>
        <w:spacing w:lineRule="auto" w:line="240" w:before="0" w:after="0"/>
        <w:ind w:firstLine="1368"/>
        <w:jc w:val="both"/>
        <w:rPr/>
      </w:pPr>
      <w:r>
        <w:rPr>
          <w:rFonts w:cs="Times New Roman" w:ascii="Times New Roman" w:hAnsi="Times New Roman"/>
          <w:sz w:val="24"/>
          <w:szCs w:val="24"/>
          <w:lang w:val="ro-RO"/>
        </w:rPr>
        <w:t>Conform caietului de sarcini şi anunţului de atribuire publicat în cadrul procedurii de achiziţie a staţiei de betoane, mijlocul fix trebuia livrat complet automatizat şi funcţional, sens în care neincluderea de către 36  a softului în cauză ( un CD de instalare), atrăgea neconformitatea ofertei fapt prev. de art.36 alin.2 lit.a din HG nr.925/2006 conform căruia ,, Oferta este considerată neconformă  nu satisface în mod corespunzător cerinţele caietului de sarcini, şi implicit excluderea acesteia în cadrul evaluării comisiei situaţie prev. de art.209 alin.1 lit. a din OUG nr.34/2006 conform căruia ,,Autoritatea contractantă are obligaţia de a anula aplicarea procedurii pentru atribuirea contractului de achiziţie publică  dacă au fost depuse numai oferte inacceptabile şi/sau neconforme”.</w:t>
      </w:r>
    </w:p>
    <w:p>
      <w:pPr>
        <w:pStyle w:val="Normal"/>
        <w:spacing w:lineRule="auto" w:line="240" w:before="0" w:after="0"/>
        <w:ind w:firstLine="1368"/>
        <w:jc w:val="both"/>
        <w:rPr/>
      </w:pPr>
      <w:r>
        <w:rPr>
          <w:rFonts w:cs="Times New Roman" w:ascii="Times New Roman" w:hAnsi="Times New Roman"/>
          <w:sz w:val="24"/>
          <w:szCs w:val="24"/>
          <w:lang w:val="ro-RO"/>
        </w:rPr>
        <w:t xml:space="preserve">Raţiunea pentru care oferta devenea neconformă mai derivă şi din faptul că, aşa cum se poate observa din conţinutul fişei tehnice a utilajului – staţie de betoane – AAA model CC3000B, instalarea unui soft altul decât cel licenţiat de producător, nu era compatibil cu staţia respectivă, fapt ce atrăgea de la sine necesitatea achiziţiei softului numai de la 36 . </w:t>
      </w:r>
    </w:p>
    <w:p>
      <w:pPr>
        <w:pStyle w:val="Normal"/>
        <w:spacing w:lineRule="auto" w:line="240" w:before="0" w:after="0"/>
        <w:ind w:firstLine="1368"/>
        <w:jc w:val="both"/>
        <w:rPr/>
      </w:pPr>
      <w:r>
        <w:rPr>
          <w:rFonts w:cs="Times New Roman" w:ascii="Times New Roman" w:hAnsi="Times New Roman"/>
          <w:sz w:val="24"/>
          <w:szCs w:val="24"/>
          <w:lang w:val="ro-RO"/>
        </w:rPr>
        <w:t>Neincluderea de către inculpaţii 1  şi 28   în caietul de sarcini aferent procedurii de achiziţie a unui soft destinat automatizării staţiei de betoane, a unor caracteristici tehnice compatibile cu modelul staţiei de betoane, coroborat cu oferta depusă de 36  prin care prezenta un soft cu dedicaţie pentru modelul CC3000B cu toate că solicitantul nu precizase modelul staţiei şi nici ofertantul nu a cerut clarificări, denotă fără echivoc că între solicitant şi ofertant a fost o înţelegere iar procedura de achiziţie a softului a fost pur formală şi care crea un avantaj patrimonial necuvenit ofertantului.</w:t>
      </w:r>
    </w:p>
    <w:p>
      <w:pPr>
        <w:pStyle w:val="Normal"/>
        <w:spacing w:lineRule="auto" w:line="240" w:before="0" w:after="0"/>
        <w:ind w:firstLine="1368"/>
        <w:jc w:val="both"/>
        <w:rPr/>
      </w:pPr>
      <w:r>
        <w:rPr>
          <w:rFonts w:cs="Times New Roman" w:ascii="Times New Roman" w:hAnsi="Times New Roman"/>
          <w:sz w:val="24"/>
          <w:szCs w:val="24"/>
          <w:lang w:val="ro-RO"/>
        </w:rPr>
        <w:t>Aşa cum s-a detaliat anterior, reprezentantul S.C. 4  S.R.L.,  respectiv inculpatul 1 , în cadrul aceluiaşi proiect de creare a unui centru pentru producţia de  betoane şi mortare, a iniţiat procedura de achiziţionare a unui număr de cinci autobasculante.</w:t>
      </w:r>
    </w:p>
    <w:p>
      <w:pPr>
        <w:pStyle w:val="Normal"/>
        <w:spacing w:lineRule="auto" w:line="240" w:before="0" w:after="0"/>
        <w:ind w:firstLine="1368"/>
        <w:jc w:val="both"/>
        <w:rPr/>
      </w:pPr>
      <w:r>
        <w:rPr>
          <w:rFonts w:cs="Times New Roman" w:ascii="Times New Roman" w:hAnsi="Times New Roman"/>
          <w:sz w:val="24"/>
          <w:szCs w:val="24"/>
          <w:lang w:val="ro-RO"/>
        </w:rPr>
        <w:t>Pentru achiziţia celor cinci autobasculante, S.C. 4  S.R.L. reprezentată de 1  a încheiat contractul de furnizare nr. ........./27.01.2011 având ca furnizor pe S.C. 3  S.R.L. C  reprezentată de 6 , în valoare de 2.074.710,5 lei fără TVA.</w:t>
      </w:r>
    </w:p>
    <w:p>
      <w:pPr>
        <w:pStyle w:val="Normal"/>
        <w:spacing w:lineRule="auto" w:line="240" w:before="0" w:after="0"/>
        <w:ind w:firstLine="1368"/>
        <w:jc w:val="both"/>
        <w:rPr/>
      </w:pPr>
      <w:r>
        <w:rPr>
          <w:rFonts w:cs="Times New Roman" w:ascii="Times New Roman" w:hAnsi="Times New Roman"/>
          <w:sz w:val="24"/>
          <w:szCs w:val="24"/>
          <w:lang w:val="ro-RO"/>
        </w:rPr>
        <w:t>Anterior acestei achiziţii, administratorul S.C. 4  S.R.L., inculpatul 1 , a solicitat reprezentantului 40  S.R.L. respectiv martorului 13 , o ofertă de preţ pentru autobasculante marca MAN, comercializate de către acesta ca şi distribuitor al mărcii menţionate.</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Oferta primită de la acesta s-a ridicat la valoarea de 75.000 euro fără TVA pentru fiecare autobasculantă.</w:t>
      </w:r>
    </w:p>
    <w:p>
      <w:pPr>
        <w:pStyle w:val="Normal"/>
        <w:spacing w:lineRule="auto" w:line="240" w:before="0" w:after="0"/>
        <w:ind w:firstLine="1368"/>
        <w:jc w:val="both"/>
        <w:rPr/>
      </w:pPr>
      <w:r>
        <w:rPr>
          <w:rFonts w:cs="Times New Roman" w:ascii="Times New Roman" w:hAnsi="Times New Roman"/>
          <w:sz w:val="24"/>
          <w:szCs w:val="24"/>
          <w:lang w:val="ro-RO"/>
        </w:rPr>
        <w:t>În legătură cu această situaţie, martorul 13  a declarat că, la sfârșitul anului 2009 a fost contactat telefonic de către inculpatul 1 , reprezentant al S.C. 4  S.R.L. P  C , care i-a spus că este în curs de achiziție pe proiecte europene a unui număr de cinci autobasculante şi este interesat de o ofertă a acestei societăţi.</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lterior, martorul a stabilit o întâlnire cu acesta la sediul societăţii sale, ocazie cu care i-a prezentat o ofertă  pe care  i-a transmis-o şi în format electronic pe adresa sa de e-mail. </w:t>
      </w:r>
    </w:p>
    <w:p>
      <w:pPr>
        <w:pStyle w:val="Normal"/>
        <w:spacing w:lineRule="auto" w:line="240" w:before="0" w:after="0"/>
        <w:ind w:firstLine="1368"/>
        <w:jc w:val="both"/>
        <w:rPr/>
      </w:pPr>
      <w:r>
        <w:rPr>
          <w:rFonts w:cs="Times New Roman" w:ascii="Times New Roman" w:hAnsi="Times New Roman"/>
          <w:sz w:val="24"/>
          <w:szCs w:val="24"/>
          <w:lang w:val="ro-RO"/>
        </w:rPr>
        <w:t>Martorul a precizat că în cadrul discuţiei purtate cu inculpatul 1 , acesta din urmă l-a atenţionat că daca nu ar fi oferit un preţ bun ar fi putut să achiziţioneze camioanele de la o altă societate comercială concurentă, respectiv de la S.C. 41  SRL C , deoarece la acel moment, preţul practicat de firma concurentă era mai mic decât preţul practicat de firma sa, aspect cunoscut de inculpatul 1 .</w:t>
      </w:r>
    </w:p>
    <w:p>
      <w:pPr>
        <w:pStyle w:val="Normal"/>
        <w:spacing w:lineRule="auto" w:line="240" w:before="0" w:after="0"/>
        <w:ind w:firstLine="1368"/>
        <w:jc w:val="both"/>
        <w:rPr/>
      </w:pPr>
      <w:r>
        <w:rPr>
          <w:rFonts w:cs="Times New Roman" w:ascii="Times New Roman" w:hAnsi="Times New Roman"/>
          <w:sz w:val="24"/>
          <w:szCs w:val="24"/>
          <w:lang w:val="ro-RO"/>
        </w:rPr>
        <w:tab/>
        <w:t>Ulterior discuţiei purtate, martorul s-a deplasat împreună cu inculpatul 1   în mun. B , la sediul central al SC 40  S.R.L., unde împreună au vizionat parcul de maşini disponibile, ocazie  cu  care  s-a discutat despre preţ în prezenţa lui 1 , a soţiei acestuia şi a directorului de vânzări, 42 .</w:t>
      </w:r>
    </w:p>
    <w:p>
      <w:pPr>
        <w:pStyle w:val="Normal"/>
        <w:spacing w:lineRule="auto" w:line="240" w:before="0" w:after="0"/>
        <w:ind w:firstLine="1368"/>
        <w:jc w:val="both"/>
        <w:rPr/>
      </w:pPr>
      <w:r>
        <w:rPr>
          <w:rFonts w:cs="Times New Roman" w:ascii="Times New Roman" w:hAnsi="Times New Roman"/>
          <w:sz w:val="24"/>
          <w:szCs w:val="24"/>
          <w:lang w:val="ro-RO"/>
        </w:rPr>
        <w:t xml:space="preserve">Martorul 13  a mai declarat că, la începutul anului 2011 a primit pe e-mail-ul societăţii S.C. 40  S.R.L. o cerere de ofertă de la S.C 3  S.R.L. C , despre care aflase de la 1  că avea legătură cu achiziţia de către S.C. 4  S.R.L. a celor cinci autocamioane. </w:t>
      </w:r>
    </w:p>
    <w:p>
      <w:pPr>
        <w:pStyle w:val="Normal"/>
        <w:spacing w:lineRule="auto" w:line="240" w:before="0" w:after="0"/>
        <w:ind w:firstLine="1368"/>
        <w:jc w:val="both"/>
        <w:rPr/>
      </w:pPr>
      <w:r>
        <w:rPr>
          <w:rFonts w:cs="Times New Roman" w:ascii="Times New Roman" w:hAnsi="Times New Roman"/>
          <w:sz w:val="24"/>
          <w:szCs w:val="24"/>
          <w:lang w:val="ro-RO"/>
        </w:rPr>
        <w:t>Martorul a declarat că nu l-a cunoscut personal niciodată pe vreun reprezentant al S.C. 3  S.R.L. C  şi nici nu a purtat vreo discuție  cu acesta dar a mai precizat că a primit pe e-mail un draft de acord de asociere între SC 40  S.R.L B  şi S.C. 3  S.R.L. pe care la rândul său l-a retransmis directorului de vânzări în vederea semnării ștampilării şi transmiterii către respectiva societate comercială.</w:t>
      </w:r>
    </w:p>
    <w:p>
      <w:pPr>
        <w:pStyle w:val="Normal"/>
        <w:spacing w:lineRule="auto" w:line="240" w:before="0" w:after="0"/>
        <w:ind w:firstLine="1368"/>
        <w:jc w:val="both"/>
        <w:rPr/>
      </w:pPr>
      <w:r>
        <w:rPr>
          <w:rFonts w:cs="Times New Roman" w:ascii="Times New Roman" w:hAnsi="Times New Roman"/>
          <w:sz w:val="24"/>
          <w:szCs w:val="24"/>
          <w:lang w:val="ro-RO"/>
        </w:rPr>
        <w:t xml:space="preserve">Martorul a mai declarat că nu a trimis o ofertă de preţ către S.C. 3  S.R.L. iar cu ocazia  prezentării de către organul de urmărire penală a unei oferte datată 15 ianuarie 2011 şi transmisă în numele S.C. 40  S.R.L. către S.C. 4  S.R.L. având antetul S.C. 40  S.R.L., nesemnată şi neştampilată de această firmă,  a constatat că preţul ofertat pe acest înscris, respectiv 97.450 euro+TVA, nu este cel real practicat la acea dată şi nici în concordanță cu valoarea la care s-a desfășurat tranzacţia, cu atât mai mult cu cât termenul de garanţie şi cel de intervenție menționate pe oferta în cauză nu erau conforme cu realitatea. </w:t>
      </w:r>
    </w:p>
    <w:p>
      <w:pPr>
        <w:pStyle w:val="Normal"/>
        <w:spacing w:lineRule="auto" w:line="240" w:before="0" w:after="0"/>
        <w:ind w:firstLine="1368"/>
        <w:jc w:val="both"/>
        <w:rPr/>
      </w:pPr>
      <w:r>
        <w:rPr>
          <w:rFonts w:cs="Times New Roman" w:ascii="Times New Roman" w:hAnsi="Times New Roman"/>
          <w:sz w:val="24"/>
          <w:szCs w:val="24"/>
          <w:lang w:val="ro-RO"/>
        </w:rPr>
        <w:t>De altfel, oferta depusă la dosarul de achiziţie de către S.C. 3  S.R.L. conţine documentul la care face referire martorul 13  chiar dacă în antetul documentului se observă fără dubiu faptul că acest document, având forma unui e-mail, a fost transmis de la 13  către S.C. 4  S.R.L. la data de 15.01.2011.</w:t>
      </w:r>
    </w:p>
    <w:p>
      <w:pPr>
        <w:pStyle w:val="Normal"/>
        <w:spacing w:lineRule="auto" w:line="240" w:before="0" w:after="0"/>
        <w:ind w:firstLine="1368"/>
        <w:jc w:val="both"/>
        <w:rPr/>
      </w:pPr>
      <w:r>
        <w:rPr>
          <w:rFonts w:cs="Times New Roman" w:ascii="Times New Roman" w:hAnsi="Times New Roman"/>
          <w:sz w:val="24"/>
          <w:szCs w:val="24"/>
          <w:lang w:val="ro-RO"/>
        </w:rPr>
        <w:t>La rândul lui, directorul de vânzări al S.C. 40  S.R.L., 42 , prin adresa din data de 05.03........., a comunicat faptul că, preţul practicat pentru vânzarea autocamioanelor MAN la momentul la care S.C. 3  S.R.L. se asociase cu societatea comercială reprezentată de el, era un preţ fix de lichidare de stoc determinat de criza economică, iar cele 5 autocamioane ce au făcut obiectul vânzării au fost printre ultimele unităţi rămase dintr-un stoc de 300 de unităţi, fapt ce a determinat S.C. 3  S.R.L. să solicite un angajament de asociere de participare la licitaţie pentru a se asigura că cele 5 unităţi nu vor fi vândute între timp către alţi clienţi dar şi pentru a se asigura că, ulterior licitaţiei, S.C. 3  S.R.L. îşi va onora obligaţiile contractuale.</w:t>
      </w:r>
    </w:p>
    <w:p>
      <w:pPr>
        <w:pStyle w:val="Normal"/>
        <w:spacing w:lineRule="auto" w:line="240" w:before="0" w:after="0"/>
        <w:ind w:firstLine="1368"/>
        <w:jc w:val="both"/>
        <w:rPr/>
      </w:pPr>
      <w:r>
        <w:rPr>
          <w:rFonts w:cs="Times New Roman" w:ascii="Times New Roman" w:hAnsi="Times New Roman"/>
          <w:sz w:val="24"/>
          <w:szCs w:val="24"/>
          <w:lang w:val="ro-RO"/>
        </w:rPr>
        <w:t>Formalitatea acordului de asociere dintre S.C. 3  S.R.L. şi S.C. 40  S.R.L. este susţinută prin aceeaşi adresă în care se mai menţionează că întreaga responsabilitate a vânzării camioanelor aparţine S.C. 3  S.R.L., nefiind împărţită procentual conform acordului de asociere.</w:t>
      </w:r>
    </w:p>
    <w:p>
      <w:pPr>
        <w:pStyle w:val="Normal"/>
        <w:spacing w:lineRule="auto" w:line="240" w:before="0" w:after="0"/>
        <w:ind w:firstLine="1368"/>
        <w:jc w:val="both"/>
        <w:rPr/>
      </w:pPr>
      <w:r>
        <w:rPr>
          <w:rFonts w:cs="Times New Roman" w:ascii="Times New Roman" w:hAnsi="Times New Roman"/>
          <w:sz w:val="24"/>
          <w:szCs w:val="24"/>
          <w:lang w:val="ro-RO"/>
        </w:rPr>
        <w:t>Ulterior acestor discuţii şi întâlniri, inculpatul 1  s-a deplasat la sediul din mun. C  al S.C. 38  S.R.L., distribuitor al mărcii MAN, unde a luat legătura cu reprezentantul acesteia, martorul 16 , căruia i-a solicitat o ofertă de preţ pentru autobasculantele tip MAN.</w:t>
      </w:r>
    </w:p>
    <w:p>
      <w:pPr>
        <w:pStyle w:val="Normal"/>
        <w:spacing w:lineRule="auto" w:line="240" w:before="0" w:after="0"/>
        <w:ind w:firstLine="1368"/>
        <w:jc w:val="both"/>
        <w:rPr/>
      </w:pPr>
      <w:r>
        <w:rPr>
          <w:rFonts w:cs="Times New Roman" w:ascii="Times New Roman" w:hAnsi="Times New Roman"/>
          <w:sz w:val="24"/>
          <w:szCs w:val="24"/>
          <w:lang w:val="ro-RO"/>
        </w:rPr>
        <w:t xml:space="preserve">Martorul a declarat că la sfârșitul anului 2010 inculpatul 1  i-a spus ca are în derulare un proiect privind achiziția unui număr de 5 autobasculante marca MAN  pentru care a solicitat o ofertă de preţ, despre care acesta i-a spus ca e  mare raportat la prețul oferit de S.C. 40  SRL.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ţul ofertat se referea la o autobasculantă marca MAN cu masa maximă autorizată de 41 tone  iar  autobasculanta cu masa de 35 tone şi motor de 400 cai putere, inferioară din punct de vedere al tonajului şi puterii  motorului, era cu circa 4500 euro mai ieftină.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entru aceste considerente, în contextul în care cele două oferte depuse ar fi fost reale, ele ar fi încălcat principiul nediscriminării şi tratamentului egal al operatorilor economici care participă la atribuirea contractului deoarece făceau referire la produse diferite din punct de vedere al specificațiilor tehnice şi implicit ale prețului de vânzare.  </w:t>
      </w:r>
    </w:p>
    <w:p>
      <w:pPr>
        <w:pStyle w:val="Normal"/>
        <w:spacing w:lineRule="auto" w:line="240" w:before="0" w:after="0"/>
        <w:ind w:firstLine="1368"/>
        <w:jc w:val="both"/>
        <w:rPr/>
      </w:pPr>
      <w:r>
        <w:rPr>
          <w:rFonts w:cs="Times New Roman" w:ascii="Times New Roman" w:hAnsi="Times New Roman"/>
          <w:sz w:val="24"/>
          <w:szCs w:val="24"/>
          <w:lang w:val="ro-RO"/>
        </w:rPr>
        <w:tab/>
        <w:t>Martorul a declarat că inculpatul 1  a insistat ca acesta să depună documente referitoare la participarea firmei sale la o selecție de oferte privind achiziţionarea de autobasculante, solicitare acceptată astfel că s-a întocmit documentaţia necesară.</w:t>
      </w:r>
    </w:p>
    <w:p>
      <w:pPr>
        <w:pStyle w:val="Normal"/>
        <w:spacing w:lineRule="auto" w:line="240" w:before="0" w:after="0"/>
        <w:ind w:firstLine="1368"/>
        <w:jc w:val="both"/>
        <w:rPr/>
      </w:pPr>
      <w:r>
        <w:rPr>
          <w:rFonts w:cs="Times New Roman" w:ascii="Times New Roman" w:hAnsi="Times New Roman"/>
          <w:sz w:val="24"/>
          <w:szCs w:val="24"/>
          <w:lang w:val="ro-RO"/>
        </w:rPr>
        <w:tab/>
        <w:t>După transmiterea documentaţiei către S.C. 38  S.R.L, 1  s-a prezentat la sediul firmei de la C  unde i-a transmis că oferta  trimisă în numele S.C. 41  SRL nu era valabilă deoarece firma se afla în procedură de  insolvenţă, motiv pentru care inculpatul 1  i-a cerut acestuia să întocmească o ofertă întocmită în numele S.C.  38  S.R.L., documentație ce a fost semnată, ştampilată şi trimisă la S.C. 4  S.R.L.</w:t>
      </w:r>
    </w:p>
    <w:p>
      <w:pPr>
        <w:pStyle w:val="Normal"/>
        <w:spacing w:lineRule="auto" w:line="240" w:before="0" w:after="0"/>
        <w:ind w:firstLine="1368"/>
        <w:jc w:val="both"/>
        <w:rPr/>
      </w:pPr>
      <w:r>
        <w:rPr>
          <w:rFonts w:cs="Times New Roman" w:ascii="Times New Roman" w:hAnsi="Times New Roman"/>
          <w:sz w:val="24"/>
          <w:szCs w:val="24"/>
          <w:lang w:val="ro-RO"/>
        </w:rPr>
        <w:t>Tot martorul 16    a precizat că i-a comunicat expres inculpatului că  S.C.  38  S.R.L., fiind nou înfiinţată, nu avea o experiență a vânzărilor şi nici portofoliul care să o recomande în acest sens,  şi cu toate acestea 1  i-a cerut ca oferta sa fie întocmită în numele S.C.  38  S.R.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ceste solicitări ale inculpatului s-au justificat ca şi interes obscur prin faptul că printre condiţiile impuse participanţilor la licitaţie se număra cifra de afaceri din ultimii 3 ani precum şi recomandările altor beneficiari ai acestora, pentru relaţii comerciale similare desfăşurate tot în ultimii 3 ani.</w:t>
      </w:r>
    </w:p>
    <w:p>
      <w:pPr>
        <w:pStyle w:val="Normal"/>
        <w:spacing w:lineRule="auto" w:line="240" w:before="0" w:after="0"/>
        <w:ind w:firstLine="1368"/>
        <w:jc w:val="both"/>
        <w:rPr/>
      </w:pPr>
      <w:r>
        <w:rPr>
          <w:rFonts w:cs="Times New Roman" w:ascii="Times New Roman" w:hAnsi="Times New Roman"/>
          <w:sz w:val="24"/>
          <w:szCs w:val="24"/>
          <w:lang w:val="ro-RO"/>
        </w:rPr>
        <w:t>Urmare a demersurilor inculpatului 1 , societatea comercială reprezentantă de 16  Paul, aşa cum era de așteptat, a fost exclusă, la  momentul evaluării ofertelor, tocmai din motivul expus mai sus.</w:t>
      </w:r>
    </w:p>
    <w:p>
      <w:pPr>
        <w:pStyle w:val="Normal"/>
        <w:spacing w:lineRule="auto" w:line="240" w:before="0" w:after="0"/>
        <w:ind w:firstLine="1368"/>
        <w:jc w:val="both"/>
        <w:rPr/>
      </w:pPr>
      <w:r>
        <w:rPr>
          <w:rFonts w:cs="Times New Roman" w:ascii="Times New Roman" w:hAnsi="Times New Roman"/>
          <w:sz w:val="24"/>
          <w:szCs w:val="24"/>
          <w:lang w:val="ro-RO"/>
        </w:rPr>
        <w:t>Cu privire la oferta de autocamioane depusă în numele S.C. 36  Ltd Bulgaria şi semnată de către administratorul acesteia, 32 , cel din urmă a precizat că, fiindu-i prezentate, cu ocazia audierii sale, mai multe fotocopii ale unor înscrisuri reprezentând oferte şi anexe ale acestora privind vânzarea de către  SC 36  Bulgaria a cinci autobasculante marca Scania, documente semnate în numele său, precum şi corespondenţă purtată în numele său, inclusiv contracte semnate, acesta a declarat că semnăturile nu îi aparţin iar conţinutul documentelor prezentate îi este total necunoscut.</w:t>
      </w:r>
    </w:p>
    <w:p>
      <w:pPr>
        <w:pStyle w:val="Normal"/>
        <w:spacing w:lineRule="auto" w:line="240" w:before="0" w:after="0"/>
        <w:ind w:firstLine="1368"/>
        <w:jc w:val="both"/>
        <w:rPr/>
      </w:pPr>
      <w:r>
        <w:rPr>
          <w:rFonts w:cs="Times New Roman" w:ascii="Times New Roman" w:hAnsi="Times New Roman"/>
          <w:sz w:val="24"/>
          <w:szCs w:val="24"/>
          <w:lang w:val="ro-RO"/>
        </w:rPr>
        <w:t>22  a mai declarat faptul că, în ceea ce priveşte vânzarea de autocamioane, grupul  36   achiziţiona şasiuri auto de la dealer, iar benele erau confecţionate la o fabrică în M .</w:t>
      </w:r>
    </w:p>
    <w:p>
      <w:pPr>
        <w:pStyle w:val="Normal"/>
        <w:spacing w:lineRule="auto" w:line="240" w:before="0" w:after="0"/>
        <w:ind w:firstLine="1368"/>
        <w:jc w:val="both"/>
        <w:rPr/>
      </w:pPr>
      <w:r>
        <w:rPr>
          <w:rFonts w:cs="Times New Roman" w:ascii="Times New Roman" w:hAnsi="Times New Roman"/>
          <w:sz w:val="24"/>
          <w:szCs w:val="24"/>
          <w:lang w:val="ro-RO"/>
        </w:rPr>
        <w:t>Aspectele prezentate şi constatate, au relevat faptul că, inculpatul 1 , prin intermediul şi cu ajutorul reprezentantului 36  S.R.L. România - suspectul 35 , a obţinut o ofertă cu privire la intenţia societăţii menţionate de a livra un număr de cinci autobasculante, ofertă care nu era conformă cu realitatea întrucât această societate comercială nu şi-a exprimat în mod real prin administratorul său de drept, 22 , participarea la licitaţie prin depunerea unei oferte concrete, corecte şi la un preţ practicat în mod uzual de firmă.</w:t>
      </w:r>
    </w:p>
    <w:p>
      <w:pPr>
        <w:pStyle w:val="Normal"/>
        <w:spacing w:lineRule="auto" w:line="240" w:before="0" w:after="0"/>
        <w:ind w:firstLine="1368"/>
        <w:jc w:val="both"/>
        <w:rPr/>
      </w:pPr>
      <w:r>
        <w:rPr>
          <w:rFonts w:cs="Times New Roman" w:ascii="Times New Roman" w:hAnsi="Times New Roman"/>
          <w:sz w:val="24"/>
          <w:szCs w:val="24"/>
          <w:lang w:val="ro-RO"/>
        </w:rPr>
        <w:t>Practic, inculpatul 1  s-a asigurat despre faptul că în cadrul procedurii de licitaţie, va exista o ofertă depusă care nu întruneşte condiţiile de rentabilitate, respectiv oferta S.C. 36  Ltd Bulgaria , asigurând astfel un avantaj cert următorului ofertant, S.C. 3  S.R.L.</w:t>
      </w:r>
    </w:p>
    <w:p>
      <w:pPr>
        <w:pStyle w:val="Normal"/>
        <w:spacing w:lineRule="auto" w:line="240" w:before="0" w:after="0"/>
        <w:ind w:firstLine="1368"/>
        <w:jc w:val="both"/>
        <w:rPr/>
      </w:pPr>
      <w:r>
        <w:rPr>
          <w:rFonts w:cs="Times New Roman" w:ascii="Times New Roman" w:hAnsi="Times New Roman"/>
          <w:sz w:val="24"/>
          <w:szCs w:val="24"/>
          <w:lang w:val="ro-RO"/>
        </w:rPr>
        <w:t>Inculpatul 1  a procedat la fel şi cu societate comercială, S.C. 41   S.R.L. despre care deşi cunoştea că se află în procedură de insolvenţă, a solicitat administratorului acesteia, 16 , depunerea unei oferte, starea de insolvabilitate a firmei atrăgând de la sine eliminarea de la participarea la selecţia de oferte.</w:t>
      </w:r>
    </w:p>
    <w:p>
      <w:pPr>
        <w:pStyle w:val="Normal"/>
        <w:spacing w:lineRule="auto" w:line="240" w:before="0" w:after="0"/>
        <w:ind w:firstLine="1368"/>
        <w:jc w:val="both"/>
        <w:rPr/>
      </w:pPr>
      <w:r>
        <w:rPr>
          <w:rFonts w:cs="Times New Roman" w:ascii="Times New Roman" w:hAnsi="Times New Roman"/>
          <w:sz w:val="24"/>
          <w:szCs w:val="24"/>
          <w:lang w:val="ro-RO"/>
        </w:rPr>
        <w:t>În aceeaşi manieră s-au derulat faptele şi cu S.C. 38  S.R.L., despre care inculptul 1 , deşi cunoştea că datorită rulajului mic înregistrat şi a lipsei portofoliului  de clienţi va atrage în mod obligatoriu respingerea ofertei, a insistat pe lângă reprezentantul legal al acesteia pentru depunerea ofertei, asigurând astfel menţinerea în cadrul procedurii de licitaţie, ca ofertant serios şi eligibil, societatea comercială agreată şi controlată de el, respectiv pe S.C. 3  S.R.L.</w:t>
      </w:r>
    </w:p>
    <w:p>
      <w:pPr>
        <w:pStyle w:val="Normal"/>
        <w:spacing w:lineRule="auto" w:line="240" w:before="0" w:after="0"/>
        <w:ind w:firstLine="1368"/>
        <w:jc w:val="both"/>
        <w:rPr/>
      </w:pPr>
      <w:r>
        <w:rPr>
          <w:rFonts w:cs="Times New Roman" w:ascii="Times New Roman" w:hAnsi="Times New Roman"/>
          <w:sz w:val="24"/>
          <w:szCs w:val="24"/>
          <w:lang w:val="ro-RO"/>
        </w:rPr>
        <w:t>În fapt, în cadrul procedurii de achiziţie a celor cinci autocamioane, la dosarul de achiziţie au fost trimise invitaţii de participare către S.C. 41   S.R.L. C , S.C. 36   S.R.L. B , S.C. 40  S.R.L., S.C. 43  S.R.L. C , fiind calificaţi ofertanţii S.C. 36  Ltd. Bulgaria, şi asocierea dintre S.C. 3  S.R.L. cu S.C. 40  S.R.L. C .</w:t>
      </w:r>
    </w:p>
    <w:p>
      <w:pPr>
        <w:pStyle w:val="Normal"/>
        <w:spacing w:lineRule="auto" w:line="240" w:before="0" w:after="0"/>
        <w:ind w:firstLine="1368"/>
        <w:jc w:val="both"/>
        <w:rPr/>
      </w:pPr>
      <w:r>
        <w:rPr>
          <w:rFonts w:cs="Times New Roman" w:ascii="Times New Roman" w:hAnsi="Times New Roman"/>
          <w:sz w:val="24"/>
          <w:szCs w:val="24"/>
          <w:lang w:val="ro-RO"/>
        </w:rPr>
        <w:t>Cu privire la acest acord de asociere, se constată faptul că el a fost unul pur formal în contextul în care contribuţia financiară, repartizarea fizică, valorică şi procentuală, la realizarea sarcinilor contractului de achiziţie ar fi fost de 23% în cazul S.C. 3  S.R.L. şi 77% în cazul S.C.40   S.R.L. , în realitate aşa cum vom prezenta în continuare,  contravaloarea utilajului a fost achitată integral de S.C. 4  S.R.L. către S.C. 3  S.R.L. care la rândul său, după încasarea banilor, a achitat autocamioanele dealerului MAN, aspect ce relevă că ofertanţii nu au avut nici un fel de participaţie în cadrul proiectului.</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ceste aspecte reies printre altele, din acordul de asociere din data de 14.01.2011 ataşat la procedura de achiziţie, din extrasele de cont existente la dosarul cauzei şi din declaraţiile martorilor.</w:t>
      </w:r>
    </w:p>
    <w:p>
      <w:pPr>
        <w:pStyle w:val="Normal"/>
        <w:spacing w:lineRule="auto" w:line="240" w:before="0" w:after="0"/>
        <w:ind w:firstLine="1368"/>
        <w:jc w:val="both"/>
        <w:rPr/>
      </w:pPr>
      <w:r>
        <w:rPr>
          <w:rFonts w:cs="Times New Roman" w:ascii="Times New Roman" w:hAnsi="Times New Roman"/>
          <w:sz w:val="24"/>
          <w:szCs w:val="24"/>
          <w:lang w:val="ro-RO"/>
        </w:rPr>
        <w:tab/>
        <w:t>Situaţia de fapt existentă a stabilit faptul că, livrarea autocamioanelor de către furnizorul S.C. 3  SRL către beneficiarul S.C. 4  SRL s-a efectuat în perioada 18.02.2011-28.04.2011 în baza unui număr de 5 facturi respectiv factura nr. ………/ 18.02.2011 în valoare de 414.942,10 lei plus TVA în sumă de 99.586,10 lei ( valoare totală de 514.528,20 lei ) aceasta fiind recepționată cu ……./ 18.02.2011; factura nr. ……./ 18.02.2011 în valoare de 414.942,10 lei  plus TVA în sumă de 99.586,10 lei ( valoare totală de 514.528,20 lei) aceasta fiind recepționată cu NIR ……… 18.02.2011; factura nr……../ 28.04.2011 în valoare de 414.942,10 lei  plus TVA în sumă de 99.586,10 lei (valoare totală de 514.528,20 lei) aceasta fiind recepționată cu ………/ 28.04.2011; factura nr. ……/ 28.04.2011 în valoare de 414.942,10 lei  plus TVA în sumă de 99.586,10 lei (valoare totală de 514.528,20 lei ) aceasta fiind recepționată cu ……./ 28.04.2011; factura nr. …….. 28.04.2011 în valoare de 414.942,10 lei  plus TVA în sumă de 99.586,10 lei (valoare totală de 514.528,20 lei) aceasta fiind recepționată cu ……../ 28.04.2011.</w:t>
      </w:r>
    </w:p>
    <w:p>
      <w:pPr>
        <w:pStyle w:val="Normal"/>
        <w:spacing w:lineRule="auto" w:line="240" w:before="0" w:after="0"/>
        <w:ind w:firstLine="1368"/>
        <w:jc w:val="both"/>
        <w:rPr/>
      </w:pPr>
      <w:r>
        <w:rPr>
          <w:rFonts w:cs="Times New Roman" w:ascii="Times New Roman" w:hAnsi="Times New Roman"/>
          <w:sz w:val="24"/>
          <w:szCs w:val="24"/>
          <w:lang w:val="ro-RO"/>
        </w:rPr>
        <w:t>Valoarea totală a autocamioanelor livrate de S.C. 3  SRL către     S.C. 4  SRL, s-a ridicat la suma de 2.572.641 lei, din care 2.074.711 lei baza de impunere şi 497.930 lei TVA.</w:t>
      </w:r>
    </w:p>
    <w:p>
      <w:pPr>
        <w:pStyle w:val="Normal"/>
        <w:spacing w:lineRule="auto" w:line="240" w:before="0" w:after="0"/>
        <w:ind w:firstLine="1368"/>
        <w:jc w:val="both"/>
        <w:rPr/>
      </w:pPr>
      <w:r>
        <w:rPr>
          <w:rFonts w:cs="Times New Roman" w:ascii="Times New Roman" w:hAnsi="Times New Roman"/>
          <w:sz w:val="24"/>
          <w:szCs w:val="24"/>
          <w:lang w:val="ro-RO"/>
        </w:rPr>
        <w:t>Pe toate documentele de livrare ca reprezentant al furnizorului este menționat 6 , iar societatea beneficiară a procedat la întocmirea fişei mijlocului fix pentru fiecare dintre cele 5 autobasculante la o durată normală de funcționare de 60 luni.</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a celor 5 autocamioane către S.C. 3  SRL s-a efectuat după cum urmează :cu op. nr. …../ 18.02.2011 suma de 970.000 lei ;cu op. nr. ……./ 02.05.2011 suma de 1.292.452 lei ; cu op. nr. ……./ 02.05.2011 suma de 310.189 lei.</w:t>
      </w:r>
    </w:p>
    <w:p>
      <w:pPr>
        <w:pStyle w:val="Normal"/>
        <w:spacing w:lineRule="auto" w:line="240" w:before="0" w:after="0"/>
        <w:ind w:firstLine="1368"/>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form documentelor aflate la dosar, S.C. 3  SRL a procurat cele 5 autobasculante pe care le-a comercializat către S.C. 4  SRL de la S.C. 40  SRL, CUI .......... în baza contractului de vânzare-cumpărare  nr. …………/ 17.02.2011, semnat pentru S.C. 3  SRL de 6 , contract ce stabilește prețul unitar ferm de vânzare pe autobasculantă la suma de 75.000 euro plus TVA, precum şi în baza următoarelor facturi de livrare : factura ……../18.02.2011 în valoare de 319.350 lei plus TVA în sumă de 76.644 lei, valoarea totală fiind de 395.994 lei; factura ………/ 18.02.2011 în valoare de 319.350 lei plus TVA în sumă de 76.644 lei, valoarea totală fiind de 395.994 lei; factura ………./ 28.04.2011 în valoare de 319.350 lei plus TVA în sumă de 76.644 lei, valoarea totală fiind de 395.994 lei ; factura  ………./ 28.04.2011 în valoare de 319.350 lei plus TVA în sumă de 76.644 lei, valoarea totală fiind de 395.994 lei; factura ………/ 28.04.2011 în valoare de 319.350 lei plus TVA în sumă de 76.644 lei, valoarea totală fiind de 395.994 lei .</w:t>
      </w:r>
    </w:p>
    <w:p>
      <w:pPr>
        <w:pStyle w:val="Normal"/>
        <w:spacing w:lineRule="auto" w:line="240" w:before="0" w:after="0"/>
        <w:ind w:firstLine="1368"/>
        <w:jc w:val="both"/>
        <w:rPr/>
      </w:pPr>
      <w:r>
        <w:rPr>
          <w:rFonts w:cs="Times New Roman" w:ascii="Times New Roman" w:hAnsi="Times New Roman"/>
          <w:sz w:val="24"/>
          <w:szCs w:val="24"/>
          <w:lang w:val="ro-RO"/>
        </w:rPr>
        <w:t>Valoarea totală a celor 5 autobasculante livrate către S.C. 3  SRL, conform documentelor menționate anterior este de 1.979.970 lei, din care 1.596.750 lei baza de impunere şi 383.220 lei TVA, plata acestora efectuându-se cu op. nr. ……/ 18.02.2011 în sumă de 791.988 lei şi op. nr. ………../ 02.05.2011 în sumă de 1.187.982 lei.</w:t>
      </w:r>
    </w:p>
    <w:p>
      <w:pPr>
        <w:pStyle w:val="Normal"/>
        <w:spacing w:lineRule="auto" w:line="240" w:before="0" w:after="0"/>
        <w:ind w:firstLine="1368"/>
        <w:jc w:val="both"/>
        <w:rPr/>
      </w:pPr>
      <w:r>
        <w:rPr>
          <w:rFonts w:cs="Times New Roman" w:ascii="Times New Roman" w:hAnsi="Times New Roman"/>
          <w:sz w:val="24"/>
          <w:szCs w:val="24"/>
          <w:lang w:val="ro-RO"/>
        </w:rPr>
        <w:t xml:space="preserve">Rezultă în urma acestor operațiuni o diferență totală de 592.671 lei, compusă din 477.961 lei baza impozabilă şi 114.710 lei TVA, diferență în plus între suma achitată de S.C. 4  SRL către S.C. 3  SRL şi suma cu care aceasta din urmă a achiziționat autocamioanele de la S.C. 40  SRL, dealer autorizat în România  al producătorului de camioane marca MAN. </w:t>
      </w:r>
    </w:p>
    <w:p>
      <w:pPr>
        <w:pStyle w:val="Normal"/>
        <w:spacing w:lineRule="auto" w:line="240" w:before="0" w:after="0"/>
        <w:ind w:firstLine="1368"/>
        <w:jc w:val="both"/>
        <w:rPr/>
      </w:pPr>
      <w:r>
        <w:rPr>
          <w:rFonts w:cs="Times New Roman" w:ascii="Times New Roman" w:hAnsi="Times New Roman"/>
          <w:sz w:val="24"/>
          <w:szCs w:val="24"/>
          <w:lang w:val="ro-RO"/>
        </w:rPr>
        <w:t>Ca şi în cazul precedent se observă că societatea intermediară, în speță S.C. 3  SRL a achitat valoarea mijloacelor auto din fondurile primite de la S.C. 4  SRL, beneficiarul final, prin această intermediere beneficiarul final plătind in plus echivalentul a 112.461 euro la care se adaugă TVA aferentă.</w:t>
      </w:r>
    </w:p>
    <w:p>
      <w:pPr>
        <w:pStyle w:val="Normal"/>
        <w:spacing w:lineRule="auto" w:line="240" w:before="0" w:after="0"/>
        <w:ind w:firstLine="1368"/>
        <w:jc w:val="both"/>
        <w:rPr/>
      </w:pPr>
      <w:r>
        <w:rPr>
          <w:rFonts w:cs="Times New Roman" w:ascii="Times New Roman" w:hAnsi="Times New Roman"/>
          <w:sz w:val="24"/>
          <w:szCs w:val="24"/>
          <w:lang w:val="ro-RO"/>
        </w:rPr>
        <w:t>Toate acestea nu fac decât să conducă la concluzia că, inculpatul 1 , care de altfel avea o experienţă mare în domeniul construcţiilor, cu ştiinţă dar şi cu sprijinul suspectului 35 , din partea S.C. 36  Bulgaria şi ulterior cu sprijinul inculpatului 5 , a separat procedura de achiziţie a staţiei de betoane, cunoscând că practic această staţie este dotată de fabricant în formula standard, cu soft de automatizare, cu scopul de a  se asigura de faptul că, ulterior, prin neparticiparea S.C. 36  Ltd Bulgaria  la reluarea procedurii de achiziţie , aceasta va livra ulterior utilajul către S.C. 2  S.R.L. la un preţ real, şi nu la preţul supraevaluat menţionat în prima procedură de achiziţie.</w:t>
      </w:r>
    </w:p>
    <w:p>
      <w:pPr>
        <w:pStyle w:val="Normal"/>
        <w:spacing w:lineRule="auto" w:line="240" w:before="0" w:after="0"/>
        <w:ind w:firstLine="1368"/>
        <w:jc w:val="both"/>
        <w:rPr/>
      </w:pPr>
      <w:r>
        <w:rPr>
          <w:rFonts w:cs="Times New Roman" w:ascii="Times New Roman" w:hAnsi="Times New Roman"/>
          <w:sz w:val="24"/>
          <w:szCs w:val="24"/>
          <w:lang w:val="ro-RO"/>
        </w:rPr>
        <w:t>Acest aspect s-a confirmat prin însuşi preţul de vânzare al utilajului livrat de S.C. 36  Ltd către S.C. 2  S.R.L., în cuantum de 331.750 euro, preţ net inferior celui avansat în cadrul procedurii de licitaţie, în cuantum de 515.900 euro.</w:t>
      </w:r>
    </w:p>
    <w:p>
      <w:pPr>
        <w:pStyle w:val="Normal"/>
        <w:spacing w:lineRule="auto" w:line="240" w:before="0" w:after="0"/>
        <w:ind w:firstLine="1368"/>
        <w:jc w:val="both"/>
        <w:rPr/>
      </w:pPr>
      <w:r>
        <w:rPr>
          <w:rFonts w:cs="Times New Roman" w:ascii="Times New Roman" w:hAnsi="Times New Roman"/>
          <w:sz w:val="24"/>
          <w:szCs w:val="24"/>
          <w:lang w:val="ro-RO"/>
        </w:rPr>
        <w:t>De asemenea, ulterior reluării procedurii de licitare, S.C. 36  Ltd Bulgaria nu a mai depus oferte pentru livrarea utilajului ci a depus documente de asigurare a suportului tehnic, material şi de întreţinere, în sprijinul ofertantului S.C. 2  S.R.L.</w:t>
      </w:r>
    </w:p>
    <w:p>
      <w:pPr>
        <w:pStyle w:val="Normal"/>
        <w:spacing w:lineRule="auto" w:line="240" w:before="0" w:after="0"/>
        <w:ind w:firstLine="1368"/>
        <w:jc w:val="both"/>
        <w:rPr/>
      </w:pPr>
      <w:r>
        <w:rPr>
          <w:rFonts w:cs="Times New Roman" w:ascii="Times New Roman" w:hAnsi="Times New Roman"/>
          <w:sz w:val="24"/>
          <w:szCs w:val="24"/>
          <w:lang w:val="ro-RO"/>
        </w:rPr>
        <w:t>În urma analizării achizițiilor de utilaje efectuate de S.C. 4  S.R.L. prin intermediul celor două firme intermediare, S.C. 2  S.R.L. şi   S.C. 3  S.R.L. s-a constatat că suma plătită în plus de societatea beneficiară  a contractelor de finanțare din fonduri publice europene se ridică la valoarea de 4.210.499 lei, echivalentul a 984.936 euro la care se adaugă TVA în valoare de 2.925.910 lei.</w:t>
      </w:r>
    </w:p>
    <w:p>
      <w:pPr>
        <w:pStyle w:val="Normal"/>
        <w:spacing w:lineRule="auto" w:line="240" w:before="0" w:after="0"/>
        <w:ind w:firstLine="1368"/>
        <w:jc w:val="both"/>
        <w:rPr/>
      </w:pPr>
      <w:r>
        <w:rPr>
          <w:rFonts w:cs="Times New Roman" w:ascii="Times New Roman" w:hAnsi="Times New Roman"/>
          <w:sz w:val="24"/>
          <w:szCs w:val="24"/>
          <w:lang w:val="ro-RO"/>
        </w:rPr>
        <w:t>Din suma totală menționată ca fiind plătită în plus faţă de valoarea utilajelor achiziționate, suma de 3.732.538 lei (echivalentul a 872.475 euro) a fost decontată  către S.C. 2  S.R.L. iar suma de 477.961 lei (echivalentul a 112.461 euro) a fost decontată către S.C. 3  S.R.L.</w:t>
      </w:r>
    </w:p>
    <w:p>
      <w:pPr>
        <w:pStyle w:val="Normal"/>
        <w:spacing w:lineRule="auto" w:line="240" w:before="0" w:after="0"/>
        <w:ind w:firstLine="1368"/>
        <w:jc w:val="both"/>
        <w:rPr/>
      </w:pPr>
      <w:r>
        <w:rPr>
          <w:rFonts w:cs="Times New Roman" w:ascii="Times New Roman" w:hAnsi="Times New Roman"/>
          <w:sz w:val="24"/>
          <w:szCs w:val="24"/>
          <w:lang w:val="ro-RO"/>
        </w:rPr>
        <w:t>Din documentele aflate la dosar (procese verbale de control întocmite de organele fiscale ) rezultă  că, în cadrul relației comerciale dintre S.C. 4  S.R.L.  şi S.C. 2  SRL, a fost identificat un lanț de tranzacționare în care a fost implicată şi S.C. 31  S.R.L., CUI .., societate ce are sediul declarat în cum. Cornu, jud. P  şi ca asociat unic şi administrator pe numita 44  ( mama numitului 1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Prejudiciul cauzat în este în cuantum de 9.677.326 lei (valoarea totală a fondurilor obţinute pe nedrept).</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mod concret, între cele trei societăţi comerciale au fost emise documente referitoare la unele contracte încheiate ce au avut ca obiect livrarea de mijloace fixe sau lucrări de refacere drumuri, consolidare şi așternere asfalt,documente asupra cărora planează suspiciuni rezonabile că au un caracter nereal, fiind întocmite doar în scopul înregistrării în evidenţele contabile a unor cheltuieli fictive având ca urmare diminuarea obligațiilor de plată către bugetul de stat, coroborat cu retrageri de sume în  numerar din conturile bancare a societăţilor implicate.</w:t>
      </w:r>
    </w:p>
    <w:p>
      <w:pPr>
        <w:pStyle w:val="Normal"/>
        <w:spacing w:lineRule="auto" w:line="240" w:before="0" w:after="0"/>
        <w:ind w:firstLine="1368"/>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otrivit dispoziţiilor art. 242 alin. 2 Cod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Judecătorul de cameră preliminară de la tribunal a constatat că în cauză sunt îndeplinite condiţiile prevăzute de acest text legal, dar şi condiţiile prevăzute de art. 218 şi urm. Cod procedură penală, pentru a se dispune admiterea cererii formulată de inculpat.</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ab/>
        <w:t>Astfel, în primul rând în cauză este îndeplinită cerinţa existenţei probelor din care rezultă suspiciunea rezonabilă că inculpatul a săvârşit  infracţiunile pentru care s-a dispus punerea în mişcare a acţiunii penale, respectiv a infracţiunilor instigare la săvârşirea infracţiunii de prezentare de documente ori declaraţii false, inexacte sau incomplete, care are ca rezultat obţinerea pe nedrept de  fonduri  din bugetul general al Uniunii Europene – prev. de art. 47 Cod penal rap. la art. 181 alin. 1 şi 3 din Legea nr. 78/2000, cu aplic. art. 35 alin.1 Cod penal şi art. 5 alin.1 Cod penal; instigare la săvârșirea infracțiunii de fals în declarații, prev. de art. 47 Cod penal rap. la art. 326 Cod penal, cu aplic. art. 35 alin. 1 Cod penal; instigare la săvârșirea infracțiunii de fals în înscrisuri sub semnătură privată, prev. de art. 47 Cod penal rap. la art. 322 Cod penal, cu aplic. art. 35 alin. 1 Cod penal; constituire a unui grup infracțional organizat, prev. de art. 367 alin.1 și 2 Cod penal, cu aplic. art. 5 alin.1 Cod penal; spălare de bani, prev. art. 29 alin.1 lit.a din Legea 656/2002, cu aplic. art. 35 alin.1 Cod penal, toate  cu aplic. art. 38  alin.1 Cod pena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Judecătorul de cameră preliminară de la instanţa inferioară, a arătat că prin existenţa unei presupuneri rezonabile se înţelege existenţa unor date, informaţii care să convingă un observator obiectiv şi imparţial că este posibil ca o persoană să fi săvârşit o infracţiune. Caracterul rezonabil al suspiciunii se apreciază în funcţie de circumstanţele fiecărei cauze (C.E.D.O., hotărârea din 30 august 1990, în cauza Fox, Campbell şi Hartley contra Marii Britanii). Faptele probatorii care ar putea da naştere unei presupuneri rezonabile nu trebuie să fie de acelaşi nivel cu cele necesare pentru a justifica o condamnare (C.E.D.O., hotărârea din 7 aprilie 2005, în cauza Calleja contra Maltei).</w:t>
      </w:r>
    </w:p>
    <w:p>
      <w:pPr>
        <w:pStyle w:val="Normal"/>
        <w:spacing w:lineRule="auto" w:line="240" w:before="0" w:after="0"/>
        <w:ind w:firstLine="1368"/>
        <w:jc w:val="both"/>
        <w:rPr/>
      </w:pPr>
      <w:r>
        <w:rPr>
          <w:rFonts w:cs="Times New Roman" w:ascii="Times New Roman" w:hAnsi="Times New Roman"/>
          <w:sz w:val="24"/>
          <w:szCs w:val="24"/>
          <w:lang w:val="ro-RO"/>
        </w:rPr>
        <w:t xml:space="preserve">În concret, în sarcina inculpatului s-a reţinut că, în calitate de administrator al S.C. 4 S.R.L. P  C , societate beneficiară a finanţării nerambursabile europene, inculpatul a numit ca manager de proiect pe inculpata 28 , soţia sa, după care, pentru implementarea proiectelor ,,Creșterea Eficienței Energetice a Centrului pentru producerea mixturilor asfaltice” în cadrul Programului Operațional Sectorial „Creșterea Competitivității Economice” – Axa prioritară 4 Operațiunea 4.1.a - proiect cofinanțat  de Uniunea Europeană prin Fondul European de Dezvoltare Regională, cod ………. şi a proiectului ,, Centru pentru producerea betoanelor și mortarelor” în cadrul Programului Operațional Sectorial „Creșterea Competitivității Economice” – Axa prioritară 1 domeniul de intervenție 1.1, operațiunea a, - proiect cofinanțat  de Uniunea Europeana prin Fondul European de Dezvoltare Regională, cod ……., în perioada 2010-2012, cu intenție, în baza aceleiași rezoluții infracționale, a determinat-o pe inculpată să accepte depunerea și folosirea unor documente inexacte şi false întocmite de ofertanți, întocmite de ofertanți la îndemnul inculpatului, în scopul creării unei aparente stări de legalitate a procedurii evaluării, selecţiei de oferte şi adjudecării, de către ofertanţi, societăţi controlate de inculpat, şi obţinerii de la autoritatea contractantă - Ministerul Economiei – Organismul Intermediar pentru Energie – pe nedrept de fonduri  din bugetul general al Uniunii Europene, în sumă de 9.677.326 lei, echivalent a 2.271.672 euro (valoare eligibilă nerambursabilă), fapte care întrunesc elementele constitutive ale infracțiunilor de instigare la săvârşirea infracţiunii de prezentare de documente ori declaraţii false, inexacte sau incomplete, care are ca rezultat obţinerea pe nedrept de  fonduri  din bugetul general al Uniunii Europene – prev. de art. 47 Cod pewnal rap. la art. 181 alin. 1 şi 3 din Legea nr. 78/2000, cu aplic. art. 35 alin.1 Cod penal şi art. 5 alin.1 Cod penal. </w:t>
      </w:r>
    </w:p>
    <w:p>
      <w:pPr>
        <w:pStyle w:val="Normal"/>
        <w:spacing w:lineRule="auto" w:line="240" w:before="0" w:after="0"/>
        <w:ind w:firstLine="1368"/>
        <w:jc w:val="both"/>
        <w:rPr/>
      </w:pPr>
      <w:r>
        <w:rPr>
          <w:rFonts w:cs="Times New Roman" w:ascii="Times New Roman" w:hAnsi="Times New Roman"/>
          <w:sz w:val="24"/>
          <w:szCs w:val="24"/>
          <w:lang w:val="ro-RO"/>
        </w:rPr>
        <w:t xml:space="preserve">S-a mai reţinut că în aceeași calitate, inculpatul 1 , de conivenţă cu inculpata 28 , cu suspectul 5 , administrator  al  S.C. 2  S.R.L. T  – ofertant (societate în care inculpata a deţinut anterior funcţia de asociat unic şi administrator) şi cu 6 , administrator al S.C. 3  S.R.L., tatăl contabilei S.C. 4  S.R.L. - 30  – au constituit un grup infracțional organizat având ca scop manipularea procedurii de achiziție, în sensul depunerii de diligenţe în scopul pregătirii ofertelor (prin iniţierea unor asocieri între societăţile acestora cu producătorii utilajelor sau al susţinerii ferme din partea acestora) şi implicit al stabilirii preţului de ofertare astfel încât societăţile controlate de aceștia să obţină punctajul necesar câştigării selecţiei de oferte iar valoarea utilajelor să fie în mod artificial crescută, faptă ce întrunește elementele constitutive ale infracțiunii de  constituire a unui grup infracțional organizat, prev. de art. 367 alin.1 și 2 Cod penal, cu aplic. art. 5 alin.1 Cod penal.  </w:t>
      </w:r>
    </w:p>
    <w:p>
      <w:pPr>
        <w:pStyle w:val="Normal"/>
        <w:spacing w:lineRule="auto" w:line="240" w:before="0" w:after="0"/>
        <w:ind w:firstLine="1368"/>
        <w:jc w:val="both"/>
        <w:rPr/>
      </w:pPr>
      <w:r>
        <w:rPr>
          <w:rFonts w:cs="Times New Roman" w:ascii="Times New Roman" w:hAnsi="Times New Roman"/>
          <w:sz w:val="24"/>
          <w:szCs w:val="24"/>
          <w:lang w:val="ro-RO"/>
        </w:rPr>
        <w:t>Pentru însușirea sumelor ilicite astfel obținute, ulterior, după achitarea contravalorii utilajelor ofertanţilor câştigători (S.C. 2  S.R.L. T , respectiv S.C. 3  S.R.L.) care la rândul lor au procedat la achitarea lor producătorilor, diferenţa rămasă, în sumă de 4.210.499 lei, echivalentul a 984.936 euro la care se adaugă TVA în valoare de 2.925.910 lei, a fost disimulată de inculpat în vederea  ascunderii adevăratei naturi a provenienței, în perioada 2011-2013, prin încheierea unor contracte comerciale cu aceleaşi societăţi controlate de inculpaţi, pentru ca în final, în baza împuternicirilor pe conturile societăţilor, inculpatul, alături de soţia sa, să procedeze la ridicarea sumelor de bani în numerar cu justificări aparent legale, în mod repetat și în baza aceleiași rezoluții infracționale, faptă ce întrunește elementele constitutive ale infracțiunii de spălare a banilor, prev. de art. 48 alin.1 Cod penal rap. la  art. 29 alin.1 lit. a din Legea nr. 656/2002, cu aplic. art. 35 alin.1 Cod pena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al doilea rând, judecătorul de cameră preliminară de la tribunal a fost de acord că reevaluând împrejurările concrete ale cauzei, prin prisma comportamentului procesual adoptat de inculpat în timpul arestării preventive, dar şi prin prisma activităţilor de urmărire penală întreprinse, se impune ca faţă de acesta să se dispună o măsură preventivă mai uşoară, dar care prin obligaţiile impuse de lege este totodată aptă să asigure buna desfăşurare a procesului pena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Judecătorul de cameră preliminară de la instanţa inferioară a avut în vedere şi jurisprudenţa Curţii Europene a Drepturilor Omului, care a statuat cu valoare de principiu că în cursul desfăşurării procesului penal inculpatul trebuie să se afle în stare de libertate şi numai în cazuri deosebite, ca de exemplu atunci când fapta sau persoana făptuitorului prezintă un pericol social grav (cauza Contrada c. Italiei, hotărârea din 14 ianuarie 1997; cauza Dinler c. Turciei, hotărârea din 31 mai 2005), acuzatul să se afle în stare de deţinere, fără ca privarea de libertate să apară ca o anticipare a pedepsei închisorii (cauza Letellier c. Franţei, hotărârea din 26 iunie 1991).</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Tot Curtea de la Strasbourg a statuat că persistenţa motivelor plauzibile de a bănui că o persoană privată de libertate ar fi comis o infracţiune este o condiţie sine qua non a regularităţii menţinerii în detenţie. O bănuială puternică privind comiterea de către inculpat a unor infracţiuni grave poate justifica iniţial detenţia. Totuşi, după o anumită perioadă de timp, ea nu mai este suficientă, fiind necesar ca instanţele să aducă alte motive care să justifice continuarea privării de libertate.</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În situaţia în care motivele de menţinere a stării de arest se menţin o perioadă mai mare de timp şi se dovedesc suficiente şi pertinente, Curtea Europeană a Drepturilor Omului a statuat că se impune şi verificarea diligenţelor depuse de instanţele naţionale pentru soluţionarea cu celeritate a cauzei (cauzele Naus c. Poloniei, hotărârea din 16 septembrie 2008; Hesse c. Austriei, hotărârea din 25 ianuarie 2007; Hass c. Poloniei, hotărârea din 7 noiembrie 2006; Kalay c. Turciei, hotărârea din 22 septembrie 2005).</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Tot sub aspectul stabilirii caracterului rezonabil al măsurii arestării preventive, Curtea Europeană a Drepturilor Omului a constatat încălcarea art. 5 din Convenţie şi în situaţia în care instanţele naţionale nu au analizat posibilitatea aplicării unor măsuri alternative, pentru a asigura prezentarea inculpatului la proces, cum ar fi eliberarea pe cauţiune, interdicţia de a părăsi ţara sau oraşul (cauzele Khudoyorov c. Rusiei, hotărârea din 8 noiembrie 2005; Vrencev c. Serbiei, hotărârea din 23 septembrie 2008; Lelievre c. Belgiei, hotărârea din 8 noiembrie 2007; Kankowski c. Poloniei, hotărârea din 4 octombrie 2005 ).</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Rezonabilitatea menţinerii stării de detenţie trebuie apreciată nu numai sub aspectul curgerii timpului (întrucât în cauză un interval de două luni de arest preventiv nu este obiectiv un interval foarte mare), dar mai ales sub aspectul actelor de urmărire penală efectuate, în acest sens constatându-se că au fost audiaţi majoritatea martorilor, neexistând posibilitatea influenţării adevărului de către inculpat, mai ale prin luarea în considerare şi a comportamentului său procesual.</w:t>
      </w:r>
    </w:p>
    <w:p>
      <w:pPr>
        <w:pStyle w:val="Normal"/>
        <w:spacing w:lineRule="auto" w:line="240" w:before="0" w:after="0"/>
        <w:ind w:firstLine="1368"/>
        <w:jc w:val="both"/>
        <w:rPr>
          <w:rFonts w:ascii="Times New Roman" w:hAnsi="Times New Roman" w:cs="Times New Roman"/>
          <w:sz w:val="24"/>
          <w:szCs w:val="24"/>
          <w:lang w:val="ro-RO"/>
        </w:rPr>
      </w:pPr>
      <w:r>
        <w:rPr>
          <w:rFonts w:cs="Times New Roman" w:ascii="Times New Roman" w:hAnsi="Times New Roman"/>
          <w:sz w:val="24"/>
          <w:szCs w:val="24"/>
          <w:lang w:val="ro-RO"/>
        </w:rPr>
        <w:t>Reevaluând şi circumstanţele personale şi familiale ale inculpatului, şi având în vedere şi considerentele expuse anterior, se constată că inculpatul  poate fi cercetat în continuare sub imperiul unei măsuri preventive mai puţin restrictive, respectiv măsura controlului judiciar.</w:t>
      </w:r>
    </w:p>
    <w:p>
      <w:pPr>
        <w:pStyle w:val="Normal"/>
        <w:spacing w:lineRule="auto" w:line="240" w:before="0" w:after="0"/>
        <w:ind w:firstLine="1368"/>
        <w:jc w:val="both"/>
        <w:rPr/>
      </w:pPr>
      <w:r>
        <w:rPr>
          <w:rFonts w:cs="Times New Roman" w:ascii="Times New Roman" w:hAnsi="Times New Roman"/>
          <w:sz w:val="24"/>
          <w:szCs w:val="24"/>
          <w:lang w:val="ro-RO"/>
        </w:rPr>
        <w:t xml:space="preserve">Faţă de toate aceste considerente, judecătorul de cameră preliminară de la tribunal a admis cererea formulată de inculpatul  1 , în prezent aflat în Penitenciarul ...........  de înlocuire a măsurii arestării preventive cu măsura arestului la domiciliu sau o măsură alternativă.    </w:t>
      </w:r>
    </w:p>
    <w:p>
      <w:pPr>
        <w:pStyle w:val="Normal"/>
        <w:spacing w:lineRule="auto" w:line="240" w:before="0" w:after="0"/>
        <w:ind w:firstLine="1368"/>
        <w:jc w:val="both"/>
        <w:rPr/>
      </w:pPr>
      <w:r>
        <w:rPr>
          <w:rFonts w:cs="Times New Roman" w:ascii="Times New Roman" w:hAnsi="Times New Roman"/>
          <w:sz w:val="24"/>
          <w:szCs w:val="24"/>
          <w:lang w:val="ro-RO"/>
        </w:rPr>
        <w:t>În baza art.242 alin.2 Cod procedură penală rap. la art.202 alin.4 lit.b Cod procedură penală, a înlocuit măsura arestării preventive luată faţă de inculpatul 1 , cu măsura controlului judiciar pentru o perioadă de 60 de zile, de la data rămânerii definitive.</w:t>
      </w:r>
    </w:p>
    <w:p>
      <w:pPr>
        <w:pStyle w:val="Normal"/>
        <w:spacing w:lineRule="auto" w:line="240" w:before="0" w:after="0"/>
        <w:ind w:firstLine="1368"/>
        <w:jc w:val="both"/>
        <w:rPr/>
      </w:pPr>
      <w:r>
        <w:rPr>
          <w:rFonts w:cs="Times New Roman" w:ascii="Times New Roman" w:hAnsi="Times New Roman"/>
          <w:sz w:val="24"/>
          <w:szCs w:val="24"/>
          <w:lang w:val="ro-RO"/>
        </w:rPr>
        <w:t>Împotriva acestei încheieri a formulat contestaţie DNA – Serviciul Teritorial ........., criticând-o pentru netemeinicie, criticile aduse fiind consemnate mai sus în practicaua prezentei.</w:t>
      </w:r>
    </w:p>
    <w:p>
      <w:pPr>
        <w:pStyle w:val="Normal"/>
        <w:spacing w:lineRule="auto" w:line="240" w:before="0" w:after="0"/>
        <w:ind w:firstLine="720"/>
        <w:jc w:val="both"/>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Examinând încheierea atacată în raport de probele administrate până în prezent, de criticile invocate de procuror, dar si din oficiu, Curtea (judecător de cameră preliminară), apreciază că prezenta contestaţie este nefondată.</w:t>
      </w:r>
      <w:r>
        <w:rPr>
          <w:rFonts w:cs="Times New Roman" w:ascii="Times New Roman" w:hAnsi="Times New Roman"/>
          <w:sz w:val="24"/>
          <w:szCs w:val="24"/>
          <w:lang w:val="fr-FR"/>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În legătură cu aspectele de fapt, Curtea (judecător de cameră preliminară) va constata că</w:t>
      </w:r>
      <w:r>
        <w:rPr>
          <w:rFonts w:cs="Times New Roman" w:ascii="Times New Roman" w:hAnsi="Times New Roman"/>
          <w:sz w:val="24"/>
          <w:szCs w:val="24"/>
          <w:lang w:val="ro-RO"/>
        </w:rPr>
        <w:t xml:space="preserve"> prin rechizitoriul nr. ....... din data de ....... al Parchetului de pe lângă ICCJ – DNA – Serviciul Teritorial ......... s-a dispus trimiterea în judecată, printre alţi, a inculpatului 1 , în sarcina căruia s-a reţinut, în esenţă, că, în calitate de administrator al S.C. 4 S.R.L. P  C , societate beneficiară a finanţării nerambursabile europene, inculpatul a numit ca manager de proiect pe inculpata 28 , soţia sa, după care, pentru implementarea proiectelor ,,Creșterea Eficienței Energetice a Centrului pentru producerea mixturilor asfaltice” în cadrul Programului Operațional Sectorial „Creșterea Competitivității Economice” – Axa prioritară 4 Operațiunea 4.1.a - proiect cofinanțat  de Uniunea Europeană prin Fondul European de Dezvoltare Regională, cod SMIS 32994 şi a proiectului ,, Centru pentru producerea betoanelor și mortarelor” în cadrul Programului Operațional Sectorial „Creșterea Competitivității Economice” – Axa prioritară 1 domeniul de intervenție 1.1, operațiunea a, - proiect cofinanțat  de Uniunea Europeana prin Fondul European de Dezvoltare Regională, cod …………., în perioada 2010-2012, cu intenție, în baza aceleiași rezoluții infracționale, a determinat-o pe inculpată să accepte depunerea și folosirea unor documente inexacte şi false întocmite ofertanți la îndemnul inculpatului, în scopul creării unei aparente stări de legalitate a procedurii evaluării, selecţiei de oferte şi adjudecării, de către ofertanţi, societăţi controlate de inculpat, şi obţinerii de la autoritatea contractantă - Ministerul Economiei – Organismul Intermediar pentru Energie – pe nedrept de fonduri  din bugetul general al Uniunii Europene, în sumă de 9.677.326 lei, echivalent a 2.271.672 euro (valoare eligibilă nerambursabilă), fapte care întrunesc elementele constitutive ale infracțiunilor de instigare la săvârşirea infracţiunii de prezentare de documente ori declaraţii false, inexacte sau incomplete, care are ca rezultat obţinerea pe nedrept de  fonduri  din bugetul general al Uniunii Europene – prev. de art. 47 Cod penal rap. la art. 181 alin. 1 şi 3 din Legea nr. 78/2000, cu aplic. art. 35 alin.1 Cod penal şi art. 5 alin.1 Cod penal. </w:t>
      </w:r>
    </w:p>
    <w:p>
      <w:pPr>
        <w:pStyle w:val="Normal"/>
        <w:spacing w:lineRule="auto" w:line="240" w:before="0" w:after="0"/>
        <w:ind w:firstLine="1368"/>
        <w:jc w:val="both"/>
        <w:rPr/>
      </w:pPr>
      <w:r>
        <w:rPr>
          <w:rFonts w:cs="Times New Roman" w:ascii="Times New Roman" w:hAnsi="Times New Roman"/>
          <w:sz w:val="24"/>
          <w:szCs w:val="24"/>
          <w:lang w:val="ro-RO"/>
        </w:rPr>
        <w:t xml:space="preserve">S-a mai reţinut că în aceeași calitate, inculpatul 1 , de conivenţă cu inculpata 28 , cu suspectul 5 , administrator  al  S.C. 2  S.R.L. T  – ofertant (societate în care inculpata a deţinut anterior funcţia de asociat unic şi administrator) şi cu 6 , administrator al S.C. 3  S.R.L., tatăl contabilei S.C. 4  S.R.L. - 30  – au constituit un grup infracțional organizat având ca scop manipularea procedurii de achiziție, în sensul depunerii de diligenţe în scopul pregătirii ofertelor (prin iniţierea unor asocieri între societăţile acestora cu producătorii utilajelor sau al susţinerii ferme din partea acestora) şi implicit al stabilirii preţului de ofertare astfel încât societăţile controlate de aceștia să obţină punctajul necesar câştigării selecţiei de oferte iar valoarea utilajelor să fie în mod artificial crescută, faptă ce întrunește elementele constitutive ale infracțiunii de  constituire a unui grup infracțional organizat, prev. de art. 367 alin.1 și 2 Cod penal, cu aplic. art. 5 alin.1 Cod penal.  </w:t>
      </w:r>
    </w:p>
    <w:p>
      <w:pPr>
        <w:pStyle w:val="Normal"/>
        <w:spacing w:lineRule="auto" w:line="240" w:before="0" w:after="0"/>
        <w:ind w:firstLine="1368"/>
        <w:jc w:val="both"/>
        <w:rPr/>
      </w:pPr>
      <w:r>
        <w:rPr>
          <w:rFonts w:cs="Times New Roman" w:ascii="Times New Roman" w:hAnsi="Times New Roman"/>
          <w:sz w:val="24"/>
          <w:szCs w:val="24"/>
          <w:lang w:val="ro-RO"/>
        </w:rPr>
        <w:t>Pentru însușirea sumelor ilicite astfel obținute, ulterior, după achitarea contravalorii utilajelor ofertanţilor câştigători (S.C. 2  S.R.L. T , respectiv S.C. 3  S.R.L.) care la rândul lor au procedat la achitarea lor producătorilor, diferenţa rămasă, în sumă de 4.210.499 lei, echivalentul a 984.936 euro la care se adaugă TVA în valoare de 2.925.910 lei, a fost disimulată de inculpat în vederea  ascunderii adevăratei naturi a provenienței, în perioada 2011-2013, prin încheierea unor contracte comerciale cu aceleaşi societăţi controlate de inculpaţi, pentru ca în final, în baza împuternicirilor pe conturile societăţilor, inculpatul, alături de soţia sa, să procedeze la ridicarea sumelor de bani în numerar cu justificări aparent legale, în mod repetat și în baza aceleiași rezoluții infracționale, faptă ce întrunește elementele constitutive ale infracțiunii de spălare a banilor, prev. de art. 48 alin.1 Cod penal rap. la  art. 29 alin.1 lit. a din Legea nr. 656/2002, cu aplic. art. 35 alin.1 Cod penal.</w:t>
      </w:r>
    </w:p>
    <w:p>
      <w:pPr>
        <w:pStyle w:val="Normal"/>
        <w:spacing w:lineRule="auto" w:line="240" w:before="0" w:after="0"/>
        <w:ind w:firstLine="1368"/>
        <w:jc w:val="both"/>
        <w:rPr/>
      </w:pPr>
      <w:r>
        <w:rPr>
          <w:rFonts w:cs="Times New Roman" w:ascii="Times New Roman" w:hAnsi="Times New Roman"/>
          <w:sz w:val="24"/>
          <w:szCs w:val="24"/>
          <w:lang w:val="ro-RO"/>
        </w:rPr>
        <w:t>În faza de urmărire penală inculpatul a fost arestat preventiv prin încheierea nr. ....... a Judecătorul de drepturi şi libertăţi de la Tribunalul P , măsură prelungită şi apoi menţinută, după trimiterea în judecată, la data de ..., de către judecătorul de cameră preliminară investit cu soluţionarea cauzei.</w:t>
      </w:r>
    </w:p>
    <w:p>
      <w:pPr>
        <w:pStyle w:val="Normal"/>
        <w:spacing w:lineRule="auto" w:line="240" w:before="0" w:after="0"/>
        <w:ind w:firstLine="1368"/>
        <w:jc w:val="both"/>
        <w:rPr/>
      </w:pPr>
      <w:r>
        <w:rPr>
          <w:rFonts w:cs="Times New Roman" w:ascii="Times New Roman" w:hAnsi="Times New Roman"/>
          <w:sz w:val="24"/>
          <w:szCs w:val="24"/>
          <w:lang w:val="ro-RO"/>
        </w:rPr>
        <w:t xml:space="preserve">La data de ....... acelaşi judecător de cameră preliminară a dispus, prin încheierea atacată, înlocuirea arestului preventiv cu măsura preventivă a controlului judiciar. </w:t>
      </w:r>
    </w:p>
    <w:p>
      <w:pPr>
        <w:pStyle w:val="Normal"/>
        <w:spacing w:lineRule="auto" w:line="240" w:before="0" w:after="0"/>
        <w:ind w:firstLine="1083"/>
        <w:jc w:val="both"/>
        <w:rPr/>
      </w:pPr>
      <w:r>
        <w:rPr>
          <w:rFonts w:cs="Times New Roman" w:ascii="Times New Roman" w:hAnsi="Times New Roman"/>
          <w:sz w:val="24"/>
          <w:szCs w:val="24"/>
          <w:lang w:val="ro-RO"/>
        </w:rPr>
        <w:t>Conform art. 242  alin 2 Cod procedură penal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a apreciat că măsura preventivă mai uşoară este suficientă pentru realizarea scopului prevăzut la art.  202 alin.1 Cod penal, respectiv scopul asigurării bunei desfăşurări a procesului penal, al împiedicării sustragerii suspectului sau inculpatului de la urmărirea penală sau de la judecată ori al prevenirii  săvârşirii unei alte infracţiuni.</w:t>
      </w:r>
    </w:p>
    <w:p>
      <w:pPr>
        <w:pStyle w:val="Style71"/>
        <w:spacing w:lineRule="auto" w:line="240"/>
        <w:ind w:firstLine="1083"/>
        <w:rPr>
          <w:lang w:val="ro-RO"/>
        </w:rPr>
      </w:pPr>
      <w:r>
        <w:rPr>
          <w:lang w:val="ro-RO"/>
        </w:rPr>
        <w:t>Aşa cum corect a interpretat prima instanţă (judecătorul de cameră preliminară), din conţinutul acestei dispoziţii legale reiese că, analiza cererii de înlocuire a măsurii arestării preventive se raportează, la rezultatul evaluării împrejurărilor concrete ale cauzei şi a conduitei procesuale a inculpatului, soluţia admiterii ei fiind condiţionată, determinată de o apreciere favorabilă, o schimbare pozitivă a împrejurărilor concrete şi a conduitei inculpatului în raport cu cele reţinute la momentul dispunerii arestării, prelungirii ori menţinerii măsurii.</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ab/>
        <w:t>Curtea are în vedere că, deşi în cauză subzistă condiţia primordială a luării măsurii privative de libertate, prev. de art.223 alin. 2 teza I C.p.p, respectiv existenţa unor probe din care să rezulte suspiciunea rezonabilă că inculpatul a comis infracţiunile de care este acuzat (aspect tranşat definitive prin încheierile anterioare), în continuare, privarea de libertate nu mai corespunde scopului prev. de art 202 alin.1 C.p.p., fiind suficientă şi o altă măsură preventivă mai uşoară, datorită împrejurărilor concrete ale cauzei şi a conduitei procesuale a inculpatului, aşa cum a considerat şi prima instanţă (judecătorul de cameră preliminară)</w:t>
      </w:r>
    </w:p>
    <w:p>
      <w:pPr>
        <w:pStyle w:val="Normal"/>
        <w:spacing w:lineRule="auto" w:line="240" w:before="0" w:after="0"/>
        <w:ind w:firstLine="1083"/>
        <w:jc w:val="both"/>
        <w:rPr/>
      </w:pPr>
      <w:r>
        <w:rPr>
          <w:rFonts w:cs="Times New Roman" w:ascii="Times New Roman" w:hAnsi="Times New Roman"/>
          <w:i/>
          <w:sz w:val="24"/>
          <w:szCs w:val="24"/>
          <w:lang w:val="ro-RO"/>
        </w:rPr>
        <w:tab/>
      </w:r>
      <w:r>
        <w:rPr>
          <w:rFonts w:cs="Times New Roman" w:ascii="Times New Roman" w:hAnsi="Times New Roman"/>
          <w:sz w:val="24"/>
          <w:szCs w:val="24"/>
          <w:lang w:val="ro-RO"/>
        </w:rPr>
        <w:t>Judicios prima instanţă (judecătorul de cameră preliminară) a conchis că, fără a nega gravitatea infracţiunilor de comiterea căreia este acuzat inculpatul, (gravitate avută în vedere de altfel până la acest moment în aprecierea îndeplinirii condiţiei privitoare la existenţa unei stări de pericol pentru ordinea publică prin reacţia publicului la săvârşirea acesteia), aceasta nu poate  justifica, în mod  singular, privarea de libertate pe o perioadă îndelungată de timp, astfel că, raportat atât la stadiul procedurii (finalizarea rechizitoriului şi trimiterea în judecată), dar şi la conduita procesuală pe care inculpatul a înţeles să o adopte (rezervându-şi dreptul la tăcere), riscul influenţării bunei desfăşurări a procesului  penal poate  fi înlăturat şi prin  luarea unei alte măsuri de prevenţie, cum este cea a controlului judiciar.</w:t>
      </w:r>
    </w:p>
    <w:p>
      <w:pPr>
        <w:pStyle w:val="Normal"/>
        <w:spacing w:lineRule="auto" w:line="240" w:before="0" w:after="0"/>
        <w:ind w:firstLine="1083"/>
        <w:jc w:val="both"/>
        <w:rPr/>
      </w:pPr>
      <w:r>
        <w:rPr>
          <w:rFonts w:cs="Times New Roman" w:ascii="Times New Roman" w:hAnsi="Times New Roman"/>
          <w:sz w:val="24"/>
          <w:szCs w:val="24"/>
          <w:lang w:val="ro-RO"/>
        </w:rPr>
        <w:t>De menţionat că unul din scopurile procesului penal, determinat de natura infracţiunilor imputate inculpatului, este de recuperare a prejudiciului adus bugetului comunităţii europene, iar în această privinţă sau fost luate de către procuror măsuri asiguratorii, fiind puse sub sechestru mai multe bunuri mobile şi imobile (atât ale inculpatului 1  cât şi ale coinculpaţilor), inclusiv popriri ale conturilor deţinute la diferite bănci.</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odată este corectă şi opinia că pericolul sustragerii de la procesul penal nu poate fi pus în discuţie  întrucât, aşa cum s-a statuat şi în jurisprudenţa CEDO (cauzele Kalayc vs. Turcia, Kankowshi vs. Polonia, Karagoz vs.  Turcia, Muller vs. Franţa), un asemenea  pericol nu se poate aprecia numai pe baza  gravităţii pedepsei pe care ar putea să o rişte cel în cauză, ci pe baza altor circumstanţe, cum ar fi, caracterul celui interesat, moralitatea, domiciliul, profesia, resursele, legăturile familiale. Or, în cauză probele dosarului relevă că inculpatul nu are antecedente penale, are o locuinţa permanentă, o familie stabilă, un copil minor, deţine resurse materiale, astfel că există garanţii că prin înlocuirea  măsurii arestării preventive cu măsura controlului judiciar nu s-ar sustrage procesului penal.   </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În acest sens apare ca nefondată critica procurorului privind justificarea măsurii arestării pe considerentul gravităţii faptei imputate.</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În acord cu argumentele reliefate în cuprinsul încheierii atacate, Curtea (judecătorul de cameră preliminară) consideră că scopul procesului penal prev. de art.202 alin.1 C.p.p., în momentul de faţă, nu mai poate fi influenţat în mod negativ prin înlocuirea arestării preventive cu controlul judiciar, având în vedere ca această măsură este însoţită de o suită de obligaţii, impuse de prima instanţă (judecătorul de cameră preliminară), ce au menirea de a înlătura orice acţiune de influenţare a aflării adevărului din partea inculpatului, în caz contrar riscând să ajungă din nou în stare de deţinere preventivă.</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Mai constată Curtea (judecătorul de Cameră preliminară) că potrivit legislaţiei europene în materie şi conform jurisprudenţei CEDO, persistenţa motivelor plauzibile de comitere a unei infracţiuni (suspiciune rezonabilă conform dispoziţiilor naţionale), nu constituie o condiţie sine qua non a regularităţii menţinerii deţinerii, întrucât, după un anumit timp, acestea nu mai sunt suficiente, iar instanţele naţionale trebuie să găsească alte argumente care să justifice detenţia. Chiar dacă gravitatea faptei şi reacţia publicului pot  produce o anumită tulburare socială, de natură a justifica detenţia provizorie pe o anumită perioadă de timp, ulterior, imperativele anchetei penale ori a cercetării judecătoreşti nu mai justifică detenţia, pentru că, în mod normal, riscurile iniţiale ale perturbării se diminuează (cauzele Clooth c. Belgiei, Tomasi c. Franţei).</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În speţa de faţă nu mai există riscul influenţării negative a procesului penal, datorită faptului că, măsura controlului judiciar, garantează, prin obligaţiile impuse inculpatului, posibilitatea sustragerii acestuia de la judecată ori de a lua legătura cu ceilalţi inculpaţi (cu excepţia soţiei), reprezentanţi persoanelor juridice inculpate sau martorii menţionaţi în încheierea atacată.</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Pentru justificarea menţinerii arestării preventive mai este necesar ca instanţa de judecată să analizeze şi rezonabilitatea termenului arestării preventive, în concret, în funcţie de particularităţile cauzei, deoarece, în caz contrar s-ar înfrânge atât prezumţia de nevinovăţie cât şi disp. art. 5 paragraful 3 din Convenţia Europeană pentru Apărarea Drepturilor Omului şi Libertăţilor Fundamentale  referitor la dreptul persoanei de a fi eliberată în cursul procedurii (cauza Van der Tang c. Spaniei).</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În acest sens, Curtea europeană a mai stabilit în jurisprudenţa sa constantă că, libertatea persoanei este regula, iar excepţia o constituie privarea de libertate înainte de judecată (cauza Stögmuller c. Austriei), precum şi aspectul că detenţia provizorie nu trebuie să depăşească o durată rezonabilă faţă de circumstanţele cauzei, gravitatea acuzaţiei şi interesul public ce reclamă o măsură fermă faţă de persoana urmărită penal (cauza Letellier c. Franţei).</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sţinerea procurorului în sensul că de la momentul arestării preventive nu au trecut decât trei luni, nefiind vorba de depăşirea unui termen rezonabil, nu poate fi primită în condiţiile în care urmărirea penală a fost finalizată, inculpatul trimis în judecată, iar prima instanţă a găsit de cuvinţă că se impune, după această perioadă a detenţiei, o altă măsură alternativă necesară realizării scopului prev. de art.202 alin. 1 C.p.p. Totodată acesta nu a adus argumente noi care să justifice detenţia provizorie o perioadă mai îndelungată, aşa cum se relevă în jurisprudenţa instanţei de contencios european redată mai sus. </w:t>
      </w:r>
    </w:p>
    <w:p>
      <w:pPr>
        <w:pStyle w:val="Normal"/>
        <w:spacing w:lineRule="auto" w:line="240" w:before="0" w:after="0"/>
        <w:ind w:firstLine="1083"/>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ceste aspecte Curtea (judecător de cameră preliminară) va aprecia că încheierea atacată este legală şi temeinică, motiv pentru care, în baza art. 205 C.p.p., va respinge ca nefondată contestaţia procurorulu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ENTRU ACESTE MOTIV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ÎN NUMELE LEGII</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 I S P U N 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right="23" w:firstLine="1368"/>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Respinge ca nefondată contestaţia formulată de </w:t>
      </w:r>
      <w:r>
        <w:rPr>
          <w:rFonts w:cs="Times New Roman" w:ascii="Times New Roman" w:hAnsi="Times New Roman"/>
          <w:b/>
          <w:sz w:val="24"/>
          <w:szCs w:val="24"/>
          <w:lang w:val="ro-RO"/>
        </w:rPr>
        <w:t>Parchetul de pe lângă Înalta Curte de Casaţie şi Justiţie - Direcţia Naţională Anticorupţie - Serviciul Teritorial .........</w:t>
      </w:r>
      <w:r>
        <w:rPr>
          <w:rFonts w:cs="Times New Roman" w:ascii="Times New Roman" w:hAnsi="Times New Roman"/>
          <w:sz w:val="24"/>
          <w:szCs w:val="24"/>
          <w:lang w:val="ro-RO"/>
        </w:rPr>
        <w:t>, împotriva încheierii nr.18 din camera de consiliu din data de ....... pronunţată de judecătorul de cameră preliminară de la Tribunalul P  în dosarul nr.</w:t>
      </w:r>
      <w:r>
        <w:rPr>
          <w:rFonts w:cs="Times New Roman" w:ascii="Times New Roman" w:hAnsi="Times New Roman"/>
          <w:color w:val="000000"/>
          <w:sz w:val="24"/>
          <w:szCs w:val="24"/>
          <w:lang w:val="ro-RO"/>
        </w:rPr>
        <w:t xml:space="preserve"> ........., cu referire la inculpatul </w:t>
      </w: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 fiul lui ... şi .., născut la data de ............ în ........., judeţul P , cu domiciliul în municipiul C , str. ...........,  judeţul P , fără forme legale în C , ..........., judeţul P , posesor al C.I. seria P...nr. ..........., C.N.P. ..........., în prezent aflat în Penitenciarul ............</w:t>
      </w:r>
    </w:p>
    <w:p>
      <w:pPr>
        <w:pStyle w:val="Normal"/>
        <w:spacing w:lineRule="auto" w:line="240" w:before="0" w:after="0"/>
        <w:ind w:right="23" w:firstLine="136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heltuielile judiciare avansate de stat rămân în sarcina acestuia.</w:t>
      </w:r>
    </w:p>
    <w:p>
      <w:pPr>
        <w:pStyle w:val="Normal"/>
        <w:spacing w:lineRule="auto" w:line="240" w:before="0" w:after="0"/>
        <w:ind w:right="23" w:firstLine="1368"/>
        <w:jc w:val="both"/>
        <w:rPr/>
      </w:pPr>
      <w:r>
        <w:rPr>
          <w:rFonts w:cs="Times New Roman" w:ascii="Times New Roman" w:hAnsi="Times New Roman"/>
          <w:color w:val="000000"/>
          <w:sz w:val="24"/>
          <w:szCs w:val="24"/>
          <w:lang w:val="ro-RO"/>
        </w:rPr>
        <w:t xml:space="preserve">Pronunţată în şedinţa din camera de consiliu, astăzi .. </w:t>
      </w:r>
    </w:p>
    <w:p>
      <w:pPr>
        <w:pStyle w:val="Normal"/>
        <w:spacing w:lineRule="auto" w:line="240" w:before="0" w:after="0"/>
        <w:ind w:right="23" w:firstLine="136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right="23" w:firstLine="1368"/>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Judecător de cameră preliminară,                                    Grefier,</w:t>
      </w:r>
    </w:p>
    <w:p>
      <w:pPr>
        <w:pStyle w:val="Normal"/>
        <w:spacing w:lineRule="auto" w:line="240" w:before="0" w:after="0"/>
        <w:ind w:right="23" w:firstLine="1368"/>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1037                                           .......</w:t>
      </w:r>
    </w:p>
    <w:p>
      <w:pPr>
        <w:pStyle w:val="Normal"/>
        <w:spacing w:lineRule="auto" w:line="240" w:before="0" w:after="0"/>
        <w:ind w:firstLine="136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Red. A1037</w:t>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Tehnored...</w:t>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5 ex./...</w:t>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Dosar fond – ......... Tribunalul ..</w:t>
      </w:r>
    </w:p>
    <w:p>
      <w:pPr>
        <w:pStyle w:val="Normal"/>
        <w:spacing w:lineRule="auto" w:line="240" w:before="0" w:after="0"/>
        <w:ind w:firstLine="855"/>
        <w:jc w:val="both"/>
        <w:rPr/>
      </w:pPr>
      <w:r>
        <w:rPr>
          <w:rFonts w:cs="Times New Roman" w:ascii="Times New Roman" w:hAnsi="Times New Roman"/>
          <w:sz w:val="24"/>
          <w:szCs w:val="24"/>
          <w:lang w:val="ro-RO"/>
        </w:rPr>
        <w:t xml:space="preserve">judecător de cameră preliminară  -  .     </w:t>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operator de date cu caracter personal ;</w:t>
      </w:r>
    </w:p>
    <w:p>
      <w:pPr>
        <w:pStyle w:val="Normal"/>
        <w:spacing w:lineRule="auto" w:line="240" w:before="0" w:after="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eastAsia="Arial" w:cs="Times New Roman"/>
          <w:sz w:val="24"/>
          <w:szCs w:val="24"/>
          <w:lang w:val="fr-FR"/>
        </w:rPr>
      </w:pPr>
      <w:r>
        <w:rPr>
          <w:rFonts w:eastAsia="Arial" w:cs="Times New Roman" w:ascii="Times New Roman" w:hAnsi="Times New Roman"/>
          <w:sz w:val="24"/>
          <w:szCs w:val="24"/>
          <w:lang w:val="fr-FR"/>
        </w:rPr>
      </w:r>
    </w:p>
    <w:p>
      <w:pPr>
        <w:pStyle w:val="Normal"/>
        <w:spacing w:before="0" w:after="200"/>
        <w:jc w:val="both"/>
        <w:rPr>
          <w:rFonts w:ascii="Times New Roman" w:hAnsi="Times New Roman" w:eastAsia="Arial" w:cs="Times New Roman"/>
          <w:sz w:val="24"/>
          <w:szCs w:val="24"/>
          <w:lang w:val="fr-FR"/>
        </w:rPr>
      </w:pPr>
      <w:r>
        <w:rPr>
          <w:rFonts w:eastAsia="Arial" w:cs="Times New Roman" w:ascii="Times New Roman" w:hAnsi="Times New Roman"/>
          <w:sz w:val="24"/>
          <w:szCs w:val="24"/>
          <w:lang w:val="fr-FR"/>
        </w:rPr>
      </w:r>
    </w:p>
    <w:sectPr>
      <w:footerReference w:type="default" r:id="rId2"/>
      <w:footerReference w:type="first" r:id="rId3"/>
      <w:type w:val="nextPage"/>
      <w:pgSz w:w="11906" w:h="16838"/>
      <w:pgMar w:left="1699" w:right="562" w:gutter="0" w:header="0" w:top="5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
    <w:name w:val=" Caracter Caracter"/>
    <w:basedOn w:val="Normal"/>
    <w:qFormat/>
    <w:pPr>
      <w:spacing w:lineRule="auto" w:line="240" w:before="0" w:after="0"/>
    </w:pPr>
    <w:rPr>
      <w:rFonts w:ascii="Arial" w:hAnsi="Arial" w:eastAsia="Times New Roman" w:cs="Arial"/>
      <w:sz w:val="20"/>
      <w:szCs w:val="20"/>
      <w:lang w:val="pl-PL"/>
    </w:rPr>
  </w:style>
  <w:style w:type="paragraph" w:styleId="Style71">
    <w:name w:val="Style7"/>
    <w:basedOn w:val="Normal"/>
    <w:qFormat/>
    <w:pPr>
      <w:widowControl w:val="false"/>
      <w:autoSpaceDE w:val="false"/>
      <w:spacing w:lineRule="exact" w:line="471"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7:00Z</dcterms:created>
  <dc:creator>valy</dc:creator>
  <dc:description/>
  <cp:keywords/>
  <dc:language>en-US</dc:language>
  <cp:lastModifiedBy>Stela, IVAN</cp:lastModifiedBy>
  <dcterms:modified xsi:type="dcterms:W3CDTF">2020-12-14T16: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