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1</w:t>
      </w:r>
    </w:p>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lang w:eastAsia="en-US"/>
        </w:rPr>
      </w:pPr>
      <w:r>
        <w:rPr>
          <w:rFonts w:eastAsia="Calibri"/>
          <w:lang w:eastAsia="en-US"/>
        </w:rPr>
        <w:t xml:space="preserve">DOSAR NR. 21 </w:t>
      </w:r>
    </w:p>
    <w:p>
      <w:pPr>
        <w:pStyle w:val="Normal"/>
        <w:jc w:val="center"/>
        <w:rPr>
          <w:rFonts w:eastAsia="Calibri"/>
          <w:b/>
          <w:b/>
          <w:lang w:eastAsia="en-US"/>
        </w:rPr>
      </w:pPr>
      <w:r>
        <w:rPr>
          <w:rFonts w:eastAsia="Calibri"/>
          <w:b/>
          <w:lang w:eastAsia="en-US"/>
        </w:rPr>
        <w:t xml:space="preserve">R O M Â N I A </w:t>
      </w:r>
    </w:p>
    <w:p>
      <w:pPr>
        <w:pStyle w:val="Normal"/>
        <w:jc w:val="center"/>
        <w:rPr>
          <w:rFonts w:eastAsia="Calibri"/>
          <w:b/>
          <w:b/>
          <w:lang w:eastAsia="en-US"/>
        </w:rPr>
      </w:pPr>
      <w:r>
        <w:rPr>
          <w:rFonts w:eastAsia="Calibri"/>
          <w:b/>
          <w:lang w:eastAsia="en-US"/>
        </w:rPr>
        <w:t>CURTEA DE APEL.... – SECŢIA.....</w:t>
      </w:r>
    </w:p>
    <w:p>
      <w:pPr>
        <w:pStyle w:val="Normal"/>
        <w:jc w:val="center"/>
        <w:rPr>
          <w:rFonts w:eastAsia="Calibri"/>
          <w:b/>
          <w:b/>
          <w:lang w:eastAsia="en-US"/>
        </w:rPr>
      </w:pPr>
      <w:r>
        <w:rPr>
          <w:rFonts w:eastAsia="Calibri"/>
          <w:b/>
          <w:lang w:eastAsia="en-US"/>
        </w:rPr>
        <w:t>DECIZIA CIVILĂ NR. ….</w:t>
      </w:r>
    </w:p>
    <w:p>
      <w:pPr>
        <w:pStyle w:val="Normal"/>
        <w:jc w:val="center"/>
        <w:rPr>
          <w:rFonts w:eastAsia="Calibri"/>
          <w:lang w:eastAsia="en-US"/>
        </w:rPr>
      </w:pPr>
      <w:r>
        <w:rPr>
          <w:rFonts w:eastAsia="Calibri"/>
          <w:lang w:eastAsia="en-US"/>
        </w:rPr>
        <w:t>Şedinţa publică din data de …</w:t>
      </w:r>
    </w:p>
    <w:p>
      <w:pPr>
        <w:pStyle w:val="Normal"/>
        <w:jc w:val="center"/>
        <w:rPr>
          <w:rFonts w:eastAsia="Calibri"/>
        </w:rPr>
      </w:pPr>
      <w:r>
        <w:rPr>
          <w:rFonts w:eastAsia="Calibri"/>
        </w:rPr>
        <w:t>Curtea constituită din:</w:t>
      </w:r>
    </w:p>
    <w:p>
      <w:pPr>
        <w:pStyle w:val="Normal"/>
        <w:ind w:firstLine="720"/>
        <w:jc w:val="center"/>
        <w:rPr>
          <w:rFonts w:eastAsia="Calibri"/>
          <w:lang w:eastAsia="en-US"/>
        </w:rPr>
      </w:pPr>
      <w:r>
        <w:rPr>
          <w:rFonts w:eastAsia="Calibri"/>
          <w:lang w:eastAsia="en-US"/>
        </w:rPr>
        <w:t>PREŞEDINTE – COD A1043</w:t>
      </w:r>
    </w:p>
    <w:p>
      <w:pPr>
        <w:pStyle w:val="Normal"/>
        <w:ind w:firstLine="720"/>
        <w:jc w:val="center"/>
        <w:rPr>
          <w:rFonts w:eastAsia="Calibri"/>
          <w:lang w:eastAsia="en-US"/>
        </w:rPr>
      </w:pPr>
      <w:r>
        <w:rPr>
          <w:rFonts w:eastAsia="Calibri"/>
          <w:lang w:eastAsia="en-US"/>
        </w:rPr>
        <w:t>JUDECĂTOR – 1</w:t>
      </w:r>
    </w:p>
    <w:p>
      <w:pPr>
        <w:pStyle w:val="Normal"/>
        <w:ind w:firstLine="720"/>
        <w:jc w:val="center"/>
        <w:rPr>
          <w:rFonts w:eastAsia="Calibri"/>
          <w:lang w:eastAsia="en-US"/>
        </w:rPr>
      </w:pPr>
      <w:r>
        <w:rPr>
          <w:rFonts w:eastAsia="Calibri"/>
          <w:lang w:eastAsia="en-US"/>
        </w:rPr>
        <w:t>JUDECĂTOR – 2</w:t>
      </w:r>
    </w:p>
    <w:p>
      <w:pPr>
        <w:pStyle w:val="Normal"/>
        <w:ind w:firstLine="720"/>
        <w:jc w:val="center"/>
        <w:rPr>
          <w:rFonts w:eastAsia="Calibri"/>
          <w:lang w:eastAsia="en-US"/>
        </w:rPr>
      </w:pPr>
      <w:r>
        <w:rPr>
          <w:rFonts w:eastAsia="Calibri"/>
          <w:lang w:eastAsia="en-US"/>
        </w:rPr>
        <w:t>GREFIER - 3</w:t>
      </w:r>
    </w:p>
    <w:p>
      <w:pPr>
        <w:pStyle w:val="Normal"/>
        <w:ind w:left="2124" w:firstLine="708"/>
        <w:rPr>
          <w:rFonts w:eastAsia="Calibri"/>
          <w:lang w:eastAsia="en-US"/>
        </w:rPr>
      </w:pPr>
      <w:r>
        <w:rPr>
          <w:rFonts w:eastAsia="Calibri"/>
          <w:lang w:eastAsia="en-US"/>
        </w:rPr>
      </w:r>
    </w:p>
    <w:p>
      <w:pPr>
        <w:pStyle w:val="Normal"/>
        <w:ind w:firstLine="720"/>
        <w:jc w:val="both"/>
        <w:rPr/>
      </w:pPr>
      <w:r>
        <w:rPr>
          <w:rFonts w:eastAsia="Calibri"/>
          <w:lang w:eastAsia="en-US"/>
        </w:rPr>
        <w:t>Pe rol se află recursul formulat de recurenţii Y şi Q , împotriva sentinţei civile nr. S1, pronunţată de Tribunalul ... - Secţia .... în dosarul nr. 21 , în contradictoriu cu intimaţii X1, X2, X3, X4 , X5 prin administrator judiciar AJ1, X6, X7, X8, X9, X10, X11, X12, X13, X14, X15, X16, X17, X18, X19, X20, X21, X22, X23, X24, X25, X26, X27, X28, X29, X30, X31, X32, X33, X34, X35, X36, X37, X38, X39, X40, X41, X42, X43, X44, X45, X46, X47, X48, X49, X50, X51, X52, X53, X54, X55, X56, X57, X58, X59, X60, X61, X62, X63, X64, X65, X66 şi X67-SUCURSALA LONDRA PRIN MANDATAR X67/1.</w:t>
      </w:r>
    </w:p>
    <w:p>
      <w:pPr>
        <w:pStyle w:val="Normal"/>
        <w:ind w:firstLine="720"/>
        <w:jc w:val="both"/>
        <w:rPr/>
      </w:pPr>
      <w:r>
        <w:rPr>
          <w:rFonts w:eastAsia="Calibri"/>
          <w:lang w:eastAsia="en-US"/>
        </w:rPr>
        <w:t>La apelul nominal făcut în şedinţă publică au răspuns recurenţii, reprezentaţi de avocat AV1 , cu împuternicire avocaţială la dosar la fila 17, lipsind intimaţii.</w:t>
      </w:r>
    </w:p>
    <w:p>
      <w:pPr>
        <w:pStyle w:val="Normal"/>
        <w:ind w:firstLine="720"/>
        <w:jc w:val="both"/>
        <w:rPr>
          <w:rFonts w:eastAsia="Calibri"/>
          <w:lang w:eastAsia="en-US"/>
        </w:rPr>
      </w:pPr>
      <w:r>
        <w:rPr>
          <w:rFonts w:eastAsia="Calibri"/>
          <w:lang w:eastAsia="en-US"/>
        </w:rPr>
        <w:t xml:space="preserve">Procedura de citare este legal îndeplinită. </w:t>
      </w:r>
    </w:p>
    <w:p>
      <w:pPr>
        <w:pStyle w:val="Normal"/>
        <w:ind w:firstLine="720"/>
        <w:jc w:val="both"/>
        <w:rPr/>
      </w:pPr>
      <w:r>
        <w:rPr>
          <w:rFonts w:eastAsia="Calibri"/>
          <w:lang w:eastAsia="en-US"/>
        </w:rPr>
        <w:t>S-a făcut referatul cauzei de către grefierul de şedinţă care învederează instanţei faptul că intimata X5 prin administrator judiciar AJ1 a depus la dosar, prin Serviciul Registratură, note scrise. De asemenea, se învederează lipsa de procedură cu intimaţii X45, X16, X27, X42, X48, X13, X44, X3, X26, X21, X6, X47, X30, pe dovezile de citare fiind făcută menţiunea „destinatar mutat”.</w:t>
      </w:r>
    </w:p>
    <w:p>
      <w:pPr>
        <w:pStyle w:val="Normal"/>
        <w:shd w:fill="FFFFFF" w:val="clear"/>
        <w:tabs>
          <w:tab w:val="clear" w:pos="708"/>
          <w:tab w:val="right" w:pos="8640" w:leader="none"/>
        </w:tabs>
        <w:ind w:firstLine="720"/>
        <w:jc w:val="both"/>
        <w:rPr/>
      </w:pPr>
      <w:r>
        <w:rPr/>
        <w:t>În ce priveşte debitoarea X5, Curtea constată că actualul lichidator judiciar este AJ1, motiv pentru care dispune scoaterea din citativ a L1 şi L2, întrucât nu au calitatea de lichidator judiciar în prezenta cauză.</w:t>
      </w:r>
    </w:p>
    <w:p>
      <w:pPr>
        <w:pStyle w:val="Normal"/>
        <w:shd w:fill="FFFFFF" w:val="clear"/>
        <w:tabs>
          <w:tab w:val="clear" w:pos="708"/>
          <w:tab w:val="right" w:pos="8640" w:leader="none"/>
        </w:tabs>
        <w:ind w:firstLine="720"/>
        <w:jc w:val="both"/>
        <w:rPr/>
      </w:pPr>
      <w:r>
        <w:rPr/>
        <w:t>La interpelarea instanţei referitor la aplicabilitatea dispoziţiilor art. 98 C.pr.civ. cu privire la intimatele pentru care dovezile de citare s-au restituit la dosar cu menţiunea „destinatar mutat”, apărătorul recurenţilor solicită aplicarea acestor dispoziţii, întrucât părţile au fost citate la adresele indicate pe parcursul procesului, la fond fiind citate prin publicare în Buletinul procedurilor de insolvenţă.</w:t>
      </w:r>
    </w:p>
    <w:p>
      <w:pPr>
        <w:pStyle w:val="Normal"/>
        <w:shd w:fill="FFFFFF" w:val="clear"/>
        <w:tabs>
          <w:tab w:val="clear" w:pos="708"/>
          <w:tab w:val="right" w:pos="8640" w:leader="none"/>
        </w:tabs>
        <w:ind w:firstLine="720"/>
        <w:jc w:val="both"/>
        <w:rPr/>
      </w:pPr>
      <w:r>
        <w:rPr/>
        <w:t>Faţă de lipsa de procedură cu intimatele X45, X16, X27, X42, X48, X13, X44, X3, X26, X21, X6, X47, X30, Curtea face aplicarea dispoziţiilor art. 98 C.pr.civ. şi constată procedura legal îndeplinită, având în vedere că acestea nu au adus la cunoştinţa instanţei eventuala schimbare a sediului, la fond fiind citate prin publicare în Buletinul procedurilor de insolvenţă.</w:t>
      </w:r>
    </w:p>
    <w:p>
      <w:pPr>
        <w:pStyle w:val="Normal"/>
        <w:shd w:fill="FFFFFF" w:val="clear"/>
        <w:tabs>
          <w:tab w:val="clear" w:pos="708"/>
          <w:tab w:val="right" w:pos="8640" w:leader="none"/>
        </w:tabs>
        <w:ind w:firstLine="720"/>
        <w:jc w:val="both"/>
        <w:rPr/>
      </w:pPr>
      <w:r>
        <w:rPr/>
        <w:t>La interpelarea instanţei, apărătorul recurenţilor arată că din câte cunoaşte taxa judiciară de timbru a fost depusă la dosar, dar dacă nu a fost depusă, solicită lăsarea dosarului la a doua strigare, pentru a face dovada achitării taxei judiciare de timbru.</w:t>
      </w:r>
    </w:p>
    <w:p>
      <w:pPr>
        <w:pStyle w:val="Normal"/>
        <w:shd w:fill="FFFFFF" w:val="clear"/>
        <w:tabs>
          <w:tab w:val="clear" w:pos="708"/>
          <w:tab w:val="right" w:pos="8640" w:leader="none"/>
        </w:tabs>
        <w:ind w:firstLine="720"/>
        <w:jc w:val="both"/>
        <w:rPr/>
      </w:pPr>
      <w:r>
        <w:rPr/>
        <w:t>Curtea lasă dosarul la sfârşitul şedinţei de apeluri pentru a se face dovada achitării taxei judiciare de timbru de către recurenţi.</w:t>
      </w:r>
    </w:p>
    <w:p>
      <w:pPr>
        <w:pStyle w:val="Normal"/>
        <w:shd w:fill="FFFFFF" w:val="clear"/>
        <w:tabs>
          <w:tab w:val="clear" w:pos="708"/>
          <w:tab w:val="right" w:pos="8640" w:leader="none"/>
        </w:tabs>
        <w:ind w:firstLine="720"/>
        <w:jc w:val="both"/>
        <w:rPr/>
      </w:pPr>
      <w:r>
        <w:rPr/>
        <w:t>După reluarea dezbaterilor, apărătorul recurenţilor depune la dosar dovada achitării taxei judiciare de timbru potrivit rezoluţiei de primire a dosarului.</w:t>
      </w:r>
    </w:p>
    <w:p>
      <w:pPr>
        <w:pStyle w:val="Normal"/>
        <w:shd w:fill="FFFFFF" w:val="clear"/>
        <w:tabs>
          <w:tab w:val="clear" w:pos="708"/>
          <w:tab w:val="right" w:pos="8640" w:leader="none"/>
        </w:tabs>
        <w:ind w:firstLine="720"/>
        <w:jc w:val="both"/>
        <w:rPr/>
      </w:pPr>
      <w:r>
        <w:rPr/>
        <w:t>Curtea ia act de legala timbrare a recursului.</w:t>
      </w:r>
    </w:p>
    <w:p>
      <w:pPr>
        <w:pStyle w:val="Normal"/>
        <w:shd w:fill="FFFFFF" w:val="clear"/>
        <w:tabs>
          <w:tab w:val="clear" w:pos="708"/>
          <w:tab w:val="right" w:pos="8640" w:leader="none"/>
        </w:tabs>
        <w:ind w:firstLine="720"/>
        <w:jc w:val="both"/>
        <w:rPr/>
      </w:pPr>
      <w:r>
        <w:rPr/>
        <w:t>De asemenea, Curtea ia act că părţile nu solicită administrarea unor probe noi în calea de atac a recursului.</w:t>
      </w:r>
    </w:p>
    <w:p>
      <w:pPr>
        <w:pStyle w:val="Normal"/>
        <w:ind w:firstLine="720"/>
        <w:jc w:val="both"/>
        <w:rPr>
          <w:rFonts w:eastAsia="Calibri"/>
          <w:lang w:eastAsia="en-US"/>
        </w:rPr>
      </w:pPr>
      <w:r>
        <w:rPr>
          <w:rFonts w:eastAsia="Calibri"/>
          <w:lang w:eastAsia="en-US"/>
        </w:rPr>
        <w:t>Nemaifiind alte cereri de formulat sau probe de administrat Curtea constată cauza în stare de judecată şi acordă cuvântul în dezbaterea recursului.</w:t>
      </w:r>
    </w:p>
    <w:p>
      <w:pPr>
        <w:pStyle w:val="Normal"/>
        <w:shd w:fill="FFFFFF" w:val="clear"/>
        <w:tabs>
          <w:tab w:val="clear" w:pos="708"/>
          <w:tab w:val="right" w:pos="8640" w:leader="none"/>
        </w:tabs>
        <w:ind w:firstLine="720"/>
        <w:jc w:val="both"/>
        <w:rPr/>
      </w:pPr>
      <w:r>
        <w:rPr/>
        <w:t xml:space="preserve">Apărătorul recurenţilor solicită admiterea recursului astfel cum a fost formulat, casarea hotărârii atacate şi rejudecând apelul, admiterea contestaţiei şi anularea prevederilor nelegale ale hotărârii adunării creditorilor, cu cheltuieli de judecată reprezentând taxa de timbru. Invocă o greşită aplicare a legii, respectiv prevederile art. 116 alin. 4 şi art. 117 alin. 1 din Legea nr. 85/2006. Arată că nu critică faptul că o hotărâre a creditorilor este în esenţă o hotărâre de oportunitate în ceea ce priveşte valorificarea a bunurilor, ci a susţinut faptul că printr-o hotărâre a adunării creditorilor nu se poate deroga de la lege, deoarece sunt prevederi imperative care asigură protecţia creditorilor, mai ales a celor chirografari. Arată că societatea deţine mai multe terenuri, este în insolvenţă de mult timp şi este în faza de valorificare a bunurilor, iar creditorii au luat hotărârea să valorifice terenurile în bloc. Susţine că decizia nu a avut la bază o evaluare în bloc a acestor bunuri, ceea ce va impieta asupra preţului pe care va putea să-l obţină societatea şi să fie satisfăcuţi creditorii acesteia. Arată că există un creditor garantat, respectiv o bancă, care îşi exercită în mod abuziv poziţia preponderentă din cadrul adunării creditorilor, în sensul că, în cadrul acestei hotărâri decide să îşi adjudece bunul la o valoare de 70% din preţul de evaluare, în măsura în care nu se va oferi preţul iniţial. Textul legal spune că nu se poate valorifica bunul la o valoare mai mică de 75% din preţul de pornire. Banca îşi poate însuşi bunul la 70% din valoare fără a depune nici o garanţie la licitaţie, fără a achiziţiona la fel ca ceilalţi doritori caietul de licitaţie şi se derogă de orice fel de obligaţie pe care ar avea-o din punct de vedere legal. Mai susţine că nu s-a menţionat în hotărârea care aprobă regulamentul de vânzare faptul că în măsura în care va exista o diferenţă de preţ între preţul licitat şi valoarea garanţiei, banca va avea obligaţia să complinească această diferenţă de preţ. </w:t>
      </w:r>
    </w:p>
    <w:p>
      <w:pPr>
        <w:pStyle w:val="Normal"/>
        <w:shd w:fill="FFFFFF" w:val="clear"/>
        <w:tabs>
          <w:tab w:val="clear" w:pos="708"/>
          <w:tab w:val="right" w:pos="8640" w:leader="none"/>
        </w:tabs>
        <w:ind w:firstLine="720"/>
        <w:jc w:val="both"/>
        <w:rPr/>
      </w:pPr>
      <w:r>
        <w:rPr/>
        <w:t>Curtea reţine cauza în pronunţare.</w:t>
      </w:r>
    </w:p>
    <w:p>
      <w:pPr>
        <w:pStyle w:val="Normal"/>
        <w:ind w:firstLine="720"/>
        <w:jc w:val="both"/>
        <w:rPr>
          <w:rFonts w:eastAsia="Calibri"/>
          <w:lang w:eastAsia="en-US"/>
        </w:rPr>
      </w:pPr>
      <w:r>
        <w:rPr>
          <w:rFonts w:eastAsia="Calibri"/>
          <w:lang w:eastAsia="en-US"/>
        </w:rPr>
      </w:r>
    </w:p>
    <w:p>
      <w:pPr>
        <w:pStyle w:val="Normal"/>
        <w:jc w:val="center"/>
        <w:rPr>
          <w:rFonts w:eastAsia="Calibri"/>
          <w:b/>
          <w:b/>
        </w:rPr>
      </w:pPr>
      <w:r>
        <w:rPr>
          <w:rFonts w:eastAsia="Calibri"/>
          <w:b/>
        </w:rPr>
        <w:t>C U R T E A</w:t>
      </w:r>
    </w:p>
    <w:p>
      <w:pPr>
        <w:pStyle w:val="Normal"/>
        <w:jc w:val="center"/>
        <w:rPr>
          <w:rFonts w:eastAsia="Calibri"/>
          <w:b/>
          <w:b/>
        </w:rPr>
      </w:pPr>
      <w:r>
        <w:rPr>
          <w:rFonts w:eastAsia="Calibri"/>
          <w:b/>
        </w:rPr>
      </w:r>
    </w:p>
    <w:p>
      <w:pPr>
        <w:pStyle w:val="Normal"/>
        <w:jc w:val="both"/>
        <w:rPr>
          <w:rFonts w:eastAsia="Calibri"/>
          <w:lang w:eastAsia="en-US"/>
        </w:rPr>
      </w:pPr>
      <w:r>
        <w:rPr>
          <w:rFonts w:eastAsia="Calibri"/>
          <w:lang w:eastAsia="en-US"/>
        </w:rPr>
        <w:tab/>
        <w:t>Deliberând, asupra cauzei de față, reține următoarele:</w:t>
      </w:r>
    </w:p>
    <w:p>
      <w:pPr>
        <w:pStyle w:val="Normal"/>
        <w:ind w:firstLine="709"/>
        <w:jc w:val="both"/>
        <w:rPr/>
      </w:pPr>
      <w:r>
        <w:rPr>
          <w:rFonts w:eastAsia="Calibri"/>
          <w:lang w:eastAsia="en-US"/>
        </w:rPr>
        <w:t>La data de d1 a avut loc adunarea creditorilor debitorului, procesul-verbal al acestei adunări fiind publicat în Buletinul procedurilor de insolvenţă nr. PV1 .</w:t>
      </w:r>
    </w:p>
    <w:p>
      <w:pPr>
        <w:pStyle w:val="Normal"/>
        <w:jc w:val="both"/>
        <w:rPr/>
      </w:pPr>
      <w:r>
        <w:rPr>
          <w:rFonts w:eastAsia="Calibri"/>
          <w:lang w:eastAsia="en-US"/>
        </w:rPr>
        <w:t xml:space="preserve">Împotriva hotărârii adunării creditorilor din data de d1 </w:t>
      </w:r>
      <w:r>
        <w:rPr>
          <w:rFonts w:eastAsia="Calibri"/>
          <w:b/>
          <w:lang w:eastAsia="en-US"/>
        </w:rPr>
        <w:t xml:space="preserve">creditorul şi administratorul special al debitorului Q </w:t>
      </w:r>
      <w:r>
        <w:rPr>
          <w:rFonts w:eastAsia="Calibri"/>
          <w:lang w:eastAsia="en-US"/>
        </w:rPr>
        <w:t xml:space="preserve"> a înregistrat, la data de d2, sub nr. de dosar 21 , o </w:t>
      </w:r>
      <w:r>
        <w:rPr>
          <w:rFonts w:eastAsia="Calibri"/>
          <w:b/>
          <w:lang w:eastAsia="en-US"/>
        </w:rPr>
        <w:t>contestație</w:t>
      </w:r>
      <w:r>
        <w:rPr>
          <w:rFonts w:eastAsia="Calibri"/>
          <w:lang w:eastAsia="en-US"/>
        </w:rPr>
        <w:t>, în contradictoriu cu lichidatorul judiciar AJ1 şi cu creditorii debitorului X5, prin care a solicitat desfiinţarea parţiala a hotărârii atacate, în ceea ce priveşte menţiunile cuprinse la lit. a) alin. 2 si la lit. b), prin care s-au aprobat modalităţile de vânzare a bunurilor debitoarei constând în cele 10 loturi teren situate în U1 și în imobilul din U2.</w:t>
      </w:r>
    </w:p>
    <w:p>
      <w:pPr>
        <w:pStyle w:val="Normal"/>
        <w:jc w:val="both"/>
        <w:rPr/>
      </w:pPr>
      <w:r>
        <w:rPr>
          <w:rFonts w:eastAsia="Calibri"/>
          <w:lang w:eastAsia="en-US"/>
        </w:rPr>
        <w:tab/>
        <w:t xml:space="preserve">Împotriva aceleiaşi hotărâri a adunării creditorilor din data de d1 </w:t>
      </w:r>
      <w:r>
        <w:rPr>
          <w:rFonts w:eastAsia="Calibri"/>
          <w:b/>
          <w:lang w:eastAsia="en-US"/>
        </w:rPr>
        <w:t>creditorul Y</w:t>
      </w:r>
      <w:r>
        <w:rPr>
          <w:rFonts w:eastAsia="Calibri"/>
          <w:lang w:eastAsia="en-US"/>
        </w:rPr>
        <w:t xml:space="preserve"> a înregistrat, la data de d2, sub nr. de dosar D2, o </w:t>
      </w:r>
      <w:r>
        <w:rPr>
          <w:rFonts w:eastAsia="Calibri"/>
          <w:b/>
          <w:lang w:eastAsia="en-US"/>
        </w:rPr>
        <w:t>contestație</w:t>
      </w:r>
      <w:r>
        <w:rPr>
          <w:rFonts w:eastAsia="Calibri"/>
          <w:lang w:eastAsia="en-US"/>
        </w:rPr>
        <w:t>, în contradictoriu cu lichidatorul judiciar AJ1 şi cu creditorii debitorului X5, prin care a solicitat desfiinţarea parţiala a hotărârii atacate, în ceea ce priveşte menţiunile cuprinse la lit. a) alin. 2 si la lit. b), prin care s-au aprobat modalităţile de vânzare a bunurilor debitoarei constând în cele 10 loturi teren situate în U1și în imobilul din U2.</w:t>
      </w:r>
    </w:p>
    <w:p>
      <w:pPr>
        <w:pStyle w:val="Normal"/>
        <w:ind w:firstLine="708"/>
        <w:jc w:val="both"/>
        <w:rPr/>
      </w:pPr>
      <w:r>
        <w:rPr>
          <w:rFonts w:eastAsia="Calibri"/>
          <w:lang w:eastAsia="en-US"/>
        </w:rPr>
        <w:t xml:space="preserve">Prin </w:t>
      </w:r>
      <w:r>
        <w:rPr>
          <w:rFonts w:eastAsia="Calibri"/>
          <w:b/>
          <w:lang w:eastAsia="en-US"/>
        </w:rPr>
        <w:t xml:space="preserve">sentinţa civilă nr. S1 </w:t>
      </w:r>
      <w:r>
        <w:rPr>
          <w:rFonts w:eastAsia="Calibri"/>
          <w:lang w:eastAsia="en-US"/>
        </w:rPr>
        <w:t>Tribunalul … – Secţia ….</w:t>
      </w:r>
      <w:r>
        <w:rPr>
          <w:rFonts w:eastAsia="Calibri" w:cs="Calibri" w:ascii="Calibri" w:hAnsi="Calibri"/>
          <w:sz w:val="22"/>
          <w:szCs w:val="22"/>
          <w:lang w:eastAsia="en-US"/>
        </w:rPr>
        <w:t xml:space="preserve"> </w:t>
      </w:r>
      <w:r>
        <w:rPr>
          <w:rFonts w:eastAsia="Calibri"/>
          <w:lang w:eastAsia="en-US"/>
        </w:rPr>
        <w:t>a respins, ca neîntemeiate, contestaţiile creditorilor Q  şi Y.</w:t>
      </w:r>
    </w:p>
    <w:p>
      <w:pPr>
        <w:pStyle w:val="Normal"/>
        <w:jc w:val="both"/>
        <w:rPr>
          <w:rFonts w:ascii="Calibri" w:hAnsi="Calibri" w:eastAsia="Calibri" w:cs="Calibri"/>
          <w:sz w:val="22"/>
          <w:szCs w:val="22"/>
          <w:lang w:eastAsia="en-US"/>
        </w:rPr>
      </w:pPr>
      <w:r>
        <w:rPr>
          <w:rFonts w:eastAsia="Calibri"/>
          <w:lang w:eastAsia="en-US"/>
        </w:rPr>
        <w:tab/>
        <w:t>În motivare instanța reține dispozițiile art. 14 alin. 7 din Legea nr. 85/2006 privind procedura insolvenţei.  În speță, creditorii nu au indicat ce dispoziţii legale au fost încălcate pentru ca judecătorul sindic să poate dispună anularea respectivei hotărâri. Nu au susţinut că adunarea nu a fost convocată neprocedural, că nu a fost cvorum legal sau că ordinea de zi nu a fost adusă la cunoştinţa creditorilor în condiţiile legii şi votul asupra punctelor de pe această ordine s-a făcut cu încălcarea legii.</w:t>
      </w:r>
    </w:p>
    <w:p>
      <w:pPr>
        <w:pStyle w:val="Normal"/>
        <w:ind w:firstLine="709"/>
        <w:jc w:val="both"/>
        <w:rPr>
          <w:rFonts w:ascii="Calibri" w:hAnsi="Calibri" w:eastAsia="Calibri" w:cs="Calibri"/>
          <w:sz w:val="22"/>
          <w:szCs w:val="22"/>
          <w:lang w:eastAsia="en-US"/>
        </w:rPr>
      </w:pPr>
      <w:r>
        <w:rPr>
          <w:rFonts w:eastAsia="Calibri"/>
          <w:lang w:eastAsia="en-US"/>
        </w:rPr>
        <w:t>Deși și-a întemeiat contestaţia pe art. 14 alin. 7 in motivarea acesteia contestatorii nu aduc niciun argument de nelegalitate în privinţa hotărârii care se cere a fi desființata. Motivele invocate de contestatori în contestaţiile lor nu au la baza încălcări ale legii, ci motive de oportunitate supuse atenției adunării creditorilor, respectiv modul de desfăşurare a procedurii de valorificare a bunurilor debitorului, atribut exclusiv ce este la latitudinea creditorilor.</w:t>
      </w:r>
    </w:p>
    <w:p>
      <w:pPr>
        <w:pStyle w:val="Normal"/>
        <w:autoSpaceDE w:val="false"/>
        <w:ind w:firstLine="720"/>
        <w:jc w:val="both"/>
        <w:rPr>
          <w:rFonts w:eastAsia="Calibri"/>
          <w:lang w:eastAsia="en-US"/>
        </w:rPr>
      </w:pPr>
      <w:r>
        <w:rPr>
          <w:rFonts w:eastAsia="Calibri"/>
          <w:lang w:eastAsia="en-US"/>
        </w:rPr>
        <w:t>Din art. 116 alin. 2 şi alin. 4 nu rezultă faptul că este nevoie ca, pentru ca anumite bunuri din averea debitorului să se valorifica în bloc să se impună evaluarea în bloc a acestora, cu excepţia ansamblurilor funcţionale. Bunurile din averea debitorului, deşi evaluate individual, pot fi scoase la vânzare în bloc/la pachet, ca urmare a aprobării creditorilor, dacă aceştia au considerat oportun ca valorificarea acelor bunuri să se realizeze de această manieră. Ca atare, în mod greşit se susţine faptul că au fost încălcate prevederile art. 116 alin. 4 şi prevederile art. 117 alin. 1 din Legea nr. 85/2006.</w:t>
      </w:r>
    </w:p>
    <w:p>
      <w:pPr>
        <w:pStyle w:val="Normal"/>
        <w:autoSpaceDE w:val="false"/>
        <w:ind w:firstLine="720"/>
        <w:jc w:val="both"/>
        <w:rPr/>
      </w:pPr>
      <w:r>
        <w:rPr>
          <w:rFonts w:eastAsia="Calibri"/>
          <w:lang w:eastAsia="en-US"/>
        </w:rPr>
        <w:t>Aprobarea valorificării în bloc a celor 10 parcele de teren din U1 a reprezentat o decizie de oportunitate luată de către creditori în cadrul şedinţei adunării creditorilor din data de 28.06.2019, care nu poate fi cenzurată de instanţă.</w:t>
      </w:r>
    </w:p>
    <w:p>
      <w:pPr>
        <w:pStyle w:val="Normal"/>
        <w:autoSpaceDE w:val="false"/>
        <w:ind w:firstLine="720"/>
        <w:jc w:val="both"/>
        <w:rPr/>
      </w:pPr>
      <w:r>
        <w:rPr>
          <w:rFonts w:eastAsia="Calibri"/>
          <w:lang w:eastAsia="en-US"/>
        </w:rPr>
        <w:t>Pe de altă parte, un alt motiv al contestaţiei îl reprezintă strategia de vânzare votată de către creditori cât priveşte valorificarea bunului imobil din U2. Se susţine faptul că, prin aprobarea acestei strategii se încalcă flagrant prevederile art. 510 alin. 2 Vechiul Cod de procedură civilă, cu vătămarea în acest mod a drepturilor şi intereselor legitime ale tuturor creditorilor, în special ale celor chirografari precum şi ale potenţialilor ofertanţi participanţi la licitaţie.</w:t>
      </w:r>
    </w:p>
    <w:p>
      <w:pPr>
        <w:pStyle w:val="Normal"/>
        <w:autoSpaceDE w:val="false"/>
        <w:ind w:firstLine="720"/>
        <w:jc w:val="both"/>
        <w:rPr>
          <w:rFonts w:eastAsia="Calibri"/>
          <w:lang w:eastAsia="en-US"/>
        </w:rPr>
      </w:pPr>
      <w:r>
        <w:rPr>
          <w:rFonts w:eastAsia="Calibri"/>
          <w:lang w:eastAsia="en-US"/>
        </w:rPr>
        <w:t>Articolul de lege invocat din vechiul cod de procedură civilă reprezintă o dispoziţie legală incidenţă în cadrul executărilor silite de drept comun, iar într-adevăr, raportat la prevederile art. 149 din Legea nr. 85/2006, legea insolvenţei se completează cu prevederile Codului de procedură civilă, dacă acestea nu sunt incompatibile cu specificul procedurii insolvenţei. Însă, nimic nu împiedică creditorii ca, cu ocazia aprobării Regulamentului de vânzare a bunurilor în cadrul procedurii să prevadă reguli de valorificare care să se abată de la prevederile de drept comun.</w:t>
      </w:r>
    </w:p>
    <w:p>
      <w:pPr>
        <w:pStyle w:val="Normal"/>
        <w:autoSpaceDE w:val="false"/>
        <w:ind w:firstLine="720"/>
        <w:jc w:val="both"/>
        <w:rPr/>
      </w:pPr>
      <w:r>
        <w:rPr>
          <w:rFonts w:eastAsia="Calibri"/>
          <w:lang w:eastAsia="en-US"/>
        </w:rPr>
        <w:t>Ca atare, prin adoptarea unui regulament de vânzare în cadrul procedurii falimentului, aşa cum s-a întâmplat şi în cazul debitorului X5, se poate deroga inclusiv de la prevederile art. 510 din Codul de procedură civilă de la 1865, potrivit cărora, în cadrul procedurii de executare silită de drept comun creditorii urmăritori nu pot să adjudece bunurile oferite spre vânzare la un preţ mai mic de 75% din cel la care imobilul a fost evaluat.</w:t>
      </w:r>
    </w:p>
    <w:p>
      <w:pPr>
        <w:pStyle w:val="Normal"/>
        <w:autoSpaceDE w:val="false"/>
        <w:ind w:firstLine="720"/>
        <w:jc w:val="both"/>
        <w:rPr>
          <w:rFonts w:eastAsia="Calibri"/>
          <w:lang w:eastAsia="en-US"/>
        </w:rPr>
      </w:pPr>
      <w:r>
        <w:rPr>
          <w:rFonts w:eastAsia="Calibri"/>
          <w:lang w:eastAsia="en-US"/>
        </w:rPr>
        <w:t>Faptul că în cadrul şedinţei adunării creditorilor s-a aprobat ca, în cazul în care creditorul care are în garanţie acest bun nu va mai trebui să depună garanţia de participare, nu e nevoie să achiziţioneze caietul de sarcini şi nici să mai depună alte documente nu se constituie într-un motiv de nelegalitate al hotărârii adunării creditorilor. Şi aici ne află în prezenţa unei derogări de la dreptul comun, derogări aprobate cu ocazia adoptării regulamentului de vânzare în cadrul procedurii falimentului debitorului, derogări pe care creditorii au dreptul să le facă, legal.</w:t>
      </w:r>
    </w:p>
    <w:p>
      <w:pPr>
        <w:pStyle w:val="Normal"/>
        <w:autoSpaceDE w:val="false"/>
        <w:ind w:firstLine="720"/>
        <w:jc w:val="both"/>
        <w:rPr>
          <w:rFonts w:eastAsia="Calibri"/>
          <w:lang w:eastAsia="en-US"/>
        </w:rPr>
      </w:pPr>
      <w:r>
        <w:rPr>
          <w:rFonts w:eastAsia="Calibri"/>
          <w:lang w:eastAsia="en-US"/>
        </w:rPr>
        <w:t>În plus, în cazul în care bunul se va adjudeca în contul creanţei de către creditorul garantat, iar creanţa sa ar fi sub nivelul preţului de adjudecare, este evident că acesta va fi obligat la plata diferenţei de preţ, dacă va fi cazul (cu menţiunea că, fiind creditor garantat, acesta îşi va putea calcula accesorii în temeiul art. 41 alin. 2 din Legea nr. 85/2006, astfel încât va exista posibilitatea ca şi diferenţa de preţ achitată să revină, într-un final, tot acestuia.)</w:t>
      </w:r>
    </w:p>
    <w:p>
      <w:pPr>
        <w:pStyle w:val="Normal"/>
        <w:autoSpaceDE w:val="false"/>
        <w:ind w:firstLine="720"/>
        <w:jc w:val="both"/>
        <w:rPr>
          <w:rFonts w:eastAsia="Calibri"/>
          <w:lang w:eastAsia="en-US"/>
        </w:rPr>
      </w:pPr>
      <w:r>
        <w:rPr>
          <w:rFonts w:eastAsia="Calibri"/>
          <w:lang w:eastAsia="en-US"/>
        </w:rPr>
        <w:t>Prin adoptarea hotărârii adunării creditorilor din data de 28.06.2019 nu s-a încălcat nicio dispoziţie a Legii nr. 85/2006, precum nici o altă reglementare legală imperativă.</w:t>
      </w:r>
    </w:p>
    <w:p>
      <w:pPr>
        <w:pStyle w:val="Normal"/>
        <w:ind w:firstLine="709"/>
        <w:jc w:val="both"/>
        <w:rPr/>
      </w:pPr>
      <w:r>
        <w:rPr>
          <w:rFonts w:eastAsia="Calibri"/>
          <w:lang w:eastAsia="en-US"/>
        </w:rPr>
        <w:t xml:space="preserve">Împotriva acestei sentințe au formulat </w:t>
      </w:r>
      <w:r>
        <w:rPr>
          <w:rFonts w:eastAsia="Calibri"/>
          <w:b/>
          <w:lang w:eastAsia="en-US"/>
        </w:rPr>
        <w:t>recurs</w:t>
      </w:r>
      <w:r>
        <w:rPr>
          <w:rFonts w:eastAsia="Calibri"/>
          <w:lang w:eastAsia="en-US"/>
        </w:rPr>
        <w:t xml:space="preserve"> contestatorii Y și Q , solicitând casarea în tot a sentinţei atacate şi, ca urmare a rejudecării, admiterea contestaţiei împotriva Hotărârii (Deciziei) Adunării Creditorilor  nr.H1, cuprinsă în Procesul Verbal întocmit în cadrul şedinţei creditorilor debitoarei X5, desființarea parţială a hotărârii în ceea ce priveşte menţiunile cuprinse la lit. a) alin.2 si la lit. b), prin care s-au aprobat în condiţii de nelegalitate modalităţile de vânzare a bunurilor debitoarei constând în cele 10 loturi teren situate in U1 și, respectiv U2 .</w:t>
      </w:r>
    </w:p>
    <w:p>
      <w:pPr>
        <w:pStyle w:val="Normal"/>
        <w:ind w:firstLine="709"/>
        <w:jc w:val="both"/>
        <w:rPr>
          <w:rFonts w:eastAsia="Calibri"/>
          <w:lang w:eastAsia="en-US"/>
        </w:rPr>
      </w:pPr>
      <w:r>
        <w:rPr>
          <w:rFonts w:eastAsia="Calibri"/>
          <w:lang w:eastAsia="en-US"/>
        </w:rPr>
        <w:t>În motivare, după scurte consideraţii asupra situaţiei de fapt, recurenții formulează critici de nelegalitate a hotărârii atacate.</w:t>
      </w:r>
    </w:p>
    <w:p>
      <w:pPr>
        <w:pStyle w:val="Normal"/>
        <w:ind w:firstLine="709"/>
        <w:jc w:val="both"/>
        <w:rPr>
          <w:rFonts w:eastAsia="Calibri"/>
          <w:lang w:eastAsia="en-US"/>
        </w:rPr>
      </w:pPr>
      <w:r>
        <w:rPr>
          <w:rFonts w:eastAsia="Calibri"/>
          <w:lang w:eastAsia="en-US"/>
        </w:rPr>
        <w:t>În motivare recurenții susțin că prima instanţă a reţinut în mod eronat că recurenții și-ar fi întemeiat contestaţia pe prevederile art. 14 alin. (7) din Legea nr. 85/2006 fără a aduce vreun argument de nelegalitate în privinţa hotărârii a cărei desfiinţare au solicitat-o. Arată că au indicat în mod expres în contestaţie dispoziţiile legale încălcate cu ocazia adoptării hotărârii atacate, respectiv art.116 alin (4) şi art.117 alin (1) din Legea nr. 85/2006, art. 149 din Legea nr. 85/2006, coroborate cu dispoziţiile art. 510 din Vechiul Cod de procedură civilă ("VCPC"), arătând totodată ca prin hotărârea respectiva le-au fost vătămate drepturile şi interesele legitime de creditori chirografari.</w:t>
      </w:r>
    </w:p>
    <w:p>
      <w:pPr>
        <w:pStyle w:val="Normal"/>
        <w:ind w:firstLine="709"/>
        <w:jc w:val="both"/>
        <w:rPr>
          <w:rFonts w:eastAsia="Calibri"/>
          <w:lang w:eastAsia="en-US"/>
        </w:rPr>
      </w:pPr>
      <w:r>
        <w:rPr>
          <w:rFonts w:eastAsia="Calibri"/>
          <w:lang w:eastAsia="en-US"/>
        </w:rPr>
        <w:t>Nu au contestat hotărârea în discuţie sub aspectul adoptării ei „neprocedural”, însă au contestat ceea ce s-a aprobat cu încălcarea legii conform convocatorului și ordinii de zi aduse la cunoştinţa creditorilor și cu votul exprimat în cvorum al acelor creditori direct interesaţi în valorificarea bunurilor exclusiv în favoarea lor.</w:t>
      </w:r>
    </w:p>
    <w:p>
      <w:pPr>
        <w:pStyle w:val="Normal"/>
        <w:ind w:firstLine="709"/>
        <w:jc w:val="both"/>
        <w:rPr>
          <w:rFonts w:eastAsia="Calibri"/>
          <w:lang w:eastAsia="en-US"/>
        </w:rPr>
      </w:pPr>
      <w:r>
        <w:rPr>
          <w:rFonts w:eastAsia="Calibri"/>
          <w:lang w:eastAsia="en-US"/>
        </w:rPr>
        <w:t>Chiar și în ipoteza avansata și reţinuta de judecătorul fondului în sensul existenței unei decizii de oportunitate luate de creditori în cadrul adunării generale, aceasta nu putea fi în niciun caz adoptata cu nesocotirea flagranta a legii și cu încălcarea drepturilor și intereselor legitime ale creditorilor chirografari.</w:t>
      </w:r>
    </w:p>
    <w:p>
      <w:pPr>
        <w:pStyle w:val="Normal"/>
        <w:ind w:firstLine="709"/>
        <w:jc w:val="both"/>
        <w:rPr>
          <w:rFonts w:eastAsia="Calibri"/>
          <w:lang w:eastAsia="en-US"/>
        </w:rPr>
      </w:pPr>
      <w:r>
        <w:rPr>
          <w:rFonts w:eastAsia="Calibri"/>
          <w:lang w:eastAsia="en-US"/>
        </w:rPr>
        <w:t>Hotărârea creditorilor statuează în mod nelegal valorificarea unor bunuri din averea debitoarei fără a exista în prealabil o evaluare atât individuala cât și în bloc a acestora spre a se putea obţine sume cât mai mari la momentul valorificării lor pentru acoperirea creanţelor tuturor creditorilor și îngăduie în mod nepermis anumitor creditori să își îndestuleze creanţele lor în alte condiţii decât cele expres prevăzute de lege.</w:t>
      </w:r>
    </w:p>
    <w:p>
      <w:pPr>
        <w:pStyle w:val="Normal"/>
        <w:ind w:firstLine="709"/>
        <w:jc w:val="both"/>
        <w:rPr/>
      </w:pPr>
      <w:r>
        <w:rPr>
          <w:rFonts w:eastAsia="Calibri"/>
          <w:lang w:eastAsia="en-US"/>
        </w:rPr>
        <w:t>În ceea ce priveşte modul de valorificare a bunurilor debitorului constând în 10 terenuri aflate în U1 , în mod nelegal şi netemeinic prima instanţa a considerat că nu sunt încălcate prevederile legale ale art. 116 alin (4) şi art. 117 alin (1) din Legea nr. 85/2006, judecătorul pricinii in fond realizând o interpretare şi făcând o aplicare greşită a acestor norme de drept.</w:t>
      </w:r>
    </w:p>
    <w:p>
      <w:pPr>
        <w:pStyle w:val="Normal"/>
        <w:ind w:firstLine="709"/>
        <w:jc w:val="both"/>
        <w:rPr>
          <w:rFonts w:eastAsia="Calibri"/>
          <w:lang w:eastAsia="en-US"/>
        </w:rPr>
      </w:pPr>
      <w:r>
        <w:rPr>
          <w:rFonts w:eastAsia="Calibri"/>
          <w:lang w:eastAsia="en-US"/>
        </w:rPr>
        <w:t>Recurenții critică opinia primei instanţe potrivit căreia din interpretarea textelor evocate nu ar rezulta ca ar fi fost necesar a se realiza și o evaluare în bloc pentru valorificarea „în bloc" a bunurilor debitoarei.</w:t>
      </w:r>
    </w:p>
    <w:p>
      <w:pPr>
        <w:pStyle w:val="Normal"/>
        <w:ind w:firstLine="709"/>
        <w:jc w:val="both"/>
        <w:rPr>
          <w:rFonts w:eastAsia="Calibri"/>
          <w:lang w:eastAsia="en-US"/>
        </w:rPr>
      </w:pPr>
      <w:r>
        <w:rPr>
          <w:rFonts w:eastAsia="Calibri"/>
          <w:lang w:eastAsia="en-US"/>
        </w:rPr>
        <w:t>In aceste condiţii, vânzarea în bloc a celor 10 loturi de teren a fost decisă de creditorii interesaţi în lipsa unei valori determinate în baza unei evaluări expres impuse de lege, contrar dispoziţiilor legale, neputând fi deci stabilita o vânzare a imobilelor în bloc ale debitoarei care nu are la baza o asemenea evaluare corespunzătoare acestei modalităţi de vânzare.</w:t>
      </w:r>
    </w:p>
    <w:p>
      <w:pPr>
        <w:pStyle w:val="Normal"/>
        <w:ind w:firstLine="709"/>
        <w:jc w:val="both"/>
        <w:rPr>
          <w:rFonts w:eastAsia="Calibri"/>
          <w:lang w:eastAsia="en-US"/>
        </w:rPr>
      </w:pPr>
      <w:r>
        <w:rPr>
          <w:rFonts w:eastAsia="Calibri"/>
          <w:lang w:eastAsia="en-US"/>
        </w:rPr>
        <w:t>Judecătorul fondului a greşit în analiza și soluţionarea contestaţiilor sub acest aspect reţinând în mod vădit netemeinic și nelegal că decizia în acest sens a creditorilor a fost una de oportunitate și ca aceasta decizie nu poate fi cenzurata de instanţa.</w:t>
      </w:r>
    </w:p>
    <w:p>
      <w:pPr>
        <w:pStyle w:val="Normal"/>
        <w:ind w:firstLine="709"/>
        <w:jc w:val="both"/>
        <w:rPr/>
      </w:pPr>
      <w:r>
        <w:rPr>
          <w:rFonts w:eastAsia="Calibri"/>
          <w:lang w:eastAsia="en-US"/>
        </w:rPr>
        <w:t xml:space="preserve">Cu privire la valorificarea imobilului din U2, judecătorul a ignorat de asemenea fără o temeinică fundamentare motivele de nelegalitate a hotărârii atacate invocate. </w:t>
      </w:r>
    </w:p>
    <w:p>
      <w:pPr>
        <w:pStyle w:val="Normal"/>
        <w:ind w:firstLine="709"/>
        <w:jc w:val="both"/>
        <w:rPr>
          <w:rFonts w:eastAsia="Calibri"/>
          <w:lang w:eastAsia="en-US"/>
        </w:rPr>
      </w:pPr>
      <w:r>
        <w:rPr>
          <w:rFonts w:eastAsia="Calibri"/>
          <w:lang w:eastAsia="en-US"/>
        </w:rPr>
        <w:t>Prin hotărârea luată de Adunarea Creditorilor au fost încălcate în mod flagrant dispoziţiile art. 510 din VCPC, incidente în speţa față de prevederile art. 149 din Legea nr. 85/2006, fiind în mod nelegal statuate in favoarea creditorului garantat anumite privilegii în procedura de valorificare a imobilului, cu vătămarea drepturilor celorlalţi creditori, în special ale celor chirografari, precum şi a drepturilor celorlalţi participanţi la licitaţie.</w:t>
      </w:r>
    </w:p>
    <w:p>
      <w:pPr>
        <w:pStyle w:val="Normal"/>
        <w:ind w:firstLine="709"/>
        <w:jc w:val="both"/>
        <w:rPr>
          <w:rFonts w:eastAsia="Calibri"/>
          <w:lang w:eastAsia="en-US"/>
        </w:rPr>
      </w:pPr>
      <w:r>
        <w:rPr>
          <w:rFonts w:eastAsia="Calibri"/>
          <w:lang w:eastAsia="en-US"/>
        </w:rPr>
        <w:t>Hotărârea creditorilor este vădit contrara dispozițiilor art.510 alin.(2) VCPC, creditorii garantaţi neputând să adjudece bunurile oferite spre vânzare în cadrul procedurii la un preţ mai mic de 75% din cel la care imobilul a fost evaluat, neputându-se deroga în niciun caz și sub nicio forma, prin niciun Regulament sau strategie ori prin alt act adoptat de către creditorii debitoarei insolvente/falite de la prevederile imperative ale art. 510 VCPC.</w:t>
      </w:r>
    </w:p>
    <w:p>
      <w:pPr>
        <w:pStyle w:val="Normal"/>
        <w:ind w:firstLine="709"/>
        <w:jc w:val="both"/>
        <w:rPr>
          <w:rFonts w:eastAsia="Calibri"/>
          <w:lang w:eastAsia="en-US"/>
        </w:rPr>
      </w:pPr>
      <w:r>
        <w:rPr>
          <w:rFonts w:eastAsia="Times New Roman"/>
          <w:lang w:eastAsia="en-US"/>
        </w:rPr>
        <w:t xml:space="preserve"> </w:t>
      </w:r>
      <w:r>
        <w:rPr>
          <w:rFonts w:eastAsia="Calibri"/>
          <w:lang w:eastAsia="en-US"/>
        </w:rPr>
        <w:t>Judecătorul fondului nu a indicat în cuprinsul hotărârii recurate niciun articol de lege care permit creditorilor derogarea de la aceste dispoziții. Prin această derogare se încalcă în mod flagrant și nepermis drepturile creditorilor chirografari care se văd nevoiţi ca din pricina reducerii preţului la licitaţie să le fie micşorat gajul lor general, cu atât mai mult cu cât recurenții, creditori chirografari, și-au exprimat votul negativ cu privire la o astfel de modalitate de valorificare a imobilului situat în U2</w:t>
      </w:r>
    </w:p>
    <w:p>
      <w:pPr>
        <w:pStyle w:val="Normal"/>
        <w:ind w:firstLine="709"/>
        <w:jc w:val="both"/>
        <w:rPr/>
      </w:pPr>
      <w:r>
        <w:rPr>
          <w:rFonts w:eastAsia="Calibri"/>
          <w:lang w:eastAsia="en-US"/>
        </w:rPr>
        <w:t>Mai mult, modalitatea in care creditorului W i se permite potrivit deciziei atacate să își adjudece bunul depunând creanţa sa garantata în contul preţului nesocoteşte atât prevederile art.512 VCPC, cât și regulile de adjudecare și de plata impuse chiar prin regulamentul de vânzare, stabilindu-se în mod injust și în mod arbitrar și discreţionar, fără nicio fundamentare, exclusiv în beneficiul creditorului în discuţie un tratament diferenţiat, mai favorabil față cel aplicabil tuturor celorlalţi creditori si potenţiali ofertanţi participanţi in cadrul licitaţiilor.</w:t>
      </w:r>
    </w:p>
    <w:p>
      <w:pPr>
        <w:pStyle w:val="Normal"/>
        <w:ind w:firstLine="709"/>
        <w:jc w:val="both"/>
        <w:rPr/>
      </w:pPr>
      <w:r>
        <w:rPr>
          <w:rFonts w:eastAsia="Calibri"/>
          <w:lang w:eastAsia="en-US"/>
        </w:rPr>
        <w:t>Conform art. 512 din VCPC, persoana declarată adjudecatar are obligaţia legală de a depune preţul de vânzare în termen de cel mult 30 de zile de la data vânzării, preţ din care se deduce cauţiunea consemnată de adjudecatar pentru a putea participa la licitaţie. In situaţia in care adjudecatarul este un creditor, legea îi permite acestuia să depună în contul preţului de vânzare creanţa sa dar îl obliga însă în acelaşi timp ca, în ipoteza în care creanţa este mai mică decât preţul de vânzare, să depună diferenţa de preţ. Or, în speţa, prin decizia creditorilor contestata, cu nesocotirea acestor prevederi legale, deși s-a aprobat ca "Ofertanţii vor depune cu cel puţin 2 ore înainte de începerea licitaţiei documentele necesare printre care si dovada garanţiei de participare de 10% din preţul de strigare împreună cu dovada achitării contravalorii caietului de sarcini, garanţia de participare la licitaţie a câştigătorului licitaţiei constituind avans din preţ", s-a decis, cât priveşte imobilul situat în U2, ca „W va putea participa la licitaţiile publice fără a mai fi necesară avansarea garanţiei de participare sau achiziţia caietului de sarcini și fără a mai fi necesară depunerea altor documente".</w:t>
      </w:r>
    </w:p>
    <w:p>
      <w:pPr>
        <w:pStyle w:val="Normal"/>
        <w:ind w:firstLine="709"/>
        <w:jc w:val="both"/>
        <w:rPr>
          <w:rFonts w:eastAsia="Calibri"/>
          <w:lang w:eastAsia="en-US"/>
        </w:rPr>
      </w:pPr>
      <w:r>
        <w:rPr>
          <w:rFonts w:eastAsia="Calibri"/>
          <w:lang w:eastAsia="en-US"/>
        </w:rPr>
        <w:t>Mai mult, nu exista nicio menţiune în regulamentul evocat de judecătorul fondului care sa oblige creditorul în discuţie să mai depună acea diferenţa care ar rezulta în raport cu valoarea creanţei sale mai mici față de preţul de vânzare, așa cum impune legiuitorul.</w:t>
      </w:r>
    </w:p>
    <w:p>
      <w:pPr>
        <w:pStyle w:val="Normal"/>
        <w:ind w:firstLine="709"/>
        <w:jc w:val="both"/>
        <w:rPr>
          <w:rFonts w:eastAsia="Calibri"/>
          <w:lang w:eastAsia="en-US"/>
        </w:rPr>
      </w:pPr>
      <w:r>
        <w:rPr>
          <w:rFonts w:eastAsia="Calibri"/>
          <w:lang w:eastAsia="en-US"/>
        </w:rPr>
        <w:t>Deşi prima instanţa a reţinut, contrar celor stabilite de Hotărârea Adunării Creditorilor, că dacă bunul se va adjudeca în contul creanţei de către creditorul garantat, iar creanţa sa va fi sub nivelul preţului de adjudecare, creditorul garantat va fi obligat în mod evident la plata diferenţei de preţ, putând calcula şi accesorii, totuşi, instanţa nu a cenzurat în niciun fel Hotărârea Adunării Creditorilor prin care s-a decis contrariul şi care urmează a produce astfel în mod ilicit efecte, încălcând drepturile și interesele noastre legitime și ale celorlalţi creditori.</w:t>
      </w:r>
    </w:p>
    <w:p>
      <w:pPr>
        <w:pStyle w:val="Normal"/>
        <w:ind w:firstLine="709"/>
        <w:jc w:val="both"/>
        <w:rPr>
          <w:rFonts w:eastAsia="Calibri"/>
          <w:lang w:eastAsia="en-US"/>
        </w:rPr>
      </w:pPr>
      <w:r>
        <w:rPr>
          <w:rFonts w:eastAsia="Calibri"/>
          <w:lang w:eastAsia="en-US"/>
        </w:rPr>
        <w:t>Arată recurenții că judecătorul fondului ignoră prevederile legale pe care legiuitorul le-a edictat tocmai în scopul eliminării unor abuzuri ale creditorilor pe care aceştia le comit urmărind interesele proprii, în baza unor "strategii" și "regulamente" de valorificare a bunurilor debitorilor voit neadecvate și printr-o publicitate voit ineficienta, încercând să împiedice vânzarea bunurilor la preţul pieţei și să determine astfel scăderea preţului acestora pana la un nivel la care bunurile sa poată fi adjudecate în contul creanţei, la o valoare cu mult mai mica decât cea reala,.</w:t>
      </w:r>
    </w:p>
    <w:p>
      <w:pPr>
        <w:pStyle w:val="Normal"/>
        <w:ind w:firstLine="709"/>
        <w:jc w:val="both"/>
        <w:rPr>
          <w:rFonts w:eastAsia="Calibri"/>
          <w:lang w:eastAsia="en-US"/>
        </w:rPr>
      </w:pPr>
      <w:r>
        <w:rPr>
          <w:rFonts w:eastAsia="Calibri"/>
          <w:lang w:eastAsia="en-US"/>
        </w:rPr>
        <w:t>Dacă strategia de vânzare este stabilita de creditori și legea ar permite preluarea bunului de către aceştia fără restricţii fata de nivelul de preț la care s-ar face preluarea, atunci s-ar ajunge în situaţia de a defavoriza debitorul. Cum legile trebuie să asigure însă un echilibru între interesele părților, legiuitorul a impus fără niciun fel de excepţii acea limitare de 75% din valoarea de evaluare tocmai pentru a obliga creditorii să facă toate diligențele pentru vânzarea bunurilor aduse în garanţie, plafonând nivelul la care aceştia ar putea prelua bunurile în contul creanţelor lor; în lipsa unei astfel de reglementari, este evident ca interesul oricărui creditor ar fi acela de a prelua cât mai multe bunuri în contul creanţei sale, chiar dacă valoarea determinata prin evaluare ar fi substanţial mai mare.</w:t>
      </w:r>
    </w:p>
    <w:p>
      <w:pPr>
        <w:pStyle w:val="Normal"/>
        <w:ind w:firstLine="709"/>
        <w:jc w:val="both"/>
        <w:rPr>
          <w:rFonts w:eastAsia="Calibri"/>
          <w:lang w:eastAsia="en-US"/>
        </w:rPr>
      </w:pPr>
      <w:r>
        <w:rPr>
          <w:rFonts w:eastAsia="Calibri"/>
          <w:lang w:eastAsia="en-US"/>
        </w:rPr>
        <w:t>De altfel, însăși obligativitatea realizării unei evaluări a bunurilor atât în bloc precum și individual se circumscrie logic acestei proceduri de valorificare, nefiind permis creditorilor să vândă bunurile sau să le preia la prețuri derizorii, mult inferioare valorii de piaţă determinată de un evaluator autorizat.</w:t>
      </w:r>
    </w:p>
    <w:p>
      <w:pPr>
        <w:pStyle w:val="Normal"/>
        <w:ind w:firstLine="709"/>
        <w:jc w:val="both"/>
        <w:rPr>
          <w:rFonts w:eastAsia="Calibri"/>
          <w:lang w:eastAsia="en-US"/>
        </w:rPr>
      </w:pPr>
      <w:r>
        <w:rPr>
          <w:rFonts w:eastAsia="Calibri"/>
          <w:lang w:eastAsia="en-US"/>
        </w:rPr>
        <w:t>Legiuitorul este singurul abilitat a statua acel ansamblu de legi și norme care sa asigure echitatea și pe care nimeni nu le poate interpreta și/sau aplica altfel decât așa cum au fost ele edictate, instanţa de fond fiind astfel datoare ca prin hotărârea pe care a pronunţat-o sa le fi observat, respectat si aplicat in mod corespunzător, în aflarea și afirmarea adevărului.</w:t>
      </w:r>
    </w:p>
    <w:p>
      <w:pPr>
        <w:pStyle w:val="Normal"/>
        <w:ind w:firstLine="709"/>
        <w:jc w:val="both"/>
        <w:rPr>
          <w:rFonts w:eastAsia="Calibri"/>
          <w:lang w:eastAsia="en-US"/>
        </w:rPr>
      </w:pPr>
      <w:r>
        <w:rPr>
          <w:rFonts w:eastAsia="Calibri"/>
          <w:lang w:eastAsia="en-US"/>
        </w:rPr>
        <w:t>În recurs nu au fost solicitate probe noi.</w:t>
      </w:r>
    </w:p>
    <w:p>
      <w:pPr>
        <w:pStyle w:val="Normal"/>
        <w:ind w:firstLine="709"/>
        <w:jc w:val="both"/>
        <w:rPr>
          <w:rFonts w:eastAsia="Calibri"/>
          <w:lang w:eastAsia="en-US"/>
        </w:rPr>
      </w:pPr>
      <w:r>
        <w:rPr>
          <w:rFonts w:eastAsia="Calibri"/>
          <w:lang w:eastAsia="en-US"/>
        </w:rPr>
        <w:t>Nu s-a formulat întâmpinare.</w:t>
      </w:r>
    </w:p>
    <w:p>
      <w:pPr>
        <w:pStyle w:val="Normal"/>
        <w:ind w:firstLine="709"/>
        <w:jc w:val="both"/>
        <w:rPr/>
      </w:pPr>
      <w:r>
        <w:rPr>
          <w:rFonts w:eastAsia="Calibri"/>
          <w:b/>
          <w:lang w:eastAsia="en-US"/>
        </w:rPr>
        <w:t>Analizând recursul</w:t>
      </w:r>
      <w:r>
        <w:rPr>
          <w:rFonts w:eastAsia="Calibri"/>
          <w:lang w:eastAsia="en-US"/>
        </w:rPr>
        <w:t>, prin raportare la motivele de recurs invocate, care se circumscriu ipotezelor reglementate de dispozițiile art. 304 pct. 9 și 304</w:t>
      </w:r>
      <w:r>
        <w:rPr>
          <w:rFonts w:eastAsia="Calibri"/>
          <w:vertAlign w:val="superscript"/>
          <w:lang w:eastAsia="en-US"/>
        </w:rPr>
        <w:t>1</w:t>
      </w:r>
      <w:r>
        <w:rPr>
          <w:rFonts w:eastAsia="Calibri"/>
          <w:lang w:eastAsia="en-US"/>
        </w:rPr>
        <w:t xml:space="preserve"> vechiul cod de procedură civilă, Curtea urmează să îl respingă, pentru următoarele considerente:</w:t>
      </w:r>
    </w:p>
    <w:p>
      <w:pPr>
        <w:pStyle w:val="Normal"/>
        <w:ind w:firstLine="709"/>
        <w:jc w:val="both"/>
        <w:rPr>
          <w:rFonts w:eastAsia="Calibri"/>
          <w:lang w:eastAsia="en-US"/>
        </w:rPr>
      </w:pPr>
      <w:r>
        <w:rPr>
          <w:rFonts w:eastAsia="Calibri"/>
          <w:lang w:eastAsia="en-US"/>
        </w:rPr>
        <w:t xml:space="preserve">Referitor la afirmația instanței de fond în sensul că recurenții contestatori nu aduc nici un argument de nelegalitate în privința hotărârii care se cere a fi desființată, Curtea reține că aceasta a avut în vedere critici referitoare la modul de adoptare a acestei hotărâri (instanța referindu-se la regulile de convocare, cvorum și majoritate), instanța de fond considerând criticile formulate ca privind oportunitatea iar nu legalitatea măsurilor adoptate. </w:t>
      </w:r>
    </w:p>
    <w:p>
      <w:pPr>
        <w:pStyle w:val="Normal"/>
        <w:ind w:firstLine="709"/>
        <w:jc w:val="both"/>
        <w:rPr>
          <w:rFonts w:eastAsia="Calibri"/>
          <w:lang w:eastAsia="en-US"/>
        </w:rPr>
      </w:pPr>
      <w:r>
        <w:rPr>
          <w:rFonts w:eastAsia="Calibri"/>
          <w:lang w:eastAsia="en-US"/>
        </w:rPr>
        <w:t xml:space="preserve">În continuare, judecătorul sindic a analizat argumentele invocate de contestatori referitoare la nerespectarea prevederilor art. 116 și 117 din Legea nr. 85/2006, reținând că aceste dispoziții nu au fost încălcate. </w:t>
      </w:r>
    </w:p>
    <w:p>
      <w:pPr>
        <w:pStyle w:val="Normal"/>
        <w:ind w:firstLine="709"/>
        <w:jc w:val="both"/>
        <w:rPr>
          <w:rFonts w:eastAsia="Calibri"/>
          <w:lang w:eastAsia="en-US"/>
        </w:rPr>
      </w:pPr>
      <w:r>
        <w:rPr>
          <w:rFonts w:eastAsia="Calibri"/>
          <w:lang w:eastAsia="en-US"/>
        </w:rPr>
        <w:t>Au fost analizate, așadar, toate motivele invocate de contestatori în cererea formulată.</w:t>
      </w:r>
    </w:p>
    <w:p>
      <w:pPr>
        <w:pStyle w:val="Normal"/>
        <w:ind w:firstLine="709"/>
        <w:jc w:val="both"/>
        <w:rPr/>
      </w:pPr>
      <w:r>
        <w:rPr>
          <w:rFonts w:eastAsia="Calibri"/>
          <w:lang w:eastAsia="en-US"/>
        </w:rPr>
        <w:t xml:space="preserve">În ceea ce priveşte </w:t>
      </w:r>
      <w:r>
        <w:rPr>
          <w:rFonts w:eastAsia="Calibri"/>
          <w:u w:val="single"/>
          <w:lang w:eastAsia="en-US"/>
        </w:rPr>
        <w:t>modul de valorificare a bunurilor debitorului constând în 10 terenuri aflate în localitatea U1</w:t>
      </w:r>
      <w:r>
        <w:rPr>
          <w:rFonts w:eastAsia="Calibri"/>
          <w:lang w:eastAsia="en-US"/>
        </w:rPr>
        <w:t>, Curtea reține următoarele:</w:t>
      </w:r>
    </w:p>
    <w:p>
      <w:pPr>
        <w:pStyle w:val="Normal"/>
        <w:ind w:firstLine="709"/>
        <w:jc w:val="both"/>
        <w:rPr>
          <w:rFonts w:eastAsia="Calibri"/>
          <w:lang w:eastAsia="en-US"/>
        </w:rPr>
      </w:pPr>
      <w:r>
        <w:rPr>
          <w:rFonts w:eastAsia="Calibri"/>
          <w:lang w:eastAsia="en-US"/>
        </w:rPr>
        <w:t>Recurenții critică opinia primei instanţe potrivit căreia din interpretarea textelor evocate nu ar rezulta ca ar fi fost necesar a se realiza și o evaluare în bloc pentru valorificarea „în bloc" a bunurilor debitoarei.</w:t>
      </w:r>
    </w:p>
    <w:p>
      <w:pPr>
        <w:pStyle w:val="Normal"/>
        <w:ind w:firstLine="709"/>
        <w:jc w:val="both"/>
        <w:rPr/>
      </w:pPr>
      <w:r>
        <w:rPr>
          <w:rFonts w:eastAsia="Calibri"/>
          <w:lang w:eastAsia="en-US"/>
        </w:rPr>
        <w:t>Potrivit dispozițiilor art. 116 alin.2. ”</w:t>
      </w:r>
      <w:r>
        <w:rPr>
          <w:rFonts w:eastAsia="Calibri"/>
          <w:i/>
          <w:lang w:eastAsia="en-US"/>
        </w:rPr>
        <w:t xml:space="preserve">lichidarea va începe îndată, după finalizarea de către lichidator a inventarierii și depunerea raportului de evaluare. Bunurile vor putea fi vândute în bloc - ca ansamblu în stare de funcționare - sau individual. Metoda de vânzare a bunurilor, respectiv licitație publică, negociere directă sau o combinație a celor două, va fi aprobată de adunarea creditorilor, pe baza propunerii lichidatorului. Lichidatorul prezintă adunării generale a creditorilor și regulamentul de vânzare corespunzător modalității de vânzare pentru care optează”. </w:t>
      </w:r>
      <w:r>
        <w:rPr>
          <w:rFonts w:eastAsia="Calibri"/>
          <w:lang w:eastAsia="en-US"/>
        </w:rPr>
        <w:t xml:space="preserve">Potrivit alin. 4 </w:t>
      </w:r>
      <w:r>
        <w:rPr>
          <w:rFonts w:eastAsia="Calibri"/>
          <w:i/>
          <w:lang w:eastAsia="en-US"/>
        </w:rPr>
        <w:t>”</w:t>
      </w:r>
      <w:r>
        <w:rPr>
          <w:rFonts w:eastAsia="Calibri"/>
          <w:i/>
          <w:iCs/>
          <w:lang w:eastAsia="en-US"/>
        </w:rPr>
        <w:t>Bunurile din averea debitorului vor fi evaluate atât în bloc, cât şi individual. Evaluarea în bloc are în vedere fie evaluarea totalităţii bunurilor din averea debitorului, fie evaluarea subansamblurilor funcţionale. Prin subansamblu funcţional se înţelege acele bunuri ale debitorului care, împreună, asigură realizarea unui produs finit, de sine stătător, sau permit desfăşurarea unei afaceri independente. Un subansamblu este considerat funcţional numai dacă are asigurat accesul la drumul public şi la folosirea utilităţilor.</w:t>
      </w:r>
      <w:r>
        <w:rPr>
          <w:rFonts w:eastAsia="Calibri"/>
          <w:iCs/>
          <w:lang w:eastAsia="en-US"/>
        </w:rPr>
        <w:t>”</w:t>
      </w:r>
    </w:p>
    <w:p>
      <w:pPr>
        <w:pStyle w:val="Normal"/>
        <w:ind w:firstLine="709"/>
        <w:jc w:val="both"/>
        <w:rPr/>
      </w:pPr>
      <w:r>
        <w:rPr>
          <w:rFonts w:eastAsia="Calibri"/>
          <w:iCs/>
          <w:lang w:eastAsia="en-US"/>
        </w:rPr>
        <w:t xml:space="preserve">Din hotărârea adunării creditorilor, coroborată cu raportul de evaluare rezultă că s-a aprobat vânzarea împreună, ”în bloc”, doar a celor 10 loturi de teren situate în U1, care au fost evaluate ca atare. </w:t>
      </w:r>
    </w:p>
    <w:p>
      <w:pPr>
        <w:pStyle w:val="Normal"/>
        <w:ind w:firstLine="709"/>
        <w:jc w:val="both"/>
        <w:rPr/>
      </w:pPr>
      <w:r>
        <w:rPr>
          <w:rFonts w:eastAsia="Calibri"/>
          <w:iCs/>
          <w:lang w:eastAsia="en-US"/>
        </w:rPr>
        <w:t xml:space="preserve">Evaluarea imobilelor comportă anumite specificități. În raportul de evaluare întocmit, evaluatorul a optat pentru o abordare prin venit, pentru proprietățile situate în U3 şi  U4, pentru abordarea prin cost pentru imobilul U2, și pentru abordarea prin piață pentru loturile de teren situate în U1. </w:t>
      </w:r>
    </w:p>
    <w:p>
      <w:pPr>
        <w:pStyle w:val="Normal"/>
        <w:ind w:firstLine="709"/>
        <w:jc w:val="both"/>
        <w:rPr/>
      </w:pPr>
      <w:r>
        <w:rPr>
          <w:rFonts w:eastAsia="Calibri"/>
          <w:iCs/>
          <w:lang w:eastAsia="en-US"/>
        </w:rPr>
        <w:t>În ce privește cele 10 loturi de teren situate în U1 expertul a stabilit valoarea prin raportare la valoarea de piață de 38 euro (180 lei)/ metru pătrat, metoda de evaluare conducând la aceeași valoare atât în situația stabilirii valorii fiecărui lot, cât și a stabilirii valorii totale a celor 10 loturi. Prin urmare, evaluarea ar fi avut același rezultat, prin aplicarea metodei de evaluare aleasă.</w:t>
      </w:r>
    </w:p>
    <w:p>
      <w:pPr>
        <w:pStyle w:val="Normal"/>
        <w:ind w:firstLine="709"/>
        <w:jc w:val="both"/>
        <w:rPr/>
      </w:pPr>
      <w:r>
        <w:rPr>
          <w:rFonts w:eastAsia="Calibri"/>
          <w:lang w:eastAsia="en-US"/>
        </w:rPr>
        <w:t>Prin urmare, creditorii au luat decizia de vânzare în bloc a celor 10 loturi de teren din U1 având informații complete referitoare la valoarea terenurilor, evaluate prin metoda abordării prin piață, evaluare care conduce la aceeași valoare, efectuată atât individual cât și global.</w:t>
      </w:r>
    </w:p>
    <w:p>
      <w:pPr>
        <w:pStyle w:val="Normal"/>
        <w:ind w:firstLine="709"/>
        <w:jc w:val="both"/>
        <w:rPr>
          <w:rFonts w:eastAsia="Calibri"/>
          <w:lang w:eastAsia="en-US"/>
        </w:rPr>
      </w:pPr>
      <w:r>
        <w:rPr>
          <w:rFonts w:eastAsia="Calibri"/>
          <w:lang w:eastAsia="en-US"/>
        </w:rPr>
        <w:t xml:space="preserve">În acest context, decizia creditorilor, privind valorificarea în bloc a acestor parcele de teren este una de oportunitate și nu poate fi cenzurata de instanţa, (împrejurare care reiese din interpretarea </w:t>
      </w:r>
      <w:r>
        <w:rPr>
          <w:rFonts w:eastAsia="Calibri"/>
          <w:i/>
          <w:lang w:eastAsia="en-US"/>
        </w:rPr>
        <w:t xml:space="preserve">per a contrario </w:t>
      </w:r>
      <w:r>
        <w:rPr>
          <w:rFonts w:eastAsia="Calibri"/>
          <w:lang w:eastAsia="en-US"/>
        </w:rPr>
        <w:t xml:space="preserve"> a dispozițiilor art. 14 alin. 7 din lege), astfel cum în mod corect a reținut și instanța de fond.</w:t>
      </w:r>
    </w:p>
    <w:p>
      <w:pPr>
        <w:pStyle w:val="Normal"/>
        <w:ind w:firstLine="709"/>
        <w:jc w:val="both"/>
        <w:rPr/>
      </w:pPr>
      <w:r>
        <w:rPr>
          <w:rFonts w:eastAsia="Calibri"/>
          <w:lang w:eastAsia="en-US"/>
        </w:rPr>
        <w:t xml:space="preserve">Cu privire la </w:t>
      </w:r>
      <w:r>
        <w:rPr>
          <w:rFonts w:eastAsia="Calibri"/>
          <w:u w:val="single"/>
          <w:lang w:eastAsia="en-US"/>
        </w:rPr>
        <w:t>valorificarea imobilului din U2,</w:t>
      </w:r>
      <w:r>
        <w:rPr>
          <w:rFonts w:eastAsia="Calibri"/>
          <w:lang w:eastAsia="en-US"/>
        </w:rPr>
        <w:t xml:space="preserve"> recurenții contestatori susțin că au fost încălcate dispoziţiile art. 510 din VCPC, incidente în speţa față de prevederile art. 149 din Legea nr. 85/2006, referitoare la interdicția aplicabilă creditorilor garantaţi de a adjudeca bunurile oferite spre vânzare în cadrul procedurii la un preţ mai mic de 75% din cel la care imobilul a fost evaluat.</w:t>
      </w:r>
    </w:p>
    <w:p>
      <w:pPr>
        <w:pStyle w:val="Normal"/>
        <w:ind w:firstLine="709"/>
        <w:jc w:val="both"/>
        <w:rPr>
          <w:rFonts w:eastAsia="Calibri"/>
          <w:lang w:eastAsia="en-US"/>
        </w:rPr>
      </w:pPr>
      <w:r>
        <w:rPr>
          <w:rFonts w:eastAsia="Calibri"/>
          <w:lang w:eastAsia="en-US"/>
        </w:rPr>
        <w:t xml:space="preserve">Curtea reține că, potrivit prevederilor art. 149 din Legea nr. 85/2006, dispozițiile acestei legi se completează, în măsura compatibilității lor, cu cele ale Codului de procedură civilă. </w:t>
      </w:r>
    </w:p>
    <w:p>
      <w:pPr>
        <w:pStyle w:val="Normal"/>
        <w:ind w:firstLine="709"/>
        <w:jc w:val="both"/>
        <w:rPr>
          <w:rFonts w:eastAsia="Calibri"/>
          <w:lang w:eastAsia="en-US"/>
        </w:rPr>
      </w:pPr>
      <w:r>
        <w:rPr>
          <w:rFonts w:eastAsia="Calibri"/>
          <w:lang w:eastAsia="en-US"/>
        </w:rPr>
        <w:t xml:space="preserve">Problema care se ridică în speță este aceea dacă în procedura insolvenței, în situația valorificării unor bunuri ale debitorului, în baza unui regulament de vânzare, sunt aplicabile dispozițiile art. 510 cod procedură civilă, referitoare la interdicția, de ordine publică, a adjudecării imobilului de către creditori la un preț mai mic de 75% din prețul  de evaluare a imobilului. </w:t>
      </w:r>
    </w:p>
    <w:p>
      <w:pPr>
        <w:pStyle w:val="Normal"/>
        <w:ind w:firstLine="709"/>
        <w:jc w:val="both"/>
        <w:rPr>
          <w:rFonts w:eastAsia="Calibri"/>
          <w:lang w:eastAsia="en-US"/>
        </w:rPr>
      </w:pPr>
      <w:r>
        <w:rPr>
          <w:rFonts w:eastAsia="Calibri"/>
          <w:lang w:eastAsia="en-US"/>
        </w:rPr>
        <w:t>Curtea apreciază că specificul procedurii insolvenței nu impune aplicarea acestor interdicții, interdicția reprezentând o excepție de la regula participării la licitație a oricărei persoane, excepție care este de strictă interpretare și aplicare. Astfel, procedura insolvenței reprezintă o executare silită concursuală, aspect care reiese din dispozițiile art. 2 (Scopul prezentei legi este instituirea unei proceduri colective pentru acoperirea pasivului debitorului aflat în insolvenţă) raportat la art. 3 pct. 23 (prin procedura falimentului se înţelege procedura de insolvenţă concursuală colectivă şi egalitară care se aplică debitorului în vederea lichidării averii acestuia pentru acoperirea pasivului, fiind urmată de radierea debitorului din registrul în care este înmatriculat;) din Legea nr. 85/2006.</w:t>
      </w:r>
    </w:p>
    <w:p>
      <w:pPr>
        <w:pStyle w:val="Normal"/>
        <w:ind w:firstLine="709"/>
        <w:jc w:val="both"/>
        <w:rPr>
          <w:rFonts w:eastAsia="Calibri"/>
          <w:lang w:eastAsia="en-US"/>
        </w:rPr>
      </w:pPr>
      <w:r>
        <w:rPr>
          <w:rFonts w:eastAsia="Calibri"/>
          <w:lang w:eastAsia="en-US"/>
        </w:rPr>
        <w:t>Susțin recurenții creditori că judecătorul fondului nu a indicat în cuprinsul hotărârii recurate niciun articol de lege care permit creditorilor derogarea de la dispozițiile din codul de procedură civilă invocate. Curtea reține că, față de specificul procedurii insolvenței,  interdicția reprezentând o derogare de la regula participării la licitație, pentru aplicarea acesteia ar fi trebuit să existe o dispoziție expresă. În lipsa unei asemenea dispoziții, interdicția nu se aplică.</w:t>
      </w:r>
    </w:p>
    <w:p>
      <w:pPr>
        <w:pStyle w:val="Normal"/>
        <w:ind w:firstLine="709"/>
        <w:jc w:val="both"/>
        <w:rPr>
          <w:rFonts w:eastAsia="Calibri"/>
          <w:lang w:eastAsia="en-US"/>
        </w:rPr>
      </w:pPr>
      <w:r>
        <w:rPr>
          <w:rFonts w:eastAsia="Calibri"/>
          <w:lang w:eastAsia="en-US"/>
        </w:rPr>
        <w:t>Mai susțin recurenții că prin această derogare se încalcă în mod flagrant și nepermis drepturile creditorilor chirografari care se văd nevoiţi ca din pricina reducerii preţului la licitaţie să le fie micşorat gajul lor general. Nici aceste argumente nu pot fi reținute, întrucât efectul aplicării interdicției ar fi acela al adjudecării bunului în contul creanței pentru minim 75% din preț sau lipsa unui adjudecatar pentru un preț inferior acestei valori, ceea ce contravine intereselor creditorilor.</w:t>
      </w:r>
    </w:p>
    <w:p>
      <w:pPr>
        <w:pStyle w:val="Normal"/>
        <w:ind w:firstLine="709"/>
        <w:jc w:val="both"/>
        <w:rPr/>
      </w:pPr>
      <w:r>
        <w:rPr>
          <w:rFonts w:eastAsia="Calibri"/>
          <w:lang w:eastAsia="en-US"/>
        </w:rPr>
        <w:t>Mai susțin recurenții că modalitatea în care creditorului W i se permite potrivit deciziei atacate să își adjudece bunul depunând creanţa sa garantata în contul preţului nesocoteşte prevederile art.512 VCPC, cât și regulile de adjudecare și de plata impuse chiar prin regulamentul de vânzare, stabilindu-se în mod injust, arbitrar și discreţionar, fără nicio fundamentare, exclusiv în beneficiul creditorului în discuţie un tratament diferenţiat, mai favorabil față cel aplicabil tuturor celorlalţi creditori si potenţiali ofertanţi participanţi in cadrul licitaţiilor. Cu privire la acest aspect, Curtea reține că în mod corect instanța de fond a apreciat că în situația adjudecării bunului la licitație de către creditorul garantat pentru un preț superior creanței deținute nu era necesară o prevedere expresă în sensul achitării diferenței de preț. Formularea adoptată de creditori potrivit cu care creditorul garantat poate participa la licitație ”depunând în contul prețului creanța sa ” se interpretează în sensul că poate fi dedusă din prețul de adjudecare cuantumul creanței, iar nu că acest creditor este scutit de plata diferenței de preț pentru situația în care prețul stabilit va fi superior creanței.</w:t>
      </w:r>
    </w:p>
    <w:p>
      <w:pPr>
        <w:pStyle w:val="Normal"/>
        <w:ind w:firstLine="709"/>
        <w:jc w:val="both"/>
        <w:rPr/>
      </w:pPr>
      <w:r>
        <w:rPr>
          <w:rFonts w:eastAsia="Calibri"/>
          <w:lang w:eastAsia="en-US"/>
        </w:rPr>
        <w:t>Împrejurarea că creditorul garantat poate participa la licitaţiile publice fără a mai fi necesară avansarea garanţiei de participare sau achiziţia caietului de sarcini și fără a mai fi necesară depunerea altor documente, chiar dacă este o dispoziție de favoare acordată acestui creditor, în sensul scutirii acestuia de îndeplinirea anumitor formalități, nu contravine unor dispoziții legale imperative, astfel că adunarea creditorilor pot adopta asemenea reguli. Totodată, oportunitatea adoptării unor asemenea dispoziții de către Adunarea creditorilor sunt aspecte care țin de oportunitate iar nu de legalitate, astfel că nu pot fi cenzurate de instanță, conform dispozițiilor art. 14 alin. 7 din Legea nr. 85/2006</w:t>
      </w:r>
      <w:r>
        <w:rPr>
          <w:rFonts w:eastAsia="Calibri"/>
          <w:i/>
          <w:lang w:eastAsia="en-US"/>
        </w:rPr>
        <w:t>.</w:t>
      </w:r>
    </w:p>
    <w:p>
      <w:pPr>
        <w:pStyle w:val="Normal"/>
        <w:ind w:firstLine="709"/>
        <w:jc w:val="both"/>
        <w:rPr>
          <w:rFonts w:eastAsia="Calibri"/>
          <w:lang w:eastAsia="en-US"/>
        </w:rPr>
      </w:pPr>
      <w:r>
        <w:rPr>
          <w:rFonts w:eastAsia="Calibri"/>
          <w:lang w:eastAsia="en-US"/>
        </w:rPr>
        <w:t>Mai susțin recurenții că prin asemenea măsuri creditorii încearcă să împiedice vânzarea bunurilor la preţul pieţei și să determine astfel scăderea preţului acestora pana la un nivel la care bunurile sa poată fi adjudecate în contul creanţei, la o valoare cu mult mai mica decât cea reală. Acest aspect ține de oportunitatea măsurii adoptate și nu poate fi cenzurat de instanță. Totodată, măsura în sine (posibilitatea adjudecării bunului în contul creanței, la un preț mai mic de 75 %, mai precis 70 %, iar în cazul unei valori inferioare, scăderea se va face cu aprobarea adunării creditorilor) nu este aptă să conducă la scăderea prețului decât în situația în care nu există alți licitatori.</w:t>
      </w:r>
    </w:p>
    <w:p>
      <w:pPr>
        <w:pStyle w:val="Normal"/>
        <w:ind w:firstLine="709"/>
        <w:jc w:val="both"/>
        <w:rPr>
          <w:rFonts w:eastAsia="Calibri"/>
          <w:lang w:eastAsia="en-US"/>
        </w:rPr>
      </w:pPr>
      <w:r>
        <w:rPr>
          <w:rFonts w:eastAsia="Calibri"/>
          <w:lang w:eastAsia="en-US"/>
        </w:rPr>
        <w:t>Având în vedere cele reținute mai sus, curtea va respinge recursul ca nefundat.</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 E C I D E:</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Respinge, ca nefondat, recursul formulat de recurenţii Y şi Q , împotriva sentinţei civile nr. S1, pronunţată de Tribunalul ... - Secţia .... în dosarul nr. 21 , în contradictoriu cu intimaţii X1, X2, X3, X4 , X5 prin administrator judiciar AJ1, X6, X7, X8, X9, X10, X11, X12, X13, X14, X15, X16, X17, X18, X19, X20, X21, X22, X23, X24, X25, X26, X27, X28, X29, X30, X31, X32, X33, X34, X35, X36, X37, X38, X39, X40, X41, X42, X43, X44, X45, X46, X47, X48, X49, X50, X51, X52, X53, X54, X55, X56, X57, X58, X59, X60, X61, X62, X63, X64, X65, X66şi X67-SUCURSALA LONDRA PRIN MANDATAR X67/1.</w:t>
      </w:r>
    </w:p>
    <w:p>
      <w:pPr>
        <w:pStyle w:val="Normal"/>
        <w:ind w:firstLine="709"/>
        <w:jc w:val="both"/>
        <w:rPr>
          <w:rFonts w:eastAsia="Calibri"/>
          <w:lang w:eastAsia="en-US"/>
        </w:rPr>
      </w:pPr>
      <w:r>
        <w:rPr>
          <w:rFonts w:eastAsia="Calibri"/>
          <w:lang w:eastAsia="en-US"/>
        </w:rPr>
        <w:t>Irevocabilă</w:t>
      </w:r>
    </w:p>
    <w:p>
      <w:pPr>
        <w:pStyle w:val="Normal"/>
        <w:ind w:firstLine="709"/>
        <w:jc w:val="both"/>
        <w:rPr/>
      </w:pPr>
      <w:r>
        <w:rPr>
          <w:rFonts w:eastAsia="Calibri"/>
          <w:lang w:eastAsia="en-US"/>
        </w:rPr>
        <w:t>Pronunţată în şedinţă publică, astăzi,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PREŞEDINTE,</w:t>
        <w:tab/>
        <w:tab/>
        <w:t xml:space="preserve">         JUDECĂTOR,</w:t>
        <w:tab/>
        <w:tab/>
        <w:t xml:space="preserve">   JUDECĂTOR,</w:t>
      </w:r>
    </w:p>
    <w:p>
      <w:pPr>
        <w:pStyle w:val="Normal"/>
        <w:ind w:firstLine="709"/>
        <w:jc w:val="both"/>
        <w:rPr>
          <w:rFonts w:eastAsia="Calibri"/>
          <w:lang w:eastAsia="en-US"/>
        </w:rPr>
      </w:pPr>
      <w:r>
        <w:rPr>
          <w:rFonts w:eastAsia="Calibri"/>
          <w:lang w:eastAsia="en-US"/>
        </w:rPr>
        <w:t>COD A1043</w:t>
        <w:tab/>
        <w:tab/>
        <w:t xml:space="preserve">                         1</w:t>
        <w:tab/>
        <w:tab/>
        <w:t xml:space="preserve">                        2 </w:t>
      </w:r>
    </w:p>
    <w:p>
      <w:pPr>
        <w:pStyle w:val="Normal"/>
        <w:ind w:firstLine="709"/>
        <w:jc w:val="both"/>
        <w:rPr>
          <w:rFonts w:eastAsia="Calibri"/>
        </w:rPr>
      </w:pPr>
      <w:r>
        <w:rPr>
          <w:rFonts w:eastAsia="Times New Roman"/>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ab/>
        <w:t>GREFIER,</w:t>
      </w:r>
    </w:p>
    <w:p>
      <w:pPr>
        <w:pStyle w:val="Normal"/>
        <w:ind w:firstLine="709"/>
        <w:jc w:val="both"/>
        <w:rPr>
          <w:rFonts w:eastAsia="Calibri"/>
          <w:lang w:eastAsia="en-US"/>
        </w:rPr>
      </w:pPr>
      <w:r>
        <w:rPr>
          <w:rFonts w:eastAsia="Calibri"/>
          <w:lang w:eastAsia="en-US"/>
        </w:rPr>
        <w:tab/>
        <w:tab/>
        <w:tab/>
        <w:tab/>
        <w:tab/>
        <w:tab/>
        <w:tab/>
        <w:tab/>
        <w:t xml:space="preserve">                     3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0"/>
          <w:szCs w:val="20"/>
          <w:lang w:eastAsia="en-US"/>
        </w:rPr>
      </w:pPr>
      <w:r>
        <w:rPr>
          <w:rFonts w:eastAsia="Calibri"/>
          <w:sz w:val="20"/>
          <w:szCs w:val="20"/>
          <w:lang w:eastAsia="en-US"/>
        </w:rPr>
        <w:t>Red.jud….</w:t>
      </w:r>
    </w:p>
    <w:p>
      <w:pPr>
        <w:pStyle w:val="Normal"/>
        <w:ind w:firstLine="709"/>
        <w:jc w:val="both"/>
        <w:rPr>
          <w:rFonts w:eastAsia="Calibri"/>
          <w:sz w:val="20"/>
          <w:szCs w:val="20"/>
          <w:lang w:eastAsia="en-US"/>
        </w:rPr>
      </w:pPr>
      <w:r>
        <w:rPr>
          <w:rFonts w:eastAsia="Calibri"/>
          <w:sz w:val="20"/>
          <w:szCs w:val="20"/>
          <w:lang w:eastAsia="en-US"/>
        </w:rPr>
        <w:t>..</w:t>
      </w:r>
    </w:p>
    <w:p>
      <w:pPr>
        <w:pStyle w:val="Normal"/>
        <w:ind w:firstLine="709"/>
        <w:jc w:val="both"/>
        <w:rPr>
          <w:rFonts w:eastAsia="Calibri"/>
          <w:sz w:val="20"/>
          <w:szCs w:val="20"/>
          <w:lang w:eastAsia="en-US"/>
        </w:rPr>
      </w:pPr>
      <w:r>
        <w:rPr>
          <w:rFonts w:eastAsia="Calibri"/>
          <w:sz w:val="20"/>
          <w:szCs w:val="20"/>
          <w:lang w:eastAsia="en-US"/>
        </w:rPr>
        <w:t>Nr.ex.: ..</w:t>
      </w:r>
    </w:p>
    <w:p>
      <w:pPr>
        <w:pStyle w:val="Normal"/>
        <w:ind w:firstLine="709"/>
        <w:jc w:val="both"/>
        <w:rPr>
          <w:rFonts w:eastAsia="Calibri"/>
          <w:sz w:val="20"/>
          <w:szCs w:val="20"/>
          <w:lang w:eastAsia="en-US"/>
        </w:rPr>
      </w:pPr>
      <w:r>
        <w:rPr>
          <w:rFonts w:eastAsia="Calibri"/>
          <w:sz w:val="20"/>
          <w:szCs w:val="20"/>
          <w:lang w:eastAsia="en-US"/>
        </w:rPr>
        <w:t>Fond: Tribunalul … – Secţia …</w:t>
      </w:r>
    </w:p>
    <w:p>
      <w:pPr>
        <w:pStyle w:val="Normal"/>
        <w:ind w:firstLine="709"/>
        <w:jc w:val="both"/>
        <w:rPr>
          <w:rFonts w:eastAsia="Calibri"/>
          <w:sz w:val="20"/>
          <w:szCs w:val="20"/>
          <w:lang w:eastAsia="en-US"/>
        </w:rPr>
      </w:pPr>
      <w:r>
        <w:rPr>
          <w:rFonts w:eastAsia="Calibri"/>
          <w:sz w:val="20"/>
          <w:szCs w:val="20"/>
          <w:lang w:eastAsia="en-US"/>
        </w:rPr>
        <w:t>Preşedinte: ….</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4:00Z</dcterms:created>
  <dc:creator>valy</dc:creator>
  <dc:description/>
  <cp:keywords/>
  <dc:language>en-US</dc:language>
  <cp:lastModifiedBy>lulu</cp:lastModifiedBy>
  <cp:lastPrinted>2020-11-17T19:20:00Z</cp:lastPrinted>
  <dcterms:modified xsi:type="dcterms:W3CDTF">2020-11-18T20:09: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