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41                                                                       HOTĂRÂREA NR. 16</w:t>
      </w:r>
    </w:p>
    <w:p>
      <w:pPr>
        <w:pStyle w:val="Normal"/>
        <w:numPr>
          <w:ilvl w:val="0"/>
          <w:numId w:val="0"/>
        </w:numPr>
        <w:tabs>
          <w:tab w:val="clear" w:pos="708"/>
          <w:tab w:val="left" w:pos="7020" w:leader="none"/>
        </w:tabs>
        <w:jc w:val="both"/>
        <w:outlineLvl w:val="0"/>
        <w:rPr>
          <w:b/>
          <w:b/>
        </w:rPr>
      </w:pPr>
      <w:r>
        <w:rPr>
          <w:b/>
        </w:rPr>
      </w:r>
    </w:p>
    <w:p>
      <w:pPr>
        <w:pStyle w:val="Normal"/>
        <w:numPr>
          <w:ilvl w:val="0"/>
          <w:numId w:val="0"/>
        </w:numPr>
        <w:tabs>
          <w:tab w:val="clear" w:pos="708"/>
          <w:tab w:val="left" w:pos="7020" w:leader="none"/>
        </w:tabs>
        <w:jc w:val="both"/>
        <w:outlineLvl w:val="0"/>
        <w:rPr/>
      </w:pPr>
      <w:r>
        <w:rPr>
          <w:b/>
        </w:rPr>
        <w:t>Dosar nr.Ds1</w:t>
      </w:r>
    </w:p>
    <w:p>
      <w:pPr>
        <w:pStyle w:val="Normal"/>
        <w:numPr>
          <w:ilvl w:val="0"/>
          <w:numId w:val="0"/>
        </w:numPr>
        <w:jc w:val="both"/>
        <w:outlineLvl w:val="0"/>
        <w:rPr/>
      </w:pPr>
      <w:r>
        <w:rPr/>
        <w:t xml:space="preserve">                </w:t>
      </w:r>
    </w:p>
    <w:p>
      <w:pPr>
        <w:pStyle w:val="Normal"/>
        <w:numPr>
          <w:ilvl w:val="0"/>
          <w:numId w:val="0"/>
        </w:numPr>
        <w:jc w:val="center"/>
        <w:outlineLvl w:val="0"/>
        <w:rPr/>
      </w:pPr>
      <w:r>
        <w:rPr/>
      </w:r>
    </w:p>
    <w:p>
      <w:pPr>
        <w:pStyle w:val="Normal"/>
        <w:numPr>
          <w:ilvl w:val="0"/>
          <w:numId w:val="0"/>
        </w:numPr>
        <w:jc w:val="center"/>
        <w:outlineLvl w:val="0"/>
        <w:rPr>
          <w:b/>
          <w:b/>
        </w:rPr>
      </w:pPr>
      <w:r>
        <w:rPr>
          <w:b/>
        </w:rPr>
        <w:t>R O M Â N I A</w:t>
      </w:r>
    </w:p>
    <w:p>
      <w:pPr>
        <w:pStyle w:val="Normal"/>
        <w:numPr>
          <w:ilvl w:val="0"/>
          <w:numId w:val="0"/>
        </w:numPr>
        <w:jc w:val="center"/>
        <w:outlineLvl w:val="0"/>
        <w:rPr/>
      </w:pPr>
      <w:r>
        <w:rPr/>
      </w:r>
    </w:p>
    <w:p>
      <w:pPr>
        <w:pStyle w:val="Normal"/>
        <w:numPr>
          <w:ilvl w:val="0"/>
          <w:numId w:val="0"/>
        </w:numPr>
        <w:jc w:val="center"/>
        <w:outlineLvl w:val="0"/>
        <w:rPr>
          <w:b/>
          <w:b/>
        </w:rPr>
      </w:pPr>
      <w:r>
        <w:rPr>
          <w:b/>
        </w:rPr>
        <w:t>CURTEA DE APEL ....</w:t>
      </w:r>
    </w:p>
    <w:p>
      <w:pPr>
        <w:pStyle w:val="Normal"/>
        <w:numPr>
          <w:ilvl w:val="0"/>
          <w:numId w:val="0"/>
        </w:numPr>
        <w:jc w:val="center"/>
        <w:outlineLvl w:val="0"/>
        <w:rPr/>
      </w:pPr>
      <w:r>
        <w:rPr/>
        <w:t>SECŢIA ......</w:t>
      </w:r>
    </w:p>
    <w:p>
      <w:pPr>
        <w:pStyle w:val="Normal"/>
        <w:numPr>
          <w:ilvl w:val="0"/>
          <w:numId w:val="0"/>
        </w:numPr>
        <w:jc w:val="center"/>
        <w:outlineLvl w:val="0"/>
        <w:rPr>
          <w:b/>
          <w:b/>
          <w:i/>
          <w:i/>
        </w:rPr>
      </w:pPr>
      <w:r>
        <w:rPr>
          <w:b/>
          <w:i/>
        </w:rPr>
        <w:t>Î N C H E I E R E</w:t>
      </w:r>
    </w:p>
    <w:p>
      <w:pPr>
        <w:pStyle w:val="Normal"/>
        <w:jc w:val="center"/>
        <w:rPr/>
      </w:pPr>
      <w:r>
        <w:rPr/>
        <w:t>Şedinţa din camera de consiliu de la data de ....</w:t>
      </w:r>
    </w:p>
    <w:p>
      <w:pPr>
        <w:pStyle w:val="Normal"/>
        <w:jc w:val="center"/>
        <w:rPr/>
      </w:pPr>
      <w:r>
        <w:rPr/>
        <w:t>Curtea compusă din:</w:t>
      </w:r>
    </w:p>
    <w:p>
      <w:pPr>
        <w:pStyle w:val="Normal"/>
        <w:jc w:val="center"/>
        <w:rPr/>
      </w:pPr>
      <w:r>
        <w:rPr>
          <w:b/>
        </w:rPr>
        <w:t>Judecător de cameră preliminară : COD A1041</w:t>
      </w:r>
    </w:p>
    <w:p>
      <w:pPr>
        <w:pStyle w:val="Normal"/>
        <w:jc w:val="center"/>
        <w:rPr/>
      </w:pPr>
      <w:r>
        <w:rPr/>
      </w:r>
    </w:p>
    <w:p>
      <w:pPr>
        <w:pStyle w:val="Normal"/>
        <w:jc w:val="center"/>
        <w:rPr/>
      </w:pPr>
      <w:r>
        <w:rPr/>
        <w:t xml:space="preserve">Grefier : 3 </w:t>
      </w:r>
    </w:p>
    <w:p>
      <w:pPr>
        <w:pStyle w:val="Normal"/>
        <w:pBdr>
          <w:bottom w:val="single" w:sz="4" w:space="1" w:color="000000"/>
        </w:pBdr>
        <w:jc w:val="center"/>
        <w:rPr>
          <w:u w:val="single"/>
        </w:rPr>
      </w:pPr>
      <w:r>
        <w:rPr>
          <w:u w:val="single"/>
        </w:rPr>
      </w:r>
    </w:p>
    <w:p>
      <w:pPr>
        <w:pStyle w:val="Normal"/>
        <w:jc w:val="both"/>
        <w:rPr>
          <w:u w:val="single"/>
        </w:rPr>
      </w:pPr>
      <w:r>
        <w:rPr>
          <w:u w:val="single"/>
        </w:rPr>
      </w:r>
    </w:p>
    <w:p>
      <w:pPr>
        <w:pStyle w:val="Normal"/>
        <w:ind w:firstLine="708"/>
        <w:jc w:val="both"/>
        <w:rPr/>
      </w:pPr>
      <w:r>
        <w:rPr/>
        <w:t xml:space="preserve">Ministerul Public – Parchetul de pe lângă Înalta Curte de Casaţie şi Justiţie, Direcţia Naţională Anticorupţie este reprezentat de </w:t>
      </w:r>
      <w:r>
        <w:rPr>
          <w:b/>
        </w:rPr>
        <w:t>procuror .....</w:t>
      </w:r>
    </w:p>
    <w:p>
      <w:pPr>
        <w:pStyle w:val="Normal"/>
        <w:jc w:val="both"/>
        <w:rPr/>
      </w:pPr>
      <w:r>
        <w:rPr/>
      </w:r>
    </w:p>
    <w:p>
      <w:pPr>
        <w:pStyle w:val="Normal"/>
        <w:ind w:firstLine="708"/>
        <w:jc w:val="both"/>
        <w:rPr/>
      </w:pPr>
      <w:r>
        <w:rPr/>
        <w:t xml:space="preserve">Pe rol, se află pronunţarea asupra cauzei penale având ca obiect </w:t>
      </w:r>
      <w:r>
        <w:rPr>
          <w:b/>
          <w:u w:val="single"/>
        </w:rPr>
        <w:t>plângerea</w:t>
      </w:r>
      <w:r>
        <w:rPr/>
        <w:t xml:space="preserve"> formulată de </w:t>
      </w:r>
      <w:r>
        <w:rPr>
          <w:b/>
        </w:rPr>
        <w:t xml:space="preserve">petenta X </w:t>
      </w:r>
      <w:r>
        <w:rPr/>
        <w:t xml:space="preserve">, în contradictoriu cu </w:t>
      </w:r>
      <w:r>
        <w:rPr>
          <w:b/>
        </w:rPr>
        <w:t xml:space="preserve">intimatul Y </w:t>
      </w:r>
      <w:r>
        <w:rPr/>
        <w:t>, împotriva Ordonanţei nr.O1 , emisă de un procuror al Parchetului de pe lângă Înalta Curte de Casaţie şi Justiţie, Direcţia Naţională Anticorupţie, Secţia de Combatere a Corupţiei (menţinută prin Ordonanţa nr.O2 a procurorului şef de secţie).</w:t>
      </w:r>
    </w:p>
    <w:p>
      <w:pPr>
        <w:pStyle w:val="Normal"/>
        <w:ind w:firstLine="708"/>
        <w:jc w:val="both"/>
        <w:rPr/>
      </w:pPr>
      <w:r>
        <w:rPr/>
        <w:t>Dezbaterile au avut loc în şedinţa din camera de consiliu de la termenul de judecată din data de</w:t>
      </w:r>
      <w:r>
        <w:rPr>
          <w:b/>
        </w:rPr>
        <w:t xml:space="preserve"> …….</w:t>
      </w:r>
      <w:r>
        <w:rPr/>
        <w:t xml:space="preserve"> şi au fost consemnate în încheierea întocmită la acea dată, care face parte integrantă din prezenta încheiere, iar judecătorul de cameră preliminară, potrivit dispoziţiilor art.391 alin.1 din Codul de procedură penală, a stabilit termen de pronunţare a hotărârii la data de astăzi, </w:t>
      </w:r>
      <w:r>
        <w:rPr>
          <w:b/>
        </w:rPr>
        <w:t>....</w:t>
      </w:r>
      <w:r>
        <w:rPr/>
        <w:t>, când a dispus astfel:</w:t>
      </w:r>
    </w:p>
    <w:p>
      <w:pPr>
        <w:pStyle w:val="Normal"/>
        <w:jc w:val="center"/>
        <w:rPr/>
      </w:pPr>
      <w:r>
        <w:rPr/>
      </w:r>
    </w:p>
    <w:p>
      <w:pPr>
        <w:pStyle w:val="Normal"/>
        <w:jc w:val="center"/>
        <w:rPr>
          <w:b/>
          <w:b/>
        </w:rPr>
      </w:pPr>
      <w:r>
        <w:rPr>
          <w:b/>
        </w:rPr>
        <w:t>JUDECĂTORUL DE CAMERĂ PRELIMINARĂ</w:t>
      </w:r>
    </w:p>
    <w:p>
      <w:pPr>
        <w:pStyle w:val="Normal"/>
        <w:jc w:val="center"/>
        <w:rPr/>
      </w:pPr>
      <w:r>
        <w:rPr/>
      </w:r>
    </w:p>
    <w:p>
      <w:pPr>
        <w:pStyle w:val="Normal"/>
        <w:ind w:firstLine="708"/>
        <w:jc w:val="both"/>
        <w:rPr/>
      </w:pPr>
      <w:r>
        <w:rPr/>
        <w:t>Deliberând asupra cauzei penale de faţă, constată următoarele:</w:t>
      </w:r>
    </w:p>
    <w:p>
      <w:pPr>
        <w:pStyle w:val="Normal"/>
        <w:ind w:firstLine="708"/>
        <w:jc w:val="both"/>
        <w:rPr/>
      </w:pPr>
      <w:r>
        <w:rPr/>
      </w:r>
    </w:p>
    <w:p>
      <w:pPr>
        <w:pStyle w:val="Normal"/>
        <w:ind w:firstLine="708"/>
        <w:jc w:val="both"/>
        <w:rPr/>
      </w:pPr>
      <w:r>
        <w:rPr/>
        <w:t xml:space="preserve">Prin </w:t>
      </w:r>
      <w:r>
        <w:rPr>
          <w:b/>
          <w:u w:val="single"/>
        </w:rPr>
        <w:t xml:space="preserve">Ordonanţa nr.O1 </w:t>
      </w:r>
      <w:r>
        <w:rPr/>
        <w:t xml:space="preserve">, un procuror al Parchetului de pe lângă Înalta Curte de Casaţie şi Justiţie, Direcţia Naţională Anticorupţie, Secţia de Combatere a Corupţiei, apreciind că </w:t>
      </w:r>
      <w:r>
        <w:rPr>
          <w:rStyle w:val="FontStyle47"/>
        </w:rPr>
        <w:t>au fost strânse probele necesare, potrivit art.285 din Codul de procedură penală, a dispus, în temeiul art.314 alin.1 lit.a, art.315 alin.1 lit.b rap. la art.16 alin.1 lit.a, f şi art.316 alin.1 din acelaşi cod, următoarele soluţii:</w:t>
      </w:r>
    </w:p>
    <w:p>
      <w:pPr>
        <w:pStyle w:val="Normal"/>
        <w:ind w:firstLine="708"/>
        <w:jc w:val="both"/>
        <w:rPr/>
      </w:pPr>
      <w:r>
        <w:rPr>
          <w:rStyle w:val="FontStyle47"/>
        </w:rPr>
        <w:t xml:space="preserve">- </w:t>
      </w:r>
      <w:r>
        <w:rPr>
          <w:rStyle w:val="FontStyle47"/>
          <w:b/>
        </w:rPr>
        <w:t>clasarea cauzei</w:t>
      </w:r>
      <w:r>
        <w:rPr>
          <w:rStyle w:val="FontStyle47"/>
        </w:rPr>
        <w:t xml:space="preserve"> sub aspectul săvârşirii infracţiunii de abuz în serviciu, prevăzută de art.13</w:t>
      </w:r>
      <w:r>
        <w:rPr>
          <w:rStyle w:val="FontStyle47"/>
          <w:vertAlign w:val="superscript"/>
        </w:rPr>
        <w:t>2</w:t>
      </w:r>
      <w:r>
        <w:rPr>
          <w:rStyle w:val="FontStyle47"/>
        </w:rPr>
        <w:t xml:space="preserve"> din Legea nr.78/2000 rap. la art.297 alin.1 din Codul penal, întrucât </w:t>
      </w:r>
      <w:r>
        <w:rPr>
          <w:rStyle w:val="FontStyle47"/>
          <w:b/>
        </w:rPr>
        <w:t>fapta nu există</w:t>
      </w:r>
      <w:r>
        <w:rPr>
          <w:rStyle w:val="FontStyle47"/>
        </w:rPr>
        <w:t xml:space="preserve"> (pct.I din ordonanţă);</w:t>
      </w:r>
    </w:p>
    <w:p>
      <w:pPr>
        <w:pStyle w:val="Normal"/>
        <w:ind w:firstLine="708"/>
        <w:jc w:val="both"/>
        <w:rPr/>
      </w:pPr>
      <w:r>
        <w:rPr>
          <w:rStyle w:val="FontStyle47"/>
        </w:rPr>
        <w:t xml:space="preserve">- </w:t>
      </w:r>
      <w:r>
        <w:rPr>
          <w:rStyle w:val="FontStyle47"/>
          <w:b/>
        </w:rPr>
        <w:t>clasarea cauzei</w:t>
      </w:r>
      <w:r>
        <w:rPr>
          <w:rStyle w:val="FontStyle47"/>
        </w:rPr>
        <w:t xml:space="preserve"> sub aspectul săvârşirii infracţiunilor de fals în declaraţii, prevăzute de art.326 din Codul penal, întrucât </w:t>
      </w:r>
      <w:r>
        <w:rPr>
          <w:rStyle w:val="FontStyle47"/>
          <w:b/>
        </w:rPr>
        <w:t>a intervenit prescripţia răspunderii penale</w:t>
      </w:r>
      <w:r>
        <w:rPr>
          <w:rStyle w:val="FontStyle47"/>
        </w:rPr>
        <w:t xml:space="preserve"> - în raport cu declaraţia de interese formulată de judecătorul Y  la data de 23 mai 2006 şi, respectiv, întrucât </w:t>
      </w:r>
      <w:r>
        <w:rPr>
          <w:rStyle w:val="FontStyle47"/>
          <w:b/>
        </w:rPr>
        <w:t>fapta nu există</w:t>
      </w:r>
      <w:r>
        <w:rPr>
          <w:rStyle w:val="FontStyle47"/>
        </w:rPr>
        <w:t xml:space="preserve"> - în raport cu declaraţiile de interese formulate de acelaşi judecător în anii 2008-2016 (pct.II din ordonanţă);</w:t>
      </w:r>
    </w:p>
    <w:p>
      <w:pPr>
        <w:pStyle w:val="Normal"/>
        <w:ind w:firstLine="708"/>
        <w:jc w:val="both"/>
        <w:rPr/>
      </w:pPr>
      <w:r>
        <w:rPr>
          <w:rStyle w:val="FontStyle47"/>
        </w:rPr>
        <w:t xml:space="preserve">- </w:t>
      </w:r>
      <w:r>
        <w:rPr>
          <w:rStyle w:val="FontStyle47"/>
          <w:b/>
        </w:rPr>
        <w:t>clasarea cauzei</w:t>
      </w:r>
      <w:r>
        <w:rPr>
          <w:rStyle w:val="FontStyle47"/>
        </w:rPr>
        <w:t xml:space="preserve"> sub aspectul săvârşirii infracţiunilor de favorizarea făptuitorului, prevăzută de art.269 din Codul penal şi omisiunea sesizării, prevăzută de art.267 din Codul penal, întrucât </w:t>
      </w:r>
      <w:r>
        <w:rPr>
          <w:rStyle w:val="FontStyle47"/>
          <w:b/>
        </w:rPr>
        <w:t>faptele nu există</w:t>
      </w:r>
      <w:r>
        <w:rPr>
          <w:rStyle w:val="FontStyle47"/>
        </w:rPr>
        <w:t xml:space="preserve"> (pct.III din ordonanţă).</w:t>
      </w:r>
    </w:p>
    <w:p>
      <w:pPr>
        <w:pStyle w:val="Normal"/>
        <w:ind w:firstLine="708"/>
        <w:jc w:val="both"/>
        <w:rPr>
          <w:rStyle w:val="FontStyle47"/>
        </w:rPr>
      </w:pPr>
      <w:r>
        <w:rPr/>
      </w:r>
    </w:p>
    <w:p>
      <w:pPr>
        <w:pStyle w:val="Normal"/>
        <w:ind w:firstLine="708"/>
        <w:jc w:val="both"/>
        <w:rPr/>
      </w:pPr>
      <w:r>
        <w:rPr>
          <w:rStyle w:val="FontStyle47"/>
        </w:rPr>
        <w:t>Pentru a dispune astfel, procurorul de caz a constatat următoarele:</w:t>
      </w:r>
    </w:p>
    <w:p>
      <w:pPr>
        <w:pStyle w:val="Normal"/>
        <w:ind w:firstLine="708"/>
        <w:jc w:val="both"/>
        <w:rPr/>
      </w:pPr>
      <w:r>
        <w:rPr>
          <w:rStyle w:val="FontStyle47"/>
        </w:rPr>
        <w:t>La data de 23 februarie 2017, pe rolul Direcţiei Naţionale Anticorupţie, Secţia de Combatere a Corupţiei, a fost înregistrat dosarul penal nr.Ds2 (</w:t>
      </w:r>
      <w:r>
        <w:rPr>
          <w:rStyle w:val="FontStyle63"/>
        </w:rPr>
        <w:t xml:space="preserve">preluat din cadrul Serviciului Teritorial ... al D.N.A., unde a fost înregistrat sub nr.Ds3, conform ordonanţei procurorului şef direcţie nr.O3 </w:t>
      </w:r>
      <w:r>
        <w:rPr>
          <w:rStyle w:val="FontStyle47"/>
        </w:rPr>
        <w:t>), constituit ca urmare a plângerii penale formulate la data de 16 februarie 2017 de către persoana vătămată X , judecător în cadrul Curţii de Apel ...., în legătură cu săvârşirea de către judecătorul Y , inspectorul-şef al Inspecţiei Judiciare, a infracţiunilor de abuz în serviciu şi fals în declaraţii, prevăzute de art.13</w:t>
      </w:r>
      <w:r>
        <w:rPr>
          <w:rStyle w:val="FontStyle47"/>
          <w:vertAlign w:val="superscript"/>
        </w:rPr>
        <w:t>2</w:t>
      </w:r>
      <w:r>
        <w:rPr>
          <w:rStyle w:val="FontStyle47"/>
        </w:rPr>
        <w:t xml:space="preserve"> din Legea nr.78/2000 rap. la art.297 alin.1 din Codul penal şi, respectiv, de art.326 din Codul penal.</w:t>
      </w:r>
    </w:p>
    <w:p>
      <w:pPr>
        <w:pStyle w:val="Normal"/>
        <w:ind w:firstLine="708"/>
        <w:jc w:val="both"/>
        <w:rPr/>
      </w:pPr>
      <w:r>
        <w:rPr>
          <w:rStyle w:val="FontStyle47"/>
        </w:rPr>
        <w:t xml:space="preserve">În legătură cu aceste aspecte, la data de 01 martie 2017, a fost dispusă începerea urmăririi penale </w:t>
      </w:r>
      <w:r>
        <w:rPr>
          <w:rStyle w:val="FontStyle63"/>
          <w:spacing w:val="-20"/>
        </w:rPr>
        <w:t>in</w:t>
      </w:r>
      <w:r>
        <w:rPr>
          <w:rStyle w:val="FontStyle63"/>
        </w:rPr>
        <w:t xml:space="preserve"> rem</w:t>
      </w:r>
      <w:r>
        <w:rPr>
          <w:rStyle w:val="FontStyle63"/>
          <w:i w:val="false"/>
        </w:rPr>
        <w:t>.</w:t>
      </w:r>
    </w:p>
    <w:p>
      <w:pPr>
        <w:pStyle w:val="Normal"/>
        <w:ind w:firstLine="708"/>
        <w:jc w:val="both"/>
        <w:rPr/>
      </w:pPr>
      <w:r>
        <w:rPr>
          <w:rStyle w:val="FontStyle47"/>
        </w:rPr>
        <w:t xml:space="preserve">I. În esenţă, în cuprinsul plângerii penale, s-a susţinut că </w:t>
      </w:r>
      <w:r>
        <w:rPr>
          <w:rStyle w:val="FontStyle47"/>
          <w:b/>
        </w:rPr>
        <w:t>judecătorul Y , în calitate de inspector-şef al Inspecţiei Judiciare, ar fi exercitat, cu încălcarea legii, acţiunea disciplinară</w:t>
      </w:r>
      <w:r>
        <w:rPr>
          <w:rStyle w:val="FontStyle47"/>
        </w:rPr>
        <w:t xml:space="preserve"> împotriva persoanei vătămate, pentru o pretinsă nerespectare a regimului incompatibilităţilor, care a avut ca finalitate excluderea acesteia din magistratură, obţinând pentru sine sau pentru altul un folos necuvenit (aspect care ar putea întruni elementele constitutive ale infracţiunii de abuz în serviciu, prevăzută de art.13</w:t>
      </w:r>
      <w:r>
        <w:rPr>
          <w:rStyle w:val="FontStyle47"/>
          <w:vertAlign w:val="superscript"/>
        </w:rPr>
        <w:t>2</w:t>
      </w:r>
      <w:r>
        <w:rPr>
          <w:rStyle w:val="FontStyle47"/>
        </w:rPr>
        <w:t xml:space="preserve"> din Legea nr.78/2000 rap. la art.297 alin.1 din Codul penal).</w:t>
      </w:r>
    </w:p>
    <w:p>
      <w:pPr>
        <w:pStyle w:val="Normal"/>
        <w:ind w:firstLine="708"/>
        <w:jc w:val="both"/>
        <w:rPr/>
      </w:pPr>
      <w:r>
        <w:rPr>
          <w:rStyle w:val="FontStyle47"/>
        </w:rPr>
        <w:t xml:space="preserve">II. Totodată, s-a susţinut că </w:t>
      </w:r>
      <w:r>
        <w:rPr>
          <w:rStyle w:val="FontStyle47"/>
          <w:b/>
        </w:rPr>
        <w:t>judecătorul Y  nu a menţionat, în declaraţiile de interese, apartenenţa la Asociaţia Marea Lojă Naţională din România</w:t>
      </w:r>
      <w:r>
        <w:rPr>
          <w:rStyle w:val="FontStyle47"/>
        </w:rPr>
        <w:t xml:space="preserve"> (aspect care ar putea întruni elementele constitutive ale infracţiunii de fals în declaraţii, prevăzută de art.326 din Codul penal).</w:t>
      </w:r>
    </w:p>
    <w:p>
      <w:pPr>
        <w:pStyle w:val="Normal"/>
        <w:ind w:firstLine="708"/>
        <w:jc w:val="both"/>
        <w:rPr/>
      </w:pPr>
      <w:r>
        <w:rPr>
          <w:rStyle w:val="FontStyle47"/>
        </w:rPr>
        <w:t>III. În declaraţia din data de 12 iulie 2017, persoana vătămată X  a solicitat efectuarea de cercetări şi faţă de membrii Secţiei pentru Judecători a Consiliului Superior al Magistraturii, sub aspectul săvârşirii infracţiunilor de favorizarea făptuitorului, prevăzută de art.269 din Codul penal şi, respectiv, omisiunea sesizării, prevăzută de art.267 din Codul penal, în legătură cu neanalizarea indiciilor privind săvârşirea unei fapte prevăzute de legea penală de către judecătorul Y  (referitoare la apartenenţa acestuia la masonerie).</w:t>
      </w:r>
    </w:p>
    <w:p>
      <w:pPr>
        <w:pStyle w:val="Normal"/>
        <w:ind w:firstLine="708"/>
        <w:jc w:val="both"/>
        <w:rPr/>
      </w:pPr>
      <w:r>
        <w:rPr>
          <w:rStyle w:val="FontStyle47"/>
        </w:rPr>
        <w:t>Cu privire la aspectele sesizate, procurorul de caz a reţinut următoarele:</w:t>
      </w:r>
    </w:p>
    <w:p>
      <w:pPr>
        <w:pStyle w:val="Normal"/>
        <w:ind w:firstLine="708"/>
        <w:jc w:val="both"/>
        <w:rPr>
          <w:rStyle w:val="FontStyle47"/>
        </w:rPr>
      </w:pPr>
      <w:r>
        <w:rPr/>
      </w:r>
    </w:p>
    <w:p>
      <w:pPr>
        <w:pStyle w:val="Normal"/>
        <w:ind w:firstLine="708"/>
        <w:jc w:val="both"/>
        <w:rPr/>
      </w:pPr>
      <w:r>
        <w:rPr>
          <w:rStyle w:val="FontStyle47"/>
        </w:rPr>
        <w:t>I. Pentru a fi întrunite elementele constitutive ale infracţiunii de abuz în serviciu, prevăzută de art.13</w:t>
      </w:r>
      <w:r>
        <w:rPr>
          <w:rStyle w:val="FontStyle47"/>
          <w:vertAlign w:val="superscript"/>
        </w:rPr>
        <w:t>2</w:t>
      </w:r>
      <w:r>
        <w:rPr>
          <w:rStyle w:val="FontStyle47"/>
        </w:rPr>
        <w:t xml:space="preserve"> din Legea nr.78/2000 rap. la art.297 alin.1 din Codul penal, trebuie să se fi produs un folos necuvenit pentru funcţionarul public care a comis infracţiunea sau pentru o altă persoană.</w:t>
      </w:r>
    </w:p>
    <w:p>
      <w:pPr>
        <w:pStyle w:val="Normal"/>
        <w:ind w:firstLine="708"/>
        <w:jc w:val="both"/>
        <w:rPr/>
      </w:pPr>
      <w:r>
        <w:rPr>
          <w:rStyle w:val="FontStyle47"/>
        </w:rPr>
        <w:t>În speţă, procurorul de caz a apreciat ca fiind evident faptul că, prin formularea unei propuneri de către inspectorul-şef al Inspecţiei Judiciare, urmată de adoptarea unei hotărâri de excludere din magistratură a judecătorului X , nu se poate susţine că s-ar fi produs, în vreun fel, un folos necuvenit pentru inspectorul-şef al Inspecţiei Judiciare sau pentru un membru al Consiliului Superior al Magistraturii.</w:t>
      </w:r>
    </w:p>
    <w:p>
      <w:pPr>
        <w:pStyle w:val="Normal"/>
        <w:ind w:firstLine="708"/>
        <w:jc w:val="both"/>
        <w:rPr/>
      </w:pPr>
      <w:r>
        <w:rPr>
          <w:rStyle w:val="FontStyle47"/>
        </w:rPr>
        <w:t>Prin urmare, s-a analizat de către procurorul de caz producerea unor foloase necuvenite pentru o altă persoană, astfel cum a susţinut însăşi autoarea plângerii penale în declaraţia pe care a dat-o în faţa organelor de urmărire penală.</w:t>
      </w:r>
    </w:p>
    <w:p>
      <w:pPr>
        <w:pStyle w:val="Normal"/>
        <w:ind w:firstLine="708"/>
        <w:jc w:val="both"/>
        <w:rPr/>
      </w:pPr>
      <w:r>
        <w:rPr>
          <w:rStyle w:val="FontStyle47"/>
        </w:rPr>
        <w:t xml:space="preserve">Sub acest aspect, a fost redată, mai întâi, textual, partea din declaraţia respectivă, care se referă la folosul necuvenit: </w:t>
      </w:r>
      <w:r>
        <w:rPr>
          <w:rStyle w:val="FontStyle47"/>
          <w:i/>
        </w:rPr>
        <w:t>„</w:t>
      </w:r>
      <w:r>
        <w:rPr>
          <w:rStyle w:val="FontStyle63"/>
        </w:rPr>
        <w:t>În ceea ce îl priveşte pe Q , se urmăreşte revizuirea deciziei de condamnare, ca urmare a plângerii depuse de acesta, de U , de Z  şi de F la CEDO. Precizez că, la CEDO, se află 5 cauze, după cum rezultă din comunicatul din ...., care se regăseşte redat în sesizarea mea (...). De asemenea, ca urmare a unei posibile revizuiri, se urmăreşte întoarcerea în patrimoniul lui Q  a imobilelor care au fost confiscate din Str. ....nr.1 şi 2, respectiv sediul V  şi a imobilelor din ...., respectiv sediul T . Precizez că, dacă s-ar rejudeca cauza, s-ar constata prescrierea tuturor faptelor deduse judecăţii, conform modificările recente aduse prin art.16 C.p.p., prin OUG 14/2017, adoptate prin Legea 9/2017, s-ar lăsa nesoluţionată acţiunea civilă. Totodată, se imixtionează în activitatea de judecată a lui W , prin acreditarea ideii că solicitarea procurorilor D.N.A. de confiscare extinsă a venit, ca urmare a ordinelor procurorilor D.N.A., de către jud. X , urmând a se solicita instanţelor încălcarea principiului separaţiei puterilor judiciare şi implicit a nelegalităţii probelor administrate în faza de urmărire penală de către procurorii D.N.A.. Folosul pentru inculpaţi este evident, pentru că se înlătură din sistem un magistrat care pronunţă şi accentuează necesitatea pronunţării unor pedepse riguroase, proporţionale şi a unor ordine de confiscare, existând posibilitatea ca, şi în alte cauze, alţi inculpaţi să îndrăznească să solicite anularea sau, după caz, revizuirea sentinţelor sau deciziilor pronunţate de mine.”</w:t>
      </w:r>
      <w:r>
        <w:rPr>
          <w:rStyle w:val="FontStyle63"/>
          <w:i w:val="false"/>
        </w:rPr>
        <w:t>.</w:t>
      </w:r>
    </w:p>
    <w:p>
      <w:pPr>
        <w:pStyle w:val="Normal"/>
        <w:ind w:firstLine="708"/>
        <w:jc w:val="both"/>
        <w:rPr/>
      </w:pPr>
      <w:r>
        <w:rPr>
          <w:rStyle w:val="FontStyle63"/>
          <w:i w:val="false"/>
        </w:rPr>
        <w:t xml:space="preserve">S-a reţinut, drept urmare, de către procurorul de caz, că, în opinia persoanei vătămate, foloasele </w:t>
      </w:r>
      <w:r>
        <w:rPr>
          <w:rStyle w:val="FontStyle47"/>
        </w:rPr>
        <w:t>necuvenite care ar fi fost produse prin excluderea sa din magistratură ar profita numiţilor Q , W , precum şi, la modul general, oricăror alţi inculpaţi care ar fi fost judecaţi de către aceasta.</w:t>
      </w:r>
    </w:p>
    <w:p>
      <w:pPr>
        <w:pStyle w:val="Normal"/>
        <w:ind w:firstLine="708"/>
        <w:jc w:val="both"/>
        <w:rPr/>
      </w:pPr>
      <w:r>
        <w:rPr>
          <w:rStyle w:val="FontStyle47"/>
        </w:rPr>
        <w:t>Astfel, în ceea ce priveşte foloasele necuvenite produse lui Q , persoana vătămată a susţinut că, prin excluderea sa din magistratură, s-ar fi urmărit revizuirea deciziei definitive de condamnare a acelui inculpat, care ar putea interveni ca urmare a admiterii uneia dintre cele 5 plângeri pe care acesta le-ar fi depus la Curtea Europeană a Drepturilor Omului, anterior excluderii ei din magistratură.</w:t>
      </w:r>
    </w:p>
    <w:p>
      <w:pPr>
        <w:pStyle w:val="Normal"/>
        <w:ind w:firstLine="708"/>
        <w:jc w:val="both"/>
        <w:rPr/>
      </w:pPr>
      <w:r>
        <w:rPr>
          <w:rStyle w:val="FontStyle47"/>
        </w:rPr>
        <w:t>De asemenea, a susţinut că, dacă s-ar declanşa revizuirea în condiţiile prevăzute de art.465 din Codul de procedură penală, s-ar constata prescripţia răspunderii penale, s-ar lăsa nesoluţionată acţiunea civilă, iar Q  ar reintra în posesia imobilelor confiscate cu ocazia condamnării.</w:t>
      </w:r>
    </w:p>
    <w:p>
      <w:pPr>
        <w:pStyle w:val="Normal"/>
        <w:ind w:firstLine="708"/>
        <w:jc w:val="both"/>
        <w:rPr/>
      </w:pPr>
      <w:r>
        <w:rPr>
          <w:rStyle w:val="FontStyle47"/>
        </w:rPr>
        <w:t xml:space="preserve">Procurorul de caz a apreciat că aceste susţineri nu sunt întemeiate, în contextul în care, pe de o parte, nu există date că ar fi existat vreo legătură directă între inspectorul-şef al Inspecţiei Judiciare sau membrii Secţiei pentru Judecători a Consiliului Superior al Magistraturii şi condamnatul Q , iar, pe de altă parte, eventualitatea câştigării unui proces la Curtea Europeană a Drepturilor </w:t>
      </w:r>
      <w:r>
        <w:rPr>
          <w:rStyle w:val="FontStyle46"/>
          <w:sz w:val="24"/>
          <w:szCs w:val="24"/>
        </w:rPr>
        <w:t xml:space="preserve">Omului, într-o </w:t>
      </w:r>
      <w:r>
        <w:rPr>
          <w:rStyle w:val="FontStyle47"/>
        </w:rPr>
        <w:t xml:space="preserve">acţiune depusă anterior excluderii din magistratură a persoanei vătămate, care ar putea conduce, pe cale de consecinţă, printr-un concurs incert de împrejurări, </w:t>
      </w:r>
      <w:r>
        <w:rPr>
          <w:rStyle w:val="FontStyle46"/>
          <w:sz w:val="24"/>
          <w:szCs w:val="24"/>
        </w:rPr>
        <w:t xml:space="preserve">la </w:t>
      </w:r>
      <w:r>
        <w:rPr>
          <w:rStyle w:val="FontStyle47"/>
        </w:rPr>
        <w:t xml:space="preserve">un </w:t>
      </w:r>
      <w:r>
        <w:rPr>
          <w:rStyle w:val="FontStyle46"/>
          <w:sz w:val="24"/>
          <w:szCs w:val="24"/>
        </w:rPr>
        <w:t xml:space="preserve">întreg lanţ de hotărâri </w:t>
      </w:r>
      <w:r>
        <w:rPr>
          <w:rStyle w:val="FontStyle47"/>
        </w:rPr>
        <w:t>judecătoreşti naţionale favorabile acelui condamnat</w:t>
      </w:r>
      <w:r>
        <w:rPr>
          <w:rStyle w:val="FontStyle46"/>
          <w:sz w:val="24"/>
          <w:szCs w:val="24"/>
        </w:rPr>
        <w:t xml:space="preserve">, aşa </w:t>
      </w:r>
      <w:r>
        <w:rPr>
          <w:rStyle w:val="FontStyle47"/>
        </w:rPr>
        <w:t xml:space="preserve">cum preconizează persoana vătămată, nu poate fi considerată </w:t>
      </w:r>
      <w:r>
        <w:rPr>
          <w:rStyle w:val="FontStyle46"/>
          <w:sz w:val="24"/>
          <w:szCs w:val="24"/>
        </w:rPr>
        <w:t xml:space="preserve">un </w:t>
      </w:r>
      <w:r>
        <w:rPr>
          <w:rStyle w:val="FontStyle47"/>
        </w:rPr>
        <w:t>folos necuvenit.</w:t>
      </w:r>
    </w:p>
    <w:p>
      <w:pPr>
        <w:pStyle w:val="Normal"/>
        <w:ind w:firstLine="708"/>
        <w:jc w:val="both"/>
        <w:rPr/>
      </w:pPr>
      <w:r>
        <w:rPr>
          <w:rStyle w:val="FontStyle47"/>
        </w:rPr>
        <w:t xml:space="preserve">În plus, a arătat procurorul de caz, folosul necuvenit trebuie să fie cert la momentul comiterii infracţiunii, acesta neputând să depindă de rezultatul deliberării obiective </w:t>
      </w:r>
      <w:r>
        <w:rPr>
          <w:rStyle w:val="FontStyle46"/>
          <w:sz w:val="24"/>
          <w:szCs w:val="24"/>
        </w:rPr>
        <w:t xml:space="preserve">a </w:t>
      </w:r>
      <w:r>
        <w:rPr>
          <w:rStyle w:val="FontStyle47"/>
        </w:rPr>
        <w:t>unei instanţe de judecată.</w:t>
      </w:r>
    </w:p>
    <w:p>
      <w:pPr>
        <w:pStyle w:val="Normal"/>
        <w:ind w:firstLine="708"/>
        <w:jc w:val="both"/>
        <w:rPr/>
      </w:pPr>
      <w:r>
        <w:rPr>
          <w:rStyle w:val="FontStyle47"/>
        </w:rPr>
        <w:t>A mai apreciat procurorul de caz că nu poate fi admisă ideea că excluderea din magistratură a judecătorului X  ar putea constitui un folos necuvenit, care ar conduce la admiterea unei acţiuni la Curtea Europeană a Drepturilor Omului, în condiţiile în care instanţa europeană, compusă din magistraţi independenţi, deliberează şi apreciază în baza unor probe administrate în faţa acesteia.</w:t>
      </w:r>
    </w:p>
    <w:p>
      <w:pPr>
        <w:pStyle w:val="Normal"/>
        <w:ind w:firstLine="708"/>
        <w:jc w:val="both"/>
        <w:rPr/>
      </w:pPr>
      <w:r>
        <w:rPr>
          <w:rStyle w:val="FontStyle47"/>
        </w:rPr>
        <w:t>Mai mult decât atât, procurorul de caz a reţinut că acţiunea disciplinară împotriva judecătorului X  nu a avut legătură cu procesul penal în care a fost condamnat inculpatul Q .</w:t>
      </w:r>
    </w:p>
    <w:p>
      <w:pPr>
        <w:pStyle w:val="Normal"/>
        <w:ind w:firstLine="708"/>
        <w:jc w:val="both"/>
        <w:rPr/>
      </w:pPr>
      <w:r>
        <w:rPr>
          <w:rStyle w:val="FontStyle47"/>
        </w:rPr>
        <w:t>În acelaşi sens, procurorul de caz a apreciat că nu poate fi considerată, în mod evident, un folos necuvenit pentru inculpatul W  acreditarea ideii că o confiscare extinsă s-a realizat de către judecătorul X  ca urmare a „ordinelor” date de procurorii Direcţiei Naţionale Anticorupţie.</w:t>
      </w:r>
    </w:p>
    <w:p>
      <w:pPr>
        <w:pStyle w:val="Normal"/>
        <w:ind w:firstLine="708"/>
        <w:jc w:val="both"/>
        <w:rPr/>
      </w:pPr>
      <w:r>
        <w:rPr>
          <w:rStyle w:val="FontStyle47"/>
        </w:rPr>
        <w:t>Cu atât mai mult, în aprecierea procurorului de caz, nu poate fi primită ideea că, prin excluderea din magistratură, alte persoane condamnate de judecătorul X  „ar îndrăzni” să solicite anularea sau revizuirea sentinţelor sau deciziilor pronunţate de acesta.</w:t>
      </w:r>
    </w:p>
    <w:p>
      <w:pPr>
        <w:pStyle w:val="Normal"/>
        <w:ind w:firstLine="708"/>
        <w:jc w:val="both"/>
        <w:rPr/>
      </w:pPr>
      <w:r>
        <w:rPr>
          <w:rStyle w:val="FontStyle47"/>
        </w:rPr>
        <w:t xml:space="preserve">Dincolo de evidenţa inexistenţei în cauză a unui folos necuvenit, pentru sine sau pentru altul, procurorul de caz a constatat că, </w:t>
      </w:r>
      <w:r>
        <w:rPr>
          <w:rStyle w:val="FontStyle47"/>
          <w:b/>
        </w:rPr>
        <w:t>în mod obiectiv, infracţiunea de abuz în serviciu nu subzistă, în raport cu datele concrete ale cauzei</w:t>
      </w:r>
      <w:r>
        <w:rPr>
          <w:rStyle w:val="FontStyle47"/>
        </w:rPr>
        <w:t>.</w:t>
      </w:r>
    </w:p>
    <w:p>
      <w:pPr>
        <w:pStyle w:val="Normal"/>
        <w:ind w:firstLine="708"/>
        <w:jc w:val="both"/>
        <w:rPr/>
      </w:pPr>
      <w:r>
        <w:rPr>
          <w:rStyle w:val="FontStyle47"/>
        </w:rPr>
        <w:t xml:space="preserve">Astfel, conform procurorului de caz, </w:t>
      </w:r>
      <w:r>
        <w:rPr>
          <w:rStyle w:val="FontStyle47"/>
          <w:b/>
        </w:rPr>
        <w:t>nu poate fi calificată ca abuz în serviciu acţiunea inspectorului-şef al Inspecţiei Judiciare (confirmată ulterior prin hotărârea Secţiei pentru Judecători a Consiliului Superior al Magistraturii) de a infirma rezoluţia iniţială a unor inspectori judiciari</w:t>
      </w:r>
      <w:r>
        <w:rPr>
          <w:rStyle w:val="FontStyle47"/>
        </w:rPr>
        <w:t>.</w:t>
      </w:r>
    </w:p>
    <w:p>
      <w:pPr>
        <w:pStyle w:val="Normal"/>
        <w:ind w:firstLine="708"/>
        <w:jc w:val="both"/>
        <w:rPr/>
      </w:pPr>
      <w:r>
        <w:rPr>
          <w:rStyle w:val="FontStyle47"/>
        </w:rPr>
        <w:t xml:space="preserve">În concret, </w:t>
      </w:r>
      <w:r>
        <w:rPr>
          <w:rStyle w:val="FontStyle47"/>
          <w:b/>
        </w:rPr>
        <w:t>pentru existenţa infracţiunii de abuz în serviciu, trebuie să existe, în primul rând, o încălcare a legii</w:t>
      </w:r>
      <w:r>
        <w:rPr>
          <w:rStyle w:val="FontStyle47"/>
        </w:rPr>
        <w:t>. Or, în conformitate cu dispoziţiile art.47 alin.3, 4 din Legea nr.317/2004 (privind Consiliul Superior al Magistraturii), rezoluţia inspectorului judiciar este supusă confirmării inspectorului-şef. De asemenea, rezoluţia inspectorului judiciar poate fi infirmată de inspectorul-şef, în scris şi motivat, acesta putând dispune, prin rezoluţie scrisă şi motivată, una din soluţiile prevăzute la alin.1 lit.a sau lit.c al art.47 din Legea nr.317/2004, şi anume admiterea sesizării, prin exercitarea acţiunii disciplinare şi sesizarea secţiei corespunzătoare a Consiliului Superior al Magistraturii (lit.a) ori respingerea sesizării, în cazul în care se constată, în urma cercetării disciplinare, că nu sunt îndeplinite condiţiile pentru exercitarea acţiunii (lit.c).</w:t>
      </w:r>
    </w:p>
    <w:p>
      <w:pPr>
        <w:pStyle w:val="Normal"/>
        <w:ind w:firstLine="708"/>
        <w:jc w:val="both"/>
        <w:rPr/>
      </w:pPr>
      <w:r>
        <w:rPr>
          <w:rStyle w:val="FontStyle47"/>
        </w:rPr>
        <w:t xml:space="preserve">În consecinţă, procurorul de caz a reţinut că </w:t>
      </w:r>
      <w:r>
        <w:rPr>
          <w:rStyle w:val="FontStyle47"/>
          <w:b/>
        </w:rPr>
        <w:t>există dreptul legal al inspectorului-şef al Inspecţiei Judiciare de a infirma o rezoluţie a unui inspector judiciar şi de a veni cu o soluţie inversă, sesizând Secţia pentru Judecători a Consiliului Superior al Magistraturii, prin exercitarea acţiunii disciplinare</w:t>
      </w:r>
      <w:r>
        <w:rPr>
          <w:rStyle w:val="FontStyle47"/>
        </w:rPr>
        <w:t>.</w:t>
      </w:r>
    </w:p>
    <w:p>
      <w:pPr>
        <w:pStyle w:val="Normal"/>
        <w:ind w:firstLine="708"/>
        <w:jc w:val="both"/>
        <w:rPr/>
      </w:pPr>
      <w:r>
        <w:rPr>
          <w:rStyle w:val="FontStyle47"/>
        </w:rPr>
        <w:t>În cauză, prin rezoluţia nr.R1 a inspectorului-şef  Y , s-a dispus infirmarea parţială a rezoluţiei din data de 16 iunie 2016, admiterea în parte a sesizării din oficiu şi a sesizării conexe, precum şi exercitarea acţiunii disciplinare faţă de judecătorul X  din cadrul Curţii de Apel ...., pentru săvârşirea abaterii disciplinare prevăzute de art.99 lit.b din Legea nr.303/2004 (privind statutul judecătorilor şi procurorilor) şi sesizarea Secţiei pentru Judecători a Consiliului Superior al Magistraturii, în vederea soluţionării acţiunii disciplinare.</w:t>
      </w:r>
    </w:p>
    <w:p>
      <w:pPr>
        <w:pStyle w:val="Normal"/>
        <w:ind w:firstLine="708"/>
        <w:jc w:val="both"/>
        <w:rPr/>
      </w:pPr>
      <w:r>
        <w:rPr>
          <w:rStyle w:val="FontStyle47"/>
        </w:rPr>
        <w:t>Mai mult decât atât, Consiliul Superior al Magistraturii a hotărât, prin decizia nr.D1 , „admiterea acţiunii disciplinare exercitate de Inspecţia Judiciară împotriva doamnei X , judecător în cadrul Curţii de Apel .... şi excluderea acesteia din magistratură”, confirmând astfel acţiunea inspectorului-şef.</w:t>
      </w:r>
    </w:p>
    <w:p>
      <w:pPr>
        <w:pStyle w:val="Normal"/>
        <w:ind w:firstLine="708"/>
        <w:jc w:val="both"/>
        <w:rPr/>
      </w:pPr>
      <w:r>
        <w:rPr>
          <w:rStyle w:val="FontStyle47"/>
        </w:rPr>
        <w:t xml:space="preserve">În consecinţă, </w:t>
      </w:r>
      <w:r>
        <w:rPr>
          <w:rStyle w:val="FontStyle47"/>
          <w:b/>
        </w:rPr>
        <w:t>cu privire la acest aspect, procurorul de caz a dispus o soluţie de clasare a cauzei, întrucât fapta nu există</w:t>
      </w:r>
      <w:r>
        <w:rPr>
          <w:rStyle w:val="FontStyle47"/>
        </w:rPr>
        <w:t>.</w:t>
      </w:r>
    </w:p>
    <w:p>
      <w:pPr>
        <w:pStyle w:val="Normal"/>
        <w:ind w:firstLine="708"/>
        <w:jc w:val="both"/>
        <w:rPr>
          <w:rStyle w:val="FontStyle47"/>
        </w:rPr>
      </w:pPr>
      <w:r>
        <w:rPr/>
      </w:r>
    </w:p>
    <w:p>
      <w:pPr>
        <w:pStyle w:val="Normal"/>
        <w:ind w:firstLine="708"/>
        <w:jc w:val="both"/>
        <w:rPr/>
      </w:pPr>
      <w:r>
        <w:rPr>
          <w:rStyle w:val="FontStyle47"/>
        </w:rPr>
        <w:t>II. Prin Legea nr.161/2003 (</w:t>
      </w:r>
      <w:r>
        <w:rPr>
          <w:rStyle w:val="FontStyle47"/>
          <w:i/>
        </w:rPr>
        <w:t>publicată în Monitorul Oficial nr.279 din data de 21 aprilie 2003</w:t>
      </w:r>
      <w:r>
        <w:rPr>
          <w:rStyle w:val="FontStyle47"/>
        </w:rPr>
        <w:t>), s-a prevăzut, în conformitate cu art.111 alin.2 lit.a coroborat cu art.113 lit.f (aşa cum erau în vigoare la momentul respectiv), obligaţia magistraţilor de a include în declaraţia de interese funcţiile deţinute în cadrul unor asociaţii, fundaţii sau alte organizaţii neguvernamentale sau partide politice.</w:t>
      </w:r>
    </w:p>
    <w:p>
      <w:pPr>
        <w:pStyle w:val="Normal"/>
        <w:ind w:firstLine="708"/>
        <w:jc w:val="both"/>
        <w:rPr/>
      </w:pPr>
      <w:r>
        <w:rPr>
          <w:rStyle w:val="FontStyle47"/>
        </w:rPr>
        <w:t xml:space="preserve">Prin modificările aduse Legii nr.161/2003 de OUG nr.14/2005, art.111 alin.2 a suferit modificări, în sensul că s-a menţionat, între altele, că funcţiile şi activităţile care se includ în declaraţia de interese sunt inclusiv „calitatea de asociat sau acţionar la societăţi comerciale, companii/societăţi naţionale, instituţii de credit, grupuri de interes economic, precum şi </w:t>
      </w:r>
      <w:r>
        <w:rPr>
          <w:rStyle w:val="FontStyle68"/>
          <w:b w:val="false"/>
        </w:rPr>
        <w:t>membru</w:t>
      </w:r>
      <w:r>
        <w:rPr>
          <w:rStyle w:val="FontStyle68"/>
        </w:rPr>
        <w:t xml:space="preserve"> </w:t>
      </w:r>
      <w:r>
        <w:rPr>
          <w:rStyle w:val="FontStyle47"/>
        </w:rPr>
        <w:t>în asociaţii, fundaţii sau alte organizaţii neguvernamentale”.</w:t>
      </w:r>
    </w:p>
    <w:p>
      <w:pPr>
        <w:pStyle w:val="Normal"/>
        <w:ind w:firstLine="708"/>
        <w:jc w:val="both"/>
        <w:rPr/>
      </w:pPr>
      <w:r>
        <w:rPr>
          <w:rStyle w:val="FontStyle47"/>
        </w:rPr>
        <w:t>În consecinţă, odată cu intrarea în vigoare a OUG nr.14/2005 (</w:t>
      </w:r>
      <w:r>
        <w:rPr>
          <w:rStyle w:val="FontStyle47"/>
          <w:i/>
        </w:rPr>
        <w:t>publicată în Monitorul Oficial nr.200 din data de 09 martie 2005</w:t>
      </w:r>
      <w:r>
        <w:rPr>
          <w:rStyle w:val="FontStyle47"/>
        </w:rPr>
        <w:t>), magistraţii au avut obligaţia de a menţiona, în declaraţiile de interese, inclusiv calitatea de simplu membru al unei asociaţii, fundaţii sau altei organizaţii neguvernamentale.</w:t>
      </w:r>
    </w:p>
    <w:p>
      <w:pPr>
        <w:pStyle w:val="Normal"/>
        <w:ind w:firstLine="708"/>
        <w:jc w:val="both"/>
        <w:rPr/>
      </w:pPr>
      <w:r>
        <w:rPr>
          <w:rStyle w:val="FontStyle47"/>
        </w:rPr>
        <w:t>De altfel, prin Hotărârea nr.886 din data de 20 august 2013, Plenul Consiliului Superior al Magistraturii a decis că judecătorii şi procurorii au obligaţia de a completa calitatea de membru în asociaţii, fundaţii sau alte organizaţii neguvernamentale, inclusiv cele masonice.</w:t>
      </w:r>
    </w:p>
    <w:p>
      <w:pPr>
        <w:pStyle w:val="Normal"/>
        <w:ind w:firstLine="708"/>
        <w:jc w:val="both"/>
        <w:rPr/>
      </w:pPr>
      <w:r>
        <w:rPr>
          <w:rStyle w:val="FontStyle47"/>
        </w:rPr>
        <w:t>Potrivit paginii de internet aparţinând Marii Loji Naţionale din România, aceasta este constituită şi funcţionează ca o asociaţie, fiind înfiinţată ca o persoană juridică română de drept privat, fără scop patrimonial. Statutul Marii Loji Naţionale din România este public, fiind înregistrat la Registrul Naţional al Persoanelor Juridice fără Scop Patrimonial, iar Asociaţia „Marea Lojă Naţională din România” este recunoscută de Guvernul României ca asociaţie de utilitate publică (în conformitate cu Hotărârea Guvernului nr.561 din data de 15 aprilie 2004).</w:t>
      </w:r>
    </w:p>
    <w:p>
      <w:pPr>
        <w:pStyle w:val="Normal"/>
        <w:ind w:firstLine="708"/>
        <w:jc w:val="both"/>
        <w:rPr/>
      </w:pPr>
      <w:r>
        <w:rPr>
          <w:rStyle w:val="FontStyle47"/>
        </w:rPr>
        <w:t>În consecinţă, procurorul de caz a reţinut că un magistrat care are calitatea de membru al Marii Loji Naţionale din România are obligaţia de a include această menţiune în declaraţia de interese pe care o completează anual.</w:t>
      </w:r>
    </w:p>
    <w:p>
      <w:pPr>
        <w:pStyle w:val="Normal"/>
        <w:ind w:firstLine="708"/>
        <w:jc w:val="both"/>
        <w:rPr/>
      </w:pPr>
      <w:r>
        <w:rPr>
          <w:rStyle w:val="FontStyle47"/>
        </w:rPr>
        <w:t>Prin adresa nr.A1 , Asociaţia Marea Lojă Naţională din România a comunicat organelor de urmărire penală următoarele aspecte:</w:t>
      </w:r>
    </w:p>
    <w:p>
      <w:pPr>
        <w:pStyle w:val="Normal"/>
        <w:ind w:firstLine="708"/>
        <w:jc w:val="both"/>
        <w:rPr/>
      </w:pPr>
      <w:r>
        <w:rPr>
          <w:rStyle w:val="FontStyle47"/>
        </w:rPr>
        <w:t>„</w:t>
      </w:r>
      <w:r>
        <w:rPr>
          <w:rStyle w:val="FontStyle47"/>
        </w:rPr>
        <w:t>1. Domnul Y  a aderat la organizaţia noastră, potrivit jurământului depus în data de ...., pe care îl ataşăm prezentei, în copie conformă cu originalul.</w:t>
      </w:r>
    </w:p>
    <w:p>
      <w:pPr>
        <w:pStyle w:val="Normal"/>
        <w:ind w:firstLine="708"/>
        <w:jc w:val="both"/>
        <w:rPr/>
      </w:pPr>
      <w:r>
        <w:rPr>
          <w:rStyle w:val="FontStyle47"/>
        </w:rPr>
        <w:t>2. La data de .., domnul Y  a fost radiat din organizaţia noastră, conform adresei cu nr.A2 , pe care o ataşăm prezentei, în copie conformă cu originalul.”.</w:t>
      </w:r>
    </w:p>
    <w:p>
      <w:pPr>
        <w:pStyle w:val="Normal"/>
        <w:ind w:firstLine="708"/>
        <w:jc w:val="both"/>
        <w:rPr/>
      </w:pPr>
      <w:r>
        <w:rPr>
          <w:rStyle w:val="FontStyle47"/>
        </w:rPr>
        <w:t>Din actele ataşate, a rezultat că judecătorul Y  a depus jurământul masonic în anul 2001, la Loja .... a oraşului G...., iar, potrivit copiei adresei înregistrate la Marea Lojă Naţională din România sub nr.A2 , a rezultat că, în conformitate cu art.101 alin.1 din Regulamentul General al Marii Loji Naţionale din România, pentru neplata sumelor datorate către Lojă şi absenţe repetate pe o perioadă de 3 luni consecutive, Camera de Mijloc a hotărât radierea acestuia, începând cu data de ....</w:t>
      </w:r>
    </w:p>
    <w:p>
      <w:pPr>
        <w:pStyle w:val="Normal"/>
        <w:ind w:firstLine="708"/>
        <w:jc w:val="both"/>
        <w:rPr/>
      </w:pPr>
      <w:r>
        <w:rPr>
          <w:rStyle w:val="FontStyle47"/>
        </w:rPr>
        <w:t xml:space="preserve">Prin adresa nr.A3 a Direcţiei Resurse Umane şi Organizare din cadrul Consiliului Superior al Magistraturii, au fost puse la dispoziţia organelor de urmărire penală 17 declaraţii de interese (toate conforme cu originalul), aflate la dosarul profesional al judecătorului Y  (o declaraţie de interese pentru anul 2006; o </w:t>
      </w:r>
      <w:r>
        <w:rPr>
          <w:rStyle w:val="FontStyle45"/>
        </w:rPr>
        <w:t xml:space="preserve">declaraţie </w:t>
      </w:r>
      <w:r>
        <w:rPr>
          <w:rStyle w:val="FontStyle47"/>
        </w:rPr>
        <w:t xml:space="preserve">de </w:t>
      </w:r>
      <w:r>
        <w:rPr>
          <w:rStyle w:val="FontStyle45"/>
        </w:rPr>
        <w:t xml:space="preserve">interese </w:t>
      </w:r>
      <w:r>
        <w:rPr>
          <w:rStyle w:val="FontStyle47"/>
        </w:rPr>
        <w:t xml:space="preserve">pentru </w:t>
      </w:r>
      <w:r>
        <w:rPr>
          <w:rStyle w:val="FontStyle45"/>
        </w:rPr>
        <w:t xml:space="preserve">anul </w:t>
      </w:r>
      <w:r>
        <w:rPr>
          <w:rStyle w:val="FontStyle47"/>
        </w:rPr>
        <w:t xml:space="preserve">2008; 3 </w:t>
      </w:r>
      <w:r>
        <w:rPr>
          <w:rStyle w:val="FontStyle45"/>
        </w:rPr>
        <w:t xml:space="preserve">declaraţii </w:t>
      </w:r>
      <w:r>
        <w:rPr>
          <w:rStyle w:val="FontStyle47"/>
        </w:rPr>
        <w:t xml:space="preserve">de interese pentru anul 2009; 2 declaraţii de interese pentru anul 2010, o declaraţie de interese pentru anul </w:t>
      </w:r>
      <w:r>
        <w:rPr>
          <w:rStyle w:val="FontStyle45"/>
        </w:rPr>
        <w:t xml:space="preserve">2011; o </w:t>
      </w:r>
      <w:r>
        <w:rPr>
          <w:rStyle w:val="FontStyle47"/>
        </w:rPr>
        <w:t xml:space="preserve">declaraţie de interese pentru </w:t>
      </w:r>
      <w:r>
        <w:rPr>
          <w:rStyle w:val="FontStyle45"/>
        </w:rPr>
        <w:t xml:space="preserve">anul 2012; 2 declaraţii </w:t>
      </w:r>
      <w:r>
        <w:rPr>
          <w:rStyle w:val="FontStyle47"/>
        </w:rPr>
        <w:t>de interese pentru anul 2013; 2 declaraţii de interese pentru anul 2014; 2 declaraţii de interese pentru anul 2015; o declaraţie de interese pentru anul 2016, o declaraţie de interese pentru anul 2017).</w:t>
      </w:r>
    </w:p>
    <w:p>
      <w:pPr>
        <w:pStyle w:val="Normal"/>
        <w:ind w:firstLine="708"/>
        <w:jc w:val="both"/>
        <w:rPr/>
      </w:pPr>
      <w:r>
        <w:rPr>
          <w:rStyle w:val="FontStyle47"/>
        </w:rPr>
        <w:t>Procurorul de caz a constatat că, în declaraţia de interese din data de 23 mai 2006, judecătorul Y  (la data respectivă, preşedinte al Judecătoriei ...) nu a menţionat calitatea de membru în Marea Lojă Naţională din România, în contextul în care, potrivit informaţiilor furnizate de aceasta, radierea sa a avut loc abia în data de 20 iunie 2007.</w:t>
      </w:r>
    </w:p>
    <w:p>
      <w:pPr>
        <w:pStyle w:val="Normal"/>
        <w:ind w:firstLine="708"/>
        <w:jc w:val="both"/>
        <w:rPr/>
      </w:pPr>
      <w:r>
        <w:rPr>
          <w:rStyle w:val="FontStyle47"/>
        </w:rPr>
        <w:t xml:space="preserve">Pe de altă parte, însă, procurorul de caz a constatat că nu este necesară continuarea cercetărilor, sub aspectul săvârşirii infracţiunii de fals în declaraţii, întrucât, în conformitate cu dispoziţiile art.326 din Codul penal, această infracţiune se pedepseşte cu închisoarea de la 3 luni la </w:t>
      </w:r>
      <w:r>
        <w:rPr>
          <w:rStyle w:val="FontStyle45"/>
        </w:rPr>
        <w:t xml:space="preserve">2 </w:t>
      </w:r>
      <w:r>
        <w:rPr>
          <w:rStyle w:val="FontStyle47"/>
        </w:rPr>
        <w:t xml:space="preserve">ani sau </w:t>
      </w:r>
      <w:r>
        <w:rPr>
          <w:rStyle w:val="FontStyle45"/>
        </w:rPr>
        <w:t xml:space="preserve">cu amendă, </w:t>
      </w:r>
      <w:r>
        <w:rPr>
          <w:rStyle w:val="FontStyle47"/>
        </w:rPr>
        <w:t>intervenind prescripţia răspunderii penale.</w:t>
      </w:r>
    </w:p>
    <w:p>
      <w:pPr>
        <w:pStyle w:val="Normal"/>
        <w:ind w:firstLine="708"/>
        <w:jc w:val="both"/>
        <w:rPr/>
      </w:pPr>
      <w:r>
        <w:rPr>
          <w:rStyle w:val="FontStyle47"/>
        </w:rPr>
        <w:t>Astfel, potrivit art.154 alin.1 lit.d din Codul penal, termenul de prescripţie a răspunderii penale este de 5 ani, când legea prevede pentru infracţiunea săvârşită pedeapsa închisorii mai mare de 1 an, dar care nu depăşeşte 5 ani. De altfel, şi vechiul Cod penal (în vigoare la data de 23 mai 2006) prevedea, pentru infracţiunea de fals în declaraţii, în art.292, aceeaşi pedeapsă (şi anume închisoarea de la 3 luni la 2 ani sau amenda), iar termenul de prescripţie a răspunderii penale era tot de 5 ani, conform art.122 alin.1 lit.d.</w:t>
      </w:r>
    </w:p>
    <w:p>
      <w:pPr>
        <w:pStyle w:val="Normal"/>
        <w:ind w:firstLine="708"/>
        <w:jc w:val="both"/>
        <w:rPr/>
      </w:pPr>
      <w:r>
        <w:rPr>
          <w:rStyle w:val="FontStyle47"/>
        </w:rPr>
        <w:t xml:space="preserve">În consecinţă, </w:t>
      </w:r>
      <w:r>
        <w:rPr>
          <w:rStyle w:val="FontStyle47"/>
          <w:b/>
        </w:rPr>
        <w:t>referitor la infracţiunea de fals în declaraţii, prevăzută de art.326 din Codul penal, în ceea ce priveşte declaraţia de interese din data de 23 mai 2006, procurorul de caz a dispus clasarea cauzei, întrucât a intervenit prescripţia răspunderii penale</w:t>
      </w:r>
      <w:r>
        <w:rPr>
          <w:rStyle w:val="FontStyle47"/>
        </w:rPr>
        <w:t>.</w:t>
      </w:r>
    </w:p>
    <w:p>
      <w:pPr>
        <w:pStyle w:val="Normal"/>
        <w:ind w:firstLine="708"/>
        <w:jc w:val="both"/>
        <w:rPr/>
      </w:pPr>
      <w:r>
        <w:rPr>
          <w:rStyle w:val="FontStyle47"/>
          <w:b/>
        </w:rPr>
        <w:t>În ceea ce priveşte celelalte 16 declaraţii de interese</w:t>
      </w:r>
      <w:r>
        <w:rPr>
          <w:rStyle w:val="FontStyle47"/>
        </w:rPr>
        <w:t xml:space="preserve">, puse la dispoziţie de către Direcţia Resurse Umane şi Organizare din cadrul Consiliului Superior al Magistraturii, </w:t>
      </w:r>
      <w:r>
        <w:rPr>
          <w:rStyle w:val="FontStyle47"/>
          <w:b/>
        </w:rPr>
        <w:t>pentru anii 2008-2017, procurorul de caz a dispus, de asemenea, clasarea cauzei, întrucât faptele nu există</w:t>
      </w:r>
      <w:r>
        <w:rPr>
          <w:rStyle w:val="FontStyle47"/>
        </w:rPr>
        <w:t>, reţinând că, astfel cum rezultă din adresa Marii Loji Naţionale din România, judecătorul Y  a fost radiat din acea organizaţie în anul 2007.</w:t>
      </w:r>
    </w:p>
    <w:p>
      <w:pPr>
        <w:pStyle w:val="Normal"/>
        <w:ind w:firstLine="708"/>
        <w:jc w:val="both"/>
        <w:rPr>
          <w:rStyle w:val="FontStyle47"/>
        </w:rPr>
      </w:pPr>
      <w:r>
        <w:rPr/>
      </w:r>
    </w:p>
    <w:p>
      <w:pPr>
        <w:pStyle w:val="Normal"/>
        <w:ind w:firstLine="708"/>
        <w:jc w:val="both"/>
        <w:rPr/>
      </w:pPr>
      <w:r>
        <w:rPr>
          <w:rStyle w:val="FontStyle45"/>
        </w:rPr>
        <w:t>III. Î</w:t>
      </w:r>
      <w:r>
        <w:rPr>
          <w:rStyle w:val="FontStyle47"/>
        </w:rPr>
        <w:t xml:space="preserve">n contextul în care, în raport cu eventualele falsuri în declaraţii posibil a fi fost săvârşite de judecătorul Y  s-au dispus soluţii de clasare a cauzei, în mod corelativ, procurorul de caz a constatat că nu pot subzista infracţiunile de favorizarea făptuitorului (prevăzută de art.269 din Codul penal) şi omisiunea sesizării (prevăzută de art.267 din Codul penal), pretins a </w:t>
      </w:r>
      <w:r>
        <w:rPr>
          <w:rStyle w:val="FontStyle47"/>
          <w:spacing w:val="-20"/>
        </w:rPr>
        <w:t>fi</w:t>
      </w:r>
      <w:r>
        <w:rPr>
          <w:rStyle w:val="FontStyle47"/>
        </w:rPr>
        <w:t xml:space="preserve"> fost săvârşite de către membrii Secţiei pentru Judecători a Consiliului Superior al Magistraturii, sens în care acesta a dispus, şi cu privire la infracţiunile respective, clasarea cauzei, întrucât faptele nu există.</w:t>
      </w:r>
    </w:p>
    <w:p>
      <w:pPr>
        <w:pStyle w:val="Normal"/>
        <w:jc w:val="center"/>
        <w:rPr>
          <w:rStyle w:val="FontStyle47"/>
        </w:rPr>
      </w:pPr>
      <w:r>
        <w:rPr/>
      </w:r>
    </w:p>
    <w:p>
      <w:pPr>
        <w:pStyle w:val="Normal"/>
        <w:jc w:val="center"/>
        <w:rPr/>
      </w:pPr>
      <w:r>
        <w:rPr>
          <w:rStyle w:val="FontStyle47"/>
        </w:rPr>
        <w:t>*******</w:t>
      </w:r>
    </w:p>
    <w:p>
      <w:pPr>
        <w:pStyle w:val="Normal"/>
        <w:jc w:val="center"/>
        <w:rPr>
          <w:rStyle w:val="FontStyle47"/>
        </w:rPr>
      </w:pPr>
      <w:r>
        <w:rPr/>
      </w:r>
    </w:p>
    <w:p>
      <w:pPr>
        <w:pStyle w:val="Normal"/>
        <w:ind w:firstLine="708"/>
        <w:jc w:val="both"/>
        <w:rPr/>
      </w:pPr>
      <w:r>
        <w:rPr/>
        <w:t xml:space="preserve">Prin </w:t>
      </w:r>
      <w:r>
        <w:rPr>
          <w:b/>
          <w:u w:val="single"/>
        </w:rPr>
        <w:t>Ordonanţa nr.O2</w:t>
      </w:r>
      <w:r>
        <w:rPr/>
        <w:t xml:space="preserve">, procurorul şef al Secţiei de Combatere a Corupţiei din cadrul Direcţiei Naţionale Anticorupţie, </w:t>
      </w:r>
      <w:r>
        <w:rPr>
          <w:rStyle w:val="FontStyle47"/>
        </w:rPr>
        <w:t>în temeiul art.22</w:t>
      </w:r>
      <w:r>
        <w:rPr>
          <w:rStyle w:val="FontStyle47"/>
          <w:vertAlign w:val="superscript"/>
        </w:rPr>
        <w:t>2</w:t>
      </w:r>
      <w:r>
        <w:rPr>
          <w:rStyle w:val="FontStyle47"/>
        </w:rPr>
        <w:t xml:space="preserve"> alin.2 din OUG nr.43/2002 şi art.339 din Codul de procedură penală, </w:t>
      </w:r>
      <w:r>
        <w:rPr>
          <w:rStyle w:val="FontStyle47"/>
          <w:b/>
        </w:rPr>
        <w:t>a respins, ca neîntemeiată, plângerea formulată de petenta X  împotriva soluţiilor de clasare</w:t>
      </w:r>
      <w:r>
        <w:rPr>
          <w:rStyle w:val="FontStyle47"/>
        </w:rPr>
        <w:t xml:space="preserve"> dispuse la data de 24 iulie 2017 în dosarul nr.Ds2.</w:t>
      </w:r>
    </w:p>
    <w:p>
      <w:pPr>
        <w:pStyle w:val="Normal"/>
        <w:ind w:firstLine="708"/>
        <w:jc w:val="both"/>
        <w:rPr>
          <w:rStyle w:val="FontStyle47"/>
        </w:rPr>
      </w:pPr>
      <w:r>
        <w:rPr/>
      </w:r>
    </w:p>
    <w:p>
      <w:pPr>
        <w:pStyle w:val="Normal"/>
        <w:ind w:firstLine="708"/>
        <w:jc w:val="both"/>
        <w:rPr/>
      </w:pPr>
      <w:r>
        <w:rPr>
          <w:rStyle w:val="FontStyle47"/>
        </w:rPr>
        <w:t>Pentru a dispune astfel, procurorul şef de secţie a constatat următoarele:</w:t>
      </w:r>
    </w:p>
    <w:p>
      <w:pPr>
        <w:pStyle w:val="Normal"/>
        <w:ind w:firstLine="708"/>
        <w:jc w:val="both"/>
        <w:rPr/>
      </w:pPr>
      <w:r>
        <w:rPr>
          <w:rStyle w:val="FontStyle47"/>
        </w:rPr>
        <w:t>La data de 02 august 2017, s-a înregistrat sub nr.O2 plângerea petentei împotriva ordonanţei de clasare emise în dosarul nr.Ds2 al D.N.A., Secţia de Combatere a Corupţiei.</w:t>
      </w:r>
    </w:p>
    <w:p>
      <w:pPr>
        <w:pStyle w:val="Normal"/>
        <w:ind w:firstLine="708"/>
        <w:jc w:val="both"/>
        <w:rPr/>
      </w:pPr>
      <w:r>
        <w:rPr>
          <w:rStyle w:val="FontStyle47"/>
        </w:rPr>
        <w:t>Ulterior, la data de 08 august 2017, petenta a formulat o cerere de a</w:t>
      </w:r>
      <w:r>
        <w:rPr>
          <w:rStyle w:val="FontStyle44"/>
          <w:sz w:val="24"/>
          <w:szCs w:val="24"/>
        </w:rPr>
        <w:t xml:space="preserve">-i </w:t>
      </w:r>
      <w:r>
        <w:rPr>
          <w:rStyle w:val="FontStyle47"/>
        </w:rPr>
        <w:t xml:space="preserve">fi comunicată o copie scanată a dosarului nr.Ds2, la adresa de e-mail şi a solicitat ca procurorul şef de secţie să se abţină de la soluţionarea plângerii sale, pe motiv că </w:t>
      </w:r>
      <w:r>
        <w:rPr>
          <w:rStyle w:val="FontStyle63"/>
          <w:i w:val="false"/>
        </w:rPr>
        <w:t>C.S.M. a sesizat Inspecţia Judiciară pentru potenţiale abateri săvârşite de acesta şi de procurorul de caz, constând în nerespectarea deciziilor Curţii Constituţionale a României şi exercitarea funcţiei cu rea-credinţă.</w:t>
      </w:r>
    </w:p>
    <w:p>
      <w:pPr>
        <w:pStyle w:val="Normal"/>
        <w:ind w:firstLine="708"/>
        <w:jc w:val="both"/>
        <w:rPr/>
      </w:pPr>
      <w:r>
        <w:rPr>
          <w:rStyle w:val="FontStyle47"/>
        </w:rPr>
        <w:t>Prin ordonanţa nr.O4 a procurorului şef al Direcţiei Naţionale Anticorupţie, s-a dispus respingerea, ca neîntemeiată, a cererii prin care petenta a solicitat abţinerea procurorului şef de secţie de la soluţionarea plângerii acesteia.</w:t>
      </w:r>
    </w:p>
    <w:p>
      <w:pPr>
        <w:pStyle w:val="Normal"/>
        <w:ind w:firstLine="708"/>
        <w:jc w:val="both"/>
        <w:rPr>
          <w:rStyle w:val="FontStyle47"/>
        </w:rPr>
      </w:pPr>
      <w:r>
        <w:rPr/>
      </w:r>
    </w:p>
    <w:p>
      <w:pPr>
        <w:pStyle w:val="Normal"/>
        <w:ind w:firstLine="708"/>
        <w:jc w:val="both"/>
        <w:rPr/>
      </w:pPr>
      <w:r>
        <w:rPr>
          <w:rStyle w:val="FontStyle47"/>
        </w:rPr>
        <w:t>Asupra fondului plângerii, deşi petenta a depus o laborioasă documentaţie în vederea argumentării existenţei infracţiunii de abuz în serviciu, procurorul şef de secţie a menţionat că, în privinţa infracţiunii prevăzute de art.13</w:t>
      </w:r>
      <w:r>
        <w:rPr>
          <w:rStyle w:val="FontStyle47"/>
          <w:vertAlign w:val="superscript"/>
        </w:rPr>
        <w:t>2</w:t>
      </w:r>
      <w:r>
        <w:rPr>
          <w:rStyle w:val="FontStyle47"/>
        </w:rPr>
        <w:t xml:space="preserve"> din Legea nr.78/2000, precum, de altfel, în privinţa tuturor faptelor prevăzute de legea penală, pentru documentarea în mod temeinic a existenţei acestora, trebuie să existe probe.</w:t>
      </w:r>
    </w:p>
    <w:p>
      <w:pPr>
        <w:pStyle w:val="Normal"/>
        <w:ind w:firstLine="708"/>
        <w:jc w:val="both"/>
        <w:rPr/>
      </w:pPr>
      <w:r>
        <w:rPr>
          <w:rStyle w:val="FontStyle47"/>
        </w:rPr>
        <w:t>În mod particular, cu privire la infracţiunea anterior menţionată, s-a arătat că este de esenţa acesteia a se stabili dacă există sau au existat anumite elemente de ordin subiectiv care să fi urmărit, în mod vădit, vătămarea intereselor legitime ale petentei.</w:t>
      </w:r>
    </w:p>
    <w:p>
      <w:pPr>
        <w:pStyle w:val="Normal"/>
        <w:ind w:firstLine="708"/>
        <w:jc w:val="both"/>
        <w:rPr/>
      </w:pPr>
      <w:r>
        <w:rPr>
          <w:rStyle w:val="FontStyle47"/>
        </w:rPr>
        <w:t>Or, din mijloacele uzuale de probă administrate în cauză, nu a rezultat fără putinţă de tăgadă împrejurarea că excluderea petentei din magistratură a fost rodul unui act deliberat care şi-a avut originea într-o convenţie existentă între condamnatul Q  şi inspectorul-şef al Inspecţiei Judiciare, judecătorul Y .</w:t>
      </w:r>
    </w:p>
    <w:p>
      <w:pPr>
        <w:pStyle w:val="Normal"/>
        <w:ind w:firstLine="708"/>
        <w:jc w:val="both"/>
        <w:rPr/>
      </w:pPr>
      <w:r>
        <w:rPr>
          <w:rStyle w:val="FontStyle47"/>
        </w:rPr>
        <w:t>De asemenea, nu există probe în sensul că ar fi existat vreo legătură între procesul penal pe care petenta, în calitate de magistrat judecător, l-a judecat, pronunţând o hotărâre de condamnare a inculpatului Q  şi acţiunea disciplinară exercitată împotriva sa de către inspectorul-şef al Inspecţiei Judiciare.</w:t>
      </w:r>
    </w:p>
    <w:p>
      <w:pPr>
        <w:pStyle w:val="Normal"/>
        <w:ind w:firstLine="708"/>
        <w:jc w:val="both"/>
        <w:rPr/>
      </w:pPr>
      <w:r>
        <w:rPr>
          <w:rStyle w:val="FontStyle47"/>
        </w:rPr>
        <w:t xml:space="preserve">De altfel, din actele administrate în cauză de către procurorul de caz, coroborate cu dispoziţiile legale care reglementează activitatea Inspecţiei </w:t>
      </w:r>
      <w:r>
        <w:rPr>
          <w:rStyle w:val="FontStyle44"/>
          <w:sz w:val="24"/>
          <w:szCs w:val="24"/>
        </w:rPr>
        <w:t>Judiciare (</w:t>
      </w:r>
      <w:r>
        <w:rPr>
          <w:rStyle w:val="FontStyle47"/>
        </w:rPr>
        <w:t xml:space="preserve">Legea nr.317/2004, privind Consiliul Superior al Magistraturii) şi cu dispoziţiile regulamentului de organizare şi funcţionare </w:t>
      </w:r>
      <w:r>
        <w:rPr>
          <w:rStyle w:val="FontStyle44"/>
          <w:sz w:val="24"/>
          <w:szCs w:val="24"/>
        </w:rPr>
        <w:t xml:space="preserve">a </w:t>
      </w:r>
      <w:r>
        <w:rPr>
          <w:rStyle w:val="FontStyle47"/>
        </w:rPr>
        <w:t xml:space="preserve">acestei instituţii, a rezultat că </w:t>
      </w:r>
      <w:r>
        <w:rPr>
          <w:rStyle w:val="FontStyle47"/>
          <w:b/>
        </w:rPr>
        <w:t>judecătorul Y  nu a încălcat dispoziţiile legale care reglementează activitatea Inspecţiei Judiciare, acesta având posibilitatea legală de a nu-şi însuşi concluziile raportului de inspecţie şi de a infirma, în scris şi motivat, concluziile acelui raport, având, totodată, şi posibilitatea de a exercita acţiunea disciplinară</w:t>
      </w:r>
      <w:r>
        <w:rPr>
          <w:rStyle w:val="FontStyle47"/>
        </w:rPr>
        <w:t>.</w:t>
      </w:r>
    </w:p>
    <w:p>
      <w:pPr>
        <w:pStyle w:val="Normal"/>
        <w:ind w:firstLine="708"/>
        <w:jc w:val="both"/>
        <w:rPr/>
      </w:pPr>
      <w:r>
        <w:rPr>
          <w:rStyle w:val="FontStyle47"/>
        </w:rPr>
        <w:t>Mai mult decât atât, exercitarea acţiunii disciplinare nu presupune, în mod automat, admiterea acesteia de către Consiliul Superior al Magistraturii, Secţia pentru Judecători fiind cea care decide, în raport cu probele administrate în faţa sa, în procedura cercetării disciplinare.</w:t>
      </w:r>
    </w:p>
    <w:p>
      <w:pPr>
        <w:pStyle w:val="Normal"/>
        <w:ind w:firstLine="708"/>
        <w:jc w:val="both"/>
        <w:rPr/>
      </w:pPr>
      <w:r>
        <w:rPr>
          <w:rStyle w:val="FontStyle47"/>
        </w:rPr>
        <w:t>În consecinţă, procurorul şef de secţie a apreciat că, în lipsa unor elemente de probatoriu care să obiectiveze susţinerile petentei, împrejurarea că excluderea sa din magistratură s-ar fi datorat doar demersului efectuat de către inspectorul-şef al Inspecţiei Judiciare rămâne în sfera aprecierilor subiective, fără a putea fi atrasă răspunderea penală a acestuia.</w:t>
      </w:r>
    </w:p>
    <w:p>
      <w:pPr>
        <w:pStyle w:val="Normal"/>
        <w:ind w:firstLine="708"/>
        <w:jc w:val="both"/>
        <w:rPr/>
      </w:pPr>
      <w:r>
        <w:rPr>
          <w:rStyle w:val="FontStyle47"/>
        </w:rPr>
        <w:t xml:space="preserve">De altfel, </w:t>
      </w:r>
      <w:r>
        <w:rPr>
          <w:rStyle w:val="FontStyle47"/>
          <w:b/>
        </w:rPr>
        <w:t>exercitarea unei prerogative prevăzute legal de către inspectorul-şef al Inspecţiei Judiciare nu poate constitui temei al răspunderii penale a acestuia pentru săvârşirea infracţiunii de abuz în serviciu</w:t>
      </w:r>
      <w:r>
        <w:rPr>
          <w:rStyle w:val="FontStyle47"/>
        </w:rPr>
        <w:t>.</w:t>
      </w:r>
    </w:p>
    <w:p>
      <w:pPr>
        <w:pStyle w:val="Normal"/>
        <w:ind w:firstLine="708"/>
        <w:jc w:val="both"/>
        <w:rPr/>
      </w:pPr>
      <w:r>
        <w:rPr>
          <w:rStyle w:val="FontStyle47"/>
        </w:rPr>
        <w:t xml:space="preserve">Totodată, procurorul şef de secţie a constatat că nu este </w:t>
      </w:r>
      <w:r>
        <w:rPr>
          <w:rStyle w:val="FontStyle44"/>
          <w:sz w:val="24"/>
          <w:szCs w:val="24"/>
        </w:rPr>
        <w:t xml:space="preserve">obiectivată </w:t>
      </w:r>
      <w:r>
        <w:rPr>
          <w:rStyle w:val="FontStyle47"/>
        </w:rPr>
        <w:t>nici de către petentă, deşi art.</w:t>
      </w:r>
      <w:r>
        <w:rPr>
          <w:rStyle w:val="FontStyle44"/>
          <w:sz w:val="24"/>
          <w:szCs w:val="24"/>
        </w:rPr>
        <w:t xml:space="preserve">289 </w:t>
      </w:r>
      <w:r>
        <w:rPr>
          <w:rStyle w:val="FontStyle47"/>
        </w:rPr>
        <w:t>alin.</w:t>
      </w:r>
      <w:r>
        <w:rPr>
          <w:rStyle w:val="FontStyle44"/>
          <w:sz w:val="24"/>
          <w:szCs w:val="24"/>
        </w:rPr>
        <w:t>2 din Codul de procedură penală p</w:t>
      </w:r>
      <w:r>
        <w:rPr>
          <w:rStyle w:val="FontStyle47"/>
        </w:rPr>
        <w:t xml:space="preserve">revede în mod expres </w:t>
      </w:r>
      <w:r>
        <w:rPr>
          <w:rStyle w:val="FontStyle44"/>
          <w:sz w:val="24"/>
          <w:szCs w:val="24"/>
        </w:rPr>
        <w:t xml:space="preserve">obligaţia </w:t>
      </w:r>
      <w:r>
        <w:rPr>
          <w:rStyle w:val="FontStyle47"/>
        </w:rPr>
        <w:t xml:space="preserve">celui care </w:t>
      </w:r>
      <w:r>
        <w:rPr>
          <w:rStyle w:val="FontStyle44"/>
          <w:sz w:val="24"/>
          <w:szCs w:val="24"/>
        </w:rPr>
        <w:t xml:space="preserve">formulează </w:t>
      </w:r>
      <w:r>
        <w:rPr>
          <w:rStyle w:val="FontStyle47"/>
        </w:rPr>
        <w:t xml:space="preserve">plângere să indice mijloacele de probă pe care </w:t>
      </w:r>
      <w:r>
        <w:rPr>
          <w:rStyle w:val="FontStyle44"/>
          <w:sz w:val="24"/>
          <w:szCs w:val="24"/>
        </w:rPr>
        <w:t>înţelege să-şi întemeieze cererea de angajare a răspunderii penale, nici</w:t>
      </w:r>
      <w:r>
        <w:rPr>
          <w:rStyle w:val="FontStyle47"/>
        </w:rPr>
        <w:t>un fel de situaţie, dovedită prin mijloace de probă, care să vină în sprijinul organului de urmărire penală şi care să poată conduce la înfrângerea prezumţiei de nevinovăţie.</w:t>
      </w:r>
    </w:p>
    <w:p>
      <w:pPr>
        <w:pStyle w:val="Normal"/>
        <w:ind w:firstLine="708"/>
        <w:jc w:val="both"/>
        <w:rPr/>
      </w:pPr>
      <w:r>
        <w:rPr>
          <w:rStyle w:val="FontStyle47"/>
        </w:rPr>
        <w:t xml:space="preserve">Susţinerea că înlăturarea din magistratură a petentei s-a efectuat în scopul vădit de a se obţine hotărâri de revizuire a unor decizii pronunţate anterior de aceasta presupune şi aducerea unor argumente care să poată fi obiectivate prin probe. </w:t>
      </w:r>
      <w:r>
        <w:rPr>
          <w:rStyle w:val="FontStyle44"/>
          <w:sz w:val="24"/>
          <w:szCs w:val="24"/>
        </w:rPr>
        <w:t xml:space="preserve">Astfel de </w:t>
      </w:r>
      <w:r>
        <w:rPr>
          <w:rStyle w:val="FontStyle47"/>
        </w:rPr>
        <w:t xml:space="preserve">acţiuni pot fi exercitate de către persoanele condamnate, însă nu determină, în mod necesar, pronunţarea unor hotărâri de admitere </w:t>
      </w:r>
      <w:r>
        <w:rPr>
          <w:rStyle w:val="FontStyle44"/>
          <w:sz w:val="24"/>
          <w:szCs w:val="24"/>
        </w:rPr>
        <w:t xml:space="preserve">a cererilor de </w:t>
      </w:r>
      <w:r>
        <w:rPr>
          <w:rStyle w:val="FontStyle47"/>
        </w:rPr>
        <w:t xml:space="preserve">revizuire, întrucât, după cum bine cunoaşte şi petenta, aceste hotărâri nu pot să apară fără cenzura unui alt magistrat judecător independent, astfel că exercitarea căii de atac a revizuirii şi eventuala admitere a acesteia este supusă unui grad mare de relativitate. Practic, nu se poate </w:t>
      </w:r>
      <w:r>
        <w:rPr>
          <w:rStyle w:val="FontStyle44"/>
          <w:sz w:val="24"/>
          <w:szCs w:val="24"/>
        </w:rPr>
        <w:t xml:space="preserve">afirma, pe bază de probe, </w:t>
      </w:r>
      <w:r>
        <w:rPr>
          <w:rStyle w:val="FontStyle47"/>
        </w:rPr>
        <w:t>că, în mod deliberat, inspectorul-şef al Inspecţiei Judiciare a determinat înlăturarea din magistratură a petentei, cu consecinţa de a-i crea condamnatului Q  posibilitatea exercitării unei căi extraordinare de atac, deoarece şi decizia inspectorului-şef a fost supusă examinării Secţiei pentru Judecători în Materie Disciplinară din cadrul Consiliului Superior al Magistraturii, cum, de altfel, şi o eventuală exercitare a revizuirii este supusă cenzurii instanţei de judecată.</w:t>
      </w:r>
    </w:p>
    <w:p>
      <w:pPr>
        <w:pStyle w:val="Normal"/>
        <w:ind w:firstLine="708"/>
        <w:jc w:val="both"/>
        <w:rPr/>
      </w:pPr>
      <w:r>
        <w:rPr>
          <w:rStyle w:val="FontStyle47"/>
        </w:rPr>
        <w:t>Prin urmare, a arătat procurorul şef de secţie, din punctul de vedere al legăturii cauzale, există suficiente argumente care, practic, fragmentează o asemenea legătură şi nu pot conduce, în mod cert, la o relaţie directă între anumite acţiuni şi excluderea din magistratură a petentei.</w:t>
      </w:r>
    </w:p>
    <w:p>
      <w:pPr>
        <w:pStyle w:val="Normal"/>
        <w:ind w:firstLine="708"/>
        <w:jc w:val="both"/>
        <w:rPr/>
      </w:pPr>
      <w:r>
        <w:rPr>
          <w:rStyle w:val="FontStyle47"/>
        </w:rPr>
        <w:t>Pe de altă parte, procurorul şef de secţie a arătat că nu poate fi privit ca fiind un folos pentru condamnatul Q  actul excluderii din magistratură a petentei, dat fiind tocmai concursul incert de împrejurări la care s-a făcut anterior referire.</w:t>
      </w:r>
    </w:p>
    <w:p>
      <w:pPr>
        <w:pStyle w:val="Normal"/>
        <w:ind w:firstLine="708"/>
        <w:jc w:val="both"/>
        <w:rPr/>
      </w:pPr>
      <w:r>
        <w:rPr>
          <w:rStyle w:val="FontStyle47"/>
        </w:rPr>
        <w:t>În consecinţă, atât din punctul de vedere al laturii obiective, cât şi din punctul de vedere al laturii subiective a infracţiunii de abuz în serviciu, procurorul şef de secţie a apreciat că tipicitatea acesteia nu poate fi realizată sau, cel puţin, pe raţionamentul juridic al petentei, neargumentat cu probe, nu se poate produce angajarea răspunderii penale.</w:t>
      </w:r>
    </w:p>
    <w:p>
      <w:pPr>
        <w:pStyle w:val="Normal"/>
        <w:ind w:firstLine="708"/>
        <w:jc w:val="both"/>
        <w:rPr/>
      </w:pPr>
      <w:r>
        <w:rPr>
          <w:rStyle w:val="FontStyle47"/>
        </w:rPr>
        <w:t>Procurorul şef de secţie a precizat şi împrejurarea că, pentru luarea unei măsuri de sancţionare disciplinară a unui magistrat, nu este neapărat necesar ca acesta să se afle în stare de incompatibilitate constatată de Agenţia Naţională de Integritate, nefiind singura situaţie pentru care se poate dispune o astfel de măsură. Chiar dacă Agenţia Naţională de Integritate a constatat lipsa unei situaţii de incompatibilitate de ordin administrativ, pot exista situaţii în care să se aprecieze asupra existenţei abaterii disciplinare prevăzute de art.99 lit.b din Legea nr.303/2004 (privind statutul judecătorilor şi procurorilor).</w:t>
      </w:r>
    </w:p>
    <w:p>
      <w:pPr>
        <w:pStyle w:val="Normal"/>
        <w:ind w:firstLine="708"/>
        <w:jc w:val="both"/>
        <w:rPr/>
      </w:pPr>
      <w:r>
        <w:rPr>
          <w:rStyle w:val="FontStyle47"/>
        </w:rPr>
        <w:t xml:space="preserve">În ceea ce priveşte raportul A.N.I., s-a apreciat de către procurorul şef de secţie că acesta </w:t>
      </w:r>
      <w:r>
        <w:rPr>
          <w:rStyle w:val="FontStyle44"/>
          <w:sz w:val="24"/>
          <w:szCs w:val="24"/>
        </w:rPr>
        <w:t xml:space="preserve">poate constitui </w:t>
      </w:r>
      <w:r>
        <w:rPr>
          <w:rStyle w:val="FontStyle47"/>
        </w:rPr>
        <w:t xml:space="preserve">doar o </w:t>
      </w:r>
      <w:r>
        <w:rPr>
          <w:rStyle w:val="FontStyle45"/>
        </w:rPr>
        <w:t xml:space="preserve">probă </w:t>
      </w:r>
      <w:r>
        <w:rPr>
          <w:rStyle w:val="FontStyle47"/>
        </w:rPr>
        <w:t xml:space="preserve">în procedura </w:t>
      </w:r>
      <w:r>
        <w:rPr>
          <w:rStyle w:val="FontStyle44"/>
          <w:sz w:val="24"/>
          <w:szCs w:val="24"/>
        </w:rPr>
        <w:t xml:space="preserve">de </w:t>
      </w:r>
      <w:r>
        <w:rPr>
          <w:rStyle w:val="FontStyle47"/>
        </w:rPr>
        <w:t>desfăşurare a cercetării disciplinare, nefiind singurul argument care să poată conduce, în mod necesar, la o</w:t>
      </w:r>
      <w:r>
        <w:rPr>
          <w:rStyle w:val="FontStyle46"/>
          <w:sz w:val="24"/>
          <w:szCs w:val="24"/>
        </w:rPr>
        <w:t xml:space="preserve"> </w:t>
      </w:r>
      <w:r>
        <w:rPr>
          <w:rStyle w:val="FontStyle47"/>
        </w:rPr>
        <w:t xml:space="preserve">concluzie. De altfel, emiterea unui astfel de raport nu poate nici pe departe să constituie un motiv pentru care cercetarea disciplinară să fie clasată, neexistând niciun </w:t>
      </w:r>
      <w:r>
        <w:rPr>
          <w:rStyle w:val="FontStyle44"/>
          <w:sz w:val="24"/>
          <w:szCs w:val="24"/>
        </w:rPr>
        <w:t xml:space="preserve">text </w:t>
      </w:r>
      <w:r>
        <w:rPr>
          <w:rStyle w:val="FontStyle47"/>
        </w:rPr>
        <w:t xml:space="preserve">de lege care să prevadă că acel raport poate constitui o probă absolută </w:t>
      </w:r>
      <w:r>
        <w:rPr>
          <w:rStyle w:val="FontStyle44"/>
          <w:sz w:val="24"/>
          <w:szCs w:val="24"/>
        </w:rPr>
        <w:t xml:space="preserve">a </w:t>
      </w:r>
      <w:r>
        <w:rPr>
          <w:rStyle w:val="FontStyle47"/>
        </w:rPr>
        <w:t>existenţei unei anumite stări de incompatibilitate.</w:t>
      </w:r>
    </w:p>
    <w:p>
      <w:pPr>
        <w:pStyle w:val="Normal"/>
        <w:ind w:firstLine="708"/>
        <w:jc w:val="both"/>
        <w:rPr/>
      </w:pPr>
      <w:r>
        <w:rPr>
          <w:rStyle w:val="FontStyle47"/>
        </w:rPr>
        <w:t>Singurul for recunoscut de lege, în ceea ce priveşte exercitarea acţiunii disciplinare şi evaluarea conduitei profesionale a unui magistrat, rămâne Consiliul Superior al Magistraturii, care poate analiza existenţa abaterii disciplinare şi care, de altfel, a şi făcut-o, prin Hotărârea nr.D1 .</w:t>
      </w:r>
    </w:p>
    <w:p>
      <w:pPr>
        <w:pStyle w:val="Normal"/>
        <w:ind w:firstLine="708"/>
        <w:jc w:val="both"/>
        <w:rPr/>
      </w:pPr>
      <w:r>
        <w:rPr>
          <w:rStyle w:val="FontStyle47"/>
        </w:rPr>
        <w:t>De altfel, din cuprinsul documentelor trimise în susţinerea plângerii împotriva ordonanţei procurorului de caz, a rezultat că petenta nici nu doreşte să atace soluţia acestuia în ceea ce îi priveşte pe membrii Secţiei pentru Judecători în Materie Disciplinară din cadrul Consiliului Superior al Magistraturii.</w:t>
      </w:r>
    </w:p>
    <w:p>
      <w:pPr>
        <w:pStyle w:val="Normal"/>
        <w:ind w:firstLine="708"/>
        <w:jc w:val="both"/>
        <w:rPr/>
      </w:pPr>
      <w:r>
        <w:rPr>
          <w:rStyle w:val="FontStyle47"/>
        </w:rPr>
        <w:t xml:space="preserve">În consecinţă, examinând, în raport cu proba cu înscrisuri, modul în care au fost încălcate sau nu prevederile legale, cu consecinţa producerii unei vătămări a intereselor legitime ale petentei, procurorul şef de secţie a constatat că, </w:t>
      </w:r>
      <w:r>
        <w:rPr>
          <w:rStyle w:val="FontStyle47"/>
          <w:b/>
        </w:rPr>
        <w:t xml:space="preserve">din punctul de vedere al legislaţiei </w:t>
      </w:r>
      <w:r>
        <w:rPr>
          <w:rStyle w:val="FontStyle44"/>
          <w:b/>
          <w:sz w:val="24"/>
          <w:szCs w:val="24"/>
        </w:rPr>
        <w:t xml:space="preserve">primare </w:t>
      </w:r>
      <w:r>
        <w:rPr>
          <w:rStyle w:val="FontStyle47"/>
          <w:b/>
        </w:rPr>
        <w:t xml:space="preserve">aplicabile, respectiv Legea nr.303/2004 şi Legea nr.317/2004, </w:t>
      </w:r>
      <w:r>
        <w:rPr>
          <w:rStyle w:val="FontStyle44"/>
          <w:b/>
          <w:sz w:val="24"/>
          <w:szCs w:val="24"/>
        </w:rPr>
        <w:t xml:space="preserve">nu </w:t>
      </w:r>
      <w:r>
        <w:rPr>
          <w:rStyle w:val="FontStyle47"/>
          <w:b/>
        </w:rPr>
        <w:t xml:space="preserve">a rezultat </w:t>
      </w:r>
      <w:r>
        <w:rPr>
          <w:rStyle w:val="FontStyle45"/>
          <w:b/>
        </w:rPr>
        <w:t xml:space="preserve">vreo </w:t>
      </w:r>
      <w:r>
        <w:rPr>
          <w:rStyle w:val="FontStyle47"/>
          <w:b/>
        </w:rPr>
        <w:t>încălcare, astfel încât să se poată concluziona în sensul exercitării unei conduite în afara limitelor legii de către inspectorul-şef al Inspecţiei Judiciare, atunci când nu a confirmat raportul de inspecţie întocmit de alţi doi judecători inspectori şi a exercitat acţiunea disciplinară</w:t>
      </w:r>
      <w:r>
        <w:rPr>
          <w:rStyle w:val="FontStyle47"/>
        </w:rPr>
        <w:t>.</w:t>
      </w:r>
    </w:p>
    <w:p>
      <w:pPr>
        <w:pStyle w:val="Normal"/>
        <w:ind w:firstLine="708"/>
        <w:jc w:val="both"/>
        <w:rPr/>
      </w:pPr>
      <w:r>
        <w:rPr>
          <w:rStyle w:val="FontStyle47"/>
        </w:rPr>
        <w:t xml:space="preserve">În aceeaşi ordine </w:t>
      </w:r>
      <w:r>
        <w:rPr>
          <w:rStyle w:val="FontStyle44"/>
          <w:sz w:val="24"/>
          <w:szCs w:val="24"/>
        </w:rPr>
        <w:t xml:space="preserve">de </w:t>
      </w:r>
      <w:r>
        <w:rPr>
          <w:rStyle w:val="FontStyle47"/>
        </w:rPr>
        <w:t xml:space="preserve">idei, procurorul şef de secţie a menţionat </w:t>
      </w:r>
      <w:r>
        <w:rPr>
          <w:rStyle w:val="FontStyle44"/>
          <w:sz w:val="24"/>
          <w:szCs w:val="24"/>
        </w:rPr>
        <w:t xml:space="preserve">că </w:t>
      </w:r>
      <w:r>
        <w:rPr>
          <w:rStyle w:val="FontStyle47"/>
        </w:rPr>
        <w:t xml:space="preserve">nu poate fi reţinută ca argument în vederea stabilirii vinovăţiei penale împrejurarea că este prima dată când inspectorul-şef al Inspecţiei Judiciare nu confirmă raportul </w:t>
      </w:r>
      <w:r>
        <w:rPr>
          <w:rStyle w:val="FontStyle44"/>
          <w:sz w:val="24"/>
          <w:szCs w:val="24"/>
        </w:rPr>
        <w:t xml:space="preserve">de </w:t>
      </w:r>
      <w:r>
        <w:rPr>
          <w:rStyle w:val="FontStyle47"/>
        </w:rPr>
        <w:t xml:space="preserve">inspecţie întocmit </w:t>
      </w:r>
      <w:r>
        <w:rPr>
          <w:rStyle w:val="FontStyle44"/>
          <w:sz w:val="24"/>
          <w:szCs w:val="24"/>
        </w:rPr>
        <w:t xml:space="preserve">de </w:t>
      </w:r>
      <w:r>
        <w:rPr>
          <w:rStyle w:val="FontStyle47"/>
        </w:rPr>
        <w:t>către alţi judecători inspectori, de vreme ce această posibilitate este prevăzută legal.</w:t>
      </w:r>
    </w:p>
    <w:p>
      <w:pPr>
        <w:pStyle w:val="Normal"/>
        <w:ind w:firstLine="708"/>
        <w:jc w:val="both"/>
        <w:rPr/>
      </w:pPr>
      <w:r>
        <w:rPr>
          <w:rStyle w:val="FontStyle47"/>
        </w:rPr>
        <w:t xml:space="preserve">În ceea ce priveşte participarea magistraţilor la anumite programe, în calitate de experţi, procurorul şef de secţie a arătat că există o serie întreagă </w:t>
      </w:r>
      <w:r>
        <w:rPr>
          <w:rStyle w:val="FontStyle44"/>
          <w:sz w:val="24"/>
          <w:szCs w:val="24"/>
        </w:rPr>
        <w:t xml:space="preserve">de </w:t>
      </w:r>
      <w:r>
        <w:rPr>
          <w:rStyle w:val="FontStyle47"/>
        </w:rPr>
        <w:t xml:space="preserve">hotărâri ale Consiliului Superior al Magistraturii, prin care astfel </w:t>
      </w:r>
      <w:r>
        <w:rPr>
          <w:rStyle w:val="FontStyle44"/>
          <w:sz w:val="24"/>
          <w:szCs w:val="24"/>
        </w:rPr>
        <w:t xml:space="preserve">de </w:t>
      </w:r>
      <w:r>
        <w:rPr>
          <w:rStyle w:val="FontStyle47"/>
        </w:rPr>
        <w:t>activităţi au fost reglementate, stabilindu-se, în mod expres şi constant, c</w:t>
      </w:r>
      <w:r>
        <w:rPr>
          <w:rStyle w:val="FontStyle44"/>
          <w:sz w:val="24"/>
          <w:szCs w:val="24"/>
        </w:rPr>
        <w:t xml:space="preserve">ă </w:t>
      </w:r>
      <w:r>
        <w:rPr>
          <w:rStyle w:val="FontStyle47"/>
        </w:rPr>
        <w:t xml:space="preserve">magistratul poate avea o astfel </w:t>
      </w:r>
      <w:r>
        <w:rPr>
          <w:rStyle w:val="FontStyle44"/>
          <w:sz w:val="24"/>
          <w:szCs w:val="24"/>
        </w:rPr>
        <w:t xml:space="preserve">de </w:t>
      </w:r>
      <w:r>
        <w:rPr>
          <w:rStyle w:val="FontStyle47"/>
        </w:rPr>
        <w:t xml:space="preserve">calitate, </w:t>
      </w:r>
      <w:r>
        <w:rPr>
          <w:rStyle w:val="FontStyle44"/>
          <w:sz w:val="24"/>
          <w:szCs w:val="24"/>
        </w:rPr>
        <w:t xml:space="preserve">de </w:t>
      </w:r>
      <w:r>
        <w:rPr>
          <w:rStyle w:val="FontStyle47"/>
        </w:rPr>
        <w:t xml:space="preserve">expert, dar în limitele deontologice stabilite prin statutul său, dincolo </w:t>
      </w:r>
      <w:r>
        <w:rPr>
          <w:rStyle w:val="FontStyle44"/>
          <w:sz w:val="24"/>
          <w:szCs w:val="24"/>
        </w:rPr>
        <w:t xml:space="preserve">de </w:t>
      </w:r>
      <w:r>
        <w:rPr>
          <w:rStyle w:val="FontStyle47"/>
        </w:rPr>
        <w:t xml:space="preserve">acele limite magistratul putând să aducă grave prejudicii înseşi încrederii în actul </w:t>
      </w:r>
      <w:r>
        <w:rPr>
          <w:rStyle w:val="FontStyle44"/>
          <w:sz w:val="24"/>
          <w:szCs w:val="24"/>
        </w:rPr>
        <w:t xml:space="preserve">de </w:t>
      </w:r>
      <w:r>
        <w:rPr>
          <w:rStyle w:val="FontStyle47"/>
        </w:rPr>
        <w:t>justiţie.</w:t>
      </w:r>
    </w:p>
    <w:p>
      <w:pPr>
        <w:pStyle w:val="Normal"/>
        <w:ind w:firstLine="708"/>
        <w:jc w:val="both"/>
        <w:rPr/>
      </w:pPr>
      <w:r>
        <w:rPr>
          <w:rStyle w:val="FontStyle47"/>
        </w:rPr>
        <w:t xml:space="preserve">Concluzionând, </w:t>
      </w:r>
      <w:r>
        <w:rPr>
          <w:rStyle w:val="FontStyle47"/>
          <w:b/>
        </w:rPr>
        <w:t>procurorul şef de secţie a constatat, cu privire la infracţiunea prevăzută de art.13</w:t>
      </w:r>
      <w:r>
        <w:rPr>
          <w:rStyle w:val="FontStyle47"/>
          <w:b/>
          <w:vertAlign w:val="superscript"/>
        </w:rPr>
        <w:t>2</w:t>
      </w:r>
      <w:r>
        <w:rPr>
          <w:rStyle w:val="FontStyle47"/>
          <w:b/>
        </w:rPr>
        <w:t xml:space="preserve"> din Legea nr.78/2000, că procurorul de caz a reţinut în mod just că, în maniera descrisă şi argumentată de petentă, fapta nu există</w:t>
      </w:r>
      <w:r>
        <w:rPr>
          <w:rStyle w:val="FontStyle47"/>
        </w:rPr>
        <w:t>.</w:t>
      </w:r>
    </w:p>
    <w:p>
      <w:pPr>
        <w:pStyle w:val="Normal"/>
        <w:ind w:firstLine="708"/>
        <w:jc w:val="both"/>
        <w:rPr>
          <w:rStyle w:val="FontStyle47"/>
        </w:rPr>
      </w:pPr>
      <w:r>
        <w:rPr/>
      </w:r>
    </w:p>
    <w:p>
      <w:pPr>
        <w:pStyle w:val="Normal"/>
        <w:ind w:firstLine="708"/>
        <w:jc w:val="both"/>
        <w:rPr/>
      </w:pPr>
      <w:r>
        <w:rPr>
          <w:rStyle w:val="FontStyle47"/>
        </w:rPr>
        <w:t xml:space="preserve">Referitor la infracţiunea de fals în declaraţii, </w:t>
      </w:r>
      <w:r>
        <w:rPr>
          <w:rStyle w:val="FontStyle44"/>
          <w:sz w:val="24"/>
          <w:szCs w:val="24"/>
        </w:rPr>
        <w:t>prevăzută de art.</w:t>
      </w:r>
      <w:r>
        <w:rPr>
          <w:rStyle w:val="FontStyle47"/>
        </w:rPr>
        <w:t xml:space="preserve">326 din Codul penal, procurorul şef de secţie a constatat că procurorul </w:t>
      </w:r>
      <w:r>
        <w:rPr>
          <w:rStyle w:val="FontStyle44"/>
          <w:sz w:val="24"/>
          <w:szCs w:val="24"/>
        </w:rPr>
        <w:t xml:space="preserve">de </w:t>
      </w:r>
      <w:r>
        <w:rPr>
          <w:rStyle w:val="FontStyle47"/>
        </w:rPr>
        <w:t xml:space="preserve">caz a </w:t>
      </w:r>
      <w:r>
        <w:rPr>
          <w:rStyle w:val="FontStyle44"/>
          <w:sz w:val="24"/>
          <w:szCs w:val="24"/>
        </w:rPr>
        <w:t xml:space="preserve">făcut </w:t>
      </w:r>
      <w:r>
        <w:rPr>
          <w:rStyle w:val="FontStyle47"/>
        </w:rPr>
        <w:t xml:space="preserve">diligenţele </w:t>
      </w:r>
      <w:r>
        <w:rPr>
          <w:rStyle w:val="FontStyle44"/>
          <w:sz w:val="24"/>
          <w:szCs w:val="24"/>
        </w:rPr>
        <w:t xml:space="preserve">necesare în </w:t>
      </w:r>
      <w:r>
        <w:rPr>
          <w:rStyle w:val="FontStyle47"/>
        </w:rPr>
        <w:t xml:space="preserve">vederea administrării probei cu înscrisuri, rezultând, în mod clar, din adresa </w:t>
      </w:r>
      <w:r>
        <w:rPr>
          <w:rStyle w:val="FontStyle44"/>
          <w:sz w:val="24"/>
          <w:szCs w:val="24"/>
        </w:rPr>
        <w:t xml:space="preserve">M.L.N.R., </w:t>
      </w:r>
      <w:r>
        <w:rPr>
          <w:rStyle w:val="FontStyle47"/>
        </w:rPr>
        <w:t xml:space="preserve">împrejurarea </w:t>
      </w:r>
      <w:r>
        <w:rPr>
          <w:rStyle w:val="FontStyle44"/>
          <w:sz w:val="24"/>
          <w:szCs w:val="24"/>
        </w:rPr>
        <w:t xml:space="preserve">că </w:t>
      </w:r>
      <w:r>
        <w:rPr>
          <w:rStyle w:val="FontStyle47"/>
        </w:rPr>
        <w:t>magistratul Y  a fost radiat, din acea asociaţie, începând cu data de 20 iunie 2007, iar, de la acea dată, s-a apreciat, în mod corect, că acesta nu mai avea obligaţia de a menţiona în declaraţiile de interese apartenenţa la asociaţia respectivă.</w:t>
      </w:r>
    </w:p>
    <w:p>
      <w:pPr>
        <w:pStyle w:val="Normal"/>
        <w:ind w:firstLine="708"/>
        <w:jc w:val="both"/>
        <w:rPr/>
      </w:pPr>
      <w:r>
        <w:rPr>
          <w:rStyle w:val="FontStyle47"/>
        </w:rPr>
        <w:t xml:space="preserve">Cu privire la celelalte proceduri la care s-a referit petenta, în legătură cu care aceasta a depus la dosar fragmente din Statutul Asociaţiei Marea Lojă Naţională a României, procurorul şef de secţie a menţionat că, din argumentaţia petentei, lipseşte referirea la norme interne ale asociaţiei respective, fără însă ca acestea, în măsura în care sunt cunoscute </w:t>
      </w:r>
      <w:r>
        <w:rPr>
          <w:rStyle w:val="FontStyle44"/>
          <w:sz w:val="24"/>
          <w:szCs w:val="24"/>
        </w:rPr>
        <w:t xml:space="preserve">de </w:t>
      </w:r>
      <w:r>
        <w:rPr>
          <w:rStyle w:val="FontStyle47"/>
        </w:rPr>
        <w:t>petentă şi pot fi apreciate ca fiind credibile, să fi fost învederate şi susţinute.</w:t>
      </w:r>
    </w:p>
    <w:p>
      <w:pPr>
        <w:pStyle w:val="Normal"/>
        <w:ind w:firstLine="708"/>
        <w:jc w:val="both"/>
        <w:rPr>
          <w:rStyle w:val="FontStyle47"/>
        </w:rPr>
      </w:pPr>
      <w:r>
        <w:rPr/>
      </w:r>
    </w:p>
    <w:p>
      <w:pPr>
        <w:pStyle w:val="Normal"/>
        <w:ind w:firstLine="708"/>
        <w:jc w:val="both"/>
        <w:rPr/>
      </w:pPr>
      <w:r>
        <w:rPr>
          <w:rStyle w:val="FontStyle47"/>
        </w:rPr>
        <w:t>Referitor la cererea de trimitere a cauzei la un alt parchet, conform art.326 din Codul de procedură penală, procurorul şef de secţie a constatat că nu îi aparţine competenţa de a se pronunţa.</w:t>
      </w:r>
    </w:p>
    <w:p>
      <w:pPr>
        <w:pStyle w:val="Normal"/>
        <w:jc w:val="center"/>
        <w:rPr>
          <w:rStyle w:val="FontStyle47"/>
        </w:rPr>
      </w:pPr>
      <w:r>
        <w:rPr/>
      </w:r>
    </w:p>
    <w:p>
      <w:pPr>
        <w:pStyle w:val="Normal"/>
        <w:jc w:val="center"/>
        <w:rPr/>
      </w:pPr>
      <w:r>
        <w:rPr>
          <w:rStyle w:val="FontStyle47"/>
        </w:rPr>
        <w:t>*******</w:t>
      </w:r>
    </w:p>
    <w:p>
      <w:pPr>
        <w:pStyle w:val="Normal"/>
        <w:jc w:val="center"/>
        <w:rPr>
          <w:rStyle w:val="FontStyle47"/>
        </w:rPr>
      </w:pPr>
      <w:r>
        <w:rPr/>
      </w:r>
    </w:p>
    <w:p>
      <w:pPr>
        <w:pStyle w:val="Normal"/>
        <w:ind w:firstLine="708"/>
        <w:jc w:val="both"/>
        <w:rPr/>
      </w:pPr>
      <w:r>
        <w:rPr>
          <w:rStyle w:val="FontStyle47"/>
        </w:rPr>
        <w:t xml:space="preserve">La data de 24 august 2017, a fost înregistrată la Parchetul de pe lângă Înalta Curte de Casaţie şi Justiţie, Direcţia Naţională Anticorupţie cererea, transmisă prin e-mail de către petenta X , prin care aceasta, invocând dispoziţiile art.335 din Codul de procedură penală, a solicitat </w:t>
      </w:r>
      <w:r>
        <w:rPr>
          <w:rStyle w:val="FontStyle47"/>
          <w:b/>
        </w:rPr>
        <w:t xml:space="preserve">infirmarea soluţiilor de clasare dispuse faţă de inspectorul-şef al Inspecţiei Judiciare, Y </w:t>
      </w:r>
      <w:r>
        <w:rPr>
          <w:rStyle w:val="FontStyle47"/>
        </w:rPr>
        <w:t>, sub aspectul săvârşirii infracţiunilor de abuz în serviciu, dacă funcţionarul public a obţinut pentru sine sau pentru altul un folos necuvenit şi fals în declaraţii, prevăzute de art.13</w:t>
      </w:r>
      <w:r>
        <w:rPr>
          <w:rStyle w:val="FontStyle47"/>
          <w:vertAlign w:val="superscript"/>
        </w:rPr>
        <w:t>2</w:t>
      </w:r>
      <w:r>
        <w:rPr>
          <w:rStyle w:val="FontStyle47"/>
        </w:rPr>
        <w:t xml:space="preserve"> din Legea nr.78/2000 rap. la art.297 alin.1 din Codul penal şi, respectiv, de art.326 din Codul penal.</w:t>
      </w:r>
    </w:p>
    <w:p>
      <w:pPr>
        <w:pStyle w:val="Normal"/>
        <w:ind w:firstLine="708"/>
        <w:jc w:val="both"/>
        <w:rPr/>
      </w:pPr>
      <w:r>
        <w:rPr>
          <w:rStyle w:val="FontStyle47"/>
        </w:rPr>
        <w:t>În motivarea acestei cereri (</w:t>
      </w:r>
      <w:r>
        <w:rPr>
          <w:rStyle w:val="FontStyle47"/>
          <w:i/>
        </w:rPr>
        <w:t>fila 2, vol.I din prezentul dosar</w:t>
      </w:r>
      <w:r>
        <w:rPr>
          <w:rStyle w:val="FontStyle47"/>
        </w:rPr>
        <w:t xml:space="preserve">), s-a arătat de către petentă, cu privire la </w:t>
      </w:r>
      <w:r>
        <w:rPr>
          <w:rStyle w:val="FontStyle47"/>
          <w:b/>
        </w:rPr>
        <w:t>infracţiunea de fals în declaraţii</w:t>
      </w:r>
      <w:r>
        <w:rPr>
          <w:rStyle w:val="FontStyle47"/>
        </w:rPr>
        <w:t>, că procurorul de caz şi procurorul şef de secţie au obligat-o să facă dovada veridicităţii unor prevederi din Statutul M.L.N.R., referitoare la modalitatea de excludere a membrilor acestei asociaţii, deşi, potrivit regulilor elementare ale probaţiunii, sarcina administrării probelor aparţine organelor judiciare, iar normele juridice nu fac obiectul probaţiunii. A mai arătat petenta că ea şi-a exercitat în mod legal dreptul prevăzut de art.99 alin.3 din Codul de procedură penală, solicitând organului de urmărire penală emiterea unei adrese către M.L.N.R., pentru a face dovada încetării calităţii de membru al asociaţiei respective, prin excludere, a judecătorului Y , apreciind necesară clarificarea existenţei unei hotărâri de excludere a acestuia, pronunţată de către o instanţă masonică.</w:t>
      </w:r>
    </w:p>
    <w:p>
      <w:pPr>
        <w:pStyle w:val="Normal"/>
        <w:ind w:firstLine="708"/>
        <w:jc w:val="both"/>
        <w:rPr/>
      </w:pPr>
      <w:r>
        <w:rPr>
          <w:rStyle w:val="FontStyle47"/>
        </w:rPr>
        <w:t xml:space="preserve">Cu privire la </w:t>
      </w:r>
      <w:r>
        <w:rPr>
          <w:rStyle w:val="FontStyle47"/>
          <w:b/>
        </w:rPr>
        <w:t>infracţiunea de abuz în serviciu</w:t>
      </w:r>
      <w:r>
        <w:rPr>
          <w:rStyle w:val="FontStyle47"/>
        </w:rPr>
        <w:t>, dacă funcţionarul public a obţinut pentru sine sau pentru altul un folos necuvenit, petenta a arătat că procurorul de caz şi procurorul şef de secţie au refuzat să analizeze argumentul esenţial din care rezultă încălcarea atribuţiilor de serviciu de către inspectorul-şef al Inspecţiei Judiciare, şi anume ignorarea de către acesta a prevederilor art.22 din Legea nr.176/2010, care consacră forţa juridică a raportului de evaluare al Agenţiei Naţionale de Integritate, care, în opinia sa, se bucură de autoritatea de lucru judecat şi de prezumţia de legalitate şi veridicitate, în condiţiile în care nu a fost contestat în faţa instanţei de contencios administrativ. A mai arătat petenta că cei doi procurori au considerat, în mod eronat, că demersul inspectorului-şef nu a încălcat legea, pe motiv că ea a fost exclusă din magistratură, ignorând că hotărârea de excludere nu este definitivă, asumându-şi fără temei atribuţii în materia evaluării incompatibilităţii magistraţilor şi aducându-i, cu încălcarea competenţei funcţionale a structurii de parchet din care fac parte, o nouă acuzaţie în materie disciplinară, şi anume aceea de a fi predat în afara învăţământului universitar, cu nesocotirea statutului deontologic al magistraţilor.</w:t>
      </w:r>
    </w:p>
    <w:p>
      <w:pPr>
        <w:pStyle w:val="Normal"/>
        <w:ind w:firstLine="708"/>
        <w:jc w:val="both"/>
        <w:rPr/>
      </w:pPr>
      <w:r>
        <w:rPr>
          <w:rStyle w:val="FontStyle47"/>
        </w:rPr>
        <w:t>În susţinerea cererii sale, petenta a ataşat acesteia un studiu al profesorului universitar doctor Lucian Mihai de la Facultatea de Drept a Universităţii Bucureşti, intitulat „Probleme de drept privind răspunderea disciplinară pentru încălcarea prevederilor legale referitoare la incompatibilităţi şi interdicţii aplicabile judecătorilor şi procurorilor. Privire specială asupra conceptului de cumul de funcţii” (</w:t>
      </w:r>
      <w:r>
        <w:rPr>
          <w:rStyle w:val="FontStyle47"/>
          <w:i/>
        </w:rPr>
        <w:t>filele 12-22, vol.I din acest dosar</w:t>
      </w:r>
      <w:r>
        <w:rPr>
          <w:rStyle w:val="FontStyle47"/>
        </w:rPr>
        <w:t>).</w:t>
      </w:r>
    </w:p>
    <w:p>
      <w:pPr>
        <w:pStyle w:val="Normal"/>
        <w:ind w:firstLine="708"/>
        <w:jc w:val="both"/>
        <w:rPr>
          <w:rStyle w:val="FontStyle47"/>
        </w:rPr>
      </w:pPr>
      <w:r>
        <w:rPr/>
      </w:r>
    </w:p>
    <w:p>
      <w:pPr>
        <w:pStyle w:val="Normal"/>
        <w:ind w:firstLine="708"/>
        <w:jc w:val="both"/>
        <w:rPr/>
      </w:pPr>
      <w:r>
        <w:rPr>
          <w:rStyle w:val="FontStyle47"/>
        </w:rPr>
        <w:t xml:space="preserve">Această cerere a petentei, prin care s-au adus critici actelor efectuate de către procurorul de caz şi procurorul ierarhic superior, a fost calificată, de către destinatarul său, drept </w:t>
      </w:r>
      <w:r>
        <w:rPr>
          <w:rStyle w:val="FontStyle47"/>
          <w:b/>
          <w:u w:val="single"/>
        </w:rPr>
        <w:t>plângere împotriva soluţiilor de clasare</w:t>
      </w:r>
      <w:r>
        <w:rPr>
          <w:rStyle w:val="FontStyle47"/>
        </w:rPr>
        <w:t xml:space="preserve"> dispuse prin </w:t>
      </w:r>
      <w:r>
        <w:rPr/>
        <w:t xml:space="preserve">Ordonanţa nr.O1 </w:t>
      </w:r>
      <w:r>
        <w:rPr>
          <w:rStyle w:val="FontStyle47"/>
        </w:rPr>
        <w:t xml:space="preserve"> şi, constatându-se că a fost greşit îndreptată, a fost înaintată, pe cale administrativă, conform art.341 alin.1 teza a II-a din Codul de procedură penală, împreună cu lucrarea nr.O2(134 file + un CD), prin adresa nr.O2 din data de 31 august 2017 a Direcţiei Naţionale Anticorupţie, Secţia de Combatere a Corupţiei (</w:t>
      </w:r>
      <w:r>
        <w:rPr>
          <w:rStyle w:val="FontStyle47"/>
          <w:i/>
        </w:rPr>
        <w:t>fila 1, vol.I din acest dosar</w:t>
      </w:r>
      <w:r>
        <w:rPr>
          <w:rStyle w:val="FontStyle47"/>
        </w:rPr>
        <w:t>), organului judiciar competent să o soluţioneze, respectiv judecătorului de cameră preliminară al Curţii de Apel .....</w:t>
      </w:r>
    </w:p>
    <w:p>
      <w:pPr>
        <w:pStyle w:val="Normal"/>
        <w:ind w:firstLine="708"/>
        <w:jc w:val="both"/>
        <w:rPr/>
      </w:pPr>
      <w:r>
        <w:rPr>
          <w:rStyle w:val="FontStyle47"/>
        </w:rPr>
        <w:t xml:space="preserve">Plângerea respectivă (formulată în termenul legal, prevăzut de art.340 alin.1 din Codul de procedură penală) a fost înregistrată pe rolul Curţii de Apel .... – SECŢIA ...... la data de 04 septembrie 2017, făcând obiectul Dosarului nr.Ds1, repartizat spre soluţionare unui judecător de cameră preliminară al acestei instanţe, iar </w:t>
      </w:r>
      <w:r>
        <w:rPr>
          <w:rStyle w:val="FontStyle47"/>
          <w:b/>
        </w:rPr>
        <w:t>petenta a confirmat-o şi, de asemenea, a precizat că şi-o însuşeşte, astfel cum a fost calificată</w:t>
      </w:r>
      <w:r>
        <w:rPr>
          <w:rStyle w:val="FontStyle47"/>
        </w:rPr>
        <w:t xml:space="preserve"> (</w:t>
      </w:r>
      <w:r>
        <w:rPr>
          <w:rStyle w:val="FontStyle47"/>
          <w:i/>
        </w:rPr>
        <w:t>filele 64, 66, 69, 71, 97, vol.I din acest dosar</w:t>
      </w:r>
      <w:r>
        <w:rPr>
          <w:rStyle w:val="FontStyle47"/>
        </w:rPr>
        <w:t>).</w:t>
      </w:r>
    </w:p>
    <w:p>
      <w:pPr>
        <w:pStyle w:val="Normal"/>
        <w:ind w:firstLine="708"/>
        <w:jc w:val="both"/>
        <w:rPr/>
      </w:pPr>
      <w:r>
        <w:rPr>
          <w:rStyle w:val="FontStyle47"/>
        </w:rPr>
        <w:t>Prin adresa nr.O2 din data de 06 septembrie 2017 a Direcţiei Naţionale Anticorupţie, Secţia de Combatere a Corupţiei (</w:t>
      </w:r>
      <w:r>
        <w:rPr>
          <w:rStyle w:val="FontStyle47"/>
          <w:i/>
        </w:rPr>
        <w:t>fila 73, vol.I din acest dosar</w:t>
      </w:r>
      <w:r>
        <w:rPr>
          <w:rStyle w:val="FontStyle47"/>
        </w:rPr>
        <w:t>), a fost înaintat, la cererea judecătorului de cameră preliminară, dosarul de urmărire penală nr.Ds2 (9 volume).</w:t>
      </w:r>
    </w:p>
    <w:p>
      <w:pPr>
        <w:pStyle w:val="Normal"/>
        <w:ind w:firstLine="708"/>
        <w:jc w:val="both"/>
        <w:rPr>
          <w:rStyle w:val="FontStyle47"/>
        </w:rPr>
      </w:pPr>
      <w:r>
        <w:rPr/>
      </w:r>
    </w:p>
    <w:p>
      <w:pPr>
        <w:pStyle w:val="Normal"/>
        <w:ind w:firstLine="708"/>
        <w:jc w:val="both"/>
        <w:rPr/>
      </w:pPr>
      <w:r>
        <w:rPr>
          <w:rStyle w:val="FontStyle47"/>
        </w:rPr>
        <w:t xml:space="preserve">La cererea judecătorului de cameră preliminară, </w:t>
      </w:r>
      <w:r>
        <w:rPr>
          <w:rStyle w:val="FontStyle47"/>
          <w:b/>
        </w:rPr>
        <w:t xml:space="preserve">petenta şi-a precizat, în scris, plângerea însuşită, menţionând că aceasta se referă numai la soluţiile de clasare dispuse faţă de inspectorul-şef al Inspecţiei Judiciare, judecătorul Y </w:t>
      </w:r>
      <w:r>
        <w:rPr>
          <w:rStyle w:val="FontStyle47"/>
        </w:rPr>
        <w:t xml:space="preserve">, iar nu şi la soluţiile de clasare dispuse cu privire la membrii Secţiei pentru Judecători a Consiliului Superior al Magistraturii, pe care nu le-a contestat nici prin plângerea adresată procurorului ierarhic superior celui care a emis </w:t>
      </w:r>
      <w:r>
        <w:rPr/>
        <w:t xml:space="preserve">Ordonanţa nr.O1 </w:t>
      </w:r>
      <w:r>
        <w:rPr>
          <w:rStyle w:val="FontStyle47"/>
        </w:rPr>
        <w:t xml:space="preserve"> (</w:t>
      </w:r>
      <w:r>
        <w:rPr>
          <w:rStyle w:val="FontStyle47"/>
          <w:i/>
        </w:rPr>
        <w:t>filele 157-158, vol.I din acest dosar</w:t>
      </w:r>
      <w:r>
        <w:rPr>
          <w:rStyle w:val="FontStyle47"/>
        </w:rPr>
        <w:t>).</w:t>
      </w:r>
    </w:p>
    <w:p>
      <w:pPr>
        <w:pStyle w:val="Normal"/>
        <w:ind w:firstLine="708"/>
        <w:jc w:val="both"/>
        <w:rPr/>
      </w:pPr>
      <w:r>
        <w:rPr>
          <w:rStyle w:val="FontStyle47"/>
        </w:rPr>
        <w:t xml:space="preserve">Aceeaşi precizare a fost făcută de către petentă, în mod nemijlocit, şi la termenul de judecată din data de 15 noiembrie 2017, fiind consemnată în încheierea întocmită la acel termen. </w:t>
      </w:r>
    </w:p>
    <w:p>
      <w:pPr>
        <w:pStyle w:val="Normal"/>
        <w:ind w:firstLine="708"/>
        <w:jc w:val="both"/>
        <w:rPr/>
      </w:pPr>
      <w:r>
        <w:rPr>
          <w:rStyle w:val="FontStyle47"/>
          <w:b/>
        </w:rPr>
        <w:t>În raport cu precizarea neechivocă a petentei, judecătorul de cameră preliminară al acestei instanţe s-a constatat competent material să soluţioneze prezenta plângere, astfel cum a fost însuşită de aceasta</w:t>
      </w:r>
      <w:r>
        <w:rPr>
          <w:rStyle w:val="FontStyle47"/>
        </w:rPr>
        <w:t>.</w:t>
      </w:r>
    </w:p>
    <w:p>
      <w:pPr>
        <w:pStyle w:val="Normal"/>
        <w:ind w:firstLine="708"/>
        <w:jc w:val="both"/>
        <w:rPr>
          <w:rStyle w:val="FontStyle47"/>
        </w:rPr>
      </w:pPr>
      <w:r>
        <w:rPr/>
      </w:r>
    </w:p>
    <w:p>
      <w:pPr>
        <w:pStyle w:val="Normal"/>
        <w:ind w:firstLine="708"/>
        <w:jc w:val="both"/>
        <w:rPr/>
      </w:pPr>
      <w:r>
        <w:rPr>
          <w:rStyle w:val="FontStyle47"/>
          <w:b/>
        </w:rPr>
        <w:t>Petenta a formulat, în scris şi a susţinut, ulterior, în mod nemijlocit o cerere de reunire, la cauza care constituie obiectul Dosarului nr.Ds1 al Curţii de Apel .... – SECŢIA ......, a cauzei care constituie obiectul Dosarului nr.Ds3 al Curţii de Apel .... – Secţia ...</w:t>
      </w:r>
      <w:r>
        <w:rPr>
          <w:rStyle w:val="FontStyle47"/>
        </w:rPr>
        <w:t xml:space="preserve">(având ca obiect plângerea prin care intimatul din prezentul dosar, Y , a contestat </w:t>
      </w:r>
      <w:r>
        <w:rPr/>
        <w:t xml:space="preserve">Ordonanţa nr.O1 </w:t>
      </w:r>
      <w:r>
        <w:rPr>
          <w:rStyle w:val="FontStyle47"/>
        </w:rPr>
        <w:t xml:space="preserve"> numai cu privire la soluţia de clasare dispusă pentru una dintre infracţiunile de fals în declaraţii, exclusiv în raport cu fapta din data de 23 mai 2006, solicitând schimbarea temeiului acelei soluţii, din constatarea intervenirii prescripţiei răspunderii penale în constatarea inexistenţei şi a acelei fapte).</w:t>
      </w:r>
    </w:p>
    <w:p>
      <w:pPr>
        <w:pStyle w:val="Normal"/>
        <w:ind w:firstLine="708"/>
        <w:jc w:val="both"/>
        <w:rPr/>
      </w:pPr>
      <w:r>
        <w:rPr>
          <w:rStyle w:val="FontStyle47"/>
          <w:b/>
        </w:rPr>
        <w:t>Judecătorul de cameră preliminară a pus în discuţie şi s-a pronunţat asupra acestei cereri, în sensul respingerii sale, la termenul de judecată din data de 15 noiembrie 2017</w:t>
      </w:r>
      <w:r>
        <w:rPr>
          <w:rStyle w:val="FontStyle47"/>
        </w:rPr>
        <w:t>, motivele avute în vedere fiind expuse în încheierea întocmită la acel termen (care face parte integrantă din prezenta hotărâre).</w:t>
      </w:r>
    </w:p>
    <w:p>
      <w:pPr>
        <w:pStyle w:val="Normal"/>
        <w:ind w:firstLine="708"/>
        <w:jc w:val="both"/>
        <w:rPr>
          <w:rStyle w:val="FontStyle47"/>
        </w:rPr>
      </w:pPr>
      <w:r>
        <w:rPr/>
      </w:r>
    </w:p>
    <w:p>
      <w:pPr>
        <w:pStyle w:val="Normal"/>
        <w:ind w:firstLine="708"/>
        <w:jc w:val="both"/>
        <w:rPr/>
      </w:pPr>
      <w:r>
        <w:rPr>
          <w:rStyle w:val="FontStyle47"/>
        </w:rPr>
        <w:t>Petenta a invocat şi a prezentat, în susţinerea plângerii însuşite, potrivit art.341 alin.5</w:t>
      </w:r>
      <w:r>
        <w:rPr>
          <w:rStyle w:val="FontStyle47"/>
          <w:vertAlign w:val="superscript"/>
        </w:rPr>
        <w:t>1</w:t>
      </w:r>
      <w:r>
        <w:rPr>
          <w:rStyle w:val="FontStyle47"/>
        </w:rPr>
        <w:t xml:space="preserve"> din Codul de procedură penală, pe lângă studiul deja menţionat al profesorului universitar doctor Lucian Mihai, copie de pe Raportul privind rezultatul verificărilor efectuate ca urmare a cererii sale de apărare a independenţei sistemului judiciar, întocmit de Direcţia de Inspecţie Judiciară pentru Judecători sub nr.R2 (</w:t>
      </w:r>
      <w:r>
        <w:rPr>
          <w:rStyle w:val="FontStyle47"/>
          <w:i/>
        </w:rPr>
        <w:t>filele 116-121, vol.I şi 17-22, 39-44, vol.II din acest dosar</w:t>
      </w:r>
      <w:r>
        <w:rPr>
          <w:rStyle w:val="FontStyle47"/>
        </w:rPr>
        <w:t>), un document intitulat „Deconspirarea masoneriei - Masoneria primeşte gratuit de la stat un teren de 2.500 metri pătraţi în B...” (</w:t>
      </w:r>
      <w:r>
        <w:rPr>
          <w:rStyle w:val="FontStyle47"/>
          <w:i/>
        </w:rPr>
        <w:t>filele 172-174, vol.I din acest dosar</w:t>
      </w:r>
      <w:r>
        <w:rPr>
          <w:rStyle w:val="FontStyle47"/>
        </w:rPr>
        <w:t>), copie de pe adresa nr.A1  a Asociaţiei Marea Lojă Naţională din România, avută în vedere de către procurorul de caz la dispunerea soluţiei de clasare cu privire la infracţiunile de fals în declaraţii (</w:t>
      </w:r>
      <w:r>
        <w:rPr>
          <w:rStyle w:val="FontStyle47"/>
          <w:i/>
        </w:rPr>
        <w:t>fila 175, vol.I din acest dosar</w:t>
      </w:r>
      <w:r>
        <w:rPr>
          <w:rStyle w:val="FontStyle47"/>
        </w:rPr>
        <w:t xml:space="preserve">), copii de pe jurăminte atribuite intimatului Y , care se află ataşate şi în dosarul de urmărire penală </w:t>
      </w:r>
      <w:r>
        <w:rPr/>
        <w:t xml:space="preserve">nr.Ds2 </w:t>
      </w:r>
      <w:r>
        <w:rPr>
          <w:rStyle w:val="FontStyle47"/>
        </w:rPr>
        <w:t>(</w:t>
      </w:r>
      <w:r>
        <w:rPr>
          <w:rStyle w:val="FontStyle47"/>
          <w:i/>
        </w:rPr>
        <w:t>filele 176-177, vol.I din acest dosar</w:t>
      </w:r>
      <w:r>
        <w:rPr>
          <w:rStyle w:val="FontStyle47"/>
        </w:rPr>
        <w:t>), copie de pe referatul întocmit la data de 19 februarie 2016 în dosarul disciplinar nr.Ds4 al Inspecţiei Judiciare (</w:t>
      </w:r>
      <w:r>
        <w:rPr>
          <w:rStyle w:val="FontStyle47"/>
          <w:i/>
        </w:rPr>
        <w:t>filele 3-4 şi 25-26, vol.II din acest dosar</w:t>
      </w:r>
      <w:r>
        <w:rPr>
          <w:rStyle w:val="FontStyle47"/>
        </w:rPr>
        <w:t>) şi copie de pe rezoluţia din data de 24 iunie 2016, emisă de inspectorul-şef al Inspecţiei Judiciare în acelaşi dosar (</w:t>
      </w:r>
      <w:r>
        <w:rPr>
          <w:rStyle w:val="FontStyle47"/>
          <w:i/>
        </w:rPr>
        <w:t>filele 5-16 şi 27-38, vol.II din acest dosar</w:t>
      </w:r>
      <w:r>
        <w:rPr>
          <w:rStyle w:val="FontStyle47"/>
        </w:rPr>
        <w:t>).</w:t>
      </w:r>
    </w:p>
    <w:p>
      <w:pPr>
        <w:pStyle w:val="Normal"/>
        <w:ind w:firstLine="708"/>
        <w:jc w:val="both"/>
        <w:rPr/>
      </w:pPr>
      <w:r>
        <w:rPr>
          <w:rStyle w:val="FontStyle47"/>
        </w:rPr>
        <w:t>Au fost ataşate informaţii de pe portalul Curţii de Apel .... cu privire la Dosarul nr.Ds5 (</w:t>
      </w:r>
      <w:r>
        <w:rPr>
          <w:rStyle w:val="FontStyle47"/>
          <w:i/>
        </w:rPr>
        <w:t>filele 45-46, vol.II din acest dosar</w:t>
      </w:r>
      <w:r>
        <w:rPr>
          <w:rStyle w:val="FontStyle47"/>
        </w:rPr>
        <w:t>).</w:t>
      </w:r>
    </w:p>
    <w:p>
      <w:pPr>
        <w:pStyle w:val="Normal"/>
        <w:ind w:firstLine="708"/>
        <w:jc w:val="both"/>
        <w:rPr/>
      </w:pPr>
      <w:r>
        <w:rPr>
          <w:rStyle w:val="FontStyle47"/>
        </w:rPr>
        <w:t>De asemenea, la dosar a fost ataşată corespondenţa adresată de petentă altor instituţii, redirecţionată către judecătorul de cameră preliminară al Curţii de Apel .... – SECŢIA .......</w:t>
      </w:r>
    </w:p>
    <w:p>
      <w:pPr>
        <w:pStyle w:val="Normal"/>
        <w:ind w:firstLine="708"/>
        <w:jc w:val="both"/>
        <w:rPr>
          <w:rStyle w:val="FontStyle47"/>
        </w:rPr>
      </w:pPr>
      <w:r>
        <w:rPr/>
      </w:r>
    </w:p>
    <w:p>
      <w:pPr>
        <w:pStyle w:val="Normal"/>
        <w:ind w:firstLine="708"/>
        <w:jc w:val="both"/>
        <w:rPr/>
      </w:pPr>
      <w:r>
        <w:rPr>
          <w:rStyle w:val="FontStyle47"/>
        </w:rPr>
        <w:t>Dezbaterile contradictorii desfăşurate la termenul de judecată din data de 15 noiembrie 2017 cu privire la excepţia inadmisibilităţii plângerii petentei, invocată de intimatul Y  (prin avocatul său ales), care a prezentat, în susţinerea acesteia, cu titlu de jurisprudenţă, copie de pe Încheierea nr.850 din data de 08 septembrie 2016, pronunţată de un judecător de cameră preliminară al Înaltei Curţi de Casaţie şi Justiţie – Secţia Penală în Dosarul nr………. (</w:t>
      </w:r>
      <w:r>
        <w:rPr>
          <w:rStyle w:val="FontStyle47"/>
          <w:i/>
        </w:rPr>
        <w:t>filele 63-66, vol.II din acest dosar</w:t>
      </w:r>
      <w:r>
        <w:rPr>
          <w:rStyle w:val="FontStyle47"/>
        </w:rPr>
        <w:t>) şi, respectiv, pe fondul acelei plângeri au fost consemnate în încheierea întocmită la acel termen (care face parte integrantă din prezenta hotărâre).</w:t>
      </w:r>
    </w:p>
    <w:p>
      <w:pPr>
        <w:pStyle w:val="Normal"/>
        <w:jc w:val="center"/>
        <w:rPr>
          <w:rStyle w:val="FontStyle47"/>
        </w:rPr>
      </w:pPr>
      <w:r>
        <w:rPr/>
      </w:r>
    </w:p>
    <w:p>
      <w:pPr>
        <w:pStyle w:val="Normal"/>
        <w:jc w:val="center"/>
        <w:rPr/>
      </w:pPr>
      <w:r>
        <w:rPr>
          <w:rStyle w:val="FontStyle47"/>
        </w:rPr>
        <w:t>*******</w:t>
      </w:r>
    </w:p>
    <w:p>
      <w:pPr>
        <w:pStyle w:val="Normal"/>
        <w:jc w:val="center"/>
        <w:rPr>
          <w:rStyle w:val="FontStyle47"/>
        </w:rPr>
      </w:pPr>
      <w:r>
        <w:rPr/>
      </w:r>
    </w:p>
    <w:p>
      <w:pPr>
        <w:pStyle w:val="Normal"/>
        <w:ind w:firstLine="720"/>
        <w:jc w:val="both"/>
        <w:rPr/>
      </w:pPr>
      <w:r>
        <w:rPr>
          <w:rStyle w:val="FontStyle47"/>
        </w:rPr>
        <w:t xml:space="preserve">Analizând toate actele şi lucrările dosarului, judecătorul de cameră preliminară al Curţii constată că </w:t>
      </w:r>
      <w:r>
        <w:rPr>
          <w:rStyle w:val="FontStyle47"/>
          <w:b/>
          <w:u w:val="single"/>
        </w:rPr>
        <w:t xml:space="preserve">plângerea petentei X  este inadmisibilă, </w:t>
      </w:r>
      <w:r>
        <w:rPr>
          <w:b/>
          <w:u w:val="single"/>
        </w:rPr>
        <w:t>în ceea ce priveşte soluţia de clasare a cauzei sub aspectul săvârşirii infracţiunilor de fals în declaraţii</w:t>
      </w:r>
      <w:r>
        <w:rPr/>
        <w:t xml:space="preserve">, prevăzute de art.326 din Codul penal, urmând ca, prin admiterea, în parte, a excepţiei invocate de intimatul Y , să fie respinsă ca atare, în temeiul art.341 alin.6 lit.a teza a II-a din Codul de procedură penală </w:t>
      </w:r>
      <w:r>
        <w:rPr>
          <w:b/>
          <w:u w:val="single"/>
        </w:rPr>
        <w:t>şi, respectiv, este nefondată, în ceea ce priveşte soluţia de clasare a cauzei sub aspectul săvârşirii infracţiunii de abuz în serviciu</w:t>
      </w:r>
      <w:r>
        <w:rPr/>
        <w:t>, prevăzută de art.13</w:t>
      </w:r>
      <w:r>
        <w:rPr>
          <w:vertAlign w:val="superscript"/>
        </w:rPr>
        <w:t>2</w:t>
      </w:r>
      <w:r>
        <w:rPr/>
        <w:t xml:space="preserve"> din Legea nr.78/2000 rap. la art.297 alin.1 din Codul penal, urmând să fie respinsă în consecinţă, în temeiul art.341 alin.6 lit.a teza a III-a din Codul de procedură penală.</w:t>
      </w:r>
    </w:p>
    <w:p>
      <w:pPr>
        <w:pStyle w:val="Normal"/>
        <w:ind w:firstLine="720"/>
        <w:jc w:val="both"/>
        <w:rPr/>
      </w:pPr>
      <w:r>
        <w:rPr/>
      </w:r>
    </w:p>
    <w:p>
      <w:pPr>
        <w:pStyle w:val="Normal"/>
        <w:ind w:firstLine="720"/>
        <w:jc w:val="both"/>
        <w:rPr/>
      </w:pPr>
      <w:r>
        <w:rPr/>
        <w:t xml:space="preserve">I. Referitor la </w:t>
      </w:r>
      <w:r>
        <w:rPr>
          <w:b/>
          <w:u w:val="single"/>
        </w:rPr>
        <w:t>situaţia de fapt</w:t>
      </w:r>
      <w:r>
        <w:rPr/>
        <w:t xml:space="preserve"> cu relevanţă în speţă, judecătorul de cameră preliminară al Curţii constată următoarele aspecte relevante (prezentate în ordine cronologică):</w:t>
      </w:r>
    </w:p>
    <w:p>
      <w:pPr>
        <w:pStyle w:val="Normal"/>
        <w:ind w:firstLine="720"/>
        <w:jc w:val="both"/>
        <w:rPr/>
      </w:pPr>
      <w:r>
        <w:rPr/>
      </w:r>
    </w:p>
    <w:p>
      <w:pPr>
        <w:pStyle w:val="Normal"/>
        <w:ind w:firstLine="720"/>
        <w:jc w:val="both"/>
        <w:rPr/>
      </w:pPr>
      <w:r>
        <w:rPr/>
        <w:t xml:space="preserve">1. La data de 11 februarie 2016, prin procesul-verbal întocmit de inspectorul-şef, judecătorul Y , Inspecţia Judiciară s-a sesizat din oficiu, în temeiul </w:t>
      </w:r>
      <w:r>
        <w:rPr>
          <w:b/>
        </w:rPr>
        <w:t>art.45 alin.2 din Legea nr.317/2004</w:t>
      </w:r>
      <w:r>
        <w:rPr/>
        <w:t xml:space="preserve"> şi, respectiv, </w:t>
      </w:r>
      <w:r>
        <w:rPr>
          <w:b/>
        </w:rPr>
        <w:t>art.10 alin.6 din Regulamentul privind normele pentru efectuarea lucrărilor de inspecţie de către Inspecţia Judiciară (aprobat prin Hotărârea Consiliului Superior al Magistraturii nr.H1 )</w:t>
      </w:r>
      <w:r>
        <w:rPr/>
        <w:t>, ca urmare a apariţiei în mass-media a unor ştiri referitoare la judecătorul X  din cadrul Curţii de Apel ...., dispunându-se ca, în legătură cu aspectele semnalate, Direcţia de Inspecţie Judiciară pentru Judecători să efectueze verificări prealabile.</w:t>
      </w:r>
    </w:p>
    <w:p>
      <w:pPr>
        <w:pStyle w:val="Normal"/>
        <w:ind w:firstLine="720"/>
        <w:jc w:val="both"/>
        <w:rPr/>
      </w:pPr>
      <w:r>
        <w:rPr/>
        <w:t xml:space="preserve">S-a constituit astfel lucrarea nr.Ds4 , înregistrată la data de 11 februarie 2016, care, potrivit fişei de repartizare, a fost repartizată, la data de 16 februarie 2016, de către directorul Direcţiei de Inspecţie Judiciară pentru Judecători (potrivit atribuţiei conferite acestuia de </w:t>
      </w:r>
      <w:r>
        <w:rPr>
          <w:b/>
        </w:rPr>
        <w:t>art.11 alin.3 din Regulamentul privind normele pentru efectuarea lucrărilor de inspecţie de către Inspecţia Judiciară</w:t>
      </w:r>
      <w:r>
        <w:rPr/>
        <w:t>), inspectorului judiciar I1 .</w:t>
      </w:r>
    </w:p>
    <w:p>
      <w:pPr>
        <w:pStyle w:val="Normal"/>
        <w:ind w:firstLine="720"/>
        <w:jc w:val="both"/>
        <w:rPr/>
      </w:pPr>
      <w:r>
        <w:rPr/>
        <w:t xml:space="preserve">Printr-un referat din data de 19 februarie 2016, inspectorul judiciar I1 , invocând dispoziţiile </w:t>
      </w:r>
      <w:r>
        <w:rPr>
          <w:b/>
        </w:rPr>
        <w:t>art.47 alin.10 din Ordinul Inspectorului-Şef nr.O5</w:t>
      </w:r>
      <w:r>
        <w:rPr/>
        <w:t xml:space="preserve">, a solicitat, cererea sa fiind aprobată de către inspectorul-şef Y , desemnarea, în vederea efectuării lucrării respective, şi a inspectorului judiciar I2, indicată drept membru al echipei constituite conform </w:t>
      </w:r>
      <w:r>
        <w:rPr>
          <w:b/>
        </w:rPr>
        <w:t xml:space="preserve">Ordinului Inspectorului-Şef nr.O6 </w:t>
      </w:r>
      <w:r>
        <w:rPr/>
        <w:t>.</w:t>
      </w:r>
    </w:p>
    <w:p>
      <w:pPr>
        <w:pStyle w:val="Normal"/>
        <w:ind w:firstLine="720"/>
        <w:jc w:val="both"/>
        <w:rPr/>
      </w:pPr>
      <w:r>
        <w:rPr/>
        <w:t xml:space="preserve">În acest context, trebuie menţionat faptul că, potrivit </w:t>
      </w:r>
      <w:r>
        <w:rPr>
          <w:b/>
        </w:rPr>
        <w:t>art.11 alin.3 din Regulamentul privind normele pentru efectuarea lucrărilor de inspecţie de către Inspecţia Judiciară</w:t>
      </w:r>
      <w:r>
        <w:rPr/>
        <w:t>, în cauzele complexe, este posibilă desemnarea unei echipe de inspectori judiciari.</w:t>
      </w:r>
    </w:p>
    <w:p>
      <w:pPr>
        <w:pStyle w:val="Normal"/>
        <w:ind w:firstLine="720"/>
        <w:jc w:val="both"/>
        <w:rPr/>
      </w:pPr>
      <w:r>
        <w:rPr/>
      </w:r>
    </w:p>
    <w:p>
      <w:pPr>
        <w:pStyle w:val="Normal"/>
        <w:ind w:firstLine="720"/>
        <w:jc w:val="both"/>
        <w:rPr/>
      </w:pPr>
      <w:r>
        <w:rPr/>
        <w:t>2. La data de 02 martie 2016, la Inspecţia Judiciară, a fost înregistrată lucrarea nr.L1 , având ca obiect o sesizare formulată de Fundaţia pentru Apărarea Cetăţenilor împotriva Abuzurilor Statului, în care erau invocate aspecte similare celor care au motivat, anterior, sesizarea din oficiu a Inspecţiei Judiciare.</w:t>
      </w:r>
    </w:p>
    <w:p>
      <w:pPr>
        <w:pStyle w:val="Normal"/>
        <w:ind w:firstLine="720"/>
        <w:jc w:val="both"/>
        <w:rPr/>
      </w:pPr>
      <w:r>
        <w:rPr/>
        <w:t>Conform fişei de repartizare, această lucrare a fost repartizată, la data de 08 martie 2016, de către directorul Direcţiei de Inspecţie Judiciară pentru Judecători, inspectorului judiciar I3 .</w:t>
      </w:r>
    </w:p>
    <w:p>
      <w:pPr>
        <w:pStyle w:val="Normal"/>
        <w:ind w:firstLine="720"/>
        <w:jc w:val="both"/>
        <w:rPr/>
      </w:pPr>
      <w:r>
        <w:rPr/>
      </w:r>
    </w:p>
    <w:p>
      <w:pPr>
        <w:pStyle w:val="Normal"/>
        <w:ind w:firstLine="720"/>
        <w:jc w:val="both"/>
        <w:rPr/>
      </w:pPr>
      <w:r>
        <w:rPr/>
        <w:t xml:space="preserve">3. Printr-un referat din data de 09 martie 2016, avizat de către directorul Direcţiei de Inspecţie Judiciară pentru Judecători, inspectorul judiciar I3 , invocând dispoziţiile </w:t>
      </w:r>
      <w:r>
        <w:rPr>
          <w:b/>
        </w:rPr>
        <w:t>art.45 alin.8 din Legea nr.317/2004</w:t>
      </w:r>
      <w:r>
        <w:rPr/>
        <w:t xml:space="preserve"> şi </w:t>
      </w:r>
      <w:r>
        <w:rPr>
          <w:b/>
        </w:rPr>
        <w:t>art.11 alin.6, 7 din Regulamentul privind normele pentru efectuarea lucrărilor de inspecţie de către Inspecţia Judiciară</w:t>
      </w:r>
      <w:r>
        <w:rPr/>
        <w:t>, a propus conexarea lucrării nr.L1  la lucrarea nr.Ds4 , pentru rezolvarea unitară a aspectelor semnalate în cele două sesizări.</w:t>
      </w:r>
    </w:p>
    <w:p>
      <w:pPr>
        <w:pStyle w:val="Normal"/>
        <w:ind w:firstLine="720"/>
        <w:jc w:val="both"/>
        <w:rPr/>
      </w:pPr>
      <w:r>
        <w:rPr/>
        <w:t xml:space="preserve">Este de menţionat faptul că, potrivit art.11 alin.6, 7 din Regulamentul privind normele pentru efectuarea lucrărilor de inspecţie de către Inspecţia Judiciară, în cazul de conexitate prevăzut de art.45 alin.8 din Legea nr.317/2004 (existenţa mai multor sesizări care privesc aceeaşi faptă şi aceeaşi persoană), </w:t>
      </w:r>
      <w:r>
        <w:rPr>
          <w:b/>
        </w:rPr>
        <w:t>sesizările se conexează la prima lucrare înregistrată la Inspecţia Judiciară</w:t>
      </w:r>
      <w:r>
        <w:rPr/>
        <w:t xml:space="preserve">, pe baza referatului întocmit de inspectorii judiciari învestiţi cu soluţionarea sesizărilor ulterioare, avizat de directorul direcţiei de inspecţie judiciară corespunzătoare, </w:t>
      </w:r>
      <w:r>
        <w:rPr>
          <w:b/>
        </w:rPr>
        <w:t>iar procedura de soluţionare a lucrărilor conexate este aceea corespunzătoare primei sesizări înregistrate</w:t>
      </w:r>
      <w:r>
        <w:rPr/>
        <w:t xml:space="preserve"> la Inspecţia Judiciară, indiferent de titularul acţiunii disciplinare.</w:t>
      </w:r>
    </w:p>
    <w:p>
      <w:pPr>
        <w:pStyle w:val="Normal"/>
        <w:ind w:firstLine="720"/>
        <w:jc w:val="both"/>
        <w:rPr/>
      </w:pPr>
      <w:r>
        <w:rPr/>
      </w:r>
    </w:p>
    <w:p>
      <w:pPr>
        <w:pStyle w:val="Normal"/>
        <w:ind w:firstLine="720"/>
        <w:jc w:val="both"/>
        <w:rPr/>
      </w:pPr>
      <w:r>
        <w:rPr/>
        <w:t xml:space="preserve">4. Verificările prealabile efectuate conform </w:t>
      </w:r>
      <w:r>
        <w:rPr>
          <w:b/>
        </w:rPr>
        <w:t>art.45 alin.3 din Legea nr.317/2004</w:t>
      </w:r>
      <w:r>
        <w:rPr/>
        <w:t xml:space="preserve"> au fost finalizate la data de 28 martie 2016 şi, apreciindu-se că </w:t>
      </w:r>
      <w:r>
        <w:rPr>
          <w:b/>
        </w:rPr>
        <w:t>există indicii de săvârşire, de către judecătorul X , a abaterilor disciplinare prevăzute de art.99 lit.b, lit.i teza I şi lit.k teza I din Legea nr.303/2004</w:t>
      </w:r>
      <w:r>
        <w:rPr/>
        <w:t xml:space="preserve"> (privind statutul judecătorilor şi procurorilor), prin rezoluţia din data de 31 martie 2016, s-a dispus, în temeiul </w:t>
      </w:r>
      <w:r>
        <w:rPr>
          <w:b/>
        </w:rPr>
        <w:t>art.45 alin.6 lit.b din Legea nr.317/2004</w:t>
      </w:r>
      <w:r>
        <w:rPr/>
        <w:t>, începerea cercetării disciplinare faţă de judecătorul respectiv, sub aspectul săvârşirii abaterilor disciplinare anterior menţionate.</w:t>
      </w:r>
    </w:p>
    <w:p>
      <w:pPr>
        <w:pStyle w:val="Normal"/>
        <w:ind w:firstLine="720"/>
        <w:jc w:val="both"/>
        <w:rPr/>
      </w:pPr>
      <w:r>
        <w:rPr/>
      </w:r>
    </w:p>
    <w:p>
      <w:pPr>
        <w:pStyle w:val="Normal"/>
        <w:ind w:firstLine="720"/>
        <w:jc w:val="both"/>
        <w:rPr/>
      </w:pPr>
      <w:r>
        <w:rPr/>
        <w:t xml:space="preserve">5. În cursul cercetării disciplinare, ca urmare a demersului magistratului vizat de aceasta, prin </w:t>
      </w:r>
      <w:r>
        <w:rPr>
          <w:b/>
        </w:rPr>
        <w:t>raportul de evaluare nr.R3</w:t>
      </w:r>
      <w:r>
        <w:rPr/>
        <w:t xml:space="preserve">, un inspector de integritate din cadrul Agenţiei Naţionale de Integritate a concluzionat că, în urma evaluării efectuate în lucrarea nr.L2 , </w:t>
      </w:r>
      <w:r>
        <w:rPr>
          <w:b/>
        </w:rPr>
        <w:t>în raport cu datele, informaţiile şi documentele aflate până la acel moment la dosarul lucrării respective, nu au fost identificate elemente de încălcare a legislaţiei privind regimul juridic al incompatibilităţilor</w:t>
      </w:r>
      <w:r>
        <w:rPr/>
        <w:t xml:space="preserve">, ca urmare a deţinerii simultane, de către judecătorul X , a calităţii de magistrat şi a celei de lector în cadrul programului de formare profesională „Implementarea şi aplicarea viitoarei Politici Agricole Comune. Prevenirea fraudei şi a corupţiei în vederea protejării intereselor financiare ale Uniunii Europene”, organizat în cadrul proiectului UMP - CESAR „Furnizarea serviciilor de consultanţă pentru organizarea cursurilor de instruire a personalului APIA” </w:t>
      </w:r>
      <w:r>
        <w:rPr>
          <w:b/>
        </w:rPr>
        <w:t>şi nici elemente de încălcare a legislaţiei privind regimul juridic al conflictelor de interese</w:t>
      </w:r>
      <w:r>
        <w:rPr/>
        <w:t>, în ceea ce priveşte situaţia evaluată, constând în faptul că judecătorul respectiv a predat, ca lector, în cadrul unui seminar de prevenire a fraudei şi corupţiei funcţionarilor din cadrul APIA - structură care funcţionează în cadrul Ministerului Agriculturii şi Dezvoltării Rurale, iniţiat de Unitatea de Management a Proiectului „Completarea Sprijinului Financiar acordat de Uniunea Europeană pentru Restructurarea Agriculturii în România” - aflată în subordinea aceluiaşi minister, deşi făcea parte din completul care a judecat Dosarul nr.Ds6, în care Ministerul Agriculturii şi Dezvoltării Rurale a avut calitatea de parte civilă.</w:t>
      </w:r>
    </w:p>
    <w:p>
      <w:pPr>
        <w:pStyle w:val="Normal"/>
        <w:ind w:firstLine="720"/>
        <w:jc w:val="both"/>
        <w:rPr/>
      </w:pPr>
      <w:r>
        <w:rPr/>
        <w:t xml:space="preserve">În consecinţă, </w:t>
      </w:r>
      <w:r>
        <w:rPr>
          <w:b/>
        </w:rPr>
        <w:t>inspectorul de integritate a dispus clasarea</w:t>
      </w:r>
      <w:r>
        <w:rPr/>
        <w:t xml:space="preserve"> lucrării nr.L2  </w:t>
      </w:r>
      <w:r>
        <w:rPr>
          <w:b/>
        </w:rPr>
        <w:t>şi comunicarea raportului de evaluare către persoana evaluată</w:t>
      </w:r>
      <w:r>
        <w:rPr/>
        <w:t>.</w:t>
      </w:r>
    </w:p>
    <w:p>
      <w:pPr>
        <w:pStyle w:val="Normal"/>
        <w:ind w:firstLine="720"/>
        <w:jc w:val="both"/>
        <w:rPr/>
      </w:pPr>
      <w:r>
        <w:rPr/>
      </w:r>
    </w:p>
    <w:p>
      <w:pPr>
        <w:pStyle w:val="Normal"/>
        <w:ind w:firstLine="720"/>
        <w:jc w:val="both"/>
        <w:rPr/>
      </w:pPr>
      <w:r>
        <w:rPr/>
        <w:t xml:space="preserve">6. După finalizarea cercetării disciplinare la data de 30 mai 2016, prin </w:t>
      </w:r>
      <w:r>
        <w:rPr>
          <w:b/>
        </w:rPr>
        <w:t>Rezoluţia nr.Ds4 din data de 16 iunie 2016</w:t>
      </w:r>
      <w:r>
        <w:rPr/>
        <w:t xml:space="preserve">, inspectorii judiciari I1  şi I2 au dispus </w:t>
      </w:r>
      <w:r>
        <w:rPr>
          <w:b/>
        </w:rPr>
        <w:t>respingerea sesizării din oficiu şi a sesizării conexe</w:t>
      </w:r>
      <w:r>
        <w:rPr/>
        <w:t>, sub aspectul săvârşirii de către judecătorul X  a abaterilor disciplinare prevăzute de art.99 lit.b, lit.i teza I şi lit.k teza I din Legea nr.303/2004.</w:t>
      </w:r>
    </w:p>
    <w:p>
      <w:pPr>
        <w:pStyle w:val="Normal"/>
        <w:ind w:firstLine="720"/>
        <w:jc w:val="both"/>
        <w:rPr/>
      </w:pPr>
      <w:r>
        <w:rPr/>
        <w:t xml:space="preserve">Cu privire la abaterea disciplinară prevăzută de art.99 lit.b din Legea nr.303/2004, constând în „încălcarea prevederilor legale referitoare la incompatibilităţi şi interdicţii”, s-a apreciat, de către inspectorii judiciari, că </w:t>
      </w:r>
      <w:r>
        <w:rPr>
          <w:b/>
        </w:rPr>
        <w:t>nu sunt întrunite elementele constitutive ale acesteia, sub aspectul laturii subiective</w:t>
      </w:r>
      <w:r>
        <w:rPr/>
        <w:t>, neputându-se reţine vinovăţia judecătorului cercetat în săvârşirea faptei.</w:t>
      </w:r>
    </w:p>
    <w:p>
      <w:pPr>
        <w:pStyle w:val="Normal"/>
        <w:ind w:firstLine="720"/>
        <w:jc w:val="both"/>
        <w:rPr/>
      </w:pPr>
      <w:r>
        <w:rPr/>
      </w:r>
    </w:p>
    <w:p>
      <w:pPr>
        <w:pStyle w:val="Normal"/>
        <w:ind w:firstLine="720"/>
        <w:jc w:val="both"/>
        <w:rPr/>
      </w:pPr>
      <w:r>
        <w:rPr/>
        <w:t xml:space="preserve">7. Prin </w:t>
      </w:r>
      <w:r>
        <w:rPr>
          <w:b/>
        </w:rPr>
        <w:t xml:space="preserve">Rezoluţia nr.Ds4 din data de 24 iunie 2016, inspectorul-şef al Inspecţiei Judiciare, judecătorul Y </w:t>
      </w:r>
      <w:r>
        <w:rPr/>
        <w:t xml:space="preserve">, având în vedere rezoluţia celor doi inspectori judiciari, precum şi nota directorului Direcţiei de Inspecţie Judiciară pentru Judecători din data de 23 iunie 2016, privind propunerea - întocmită în temeiul art.33 alin.4 din Regulamentul privind normele pentru efectuarea lucrărilor de inspecţie de către Inspecţia Judiciară - de infirmare, în parte, a rezoluţiei respective, cu privire la abaterea disciplinară prevăzută de art.99 lit.b din Legea nr.303/2004, </w:t>
      </w:r>
      <w:r>
        <w:rPr>
          <w:b/>
        </w:rPr>
        <w:t>a dispus, în temeiul art.47 alin.4 rap. la art.47 alin.1 lit.a din Legea nr.317/2004, următoarele</w:t>
      </w:r>
      <w:r>
        <w:rPr/>
        <w:t>:</w:t>
      </w:r>
    </w:p>
    <w:p>
      <w:pPr>
        <w:pStyle w:val="Normal"/>
        <w:ind w:firstLine="720"/>
        <w:jc w:val="both"/>
        <w:rPr/>
      </w:pPr>
      <w:r>
        <w:rPr/>
        <w:t xml:space="preserve">- </w:t>
      </w:r>
      <w:r>
        <w:rPr>
          <w:b/>
        </w:rPr>
        <w:t>infirmarea parţială a rezoluţiei din data de 16 iunie 2016</w:t>
      </w:r>
      <w:r>
        <w:rPr/>
        <w:t>, sub aspectul soluţiei de respingere a sesizării din oficiu şi a sesizării conexe faţă de judecătorul X , pentru săvârşirea abaterii disciplinare prevăzute de art.99 lit.b din Legea nr.303/2004;</w:t>
      </w:r>
    </w:p>
    <w:p>
      <w:pPr>
        <w:pStyle w:val="Normal"/>
        <w:ind w:firstLine="720"/>
        <w:jc w:val="both"/>
        <w:rPr/>
      </w:pPr>
      <w:r>
        <w:rPr/>
        <w:t xml:space="preserve">- admiterea, în parte, a sesizării din oficiu şi a sesizării conexe, precum şi </w:t>
      </w:r>
      <w:r>
        <w:rPr>
          <w:b/>
        </w:rPr>
        <w:t>exercitarea acţiunii disciplinare</w:t>
      </w:r>
      <w:r>
        <w:rPr/>
        <w:t xml:space="preserve"> faţă de judecătorul anterior nominalizat, </w:t>
      </w:r>
      <w:r>
        <w:rPr>
          <w:b/>
        </w:rPr>
        <w:t>pentru săvârşirea abaterii disciplinare prevăzute de art.99 lit.b din Legea nr.303/2004 (n.r. încălcarea prevederilor legale referitoare la incompatibilităţi şi interdicţii)</w:t>
      </w:r>
      <w:r>
        <w:rPr/>
        <w:t>;</w:t>
      </w:r>
    </w:p>
    <w:p>
      <w:pPr>
        <w:pStyle w:val="Normal"/>
        <w:ind w:firstLine="720"/>
        <w:jc w:val="both"/>
        <w:rPr/>
      </w:pPr>
      <w:r>
        <w:rPr/>
        <w:t>- menţinerea celorlalte dispoziţii din rezoluţia anterior menţionată, în sensul confirmării respingerii sesizării din oficiu şi a sesizării conexe, sub aspectul săvârşirii, de către acelaşi judecător, a abaterilor disciplinare prevăzute de art.99 lit.i teza I (n.r. nerespectarea îndatoririi de a se abţine) şi lit.k teza I (n.r. absenţa nemotivată de la serviciu) din Legea nr.303/2004;</w:t>
      </w:r>
    </w:p>
    <w:p>
      <w:pPr>
        <w:pStyle w:val="Normal"/>
        <w:ind w:firstLine="720"/>
        <w:jc w:val="both"/>
        <w:rPr/>
      </w:pPr>
      <w:r>
        <w:rPr/>
        <w:t xml:space="preserve">- </w:t>
      </w:r>
      <w:r>
        <w:rPr>
          <w:b/>
        </w:rPr>
        <w:t>sesizarea Secţiei pentru Judecători a Consiliului Superior al Magistraturii, în vederea soluţionării acţiunii disciplinare</w:t>
      </w:r>
      <w:r>
        <w:rPr/>
        <w:t>.</w:t>
      </w:r>
    </w:p>
    <w:p>
      <w:pPr>
        <w:pStyle w:val="Normal"/>
        <w:ind w:firstLine="720"/>
        <w:jc w:val="both"/>
        <w:rPr/>
      </w:pPr>
      <w:r>
        <w:rPr/>
      </w:r>
    </w:p>
    <w:p>
      <w:pPr>
        <w:pStyle w:val="Normal"/>
        <w:ind w:firstLine="720"/>
        <w:jc w:val="both"/>
        <w:rPr/>
      </w:pPr>
      <w:r>
        <w:rPr/>
        <w:t xml:space="preserve">În motivarea acestei rezoluţii, </w:t>
      </w:r>
      <w:r>
        <w:rPr>
          <w:b/>
        </w:rPr>
        <w:t>inspectorul-şef a invocat, în esenţă, următoarele argumente de fapt şi de drept</w:t>
      </w:r>
      <w:r>
        <w:rPr/>
        <w:t>:</w:t>
      </w:r>
    </w:p>
    <w:p>
      <w:pPr>
        <w:pStyle w:val="Normal"/>
        <w:ind w:firstLine="720"/>
        <w:jc w:val="both"/>
        <w:rPr/>
      </w:pPr>
      <w:r>
        <w:rPr/>
        <w:t>- judecătorul X , din cadrul Curţii de Apel ...., a participat, în perioada 17 iulie 2014 - 02 august 2014, în calitate de formator (lector), la programul de formare profesională - apreciat drept „activitate extrajudiciară” - „Implementarea şi aplicarea viitoarei Politici Agricole Comune. Prevenirea fraudei şi a corupţiei în vederea protejării intereselor financiare ale Uniunii Europene”, organizat în cadrul proiectului UMP - CESAR „Furnizarea serviciilor de consultanţă pentru organizarea cursurilor de instruire a personalului APIA”;</w:t>
      </w:r>
    </w:p>
    <w:p>
      <w:pPr>
        <w:pStyle w:val="Normal"/>
        <w:ind w:firstLine="720"/>
        <w:jc w:val="both"/>
        <w:rPr/>
      </w:pPr>
      <w:r>
        <w:rPr/>
        <w:t>- această activitate a fost iniţiată de către Unitatea de Management a Proiectului „Completarea Sprijinului Financiar acordat de Uniunea Europeană pentru Restructurarea Agriculturii în România” din cadrul Ministerul Agriculturii şi Dezvoltării Rurale, iar plăţile aferente serviciilor prestate de judecătorul respectiv s-au efectuat din resursele financiare ale împrumutului BIRD 4875-RO;</w:t>
      </w:r>
    </w:p>
    <w:p>
      <w:pPr>
        <w:pStyle w:val="Normal"/>
        <w:ind w:firstLine="720"/>
        <w:jc w:val="both"/>
        <w:rPr/>
      </w:pPr>
      <w:r>
        <w:rPr/>
        <w:t>- referirile cuprinse în adresa nr.A5 a Agenţiei Naţionale de Integritate, în care s-a opinat, la cererea judecătorului, că exercitarea simultană a calităţii de magistrat şi a celei de formator (lector) în cadrul proiectului anterior menţionat nu este de natură să genereze o situaţie de incompatibilitate, constituie doar apărări ale acelui judecător, care nu sunt opozabile Inspecţiei Judiciare, pentru a fi însuşite ca atare;</w:t>
      </w:r>
    </w:p>
    <w:p>
      <w:pPr>
        <w:pStyle w:val="Normal"/>
        <w:ind w:firstLine="720"/>
        <w:jc w:val="both"/>
        <w:rPr/>
      </w:pPr>
      <w:r>
        <w:rPr/>
        <w:t>- Inspecţia Judiciară este singura autoritate competentă să efectueze cercetarea disciplinară în materia analizată şi să dispună exercitarea acţiunii disciplinare, chiar şi atunci când sesizarea Consiliului Superior al Magistraturii se realizează de către Agenţia Naţională de Integritate;</w:t>
      </w:r>
    </w:p>
    <w:p>
      <w:pPr>
        <w:pStyle w:val="Normal"/>
        <w:ind w:firstLine="720"/>
        <w:jc w:val="both"/>
        <w:rPr/>
      </w:pPr>
      <w:r>
        <w:rPr/>
        <w:t>- verificările efectuate de către Agenţia Naţională de Integritate, concretizate în răspunsuri, adrese, rapoarte, etc., nu pot fi opuse sau substituite verificărilor efectuate de Inspecţia Judiciară, declanşate din oficiu sau la sesizarea oricărei persoane interesate, cu privire la aceleaşi aspecte;</w:t>
      </w:r>
    </w:p>
    <w:p>
      <w:pPr>
        <w:pStyle w:val="Normal"/>
        <w:ind w:firstLine="720"/>
        <w:jc w:val="both"/>
        <w:rPr/>
      </w:pPr>
      <w:r>
        <w:rPr/>
        <w:t>- Consiliul Superior al Magistraturii este autoritatea cu competenţă generală şi exclusivă în materia abaterilor disciplinare ale magistraţilor;</w:t>
      </w:r>
    </w:p>
    <w:p>
      <w:pPr>
        <w:pStyle w:val="Normal"/>
        <w:ind w:firstLine="720"/>
        <w:jc w:val="both"/>
        <w:rPr/>
      </w:pPr>
      <w:r>
        <w:rPr/>
        <w:t>- potrivit art.5 din Legea nr.303/2004, funcţiile de judecător, procuror, magistrat-asistent şi asistent judiciar sunt incompatibile cu orice alte funcţii publice sau private, cu excepţia funcţiilor didactice din învăţământul superior, precum şi a celor de instruire din cadrul Institutului Naţional al Magistraturii şi al Şcolii Naţionale de Grefieri, în condiţiile legii;</w:t>
      </w:r>
    </w:p>
    <w:p>
      <w:pPr>
        <w:pStyle w:val="Normal"/>
        <w:ind w:firstLine="720"/>
        <w:jc w:val="both"/>
        <w:rPr/>
      </w:pPr>
      <w:r>
        <w:rPr/>
        <w:t xml:space="preserve">- interpretarea </w:t>
      </w:r>
      <w:r>
        <w:rPr>
          <w:i/>
        </w:rPr>
        <w:t>lato sensu</w:t>
      </w:r>
      <w:r>
        <w:rPr/>
        <w:t xml:space="preserve"> a dispoziţiilor legale în materia incompatibilităţilor se susţine, însă numai prin raportare la situaţiile în care Consiliul Superior al Magistraturii, în Plenul său, a decis în acest sens (făcându-se referire la </w:t>
      </w:r>
      <w:r>
        <w:rPr>
          <w:b/>
        </w:rPr>
        <w:t>Hotărârile nr.261/2008, nr.1434/2014 şi nr.1184/2015</w:t>
      </w:r>
      <w:r>
        <w:rPr/>
        <w:t>);</w:t>
      </w:r>
    </w:p>
    <w:p>
      <w:pPr>
        <w:pStyle w:val="Normal"/>
        <w:ind w:firstLine="720"/>
        <w:jc w:val="both"/>
        <w:rPr/>
      </w:pPr>
      <w:r>
        <w:rPr/>
        <w:t>- magistratul cercetat disciplinar a participat, în calitate de judecător, la activităţi extraprofesionale, necircumstanţiate sub aspectul compatibilităţii cu funcţia de magistrat, neîndeplinind acte specifice unei funcţii didactice din învăţământul superior;</w:t>
      </w:r>
    </w:p>
    <w:p>
      <w:pPr>
        <w:pStyle w:val="Normal"/>
        <w:ind w:firstLine="720"/>
        <w:jc w:val="both"/>
        <w:rPr/>
      </w:pPr>
      <w:r>
        <w:rPr/>
        <w:t xml:space="preserve">- împrejurarea că judecătorul respectiv, la nivelul anului 2014, nu s-a adresat Consiliului Superior al Magistraturii, ci Agenţiei Naţionale de Integritate are semnificaţia, sub aspectul laturii subiective, că acesta a acceptat posibilitatea de a se afla în situaţia de incompatibilitate care face obiectul sesizării din oficiu şi a celei conexe (sub acest aspect făcându-se referire la punctul de vedere emis de Plenul Consiliului Superior al Magistraturii în </w:t>
      </w:r>
      <w:r>
        <w:rPr>
          <w:b/>
        </w:rPr>
        <w:t xml:space="preserve">Lucrarea nr.L3 </w:t>
      </w:r>
      <w:r>
        <w:rPr/>
        <w:t>).</w:t>
      </w:r>
    </w:p>
    <w:p>
      <w:pPr>
        <w:pStyle w:val="Normal"/>
        <w:ind w:firstLine="720"/>
        <w:jc w:val="both"/>
        <w:rPr/>
      </w:pPr>
      <w:r>
        <w:rPr/>
        <w:t>Pentru motivele anterior menţionate, s-a considerat de către inspectorul-şef, contrar aprecierii inspectorilor judiciari care au efectuat cercetarea disciplinară, că fapta judecătorului întruneşte, atât sub aspectul laturii obiective, cât şi sub aspectul laturii subiective, elementele constitutive ale abaterii disciplinare prevăzute de art.99 lit.b din Legea nr.303/2004.</w:t>
      </w:r>
    </w:p>
    <w:p>
      <w:pPr>
        <w:pStyle w:val="Normal"/>
        <w:ind w:firstLine="720"/>
        <w:jc w:val="both"/>
        <w:rPr/>
      </w:pPr>
      <w:r>
        <w:rPr/>
      </w:r>
    </w:p>
    <w:p>
      <w:pPr>
        <w:pStyle w:val="Normal"/>
        <w:ind w:firstLine="720"/>
        <w:jc w:val="both"/>
        <w:rPr>
          <w:b/>
          <w:b/>
          <w:i/>
          <w:i/>
        </w:rPr>
      </w:pPr>
      <w:r>
        <w:rPr/>
        <w:t xml:space="preserve">8. Prin </w:t>
      </w:r>
      <w:r>
        <w:rPr>
          <w:b/>
        </w:rPr>
        <w:t>Hotărârea nr.D1 , pronunţată în Dosarul nr.</w:t>
      </w:r>
      <w:r>
        <w:rPr>
          <w:b/>
          <w:color w:val="000000"/>
        </w:rPr>
        <w:t xml:space="preserve">Ds7  </w:t>
      </w:r>
      <w:r>
        <w:rPr>
          <w:b/>
        </w:rPr>
        <w:t>, Secţia pentru Judecători în Materie Disciplinară a Consiliului Superior al Magistraturii a hotărât astfel</w:t>
      </w:r>
      <w:r>
        <w:rPr/>
        <w:t>:</w:t>
      </w:r>
    </w:p>
    <w:p>
      <w:pPr>
        <w:pStyle w:val="Normal"/>
        <w:ind w:firstLine="720"/>
        <w:jc w:val="both"/>
        <w:rPr/>
      </w:pPr>
      <w:r>
        <w:rPr/>
        <w:t xml:space="preserve">- </w:t>
      </w:r>
      <w:r>
        <w:rPr>
          <w:b/>
        </w:rPr>
        <w:t>a respins excepţia nelegalei sale sesizări</w:t>
      </w:r>
      <w:r>
        <w:rPr/>
        <w:t>, ca neîntemeiată;</w:t>
      </w:r>
    </w:p>
    <w:p>
      <w:pPr>
        <w:pStyle w:val="Normal"/>
        <w:ind w:firstLine="720"/>
        <w:jc w:val="both"/>
        <w:rPr/>
      </w:pPr>
      <w:r>
        <w:rPr/>
        <w:t xml:space="preserve">- </w:t>
      </w:r>
      <w:r>
        <w:rPr>
          <w:b/>
        </w:rPr>
        <w:t>a respins excepţia prescripţiei acţiunii disciplinare</w:t>
      </w:r>
      <w:r>
        <w:rPr/>
        <w:t>, ca neîntemeiată;</w:t>
      </w:r>
    </w:p>
    <w:p>
      <w:pPr>
        <w:pStyle w:val="Normal"/>
        <w:ind w:firstLine="720"/>
        <w:jc w:val="both"/>
        <w:rPr/>
      </w:pPr>
      <w:r>
        <w:rPr/>
        <w:t xml:space="preserve">- </w:t>
      </w:r>
      <w:r>
        <w:rPr>
          <w:b/>
        </w:rPr>
        <w:t>a admis acţiunea disciplinară exercitată de Inspecţia Judiciară</w:t>
      </w:r>
      <w:r>
        <w:rPr/>
        <w:t>;</w:t>
      </w:r>
    </w:p>
    <w:p>
      <w:pPr>
        <w:pStyle w:val="Normal"/>
        <w:ind w:firstLine="720"/>
        <w:jc w:val="both"/>
        <w:rPr/>
      </w:pPr>
      <w:r>
        <w:rPr/>
        <w:t>- în temeiul art.100 lit.e din Legea nr.303/2004, a aplicat judecătorului X  sancţiunea disciplinară constând în excluderea din magistratură, pentru săvârşirea abaterii disciplinare prevăzute de art.99 lit.b din acelaşi act normativ;</w:t>
      </w:r>
    </w:p>
    <w:p>
      <w:pPr>
        <w:pStyle w:val="Normal"/>
        <w:ind w:firstLine="720"/>
        <w:jc w:val="both"/>
        <w:rPr/>
      </w:pPr>
      <w:r>
        <w:rPr/>
        <w:t>- a admis cererile de intervenţie accesorie formulate în interesul reclamantei Inspecţia Judiciară de către Fundaţia pentru Apărarea Cetăţenilor împotriva Abuzurilor Statului şi Grupul de Investigaţii Politice;</w:t>
      </w:r>
    </w:p>
    <w:p>
      <w:pPr>
        <w:pStyle w:val="Normal"/>
        <w:ind w:firstLine="720"/>
        <w:jc w:val="both"/>
        <w:rPr/>
      </w:pPr>
      <w:r>
        <w:rPr/>
        <w:t>- a respins cererea de intervenţie accesorie formulată în interesul pârâtei judecător de către Asociaţia Forumul Judecătorilor din România, ca neîntemeiată;</w:t>
      </w:r>
    </w:p>
    <w:p>
      <w:pPr>
        <w:pStyle w:val="Normal"/>
        <w:ind w:firstLine="720"/>
        <w:jc w:val="both"/>
        <w:rPr/>
      </w:pPr>
      <w:r>
        <w:rPr/>
        <w:t>- a respins cererea de despăgubiri formulată de pârâta judecător, ca neîntemeiată.</w:t>
      </w:r>
    </w:p>
    <w:p>
      <w:pPr>
        <w:pStyle w:val="Normal"/>
        <w:ind w:firstLine="720"/>
        <w:jc w:val="both"/>
        <w:rPr/>
      </w:pPr>
      <w:r>
        <w:rPr/>
      </w:r>
    </w:p>
    <w:p>
      <w:pPr>
        <w:pStyle w:val="Normal"/>
        <w:ind w:firstLine="720"/>
        <w:jc w:val="both"/>
        <w:rPr/>
      </w:pPr>
      <w:r>
        <w:rPr/>
        <w:t>Cu privire la excepţia nelegalei sesizări, au fost analizate, fiind apreciate neîntemeiate, susţinerile pârâtei judecător referitoare la următoarele aspecte: încălcarea competenţei exclusive a Agenţiei Naţionale de Integritate de a constata existenţa sau inexistenţa unei stări de incompatibilitate, inclusiv în privinţa magistraţilor şi, în consecinţă, lipsa competenţei Inspecţiei Judiciare de a efectua verificări cu privire la o astfel de stare; lipsa procesului-verbal de repartizare aleatorie a lucrării; încălcarea principiilor imparţialităţii şi independenţei inspectorilor şi a principiului confidenţialităţii.</w:t>
      </w:r>
    </w:p>
    <w:p>
      <w:pPr>
        <w:pStyle w:val="Normal"/>
        <w:ind w:firstLine="720"/>
        <w:jc w:val="both"/>
        <w:rPr/>
      </w:pPr>
      <w:r>
        <w:rPr/>
        <w:t>Referitor la primul aspect, au fost citate dispoziţiile art.44 alin.3, 6 şi art.45 alin.2 şi alin.6 lit.b din Legea nr.317/2004 şi, respectiv, art.26 alin.1 lit.e din Legea nr.176/2010 şi s-a făcut trimitere la Hotărârea nr.H2  a Plenului Consiliului Superior al Magistraturii, din ale cărei considerente au fost desprinse următoarele concluzii:</w:t>
      </w:r>
    </w:p>
    <w:p>
      <w:pPr>
        <w:pStyle w:val="Normal"/>
        <w:ind w:firstLine="720"/>
        <w:jc w:val="both"/>
        <w:rPr/>
      </w:pPr>
      <w:r>
        <w:rPr/>
        <w:t>- dispoziţiile Legii nr.317/2004 reglementează cadrul general cu privire la abaterile disciplinare săvârşite de judecători şi procurori, prevăzute de Legea nr.303/2004;</w:t>
      </w:r>
    </w:p>
    <w:p>
      <w:pPr>
        <w:pStyle w:val="Normal"/>
        <w:ind w:firstLine="720"/>
        <w:jc w:val="both"/>
        <w:rPr/>
      </w:pPr>
      <w:r>
        <w:rPr/>
        <w:t>- Agenţia Naţională de Integritate poate sesiza Consiliul Superior al Magistraturii, potrivit legii speciale (n.r. Legea nr.176/2010), însă nu are competenţa exclusivă în acest sens;</w:t>
      </w:r>
    </w:p>
    <w:p>
      <w:pPr>
        <w:pStyle w:val="Normal"/>
        <w:ind w:firstLine="720"/>
        <w:jc w:val="both"/>
        <w:rPr/>
      </w:pPr>
      <w:r>
        <w:rPr/>
        <w:t>- Inspecţia Judiciară este singura autoritate competentă să efectueze cercetarea disciplinară şi să dispună exercitarea acţiunii disciplinare, chiar şi atunci când sesizarea Consiliului Superior al Magistraturii se realizează de către Agenţia Naţională de Integritate.</w:t>
      </w:r>
    </w:p>
    <w:p>
      <w:pPr>
        <w:pStyle w:val="Normal"/>
        <w:ind w:firstLine="720"/>
        <w:jc w:val="both"/>
        <w:rPr/>
      </w:pPr>
      <w:r>
        <w:rPr/>
        <w:t>S-a mai arătat că dispoziţiile Legii nr.317/2004 au aplicabilitate generală în materia răspunderii disciplinare a magistraţilor, pentru toate faptele prevăzute de Legea nr.303/2004 şi că, în materia incompatibilităţilor şi conflictului de interese, dispoziţiile Legii nr.176/2010 se aplică cu prioritate atunci când derogă de la reglementările aplicabile demnităţii, funcţiei sau activităţii respective, deci inclusiv de la cele aplicabile judecătorilor şi procurorilor, iar existenţa sau inexistenţa unui raport de evaluare întocmit de către Agenţia Naţională de Integritate nu constituie un impediment pentru declanşarea procedurii disciplinare, în condiţiile Legii nr.317/2004.</w:t>
      </w:r>
    </w:p>
    <w:p>
      <w:pPr>
        <w:pStyle w:val="Normal"/>
        <w:ind w:firstLine="720"/>
        <w:jc w:val="both"/>
        <w:rPr/>
      </w:pPr>
      <w:r>
        <w:rPr/>
        <w:t>Cu privire la acelaşi aspect, s-a mai reţinut că, în cursul cercetării disciplinare, pârâta judecător s-a adresat Agenţiei Naţionale de Integritate, solicitând verificarea existenţei unei situaţii de incompatibilitate sau a unui conflict de interese în ceea ce o priveşte, iar, ca urmare a acestui demers, a fost întocmit raportul de evaluare nr.R3 (anterior citat). S-a apreciat că existenţa acelui raport de evaluare al A.N.I., ulterior începerii cercetării disciplinare, nu constituie un impediment pentru ca Inspecţia Judiciară să constate, în cadrul reglementat de lege, indicii ale săvârşirii abaterii disciplinare prevăzute de art.99 lit.b din Legea nr.303/2004. De asemenea, s-a apreciat nefondată susţinerea pârâtei judecător, în sensul că sunt aplicabile doar dispoziţiile Legii nr.176/2010, arătându-se că Secţia pentru Judecători în Materie Disciplinară a Consiliului Superior al Magistraturii nu poate fi sesizată direct, în baza raportului de evaluare întocmit de Agenţia Naţională de Integritate, ci doar în modalitatea prevăzută de Legea nr.317/2004, de către titularii acţiunii disciplinare expres indicaţi în acest act normativ, chiar dacă fapta ce face obiectul verificării disciplinare a fost constatată şi printr-un raport întocmit de acea instituţie. S-a mai arătat că verificările pe care A.N.I. le efectuează în limitele legale de competenţă vizează situaţiile ce pun în discuţie incompatibilităţile şi conflictele de interese, nu şi cele care se circumscriu abaterilor disciplinare săvârşite de magistraţi, iar efectuarea de verificări de către respectiva instituţie publică nu se poate substitui verificărilor efectuate de Inspecţia Judiciară din perspectivă disciplinară, chiar dacă vizează aceleaşi aspecte.</w:t>
      </w:r>
    </w:p>
    <w:p>
      <w:pPr>
        <w:pStyle w:val="Normal"/>
        <w:ind w:firstLine="720"/>
        <w:jc w:val="both"/>
        <w:rPr/>
      </w:pPr>
      <w:r>
        <w:rPr/>
        <w:t>S-a concluzionat că sesizarea Secţiei pentru Judecători în Materie Disciplinară a Consiliului Superior al Magistraturii, în calitate de instanţă disciplinară, a fost realizată cu respectarea dispoziţiilor legale în materie, prin întocmirea unui act de sesizare de către Inspecţia Judiciară, ca titular al acţiunii disciplinare.</w:t>
      </w:r>
    </w:p>
    <w:p>
      <w:pPr>
        <w:pStyle w:val="Normal"/>
        <w:ind w:firstLine="720"/>
        <w:jc w:val="both"/>
        <w:rPr/>
      </w:pPr>
      <w:r>
        <w:rPr/>
      </w:r>
    </w:p>
    <w:p>
      <w:pPr>
        <w:pStyle w:val="Normal"/>
        <w:ind w:firstLine="720"/>
        <w:jc w:val="both"/>
        <w:rPr/>
      </w:pPr>
      <w:r>
        <w:rPr/>
        <w:t>Pe fondul acţiunii disciplinare, a fost expusă situaţia de fapt reţinută de către instanţa disciplinară, s-a arătat că, în considerarea rolului său de instanţă de judecată, Secţia pentru Judecători în Materie Disciplinară a Consiliului Superior al Magistraturii procedează la o apreciere a întregului probatoriu administrat, inclusiv a raportului de evaluare al Agenţiei Naţionale de Integritate, care constituie mijloc de probă, în condiţiile legii, fără a avea însă o valoare probatorie prestabilită şi că, fiind singura autoritate competentă a se pronunţa cu privire la abaterile disciplinare săvârşite de judecători, nu este ţinută, în luarea unei hotărâri, de concluziile acelei instituţii, opinia formată, întemeiată pe analiza complexă a probelor, neputând fi cenzurată de deciziile administrative emise de alte autorităţi publice, au fost citate dispoziţiile art.5 alin.1, 2 şi art.99 lit.b din Legea nr.303/2004, art.125 alin.3 din Constituţia României, art.101 din Legea nr.161/2003, art.21 alin.1 din Codul deontologic al judecătorilor şi procurorilor şi art.7 din Carta universală a judecătorului şi s-a făcut referire la practica administrativă dezvoltată, în interpretarea acestor dispoziţii, în materia incompatibilităţii funcţiei de judecător sau de procuror, prin hotărâri de principiu sau puncte de vedere adoptate de Plenul Consiliului Superior al Magistraturii (</w:t>
      </w:r>
      <w:r>
        <w:rPr>
          <w:b/>
        </w:rPr>
        <w:t>Hotărârea nr.261/2008</w:t>
      </w:r>
      <w:r>
        <w:rPr/>
        <w:t xml:space="preserve">, </w:t>
      </w:r>
      <w:r>
        <w:rPr>
          <w:b/>
        </w:rPr>
        <w:t>Hotărârea nr.316/2010</w:t>
      </w:r>
      <w:r>
        <w:rPr/>
        <w:t xml:space="preserve">, </w:t>
      </w:r>
      <w:r>
        <w:rPr>
          <w:b/>
        </w:rPr>
        <w:t>Hotărârea nr.1434/2014</w:t>
      </w:r>
      <w:r>
        <w:rPr/>
        <w:t xml:space="preserve">, </w:t>
      </w:r>
      <w:r>
        <w:rPr>
          <w:b/>
        </w:rPr>
        <w:t>Hotărârea nr.1184/2015</w:t>
      </w:r>
      <w:r>
        <w:rPr/>
        <w:t xml:space="preserve">, Lucrarea nr....../2008 şi Lucrarea nr......../2011), cu evidenţierea faptului că interpretarea </w:t>
      </w:r>
      <w:r>
        <w:rPr>
          <w:i/>
        </w:rPr>
        <w:t>lato sensu</w:t>
      </w:r>
      <w:r>
        <w:rPr/>
        <w:t xml:space="preserve"> a dispoziţiilor legale în materia respectivă, dată de Plenul Consiliului, trebuie analizată prin raportare la situaţiile concrete în care s-a decis în acest sens, aspectul determinant în asimilarea anumitor situaţii cu excepţiile legale expres prevăzute fiind acela al participării magistraţilor, în calitate de experţi, la forme de pregătire organizate ca programe cu finanţare externă pentru </w:t>
      </w:r>
      <w:r>
        <w:rPr>
          <w:i/>
        </w:rPr>
        <w:t>justiţie</w:t>
      </w:r>
      <w:r>
        <w:rPr/>
        <w:t xml:space="preserve">, forme de pregătire postuniversitară specifice pentru anumite </w:t>
      </w:r>
      <w:r>
        <w:rPr>
          <w:i/>
        </w:rPr>
        <w:t>profesii juridice</w:t>
      </w:r>
      <w:r>
        <w:rPr/>
        <w:t xml:space="preserve"> ori activităţi de formare destinate magistraţilor din </w:t>
      </w:r>
      <w:r>
        <w:rPr>
          <w:i/>
        </w:rPr>
        <w:t>alte sisteme de drept</w:t>
      </w:r>
      <w:r>
        <w:rPr/>
        <w:t xml:space="preserve">, constatându-se, în final, că pârâta judecător a săvârşit </w:t>
      </w:r>
      <w:r>
        <w:rPr>
          <w:b/>
        </w:rPr>
        <w:t>abaterea disciplinară prevăzută de art.99 lit.b din Legea nr.303/2004</w:t>
      </w:r>
      <w:r>
        <w:rPr/>
        <w:t>, respectiv încălcarea prevederilor legale referitoare la incompatibilităţi, prin aceea că a participat, în calitate de lector-formator, în cadrul unui program care nu era destinat sistemului de justiţie în general, la o activitate de instruire a unor funcţionari publici din cadrul Ministerului Agriculturii şi Dezvoltării Rurale, pentru care a fost remunerată, fără ca acea activitate să se circumscrie vreuneia dintre excepţiile expres prevăzute de lege şi nici situaţiilor de interpretare extinsă din practica administrativă anterioară a Consiliului Superior al Magistraturii.</w:t>
      </w:r>
    </w:p>
    <w:p>
      <w:pPr>
        <w:pStyle w:val="Normal"/>
        <w:ind w:firstLine="720"/>
        <w:jc w:val="both"/>
        <w:rPr/>
      </w:pPr>
      <w:r>
        <w:rPr/>
      </w:r>
    </w:p>
    <w:p>
      <w:pPr>
        <w:pStyle w:val="Normal"/>
        <w:ind w:firstLine="720"/>
        <w:jc w:val="both"/>
        <w:rPr/>
      </w:pPr>
      <w:r>
        <w:rPr>
          <w:b/>
        </w:rPr>
        <w:t>Hotărârea anterior menţionată a fost atacată de către pârâta judecător</w:t>
      </w:r>
      <w:r>
        <w:rPr/>
        <w:t>, recursul declarat de acesta făcând, la momentul judecării prezentei plângeri, obiectul Dosarului nr.Ds8 , aflat pe rolul Completului de 5 Judecători al Înaltei Curţi de Casaţie şi Justiţie.</w:t>
      </w:r>
    </w:p>
    <w:p>
      <w:pPr>
        <w:pStyle w:val="Normal"/>
        <w:ind w:firstLine="720"/>
        <w:jc w:val="both"/>
        <w:rPr/>
      </w:pPr>
      <w:r>
        <w:rPr/>
      </w:r>
    </w:p>
    <w:p>
      <w:pPr>
        <w:pStyle w:val="Normal"/>
        <w:ind w:firstLine="720"/>
        <w:jc w:val="both"/>
        <w:rPr/>
      </w:pPr>
      <w:r>
        <w:rPr/>
        <w:t xml:space="preserve">II. Referitor la </w:t>
      </w:r>
      <w:r>
        <w:rPr>
          <w:b/>
          <w:u w:val="single"/>
        </w:rPr>
        <w:t>sesizarea organelor de urmărire penală de către petenta X  şi actele efectuate de aceste organe</w:t>
      </w:r>
      <w:r>
        <w:rPr/>
        <w:t>, judecătorul de cameră preliminară al Curţii constată următoarele aspecte relevante (expuse, de asemenea, în ordine cronologică):</w:t>
      </w:r>
    </w:p>
    <w:p>
      <w:pPr>
        <w:pStyle w:val="Normal"/>
        <w:ind w:firstLine="720"/>
        <w:jc w:val="both"/>
        <w:rPr/>
      </w:pPr>
      <w:r>
        <w:rPr/>
      </w:r>
    </w:p>
    <w:p>
      <w:pPr>
        <w:pStyle w:val="Normal"/>
        <w:ind w:firstLine="720"/>
        <w:jc w:val="both"/>
        <w:rPr/>
      </w:pPr>
      <w:r>
        <w:rPr/>
        <w:t xml:space="preserve">1. </w:t>
      </w:r>
      <w:r>
        <w:rPr>
          <w:b/>
        </w:rPr>
        <w:t xml:space="preserve">După pronunţarea hotărârii Secţiei pentru Judecători în Materie Disciplinară a Consiliului Superior al Magistraturii, judecătorul X  a formulat plângere penală împotriva inspectorului-şef al Inspecţiei Judiciare, judecătorul Y </w:t>
      </w:r>
      <w:r>
        <w:rPr/>
        <w:t>, pe care a adresat-o Serviciului Teritorial O al Direcţiei Naţionale Anticorupţie, unde a fost înregistrată la data de 17 februarie 2017, constituind obiectul Dosarului nr.Ds3.</w:t>
      </w:r>
    </w:p>
    <w:p>
      <w:pPr>
        <w:pStyle w:val="Normal"/>
        <w:ind w:firstLine="720"/>
        <w:jc w:val="both"/>
        <w:rPr/>
      </w:pPr>
      <w:r>
        <w:rPr/>
        <w:t>Prin acea plângere penală, autoarea sa a sesizat săvârşirea de către inspectorul-şef al Inspecţiei Judiciare a infracţiunilor de abuz în serviciu şi fals în declaraţii, prevăzute de art.13</w:t>
      </w:r>
      <w:r>
        <w:rPr>
          <w:vertAlign w:val="superscript"/>
        </w:rPr>
        <w:t>2</w:t>
      </w:r>
      <w:r>
        <w:rPr/>
        <w:t xml:space="preserve"> din Legea nr.78/2000 rap. la art.297 alin.1 din Codul penal şi, respectiv, de art.326 din Codul penal rap. la art.28 din Legea nr.176/2010, susţinând, în esenţă, că </w:t>
      </w:r>
      <w:r>
        <w:rPr>
          <w:b/>
        </w:rPr>
        <w:t>acesta a exercitat, cu încălcarea legii</w:t>
      </w:r>
      <w:r>
        <w:rPr/>
        <w:t xml:space="preserve"> (în concret a dispoziţiilor art.1 alin.1 pct.7, art.8 alin.1, art.10, art.21, art.22 şi art.25 alin.1, 3 din Legea nr.176/2010, art.46 şi art.47 din Legea nr.317/2004 şi art.99 lit.b din Legea nr.303/2004),</w:t>
      </w:r>
      <w:r>
        <w:rPr>
          <w:b/>
        </w:rPr>
        <w:t xml:space="preserve"> acţiunea disciplinară împotriva sa</w:t>
      </w:r>
      <w:r>
        <w:rPr/>
        <w:t>, vătămând-o astfel în drepturi proprii, pentru o pretinsă încălcare a regimului incompatibilităţilor (pe care, în opinia sa, numai Agenţia Naţională de Integritate o putea constata, astfel că, în prezenţa unui raport de evaluare al A.N.I. în sens contrar, nu exista situaţia premisă pentru exercitarea acţiunii respective), în scopul de a-i deschide numitului Q  (condamnat definitiv prin Decizia penală nr.Dp1 a Curţii de Apel .... – Secţia..., pronunţată în Dosarul nr.</w:t>
      </w:r>
      <w:r>
        <w:rPr>
          <w:rStyle w:val="FontStyle47"/>
        </w:rPr>
        <w:t xml:space="preserve"> Ds6 </w:t>
      </w:r>
      <w:r>
        <w:rPr/>
        <w:t xml:space="preserve">de către un complet colegial din a cărui compunere a făcut parte) calea exercitării unor căi extraordinare de atac şi de a-i asigura, pe această cale, un folos necuvenit, respectiv anularea hotărârii definitive de condamnare la pedeapsa închisorii şi, de asemenea, </w:t>
      </w:r>
      <w:r>
        <w:rPr>
          <w:b/>
        </w:rPr>
        <w:t>nu a menţionat, în declaraţiile de interese, apartenenţa la Asociaţia Marea Lojă Naţională din România</w:t>
      </w:r>
      <w:r>
        <w:rPr/>
        <w:t>.</w:t>
      </w:r>
    </w:p>
    <w:p>
      <w:pPr>
        <w:pStyle w:val="Normal"/>
        <w:ind w:firstLine="720"/>
        <w:jc w:val="both"/>
        <w:rPr/>
      </w:pPr>
      <w:r>
        <w:rPr/>
      </w:r>
    </w:p>
    <w:p>
      <w:pPr>
        <w:pStyle w:val="Normal"/>
        <w:ind w:firstLine="720"/>
        <w:jc w:val="both"/>
        <w:rPr/>
      </w:pPr>
      <w:r>
        <w:rPr/>
        <w:t xml:space="preserve">2. Prin Ordonanţa nr.O3 , </w:t>
      </w:r>
      <w:r>
        <w:rPr>
          <w:b/>
        </w:rPr>
        <w:t>procurorul şef al Direcţiei Naţionale Anticorupţie a dispus</w:t>
      </w:r>
      <w:r>
        <w:rPr/>
        <w:t>, în temeiul art.22</w:t>
      </w:r>
      <w:r>
        <w:rPr>
          <w:vertAlign w:val="superscript"/>
        </w:rPr>
        <w:t>3</w:t>
      </w:r>
      <w:r>
        <w:rPr/>
        <w:t xml:space="preserve"> din OUG nr.43/2002, </w:t>
      </w:r>
      <w:r>
        <w:rPr>
          <w:b/>
        </w:rPr>
        <w:t>preluarea Dosarului nr.Ds3</w:t>
      </w:r>
      <w:r>
        <w:rPr/>
        <w:t xml:space="preserve">, înregistrat la Serviciul Teritorial ..., </w:t>
      </w:r>
      <w:r>
        <w:rPr>
          <w:b/>
        </w:rPr>
        <w:t>la Structura Centrală</w:t>
      </w:r>
      <w:r>
        <w:rPr/>
        <w:t xml:space="preserve"> a Direcţiei Naţionale Anticorupţie, unde, la data de 23 februarie 2017, a fost constituit Dosarul nr.Ds2 al Secţiei de Combatere a Corupţiei.</w:t>
      </w:r>
    </w:p>
    <w:p>
      <w:pPr>
        <w:pStyle w:val="Normal"/>
        <w:ind w:firstLine="720"/>
        <w:jc w:val="both"/>
        <w:rPr/>
      </w:pPr>
      <w:r>
        <w:rPr/>
      </w:r>
    </w:p>
    <w:p>
      <w:pPr>
        <w:pStyle w:val="Normal"/>
        <w:ind w:firstLine="720"/>
        <w:jc w:val="both"/>
        <w:rPr/>
      </w:pPr>
      <w:r>
        <w:rPr/>
        <w:t xml:space="preserve">3. Prin Ordonanţa nr.1Ds2 din data de ... martie 2017, un procuror din cadrul Direcţiei Naţionale Anticorupţie, Secţia de Combatere a Corupţiei a dispus, în temeiul art.305 alin.1, 2 din Codul de procedură penală, </w:t>
      </w:r>
      <w:r>
        <w:rPr>
          <w:b/>
        </w:rPr>
        <w:t xml:space="preserve">începerea urmăririi penale </w:t>
      </w:r>
      <w:r>
        <w:rPr>
          <w:b/>
          <w:i/>
        </w:rPr>
        <w:t>in rem</w:t>
      </w:r>
      <w:r>
        <w:rPr/>
        <w:t xml:space="preserve"> sub aspectul săvârşirii infracţiunilor de abuz în serviciu, dacă funcţionarul public a obţinut pentru sine sau pentru altul un folos necuvenit şi fals în declaraţii, prevăzute de art.13</w:t>
      </w:r>
      <w:r>
        <w:rPr>
          <w:vertAlign w:val="superscript"/>
        </w:rPr>
        <w:t>2</w:t>
      </w:r>
      <w:r>
        <w:rPr/>
        <w:t xml:space="preserve"> din Legea nr.78/2000 rap. la art.297 alin.1 din Codul penal şi, respectiv, de art.326 din Codul penal, precum şi a unei infracţiuni de fals intelectual (sesizată organelor de urmărire penală de către petentă ca fiind săvârşită de către o altă persoană decât inspectorul-şef al Inspecţiei Judiciare), prevăzută de art.321 din Codul penal (cu privire la care, printr-o altă ordonanţă cu acelaşi număr din data de 21 iulie 2017, acelaşi procuror a dispus disjungerea cauzei şi completarea cercetărilor într-un dosar distinct, la fel dispunându-se şi cu privire la alte infracţiuni sesizate de petentă).</w:t>
      </w:r>
    </w:p>
    <w:p>
      <w:pPr>
        <w:pStyle w:val="Normal"/>
        <w:ind w:firstLine="720"/>
        <w:jc w:val="both"/>
        <w:rPr/>
      </w:pPr>
      <w:r>
        <w:rPr/>
      </w:r>
    </w:p>
    <w:p>
      <w:pPr>
        <w:pStyle w:val="Normal"/>
        <w:ind w:firstLine="720"/>
        <w:jc w:val="both"/>
        <w:rPr/>
      </w:pPr>
      <w:r>
        <w:rPr/>
        <w:t>4. Petenta a fost audiată de către procuror, în calitate de persoană vătămată, la datele de 01 martie 2017 şi 12 iulie 2017.</w:t>
      </w:r>
    </w:p>
    <w:p>
      <w:pPr>
        <w:pStyle w:val="Normal"/>
        <w:ind w:firstLine="720"/>
        <w:jc w:val="both"/>
        <w:rPr/>
      </w:pPr>
      <w:r>
        <w:rPr/>
        <w:t>La cererea procurorului, Consiliul Superior al Magistraturii a comunicat, prin adresa nr.A3 a Direcţiei Resurse Umane şi Organizare, în copii certificate pentru conformitate cu exemplarele originale, 17 declaraţii de interese aflate la dosarul profesional al judecătorului Y  (completate de acesta în perioada 2006 - 2017).</w:t>
      </w:r>
    </w:p>
    <w:p>
      <w:pPr>
        <w:pStyle w:val="Normal"/>
        <w:ind w:firstLine="720"/>
        <w:jc w:val="both"/>
        <w:rPr/>
      </w:pPr>
      <w:r>
        <w:rPr/>
        <w:t>Tot la cererea procurorului, prin adresa nr.A1 , Asociaţia Marea Lojă Naţională din România a comunicat informaţii referitoare la judecătorul Y , citate în ordonanţa în prezent atacată şi înscrisurile invocate în susţinerea acelor informaţii (acesta a aderat la organizaţia respectivă potrivit jurământului depus la data de 29 octombrie 2001 şi a fost radiat din acea organizaţie la data de 20 iunie 2007).</w:t>
      </w:r>
    </w:p>
    <w:p>
      <w:pPr>
        <w:pStyle w:val="Normal"/>
        <w:ind w:firstLine="720"/>
        <w:jc w:val="both"/>
        <w:rPr/>
      </w:pPr>
      <w:r>
        <w:rPr/>
      </w:r>
    </w:p>
    <w:p>
      <w:pPr>
        <w:pStyle w:val="Normal"/>
        <w:ind w:firstLine="708"/>
        <w:jc w:val="both"/>
        <w:rPr/>
      </w:pPr>
      <w:r>
        <w:rPr/>
        <w:t xml:space="preserve">5. Prin Ordonanţa nr.1O1 , </w:t>
      </w:r>
      <w:r>
        <w:rPr>
          <w:b/>
        </w:rPr>
        <w:t xml:space="preserve">procurorul de caz a dispus, cu referire la faptele sesizate de petentă în ceea ce îl priveşte pe inspectorul-şef al Inspecţiei Judiciare, </w:t>
      </w:r>
      <w:r>
        <w:rPr>
          <w:rStyle w:val="FontStyle47"/>
          <w:b/>
        </w:rPr>
        <w:t>clasarea cauzei</w:t>
      </w:r>
      <w:r>
        <w:rPr>
          <w:rStyle w:val="FontStyle47"/>
        </w:rPr>
        <w:t>, sub aspectul săvârşirii infracţiunii de abuz în serviciu, prevăzută de art.13</w:t>
      </w:r>
      <w:r>
        <w:rPr>
          <w:rStyle w:val="FontStyle47"/>
          <w:vertAlign w:val="superscript"/>
        </w:rPr>
        <w:t>2</w:t>
      </w:r>
      <w:r>
        <w:rPr>
          <w:rStyle w:val="FontStyle47"/>
        </w:rPr>
        <w:t xml:space="preserve"> din Legea nr.78/2000 rap. la art.297 alin.1 din Codul penal, întrucât fapta nu există şi, de asemenea, </w:t>
      </w:r>
      <w:r>
        <w:rPr>
          <w:rStyle w:val="FontStyle47"/>
          <w:b/>
        </w:rPr>
        <w:t>clasarea cauzei</w:t>
      </w:r>
      <w:r>
        <w:rPr>
          <w:rStyle w:val="FontStyle47"/>
        </w:rPr>
        <w:t xml:space="preserve">, sub aspectul săvârşirii infracţiunilor de fals în declaraţii, prevăzute de art.326 din Codul penal, întrucât a intervenit prescripţia răspunderii penale (în raport cu declaraţia de interese din data de 23 mai 2006) şi, respectiv, întrucât fapta nu există (în raport cu declaraţiile de interese din perioada 2008-2016), </w:t>
      </w:r>
      <w:r>
        <w:rPr>
          <w:rStyle w:val="FontStyle47"/>
          <w:b/>
        </w:rPr>
        <w:t>soluţiile respective fiind menţinute, ulterior, de către procurorul ierarhic superior</w:t>
      </w:r>
      <w:r>
        <w:rPr>
          <w:rStyle w:val="FontStyle47"/>
        </w:rPr>
        <w:t xml:space="preserve">, care a respins, ca neîntemeiată, plângerea petentei, prin </w:t>
      </w:r>
      <w:r>
        <w:rPr/>
        <w:t>Ordonanţa nr.O2.</w:t>
      </w:r>
    </w:p>
    <w:p>
      <w:pPr>
        <w:pStyle w:val="Normal"/>
        <w:ind w:firstLine="708"/>
        <w:jc w:val="both"/>
        <w:rPr/>
      </w:pPr>
      <w:r>
        <w:rPr/>
      </w:r>
    </w:p>
    <w:p>
      <w:pPr>
        <w:pStyle w:val="Normal"/>
        <w:ind w:firstLine="720"/>
        <w:jc w:val="both"/>
        <w:rPr/>
      </w:pPr>
      <w:r>
        <w:rPr/>
        <w:t xml:space="preserve">III. Cu privire la </w:t>
      </w:r>
      <w:r>
        <w:rPr>
          <w:b/>
          <w:u w:val="single"/>
        </w:rPr>
        <w:t>infracţiunile de fals în declaraţii</w:t>
      </w:r>
      <w:r>
        <w:rPr/>
        <w:t>, sesizate de petentă organelor de urmărire penală,</w:t>
      </w:r>
      <w:r>
        <w:rPr>
          <w:b/>
        </w:rPr>
        <w:t xml:space="preserve"> </w:t>
      </w:r>
      <w:r>
        <w:rPr/>
        <w:t>judecătorul de cameră preliminară al Curţii constată următoarele:</w:t>
      </w:r>
    </w:p>
    <w:p>
      <w:pPr>
        <w:pStyle w:val="Normal"/>
        <w:ind w:firstLine="720"/>
        <w:jc w:val="both"/>
        <w:rPr/>
      </w:pPr>
      <w:r>
        <w:rPr/>
      </w:r>
    </w:p>
    <w:p>
      <w:pPr>
        <w:pStyle w:val="Normal"/>
        <w:ind w:firstLine="720"/>
        <w:jc w:val="both"/>
        <w:rPr/>
      </w:pPr>
      <w:r>
        <w:rPr/>
        <w:t xml:space="preserve">Infracţiunea de fals în declaraţii, atât în incriminarea din Codul penal 1969 - art.292 (în vigoare până la data de 31 ianuarie 2014, inclusiv), cât şi în incriminarea ulterioară, din actualul Cod penal - art.326 (în vigoare începând cu data de 01 februarie 2014), are ca obiect juridic special </w:t>
      </w:r>
      <w:r>
        <w:rPr>
          <w:b/>
        </w:rPr>
        <w:t>relaţiile sociale referitoare la încrederea publică</w:t>
      </w:r>
      <w:r>
        <w:rPr/>
        <w:t xml:space="preserve"> (ca valoare socială ocrotită) pe care trebuie să o inspire declaraţiile făcute oficial, care servesc, potrivit legii sau împrejurărilor, la producerea unor consecinţe juridice.</w:t>
      </w:r>
    </w:p>
    <w:p>
      <w:pPr>
        <w:pStyle w:val="Normal"/>
        <w:ind w:firstLine="720"/>
        <w:jc w:val="both"/>
        <w:rPr/>
      </w:pPr>
      <w:r>
        <w:rPr/>
        <w:t xml:space="preserve">De asemenea, în ambele incriminări, această infracţiune, care este, în esenţă, </w:t>
      </w:r>
      <w:r>
        <w:rPr>
          <w:b/>
        </w:rPr>
        <w:t>o infracţiune de pericol</w:t>
      </w:r>
      <w:r>
        <w:rPr/>
        <w:t xml:space="preserve"> (existenţa sa nefiind condiţionată, pe latură obiectivă, de producerea unui anume rezultat), are ca </w:t>
      </w:r>
      <w:r>
        <w:rPr>
          <w:b/>
        </w:rPr>
        <w:t>subiect pasiv general</w:t>
      </w:r>
      <w:r>
        <w:rPr/>
        <w:t xml:space="preserve"> statul, iar ca </w:t>
      </w:r>
      <w:r>
        <w:rPr>
          <w:b/>
        </w:rPr>
        <w:t>subiecte pasive specifice</w:t>
      </w:r>
      <w:r>
        <w:rPr/>
        <w:t xml:space="preserve">, pe de o parte, autoritatea publică sau unitatea publică abilitată să emită înscrisuri oficiale în baza unei declaraţii din partea unei persoane capabile şi îndreptăţite, potrivit legii, să dea acea declaraţie, iar, pe de altă parte, </w:t>
      </w:r>
      <w:r>
        <w:rPr>
          <w:b/>
        </w:rPr>
        <w:t>persoana fizică ori persoana juridică împotriva drepturilor sau intereselor căreia au operat consecinţele juridice produse în mod efectiv de declaraţia falsă</w:t>
      </w:r>
      <w:r>
        <w:rPr/>
        <w:t>, în doctrină făcându-se şi menţiunea că, atâta vreme cât nu s-au produs consecinţele juridice pe care făptuitorul le-a avut în vedere, cel vizat prin acele consecinţe rămâne un subiect pasiv eventual (</w:t>
      </w:r>
      <w:r>
        <w:rPr>
          <w:i/>
        </w:rPr>
        <w:t>a se vedea, în acest sens, în raport cu ambele Coduri penale, lucrările publicate sub egida Academiei Române - Institutul de Cercetări Juridice „Explicaţii teoretice ale Codului penal român”, ediţia a II-a, 2003, vol.IV, pag.406 şi, respectiv, „Explicaţiile noului Cod penal”, 2016, vol.IV, pag.556</w:t>
      </w:r>
      <w:r>
        <w:rPr/>
        <w:t>).</w:t>
      </w:r>
    </w:p>
    <w:p>
      <w:pPr>
        <w:pStyle w:val="Normal"/>
        <w:ind w:firstLine="720"/>
        <w:jc w:val="both"/>
        <w:rPr/>
      </w:pPr>
      <w:r>
        <w:rPr/>
      </w:r>
    </w:p>
    <w:p>
      <w:pPr>
        <w:pStyle w:val="Normal"/>
        <w:ind w:firstLine="720"/>
        <w:jc w:val="both"/>
        <w:rPr/>
      </w:pPr>
      <w:r>
        <w:rPr/>
        <w:t xml:space="preserve">Prin urmare, cu relevanţă în speţă, </w:t>
      </w:r>
      <w:r>
        <w:rPr>
          <w:b/>
        </w:rPr>
        <w:t>pentru ca o persoană fizică să fie subiect pasiv al infracţiunii analizate, este necesar ca drepturi sau interese ale sale să fi fost afectate (vătămate sau periclitate) de consecinţe juridice produse în mod efectiv de însăşi declaraţia falsă (iar nu de alte acte sau fapte ale autorului acesteia)</w:t>
      </w:r>
      <w:r>
        <w:rPr/>
        <w:t>.</w:t>
      </w:r>
    </w:p>
    <w:p>
      <w:pPr>
        <w:pStyle w:val="Normal"/>
        <w:ind w:firstLine="720"/>
        <w:jc w:val="both"/>
        <w:rPr/>
      </w:pPr>
      <w:r>
        <w:rPr/>
        <w:t xml:space="preserve">Pe de altă parte, conform art.79 din Codul de procedură penală, </w:t>
      </w:r>
      <w:r>
        <w:rPr>
          <w:b/>
        </w:rPr>
        <w:t>persoana vătămată este persoana care a suferit o vătămare fizică, materială sau morală prin fapta penală</w:t>
      </w:r>
      <w:r>
        <w:rPr/>
        <w:t>.</w:t>
      </w:r>
    </w:p>
    <w:p>
      <w:pPr>
        <w:pStyle w:val="Normal"/>
        <w:ind w:firstLine="720"/>
        <w:jc w:val="both"/>
        <w:rPr/>
      </w:pPr>
      <w:r>
        <w:rPr/>
      </w:r>
    </w:p>
    <w:p>
      <w:pPr>
        <w:pStyle w:val="Normal"/>
        <w:ind w:firstLine="720"/>
        <w:jc w:val="both"/>
        <w:rPr/>
      </w:pPr>
      <w:r>
        <w:rPr/>
        <w:t xml:space="preserve">Faţă de reglementările legale anterior menţionate, se constată că, în speţă, </w:t>
      </w:r>
      <w:r>
        <w:rPr>
          <w:b/>
        </w:rPr>
        <w:t>petenta nu are calitatea de persoană vătămată, în raport cu infracţiunile de fals în declaraţii pe care le-a sesizat organelor de urmărire penală</w:t>
      </w:r>
      <w:r>
        <w:rPr/>
        <w:t xml:space="preserve">, întrucât, pe de o parte, </w:t>
      </w:r>
      <w:r>
        <w:rPr>
          <w:b/>
        </w:rPr>
        <w:t>nu este subiect pasiv al acelor infracţiuni</w:t>
      </w:r>
      <w:r>
        <w:rPr/>
        <w:t xml:space="preserve">, în condiţiile în care nu a fost afectată în drepturi sau interese proprii prin consecinţe juridice decurgând în mod efectiv din declaraţiile de interese ale intimatului, reclamate de ea ca fiind false (pe motiv că nu menţionează apartenenţa sa la Asociaţia Marea Lojă Naţională din România), aceasta invocând exclusiv pretinse consecinţe juridice decurgând din alte acte şi fapte ale intimatului, iar, pe de altă parte, </w:t>
      </w:r>
      <w:r>
        <w:rPr>
          <w:b/>
        </w:rPr>
        <w:t>nu a suferit vreo vătămare, de natura celor menţionate în textul legal mai sus citat (fizică, materială sau morală),</w:t>
      </w:r>
      <w:r>
        <w:rPr/>
        <w:t xml:space="preserve"> de pe urma infracţiunilor respective.</w:t>
      </w:r>
    </w:p>
    <w:p>
      <w:pPr>
        <w:pStyle w:val="Normal"/>
        <w:ind w:firstLine="720"/>
        <w:jc w:val="both"/>
        <w:rPr/>
      </w:pPr>
      <w:r>
        <w:rPr/>
      </w:r>
    </w:p>
    <w:p>
      <w:pPr>
        <w:pStyle w:val="Normal"/>
        <w:ind w:firstLine="720"/>
        <w:jc w:val="both"/>
        <w:rPr/>
      </w:pPr>
      <w:r>
        <w:rPr>
          <w:b/>
        </w:rPr>
        <w:t>Împrejurarea că petenta a invocat sau intenţionează să invoce, în condiţiile legii procesuale civile, în mai multe proceduri jurisdicţionale, derulate în faţa unor instanţe de judecată</w:t>
      </w:r>
      <w:r>
        <w:rPr/>
        <w:t xml:space="preserve"> (fiind menţionate, de către aceasta, cauzele care fac obiectul Dosarului nr.Ds8  al Înaltei Curţi de Casaţie şi Justiţie, Dosarului nr.Ds5 al Curţii de Apel Constanţa şi, respectiv, Dosarului nr.Ds9 al Secţiei pentru Judecători în Materie Disciplinară a Consiliului Superior al Magistraturii), </w:t>
      </w:r>
      <w:r>
        <w:rPr>
          <w:b/>
        </w:rPr>
        <w:t>cu privire la intimatul inspector-şef, excepţia lipsei calităţii de reprezentant al Inspecţiei Judiciare</w:t>
      </w:r>
      <w:r>
        <w:rPr/>
        <w:t xml:space="preserve"> (pe care, conform precizării sale de la termenul de judecată din data de 15 noiembrie 2017, ar putea să o susţină, dacă s-ar dovedi că acesta a săvârşit o infracţiune şi, ca atare, nu poate ocupa funcţia de inspector-şef) </w:t>
      </w:r>
      <w:r>
        <w:rPr>
          <w:b/>
        </w:rPr>
        <w:t>nu îi conferă calitatea de persoană vătămată</w:t>
      </w:r>
      <w:r>
        <w:rPr/>
        <w:t xml:space="preserve">, în raport cu infracţiunile de fals în declaraţii sesizate organelor de urmărire penală, întrucât, pe lângă aspectele anterior menţionate (care rămân valabile), excepţia la care a făcut referire este o excepţie procesuală, prin invocarea căreia nu se pun în discuţie aspecte referitoare la fondul litigiilor. </w:t>
      </w:r>
    </w:p>
    <w:p>
      <w:pPr>
        <w:pStyle w:val="Normal"/>
        <w:ind w:firstLine="720"/>
        <w:jc w:val="both"/>
        <w:rPr/>
      </w:pPr>
      <w:r>
        <w:rPr/>
        <w:t xml:space="preserve">Pe de altă parte, </w:t>
      </w:r>
      <w:r>
        <w:rPr>
          <w:b/>
        </w:rPr>
        <w:t>nici susţinerea petentei, că „apartenenţa la masonerie este identificată drept una dintre cauzele de corupţie din sistemul judiciar”, nu o plasează în postura de persoană vătămată</w:t>
      </w:r>
      <w:r>
        <w:rPr/>
        <w:t>, în raport cu aceleaşi infracţiuni, întrucât, de principiu, înlăturarea unei astfel de vulnerabilităţi, dacă ea există, constituie o chestiune de interes public, iar nu privat.</w:t>
      </w:r>
    </w:p>
    <w:p>
      <w:pPr>
        <w:pStyle w:val="Normal"/>
        <w:ind w:firstLine="720"/>
        <w:jc w:val="both"/>
        <w:rPr/>
      </w:pPr>
      <w:r>
        <w:rPr/>
      </w:r>
    </w:p>
    <w:p>
      <w:pPr>
        <w:pStyle w:val="Normal"/>
        <w:ind w:firstLine="720"/>
        <w:jc w:val="both"/>
        <w:rPr/>
      </w:pPr>
      <w:r>
        <w:rPr/>
        <w:t xml:space="preserve">Cu privire la </w:t>
      </w:r>
      <w:r>
        <w:rPr>
          <w:b/>
        </w:rPr>
        <w:t>modurile de sesizare a organelor de urmărire penală</w:t>
      </w:r>
      <w:r>
        <w:rPr/>
        <w:t xml:space="preserve">, se constată că, potrivit art.268 alin.1 din actualul Cod de procedură penală (care a preluat, sub aspectul cu relevanţă în speţă, dispoziţiile art.221 alin.1 din Codul de procedură penală anterior), acestea sunt, pe lângă sesizarea din oficiu şi actele încheiate de organele de constatare prevăzute de lege, </w:t>
      </w:r>
      <w:r>
        <w:rPr>
          <w:b/>
        </w:rPr>
        <w:t>plângerea</w:t>
      </w:r>
      <w:r>
        <w:rPr/>
        <w:t xml:space="preserve"> şi </w:t>
      </w:r>
      <w:r>
        <w:rPr>
          <w:b/>
        </w:rPr>
        <w:t>denunţul</w:t>
      </w:r>
      <w:r>
        <w:rPr/>
        <w:t>.</w:t>
      </w:r>
    </w:p>
    <w:p>
      <w:pPr>
        <w:pStyle w:val="Normal"/>
        <w:ind w:firstLine="720"/>
        <w:jc w:val="both"/>
        <w:rPr/>
      </w:pPr>
      <w:r>
        <w:rPr/>
        <w:t xml:space="preserve">Conform art.289 alin.1 din actualul Cod de procedură penală (care a preluat, în mod identic, dispoziţiile art.222 alin.1 din Codul de procedură penală anterior), </w:t>
      </w:r>
      <w:r>
        <w:rPr>
          <w:b/>
        </w:rPr>
        <w:t>plângerea</w:t>
      </w:r>
      <w:r>
        <w:rPr/>
        <w:t xml:space="preserve"> este încunoştinţarea făcută de o persoană fizică sau juridică, referitoare la o vătămare ce i s-a cauzat prin infracţiune, rezultând astfel, prin coroborare cu prevederile art.79 din Codul de procedură penală (deja citate), că </w:t>
      </w:r>
      <w:r>
        <w:rPr>
          <w:b/>
        </w:rPr>
        <w:t>autorul unei plângeri poate fi doar persoana vătămată</w:t>
      </w:r>
      <w:r>
        <w:rPr/>
        <w:t>.</w:t>
      </w:r>
    </w:p>
    <w:p>
      <w:pPr>
        <w:pStyle w:val="Normal"/>
        <w:ind w:firstLine="720"/>
        <w:jc w:val="both"/>
        <w:rPr/>
      </w:pPr>
      <w:r>
        <w:rPr/>
        <w:t xml:space="preserve">Potrivit art.290 alin.1 din actualul Cod de procedură penală (care a preluat, în mod identic, dispoziţiile art.223 alin.1 din Codul de procedură penală anterior), </w:t>
      </w:r>
      <w:r>
        <w:rPr>
          <w:b/>
        </w:rPr>
        <w:t>denunţul</w:t>
      </w:r>
      <w:r>
        <w:rPr/>
        <w:t xml:space="preserve"> este încunoştinţarea făcută de către o persoană fizică sau juridică despre săvârşirea unei infracţiuni, rezultând astfel, prin coroborare cu prevederile legale anterior citate, că </w:t>
      </w:r>
      <w:r>
        <w:rPr>
          <w:b/>
        </w:rPr>
        <w:t>autorul unui denunţ nu poate fi decât o altă persoană decât persoana vătămată</w:t>
      </w:r>
      <w:r>
        <w:rPr/>
        <w:t>.</w:t>
      </w:r>
    </w:p>
    <w:p>
      <w:pPr>
        <w:pStyle w:val="Normal"/>
        <w:ind w:firstLine="720"/>
        <w:jc w:val="both"/>
        <w:rPr/>
      </w:pPr>
      <w:r>
        <w:rPr/>
      </w:r>
    </w:p>
    <w:p>
      <w:pPr>
        <w:pStyle w:val="Normal"/>
        <w:ind w:firstLine="720"/>
        <w:jc w:val="both"/>
        <w:rPr/>
      </w:pPr>
      <w:r>
        <w:rPr/>
        <w:t xml:space="preserve">Întrucât, în considerarea argumentelor anterior menţionate, petenta nu are calitatea de persoană vătămată, în raport cu infracţiunile de fals în declaraţii reclamate organelor de urmărire penală la data de 17 februarie 2017, </w:t>
      </w:r>
      <w:r>
        <w:rPr>
          <w:b/>
        </w:rPr>
        <w:t>sesizarea adresată de aceasta acelor organe are natura juridică a unui denunţ</w:t>
      </w:r>
      <w:r>
        <w:rPr/>
        <w:t xml:space="preserve">, în sensul art.290 alin.1 din Codul de procedură penală, </w:t>
      </w:r>
      <w:r>
        <w:rPr>
          <w:b/>
        </w:rPr>
        <w:t>iar calitatea sa este cea de denunţător</w:t>
      </w:r>
      <w:r>
        <w:rPr/>
        <w:t>.</w:t>
      </w:r>
    </w:p>
    <w:p>
      <w:pPr>
        <w:pStyle w:val="Normal"/>
        <w:ind w:firstLine="720"/>
        <w:jc w:val="both"/>
        <w:rPr/>
      </w:pPr>
      <w:r>
        <w:rPr/>
      </w:r>
    </w:p>
    <w:p>
      <w:pPr>
        <w:pStyle w:val="Normal"/>
        <w:ind w:firstLine="720"/>
        <w:jc w:val="both"/>
        <w:rPr/>
      </w:pPr>
      <w:r>
        <w:rPr/>
        <w:t xml:space="preserve">Pe de altă parte, conform art.340 alin.1 rap. la art.336 alin.1 din actualul Cod de procedură penală, </w:t>
      </w:r>
      <w:r>
        <w:rPr>
          <w:b/>
        </w:rPr>
        <w:t>împotriva soluţiilor de neurmărire sau netrimitere în judecată, precum cele de clasare, poate face plângere orice persoană, însă cu condiţia ca acesteia să i se fi adus, prin acele soluţii, o vătămare a intereselor sale legitime</w:t>
      </w:r>
      <w:r>
        <w:rPr/>
        <w:t>.</w:t>
      </w:r>
    </w:p>
    <w:p>
      <w:pPr>
        <w:pStyle w:val="Normal"/>
        <w:ind w:firstLine="720"/>
        <w:jc w:val="both"/>
        <w:rPr/>
      </w:pPr>
      <w:r>
        <w:rPr/>
        <w:t>În mod asemănător, art.278</w:t>
      </w:r>
      <w:r>
        <w:rPr>
          <w:vertAlign w:val="superscript"/>
        </w:rPr>
        <w:t>1</w:t>
      </w:r>
      <w:r>
        <w:rPr/>
        <w:t xml:space="preserve"> alin.1 din Codul de procedură penală anterior prevedea că, </w:t>
      </w:r>
      <w:r>
        <w:rPr>
          <w:b/>
        </w:rPr>
        <w:t>împotriva actelor de netrimitere în judecată, puteau face plângere persoana vătămată, precum şi orice alte persoane ale căror interese legitime au fost vătămate</w:t>
      </w:r>
      <w:r>
        <w:rPr/>
        <w:t>.</w:t>
      </w:r>
    </w:p>
    <w:p>
      <w:pPr>
        <w:pStyle w:val="Normal"/>
        <w:ind w:firstLine="720"/>
        <w:jc w:val="both"/>
        <w:rPr/>
      </w:pPr>
      <w:r>
        <w:rPr/>
      </w:r>
    </w:p>
    <w:p>
      <w:pPr>
        <w:pStyle w:val="Normal"/>
        <w:ind w:firstLine="720"/>
        <w:jc w:val="both"/>
        <w:rPr/>
      </w:pPr>
      <w:r>
        <w:rPr/>
        <w:t xml:space="preserve">În raport cu aceste dispoziţii, </w:t>
      </w:r>
      <w:r>
        <w:rPr>
          <w:b/>
          <w:u w:val="single"/>
        </w:rPr>
        <w:t xml:space="preserve">problema de drept dacă denunţătorul are sau nu calitatea de persoană ale cărei interese legitime au fost vătămate a primit dezlegare, într-un recurs în interesul legii, în sensul că nu are o astfel de calitate, prin considerentele </w:t>
      </w:r>
      <w:r>
        <w:rPr>
          <w:b/>
          <w:highlight w:val="yellow"/>
          <w:u w:val="single"/>
        </w:rPr>
        <w:t>Deciziei nr.13/2011 a Înaltei Curţi de Casaţie şi Justiţie</w:t>
      </w:r>
      <w:r>
        <w:rPr>
          <w:highlight w:val="yellow"/>
        </w:rPr>
        <w:t xml:space="preserve"> (</w:t>
      </w:r>
      <w:r>
        <w:rPr>
          <w:i/>
          <w:highlight w:val="yellow"/>
        </w:rPr>
        <w:t>publicată în Monitorul Oficial nr.794 din d</w:t>
      </w:r>
      <w:r>
        <w:rPr>
          <w:i/>
        </w:rPr>
        <w:t>ata de 09 noiembrie 2011, de când se produc şi efectele sale obligatorii, potrivit art.414</w:t>
      </w:r>
      <w:r>
        <w:rPr>
          <w:i/>
          <w:vertAlign w:val="superscript"/>
        </w:rPr>
        <w:t>5</w:t>
      </w:r>
      <w:r>
        <w:rPr>
          <w:i/>
        </w:rPr>
        <w:t xml:space="preserve"> alin.4 din Codul de procedură penală anterior</w:t>
      </w:r>
      <w:r>
        <w:rPr/>
        <w:t>).</w:t>
      </w:r>
    </w:p>
    <w:p>
      <w:pPr>
        <w:pStyle w:val="Normal"/>
        <w:ind w:firstLine="720"/>
        <w:jc w:val="both"/>
        <w:rPr/>
      </w:pPr>
      <w:r>
        <w:rPr/>
        <w:t xml:space="preserve">Astfel, instanţa supremă a statuat, cu caracter general: </w:t>
      </w:r>
      <w:r>
        <w:rPr>
          <w:i/>
        </w:rPr>
        <w:t>„[…] cu referire la titularii care, potrivit art.278</w:t>
      </w:r>
      <w:r>
        <w:rPr>
          <w:i/>
          <w:vertAlign w:val="superscript"/>
        </w:rPr>
        <w:t>1</w:t>
      </w:r>
      <w:r>
        <w:rPr>
          <w:rStyle w:val="Appleconvertedspace"/>
          <w:i/>
        </w:rPr>
        <w:t xml:space="preserve"> </w:t>
      </w:r>
      <w:r>
        <w:rPr>
          <w:i/>
        </w:rPr>
        <w:t xml:space="preserve">alin.1 din Codul de procedură penală, pot ataca soluţiile de neurmărire penală sau netrimitere în judecată dispuse de procuror, </w:t>
      </w:r>
      <w:r>
        <w:rPr>
          <w:b/>
          <w:i/>
        </w:rPr>
        <w:t>se pune mai întâi o problemă de principiu, şi anume aceea de a stabili în ce măsură denunţătorul se circumscrie noţiunii de „persoană vătămată” ori, după caz, de „persoană ale cărei interese legitime au fost vătămate”</w:t>
      </w:r>
      <w:r>
        <w:rPr>
          <w:i/>
        </w:rPr>
        <w:t xml:space="preserve">, întrebuinţate de legiuitor în acest text de lege. Din această perspectivă, Înalta Curte apreciază că </w:t>
      </w:r>
      <w:r>
        <w:rPr>
          <w:b/>
          <w:i/>
          <w:u w:val="single"/>
        </w:rPr>
        <w:t>noţiunea de „denunţător” este incompatibilă cu aceea de „persoană vătămată”</w:t>
      </w:r>
      <w:r>
        <w:rPr>
          <w:i/>
        </w:rPr>
        <w:t xml:space="preserve">, adică de persoană care, în calitate de subiect pasiv şi titular al valorii sociale împotriva căreia s-a îndreptat presupusul act de conduită al făptuitorului, a suferit prin fapta penală reclamată o vătămare fizică, morală sau materială, </w:t>
      </w:r>
      <w:r>
        <w:rPr>
          <w:b/>
          <w:i/>
        </w:rPr>
        <w:t>întrucât, în cazul acesteia, vorbim despre o altă modalitate de sesizare a organelor judiciare (plângere, iar nu denunţ)</w:t>
      </w:r>
      <w:r>
        <w:rPr>
          <w:i/>
        </w:rPr>
        <w:t xml:space="preserve">. Pentru a stabili dacă denunţătorul poate fi o „persoană ale cărei interese legitime sunt vătămate”, trebuie delimitată noţiunea de „interese legitime”, prin raportare la conduita denunţătorului, care acţionează fie pentru că legea îl obligă la un asemenea demers (de exemplu, în cazul infracţiunilor a căror nedenunţare sau nesesizare a organelor judiciare constituie ea însăşi o infracţiune), fie pentru că spiritul etic sau civic îl determină la o asemenea acţiune. În aceste cazuri, </w:t>
      </w:r>
      <w:r>
        <w:rPr>
          <w:b/>
          <w:i/>
          <w:u w:val="single"/>
        </w:rPr>
        <w:t>nu se poate vorbi despre un interes legitim propriu, concret şi actual pe care l-ar avea denunţătorul pentru a depăşi demersul iniţial, de încunoştinţare a organelor de urmărire penală cu privire la presupusa săvârşire a unei infracţiuni</w:t>
      </w:r>
      <w:r>
        <w:rPr>
          <w:i/>
        </w:rPr>
        <w:t xml:space="preserve">, indiferent de cauza care l-a determinat în primă instanţă să acţioneze (o obligaţie legală sau propria conştiinţă). </w:t>
      </w:r>
      <w:r>
        <w:rPr>
          <w:b/>
          <w:i/>
        </w:rPr>
        <w:t>Dacă legea recunoaşte oricărei persoane dreptul de a sesiza organele de urmărire penală, atunci când apreciază că s-a comis o infracţiune, nu acelaşi lucru se poate afirma şi în ceea ce priveşte posibilitatea de a contesta în justiţie actul prin care procurorul a apreciat, cu referire la aspectele sesizate, că nu este cazul să se înceapă urmărirea penală sau, după caz, să se dispună trimiterea în judecată a persoanei (persoanelor) cercetate</w:t>
      </w:r>
      <w:r>
        <w:rPr>
          <w:i/>
        </w:rPr>
        <w:t xml:space="preserve">. Aceasta pentru că </w:t>
      </w:r>
      <w:r>
        <w:rPr>
          <w:b/>
          <w:i/>
          <w:u w:val="single"/>
        </w:rPr>
        <w:t>procedura instituită în art.278</w:t>
      </w:r>
      <w:r>
        <w:rPr>
          <w:b/>
          <w:i/>
          <w:u w:val="single"/>
          <w:vertAlign w:val="superscript"/>
        </w:rPr>
        <w:t>1</w:t>
      </w:r>
      <w:r>
        <w:rPr>
          <w:rStyle w:val="Appleconvertedspace"/>
          <w:b/>
          <w:i/>
          <w:u w:val="single"/>
        </w:rPr>
        <w:t xml:space="preserve"> </w:t>
      </w:r>
      <w:r>
        <w:rPr>
          <w:b/>
          <w:i/>
          <w:u w:val="single"/>
        </w:rPr>
        <w:t>din Codul de procedură penală are esenţialmente un caracter privat, dedus din cerinţa unei vătămări suferite de persoana care se adresează justiţiei, în drepturile sau interesele sale legitime</w:t>
      </w:r>
      <w:r>
        <w:rPr>
          <w:i/>
        </w:rPr>
        <w:t xml:space="preserve">. Or, încunoştinţând organele judiciare cu privire la săvârşirea unei presupuse infracţiuni, </w:t>
      </w:r>
      <w:r>
        <w:rPr>
          <w:b/>
          <w:i/>
          <w:u w:val="single"/>
        </w:rPr>
        <w:t>denunţătorul acţionează în virtutea unui interes public</w:t>
      </w:r>
      <w:r>
        <w:rPr>
          <w:i/>
        </w:rPr>
        <w:t xml:space="preserve">, ca reprezentant al societăţii, ajutând astfel aceste organe să cerceteze fapte prevăzute de legea penală despre care ele nu au avut cunoştinţă pe altă cale (plângere sau sesizare din oficiu). </w:t>
      </w:r>
      <w:r>
        <w:rPr>
          <w:b/>
          <w:i/>
          <w:u w:val="single"/>
        </w:rPr>
        <w:t>Acest interes public este limitat însă la sesizarea organelor de urmărire penală şi nu conferă denunţătorului dreptul de a supune cauza cenzurii instanţei de judecată, atunci când nu s-a dispus începerea urmăririi penale sau trimiterea în judecată</w:t>
      </w:r>
      <w:r>
        <w:rPr>
          <w:i/>
        </w:rPr>
        <w:t>. […]</w:t>
      </w:r>
      <w:r>
        <w:rPr/>
        <w:t>”.</w:t>
      </w:r>
    </w:p>
    <w:p>
      <w:pPr>
        <w:pStyle w:val="Normal"/>
        <w:ind w:firstLine="720"/>
        <w:jc w:val="both"/>
        <w:rPr/>
      </w:pPr>
      <w:r>
        <w:rPr/>
      </w:r>
    </w:p>
    <w:p>
      <w:pPr>
        <w:pStyle w:val="Normal"/>
        <w:ind w:firstLine="720"/>
        <w:jc w:val="both"/>
        <w:rPr/>
      </w:pPr>
      <w:r>
        <w:rPr/>
        <w:t xml:space="preserve">Judecătorul de cameră preliminară al Curţii constată că </w:t>
      </w:r>
      <w:r>
        <w:rPr>
          <w:b/>
        </w:rPr>
        <w:t>efectele obligatorii ale acestei decizii a Înaltei Curţi de Casaţie şi Justiţie se menţin şi în prezent</w:t>
      </w:r>
      <w:r>
        <w:rPr/>
        <w:t>, conform art.474</w:t>
      </w:r>
      <w:r>
        <w:rPr>
          <w:vertAlign w:val="superscript"/>
        </w:rPr>
        <w:t>1</w:t>
      </w:r>
      <w:r>
        <w:rPr/>
        <w:t xml:space="preserve"> din actualul Cod de procedură penală, </w:t>
      </w:r>
      <w:r>
        <w:rPr>
          <w:b/>
        </w:rPr>
        <w:t>întrucât dispoziţiile legale care au generat problema de drept dezlegată subzistă şi în noua reglementare</w:t>
      </w:r>
      <w:r>
        <w:rPr/>
        <w:t>, astfel cum deja s-a evidenţiat.</w:t>
      </w:r>
    </w:p>
    <w:p>
      <w:pPr>
        <w:pStyle w:val="Normal"/>
        <w:ind w:firstLine="720"/>
        <w:jc w:val="both"/>
        <w:rPr/>
      </w:pPr>
      <w:r>
        <w:rPr/>
        <w:t>În acelaşi sens, este, de altfel, chiar jurisprudenţa recentă a instanţei supreme (</w:t>
      </w:r>
      <w:r>
        <w:rPr>
          <w:i/>
        </w:rPr>
        <w:t>a se vedea, spre exemplu, Încheierea nr.850 din data de 08 septembrie 2016, pronunţată de un judecător de cameră preliminară al instanţei respective în Dosarul nr…………., în care s-a arătat, expressis verbis, că îşi găsesc în continuare aplicabilitatea considerentele Deciziei nr.13/2011</w:t>
      </w:r>
      <w:r>
        <w:rPr/>
        <w:t>).</w:t>
      </w:r>
    </w:p>
    <w:p>
      <w:pPr>
        <w:pStyle w:val="Normal"/>
        <w:ind w:firstLine="720"/>
        <w:jc w:val="both"/>
        <w:rPr/>
      </w:pPr>
      <w:r>
        <w:rPr/>
      </w:r>
    </w:p>
    <w:p>
      <w:pPr>
        <w:pStyle w:val="Normal"/>
        <w:ind w:firstLine="720"/>
        <w:jc w:val="both"/>
        <w:rPr/>
      </w:pPr>
      <w:r>
        <w:rPr>
          <w:b/>
        </w:rPr>
        <w:t>Drept urmare, reţinând că, în raport cu infracţiunile de fals în declaraţii pe care le-a sesizat organelor de urmărire penală, petenta X  are exclusiv calitatea de denunţător, iar, în această calitate, nu i s-a adus, prin actul contestat al procurorului (dispunerea soluţiei de clasare cu privire la acele infracţiuni), o vătămare a unor interese legitime proprii, astfel cum prevede art.340 alin.1 rap. la art.336 alin.1 din Codul de procedură penală, judecătorul de cameră preliminară al Curţii constată că plângerea sa împotriva acelei soluţii este inadmisibilă, urmând a fi respinsă ca atare, în temeiul art.341 alin.6 lit.a teza a II-a din acelaşi cod.</w:t>
      </w:r>
    </w:p>
    <w:p>
      <w:pPr>
        <w:pStyle w:val="Normal"/>
        <w:ind w:firstLine="720"/>
        <w:jc w:val="both"/>
        <w:rPr/>
      </w:pPr>
      <w:r>
        <w:rPr/>
        <w:t xml:space="preserve">Constatarea inadmisibilităţii plângerii petentei, în ceea ce priveşte soluţia de clasare sub aspectul săvârşirii infracţiunilor de fals în declaraţii, care împiedică analizarea pe fond a acelei soluţii, face ca obiectul prezentei cauze să fie diferit de cel al cauzei care constituie obiectul </w:t>
      </w:r>
      <w:r>
        <w:rPr>
          <w:rStyle w:val="FontStyle47"/>
        </w:rPr>
        <w:t>Dosarului nr.Ds3 al Curţii de Apel .... – Secţia ...(în care intimatul din prezenta cauză a contestat, pe fond, temeiul soluţiei respective, care îl priveşte, în raport cu una dintre fapte), justificându-se astfel şi constatarea că nu sunt îndeplinite condiţiile legale, respectiv cele prevăzute de art.43 alin.3 din Codul de procedură penală, pentru reunirea celor două cauze, sens în care judecătorul de cameră preliminară al Curţii a şi dispus, prin încheierea de la termenul de judecată din data de 15 noiembrie 2017.</w:t>
      </w:r>
    </w:p>
    <w:p>
      <w:pPr>
        <w:pStyle w:val="Normal"/>
        <w:ind w:firstLine="720"/>
        <w:jc w:val="both"/>
        <w:rPr>
          <w:rStyle w:val="FontStyle47"/>
        </w:rPr>
      </w:pPr>
      <w:r>
        <w:rPr/>
      </w:r>
    </w:p>
    <w:p>
      <w:pPr>
        <w:pStyle w:val="Normal"/>
        <w:ind w:firstLine="720"/>
        <w:jc w:val="both"/>
        <w:rPr/>
      </w:pPr>
      <w:r>
        <w:rPr/>
        <w:t xml:space="preserve">IV. Cu privire la </w:t>
      </w:r>
      <w:r>
        <w:rPr>
          <w:b/>
          <w:u w:val="single"/>
        </w:rPr>
        <w:t>infracţiunea de abuz în serviciu</w:t>
      </w:r>
      <w:r>
        <w:rPr/>
        <w:t xml:space="preserve"> (în varianta dacă funcţionarul public a obţinut, pentru sine sau pentru altul, un folos necuvenit), sesizată de petentă organelor de urmărire penală, judecătorul de cameră preliminară al Curţii constată următoarele:</w:t>
      </w:r>
    </w:p>
    <w:p>
      <w:pPr>
        <w:pStyle w:val="Normal"/>
        <w:ind w:firstLine="720"/>
        <w:jc w:val="both"/>
        <w:rPr/>
      </w:pPr>
      <w:r>
        <w:rPr/>
      </w:r>
    </w:p>
    <w:p>
      <w:pPr>
        <w:pStyle w:val="Normal"/>
        <w:ind w:firstLine="708"/>
        <w:jc w:val="both"/>
        <w:rPr/>
      </w:pPr>
      <w:r>
        <w:rPr/>
        <w:t xml:space="preserve">Potrivit plângerii penale formulate, declaraţiilor date în faţa procurorului de caz şi precizărilor făcute în scris, dar şi, în mod nemijlocit, cu ocazia dezbaterilor asupra prezentei plângeri, astfel cum şi-a însuşit-o, </w:t>
      </w:r>
      <w:r>
        <w:rPr>
          <w:b/>
        </w:rPr>
        <w:t xml:space="preserve">petenta a susţinut, în esenţă, că inspectorul-şef al Inspecţiei Judiciare, judecătorul Y , în îndeplinirea atribuţiilor de serviciu, a exercitat, cu încălcarea legii, </w:t>
      </w:r>
      <w:r>
        <w:rPr>
          <w:rStyle w:val="FontStyle47"/>
          <w:b/>
        </w:rPr>
        <w:t>acţiunea disciplinară împotriva sa</w:t>
      </w:r>
      <w:r>
        <w:rPr>
          <w:rStyle w:val="FontStyle47"/>
        </w:rPr>
        <w:t xml:space="preserve">, iar fapta acestuia a avut ca urmare, pe de o parte, sancţionarea ei cu excluderea din magistratură, pe motivul unei pretinse încălcări a </w:t>
      </w:r>
      <w:r>
        <w:rPr/>
        <w:t>prevederilor legale referitoare la incompatibilităţi</w:t>
      </w:r>
      <w:r>
        <w:rPr>
          <w:rStyle w:val="FontStyle47"/>
        </w:rPr>
        <w:t>, vătămând-o astfel personal, iar, pe de altă parte, obţinerea unui folos necuvenit pentru inculpatul condamnat Q  şi alte persoane terţe (la care se referă hotărârea definitivă pronunţată de completul colegial din a cărui compunere a făcut parte în Dosarul nr.Ds6 al Curţii de Apel .... – Secţia...), oferindu-le temei pentru a invoca starea de incompatibilitate care a fost reţinută în ceea ce o priveşte în procedurile derulate la Curtea Europeană a Drepturilor Omului şi, apoi, în cazul unor decizii favorabile din partea instanţei europene, pentru a solicita revizuirea hotărârii respective, inclusiv în ceea ce priveşte dispoziţiile de reparare a prejudiciului material şi de confiscare a produsului infracţional, vătămând astfel şi interesele Statului Român.</w:t>
      </w:r>
    </w:p>
    <w:p>
      <w:pPr>
        <w:pStyle w:val="Normal"/>
        <w:ind w:firstLine="708"/>
        <w:jc w:val="both"/>
        <w:rPr/>
      </w:pPr>
      <w:r>
        <w:rPr>
          <w:rStyle w:val="FontStyle47"/>
        </w:rPr>
        <w:t>Petenta a nominalizat şi alţi condamnaţi şi inculpaţi cu privire la care s-a pronunţat, în calitate de judecător, în acelaşi dosar sau în alte dosare, susţinând că reţinerea unei stări de incompatibilitate în ceea ce o priveşte le oferă şi acestora posibilitatea declanşării unor proceduri judiciare sau formulării unor apărări care, în opinia sa, ar fi apte să anihileze acuzaţiile formulate şi măsurile luate împotriva lor.</w:t>
      </w:r>
    </w:p>
    <w:p>
      <w:pPr>
        <w:pStyle w:val="Normal"/>
        <w:ind w:firstLine="708"/>
        <w:jc w:val="both"/>
        <w:rPr>
          <w:rStyle w:val="FontStyle47"/>
        </w:rPr>
      </w:pPr>
      <w:r>
        <w:rPr/>
      </w:r>
    </w:p>
    <w:p>
      <w:pPr>
        <w:pStyle w:val="Normal"/>
        <w:ind w:firstLine="708"/>
        <w:jc w:val="both"/>
        <w:rPr/>
      </w:pPr>
      <w:r>
        <w:rPr>
          <w:rStyle w:val="FontStyle47"/>
        </w:rPr>
        <w:t xml:space="preserve">Conform </w:t>
      </w:r>
      <w:r>
        <w:rPr>
          <w:rStyle w:val="FontStyle47"/>
          <w:b/>
        </w:rPr>
        <w:t>art.297 alin.1 din Codul penal</w:t>
      </w:r>
      <w:r>
        <w:rPr>
          <w:rStyle w:val="FontStyle47"/>
        </w:rPr>
        <w:t>, constituie infracţiunea de abuz în serviciu şi se pedepseşte cu închisoarea de la 2 ani la 7 ani şi interzicerea exercitării dreptului de a ocupa o funcţie publică fapta funcţionarului public care, în exercitarea atribuţiilor de serviciu, nu îndeplineşte un act sau îl îndeplineşte în mod defectuos şi prin aceasta cauzează o pagubă ori o vătămare a drepturilor sau intereselor legitime ale unei persoane fizice sau ale unei persoane juridice.</w:t>
      </w:r>
    </w:p>
    <w:p>
      <w:pPr>
        <w:pStyle w:val="Normal"/>
        <w:ind w:firstLine="708"/>
        <w:jc w:val="both"/>
        <w:rPr/>
      </w:pPr>
      <w:r>
        <w:rPr>
          <w:rStyle w:val="FontStyle47"/>
        </w:rPr>
        <w:t xml:space="preserve">Potrivit </w:t>
      </w:r>
      <w:r>
        <w:rPr>
          <w:rStyle w:val="FontStyle47"/>
          <w:b/>
        </w:rPr>
        <w:t>art.13</w:t>
      </w:r>
      <w:r>
        <w:rPr>
          <w:rStyle w:val="FontStyle47"/>
          <w:b/>
          <w:vertAlign w:val="superscript"/>
        </w:rPr>
        <w:t>2</w:t>
      </w:r>
      <w:r>
        <w:rPr>
          <w:rStyle w:val="FontStyle47"/>
          <w:b/>
        </w:rPr>
        <w:t xml:space="preserve"> din Legea nr.78/2000</w:t>
      </w:r>
      <w:r>
        <w:rPr>
          <w:rStyle w:val="FontStyle47"/>
        </w:rPr>
        <w:t>, în cazul infracţiunii de abuz în serviciu, dacă funcţionarul public a obţinut pentru sine sau pentru altul un folos necuvenit, limitele speciale ale pedepsei se majorează cu o treime.</w:t>
      </w:r>
    </w:p>
    <w:p>
      <w:pPr>
        <w:pStyle w:val="Normal"/>
        <w:ind w:firstLine="708"/>
        <w:jc w:val="both"/>
        <w:rPr>
          <w:rStyle w:val="FontStyle47"/>
        </w:rPr>
      </w:pPr>
      <w:r>
        <w:rPr/>
      </w:r>
    </w:p>
    <w:p>
      <w:pPr>
        <w:pStyle w:val="Normal"/>
        <w:ind w:firstLine="708"/>
        <w:jc w:val="both"/>
        <w:rPr/>
      </w:pPr>
      <w:r>
        <w:rPr>
          <w:rStyle w:val="FontStyle47"/>
        </w:rPr>
        <w:t xml:space="preserve">Referitor la </w:t>
      </w:r>
      <w:r>
        <w:rPr>
          <w:rStyle w:val="FontStyle47"/>
          <w:b/>
        </w:rPr>
        <w:t>raportul dintre cele două infracţiuni (cea prevăzută de art.297 alin.1 din Codul penal şi, respectiv, cea prevăzută de art.13</w:t>
      </w:r>
      <w:r>
        <w:rPr>
          <w:rStyle w:val="FontStyle47"/>
          <w:b/>
          <w:vertAlign w:val="superscript"/>
        </w:rPr>
        <w:t>2</w:t>
      </w:r>
      <w:r>
        <w:rPr>
          <w:rStyle w:val="FontStyle47"/>
          <w:b/>
        </w:rPr>
        <w:t xml:space="preserve"> din Legea nr.78/2000)</w:t>
      </w:r>
      <w:r>
        <w:rPr>
          <w:rStyle w:val="FontStyle47"/>
        </w:rPr>
        <w:t>, Curtea Constituţională a statuat, prin considerentele Deciziei nr.458/2017 (</w:t>
      </w:r>
      <w:r>
        <w:rPr>
          <w:rStyle w:val="FontStyle47"/>
          <w:i/>
        </w:rPr>
        <w:t>publicată în Monitorul Oficial al României nr.890 din data de 13 noiembrie 2017</w:t>
      </w:r>
      <w:r>
        <w:rPr>
          <w:rStyle w:val="FontStyle47"/>
        </w:rPr>
        <w:t>), care au aceeaşi forţă obligatorie ca şi dispozitivul acesteia, următoarele:</w:t>
      </w:r>
    </w:p>
    <w:p>
      <w:pPr>
        <w:pStyle w:val="Normal"/>
        <w:ind w:firstLine="720"/>
        <w:jc w:val="both"/>
        <w:rPr/>
      </w:pPr>
      <w:r>
        <w:rPr/>
        <w:t xml:space="preserve">- </w:t>
      </w:r>
      <w:r>
        <w:rPr>
          <w:b/>
        </w:rPr>
        <w:t>infracţiunea prevăzută de art.13</w:t>
      </w:r>
      <w:r>
        <w:rPr>
          <w:b/>
          <w:vertAlign w:val="superscript"/>
        </w:rPr>
        <w:t>2</w:t>
      </w:r>
      <w:r>
        <w:rPr>
          <w:b/>
        </w:rPr>
        <w:t xml:space="preserve"> din Legea nr.78/2000</w:t>
      </w:r>
      <w:r>
        <w:rPr/>
        <w:t xml:space="preserve"> reprezintă o infracţiune asimilată celor de corupţie, iar, prin modul în care a fost incriminată, </w:t>
      </w:r>
      <w:r>
        <w:rPr>
          <w:b/>
        </w:rPr>
        <w:t>constituie o formă specială a infracţiunii de abuz în serviciu, care are o variantă tip, prevăzută de art.297 din Codul penal</w:t>
      </w:r>
      <w:r>
        <w:rPr/>
        <w:t xml:space="preserve"> (paragraful 22).</w:t>
      </w:r>
    </w:p>
    <w:p>
      <w:pPr>
        <w:pStyle w:val="Normal"/>
        <w:ind w:firstLine="720"/>
        <w:jc w:val="both"/>
        <w:rPr/>
      </w:pPr>
      <w:r>
        <w:rPr/>
        <w:t xml:space="preserve">În acelaşi sens, statuase instanţa de contencios constituţional şi anterior, prin considerentele </w:t>
      </w:r>
      <w:r>
        <w:rPr>
          <w:rStyle w:val="FontStyle47"/>
        </w:rPr>
        <w:t>Deciziei nr.405/2016 (</w:t>
      </w:r>
      <w:r>
        <w:rPr>
          <w:rStyle w:val="FontStyle47"/>
          <w:i/>
        </w:rPr>
        <w:t>publicată în Monitorul Oficial al României nr.517 din data de 08 iulie 2016</w:t>
      </w:r>
      <w:r>
        <w:rPr>
          <w:rStyle w:val="FontStyle47"/>
        </w:rPr>
        <w:t xml:space="preserve">), arătând că </w:t>
      </w:r>
      <w:r>
        <w:rPr>
          <w:rStyle w:val="FontStyle47"/>
          <w:b/>
        </w:rPr>
        <w:t xml:space="preserve">infracţiunea prevăzută de </w:t>
      </w:r>
      <w:r>
        <w:rPr>
          <w:b/>
        </w:rPr>
        <w:t>art.13</w:t>
      </w:r>
      <w:r>
        <w:rPr>
          <w:b/>
          <w:vertAlign w:val="superscript"/>
        </w:rPr>
        <w:t>2</w:t>
      </w:r>
      <w:r>
        <w:rPr>
          <w:b/>
        </w:rPr>
        <w:t xml:space="preserve"> din Legea nr.78/2000 constituie o formă specială a infracţiunii de abuz în serviciu</w:t>
      </w:r>
      <w:r>
        <w:rPr/>
        <w:t xml:space="preserve"> (paragraful 86).</w:t>
      </w:r>
    </w:p>
    <w:p>
      <w:pPr>
        <w:pStyle w:val="Normal"/>
        <w:ind w:firstLine="720"/>
        <w:jc w:val="both"/>
        <w:rPr/>
      </w:pPr>
      <w:r>
        <w:rPr/>
        <w:t xml:space="preserve">- prin aplicarea </w:t>
      </w:r>
      <w:r>
        <w:rPr>
          <w:i/>
        </w:rPr>
        <w:t>mutatis mutandis</w:t>
      </w:r>
      <w:r>
        <w:rPr/>
        <w:t xml:space="preserve"> a raţionamentului juridic reţinut de Înalta Curte de Casaţie şi Justiţie – Completul pentru dezlegarea unor chestiuni de drept în materie penală prin Decizia nr.1/2015 (</w:t>
      </w:r>
      <w:r>
        <w:rPr>
          <w:i/>
        </w:rPr>
        <w:t>publicată în Monitorul Oficial al României nr.105 din data de 10 februarie 2015</w:t>
      </w:r>
      <w:r>
        <w:rPr/>
        <w:t>) şi în ceea ce priveşte infracţiunea de abuz în serviciu, dispoziţiile art.308 din Codul penal reprezintă o variantă atenuată a infracţiunii prevăzute de art.297 din Codul penal, iar dispoziţiile art.309 din Codul penal reprezintă o variantă agravată a aceleiaşi infracţiuni, astfel că infracţiunea prevăzută de art.13</w:t>
      </w:r>
      <w:r>
        <w:rPr>
          <w:vertAlign w:val="superscript"/>
        </w:rPr>
        <w:t>2</w:t>
      </w:r>
      <w:r>
        <w:rPr/>
        <w:t xml:space="preserve"> din Legea nr.78/2000 nu se circumscrie nici variantei atenuate, nici variantei agravate a infracţiunii de abuz în serviciu (paragrafele 23 şi 24).</w:t>
      </w:r>
    </w:p>
    <w:p>
      <w:pPr>
        <w:pStyle w:val="Normal"/>
        <w:ind w:firstLine="720"/>
        <w:jc w:val="both"/>
        <w:rPr/>
      </w:pPr>
      <w:r>
        <w:rPr/>
        <w:t xml:space="preserve">- </w:t>
      </w:r>
      <w:r>
        <w:rPr>
          <w:b/>
        </w:rPr>
        <w:t>analiza existenţei infracţiunii prevăzute de art.13</w:t>
      </w:r>
      <w:r>
        <w:rPr>
          <w:b/>
          <w:vertAlign w:val="superscript"/>
        </w:rPr>
        <w:t>2</w:t>
      </w:r>
      <w:r>
        <w:rPr>
          <w:b/>
        </w:rPr>
        <w:t xml:space="preserve"> din Legea nr.78/2000 trebuie să pornească de la dispoziţiile referitoare la infracţiunea de abuz în serviciu, </w:t>
      </w:r>
      <w:r>
        <w:rPr>
          <w:b/>
          <w:u w:val="single"/>
        </w:rPr>
        <w:t>elementele constitutive ale acesteia fiind cele prevăzute de art.297 alin.1 din Codul penal</w:t>
      </w:r>
      <w:r>
        <w:rPr>
          <w:b/>
        </w:rPr>
        <w:t>, la care se adaugă condiţia obţinerii, de către funcţionarul public, pentru sine ori pentru altul, a unui folos necuvenit</w:t>
      </w:r>
      <w:r>
        <w:rPr/>
        <w:t xml:space="preserve"> (paragraful 25).</w:t>
      </w:r>
    </w:p>
    <w:p>
      <w:pPr>
        <w:pStyle w:val="Normal"/>
        <w:ind w:firstLine="720"/>
        <w:jc w:val="both"/>
        <w:rPr/>
      </w:pPr>
      <w:r>
        <w:rPr/>
        <w:t>- norma prevăzută de art.297 alin.1 din Codul penal reprezintă o normă completă, în structura sa putând fi identificate atât dispoziţia - nu îndeplineşte un act sau îl îndeplineşte în mod defectuos (prin încălcarea legii), cât şi sancţiunea - pedeapsa închisorii de la 2 ani la 7 ani şi interzicerea exercitării dreptului de a ocupa o funcţie publică; spre deosebire de art.297 alin.1 din Codul penal, art.13</w:t>
      </w:r>
      <w:r>
        <w:rPr>
          <w:vertAlign w:val="superscript"/>
        </w:rPr>
        <w:t>2</w:t>
      </w:r>
      <w:r>
        <w:rPr/>
        <w:t xml:space="preserve"> din Legea nr.78/2000 conţine o trimitere la infracţiunea de abuz în serviciu, adăugându-se de către legiuitor o circumstanţiere specială, acea a obţinerii de către funcţionarul public, pentru sine ori pentru altul, a unui folos necuvenit; în consecinţă, dispoziţiile art.13</w:t>
      </w:r>
      <w:r>
        <w:rPr>
          <w:vertAlign w:val="superscript"/>
        </w:rPr>
        <w:t>2</w:t>
      </w:r>
      <w:r>
        <w:rPr/>
        <w:t xml:space="preserve"> din Legea nr.78/2000 nu conţin, în cuprinsul lor, dispoziţia necesară existenţei unei norme penale complete, iar, în ceea ce priveşte sancţiunea, acestea fac referire la limitele speciale ale pedepsei pentru infracţiunea de abuz în serviciu, care se majorează cu o treime; cu alte cuvinte, </w:t>
      </w:r>
      <w:r>
        <w:rPr>
          <w:b/>
          <w:u w:val="single"/>
        </w:rPr>
        <w:t>în cuprinsul dispoziţiilor art.13</w:t>
      </w:r>
      <w:r>
        <w:rPr>
          <w:b/>
          <w:u w:val="single"/>
          <w:vertAlign w:val="superscript"/>
        </w:rPr>
        <w:t>2</w:t>
      </w:r>
      <w:r>
        <w:rPr>
          <w:b/>
          <w:u w:val="single"/>
        </w:rPr>
        <w:t xml:space="preserve"> din Legea nr.78/2000, legiuitorul nu a descris o faptă distinctă, cu o configuraţie proprie, ci a făcut trimitere la dispoziţia şi pedeapsa cuprinse în art.297 din Codul penal</w:t>
      </w:r>
      <w:r>
        <w:rPr/>
        <w:t>; prin urmare, reglementarea cuprinsă în art.297 din Codul penal întregeşte conţinutul normei de trimitere, reprezentată de art.13</w:t>
      </w:r>
      <w:r>
        <w:rPr>
          <w:vertAlign w:val="superscript"/>
        </w:rPr>
        <w:t>2</w:t>
      </w:r>
      <w:r>
        <w:rPr/>
        <w:t xml:space="preserve"> din Legea nr.78/2000, prima dispoziţie legală devenind suportul juridic al celei de-a doua; altfel spus, </w:t>
      </w:r>
      <w:r>
        <w:rPr>
          <w:b/>
        </w:rPr>
        <w:t>infracţiunea prevăzută de art.13</w:t>
      </w:r>
      <w:r>
        <w:rPr>
          <w:b/>
          <w:vertAlign w:val="superscript"/>
        </w:rPr>
        <w:t>2</w:t>
      </w:r>
      <w:r>
        <w:rPr>
          <w:b/>
        </w:rPr>
        <w:t xml:space="preserve"> din Legea nr.78/2000 prezintă trăsăturile constitutive ale infracţiunii de abuz în serviciu</w:t>
      </w:r>
      <w:r>
        <w:rPr/>
        <w:t xml:space="preserve">, la care se adaugă condiţia referitoare la obţinerea de către funcţionarul public, pentru sine ori pentru altul, a unui folos necuvenit; concluzia care se impune este aceea că, </w:t>
      </w:r>
      <w:r>
        <w:rPr>
          <w:b/>
          <w:u w:val="single"/>
        </w:rPr>
        <w:t>pentru a deveni aplicabile dispoziţiile art.13</w:t>
      </w:r>
      <w:r>
        <w:rPr>
          <w:b/>
          <w:u w:val="single"/>
          <w:vertAlign w:val="superscript"/>
        </w:rPr>
        <w:t>2</w:t>
      </w:r>
      <w:r>
        <w:rPr>
          <w:b/>
          <w:u w:val="single"/>
        </w:rPr>
        <w:t xml:space="preserve"> din Legea nr.78/2000, este necesar să se constate, mai întâi, că faptele săvârşite întrunesc toate elementele de structură ale conţinutului variantei tip descrise de art.297 din Codul penal</w:t>
      </w:r>
      <w:r>
        <w:rPr/>
        <w:t>; situaţia premisă ce stă la baza infracţiunii prevăzute de art.13</w:t>
      </w:r>
      <w:r>
        <w:rPr>
          <w:vertAlign w:val="superscript"/>
        </w:rPr>
        <w:t>2</w:t>
      </w:r>
      <w:r>
        <w:rPr/>
        <w:t xml:space="preserve"> din Legea nr.78/2000 presupune întotdeauna constatarea întrunirii elementelor constitutive ale infracţiunii de abuz în serviciu, în forma sa tip; </w:t>
      </w:r>
      <w:r>
        <w:rPr>
          <w:b/>
          <w:u w:val="single"/>
        </w:rPr>
        <w:t>doar după constatarea existenţei infracţiunii de abuz în serviciu, în varianta tip se poate trece la analiza îndeplinirii condiţiei speciale referitoare la urmarea imediată a acestei fapte, respectiv condiţia ca subiectul activ al infracţiunii să fi obţinut, pentru sine sau pentru altul, un folos necuvenit</w:t>
      </w:r>
      <w:r>
        <w:rPr/>
        <w:t xml:space="preserve">; această concluzie este susţinută şi de faptul că noţiunea de „folos necuvenit” nu se suprapune cu noţiunea de „pagubă” (regăsită în art.297 din Codul penal), astfel că cele două elemente au o existenţă de sine stătătoare în contextul săvârşirii infracţiunii şi nu se exclud reciproc, ci, din contră, </w:t>
      </w:r>
      <w:r>
        <w:rPr>
          <w:b/>
          <w:u w:val="single"/>
        </w:rPr>
        <w:t>doar după constatarea întrunirii elementelor constitutive ale infracţiunii de abuz în serviciu, în forma sa tip</w:t>
      </w:r>
      <w:r>
        <w:rPr>
          <w:b/>
        </w:rPr>
        <w:t xml:space="preserve">, care presupune cauzarea pagubei sau vătămarea drepturilor sau intereselor legitime ale unei persoane fizice sau ale unei persoane juridice, </w:t>
      </w:r>
      <w:r>
        <w:rPr>
          <w:b/>
          <w:u w:val="single"/>
        </w:rPr>
        <w:t>se poate trece la a se constata dacă s-a obţinut de către funcţionarul public un folos necuvenit, pentru sine sau pentru altul</w:t>
      </w:r>
      <w:r>
        <w:rPr/>
        <w:t>, fiind săvârşită, în consecinţă, infracţiunea prevăzută de art.13</w:t>
      </w:r>
      <w:r>
        <w:rPr>
          <w:vertAlign w:val="superscript"/>
        </w:rPr>
        <w:t>2</w:t>
      </w:r>
      <w:r>
        <w:rPr/>
        <w:t xml:space="preserve"> din Legea nr.78/2000 (paragrafele 30, 31, 32 şi 33).</w:t>
      </w:r>
    </w:p>
    <w:p>
      <w:pPr>
        <w:pStyle w:val="Normal"/>
        <w:ind w:firstLine="720"/>
        <w:jc w:val="both"/>
        <w:rPr/>
      </w:pPr>
      <w:r>
        <w:rPr/>
        <w:t xml:space="preserve">În acelaşi sens, statuase instanţa de contencios constituţional şi anterior, prin considerentele </w:t>
      </w:r>
      <w:r>
        <w:rPr>
          <w:rStyle w:val="FontStyle47"/>
        </w:rPr>
        <w:t>Deciziei nr.405/2016 (</w:t>
      </w:r>
      <w:r>
        <w:rPr>
          <w:rStyle w:val="FontStyle47"/>
          <w:i/>
        </w:rPr>
        <w:t>publicată în Monitorul Oficial al României nr.517 din data de 08 iulie 2016</w:t>
      </w:r>
      <w:r>
        <w:rPr>
          <w:rStyle w:val="FontStyle47"/>
        </w:rPr>
        <w:t xml:space="preserve">), arătând că </w:t>
      </w:r>
      <w:r>
        <w:rPr>
          <w:b/>
        </w:rPr>
        <w:t>analiza existenţei infracţiunii prevăzute de art.13</w:t>
      </w:r>
      <w:r>
        <w:rPr>
          <w:b/>
          <w:vertAlign w:val="superscript"/>
        </w:rPr>
        <w:t xml:space="preserve">2 </w:t>
      </w:r>
      <w:r>
        <w:rPr>
          <w:b/>
        </w:rPr>
        <w:t>din Legea nr.78/2000, care constituie o normă incompletă, trebuie să se raporteze la dispoziţiile art.297 alin.1 din Codul penal</w:t>
      </w:r>
      <w:r>
        <w:rPr/>
        <w:t xml:space="preserve">, astfel cum au fost reconfigurate prin acea decizie </w:t>
      </w:r>
      <w:r>
        <w:rPr>
          <w:rStyle w:val="FontStyle47"/>
        </w:rPr>
        <w:t>(paragraful 88).</w:t>
      </w:r>
    </w:p>
    <w:p>
      <w:pPr>
        <w:pStyle w:val="Normal"/>
        <w:ind w:firstLine="720"/>
        <w:jc w:val="both"/>
        <w:rPr/>
      </w:pPr>
      <w:r>
        <w:rPr/>
        <w:t xml:space="preserve">- </w:t>
      </w:r>
      <w:r>
        <w:rPr>
          <w:b/>
          <w:u w:val="single"/>
        </w:rPr>
        <w:t>infracţiunea prevăzută de art.13</w:t>
      </w:r>
      <w:r>
        <w:rPr>
          <w:b/>
          <w:u w:val="single"/>
          <w:vertAlign w:val="superscript"/>
        </w:rPr>
        <w:t>2</w:t>
      </w:r>
      <w:r>
        <w:rPr>
          <w:b/>
          <w:u w:val="single"/>
        </w:rPr>
        <w:t xml:space="preserve"> din Legea nr.78/2000 presupune, ca situaţie premisă, infracţiunea consumată de abuz în serviciu, în varianta tip</w:t>
      </w:r>
      <w:r>
        <w:rPr/>
        <w:t>; de asemenea, infracţiunea prevăzută de art.13</w:t>
      </w:r>
      <w:r>
        <w:rPr>
          <w:vertAlign w:val="superscript"/>
        </w:rPr>
        <w:t>2</w:t>
      </w:r>
      <w:r>
        <w:rPr/>
        <w:t xml:space="preserve"> din Legea nr.78/2000, pe de o parte, </w:t>
      </w:r>
      <w:r>
        <w:rPr>
          <w:b/>
          <w:u w:val="single"/>
        </w:rPr>
        <w:t>reprezintă o infracţiune de rezultat, nefiind calificată prin scop</w:t>
      </w:r>
      <w:r>
        <w:rPr/>
        <w:t>, iar, pe de altă parte, presupune existenţa unei condiţii - obţinerea de către funcţionarul public, pentru sine ori pentru altul, a unui folos necuvenit - a cărei îndeplinire, dacă şi celelalte elemente constitutive ale infracţiunii de abuz în serviciu, în varianta tip sunt îndeplinite, determină constatarea săvârşirii acesteia, în forma consumată (paragrafele 43 şi 48).</w:t>
      </w:r>
    </w:p>
    <w:p>
      <w:pPr>
        <w:pStyle w:val="Normal"/>
        <w:ind w:firstLine="720"/>
        <w:jc w:val="both"/>
        <w:rPr/>
      </w:pPr>
      <w:r>
        <w:rPr/>
      </w:r>
    </w:p>
    <w:p>
      <w:pPr>
        <w:pStyle w:val="Normal"/>
        <w:ind w:firstLine="720"/>
        <w:jc w:val="both"/>
        <w:rPr/>
      </w:pPr>
      <w:r>
        <w:rPr/>
        <w:t xml:space="preserve">Drept urmare, judecătorul de cameră preliminară al Curţii reţine, la rândul său, că </w:t>
      </w:r>
      <w:r>
        <w:rPr>
          <w:b/>
        </w:rPr>
        <w:t>infracţiunea prevăzută de art.13</w:t>
      </w:r>
      <w:r>
        <w:rPr>
          <w:b/>
          <w:vertAlign w:val="superscript"/>
        </w:rPr>
        <w:t>2</w:t>
      </w:r>
      <w:r>
        <w:rPr>
          <w:b/>
        </w:rPr>
        <w:t xml:space="preserve"> din Legea nr.78/2000</w:t>
      </w:r>
      <w:r>
        <w:rPr/>
        <w:t xml:space="preserve">, sesizată organelor de urmărire penală de către petentă, </w:t>
      </w:r>
      <w:r>
        <w:rPr>
          <w:b/>
        </w:rPr>
        <w:t>este o formă specială a infracţiunii de abuz în serviciu, prevăzută de art.297 alin.1 din Codul penal, iar, pentru existenţa acesteia, trebuie întrunite, mai întâi, pornind de la latura obiectivă, toate condiţiile de tipicitate (elementele constitutive) ale infracţiunii respective, în varianta tip</w:t>
      </w:r>
      <w:r>
        <w:rPr/>
        <w:t>.</w:t>
      </w:r>
    </w:p>
    <w:p>
      <w:pPr>
        <w:pStyle w:val="Normal"/>
        <w:ind w:firstLine="720"/>
        <w:jc w:val="both"/>
        <w:rPr/>
      </w:pPr>
      <w:r>
        <w:rPr/>
      </w:r>
    </w:p>
    <w:p>
      <w:pPr>
        <w:pStyle w:val="Normal"/>
        <w:ind w:firstLine="720"/>
        <w:jc w:val="both"/>
        <w:rPr/>
      </w:pPr>
      <w:r>
        <w:rPr>
          <w:rStyle w:val="FontStyle47"/>
        </w:rPr>
        <w:t xml:space="preserve">În consecinţă, </w:t>
      </w:r>
      <w:r>
        <w:rPr>
          <w:rStyle w:val="FontStyle47"/>
          <w:b/>
        </w:rPr>
        <w:t>întrucât infracţiunea analizată este, ca şi varianta tip a abuzului în serviciu, o infracţiune de rezultat (constând, între altele, într-o vătămare a drepturilor sau intereselor legitime ale unei persoane), iar, în speţă, petenta a invocat, între altele, o vătămare adusă unor drepturi ale sale prin exercitarea acţiunii disciplinare, finalizată cu pronunţarea unei soluţii de sancţionare cu excluderea din magistratură, în raport cu care, teoretic, ar putea avea calitatea de subiect pasiv al unei astfel de infracţiuni şi, de asemenea, calitatea procesuală de persoană vătămată şi, astfel, justifică un interes legitim propriu afectat de soluţia de clasare contestată, judecătorul de cameră preliminară al Curţii constată că plângerea sa, în legătură cu acea infracţiune, este admisibilă, fiind îndeplinite, contrar susţinerii intimatului, condiţiile prevăzute de art.340 alin.1 rap. la art.336 alin.1 din Codul de procedură penală</w:t>
      </w:r>
      <w:r>
        <w:rPr>
          <w:rStyle w:val="FontStyle47"/>
        </w:rPr>
        <w:t>.</w:t>
      </w:r>
    </w:p>
    <w:p>
      <w:pPr>
        <w:pStyle w:val="Normal"/>
        <w:ind w:firstLine="720"/>
        <w:jc w:val="both"/>
        <w:rPr>
          <w:rStyle w:val="FontStyle47"/>
        </w:rPr>
      </w:pPr>
      <w:r>
        <w:rPr/>
      </w:r>
    </w:p>
    <w:p>
      <w:pPr>
        <w:pStyle w:val="Normal"/>
        <w:ind w:firstLine="720"/>
        <w:jc w:val="both"/>
        <w:rPr/>
      </w:pPr>
      <w:r>
        <w:rPr/>
        <w:t xml:space="preserve">Pe de altă parte, judecătorul de cameră preliminară al Curţii constată că, </w:t>
      </w:r>
      <w:r>
        <w:rPr>
          <w:b/>
        </w:rPr>
        <w:t>până la verificarea condiţiei speciale prevăzute de art.13</w:t>
      </w:r>
      <w:r>
        <w:rPr>
          <w:b/>
          <w:vertAlign w:val="superscript"/>
        </w:rPr>
        <w:t>2</w:t>
      </w:r>
      <w:r>
        <w:rPr>
          <w:b/>
        </w:rPr>
        <w:t xml:space="preserve"> din Legea nr.78/2000</w:t>
      </w:r>
      <w:r>
        <w:rPr/>
        <w:t xml:space="preserve"> (funcţionarul public să fi obţinut, pentru sine sau pentru altul, un folos necuvenit), </w:t>
      </w:r>
      <w:r>
        <w:rPr>
          <w:b/>
        </w:rPr>
        <w:t>pentru existenţa infracţiunii analizate, trebuie să se stabilească, mai întâi, dacă fapta concretă, sesizată de petentă organelor de urmărire penală, întruneşte toate elementele constitutive ale variantei tip a abuzului în serviciu, astfel cum sunt reglementate în art.297 alin.1 din Codul penal</w:t>
      </w:r>
      <w:r>
        <w:rPr/>
        <w:t>.</w:t>
      </w:r>
    </w:p>
    <w:p>
      <w:pPr>
        <w:pStyle w:val="Normal"/>
        <w:ind w:firstLine="720"/>
        <w:jc w:val="both"/>
        <w:rPr/>
      </w:pPr>
      <w:r>
        <w:rPr/>
      </w:r>
    </w:p>
    <w:p>
      <w:pPr>
        <w:pStyle w:val="Normal"/>
        <w:ind w:firstLine="720"/>
        <w:jc w:val="both"/>
        <w:rPr/>
      </w:pPr>
      <w:r>
        <w:rPr/>
        <w:t xml:space="preserve">În speţă, </w:t>
      </w:r>
      <w:r>
        <w:rPr>
          <w:b/>
        </w:rPr>
        <w:t>elementul constitutiv esenţial, şi anume elementul material al laturii obiective, nu este întrunit, întrucât nu există o faptă de îndeplinire defectuoasă, prin încălcarea legii, a unui act, în exercitarea atribuţiilor de serviciu, de către intimatul inspector-şef al Inspecţiei Judiciare</w:t>
      </w:r>
      <w:r>
        <w:rPr/>
        <w:t>, astfel că soluţia de clasare dispusă de procuror, pe temeiul art.16 alin.1 lit.a din Codul de procedură penală, este legală şi temeinică.</w:t>
      </w:r>
    </w:p>
    <w:p>
      <w:pPr>
        <w:pStyle w:val="Normal"/>
        <w:ind w:firstLine="720"/>
        <w:jc w:val="both"/>
        <w:rPr/>
      </w:pPr>
      <w:r>
        <w:rPr/>
      </w:r>
    </w:p>
    <w:p>
      <w:pPr>
        <w:pStyle w:val="Normal"/>
        <w:ind w:firstLine="708"/>
        <w:jc w:val="both"/>
        <w:rPr/>
      </w:pPr>
      <w:r>
        <w:rPr/>
        <w:t xml:space="preserve">În acest sens, judecătorul de cameră preliminară al Curţii reţine, mai întâi, că, </w:t>
      </w:r>
      <w:r>
        <w:rPr>
          <w:b/>
        </w:rPr>
        <w:t>prin plângerea penală formulată, petenta nu a sesizat, în ceea ce îl priveşte pe intimat, o faptă omisivă (neîndeplinirea unui act), ci exclusiv o faptă comisivă (îndeplinirea defectuoasă a unui act, constând în exercitarea acţiunii disciplinare împotriva sa)</w:t>
      </w:r>
      <w:r>
        <w:rPr/>
        <w:t>.</w:t>
      </w:r>
    </w:p>
    <w:p>
      <w:pPr>
        <w:pStyle w:val="Normal"/>
        <w:ind w:firstLine="708"/>
        <w:jc w:val="both"/>
        <w:rPr/>
      </w:pPr>
      <w:r>
        <w:rPr/>
      </w:r>
    </w:p>
    <w:p>
      <w:pPr>
        <w:pStyle w:val="Normal"/>
        <w:ind w:firstLine="708"/>
        <w:jc w:val="both"/>
        <w:rPr/>
      </w:pPr>
      <w:r>
        <w:rPr/>
        <w:t xml:space="preserve">De asemenea, reţine că, </w:t>
      </w:r>
      <w:r>
        <w:rPr>
          <w:rStyle w:val="FontStyle47"/>
        </w:rPr>
        <w:t>prin Decizia nr.405/2016 (</w:t>
      </w:r>
      <w:r>
        <w:rPr>
          <w:rStyle w:val="FontStyle47"/>
          <w:i/>
        </w:rPr>
        <w:t>publicată în Monitorul Oficial al României nr.517 din data de 08 iulie 2016</w:t>
      </w:r>
      <w:r>
        <w:rPr>
          <w:rStyle w:val="FontStyle47"/>
        </w:rPr>
        <w:t>), Curtea Constituţională a constatat că dispoziţiile art.297 alin.1 din Codul penal sunt constituţionale numai în măsura în care, prin sintagma „</w:t>
      </w:r>
      <w:r>
        <w:rPr>
          <w:rStyle w:val="FontStyle47"/>
          <w:b/>
          <w:i/>
        </w:rPr>
        <w:t>îndeplineşte în mod defectuos</w:t>
      </w:r>
      <w:r>
        <w:rPr>
          <w:rStyle w:val="FontStyle47"/>
        </w:rPr>
        <w:t>” din cuprinsul acestora, se înţelege „</w:t>
      </w:r>
      <w:r>
        <w:rPr>
          <w:rStyle w:val="FontStyle47"/>
          <w:b/>
          <w:i/>
        </w:rPr>
        <w:t>îndeplineşte prin încălcarea legii</w:t>
      </w:r>
      <w:r>
        <w:rPr>
          <w:rStyle w:val="FontStyle47"/>
        </w:rPr>
        <w:t>”.</w:t>
      </w:r>
    </w:p>
    <w:p>
      <w:pPr>
        <w:pStyle w:val="Normal"/>
        <w:ind w:firstLine="708"/>
        <w:jc w:val="both"/>
        <w:rPr/>
      </w:pPr>
      <w:r>
        <w:rPr>
          <w:rStyle w:val="FontStyle47"/>
        </w:rPr>
        <w:t>În considerentele deciziei respective (care au aceeaşi forţă obligatorie ca şi dispozitivul acesteia), s-au arătat, cu relevanţă în speţă, următoarele:</w:t>
      </w:r>
    </w:p>
    <w:p>
      <w:pPr>
        <w:pStyle w:val="Normal"/>
        <w:ind w:firstLine="708"/>
        <w:jc w:val="both"/>
        <w:rPr/>
      </w:pPr>
      <w:r>
        <w:rPr>
          <w:rStyle w:val="FontStyle47"/>
        </w:rPr>
        <w:t xml:space="preserve">- </w:t>
      </w:r>
      <w:r>
        <w:rPr/>
        <w:t xml:space="preserve">îndeplinirea unei atribuţii de serviciu implică manifestarea de voinţă din partea persoanei în cauză, care se concretizează în acţiunile efective ale acesteia şi care are ca scop ducerea la bun sfârşit / realizarea obligaţiei prescrise; realizarea acestui demers se raportează atât la un standard subiectiv / intern al persoanei care exercită atribuţia de serviciu, cât şi la un standard obiectiv; standardul subiectiv ţine de forul intern al persoanei respective, iar măsura în care acesta este atins ţine de autoevaluarea acţiunilor întreprinse; </w:t>
      </w:r>
      <w:r>
        <w:rPr>
          <w:b/>
          <w:u w:val="single"/>
        </w:rPr>
        <w:t>standardul obiectiv are ca element de referinţă principal normativul actului care reglementează atribuţia de serviciu respectivă</w:t>
      </w:r>
      <w:r>
        <w:rPr/>
        <w:t xml:space="preserve">; deşi cele două standarde coexistă, </w:t>
      </w:r>
      <w:r>
        <w:rPr>
          <w:b/>
        </w:rPr>
        <w:t xml:space="preserve">standardul subiectiv nu poate exceda standardului obiectiv, iar, </w:t>
      </w:r>
      <w:r>
        <w:rPr>
          <w:b/>
          <w:u w:val="single"/>
        </w:rPr>
        <w:t>în analiza modalităţii de executare a unei atribuţii de serviciu</w:t>
      </w:r>
      <w:r>
        <w:rPr>
          <w:b/>
        </w:rPr>
        <w:t xml:space="preserve">, acesta din urmă </w:t>
      </w:r>
      <w:r>
        <w:rPr>
          <w:b/>
          <w:u w:val="single"/>
        </w:rPr>
        <w:t>este prioritar</w:t>
      </w:r>
      <w:r>
        <w:rPr/>
        <w:t xml:space="preserve">; întrucât </w:t>
      </w:r>
      <w:r>
        <w:rPr>
          <w:b/>
        </w:rPr>
        <w:t>standardul obiectiv</w:t>
      </w:r>
      <w:r>
        <w:rPr/>
        <w:t xml:space="preserve"> este determinat şi circumscris prescripţiei normative, </w:t>
      </w:r>
      <w:r>
        <w:rPr>
          <w:b/>
          <w:u w:val="single"/>
        </w:rPr>
        <w:t>reglementarea atribuţiilor de serviciu şi a modalităţii de exercitare a acestora determină sfera de cuprindere a acestui standard, care nu poate, fără a încălca principiul previzibilităţii, să aibă o sferă de cuprindere mai largă decât prescripţia normativă în domeniu</w:t>
      </w:r>
      <w:r>
        <w:rPr/>
        <w:t xml:space="preserve"> (paragrafele 50 şi 51).</w:t>
      </w:r>
    </w:p>
    <w:p>
      <w:pPr>
        <w:pStyle w:val="Normal"/>
        <w:ind w:firstLine="708"/>
        <w:jc w:val="both"/>
        <w:rPr/>
      </w:pPr>
      <w:r>
        <w:rPr/>
        <w:t xml:space="preserve">- </w:t>
      </w:r>
      <w:r>
        <w:rPr>
          <w:b/>
          <w:u w:val="single"/>
        </w:rPr>
        <w:t>organelor judiciare</w:t>
      </w:r>
      <w:r>
        <w:rPr>
          <w:b/>
        </w:rPr>
        <w:t xml:space="preserve">, în misiunea de interpretare şi aplicare a legii şi de stabilire a defectuozităţii îndeplinirii atribuţiei de serviciu, </w:t>
      </w:r>
      <w:r>
        <w:rPr>
          <w:b/>
          <w:u w:val="single"/>
        </w:rPr>
        <w:t>le revine obligaţia de a aplica standardul obiectiv, astfel cum acesta a fost stabilit prin prescripţia normativă</w:t>
      </w:r>
      <w:r>
        <w:rPr/>
        <w:t xml:space="preserve"> (paragraful 52).</w:t>
      </w:r>
    </w:p>
    <w:p>
      <w:pPr>
        <w:pStyle w:val="Normal"/>
        <w:ind w:firstLine="708"/>
        <w:jc w:val="both"/>
        <w:rPr/>
      </w:pPr>
      <w:r>
        <w:rPr/>
        <w:t xml:space="preserve">- </w:t>
      </w:r>
      <w:r>
        <w:rPr>
          <w:b/>
        </w:rPr>
        <w:t>persoana care are calitatea de funcţionar, în sensul legii penale, trebuie să poată determina, fără echivoc, care este comportamentul ce poate avea semnificaţie penală</w:t>
      </w:r>
      <w:r>
        <w:rPr/>
        <w:t>; sintagma „îndeplineşte în mod defectuos” din cuprinsul dispoziţiilor art.297 alin.1 din Codul penal nu poate fi interpretată decât în sensul că îndeplinirea atribuţiei de serviciu se realizează „prin încălcarea legii”, aceasta fiind singura interpretare care poate determina compatibilitatea normelor penale criticate cu dispoziţiile constituţionale referitoare la claritatea şi previzibilitatea legii (paragraful 55).</w:t>
      </w:r>
    </w:p>
    <w:p>
      <w:pPr>
        <w:pStyle w:val="Normal"/>
        <w:ind w:firstLine="708"/>
        <w:jc w:val="both"/>
        <w:rPr/>
      </w:pPr>
      <w:r>
        <w:rPr/>
        <w:t xml:space="preserve">- </w:t>
      </w:r>
      <w:r>
        <w:rPr>
          <w:b/>
          <w:u w:val="single"/>
        </w:rPr>
        <w:t>îndeplinirea defectuoasă a unui act trebuie analizată numai prin raportare la atribuţii de serviciu reglementate expres prin legislaţia primară</w:t>
      </w:r>
      <w:r>
        <w:rPr>
          <w:b/>
        </w:rPr>
        <w:t>, şi anume legi şi ordonanţe ale Guvernului</w:t>
      </w:r>
      <w:r>
        <w:rPr/>
        <w:t xml:space="preserve">; </w:t>
      </w:r>
      <w:r>
        <w:rPr>
          <w:b/>
          <w:u w:val="single"/>
        </w:rPr>
        <w:t>comportamentul interzis trebuie impus de către legiuitor chiar prin lege</w:t>
      </w:r>
      <w:r>
        <w:rPr/>
        <w:t xml:space="preserve">, înţeleasă ca act formal adoptat de Parlament, în temeiul art.73 alin.1 din Constituţie, precum şi ca act material, cu putere de lege, emis de Guvern, în temeiul delegării legislative prevăzute de art.115 din Constituţie, respectiv ordonanţe şi ordonanţe de urgenţă ale Guvernului, </w:t>
      </w:r>
      <w:r>
        <w:rPr>
          <w:b/>
          <w:u w:val="single"/>
        </w:rPr>
        <w:t>neputând fi dedus, eventual, din raţionamente ale judecătorului de natură să substituie normele juridice</w:t>
      </w:r>
      <w:r>
        <w:rPr/>
        <w:t xml:space="preserve"> (paragrafele 60 şi 61).</w:t>
      </w:r>
    </w:p>
    <w:p>
      <w:pPr>
        <w:pStyle w:val="Normal"/>
        <w:ind w:firstLine="708"/>
        <w:jc w:val="both"/>
        <w:rPr/>
      </w:pPr>
      <w:r>
        <w:rPr/>
        <w:t xml:space="preserve">- în materie penală, </w:t>
      </w:r>
      <w:r>
        <w:rPr>
          <w:b/>
        </w:rPr>
        <w:t>principiul legalităţii incriminării - „</w:t>
      </w:r>
      <w:r>
        <w:rPr>
          <w:b/>
          <w:i/>
        </w:rPr>
        <w:t>nullum crimen sine lege, nulla poena sine lege</w:t>
      </w:r>
      <w:r>
        <w:rPr>
          <w:b/>
        </w:rPr>
        <w:t>” impune ca numai legiuitorul primar să poată stabili conduita pe care destinatarul legii este obligat să o respecte</w:t>
      </w:r>
      <w:r>
        <w:rPr/>
        <w:t>, în caz contrar acesta supunându-se sancţiunii penale (paragraful 65).</w:t>
      </w:r>
    </w:p>
    <w:p>
      <w:pPr>
        <w:pStyle w:val="Normal"/>
        <w:ind w:firstLine="708"/>
        <w:jc w:val="both"/>
        <w:rPr/>
      </w:pPr>
      <w:r>
        <w:rPr/>
      </w:r>
    </w:p>
    <w:p>
      <w:pPr>
        <w:pStyle w:val="Normal"/>
        <w:ind w:firstLine="708"/>
        <w:jc w:val="both"/>
        <w:rPr/>
      </w:pPr>
      <w:r>
        <w:rPr/>
        <w:t xml:space="preserve">Rezultă, prin urmare, că, </w:t>
      </w:r>
      <w:r>
        <w:rPr>
          <w:b/>
        </w:rPr>
        <w:t>pentru a constitui elementul material al laturii obiective a infracţiunii de abuz în serviciu, în varianta tip, fapta unui funcţionar public trebuie să îndeplinească două condiţii</w:t>
      </w:r>
      <w:r>
        <w:rPr/>
        <w:t>:</w:t>
      </w:r>
    </w:p>
    <w:p>
      <w:pPr>
        <w:pStyle w:val="Normal"/>
        <w:ind w:firstLine="708"/>
        <w:jc w:val="both"/>
        <w:rPr/>
      </w:pPr>
      <w:r>
        <w:rPr/>
        <w:t>- să fie săvârşită în exercitarea unor atribuţii de serviciu reglementate în mod expres prin legislaţia primară (în accepţiunea de lege a Parlamentului sau ordonanţă ori ordonanţă de urgenţă ale Guvernului);</w:t>
      </w:r>
    </w:p>
    <w:p>
      <w:pPr>
        <w:pStyle w:val="Normal"/>
        <w:ind w:firstLine="708"/>
        <w:jc w:val="both"/>
        <w:rPr/>
      </w:pPr>
      <w:r>
        <w:rPr/>
        <w:t>- să constea, cu relevanţă în speţă, în îndeplinirea unui act prin încălcarea unor norme edictate tot prin legislaţia primară (în aceeaşi accepţiune).</w:t>
      </w:r>
    </w:p>
    <w:p>
      <w:pPr>
        <w:pStyle w:val="Normal"/>
        <w:ind w:firstLine="708"/>
        <w:jc w:val="both"/>
        <w:rPr/>
      </w:pPr>
      <w:r>
        <w:rPr/>
      </w:r>
    </w:p>
    <w:p>
      <w:pPr>
        <w:pStyle w:val="Normal"/>
        <w:ind w:firstLine="708"/>
        <w:jc w:val="both"/>
        <w:rPr/>
      </w:pPr>
      <w:r>
        <w:rPr/>
        <w:t xml:space="preserve">Pornind de la această premisă, judecătorul de cameră preliminară al Curţii constată că </w:t>
      </w:r>
      <w:r>
        <w:rPr>
          <w:b/>
        </w:rPr>
        <w:t>atribuţiile de serviciu ale inspectorului-şef al Inspecţiei Judiciare, referitoare la exercitarea acţiunii disciplinare, sunt reglementate exclusiv în Legea nr.317/2004</w:t>
      </w:r>
      <w:r>
        <w:rPr/>
        <w:t>.</w:t>
      </w:r>
    </w:p>
    <w:p>
      <w:pPr>
        <w:pStyle w:val="Normal"/>
        <w:ind w:firstLine="708"/>
        <w:jc w:val="both"/>
        <w:rPr/>
      </w:pPr>
      <w:r>
        <w:rPr/>
      </w:r>
    </w:p>
    <w:p>
      <w:pPr>
        <w:pStyle w:val="Normal"/>
        <w:ind w:firstLine="708"/>
        <w:jc w:val="both"/>
        <w:rPr/>
      </w:pPr>
      <w:r>
        <w:rPr/>
        <w:t>Astfel, potrivit art.45 alin.2 teza I rap. la art.44 alin.3 şi art.69 alin.1 lit.a, Inspecţia Judiciară, prin inspectorul-şef, care exercită funcţia de conducere şi organizare a activităţii acesteia, atunci când este titulara acţiunii disciplinare, respectiv în cazul unor abateri presupus săvârşite de către un judecător, se poate sesiza şi din oficiu, fapt care, în speţă, s-a realizat prin procesul-verbal întocmit la data de 11 februarie 2016, acestei sesizări urmându-i o alta, referitoare la aceleaşi aspecte, realizată potrivit art.45 alin.2 teza a II-a.</w:t>
      </w:r>
    </w:p>
    <w:p>
      <w:pPr>
        <w:pStyle w:val="Normal"/>
        <w:ind w:firstLine="708"/>
        <w:jc w:val="both"/>
        <w:rPr/>
      </w:pPr>
      <w:r>
        <w:rPr/>
        <w:t>În urma acestor sesizări, care au fost conexate, potrivit art.45 alin.8, verificările prealabile, prevăzute de art.45 alin.3 şi, apoi, dispunerea începerii cercetării disciplinare, conform art.45 alin.6 lit.b s-au realizat de către doi inspectori judiciari, I1  şi I2, care, la finalizarea acelei cercetări, au dispus, prin rezoluţia din data de 16 iunie 2016, în temeiul art.47 alin.1 lit.c, respingerea sesizării din oficiu şi a sesizării conexe, sub aspectul săvârşirii de către petenta judecător a abaterilor disciplinare prevăzute de art.99 lit.b, lit.i teza I şi lit.k teza I din Legea nr.303/2004.</w:t>
      </w:r>
    </w:p>
    <w:p>
      <w:pPr>
        <w:pStyle w:val="Normal"/>
        <w:ind w:firstLine="708"/>
        <w:jc w:val="both"/>
        <w:rPr/>
      </w:pPr>
      <w:r>
        <w:rPr/>
      </w:r>
    </w:p>
    <w:p>
      <w:pPr>
        <w:pStyle w:val="Normal"/>
        <w:ind w:firstLine="708"/>
        <w:jc w:val="both"/>
        <w:rPr/>
      </w:pPr>
      <w:r>
        <w:rPr/>
        <w:t>Este adevărat că, potrivit art.69 alin.1 lit.d, inspectorul-şef are atribuţia de a lua măsuri pentru repartizarea aleatorie a dosarelor în cadrul Inspecţiei Judiciare, iar, conform referatului întocmit la data de 19 februarie 2016 de către inspectorul judiciar I1  - prin care acesta a solicitat cooptarea, alături de el, a inspectorului judiciar I2, pentru efectuarea lucrării ce îi fusese repartizată iniţial numai celui dintâi de către şeful Direcţiei de Inspecţie Judiciară pentru Judecători (potrivit atribuţiei conferite acestuia de art.11 alin.3 din Regulamentul privind normele pentru efectuarea lucrărilor de inspecţie de către Inspecţia Judiciară, aprobat prin Hotărârea Consiliului Superior al Magistraturii nr.H1 ) - echipa de inspectori judiciari având această compunere a fost constituită conform unui ordin al inspectorului-şef din data de 09 februarie 2016 (anterioară sesizării din oficiu), însă nu există probe că acel ordin, cu caracter general, ar fi fost emis în perspectiva înregistrării viitoare a acelei lucrări, ca urmare a procesului-verbal din data de 11 februarie 2016, astfel cum susţine petenta.</w:t>
      </w:r>
    </w:p>
    <w:p>
      <w:pPr>
        <w:pStyle w:val="Normal"/>
        <w:ind w:firstLine="708"/>
        <w:jc w:val="both"/>
        <w:rPr/>
      </w:pPr>
      <w:r>
        <w:rPr/>
        <w:t>În plus, soluţia celor doi inspectori judiciari a fost favorabilă petentei, aceştia dispunând, în urma efectuării cercetării disciplinare, respingerea sesizării din oficiu şi a celei conexe, întrucât au apreciat că nu sunt îndeplinite condiţiile pentru exercitarea acţiunii disciplinare.</w:t>
      </w:r>
    </w:p>
    <w:p>
      <w:pPr>
        <w:pStyle w:val="Normal"/>
        <w:ind w:firstLine="708"/>
        <w:jc w:val="both"/>
        <w:rPr/>
      </w:pPr>
      <w:r>
        <w:rPr/>
        <w:t xml:space="preserve">Ca atare, nu se poate reţine, nici măcar la nivel de simplu indiciu, că inspectorul-şef, urmărind </w:t>
      </w:r>
      <w:r>
        <w:rPr>
          <w:i/>
        </w:rPr>
        <w:t>ab initio</w:t>
      </w:r>
      <w:r>
        <w:rPr/>
        <w:t xml:space="preserve"> exercitarea acţiunii disciplinare, astfel cum susţine petenta, ar fi determinat, în exercitarea atribuţiei legale anterior menţionate, compunerea echipei de inspectori judiciari, de vreme ce aceştia au dispus o soluţie contrară.</w:t>
      </w:r>
    </w:p>
    <w:p>
      <w:pPr>
        <w:pStyle w:val="Normal"/>
        <w:ind w:firstLine="708"/>
        <w:jc w:val="both"/>
        <w:rPr/>
      </w:pPr>
      <w:r>
        <w:rPr/>
      </w:r>
    </w:p>
    <w:p>
      <w:pPr>
        <w:pStyle w:val="Normal"/>
        <w:ind w:firstLine="708"/>
        <w:jc w:val="both"/>
        <w:rPr/>
      </w:pPr>
      <w:r>
        <w:rPr/>
        <w:t>Pe de altă parte, conform art.47 alin.3 teza I, rezoluţia inspectorului judiciar este supusă confirmării inspectorului-şef, iar, potrivit art.47 alin.4, inspectorul-şef poate dispune, în scris şi motivat, infirmarea rezoluţiei inspectorului judiciar şi, prin propria rezoluţie, scrisă şi motivată, poate dispune una dintre soluţiile prevăzute în art.47 alin.1 lit.a (admiterea sesizării, prin exercitarea acţiunii disciplinare şi sesizarea secţiei corespunzătoare a Consiliului Superior al Magistraturii) sau lit.c (respingerea sesizării).</w:t>
      </w:r>
    </w:p>
    <w:p>
      <w:pPr>
        <w:pStyle w:val="Normal"/>
        <w:ind w:firstLine="708"/>
        <w:jc w:val="both"/>
        <w:rPr/>
      </w:pPr>
      <w:r>
        <w:rPr/>
      </w:r>
    </w:p>
    <w:p>
      <w:pPr>
        <w:pStyle w:val="Normal"/>
        <w:ind w:firstLine="708"/>
        <w:jc w:val="both"/>
        <w:rPr/>
      </w:pPr>
      <w:r>
        <w:rPr/>
        <w:t xml:space="preserve">În consecinţă, dispunând, prin rezoluţia din data de 24 iunie 2016, infirmarea parţială a rezoluţiei celor doi inspectori judiciari din data de 16 iunie 2016, sub aspectul soluţiei de respingere a sesizării din oficiu şi a celei conexe, numai în ceea ce priveşte abaterea disciplinară prevăzută de art.99 lit.b din Legea nr.303/2004, admiterea în parte a acelor sesizări, exercitarea acţiunii disciplinare faţă de petenta judecător, pentru săvârşirea abaterii disciplinare anterior menţionate şi sesizarea Secţiei pentru Judecători a Consiliului Superior al Magistraturii, în vederea soluţionării acţiunii respective, </w:t>
      </w:r>
      <w:r>
        <w:rPr>
          <w:b/>
        </w:rPr>
        <w:t>inspectorul-şef şi-a exercitat o atribuţie în mod expres prevăzută de lege</w:t>
      </w:r>
      <w:r>
        <w:rPr/>
        <w:t>.</w:t>
      </w:r>
    </w:p>
    <w:p>
      <w:pPr>
        <w:pStyle w:val="Normal"/>
        <w:ind w:firstLine="708"/>
        <w:jc w:val="both"/>
        <w:rPr/>
      </w:pPr>
      <w:r>
        <w:rPr/>
      </w:r>
    </w:p>
    <w:p>
      <w:pPr>
        <w:pStyle w:val="Normal"/>
        <w:ind w:firstLine="708"/>
        <w:jc w:val="both"/>
        <w:rPr/>
      </w:pPr>
      <w:r>
        <w:rPr>
          <w:b/>
        </w:rPr>
        <w:t>Referitor la modul de exercitare a acelei atribuţii, dispoziţia legală (prescripţia normativă) care o reglementează (art.47 alin.4 din Legea nr.317/2004) impune o singură condiţie, la care se raportează, potrivit standardului obiectiv, şi analiza comportamentului funcţionarului public din perspectiva conformării la lege, şi anume aceea ca aceasta să se realizeze în scris şi motivat, cerinţe pe care, astfel cum s-a evidenţiat la expunerea situaţiei de fapt, rezoluţia inspectorului-şef le îndeplineşte</w:t>
      </w:r>
      <w:r>
        <w:rPr/>
        <w:t>.</w:t>
      </w:r>
    </w:p>
    <w:p>
      <w:pPr>
        <w:pStyle w:val="Normal"/>
        <w:ind w:firstLine="708"/>
        <w:jc w:val="both"/>
        <w:rPr/>
      </w:pPr>
      <w:r>
        <w:rPr/>
      </w:r>
    </w:p>
    <w:p>
      <w:pPr>
        <w:pStyle w:val="Normal"/>
        <w:ind w:firstLine="708"/>
        <w:jc w:val="both"/>
        <w:rPr/>
      </w:pPr>
      <w:r>
        <w:rPr/>
        <w:t xml:space="preserve">Pe de altă parte, </w:t>
      </w:r>
      <w:r>
        <w:rPr>
          <w:b/>
        </w:rPr>
        <w:t>termenul legal de exercitare a acţiunii disciplinare</w:t>
      </w:r>
      <w:r>
        <w:rPr/>
        <w:t xml:space="preserve">, prevăzut de art.46 alin.7 din Legea nr.317/2004 - 30 zile de la finalizarea cercetării disciplinare, dar nu mai mult de 2 ani de la data săvârşirii presupusei fapte, </w:t>
      </w:r>
      <w:r>
        <w:rPr>
          <w:b/>
        </w:rPr>
        <w:t>a fost respectat de către inspectorul-şef</w:t>
      </w:r>
      <w:r>
        <w:rPr/>
        <w:t xml:space="preserve"> (astfel cum a constatat, de altfel, şi Secţia pentru Judecători în Materie Disciplinară a Consiliului Superior al Magistraturii, care a respins, ca neîntemeiată, excepţia prescripţiei acţiunii disciplinare, invocată de petentă), în condiţiile în care cercetarea disciplinară a fost finalizată la data de 30 mai 2016, presupusa abatere disciplinară cu privire la care a fost sesizată să se pronunţe instanţa disciplinară datează din perioada 17 iulie 2014 - 02 august 2014, iar exercitarea acţiunii disciplinare s-a realizat prin rezoluţia inspectorului-şef din data de 24 iunie 2016.</w:t>
      </w:r>
    </w:p>
    <w:p>
      <w:pPr>
        <w:pStyle w:val="Normal"/>
        <w:ind w:firstLine="708"/>
        <w:jc w:val="both"/>
        <w:rPr/>
      </w:pPr>
      <w:r>
        <w:rPr/>
      </w:r>
    </w:p>
    <w:p>
      <w:pPr>
        <w:pStyle w:val="Normal"/>
        <w:ind w:firstLine="708"/>
        <w:jc w:val="both"/>
        <w:rPr/>
      </w:pPr>
      <w:r>
        <w:rPr/>
        <w:t xml:space="preserve">De asemenea, </w:t>
      </w:r>
      <w:r>
        <w:rPr>
          <w:b/>
        </w:rPr>
        <w:t>presupusa abatere disciplinară invocată în rezoluţia inspectorului-şef este dintre cele pe care legea le reglementează</w:t>
      </w:r>
      <w:r>
        <w:rPr/>
        <w:t>, art.99 lit.b din Legea nr.303/2004 prevăzând, drept o astfel de abatere, „încălcarea prevederilor legale referitoare la incompatibilităţi şi interdicţii privind judecătorii şi procurorii”.</w:t>
      </w:r>
    </w:p>
    <w:p>
      <w:pPr>
        <w:pStyle w:val="Normal"/>
        <w:ind w:firstLine="708"/>
        <w:jc w:val="both"/>
        <w:rPr/>
      </w:pPr>
      <w:r>
        <w:rPr/>
        <w:t xml:space="preserve">Împrejurarea că textul legal anterior citat reglementează în mod expres această abatere disciplinară, că art.44 alin.1 din Legea nr.317/2004 atribuie Consiliului Superior al Magistraturii, prin secţiile sale, rolul de unică instanţă de judecată în domeniul răspunderii disciplinare a magistraţilor (judecători şi procurori), pentru toate faptele prevăzute în Legea nr.303/2004 (fără a prevedea vreo excepţie şi fără a face vreo distincţie) şi că, potrivit art.47 alin.4 rap. la art.47 alin.1 lit.a din Legea nr.317/2004, inspectorul-şef poate dispune, prin rezoluţie scrisă şi motivată, exercitarea acţiunii disciplinare şi sesizarea instanţei respective pentru a se pronunţa asupra acesteia dovedeşte, contrar susţinerii petentei, </w:t>
      </w:r>
      <w:r>
        <w:rPr>
          <w:b/>
        </w:rPr>
        <w:t>competenţa funcţională a inspectorului-şef de a sesiza, prin exercitarea acţiunii disciplinare, presupuse încălcări, de către magistraţi, a prevederilor legale referitoare la incompatibilităţi şi interdicţii şi, respectiv, a Consiliului Superior al Magistraturii, prin secţia corespunzătoare, de a hotărî, în cadrul unei proceduri jurisdicţionale, asupra acelei acţiuni</w:t>
      </w:r>
      <w:r>
        <w:rPr/>
        <w:t>.</w:t>
      </w:r>
    </w:p>
    <w:p>
      <w:pPr>
        <w:pStyle w:val="Normal"/>
        <w:ind w:firstLine="708"/>
        <w:jc w:val="both"/>
        <w:rPr/>
      </w:pPr>
      <w:r>
        <w:rPr/>
        <w:t xml:space="preserve">O altă interpretare ar echivala, în lipsa unui act administrativ al unei instituţii fără competenţă în domeniul răspunderii disciplinare a magistraţilor (astfel cum este Agenţia Naţională de Integritate), cu a scoate </w:t>
      </w:r>
      <w:r>
        <w:rPr>
          <w:i/>
        </w:rPr>
        <w:t>de facto</w:t>
      </w:r>
      <w:r>
        <w:rPr/>
        <w:t>, contrar prescripţiilor legale (care sunt neechivoce), fapta prevăzută de art.99 lit.b din Legea nr.303/2004, din sfera abaterilor disciplinare ale magistraţilor, asupra cărora numai Consiliul Superior al Magistraturii, prin secţiile sale, ca instanţă de judecată, poate hotărî, fiind sesizat în acest sens de titularii acţiunii disciplinare, expres şi limitativ prevăzuţi, în cazul abaterilor săvârşite de judecători, în art.44 alin.3 din Legea nr.317/2004 (între care nu figurează şi Agenţia Naţională de Integritate).</w:t>
      </w:r>
    </w:p>
    <w:p>
      <w:pPr>
        <w:pStyle w:val="Normal"/>
        <w:ind w:firstLine="708"/>
        <w:jc w:val="both"/>
        <w:rPr/>
      </w:pPr>
      <w:r>
        <w:rPr/>
        <w:t xml:space="preserve">Este adevărat că, potrivit </w:t>
      </w:r>
      <w:r>
        <w:rPr>
          <w:b/>
        </w:rPr>
        <w:t>art.1 alin.1 pct.7 din Legea nr.176/2010</w:t>
      </w:r>
      <w:r>
        <w:rPr/>
        <w:t xml:space="preserve">, dispoziţiile acestei legi se aplică, fără vreo derogare, şi magistraţilor, că </w:t>
      </w:r>
      <w:r>
        <w:rPr>
          <w:b/>
        </w:rPr>
        <w:t>art.8 alin.1</w:t>
      </w:r>
      <w:r>
        <w:rPr/>
        <w:t xml:space="preserve"> din aceeaşi lege stabileşte, drept atribuţie a Agenţiei Naţionale de Integritate, între altele, evaluarea incompatibilităţilor în care se pot afla inclusiv magistraţii, că, potrivit </w:t>
      </w:r>
      <w:r>
        <w:rPr>
          <w:b/>
        </w:rPr>
        <w:t>art.10 lit.f, g</w:t>
      </w:r>
      <w:r>
        <w:rPr/>
        <w:t xml:space="preserve"> din legea respectivă, inspectorii de integritate întocmesc rapoarte de evaluare atât în cazul în care identifică elemente de încălcare a legislaţiei privind regimul incompatibilităţilor, cât şi în cazul în care nu identifică astfel de elemente, că </w:t>
      </w:r>
      <w:r>
        <w:rPr>
          <w:b/>
        </w:rPr>
        <w:t>art.25 alin.3</w:t>
      </w:r>
      <w:r>
        <w:rPr/>
        <w:t xml:space="preserve"> din aceeaşi lege califică drept abatere disciplinară, care se sancţionează, însă, conform reglementării aplicabile funcţiei respective, fapta persoanei cu privire la care s-a constatat starea de incompatibilitate şi că, potrivit </w:t>
      </w:r>
      <w:r>
        <w:rPr>
          <w:b/>
        </w:rPr>
        <w:t>art.21 alin.4</w:t>
      </w:r>
      <w:r>
        <w:rPr/>
        <w:t xml:space="preserve"> din legea în discuţie, raportul de evaluare (numai cel prin care s-a constatat o astfel de stare) se comunică, între alţii, organelor disciplinare, dar toate aceste reglementări (invocate de petentă) </w:t>
      </w:r>
      <w:r>
        <w:rPr>
          <w:b/>
        </w:rPr>
        <w:t>nu exclud şi, respectiv, nu împiedică exercitarea acţiunii disciplinare</w:t>
      </w:r>
      <w:r>
        <w:rPr/>
        <w:t xml:space="preserve"> faţă de un magistrat, de către titularii legali ai acelei acţiuni, prevăzuţi în art.44 alin.3, 4 din Legea nr.317/2004 (între care şi Inspecţia Judiciară), cu privire la abaterea disciplinară prevăzută de art.99 lit.b din Legea nr.303/2004, în lipsa unui raport de evaluare al A.N.I. care să evidenţieze o stare de incompatibilitate sau, dimpotrivă, în prezenţa unui raport de evaluare al acelei instituţii din care să rezulte, pe baza datelor, informaţiilor şi documentelor de care a dispus la un moment dat (astfel cum, în speţă, chiar inspectorul de integritate a menţionat, în mod expres, în raportul de evaluare din data de 20 mai 2016, întocmit după începerea cercetării disciplinare), că nu a identificat o astfel de stare, neexistând nicio dispoziţie legală expresă în acest sens.</w:t>
      </w:r>
    </w:p>
    <w:p>
      <w:pPr>
        <w:pStyle w:val="Normal"/>
        <w:ind w:firstLine="708"/>
        <w:jc w:val="both"/>
        <w:rPr/>
      </w:pPr>
      <w:r>
        <w:rPr/>
        <w:t>R</w:t>
      </w:r>
      <w:r>
        <w:rPr>
          <w:rStyle w:val="FontStyle47"/>
        </w:rPr>
        <w:t xml:space="preserve">eferitor la </w:t>
      </w:r>
      <w:r>
        <w:rPr>
          <w:rStyle w:val="FontStyle47"/>
          <w:b/>
        </w:rPr>
        <w:t>prevederile art.22 din Legea nr.176/2010</w:t>
      </w:r>
      <w:r>
        <w:rPr>
          <w:rStyle w:val="FontStyle47"/>
        </w:rPr>
        <w:t xml:space="preserve"> (invocate de petentă în susţinerea tezei că raportul de evaluare al Agenţiei Naţionale de Integritate, întocmit în urma demersului său, ulterior începerii cercetării disciplinare, s-ar bucura de autoritate de lucru judecat şi de prezumţia de legalitate şi veridicitate, în condiţiile în care nu a fost contestat în faţa instanţei de contencios administrativ, aspect care ar fi fost ignorat, în opinia sa, de către inspectorul-şef), judecătorul de cameră preliminară al Curţii, fără a se substitui instanţelor civile competente funcţional să hotărască, în cadrul acţiunii disciplinare exercitate împotriva petentei, inclusiv asupra forţei juridice şi/sau valorii probatorii a acelui act (astfel cum </w:t>
      </w:r>
      <w:r>
        <w:rPr/>
        <w:t xml:space="preserve">Secţia pentru Judecători în Materie Disciplinară a Consiliului Superior al Magistraturii a şi făcut prin hotărârea din data de ..., respingând teza acesteia), </w:t>
      </w:r>
      <w:r>
        <w:rPr>
          <w:rStyle w:val="FontStyle47"/>
        </w:rPr>
        <w:t xml:space="preserve">reţine doar faptul că, </w:t>
      </w:r>
      <w:r>
        <w:rPr>
          <w:rStyle w:val="FontStyle47"/>
          <w:b/>
        </w:rPr>
        <w:t xml:space="preserve">potrivit alin.4, raportul de evaluare prin care se </w:t>
      </w:r>
      <w:r>
        <w:rPr>
          <w:b/>
          <w:color w:val="000000"/>
          <w:shd w:fill="FFFFFF" w:val="clear"/>
        </w:rPr>
        <w:t>constată, de către inspectorul de integritate, inexistenţa unei stări de incompatibilitate sau a unui conflict de interese este transmis (comunicat) doar persoanei care a făcut obiectul evaluării</w:t>
      </w:r>
      <w:r>
        <w:rPr>
          <w:color w:val="000000"/>
          <w:shd w:fill="FFFFFF" w:val="clear"/>
        </w:rPr>
        <w:t xml:space="preserve"> (astfel cum, în speţă, inspectorul de integritate a şi dispus, cu referire la petentă, prin</w:t>
      </w:r>
      <w:r>
        <w:rPr/>
        <w:t xml:space="preserve"> raportul de evaluare din data de ...), </w:t>
      </w:r>
      <w:r>
        <w:rPr>
          <w:b/>
          <w:color w:val="000000"/>
          <w:shd w:fill="FFFFFF" w:val="clear"/>
        </w:rPr>
        <w:t>iar nu şi oricăror alte persoane sau autorităţi (care, astfel, nici nu îl pot contesta)</w:t>
      </w:r>
      <w:r>
        <w:rPr>
          <w:color w:val="000000"/>
          <w:shd w:fill="FFFFFF" w:val="clear"/>
        </w:rPr>
        <w:t>.</w:t>
      </w:r>
    </w:p>
    <w:p>
      <w:pPr>
        <w:pStyle w:val="Normal"/>
        <w:ind w:firstLine="708"/>
        <w:jc w:val="both"/>
        <w:rPr>
          <w:b/>
          <w:b/>
          <w:shd w:fill="FFFFFF" w:val="clear"/>
        </w:rPr>
      </w:pPr>
      <w:r>
        <w:rPr>
          <w:color w:val="000000"/>
          <w:shd w:fill="FFFFFF" w:val="clear"/>
        </w:rPr>
        <w:t>Mai mult,</w:t>
      </w:r>
      <w:r>
        <w:rPr>
          <w:b/>
          <w:color w:val="000000"/>
          <w:shd w:fill="FFFFFF" w:val="clear"/>
        </w:rPr>
        <w:t xml:space="preserve"> </w:t>
      </w:r>
      <w:r>
        <w:rPr>
          <w:color w:val="000000"/>
          <w:shd w:fill="FFFFFF" w:val="clear"/>
        </w:rPr>
        <w:t xml:space="preserve">din economia dispoziţiilor art.22 alin.1-3 rap. la art.21 alin.4, rezultă că </w:t>
      </w:r>
      <w:r>
        <w:rPr>
          <w:b/>
          <w:color w:val="000000"/>
          <w:shd w:fill="FFFFFF" w:val="clear"/>
        </w:rPr>
        <w:t>dreptul de a contesta la instanţa de contencios administrativ</w:t>
      </w:r>
      <w:r>
        <w:rPr>
          <w:color w:val="000000"/>
          <w:shd w:fill="FFFFFF" w:val="clear"/>
        </w:rPr>
        <w:t xml:space="preserve"> un raport de evaluare al Agenţiei Naţionale de Integritate </w:t>
      </w:r>
      <w:r>
        <w:rPr>
          <w:b/>
          <w:color w:val="000000"/>
          <w:shd w:fill="FFFFFF" w:val="clear"/>
        </w:rPr>
        <w:t>este recunoscut numai persoanei care a făcut obiectul evaluării şi se referă exclusiv la raportul prin care se constată existenţa unei stări de incompatibilitate sau a unui conflict de interese</w:t>
      </w:r>
      <w:r>
        <w:rPr>
          <w:color w:val="000000"/>
          <w:shd w:fill="FFFFFF" w:val="clear"/>
        </w:rPr>
        <w:t xml:space="preserve"> (singurul care este comunicat atât acesteia, cât şi, după caz, organelor disciplinare şi celor de urmărire penală), </w:t>
      </w:r>
      <w:r>
        <w:rPr>
          <w:b/>
          <w:color w:val="000000"/>
          <w:shd w:fill="FFFFFF" w:val="clear"/>
        </w:rPr>
        <w:t>iar nu şi la raportul prin care se constată, precum în speţă, inexistenţa unei astfel de stări ori unui astfel de conflict</w:t>
      </w:r>
      <w:r>
        <w:rPr>
          <w:color w:val="000000"/>
          <w:shd w:fill="FFFFFF" w:val="clear"/>
        </w:rPr>
        <w:t xml:space="preserve"> (pe care persoana respectivă nici nu are interes să-l conteste).</w:t>
      </w:r>
    </w:p>
    <w:p>
      <w:pPr>
        <w:pStyle w:val="Normal"/>
        <w:ind w:firstLine="708"/>
        <w:jc w:val="both"/>
        <w:rPr>
          <w:b/>
          <w:b/>
          <w:shd w:fill="FFFFFF" w:val="clear"/>
        </w:rPr>
      </w:pPr>
      <w:r>
        <w:rPr>
          <w:b/>
          <w:shd w:fill="FFFFFF" w:val="clear"/>
        </w:rPr>
      </w:r>
    </w:p>
    <w:p>
      <w:pPr>
        <w:pStyle w:val="Normal"/>
        <w:ind w:firstLine="708"/>
        <w:jc w:val="both"/>
        <w:rPr>
          <w:b/>
          <w:b/>
          <w:shd w:fill="FFFFFF" w:val="clear"/>
        </w:rPr>
      </w:pPr>
      <w:r>
        <w:rPr>
          <w:b/>
        </w:rPr>
        <w:t>Temeinicia actului îndeplinit de inspectorul-şef</w:t>
      </w:r>
      <w:r>
        <w:rPr/>
        <w:t xml:space="preserve"> (exercitarea acţiunii disciplinare faţă de petenta judecător, pentru presupusa abatere disciplinară anterior menţionată), inclusiv din perspectiva interpretării şi aplicării dispoziţiilor art.5 din Legea nr.303/2004, în legătură cu noţiunea de „orice alte funcţii publice sau private”, incompatibile cu cea de judecător, precum şi din perspectiva aprecierii asupra forţei juridice şi/sau valorii probatorii a raportului de evaluare întocmit de Agenţia Naţională de Integritate, </w:t>
      </w:r>
      <w:r>
        <w:rPr>
          <w:b/>
        </w:rPr>
        <w:t>este supusă analizei exclusive a instanţelor de judecată chemate să se pronunţe</w:t>
      </w:r>
      <w:r>
        <w:rPr/>
        <w:t xml:space="preserve">, conform dispoziţiilor Legii nr.317/2004, prin aplicarea, în completarea acestora, a prevederilor Codului de procedură civilă, potrivit art.49 alin.7, </w:t>
      </w:r>
      <w:r>
        <w:rPr>
          <w:b/>
        </w:rPr>
        <w:t>asupra acţiunii disciplinare</w:t>
      </w:r>
      <w:r>
        <w:rPr/>
        <w:t>.</w:t>
      </w:r>
    </w:p>
    <w:p>
      <w:pPr>
        <w:pStyle w:val="Normal"/>
        <w:ind w:firstLine="708"/>
        <w:jc w:val="both"/>
        <w:rPr/>
      </w:pPr>
      <w:r>
        <w:rPr/>
        <w:t>Astfel, potrivit art.44 alin.1, Consiliul Superior al Magistraturii îndeplineşte, prin secţiile sale (în speţă, Secţia pentru Judecători în Materie Disciplinară), rolul de instanţă de judecată, în domeniul răspunderii disciplinare a magistraţilor, pentru faptele prevăzute în Legea nr.303/2004, iar, conform art.49 alin.6, secţia competentă verifică dacă „</w:t>
      </w:r>
      <w:r>
        <w:rPr>
          <w:b/>
        </w:rPr>
        <w:t>sesizarea este întemeiată</w:t>
      </w:r>
      <w:r>
        <w:rPr/>
        <w:t>”, în caz afirmativ aplicând una dintre sancţiunile disciplinare prevăzute de aceeaşi lege, în raport cu gravitatea abaterii disciplinare constatate şi cu circumstanţele personale ale magistratului.</w:t>
      </w:r>
    </w:p>
    <w:p>
      <w:pPr>
        <w:pStyle w:val="Normal"/>
        <w:ind w:firstLine="708"/>
        <w:jc w:val="both"/>
        <w:rPr/>
      </w:pPr>
      <w:r>
        <w:rPr/>
        <w:t>De asemenea, potrivit art.51 alin.3, hotărârea secţiei Consiliului Superior al Magistraturii, prin care s-a soluţionat acţiunea disciplinară, este supusă recursului, a cărui competenţă de soluţionare aparţine Completului de 5 Judecători al Înaltei Curţi de Casaţie şi Justiţie.</w:t>
      </w:r>
    </w:p>
    <w:p>
      <w:pPr>
        <w:pStyle w:val="Normal"/>
        <w:ind w:firstLine="708"/>
        <w:jc w:val="both"/>
        <w:rPr/>
      </w:pPr>
      <w:r>
        <w:rPr/>
      </w:r>
    </w:p>
    <w:p>
      <w:pPr>
        <w:pStyle w:val="Normal"/>
        <w:ind w:firstLine="708"/>
        <w:jc w:val="both"/>
        <w:rPr/>
      </w:pPr>
      <w:r>
        <w:rPr/>
        <w:t xml:space="preserve">Rezultă, prin urmare, că singurele instituţii competente funcţional să se pronunţe asupra săvârşirii unei abateri disciplinare de către un judecător (inclusiv cea prevăzută de art.99 lit.b din Legea nr.303/2004) şi aplicării, în cazul constatării comiterii unei astfel de fapte, a unei sancţiuni disciplinare sunt cele două instanţe de judecată anterior menţionate, pe când </w:t>
      </w:r>
      <w:r>
        <w:rPr>
          <w:b/>
        </w:rPr>
        <w:t>actul îndeplinit de inspectorul-şef reprezintă doar actul de sesizare a instanţei disciplinare, temeinicia sa, inclusiv în raport cu normele de drept material aplicabile în materie, fiind supusă verificării acelor instanţe, în faţa cărora se desfăşoară o procedură jurisdicţională, în condiţii de contradictorialitate, prin administrarea de probe</w:t>
      </w:r>
      <w:r>
        <w:rPr/>
        <w:t>, astfel cum prevăd dispoziţiile art.49 alin.1-4 din Legea nr.317/2004 şi, respectiv, art.492 şi urm. din Codul de procedură civilă.</w:t>
      </w:r>
    </w:p>
    <w:p>
      <w:pPr>
        <w:pStyle w:val="Normal"/>
        <w:ind w:firstLine="708"/>
        <w:jc w:val="both"/>
        <w:rPr/>
      </w:pPr>
      <w:r>
        <w:rPr>
          <w:b/>
        </w:rPr>
        <w:t xml:space="preserve">Exercitarea acţiunii disciplinare, în speţă ca urmare a rezoluţiei inspectorului-şef, nu determină </w:t>
      </w:r>
      <w:r>
        <w:rPr>
          <w:b/>
          <w:i/>
        </w:rPr>
        <w:t>de plano</w:t>
      </w:r>
      <w:r>
        <w:rPr>
          <w:b/>
        </w:rPr>
        <w:t xml:space="preserve"> admiterea sa, iar pronunţarea asupra acesteia nu se realizează doar pe baza cercetărilor care au premers exercitarea ei, ci pe baza tuturor probelor administrate în faţa instanţelor de judecată anterior menţionate şi în urma analizării, de către acele instanţe, a apărărilor, inclusiv cele referitoare la modul de aplicare a normelor de drept material, formulate de judecătorul vizat de acţiunea respectivă</w:t>
      </w:r>
      <w:r>
        <w:rPr/>
        <w:t>.</w:t>
      </w:r>
    </w:p>
    <w:p>
      <w:pPr>
        <w:pStyle w:val="Normal"/>
        <w:ind w:firstLine="708"/>
        <w:jc w:val="both"/>
        <w:rPr/>
      </w:pPr>
      <w:r>
        <w:rPr/>
      </w:r>
    </w:p>
    <w:p>
      <w:pPr>
        <w:pStyle w:val="Normal"/>
        <w:ind w:firstLine="708"/>
        <w:jc w:val="both"/>
        <w:rPr/>
      </w:pPr>
      <w:r>
        <w:rPr/>
        <w:t xml:space="preserve">Exprimarea, în doctrină (cu referire la „studiul” invocat de petentă), a unei opinii diferite (prin care se critică inclusiv practica administrativă în materie a Plenului Consiliului Superior al Magistraturii, deşi aceasta este citată şi avută în vedere chiar în jurisprudenţa instanţei supreme - a se vedea, spre exemplu, </w:t>
      </w:r>
      <w:r>
        <w:rPr>
          <w:i/>
        </w:rPr>
        <w:t>considerentele Deciziei nr.2356 din data de 22 iunie 2017, pronunţată de Înalta Curte de Casaţie şi Justiţie – Secţia de Contencios Administrativ şi Fiscal în Dosarul nr.1810/2/2015</w:t>
      </w:r>
      <w:r>
        <w:rPr/>
        <w:t xml:space="preserve">) de cea susţinută de inspectorul-şef în rezoluţia de exercitare a acţiunii disciplinare (în care s-a făcut trimitere la acea practică), referitoare la aşa-numita „incompatibilitate de funcţie” şi la noţiunea de „cumul de funcţii”, nu circumscrie fapta acestuia unui act de îndeplinire defectuoasă a unei atribuţii de serviciu, care, astfel cum a statuat Curtea Constituţională prin decizia anterior citată, trebuie raportat numai la lege (nu şi la opinii doctrinare), iar </w:t>
      </w:r>
      <w:r>
        <w:rPr>
          <w:b/>
        </w:rPr>
        <w:t>interpretarea şi aplicarea legii în această materie este atributul instanţelor de judecată cărora tot legea le stabileşte competenţa funcţională exclusivă de a se pronunţa asupra săvârşirii unei abateri disciplinare</w:t>
      </w:r>
      <w:r>
        <w:rPr/>
        <w:t>, inclusiv cea constând în încălcarea prevederilor legale referitoare la incompatibilităţi şi interdicţii, de către un magistrat judecător.</w:t>
      </w:r>
    </w:p>
    <w:p>
      <w:pPr>
        <w:pStyle w:val="Normal"/>
        <w:ind w:firstLine="708"/>
        <w:jc w:val="both"/>
        <w:rPr/>
      </w:pPr>
      <w:r>
        <w:rPr/>
        <w:t xml:space="preserve">În acest context, se remarcă faptul că </w:t>
      </w:r>
      <w:r>
        <w:rPr>
          <w:b/>
        </w:rPr>
        <w:t>însăşi plângerea penală a petentei</w:t>
      </w:r>
      <w:r>
        <w:rPr/>
        <w:t xml:space="preserve">, înregistrată la data de 17 februarie 2017, referitoare la infracţiunea de abuz în serviciu atribuită inspectorului-şef, </w:t>
      </w:r>
      <w:r>
        <w:rPr>
          <w:b/>
        </w:rPr>
        <w:t>a intervenit nu după exercitarea acţiunii disciplinare</w:t>
      </w:r>
      <w:r>
        <w:rPr/>
        <w:t xml:space="preserve">, prin rezoluţia acestuia din data de 24 iunie 2016, </w:t>
      </w:r>
      <w:r>
        <w:rPr>
          <w:b/>
        </w:rPr>
        <w:t>ci abia ulterior momentului când instanţa de judecată sesizată</w:t>
      </w:r>
      <w:r>
        <w:rPr/>
        <w:t xml:space="preserve"> prin acea rezoluţie, respectiv Secţia pentru Judecători în Materie Disciplinară a Consiliului Superior al Magistraturii, prin hotărârea din data de ..., </w:t>
      </w:r>
      <w:r>
        <w:rPr>
          <w:b/>
        </w:rPr>
        <w:t>a admis acea acţiune, constatând-o întemeiată</w:t>
      </w:r>
      <w:r>
        <w:rPr/>
        <w:t xml:space="preserve"> şi a aplicat petentei o sancţiune disciplinară, </w:t>
      </w:r>
      <w:r>
        <w:rPr>
          <w:b/>
        </w:rPr>
        <w:t>după ce, în prealabil, a constatat şi legalitatea sesizării sale prin actul îndeplinit de inspectorul-şef</w:t>
      </w:r>
      <w:r>
        <w:rPr/>
        <w:t>.</w:t>
      </w:r>
    </w:p>
    <w:p>
      <w:pPr>
        <w:pStyle w:val="Normal"/>
        <w:ind w:firstLine="708"/>
        <w:jc w:val="both"/>
        <w:rPr/>
      </w:pPr>
      <w:r>
        <w:rPr/>
        <w:t>Este adevărat că, în prezent, hotărârea instanţei disciplinare nu este definitivă, însă, pe de o parte, motivele care au stat la baza pronunţării acesteia şi respingerii excepţiilor formulate şi apărărilor de fond susţinute de petentă nu pot fi cenzurate decât în calea de atac expres prevăzută de lege (art.51 alin.3 din Legea nr.317/2004), iar, pe de altă parte, constatarea de către instanţa respectivă a legalităţii, dar şi a temeiniciei sesizării sale dovedeşte, din perspectiva standardului obiectiv, că actul îndeplinit de inspectorul-şef (exercitarea acţiunii disciplinare) a fost apreciat, de către o instanţă de judecată (cu competenţă exclusivă în materia răspunderii disciplinare a magistraţilor), ca fiind conform cu prescripţiile normative incidente, inclusiv cele de drept material, interpretate şi aplicate prin raportare şi la practica administrativă anterioară a Plenului Consiliului Superior al Magistraturii (citată în rezoluţia de exercitare a acţiunii respective şi, astfel cum deja s-a evidenţiat, şi în jurisprudenţa instanţei supreme), dezvoltată în legătură cu acele norme.</w:t>
      </w:r>
    </w:p>
    <w:p>
      <w:pPr>
        <w:pStyle w:val="Normal"/>
        <w:ind w:firstLine="708"/>
        <w:jc w:val="both"/>
        <w:rPr/>
      </w:pPr>
      <w:r>
        <w:rPr/>
        <w:t xml:space="preserve">Or, cerinţa de </w:t>
      </w:r>
      <w:r>
        <w:rPr>
          <w:rStyle w:val="Appleconvertedspace"/>
          <w:shd w:fill="FFFFFF" w:val="clear"/>
        </w:rPr>
        <w:t>previzibilitate a legii, care este esenţială pentru ca o faptă să angajeze răspunderea penală, se raportează inclusiv la modul de interpretare şi aplicare în practică a normelor juridice.</w:t>
      </w:r>
    </w:p>
    <w:p>
      <w:pPr>
        <w:pStyle w:val="Normal"/>
        <w:ind w:firstLine="708"/>
        <w:jc w:val="both"/>
        <w:rPr/>
      </w:pPr>
      <w:r>
        <w:rPr>
          <w:rStyle w:val="Appleconvertedspace"/>
          <w:shd w:fill="FFFFFF" w:val="clear"/>
        </w:rPr>
        <w:t xml:space="preserve">Astfel, chiar Curtea Constituţională, </w:t>
      </w:r>
      <w:r>
        <w:rPr>
          <w:shd w:fill="FFFFFF" w:val="clear"/>
        </w:rPr>
        <w:t>înglobând în propria jurisprudenţă statuări ale Curţii Europene ale Drepturilor Omului în legătură cu principiul previzibilităţii legii, a menţionat că acest principiu nu se opune ideii ca persoana în cauză să fie determinată să recurgă la îndrumări clarificatoare pentru a putea evalua, într-o măsură rezonabilă în circumstanţele cauzei, consecinţele ce ar putea rezulta dintr-o anumită faptă, în condiţiile în care interpretarea şi aplicarea unor norme juridice depind de practică, subliniind că</w:t>
      </w:r>
      <w:r>
        <w:rPr>
          <w:b/>
          <w:shd w:fill="FFFFFF" w:val="clear"/>
        </w:rPr>
        <w:t xml:space="preserve"> </w:t>
      </w:r>
      <w:r>
        <w:rPr>
          <w:shd w:fill="FFFFFF" w:val="clear"/>
        </w:rPr>
        <w:t>persoana care are calitatea de funcţionar, în sensul legii penale, trebuie să poată determina, fără echivoc, care este comportamentul ce poate avea semnificaţie penală (</w:t>
      </w:r>
      <w:r>
        <w:rPr>
          <w:i/>
        </w:rPr>
        <w:t xml:space="preserve">a se vedea Decizia nr.405/2016, </w:t>
      </w:r>
      <w:r>
        <w:rPr>
          <w:rStyle w:val="FontStyle47"/>
          <w:i/>
        </w:rPr>
        <w:t>publicată în Monitorul Oficial al României nr.517 din data de 08 iulie 2016</w:t>
      </w:r>
      <w:r>
        <w:rPr>
          <w:i/>
        </w:rPr>
        <w:t xml:space="preserve"> - paragrafele 45, 46 şi 55</w:t>
      </w:r>
      <w:r>
        <w:rPr/>
        <w:t>)</w:t>
      </w:r>
      <w:r>
        <w:rPr>
          <w:shd w:fill="FFFFFF" w:val="clear"/>
        </w:rPr>
        <w:t>.</w:t>
      </w:r>
    </w:p>
    <w:p>
      <w:pPr>
        <w:pStyle w:val="Normal"/>
        <w:ind w:firstLine="708"/>
        <w:jc w:val="both"/>
        <w:rPr>
          <w:shd w:fill="FFFFFF" w:val="clear"/>
        </w:rPr>
      </w:pPr>
      <w:r>
        <w:rPr>
          <w:shd w:fill="FFFFFF" w:val="clear"/>
        </w:rPr>
      </w:r>
    </w:p>
    <w:p>
      <w:pPr>
        <w:pStyle w:val="Normal"/>
        <w:ind w:firstLine="708"/>
        <w:jc w:val="both"/>
        <w:rPr>
          <w:shd w:fill="FFFFFF" w:val="clear"/>
        </w:rPr>
      </w:pPr>
      <w:r>
        <w:rPr>
          <w:b/>
        </w:rPr>
        <w:t>Modul în care Inspecţia Judiciară a procedat în cazul unui alt magistrat judecător</w:t>
      </w:r>
      <w:r>
        <w:rPr/>
        <w:t xml:space="preserve">, neexercitând acţiunea disciplinară pentru abaterea disciplinară prevăzută de art.99 lit.b din Legea nr.303/2004 până la pronunţarea definitivă a Secţiei de Contencios Administrativ şi Fiscal a Înaltei Curţi de Casaţie şi Justiţie asupra contestaţiei acestuia, în final admisă, împotriva raportului de evaluare al Agenţiei Naţionale de Integritate prin care s-a constatat încălcarea regimului juridic al incompatibilităţilor, </w:t>
      </w:r>
      <w:r>
        <w:rPr>
          <w:b/>
        </w:rPr>
        <w:t>este nerelevant în speţă</w:t>
      </w:r>
      <w:r>
        <w:rPr/>
        <w:t>, întrucât, pe de o parte, după cum s-a arătat anterior, potrivit art.22 alin.1-3 rap. la art.21 alin.4 din Legea nr.176/2010, un astfel de raport este supus contestaţiei la instanţa de contencios administrativ, iar, pe de altă parte, conform celor statuate de Curtea Constituţională prin decizia anterior citată, din perspectiva standardului obiectiv, îndeplinirea defectuoasă a unui act, ca element material al laturii obiective a infracţiunii de abuz în serviciu, trebuie analizată numai prin raportare la lege, nu la o anumită conduită de fapt manifestată într-un alt caz (care ar putea fi avută în vedere, eventual, doar subsecvent şi numai pe latură subiectivă) şi, de asemenea, comportamentul neconform al funcţionarului public trebuie să rezulte din lege, neputând fi dedus din raţionamente bazate pe aspecte faptice care să substituie prescripţia normativă.</w:t>
      </w:r>
    </w:p>
    <w:p>
      <w:pPr>
        <w:pStyle w:val="Normal"/>
        <w:ind w:firstLine="708"/>
        <w:jc w:val="both"/>
        <w:rPr>
          <w:shd w:fill="FFFFFF" w:val="clear"/>
        </w:rPr>
      </w:pPr>
      <w:r>
        <w:rPr>
          <w:shd w:fill="FFFFFF" w:val="clear"/>
        </w:rPr>
      </w:r>
    </w:p>
    <w:p>
      <w:pPr>
        <w:pStyle w:val="Normal"/>
        <w:ind w:firstLine="708"/>
        <w:jc w:val="both"/>
        <w:rPr/>
      </w:pPr>
      <w:r>
        <w:rPr>
          <w:b/>
        </w:rPr>
        <w:t>Opiniile exprimate în raportul din data de 31 august 2017, întocmit în lucrarea nr.L4  de către un inspector judiciar şi avizat de inspectorul-şef</w:t>
      </w:r>
      <w:r>
        <w:rPr/>
        <w:t xml:space="preserve">, referitor la o cerere prin care petenta judecător a solicitat, la data de 21 iulie 2017 (după exercitarea acţiunii disciplinare şi chiar după pronunţarea hotărârii prin care aceasta a fost admisă de către Secţia pentru Judecători în Materie Disciplinară a Consiliului Superior al Magistraturii), apărarea independenţei sistemului judiciar, </w:t>
      </w:r>
      <w:r>
        <w:rPr>
          <w:b/>
        </w:rPr>
        <w:t>sunt nerelevante în speţă, din perspectiva laturii obiective a infracţiunii de abuz în serviciu</w:t>
      </w:r>
      <w:r>
        <w:rPr/>
        <w:t>, întrucât nu dovedesc exercitarea acţiunii disciplinare, realizată cu mai mult de 1 an în urmă, cu încălcarea legii.</w:t>
      </w:r>
    </w:p>
    <w:p>
      <w:pPr>
        <w:pStyle w:val="Normal"/>
        <w:ind w:firstLine="708"/>
        <w:jc w:val="both"/>
        <w:rPr/>
      </w:pPr>
      <w:r>
        <w:rPr/>
      </w:r>
    </w:p>
    <w:p>
      <w:pPr>
        <w:pStyle w:val="Normal"/>
        <w:ind w:firstLine="708"/>
        <w:jc w:val="both"/>
        <w:rPr/>
      </w:pPr>
      <w:r>
        <w:rPr/>
        <w:t xml:space="preserve">Concluzionând, judecătorul de cameră preliminară al Curţii constată că, în speţă, </w:t>
      </w:r>
      <w:r>
        <w:rPr>
          <w:b/>
        </w:rPr>
        <w:t>nu există, din partea intimatului inspector-şef al Inspecţiei Judiciare, în exercitarea atribuţiei legale a acestuia de exercitare a acţiunii disciplinare, o faptă de îndeplinire a acelui act prin încălcarea legii</w:t>
      </w:r>
      <w:r>
        <w:rPr/>
        <w:t xml:space="preserve">, ca însuşi element material al laturii obiective a infracţiunii de abuz în serviciu, în varianta tip, prevăzută de art.297 alin.1 din Codul penal, </w:t>
      </w:r>
      <w:r>
        <w:rPr>
          <w:b/>
        </w:rPr>
        <w:t>situaţie care face inutilă analizarea celorlalte elemente constitutive ale infracţiunii respective</w:t>
      </w:r>
      <w:r>
        <w:rPr/>
        <w:t>.</w:t>
      </w:r>
    </w:p>
    <w:p>
      <w:pPr>
        <w:pStyle w:val="Normal"/>
        <w:ind w:firstLine="708"/>
        <w:jc w:val="both"/>
        <w:rPr/>
      </w:pPr>
      <w:r>
        <w:rPr/>
      </w:r>
    </w:p>
    <w:p>
      <w:pPr>
        <w:pStyle w:val="Normal"/>
        <w:ind w:firstLine="720"/>
        <w:jc w:val="both"/>
        <w:rPr/>
      </w:pPr>
      <w:r>
        <w:rPr/>
        <w:t xml:space="preserve">Pe de altă parte, astfel cum s-a evidenţiat anterior, prin prisma celor statuate cu putere obligatorie de Curtea Constituţională prin Deciziile nr.405/2016 şi </w:t>
      </w:r>
      <w:r>
        <w:rPr>
          <w:rStyle w:val="FontStyle47"/>
        </w:rPr>
        <w:t xml:space="preserve">nr.458/2017, infracţiunea prevăzută de </w:t>
      </w:r>
      <w:r>
        <w:rPr/>
        <w:t>art.13</w:t>
      </w:r>
      <w:r>
        <w:rPr>
          <w:vertAlign w:val="superscript"/>
        </w:rPr>
        <w:t>2</w:t>
      </w:r>
      <w:r>
        <w:rPr/>
        <w:t xml:space="preserve"> din Legea nr.78/2000 reprezintă doar o formă specială a infracţiunii de abuz în serviciu, care are varianta tip prevăzută în art.297 alin.1 din Codul penal, situaţie în care, </w:t>
      </w:r>
      <w:r>
        <w:rPr>
          <w:b/>
        </w:rPr>
        <w:t>pentru a deveni aplicabile dispoziţiile art.13</w:t>
      </w:r>
      <w:r>
        <w:rPr>
          <w:b/>
          <w:vertAlign w:val="superscript"/>
        </w:rPr>
        <w:t>2</w:t>
      </w:r>
      <w:r>
        <w:rPr>
          <w:b/>
        </w:rPr>
        <w:t xml:space="preserve"> din Legea nr.78/2000, este necesar să se constate, mai întâi, că fapta concretă întruneşte toate elementele de structură ale conţinutului variantei tip a abuzului în serviciu, descrise în art.297 alin.1 din Codul penal</w:t>
      </w:r>
      <w:r>
        <w:rPr/>
        <w:t>.</w:t>
      </w:r>
    </w:p>
    <w:p>
      <w:pPr>
        <w:pStyle w:val="Normal"/>
        <w:ind w:firstLine="720"/>
        <w:jc w:val="both"/>
        <w:rPr/>
      </w:pPr>
      <w:r>
        <w:rPr/>
        <w:t xml:space="preserve">În speţă, pentru motivele anterior expuse, se constată, cu privire la intimatul inspector-şef al Inspecţiei Judiciare, că </w:t>
      </w:r>
      <w:r>
        <w:rPr>
          <w:b/>
        </w:rPr>
        <w:t>nu există o faptă care să se circumscrie elementului material al laturii obiective a infracţiunii de abuz în serviciu, în varianta tip şi, implicit, a formei speciale a acestei infracţiuni, prevăzută de art.13</w:t>
      </w:r>
      <w:r>
        <w:rPr>
          <w:b/>
          <w:vertAlign w:val="superscript"/>
        </w:rPr>
        <w:t>2</w:t>
      </w:r>
      <w:r>
        <w:rPr>
          <w:b/>
        </w:rPr>
        <w:t xml:space="preserve"> din Legea nr.78/2000</w:t>
      </w:r>
      <w:r>
        <w:rPr/>
        <w:t>.</w:t>
      </w:r>
    </w:p>
    <w:p>
      <w:pPr>
        <w:pStyle w:val="Normal"/>
        <w:ind w:firstLine="720"/>
        <w:jc w:val="both"/>
        <w:rPr/>
      </w:pPr>
      <w:r>
        <w:rPr/>
      </w:r>
    </w:p>
    <w:p>
      <w:pPr>
        <w:pStyle w:val="Normal"/>
        <w:ind w:firstLine="720"/>
        <w:jc w:val="both"/>
        <w:rPr/>
      </w:pPr>
      <w:r>
        <w:rPr/>
        <w:t>Drept urmare,</w:t>
      </w:r>
      <w:r>
        <w:rPr>
          <w:b/>
        </w:rPr>
        <w:t xml:space="preserve"> </w:t>
      </w:r>
      <w:r>
        <w:rPr/>
        <w:t xml:space="preserve">judecătorul de cameră preliminară al Curţii constată că, </w:t>
      </w:r>
      <w:r>
        <w:rPr>
          <w:b/>
        </w:rPr>
        <w:t>întrucât nu există chiar fapta</w:t>
      </w:r>
      <w:r>
        <w:rPr/>
        <w:t xml:space="preserve"> ce reprezintă elementul material al laturii obiective a infracţiunii sesizate de petentă organelor de urmărire penală în privinţa intimatului inspector-şef, în speţă </w:t>
      </w:r>
      <w:r>
        <w:rPr>
          <w:b/>
        </w:rPr>
        <w:t>nu mai este necesară analizarea îndeplinirii sau nu a condiţiei speciale subsecvente, referitoare la obţinerea de către acesta, în calitate de funcţionar public, pentru altul</w:t>
      </w:r>
      <w:r>
        <w:rPr/>
        <w:t xml:space="preserve"> (conform precizării petentei), </w:t>
      </w:r>
      <w:r>
        <w:rPr>
          <w:b/>
        </w:rPr>
        <w:t>a unui folos necuvenit</w:t>
      </w:r>
      <w:r>
        <w:rPr/>
        <w:t xml:space="preserve"> (decurgând, potrivit susţinerii acesteia, din reţinerea, în ceea ce o priveşte, a unei stări de incompatibilitate).</w:t>
      </w:r>
    </w:p>
    <w:p>
      <w:pPr>
        <w:pStyle w:val="Normal"/>
        <w:ind w:firstLine="720"/>
        <w:jc w:val="both"/>
        <w:rPr/>
      </w:pPr>
      <w:r>
        <w:rPr/>
      </w:r>
    </w:p>
    <w:p>
      <w:pPr>
        <w:pStyle w:val="Normal"/>
        <w:ind w:firstLine="720"/>
        <w:jc w:val="both"/>
        <w:rPr/>
      </w:pPr>
      <w:r>
        <w:rPr/>
        <w:t xml:space="preserve">Dincolo de această constatare, se remarcă faptul că </w:t>
      </w:r>
      <w:r>
        <w:rPr>
          <w:b/>
        </w:rPr>
        <w:t>nu inspectorul-şef este cel care constată săvârşirea abaterii disciplinare referitoare la încălcarea prevederilor legale referitoare la incompatibilităţi şi interdicţii şi nici cel care aplică sancţiunea disciplinară aferentă</w:t>
      </w:r>
      <w:r>
        <w:rPr/>
        <w:t xml:space="preserve">, o astfel de competenţă, de tip funcţional, aparţinând, în exclusivitate, astfel cum s-a mai arătat, instanţei disciplinare şi celei în faţa căreia hotărârea sa poate fi atacată, în timp ce </w:t>
      </w:r>
      <w:r>
        <w:rPr>
          <w:b/>
        </w:rPr>
        <w:t>atribuţia legală a acestuia constă numai în sesizarea posibilei comiteri a unei astfel de abateri, asupra căreia nu are, însă, drept legal de a hotărî</w:t>
      </w:r>
      <w:r>
        <w:rPr/>
        <w:t>.</w:t>
      </w:r>
    </w:p>
    <w:p>
      <w:pPr>
        <w:pStyle w:val="Normal"/>
        <w:ind w:firstLine="720"/>
        <w:jc w:val="both"/>
        <w:rPr/>
      </w:pPr>
      <w:r>
        <w:rPr/>
        <w:t xml:space="preserve">Se constată, prin urmare, că </w:t>
      </w:r>
      <w:r>
        <w:rPr>
          <w:b/>
        </w:rPr>
        <w:t>pretinsul „folos pentru altul”, invocat de petentă (astfel cum a fost prezentat chiar de aceasta) nu este urmarea imediată a îndeplinirii de către intimatul inspector-şef a atribuţiei legale anterior menţionate, de exercitare a acţiunii disciplinare</w:t>
      </w:r>
      <w:r>
        <w:rPr/>
        <w:t>, de vreme ce acţiunea respectivă este supusă analizei instanţelor competente să se pronunţe asupra ei, care o pot admite sau o pot respinge, în urma parcurgerii unor proceduri jurisdicţionale.</w:t>
      </w:r>
    </w:p>
    <w:p>
      <w:pPr>
        <w:pStyle w:val="Normal"/>
        <w:ind w:firstLine="720"/>
        <w:jc w:val="both"/>
        <w:rPr/>
      </w:pPr>
      <w:r>
        <w:rPr/>
      </w:r>
    </w:p>
    <w:p>
      <w:pPr>
        <w:pStyle w:val="Normal"/>
        <w:ind w:firstLine="720"/>
        <w:jc w:val="both"/>
        <w:rPr/>
      </w:pPr>
      <w:r>
        <w:rPr/>
        <w:t xml:space="preserve">Drept urmare, judecătorul de cameră preliminară al Curţii constată că </w:t>
      </w:r>
      <w:r>
        <w:rPr>
          <w:b/>
        </w:rPr>
        <w:t>soluţia de clasare dispusă de procuror, cu privire la forma specială a infracţiunii de abuz în serviciu</w:t>
      </w:r>
      <w:r>
        <w:rPr/>
        <w:t>, prevăzută de art.13</w:t>
      </w:r>
      <w:r>
        <w:rPr>
          <w:vertAlign w:val="superscript"/>
        </w:rPr>
        <w:t>2</w:t>
      </w:r>
      <w:r>
        <w:rPr/>
        <w:t xml:space="preserve"> din Legea nr.78/2000 rap. la art.297 alin.1 din Codul penal, </w:t>
      </w:r>
      <w:r>
        <w:rPr>
          <w:b/>
        </w:rPr>
        <w:t>este legală şi temeinică, inclusiv în ceea ce priveşte temeiul legal al acestei soluţii</w:t>
      </w:r>
      <w:r>
        <w:rPr/>
        <w:t xml:space="preserve">, şi anume dispoziţiile art.16 alin.1 lit.a din Codul de procedură penală (fapta nu există), astfel că, </w:t>
      </w:r>
      <w:r>
        <w:rPr>
          <w:b/>
        </w:rPr>
        <w:t>referitor la soluţia respectivă, plângerea petentei X  este nefondată</w:t>
      </w:r>
      <w:r>
        <w:rPr/>
        <w:t>, urmând să fie respinsă, ca atare, potrivit art.341 alin.6 lit.a teza a III-a din Codul de procedură penală.</w:t>
      </w:r>
    </w:p>
    <w:p>
      <w:pPr>
        <w:pStyle w:val="Normal"/>
        <w:ind w:firstLine="720"/>
        <w:jc w:val="both"/>
        <w:rPr/>
      </w:pPr>
      <w:r>
        <w:rPr/>
      </w:r>
    </w:p>
    <w:p>
      <w:pPr>
        <w:pStyle w:val="Normal"/>
        <w:ind w:firstLine="720"/>
        <w:jc w:val="both"/>
        <w:rPr/>
      </w:pPr>
      <w:r>
        <w:rPr/>
        <w:t>În temeiul art.275 alin.2, 5 din Codul de procedură penală, petenta, aflată în culpă procesuală, va fi obligată la plata cheltuielilor judiciare către stat.</w:t>
      </w:r>
    </w:p>
    <w:p>
      <w:pPr>
        <w:pStyle w:val="Normal"/>
        <w:jc w:val="center"/>
        <w:rPr/>
      </w:pPr>
      <w:r>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 I S P U N E :</w:t>
      </w:r>
    </w:p>
    <w:p>
      <w:pPr>
        <w:pStyle w:val="Normal"/>
        <w:jc w:val="center"/>
        <w:rPr/>
      </w:pPr>
      <w:r>
        <w:rPr/>
      </w:r>
    </w:p>
    <w:p>
      <w:pPr>
        <w:pStyle w:val="Normal"/>
        <w:ind w:firstLine="720"/>
        <w:jc w:val="both"/>
        <w:rPr/>
      </w:pPr>
      <w:r>
        <w:rPr/>
        <w:t>Admite, în parte, excepţia inadmisibilităţii plângerii formulate de petenta X , invocată de intimatul Y .</w:t>
      </w:r>
    </w:p>
    <w:p>
      <w:pPr>
        <w:pStyle w:val="Normal"/>
        <w:ind w:firstLine="720"/>
        <w:jc w:val="both"/>
        <w:rPr/>
      </w:pPr>
      <w:r>
        <w:rPr/>
        <w:t xml:space="preserve">În temeiul art.341 alin.6 lit.a teza a II-a din Codul de procedură penală, </w:t>
      </w:r>
      <w:r>
        <w:rPr>
          <w:b/>
        </w:rPr>
        <w:t xml:space="preserve">respinge, ca inadmisibilă, plângerea formulată de petenta X </w:t>
      </w:r>
      <w:r>
        <w:rPr/>
        <w:t xml:space="preserve"> (</w:t>
      </w:r>
      <w:r>
        <w:rPr>
          <w:i/>
        </w:rPr>
        <w:t>cu domiciliul în municipiul B..., CNP ...</w:t>
      </w:r>
      <w:r>
        <w:rPr/>
        <w:t>), în contradictoriu cu intimatul Y  (</w:t>
      </w:r>
      <w:r>
        <w:rPr>
          <w:i/>
        </w:rPr>
        <w:t>cu domiciliul în G..., CNP ...</w:t>
      </w:r>
      <w:r>
        <w:rPr/>
        <w:t xml:space="preserve">), împotriva Ordonanţei nr.O1 , emisă de un procuror al Parchetului de pe lângă Înalta Curte de Casaţie şi Justiţie, Direcţia Naţională Anticorupţie, Secţia de Combatere a Corupţiei (menţinută prin Ordonanţa nr.O2a procurorului şef de secţie), </w:t>
      </w:r>
      <w:r>
        <w:rPr>
          <w:b/>
        </w:rPr>
        <w:t>în ceea ce priveşte soluţia de clasare a cauzei sub aspectul săvârşirii infracţiunilor de fals în declaraţii</w:t>
      </w:r>
      <w:r>
        <w:rPr/>
        <w:t>, prevăzute de art.326 din Codul penal.</w:t>
      </w:r>
    </w:p>
    <w:p>
      <w:pPr>
        <w:pStyle w:val="Normal"/>
        <w:ind w:firstLine="720"/>
        <w:jc w:val="both"/>
        <w:rPr/>
      </w:pPr>
      <w:r>
        <w:rPr/>
        <w:t xml:space="preserve">În temeiul art.341 alin.6 lit.a teza a III-a din Codul de procedură penală, </w:t>
      </w:r>
      <w:r>
        <w:rPr>
          <w:b/>
        </w:rPr>
        <w:t xml:space="preserve">respinge, ca nefondată, plângerea formulată de petenta X </w:t>
      </w:r>
      <w:r>
        <w:rPr/>
        <w:t xml:space="preserve">, în contradictoriu cu intimatul Y , împotriva aceleiaşi ordonanţe, </w:t>
      </w:r>
      <w:r>
        <w:rPr>
          <w:b/>
        </w:rPr>
        <w:t>în ceea ce priveşte soluţia de clasare a cauzei sub aspectul săvârşirii infracţiunii de abuz în serviciu</w:t>
      </w:r>
      <w:r>
        <w:rPr/>
        <w:t>, prevăzută de art.13</w:t>
      </w:r>
      <w:r>
        <w:rPr>
          <w:vertAlign w:val="superscript"/>
        </w:rPr>
        <w:t>2</w:t>
      </w:r>
      <w:r>
        <w:rPr/>
        <w:t xml:space="preserve"> din Legea nr.78/2000 rap. la art.297 alin.1 din Codul penal.</w:t>
      </w:r>
    </w:p>
    <w:p>
      <w:pPr>
        <w:pStyle w:val="Normal"/>
        <w:ind w:firstLine="720"/>
        <w:jc w:val="both"/>
        <w:rPr/>
      </w:pPr>
      <w:r>
        <w:rPr/>
        <w:t>În temeiul art.275 alin.2, 5 din Codul de procedură penală, obligă pe petentă la plata către stat a sumei de 100 lei, cu titlu de cheltuieli judiciare.</w:t>
      </w:r>
    </w:p>
    <w:p>
      <w:pPr>
        <w:pStyle w:val="Normal"/>
        <w:ind w:firstLine="720"/>
        <w:jc w:val="both"/>
        <w:rPr/>
      </w:pPr>
      <w:r>
        <w:rPr/>
        <w:t>Definitivă.</w:t>
      </w:r>
    </w:p>
    <w:p>
      <w:pPr>
        <w:pStyle w:val="Normal"/>
        <w:ind w:firstLine="720"/>
        <w:jc w:val="both"/>
        <w:rPr/>
      </w:pPr>
      <w:r>
        <w:rPr/>
        <w:t>Pronunţată în camera de consiliu, astăzi .....</w:t>
      </w:r>
    </w:p>
    <w:p>
      <w:pPr>
        <w:pStyle w:val="Normal"/>
        <w:jc w:val="both"/>
        <w:rPr/>
      </w:pPr>
      <w:r>
        <w:rPr/>
      </w:r>
    </w:p>
    <w:p>
      <w:pPr>
        <w:pStyle w:val="Normal"/>
        <w:ind w:firstLine="708"/>
        <w:jc w:val="both"/>
        <w:rPr>
          <w:b/>
          <w:b/>
        </w:rPr>
      </w:pPr>
      <w:r>
        <w:rPr>
          <w:b/>
        </w:rPr>
        <w:t>Judecător de cameră preliminară,</w:t>
      </w:r>
    </w:p>
    <w:p>
      <w:pPr>
        <w:pStyle w:val="Normal"/>
        <w:jc w:val="both"/>
        <w:rPr/>
      </w:pPr>
      <w:r>
        <w:rPr/>
        <w:t xml:space="preserve">                   </w:t>
      </w:r>
      <w:r>
        <w:rPr>
          <w:b/>
        </w:rPr>
        <w:t>COD A1041</w:t>
      </w:r>
      <w:r>
        <w:rPr/>
        <w:t xml:space="preserve">                                                             Grefier,</w:t>
      </w:r>
    </w:p>
    <w:p>
      <w:pPr>
        <w:pStyle w:val="Normal"/>
        <w:jc w:val="both"/>
        <w:rPr/>
      </w:pPr>
      <w:r>
        <w:rPr/>
        <w:t xml:space="preserve">                                                                                                          </w:t>
      </w:r>
      <w:r>
        <w:rPr/>
        <w:t xml:space="preserve">3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bottom w:val="single" w:sz="6" w:space="1" w:color="000000"/>
        </w:pBdr>
        <w:jc w:val="both"/>
        <w:rPr>
          <w:sz w:val="20"/>
          <w:szCs w:val="20"/>
        </w:rPr>
      </w:pPr>
      <w:r>
        <w:rPr>
          <w:sz w:val="20"/>
          <w:szCs w:val="20"/>
        </w:rPr>
        <w:t>Red. / Th.red. jud.........</w:t>
      </w:r>
    </w:p>
    <w:p>
      <w:pPr>
        <w:pStyle w:val="Normal"/>
        <w:jc w:val="both"/>
        <w:rPr>
          <w:sz w:val="20"/>
          <w:szCs w:val="20"/>
        </w:rPr>
      </w:pPr>
      <w:r>
        <w:rPr>
          <w:sz w:val="20"/>
          <w:szCs w:val="20"/>
        </w:rPr>
        <w:t>Ex.2 / .................</w:t>
      </w:r>
    </w:p>
    <w:p>
      <w:pPr>
        <w:pStyle w:val="Normal"/>
        <w:rPr>
          <w:sz w:val="20"/>
          <w:szCs w:val="20"/>
        </w:rPr>
      </w:pPr>
      <w:r>
        <w:rPr>
          <w:sz w:val="20"/>
          <w:szCs w:val="20"/>
        </w:rPr>
      </w:r>
    </w:p>
    <w:sectPr>
      <w:footerReference w:type="default" r:id="rId2"/>
      <w:footerReference w:type="first" r:id="rId3"/>
      <w:type w:val="nextPage"/>
      <w:pgSz w:w="12240" w:h="15840"/>
      <w:pgMar w:left="1474" w:right="9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anklin Gothic Demi Cond">
    <w:charset w:val="00"/>
    <w:family w:val="swiss"/>
    <w:pitch w:val="variable"/>
  </w:font>
  <w:font w:name="Impact">
    <w:charset w:val="00"/>
    <w:family w:val="swiss"/>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Heading4Char">
    <w:name w:val="Heading 4 Char"/>
    <w:qFormat/>
    <w:rPr>
      <w:b/>
      <w:bCs/>
      <w:sz w:val="24"/>
      <w:szCs w:val="24"/>
      <w:lang w:val="en-US"/>
    </w:rPr>
  </w:style>
  <w:style w:type="character" w:styleId="FontStyle41">
    <w:name w:val="Font Style41"/>
    <w:qFormat/>
    <w:rPr>
      <w:rFonts w:ascii="Times New Roman" w:hAnsi="Times New Roman" w:cs="Times New Roman"/>
      <w:b/>
      <w:bCs/>
      <w:sz w:val="24"/>
      <w:szCs w:val="24"/>
    </w:rPr>
  </w:style>
  <w:style w:type="character" w:styleId="FontStyle45">
    <w:name w:val="Font Style45"/>
    <w:qFormat/>
    <w:rPr>
      <w:rFonts w:ascii="Times New Roman" w:hAnsi="Times New Roman" w:cs="Times New Roman"/>
      <w:sz w:val="24"/>
      <w:szCs w:val="24"/>
    </w:rPr>
  </w:style>
  <w:style w:type="character" w:styleId="FontStyle46">
    <w:name w:val="Font Style46"/>
    <w:qFormat/>
    <w:rPr>
      <w:rFonts w:ascii="Times New Roman" w:hAnsi="Times New Roman" w:cs="Times New Roman"/>
      <w:sz w:val="20"/>
      <w:szCs w:val="20"/>
    </w:rPr>
  </w:style>
  <w:style w:type="character" w:styleId="FontStyle47">
    <w:name w:val="Font Style47"/>
    <w:qFormat/>
    <w:rPr>
      <w:rFonts w:ascii="Times New Roman" w:hAnsi="Times New Roman" w:cs="Times New Roman"/>
      <w:sz w:val="24"/>
      <w:szCs w:val="24"/>
    </w:rPr>
  </w:style>
  <w:style w:type="character" w:styleId="FontStyle59">
    <w:name w:val="Font Style59"/>
    <w:qFormat/>
    <w:rPr>
      <w:rFonts w:ascii="Times New Roman" w:hAnsi="Times New Roman" w:cs="Times New Roman"/>
      <w:b/>
      <w:bCs/>
      <w:i/>
      <w:iCs/>
      <w:sz w:val="20"/>
      <w:szCs w:val="20"/>
    </w:rPr>
  </w:style>
  <w:style w:type="character" w:styleId="FontStyle61">
    <w:name w:val="Font Style61"/>
    <w:qFormat/>
    <w:rPr>
      <w:rFonts w:ascii="Times New Roman" w:hAnsi="Times New Roman" w:cs="Times New Roman"/>
      <w:b/>
      <w:bCs/>
      <w:i/>
      <w:iCs/>
      <w:sz w:val="24"/>
      <w:szCs w:val="24"/>
    </w:rPr>
  </w:style>
  <w:style w:type="character" w:styleId="FontStyle62">
    <w:name w:val="Font Style62"/>
    <w:qFormat/>
    <w:rPr>
      <w:rFonts w:ascii="Times New Roman" w:hAnsi="Times New Roman" w:cs="Times New Roman"/>
      <w:b/>
      <w:bCs/>
      <w:spacing w:val="10"/>
      <w:sz w:val="22"/>
      <w:szCs w:val="22"/>
    </w:rPr>
  </w:style>
  <w:style w:type="character" w:styleId="FontStyle63">
    <w:name w:val="Font Style63"/>
    <w:qFormat/>
    <w:rPr>
      <w:rFonts w:ascii="Times New Roman" w:hAnsi="Times New Roman" w:cs="Times New Roman"/>
      <w:i/>
      <w:iCs/>
      <w:sz w:val="24"/>
      <w:szCs w:val="24"/>
    </w:rPr>
  </w:style>
  <w:style w:type="character" w:styleId="FontStyle64">
    <w:name w:val="Font Style64"/>
    <w:qFormat/>
    <w:rPr>
      <w:rFonts w:ascii="Franklin Gothic Demi Cond" w:hAnsi="Franklin Gothic Demi Cond" w:cs="Franklin Gothic Demi Cond"/>
      <w:b/>
      <w:bCs/>
      <w:i/>
      <w:iCs/>
      <w:spacing w:val="-10"/>
      <w:sz w:val="22"/>
      <w:szCs w:val="22"/>
    </w:rPr>
  </w:style>
  <w:style w:type="character" w:styleId="FontStyle65">
    <w:name w:val="Font Style65"/>
    <w:qFormat/>
    <w:rPr>
      <w:rFonts w:ascii="Impact" w:hAnsi="Impact" w:cs="Impact"/>
      <w:sz w:val="24"/>
      <w:szCs w:val="24"/>
    </w:rPr>
  </w:style>
  <w:style w:type="character" w:styleId="FontStyle66">
    <w:name w:val="Font Style66"/>
    <w:qFormat/>
    <w:rPr>
      <w:rFonts w:ascii="Impact" w:hAnsi="Impact" w:cs="Impact"/>
      <w:sz w:val="24"/>
      <w:szCs w:val="24"/>
    </w:rPr>
  </w:style>
  <w:style w:type="character" w:styleId="FontStyle67">
    <w:name w:val="Font Style67"/>
    <w:qFormat/>
    <w:rPr>
      <w:rFonts w:ascii="Times New Roman" w:hAnsi="Times New Roman" w:cs="Times New Roman"/>
      <w:i/>
      <w:iCs/>
      <w:sz w:val="28"/>
      <w:szCs w:val="28"/>
    </w:rPr>
  </w:style>
  <w:style w:type="character" w:styleId="FontStyle68">
    <w:name w:val="Font Style68"/>
    <w:qFormat/>
    <w:rPr>
      <w:rFonts w:ascii="Times New Roman" w:hAnsi="Times New Roman" w:cs="Times New Roman"/>
      <w:b/>
      <w:bCs/>
      <w:sz w:val="24"/>
      <w:szCs w:val="24"/>
    </w:rPr>
  </w:style>
  <w:style w:type="character" w:styleId="FontStyle69">
    <w:name w:val="Font Style69"/>
    <w:qFormat/>
    <w:rPr>
      <w:rFonts w:ascii="Times New Roman" w:hAnsi="Times New Roman" w:cs="Times New Roman"/>
      <w:w w:val="70"/>
      <w:sz w:val="34"/>
      <w:szCs w:val="34"/>
    </w:rPr>
  </w:style>
  <w:style w:type="character" w:styleId="FontStyle70">
    <w:name w:val="Font Style70"/>
    <w:qFormat/>
    <w:rPr>
      <w:rFonts w:ascii="Times New Roman" w:hAnsi="Times New Roman" w:cs="Times New Roman"/>
      <w:b/>
      <w:bCs/>
      <w:spacing w:val="20"/>
      <w:sz w:val="12"/>
      <w:szCs w:val="12"/>
    </w:rPr>
  </w:style>
  <w:style w:type="character" w:styleId="FontStyle71">
    <w:name w:val="Font Style71"/>
    <w:qFormat/>
    <w:rPr>
      <w:rFonts w:ascii="Times New Roman" w:hAnsi="Times New Roman" w:cs="Times New Roman"/>
      <w:b/>
      <w:bCs/>
      <w:i/>
      <w:iCs/>
      <w:sz w:val="22"/>
      <w:szCs w:val="22"/>
    </w:rPr>
  </w:style>
  <w:style w:type="character" w:styleId="FontStyle72">
    <w:name w:val="Font Style72"/>
    <w:qFormat/>
    <w:rPr>
      <w:rFonts w:ascii="Georgia" w:hAnsi="Georgia" w:cs="Georgia"/>
      <w:b/>
      <w:bCs/>
      <w:sz w:val="8"/>
      <w:szCs w:val="8"/>
    </w:rPr>
  </w:style>
  <w:style w:type="character" w:styleId="FontStyle44">
    <w:name w:val="Font Style44"/>
    <w:qFormat/>
    <w:rPr>
      <w:rFonts w:ascii="Times New Roman" w:hAnsi="Times New Roman" w:cs="Times New Roman"/>
      <w:spacing w:val="10"/>
      <w:sz w:val="22"/>
      <w:szCs w:val="22"/>
    </w:rPr>
  </w:style>
  <w:style w:type="character" w:styleId="FontStyle48">
    <w:name w:val="Font Style48"/>
    <w:qFormat/>
    <w:rPr>
      <w:rFonts w:ascii="Times New Roman" w:hAnsi="Times New Roman" w:cs="Times New Roman"/>
      <w:b/>
      <w:bCs/>
      <w:sz w:val="56"/>
      <w:szCs w:val="56"/>
    </w:rPr>
  </w:style>
  <w:style w:type="character" w:styleId="FontStyle50">
    <w:name w:val="Font Style50"/>
    <w:qFormat/>
    <w:rPr>
      <w:rFonts w:ascii="Times New Roman" w:hAnsi="Times New Roman" w:cs="Times New Roman"/>
      <w:b/>
      <w:bCs/>
      <w:sz w:val="24"/>
      <w:szCs w:val="24"/>
    </w:rPr>
  </w:style>
  <w:style w:type="character" w:styleId="FontStyle51">
    <w:name w:val="Font Style51"/>
    <w:qFormat/>
    <w:rPr>
      <w:rFonts w:ascii="Times New Roman" w:hAnsi="Times New Roman" w:cs="Times New Roman"/>
      <w:b/>
      <w:bCs/>
      <w:sz w:val="22"/>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character" w:styleId="Appleconvertedspace">
    <w:name w:val="apple-converted-space"/>
    <w:qFormat/>
    <w:rPr/>
  </w:style>
  <w:style w:type="character" w:styleId="Emphasis">
    <w:name w:val="Emphasis"/>
    <w:qFormat/>
    <w:rPr>
      <w:i/>
      <w:iCs/>
    </w:rPr>
  </w:style>
  <w:style w:type="character" w:styleId="Cmg">
    <w:name w:val="cmg"/>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317"/>
      <w:jc w:val="both"/>
    </w:pPr>
    <w:rPr/>
  </w:style>
  <w:style w:type="paragraph" w:styleId="Style10">
    <w:name w:val="Style10"/>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14">
    <w:name w:val="Style14"/>
    <w:basedOn w:val="Normal"/>
    <w:qFormat/>
    <w:pPr>
      <w:widowControl w:val="false"/>
      <w:autoSpaceDE w:val="false"/>
      <w:spacing w:lineRule="exact" w:line="335"/>
      <w:ind w:firstLine="655"/>
      <w:jc w:val="both"/>
    </w:pPr>
    <w:rPr/>
  </w:style>
  <w:style w:type="paragraph" w:styleId="Style17">
    <w:name w:val="Style17"/>
    <w:basedOn w:val="Normal"/>
    <w:qFormat/>
    <w:pPr>
      <w:widowControl w:val="false"/>
      <w:autoSpaceDE w:val="false"/>
      <w:spacing w:lineRule="exact" w:line="439"/>
      <w:ind w:hanging="324"/>
      <w:jc w:val="both"/>
    </w:pPr>
    <w:rPr/>
  </w:style>
  <w:style w:type="paragraph" w:styleId="Style21">
    <w:name w:val="Style21"/>
    <w:basedOn w:val="Normal"/>
    <w:qFormat/>
    <w:pPr>
      <w:widowControl w:val="false"/>
      <w:autoSpaceDE w:val="false"/>
      <w:spacing w:lineRule="exact" w:line="444"/>
      <w:ind w:firstLine="497"/>
      <w:jc w:val="both"/>
    </w:pPr>
    <w:rPr/>
  </w:style>
  <w:style w:type="paragraph" w:styleId="Style22">
    <w:name w:val="Style22"/>
    <w:basedOn w:val="Normal"/>
    <w:qFormat/>
    <w:pPr>
      <w:widowControl w:val="false"/>
      <w:autoSpaceDE w:val="false"/>
      <w:spacing w:lineRule="exact" w:line="331"/>
      <w:jc w:val="both"/>
    </w:pPr>
    <w:rPr/>
  </w:style>
  <w:style w:type="paragraph" w:styleId="Style24">
    <w:name w:val="Style24"/>
    <w:basedOn w:val="Normal"/>
    <w:qFormat/>
    <w:pPr>
      <w:widowControl w:val="false"/>
      <w:autoSpaceDE w:val="false"/>
      <w:spacing w:lineRule="exact" w:line="338"/>
      <w:ind w:firstLine="662"/>
    </w:pPr>
    <w:rPr/>
  </w:style>
  <w:style w:type="paragraph" w:styleId="Style26">
    <w:name w:val="Style26"/>
    <w:basedOn w:val="Normal"/>
    <w:qFormat/>
    <w:pPr>
      <w:widowControl w:val="false"/>
      <w:autoSpaceDE w:val="false"/>
      <w:spacing w:lineRule="exact" w:line="446"/>
      <w:ind w:firstLine="641"/>
    </w:pPr>
    <w:rPr/>
  </w:style>
  <w:style w:type="paragraph" w:styleId="Style27">
    <w:name w:val="Style27"/>
    <w:basedOn w:val="Normal"/>
    <w:qFormat/>
    <w:pPr>
      <w:widowControl w:val="false"/>
      <w:autoSpaceDE w:val="false"/>
    </w:pPr>
    <w:rPr/>
  </w:style>
  <w:style w:type="paragraph" w:styleId="Style311">
    <w:name w:val="Style31"/>
    <w:basedOn w:val="Normal"/>
    <w:qFormat/>
    <w:pPr>
      <w:widowControl w:val="false"/>
      <w:autoSpaceDE w:val="false"/>
      <w:jc w:val="both"/>
    </w:pPr>
    <w:rPr/>
  </w:style>
  <w:style w:type="paragraph" w:styleId="Style33">
    <w:name w:val="Style33"/>
    <w:basedOn w:val="Normal"/>
    <w:qFormat/>
    <w:pPr>
      <w:widowControl w:val="false"/>
      <w:autoSpaceDE w:val="false"/>
      <w:spacing w:lineRule="exact" w:line="439"/>
      <w:ind w:firstLine="662"/>
      <w:jc w:val="both"/>
    </w:pPr>
    <w:rPr/>
  </w:style>
  <w:style w:type="paragraph" w:styleId="Style34">
    <w:name w:val="Style34"/>
    <w:basedOn w:val="Normal"/>
    <w:qFormat/>
    <w:pPr>
      <w:widowControl w:val="false"/>
      <w:autoSpaceDE w:val="false"/>
    </w:pPr>
    <w:rPr/>
  </w:style>
  <w:style w:type="paragraph" w:styleId="Style36">
    <w:name w:val="Style36"/>
    <w:basedOn w:val="Normal"/>
    <w:qFormat/>
    <w:pPr>
      <w:widowControl w:val="false"/>
      <w:autoSpaceDE w:val="false"/>
      <w:spacing w:lineRule="exact" w:line="449"/>
      <w:ind w:firstLine="734"/>
      <w:jc w:val="both"/>
    </w:pPr>
    <w:rPr/>
  </w:style>
  <w:style w:type="paragraph" w:styleId="Style37">
    <w:name w:val="Style37"/>
    <w:basedOn w:val="Normal"/>
    <w:qFormat/>
    <w:pPr>
      <w:widowControl w:val="false"/>
      <w:autoSpaceDE w:val="false"/>
      <w:spacing w:lineRule="exact" w:line="442"/>
      <w:ind w:firstLine="655"/>
      <w:jc w:val="both"/>
    </w:pPr>
    <w:rPr/>
  </w:style>
  <w:style w:type="paragraph" w:styleId="Style38">
    <w:name w:val="Style38"/>
    <w:basedOn w:val="Normal"/>
    <w:qFormat/>
    <w:pPr>
      <w:widowControl w:val="false"/>
      <w:autoSpaceDE w:val="false"/>
    </w:pPr>
    <w:rPr/>
  </w:style>
  <w:style w:type="paragraph" w:styleId="Style11">
    <w:name w:val="Style1"/>
    <w:basedOn w:val="Normal"/>
    <w:qFormat/>
    <w:pPr>
      <w:widowControl w:val="false"/>
      <w:autoSpaceDE w:val="false"/>
    </w:pPr>
    <w:rPr/>
  </w:style>
  <w:style w:type="paragraph" w:styleId="Style61">
    <w:name w:val="Style6"/>
    <w:basedOn w:val="Normal"/>
    <w:qFormat/>
    <w:pPr>
      <w:widowControl w:val="false"/>
      <w:autoSpaceDE w:val="false"/>
      <w:spacing w:lineRule="exact" w:line="342"/>
      <w:ind w:firstLine="641"/>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324"/>
      <w:ind w:firstLine="662"/>
      <w:jc w:val="both"/>
    </w:pPr>
    <w:rPr/>
  </w:style>
  <w:style w:type="paragraph" w:styleId="Style91">
    <w:name w:val="Style9"/>
    <w:basedOn w:val="Normal"/>
    <w:qFormat/>
    <w:pPr>
      <w:widowControl w:val="false"/>
      <w:autoSpaceDE w:val="false"/>
      <w:jc w:val="both"/>
    </w:pPr>
    <w:rPr/>
  </w:style>
  <w:style w:type="paragraph" w:styleId="Style111">
    <w:name w:val="Style11"/>
    <w:basedOn w:val="Normal"/>
    <w:qFormat/>
    <w:pPr>
      <w:widowControl w:val="false"/>
      <w:autoSpaceDE w:val="false"/>
      <w:spacing w:lineRule="exact" w:line="338"/>
      <w:ind w:firstLine="641"/>
      <w:jc w:val="both"/>
    </w:pPr>
    <w:rPr/>
  </w:style>
  <w:style w:type="paragraph" w:styleId="Style15">
    <w:name w:val="Style15"/>
    <w:basedOn w:val="Normal"/>
    <w:qFormat/>
    <w:pPr>
      <w:widowControl w:val="false"/>
      <w:autoSpaceDE w:val="false"/>
      <w:spacing w:lineRule="exact" w:line="335"/>
      <w:ind w:firstLine="886"/>
    </w:pPr>
    <w:rPr/>
  </w:style>
  <w:style w:type="paragraph" w:styleId="Style16">
    <w:name w:val="Style16"/>
    <w:basedOn w:val="Normal"/>
    <w:qFormat/>
    <w:pPr>
      <w:widowControl w:val="false"/>
      <w:autoSpaceDE w:val="false"/>
      <w:spacing w:lineRule="exact" w:line="338"/>
      <w:ind w:firstLine="878"/>
    </w:pPr>
    <w:rPr/>
  </w:style>
  <w:style w:type="paragraph" w:styleId="Style19">
    <w:name w:val="Style19"/>
    <w:basedOn w:val="Normal"/>
    <w:qFormat/>
    <w:pPr>
      <w:widowControl w:val="false"/>
      <w:autoSpaceDE w:val="false"/>
      <w:spacing w:lineRule="exact" w:line="326"/>
      <w:ind w:firstLine="785"/>
    </w:pPr>
    <w:rPr/>
  </w:style>
  <w:style w:type="paragraph" w:styleId="Style23">
    <w:name w:val="Style23"/>
    <w:basedOn w:val="Normal"/>
    <w:qFormat/>
    <w:pPr>
      <w:widowControl w:val="false"/>
      <w:autoSpaceDE w:val="false"/>
    </w:pPr>
    <w:rPr/>
  </w:style>
  <w:style w:type="paragraph" w:styleId="Style30">
    <w:name w:val="Style30"/>
    <w:basedOn w:val="Normal"/>
    <w:qFormat/>
    <w:pPr>
      <w:widowControl w:val="false"/>
      <w:autoSpaceDE w:val="false"/>
      <w:spacing w:lineRule="exact" w:line="331"/>
      <w:ind w:firstLine="504"/>
      <w:jc w:val="both"/>
    </w:pPr>
    <w:rPr/>
  </w:style>
  <w:style w:type="paragraph" w:styleId="Style32">
    <w:name w:val="Style32"/>
    <w:basedOn w:val="Normal"/>
    <w:qFormat/>
    <w:pPr>
      <w:widowControl w:val="false"/>
      <w:autoSpaceDE w:val="false"/>
    </w:pPr>
    <w:rPr/>
  </w:style>
  <w:style w:type="paragraph" w:styleId="Style35">
    <w:name w:val="Style35"/>
    <w:basedOn w:val="Normal"/>
    <w:qFormat/>
    <w:pPr>
      <w:widowControl w:val="false"/>
      <w:autoSpaceDE w:val="false"/>
      <w:spacing w:lineRule="exact" w:line="33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Alp0s1">
    <w:name w:val="a_l p_0 s_1"/>
    <w:basedOn w:val="Normal"/>
    <w:qFormat/>
    <w:pPr>
      <w:spacing w:before="280" w:after="280"/>
    </w:pPr>
    <w:rPr>
      <w:lang w:val="en-US"/>
    </w:rPr>
  </w:style>
  <w:style w:type="paragraph" w:styleId="Alp0s1t12">
    <w:name w:val="a_l p_0 s_1 t_12"/>
    <w:basedOn w:val="Normal"/>
    <w:qFormat/>
    <w:pPr>
      <w:spacing w:before="280" w:after="280"/>
    </w:pPr>
    <w:rPr>
      <w:lang w:val="en-US"/>
    </w:rPr>
  </w:style>
  <w:style w:type="paragraph" w:styleId="Acp0s0">
    <w:name w:val="a_c p_0 s_0"/>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3:39:00Z</dcterms:created>
  <dc:creator>valy</dc:creator>
  <dc:description/>
  <cp:keywords/>
  <dc:language>en-US</dc:language>
  <cp:lastModifiedBy>Stela, IVAN</cp:lastModifiedBy>
  <dcterms:modified xsi:type="dcterms:W3CDTF">2020-11-25T08:24:00Z</dcterms:modified>
  <cp:revision>1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