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color w:val="0B3857"/>
        </w:rPr>
      </w:pPr>
      <w:r>
        <w:rPr>
          <w:rFonts w:cs="Verdana" w:ascii="Verdana" w:hAnsi="Verdana"/>
          <w:color w:val="0B3857"/>
        </w:rPr>
        <w:t>HOT. 1</w:t>
      </w:r>
    </w:p>
    <w:p>
      <w:pPr>
        <w:pStyle w:val="Normal"/>
        <w:jc w:val="right"/>
        <w:rPr>
          <w:rFonts w:ascii="Verdana" w:hAnsi="Verdana" w:cs="Verdana"/>
          <w:color w:val="0B3857"/>
        </w:rPr>
      </w:pPr>
      <w:r>
        <w:rPr>
          <w:rFonts w:cs="Verdana" w:ascii="Verdana" w:hAnsi="Verdana"/>
          <w:color w:val="0B3857"/>
        </w:rPr>
      </w:r>
    </w:p>
    <w:p>
      <w:pPr>
        <w:pStyle w:val="Normal"/>
        <w:jc w:val="center"/>
        <w:rPr>
          <w:b/>
          <w:b/>
          <w:lang w:val="ro-RO"/>
        </w:rPr>
      </w:pPr>
      <w:r>
        <w:rPr>
          <w:b/>
          <w:lang w:val="ro-RO"/>
        </w:rPr>
        <w:t>R O M Â N I A</w:t>
      </w:r>
    </w:p>
    <w:p>
      <w:pPr>
        <w:pStyle w:val="Normal"/>
        <w:jc w:val="center"/>
        <w:rPr>
          <w:b/>
          <w:b/>
          <w:lang w:val="ro-RO"/>
        </w:rPr>
      </w:pPr>
      <w:r>
        <w:rPr>
          <w:b/>
          <w:lang w:val="ro-RO"/>
        </w:rPr>
        <w:t>CURTEA DE APEL .......</w:t>
      </w:r>
    </w:p>
    <w:p>
      <w:pPr>
        <w:pStyle w:val="Normal"/>
        <w:jc w:val="center"/>
        <w:rPr/>
      </w:pPr>
      <w:r>
        <w:rPr>
          <w:b/>
          <w:lang w:val="ro-RO"/>
        </w:rPr>
        <w:t xml:space="preserve">SECŢIA  ....... </w:t>
      </w:r>
    </w:p>
    <w:p>
      <w:pPr>
        <w:pStyle w:val="Normal"/>
        <w:jc w:val="center"/>
        <w:rPr>
          <w:b/>
          <w:b/>
          <w:lang w:val="ro-RO"/>
        </w:rPr>
      </w:pPr>
      <w:r>
        <w:rPr>
          <w:b/>
          <w:lang w:val="ro-RO"/>
        </w:rPr>
      </w:r>
    </w:p>
    <w:p>
      <w:pPr>
        <w:pStyle w:val="Normal"/>
        <w:rPr>
          <w:b/>
          <w:b/>
          <w:lang w:val="ro-RO"/>
        </w:rPr>
      </w:pPr>
      <w:r>
        <w:rPr>
          <w:b/>
          <w:lang w:val="ro-RO"/>
        </w:rPr>
        <w:t>DOSAR NR. ..........</w:t>
      </w:r>
    </w:p>
    <w:p>
      <w:pPr>
        <w:pStyle w:val="Normal"/>
        <w:jc w:val="center"/>
        <w:rPr>
          <w:b/>
          <w:b/>
          <w:lang w:val="ro-RO"/>
        </w:rPr>
      </w:pPr>
      <w:r>
        <w:rPr>
          <w:b/>
          <w:lang w:val="ro-RO"/>
        </w:rPr>
        <w:t xml:space="preserve">   </w:t>
      </w:r>
    </w:p>
    <w:p>
      <w:pPr>
        <w:pStyle w:val="Normal"/>
        <w:jc w:val="center"/>
        <w:rPr>
          <w:b/>
          <w:b/>
          <w:lang w:val="ro-RO"/>
        </w:rPr>
      </w:pPr>
      <w:r>
        <w:rPr>
          <w:b/>
          <w:lang w:val="ro-RO"/>
        </w:rPr>
        <w:t xml:space="preserve">   </w:t>
      </w:r>
      <w:r>
        <w:rPr>
          <w:b/>
          <w:lang w:val="ro-RO"/>
        </w:rPr>
        <w:t>DECIZIA NR. .....</w:t>
      </w:r>
    </w:p>
    <w:p>
      <w:pPr>
        <w:pStyle w:val="Normal"/>
        <w:jc w:val="center"/>
        <w:rPr/>
      </w:pPr>
      <w:r>
        <w:rPr>
          <w:lang w:val="ro-RO"/>
        </w:rPr>
        <w:t xml:space="preserve">             </w:t>
      </w:r>
      <w:r>
        <w:rPr>
          <w:lang w:val="ro-RO"/>
        </w:rPr>
        <w:t xml:space="preserve">Şedinţa publică din data ....... </w:t>
      </w:r>
    </w:p>
    <w:p>
      <w:pPr>
        <w:pStyle w:val="Normal"/>
        <w:jc w:val="center"/>
        <w:rPr>
          <w:lang w:val="ro-RO"/>
        </w:rPr>
      </w:pPr>
      <w:r>
        <w:rPr>
          <w:lang w:val="ro-RO"/>
        </w:rPr>
      </w:r>
    </w:p>
    <w:p>
      <w:pPr>
        <w:pStyle w:val="Normal"/>
        <w:rPr>
          <w:lang w:val="ro-RO"/>
        </w:rPr>
      </w:pPr>
      <w:r>
        <w:rPr>
          <w:i/>
          <w:lang w:val="ro-RO"/>
        </w:rPr>
        <w:t xml:space="preserve">                                                          </w:t>
      </w:r>
      <w:r>
        <w:rPr>
          <w:i/>
          <w:lang w:val="ro-RO"/>
        </w:rPr>
        <w:t xml:space="preserve">Completul constituit din:                                                                                                                        </w:t>
      </w:r>
    </w:p>
    <w:p>
      <w:pPr>
        <w:pStyle w:val="Normal"/>
        <w:rPr>
          <w:lang w:val="ro-RO"/>
        </w:rPr>
      </w:pPr>
      <w:r>
        <w:rPr>
          <w:lang w:val="ro-RO"/>
        </w:rPr>
        <w:t xml:space="preserve">                                                 </w:t>
      </w:r>
      <w:r>
        <w:rPr>
          <w:lang w:val="ro-RO"/>
        </w:rPr>
        <w:t>Preşedinte  - .....</w:t>
      </w:r>
    </w:p>
    <w:p>
      <w:pPr>
        <w:pStyle w:val="Normal"/>
        <w:rPr>
          <w:lang w:val="ro-RO"/>
        </w:rPr>
      </w:pPr>
      <w:r>
        <w:rPr>
          <w:lang w:val="ro-RO"/>
        </w:rPr>
        <w:t xml:space="preserve">                                                 </w:t>
      </w:r>
      <w:r>
        <w:rPr>
          <w:lang w:val="ro-RO"/>
        </w:rPr>
        <w:t>Judecători  - COD A 1045</w:t>
      </w:r>
    </w:p>
    <w:p>
      <w:pPr>
        <w:pStyle w:val="Normal"/>
        <w:rPr>
          <w:lang w:val="ro-RO"/>
        </w:rPr>
      </w:pPr>
      <w:r>
        <w:rPr>
          <w:lang w:val="ro-RO"/>
        </w:rPr>
        <w:t xml:space="preserve">                                                                   </w:t>
      </w:r>
      <w:r>
        <w:rPr>
          <w:lang w:val="ro-RO"/>
        </w:rPr>
        <w:t>-  ......</w:t>
      </w:r>
    </w:p>
    <w:p>
      <w:pPr>
        <w:pStyle w:val="Normal"/>
        <w:rPr>
          <w:lang w:val="ro-RO"/>
        </w:rPr>
      </w:pPr>
      <w:r>
        <w:rPr>
          <w:lang w:val="ro-RO"/>
        </w:rPr>
        <w:t xml:space="preserve">                                                </w:t>
      </w:r>
      <w:r>
        <w:rPr>
          <w:lang w:val="ro-RO"/>
        </w:rPr>
        <w:t>Grefier        - ........</w:t>
      </w:r>
    </w:p>
    <w:p>
      <w:pPr>
        <w:pStyle w:val="Normal"/>
        <w:jc w:val="center"/>
        <w:rPr>
          <w:lang w:val="ro-RO"/>
        </w:rPr>
      </w:pPr>
      <w:r>
        <w:rPr>
          <w:lang w:val="ro-RO"/>
        </w:rPr>
      </w:r>
    </w:p>
    <w:p>
      <w:pPr>
        <w:pStyle w:val="Normal"/>
        <w:ind w:firstLine="1425"/>
        <w:rPr>
          <w:lang w:val="ro-RO"/>
        </w:rPr>
      </w:pPr>
      <w:r>
        <w:rPr>
          <w:lang w:val="ro-RO"/>
        </w:rPr>
      </w:r>
    </w:p>
    <w:p>
      <w:pPr>
        <w:pStyle w:val="Normal"/>
        <w:jc w:val="both"/>
        <w:rPr>
          <w:lang w:val="ro-RO"/>
        </w:rPr>
      </w:pPr>
      <w:r>
        <w:rPr>
          <w:lang w:val="ro-RO"/>
        </w:rPr>
        <w:t xml:space="preserve">                         </w:t>
      </w:r>
      <w:r>
        <w:rPr>
          <w:lang w:val="ro-RO"/>
        </w:rPr>
        <w:t xml:space="preserve">S-a luat în examinare recursul declarat de </w:t>
      </w:r>
      <w:r>
        <w:rPr>
          <w:b/>
          <w:lang w:val="ro-RO"/>
        </w:rPr>
        <w:t xml:space="preserve">reclamanta Unitatea Administrativ Teritorială Comuna V....., prin Primar, </w:t>
      </w:r>
      <w:r>
        <w:rPr>
          <w:lang w:val="ro-RO"/>
        </w:rPr>
        <w:t xml:space="preserve">cu sediul în Comuna V....., sat C....., nr. ....,judeţul D....., împotriva sentinţei nr. S1 pronunţată de Tribunalul .......,  în contradictoriu cu cu  </w:t>
      </w:r>
      <w:r>
        <w:rPr>
          <w:b/>
          <w:lang w:val="ro-RO"/>
        </w:rPr>
        <w:t>pârâţii</w:t>
      </w:r>
      <w:r>
        <w:rPr>
          <w:lang w:val="ro-RO"/>
        </w:rPr>
        <w:t xml:space="preserve"> </w:t>
      </w:r>
      <w:r>
        <w:rPr>
          <w:b/>
          <w:lang w:val="ro-RO"/>
        </w:rPr>
        <w:t>Curtea de Conturi a României, prin Camera de Conturi ......</w:t>
      </w:r>
      <w:r>
        <w:rPr>
          <w:lang w:val="ro-RO"/>
        </w:rPr>
        <w:t xml:space="preserve">, cu sediul în ..........str. ...., Bl. .. ..., judeţul D...., şi ales pentru comunicarea actelor procedurale în .... str. ..... nr. ..., .... şi  </w:t>
      </w:r>
      <w:r>
        <w:rPr>
          <w:b/>
          <w:lang w:val="ro-RO"/>
        </w:rPr>
        <w:t>SC X SA- în reorganizare judiciară</w:t>
      </w:r>
      <w:r>
        <w:rPr>
          <w:lang w:val="ro-RO"/>
        </w:rPr>
        <w:t xml:space="preserve">, cu sediul în ,....., str. ..... nr. ...., judeţul D......, prin  </w:t>
      </w:r>
      <w:r>
        <w:rPr>
          <w:b/>
          <w:lang w:val="ro-RO"/>
        </w:rPr>
        <w:t>administrator special  Y1</w:t>
      </w:r>
      <w:r>
        <w:rPr>
          <w:lang w:val="ro-RO"/>
        </w:rPr>
        <w:t xml:space="preserve"> din ...., </w:t>
      </w:r>
      <w:r>
        <w:rPr>
          <w:rFonts w:cs="Garamond" w:ascii="Garamond" w:hAnsi="Garamond"/>
          <w:lang w:val="ro-RO"/>
        </w:rPr>
        <w:t xml:space="preserve">C......, Bloc ..., Etaj....., apartament ..., Judeţ D.... </w:t>
      </w:r>
      <w:r>
        <w:rPr>
          <w:lang w:val="ro-RO"/>
        </w:rPr>
        <w:t xml:space="preserve">şi administrator judiciar Y2,cu sediul în ...., </w:t>
      </w:r>
      <w:r>
        <w:rPr>
          <w:rFonts w:cs="Garamond" w:ascii="Garamond" w:hAnsi="Garamond"/>
          <w:lang w:val="ro-RO"/>
        </w:rPr>
        <w:t>C...., Bloc ..., ap....., Judeţ D.....</w:t>
      </w:r>
    </w:p>
    <w:p>
      <w:pPr>
        <w:pStyle w:val="Normal"/>
        <w:ind w:firstLine="1418"/>
        <w:jc w:val="both"/>
        <w:rPr/>
      </w:pPr>
      <w:r>
        <w:rPr>
          <w:lang w:val="ro-RO"/>
        </w:rPr>
        <w:t>Cererea de recurs este timbrată 100 lei taxă judiciară de timbru, potrivit chitanţei seria .... nr. ..../16.02.2017, ce a fost ataşată şi anulată la dosar.</w:t>
      </w:r>
    </w:p>
    <w:p>
      <w:pPr>
        <w:pStyle w:val="Normal"/>
        <w:ind w:firstLine="1418"/>
        <w:jc w:val="both"/>
        <w:rPr>
          <w:lang w:val="ro-RO"/>
        </w:rPr>
      </w:pPr>
      <w:r>
        <w:rPr>
          <w:lang w:val="ro-RO"/>
        </w:rPr>
        <w:t>La apelul nominal făcut în şedinţă publică a răspuns recurenta reclamantă Unitatea Administrativ Teritorială Comuna V....., prin Primar, prin apărător ales avocat AV1, din Baroul D....., în baza împuternicirii avocaţiale seria ...... nr....../12.01.2017, intimata-pârâtă Curtea de Conturi a României, prin Camera de Conturi ...., reprezentată de consilier juridic AV2, potrivit delegaţiei nr. ....../09.05.2017</w:t>
      </w:r>
      <w:r>
        <w:rPr>
          <w:b/>
          <w:lang w:val="ro-RO"/>
        </w:rPr>
        <w:t xml:space="preserve">, </w:t>
      </w:r>
      <w:r>
        <w:rPr>
          <w:lang w:val="ro-RO"/>
        </w:rPr>
        <w:t xml:space="preserve"> lipsind intimata pârâtă SC X SA.</w:t>
      </w:r>
    </w:p>
    <w:p>
      <w:pPr>
        <w:pStyle w:val="Normal"/>
        <w:ind w:firstLine="1418"/>
        <w:jc w:val="both"/>
        <w:rPr>
          <w:lang w:val="ro-RO"/>
        </w:rPr>
      </w:pPr>
      <w:r>
        <w:rPr>
          <w:lang w:val="ro-RO"/>
        </w:rPr>
        <w:t>Procedura de citare este legal îndeplinită.</w:t>
      </w:r>
    </w:p>
    <w:p>
      <w:pPr>
        <w:pStyle w:val="Normal"/>
        <w:ind w:firstLine="1418"/>
        <w:jc w:val="both"/>
        <w:rPr/>
      </w:pPr>
      <w:r>
        <w:rPr>
          <w:lang w:val="ro-RO"/>
        </w:rPr>
        <w:t>S-a făcut referatul cauzei de către grefierul de şedinţă, învederându-se instanţei că recursul se află la primul termen de judecată, este timbrat,  motivat şi legal timbrat, în procedura de verificare şi regularizare a cererii, sub incidenţa dispoziţiilor art.200 din Codul de procedură civilă, Curtea de Conturi a României, atât în nume propriu cât şi pentru Camera de Conturi .....a formulat întâmpinare, vizată şi înregistrată sub nr. ....../22.03.2017 şi nr. ......./28.03.2017.</w:t>
      </w:r>
    </w:p>
    <w:p>
      <w:pPr>
        <w:pStyle w:val="Normal"/>
        <w:ind w:firstLine="1418"/>
        <w:jc w:val="both"/>
        <w:rPr/>
      </w:pPr>
      <w:r>
        <w:rPr>
          <w:lang w:val="ro-RO"/>
        </w:rPr>
        <w:t xml:space="preserve">Avocat AV1, având cuvântul pentru recurenta reclamantă Unitatea Administrativ Teritorială Comuna V....., prin Primar, declară că alte cereri nu mai are de formulat. </w:t>
      </w:r>
    </w:p>
    <w:p>
      <w:pPr>
        <w:pStyle w:val="Normal"/>
        <w:ind w:firstLine="1418"/>
        <w:jc w:val="both"/>
        <w:rPr/>
      </w:pPr>
      <w:r>
        <w:rPr>
          <w:lang w:val="ro-RO"/>
        </w:rPr>
        <w:t xml:space="preserve">Consilier juridic AV1  având cuvântul pentru intimata-pârâtă Curtea de Conturi a României, prin Camera de Conturi ......, declară că alte cereri nu mai are de formulat. </w:t>
      </w:r>
    </w:p>
    <w:p>
      <w:pPr>
        <w:pStyle w:val="Normal"/>
        <w:ind w:firstLine="1418"/>
        <w:jc w:val="both"/>
        <w:rPr/>
      </w:pPr>
      <w:r>
        <w:rPr>
          <w:lang w:val="ro-RO"/>
        </w:rPr>
        <w:t>Curtea ia act de declaraţiile părţilor prezentate prin reprezentanţii lor, în sensul că nu mai au alte cereri de formulat şi în raport de actele şi lucrările dosarului, constată cauza în stare de judecată şi acordă cuvântul în dezbaterea recursului.</w:t>
      </w:r>
    </w:p>
    <w:p>
      <w:pPr>
        <w:pStyle w:val="Normal"/>
        <w:jc w:val="both"/>
        <w:rPr/>
      </w:pPr>
      <w:r>
        <w:rPr>
          <w:lang w:val="ro-RO"/>
        </w:rPr>
        <w:tab/>
        <w:tab/>
        <w:t>Avocat AV1, având cuvântul pentru recurenta reclamantă Unitatea Administrativ Teritorială Comuna V....., prin Primar solicită admiterea recursului astfel cum a fost formulat, modificarea în tot a sentinţei recurate,  în sensul admiterii acţiunii.</w:t>
      </w:r>
    </w:p>
    <w:p>
      <w:pPr>
        <w:pStyle w:val="Normal"/>
        <w:jc w:val="both"/>
        <w:rPr>
          <w:lang w:val="ro-RO"/>
        </w:rPr>
      </w:pPr>
      <w:r>
        <w:rPr>
          <w:lang w:val="ro-RO"/>
        </w:rPr>
        <w:tab/>
        <w:tab/>
        <w:t>În continuare, critică sentinţa pronunţată de instanţa de fond întrucât este nelegală având în vedere următoarele motive:</w:t>
      </w:r>
    </w:p>
    <w:p>
      <w:pPr>
        <w:pStyle w:val="Normal"/>
        <w:jc w:val="both"/>
        <w:rPr/>
      </w:pPr>
      <w:r>
        <w:rPr>
          <w:lang w:val="ro-RO"/>
        </w:rPr>
        <w:tab/>
        <w:tab/>
        <w:t>Cu privire la menţinerea de către instanţa de fond a taxei finale a pct. 2.1  din decizia emisă de către Camera de Conturi ...., la prima vedere acest punct reţinut de către camera de conturi ar fi unul corect în  ceea ce priveşte generalizarea verificărilor pentru toţi contribuabili cu privire la modul în care au fost achitate impozitele către bugetul local. Însă în ceea ce priveşte obligarea angajatului căruia îi revenea sarcini cu privire  la urmărirea modului în care s-au încasat acele impozite către bugetul local apreciază că în privinţa societăţii ..... SRL pentru care a fost instituită şi măsura recuperării prejudiciului este una nelegală, în condiţiile în care nu există nicio dispoziţie care să impună funcţionarului obligaţia de a urmări modul în care o societate este sau nu în procedura insolvenţei, deoarece s-a reţinut că nu s-a manifestat suficientă diligenţă pentru a se înscrie la masa credală.</w:t>
      </w:r>
    </w:p>
    <w:p>
      <w:pPr>
        <w:pStyle w:val="Normal"/>
        <w:jc w:val="both"/>
        <w:rPr/>
      </w:pPr>
      <w:r>
        <w:rPr>
          <w:lang w:val="ro-RO"/>
        </w:rPr>
        <w:tab/>
        <w:tab/>
        <w:t xml:space="preserve">Consideră că această sarcină revenea exclusiv administratorului judiciar al societăţii de la momentul în care a fost deschisă procedura, deşi a învederat toate aceste aspecte faţă de reprezentanţii Curţii de Conturi, aceştia au apreciat că prin modul în care nu şi-a  îndeplinit atribuţiile de serviciu s-a creat un prejudiciu bugetului local, neexistând la acest moment posibilitatea recuperării acestuia. </w:t>
      </w:r>
    </w:p>
    <w:p>
      <w:pPr>
        <w:pStyle w:val="Normal"/>
        <w:jc w:val="both"/>
        <w:rPr/>
      </w:pPr>
      <w:r>
        <w:rPr>
          <w:lang w:val="ro-RO"/>
        </w:rPr>
        <w:tab/>
        <w:tab/>
        <w:t>Cu privire la cea de a doua măsură stabilită în sarcina recurentului, a ceea de a identifica, recupera, prejudiciul creat bugetului local ca urmare a încheierii unui contract pe achiziţie publică apreciază  că şi această măsură este nelegală în condiţiile în care aşa cum a arătat pe larg şi dovedit în faţa instanţei de fond, preţurile la care s-a raportat Curtea de Conturi au fost preţuri care nu şi-au găsit aplicabilitate. Mai mult decât atât au fost comparate preţuri cu  2 articole diferite, acest aspect a fost reţinut de prima instanţă, însă ulterior a constatat că reprezentanţii Curţii de Conturi au aplicat în mod corect sancţiunea faţă de recurentă.</w:t>
      </w:r>
    </w:p>
    <w:p>
      <w:pPr>
        <w:pStyle w:val="Normal"/>
        <w:jc w:val="both"/>
        <w:rPr/>
      </w:pPr>
      <w:r>
        <w:rPr>
          <w:lang w:val="ro-RO"/>
        </w:rPr>
        <w:tab/>
        <w:tab/>
        <w:t>Cât priveşte cel de al treilea motiv de recurs, menţionează faptul că instanţa  de fond a reţinut încălcarea recurentei în calitate de autoritate contractantă a modului de atribuire a contractului de achiziţie publică, apreciind că în cauza de faţă nu sunt aplicabile dispoziţiile  art. 47 din O.G. nr. 34/2006.  Consideră că nici acest motiv nu este întemeiat, în condiţiile în care a făcut dovada cu  înscrisuri că, necesitatea pentru care a încheiat acel contract pe procedura simplificată a fost generat de precipitaţiile care au avut loc în perioada respectivă, care au produs pagube însemnate şi a avut nevoie să încheie acest act pentru a se putea remedia deficienţele.</w:t>
      </w:r>
    </w:p>
    <w:p>
      <w:pPr>
        <w:pStyle w:val="Normal"/>
        <w:jc w:val="both"/>
        <w:rPr>
          <w:lang w:val="ro-RO"/>
        </w:rPr>
      </w:pPr>
      <w:r>
        <w:rPr>
          <w:lang w:val="ro-RO"/>
        </w:rPr>
        <w:tab/>
        <w:tab/>
        <w:t xml:space="preserve">Pentru toate aceste motive, solicită admiterea recursului, modificarea în tot a sentinţei recurate. Nu solicită cheltuieli de judecată. </w:t>
      </w:r>
    </w:p>
    <w:p>
      <w:pPr>
        <w:pStyle w:val="Normal"/>
        <w:jc w:val="both"/>
        <w:rPr/>
      </w:pPr>
      <w:r>
        <w:rPr>
          <w:lang w:val="ro-RO"/>
        </w:rPr>
        <w:tab/>
        <w:tab/>
        <w:t xml:space="preserve">Consilier juridic AV2  având cuvântul pentru intimata-pârâtă Curtea de Conturi a României, prin Camera de Conturi .....solicită respingerea recursului şi menţinerea ca temeinică şi legală sentinţa pronunţată de către Tribunalul ..... </w:t>
      </w:r>
    </w:p>
    <w:p>
      <w:pPr>
        <w:pStyle w:val="Normal"/>
        <w:jc w:val="both"/>
        <w:rPr/>
      </w:pPr>
      <w:r>
        <w:rPr>
          <w:lang w:val="ro-RO"/>
        </w:rPr>
        <w:t xml:space="preserve">                        </w:t>
      </w:r>
      <w:r>
        <w:rPr>
          <w:lang w:val="ro-RO"/>
        </w:rPr>
        <w:t>Menţionează faptul că instanţa de fond în mod temeinic şi legal a respins acţiunea cu privire la prima abatere, reţinând faptul că prin decizia emisă de către Camera de Conturi .....nu s-a specificat în mod clar şi fără  echivoc un anumit salariat de la care trebuie recuperată suma de bani, reprezentând taxe şi impozite de la un contribuabil care a intrat în insolvenţă. Persoana respectivă din cadrul primăriei avea obligaţia înscrisă în fişa postului să urmărească perceperea şi încasarea acestor taxe şi impozite locale, acest lucru nu s-a realizat pe parcursul celor 3 ani, respectiv 2010-2013. La dosarul  persoanei respective se găseşte doar un titlu executoriu şi o înştiinţare de plată din anul 2015, alte documente prin care să se încerce recuperarea sumelor de bani datorare nu se regăsesc. Mai mult decât atât conducătorul instituţiei chiar verificase în  nota solicitată de Camera de Conturi şi-a însuşit această  abatere şi a precizat în faţa comisiei de audit că va dispune măsuri pentru recuperarea acestor sume de la persoanele vinovate.</w:t>
      </w:r>
    </w:p>
    <w:p>
      <w:pPr>
        <w:pStyle w:val="Normal"/>
        <w:jc w:val="both"/>
        <w:rPr/>
      </w:pPr>
      <w:r>
        <w:rPr>
          <w:lang w:val="ro-RO"/>
        </w:rPr>
        <w:tab/>
        <w:tab/>
        <w:t>Cu privire la cea de a doua abatere, consideră că entitatea a achiziţionat  acest element de rezistenţă  tufo dens la un preţ supraevaluat, fără  să solicitate de la persoana  fizică care a executat respectiva lucrare  o notă justificativă din care să rezulte preţul înscris în situaţiile de lucrări. Deşi au fost solicitate aceste note justificative din partea echipei de audit  în timpul controlului acestea nu au fost prezentate.</w:t>
      </w:r>
    </w:p>
    <w:p>
      <w:pPr>
        <w:pStyle w:val="Normal"/>
        <w:jc w:val="both"/>
        <w:rPr/>
      </w:pPr>
      <w:r>
        <w:rPr>
          <w:lang w:val="ro-RO"/>
        </w:rPr>
        <w:tab/>
        <w:tab/>
        <w:t>Prin urmare, apreciază că măsurile dispuse sunt temeinice  şi legale, motiv pentru care solicită respingerea recursului. Nu solicită cheltuieli de judecată.</w:t>
      </w:r>
    </w:p>
    <w:p>
      <w:pPr>
        <w:pStyle w:val="Normal"/>
        <w:jc w:val="both"/>
        <w:rPr>
          <w:lang w:val="ro-RO"/>
        </w:rPr>
      </w:pPr>
      <w:r>
        <w:rPr>
          <w:lang w:val="ro-RO"/>
        </w:rPr>
        <w:tab/>
        <w:tab/>
        <w:t xml:space="preserve">Curtea rămâne în pronunţare asupra prezentei cauze. </w:t>
      </w:r>
    </w:p>
    <w:p>
      <w:pPr>
        <w:pStyle w:val="Normal"/>
        <w:jc w:val="center"/>
        <w:rPr>
          <w:lang w:val="ro-RO"/>
        </w:rPr>
      </w:pPr>
      <w:r>
        <w:rPr>
          <w:lang w:val="ro-RO"/>
        </w:rPr>
      </w:r>
    </w:p>
    <w:p>
      <w:pPr>
        <w:pStyle w:val="Normal"/>
        <w:jc w:val="center"/>
        <w:rPr>
          <w:b/>
          <w:b/>
          <w:lang w:val="ro-RO"/>
        </w:rPr>
      </w:pPr>
      <w:r>
        <w:rPr>
          <w:b/>
          <w:lang w:val="ro-RO"/>
        </w:rPr>
        <w:t xml:space="preserve">C U R T E A </w:t>
      </w:r>
    </w:p>
    <w:p>
      <w:pPr>
        <w:pStyle w:val="Normal"/>
        <w:ind w:firstLine="1418"/>
        <w:jc w:val="center"/>
        <w:rPr>
          <w:b/>
          <w:b/>
          <w:lang w:val="ro-RO"/>
        </w:rPr>
      </w:pPr>
      <w:r>
        <w:rPr>
          <w:b/>
          <w:lang w:val="ro-RO"/>
        </w:rPr>
      </w:r>
    </w:p>
    <w:p>
      <w:pPr>
        <w:pStyle w:val="Normal"/>
        <w:ind w:firstLine="1418"/>
        <w:rPr>
          <w:lang w:val="ro-RO"/>
        </w:rPr>
      </w:pPr>
      <w:r>
        <w:rPr>
          <w:lang w:val="ro-RO"/>
        </w:rPr>
        <w:t>Deliberând asupra recursului de faţă, constată următoarele:</w:t>
      </w:r>
    </w:p>
    <w:p>
      <w:pPr>
        <w:pStyle w:val="Normal"/>
        <w:ind w:firstLine="851"/>
        <w:jc w:val="both"/>
        <w:rPr>
          <w:lang w:val="ro-RO"/>
        </w:rPr>
      </w:pPr>
      <w:r>
        <w:rPr>
          <w:lang w:val="ro-RO"/>
        </w:rPr>
        <w:t xml:space="preserve">          </w:t>
      </w:r>
      <w:r>
        <w:rPr>
          <w:i/>
          <w:lang w:val="ro-RO"/>
        </w:rPr>
        <w:t>Prin sentinţa nr. S1, Tribunalul .......</w:t>
      </w:r>
      <w:r>
        <w:rPr>
          <w:lang w:val="ro-RO"/>
        </w:rPr>
        <w:t>, a r</w:t>
      </w:r>
      <w:r>
        <w:rPr>
          <w:color w:val="000000"/>
          <w:lang w:val="ro-RO"/>
        </w:rPr>
        <w:t xml:space="preserve">espins acţiunea formulată de </w:t>
      </w:r>
      <w:r>
        <w:rPr>
          <w:lang w:val="ro-RO"/>
        </w:rPr>
        <w:t>reclamanta</w:t>
      </w:r>
      <w:r>
        <w:rPr>
          <w:b/>
          <w:lang w:val="ro-RO"/>
        </w:rPr>
        <w:t xml:space="preserve"> </w:t>
      </w:r>
      <w:r>
        <w:rPr>
          <w:lang w:val="ro-RO"/>
        </w:rPr>
        <w:t>Unitatea Administrativ Teritorială Comuna V....., reprezentată legal prin Primarul Comunei ......, în contradictoriu cu pârâta Curtea de Conturi a României prin Camera de Conturi ....</w:t>
      </w:r>
    </w:p>
    <w:p>
      <w:pPr>
        <w:pStyle w:val="Normal"/>
        <w:jc w:val="both"/>
        <w:rPr/>
      </w:pPr>
      <w:r>
        <w:rPr>
          <w:lang w:val="ro-RO"/>
        </w:rPr>
        <w:tab/>
        <w:tab/>
      </w:r>
      <w:r>
        <w:rPr>
          <w:i/>
          <w:lang w:val="ro-RO"/>
        </w:rPr>
        <w:t xml:space="preserve">Împotriva sentinţei precizate a declarat recurs reclamanta, </w:t>
      </w:r>
      <w:r>
        <w:rPr>
          <w:lang w:val="ro-RO"/>
        </w:rPr>
        <w:t>solicitând casarea acesteia, iar pe fond admiterea acţiunii, astfel cum aceasta a fost formulată.</w:t>
      </w:r>
    </w:p>
    <w:p>
      <w:pPr>
        <w:pStyle w:val="Normal"/>
        <w:jc w:val="both"/>
        <w:rPr/>
      </w:pPr>
      <w:r>
        <w:rPr>
          <w:lang w:val="ro-RO"/>
        </w:rPr>
        <w:tab/>
        <w:tab/>
      </w:r>
      <w:r>
        <w:rPr>
          <w:i/>
          <w:lang w:val="ro-RO"/>
        </w:rPr>
        <w:t>În motivarea recursului</w:t>
      </w:r>
      <w:r>
        <w:rPr>
          <w:lang w:val="ro-RO"/>
        </w:rPr>
        <w:t>, cu privire la menţinerea de către instanţa de fond a tezei finale a punctului II.1 din Decizia nr......, s-a arătat că, parţial, această măsură este una corectă (în ceea ce priveşte "generalizarea verificării tuturor contribuabililor în vederea stabilirii şi clarificării situaţiei financiare a acestora .."), însă prin teza finală se stabileşte în sarcina reclamantei o obligaţiei inechitabilă şi în tot cazul excesivă, respectiv aceea de recuperare a sumei de 2790 lei de la salariatul care nu şi-a îndeplinit atribuţiile de recuperare a acestei sume.</w:t>
      </w:r>
    </w:p>
    <w:p>
      <w:pPr>
        <w:pStyle w:val="Normal"/>
        <w:jc w:val="both"/>
        <w:rPr/>
      </w:pPr>
      <w:r>
        <w:rPr>
          <w:lang w:val="ro-RO"/>
        </w:rPr>
        <w:t xml:space="preserve"> </w:t>
      </w:r>
      <w:r>
        <w:rPr>
          <w:lang w:val="ro-RO"/>
        </w:rPr>
        <w:tab/>
        <w:t xml:space="preserve">            În opinia reclamantei, pe de o parte nu există nicio culpă a salariatului menţionat, iar pe de altă parte, la momentul actual există încă suficiente mijloace legale pentru recuperarea integrală a debitului de la succesorului cu titlu particular al bunurilor care au aparţinut agentului economic radiat şi care a generat impozitele neîncasate. Astfel, în cazul SC X3 S.R.L există intr-adevăr o creanţă fiscală în cuantum de 2790 lei (2175 lei debit şi 615 lei-majorări de întârziere) compusă din impozit aferent mijloacelor de transport, însă nu este culpa salariatului său în nerecuperarea debitului, în condiţiile în care de la data deschiderii procedurii insolvenţei faţă de societatea X3 S.R.L administratorul judiciar avea obligaţia, potrivit dispoziţiilor art. 61 din Legea 85/2006, să notifice pe toţi creditorii debitorului, obligaţie pe care nu şi-a îndeplinit-o.</w:t>
      </w:r>
    </w:p>
    <w:p>
      <w:pPr>
        <w:pStyle w:val="Normal"/>
        <w:ind w:firstLine="708"/>
        <w:jc w:val="both"/>
        <w:rPr/>
      </w:pPr>
      <w:r>
        <w:rPr>
          <w:lang w:val="ro-RO"/>
        </w:rPr>
        <w:t xml:space="preserve"> </w:t>
      </w:r>
      <w:r>
        <w:rPr>
          <w:lang w:val="ro-RO"/>
        </w:rPr>
        <w:tab/>
        <w:t>S-a mai arătat că salariatul său nu are stabilite atribuţii de servicii în sensul efectuării de verificării periodice cu privire la deschiderea procedurii insolvenţei faţă de contribuabili persoane juridice care au sediul pe raza comunei ......, astfel încât imputarea în sarcina sa a necunoaşterii deschiderii procedurii împotriva contribuabilului societatea X2 apare ca o măsură excesivă, nederivând din încălcarea unei îndatoriri de serviciu.</w:t>
      </w:r>
    </w:p>
    <w:p>
      <w:pPr>
        <w:pStyle w:val="Normal"/>
        <w:ind w:firstLine="1418"/>
        <w:jc w:val="both"/>
        <w:rPr/>
      </w:pPr>
      <w:r>
        <w:rPr>
          <w:lang w:val="ro-RO"/>
        </w:rPr>
        <w:t>În concluzie, având în vedere că există mijloace legale apte a recupera sumele datorate bugetului local de către succesorii persoanei juridice radiate sau de către reprezentanţii legali ai acesteia, reclamanta nu consideră că este echitabil a ne îndrepta împotriva propriului nostru salariat şi, deşi a învederat toate aceste aspecte, instanţa de fond nu a ţinut cont de ele, preluând exclusiv punctul de vedere al intimatei din întâmpinare.</w:t>
      </w:r>
    </w:p>
    <w:p>
      <w:pPr>
        <w:pStyle w:val="Normal"/>
        <w:ind w:firstLine="1418"/>
        <w:jc w:val="both"/>
        <w:rPr/>
      </w:pPr>
      <w:r>
        <w:rPr>
          <w:lang w:val="ro-RO"/>
        </w:rPr>
        <w:t>Cu privire la menţinerea de către instanţa de fond a punctului II.5 din Decizia nr..... – prin care a fost stabilită în sarcina conducătorului instituţiei măsura de „stabilire a întinderii şi recuperarea prejudiciului integral, prin acoperirea pagubei, precum şi a beneficiilor nerealizate, creat bugetului local prin plata obiectivului de investiţii „Pod acces drum izlaz ...., Comuna V....., jud. D....” în baza facturilor de procurare a materialelor de către executant, înregistrarea în evidenţa contabilă a operaţiunilor specifice”, reclamanta a susţinut că, atât constatarea, cât mai ales măsura stabilită, sunt nelegale, întrucât nu se bazează pe o comparaţie între oferte reale.</w:t>
      </w:r>
    </w:p>
    <w:p>
      <w:pPr>
        <w:pStyle w:val="Normal"/>
        <w:ind w:firstLine="1418"/>
        <w:jc w:val="both"/>
        <w:rPr/>
      </w:pPr>
      <w:r>
        <w:rPr>
          <w:lang w:val="ro-RO"/>
        </w:rPr>
        <w:t>Concluzia reprezentanţilor instituţiei pârâte nu are la baza o analiză comparativă a unor oferte de preţ reale (şi pentru acelaşi articol din deviz), ci o comparaţie între o ofertă reală şi mai multe oferte fictive, întrucât preţul considerat de reprezentanţii Curţii de Conturi este excesiv şi se referă la articolul de deviz „008 Structură de rezistenţă”, valoarea materialului "220051 Structură de rezistenţă- Tub podeţ T200 TR/6", care în oferta S.C X S.A se regăseşte la preţul de 8,5 lei/kg. Curtea de Conturi a apreciat că preţul acestui articol de material (8,5 lei/KG) este mult mai mare decât preţul pieţei (4,23 lei/KG), însă în condiţiile în care se raportează la oferte ipotetice (cu caracter publicitar), constatările nu pot fi fondate.</w:t>
      </w:r>
    </w:p>
    <w:p>
      <w:pPr>
        <w:pStyle w:val="Normal"/>
        <w:ind w:firstLine="1418"/>
        <w:jc w:val="both"/>
        <w:rPr/>
      </w:pPr>
      <w:r>
        <w:rPr>
          <w:lang w:val="ro-RO"/>
        </w:rPr>
        <w:t>S-a mai arătat că, deşi instanţa de fond a constatat în mod întemeiat că reprezentanţii Curţii de Conturi a comparat preţurile unor articole diferite, totuşi a considerat că au fost încălcate prevederile Instrucţiuni din 2 iulie 2008 de aplicare a unor prevederi din H.G 28/2008.</w:t>
      </w:r>
    </w:p>
    <w:p>
      <w:pPr>
        <w:pStyle w:val="Normal"/>
        <w:ind w:firstLine="1418"/>
        <w:jc w:val="both"/>
        <w:rPr/>
      </w:pPr>
      <w:r>
        <w:rPr>
          <w:lang w:val="ro-RO"/>
        </w:rPr>
        <w:t>Curtea de Conturi a ajuns la concluzia unei cheltuieli neeconomicoase rezultată dintr-un preţ aparent dublu faţă de preţul pieţei, comparând nişte articole de deviz total diferite. Astfel, conform Devizului ofertă depus de executantul X S.A, articolul identificat a fi cu probleme de către reprezentanţii Curţii de Conturi se referă la „Structură de rezistenţă-Tub podeţ T200 TR/6, în timp ce comparaţia se realizează prin raportare la facturile nr. ..... emisă de furnizorul X4 SRL şi nr. ..../30.12.2011 emisă de furnizorul ....SRL către acelaşi achizitor (societatea .... S.A) care au în vedere "Structură metalică din tablă de oţel ondulată ce poate suporta sarcina tip T200 RA/20”, însă indicativul TR/6 este fundamental distinct de indicativul RA/20, astfel încât comparaţia realizată nu poate fi considerată relevantă, cele două articole fiind distincte.</w:t>
      </w:r>
    </w:p>
    <w:p>
      <w:pPr>
        <w:pStyle w:val="Normal"/>
        <w:ind w:firstLine="1418"/>
        <w:jc w:val="both"/>
        <w:rPr/>
      </w:pPr>
      <w:r>
        <w:rPr>
          <w:lang w:val="ro-RO"/>
        </w:rPr>
        <w:t>Conform devizului ofertă depus de executantul X S.A preţul acestui articol (Structură de rezistenţă-Tub podeţ T200 TR/6) include atât procurarea structurii metalice tip HAMCO (T200 TR/6), transportul acesteia la locul de instalare, cât şi montajul efectiv.</w:t>
      </w:r>
    </w:p>
    <w:p>
      <w:pPr>
        <w:pStyle w:val="Normal"/>
        <w:ind w:firstLine="1418"/>
        <w:jc w:val="both"/>
        <w:rPr/>
      </w:pPr>
      <w:r>
        <w:rPr>
          <w:lang w:val="ro-RO"/>
        </w:rPr>
        <w:t>Pe de altă parte, cele trei facturi la care se raportează Curtea de Conturi, vizează strict confecţionarea materialului, fără să includă şi transportul la locul de instalare şi montajul efectiv al acestei structuri la faţa locului.</w:t>
      </w:r>
    </w:p>
    <w:p>
      <w:pPr>
        <w:pStyle w:val="Normal"/>
        <w:ind w:firstLine="1418"/>
        <w:jc w:val="both"/>
        <w:rPr/>
      </w:pPr>
      <w:r>
        <w:rPr>
          <w:lang w:val="ro-RO"/>
        </w:rPr>
        <w:t>Reclamanta a mai susţinut că în mod neîntemeiat instanţa de fond a considerat că au fost încălcate dispoziţiile privind atribuirea contractului de lucrări nr. ...../28.09.2010, în condiţiile în care autoritatea contractantă nu are nicio posibilitate legală de a descalifica un ofertant pentru practicarea unui preţ prea ridicat al ofertei sale (câtă vreme oferta se încadrează în valoarea plafonului maxim stabilită prin caietul de sarcini), ci numai în ipoteza inversă, în care ofertantul înaintează un preţ nejustificat de mic, considerat a fi neserios (preţ de dumping).</w:t>
      </w:r>
    </w:p>
    <w:p>
      <w:pPr>
        <w:pStyle w:val="Normal"/>
        <w:ind w:firstLine="1418"/>
        <w:jc w:val="both"/>
        <w:rPr/>
      </w:pPr>
      <w:r>
        <w:rPr>
          <w:lang w:val="ro-RO"/>
        </w:rPr>
        <w:t>Totodată, a susţinut recurenta că nu poate fi reţinută nici încălcarea dispoziţiilor art. 47 din OUG 34/2006, de altfel nici reprezentanţii intimatei nu au reţinut acesta împrejurare, în condiţiile în care prin Nota justificativă nr. .... din luna septembrie 2010 a fost aprobată iniţierea procedurii de „negociere fără publicarea prealabilă a unui anunţ de participare” în speţa fiind aplicabile dispoziţiile art. 122 lit. c din OUG 34/2006, conform cărora „Autoritatea contractantă are dreptul de a aplica procedura de negociere fără publicarea prealabilă a unui anunţ de participare numai în următoarele cazuri: c) ca o măsură strict necesară, atunci când perioadele de aplicare a licitaţiei deschise, a licitaţiei restrânse, a negocierii cu publicarea prealabilă a unui anunţ de participare sau a cererii de oferte nu pot fi respectate din motive de extremă urgenţă, determinate de evenimente imprevizibile şi care nu se datorează sub nicio formă unei acţiuni sau inacţiuni a autorităţii contractante. Autoritatea contractantă nu are dreptul de a stabili durata contractului pe o perioadă mai mare decât cea necesară, pentru a face faţă situaţiei de urgenţă care a determinat aplicarea procedurii de negociere fără publicarea prealabilă a unui anunţ de participare: în cazuri de forţă majoră sau în cazuri temeinic motivate autoritatea contractantă are dreptul de a emite un ordin de începere a serviciilor/lucrărilor concomitent cu iniţierea procedurii de negociere fără publicarea prealabilă a unui anunţ de participare”'.</w:t>
      </w:r>
    </w:p>
    <w:p>
      <w:pPr>
        <w:pStyle w:val="Normal"/>
        <w:ind w:firstLine="1418"/>
        <w:jc w:val="both"/>
        <w:rPr/>
      </w:pPr>
      <w:r>
        <w:rPr>
          <w:lang w:val="ro-RO"/>
        </w:rPr>
        <w:t>Prin urmare a apreciat recurenta că este evidentă îndeplinirea condiţiilor sus-menţionate, având în vedere Nota de constatare a ISU ... prin care se arăta că în urma precipitaţiilor abundente s-au produs viituri pe pârâurile C....., ... ..., ... şi ..., în acest sens prin H.G nr.919/2010 a fost alocată comunei .... suma de 400.000 lei pentru finanţarea unor cheltuieli de refacere a infrastructurii locale a cărei capacitate funcţională a fost afectată de fenomene hidrometeorologice.</w:t>
      </w:r>
    </w:p>
    <w:p>
      <w:pPr>
        <w:pStyle w:val="Normal"/>
        <w:ind w:firstLine="1418"/>
        <w:jc w:val="both"/>
        <w:rPr/>
      </w:pPr>
      <w:r>
        <w:rPr>
          <w:i/>
          <w:lang w:val="ro-RO"/>
        </w:rPr>
        <w:t>Prin întâmpinarea</w:t>
      </w:r>
      <w:r>
        <w:rPr>
          <w:lang w:val="ro-RO"/>
        </w:rPr>
        <w:t xml:space="preserve"> formulată, intimata pârâtă Curtea de Conturi a României a solicitat respingerea, ca nefondat, a recursului formulat de .... ...., învederând că, referitor la motivul de casare prevăzut de art. 488 pct. 6 Cod proc. civ., criticile aduse de recurentă - cu privire la faptul că hotărârea cuprinde motive contradictorii- se încadrează mai degrabă în critici de netemeinicie  ce urmează a le analiza pe larg mai jos, prin invocarea acestui motiv de recurs, recurenta, în realitate, reclamă doar nemulţumirea faţă de soluţia dată de instanţa de fond</w:t>
      </w:r>
    </w:p>
    <w:p>
      <w:pPr>
        <w:pStyle w:val="Normal"/>
        <w:ind w:firstLine="1418"/>
        <w:jc w:val="both"/>
        <w:rPr/>
      </w:pPr>
      <w:r>
        <w:rPr>
          <w:lang w:val="ro-RO"/>
        </w:rPr>
        <w:t>S-a mai susţinut că cererea introductivă a fost analizată în raport de motivele prezentate în acţiunea dedusă judecăţii şi de argumentele aduse în apărare de partea adversă, iar motivarea hotărârii recurate îndeplineşte cerinţele art. 425 alin. (1) lit. b) din Noul Cod de procedură civilă, făcând posibilă exercitarea controlului judiciar. Motivarea primei instanţe răspunde exigenţelor legale, instanţa de fond arătând care sunt considerentele care au condus la adoptarea soluţiei. Totodată, sentinţa instanţei de fond cuprinde motivele pe care se întemeiază soluţia pronunţată, nu cuprinde motive contradictorii şi nici străine de natura cauzei, astfel că nu este incident motivul de casare prevăzut de art. 488 alin. (1) pct. 6 din Noul Cod de procedură civilă.</w:t>
      </w:r>
    </w:p>
    <w:p>
      <w:pPr>
        <w:pStyle w:val="Normal"/>
        <w:ind w:firstLine="1418"/>
        <w:jc w:val="both"/>
        <w:rPr/>
      </w:pPr>
      <w:r>
        <w:rPr>
          <w:lang w:val="ro-RO"/>
        </w:rPr>
        <w:t>Referitor la motivul de recurs prevăzut la art. 488 alin. (1) pct 6 din Noul Cod de procedură civilă, intimata a susţinut că susţinerile recurentei sunt neîntemeiate, motiv pentru care a solicitat înlăturarea acestora, întrucât în mod corect, temeinic şi legal instanţa de fond a reţinut în considerentele sentinţei recurate faptul că: „… din conţinutul dispoziţiei Curţii de Conturi nu reiese că s-a impus ca prejudiciul să fie recuperat de la salariatul unităţii administrativ-teritoriale. Unitatea poate încerca recuperarea impozitului de la persoana care îl datorează. în caz contrar, unitatea are obligaţia de a identifica angajatul care avea obligaţia de a recupera aceste impozite, în ce perioadă de timp şi în ce măsură îi poate incumba obligaţia de a acoperi prejudiciul suferit de unitate, prin neîndeplinirea acestor obligaţii”.</w:t>
      </w:r>
    </w:p>
    <w:p>
      <w:pPr>
        <w:pStyle w:val="Normal"/>
        <w:ind w:firstLine="1418"/>
        <w:jc w:val="both"/>
        <w:rPr/>
      </w:pPr>
      <w:r>
        <w:rPr>
          <w:lang w:val="ro-RO"/>
        </w:rPr>
        <w:t>S-a mai arătat că recurenta a invocat în susţinerea nelegalităţii măsurii dispuse de Camera de Conturi .....doar argumente de fapt, simple susţineri personale, fără a indica nici un argument de drept, nici un argument juridic pentru combaterea caracterului nelegal al aspectelor reţinute de către Curtea de Conturi ca reprezentând încălcări ale legii.</w:t>
      </w:r>
    </w:p>
    <w:p>
      <w:pPr>
        <w:pStyle w:val="Normal"/>
        <w:ind w:firstLine="1418"/>
        <w:jc w:val="both"/>
        <w:rPr/>
      </w:pPr>
      <w:r>
        <w:rPr>
          <w:lang w:val="ro-RO"/>
        </w:rPr>
        <w:t>Referentul cu atribuţii de operare şi evidenţă fiscală a impozitelor şi taxelor locale, neîndeplinind atribuţiile postului, a manifestat un interes scăzut faţă de clarificarea şi stabilirea reală a situaţiei fiscale a unui contribuabil care deţinea la data intrării în insolvenţa (14.03.2013) creanţe fiscale m suma de 2.548 lei (impozite şi taxe neachitate la scadenţă parte încă din anul 2010), având CUI ......., astfel încât primăria nu a mai recuperat nici o suma din datorii până la radierea agentului economic din registrul comerţului. Prin inacţiunea lui, neaplicând gradual şi consecvent măsurile de executare silită, neefectuând nici o inspecţie fiscală (deşi debitorul nu depunea declaraţii fiscale anuale), nesancţionându-1, neînscriind primăria la masa credală, salariatul a prejudiciat bugetul local, atât cu pierderea ce a suferit-o, nemaiavând temei legal de încasare a creanţelor fiscale, de 2.790 lei, cât şi cu beneficiul de care a fost lipsit, estimat, la data misiuni, la suma de 949 lei.</w:t>
      </w:r>
    </w:p>
    <w:p>
      <w:pPr>
        <w:pStyle w:val="Normal"/>
        <w:ind w:firstLine="1418"/>
        <w:jc w:val="both"/>
        <w:rPr/>
      </w:pPr>
      <w:r>
        <w:rPr>
          <w:lang w:val="ro-RO"/>
        </w:rPr>
        <w:t>Totodată, contribuabilul SC X2 SRL prezintă la data de 30.05.2014 creanţe în sumă totală de 3.555 lei (anexa nr. 11 la procesul verbal de constatare), reprezentând impozite şi taxe restante din perioada 2010-2014 (impozit mijloace de transport persoane juridice), iar în Buletinul procedurilor de Insolvenţă nr....../22.05.2014, s-a publicat măsura radierii acestei societăţi din registrul comerţului, astfel că volumul creanţelor neîncasate în sumă totala de 2.790 Iei (debit curent şi rămăşiţă impozit mijloace transport în sumă de 2.175 lei şi majorări de întârziere în sumă de 615 lei), nu mai pot fi stinse potrivit Codului de procedură fiscala.</w:t>
      </w:r>
    </w:p>
    <w:p>
      <w:pPr>
        <w:pStyle w:val="Normal"/>
        <w:ind w:firstLine="1418"/>
        <w:jc w:val="both"/>
        <w:rPr/>
      </w:pPr>
      <w:r>
        <w:rPr>
          <w:lang w:val="ro-RO"/>
        </w:rPr>
        <w:t>Pentru clarificarea constatării, echipa de audit a solicitat referentului cu atribuţii în domeniu, dosarul fiscal al contribuabilului, precum şi acţiunile întreprinse (de executare silită) pentru stingerea obligaţiilor fiscale datorate. Echipei de audit financiar i-a fost prezentat dosarul fiscal conţinând un număr de 19 file, între care se regăseşte o înştiinţare de plată din 2015, precum şi o somaţie însoţită de un titlu executoriu din acelaşi an, deşi agentul respectiv nu mai achitase nici o sumă începând cu anul 2010.</w:t>
      </w:r>
    </w:p>
    <w:p>
      <w:pPr>
        <w:pStyle w:val="Normal"/>
        <w:ind w:firstLine="1418"/>
        <w:jc w:val="both"/>
        <w:rPr/>
      </w:pPr>
      <w:r>
        <w:rPr>
          <w:lang w:val="ro-RO"/>
        </w:rPr>
        <w:t>Astfel s-a constată că, deşi contribuabilul nu a achitat impozitul datorat, nu s-au efectuat inspecţii fiscale la contribuabil şi nici nu s-au solicitat informaţii şi documente cu relevanţă financiară de la alte instituţii, pentru stabilirea situaţiei financiare reale a contribuabilului, potrivit prevederilor art. 295 ind. 1 din Legea nr.571/2003 privind Codul fiscal.</w:t>
      </w:r>
    </w:p>
    <w:p>
      <w:pPr>
        <w:pStyle w:val="Normal"/>
        <w:ind w:firstLine="1418"/>
        <w:jc w:val="both"/>
        <w:rPr/>
      </w:pPr>
      <w:r>
        <w:rPr>
          <w:lang w:val="ro-RO"/>
        </w:rPr>
        <w:t>Acestea confirmă încă o data situaţia constatată de echipa de audit, că personalul cu responsabilităţi în acest domeniu nu a făcut demersurile necesare de executare silită, de cunoaştere a stării financiare a debitorului, nu a înscris primăria la masa credală pentru a executa creanţele bugetului local.</w:t>
      </w:r>
    </w:p>
    <w:p>
      <w:pPr>
        <w:pStyle w:val="Normal"/>
        <w:ind w:firstLine="1418"/>
        <w:jc w:val="both"/>
        <w:rPr/>
      </w:pPr>
      <w:r>
        <w:rPr>
          <w:lang w:val="ro-RO"/>
        </w:rPr>
        <w:t>Intimata a mai susţinut că, după data radierii debitorului (06.05.2014), reclamanta nu mai deţine temeiul legal de executare a creanţelor datorate bugetului local, pe cale de consecinţă impozitele şi taxele datorate până Ia data dizolvării cu lichidare (radiere) pentru care nu mal există temeiul legal de încasare la buget, estimate de audit la o valoare de 2.790 lei reprezentând debite şi accesorii datorate la data deschiderii procedurii insolvenţei precum şi debite înregistrate între data intrării în insolvenţă şi data radierii se datorează inacţiunii salariatului cu atribuţii de operator de rol şi reprezintă prejudiciu adus bugetului local.</w:t>
      </w:r>
    </w:p>
    <w:p>
      <w:pPr>
        <w:pStyle w:val="Normal"/>
        <w:ind w:firstLine="1418"/>
        <w:jc w:val="both"/>
        <w:rPr/>
      </w:pPr>
      <w:r>
        <w:rPr>
          <w:lang w:val="ro-RO"/>
        </w:rPr>
        <w:t>Totodată, în nota de relaţii nr....../2.10.2015 (anexa nr. 66 la procesul verbal de constatare) ordonatorul de credite recunoaşte abaterea constatată, iar prin Nota de conciliere nr. ...../09.10.2015 (anexa nr. 73 la procesul verbal de constatare) conducerea entităţii şi-a însuşit abaterea constatată de audit, neexistând aspecte în divergenţă sau obiecţiuni, astfel că măsura dispusă prin decizie este întemeiată, atât cu privire la teza I, cât şi cu privire la teza a II a prin care se dispune stabilirea întinderii prejudiciului şi dispunerea masurilor pentru recuperarea acestuia, obligaţie prevăzută de art. 33 alin. (3) din Legea nr. 94/1992, republicată.</w:t>
      </w:r>
    </w:p>
    <w:p>
      <w:pPr>
        <w:pStyle w:val="Normal"/>
        <w:ind w:firstLine="1418"/>
        <w:jc w:val="both"/>
        <w:rPr/>
      </w:pPr>
      <w:r>
        <w:rPr>
          <w:lang w:val="ro-RO"/>
        </w:rPr>
        <w:t>Cu privire la măsura dispusă Ia Secţiunea II pct. 1 din cuprinsul deciziei contestate, referitoare la faptul că ordonatorul de credite nu a respectat obligaţia de a angaja şi de a utiliza creditele bugetare numai cu respectarea dispoziţiilor legale, iar contabilul primăriei a plătit nelegal cheltuieli de capital în sumă de 59.629 lei, pentru care au fost calculate beneficii nerealizate în sumă totală de 30.460 lei, la execuţia obiectivului de investiţii „Pod acces drum izlaz...”, intimata a susţinut că în mod corect, temeinic şi legal instanţa de fond a reţinut în considerentele sentinţei faptul că reclamanta a încheiat contractul de achiziţie al acestor materiale cu încălcarea dispoziţiilor art. 36 din HG nr. 925/2006 şi că procedura de atribuire a contractului de achiziţie lucrări s-a realizat cu încălcarea dispoziţiilor art. 47 din OUG nr. 34/2006.</w:t>
      </w:r>
    </w:p>
    <w:p>
      <w:pPr>
        <w:pStyle w:val="Normal"/>
        <w:ind w:firstLine="1418"/>
        <w:jc w:val="both"/>
        <w:rPr/>
      </w:pPr>
      <w:r>
        <w:rPr>
          <w:lang w:val="ro-RO"/>
        </w:rPr>
        <w:t>Negocierea cu publicarea prealabilă a unui anunţ de participare reprezintă procedura prin care autoritatea contractantă derulează consultări cu candidaţii preselectaţi/selectaţi şi negociază clauzele contractuale, inclusiv preţul, cu unul sau mai mulţi dintre aceştia, însă întrucât contractul de achiziţie publică s-a încheiat cu nerespectarea dispoziţiilor anterior menţionate, apărând ca evidentă prezumţia simplă în sensul că preţul materialelor este unul supraevaluat".</w:t>
      </w:r>
    </w:p>
    <w:p>
      <w:pPr>
        <w:pStyle w:val="Normal"/>
        <w:ind w:firstLine="1418"/>
        <w:jc w:val="both"/>
        <w:rPr/>
      </w:pPr>
      <w:r>
        <w:rPr>
          <w:lang w:val="ro-RO"/>
        </w:rPr>
        <w:t>Intimata  a mai arătat că necesitatea execuţiei obiectivului de investiţii „Pod acces drum ....., Comuna V....., judeţul D....." a apărut ca urmare a deteriorării podului existent, care a fost afectat de precipitaţiile abundente care au avut loc pe raza comunei ...., că urmare aplicării procedurii de negociere fără publicarea prealabilă a unui anunţ de participare a fost încheiat cu executantul - CIF .... contractual de lucrări nr. ..../28.09.2010, precum şi că potrivit documentaţiei tehnice prezentate, podul „va avea structura de rezistenţă de 1 tub realizat din tablă ondulată de oţel" (anexa nr. 52 la procesul verbal de constatare), acest material fiind cuprins în Lista cu cantităţile de lucrări - Devizul ofertă - .... Podeţ"/Situaţia de plată -deviz ..... Podeţ la articolul de deviz „Structura de rezistenţă - Structuri metalice tip HAMCO pentru poduri" (anexele 53a şi 54a la procesul verbal de constatare) şi în Lista consumurilor de resurse material - Formular F6 sub denumirea „Structură de rezistenţă - Tub podeţ T200 TR/6" (anexele 53b şi 54b la procesul verbal de constatare).</w:t>
      </w:r>
    </w:p>
    <w:p>
      <w:pPr>
        <w:pStyle w:val="Normal"/>
        <w:ind w:firstLine="1418"/>
        <w:jc w:val="both"/>
        <w:rPr/>
      </w:pPr>
      <w:r>
        <w:rPr>
          <w:lang w:val="ro-RO"/>
        </w:rPr>
        <w:t>Primăria comunei ....., în calitate de autoritate contractantă, a acceptat oferta de preţ a antreprenorului - CIF ...... pentru materialul "2200051 Tub podeţ T200 TR/6"- cu preţul de 8,5 lei/kg, a cărui valoare totală de 118.699 Iei, (10 tone material-85.000 lei, cheltuieli indirecte - 8.500 lei, profit - 2.225 lei, TVA - 22.974 lei) reprezintă 25% din valoarea investiţiei de 472.658 lei, fără să solicite acestuia vreo justificare referitoare la mărimea acestui preţ, în condiţiile în care, conform Instrucţiunii din 2 iulie 2008, în cheltuieli aferente consumurilor de resurse materiale se cuprinde valoarea materialelor calculată cu preţurile de la furnizori, fără TVA. De asemenea, prin Lista consumurilor de resurse material - Formular F6, antreprenorul nu a precizat furnizorul de materiale (anexele 53b la procesul verbal de constatare).</w:t>
      </w:r>
    </w:p>
    <w:p>
      <w:pPr>
        <w:pStyle w:val="Normal"/>
        <w:ind w:firstLine="1418"/>
        <w:jc w:val="both"/>
        <w:rPr/>
      </w:pPr>
      <w:r>
        <w:rPr>
          <w:lang w:val="ro-RO"/>
        </w:rPr>
        <w:t>Astfel, în timpul misiunii de audit, cu adresa nr. ..../09.10.2015, Primăria a solicitat executantului facturile privind achiziţia materialului anterior precizat, în vederea justificării preţului înscris în situaţiile de lucrări acceptate de plată, acestea nefiind însă prezentate până la data finalizării prezentei misiuni de audit. De asemenea, potrivit prevederilor art. 36 alin. (2) din HG nr. 925/2006 oferta este considerată neconformă în cazul în care (c) conţine în cadrul propunerii financiare preţuri care nu sunt rezultatul liberei concurenţe şi care nu pot fi justificate.</w:t>
      </w:r>
    </w:p>
    <w:p>
      <w:pPr>
        <w:pStyle w:val="Normal"/>
        <w:ind w:firstLine="1418"/>
        <w:jc w:val="both"/>
        <w:rPr/>
      </w:pPr>
      <w:r>
        <w:rPr>
          <w:lang w:val="ro-RO"/>
        </w:rPr>
        <w:t>Având în vedere aceste aspecte echipa de audit a efectuat o documentare privind preţurile la produse similare existente pe piaţă, constatând că în aceeaşi perioadă, preţurile practicate de 2 furnizori de produse similare (anexele nr. 52 şi 56-59 Ia procesul verbal de constatare), sunt mai mici, respectiv de:</w:t>
      </w:r>
    </w:p>
    <w:p>
      <w:pPr>
        <w:pStyle w:val="Normal"/>
        <w:ind w:firstLine="1418"/>
        <w:jc w:val="both"/>
        <w:rPr/>
      </w:pPr>
      <w:r>
        <w:rPr>
          <w:lang w:val="ro-RO"/>
        </w:rPr>
        <w:t>-4,28 lei (fără TVA)/kg preţul practicat în luna noiembrie 2010 de furnizorul CIF .... (anexa nr. 57 la procesul verbal de constatare);</w:t>
      </w:r>
    </w:p>
    <w:p>
      <w:pPr>
        <w:pStyle w:val="Normal"/>
        <w:ind w:firstLine="1418"/>
        <w:jc w:val="both"/>
        <w:rPr/>
      </w:pPr>
      <w:r>
        <w:rPr>
          <w:lang w:val="ro-RO"/>
        </w:rPr>
        <w:t>-4,22 lei (fără TVA)/k:g preţul practicat în luna iulie 2011 de furnizorul CIF ... (anexa nr. 58 la procesul verbal de constatare);</w:t>
      </w:r>
    </w:p>
    <w:p>
      <w:pPr>
        <w:pStyle w:val="Normal"/>
        <w:ind w:firstLine="1418"/>
        <w:jc w:val="both"/>
        <w:rPr/>
      </w:pPr>
      <w:r>
        <w:rPr>
          <w:lang w:val="ro-RO"/>
        </w:rPr>
        <w:t>-4,30 lei fără TVA)/kg preţul practicat în luna decembrie 2011 de furnizorul CIF ... (anexa nr. 59 la procesul verbal de constatare);</w:t>
      </w:r>
    </w:p>
    <w:p>
      <w:pPr>
        <w:pStyle w:val="Normal"/>
        <w:ind w:firstLine="1418"/>
        <w:jc w:val="both"/>
        <w:rPr/>
      </w:pPr>
      <w:r>
        <w:rPr>
          <w:lang w:val="ro-RO"/>
        </w:rPr>
        <w:t>Intimata a făcut precizarea că la cei doi furnizori preturile au variat între 4,22 lei (fără TVA)/kg şi 4,3 lei (fără TVA)/kg, datorită diferenţelor de curs valutar, preţul în euro, în toate cazurile, fiind de cea. 1 euro/kg, preţ fără TVA (anexele nr. 57-59 la procesul verbal de constatare).</w:t>
      </w:r>
    </w:p>
    <w:p>
      <w:pPr>
        <w:pStyle w:val="Normal"/>
        <w:ind w:firstLine="1418"/>
        <w:jc w:val="both"/>
        <w:rPr/>
      </w:pPr>
      <w:r>
        <w:rPr>
          <w:lang w:val="ro-RO"/>
        </w:rPr>
        <w:t>De asemenea, s-a mai învederat că preţul ofertat de executantul CIF .... şi acceptat la plată de către .... .... pentru materialul „2200051 Tub podeţ T200 TR/6”, a fost de 8,5 Iei (fără TVA)/kg (anexele nr. 53b şi 54b la procesul verbal de constatare), respectiv 2 euro/kg preţ fără TVA (cursul de referinţă este de 4,2326 lei din data de 30.08.2010 - conform ofertei de preţ depusă de executant -anexa nr. 60), este dublu fată de preţul practicat de furnizori de produse similare. Astfel, preţul practicat de executant pentru materialul analizat, material ce deţine pondere în propunerea financiară, a fost supraevaluat cu circa 1 euro/ kg.</w:t>
      </w:r>
    </w:p>
    <w:p>
      <w:pPr>
        <w:pStyle w:val="Normal"/>
        <w:ind w:firstLine="1418"/>
        <w:jc w:val="both"/>
        <w:rPr/>
      </w:pPr>
      <w:r>
        <w:rPr>
          <w:lang w:val="ro-RO"/>
        </w:rPr>
        <w:t>Echipa de audit a procedat la stabilirea diferenţelor de preţ, luând în calcul cursul de referinţă de 4,2326 lei/euro din data de 30.08.2010, curs luat în calcul de executant la depunerea ofertei (anexa nr. 60 la procesul verbal de constatare). În aceste condiţii plăţile efectuate pentru execuţia obiectivului de investiţii „Pod acces drum ....., Comuna V....., judeţul D....." au fost supraevaluate cu suma de 59.629 lei (anexa nr. 61 la procesul verbal de constatare).</w:t>
      </w:r>
    </w:p>
    <w:p>
      <w:pPr>
        <w:pStyle w:val="Normal"/>
        <w:ind w:firstLine="1418"/>
        <w:jc w:val="both"/>
        <w:rPr/>
      </w:pPr>
      <w:r>
        <w:rPr>
          <w:i/>
          <w:lang w:val="ro-RO"/>
        </w:rPr>
        <w:t>Examinând sentinţa recurată prin prisma criticilor invocate de către reclamantă şi a dispoziţiilor legale incidente în cauză, Curtea constată următoarele:</w:t>
      </w:r>
    </w:p>
    <w:p>
      <w:pPr>
        <w:pStyle w:val="Normal"/>
        <w:ind w:firstLine="1418"/>
        <w:jc w:val="both"/>
        <w:rPr/>
      </w:pPr>
      <w:r>
        <w:rPr>
          <w:lang w:val="ro-RO"/>
        </w:rPr>
        <w:t>Prin cererea introductivă, reclamanta a solicitat anularea încheierii Curţii de Conturi a României – Camera de Conturi .....nr....../2015, cu consecinţa admiterii contestaţiei sale şi anulării tezei finale a măsurii stabilită prin pct.II.1 şi anularea integrală a măsurii stabilită prin pct.II.5 din decizia nr..../2015.</w:t>
      </w:r>
    </w:p>
    <w:p>
      <w:pPr>
        <w:pStyle w:val="Normal"/>
        <w:ind w:firstLine="1418"/>
        <w:jc w:val="both"/>
        <w:rPr/>
      </w:pPr>
      <w:r>
        <w:rPr>
          <w:lang w:val="ro-RO"/>
        </w:rPr>
        <w:t>Curtea reţine că prin măsurile contestate, anterior menţionate, s-a dispus în sarcina reclamantei stabilirea întinderii şi recuperarea prejudiciului integral, prin acoperirea pagubei precum şi a beneficiilor nerealizate, creat bugetului prin inacţiunea salariaţilor compartimentului de specialitate în cadrul contribuabilului SC X2 SRL, respectiv stabilirea întinderii şi recuperarea prejudiciului integral prin acoperirea pagubei, precum şi a beneficiilor nerealizate, creat bugetului local prin plata obiectivului de investiţii „Pod acces drum ...., Comuna V....., judeţul ....”, în baza facturilor de procurare a materialelor de către executant, înregistrarea în evidenţa contabilă a operaţiunilor specifice, ambele măsuri având termen de realizare 29.02.2016.</w:t>
      </w:r>
    </w:p>
    <w:p>
      <w:pPr>
        <w:pStyle w:val="Normal"/>
        <w:ind w:firstLine="1418"/>
        <w:jc w:val="both"/>
        <w:rPr/>
      </w:pPr>
      <w:r>
        <w:rPr>
          <w:lang w:val="ro-RO"/>
        </w:rPr>
        <w:t>Prin sentinţa nr.S1, instanţa de fond a respins acţiunea reclamantei, reţinând în esenţă, referitor la prima măsură vizând recuperarea prejudiciului în sumă de 2790 lei reprezentând impozit pe mijloace de transport şi accesorii datorat de SC X2 SRL, că din conţinutul măsurii nu rezultă că s-a impus reclamantei ca prejudiciul să fie recuperat de la salariatul său, aceasta având posibilitatea recuperării lui de la societatea debitoare, ipoteza susţinută de reclamantă intervenind doar în cazul unui eşec.</w:t>
      </w:r>
    </w:p>
    <w:p>
      <w:pPr>
        <w:pStyle w:val="Normal"/>
        <w:ind w:firstLine="1418"/>
        <w:jc w:val="both"/>
        <w:rPr/>
      </w:pPr>
      <w:r>
        <w:rPr>
          <w:lang w:val="ro-RO"/>
        </w:rPr>
        <w:t>Referitor la cea de-a doua măsură instanţa de fond a reţinut că sunt corecte susţinerile pârâtei vizând încheierea contractului de achiziţie publică pentru obiectivul menţionat cu încălcarea dispoziţiilor art.36 din HG nr.925/2006 şi art.47 din OUG nr.34/2006, ca urmare a faptului că preţul acceptat la plată nu a fost justificat de către ofertant şi nu au fost publicate anunţurile de intenţie, de participare şi atribuire pentru această procedură de achiziţie publică.</w:t>
      </w:r>
    </w:p>
    <w:p>
      <w:pPr>
        <w:pStyle w:val="Normal"/>
        <w:ind w:firstLine="1418"/>
        <w:jc w:val="both"/>
        <w:rPr/>
      </w:pPr>
      <w:r>
        <w:rPr>
          <w:lang w:val="ro-RO"/>
        </w:rPr>
        <w:t>Totodată, instanţa de fond a mai reţinut că reclamantei îi revenea sarcina să administreze probe pentru a răsturna prezumţia simplă constând în supraevaluarea preţului, în lipsa lor concluzia Curţii de Conturi fiind legală şi temeinică.</w:t>
      </w:r>
    </w:p>
    <w:p>
      <w:pPr>
        <w:pStyle w:val="Normal"/>
        <w:ind w:firstLine="1418"/>
        <w:jc w:val="both"/>
        <w:rPr/>
      </w:pPr>
      <w:r>
        <w:rPr>
          <w:lang w:val="ro-RO"/>
        </w:rPr>
        <w:t>Împotriva acestei sentinţe a declarat recurs  reclamanta Unitatea Administrativ Teritorială Comuna ...., întemeiat pe dispoziţiile 488 alin.1 pct. 6 NCPC, conform cărora casarea unei hotărâri se poate cere „când hotărârea nu cuprinde motivele pe care se întemeiază sau când cuprinde motive contradictorii ori numai motive străine de natura cauzei”.</w:t>
      </w:r>
    </w:p>
    <w:p>
      <w:pPr>
        <w:pStyle w:val="Normal"/>
        <w:ind w:firstLine="1418"/>
        <w:jc w:val="both"/>
        <w:rPr/>
      </w:pPr>
      <w:r>
        <w:rPr>
          <w:lang w:val="ro-RO"/>
        </w:rPr>
        <w:t>Curtea reţine, referitor la prima teză din cadrul dispoziţiilor precizate, că nemotivarea hotărârii judecătoreşti este sancţionată de către legiuitor pornind de la obligaţia statului de a respecta dreptul părţii la un proces echitabil, drept consacrat de art. 6 parag. 1 din Convenţia Europeană a Drepturilor Omului care include printre altele dreptul părţilor de a prezenta observaţiile pe care le consideră pertinente pentru cauza lor care sunt în mod real "ascultate" adică în mod concret examinate de către instanţa sesizată.</w:t>
      </w:r>
    </w:p>
    <w:p>
      <w:pPr>
        <w:pStyle w:val="Normal"/>
        <w:ind w:firstLine="1416"/>
        <w:jc w:val="both"/>
        <w:rPr/>
      </w:pPr>
      <w:r>
        <w:rPr>
          <w:lang w:val="ro-RO"/>
        </w:rPr>
        <w:t>Cu alte cuvinte art. 6 parag. 1 din Convenţia Europeană a Drepturilor Omului impune mai ales în sarcina instanţei obligaţia de a proceda la un examen efectiv al mijloacelor, al argumentelor şi al elementelor probatorii ale părţilor cel puţin pentru a le aprecia pertinenţa.</w:t>
      </w:r>
    </w:p>
    <w:p>
      <w:pPr>
        <w:pStyle w:val="Normal"/>
        <w:ind w:firstLine="1416"/>
        <w:jc w:val="both"/>
        <w:rPr/>
      </w:pPr>
      <w:r>
        <w:rPr>
          <w:lang w:val="ro-RO"/>
        </w:rPr>
        <w:t>Mai trebuie precizat că motivarea unei hotărâri judecătoreşti este necesară pentru ca părţile să cunoască temeiurile, fundamentele soluţiei, reţinute de judecător, iar instanţa de control să poată aprecia asupra legalităţii şi temeiniciei soluţiei.</w:t>
      </w:r>
    </w:p>
    <w:p>
      <w:pPr>
        <w:pStyle w:val="Normal"/>
        <w:ind w:firstLine="1416"/>
        <w:jc w:val="both"/>
        <w:rPr/>
      </w:pPr>
      <w:r>
        <w:rPr>
          <w:lang w:val="ro-RO"/>
        </w:rPr>
        <w:t>În dreptul intern obligaţia judecătorului de a-şi motiva hotărârea este reglementată de art. 425 alin. (1) lit. b) Noul C. proc. civ., dispoziţii potrivit cărora în considerentele hotărârii se vor arăta "obiectul cererii, susţinerile pe scurt ale părţilor, expunerea situaţiei de fapt reţinută de instanţă pe baza probelor administrate, motivele de fapt şi de drept pe care se întemeiază soluţia, arătându-se motivele pentru care s-au admis, cât şi cele pentru care s-au înlăturat cererile părţilor".</w:t>
      </w:r>
    </w:p>
    <w:p>
      <w:pPr>
        <w:pStyle w:val="Normal"/>
        <w:ind w:firstLine="1416"/>
        <w:jc w:val="both"/>
        <w:rPr/>
      </w:pPr>
      <w:r>
        <w:rPr>
          <w:lang w:val="ro-RO"/>
        </w:rPr>
        <w:t>Or, în speţa de faţă, Curtea reţine că recurenta a imputat instanţei de fond, în esenţă, modalitatea de apreciere a materialului probator, respectiv neanalizarea tuturor probelor administrate în cauză, precum şi faptul că instanţa nu a avut în vedere toate criticile sale – aspecte faţă de care Curtea apreciază că nu dovedesc temeinicia motivului de recurs analizat, întrucât nu se poate susţine că sentinţa primei instanţe este nemotivată, în sensul anterior învederat, în condiţiile în care aceasta conţine motivele de fapt şi de drept pe care s-a fundamentat soluţia pronunţată.</w:t>
      </w:r>
    </w:p>
    <w:p>
      <w:pPr>
        <w:pStyle w:val="Normal"/>
        <w:tabs>
          <w:tab w:val="clear" w:pos="708"/>
          <w:tab w:val="left" w:pos="1485" w:leader="none"/>
        </w:tabs>
        <w:jc w:val="both"/>
        <w:rPr/>
      </w:pPr>
      <w:r>
        <w:rPr>
          <w:lang w:val="ro-RO"/>
        </w:rPr>
        <w:tab/>
        <w:t>Apoi, Curtea consideră că sentinţa recurată nu conţine „motive potrivnice” – precizate în doctrină ca circumscriindu-se situaţiei în care există contradicţie între considerente (în sensul că din unele rezultă temeinicia acţiunii, iar din altele netemeinicia acesteia), precum şi între considerente şi dispozitiv (în sensul că într-o parte a hotărârii rezultă că acţiunea este întemeiată, iar din altă parte că ea este neîntemeiată, astfel că nu se poate ştii ce a decis instanţa) (Dr. M. Tăbârcă, Drept procesual civil, vol.II, Universul Juridic, fila nr.115).</w:t>
      </w:r>
    </w:p>
    <w:p>
      <w:pPr>
        <w:pStyle w:val="Normal"/>
        <w:tabs>
          <w:tab w:val="clear" w:pos="708"/>
          <w:tab w:val="left" w:pos="1470" w:leader="none"/>
        </w:tabs>
        <w:jc w:val="both"/>
        <w:rPr/>
      </w:pPr>
      <w:r>
        <w:rPr>
          <w:lang w:val="ro-RO"/>
        </w:rPr>
        <w:tab/>
        <w:t>De asemenea, nu se poate reţine că sentinţa primei instanţe ar conţine numai motive străine de natura cauzei, aşa cum impune teza finală a dispoziţiilor legale analizate.</w:t>
      </w:r>
    </w:p>
    <w:p>
      <w:pPr>
        <w:pStyle w:val="Normal"/>
        <w:tabs>
          <w:tab w:val="clear" w:pos="708"/>
          <w:tab w:val="left" w:pos="1470" w:leader="none"/>
        </w:tabs>
        <w:jc w:val="both"/>
        <w:rPr>
          <w:lang w:val="ro-RO"/>
        </w:rPr>
      </w:pPr>
      <w:r>
        <w:rPr>
          <w:lang w:val="ro-RO"/>
        </w:rPr>
        <w:tab/>
        <w:t>Pentru aceste considerente, Curtea apreciază că motivul de recurs analizat este nefondat.</w:t>
      </w:r>
    </w:p>
    <w:p>
      <w:pPr>
        <w:pStyle w:val="Normal"/>
        <w:tabs>
          <w:tab w:val="clear" w:pos="708"/>
          <w:tab w:val="left" w:pos="1470" w:leader="none"/>
        </w:tabs>
        <w:jc w:val="both"/>
        <w:rPr/>
      </w:pPr>
      <w:r>
        <w:rPr>
          <w:lang w:val="ro-RO"/>
        </w:rPr>
        <w:tab/>
        <w:t>Curtea apreciază însă că susţinerile recurentei din cadrul motivelor de recurs pot fi analizate şi prin prisma dispoziţiilor art.488 pct.8 din Codul de procedură civilă, întrucât practic ele vizează modalitatea de interpretare şi aplicare a dispoziţiilor legale invocate de intimată ca fiind încălcate de către reclamantă.</w:t>
      </w:r>
    </w:p>
    <w:p>
      <w:pPr>
        <w:pStyle w:val="Normal"/>
        <w:tabs>
          <w:tab w:val="clear" w:pos="708"/>
          <w:tab w:val="left" w:pos="1470" w:leader="none"/>
        </w:tabs>
        <w:jc w:val="both"/>
        <w:rPr/>
      </w:pPr>
      <w:r>
        <w:rPr>
          <w:lang w:val="ro-RO"/>
        </w:rPr>
        <w:tab/>
        <w:t xml:space="preserve">În acest sens, faţă de măsura dispusă în cadrul tezei finale a punctului II.1 din Decizia nr......, Curtea reţine că reclamanta a susţinut, aşa cum s-a arătat deja, că obligaţia de recuperare a sumei de 2790 lei de la salariatul care nu şi-a îndeplinit atribuţiile de recuperare a acestei sume de la contribuabil este inechitabilă şi excesivă,  întrucât nu există nicio culpă a salariatului şi că la momentul actual există încă suficiente mijloace legale pentru recuperarea integrală a debitului de la succesorului cu titlu particular al bunurilor care au aparţinut agentului economic radiat şi care a generat impozitele neîncasate. </w:t>
      </w:r>
    </w:p>
    <w:p>
      <w:pPr>
        <w:pStyle w:val="Normal"/>
        <w:tabs>
          <w:tab w:val="clear" w:pos="708"/>
          <w:tab w:val="left" w:pos="1470" w:leader="none"/>
        </w:tabs>
        <w:jc w:val="both"/>
        <w:rPr/>
      </w:pPr>
      <w:r>
        <w:rPr>
          <w:lang w:val="ro-RO"/>
        </w:rPr>
        <w:tab/>
        <w:t>Curtea apreciază că susţinerile recurentei nu pot fi primite, în condiţiile în care în cadrul  măsurii contestate s-a dispus stabilirea întinderii prejudiciului cauzat bugetului local şi recuperarea acestuia şi a beneficului nerealizat, prejudiciu cauzat de inacţiunea salariaţilor compartimentului de specialitate al reclamantei.</w:t>
      </w:r>
    </w:p>
    <w:p>
      <w:pPr>
        <w:pStyle w:val="Normal"/>
        <w:tabs>
          <w:tab w:val="clear" w:pos="708"/>
          <w:tab w:val="left" w:pos="1470" w:leader="none"/>
        </w:tabs>
        <w:jc w:val="both"/>
        <w:rPr/>
      </w:pPr>
      <w:r>
        <w:rPr>
          <w:lang w:val="ro-RO"/>
        </w:rPr>
        <w:tab/>
        <w:t xml:space="preserve">Or, este evident că  intimata pârâtă nu a impus reclamantei modalitatea de recuperare a prejudiciului, astfel că, aşa cum a reţinut şi instanţa fondului, ....  având posibilitatea, după stabilirea acestuia, să procedeze la recuperarea lui de la persoana apreciată ca responsabilă. </w:t>
      </w:r>
    </w:p>
    <w:p>
      <w:pPr>
        <w:pStyle w:val="Normal"/>
        <w:tabs>
          <w:tab w:val="clear" w:pos="708"/>
          <w:tab w:val="left" w:pos="1470" w:leader="none"/>
        </w:tabs>
        <w:jc w:val="both"/>
        <w:rPr/>
      </w:pPr>
      <w:r>
        <w:rPr>
          <w:lang w:val="ro-RO"/>
        </w:rPr>
        <w:tab/>
        <w:t>Faptul că intimata pârâtă a apreciat că angajaţilor reclamantei le este imputabilă neîncasarea debitului datorat de SC X2  SRL nu exclude posibilitatea .... Comuna V..... de a încerca recuperarea prejudiciului şi în alt mod decât cel al angajării răspunderii patrimoniale a acestora, aşa cum s-a susţinut, importantă fiind, în final, recuperarea prejudiciului cauzat bugetului local.</w:t>
      </w:r>
    </w:p>
    <w:p>
      <w:pPr>
        <w:pStyle w:val="Normal"/>
        <w:tabs>
          <w:tab w:val="clear" w:pos="708"/>
          <w:tab w:val="left" w:pos="1470" w:leader="none"/>
        </w:tabs>
        <w:jc w:val="both"/>
        <w:rPr/>
      </w:pPr>
      <w:r>
        <w:rPr>
          <w:lang w:val="ro-RO"/>
        </w:rPr>
        <w:tab/>
        <w:t xml:space="preserve">Pe de altă parte, Curtea apreciază că menţiunea făcută de pârâtă - referitoare la inactivitatea salariaţilor cu atribuţii de administrare a veniturilor bugetare - este corectă, în condiţiile în care, aşa cum rezultă din probele administrate în cauză, debitul de 2.790 lei constă în obligaţii fiscale scadente în parte încă din anul 2010, moment de la care până la data intrării contribuabilului SC X2 SRL în procedura insolvenţei, nu s-au îndeplinit acte de executare silită a acestui debit (singurele acte fiind înregistrate la nivelul anului 2015). </w:t>
      </w:r>
    </w:p>
    <w:p>
      <w:pPr>
        <w:pStyle w:val="Normal"/>
        <w:tabs>
          <w:tab w:val="clear" w:pos="708"/>
          <w:tab w:val="left" w:pos="1470" w:leader="none"/>
        </w:tabs>
        <w:jc w:val="both"/>
        <w:rPr>
          <w:lang w:val="ro-RO"/>
        </w:rPr>
      </w:pPr>
      <w:r>
        <w:rPr>
          <w:lang w:val="ro-RO"/>
        </w:rPr>
        <w:tab/>
        <w:t>Totodată, reclamanta nu s-a înscris la masa credală a debitoarei precizate cu acest debit, motiv pentru care Curtea consideră că sunt justificate reţinerile Curţii de Conturi.</w:t>
      </w:r>
    </w:p>
    <w:p>
      <w:pPr>
        <w:pStyle w:val="Normal"/>
        <w:tabs>
          <w:tab w:val="clear" w:pos="708"/>
          <w:tab w:val="left" w:pos="1470" w:leader="none"/>
        </w:tabs>
        <w:jc w:val="both"/>
        <w:rPr/>
      </w:pPr>
      <w:r>
        <w:rPr>
          <w:lang w:val="ro-RO"/>
        </w:rPr>
        <w:tab/>
        <w:t>Curtea nu poate primi apărările recurentei vizând lipsa oricărei culpe a propriilor angajaţi în producerea debitului analizat, în condiţiile în care această concluzie urmează a fi stabilită în urma punerii în aplicare a măsurii dispusă de Curtea de Conturi, analizată.</w:t>
      </w:r>
    </w:p>
    <w:p>
      <w:pPr>
        <w:pStyle w:val="Normal"/>
        <w:tabs>
          <w:tab w:val="clear" w:pos="708"/>
          <w:tab w:val="left" w:pos="1470" w:leader="none"/>
        </w:tabs>
        <w:jc w:val="both"/>
        <w:rPr/>
      </w:pPr>
      <w:r>
        <w:rPr>
          <w:lang w:val="ro-RO"/>
        </w:rPr>
        <w:tab/>
        <w:t>În plus, apărările sunt şi netemeinice, în condiţiile în care aşa cum rezultă din înscrisurile de la dosar angajaţii reclamantei au menţionate în fişa postului atribuţii privind „</w:t>
      </w:r>
      <w:r>
        <w:rPr>
          <w:i/>
          <w:lang w:val="ro-RO"/>
        </w:rPr>
        <w:t xml:space="preserve">întocmirea rolurilor unice nominale ca evidenţă analitică a plătitorilor…ţine evidenţa insolvabililor…răspunde de lichidarea debitelor contribuabililor, întocmeşte înştiinţări de plată, somaţii şi titluri executorii şi procese verbale de sechestru, urmăreşte insolvabilitatea…”, </w:t>
      </w:r>
      <w:r>
        <w:rPr>
          <w:lang w:val="ro-RO"/>
        </w:rPr>
        <w:t xml:space="preserve">atribuţii în baza cărora puteau şi trebuiau să urmărească situaţia încasării debitului debitoarei menţionate, să emită acte de executare silită pe toată perioada anterioară intrării sale în insolvenţă, iar după acest moment să se înscrie la masa credală cu debitul înregistrat de aceasta. </w:t>
      </w:r>
    </w:p>
    <w:p>
      <w:pPr>
        <w:pStyle w:val="Normal"/>
        <w:tabs>
          <w:tab w:val="clear" w:pos="708"/>
          <w:tab w:val="left" w:pos="1470" w:leader="none"/>
        </w:tabs>
        <w:jc w:val="both"/>
        <w:rPr>
          <w:lang w:val="ro-RO"/>
        </w:rPr>
      </w:pPr>
      <w:r>
        <w:rPr>
          <w:lang w:val="ro-RO"/>
        </w:rPr>
        <w:tab/>
        <w:t>De altfel, aşa cum Curtea de Conturi a arătat, abaterea constatată a fost recunoscută în cadrul notei de relaţii nr...../2015 şi a notei de conciliere nr....../2015 de către reclamantă.</w:t>
      </w:r>
    </w:p>
    <w:p>
      <w:pPr>
        <w:pStyle w:val="Normal"/>
        <w:tabs>
          <w:tab w:val="clear" w:pos="708"/>
          <w:tab w:val="left" w:pos="1470" w:leader="none"/>
        </w:tabs>
        <w:jc w:val="both"/>
        <w:rPr/>
      </w:pPr>
      <w:r>
        <w:rPr>
          <w:lang w:val="ro-RO"/>
        </w:rPr>
        <w:tab/>
        <w:t>Ca urmare, Curtea consideră că măsura contestată este legală şi temeinică, ea fiind dispusă ca urmare a constatării nerespectării de către reclamantă a dispoziţiilor legale învederate în cuprinsul raportului de audit financiar (filele 143-145 dosar fond).</w:t>
      </w:r>
    </w:p>
    <w:p>
      <w:pPr>
        <w:pStyle w:val="Normal"/>
        <w:ind w:firstLine="1418"/>
        <w:jc w:val="both"/>
        <w:rPr/>
      </w:pPr>
      <w:r>
        <w:rPr>
          <w:lang w:val="ro-RO"/>
        </w:rPr>
        <w:t>Referitor la măsura prevăzută la art.II.5 din decizia nr...../2015, reclamanta a arătat, în esenţă,  că aceasta este nelegală, întrucât nu se bazează pe o comparaţie între oferte de preţ reale şi pentru acelaşi articol din deviz, ci o comparaţie între o ofertă reală şi mai multe oferte fictive, precum şi că s-a apreciat în mod eronat încălcarea prevederilor Instrucţiunilor din 2 iulie 2008 de aplicare a unor prevederi din H.G 28/2008 întrucât s-au comparat nişte articole de deviz total diferite (în devizul ofertă depus de executantul X S.A, preţul acestui articol (Structură de rezistenţă-Tub podeţ T200 TR/6) include atât procurarea structurii metalice tip HAMCO (T200 TR/6), transportul acesteia la locul de instalare, cât şi montajul efectiv, în timp ce cele trei facturi la care se raportează Curtea de Conturi, vizează strict confecţionarea materialului, fără să includă şi transportul la locul de instalare şi montajul efectiv al acestei structuri la faţa locului).</w:t>
      </w:r>
    </w:p>
    <w:p>
      <w:pPr>
        <w:pStyle w:val="NormalWeb"/>
        <w:shd w:fill="FFFFFF" w:val="clear"/>
        <w:spacing w:before="0" w:after="0"/>
        <w:ind w:firstLine="1440"/>
        <w:jc w:val="both"/>
        <w:rPr/>
      </w:pPr>
      <w:r>
        <w:rPr/>
        <w:t xml:space="preserve">Curtea reţine, faţă de actele de la dosarul cauzei, că în mod corect pârâta a apreciat nerespectarea de către reclamantă, cu ocazia încheierii contractului de achiziţie pentru obiectivul de investiţii „pod acces drum …., Comuna V....., judeţul ….”, a dispoziţiilor art.36 din HG nr.925/2006 - conform cărora </w:t>
      </w:r>
      <w:r>
        <w:rPr>
          <w:i/>
        </w:rPr>
        <w:t>„o</w:t>
      </w:r>
      <w:r>
        <w:rPr>
          <w:rStyle w:val="Rvts7"/>
          <w:i/>
        </w:rPr>
        <w:t>ferta este considerată neconformă în următoarele situaţii: …  conţine în cadrul propunerii financiare preţuri care nu sunt rezultatul liberei concurenţe şi care nu pot fi justificate”</w:t>
      </w:r>
      <w:r>
        <w:rPr>
          <w:rStyle w:val="Rvts7"/>
        </w:rPr>
        <w:t xml:space="preserve">, cele ale art.47 din OUG nr.34/2006, potrivit cărora </w:t>
      </w:r>
      <w:r>
        <w:rPr>
          <w:rStyle w:val="Rvts7"/>
          <w:i/>
        </w:rPr>
        <w:t>„a</w:t>
      </w:r>
      <w:r>
        <w:rPr>
          <w:rStyle w:val="Rvts6"/>
          <w:i/>
        </w:rPr>
        <w:t>utoritatea contractantă are obligaţia de a asigura transparenţa atribuirii contractelor de achiziţie publică şi a încheierii acordurilor-cadru prin publicarea, în conformitate cu prevederile prezentului capitol, a anunţurilor de intenţie, anunţurilor/invitaţiilor de participare şi anunţurilor de atribuire”</w:t>
      </w:r>
      <w:r>
        <w:rPr>
          <w:rStyle w:val="Rvts6"/>
        </w:rPr>
        <w:t xml:space="preserve">, </w:t>
      </w:r>
      <w:r>
        <w:rPr>
          <w:rStyle w:val="Rvts7"/>
        </w:rPr>
        <w:t>precum şi cele ale Instrucţiunilor MDLPL din 2 iulie 2008, potrivit cărora „</w:t>
      </w:r>
      <w:r>
        <w:rPr>
          <w:rStyle w:val="Rvts7"/>
          <w:i/>
        </w:rPr>
        <w:t>c</w:t>
      </w:r>
      <w:r>
        <w:rPr>
          <w:i/>
        </w:rPr>
        <w:t>heltuielile directe sunt constituite din următoarele: M - cheltuieli aferente consumurilor de resurse materiale, în care se cuprinde valoarea materialelor calculată cu preturile de la furnizori, fără TVA….”</w:t>
      </w:r>
    </w:p>
    <w:p>
      <w:pPr>
        <w:pStyle w:val="Normal"/>
        <w:ind w:firstLine="1418"/>
        <w:jc w:val="both"/>
        <w:rPr/>
      </w:pPr>
      <w:r>
        <w:rPr>
          <w:lang w:val="ro-RO"/>
        </w:rPr>
        <w:t>În acest sens, Curtea reţine că sunt corecte susţinerile pârâtei vizând faptul că reclamanta, în calitate de autoritate contractantă, a acceptat oferta de preţ a antreprenorului – CIF 917616, fără a solicita acestuia vreo justificare referitoare la cuantumul preţului, în condiţiile în care în cadrul listei privind consumurile de resurse material – formular F6, antreprenorul nu a precizat furnizorul de materiale, fiind în mod evident încălcate dispoziţiile instrucţiunilor menţionate. Or, prin neprecizarea furnizorului reclamanta a fost pusă în imposibilitatea practică de a verifica realitatea preţului ofertat, respectiv concordanţa lui cu  preţul acestui furnizor .</w:t>
      </w:r>
    </w:p>
    <w:p>
      <w:pPr>
        <w:pStyle w:val="Normal"/>
        <w:ind w:firstLine="1418"/>
        <w:jc w:val="both"/>
        <w:rPr/>
      </w:pPr>
      <w:r>
        <w:rPr>
          <w:lang w:val="ro-RO"/>
        </w:rPr>
        <w:t>Totodată, în timpul misiunii de audit, reclamanta a solicitat executantului facturile privind achiziţia materialului „... structură de rezistenţă – tip podeţ T200 TR/6”, în vederea justificării preţului ofertat, însă acesta nu s-a conformat, astfel că, faţă de această situaţie, rezultă nerespectarea dispoziţiilor art.36 din HG nr.925/2006 vizând neconformitatea ofertei ca urmare a nejustificării preţului.</w:t>
      </w:r>
    </w:p>
    <w:p>
      <w:pPr>
        <w:pStyle w:val="Normal"/>
        <w:ind w:firstLine="1418"/>
        <w:jc w:val="both"/>
        <w:rPr/>
      </w:pPr>
      <w:r>
        <w:rPr>
          <w:lang w:val="ro-RO"/>
        </w:rPr>
        <w:t xml:space="preserve">Raportat la împrejurarea expusă, Curtea apreciază că în mod corect Curtea de Conturi a efectuat o justificare a preţului, comparând preţul ofertat de antreprenorul precizat, cu preţurile existente pe piaţă practicate de furnizori de produse similare, comparaţie în urma căreia s-a reţinut că preţul acceptat la plată de reclamantă este supraevaluat. Practic, Curtea consideră că la momentul activităţii de audit preţul ofertat şi acceptat de către reclamantă putea fi comparat doar cu preţuri practicate pe piaţă de alţi furnizori de produse similare, neexistând în cadrul procedurii de achiziţie alte oferte cu care să poată fi comparat. </w:t>
      </w:r>
    </w:p>
    <w:p>
      <w:pPr>
        <w:pStyle w:val="Normal"/>
        <w:ind w:firstLine="1418"/>
        <w:jc w:val="both"/>
        <w:rPr/>
      </w:pPr>
      <w:r>
        <w:rPr>
          <w:lang w:val="ro-RO"/>
        </w:rPr>
        <w:t>Curtea nu poate primi susţinerile recurentei vizând compararea unor articole de deviz diferite.</w:t>
      </w:r>
    </w:p>
    <w:p>
      <w:pPr>
        <w:pStyle w:val="Normal"/>
        <w:ind w:firstLine="1418"/>
        <w:jc w:val="both"/>
        <w:rPr/>
      </w:pPr>
      <w:r>
        <w:rPr>
          <w:lang w:val="ro-RO"/>
        </w:rPr>
        <w:t>Astfel, din documentaţia de atribuire rezultă că podeţul va avea structură de rezistenţă de 1 (unu) tub realizat din tablă ondulată de oţel „Corten2, zincată la cald în baie de zinc coloidal, de timp HAMCO Germany (tip MP 200, profil MB R/21).</w:t>
      </w:r>
    </w:p>
    <w:p>
      <w:pPr>
        <w:pStyle w:val="Normal"/>
        <w:ind w:firstLine="1418"/>
        <w:jc w:val="both"/>
        <w:rPr/>
      </w:pPr>
      <w:r>
        <w:rPr>
          <w:lang w:val="ro-RO"/>
        </w:rPr>
        <w:t>În devizul depus de antreprenorul precizat, se face referire la structură de rezistenţă – TUB PODEŢ „T200 TR/6”, iar în facturile avute în vedere de către Curtea de Conturi se menţionează structura metalică din tablă de oţel „tip T200 RA/20”</w:t>
      </w:r>
    </w:p>
    <w:p>
      <w:pPr>
        <w:pStyle w:val="Normal"/>
        <w:ind w:firstLine="1418"/>
        <w:jc w:val="both"/>
        <w:rPr/>
      </w:pPr>
      <w:r>
        <w:rPr>
          <w:lang w:val="ro-RO"/>
        </w:rPr>
        <w:t xml:space="preserve">Or, în aceste condiţii, Curtea apreciază că nu poate fi primită susţinerea recurentei reclamantei, întrucât aceasta nu a fost dovedită prin probe din care să rezulte fără echivoc faptul că structura de rezistenţă din devizul acceptat este diferită de cea din facturile avute în vedere de către Curtea de Conturi-, mai ales că nici cea ofertată nu corespunde identic, ca titulatură, cu cea prevăzută în documentaţia de atribuire, iar tipul „T200” este comun ambelor categorii. Astfel, în ce priveşte susţinerea recurentei – cum că indicativul TR/6 este fundamental distinct de indicativul RA/20 -, Curtea observă că nici indicativul ofertat nu se regăseşte, ca titulatură, în cadrul documentaţiei de atribuire (tip MP 200, profil MB R/21). </w:t>
      </w:r>
    </w:p>
    <w:p>
      <w:pPr>
        <w:pStyle w:val="Normal"/>
        <w:ind w:firstLine="1418"/>
        <w:jc w:val="both"/>
        <w:rPr/>
      </w:pPr>
      <w:r>
        <w:rPr>
          <w:lang w:val="ro-RO"/>
        </w:rPr>
        <w:t xml:space="preserve">Cum reclamanta avea sarcina dovedirii propriilor susţineri, potrivit principiului de drept </w:t>
      </w:r>
      <w:r>
        <w:rPr>
          <w:i/>
          <w:lang w:val="ro-RO"/>
        </w:rPr>
        <w:t>actori incumbit probatio</w:t>
      </w:r>
      <w:r>
        <w:rPr>
          <w:lang w:val="ro-RO"/>
        </w:rPr>
        <w:t xml:space="preserve"> şi dispoziţiilor art.10 al.1 şi art.249 din Codul de procedură civilă, Curtea consideră că susţinerile sale, analizate, sunt simple alegaţii nedovedite, formulate cu nerespectarea dispoziţiilor legale menţionate.</w:t>
      </w:r>
    </w:p>
    <w:p>
      <w:pPr>
        <w:pStyle w:val="Normal"/>
        <w:ind w:firstLine="1418"/>
        <w:jc w:val="both"/>
        <w:rPr/>
      </w:pPr>
      <w:r>
        <w:rPr>
          <w:lang w:val="ro-RO"/>
        </w:rPr>
        <w:t>În ce priveşte critica privind faptul că cele trei facturi la care se raportează Curtea de Conturi vizează strict confecţionarea materialului, fără să includă şi transportul la locul de instalare şi montajul efectiv al acestei structuri la faţa locului, Curtea apreciază că este neîntemeiată, în condiţiile în care din înscrisurile aflate la dosarul cauzei rezultă că modalitatea de calcul a prejudiciului utilizată de către Curtea de Conturi nu s-a fundamentat pe valoarea facturilor ci pe preţul/kg ofertat şi acceptat de reclamantă, comparativ cu cel relevat de facturile amintite, neluându-se în calcul, contrar susţinerilor reclamantei, cheltuielile cu transportul şi montajul structurii metalice.</w:t>
      </w:r>
    </w:p>
    <w:p>
      <w:pPr>
        <w:pStyle w:val="Normal"/>
        <w:ind w:firstLine="1418"/>
        <w:jc w:val="both"/>
        <w:rPr/>
      </w:pPr>
      <w:r>
        <w:rPr>
          <w:lang w:val="ro-RO"/>
        </w:rPr>
        <w:t>Nici susţinerile referitoare la imposibilitatea legală  a reclamantei de a descalifica un ofertant pentru practicarea unui preţ prea ridicat al ofertei sale (câtă vreme oferta se încadrează în valoarea plafonului maxim stabilită prin caietul de sarcini) nu poate fi primită, în condiţiile în care oferta acceptată putea fi descalificată, respectiv apreciată ca neconformă pentru nerespectarea dispoziţiilor legale, anterior precizate, împrejurare independentă de tipul procedurii de atribuire utilizată de către reclamantă.</w:t>
      </w:r>
    </w:p>
    <w:p>
      <w:pPr>
        <w:pStyle w:val="Normal"/>
        <w:ind w:firstLine="1418"/>
        <w:jc w:val="both"/>
        <w:rPr/>
      </w:pPr>
      <w:r>
        <w:rPr>
          <w:lang w:val="ro-RO"/>
        </w:rPr>
        <w:t>Pentru toate aceste considerente, Curtea apreciază că sentinţa recurată este legală şi temeinică sub aspectul tuturor criticilor invocate de către reclamantă, instanţa fondului interpretând şi aplicând corect normele legale învederate ca fiind incidente în cauză, motiv pentru care, în temeiul dispoziţiilor legale deja precizate şi celor prevăzute de art.496 din Codul de procedură civilă, urmează să respingă recursul, ca nefondat.</w:t>
      </w:r>
    </w:p>
    <w:p>
      <w:pPr>
        <w:pStyle w:val="Normal"/>
        <w:rPr>
          <w:lang w:val="ro-RO"/>
        </w:rPr>
      </w:pPr>
      <w:r>
        <w:rPr>
          <w:b/>
          <w:lang w:val="ro-RO"/>
        </w:rPr>
        <w:tab/>
        <w:tab/>
      </w:r>
    </w:p>
    <w:p>
      <w:pPr>
        <w:pStyle w:val="Normal"/>
        <w:jc w:val="center"/>
        <w:rPr>
          <w:b/>
          <w:b/>
          <w:lang w:val="ro-RO"/>
        </w:rPr>
      </w:pPr>
      <w:r>
        <w:rPr>
          <w:b/>
          <w:lang w:val="ro-RO"/>
        </w:rPr>
        <w:t>PENTRU ACESTE MOTIVE</w:t>
      </w:r>
    </w:p>
    <w:p>
      <w:pPr>
        <w:pStyle w:val="Normal"/>
        <w:jc w:val="center"/>
        <w:rPr>
          <w:b/>
          <w:b/>
          <w:lang w:val="ro-RO"/>
        </w:rPr>
      </w:pPr>
      <w:r>
        <w:rPr>
          <w:b/>
          <w:lang w:val="ro-RO"/>
        </w:rPr>
        <w:t>ÎN NUMELE LEGII</w:t>
      </w:r>
    </w:p>
    <w:p>
      <w:pPr>
        <w:pStyle w:val="Normal"/>
        <w:jc w:val="center"/>
        <w:rPr>
          <w:b/>
          <w:b/>
          <w:lang w:val="ro-RO"/>
        </w:rPr>
      </w:pPr>
      <w:r>
        <w:rPr>
          <w:b/>
          <w:lang w:val="ro-RO"/>
        </w:rPr>
        <w:t>DECIDE:</w:t>
      </w:r>
    </w:p>
    <w:p>
      <w:pPr>
        <w:pStyle w:val="Normal"/>
        <w:ind w:firstLine="1418"/>
        <w:jc w:val="both"/>
        <w:rPr>
          <w:b/>
          <w:b/>
          <w:lang w:val="ro-RO"/>
        </w:rPr>
      </w:pPr>
      <w:r>
        <w:rPr>
          <w:b/>
          <w:lang w:val="ro-RO"/>
        </w:rPr>
      </w:r>
    </w:p>
    <w:p>
      <w:pPr>
        <w:pStyle w:val="Normal"/>
        <w:jc w:val="both"/>
        <w:rPr/>
      </w:pPr>
      <w:r>
        <w:rPr>
          <w:lang w:val="ro-RO"/>
        </w:rPr>
        <w:t xml:space="preserve">                          </w:t>
      </w:r>
      <w:r>
        <w:rPr>
          <w:lang w:val="ro-RO"/>
        </w:rPr>
        <w:t xml:space="preserve">Respinge recursul declarat de </w:t>
      </w:r>
      <w:r>
        <w:rPr>
          <w:b/>
          <w:lang w:val="ro-RO"/>
        </w:rPr>
        <w:t xml:space="preserve">reclamanta Unitatea Administrativ Teritorială Comuna V....., prin Primar, </w:t>
      </w:r>
      <w:r>
        <w:rPr>
          <w:lang w:val="ro-RO"/>
        </w:rPr>
        <w:t xml:space="preserve">cu sediul în Comuna V....., sat C....., nr. ...., judeţul D...., împotriva sentinţei nr. S1 pronunţată de Tribunalul .....,  în contradictoriu cu cu  </w:t>
      </w:r>
      <w:r>
        <w:rPr>
          <w:b/>
          <w:lang w:val="ro-RO"/>
        </w:rPr>
        <w:t>pârâţii</w:t>
      </w:r>
      <w:r>
        <w:rPr>
          <w:lang w:val="ro-RO"/>
        </w:rPr>
        <w:t xml:space="preserve"> </w:t>
      </w:r>
      <w:r>
        <w:rPr>
          <w:b/>
          <w:lang w:val="ro-RO"/>
        </w:rPr>
        <w:t>Curtea de Conturi a României, prin Camera de Conturi ......</w:t>
      </w:r>
      <w:r>
        <w:rPr>
          <w:lang w:val="ro-RO"/>
        </w:rPr>
        <w:t xml:space="preserve">, cu sediul în ...., str. ...., Bl. ...., ..., judeţul D..., şi ales pentru comunicarea actelor procedurale în ..., str. ..., nr. ...., .... şi  </w:t>
      </w:r>
      <w:r>
        <w:rPr>
          <w:b/>
          <w:lang w:val="ro-RO"/>
        </w:rPr>
        <w:t>SC X SA- în reorganizare judiciară</w:t>
      </w:r>
      <w:r>
        <w:rPr>
          <w:lang w:val="ro-RO"/>
        </w:rPr>
        <w:t xml:space="preserve">, cu sediul în ...., str. ..., nr. ..., judeţul D...., prin  </w:t>
      </w:r>
      <w:r>
        <w:rPr>
          <w:b/>
          <w:lang w:val="ro-RO"/>
        </w:rPr>
        <w:t>administrator special  Y1</w:t>
      </w:r>
      <w:r>
        <w:rPr>
          <w:lang w:val="ro-RO"/>
        </w:rPr>
        <w:t xml:space="preserve"> din ..., </w:t>
      </w:r>
      <w:r>
        <w:rPr>
          <w:rFonts w:cs="Garamond" w:ascii="Garamond" w:hAnsi="Garamond"/>
          <w:lang w:val="ro-RO"/>
        </w:rPr>
        <w:t xml:space="preserve">...., Bloc ..., Etaj .., ap..., Judeţ D... </w:t>
      </w:r>
      <w:r>
        <w:rPr>
          <w:lang w:val="ro-RO"/>
        </w:rPr>
        <w:t xml:space="preserve">şi administrator judiciar </w:t>
      </w:r>
      <w:r>
        <w:rPr>
          <w:b/>
          <w:lang w:val="ro-RO"/>
        </w:rPr>
        <w:t>Y2</w:t>
      </w:r>
      <w:r>
        <w:rPr>
          <w:lang w:val="ro-RO"/>
        </w:rPr>
        <w:t xml:space="preserve">,cu sediul în ..., </w:t>
      </w:r>
      <w:r>
        <w:rPr>
          <w:rFonts w:cs="Garamond" w:ascii="Garamond" w:hAnsi="Garamond"/>
          <w:lang w:val="ro-RO"/>
        </w:rPr>
        <w:t>...., Bloc ...., apartament ..., Judeţ D.....</w:t>
      </w:r>
      <w:r>
        <w:rPr>
          <w:lang w:val="ro-RO"/>
        </w:rPr>
        <w:t>, ca nefondat.</w:t>
      </w:r>
    </w:p>
    <w:p>
      <w:pPr>
        <w:pStyle w:val="Normal"/>
        <w:ind w:firstLine="1418"/>
        <w:jc w:val="both"/>
        <w:rPr>
          <w:lang w:val="ro-RO"/>
        </w:rPr>
      </w:pPr>
      <w:r>
        <w:rPr>
          <w:lang w:val="ro-RO"/>
        </w:rPr>
        <w:t>Definitivă.</w:t>
      </w:r>
    </w:p>
    <w:p>
      <w:pPr>
        <w:pStyle w:val="Normal"/>
        <w:ind w:firstLine="1418"/>
        <w:jc w:val="both"/>
        <w:rPr/>
      </w:pPr>
      <w:r>
        <w:rPr>
          <w:lang w:val="ro-RO"/>
        </w:rPr>
        <w:t xml:space="preserve">Pronunţată în şedinţa publică azi,  ...... </w:t>
      </w:r>
    </w:p>
    <w:p>
      <w:pPr>
        <w:pStyle w:val="Normal"/>
        <w:ind w:firstLine="1425"/>
        <w:jc w:val="both"/>
        <w:rPr>
          <w:lang w:val="ro-RO"/>
        </w:rPr>
      </w:pPr>
      <w:r>
        <w:rPr>
          <w:lang w:val="ro-RO"/>
        </w:rPr>
      </w:r>
    </w:p>
    <w:p>
      <w:pPr>
        <w:pStyle w:val="Normal"/>
        <w:jc w:val="both"/>
        <w:rPr>
          <w:lang w:val="ro-RO"/>
        </w:rPr>
      </w:pPr>
      <w:r>
        <w:rPr>
          <w:lang w:val="ro-RO"/>
        </w:rPr>
      </w:r>
    </w:p>
    <w:p>
      <w:pPr>
        <w:pStyle w:val="Normal"/>
        <w:rPr>
          <w:lang w:val="ro-RO"/>
        </w:rPr>
      </w:pPr>
      <w:r>
        <w:rPr>
          <w:lang w:val="ro-RO"/>
        </w:rPr>
        <w:t xml:space="preserve">                 </w:t>
      </w:r>
      <w:r>
        <w:rPr>
          <w:lang w:val="ro-RO"/>
        </w:rPr>
        <w:t xml:space="preserve">PREŞEDINTE,                           JUDECĂTOR,                        JUDECĂTOR,                         </w:t>
      </w:r>
    </w:p>
    <w:p>
      <w:pPr>
        <w:pStyle w:val="Normal"/>
        <w:rPr>
          <w:lang w:val="ro-RO"/>
        </w:rPr>
      </w:pPr>
      <w:r>
        <w:rPr>
          <w:lang w:val="ro-RO"/>
        </w:rPr>
        <w:t xml:space="preserve">                     </w:t>
      </w:r>
      <w:r>
        <w:rPr>
          <w:lang w:val="ro-RO"/>
        </w:rPr>
        <w:t>...............                                   COD A 1045                              ..........</w:t>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Normal"/>
        <w:rPr>
          <w:lang w:val="ro-RO"/>
        </w:rPr>
      </w:pPr>
      <w:r>
        <w:rPr>
          <w:lang w:val="ro-RO"/>
        </w:rPr>
        <w:t xml:space="preserve">                                                                     </w:t>
      </w:r>
      <w:r>
        <w:rPr>
          <w:lang w:val="ro-RO"/>
        </w:rPr>
        <w:t>GREFIER,</w:t>
      </w:r>
    </w:p>
    <w:p>
      <w:pPr>
        <w:pStyle w:val="Normal"/>
        <w:jc w:val="center"/>
        <w:rPr>
          <w:lang w:val="ro-RO"/>
        </w:rPr>
      </w:pPr>
      <w:r>
        <w:rPr>
          <w:lang w:val="ro-RO"/>
        </w:rPr>
        <w: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i/>
          <w:i/>
          <w:lang w:val="ro-RO"/>
        </w:rPr>
      </w:pPr>
      <w:r>
        <w:rPr>
          <w:i/>
          <w:lang w:val="ro-RO"/>
        </w:rPr>
        <w:t>....</w:t>
      </w:r>
    </w:p>
    <w:p>
      <w:pPr>
        <w:pStyle w:val="Normal"/>
        <w:jc w:val="both"/>
        <w:rPr>
          <w:i/>
          <w:i/>
          <w:lang w:val="ro-RO"/>
        </w:rPr>
      </w:pPr>
      <w:r>
        <w:rPr>
          <w:i/>
          <w:lang w:val="ro-RO"/>
        </w:rPr>
      </w:r>
    </w:p>
    <w:p>
      <w:pPr>
        <w:pStyle w:val="Normal"/>
        <w:jc w:val="both"/>
        <w:rPr>
          <w:i/>
          <w:i/>
          <w:lang w:val="ro-RO"/>
        </w:rPr>
      </w:pPr>
      <w:r>
        <w:rPr>
          <w:i/>
          <w:lang w:val="ro-RO"/>
        </w:rPr>
      </w:r>
    </w:p>
    <w:p>
      <w:pPr>
        <w:pStyle w:val="Normal"/>
        <w:jc w:val="both"/>
        <w:rPr>
          <w:lang w:val="ro-RO"/>
        </w:rPr>
      </w:pPr>
      <w:r>
        <w:rPr>
          <w:lang w:val="ro-RO"/>
        </w:rPr>
        <w:t>Red......</w:t>
      </w:r>
    </w:p>
    <w:p>
      <w:pPr>
        <w:pStyle w:val="Normal"/>
        <w:jc w:val="both"/>
        <w:rPr>
          <w:lang w:val="ro-RO"/>
        </w:rPr>
      </w:pPr>
      <w:r>
        <w:rPr>
          <w:lang w:val="ro-RO"/>
        </w:rPr>
        <w:t>Tehnored.....</w:t>
      </w:r>
    </w:p>
    <w:p>
      <w:pPr>
        <w:pStyle w:val="Normal"/>
        <w:jc w:val="both"/>
        <w:rPr>
          <w:lang w:val="ro-RO"/>
        </w:rPr>
      </w:pPr>
      <w:r>
        <w:rPr>
          <w:lang w:val="ro-RO"/>
        </w:rPr>
        <w:t>7 ex.....</w:t>
      </w:r>
    </w:p>
    <w:p>
      <w:pPr>
        <w:pStyle w:val="Normal"/>
        <w:jc w:val="both"/>
        <w:rPr>
          <w:lang w:val="ro-RO"/>
        </w:rPr>
      </w:pPr>
      <w:r>
        <w:rPr>
          <w:lang w:val="ro-RO"/>
        </w:rPr>
        <w:t>......</w:t>
      </w:r>
    </w:p>
    <w:p>
      <w:pPr>
        <w:pStyle w:val="Normal"/>
        <w:jc w:val="both"/>
        <w:rPr>
          <w:lang w:val="ro-RO"/>
        </w:rPr>
      </w:pPr>
      <w:r>
        <w:rPr>
          <w:lang w:val="ro-RO"/>
        </w:rPr>
        <w:t>jud......</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szCs w:val="15"/>
          <w:lang w:val="ro-RO"/>
        </w:rPr>
      </w:pPr>
      <w:r>
        <w:rPr>
          <w:szCs w:val="15"/>
          <w:lang w:val="ro-RO"/>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character" w:styleId="Rvts7">
    <w:name w:val="rvts7"/>
    <w:basedOn w:val="DefaultParagraphFont"/>
    <w:qFormat/>
    <w:rPr/>
  </w:style>
  <w:style w:type="character" w:styleId="Rvts6">
    <w:name w:val="rvts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34:00Z</dcterms:created>
  <dc:creator>valy</dc:creator>
  <dc:description/>
  <cp:keywords/>
  <dc:language>en-US</dc:language>
  <cp:lastModifiedBy>Ciprian Marinescu</cp:lastModifiedBy>
  <cp:lastPrinted>2020-11-05T14:14:00Z</cp:lastPrinted>
  <dcterms:modified xsi:type="dcterms:W3CDTF">2020-11-20T19:20: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