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2</w:t>
      </w:r>
    </w:p>
    <w:p>
      <w:pPr>
        <w:pStyle w:val="Normal"/>
        <w:jc w:val="both"/>
        <w:rPr>
          <w:b/>
          <w:b/>
          <w:color w:val="000000"/>
        </w:rPr>
      </w:pPr>
      <w:r>
        <w:rPr>
          <w:b/>
          <w:color w:val="000000"/>
        </w:rPr>
      </w:r>
    </w:p>
    <w:p>
      <w:pPr>
        <w:pStyle w:val="Normal"/>
        <w:jc w:val="both"/>
        <w:rPr>
          <w:b/>
          <w:b/>
        </w:rPr>
      </w:pPr>
      <w:r>
        <w:rPr>
          <w:b/>
        </w:rPr>
      </w:r>
    </w:p>
    <w:p>
      <w:pPr>
        <w:pStyle w:val="Normal"/>
        <w:jc w:val="both"/>
        <w:rPr/>
      </w:pPr>
      <w:r>
        <w:rPr/>
        <w:t>DOSAR NR. 22</w:t>
      </w:r>
    </w:p>
    <w:p>
      <w:pPr>
        <w:pStyle w:val="Normal"/>
        <w:jc w:val="center"/>
        <w:rPr>
          <w:b/>
          <w:b/>
        </w:rPr>
      </w:pPr>
      <w:r>
        <w:rPr>
          <w:b/>
        </w:rPr>
        <w:t xml:space="preserve">R O M Â N I A </w:t>
      </w:r>
    </w:p>
    <w:p>
      <w:pPr>
        <w:pStyle w:val="Normal"/>
        <w:jc w:val="center"/>
        <w:rPr>
          <w:b/>
          <w:b/>
        </w:rPr>
      </w:pPr>
      <w:r>
        <w:rPr>
          <w:b/>
        </w:rPr>
        <w:t>CURTEA DE APEL.... – SECŢIA ....</w:t>
      </w:r>
    </w:p>
    <w:p>
      <w:pPr>
        <w:pStyle w:val="Normal"/>
        <w:jc w:val="center"/>
        <w:rPr>
          <w:b/>
          <w:b/>
        </w:rPr>
      </w:pPr>
      <w:r>
        <w:rPr>
          <w:b/>
        </w:rPr>
        <w:t>DECIZIA CIVILĂ NR. ….</w:t>
      </w:r>
    </w:p>
    <w:p>
      <w:pPr>
        <w:pStyle w:val="Normal"/>
        <w:jc w:val="center"/>
        <w:rPr/>
      </w:pPr>
      <w:r>
        <w:rPr/>
        <w:t>Şedinţa publică din data de …</w:t>
      </w:r>
    </w:p>
    <w:p>
      <w:pPr>
        <w:pStyle w:val="Normal"/>
        <w:jc w:val="center"/>
        <w:rPr>
          <w:lang w:eastAsia="en-US"/>
        </w:rPr>
      </w:pPr>
      <w:r>
        <w:rPr/>
        <w:t>Curtea constituită din:</w:t>
      </w:r>
    </w:p>
    <w:p>
      <w:pPr>
        <w:pStyle w:val="Normal"/>
        <w:jc w:val="center"/>
        <w:rPr/>
      </w:pPr>
      <w:r>
        <w:rPr/>
        <w:t xml:space="preserve">PREŞEDINTE: COD A1043 </w:t>
      </w:r>
    </w:p>
    <w:p>
      <w:pPr>
        <w:pStyle w:val="Normal"/>
        <w:jc w:val="center"/>
        <w:rPr/>
      </w:pPr>
      <w:r>
        <w:rPr/>
        <w:t xml:space="preserve">JUDECĂTOR: 1 </w:t>
      </w:r>
    </w:p>
    <w:p>
      <w:pPr>
        <w:pStyle w:val="Normal"/>
        <w:jc w:val="center"/>
        <w:rPr/>
      </w:pPr>
      <w:r>
        <w:rPr/>
        <w:t xml:space="preserve">GREFIER: 3  </w:t>
      </w:r>
    </w:p>
    <w:p>
      <w:pPr>
        <w:pStyle w:val="Normal"/>
        <w:ind w:firstLine="720"/>
        <w:jc w:val="center"/>
        <w:rPr/>
      </w:pPr>
      <w:r>
        <w:rPr/>
      </w:r>
    </w:p>
    <w:p>
      <w:pPr>
        <w:pStyle w:val="Normal"/>
        <w:ind w:firstLine="708"/>
        <w:jc w:val="both"/>
        <w:rPr/>
      </w:pPr>
      <w:r>
        <w:rPr/>
        <w:t>Pe rol fiind apelul formulat de apelanta X , împotriva sentinţei civile nr.S1 , pronunţată de Tribunalul ... – Secţia ...., în dosarul nr. 22, în contradictoriu cu intimatele Y şi Y1 prin mandatar Y.</w:t>
      </w:r>
    </w:p>
    <w:p>
      <w:pPr>
        <w:pStyle w:val="Normal"/>
        <w:ind w:firstLine="720"/>
        <w:jc w:val="both"/>
        <w:rPr/>
      </w:pPr>
      <w:r>
        <w:rPr/>
        <w:t>La apelul nominal, făcut în şedinţă publică au răspuns apelanta, reprezentat de avocat AV1, cu împuternicire avocaţială la dosar şi intimatele, reprezentate de avocat AV2, cu împuternicire avocaţială la dosar.</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rmal"/>
        <w:ind w:firstLine="720"/>
        <w:jc w:val="both"/>
        <w:rPr/>
      </w:pPr>
      <w:r>
        <w:rPr/>
        <w:t>Curtea ia act că părţile nu au solicitat probe noi în calea de atac a apelului.</w:t>
      </w:r>
    </w:p>
    <w:p>
      <w:pPr>
        <w:pStyle w:val="Normal"/>
        <w:ind w:firstLine="720"/>
        <w:jc w:val="both"/>
        <w:rPr/>
      </w:pPr>
      <w:r>
        <w:rPr/>
        <w:t>Nemaifiind alte cereri de formulat sau probe de administrat Curtea constată cauza în stare de judecată şi acordă cuvântul în dezbaterea apelului.</w:t>
      </w:r>
    </w:p>
    <w:p>
      <w:pPr>
        <w:pStyle w:val="Normal"/>
        <w:ind w:firstLine="720"/>
        <w:jc w:val="both"/>
        <w:rPr/>
      </w:pPr>
      <w:r>
        <w:rPr/>
        <w:t>Apărătorul apelantei solicită admiterea apelului astfel cum a fost formulat, modificarea în parte a sentinţei atacate, în sensul admiterii în tot a cererii de chemare în judecată astfel cum a fost formulată, cu cheltuieli de judecată. Contrar opiniei tribunalului apreciază că este nulă clauza de la art.4.4 din contract şi ar trebui anulată în integralitatea ei. Este vorba despre clauza conform căreia creditorul va avea dreptul fără a fi obligat să revizuiască nivelul dobânzii în funcţie de indicele de referinţă EURIBOR. Cu toate că art. 4.4 prevede caracterul variabil al dobânzii, în art.4.2. din contract părţile au stipulat că rata dobânzii de 6,5 % fără a se menţiona că dobânda este variabilă. Prin urmare, în lipsa unei clauze exprese în acest sens rezultă că părţile au agreat o dobândă fixă iar nu una variabilă. Mai arată că, în opinia sa, tribunalul a reţinut în mod greşit ca valide clauzele inserate la art. 5.1 lit. b) şi c) din contract, respectiv comisionul de administrare şi comision de acordare de 1% din valoarea totală a creditului. Arată că terminologia folosită în contract nu este cuprinsă în cuprinsul actului încheiat de pârâtă, pentru ca împrumutatul să fie în deplină cunoştinţă cu privire la motivele pentru care se percep aceste comisioane şi nu se poate reţine susţinerea tribunalului conform căreia comisioanele sunt preţul plătit de împrumutat pentru folosirea creditului, pentru analizarea documentelor împrumutatului şi pentru urmărirea înscrierii garanţiilor băncii, întrucât dobânda are un asemenea caracter şi ea este preţ al împrumutului. Mai mult suma reprezentând comision de acordare este reţinută de către intimată din suma totală a împrumutului, în timp ce dobânda percepută pentru credit este calculată inclusiv în funcţie de această sumă de care împrumutatul nu beneficiază, prin urmare este vorba de un preţ supraadăugat la împrumut şi în dezacord cu acest mod de percepere a unor sume de bani sub diverse forme este şi jurisprudenţa Înaltei Curţi de Casaţie şi Justiţie, în special decizia 578/2013. Mai susţine că nu este arătat modul de calcul al acestor comisioane, astfel împrumutatul este pus în situaţia de a efectua propriile calcule pentru a determina modul de funcţionare a acestor comisioane. Separat de asta art. 15 din Legea nr. 190/1999 prevede că în sarcina împrumutatului pot fi puse numai cheltuielile aferente întocmirii documentaţiei de credit, constituirii ipotecii şi garanţiilor aferente. Prin urmare stipularea unui comision separat sub diferite denumiri încalcă aceste dispoziţii legale, astfel încât, inclusiv prin prisma acestui temei juridic, clauzele trebuiau anulate în totalitate de către tribunal. În ceea ce priveşte art. 8.14 şi 8.15 din contract apreciază că situaţia referitoare la dreptul pârâtei de a declara scadenţa anticipată nu trebuia menţinută în contract. Caracterul abuziv al acestor dispoziţii reiese din formulările generale care dau dreptul discreţionar pârâtei de a le activa. Precizează că a depus practică judiciară din dosare similare unde aceste clauze au fost anulate.</w:t>
      </w:r>
    </w:p>
    <w:p>
      <w:pPr>
        <w:pStyle w:val="Normal"/>
        <w:ind w:firstLine="720"/>
        <w:jc w:val="both"/>
        <w:rPr/>
      </w:pPr>
      <w:r>
        <w:rPr/>
        <w:t>Apărătorul intimatelor solicită respingerea apelului ca nefondat şi menţinerea sentinţei atacate ca temeinică şi legală, fără cheltuieli de judecată. Consideră că practica judiciară nu este izvor de drept, iar instanţa trebuie să analizeze de la caz la caz ţinând cont şi de circumstanţele fiecărei speţe în parte, dacă clauzele contestate sunt sau nu abuzive. Toate clauzele contestate fac parte din preţul contractului, aspect adus la cunoştinţa împrumutatului încă de la momentul ofertării creditului. Toate clauzele sunt redactate într-un limbaj clar şi inteligibil. Mai arată că apelanta la momentul încheierii contractului de credit era ofiţer de credit la o altă bancă şi putea înţelege obligaţiile pe care şi le asumă şi ce prestează banca în mod curent pentru acele comisioane. Referitor la dobândă, arată că potrivit contractului aceasta a fost fixă în primul an contractual iar din al doilea an devenea variabilă după formula EURIBOR plus o marjă fixă de 4 puncte procentuale. Arată că este lipsită de interes susţinerea apelantei având în vedere că în primul an contractual dobânda era fixă la 6,5% fiind net superioară dobânzii variabile în modul de calcul arătat. Banca a păstrat marja fixă, dobânda variind doar în funcţie de indicele de referinţă EURIBOR. Susţine că există o contraprestaţie pentru perceperea comisioanelor, iar referitor la art. 8.14 şi 8.15 arată că nu este vorba despre un dezechilibru semnificativ pentru că dă naştere unui drept unilateral, doar al băncii dar în situaţii de culpă şi nu este vorba despre un limbaj prea general, banca având dreptul să-şi recupereze creditul în situaţia în care împrumutatul nu-şi îndeplineşte obligaţiile stabilite prin contract.</w:t>
      </w:r>
    </w:p>
    <w:p>
      <w:pPr>
        <w:pStyle w:val="Normal"/>
        <w:tabs>
          <w:tab w:val="clear" w:pos="708"/>
          <w:tab w:val="left" w:pos="270" w:leader="none"/>
        </w:tabs>
        <w:ind w:firstLine="720"/>
        <w:jc w:val="both"/>
        <w:rPr/>
      </w:pPr>
      <w:r>
        <w:rPr/>
        <w:t>Curtea reţine cauza în pronunţare.</w:t>
      </w:r>
    </w:p>
    <w:p>
      <w:pPr>
        <w:pStyle w:val="Normal"/>
        <w:tabs>
          <w:tab w:val="clear" w:pos="708"/>
          <w:tab w:val="left" w:pos="270" w:leader="none"/>
        </w:tabs>
        <w:ind w:firstLine="720"/>
        <w:jc w:val="both"/>
        <w:rPr/>
      </w:pPr>
      <w:r>
        <w:rPr/>
      </w:r>
    </w:p>
    <w:p>
      <w:pPr>
        <w:pStyle w:val="Normal"/>
        <w:jc w:val="center"/>
        <w:rPr>
          <w:b/>
          <w:b/>
        </w:rPr>
      </w:pPr>
      <w:r>
        <w:rPr>
          <w:b/>
        </w:rPr>
        <w:t>C U R T E A</w:t>
      </w:r>
    </w:p>
    <w:p>
      <w:pPr>
        <w:pStyle w:val="Normal"/>
        <w:jc w:val="both"/>
        <w:rPr>
          <w:b/>
          <w:b/>
        </w:rPr>
      </w:pPr>
      <w:r>
        <w:rPr>
          <w:b/>
        </w:rPr>
      </w:r>
    </w:p>
    <w:p>
      <w:pPr>
        <w:pStyle w:val="Normal"/>
        <w:ind w:firstLine="709"/>
        <w:jc w:val="both"/>
        <w:rPr/>
      </w:pPr>
      <w:r>
        <w:rPr/>
        <w:t>Deliberând, reține următoarele:</w:t>
      </w:r>
    </w:p>
    <w:p>
      <w:pPr>
        <w:pStyle w:val="Normal"/>
        <w:ind w:firstLine="709"/>
        <w:jc w:val="both"/>
        <w:rPr>
          <w:rFonts w:eastAsia="Calibri"/>
          <w:lang w:eastAsia="en-US"/>
        </w:rPr>
      </w:pPr>
      <w:r>
        <w:rPr>
          <w:rFonts w:eastAsia="Calibri"/>
          <w:lang w:eastAsia="en-US"/>
        </w:rPr>
        <w:t xml:space="preserve">Prin </w:t>
      </w:r>
      <w:r>
        <w:rPr>
          <w:rFonts w:eastAsia="Calibri"/>
          <w:b/>
          <w:lang w:eastAsia="en-US"/>
        </w:rPr>
        <w:t>cererea</w:t>
      </w:r>
      <w:r>
        <w:rPr>
          <w:rFonts w:eastAsia="Calibri"/>
          <w:lang w:eastAsia="en-US"/>
        </w:rPr>
        <w:t xml:space="preserve"> înregistrată pe rolul Judecătoriei ... la data de … sub nr. C1 , reclamanta X (fostă Q), în contradictoriu cu pârâtele Y şi Y1, prin mandatar Y, a solicitat ca prin hotărârea ce se va pronunţa să se constate nule absolut clauzele abuzive din contractul de facilitate de credit şi de garanţie nr. CG cuprinse în art. 4.4, art. 5.1 lit. b şi c, art.5.2, art.8.14 şi art.8.15 din contract, obligarea  pârâtelor în solidar să îi restituie sumele încasate cu titlu de comision de acordare şi comision de administrare, aferente acestui contract, la cursul euro/leu BNR de la data plăţii, precum şi la plata dobânzii legale aferente acestor sume de la data încheierii convenţiei de credit şi până la plata efectivă, precum şi la plata cheltuielilor de judecată.</w:t>
      </w:r>
    </w:p>
    <w:p>
      <w:pPr>
        <w:pStyle w:val="Normal"/>
        <w:ind w:firstLine="709"/>
        <w:jc w:val="both"/>
        <w:rPr/>
      </w:pPr>
      <w:r>
        <w:rPr/>
        <w:t xml:space="preserve">Prin </w:t>
      </w:r>
      <w:r>
        <w:rPr>
          <w:b/>
        </w:rPr>
        <w:t>sentinţa civilă nr. S1</w:t>
      </w:r>
      <w:r>
        <w:rPr/>
        <w:t xml:space="preserve"> pronunţată de Tribunalul …- Secţia … în dosarul nr.22, a  admis în parte cererea, astfel cum a fost precizată, formulată de reclamanta X (fostă Q), în contradictoriu cu pârâtele Y, înregistrată la registrul comerţului sub nr.J… şi Y1, prin mandatar Y, </w:t>
      </w:r>
      <w:r>
        <w:rPr>
          <w:rFonts w:eastAsia="Calibri"/>
          <w:lang w:eastAsia="en-US"/>
        </w:rPr>
        <w:t>a constatat nulitatea absolută parţială a clauzei 4.4 sub aspectul menţiunii ”Creditorul va avea dreptul, fără însă a fi obligat în nici un fel”, precum şi nulitatea absolută 5.2 din contractul de facilitate de credit şi de garanţie nr. CG şi a respins celelalte capete de cerere ca neîntemeiate, a compensat în parte cheltuielile de judecată cuvenite reclamantei şi pârâtei Y şi, în consecinţă, a obligat reclamanta la plata către pârâta Y  a sumei de 2359,46 lei reprezentând cheltuieli de judecată.</w:t>
      </w:r>
    </w:p>
    <w:p>
      <w:pPr>
        <w:pStyle w:val="Normal"/>
        <w:ind w:firstLine="709"/>
        <w:jc w:val="both"/>
        <w:rPr/>
      </w:pPr>
      <w:r>
        <w:rPr>
          <w:rFonts w:eastAsia="Calibri"/>
          <w:lang w:eastAsia="en-US"/>
        </w:rPr>
        <w:t xml:space="preserve">În motivare Tribunalul reține că la data de 29.02.2008, între reclamanta X (fostă Q), în calitate de împrumutat, şi pârâta Y, în calitate de creditor ipotecar, s-a perfectat contractul de facilitate de credit şi de garanţie nr. CG, prin care pârâta a acordat împrumutatului un credit ipotecar pentru achiziţia unui imobil, în sumă de 76.000 euro. </w:t>
      </w:r>
    </w:p>
    <w:p>
      <w:pPr>
        <w:pStyle w:val="Normal"/>
        <w:ind w:firstLine="709"/>
        <w:jc w:val="both"/>
        <w:rPr/>
      </w:pPr>
      <w:r>
        <w:rPr>
          <w:rFonts w:eastAsia="Calibri"/>
          <w:lang w:eastAsia="en-US"/>
        </w:rPr>
        <w:t>C</w:t>
      </w:r>
      <w:r>
        <w:rPr/>
        <w:t>ondiţiile pentru ca o clauză să fie considerată abuzivă, în conformitate cu textul legii, sunt: 1) clauza să nu fie rezultatul unei negocieri;  2) clauza să fie de natură să creeze un dezechilibru semnificativ între drepturile şi obligaţiile părţilor contrar cerinţelor bunei-credinţe, în detrimentul consumatorului.</w:t>
      </w:r>
    </w:p>
    <w:p>
      <w:pPr>
        <w:pStyle w:val="Normal"/>
        <w:ind w:firstLine="709"/>
        <w:jc w:val="both"/>
        <w:rPr/>
      </w:pPr>
      <w:r>
        <w:rPr/>
        <w:tab/>
        <w:t>Tribunalul  apreciază în speţă  că, în speţă, clauzele  nu au fost negociate , în măsura în care  pârâta  nu a  dovedit  existenţa unei  negocieri. Sarcina probei  caracterului negociat  al contractului/ clauzelor contractuale  revine pârâtei. Articolele contractuale  analizate  reprezintă  clauze  standard, astfel cum rezultă din conţinutul hotărârilor judecătoreşti depuse la dosar. Faptul că  actul juridic supus analizei cuprinde in structura sa condiții speciale si condiții generale nu demonstrează in mod indubitabil că a fost oferită consumatorului posibilitatea  de a le  negocia  în  mod concret.</w:t>
      </w:r>
    </w:p>
    <w:p>
      <w:pPr>
        <w:pStyle w:val="Normal"/>
        <w:ind w:firstLine="709"/>
        <w:jc w:val="both"/>
        <w:rPr>
          <w:rFonts w:eastAsia="Calibri"/>
          <w:lang w:eastAsia="en-US"/>
        </w:rPr>
      </w:pPr>
      <w:r>
        <w:rPr>
          <w:rFonts w:eastAsia="Calibri"/>
          <w:lang w:eastAsia="en-US"/>
        </w:rPr>
        <w:t>În ceea ce priveşte capătul de cerere privind constatarea nulităţii absolute a clauzei 4.4, Tribunalul constată că din interpretarea coroborată a art. 4.2 şi 4.4 din contract rezultă că rata dobânzii este fixă, de 6,5% pe an, doar începând cu luna a 7-a de la prima tragere din credit, în primul an de creditare.</w:t>
      </w:r>
    </w:p>
    <w:p>
      <w:pPr>
        <w:pStyle w:val="Normal"/>
        <w:ind w:firstLine="709"/>
        <w:jc w:val="both"/>
        <w:rPr>
          <w:rFonts w:eastAsia="Calibri"/>
          <w:lang w:eastAsia="en-US"/>
        </w:rPr>
      </w:pPr>
      <w:r>
        <w:rPr>
          <w:rFonts w:eastAsia="Calibri"/>
          <w:lang w:eastAsia="en-US"/>
        </w:rPr>
        <w:t>Analizând cuprinsul clauzei 4.4, Tribunalul observă că în conţinutul acesteia s-a stabilit un criteriu obiectiv, verificabil şi care este independent de voinţa băncii cu privire la variaţia dobânzii, şi anume EURIBOR 6M + 4% p.a., procentul de 4% fiind marja fixă a băncii. În consecinţă, instanţa consideră că sunt nefondate susţinerile reclamantei, în sensul că motivul pentru care variază dobânda nu ar fi suficient de clar arătat şi că instanţa judecătorească nu ar avea posibilitatea de a efectua un control judiciar adecvat şi eficient pentru a conchide existentei sau inexistenţei situaţiei pentru majorarea dobânzii.</w:t>
      </w:r>
    </w:p>
    <w:p>
      <w:pPr>
        <w:pStyle w:val="Normal"/>
        <w:ind w:firstLine="709"/>
        <w:jc w:val="both"/>
        <w:rPr>
          <w:rFonts w:eastAsia="Calibri"/>
          <w:lang w:eastAsia="en-US"/>
        </w:rPr>
      </w:pPr>
      <w:r>
        <w:rPr>
          <w:rFonts w:eastAsia="Calibri"/>
          <w:lang w:eastAsia="en-US"/>
        </w:rPr>
        <w:t>Instanţa consideră că posibilitatea băncii de a modifica în mod unilateral rata dobânzii nu are un caracter abuziv, atât timp cât sunt respectate condiţiile legale, în raport de dispozițiile pct. 1, lit. a) din anexa la Legea nr. 193/2000.</w:t>
      </w:r>
    </w:p>
    <w:p>
      <w:pPr>
        <w:pStyle w:val="Normal"/>
        <w:ind w:firstLine="709"/>
        <w:jc w:val="both"/>
        <w:rPr>
          <w:rFonts w:eastAsia="Calibri"/>
          <w:lang w:eastAsia="en-US"/>
        </w:rPr>
      </w:pPr>
      <w:r>
        <w:rPr>
          <w:rFonts w:eastAsia="Calibri"/>
          <w:lang w:eastAsia="en-US"/>
        </w:rPr>
        <w:t xml:space="preserve">Componenta abuzivă se referă la faptul că banca are doar dreptul, nu şi obligaţia de a modifica dobânda în funcţie de indicele EURIBOR 6M +4% p.a.. Sub aceste aspect Tribunalul reţine că modificarea dobânzii apare ca fiind lăsată la latitudinea creditoarei, astfel cum rezultă din modul de redactare a clauzei, ceea ce presupune că în cazul în care indicele scade, creditoarea ar avea posibilitatea, conform acestei dispoziţii contractuale, să nu procedeze şi la diminuarea dobânzii din contract. </w:t>
      </w:r>
    </w:p>
    <w:p>
      <w:pPr>
        <w:pStyle w:val="Normal"/>
        <w:ind w:firstLine="709"/>
        <w:jc w:val="both"/>
        <w:rPr>
          <w:rFonts w:eastAsia="Calibri"/>
          <w:lang w:eastAsia="en-US"/>
        </w:rPr>
      </w:pPr>
      <w:r>
        <w:rPr>
          <w:rFonts w:eastAsia="Calibri"/>
          <w:lang w:eastAsia="en-US"/>
        </w:rPr>
        <w:t>Instanţa constată că în oferta de credit prezentată reclamantei, în ziua în care s-a încheiat şi contractul de credit, reclamantei i-a fost prezentată modalitatea de variabilitate a ratei dobânzii, după primul an contractual, în raport de indicele de referinţă EURIBOR 6M +4%  p.a., fără o altă precizare ca cea menţionată în cuprinsul contractului, în sensul că creditorul va avea dreptul, fără însă a fi obligat să revizuiască nivelul dobânzii. Prin urmare, în cadrul ofertei de creditare, s-a prevăzut o dobândă cu caracter variabil în funcţie de indicele EURIBOR 6M, creditoarea fiind nu numai îndreptăţită, dar şi obligată să revizuiască dobânda, ceea ce implică o modificare automată a dobânzii în sens crescător sau descrescător, atunci când indicele EURIBOR 6M creşte sau scade.</w:t>
      </w:r>
    </w:p>
    <w:p>
      <w:pPr>
        <w:pStyle w:val="Normal"/>
        <w:ind w:firstLine="709"/>
        <w:jc w:val="both"/>
        <w:rPr>
          <w:rFonts w:eastAsia="Calibri"/>
          <w:lang w:eastAsia="en-US"/>
        </w:rPr>
      </w:pPr>
      <w:r>
        <w:rPr>
          <w:rFonts w:eastAsia="Calibri"/>
          <w:lang w:eastAsia="en-US"/>
        </w:rPr>
        <w:t xml:space="preserve">Nu poate fi reţinută opinia exprimată de pârâte, în sensul că această clauză nu ar putea face obiectul unui control sub aspectul caracterului abuziv, în raport de prevederile art. 4 alin. 2, din directiva 93/13 precum şi în raport de prevederile art. 4 alin. 6 din Legea nr. 193/2000, în raport de faptul că finalitatea acestor reglementări constă în evitarea utilizării de către consumatori a legislaţiei privind clauzele abuzive pentru a contesta preţul convenit cu un profesionist cu un bun sau serviciu determinat, cât şi pentru împiedicarea restricţiilor fixate de texte privind leziunea, din interpretarea acestor dispoziţii observându-se că acestea permit analizarea obiectului principal al contractului sau a clauzelor referitoare la preţ şi plată, în aprecierea justeţei altor cerinţe, pentru a se îndeplini raţiunea edictării normei, respectiv aceea de a conveni un rol protector intereselor consumatorilor. </w:t>
      </w:r>
    </w:p>
    <w:p>
      <w:pPr>
        <w:pStyle w:val="Normal"/>
        <w:ind w:firstLine="709"/>
        <w:jc w:val="both"/>
        <w:rPr>
          <w:rFonts w:eastAsia="Calibri"/>
          <w:lang w:eastAsia="en-US"/>
        </w:rPr>
      </w:pPr>
      <w:r>
        <w:rPr>
          <w:rFonts w:eastAsia="Calibri"/>
          <w:lang w:eastAsia="en-US"/>
        </w:rPr>
        <w:t>Clauza 5.2 conform căreia „Creditorul va putea să revizuiască cuantumul comisionului pe parcursul derulării creditului, în funcţie de politica sa de creditare, acestea urmând a fi aduse la cunoştinţă împrumutatului prin modalităţile prevăzute la art. 4.4”, are un caracter abuziv. Cercetând conţinutul clauzei analizate, se observă că revizuirea comisioanelor se realizează în funcţie de politica de creditare a pârâtei creditoare, acest criteriu fiind unul subiectiv, lipsit de posibilitatea de verificare şi stabilit într-un mod unilateral. În acest context se creează un context semnificativ între drepturile şi obligaţiile părţilor, contrar exigenţelor bunei credinţe, încălcându-se prevederile pct. 1 lit. a din anexa la Legea nr. 193/2000, nefiind incidentă excepţia reglementată de alin. 2 al acestui text, în contextul inexistenţei unei motivaţii întemeiate, (sintagma politica de creditare a băncii având un caracter vag, lipsit de claritate nu poate reprezenta o motivaţie întemeiată).</w:t>
      </w:r>
    </w:p>
    <w:p>
      <w:pPr>
        <w:pStyle w:val="Normal"/>
        <w:ind w:firstLine="709"/>
        <w:jc w:val="both"/>
        <w:rPr>
          <w:rFonts w:eastAsia="Calibri"/>
          <w:lang w:eastAsia="en-US"/>
        </w:rPr>
      </w:pPr>
      <w:r>
        <w:rPr>
          <w:rFonts w:eastAsia="Calibri"/>
          <w:lang w:eastAsia="en-US"/>
        </w:rPr>
        <w:t>In conformitate cu prevederile art. 4 alin.6 din Legea nr. 193/2000 evaluarea naturii abuzive a clauzelor nu se asociază nici cu definirea obiectului principal al contractului, nici cu calitatea de a satisface cerinţele de preţ şi de plată, pe de o parte, nici cu produsele şi serviciile oferite în schimb, pe de altă parte, în măsura în care aceste clauze sunt exprimate într-un limbaj uşor inteligibil.</w:t>
      </w:r>
    </w:p>
    <w:p>
      <w:pPr>
        <w:pStyle w:val="Normal"/>
        <w:ind w:firstLine="709"/>
        <w:jc w:val="both"/>
        <w:rPr>
          <w:rFonts w:eastAsia="Calibri"/>
          <w:lang w:eastAsia="en-US"/>
        </w:rPr>
      </w:pPr>
      <w:r>
        <w:rPr>
          <w:rFonts w:eastAsia="Calibri"/>
          <w:lang w:eastAsia="en-US"/>
        </w:rPr>
        <w:t>Interpretând textul menţionat, se observă că acesta permite analizarea obiectului principal al contractului sau a clauzelor referitoare la preț si plată, in aprecierea justeţei altor cerinţe, pentru a se îndeplini raţiunea edictării normei, aceea de a oferi un rol protector intereselor consumatorilor.</w:t>
      </w:r>
    </w:p>
    <w:p>
      <w:pPr>
        <w:pStyle w:val="Normal"/>
        <w:ind w:firstLine="709"/>
        <w:jc w:val="both"/>
        <w:rPr>
          <w:rFonts w:eastAsia="Calibri"/>
          <w:lang w:eastAsia="en-US"/>
        </w:rPr>
      </w:pPr>
      <w:r>
        <w:rPr>
          <w:rFonts w:eastAsia="Calibri"/>
          <w:lang w:eastAsia="en-US"/>
        </w:rPr>
        <w:t xml:space="preserve">O cerinţă  primordială  a  excluderii  elementelor  prevăzute  de art. 4 alin. 6  din Legea nr. 193/2000  şi art. 4 alin. 2 din  Directivă  se referă la  exprimarea  clară  şi  inteligibilă. Curtea de Justiţie  a Uniuni  Europene  a reţinut  prin  hotărârea  din  03.06.2010,  pronunţată în cauză C-484/8 că  exceptarea  de la  aprecierea  caracterului abuziv vizată  de  clauza 4 alin. 2 din Directivă  se aplică  numai în măsura  în care  instanţa  naţională competentă  consideră , în  urma unei analize  in concreto, că  acestea au fost redactate  de vânzător  sau furnizor  în mod  clar  şi inteligibil. </w:t>
      </w:r>
    </w:p>
    <w:p>
      <w:pPr>
        <w:pStyle w:val="Normal"/>
        <w:ind w:firstLine="709"/>
        <w:jc w:val="both"/>
        <w:rPr>
          <w:rFonts w:eastAsia="Calibri"/>
          <w:lang w:eastAsia="en-US"/>
        </w:rPr>
      </w:pPr>
      <w:r>
        <w:rPr>
          <w:rFonts w:eastAsia="Calibri"/>
          <w:lang w:eastAsia="en-US"/>
        </w:rPr>
        <w:t>Or,  clauzele privind  comisionul de acordare si comisionul de administrare, aşa cum se va demonstra  mai jos,  au fost exprimate  într-un  mod clar  şi  inteligibil , astfel încât nu se pot face aprecieri  cu privire la caracterul  abuziv al acestora.</w:t>
      </w:r>
    </w:p>
    <w:p>
      <w:pPr>
        <w:pStyle w:val="Normal"/>
        <w:ind w:firstLine="709"/>
        <w:jc w:val="both"/>
        <w:rPr>
          <w:rFonts w:eastAsia="Calibri"/>
          <w:lang w:eastAsia="en-US"/>
        </w:rPr>
      </w:pPr>
      <w:r>
        <w:rPr>
          <w:rFonts w:eastAsia="Calibri"/>
          <w:lang w:eastAsia="en-US"/>
        </w:rPr>
        <w:t>Tribunalul observă, totodată, că nu există o disproporţie vădită între drepturile şi obligaţiile părţilor, comisionul de acordare neavând o valoare disproporţionat de mare în raport cu costurile activităţilor desfăşurate de bancă pentru verificarea bonităţii. Cu privire la clauza 5.1 lit. c), tribunalul reţine că potrivit acestei clauze împrumutatul are obligaţia de a plăti un  comision lunar de 0,15% plătibil începând cu scadenţa a 13-a. Instanţa observă că valoarea sumelor percepute cu titlu de comision de administrare a fost menţionată în graficul de rambursare ce reprezintă o anexă a contractului de credit. Instanţa găseşte neîntemeiate susţinerile reclamantei conform cărora clauza referitoare la comisionul de administrare nu ar fi fost redactată într-un limbaj clar şi uşor inteligibil.</w:t>
      </w:r>
    </w:p>
    <w:p>
      <w:pPr>
        <w:pStyle w:val="Normal"/>
        <w:ind w:firstLine="709"/>
        <w:jc w:val="both"/>
        <w:rPr>
          <w:rFonts w:eastAsia="Calibri"/>
          <w:lang w:eastAsia="en-US"/>
        </w:rPr>
      </w:pPr>
      <w:r>
        <w:rPr>
          <w:rFonts w:eastAsia="Calibri"/>
          <w:lang w:eastAsia="en-US"/>
        </w:rPr>
        <w:t>Perceperea unui comision de administrare într-un contract de credit este justificată în măsura în care acordarea unui împrumut de către o instituţie de credit implică prestarea unor activităţi de administrare a contului de credit. Aceste activităţi sunt desfăşurate prin intermediul angajaţilor băncii şi implică, în mod firesc, anumite costuri.</w:t>
      </w:r>
    </w:p>
    <w:p>
      <w:pPr>
        <w:pStyle w:val="Normal"/>
        <w:ind w:firstLine="709"/>
        <w:jc w:val="both"/>
        <w:rPr>
          <w:rFonts w:eastAsia="Calibri"/>
          <w:lang w:eastAsia="en-US"/>
        </w:rPr>
      </w:pPr>
      <w:r>
        <w:rPr>
          <w:rFonts w:eastAsia="Calibri"/>
          <w:lang w:eastAsia="en-US"/>
        </w:rPr>
        <w:t>Împrejurarea că în contractul de credit nu a fost definit comisionul de administrare nu conferă caracter abuziv clauzei în condiţiile în care scopul pentru care este perceput acest comision se justifică, iar termenul de „administrare” este un termen uzual, cu o semnificaţie ce poate fi uşor înţeleasă.</w:t>
      </w:r>
    </w:p>
    <w:p>
      <w:pPr>
        <w:pStyle w:val="Normal"/>
        <w:ind w:firstLine="709"/>
        <w:jc w:val="both"/>
        <w:rPr>
          <w:rFonts w:eastAsia="Calibri"/>
          <w:lang w:eastAsia="en-US"/>
        </w:rPr>
      </w:pPr>
      <w:r>
        <w:rPr>
          <w:rFonts w:eastAsia="Calibri"/>
          <w:lang w:eastAsia="en-US"/>
        </w:rPr>
        <w:t>Tribunalul observă că în cuprinsul clauzei 5.1 lit. c) din convenţia perfectată între părţi a fost prevăzută modalitatea de determinare a cuantumului comisionului de administrare prin indicarea procentului de „0,15% plătibil începând cu scadenţa a 13-a”. Cuantumul determinat al acestui comision a fost inserat in cadrul graficului de rambursare. Împrejurarea că în cadrul clauzei 5.1 lit. c) nu s-a menționat în mod expres că procentul de 0,15% se aplică la soldul creditului nu este de natură a conferi caracter abuziv acestei clauze, în măsura în care atât din cuprinsul clauzei 6.7 („valoarea ratelor creditului urmând a se modifica in mod corespunzător automat, conform noului grafic de rambursare in vigoare sau pentru diminuarea duratei  creditului cu recalcularea principalului, dobânzii şi comisionului de administrare plătite la sold”), cât si din graficul de rambursare rezultă că în mod clar că procentul de 0,15% se raportează la soldul creditului.</w:t>
      </w:r>
    </w:p>
    <w:p>
      <w:pPr>
        <w:pStyle w:val="Normal"/>
        <w:ind w:firstLine="709"/>
        <w:jc w:val="both"/>
        <w:rPr>
          <w:rFonts w:eastAsia="Calibri"/>
          <w:lang w:eastAsia="en-US"/>
        </w:rPr>
      </w:pPr>
      <w:r>
        <w:rPr>
          <w:rFonts w:eastAsia="Calibri"/>
          <w:lang w:eastAsia="en-US"/>
        </w:rPr>
        <w:t>Pe de altă parte, faptul că procentul de 0,15 % se aplică lunar rezultă, atât din sintagma „comision de administrare lunar” folosită in cadrul clauzei contestate, cât şi din conţinutul clauzei 6.1 din care rezultă că rambursarea ratelor de credit se va face lunar, in rate ce cuprind „…. şi comisionul lunar de administrare calculate la soldul facilităţii de credit” .</w:t>
      </w:r>
    </w:p>
    <w:p>
      <w:pPr>
        <w:pStyle w:val="Normal"/>
        <w:ind w:firstLine="709"/>
        <w:jc w:val="both"/>
        <w:rPr>
          <w:rFonts w:eastAsia="Calibri"/>
          <w:lang w:eastAsia="en-US"/>
        </w:rPr>
      </w:pPr>
      <w:r>
        <w:rPr>
          <w:rFonts w:eastAsia="Calibri"/>
          <w:lang w:eastAsia="en-US"/>
        </w:rPr>
        <w:t>În același timp, tribunalul apreciază că acest comision de administrare face parte din obiectul principal al contractului, fiind acceptat de părţi ca un element esenţial, o prestaţie cu caracter important, aşa cum reiese din modul de redactare a clauzelor contractuale.</w:t>
      </w:r>
    </w:p>
    <w:p>
      <w:pPr>
        <w:pStyle w:val="Normal"/>
        <w:ind w:firstLine="709"/>
        <w:jc w:val="both"/>
        <w:rPr>
          <w:rFonts w:eastAsia="Calibri"/>
          <w:lang w:eastAsia="en-US"/>
        </w:rPr>
      </w:pPr>
      <w:r>
        <w:rPr>
          <w:rFonts w:eastAsia="Calibri"/>
          <w:lang w:eastAsia="en-US"/>
        </w:rPr>
        <w:t>Tribunalul observă, totodată, că nu există o disproporţie vădită între drepturile şi obligaţiile părţilor, comisionul de administrare neavând o valoare disproporţionat de mare în raport cu costurile activităţilor desfăşurate de creditoare pentru administrarea contului de credit.</w:t>
        <w:tab/>
        <w:tab/>
        <w:tab/>
        <w:tab/>
      </w:r>
    </w:p>
    <w:p>
      <w:pPr>
        <w:pStyle w:val="Normal"/>
        <w:ind w:firstLine="709"/>
        <w:jc w:val="both"/>
        <w:rPr>
          <w:rFonts w:eastAsia="Calibri"/>
          <w:lang w:eastAsia="en-US"/>
        </w:rPr>
      </w:pPr>
      <w:r>
        <w:rPr>
          <w:rFonts w:eastAsia="Calibri"/>
          <w:lang w:eastAsia="en-US"/>
        </w:rPr>
        <w:t>Instanţa apreciază că aceste clauze nu au un caracter abuziv, sub acest aspect, tribunalul observă că prin acestea sunt prevăzute ipotezele în care reclamanta nu îşi îndeplineşte obligaţiile contractuale, fiind conferit  pârâtei creditoare dreptul de a declara scadenţa anticipată a creditului şi de a-i debita conturile pentru recuperarea creanţelor.</w:t>
      </w:r>
    </w:p>
    <w:p>
      <w:pPr>
        <w:pStyle w:val="Normal"/>
        <w:ind w:firstLine="709"/>
        <w:jc w:val="both"/>
        <w:rPr>
          <w:rFonts w:eastAsia="Calibri"/>
          <w:lang w:eastAsia="en-US"/>
        </w:rPr>
      </w:pPr>
      <w:r>
        <w:rPr>
          <w:rFonts w:eastAsia="Calibri"/>
          <w:lang w:eastAsia="en-US"/>
        </w:rPr>
        <w:t>Acest drept stipulat în favoarea instituţiei de credit nu poate avea un caracter abuziv, în contextul în care consecinţele constând în declararea scadenţei anticipate şi debitarea conturilor împrumutatului sunt determinate de o culpă contractuală a reclamantei.</w:t>
      </w:r>
    </w:p>
    <w:p>
      <w:pPr>
        <w:pStyle w:val="Normal"/>
        <w:ind w:firstLine="709"/>
        <w:jc w:val="both"/>
        <w:rPr>
          <w:rFonts w:eastAsia="Calibri"/>
          <w:lang w:eastAsia="en-US"/>
        </w:rPr>
      </w:pPr>
      <w:r>
        <w:rPr>
          <w:rFonts w:eastAsia="Calibri"/>
          <w:lang w:eastAsia="en-US"/>
        </w:rPr>
        <w:t>Nu poate fi reţinută susţinerea reclamantei în sensul că formulările „ oricare obligaţie” şi „orice caz de culpă” nu ar oferi posibilitatea reală unui observator independent să aprecieze asupra temeiniciei unor astfel de motive şi că ar oferi creditorului un drept exclusiv şi discreţionar de a declara soldul creditului scadent anticipat, întrucât în interpretarea acestei clauze rezultă cu evidenţă că obligaţiile a căror încălcare atrage declararea scadenţei anticipate sunt cele prevăzute în contractul încheiat între părţi, iar cazurile de culpă sunt definite chiar în cuprinsul art. 8.15 în mod clar şi inteligibil, ca fiind situaţiile de neîndeplinire a obligaţiilor contractuale ale împrumutatului/codebitorului faţă de creditor la termenele şi condiţiile prevăzute în cuprinsul contractului încheiat între părţi.</w:t>
      </w:r>
    </w:p>
    <w:p>
      <w:pPr>
        <w:pStyle w:val="Normal"/>
        <w:ind w:firstLine="709"/>
        <w:jc w:val="both"/>
        <w:rPr/>
      </w:pPr>
      <w:r>
        <w:rPr>
          <w:rFonts w:eastAsia="Calibri"/>
          <w:lang w:eastAsia="en-US"/>
        </w:rPr>
        <w:t xml:space="preserve">Împotriva acestei sentințe a formulat </w:t>
      </w:r>
      <w:r>
        <w:rPr>
          <w:rFonts w:eastAsia="Calibri"/>
          <w:b/>
          <w:lang w:eastAsia="en-US"/>
        </w:rPr>
        <w:t xml:space="preserve">apel </w:t>
      </w:r>
      <w:r>
        <w:rPr>
          <w:rFonts w:eastAsia="Calibri"/>
          <w:lang w:eastAsia="en-US"/>
        </w:rPr>
        <w:t xml:space="preserve">X (fostă Q) solicitând modificarea în parte a hotărârii apelate cu consecinţa admiterii în tot a acţiunii. În motivare, se arată, în esență că, în ce privește clauza referitoare la dobândă, art. 4.4 prevede caracterul variabil al dobânzii, iar art. 4.2 din contractul examinat, părţile au stipulat că rata dobânzii este de „6,50% p.a.”, fără a se menţiona că dobânda este variabilă. În lipsa unei clauze exprese în acest sens, prezumţia este în sensul că părţile au contractat o dobândă fixă, iar nu una variabilă, cu atât mai mult cu cât nu s-a făcut dovada că de la încheierea actului şi până în prezent cuantumul dobânzii datorate nu a fost modificat. </w:t>
      </w:r>
    </w:p>
    <w:p>
      <w:pPr>
        <w:pStyle w:val="Normal"/>
        <w:ind w:firstLine="709"/>
        <w:jc w:val="both"/>
        <w:rPr>
          <w:rFonts w:eastAsia="Calibri"/>
          <w:lang w:eastAsia="en-US"/>
        </w:rPr>
      </w:pPr>
      <w:r>
        <w:rPr>
          <w:rFonts w:eastAsia="Calibri"/>
          <w:lang w:eastAsia="en-US"/>
        </w:rPr>
        <w:t>De asemenea, apreciază apelanta că în mod greşit tribunalul a reţinut ca valide clauzele  inserate la art. 5.1 lit. b) şi c) din contract. În primul rând, constată că terminologia folosită nu este descrisă în cuprinsul contractului încheiat de pârâtă pentru ca împrumutatul să fie în deplină cunoştinţă de cauză cu privire la motivele pentru care sunt percepute aceste sume cu titlu de comision acordare  respectiv de administrare.</w:t>
      </w:r>
    </w:p>
    <w:p>
      <w:pPr>
        <w:pStyle w:val="Normal"/>
        <w:ind w:firstLine="709"/>
        <w:jc w:val="both"/>
        <w:rPr>
          <w:rFonts w:eastAsia="Calibri"/>
          <w:lang w:eastAsia="en-US"/>
        </w:rPr>
      </w:pPr>
      <w:r>
        <w:rPr>
          <w:rFonts w:eastAsia="Calibri"/>
          <w:lang w:eastAsia="en-US"/>
        </w:rPr>
        <w:t>Nu se poate reţine susţinerea tribunalului conform căreia aceste comisioane sunt preţul plătit de împrumutat pentru folosirea creditului, pentru analizarea documentelor împrumutatului, pentru urmărirea înscrierii garanţiilor băncii în registrele de publicitate corespunzătoare, căci dobânda are acest caracter, astfel încât comisioanele reprezintă un preţ supraadăugat.</w:t>
      </w:r>
    </w:p>
    <w:p>
      <w:pPr>
        <w:pStyle w:val="Normal"/>
        <w:ind w:firstLine="709"/>
        <w:jc w:val="both"/>
        <w:rPr>
          <w:rFonts w:eastAsia="Calibri"/>
          <w:lang w:eastAsia="en-US"/>
        </w:rPr>
      </w:pPr>
      <w:r>
        <w:rPr>
          <w:rFonts w:eastAsia="Calibri"/>
          <w:lang w:eastAsia="en-US"/>
        </w:rPr>
        <w:t>Această clauză nu respectă exigenţele bunei-credinţe. Prin includerea acestui comision în contract s-a urmărit în realitate obţinerea unui avantaj disproporţionat faţă de prestaţia efectuată de intimate, stabilirea comisionului în discuţie reprezentând o modalitate de percepere a unei dobânzi mai mari decât cea menţionată cu acest titlu în contract în detrimentul meu.</w:t>
      </w:r>
    </w:p>
    <w:p>
      <w:pPr>
        <w:pStyle w:val="Normal"/>
        <w:ind w:firstLine="709"/>
        <w:jc w:val="both"/>
        <w:rPr>
          <w:rFonts w:eastAsia="Calibri"/>
          <w:lang w:eastAsia="en-US"/>
        </w:rPr>
      </w:pPr>
      <w:r>
        <w:rPr>
          <w:rFonts w:eastAsia="Calibri"/>
          <w:lang w:eastAsia="en-US"/>
        </w:rPr>
        <w:t>Existenţa unui echilibru efectiv între comerciant şi consumator implică faptul ca fiecărei plăţi efectuate de acesta din urmă să îi corespundă un serviciu prestat, respectiv să corespundă unor costuri contractuale. Astfel, suma reprezentând comision de acordare este reţinută de intimata creditor din suma totala a împrumutului, în timp ce dobânda percepută pentru credit este calculată inclusiv în funcţie de această sumă, de care în realitate împrumutatul nu beneficiază, însă este obligat să suporte preţul folosinţei constând în dobândă.</w:t>
      </w:r>
    </w:p>
    <w:p>
      <w:pPr>
        <w:pStyle w:val="Normal"/>
        <w:ind w:firstLine="709"/>
        <w:jc w:val="both"/>
        <w:rPr>
          <w:rFonts w:eastAsia="Calibri"/>
          <w:lang w:eastAsia="en-US"/>
        </w:rPr>
      </w:pPr>
      <w:r>
        <w:rPr>
          <w:rFonts w:eastAsia="Calibri"/>
          <w:lang w:eastAsia="en-US"/>
        </w:rPr>
        <w:t>Cu privire la clauza stipulată la art. 5.1 lit. b) din contract, în mod greşit tribunalul a constatat că se specifică baza de calcul. Ca să fi fost aşa era necesară expunerea în contract sau în anexele la acesta, însuşite de împrumutat, a mecanismului clar de calcul al acestui comision, care implică nu doar indicarea procentului şi a periodicităţii, ci şi a bazei de calcul. Înmânarea graficelor de rambursare nu este suficientă, întrucât acestea nu indică în mod generic baza de calcul al comisionului, ci doar sumele concrete care trebuie achitate în fiecare lună.</w:t>
      </w:r>
    </w:p>
    <w:p>
      <w:pPr>
        <w:pStyle w:val="Normal"/>
        <w:ind w:firstLine="709"/>
        <w:jc w:val="both"/>
        <w:rPr>
          <w:rFonts w:eastAsia="Calibri"/>
          <w:lang w:eastAsia="en-US"/>
        </w:rPr>
      </w:pPr>
      <w:r>
        <w:rPr>
          <w:rFonts w:eastAsia="Calibri"/>
          <w:lang w:eastAsia="en-US"/>
        </w:rPr>
        <w:t>Astfel, împrumutatul ar fi pus în situaţia de a efectua propriile calcule pentru a determina modul de funcţionare a acestui comision. Or, raţiunea legislaţiei din materia dreptului consumatorului, care impune caracterul clar şi inteligibil al costului unui serviciu, este aceea de a asigura o deplină informare a neprofesionistului, prin date accesibile, pentru ca acesta să decidă în deplină cunoştinţă de cauză la data încheierii contractului.</w:t>
      </w:r>
    </w:p>
    <w:p>
      <w:pPr>
        <w:pStyle w:val="Normal"/>
        <w:ind w:firstLine="709"/>
        <w:jc w:val="both"/>
        <w:rPr>
          <w:rFonts w:eastAsia="Calibri"/>
          <w:lang w:eastAsia="en-US"/>
        </w:rPr>
      </w:pPr>
      <w:r>
        <w:rPr>
          <w:rFonts w:eastAsia="Calibri"/>
          <w:lang w:eastAsia="en-US"/>
        </w:rPr>
        <w:t xml:space="preserve">Mai arată apelanta că, în lipsa definirii acestor comisioane într-un limbaj inteligibil, nu a avut posibilitatea de a înţelege cu claritate motivele pentru care banca a perceput atât un comision de analiză, cât şi un comision de acordare. În contract nu s-a prevăzut motivul pentru care comisionul este perceput, astfel încât consumatorul nu poate înţelege de ce această sumă ar trebui suportată distinct de dobândă, independent de garanţiile pe care clientul le oferă în executarea obligaţiilor şi de conduita avută în raporturile cu banca. </w:t>
      </w:r>
    </w:p>
    <w:p>
      <w:pPr>
        <w:pStyle w:val="Normal"/>
        <w:ind w:firstLine="709"/>
        <w:jc w:val="both"/>
        <w:rPr>
          <w:rFonts w:eastAsia="Calibri"/>
          <w:lang w:eastAsia="en-US"/>
        </w:rPr>
      </w:pPr>
      <w:r>
        <w:rPr>
          <w:rFonts w:eastAsia="Calibri"/>
          <w:lang w:eastAsia="en-US"/>
        </w:rPr>
        <w:t>Perceperea comisionului de acordare creează un vădit dezechilibru între drepturile şi obligaţiile părţilor în detrimentul consumatorului, împrumutatul fiind obligat să plăteasca o sumă importantă de bani pentru cauze necunoscute.</w:t>
      </w:r>
    </w:p>
    <w:p>
      <w:pPr>
        <w:pStyle w:val="Normal"/>
        <w:ind w:firstLine="709"/>
        <w:jc w:val="both"/>
        <w:rPr>
          <w:rFonts w:eastAsia="Calibri"/>
          <w:lang w:eastAsia="en-US"/>
        </w:rPr>
      </w:pPr>
      <w:r>
        <w:rPr>
          <w:rFonts w:eastAsia="Calibri"/>
          <w:lang w:eastAsia="en-US"/>
        </w:rPr>
        <w:t>Comisionul de acordare nu este un echivalent al folosinţei sumei împrumutate astfel cum este dobânda percepută pentru acordarea creditului, iar perceperea comisionului de acordare înseamnă practic că pentru aceeaşi prestaţie, respectiv acordarea creditului banca percepe o dublă contraprestație: dobândă şi comision de acordare. Comisionul de acordare nu are nicio justificare obiectivă în derularea contractului, fiind perceput în mod abuziv.</w:t>
      </w:r>
    </w:p>
    <w:p>
      <w:pPr>
        <w:pStyle w:val="Normal"/>
        <w:ind w:firstLine="709"/>
        <w:jc w:val="both"/>
        <w:rPr>
          <w:rFonts w:eastAsia="Calibri"/>
          <w:lang w:eastAsia="en-US"/>
        </w:rPr>
      </w:pPr>
      <w:r>
        <w:rPr>
          <w:rFonts w:eastAsia="Calibri"/>
          <w:lang w:eastAsia="en-US"/>
        </w:rPr>
        <w:t>Art. 15 din Legea nr. 190/1999 prevede că în sarcina împrumutatului pot fi puse numai cheltuielile aferente întocmirii documentaţiei de credit şi constituirii ipotecii şi garanţiilor aferente. Prevederile acestui text legal au un caracter imperativ, astfel cum rezultă din chiar formularea sa. în cuprinsul articolului nu se face nicio distincţie între cheltuielile puse în sarcina împrumutatului în funcţie de momentul în care acestea devin exigibile. Drept urmare, deoarece legiuitorul nu a dorit să realizeze o astfel de distincţie, ea nu trebuie să apară nici în procesul de aplicare a actului normativ.</w:t>
      </w:r>
    </w:p>
    <w:p>
      <w:pPr>
        <w:pStyle w:val="Normal"/>
        <w:ind w:firstLine="709"/>
        <w:jc w:val="both"/>
        <w:rPr>
          <w:rFonts w:eastAsia="Calibri"/>
          <w:lang w:eastAsia="en-US"/>
        </w:rPr>
      </w:pPr>
      <w:r>
        <w:rPr>
          <w:rFonts w:eastAsia="Calibri"/>
          <w:lang w:eastAsia="en-US"/>
        </w:rPr>
        <w:t>Multitudinea de garanţii în raport de care intimatele s-au pus la adăpost de orice risc contractual exclude caracterul datorat al comisionului de acordare şi al celui de administrare.</w:t>
      </w:r>
    </w:p>
    <w:p>
      <w:pPr>
        <w:pStyle w:val="Normal"/>
        <w:ind w:firstLine="709"/>
        <w:jc w:val="both"/>
        <w:rPr>
          <w:rFonts w:eastAsia="Calibri"/>
          <w:lang w:eastAsia="en-US"/>
        </w:rPr>
      </w:pPr>
      <w:r>
        <w:rPr>
          <w:rFonts w:eastAsia="Calibri"/>
          <w:lang w:eastAsia="en-US"/>
        </w:rPr>
        <w:t>În cauza de faţă, clauzele privitoare la plata comisionului de administrare sunt abuzive, deoarece nu s-a prevăzut în contract motivaţia perceperii acestuia, astfel încât împrumutatul nu poate înţelege de ce ar trebui să suporte aceste sume, distinct de dobânda convenţională achitată, sume stabilite în abstract, independent de situaţia sa financiară, de garanţiile pe care le oferă în executarea obligaţiilor şi de conduita avută în raporturile cu împrumutătorul si nici nu s-a prevăzut cum se calculează acest comision.</w:t>
      </w:r>
    </w:p>
    <w:p>
      <w:pPr>
        <w:pStyle w:val="Normal"/>
        <w:ind w:firstLine="709"/>
        <w:jc w:val="both"/>
        <w:rPr>
          <w:rFonts w:eastAsia="Calibri"/>
          <w:lang w:eastAsia="en-US"/>
        </w:rPr>
      </w:pPr>
      <w:r>
        <w:rPr>
          <w:rFonts w:eastAsia="Calibri"/>
          <w:lang w:eastAsia="en-US"/>
        </w:rPr>
        <w:t>Mai susține apelanta că sunt abuzive sunt şi clauzele cuprinse în art. 8.14 şi 8.15 din contract, care se referă la dreptul pârâtei de a declara scadenţa anticipată a creditului, caracter abuziv care transpare din formulările generale şi echivoce folosite pentru situaţiile de declarare anticipată a scadenţei, respectiv „oricare obligaţie”, „oricare caz de culpa”, formulări care sunt departe de a oferi posibilitatea reală unui observator independent să aprecieze asupra temeiniciei unui astfel de motiv, în realitate, aceste clauze oferă creditorului dreptul exclusiv şi discreţionar de a declara soldul creditului scadent anticipat, fără ca instanţa învestită cu verificarea legalităţii unei astfel de măsuri să se poată pronunţa într-un sens sau altul</w:t>
      </w:r>
    </w:p>
    <w:p>
      <w:pPr>
        <w:pStyle w:val="Normal"/>
        <w:ind w:firstLine="709"/>
        <w:jc w:val="both"/>
        <w:rPr/>
      </w:pPr>
      <w:r>
        <w:rPr>
          <w:rFonts w:eastAsia="Calibri"/>
          <w:lang w:eastAsia="en-US"/>
        </w:rPr>
        <w:t xml:space="preserve">Intimatele Y și Y1, au formulat </w:t>
      </w:r>
      <w:r>
        <w:rPr>
          <w:rFonts w:eastAsia="Calibri"/>
          <w:b/>
          <w:lang w:eastAsia="en-US"/>
        </w:rPr>
        <w:t xml:space="preserve">întâmpinare </w:t>
      </w:r>
      <w:r>
        <w:rPr>
          <w:rFonts w:eastAsia="Calibri"/>
          <w:lang w:eastAsia="en-US"/>
        </w:rPr>
        <w:t>la cererea de apel formulata de apelanţi, prin care solicită instanţei respingerea caii de atac ca neîntemeiata si menţinerea sentinţei apelate ca temeinica si legala cu obligarea acesteia la suportarea cheltuielilor de judecata.</w:t>
      </w:r>
    </w:p>
    <w:p>
      <w:pPr>
        <w:pStyle w:val="Normal"/>
        <w:ind w:firstLine="709"/>
        <w:jc w:val="both"/>
        <w:rPr>
          <w:rFonts w:eastAsia="Calibri"/>
          <w:lang w:eastAsia="en-US"/>
        </w:rPr>
      </w:pPr>
      <w:r>
        <w:rPr>
          <w:rFonts w:eastAsia="Calibri"/>
          <w:lang w:eastAsia="en-US"/>
        </w:rPr>
        <w:t>În motivare se arată, în esență că în mod corect instanţa de fond a reținut ca pârâta si-a îndeplinit obligaţia de informare, iar apelanţii au primit toate informaţiile necesare pentru a avea o reprezentare corecta a consecinţelor actului juridic încheiat.</w:t>
      </w:r>
    </w:p>
    <w:p>
      <w:pPr>
        <w:pStyle w:val="Normal"/>
        <w:ind w:firstLine="709"/>
        <w:jc w:val="both"/>
        <w:rPr/>
      </w:pPr>
      <w:r>
        <w:rPr>
          <w:rFonts w:eastAsia="Calibri"/>
          <w:lang w:eastAsia="en-US"/>
        </w:rPr>
        <w:t>În ce privește circumstanțierea calității de consumator mediu informat, se invocă faptul ca reclamanta la momentul acordării creditului era angajata a unei instituii financiare nebancare - Z, cât si în cadrul W, in calitate de ofiţer bancar, motiv pentru care nu poate susţine neînțelegerea prevederilor contractuale asumate.</w:t>
      </w:r>
    </w:p>
    <w:p>
      <w:pPr>
        <w:pStyle w:val="Normal"/>
        <w:ind w:firstLine="709"/>
        <w:jc w:val="both"/>
        <w:rPr/>
      </w:pPr>
      <w:r>
        <w:rPr>
          <w:rFonts w:eastAsia="Calibri"/>
          <w:lang w:eastAsia="en-US"/>
        </w:rPr>
        <w:t>Mai susține intimata că clauzele referitoare la dobânda, comisioane sunt elemente care formează costul total al creditului. Acest cost, împreuna cu marja de profit a Băncii, formează preţul contractului de credit, acesta din urma reprezentând componenta esenţiala a obiectului contractului de credit de consum. Prevederile referitoare la dobânda, comisioane si moneda in care s-a stabilit preţul contractului sunt elemente ale obiectului principal al Contractelor, astfel că trebuie eliminate din cadrul controlului unui eventual caracter abuziv acele clauze care se refera la componente sau caracteristici ale preţului.</w:t>
      </w:r>
    </w:p>
    <w:p>
      <w:pPr>
        <w:pStyle w:val="Normal"/>
        <w:ind w:firstLine="709"/>
        <w:jc w:val="both"/>
        <w:rPr>
          <w:rFonts w:eastAsia="Calibri"/>
          <w:lang w:eastAsia="en-US"/>
        </w:rPr>
      </w:pPr>
      <w:r>
        <w:rPr>
          <w:rFonts w:eastAsia="Calibri"/>
          <w:lang w:eastAsia="en-US"/>
        </w:rPr>
        <w:t>Se mai susține că aceste clauze au un caracter clar si inteligibil aspect care rezulta cu claritate din oferta de credit, graficul de rambursare si contractul de credit. Clauzele cu privire la comisioanele de administrare si acordare au fost redactate in mod clar, astfel încât chiar din denumire rezulta scopul acestora - de a acoperi costurile băncii in legătură cu administrarea creditului, fiind exprimate intr-un procent matematic in cuprinsul contractului si in cuantum fix (de ex, comisionul de administrare este exprimat procentual in cuprinsul contractului si in cuantum fix in cadrul graficului de rambursare însușit de parți), astfel încât consumatorul sa aibă încă de la încheierea contractului reprezentarea obligaţiilor pe care si le asuma.</w:t>
      </w:r>
    </w:p>
    <w:p>
      <w:pPr>
        <w:pStyle w:val="Normal"/>
        <w:ind w:firstLine="709"/>
        <w:jc w:val="both"/>
        <w:rPr>
          <w:rFonts w:eastAsia="Calibri"/>
          <w:lang w:eastAsia="en-US"/>
        </w:rPr>
      </w:pPr>
      <w:r>
        <w:rPr>
          <w:rFonts w:eastAsia="Calibri"/>
          <w:lang w:eastAsia="en-US"/>
        </w:rPr>
        <w:t>Clauzele cu privire la variabilitatea dobânzii sunt redactate clar si inteligibil, dobânda fiind fixa in primul an contractual, urmând sa devină variabila, in funcţie de indicele de referinţa LIBOR 6M + 4% p.a., începând cu cel de-al doilea an contractual.</w:t>
      </w:r>
    </w:p>
    <w:p>
      <w:pPr>
        <w:pStyle w:val="Normal"/>
        <w:ind w:firstLine="709"/>
        <w:jc w:val="both"/>
        <w:rPr>
          <w:rFonts w:eastAsia="Calibri"/>
          <w:lang w:eastAsia="en-US"/>
        </w:rPr>
      </w:pPr>
      <w:r>
        <w:rPr>
          <w:rFonts w:eastAsia="Calibri"/>
          <w:lang w:eastAsia="en-US"/>
        </w:rPr>
        <w:t>Clauzele nu creează un dezechilibru intre drepturile si obligaţiile părților. Clauzele referitoare la costul contractului sunt perfect legale fiind negociate si aduse la cunoştinţa apelantei.</w:t>
      </w:r>
    </w:p>
    <w:p>
      <w:pPr>
        <w:pStyle w:val="Normal"/>
        <w:ind w:firstLine="709"/>
        <w:jc w:val="both"/>
        <w:rPr>
          <w:rFonts w:eastAsia="Calibri"/>
          <w:lang w:eastAsia="en-US"/>
        </w:rPr>
      </w:pPr>
      <w:r>
        <w:rPr>
          <w:rFonts w:eastAsia="Calibri"/>
          <w:lang w:eastAsia="en-US"/>
        </w:rPr>
        <w:t>Cu privire la motivul de apel prin care se solicita constatarea caracterului abuziv al clauzei cu privire la variabilitatea dobânzii, art. 4.4 din contract, se arată, în esență, că  variaţia dobânzii nu este arbitrara, ci depinde de un indice de referinţa, la care se adăuga marja băncii, în procent fix de 4,00 %, modalitate de stabilire a dobânzii in concordanta cu legislaţia in vigoare si adusa la cunoştinţa reclamantei, încă dinaintea semnării contractului. Mai mult decât atât, rata dobânzii in perioada in care aceasta a avut caracter variabil, calculata potrivit formulei de mai sus, a înregistrat o scădere de-a lungul perioadei contractuale.</w:t>
      </w:r>
    </w:p>
    <w:p>
      <w:pPr>
        <w:pStyle w:val="Normal"/>
        <w:ind w:firstLine="709"/>
        <w:jc w:val="both"/>
        <w:rPr>
          <w:rFonts w:eastAsia="Calibri"/>
          <w:lang w:eastAsia="en-US"/>
        </w:rPr>
      </w:pPr>
      <w:r>
        <w:rPr>
          <w:rFonts w:eastAsia="Calibri"/>
          <w:lang w:eastAsia="en-US"/>
        </w:rPr>
        <w:t>Cu privire la motivul de apel prin care se solicita constatarea caracterului  abuziv al clauzei cu privire la comisionul de administrare, art. 5.1. lit. c din Contract, se arată că acest tip de comision este prevăzut si in cuprinsul OUG nr. 50/2010, intenţia legiuitorului fiind de menţinerea a acestuia ca preţ al contractului. Dispoziţiile Directivei 2008/48/CEE prevăd ele însele posibilitatea perceperii de comisioane prin integrarea acestora in definiţia costului total al creditului, definiţie reglementata la art. 3 lit. g, conform căruia: „ costul total al creditului pentru consumatori înseamnă toate costurile, inclusiv, dobânda, comisioanele, taxele si orice alt tip de costuri pe care trebui sa le suporte consumatorul in legătură cu contractul de credit si care sunt cunoscute de consumator"</w:t>
      </w:r>
    </w:p>
    <w:p>
      <w:pPr>
        <w:pStyle w:val="Normal"/>
        <w:ind w:firstLine="709"/>
        <w:jc w:val="both"/>
        <w:rPr>
          <w:rFonts w:eastAsia="Calibri"/>
          <w:lang w:eastAsia="en-US"/>
        </w:rPr>
      </w:pPr>
      <w:r>
        <w:rPr>
          <w:rFonts w:eastAsia="Calibri"/>
          <w:lang w:eastAsia="en-US"/>
        </w:rPr>
        <w:t xml:space="preserve">Clauza prin care a fost reglementata contractual obligaţia apelantei de plata a comisionului de administrare nu este o clauza abuziva în înțelesul art. 4 din Legea nr. 193/2000 având in vedere ca aceasta nu creează un dezechilibru semnificativ in privinţa drepturilor si obligaţiilor părților in contractul de credit. </w:t>
      </w:r>
    </w:p>
    <w:p>
      <w:pPr>
        <w:pStyle w:val="Normal"/>
        <w:ind w:firstLine="709"/>
        <w:jc w:val="both"/>
        <w:rPr>
          <w:rFonts w:eastAsia="Calibri"/>
          <w:lang w:eastAsia="en-US"/>
        </w:rPr>
      </w:pPr>
      <w:r>
        <w:rPr>
          <w:rFonts w:eastAsia="Calibri"/>
          <w:lang w:eastAsia="en-US"/>
        </w:rPr>
        <w:t>Comisionul de administrare a fost evidenţiat in oferta de credit (acceptata de reclamant), in contractul de credit si in graficul de rambursare (ambele înscrisuri fiind însușite de aceasta prin semnătură); procentul de 0,15% se aplica la soldul lunar, aspect care rezulta din art. 6.1. din contract.</w:t>
      </w:r>
    </w:p>
    <w:p>
      <w:pPr>
        <w:pStyle w:val="Normal"/>
        <w:ind w:firstLine="709"/>
        <w:jc w:val="both"/>
        <w:rPr>
          <w:rFonts w:eastAsia="Calibri"/>
          <w:lang w:eastAsia="en-US"/>
        </w:rPr>
      </w:pPr>
      <w:r>
        <w:rPr>
          <w:rFonts w:eastAsia="Calibri"/>
          <w:lang w:eastAsia="en-US"/>
        </w:rPr>
        <w:t>In cuprinsul contractului de credit, clauza cu privire la comisionul de administrare a fost redactata în mod clar, prin exprimarea unui procent matematic a cărui valoare putea fi calculata chiar la momentul încheierii convenţiei, astfel încât consumatorul sa fie informat cu privire la consecinţele patrimoniale ale obligaţiilor asumate prin contract.</w:t>
      </w:r>
    </w:p>
    <w:p>
      <w:pPr>
        <w:pStyle w:val="Normal"/>
        <w:ind w:firstLine="709"/>
        <w:jc w:val="both"/>
        <w:rPr>
          <w:rFonts w:eastAsia="Calibri"/>
          <w:lang w:eastAsia="en-US"/>
        </w:rPr>
      </w:pPr>
      <w:r>
        <w:rPr>
          <w:rFonts w:eastAsia="Calibri"/>
          <w:lang w:eastAsia="en-US"/>
        </w:rPr>
        <w:t>Pe de alta parte, nici susţinerea potrivit căreia comisioanele percepute ar reprezenta o dobândă mascata nu poate fi primita întrucât cele doua costuri sunt percepute din raţiuni diferite. Astfel, dobânda reprezintă echivalentul folosinţei banilor, pe când comisionul de administrare reprezintă contravaloarea serviciilor pe care instituţia de credit trebuie sa le presteze în legătură cu produsul de credit acordat.</w:t>
      </w:r>
    </w:p>
    <w:p>
      <w:pPr>
        <w:pStyle w:val="Normal"/>
        <w:ind w:firstLine="709"/>
        <w:jc w:val="both"/>
        <w:rPr>
          <w:rFonts w:eastAsia="Calibri"/>
          <w:lang w:eastAsia="en-US"/>
        </w:rPr>
      </w:pPr>
      <w:r>
        <w:rPr>
          <w:rFonts w:eastAsia="Calibri"/>
          <w:lang w:eastAsia="en-US"/>
        </w:rPr>
        <w:t>Cu privire la motivul de apel prin care se solicita constatarea caracterului abuziv al clauzelor prevăzute in art. 8.14 si 8.15 din contract se arată că această clauză nu poate avea un caracter abuziv, astfel cum a apreciat si instanţa de fond, nefiind de natura să creeze un dezechilibru semnificativ între drepturile si obligaţiile părților, întrucât declararea scadenței anticipate a contractului de credit este consecinţa declarării scadentei anticipate a altor credite acordate cu aceeaşi banca sau cu instituţii financiare care fac parte din acelaşi grup, banca fiind îndreptățita sa se asigure împotriva riscului ca datoria împrumutatului sa se majoreze.</w:t>
      </w:r>
    </w:p>
    <w:p>
      <w:pPr>
        <w:pStyle w:val="Normal"/>
        <w:ind w:firstLine="709"/>
        <w:jc w:val="both"/>
        <w:rPr>
          <w:rFonts w:eastAsia="Calibri"/>
          <w:lang w:eastAsia="en-US"/>
        </w:rPr>
      </w:pPr>
      <w:r>
        <w:rPr>
          <w:rFonts w:eastAsia="Calibri"/>
          <w:lang w:eastAsia="en-US"/>
        </w:rPr>
        <w:t>De altfel, din interpretarea per a contrario a dispoziţiilor art. 40, alin. 4, lit. c) din OUG nr. 50/2010, rezulta ca si in prezent este permisa declararea scadentei anticipate a creditului in cazul in care consumatorul nu si-a îndeplinit obligaţiile conform altor contracte de credit încheiate cu acelaşi creditor. Pe de alta parte, argumentul întemeiat pe lipsa compensaţiilor si pentru reclamanta nu poate fi primit, întrucât clauza contestata nu are un asemenea obiect.</w:t>
      </w:r>
    </w:p>
    <w:p>
      <w:pPr>
        <w:pStyle w:val="Normal"/>
        <w:ind w:firstLine="709"/>
        <w:jc w:val="both"/>
        <w:rPr>
          <w:rFonts w:eastAsia="Calibri"/>
          <w:lang w:eastAsia="en-US"/>
        </w:rPr>
      </w:pPr>
      <w:r>
        <w:rPr>
          <w:rFonts w:eastAsia="Calibri"/>
          <w:lang w:eastAsia="en-US"/>
        </w:rPr>
        <w:t>Totodată, vechiul Cod Civil (aplicabil spetei conform art. 3 din Legea 71/2011) si Codul de procedura civila, prevăd sancţiuni energice in cazul in care debitorul nestatornic nu își îndeplineşte în mod corespunzător obligaţiile contractuale, fiind decăzut din beneficiul termenului suspensiv acordat in materie contractuala (art. 1025 C.civ) sau al termenului de gratie in vederea punerii in executare a unei hotărâri judecătoreşti. Totodată, o clauza contractuala nu poate fi apreciata ca fiind abuziva, doar pentru ca in fapt s-ar putea imagina o ipoteza excepţionala, in care acela, căruia clauza ii recunoaşte un anumit drept subiectiv, înțelege sa-l exercite cu rea-credința, săvârșind pe aceasta cale un veritabil abuz de drept.</w:t>
      </w:r>
    </w:p>
    <w:p>
      <w:pPr>
        <w:pStyle w:val="Normal"/>
        <w:ind w:firstLine="709"/>
        <w:jc w:val="both"/>
        <w:rPr>
          <w:rFonts w:eastAsia="Calibri"/>
          <w:lang w:eastAsia="en-US"/>
        </w:rPr>
      </w:pPr>
      <w:r>
        <w:rPr>
          <w:rFonts w:eastAsia="Calibri"/>
          <w:lang w:eastAsia="en-US"/>
        </w:rPr>
        <w:t>Este de remarcat ca prevederile criticate au natura juridica a unui veritabil pact comisoriu de grad patru care operează numai la manifestarea de voinţa a creditorului, fără a fi necesara punerea in întârziere a debitorului sau vreo alta formalitate prealabila. Pactele comisorii nu reprezintă, in esenţa, decât clauze contractuale prin care părţile convin sa revoluționeze/rezilieze contractul fără intervenţia judecătorului atunci când debitorul nu executa sau executa in mod necorespunzător si din culpa obligaţia asumata contractual.</w:t>
      </w:r>
    </w:p>
    <w:p>
      <w:pPr>
        <w:pStyle w:val="Normal"/>
        <w:ind w:firstLine="709"/>
        <w:jc w:val="both"/>
        <w:rPr>
          <w:rFonts w:eastAsia="Calibri"/>
          <w:lang w:eastAsia="en-US"/>
        </w:rPr>
      </w:pPr>
      <w:r>
        <w:rPr>
          <w:rFonts w:eastAsia="Calibri"/>
          <w:lang w:eastAsia="en-US"/>
        </w:rPr>
        <w:t>In toate situaţiile, însa, indiferent ca este vorba despre rezoluțiune/reziliere convenţionala sau judiciara, desfiinţarea contractului nu se poate produce decât cu îndeplinirea condiţiilor de acţiune ale acestor sancţiuni de drept substanţial, in speţa existenta unei neexecutări a obligaţiei contractuale, culpa debitorului, chiar si cea mai uşoara si caracterul grav al acestei neexecutări.</w:t>
      </w:r>
    </w:p>
    <w:p>
      <w:pPr>
        <w:pStyle w:val="Normal"/>
        <w:ind w:firstLine="709"/>
        <w:jc w:val="both"/>
        <w:rPr>
          <w:rFonts w:eastAsia="Calibri"/>
          <w:lang w:eastAsia="en-US"/>
        </w:rPr>
      </w:pPr>
      <w:r>
        <w:rPr>
          <w:rFonts w:eastAsia="Calibri"/>
          <w:lang w:eastAsia="en-US"/>
        </w:rPr>
        <w:t>Aşadar, in toate cazurile de activare a pactelor comisorii, indiferent de grad, este obligatoriu ca debitorul sa nu fi executat o obligaţie contractuala in mod grav, caracterul grav urmând a fi apreciat in caz de nevoie de instanţa judecătoreasca investita cu analiza faptei care i se imputa debitorului consumator.</w:t>
      </w:r>
    </w:p>
    <w:p>
      <w:pPr>
        <w:pStyle w:val="Normal"/>
        <w:ind w:firstLine="709"/>
        <w:jc w:val="both"/>
        <w:rPr>
          <w:rFonts w:eastAsia="Calibri"/>
          <w:lang w:eastAsia="en-US"/>
        </w:rPr>
      </w:pPr>
      <w:r>
        <w:rPr>
          <w:rFonts w:eastAsia="Calibri"/>
          <w:lang w:eastAsia="en-US"/>
        </w:rPr>
        <w:t>In toate cazurile, prevederile criticate nu pot fi considerate abuzive întrucât ele sunt permise de legislaţia aplicabila in materie, neputând fi considerate de plano abuzive.</w:t>
      </w:r>
    </w:p>
    <w:p>
      <w:pPr>
        <w:pStyle w:val="Normal"/>
        <w:ind w:firstLine="709"/>
        <w:jc w:val="both"/>
        <w:rPr>
          <w:rFonts w:eastAsia="Calibri"/>
          <w:lang w:eastAsia="en-US"/>
        </w:rPr>
      </w:pPr>
      <w:r>
        <w:rPr>
          <w:rFonts w:eastAsia="Calibri"/>
          <w:lang w:eastAsia="en-US"/>
        </w:rPr>
        <w:t>Cu privire constatarea caracterului abuziv al clauzei prevăzute in art. 8.14. din contract, se arată că apelanta nu a fost obligata sa semneze contractul de credit în aceasta forma, însa, prin semnarea acestuia, și-a însușit dispoziţiile contractuale, inclusiv pe cea cu privire la declararea ca a citit, înțeles si acceptat clauzele contractuale. Apelanta avea obligaţia de a depune diligentele necesare pentru a înțelege dispoziţiile contractuale, având posibilitatea de a le negocia, de a veni cu o contraoferta, fapt care nu a fost dovedit; mai mult, a declarat, potrivit clauzei contractuale pe care o ataca, ca au 4 acceptat totalitatea dispoziţiilor contractului, însușindu-si (si) aceasta prevedere, prin semnătură. Nefiind in prezenta unei clauze care sa dea naştere unor drepturi sau obligaţii in favoarea/sarcina părților, nu se poate vorbi despre un dezechilibru semnificativ intre drepturi si obligaţii, in înţelesul art. 4 , alin ( 1) din Legea 193/2000.</w:t>
      </w:r>
    </w:p>
    <w:p>
      <w:pPr>
        <w:pStyle w:val="Normal"/>
        <w:ind w:firstLine="709"/>
        <w:jc w:val="both"/>
        <w:rPr/>
      </w:pPr>
      <w:r>
        <w:rPr>
          <w:rFonts w:eastAsia="Calibri"/>
          <w:b/>
          <w:lang w:eastAsia="en-US"/>
        </w:rPr>
        <w:t xml:space="preserve">Analizând apelul, </w:t>
      </w:r>
      <w:r>
        <w:rPr>
          <w:rFonts w:eastAsia="Calibri"/>
          <w:lang w:eastAsia="en-US"/>
        </w:rPr>
        <w:t xml:space="preserve"> prin raportare la motivele de apel invocate, Curtea urmează să îl respingă ca nefondat, reținând următoarele:</w:t>
      </w:r>
    </w:p>
    <w:p>
      <w:pPr>
        <w:pStyle w:val="Normal"/>
        <w:ind w:firstLine="709"/>
        <w:jc w:val="both"/>
        <w:rPr/>
      </w:pPr>
      <w:r>
        <w:rPr/>
        <w:t>În ce priveşte clauza referitoare la dobândă, în mod corect instanţa de fond a reţinut că aceasta nu are caracter abuziv, în condiţiile în care părţile au prevăzut situațiile în care dobânda poate fi modificată, în conformitate cu dispoziţiile art.</w:t>
      </w:r>
      <w:r>
        <w:rPr>
          <w:rFonts w:eastAsia="Calibri"/>
          <w:lang w:eastAsia="en-US"/>
        </w:rPr>
        <w:t xml:space="preserve"> 4.4 (Creditorul va avea dreptul, fără a fi însă obligat în nici un fel, să revizuiască nivelul dobânzii după primul an de la prima utilizare a creditului, în funcţie de indicele de referinţă EURIBOR 6M+4% p.a. Cotaţia EURIBOR 6M este cea de la 31 decembrie din fiecare an şi se aplică începând cu 1 ianuarie şi până la 30 iunie anul următor, iar cotaţia de la 30 iunie se aplică începând cu 1 iulie şi până la 31 decembrie din acelaşi an. Creditorul va înştiinţa împrumutatul asupra noilor niveluri de dobândă prin afişare la sediile mandatarului creditorului Y1 sau pe site-ul Y1, la momentul intrării în vigoare. În cazul în care, împrumutatul, în termen de 10 zile de la data modificării dobânzii, nu restituie integral creditul, dobânda şi orice alte sume datorate, creditorul va considera acceptat noul nivel de dobândă. Noul un nivel al dobânzii se aplică la soldul curent al creditului existent la data modificării. Împrumutatul va obţine, la cerere, graficul de rambursare, la zi, în cazul în care dobânda aplicabilă creditului se majorează.”</w:t>
      </w:r>
    </w:p>
    <w:p>
      <w:pPr>
        <w:pStyle w:val="Normal"/>
        <w:ind w:firstLine="709"/>
        <w:jc w:val="both"/>
        <w:rPr/>
      </w:pPr>
      <w:r>
        <w:rPr/>
        <w:t xml:space="preserve"> </w:t>
      </w:r>
      <w:r>
        <w:rPr/>
        <w:t>Curtea reţine aplicabilitatea dispoziţiilor art.4 alin.6 din Legea nr.193/2000 privind clauzele abuzive din contractele încheiate între comercianţi şi consumatori, aceste clauze asociindu-se cu calitatea de a satisface cerinţele de preţ şi plată, clauzele fiind exprimate într-un limbaj uşor inteligibil.</w:t>
      </w:r>
    </w:p>
    <w:p>
      <w:pPr>
        <w:pStyle w:val="Normal"/>
        <w:ind w:firstLine="709"/>
        <w:jc w:val="both"/>
        <w:rPr/>
      </w:pPr>
      <w:r>
        <w:rPr/>
        <w:t>În acest sens reţinem şi dispoziţiile punctului 1 lit. a) din anexa la Legea nr.193/2000, potrivit cu care nu sunt considerate abuzive clauzele în temeiul cărora „un furnizor de servicii financiare îşi rezervă dreptul de a modifica rata dobânzii plătibile de către consumator ori datorată acestuia din urmă sau valoarea altor taxe pentru servicii financiare, fără o notificare prealabilă, dacă există o motivaţie întemeiată, în condiţiile în care comerciantul este obligat să informeze cât mai curând posibil despre aceasta celelalte părţi contractante şi acestea din urmă au libertatea de a rezilia imediat contractul”.</w:t>
      </w:r>
    </w:p>
    <w:p>
      <w:pPr>
        <w:pStyle w:val="Normal"/>
        <w:ind w:firstLine="709"/>
        <w:jc w:val="both"/>
        <w:rPr/>
      </w:pPr>
      <w:r>
        <w:rPr/>
        <w:t>În opinia instanţei, reprezintă o „motivaţie întemeiată” modificarea indicelui de referinţă EURIBOR (EURO InterBank Offered Rate), indice folosit la stabilirea dobânzii pentru creditele în euro, utilizată în relațiile interbancare între marile bănci europene. Lit. a din Anexa la Legea nr. 193/2000 prevede necesitatea unei motivaţii întemeiate. Or, aceasta presupune o detaliere suficientă în contract, astfel încât consumatorul să cunoască încă de la momentul încheierii contractului condiţiile concrete care se constituie într-un astfel de motiv care, pentru a nu crea un dezechilibru între drepturile şi obligaţiile părţilor, contrar exigenţelor bunei-credinţe, trebuie să fie verificabil atât pentru consumator, cât şi pentru instanţa de judecată. Criteriul stipulat, respectiv evoluţia indicelui Euribor, este unul obiectiv, verificabil, astfel încât nu putem reţine caracterul abuziv al clauzei atacate.</w:t>
      </w:r>
    </w:p>
    <w:p>
      <w:pPr>
        <w:pStyle w:val="Normal"/>
        <w:ind w:firstLine="709"/>
        <w:jc w:val="both"/>
        <w:rPr/>
      </w:pPr>
      <w:r>
        <w:rPr/>
        <w:t>În ce priveşte cerinţele calificării unei clauze contractuale drept ”abuzive”, Curtea reține că potrivit dispoziţiilor art.4 din Legea nr.193/2000 privind clauzele abuzive din contractele încheiate între profesionişti şi consumatori, în forma în vigoare la momentul încheierii contractului, este considerata abuziva acea clauza care, nefiind negociată direct cu consumatorul prin ea însăşi sau împreuna cu alte prevederi contractuale creează în detrimentul consumatorului şi contrar cerinţelor bunei credinţe un dezechilibru semnificativ între drepturile şi obligaţiile părţilor.</w:t>
      </w:r>
    </w:p>
    <w:p>
      <w:pPr>
        <w:pStyle w:val="Normal"/>
        <w:ind w:firstLine="709"/>
        <w:jc w:val="both"/>
        <w:rPr/>
      </w:pPr>
      <w:r>
        <w:rPr/>
        <w:t>Pentru ca o clauză contractuală să fie considerată abuzivă este necesară îndeplinirea a trei condiţii: să nu fi fost negociată direct cu consumatorul, să creeze un dezechilibru semnificativ între drepturile şi obligaţiile părţilor şi să se fi încălcat cerinţele bunei credinţe.</w:t>
      </w:r>
    </w:p>
    <w:p>
      <w:pPr>
        <w:pStyle w:val="Normal"/>
        <w:ind w:firstLine="709"/>
        <w:jc w:val="both"/>
        <w:rPr/>
      </w:pPr>
      <w:r>
        <w:rPr/>
        <w:t>Cu privire la condiţia negocierii clauzelor contractuale direct cu consumatorul, reţinem că în mod corect instanța de fond a apreciat că nu este dovedită negocierea clauzelor contractuale atacate.  În mod corect instanța de fond a apreciat că convenţia de credit în discuţie, încheiată între părţi, are caracterul unui contract standard preformulat, în sensul art. 4 alin. 3 din Legea nr.193/2000, întrunind toate trăsăturile generale ale unui contract de adeziune, că Legea nr.193/2000 instituie o prezumţie de nenegociere a clauzei, revenind comerciantului obligaţia de a demonstra negocierea clauzei contractuale invocată ca abuzivă și că din acest punct de vedere clauzele atacate sunt prezumate a nu fi fost negociate cu consumatorii, banca nefăcând dovada împrejurării că aceste clauze au fost negociate.</w:t>
      </w:r>
    </w:p>
    <w:p>
      <w:pPr>
        <w:pStyle w:val="Normal"/>
        <w:ind w:firstLine="709"/>
        <w:jc w:val="both"/>
        <w:rPr/>
      </w:pPr>
      <w:r>
        <w:rPr/>
        <w:t>Preliminar, se impune a se determina în ce măsură le sunt aplicabile comisionului de acordare și comisionului de administrare prevederile art. 4 alin. 6 din Legea nr. 193/2000, conform cărora evaluarea naturii abuzive a clauzelor nu se asociază nici cu definirea obiectului principal al contractului, nici cu calitatea de a satisface cerinţele de preţ şi de plată, pe de o parte, nici cu produsele şi serviciile oferite în schimb, pe de altă parte, în măsura în care aceste clauze sunt exprimate într-un limbaj uşor inteligibil.</w:t>
      </w:r>
    </w:p>
    <w:p>
      <w:pPr>
        <w:pStyle w:val="Normal"/>
        <w:ind w:firstLine="709"/>
        <w:jc w:val="both"/>
        <w:rPr/>
      </w:pPr>
      <w:r>
        <w:rPr/>
        <w:t xml:space="preserve"> </w:t>
      </w:r>
      <w:r>
        <w:rPr/>
        <w:t>Cu privire la acest aspect, Curtea va avea în vedere cele statuate de Curtea de Justiţie a Uniunii Europene în hotărârea din data de 26 februarie 2015 pronunţată în cauza C-143/13 Bogdan Matei, Ioana Ofelia Matei împotriva României, respectiv: că „domeniul de aplicare exact al noţiunilor „obiect [principal]” şi „preţ”, în sensul articolului 4 alineatul 2 din Directiva 93/13 nu poate fi determinat cu ajutorul noţiunii „costul total al creditului pentru consumatori”, în sensul articolului 3 lit. g din Directiva 2008/48” (par. 47); că, „întrucât articolul 4 alineatul 2 din Directiva 93/13 prevede o excepţie de la mecanismul de control pe fond al clauzelor abuzive care este prevăzut în cadrul sistemului de protecţie a consumatorilor pus în aplicare prin această directivă, dispoziţiei respective trebuie să i se dea o interpretare strictă” (par. 49); că „clauzele contractuale care se circumscriu noţiunii obiectul [principal al] contractului” în sensul articolului 4 alineatul 2 din Directiva 93/13 trebuie înţelese ca fiind cele care stabilesc prestaţiile esenţiale ale acestui contract şi care, ca atare, îl caracterizează. Dimpotrivă, clauzele care au un caracter accesoriu în raport cu cele care definesc esenţa însăşi a raportului contractual nu pot fi circumscrise noţiunii menţionate de obiect principal al contractului” (par. 54); că „cea de-a doua categorie de clauze al căror eventual caracter abuziv nu poate fi apreciat are un domeniu de aplicare restrâns, întrucât această apreciere nu priveşte decât caracterul adecvat al preţului sau al remuneraţiei prevăzute faţă de serviciile sau de bunurile furnizate în schimbul acestora, această excludere explicându-se prin faptul că nu există niciun barem sau criteriu juridic care să poată încadra şi ghida controlul acestui caracter adecvat” (par. 55); că „clauzele referitoare la contraprestaţia datorată de consumator creditorului sau care au un efect asupra preţului efectiv ce trebuie plătit acestuia din urmă de către consumator nu intră, aşadar, în principiu, în această a doua categorie de clauze, cu excepţia chestiunii dacă valoarea contraprestaţiei sau a preţului prevăzut în contract este adecvată faţă de serviciul furnizat în schimb de creditor” (par. 56).</w:t>
      </w:r>
    </w:p>
    <w:p>
      <w:pPr>
        <w:pStyle w:val="Normal"/>
        <w:ind w:firstLine="709"/>
        <w:jc w:val="both"/>
        <w:rPr/>
      </w:pPr>
      <w:r>
        <w:rPr/>
        <w:t xml:space="preserve">Reiese din prevederile art. 4 alin. 6 din Legea nr. 193/2000, care transpun pe plan intern dispoziţiile art. 4 alin. 2 din Directiva 93/13/CEE, astfel cum acestea au fost interpretate de Curtea de Justiţie a Uniunii Europene, că, pentru a fi incidente, trebuie să fie vorba ori de o clauză asociată obiectului principal al contractului (în sensul de prestaţie esenţială), ori de o clauză care să vizeze caracterul adecvat al preţului sau al remuneraţiei prevăzute, faţă de serviciile sau de bunurile furnizate în schimbul acestora. </w:t>
      </w:r>
    </w:p>
    <w:p>
      <w:pPr>
        <w:pStyle w:val="Normal"/>
        <w:ind w:firstLine="709"/>
        <w:jc w:val="both"/>
        <w:rPr/>
      </w:pPr>
      <w:r>
        <w:rPr/>
        <w:t>În privinţa clauzei care reglementează comisionul de administrare, respectiv de acordare, deşi acestea fac parte din costul total al creditului, ele nu pot fi asimilate obiectului principal al contractului, nefiind vorba de prestaţia esenţială a convenţiei de credit, ci de o prestaţie cu caracter accesoriu. Prestaţia esenţială şi, consecutiv, obiectul principal al contractului de credit sunt reprezentate de suma împrumutată şi dobânda percepută ca echivalent al folosinţei capitalului. Comisioanele, deşi parte din costul total al creditului, nu se circumscriu noţiunii de „obiect principal al contractului” şi, prin urmare Curtea apreciază că nu intră sub incidenţa primei teze a art. 4 alin. 6 din Legea nr. 193/2000 şi a art. 4 alin. 2 din Directiva 93/13/CEE, faţă de cele expres statuate de Curtea de Justiţie a Uniunii Europene.</w:t>
      </w:r>
    </w:p>
    <w:p>
      <w:pPr>
        <w:pStyle w:val="Normal"/>
        <w:ind w:firstLine="709"/>
        <w:jc w:val="both"/>
        <w:rPr/>
      </w:pPr>
      <w:r>
        <w:rPr/>
        <w:t>În ce priveşte comisionul de acordare și comisionul de administrare, Curtea reţine în primul rând că aceste clauze au fost criticate de către reclamantă întrucât este lipsită de cauză juridică în absenţa unei contraprestații a băncii, concret determinate sau cel puţin determinabile, care să justifice perceperea acestor comisioane.</w:t>
      </w:r>
    </w:p>
    <w:p>
      <w:pPr>
        <w:pStyle w:val="Normal"/>
        <w:ind w:firstLine="709"/>
        <w:jc w:val="both"/>
        <w:rPr/>
      </w:pPr>
      <w:r>
        <w:rPr/>
        <w:t xml:space="preserve">În opinia Curții, însăşi denumirea </w:t>
      </w:r>
      <w:r>
        <w:rPr>
          <w:u w:val="single"/>
        </w:rPr>
        <w:t>comisionului de acordare</w:t>
      </w:r>
      <w:r>
        <w:rPr/>
        <w:t xml:space="preserve"> relevă, fără echivoc, raţiunea perceperii lui, respectiv activitatea de acordare a creditului. O astfel de activitate are caracter complex, vizând diferite costuri şi resurse implicate de bancă, astfel încât perceperea unui atare comision este justificată. Pe de altă parte, legislaţia din materia drepturilor consumatorului nu impune profesionistului să procedeze la o adevărată dare de seamă cu privire la toate activităţile concrete care se circumscriu unui anumit serviciu prestat, precum cel de acordare a creditului, ceea ce ar conduce la includerea în contractele de credit a unor aspecte nerelevante din perspectiva consumatorului. Acesta din urmă trebuie să ia  cunoştinţă, la un nivel mai general, de motivul perceperii unor anumite comisioane, neputându-se impune profesioniştilor să redea, în concret, toate activităţile prestate în cadrul serviciului de administrare credit. Prin urmare, pentru ca acest comision să aibă caracter clar şi pentru ca un consumator să înţeleagă raţiunea perceperii lui nu este necesară detalierea activităţilor întreprinse de bancă, ci doar denumirea serviciului prestat, şi anume acordarea creditului. </w:t>
      </w:r>
    </w:p>
    <w:p>
      <w:pPr>
        <w:pStyle w:val="Normal"/>
        <w:ind w:firstLine="709"/>
        <w:jc w:val="both"/>
        <w:rPr/>
      </w:pPr>
      <w:r>
        <w:rPr/>
        <w:t xml:space="preserve">Nu în ultimul rând, dacă s-ar admite teza susţinută de reclamantă conform căreia este imperios necesar pentru a se asigura caracterul clar al unui comision, detalierea în contract a activităţilor prestate de bancă, s-ar ajunge în situaţia absurdă în care şi clauzele referitoare la dobândă ar fi abuzive, întrucât contractele de credit nu prevăd motivul perceperii dobânzii, acesta fiind, totuşi, evident. Similar, din chiar denumirea comisionului, reiese că acesta este perceput pentru acordarea creditului. </w:t>
      </w:r>
    </w:p>
    <w:p>
      <w:pPr>
        <w:pStyle w:val="Normal"/>
        <w:ind w:firstLine="709"/>
        <w:jc w:val="both"/>
        <w:rPr/>
      </w:pPr>
      <w:r>
        <w:rPr/>
        <w:t>Prin urmare, perceperea unei suma de bani cu titlul de comision de acordare nu creează un dezechilibru semnificativ între drepturile şi obligațiile părților, această sumă fiind percepută de bancă ca preț al serviciilor prestate. Ca atare, capetele de cerere având ca obiect constatarea caracterului abuziv al clauzei care reglementează comisionul de acordare, obligarea pârâtei la restituirea sumelor percepute cu acest titlu, sunt nefondate.</w:t>
      </w:r>
    </w:p>
    <w:p>
      <w:pPr>
        <w:pStyle w:val="Normal"/>
        <w:ind w:firstLine="709"/>
        <w:jc w:val="both"/>
        <w:rPr/>
      </w:pPr>
      <w:r>
        <w:rPr/>
        <w:t xml:space="preserve">În ce privește clauza contractuală referitoare la comisionul de administrare, Curtea reține că și </w:t>
      </w:r>
      <w:r>
        <w:rPr>
          <w:bCs/>
        </w:rPr>
        <w:t>aceasta a fost criticată de către reclamantă întrucât este lipsită de cauză juridică în absenţa unei contraprestații a băncii, concret determinate sau, cel puţin determinabile, care să justifice perceperea acestui comision.</w:t>
      </w:r>
    </w:p>
    <w:p>
      <w:pPr>
        <w:pStyle w:val="Normal"/>
        <w:ind w:firstLine="709"/>
        <w:jc w:val="both"/>
        <w:rPr/>
      </w:pPr>
      <w:r>
        <w:rPr/>
        <w:t xml:space="preserve">Curtea mai reține că chiar denumirea comisionului relevă, </w:t>
      </w:r>
      <w:r>
        <w:rPr>
          <w:bCs/>
        </w:rPr>
        <w:t xml:space="preserve">fără echivoc, raţiunea perceperii lui. O astfel de activitate are caracter complex, vizând diferite costuri şi resurse implicate de bancă, astfel încât perceperea unui atare comision este justificată. Pe de altă parte, legislaţia din materia drepturilor consumatorului nu impune profesionistului să procedeze la o adevărată dare de seamă cu privire la toate activităţile concrete care se circumscriu unui anumit serviciu prestat, ceea ce ar conduce la includerea în contractele de credit a unor aspecte nerelevante din perspectiva consumatorului. Acesta din urmă trebuie să ia  cunoştinţă, la un nivel mai general, de motivul perceperii unor anumite comisioane, neputându-se impune profesioniştilor să redea, în concret, toate activităţile prestate în cadrul serviciului de administrare credit. Prin urmare, pentru ca acest comision să aibă caracter clar şi pentru ca un consumator să înţeleagă raţiunea perceperii lui nu este necesară detalierea activităţilor întreprinse de bancă, ci doar denumirea serviciului prestat, şi anume administrarea creditului. </w:t>
      </w:r>
    </w:p>
    <w:p>
      <w:pPr>
        <w:pStyle w:val="Normal"/>
        <w:ind w:firstLine="709"/>
        <w:jc w:val="both"/>
        <w:rPr>
          <w:bCs/>
        </w:rPr>
      </w:pPr>
      <w:r>
        <w:rPr>
          <w:bCs/>
        </w:rPr>
        <w:t xml:space="preserve">Nu în ultimul rând, dacă s-ar admite teza susţinută de reclamantă conform căreia este imperios necesar pentru a se asigura caracterul clar al unui comision, detalierea în contract a activităţilor prestate de bancă, s-ar ajunge în situaţia absurdă în care şi clauzele referitoare la dobândă ar fi abuzive, întrucât contractele de credit nu prevăd motivul perceperii dobânzii, acesta fiind, totuşi, evident. Similar, din chiar denumirea comisionului, reiese că acesta este perceput pentru administrarea creditului. </w:t>
      </w:r>
    </w:p>
    <w:p>
      <w:pPr>
        <w:pStyle w:val="Normal"/>
        <w:ind w:firstLine="709"/>
        <w:jc w:val="both"/>
        <w:rPr>
          <w:bCs/>
        </w:rPr>
      </w:pPr>
      <w:r>
        <w:rPr>
          <w:bCs/>
        </w:rPr>
        <w:t>Prin urmare, perceperea unei suma de bani cu titlul de comision de administrare nu creează un dezechilibru semnificativ între drepturile şi obligațiile părților, această sumă fiind percepută de bancă ca preț al serviciilor prestate. Ca atare, capetele de cerere având ca obiect constatarea caracterului abuziv al clauzei care reglementează comisionul de administrare, obligarea pârâtei la restituirea sumelor percepute cu acest titlu, sunt nefondate.</w:t>
      </w:r>
    </w:p>
    <w:p>
      <w:pPr>
        <w:pStyle w:val="Normal"/>
        <w:ind w:firstLine="709"/>
        <w:jc w:val="both"/>
        <w:rPr/>
      </w:pPr>
      <w:r>
        <w:rPr/>
        <w:t>Comisioanele care, prin chiar denumirea lor, induc ideea unor servicii suplimentare prestate de către instituţia de credit, altele decât împrumutarea sumei de bani, intră sub incidenţa tezei a doua a art. 4 alin. 6 din Legea nr. 193/2000 şi a art. 4 alin. 2 din Directiva 93/13/CEE doar în ipoteza în care se invocă, în privinţa acestora, caracterul nejustificat al preţului faţă de serviciile prestate, respectiv proporţionalitatea dintre aceste servicii şi cuantumul comisionului perceput ca echivalent.</w:t>
      </w:r>
    </w:p>
    <w:p>
      <w:pPr>
        <w:pStyle w:val="Normal"/>
        <w:ind w:firstLine="709"/>
        <w:jc w:val="both"/>
        <w:rPr/>
      </w:pPr>
      <w:r>
        <w:rPr/>
        <w:t>Din analiza clauzelor contestate reiese că nu se pun niciun fel de probleme din perspectiva caracterului adecvat, fiind menţionată suma fixă de 760 euro cu titlul de comision de acordare, respectiv un comision de administrare într-un procent clar determinat, de 0,15%, calculat potrivit art. 6.1 la soldul facilităților de credit. Astfel, clauzele conţin toate elementele necesare pentru deplina informare a reclamanților, aceștia putând să evalueze, încă de la momentul încheierii contractului, care vor fi efectele lor.</w:t>
      </w:r>
    </w:p>
    <w:p>
      <w:pPr>
        <w:pStyle w:val="Normal"/>
        <w:ind w:firstLine="709"/>
        <w:jc w:val="both"/>
        <w:rPr/>
      </w:pPr>
      <w:r>
        <w:rPr/>
        <w:t>Prin urmare, aceste clauze au caracter clar și inteligibil, fiind excluse de la analiză caracterul adecvat al prețului prin raportare la dispozițiile art. 4 alin 6 din Legea nr. 193/2000, astfel cum în mod corect a reținut și Tribunalul.</w:t>
      </w:r>
    </w:p>
    <w:p>
      <w:pPr>
        <w:pStyle w:val="Normal"/>
        <w:ind w:firstLine="709"/>
        <w:jc w:val="both"/>
        <w:rPr/>
      </w:pPr>
      <w:r>
        <w:rPr/>
        <w:t>În ceea ce priveşte clauza 8.14, Curtea constată că potrivit acestei clauze, „împrumutatul/codebitorul renunţă la beneficiul termenului. În consecinţă, CEI îşi rezervă dreptul de a declara scadent creditul înainte de termen în vederea recuperării datoriilor împrumutatului faţă de CEI , în cazul neîndeplinirii oricărei obligaţii a împrumutatului faţă de creditor, la termenele şi condiţiile prevăzute în prezentul contract. CEI poate cere împrumutatului, conform prezentului contract întreaga sumă datorată debitându-i toate conturile pentru recuperarea creanţelor sale şi a proceda la executarea garanţiilor.” Potrivit clauzei 8.15, „neîndeplinirea obligaţiilor contractuale ale împrumutatului / codebitorului faţă de creditor la termenele şi în condiţiile prezentului contract constituie caz de culpă. La apariţia oricărui caz de culpă, creditorul va declara toate obligaţiile ce decurg din prezentul contracte scadente şi exigibile, trecând la executarea silită a garanţiilor.”</w:t>
      </w:r>
    </w:p>
    <w:p>
      <w:pPr>
        <w:pStyle w:val="Normal"/>
        <w:ind w:firstLine="709"/>
        <w:jc w:val="both"/>
        <w:rPr/>
      </w:pPr>
      <w:r>
        <w:rPr/>
        <w:t>Cu privire la aceste clauze, Curtea reține că în mod corect instanţa de fond le-a apreciat legale. Ele reglementează cazul în care reclamanta nu îşi execută obligaţiile contractuale, când banca are dreptul de a declara scadenţa anticipată şi de a prelua din conturile reclamantului sumele datorate. Această posibilitate a băncii nu poate fi considerată arbitrară sau abuzivă, atât timp cât este determinată de chiar culpa contractuală a reclamantului. De asemenea, nu se poate susţine că lipseşte caracterul clar sau că ar fi incidente prevederile literei g din Anexa la Legea nr. 193/2000, în condiţiile în care obligaţiile reclamantului, a căror neîndeplinire atrage incidenţa acestor clauze contractuale, sunt clar enumerate în cuprinsul contractului, fiind astfel determinate şi putând fi supuse controlului instanţei de judecată.</w:t>
      </w:r>
    </w:p>
    <w:p>
      <w:pPr>
        <w:pStyle w:val="Normal"/>
        <w:ind w:firstLine="709"/>
        <w:jc w:val="both"/>
        <w:rPr/>
      </w:pPr>
      <w:r>
        <w:rPr/>
        <w:t>Nu se poate reţine nici încălcarea dreptului de proprietate al reclamantului, în condiţiile în care aceste clauze nu îi permit băncii o îmbogăţire fără justă cauză, ci doar recuperarea sumelor care i se cuvin în temeiul contractului. Debitarea conturilor reclamantei nu poate fi considerată ilicită, atât timp cât acesta din urmă datorează sume băncii. Mai mult, în contextul legislaţiei actuale, este evident că, în temeiul clauzelor contestate, vor putea fi debitate doar conturile deschise de reclamant la societatea bancară.</w:t>
      </w:r>
    </w:p>
    <w:p>
      <w:pPr>
        <w:pStyle w:val="Normal"/>
        <w:ind w:firstLine="709"/>
        <w:jc w:val="both"/>
        <w:rPr/>
      </w:pPr>
      <w:r>
        <w:rPr/>
        <w:t>Nu în ultimul rând, instanţa constată că reclamanta nu a indicat care obligaţii sunt, în opinia sa, neesenţiale şi, prin urmare, nu ar fi în măsură să atragă scadenţa anticipată, astfel încât nici din acest punct de vedere nu pot fi considerate fondate susţinerile sale.</w:t>
      </w:r>
    </w:p>
    <w:p>
      <w:pPr>
        <w:pStyle w:val="Normal"/>
        <w:ind w:firstLine="708"/>
        <w:jc w:val="both"/>
        <w:rPr>
          <w:rFonts w:eastAsia="Calibri"/>
        </w:rPr>
      </w:pPr>
      <w:r>
        <w:rPr>
          <w:rFonts w:eastAsia="Times New Roman"/>
          <w:lang w:eastAsia="en-US"/>
        </w:rPr>
        <w:t xml:space="preserve"> </w:t>
      </w:r>
    </w:p>
    <w:p>
      <w:pPr>
        <w:pStyle w:val="Normal"/>
        <w:jc w:val="center"/>
        <w:rPr>
          <w:b/>
          <w:b/>
          <w:lang w:eastAsia="en-US"/>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rPr>
      </w:pPr>
      <w:r>
        <w:rPr>
          <w:b/>
        </w:rPr>
      </w:r>
    </w:p>
    <w:p>
      <w:pPr>
        <w:pStyle w:val="Normal"/>
        <w:ind w:firstLine="708"/>
        <w:jc w:val="both"/>
        <w:rPr/>
      </w:pPr>
      <w:r>
        <w:rPr/>
        <w:t>Respinge ca nefondat, apelul formulat de apelanta X , CNP …, cu domiciliul în S şi cu domiciliul ales la Cabinet de Avocat „AV1” din B, împotriva sentinţei civile nr.S1 , pronunţată de Tribunalul ... – Secţia ...., în dosarul nr. 22, în contradictoriu cu intimatele Y, înregistrată la registrul comerţului sub nr.J…., cu sediul în B… şi Y1, cu sediul în O… prin mandatar Y, ambele cu sediul ales la E din B.</w:t>
      </w:r>
    </w:p>
    <w:p>
      <w:pPr>
        <w:pStyle w:val="Normal"/>
        <w:ind w:firstLine="709"/>
        <w:jc w:val="both"/>
        <w:rPr/>
      </w:pPr>
      <w:r>
        <w:rPr/>
        <w:t>Cu recurs în 30 de zile de la comunicare. Cererea de recurs se depune la Curtea de Apel … - Secţia ….</w:t>
      </w:r>
    </w:p>
    <w:p>
      <w:pPr>
        <w:pStyle w:val="Normal"/>
        <w:ind w:firstLine="709"/>
        <w:jc w:val="both"/>
        <w:rPr/>
      </w:pPr>
      <w:r>
        <w:rPr/>
        <w:t>Pronunţată în şedinţă publică, astăzi, ….</w:t>
      </w:r>
    </w:p>
    <w:p>
      <w:pPr>
        <w:pStyle w:val="Normal"/>
        <w:rPr/>
      </w:pPr>
      <w:r>
        <w:rPr/>
      </w:r>
    </w:p>
    <w:p>
      <w:pPr>
        <w:pStyle w:val="Normal"/>
        <w:ind w:firstLine="708"/>
        <w:rPr/>
      </w:pPr>
      <w:r>
        <w:rPr/>
        <w:t>PREŞEDINTE,</w:t>
        <w:tab/>
        <w:tab/>
        <w:tab/>
        <w:tab/>
        <w:t>JUDECĂTOR,</w:t>
        <w:tab/>
        <w:tab/>
      </w:r>
    </w:p>
    <w:p>
      <w:pPr>
        <w:pStyle w:val="Normal"/>
        <w:rPr/>
      </w:pPr>
      <w:r>
        <w:rPr/>
        <w:t xml:space="preserve">COD A1043 </w:t>
        <w:tab/>
        <w:tab/>
        <w:tab/>
        <w:tab/>
        <w:t xml:space="preserve">                                         1 </w:t>
      </w:r>
    </w:p>
    <w:p>
      <w:pPr>
        <w:pStyle w:val="Normal"/>
        <w:rPr/>
      </w:pPr>
      <w:r>
        <w:rPr/>
      </w:r>
    </w:p>
    <w:p>
      <w:pPr>
        <w:pStyle w:val="Normal"/>
        <w:rPr/>
      </w:pPr>
      <w:r>
        <w:rPr/>
        <w:tab/>
        <w:tab/>
      </w:r>
    </w:p>
    <w:p>
      <w:pPr>
        <w:pStyle w:val="Normal"/>
        <w:rPr/>
      </w:pPr>
      <w:r>
        <w:rPr/>
        <w:tab/>
        <w:tab/>
        <w:tab/>
        <w:tab/>
        <w:tab/>
        <w:tab/>
        <w:tab/>
        <w:tab/>
        <w:tab/>
        <w:t>GREFIER,</w:t>
      </w:r>
    </w:p>
    <w:p>
      <w:pPr>
        <w:pStyle w:val="Normal"/>
        <w:rPr/>
      </w:pPr>
      <w:r>
        <w:rPr/>
        <w:tab/>
        <w:tab/>
        <w:tab/>
        <w:tab/>
        <w:tab/>
        <w:tab/>
        <w:tab/>
        <w:tab/>
        <w:t xml:space="preserve">                   3  </w:t>
      </w:r>
    </w:p>
    <w:p>
      <w:pPr>
        <w:pStyle w:val="Normal"/>
        <w:rPr/>
      </w:pPr>
      <w:r>
        <w:rPr/>
      </w:r>
    </w:p>
    <w:p>
      <w:pPr>
        <w:pStyle w:val="Normal"/>
        <w:rPr/>
      </w:pPr>
      <w:r>
        <w:rPr/>
      </w:r>
    </w:p>
    <w:p>
      <w:pPr>
        <w:pStyle w:val="Normal"/>
        <w:rPr/>
      </w:pPr>
      <w:r>
        <w:rPr/>
      </w:r>
    </w:p>
    <w:p>
      <w:pPr>
        <w:pStyle w:val="Normal"/>
        <w:jc w:val="both"/>
        <w:rPr>
          <w:sz w:val="20"/>
          <w:szCs w:val="20"/>
        </w:rPr>
      </w:pPr>
      <w:r>
        <w:rPr>
          <w:sz w:val="20"/>
          <w:szCs w:val="20"/>
        </w:rPr>
        <w:t>Red.Jud…..</w:t>
      </w:r>
    </w:p>
    <w:p>
      <w:pPr>
        <w:pStyle w:val="Normal"/>
        <w:jc w:val="both"/>
        <w:rPr>
          <w:sz w:val="20"/>
          <w:szCs w:val="20"/>
        </w:rPr>
      </w:pPr>
      <w:r>
        <w:rPr>
          <w:sz w:val="20"/>
          <w:szCs w:val="20"/>
        </w:rPr>
        <w:t>.</w:t>
      </w:r>
    </w:p>
    <w:p>
      <w:pPr>
        <w:pStyle w:val="Normal"/>
        <w:jc w:val="both"/>
        <w:rPr>
          <w:sz w:val="20"/>
          <w:szCs w:val="20"/>
        </w:rPr>
      </w:pPr>
      <w:r>
        <w:rPr>
          <w:sz w:val="20"/>
          <w:szCs w:val="20"/>
        </w:rPr>
        <w:t>Nr.ex.: 5</w:t>
      </w:r>
    </w:p>
    <w:p>
      <w:pPr>
        <w:pStyle w:val="Normal"/>
        <w:jc w:val="both"/>
        <w:rPr>
          <w:sz w:val="20"/>
          <w:szCs w:val="20"/>
        </w:rPr>
      </w:pPr>
      <w:r>
        <w:rPr>
          <w:sz w:val="20"/>
          <w:szCs w:val="20"/>
        </w:rPr>
        <w:t>Fond: Tribunalul … – Secţia …</w:t>
      </w:r>
    </w:p>
    <w:p>
      <w:pPr>
        <w:pStyle w:val="Normal"/>
        <w:jc w:val="both"/>
        <w:rPr>
          <w:sz w:val="20"/>
          <w:szCs w:val="20"/>
        </w:rPr>
      </w:pPr>
      <w:r>
        <w:rPr>
          <w:sz w:val="20"/>
          <w:szCs w:val="20"/>
        </w:rPr>
        <w:t>Preşedinte: ….</w:t>
      </w:r>
    </w:p>
    <w:p>
      <w:pPr>
        <w:pStyle w:val="Normal"/>
        <w:rPr>
          <w:sz w:val="20"/>
          <w:szCs w:val="20"/>
        </w:rPr>
      </w:pPr>
      <w:r>
        <w:rPr>
          <w:sz w:val="20"/>
          <w:szCs w:val="20"/>
        </w:rPr>
      </w:r>
    </w:p>
    <w:p>
      <w:pPr>
        <w:pStyle w:val="Normal"/>
        <w:rPr>
          <w:rFonts w:ascii="Garamond" w:hAnsi="Garamond" w:cs="Garamond"/>
          <w:sz w:val="16"/>
          <w:szCs w:val="15"/>
        </w:rPr>
      </w:pPr>
      <w:r>
        <w:rPr>
          <w:rFonts w:cs="Garamond" w:ascii="Garamond" w:hAnsi="Garamond"/>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4:00Z</dcterms:created>
  <dc:creator>valy</dc:creator>
  <dc:description/>
  <cp:keywords/>
  <dc:language>en-US</dc:language>
  <cp:lastModifiedBy>lulu</cp:lastModifiedBy>
  <cp:lastPrinted>2020-11-17T20:22:00Z</cp:lastPrinted>
  <dcterms:modified xsi:type="dcterms:W3CDTF">2020-11-18T20:0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