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rPr>
          <w:b/>
          <w:b/>
          <w:lang w:eastAsia="en-US"/>
        </w:rPr>
      </w:pPr>
      <w:r>
        <w:rPr>
          <w:b/>
          <w:lang w:eastAsia="en-US"/>
        </w:rPr>
        <w:t>Dosar nr. ....</w:t>
        <w:tab/>
        <w:tab/>
        <w:tab/>
        <w:tab/>
        <w:tab/>
        <w:tab/>
        <w:tab/>
        <w:tab/>
        <w:tab/>
        <w:t>Hotărârea 11</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w:t>
      </w:r>
    </w:p>
    <w:p>
      <w:pPr>
        <w:pStyle w:val="Normal"/>
        <w:widowControl w:val="false"/>
        <w:jc w:val="center"/>
        <w:rPr>
          <w:b/>
          <w:b/>
          <w:lang w:eastAsia="en-US"/>
        </w:rPr>
      </w:pPr>
      <w:r>
        <w:rPr>
          <w:b/>
          <w:lang w:eastAsia="en-US"/>
        </w:rPr>
        <w:t>SECŢIA ...</w:t>
      </w:r>
    </w:p>
    <w:p>
      <w:pPr>
        <w:pStyle w:val="Normal"/>
        <w:widowControl w:val="false"/>
        <w:jc w:val="center"/>
        <w:rPr>
          <w:b/>
          <w:b/>
          <w:lang w:eastAsia="en-US"/>
        </w:rPr>
      </w:pPr>
      <w:r>
        <w:rPr>
          <w:b/>
          <w:lang w:eastAsia="en-US"/>
        </w:rPr>
        <w:t>DECIZIA CIVILĂ NR. ...</w:t>
      </w:r>
    </w:p>
    <w:p>
      <w:pPr>
        <w:pStyle w:val="Normal"/>
        <w:widowControl w:val="false"/>
        <w:jc w:val="center"/>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 :</w:t>
      </w:r>
    </w:p>
    <w:p>
      <w:pPr>
        <w:pStyle w:val="Normal"/>
        <w:widowControl w:val="false"/>
        <w:jc w:val="center"/>
        <w:rPr>
          <w:b/>
          <w:b/>
          <w:lang w:eastAsia="en-US"/>
        </w:rPr>
      </w:pPr>
      <w:r>
        <w:rPr>
          <w:b/>
          <w:lang w:eastAsia="en-US"/>
        </w:rPr>
        <w:t>PREŞEDINTE - ..</w:t>
      </w:r>
    </w:p>
    <w:p>
      <w:pPr>
        <w:pStyle w:val="Normal"/>
        <w:widowControl w:val="false"/>
        <w:jc w:val="center"/>
        <w:rPr>
          <w:b/>
          <w:b/>
          <w:lang w:eastAsia="en-US"/>
        </w:rPr>
      </w:pPr>
      <w:r>
        <w:rPr>
          <w:b/>
          <w:lang w:eastAsia="en-US"/>
        </w:rPr>
        <w:t xml:space="preserve">        </w:t>
      </w:r>
      <w:r>
        <w:rPr>
          <w:b/>
          <w:lang w:eastAsia="en-US"/>
        </w:rPr>
        <w:t>JUDECĂTOR  - A1040</w:t>
      </w:r>
    </w:p>
    <w:p>
      <w:pPr>
        <w:pStyle w:val="Normal"/>
        <w:widowControl w:val="false"/>
        <w:rPr>
          <w:b/>
          <w:b/>
          <w:lang w:eastAsia="en-US"/>
        </w:rPr>
      </w:pPr>
      <w:r>
        <w:rPr>
          <w:b/>
          <w:lang w:eastAsia="en-US"/>
        </w:rPr>
        <w:t xml:space="preserve">                                              </w:t>
      </w:r>
      <w:r>
        <w:rPr>
          <w:b/>
          <w:lang w:eastAsia="en-US"/>
        </w:rPr>
        <w:t>JUDECĂTOR - ...</w:t>
      </w:r>
    </w:p>
    <w:p>
      <w:pPr>
        <w:pStyle w:val="Normal"/>
        <w:widowControl w:val="false"/>
        <w:rPr>
          <w:b/>
          <w:b/>
          <w:lang w:eastAsia="en-US"/>
        </w:rPr>
      </w:pPr>
      <w:r>
        <w:rPr>
          <w:b/>
          <w:lang w:eastAsia="en-US"/>
        </w:rPr>
        <w:t xml:space="preserve">                                              </w:t>
      </w:r>
      <w:r>
        <w:rPr>
          <w:b/>
          <w:lang w:eastAsia="en-US"/>
        </w:rPr>
        <w:t>GREFIER        - ....</w:t>
      </w:r>
    </w:p>
    <w:p>
      <w:pPr>
        <w:pStyle w:val="Normal"/>
        <w:widowControl w:val="false"/>
        <w:rPr>
          <w:b/>
          <w:b/>
          <w:lang w:eastAsia="en-US"/>
        </w:rPr>
      </w:pPr>
      <w:r>
        <w:rPr>
          <w:b/>
          <w:lang w:eastAsia="en-US"/>
        </w:rPr>
      </w:r>
    </w:p>
    <w:p>
      <w:pPr>
        <w:pStyle w:val="Normal"/>
        <w:widowControl w:val="false"/>
        <w:ind w:firstLine="708"/>
        <w:jc w:val="both"/>
        <w:rPr/>
      </w:pPr>
      <w:r>
        <w:rPr>
          <w:lang w:eastAsia="en-US"/>
        </w:rPr>
        <w:t>Pe rol se află soluţionarea recursului formulat de recurenta - reclamantă RR1, împotriva deciziei civile nr. DC15, pronunţate de Tribunalul ... – Secţia ..., în contradictoriu cu intimata - pârâtă IP1.</w:t>
      </w:r>
    </w:p>
    <w:p>
      <w:pPr>
        <w:pStyle w:val="Normal"/>
        <w:widowControl w:val="false"/>
        <w:ind w:firstLine="708"/>
        <w:jc w:val="both"/>
        <w:rPr>
          <w:lang w:eastAsia="en-US"/>
        </w:rPr>
      </w:pPr>
      <w:r>
        <w:rPr>
          <w:lang w:eastAsia="en-US"/>
        </w:rPr>
        <w:t>Pricina are ca obiect – rezoluţiune contract.</w:t>
      </w:r>
    </w:p>
    <w:p>
      <w:pPr>
        <w:pStyle w:val="Normal"/>
        <w:ind w:firstLine="708"/>
        <w:jc w:val="both"/>
        <w:rPr/>
      </w:pPr>
      <w:r>
        <w:rPr/>
        <w:t>Dezbaterile cauzei au avut loc în şedinţa publică de la ..., susţinerile părţilor fiind consemnate în încheierea de la acea dată, care face parte integrantă din prezenta decizie şi când Curtea – pentru a da posibilitate părţilor să depună note scrise şi în vederea deliberării – a amânat pronunţarea cauzei la .., ..., .. şi apoi la .., hotărând următoarele:</w:t>
      </w:r>
    </w:p>
    <w:p>
      <w:pPr>
        <w:pStyle w:val="Normal"/>
        <w:ind w:firstLine="709"/>
        <w:jc w:val="center"/>
        <w:rPr>
          <w:b/>
          <w:b/>
        </w:rPr>
      </w:pPr>
      <w:r>
        <w:rPr>
          <w:b/>
        </w:rPr>
        <w:t xml:space="preserve">C U R T E A </w:t>
      </w:r>
    </w:p>
    <w:p>
      <w:pPr>
        <w:pStyle w:val="Normal"/>
        <w:ind w:firstLine="709"/>
        <w:jc w:val="both"/>
        <w:rPr>
          <w:b/>
          <w:b/>
        </w:rPr>
      </w:pPr>
      <w:r>
        <w:rPr>
          <w:b/>
        </w:rPr>
      </w:r>
    </w:p>
    <w:p>
      <w:pPr>
        <w:pStyle w:val="Normal"/>
        <w:ind w:firstLine="709"/>
        <w:jc w:val="both"/>
        <w:rPr/>
      </w:pPr>
      <w:r>
        <w:rPr/>
        <w:t>Asupra recursului civil de faţă, constată următoarele:</w:t>
      </w:r>
    </w:p>
    <w:p>
      <w:pPr>
        <w:pStyle w:val="Normal"/>
        <w:ind w:firstLine="709"/>
        <w:jc w:val="both"/>
        <w:rPr/>
      </w:pPr>
      <w:r>
        <w:rPr>
          <w:b/>
        </w:rPr>
        <w:t>Prin cererea</w:t>
      </w:r>
      <w:r>
        <w:rPr>
          <w:b/>
          <w:i/>
        </w:rPr>
        <w:t xml:space="preserve"> </w:t>
      </w:r>
      <w:r>
        <w:rPr>
          <w:b/>
        </w:rPr>
        <w:t>înregistrată la data de 09.01.2013, pe rolul Judecătoriei ... ...,</w:t>
      </w:r>
      <w:r>
        <w:rPr/>
        <w:t xml:space="preserve"> reclamanta RR1 a chemat-o în judecată pe pârâta IP1, solicitând rezoluţiunea antecontractului de vânzare-cumpărare autentificat sub nr. .../18.12.2008 de B.N.P. 2(incluzând adiţionalele ce fac parte din contract), obligarea pârâtei la plata sumei de ... euro, reprezentând dublul avansului plătit din preţul vânzării, încuviinţarea exercitării unui drept de retenţie asupra apartamentului nr. .., din str. ...nr. .., sc. .., et. ., sector .. ..., până la restituirea sumei solicitate şi obligarea pârâtei la plata cheltuielilor de judecată.</w:t>
      </w:r>
    </w:p>
    <w:p>
      <w:pPr>
        <w:pStyle w:val="Normal"/>
        <w:ind w:firstLine="709"/>
        <w:jc w:val="both"/>
        <w:rPr/>
      </w:pPr>
      <w:r>
        <w:rPr>
          <w:b/>
        </w:rPr>
        <w:t xml:space="preserve">Prin </w:t>
      </w:r>
      <w:r>
        <w:rPr>
          <w:b/>
          <w:bCs/>
        </w:rPr>
        <w:t>cererea precizatoare</w:t>
      </w:r>
      <w:r>
        <w:rPr/>
        <w:t xml:space="preserve"> </w:t>
      </w:r>
      <w:r>
        <w:rPr>
          <w:b/>
        </w:rPr>
        <w:t>depusă la data de ....., reclamanta</w:t>
      </w:r>
      <w:r>
        <w:rPr/>
        <w:t xml:space="preserve"> a evaluat primul capăt de cerere la suma de .. euro (... lei), cel de-al doilea capăt de cerere la suma de ... euro (... lei), iar cel de-al treilea capăt de cerere la suma de .. euro (.. lei). A solicitat obligarea pârâtei la plata sumei de .. euro, echivalent în lei la data plăţii efective şi a dobânzii legale de la data introducerii acţiunii şi până la data plăţii efective.</w:t>
      </w:r>
    </w:p>
    <w:p>
      <w:pPr>
        <w:pStyle w:val="Normal"/>
        <w:ind w:firstLine="709"/>
        <w:jc w:val="both"/>
        <w:rPr/>
      </w:pPr>
      <w:r>
        <w:rPr/>
        <w:t>Prin această cerere, a indicat pentru pârâtă o modalitate de stingere a litigiului pe cale amiabilă.</w:t>
      </w:r>
    </w:p>
    <w:p>
      <w:pPr>
        <w:pStyle w:val="Normal"/>
        <w:ind w:firstLine="709"/>
        <w:jc w:val="both"/>
        <w:rPr/>
      </w:pPr>
      <w:r>
        <w:rPr>
          <w:b/>
        </w:rPr>
        <w:t xml:space="preserve">Pârâta IP1 nu a formulat </w:t>
      </w:r>
      <w:r>
        <w:rPr>
          <w:b/>
          <w:bCs/>
        </w:rPr>
        <w:t>întâmpinare</w:t>
      </w:r>
      <w:r>
        <w:rPr>
          <w:b/>
        </w:rPr>
        <w:t xml:space="preserve"> şi nici nu a solicitat administrarea de probe, însă a depus concluzii scrise,</w:t>
      </w:r>
      <w:r>
        <w:rPr/>
        <w:t xml:space="preserve"> prin care a solicitat respingerea cererii, având în vedere că este de acord să-i vândă reclamantei apartamentul, aşa cum a fost de acord tot timpul. </w:t>
      </w:r>
    </w:p>
    <w:p>
      <w:pPr>
        <w:pStyle w:val="Normal"/>
        <w:ind w:firstLine="709"/>
        <w:jc w:val="both"/>
        <w:rPr/>
      </w:pPr>
      <w:r>
        <w:rPr>
          <w:b/>
        </w:rPr>
        <w:t>Prin sentinţa civilă</w:t>
      </w:r>
      <w:r>
        <w:rPr>
          <w:b/>
          <w:i/>
        </w:rPr>
        <w:t xml:space="preserve"> </w:t>
      </w:r>
      <w:r>
        <w:rPr>
          <w:b/>
        </w:rPr>
        <w:t xml:space="preserve">nr. </w:t>
      </w:r>
      <w:r>
        <w:rPr>
          <w:b/>
          <w:bCs/>
        </w:rPr>
        <w:t>SC14, Judecătoria ... ...</w:t>
      </w:r>
      <w:r>
        <w:rPr>
          <w:bCs/>
        </w:rPr>
        <w:t xml:space="preserve"> a admis </w:t>
      </w:r>
      <w:r>
        <w:rPr/>
        <w:t>cererea, a dispus rezoluţiunea antecontractului de vânzare-cumpărare autentificat sub nr. .../18.12.2008 de B.N.P. 2, a obligat pârâta să plătească reclamantei suma de ... euro, în echivalent în lei la cursul BNR din ziua plăţii, reprezentând dublul avansului plătit de reclamantă din preţul vânzării, a instituit în favoarea reclamantei, un drept de retenţie asupra apartamentului nr. .. din ..., str. ...nr. .., sc. ., et. .., sector .., până la plata sumei anterior arătate şi a obligat pârâta să plătească reclamantei suma de .. lei, cu titlu de cheltuieli de judecată - onorariu de avocat şi la plata către stat a sumei de .... lei.</w:t>
      </w:r>
    </w:p>
    <w:p>
      <w:pPr>
        <w:pStyle w:val="Normal"/>
        <w:ind w:firstLine="709"/>
        <w:jc w:val="both"/>
        <w:rPr/>
      </w:pPr>
      <w:r>
        <w:rPr>
          <w:b/>
        </w:rPr>
        <w:t>Pentru a pronunţa</w:t>
      </w:r>
      <w:r>
        <w:rPr>
          <w:b/>
          <w:i/>
        </w:rPr>
        <w:t xml:space="preserve"> </w:t>
      </w:r>
      <w:r>
        <w:rPr>
          <w:b/>
        </w:rPr>
        <w:t>această soluţie, prima instanţă a reţinut următoarele:</w:t>
      </w:r>
    </w:p>
    <w:p>
      <w:pPr>
        <w:pStyle w:val="Normal"/>
        <w:ind w:firstLine="709"/>
        <w:jc w:val="both"/>
        <w:rPr/>
      </w:pPr>
      <w:r>
        <w:rPr/>
        <w:t>Între părţi s-au stabilit raporturi contractuale, concretizate în antecontractul de vânzare-cumpărare autentificat sub nr. .../18.12.2008 de Biroul Notarului Public 2, prin care pârâta IP1 s-a obligat să vândă, iar reclamanta RR1 să cumpere apartamentul nr. .., situat în ..., str. ... nr. .., sc. ..., et. ..., sector .., compus din ... camere de locuit şi dependinţe, cu o suprafaţă utilă de ... m.p., împreună cu o cotă parte indiviză de .. din părţile şi dependinţele întregului imobil, precum şi terenul indiviz aferent apartamentului, în suprafaţă de ... m.p., situat sub construcţie. Preţul vânzării a fost stabilit la suma de ... euro, din care pârâta a primit la data autentificării antecontractului, arvună de ... euro. Părţile au stabilit să perfecteze contractul de vânzare-cumpărare până la data de ....03.2009. În cazul în care promitenta - vânzătoare s-ar fi răzgândit, aceasta trebuia să restituie promitentei - cumpărătoare de două ori suma primită ca arvună, iar în cazul în care promitenta - cumpărătoare s-ar fi răzgândit, aceasta pierdea întreaga sumă achitată drept arvună.</w:t>
      </w:r>
    </w:p>
    <w:p>
      <w:pPr>
        <w:pStyle w:val="Normal"/>
        <w:ind w:firstLine="709"/>
        <w:jc w:val="both"/>
        <w:rPr/>
      </w:pPr>
      <w:r>
        <w:rPr/>
        <w:t>Prin actul adiţional autentificat sub nr. .../02.03.2009 de acelaşi notar, părţile au convenit prelungirea termenului de perfectare a contractului de vânzare-cumpărare până la ...03.2010 şi modificarea preţului vânzării de la .. euro la .. euro (din care reclamanta a mai achitat suma de ... euro la data perfectării antecontractului). S-a stipulat, de asemenea, că în cazul în care se va răzgândi promitenta - vânzătoare, promitenta - cumpărătoare îşi rezervă dreptul de a se adresa instanţelor judecătoreşti, în vederea emiterii unei sentinţe care să ţină loc de contract de vânzare-cumpărare, după achitarea restului de preţ, respectiv .... euro.</w:t>
      </w:r>
    </w:p>
    <w:p>
      <w:pPr>
        <w:pStyle w:val="Normal"/>
        <w:ind w:firstLine="709"/>
        <w:jc w:val="both"/>
        <w:rPr/>
      </w:pPr>
      <w:r>
        <w:rPr/>
        <w:t>Ulterior, prin actul adiţional autentificat sub nr. .../31.03.2010 de Biroul Notarului Public 2, părţile au prelungit termenul de perfectare a contractului de vânzare-cumpărare până cel mai târziu la data de ....06.2010, stabilind că dacă promitenta - vânzătoare va obţine actele necesare perfectării contractului de vânzare-cumpărare anterior datei de ....06.2010, aceasta o va notifica pe promitenta - cumpărătoare cu .. zile înainte să se prezinte la acelaşi birou notarial în vederea încheierii contractului.</w:t>
      </w:r>
    </w:p>
    <w:p>
      <w:pPr>
        <w:pStyle w:val="Normal"/>
        <w:ind w:firstLine="709"/>
        <w:jc w:val="both"/>
        <w:rPr/>
      </w:pPr>
      <w:r>
        <w:rPr/>
        <w:t>Un alt act adiţional a fost încheiat la data de ...06.2010, fiind autentificat sub numărul ..de acelaşi notar, părţile prelungind termenul de perfectare a contractului până la ....03.2011 şi stabilind că în cazul în care la data de ...03.2011, contractul de vânzare-cumpărare nu se va perfecta din culpa promitentei - vânzătoare, aceasta va restitui promitentei - cumpărătoare de două ori arvuna încasată până la această dată, iar dacă nu se va perfecta din culpa promitentei - cumpărătoare, aceasta va pierde întreaga sumă achitată.</w:t>
      </w:r>
    </w:p>
    <w:p>
      <w:pPr>
        <w:pStyle w:val="Normal"/>
        <w:ind w:firstLine="709"/>
        <w:jc w:val="both"/>
        <w:rPr/>
      </w:pPr>
      <w:r>
        <w:rPr/>
        <w:t>Prin încheierea de certificare nr. ../30.03.2011, notarul public 2 a constatat că s-au prezentat la sediul biroului, reclamanta, care a prezentat restul de preţ de ... euro necesară încheierii contractului de vânzare-cumpărare, şi pârâta, care şi-a arătat intenţia clară şi fermă de a vinde imobilul, dovadă fiind certificatul de atestare fiscală nr. .../30.03.2011 eliberat de Consiliul Local Sector .. - Direcţia de Impozite şi Taxe Locale şi a depus cererea pentru obţinerea extrasului de carte funciară pentru autentificare, dar până la închiderea programului, acesta nu a fost eliberat de OCPI.</w:t>
      </w:r>
    </w:p>
    <w:p>
      <w:pPr>
        <w:pStyle w:val="Normal"/>
        <w:ind w:firstLine="709"/>
        <w:jc w:val="both"/>
        <w:rPr/>
      </w:pPr>
      <w:r>
        <w:rPr/>
        <w:t>La solicitarea pârâtei, părţile s-au întâlnit şi la data de ...04.2011 la acelaşi birou notarial. Prin încheierea de certificare nr. .../01.04.2011, notarul public 2 a constatat că reclamanta a prezentat suma de ... euro, reprezentând restul de preţ necesar încheierii contractului de vânzare-cumpărare, că şi-a exprimat poziţia fermă „de a cumpăra”, dar nu poate datorită faptului că imobilul este grevat de sarcini, exact ca la data încheierii antecontractului de vânzare-cumpărare, şi că pârâta a considerat că vânzarea se poate realiza, deoarece are actele necesare, chiar dacă este notat litigiul, promitenta - cumpărătoare cunoscând încă de la încheierea antecontractului despre existenţa acestuia şi fiind de acord că cele două prelungiri ale termenului de încheiere a contractului au avut ca temei tocmai acest litigiu şi că i s-a comunicat promitentei - cumpărătoare că litigiul a fost soluţionat în apel, ieri, hotărârea fiind definitivă şi executorie.</w:t>
      </w:r>
    </w:p>
    <w:p>
      <w:pPr>
        <w:pStyle w:val="Normal"/>
        <w:ind w:firstLine="709"/>
        <w:jc w:val="both"/>
        <w:rPr/>
      </w:pPr>
      <w:r>
        <w:rPr/>
        <w:t>Instanţa a apreciat întrunite cumulativ în cauză condiţiile stabilite de art. 1020 Cod civil (1864) pentru a opera rezoluţiunea antecontractului de vânzare-cumpărare autentificat sub nr. ...18.12.2008 de Biroul Notarului Public 2: pârâta nu şi-a executat obligaţiile care-i revin, neexecutarea nu îi este imputabilă reclamantei, iar pârâta a fost pusă în întârziere.</w:t>
      </w:r>
    </w:p>
    <w:p>
      <w:pPr>
        <w:pStyle w:val="Normal"/>
        <w:ind w:firstLine="709"/>
        <w:jc w:val="both"/>
        <w:rPr/>
      </w:pPr>
      <w:r>
        <w:rPr/>
        <w:t>Promitenta - vânzătoare nu şi-a putut îndeplini, în mod culpabil, obligaţia asumată de a înstrăina imobilul promis reclamantei, din conţinutul actelor adiţionale încheiate rezultând că pârâta nu a avut toate actele necesare perfectării contractului de vânzare-cumpărare, astfel că termenul de perfectare a contractului a fost prelungit succesiv. Apărarea pârâtei în sensul că reclamanta a cunoscut existenţa litigiului încă de la momentul încheierii antecontractului şi a acceptat cumpărarea sa în aceste condiţii nu corespunde voinţei părţilor, astfel cum a fost exprimată prin actele adiţionale încheiate şi confirmată prin declaraţia martorei M1. Deşi la ...04.2011, pârâta a susţinut că litigiul notat în cartea funciară era soluţionat, instanţa a reţinut că prin decizia civilă nr. DC12pronunţată de Curtea de Apel ... - Secţia ...în dosarul nr. D01, cauza a fost trimisă spre rejudecare, Tribunalului ....</w:t>
      </w:r>
    </w:p>
    <w:p>
      <w:pPr>
        <w:pStyle w:val="Normal"/>
        <w:ind w:firstLine="709"/>
        <w:jc w:val="both"/>
        <w:rPr/>
      </w:pPr>
      <w:r>
        <w:rPr/>
        <w:t>Prin urmare, considerând că sunt îndeplinite condiţiile art. 1020-1021 Cod civil (1864), instanţa a admis primul capăt de cerere şi a dispus rezoluţiunea antecontractului de vânzare-cumpărare autentificat sub nr. .../18.12.2008 de Biroul Notarului Public 2.</w:t>
      </w:r>
    </w:p>
    <w:p>
      <w:pPr>
        <w:pStyle w:val="Normal"/>
        <w:ind w:firstLine="709"/>
        <w:jc w:val="both"/>
        <w:rPr/>
      </w:pPr>
      <w:r>
        <w:rPr/>
        <w:t>De asemenea, instanţa a dat eficienţă clauzei contractuale cuprinse în actul adiţional nr. 3 autentificat sub nr. ../25.06.2010 de Biroul Notarului Public 2 şi a obligat pârâta să plătească reclamantei suma de .. euro, în echivalent în lei la cursul BNR din ziua plăţii, reprezentând dublul avansului plătit de reclamantă din preţul vânzării, constatând că din culpa pârâtei nu s-a perfectat la termenul stabilit contractul de vânzare-cumpărare.</w:t>
      </w:r>
    </w:p>
    <w:p>
      <w:pPr>
        <w:pStyle w:val="Normal"/>
        <w:ind w:firstLine="709"/>
        <w:jc w:val="both"/>
        <w:rPr/>
      </w:pPr>
      <w:r>
        <w:rPr/>
        <w:t>Totodată, având în vedere obligaţia pecuniară a pârâtei faţă de reclamantă anterior arătată, rezultată din antecontractul de vânzare-cumpărare şi dispoziţiile art. 2495-2499 din noul Cod civil, instanţa a instituit în favoarea acesteia din urmă, un drept de retenţie asupra apartamentului nr. ..din ..., str. ...nr. .., sc. .., et. .., sector ..., până la plata sumei anterior arătate.</w:t>
      </w:r>
    </w:p>
    <w:p>
      <w:pPr>
        <w:pStyle w:val="Normal"/>
        <w:ind w:firstLine="709"/>
        <w:jc w:val="both"/>
        <w:rPr/>
      </w:pPr>
      <w:r>
        <w:rPr/>
        <w:t>Constatând culpa procesuală a pârâtei, în temeiul art. 274 Cod procedură civilă (1865), instanţa a obligat-o pe aceasta să plătească reclamantei, suma de ... lei, cu titlu de cheltuieli de judecată - onorariu de avocat.</w:t>
      </w:r>
    </w:p>
    <w:p>
      <w:pPr>
        <w:pStyle w:val="Normal"/>
        <w:ind w:firstLine="709"/>
        <w:jc w:val="both"/>
        <w:rPr/>
      </w:pPr>
      <w:r>
        <w:rPr/>
        <w:t>Având în vedere că reclamanta a beneficiat de scutirea de la plata taxei judiciare de timbru de 13.591 lei, în temeiul art. 18 din O.U.G. nr. 51/2008 privind ajutorul public judiciar în materie civilă, instanţa a obligat pârâta la plata către stat a acestei sume.</w:t>
      </w:r>
    </w:p>
    <w:p>
      <w:pPr>
        <w:pStyle w:val="Normal"/>
        <w:ind w:firstLine="709"/>
        <w:jc w:val="both"/>
        <w:rPr/>
      </w:pPr>
      <w:r>
        <w:rPr>
          <w:b/>
        </w:rPr>
        <w:t>Împotriva acestei hotărâri</w:t>
      </w:r>
      <w:r>
        <w:rPr/>
        <w:t xml:space="preserve"> </w:t>
      </w:r>
      <w:r>
        <w:rPr>
          <w:b/>
        </w:rPr>
        <w:t xml:space="preserve">a declarat recurs, calificat apel la termenul din ......, </w:t>
      </w:r>
      <w:r>
        <w:rPr>
          <w:b/>
          <w:bCs/>
        </w:rPr>
        <w:t>pârâta IP1,</w:t>
      </w:r>
      <w:r>
        <w:rPr>
          <w:b/>
        </w:rPr>
        <w:t xml:space="preserve"> </w:t>
      </w:r>
      <w:r>
        <w:rPr/>
        <w:t>solicitând admiterea căii de atac şi respingerea acţiunii ca neîntemeiată.</w:t>
      </w:r>
    </w:p>
    <w:p>
      <w:pPr>
        <w:pStyle w:val="Normal"/>
        <w:ind w:firstLine="709"/>
        <w:jc w:val="both"/>
        <w:rPr/>
      </w:pPr>
      <w:r>
        <w:rPr/>
        <w:t>În motivare, apelanta - pârâtă a arătat că niciodată nu a intenţionat să nu îi vândă intimatei apartamentul, aşa cum instanţa a reţinut. Faptul că există un litigiu pe rol pe numele fostei proprietare Fp nu împiedică valorificarea apartamentului şi vânzarea lui.</w:t>
      </w:r>
    </w:p>
    <w:p>
      <w:pPr>
        <w:pStyle w:val="Normal"/>
        <w:ind w:firstLine="709"/>
        <w:jc w:val="both"/>
        <w:rPr/>
      </w:pPr>
      <w:r>
        <w:rPr/>
        <w:t>A arătat că a dobândit imobilul prin înscris autentic nr. .../18.12.2008, fiind deci proprietar, pe când cel ce dobândeşte prin înscris sub semnătură privată nu are decât un drept de creanţă împotriva fostului proprietar al apartamentului - Fp.</w:t>
      </w:r>
    </w:p>
    <w:p>
      <w:pPr>
        <w:pStyle w:val="Normal"/>
        <w:ind w:firstLine="709"/>
        <w:jc w:val="both"/>
        <w:rPr/>
      </w:pPr>
      <w:r>
        <w:rPr/>
        <w:t>A menţionat apelanta că la momentul cumpărării apartamentului, în cartea funciară acesta nu figura grevat de sarcini, interdicţii sau alte notări, deci nu era notat niciun litigiu şi nu exista nici o piedică.</w:t>
      </w:r>
    </w:p>
    <w:p>
      <w:pPr>
        <w:pStyle w:val="Normal"/>
        <w:ind w:firstLine="709"/>
        <w:jc w:val="both"/>
        <w:rPr/>
      </w:pPr>
      <w:r>
        <w:rPr/>
        <w:t>Întretimp a fost notat un litigiu între Fp, în calitate de promitent - vânzător, şi o anume M1, în calitate de promitent - cumpărător, litigiu care nu avea cum să influenţeze soarta şi circuitul civil al apartamentului, numai că intimata - reclamantă, pentru a obţine o diminuare a preţului sub pretextul că actele nu ar fi în regulă, a refuzat de mai multe ori să încheie contractul de vânzare-cumpărare, abuzând atât de lipsa de cunoştinţe în domeniu a apelantei, de vârsta sa înaintată (..ani), de calitatea intimatei de avocat, cât şi de complicitatea notarului public, practic scopul fiind de a obţine apartamentul în baza avansului achitat de ... Euro.</w:t>
      </w:r>
    </w:p>
    <w:p>
      <w:pPr>
        <w:pStyle w:val="Normal"/>
        <w:ind w:firstLine="709"/>
        <w:jc w:val="both"/>
        <w:rPr/>
      </w:pPr>
      <w:r>
        <w:rPr/>
        <w:t>Apelanta a susţinut că apartamentul poate fi vândut, litigiul dintre fostul proprietar Fp şi promitentul - cumpărător M1 fiind suspendat, deoarece Fp a decedat, iar acest lucru nu înseamnă că, la nesfârşit, apelanta nu poate vinde sau valorifica acest apartament.</w:t>
      </w:r>
    </w:p>
    <w:p>
      <w:pPr>
        <w:pStyle w:val="Normal"/>
        <w:ind w:firstLine="709"/>
        <w:jc w:val="both"/>
        <w:rPr/>
      </w:pPr>
      <w:r>
        <w:rPr/>
        <w:t>Totodată, apelanta a arătat că este exclusă reaua sa intenţie sau imposibilitate legală de a vinde.</w:t>
      </w:r>
    </w:p>
    <w:p>
      <w:pPr>
        <w:pStyle w:val="Normal"/>
        <w:ind w:firstLine="709"/>
        <w:jc w:val="both"/>
        <w:rPr/>
      </w:pPr>
      <w:r>
        <w:rPr/>
        <w:t>În drept, au fost invocate dispoziţiile art. 483 şi următoarele Cod procedură civilă.</w:t>
      </w:r>
    </w:p>
    <w:p>
      <w:pPr>
        <w:pStyle w:val="Normal"/>
        <w:ind w:firstLine="709"/>
        <w:jc w:val="both"/>
        <w:rPr/>
      </w:pPr>
      <w:r>
        <w:rPr>
          <w:b/>
          <w:bCs/>
        </w:rPr>
        <w:t>Intimata - reclamantă</w:t>
      </w:r>
      <w:r>
        <w:rPr>
          <w:bCs/>
        </w:rPr>
        <w:t xml:space="preserve"> </w:t>
      </w:r>
      <w:r>
        <w:rPr>
          <w:b/>
          <w:bCs/>
        </w:rPr>
        <w:t>RR1</w:t>
      </w:r>
      <w:r>
        <w:rPr>
          <w:bCs/>
        </w:rPr>
        <w:t xml:space="preserve"> </w:t>
      </w:r>
      <w:r>
        <w:rPr>
          <w:b/>
          <w:bCs/>
        </w:rPr>
        <w:t xml:space="preserve">a </w:t>
      </w:r>
      <w:r>
        <w:rPr>
          <w:b/>
        </w:rPr>
        <w:t>formulat</w:t>
      </w:r>
      <w:r>
        <w:rPr/>
        <w:t xml:space="preserve"> </w:t>
      </w:r>
      <w:r>
        <w:rPr>
          <w:b/>
        </w:rPr>
        <w:t>întâmpinare</w:t>
      </w:r>
      <w:r>
        <w:rPr/>
        <w:t>, prin care a solicitat în principal, să se constate nulitatea recursului, deoarece motivele invocate nu se încadrează în motivele de modificare sau casare a hotărârii, ceea ce echivalează cu nemotivarea recursului, iar în subsidiar, respingerea recursului ca neîntemeiat, menţinerea hotărârii instanţei de fond ca fiind legală şi temeinică.</w:t>
      </w:r>
    </w:p>
    <w:p>
      <w:pPr>
        <w:pStyle w:val="Normal"/>
        <w:ind w:firstLine="709"/>
        <w:jc w:val="both"/>
        <w:rPr/>
      </w:pPr>
      <w:r>
        <w:rPr/>
        <w:t>În apărare, intimata - reclamantă a arătat că din întregul material probatoriu administrat în cauză, a rezultat în mod indubitabil că apelanta - pârâtă se face vinovată pentru neperfectarea contractului de vânzare - cumpărare, astfel că susţinerile din cererea de apel sunt nefondate şi nedovedite, pârâta intenţionând încă de la început să nu perfecteze actele, făcând din încheierea de antecontracte o activitate profitabilă, abuzând de buna-credinţă a mai multor potenţiali cumpărători.</w:t>
      </w:r>
    </w:p>
    <w:p>
      <w:pPr>
        <w:pStyle w:val="Normal"/>
        <w:ind w:firstLine="709"/>
        <w:jc w:val="both"/>
        <w:rPr/>
      </w:pPr>
      <w:r>
        <w:rPr/>
        <w:t>La data începerii negocierilor pentru cumpărarea apartamentului, pârâta i-a prezentat un extras de carte funciară în care, la rubrica sarcini, nu era înscris niciun litigiu, iar ulterior, la data prezentării pentru prima dată la notariat, i-a fost prezentat un extras de carte funciară în care era înscris un litigiu cu privire la imobil, litigiu care nu a fost soluţionat nici până în prezent.</w:t>
      </w:r>
    </w:p>
    <w:p>
      <w:pPr>
        <w:pStyle w:val="Normal"/>
        <w:ind w:firstLine="709"/>
        <w:jc w:val="both"/>
        <w:rPr/>
      </w:pPr>
      <w:r>
        <w:rPr/>
        <w:t>De asemenea, intimata a menţionat că a primit o notificare recentă din partea apelantei pentru a se prezenta la notariat în vederea încheierii contractului, discuţiile dintre părţi fiind certificate de notar în data de ...11.2014 şi care în esenţă s-au purtat pe aspectul dorinţei apelantei de a plăti diferenţa de preţ şi a încheia actul de vânzare-cumpărare în condiţiile în care imobilul este în continuare grevat de sarcini.</w:t>
      </w:r>
    </w:p>
    <w:p>
      <w:pPr>
        <w:pStyle w:val="Normal"/>
        <w:ind w:firstLine="709"/>
        <w:jc w:val="both"/>
        <w:rPr/>
      </w:pPr>
      <w:r>
        <w:rPr/>
        <w:t>Prin urmare, având în vedere perioada lungă de timp scursă de la data la care s-a încheiat antecontractul, suma de bani plătită apelantei, pe care cu greu o va recupera, cât şi fluctuaţiile pieţei imobiliare, intimata a menţionat că nu mai doreşte perfectarea contractului de vânzare-cumpărare a acestui imobil, ci plata sumei de bani menţionate în hotărârea judecătorească, urmând ca după efectuarea plăţii, să elibereze imobilul.</w:t>
      </w:r>
    </w:p>
    <w:p>
      <w:pPr>
        <w:pStyle w:val="Normal"/>
        <w:ind w:firstLine="709"/>
        <w:jc w:val="both"/>
        <w:rPr/>
      </w:pPr>
      <w:r>
        <w:rPr>
          <w:b/>
        </w:rPr>
        <w:t>Prin decizia civilă nr.DC15, Tribunalul ... - Secţia ...</w:t>
      </w:r>
      <w:r>
        <w:rPr/>
        <w:t xml:space="preserve"> a a</w:t>
      </w:r>
      <w:r>
        <w:rPr>
          <w:bCs/>
        </w:rPr>
        <w:t>dmis apelul formulat împotriva sentinţei civile, a schimbat în tot sentinţa apelată, în sensul că a respins acţiunea ca neîntemeiată.</w:t>
      </w:r>
    </w:p>
    <w:p>
      <w:pPr>
        <w:pStyle w:val="Normal"/>
        <w:ind w:firstLine="709"/>
        <w:jc w:val="both"/>
        <w:rPr/>
      </w:pPr>
      <w:r>
        <w:rPr>
          <w:b/>
        </w:rPr>
        <w:t>Analizând hotărârea</w:t>
      </w:r>
      <w:r>
        <w:rPr/>
        <w:t xml:space="preserve"> </w:t>
      </w:r>
      <w:r>
        <w:rPr>
          <w:b/>
        </w:rPr>
        <w:t>prin prisma motivelor invocate şi care constituie limitele devoluţiunii conform art. 295 Cod procedură civilă (1865), tribunalul a constatat</w:t>
      </w:r>
      <w:r>
        <w:rPr/>
        <w:t xml:space="preserve"> că apelul este fondat pentru următoarele considerente:</w:t>
      </w:r>
    </w:p>
    <w:p>
      <w:pPr>
        <w:pStyle w:val="Normal"/>
        <w:ind w:firstLine="709"/>
        <w:jc w:val="both"/>
        <w:rPr/>
      </w:pPr>
      <w:r>
        <w:rPr/>
        <w:t>Tribunalul a avut în vedere că pentru a putea opera desfiinţarea contractului prin rezoluţiune, este necesară întrunirea cumulativă a mai multor condiţii, anume: să existe o neexecutare parţială (dar substanţială) sau totală a obligaţiei debitorului, neexecutarea să se datoreze culpei debitorului, iar debitorul să fi fost pus în întârziere, astfel cum a menţionat şi prima instanţă.</w:t>
      </w:r>
    </w:p>
    <w:p>
      <w:pPr>
        <w:pStyle w:val="Normal"/>
        <w:ind w:firstLine="709"/>
        <w:jc w:val="both"/>
        <w:rPr/>
      </w:pPr>
      <w:r>
        <w:rPr/>
        <w:t>Or, în speţă, tribunalul a constatat că nu există o neexecutare culpabilă a obligaţiei promitentei-vânzătoare în sensul art. 1020 Cod civil (1864), în condiţiile în care singura obligaţie contractuală a acesteia era aceea de a vinde apartamentul nr. 12 situat în ..., str. ... nr. ..., sc. ., et. .., sector ..., iar intimata - reclamantă nu a probat că aceasta ar fi refuzat încheierea contractului de vânzare-cumpărare, deşi sarcina probei îi revenea potrivit art. 1169 Cod civil (1864).</w:t>
      </w:r>
    </w:p>
    <w:p>
      <w:pPr>
        <w:pStyle w:val="Normal"/>
        <w:ind w:firstLine="709"/>
        <w:jc w:val="both"/>
        <w:rPr/>
      </w:pPr>
      <w:r>
        <w:rPr/>
        <w:t>Astfel, prin antecontractul de vânzare-cumpărare încheiat de părţi, termenul pentru încheierea contractului a fost stabilit la data de ...03.2009, însă a fost prelungit prin acte adiţionale succesive până la ...03.2011, dată la care promitenta vânzătoare a fost prezentă la sediul B.N.P. 2, având asupra sa certificatul de atestare fiscală şi şi-a exprimat intenţia fermă şi clară de a vinde imobilul, astfel cum s-a menţionat în încheierea de certificare nr. .../30.03.2011 emisă de notarul public. Cu toate acestea, contractul nu a putut fi încheiat, întrucât nu a fost eliberat extrasul de carte funciară de către OCPI, părţile stabilind un nou termen pentru încheierea contractului la ...04.2011.</w:t>
      </w:r>
    </w:p>
    <w:p>
      <w:pPr>
        <w:pStyle w:val="Normal"/>
        <w:ind w:firstLine="709"/>
        <w:jc w:val="both"/>
        <w:rPr/>
      </w:pPr>
      <w:r>
        <w:rPr/>
        <w:t>Din încheierea de certificare nr. ../01.04.2011, emisă de B.N.P. 2, rezultă că la data de ...04.2011, s-au prezentat ambele părţi, însă, deşi promitenta vânzătoare a prezentat certificatul de atestare fiscală, adeverinţa emisă de asociaţia de proprietari şi extrasul de carte funciară şi şi-a exprimat intenţia de a vinde, contractul nu a fost încheiat, promitenta cumpărătoare afirmând că imobilul este grevat de sarcini şi că promitenta vânzătoare nu a rezolvat situaţia litigiului existent cu M1. Observă însă tribunalul că o astfel de obligaţie nu a fost asumată de promitenta-vânzătoare, deşi la momentul încheierii antecontractului de vânzare-cumpărare (....12.2008), în cartea funciară a imobilului era notată existenţa litigiului la cererea lui M1.</w:t>
      </w:r>
    </w:p>
    <w:p>
      <w:pPr>
        <w:pStyle w:val="Normal"/>
        <w:ind w:firstLine="709"/>
        <w:jc w:val="both"/>
        <w:rPr/>
      </w:pPr>
      <w:r>
        <w:rPr/>
        <w:t xml:space="preserve">În consecinţă, nefiind făcută în cuprinsul antecontractului, nici o referire la existenţa acestui litigiu, este evident că părţile şi-au asumat încheierea contractului indiferent de radierea sau nu a acestui litigiu din cartea funciară. Ca urmare, </w:t>
      </w:r>
      <w:r>
        <w:rPr>
          <w:i/>
        </w:rPr>
        <w:t xml:space="preserve">nu s-a reţinut refuzul promitentei-vânzătoare de a încheia contractul </w:t>
      </w:r>
      <w:r>
        <w:rPr/>
        <w:t>şi nici neexecutarea de către aceasta a obligaţiei de a radia litigiul, pentru că o astfel de obligaţie nu a fost asumată de promitenta-vânzătoare.</w:t>
      </w:r>
    </w:p>
    <w:p>
      <w:pPr>
        <w:pStyle w:val="Normal"/>
        <w:ind w:firstLine="709"/>
        <w:jc w:val="both"/>
        <w:rPr/>
      </w:pPr>
      <w:r>
        <w:rPr/>
        <w:t>Cât priveşte declaraţia martorei M1, reţinută de prima instanţă, tribunalul a constatat că aceasta nu a relatat aspecte de natură a contura asumarea de către promitenta-vânzătoare, a obligaţiei de radiere a litigiului din cartea funciară.</w:t>
      </w:r>
    </w:p>
    <w:p>
      <w:pPr>
        <w:pStyle w:val="Normal"/>
        <w:ind w:firstLine="709"/>
        <w:jc w:val="both"/>
        <w:rPr/>
      </w:pPr>
      <w:r>
        <w:rPr/>
        <w:t>În plus, tribunalul a avut în vedere că martora este direct interesată în admiterea acţiunii în rezoluţiune promovată de promitenta-cumpărătoare, ea însăşi fiind beneficiara unei promisiuni de vânzare-cumpărare încheiată cu autoarea apelantei, pentru a cărei valorificare a promovat o cerere de pronunţare a unei hotărâri care să ţină loc de act autentic de vânzare-cumpărare, litigiul fiind notat în cartea funciară, la cererea acesteia.</w:t>
      </w:r>
    </w:p>
    <w:p>
      <w:pPr>
        <w:pStyle w:val="Normal"/>
        <w:ind w:firstLine="709"/>
        <w:jc w:val="both"/>
        <w:rPr/>
      </w:pPr>
      <w:r>
        <w:rPr/>
        <w:t>Având în vedere această situaţie de fapt, reţinând neîndeplinirea cumulativă a condiţiilor rezoluţiunii, tribunalul a constatat că în mod greşit prima instanţă a admis cererea reclamantei şi a dispus rezoluţiunea antecontractului încheiat de părţi.</w:t>
      </w:r>
    </w:p>
    <w:p>
      <w:pPr>
        <w:pStyle w:val="Normal"/>
        <w:ind w:firstLine="709"/>
        <w:jc w:val="both"/>
        <w:rPr/>
      </w:pPr>
      <w:r>
        <w:rPr/>
        <w:t>Faţă de aceste considerente, constatând că prima instanţă a făcut o greşită aplicare a dispoziţiilor art. 1020-1021 Cod civil (1864), în temeiul dispoziţiilor art. 296 Cod procedură civilă (1865), tribunalul a admis apelul şi a schimbat în tot hotărârea apelată în sensul că a respins acţiunea ca neîntemeiată.</w:t>
      </w:r>
    </w:p>
    <w:p>
      <w:pPr>
        <w:pStyle w:val="Normal"/>
        <w:ind w:firstLine="709"/>
        <w:jc w:val="both"/>
        <w:rPr/>
      </w:pPr>
      <w:r>
        <w:rPr>
          <w:b/>
        </w:rPr>
        <w:t xml:space="preserve">Împotriva deciziei instanţei de apel, în temeiul art. 299 Cod de procedură civilă şi dispoziţiilor art. 301, art. 302, art. 302 ind. l, art. 303 Cod de procedură civilă, a formulat recurs </w:t>
      </w:r>
      <w:r>
        <w:rPr>
          <w:b/>
          <w:bCs/>
        </w:rPr>
        <w:t>reclamanta RR1,</w:t>
      </w:r>
      <w:r>
        <w:rPr>
          <w:bCs/>
        </w:rPr>
        <w:t xml:space="preserve"> criticând-o pentru  următoarele motive:</w:t>
      </w:r>
    </w:p>
    <w:p>
      <w:pPr>
        <w:pStyle w:val="Normal"/>
        <w:ind w:firstLine="709"/>
        <w:jc w:val="both"/>
        <w:rPr/>
      </w:pPr>
      <w:r>
        <w:rPr>
          <w:bCs/>
        </w:rPr>
        <w:t xml:space="preserve">Hotărârea recurată i-a fost </w:t>
      </w:r>
      <w:r>
        <w:rPr/>
        <w:t>comunicată recurentei – reclamante, la data de 22.12.2016, redactată fiind la data de .....03.2016.</w:t>
      </w:r>
    </w:p>
    <w:p>
      <w:pPr>
        <w:pStyle w:val="Normal"/>
        <w:ind w:firstLine="709"/>
        <w:jc w:val="both"/>
        <w:rPr/>
      </w:pPr>
      <w:r>
        <w:rPr/>
        <w:t xml:space="preserve">Recurenta – reclamantă </w:t>
      </w:r>
      <w:r>
        <w:rPr>
          <w:bCs/>
        </w:rPr>
        <w:t xml:space="preserve">consideră decizia recurată nelegală şi netemeinică, </w:t>
      </w:r>
      <w:r>
        <w:rPr/>
        <w:t>dată cu încălcarea celor mai elementare norme de drept civil în materia contractelor</w:t>
      </w:r>
      <w:r>
        <w:rPr>
          <w:bCs/>
        </w:rPr>
        <w:t>:</w:t>
      </w:r>
    </w:p>
    <w:p>
      <w:pPr>
        <w:pStyle w:val="Normal"/>
        <w:ind w:firstLine="709"/>
        <w:jc w:val="both"/>
        <w:rPr/>
      </w:pPr>
      <w:r>
        <w:rPr/>
        <w:t>A. Având în vedere cuprinsul deciziei nr. DC15, precum şi art. 302 ind. l pct.(l) lit. c Cod de procedură civilă, recurenta – reclamantă solicită să se observe lipsa motivelor de recurs, apreciind în baza dispoziţiilor legiuitorului invocate, recursul declarat de numita IP1, era nul.</w:t>
      </w:r>
    </w:p>
    <w:p>
      <w:pPr>
        <w:pStyle w:val="Normal"/>
        <w:ind w:firstLine="709"/>
        <w:jc w:val="both"/>
        <w:rPr/>
      </w:pPr>
      <w:r>
        <w:rPr/>
        <w:t>Faţă de faptul că la termenul de judecată din data de ....11.2014, calea de atac a fost recalificată ca fiind apel, solicită să se observe că hotărârea care a fost atacată, respectiv sentinţa civilă nr. SC14 pronunţată de Judecătoria Sectorului .. ..., reprezintă o hotărâre legală şi temeinică, fără ca respectiva cerere de promovare a căii de atac să cuprindă motive de fapt şi de drept pentru care trebuia supusă controlului instanţei superioare.</w:t>
      </w:r>
    </w:p>
    <w:p>
      <w:pPr>
        <w:pStyle w:val="Normal"/>
        <w:ind w:firstLine="709"/>
        <w:jc w:val="both"/>
        <w:rPr/>
      </w:pPr>
      <w:r>
        <w:rPr/>
        <w:t>1. În calea de atac, procedându-se la rejudecare, au fost ignorate dispoziţiile art. 287 pct.(2) Cod de procedură civilă, astfel că decizia nr...... a fost dată cu încălcarea dispoziţiilor imperative ale art. 287 pct.(l), pct.2, 3, 4 Cod de procedură civilă, sub sancţiunea nulităţii şi sancţiunea decăderii.</w:t>
      </w:r>
    </w:p>
    <w:p>
      <w:pPr>
        <w:pStyle w:val="Normal"/>
        <w:ind w:firstLine="708"/>
        <w:jc w:val="both"/>
        <w:rPr/>
      </w:pPr>
      <w:r>
        <w:rPr/>
        <w:t>2. Totodată cererea de apel a apelantei-pârâte IP1 nu îndeplineşte</w:t>
        <w:br/>
        <w:t>dispoziţiile art. 287 pct.(3) şi (4) Cod Procedură Civilă.</w:t>
      </w:r>
    </w:p>
    <w:p>
      <w:pPr>
        <w:pStyle w:val="Normal"/>
        <w:ind w:firstLine="708"/>
        <w:jc w:val="both"/>
        <w:rPr/>
      </w:pPr>
      <w:r>
        <w:rPr/>
        <w:t>3. Solicită să se observe că apelanta - pârâtă nu a îndeplinit dispoziţiile art.287 pct.(3) Cod Procedură Civilă, „ ... cerinţele pot fi împlinite până cel mai târziu la prima zi de înfăţişare …”. Aduce la cunoştinţa Curţii, faptul că apelanta-pârâtă este consiliată şi îndrumată din punct de vedere juridic de către avocatul său de câţiva ani, acesta fiindu-i apărător şi în celelalte litigii privind acest imobil, deci nu se poate invoca necunoştinţa.</w:t>
      </w:r>
    </w:p>
    <w:p>
      <w:pPr>
        <w:pStyle w:val="Normal"/>
        <w:ind w:firstLine="709"/>
        <w:jc w:val="both"/>
        <w:rPr/>
      </w:pPr>
      <w:r>
        <w:rPr/>
        <w:t>4. În calea de atac, recalificată apel, nu au fost aplicate dispoziţiile art. 292 ind.3 pct.(l) Cod Procedură Civilă.</w:t>
      </w:r>
    </w:p>
    <w:p>
      <w:pPr>
        <w:pStyle w:val="Normal"/>
        <w:ind w:firstLine="709"/>
        <w:jc w:val="both"/>
        <w:rPr/>
      </w:pPr>
      <w:r>
        <w:rPr/>
        <w:t>5. Recurenta -  reclamantă învederează faptul că la instanţa de fond, apelanta-pârâtă, legal citată şi prezentă în sala de judecată, nu a depus întâmpinare şi nu a solicitat probe, aşadar nu se poate raporta la dispoziţiile art. 292 ind. 3 pct. (2) Cod Procedură Civilă, întrucât niciodată apelanta - pârâtă nu a administrat nici un fel de probe pentru a combate susţinerile recurentei - reclamante privind culpa sa în neperfectarea contractului.</w:t>
      </w:r>
    </w:p>
    <w:p>
      <w:pPr>
        <w:pStyle w:val="Normal"/>
        <w:ind w:firstLine="709"/>
        <w:jc w:val="both"/>
        <w:rPr/>
      </w:pPr>
      <w:r>
        <w:rPr/>
        <w:t>B. Referitor la Decizia nr. DC15 pronunţată de Tribunalul ... - Secţia ..., recurenta – reclamantă solicită să se observe:</w:t>
      </w:r>
    </w:p>
    <w:p>
      <w:pPr>
        <w:pStyle w:val="Normal"/>
        <w:ind w:firstLine="709"/>
        <w:jc w:val="both"/>
        <w:rPr/>
      </w:pPr>
      <w:r>
        <w:rPr/>
        <w:t>1. Încălcarea dispoziţiilor art. 264 pct. (l) ind.2 Cod Procedură Civilă, „Motivarea hotărârii se va face în termen de cel mult 30 de zile de la pronunţare", or în prezenta cauză hotărârea a fost dată la 27.02 .2015.</w:t>
      </w:r>
    </w:p>
    <w:p>
      <w:pPr>
        <w:pStyle w:val="Normal"/>
        <w:ind w:firstLine="709"/>
        <w:jc w:val="both"/>
        <w:rPr/>
      </w:pPr>
      <w:r>
        <w:rPr/>
        <w:t>2. Încălcarea art.295 Cod de procedură civilă, potrivit cărora ,,instanţa de apel va verifica, în limitele cererii de apel, stabilirea situaţiei de fapt şi aplicarea legii de către prima instanţă”.</w:t>
      </w:r>
    </w:p>
    <w:p>
      <w:pPr>
        <w:pStyle w:val="Normal"/>
        <w:ind w:firstLine="709"/>
        <w:jc w:val="both"/>
        <w:rPr/>
      </w:pPr>
      <w:r>
        <w:rPr/>
        <w:t>Aşa cum a menţionat recurenta – reclamantă în cererea de recurs, recalificată ulterior drept apel, nu sunt îndeplinite cerinţele legale impuse de art. 287 Cod de procedură civilă, respectiv lipsesc motivele de fapt şi de drept pe care se întemeiază apelul, astfel că instanţa de apel nu prea avea ce să verifice în limitele cererii.</w:t>
      </w:r>
    </w:p>
    <w:p>
      <w:pPr>
        <w:pStyle w:val="Normal"/>
        <w:ind w:firstLine="709"/>
        <w:jc w:val="both"/>
        <w:rPr/>
      </w:pPr>
      <w:r>
        <w:rPr/>
        <w:t>Din cuprinsul cererii de recurs/apel nu rezultă care ar fi motivele de nelegalitate sau de netemeinicie a hotărârii instanţei de fond, ci doar descrierea unor aspecte care o avantajau pe apelanta pârâtă.</w:t>
      </w:r>
    </w:p>
    <w:p>
      <w:pPr>
        <w:pStyle w:val="Normal"/>
        <w:ind w:firstLine="709"/>
        <w:jc w:val="both"/>
        <w:rPr/>
      </w:pPr>
      <w:r>
        <w:rPr/>
        <w:t>Aceste aspecte invocate de apelantă au fost reţinute de instanţa de apel, ca fiind o situaţie de fapt contrară celei reţinute de instanţa de fond care a mai şi aplicat/interpretat greşit dispoziţiile  art.1020 şi 1021 Cod Civil. De reţinut este însă, faptul că apelanta-pârâtă IP1 spune că vrea sa vândă. Recurenta – reclamantă învederează faptul că aceasta nu poate vinde în condiţiile şi cu respectarea legislaţiei în materie, vrea să vândă, dar nu poate întrucât exista notat în cartea funciară acelaşi litigiu din 2008. Solicită să se reţină faptul că apelanta-pârâtă IP1 nu a putut încheia contractul de vânzare-cumpărare la data de ...12.2008, întrucât a apărut notat un litigiu.</w:t>
      </w:r>
    </w:p>
    <w:p>
      <w:pPr>
        <w:pStyle w:val="Normal"/>
        <w:ind w:firstLine="709"/>
        <w:jc w:val="both"/>
        <w:rPr/>
      </w:pPr>
      <w:r>
        <w:rPr/>
        <w:t xml:space="preserve">Faţă de faptul că nu îndeplineşte condiţiile legale de a putea încheia nici la data de ...04.2011 şi ...11.2014, recurenta – reclamantă solicită să se reţină că apelanta-pârâtă prin avocatul mandatar AV1, face presiuni asupra sa în vederea respectării antecontractului de vânzare - cumpărare, </w:t>
      </w:r>
      <w:r>
        <w:rPr>
          <w:bCs/>
        </w:rPr>
        <w:t>ignorând cu desăvârşire recunoaşterea culpei apelantei - pârâte IP1, precum şi a actului adiţional nr. .... încheiat la 25.06.2010.</w:t>
      </w:r>
    </w:p>
    <w:p>
      <w:pPr>
        <w:pStyle w:val="Normal"/>
        <w:ind w:firstLine="709"/>
        <w:jc w:val="both"/>
        <w:rPr>
          <w:bCs/>
        </w:rPr>
      </w:pPr>
      <w:r>
        <w:rPr>
          <w:bCs/>
        </w:rPr>
        <w:t>Nu  se  poate deduce  din  motivarea deciziei  instanţei  de apel, care ar fi argumentele pentru care s-a ajuns la soluţia dată.</w:t>
      </w:r>
    </w:p>
    <w:p>
      <w:pPr>
        <w:pStyle w:val="Normal"/>
        <w:ind w:firstLine="709"/>
        <w:jc w:val="both"/>
        <w:rPr/>
      </w:pPr>
      <w:r>
        <w:rPr/>
        <w:t>În mod legal, soluţia unei instanţe se bazează pe analiza, evaluarea probelor administrate în cauză, prezumţii. Având în vedere că se face referire la depoziţia unuia dintre martori, recurenta – reclamantă înţelege că a avut loc o nouă evaluare a unei probe şi nu a tuturor probelor (înscrisuri-actele adiţionale la antecontract reliefează atitudinea părţilor în biroul notarului, răspunsurile la interogatoriu ale apelantei pârâte, dar şi declaraţia celui de al doilea martor).</w:t>
      </w:r>
    </w:p>
    <w:p>
      <w:pPr>
        <w:pStyle w:val="Normal"/>
        <w:ind w:firstLine="709"/>
        <w:jc w:val="both"/>
        <w:rPr/>
      </w:pPr>
      <w:r>
        <w:rPr>
          <w:bCs/>
        </w:rPr>
        <w:t xml:space="preserve">În esenţă, </w:t>
      </w:r>
      <w:r>
        <w:rPr/>
        <w:t xml:space="preserve">recurenta – reclamantă </w:t>
      </w:r>
      <w:r>
        <w:rPr>
          <w:bCs/>
        </w:rPr>
        <w:t xml:space="preserve">supune atenţiei instanţei de recurs, că decizia este dată cu încălcarea </w:t>
      </w:r>
      <w:r>
        <w:rPr/>
        <w:t xml:space="preserve">principiului </w:t>
      </w:r>
      <w:r>
        <w:rPr>
          <w:bCs/>
        </w:rPr>
        <w:t>„</w:t>
      </w:r>
      <w:r>
        <w:rPr>
          <w:bCs/>
          <w:i/>
        </w:rPr>
        <w:t xml:space="preserve">tantum devolutum </w:t>
      </w:r>
      <w:r>
        <w:rPr>
          <w:i/>
        </w:rPr>
        <w:t>quantum appellatum</w:t>
      </w:r>
      <w:r>
        <w:rPr/>
        <w:t>”, respectiv atât timp cât apelul este o cale de atac devolutivă, legea impune ca apelul să exprime neechivoc criticile pe care înţelege să le aducă modului în care s-a desfăşurat judecata în fond. Instanţa de apel era obligată să verifice în limitele cererii de apel, stabilirea situaţiei de fapt şi aplicarea legii. Întrucât s-a arătat că apelul a fost nemotivat, astfel rezultă că această parte nu mai avea dreptul de a invoca alte motive, dar se putea totuşi folosi de motivele invocate în faţa primei instanţe.</w:t>
      </w:r>
    </w:p>
    <w:p>
      <w:pPr>
        <w:pStyle w:val="Normal"/>
        <w:ind w:firstLine="709"/>
        <w:jc w:val="both"/>
        <w:rPr/>
      </w:pPr>
      <w:r>
        <w:rPr/>
        <w:t>Situaţia ultimă nu poate fi reţinută, deoarece apelanta - pârâtă nu a depus întâmpinare în faţa instanţei de fond, astfel că nu a invocat motive.</w:t>
      </w:r>
    </w:p>
    <w:p>
      <w:pPr>
        <w:pStyle w:val="Normal"/>
        <w:ind w:firstLine="709"/>
        <w:jc w:val="both"/>
        <w:rPr/>
      </w:pPr>
      <w:r>
        <w:rPr/>
        <w:t xml:space="preserve">3. Nerespectarea art.261 pct.(l) pct.5 relativ la lipsa </w:t>
      </w:r>
      <w:r>
        <w:rPr>
          <w:iCs/>
        </w:rPr>
        <w:t>„</w:t>
      </w:r>
      <w:r>
        <w:rPr/>
        <w:t xml:space="preserve">motivelor de fapt şi de drept care au format convingerea instanţei, cum şi a celor pentru care s-au înlăturat cererile părţilor”. </w:t>
      </w:r>
    </w:p>
    <w:p>
      <w:pPr>
        <w:pStyle w:val="Normal"/>
        <w:ind w:firstLine="709"/>
        <w:jc w:val="both"/>
        <w:rPr/>
      </w:pPr>
      <w:r>
        <w:rPr/>
        <w:t>Ca motive de fapt care au format convingerea instanţei, tribunalul a reţinut că singura obligaţie contractuală a apelantei era de a vinde apartamentul, iar intimata – reclamantă nu a probat că aceasta ar fi refuzat încheierea contractului de vânzare-cumpărare, deşi sarcina probei îi revenea.</w:t>
      </w:r>
    </w:p>
    <w:p>
      <w:pPr>
        <w:pStyle w:val="Normal"/>
        <w:ind w:firstLine="709"/>
        <w:jc w:val="both"/>
        <w:rPr/>
      </w:pPr>
      <w:r>
        <w:rPr/>
        <w:t>Susţinerea este total eronată şi nefondată, nesusţinută de probele administrate în cauză.</w:t>
      </w:r>
    </w:p>
    <w:p>
      <w:pPr>
        <w:pStyle w:val="Normal"/>
        <w:ind w:firstLine="709"/>
        <w:jc w:val="both"/>
        <w:rPr/>
      </w:pPr>
      <w:r>
        <w:rPr/>
        <w:t>Din întreg materialul probatoriu administrat în cauză, nu rezultă altceva decât culpa promitentei vânzătoare în neperfectarea actelor. Oare de ce recurenta – reclamantă a plătit un avans atât de mare şi de ce a încheiat un antecontract şi nu un contract, dacă „actele” erau în regulă, imobilul nu era grevat de sarcini, etc.?</w:t>
      </w:r>
    </w:p>
    <w:p>
      <w:pPr>
        <w:pStyle w:val="Normal"/>
        <w:ind w:firstLine="709"/>
        <w:jc w:val="both"/>
        <w:rPr/>
      </w:pPr>
      <w:r>
        <w:rPr/>
        <w:t>Atitudinea înşelătoare a promitentei-vânzătoare este evidentă încă din ....12.2008, dată la care ştia de existenţa unui litigiu cu privire la imobil, dar recurentei – reclamante nu i-a adus la cunoştinţă anterior, ci doar la aceea dată. Aşa cum rezultă din extrasul de carte funciară, litigiu se află pe rolul Judecătoriei sector ..... din ...04.2005, iar în CF a fost notat la ...11.2008.</w:t>
      </w:r>
    </w:p>
    <w:p>
      <w:pPr>
        <w:pStyle w:val="Normal"/>
        <w:ind w:firstLine="709"/>
        <w:jc w:val="both"/>
        <w:rPr/>
      </w:pPr>
      <w:r>
        <w:rPr/>
        <w:t>Un alt aspect nereţinut de instanţă, este faptul că la data de ...03.2011, termen perfectare acte, promitenta nu a făcut demersuri în vederea perfectării actului, respectiv eliberare extras carte funciară, abia în data de 30.03.20011, se prezintă la notar, face cerere către acesta şi plăteşte taxa OCPI eliberare extras tot cu aceasta ocazie, extrasul urmând a fi eliberat ulterior. Această pasivitate a promitentei-vânzătoare nu presupune deci absolut nimic în faţa instanţei de apel.</w:t>
      </w:r>
    </w:p>
    <w:p>
      <w:pPr>
        <w:pStyle w:val="Normal"/>
        <w:ind w:firstLine="709"/>
        <w:jc w:val="both"/>
        <w:rPr/>
      </w:pPr>
      <w:r>
        <w:rPr/>
        <w:t>O altă susţinere total surprinzătoare a instanţei de apel, este faptul că „atâta timp cât în cuprinsul antecontractului nu s-a făcut referire la existenţa litigiului, este evident ca părţile şi-au asumat încheierea contractului indiferent de radierea sau nu a acestui litigiu. Astfel, faţă de acest aspect, nu se poate reţine refuzul promitentei-vânzătoare de a încheia contractul şi nici neexecutarea de către aceasta, a obligaţiei de a radia litigiu”.</w:t>
      </w:r>
    </w:p>
    <w:p>
      <w:pPr>
        <w:pStyle w:val="Normal"/>
        <w:ind w:firstLine="709"/>
        <w:jc w:val="both"/>
        <w:rPr/>
      </w:pPr>
      <w:r>
        <w:rPr/>
        <w:t>Această obligaţie de a face demersuri pentru radierea litigiului cu privire la imobil şi deci de degrevare a imobilului, a fost o obligaţie subsidiară şi accesorie obligaţiei principale menţionate în antecontract şi nu trebuia menţionată în mod expres în acel antecontract.</w:t>
      </w:r>
    </w:p>
    <w:p>
      <w:pPr>
        <w:pStyle w:val="Normal"/>
        <w:ind w:firstLine="709"/>
        <w:jc w:val="both"/>
        <w:rPr/>
      </w:pPr>
      <w:r>
        <w:rPr/>
        <w:t>Este de notorietate că perfectarea unui act de vânzare - cumpărare presupune o activitate prealabilă în care promitentul-vânzător trebuie să îndeplinească o serie de obligaţii, respectiv să facă demersuri personale pentru a prezenta notarului, înscrisuri necesare fără de care vânzarea nu se poate perfecta. Astfel, pe lângă obligaţia de a elibera certificat fiscal, adeverinţa asociaţie proprietar (acte care se eliberează numai proprietarului sau numai la cererea proprietarului), promitenta-vânzătoare era obligată să degreveze imobilul, respectiv să facă demersuri pentru radierea litigiului din cartea funciară. Având în vedere că în antecontract, nu au fost menţionate/enumerate obligaţiile de a prezenta înscrisurile sus menţionate, recurenta – reclamantă nu înţelege de ce trebuia să se menţioneze şi obligaţia de a radia litigiu, aşa cum reţine instanţa de apel.</w:t>
      </w:r>
    </w:p>
    <w:p>
      <w:pPr>
        <w:pStyle w:val="Normal"/>
        <w:ind w:firstLine="709"/>
        <w:jc w:val="both"/>
        <w:rPr/>
      </w:pPr>
      <w:r>
        <w:rPr/>
        <w:t>Obligaţia principală asumată de promitenta vânzătoare prin antecontract - obligaţia de a vinde imobilul, este deci alcătuită dintr-o serie de obligaţii secundare, iar neîndeplinirea uneia sau unora dintre ele, conduce la neîndeplinirea obligaţiei principale.</w:t>
      </w:r>
    </w:p>
    <w:p>
      <w:pPr>
        <w:pStyle w:val="Normal"/>
        <w:ind w:firstLine="709"/>
        <w:jc w:val="both"/>
        <w:rPr/>
      </w:pPr>
      <w:r>
        <w:rPr>
          <w:iCs/>
        </w:rPr>
        <w:t xml:space="preserve">Pentru aceste aspecte, consideră </w:t>
      </w:r>
      <w:r>
        <w:rPr/>
        <w:t>recurenta – reclamantă</w:t>
      </w:r>
      <w:r>
        <w:rPr>
          <w:iCs/>
        </w:rPr>
        <w:t xml:space="preserve"> că motivarea instanţei de apel este nelegală. </w:t>
      </w:r>
      <w:r>
        <w:rPr/>
        <w:t>Faţă de cele menţionate, solicită:</w:t>
      </w:r>
    </w:p>
    <w:p>
      <w:pPr>
        <w:pStyle w:val="Normal"/>
        <w:numPr>
          <w:ilvl w:val="0"/>
          <w:numId w:val="2"/>
        </w:numPr>
        <w:ind w:left="0" w:firstLine="709"/>
        <w:jc w:val="both"/>
        <w:rPr/>
      </w:pPr>
      <w:r>
        <w:rPr/>
        <w:t>În raport de dispoziţiile art. 304 ind.2 pct. 4, 5, 6, 7, 8, 9 Cod Procedură Civilă, modificarea sau casarea deciziei nr. DC15 pronunţate de Tribunalul ... - Secţia ....</w:t>
      </w:r>
    </w:p>
    <w:p>
      <w:pPr>
        <w:pStyle w:val="Normal"/>
        <w:numPr>
          <w:ilvl w:val="0"/>
          <w:numId w:val="2"/>
        </w:numPr>
        <w:ind w:left="0" w:firstLine="709"/>
        <w:jc w:val="both"/>
        <w:rPr/>
      </w:pPr>
      <w:r>
        <w:rPr/>
        <w:t>Referitor la menţiunea privind onorariul de avocat ce urmează a fi solicitat pe cale separată, recurenta – reclamantă solicită să se aibă în vedere că niciodată avocatul apelantei nu a solicitat aşa ceva.</w:t>
      </w:r>
    </w:p>
    <w:p>
      <w:pPr>
        <w:pStyle w:val="Normal"/>
        <w:ind w:firstLine="709"/>
        <w:jc w:val="both"/>
        <w:rPr/>
      </w:pPr>
      <w:r>
        <w:rPr/>
        <w:t>3. Obligarea la plata tuturor cheltuielilor de judecată ce se vor efectua în prezenta cauză.</w:t>
      </w:r>
    </w:p>
    <w:p>
      <w:pPr>
        <w:pStyle w:val="Normal"/>
        <w:ind w:firstLine="709"/>
        <w:jc w:val="both"/>
        <w:rPr/>
      </w:pPr>
      <w:r>
        <w:rPr/>
        <w:t>4. În situaţia în care intimata IP1, până la soluţionarea prezentei cereri de</w:t>
        <w:br/>
        <w:t>recurs, înţelege să ajungă la o învoială, învoială care să nu prejudicieze nici una din părţi, urmează a se prezenta  în faţa Curţii, pentru a îndeplini dispoziţiile art. 271-art. 273 Cod de procedură civilă.</w:t>
      </w:r>
    </w:p>
    <w:p>
      <w:pPr>
        <w:pStyle w:val="Normal"/>
        <w:ind w:firstLine="709"/>
        <w:jc w:val="both"/>
        <w:rPr/>
      </w:pPr>
      <w:r>
        <w:rPr/>
        <w:t>A precizat în continuare, „motivele cererii de recurs / istoric”:</w:t>
      </w:r>
    </w:p>
    <w:p>
      <w:pPr>
        <w:pStyle w:val="Normal"/>
        <w:ind w:firstLine="709"/>
        <w:jc w:val="both"/>
        <w:rPr/>
      </w:pPr>
      <w:r>
        <w:rPr/>
        <w:t>În luna decembrie 2008, prin intermediul unei prietene, recurenta – reclamantă a aflat de vânzarea imobilului situat în ..., str. .., nr. .., sc. .., et.., ap..., sector ... A intrat în posesia numărului de telefon a proprietarei. A contactat persoana care s-a identificat ca fiind proprietară, a stabilit o întâlnire şi a fost să vizioneze imobilul, întrucât era în apropierea şcolii unde învăţa fiul său, astfel încât a fost de acord să îl cumpere. Din actele prezentate recurentei – reclamante la momentul vizionarii, reieşea că imobilul a fost într-un litigiu care fusese notat în cartea funciară, dar că ulterior prin soluţionarea litigiului, se radiase notarea din cartea funciară. A fost stabilit preţul de ... euro, înmânându-se chiar atunci, cheia de la imobil.</w:t>
      </w:r>
    </w:p>
    <w:p>
      <w:pPr>
        <w:pStyle w:val="Normal"/>
        <w:ind w:firstLine="709"/>
        <w:jc w:val="both"/>
        <w:rPr/>
      </w:pPr>
      <w:r>
        <w:rPr/>
        <w:t>Recurenta – reclamantă personal, a făcut demersuri la cartea funciară pentru a vedea dacă imobilul mai are litigii notate în cartea funciară.</w:t>
      </w:r>
    </w:p>
    <w:p>
      <w:pPr>
        <w:pStyle w:val="Normal"/>
        <w:ind w:firstLine="709"/>
        <w:jc w:val="both"/>
        <w:rPr/>
      </w:pPr>
      <w:r>
        <w:rPr/>
        <w:t>La data de ...12.2008, recurenta – reclamantă s-a prezentat la BNP 2 în vederea încheierii actului de vânzare-cumpărare pentru imobilul menţionat mai sus, în prealabil se procedase la solicitarea eliberării extrasului de carte funciară necesar încheierii actului de vânzare - cumpărare.</w:t>
      </w:r>
    </w:p>
    <w:p>
      <w:pPr>
        <w:pStyle w:val="Normal"/>
        <w:ind w:firstLine="709"/>
        <w:jc w:val="both"/>
        <w:rPr/>
      </w:pPr>
      <w:r>
        <w:rPr/>
        <w:t>În ziua în care s-a prezentat la BNP 2 pentru perfectarea actului de vânzare-cumpărare, extrasul de carte funciară adus de către agentul biroului notarial avea notat un litigiu tot de către M1- persoana ce avusese notat şi radiat vechiul litigiu.</w:t>
      </w:r>
    </w:p>
    <w:p>
      <w:pPr>
        <w:pStyle w:val="Normal"/>
        <w:ind w:firstLine="709"/>
        <w:jc w:val="both"/>
        <w:rPr/>
      </w:pPr>
      <w:r>
        <w:rPr/>
        <w:t>Recurenta – reclamantă a refuzat să încheie actul de vânzare - cumpărare. Pentru a se convinge cele două, respectiv vânzătoarea - IP1 şi Fp- fosta proprietară, au luat legătura telefonic cu M1 ce a spus la telefon, că este o cerere veche de notare în Cartea Funciară şi că avocatul acesteia o depusese eronat. La momentul respectiv, atât IP1, cât şi Fpi -au spus recurentei – reclamante, că orice problemă pecuniară între M1 şi Fp a fost rezolvată.</w:t>
      </w:r>
    </w:p>
    <w:p>
      <w:pPr>
        <w:pStyle w:val="Normal"/>
        <w:ind w:firstLine="709"/>
        <w:jc w:val="both"/>
        <w:rPr/>
      </w:pPr>
      <w:r>
        <w:rPr/>
        <w:t>Având în vedere discuţia telefonică avută în biroul notarial, totodată faptul că imobilul se afla în posesia vânzătoarei, cât şi faptul că recurentei – reclamante i se înmânase cheia de la imobil, aceasta a fost de acord să încheie o promisiune de vânzare-cumpărare. Cele două, respectiv IP1 şi Fp, i-au spus recurentei – reclamante, că pot perfecta actul de vânzare-cumpărare în prima săptămână a lunii ianuarie. Recurenta – reclamantă le-a spus că radierea litigiului necesită ceva timp.</w:t>
      </w:r>
    </w:p>
    <w:p>
      <w:pPr>
        <w:pStyle w:val="Normal"/>
        <w:ind w:firstLine="709"/>
        <w:jc w:val="both"/>
        <w:rPr/>
      </w:pPr>
      <w:r>
        <w:rPr/>
        <w:t>Astfel, a fost încheiat şi autentificat sub nr. ..., antecontractul de vânzare - cumpărare între recurenta – reclamantă şi IP1, cu obligarea de perfectare la data de ...03.2009.</w:t>
      </w:r>
    </w:p>
    <w:p>
      <w:pPr>
        <w:pStyle w:val="Normal"/>
        <w:ind w:firstLine="709"/>
        <w:jc w:val="both"/>
        <w:rPr/>
      </w:pPr>
      <w:r>
        <w:rPr/>
        <w:t>La data de ....03.2009, IP1 s-a prezentat la BNP 2, întrucât nu era radiat litigiul, IP1 venind însoţită de avocat, şi-a recunoscut culpa şi a diminuat preţul vânzării, solicitându-i recurentei – reclamante, un alt termen pentru a se întâlni şi a perfecta actul de vânzare – cumpărare. Întrucât i-au invocat motive de sănătate, a fost de acord să prelungească termenul de perfectare a actului de vânzare-cumpărare. La rugămintea numitei IP1 ce i-a invocat probleme ale fiicei, totodată i-a prezentat acte medicale din care reieşea că starea de sănătate este gravă, recurenta – reclamantă a fost de acord să îi mai înmâneze o sumă de ... euro şi a stabilit de comun acord, ca dată pentru perfectarea actului de vânzare – cumpărare, ....03.2010. În acest sens a fost încheiat actul adiţional nr. .../2.03.2009.</w:t>
      </w:r>
    </w:p>
    <w:p>
      <w:pPr>
        <w:pStyle w:val="Normal"/>
        <w:ind w:firstLine="709"/>
        <w:jc w:val="both"/>
        <w:rPr/>
      </w:pPr>
      <w:r>
        <w:rPr/>
        <w:t>La data de ...03.2009, IP1 s-a prezentat la BNP 2. Litigiul era notat în Cartea Funciară. IP1 s-a prezentat şi-a recunoscut culpa a început să-i povestească recurentei – reclamante situaţia deplorabilă în care se afla şi i-a cerut „un răgaz ca să soluţioneze litigiul cu M1 prin rezolvarea problemei financiare pe care a avut-o Fp cu M1 sau să-i poată returna suma de bani încasată". A fost încheiat actul adiţional nr... autentificat sub nr. .../2010, menţionându-se că se prelungeşte termenul până la data de ...06.2010.</w:t>
      </w:r>
    </w:p>
    <w:p>
      <w:pPr>
        <w:pStyle w:val="Normal"/>
        <w:ind w:firstLine="709"/>
        <w:jc w:val="both"/>
        <w:rPr/>
      </w:pPr>
      <w:r>
        <w:rPr/>
        <w:t>La data de ...06.2010, s-au prezentat la acelaşi birou notarial, litigiul era tot notat, IP1 avea asupra ei o sumă infimă din cea pe care i-a înmânat-o recurenta – reclamantă, astfel că a fost fixat un ultim termen la data de ...03.2011. S-a procedat la încheierea actului adiţional nr. .. autentificat sub nr. .../25.06.2010, dar s-a procedat la inserarea următoarei menţiuni : „... în cazul în care la data de ...03.2011, contractul de vânzare-cumpărare nu se va perfecta din culpa promitentei-vânzătoare, aceasta va restitui promitentei-cumpărătoare de două ori arvuna încasată până la această dată ...".</w:t>
      </w:r>
    </w:p>
    <w:p>
      <w:pPr>
        <w:pStyle w:val="Normal"/>
        <w:ind w:firstLine="709"/>
        <w:jc w:val="both"/>
        <w:rPr/>
      </w:pPr>
      <w:r>
        <w:rPr/>
        <w:t>Întrucât recurenta – reclamantă nu mai avea nici o garanţie a bunei-credinţe, a corectitudinii intimatei IP1, a notificat-o pentru a procura toate actele necesare încheierii actului de vânzare-cumpărare, totodată i-a indicat ora şi ziua prezentării la BNP 2.</w:t>
      </w:r>
    </w:p>
    <w:p>
      <w:pPr>
        <w:pStyle w:val="Normal"/>
        <w:ind w:firstLine="709"/>
        <w:jc w:val="both"/>
        <w:rPr/>
      </w:pPr>
      <w:r>
        <w:rPr/>
        <w:t>La data de .....03.2011, s-au prezentat la BNP 2. IP1 s-a prezentat însoţită de avocat AV1. Deşi înştiinţată de recurenta – reclamantă prin notificare asupra actelor ce trebuie să le prezinte pentru încheierea actului de vânzare - cumpărare, acesta a venit şi însoţită de avocat, având asupra ei doar certificatul fiscal. Or, pentru încheierea actului de vânzare - cumpărare era necesar pe lângă certificatul fiscal şi extrasul de carte funciară, adeverinţa de la Asociaţia de Proprietari. Acestea lipseau cu desăvârşire.</w:t>
      </w:r>
    </w:p>
    <w:p>
      <w:pPr>
        <w:pStyle w:val="Normal"/>
        <w:ind w:firstLine="709"/>
        <w:jc w:val="both"/>
        <w:rPr/>
      </w:pPr>
      <w:r>
        <w:rPr/>
        <w:t>Sub presiuni, într-un mod agresiv, total nepotrivit pentru un avocat, mai mult decât atât pentru un bărbat în faţa unei femei, totodată prezentându-i recurentei – reclamante situaţii care sunt nedemne de profesia unui avocat, AV1 care o însoţea pe IP1, a încercat să o determine pe recurenta – reclamantă să îi înmâneze suma de bani (diferenţa de ... euro) avută asupra sa, numitei IP1. La ora 15.00, fost încheiată încheierea de certificare nr..../30.03.2011.</w:t>
      </w:r>
    </w:p>
    <w:p>
      <w:pPr>
        <w:pStyle w:val="Normal"/>
        <w:ind w:firstLine="709"/>
        <w:jc w:val="both"/>
        <w:rPr/>
      </w:pPr>
      <w:r>
        <w:rPr/>
        <w:t>Având în vedere presiunea exercitată asupra recurentei - reclamante de către avocat AV1, totodată garanţiile că litigiul se radiază în acea zi, aceasta a fost de acord să se prezinte în data de ....04.2011.</w:t>
      </w:r>
    </w:p>
    <w:p>
      <w:pPr>
        <w:pStyle w:val="Normal"/>
        <w:ind w:firstLine="709"/>
        <w:jc w:val="both"/>
        <w:rPr/>
      </w:pPr>
      <w:r>
        <w:rPr/>
        <w:t>După prezentarea la ora 10.00 la BNP 2, numita IP1 a făcut cerere pentru extras de carte funciară. Totodată, s-a prezentat la Asociaţia de Locatari a blocului pentru a i se elibera adeverită din care reieşea că îşi achitase toate restanţele, în consecinţă a achitat şi restanţele care îi aparţineau şi datau din decembrie 2008.</w:t>
      </w:r>
    </w:p>
    <w:p>
      <w:pPr>
        <w:pStyle w:val="Normal"/>
        <w:ind w:firstLine="709"/>
        <w:jc w:val="both"/>
        <w:rPr/>
      </w:pPr>
      <w:r>
        <w:rPr/>
        <w:t>În data de ...04.2011 la ora 10.00, la BNP 2, a fost emisă încheierea de certificare nr. ..... IP1 însoţită de avocat AV1 au prezentat certificatul de atestare fiscală, adeverinţa de la Asociaţia de Proprietari şi extrasul de carte funciară unde figura în continuare litigiul notat din ...12.2008. Avocatul care o însoţea în aceeaşi atitudine total nepotrivită spunea că IP1 îşi arată intenţia de a vinde.</w:t>
      </w:r>
    </w:p>
    <w:p>
      <w:pPr>
        <w:pStyle w:val="Normal"/>
        <w:ind w:firstLine="709"/>
        <w:jc w:val="both"/>
        <w:rPr/>
      </w:pPr>
      <w:r>
        <w:rPr/>
        <w:t>Recurenta – reclamantă revine şi arată că prin actul adiţional nr. ..autentificat sub nr. .../25.06.2010, numita IP1, recunoscându-şi culpa, a procedat la inserarea menţiunii: „... în cazul în care la data de ...03.2011, contractul de vânzare-cumpărare nu se va perfecta din culpa promitentei-vânzătoare, aceasta va restitui promitentei-cumpărătoare, de doua ori arvuna încasată până la această dată ...".</w:t>
      </w:r>
    </w:p>
    <w:p>
      <w:pPr>
        <w:pStyle w:val="Normal"/>
        <w:ind w:firstLine="709"/>
        <w:jc w:val="both"/>
        <w:rPr/>
      </w:pPr>
      <w:r>
        <w:rPr/>
        <w:t>Solicită să se observe că promitenta-vânzătoare IP1 nu a prezentat la data de ...03.2011, actele necesare încheierii actului de vânzare-cumpărare, mai mult decât atât, nici în data de ...04.2011 nu a putut prezenta dovada radierii litigiului din cartea funciară. Mai mult decât atât, nu a putut prezenta nici o dovada a stingerii litigiului cu M1.</w:t>
      </w:r>
    </w:p>
    <w:p>
      <w:pPr>
        <w:pStyle w:val="Normal"/>
        <w:ind w:firstLine="709"/>
        <w:jc w:val="both"/>
        <w:rPr/>
      </w:pPr>
      <w:r>
        <w:rPr/>
        <w:t>Pe parcursul derulării dosarului nr. D13la Tribunalul ... - Secţia ..., IP1 a notificat-o pe recurenta – reclamantă să se prezinte în ziua de ...11.2014, ora ..., la BNP 3, în vederea perfectării actului de vânzare-cumpărare conform antecontractului de vânzare-cumpărare nr. .../18.12.2008.</w:t>
      </w:r>
    </w:p>
    <w:p>
      <w:pPr>
        <w:pStyle w:val="Normal"/>
        <w:ind w:firstLine="709"/>
        <w:jc w:val="both"/>
        <w:rPr/>
      </w:pPr>
      <w:r>
        <w:rPr/>
        <w:t>În prealabil, recurenta – reclamantă a verificat dacă mai există notat litigiul în cartea funciară. Figura în continuare notat, litigiul cu M1, acesta era pe rolul instanţelor de judecată.</w:t>
      </w:r>
    </w:p>
    <w:p>
      <w:pPr>
        <w:pStyle w:val="Normal"/>
        <w:ind w:firstLine="709"/>
        <w:jc w:val="both"/>
        <w:rPr/>
      </w:pPr>
      <w:r>
        <w:rPr/>
        <w:t>Recurenta – reclamantă s-a prezentat la BNP 3, aşa cum i se indicase în notificare. IP1 nu a fost prezentă, mandatând pentru reprezentare pe avocat AV1. A fost eliberată Încheierea de Certificare nr.... din ...11.2014, ora ....</w:t>
      </w:r>
    </w:p>
    <w:p>
      <w:pPr>
        <w:pStyle w:val="Normal"/>
        <w:ind w:firstLine="709"/>
        <w:jc w:val="both"/>
        <w:rPr/>
      </w:pPr>
      <w:r>
        <w:rPr/>
        <w:t>Întrucât mandatarul şi avocatul numitei IP1 nu a lecturat cu atenţie toate actele adiţionale la antecontractul de vânzare-cumpărare, recurenta – reclamantă a înmânat acestuia în copie, toate actele adiţionale. Totodată i-a comunicat că ulterior datei de ...12.2008, intimata IP1 a modificat datele menţionate în antecontractul de vânzare-cumpărare încheiat iniţial. Astfel, prin actul adiţional nr. .. autentificat sub nr. ../25.06.2010, numita IP1, recunoscându-şi culpa, a procedat la inserarea menţiunii: „în cazul în care la data de ...03.2011, contractul de vânzare-cumpărare nu se va perfecta din culpa promitentei-vânzătoare, aceasta va restitui promitentei-cumpărătoare de două ori arvuna încasată până la această dată ...”.</w:t>
      </w:r>
    </w:p>
    <w:p>
      <w:pPr>
        <w:pStyle w:val="Normal"/>
        <w:ind w:firstLine="709"/>
        <w:jc w:val="both"/>
        <w:rPr/>
      </w:pPr>
      <w:r>
        <w:rPr/>
        <w:t>Recurenta – reclamantă a adus la cunoştinţa mandatarului-avocat AV1, că la data de ...12.2008 nu a mai putut fi încheiat actul de vânzare-cumpărare întrucât apăruse notat litigiul numitei M1, întrucât a recunoscut că era în culpă cu privire la radierea litigiului din cartea funciară, astfel că nu se putea perfecta actul de vânzare-cumpărare pentru imobilul situat în ..., str. .., nr. .., sc. ... et. .., ap. .., sector .., IP1 a diminuat preţul şi a dorit a se menţiona încă o dată că îi plăteşte recurentei – reclamante, dublul avansului în situaţia în care nu se poate perfecta actul din culpa ei şi a modificat condiţiile de vânzare - cumpărare prin înlocuirea „în cazul în care se răzgândeşte" cu „în cazul în care nu se va perfecta din culpa promitentei cumpărătoare".</w:t>
      </w:r>
    </w:p>
    <w:p>
      <w:pPr>
        <w:pStyle w:val="Normal"/>
        <w:ind w:firstLine="709"/>
        <w:jc w:val="both"/>
        <w:rPr/>
      </w:pPr>
      <w:r>
        <w:rPr/>
        <w:t>Recurenta reclamantă a arătat în continuare, „motivele cererii de recurs / considerente”:</w:t>
      </w:r>
    </w:p>
    <w:p>
      <w:pPr>
        <w:pStyle w:val="Normal"/>
        <w:ind w:firstLine="709"/>
        <w:jc w:val="both"/>
        <w:rPr/>
      </w:pPr>
      <w:r>
        <w:rPr/>
        <w:t>Instanţa de fond a admis în mod corect acţiunea formulată de recurentă, dispunând astfel rezoluţiunea antecontractului de vânzare - cumpărare autentificat sub nr. .../2008 de BNP 2 şi obligarea pârâtei la plata sumei de ... euro, reprezentând dublul avansului plătit de promitenta-cumpărătoare şi instituirea unui drept de retenţie asupra imobilului în favoarea recurentei, având în vedere imposibilitatea financiară a intimatei IP1.</w:t>
      </w:r>
    </w:p>
    <w:p>
      <w:pPr>
        <w:pStyle w:val="Normal"/>
        <w:ind w:firstLine="709"/>
        <w:jc w:val="both"/>
        <w:rPr/>
      </w:pPr>
      <w:r>
        <w:rPr/>
        <w:t>Astfel,  recurenta – reclamantă apreciază că instanţa de fond a dat în mod just valoare dispoziţiilor antecontractului încheiat între părţi, împreună cu actele adiţionale aferente şi a art. 1020 şi urmatoarele Cod Civil, în sensul în care perfectarea contractului de vânzare - cumpărare nu a fost posibilă din cauza neîndeplinirii de către promitenta-vânzătoare a obligaţiilor legale ce îi incumbau după cum urmează:</w:t>
      </w:r>
    </w:p>
    <w:p>
      <w:pPr>
        <w:pStyle w:val="Normal"/>
        <w:ind w:firstLine="709"/>
        <w:jc w:val="both"/>
        <w:rPr/>
      </w:pPr>
      <w:r>
        <w:rPr/>
        <w:t>Conform dispoziţiilor legale, vânzarea unui bun imobil în litigiu, litigiul fiind înscris în cartea funciară pentru opozabilitate faţă de terţi, nu se poate face decât cu consimţământul asumat al cumpărătorului, care îşi asuma astfel, toate riscurile derivate din litigiul existent. Or, în prezenta cauză, amânarea perfectării contractului de vânzare - cumpărare s-a efectuat prin acordul părţilor, şi tocmai în considerarea litigiului existent. Mai mult decât atât, promitenta vânzătoare recunoscându-şi culpa, micşorează preţul prin actul adiţional nr. ...autentificat la data de ...03.2009, pentru ca  ulterior, prin actul adiţional nr.... autentificat la data de 25.06.2010 sub nr. ..., să procedeze la modificarea menţiunii privind situaţiile în care se achita dublul avansului prin înlocuirea „în cazul în care se răzgândeşte" cu „în cazul în care nu se va perfecta din culpa promitentei-cumpărătoare".</w:t>
      </w:r>
    </w:p>
    <w:p>
      <w:pPr>
        <w:pStyle w:val="Normal"/>
        <w:ind w:firstLine="709"/>
        <w:jc w:val="both"/>
        <w:rPr/>
      </w:pPr>
      <w:r>
        <w:rPr/>
        <w:t>Recurenta – reclamantă în calitate de promitentă-cumpărătoare şi-a exprimat aproximativ 3 ani de zile intenţia clară de a cumpăra, semnând acte adiţionale succesive, arătând considerare faţă de situaţia promitentei-vânzătoare. Mai mult decât atât, solicită să se aibă în vedere că s-a prezentat la biroul notarial, de fiecare dată cu întreaga sumă de bani.</w:t>
      </w:r>
    </w:p>
    <w:p>
      <w:pPr>
        <w:pStyle w:val="Normal"/>
        <w:ind w:firstLine="709"/>
        <w:jc w:val="both"/>
        <w:rPr/>
      </w:pPr>
      <w:r>
        <w:rPr/>
        <w:t>În sensul celor menţionate, aşa cum a mai spus, a fost încheiat la data de ....06.2010 şi actul adiţional nr. ...autentificat sub nr. ..., prin care părţile au prevăzut că dacă nici la data de ....03.2011, contractul nu se va perfecta din culpa promitentei-vânzătoare, aceasta va achita dublul arvunei încasate. În continuare, nici la data de ..04.2011, nu s-a putut perfecta vânzarea în condiţiile în care nici la acest moment, litigiul nu era îndepărtat din cartea funciară a imobilului. Or, recurenta – reclamantă solicită să se aibă în vedere faptul că încă de la ..12.2008, acesta a fost motivul pentru care nu a fost încheiat actul de vânzare-cumpărare, părţile încheind numai un antecontract de vânzare-cumpărare.</w:t>
      </w:r>
    </w:p>
    <w:p>
      <w:pPr>
        <w:pStyle w:val="Normal"/>
        <w:ind w:firstLine="709"/>
        <w:jc w:val="both"/>
        <w:rPr/>
      </w:pPr>
      <w:r>
        <w:rPr/>
        <w:t>Drept dovadă, nici la acest moment, ....01.2017, litigiul având ca obiect imobilul din prezenta cauză nu a fost finalizat, aflându-se în calea de atac extraordinară a contestaţiei în anulare şi a revizuirii. Depune anexate extrase de pe portal ale acestor cauze, respectiv vizând dosarele nr. D16r- revizuire şi D16c- contestaţie în anulare, aflate pe rolul Curţii de Apel ....</w:t>
      </w:r>
    </w:p>
    <w:p>
      <w:pPr>
        <w:pStyle w:val="Normal"/>
        <w:ind w:firstLine="709"/>
        <w:jc w:val="both"/>
        <w:rPr/>
      </w:pPr>
      <w:r>
        <w:rPr/>
        <w:t>Recurenta – reclamantă apreciază astfel îndeplinite condiţiile art. 1020 Cod Civil în sensul pronunţării rezoluţiunii antecontractului de vânzare-cumpărare din culpa promitentei-vânzătoare ce nu a fost capabilă să îşi îndeplinească obligaţiile asumate, în sensul clarificării situaţiei litigioase a imobilului. Totodată, având în vedere dispoziţiile actului adiţional nr. ... încheiat sub nr. .../25.06.2010, având în vedere culpa în care se afla, precum şi prejudiciile aduse reclamantei prin neîndeplinirea corespunzătoare a obligaţiei asumate, consideră că se impune şi obligarea acesteia la plata dublului arvunei primite. Faţă de aceasta, în considerarea art. 2495-2499 Cod Civil, recurenta – reclamantă are un drept de retenţie asupra imobilului până la plata sumei de bani datorate.</w:t>
      </w:r>
    </w:p>
    <w:p>
      <w:pPr>
        <w:pStyle w:val="Normal"/>
        <w:ind w:firstLine="709"/>
        <w:jc w:val="both"/>
        <w:rPr/>
      </w:pPr>
      <w:r>
        <w:rPr/>
        <w:t>Instanţa de apel a reţinut în mod eronat, că nu există o neexecutare culpabilă a obligaţiilor asumate, în condiţiile în care prin actele adiţionale încheiate, părţile au convenit în mod expres că vânzarea nu se va mai perfecta în cazul în care promitenta-vânzătoare nu va reuşi să obţină toate documentele necesare. Or, după cum se vede, nici la .....03.2011, aceasta nu deţinea extrasul de carte funciară şi mai mult, litigiul înscris în acesta, dă dreptul cumpărătorului să nu îşi dea consimţământul la vânzare, mai ales în condiţiile în care şi-a manifestat această rezervă la încheierea tuturor actelor adiţionale.</w:t>
      </w:r>
    </w:p>
    <w:p>
      <w:pPr>
        <w:pStyle w:val="Normal"/>
        <w:ind w:firstLine="709"/>
        <w:jc w:val="both"/>
        <w:rPr/>
      </w:pPr>
      <w:r>
        <w:rPr/>
        <w:t>Pe lângă obligaţia contractuală asumată de a vinde, vânzătorului îi incumbă şi obligaţiile legale, respectiv cea de a vinde imobilul liber de orice sarcini, iar cumpărătorul are dreptul de a refuza încheierea vânzării dacă situaţia litigioasă a imobilului este neclară. De altfel, promitenta-vânzătoare avea la dispoziţie nenumărate mijloace procesuale prin care să intervină în litigiul existent în vederea clarificării situaţiei imobilului, însă aceasta a profitat de această situaţie tocmai pentru a obţine foloase materiale din încheierea de promisiuni de vânzare - cumpărare.</w:t>
      </w:r>
    </w:p>
    <w:p>
      <w:pPr>
        <w:pStyle w:val="Normal"/>
        <w:ind w:firstLine="709"/>
        <w:jc w:val="both"/>
        <w:rPr/>
      </w:pPr>
      <w:r>
        <w:rPr/>
        <w:t>În consecinţă, Tribunalul ... a reţinut în mod eronat că în mod evident părţile şi-au asumat încheierea contractului, indiferent de radierea sau nu a litigiului. Trebuie să se aibă în vedere faptul că la data de ...12.2008, motivul pentru care nu a fost încheiat actul de vânzare-cumpărare, a fost tocmai litigiul notat în ziua eliberării extrasului de Cartea Funciară.</w:t>
      </w:r>
    </w:p>
    <w:p>
      <w:pPr>
        <w:pStyle w:val="Normal"/>
        <w:ind w:firstLine="709"/>
        <w:jc w:val="both"/>
        <w:rPr/>
      </w:pPr>
      <w:r>
        <w:rPr/>
        <w:t xml:space="preserve">Amânările succesive au avut tocmai scopul clarificării situaţiei litigioase a imobilului. </w:t>
      </w:r>
      <w:r>
        <w:rPr>
          <w:bCs/>
        </w:rPr>
        <w:t xml:space="preserve">Faţă de apărările pârâtei din întâmpinare şi motivele cererii de apel, </w:t>
      </w:r>
      <w:r>
        <w:rPr/>
        <w:t xml:space="preserve">recurenta – reclamantă </w:t>
      </w:r>
      <w:r>
        <w:rPr>
          <w:bCs/>
        </w:rPr>
        <w:t>consideră că în mod nelegal, instanţa de apel a acordat intimatei mai mult decât aceasta a cerut şi având în vedere alte considerente, creând grave şi iremediabile prejudicii pentru recurenta – reclamantă.</w:t>
      </w:r>
    </w:p>
    <w:p>
      <w:pPr>
        <w:pStyle w:val="Normal"/>
        <w:ind w:firstLine="709"/>
        <w:jc w:val="both"/>
        <w:rPr/>
      </w:pPr>
      <w:r>
        <w:rPr/>
        <w:t>Având în vedere motivarea deciziei recurate, se nasc întrebări pertinente în mod firesc:</w:t>
      </w:r>
    </w:p>
    <w:p>
      <w:pPr>
        <w:pStyle w:val="Normal"/>
        <w:numPr>
          <w:ilvl w:val="0"/>
          <w:numId w:val="3"/>
        </w:numPr>
        <w:ind w:left="0" w:firstLine="709"/>
        <w:jc w:val="both"/>
        <w:rPr/>
      </w:pPr>
      <w:r>
        <w:rPr/>
        <w:t>de ce părţile nu au încheiat actul de vânzare - cumpărare în data de ..12.2008?</w:t>
      </w:r>
    </w:p>
    <w:p>
      <w:pPr>
        <w:pStyle w:val="Normal"/>
        <w:numPr>
          <w:ilvl w:val="0"/>
          <w:numId w:val="3"/>
        </w:numPr>
        <w:ind w:left="0" w:firstLine="709"/>
        <w:jc w:val="both"/>
        <w:rPr/>
      </w:pPr>
      <w:r>
        <w:rPr/>
        <w:t>de ce a  mai fost nevoie să fie încheiate acte adiţionale pe parcursul a trei ani de zile?</w:t>
      </w:r>
    </w:p>
    <w:p>
      <w:pPr>
        <w:pStyle w:val="Normal"/>
        <w:numPr>
          <w:ilvl w:val="0"/>
          <w:numId w:val="3"/>
        </w:numPr>
        <w:ind w:left="0" w:firstLine="709"/>
        <w:jc w:val="both"/>
        <w:rPr/>
      </w:pPr>
      <w:r>
        <w:rPr/>
        <w:t>de ce IP1 în calitate de promitent-vânzător a micşorat preţul stabilit şi a modificat clauzele ?</w:t>
      </w:r>
    </w:p>
    <w:p>
      <w:pPr>
        <w:pStyle w:val="Normal"/>
        <w:numPr>
          <w:ilvl w:val="0"/>
          <w:numId w:val="3"/>
        </w:numPr>
        <w:ind w:left="0" w:firstLine="709"/>
        <w:jc w:val="both"/>
        <w:rPr/>
      </w:pPr>
      <w:r>
        <w:rPr/>
        <w:t>de ce IP1 în calitate de promitent-vânzător a modificat clauzele stabilite prin antecontractul de vânzare – cumpărare iniţial?</w:t>
      </w:r>
    </w:p>
    <w:p>
      <w:pPr>
        <w:pStyle w:val="Normal"/>
        <w:ind w:firstLine="709"/>
        <w:jc w:val="both"/>
        <w:rPr/>
      </w:pPr>
      <w:r>
        <w:rPr>
          <w:bCs/>
        </w:rPr>
        <w:t>Declaraţia martorei M1 a fost în mod nelegal înlăturată de instanţa de apel din probatoriul administrat, în baza unor aprecieri proprii, care nu au fost învederate niciodată de către apelantaă, instanţei. Totodată, apelanta nu a solicitat şi nici nu a invocat în cuprinsul cererii de apel,  înlăturarea declaraţiei martorei M1 din probatoriul administrat, readministrarea acestei probe ori orice altă susţinere privind veridicitatea acesteia</w:t>
      </w:r>
      <w:r>
        <w:rPr/>
        <w:t xml:space="preserve">. Mai mult decât atât, la instanţa de fond nu s-a opus audierii martorei. </w:t>
      </w:r>
      <w:r>
        <w:rPr>
          <w:bCs/>
        </w:rPr>
        <w:t>În aceste condiţii, instanţa de apel trebuia să pronunţe o hotărâre în considerarea art. 295 Cod Procedură Civilă, în limitele în care aceasta a fost investită. Contrar acestor dispoziţii, aceasta a acordat apelantei pârâte mai mult decât aceasta a cerut şi fără a supune dezbaterii părţilor, în virtutea principiului contradictorialităţii, pronunţându-se în considerente asupra valorii probatorii a declaraţiei martorului.</w:t>
      </w:r>
    </w:p>
    <w:p>
      <w:pPr>
        <w:pStyle w:val="Normal"/>
        <w:ind w:firstLine="709"/>
        <w:jc w:val="both"/>
        <w:rPr/>
      </w:pPr>
      <w:r>
        <w:rPr/>
        <w:t xml:space="preserve">Totodată, aprecierile instanţei de apel în motivarea </w:t>
      </w:r>
      <w:r>
        <w:rPr>
          <w:bCs/>
        </w:rPr>
        <w:t xml:space="preserve">decizei recurate </w:t>
      </w:r>
      <w:r>
        <w:rPr/>
        <w:t xml:space="preserve">nu numai că arată că este sensibilizată în mod vizibil de vârsta apelantei-pârâte IP1, situaţie ce face ca </w:t>
      </w:r>
      <w:r>
        <w:rPr>
          <w:bCs/>
        </w:rPr>
        <w:t>susţinerile din cuprins să fie într-o totală contradicţie cu cele mai elementare şi esenţiale dispoziţii ale Vechiului Cod Civil şi ale procedurii civile precum şi ale dreptul civil.</w:t>
      </w:r>
    </w:p>
    <w:p>
      <w:pPr>
        <w:pStyle w:val="Normal"/>
        <w:ind w:firstLine="709"/>
        <w:jc w:val="both"/>
        <w:rPr>
          <w:bCs/>
        </w:rPr>
      </w:pPr>
      <w:r>
        <w:rPr/>
        <w:t>Promisiunea bilaterală de vânzare-cumpărare este acel contract prin care una din părţi se obligă că va vinde, iar cealaltă parte se obligă că va cumpăra un anumit bun la un preţ determinat. Este ştiut că antecontractul are ca obiect o obligaţie de a face, de a încheia în viitor un contract autentic de vânzare - cumpărare. Dacă promitentul-vânzător nu-şi respectă obligaţia stabilită, beneficiarul cumpărător nu poate cerere predarea bunului, întrucât nu a devenit proprietar. Nerespectarea din culpă a obligaţiei de încheiere a contractului, dă dreptul celeilalte părţi de a solicita rezoluţiunea promisiunii şi eventual, despăgubiri pentru prejudiciul cauzat. Acestei promisiuni, fiind un contract ca oricare altul, i se aplica principiul forţei obligatorii care guvernează această materie, respectiv art.969 Cod Civil 1864.</w:t>
      </w:r>
    </w:p>
    <w:p>
      <w:pPr>
        <w:pStyle w:val="Normal"/>
        <w:ind w:firstLine="709"/>
        <w:jc w:val="both"/>
        <w:rPr>
          <w:bCs/>
        </w:rPr>
      </w:pPr>
      <w:r>
        <w:rPr/>
        <w:t>De asemenea, trebuie precizat că se vor interpreta în favoarea cumpărătorului, inclusiv clauzele care se referă la obligaţiile vânzătorului, astfel cum arată Codul Civil.</w:t>
      </w:r>
    </w:p>
    <w:p>
      <w:pPr>
        <w:pStyle w:val="Normal"/>
        <w:ind w:firstLine="709"/>
        <w:jc w:val="both"/>
        <w:rPr/>
      </w:pPr>
      <w:r>
        <w:rPr/>
        <w:t xml:space="preserve">Recurenta – reclamantă </w:t>
      </w:r>
      <w:r>
        <w:rPr>
          <w:bCs/>
        </w:rPr>
        <w:t>apreciază că instanţa de apel şi-a depăşit atribuţiile în mod excesiv şi a acordat apelantei mai mult decât a cerut, cu încălcarea gravă a dispoziţiilor art. 304 pct.(2) pct.4, 6, 8 , 9 Cod Procedură Civilă.</w:t>
      </w:r>
    </w:p>
    <w:p>
      <w:pPr>
        <w:pStyle w:val="Normal"/>
        <w:ind w:firstLine="709"/>
        <w:jc w:val="both"/>
        <w:rPr/>
      </w:pPr>
      <w:r>
        <w:rPr>
          <w:bCs/>
        </w:rPr>
        <w:t xml:space="preserve">Faţă de toate cele menţionate şi dovedite, </w:t>
      </w:r>
      <w:r>
        <w:rPr/>
        <w:t xml:space="preserve">recurenta – reclamantă </w:t>
      </w:r>
      <w:r>
        <w:rPr>
          <w:bCs/>
        </w:rPr>
        <w:t>solicită admiterea recursului formulat.</w:t>
      </w:r>
    </w:p>
    <w:p>
      <w:pPr>
        <w:pStyle w:val="Normal"/>
        <w:ind w:firstLine="709"/>
        <w:jc w:val="both"/>
        <w:rPr/>
      </w:pPr>
      <w:r>
        <w:rPr>
          <w:bCs/>
        </w:rPr>
        <w:t xml:space="preserve">În drept, şi-a întemeiat recursul, pe prevederile </w:t>
      </w:r>
      <w:r>
        <w:rPr/>
        <w:t xml:space="preserve">art.304 ind. 2, pct.4, 6, 7, 8, 9 Cod Procedură Civilă, coroborat cu dispoziţiile art. 312 pct. 3 Cod Procedură Civilă, raportat la art.296 </w:t>
      </w:r>
      <w:r>
        <w:rPr>
          <w:bCs/>
        </w:rPr>
        <w:t>Cod Procedură Civilă</w:t>
      </w:r>
      <w:r>
        <w:rPr/>
        <w:t>, precum şi orice alte temeiuri de drept ce rezultă din prezenta.</w:t>
      </w:r>
    </w:p>
    <w:p>
      <w:pPr>
        <w:pStyle w:val="Normal"/>
        <w:ind w:firstLine="708"/>
        <w:jc w:val="both"/>
        <w:rPr/>
      </w:pPr>
      <w:r>
        <w:rPr>
          <w:b/>
        </w:rPr>
        <w:t>Intimata pârâtă nu a formulat întâmpinare</w:t>
      </w:r>
      <w:r>
        <w:rPr/>
        <w:t>, potrivit art. 308 Cod Procedură Civilă.</w:t>
      </w:r>
    </w:p>
    <w:p>
      <w:pPr>
        <w:pStyle w:val="Normal"/>
        <w:ind w:firstLine="708"/>
        <w:jc w:val="both"/>
        <w:rPr/>
      </w:pPr>
      <w:r>
        <w:rPr/>
        <w:t>În recurs, s-a administrat proba cu înscrisuri, potrivit art. 305 Cod Procedură Civilă, depunându-se la dosar, de către recurenta reclamantă, în susţinerea motivelor sale de recurs, antecontractul de vânzare-cumpărare din ...12.2008, cele trei acte adiţionale la acesta, notificarea prin executor judecătoresc nr. ../2011 formulată de recurentă, către intimată, încheierile autentice de certificare din ..03.2011, din ..04.2011, din ..11.2014, din ...02.2017, adresa intimatei şi biroului notarial din .03.2011, către biroul de carte funciară al sectorului .. ..., cererea recurentei către asociaţia de proprietari şi răspunsul acesteia din urmă, notificarea prin executor judecătoresc, nr. ../2014 a intimatei către recurentă, extrase portal Ecris relativ dosarului D16r, ..., precum şi extrase de carte funciară al imobilului relativ datelor de 23.02.2017, respectiv 11.09.2017 şi 17.10.2017, certificat de atestare fiscală nr. ..../03.11.2014, notificarea nr. .../13.02.2017 emisă de recurentă către intimată, certificat de atestare fiscală nr. .../11.09.2017, notificare relativă sistării temporare a gazelor, înştiinţare remediere defecţiuni, adeverinţă Asociaţia de Proprietari din 24.10.2017, contractul de vânzare autentificat sub nr. .. din 06.12.2017 de Biroul Individual Notarial ..şi duplicat după actul de vânzare-cumpărare autentificat sub nr. .../14.09.2017.</w:t>
      </w:r>
    </w:p>
    <w:p>
      <w:pPr>
        <w:pStyle w:val="Normal"/>
        <w:ind w:firstLine="708"/>
        <w:jc w:val="both"/>
        <w:rPr/>
      </w:pPr>
      <w:r>
        <w:rPr>
          <w:b/>
        </w:rPr>
        <w:t>Curtea de Apel ...</w:t>
      </w:r>
      <w:r>
        <w:rPr/>
        <w:t xml:space="preserve"> s-a constatat legal sesizată şi competentă material să soluţioneze prezentul recurs, date fiind prevederile art. 3, art. 299 Cod de procedură civilă.</w:t>
      </w:r>
    </w:p>
    <w:p>
      <w:pPr>
        <w:pStyle w:val="Normal"/>
        <w:ind w:firstLine="708"/>
        <w:jc w:val="both"/>
        <w:rPr/>
      </w:pPr>
      <w:r>
        <w:rPr/>
        <w:t>Examinând în continuare, decizia recurată, prin prisma motivelor de recurs invocate, în limitele cererii de recurs, potrivit art. 316 Cod procedură civilă în referire la art. 295 din acelaşi act normativ, Curtea apreciază recursul promovat, ca fiind nefondat, pentru următoarele considerente:</w:t>
      </w:r>
    </w:p>
    <w:p>
      <w:pPr>
        <w:pStyle w:val="Normal"/>
        <w:autoSpaceDE w:val="false"/>
        <w:ind w:firstLine="708"/>
        <w:jc w:val="both"/>
        <w:rPr/>
      </w:pPr>
      <w:r>
        <w:rPr/>
        <w:t>1.</w:t>
      </w:r>
      <w:r>
        <w:rPr>
          <w:i/>
          <w:lang w:eastAsia="en-US"/>
        </w:rPr>
        <w:t xml:space="preserve"> </w:t>
      </w:r>
      <w:r>
        <w:rPr>
          <w:lang w:eastAsia="en-US"/>
        </w:rPr>
        <w:t>Având în vedere împrejurarea că în raport de valoarea obiectului material al dreptului dedus judecăţii, astfel cum a fost ea indicată de însăşi recurenta reclamantă prin cererea precizatoare din data de 02.09.2013 (fila 16 dosar fond), valoare care depăşeşte plafonul legal maximal de 100.000 lei, prevăzut de art. 282</w:t>
      </w:r>
      <w:r>
        <w:rPr>
          <w:vertAlign w:val="superscript"/>
          <w:lang w:eastAsia="en-US"/>
        </w:rPr>
        <w:t xml:space="preserve">1 </w:t>
      </w:r>
      <w:r>
        <w:rPr>
          <w:lang w:eastAsia="en-US"/>
        </w:rPr>
        <w:t>Cod Procedură Civilă, calificarea ca şi apel, a căii de atac formulate de către apelanta pârâtă IP1 împotriva sentinţei civile pronunţate în cauză, a fost corectă, Curtea constată faptul că criticile recurentei prezente, relative nulităţii recursului declarat de intimata IP1 împotriva sentinţei civile şi întemeiate pe prevederi procesuale aferente căii de atac a recursului, nu pot fi primite ca fondate.</w:t>
      </w:r>
    </w:p>
    <w:p>
      <w:pPr>
        <w:pStyle w:val="Normal"/>
        <w:autoSpaceDE w:val="false"/>
        <w:ind w:firstLine="708"/>
        <w:jc w:val="both"/>
        <w:rPr/>
      </w:pPr>
      <w:r>
        <w:rPr>
          <w:lang w:eastAsia="en-US"/>
        </w:rPr>
        <w:t xml:space="preserve">2. În egală măsură, sunt nefondate criticile relative incidenţei în referire la cererea de apel (astfel calificată juridic) a intimatei IP1, a sancţiunilor nulităţii şi decăderii, prevăzute de art. 287 al. 2 Cod Procedură Civilă, precum şi cele aferente încălcării de către tribunal, a art. 295 Cod Procedură Civilă vizând nerespectarea principiului </w:t>
      </w:r>
      <w:r>
        <w:rPr>
          <w:i/>
          <w:lang w:eastAsia="en-US"/>
        </w:rPr>
        <w:t>tantum devolutum quantum appellatum.</w:t>
      </w:r>
      <w:r>
        <w:rPr>
          <w:lang w:eastAsia="en-US"/>
        </w:rPr>
        <w:t xml:space="preserve"> </w:t>
      </w:r>
    </w:p>
    <w:p>
      <w:pPr>
        <w:pStyle w:val="Normal"/>
        <w:autoSpaceDE w:val="false"/>
        <w:ind w:firstLine="708"/>
        <w:jc w:val="both"/>
        <w:rPr>
          <w:lang w:eastAsia="en-US"/>
        </w:rPr>
      </w:pPr>
      <w:r>
        <w:rPr>
          <w:lang w:eastAsia="en-US"/>
        </w:rPr>
        <w:t>Astfel, contrar aserţiunii recurentei reclamante, în cadrul cererii de apel, este indicată concret hotărârea care se atacă, prin indicarea numărului şi a datei sale, a numărului dosarului în care ea a fost pronunţată, precum şi motivelor de fapt şi de drept ale cererii de apel. În acest sens, Curtea exemplifică nelimitativ, cu susţinerea din cererea de apel, relativă inexistenţei refuzului apelantei pârâte de a vinde imobilul, către partea adversă (susţinere reprezentând un veritabil şi incontestabil motiv de fapt esenţial al cauzei, înţeles ca şi argument de fapt opus aserţiunii în sens contrar, realizate de reclamantă prin cererea de chemare în judecată) sau cu aserţiunea vizând inexistenţa unei imposibilităţi legale a vânzării unui imobil purtător de sarcini, susţinere care reprezintă un motiv de drept prin trimiterea la lege pe care o realizează. În fine, sub acelaşi ultim aspect, Curtea notează şi faptul că apelanta a indicat în finalul cererii sale de apel, în drept, şi temeiul juridic procesual pe care şi-a fundamentat cererea sa de apel (e drept, din evidentă eroare materială indicându-se textul procesual corelativ din noul Cod de Procedură Civilă, cod inaplicabil speţei prezente).</w:t>
      </w:r>
    </w:p>
    <w:p>
      <w:pPr>
        <w:pStyle w:val="Normal"/>
        <w:autoSpaceDE w:val="false"/>
        <w:ind w:firstLine="708"/>
        <w:jc w:val="both"/>
        <w:rPr>
          <w:lang w:eastAsia="en-US"/>
        </w:rPr>
      </w:pPr>
      <w:r>
        <w:rPr>
          <w:lang w:eastAsia="en-US"/>
        </w:rPr>
        <w:t>Pe cale de consecinţă, Curtea apreciază aşadar, ca fiind îndeplinite în apel, cerinţele art. 287 al. 1 pct. 2 şi 3 Cod Procedură Civilă.</w:t>
      </w:r>
    </w:p>
    <w:p>
      <w:pPr>
        <w:pStyle w:val="Normal"/>
        <w:autoSpaceDE w:val="false"/>
        <w:ind w:firstLine="708"/>
        <w:jc w:val="both"/>
        <w:rPr>
          <w:lang w:eastAsia="en-US"/>
        </w:rPr>
      </w:pPr>
      <w:r>
        <w:rPr>
          <w:lang w:eastAsia="en-US"/>
        </w:rPr>
        <w:t>În referire la obligaţia procesuală a apelantei de a indica dovezile pe care se sprijină apelul, conform art. 287 al. 1 pct. 4 şi al. 2 partea secundă Cod Procedură Civilă, Curtea observă în temeiul interpretării coroborate şi sistemice, a dispoziţiilor art. 287 al. 2 Cod Procedură Civilă cu art. 292 Cod Procedură Civilă, faptul că excepţia decăderii vizează dovezile cu caracter de noutate şi nu pe cele deja administrate cauzei, în faza procesuală a fondului. Or, în apel, apelanta nu a solicitat ulterior (ca de altfel, nici în recurs), probe noi, adică altele decât cele administrate la fond, pentru ca respectiva sancţiune procesuală să fie aplicată acestei părţi procesuale.</w:t>
      </w:r>
    </w:p>
    <w:p>
      <w:pPr>
        <w:pStyle w:val="Normal"/>
        <w:autoSpaceDE w:val="false"/>
        <w:ind w:firstLine="708"/>
        <w:jc w:val="both"/>
        <w:rPr>
          <w:lang w:eastAsia="en-US"/>
        </w:rPr>
      </w:pPr>
      <w:r>
        <w:rPr>
          <w:lang w:eastAsia="en-US"/>
        </w:rPr>
        <w:t>Dimpotrivă, astfel cum rezultă din considerentele deciziei recurate, tribunalul şi-a fundamentat soluţia adoptată pe probele administrate în faza procesuală a fondului, probe a căror administrare a fost realizată de judecătorie la solicitarea exclusivă a recurentei reclamante, astfel cum reiese din încheierile de şedinţă din datele de 14.10.2013 şi 25.11.2013.</w:t>
      </w:r>
    </w:p>
    <w:p>
      <w:pPr>
        <w:pStyle w:val="Normal"/>
        <w:autoSpaceDE w:val="false"/>
        <w:ind w:firstLine="708"/>
        <w:jc w:val="both"/>
        <w:rPr/>
      </w:pPr>
      <w:r>
        <w:rPr>
          <w:lang w:eastAsia="en-US"/>
        </w:rPr>
        <w:t xml:space="preserve">Din această perspectivă, nu se poate reţine în cauză, o greşită aplicare de către instanţa de apel, a prevederilor procesuale menţionate de recurentă, inclusiv a art. 292 Cod Procedură Civilă (indicat eronat de către această parte procesuală ca fiind art. 292 </w:t>
      </w:r>
      <w:r>
        <w:rPr>
          <w:i/>
          <w:lang w:eastAsia="en-US"/>
        </w:rPr>
        <w:t>ind. 3</w:t>
      </w:r>
      <w:r>
        <w:rPr/>
        <w:t xml:space="preserve"> </w:t>
      </w:r>
      <w:r>
        <w:rPr>
          <w:lang w:eastAsia="en-US"/>
        </w:rPr>
        <w:t xml:space="preserve">Cod Procedură Civilă),  reevaluarea temeiniciei şi legalităţii unei sentinţe civile nefiind restrânsă prin nici o dispoziţie procesuală civilă, </w:t>
      </w:r>
      <w:r>
        <w:rPr>
          <w:i/>
          <w:lang w:eastAsia="en-US"/>
        </w:rPr>
        <w:t>la doar</w:t>
      </w:r>
      <w:r>
        <w:rPr>
          <w:lang w:eastAsia="en-US"/>
        </w:rPr>
        <w:t xml:space="preserve"> anumite probe din cele deja încuviinţate şi administrate cauzei anterior </w:t>
      </w:r>
      <w:r>
        <w:rPr>
          <w:i/>
          <w:lang w:eastAsia="en-US"/>
        </w:rPr>
        <w:t xml:space="preserve">sau, </w:t>
      </w:r>
      <w:r>
        <w:rPr>
          <w:lang w:eastAsia="en-US"/>
        </w:rPr>
        <w:t>din perspectiva expusă de recurentă,</w:t>
      </w:r>
      <w:r>
        <w:rPr>
          <w:i/>
          <w:lang w:eastAsia="en-US"/>
        </w:rPr>
        <w:t xml:space="preserve"> la nimic.</w:t>
      </w:r>
      <w:r>
        <w:rPr>
          <w:lang w:eastAsia="en-US"/>
        </w:rPr>
        <w:t xml:space="preserve"> Aprecierea este valabilă şi în privinţa criticilor (orientate în aceeaşi direcţie) relative greşitei acordări de către tribunal, a mai mult decât a cerut apelanta şi a încălcării astfel, a principiului contradictorialităţii, ca urmare a evaluării şi înlăturării depoziţiei martorei M1. </w:t>
      </w:r>
    </w:p>
    <w:p>
      <w:pPr>
        <w:pStyle w:val="Normal"/>
        <w:autoSpaceDE w:val="false"/>
        <w:ind w:firstLine="708"/>
        <w:jc w:val="both"/>
        <w:rPr/>
      </w:pPr>
      <w:r>
        <w:rPr>
          <w:lang w:eastAsia="en-US"/>
        </w:rPr>
        <w:t>Concluzia cu caracter de principiu, expusă anterior, se impune cu atât mai mult cu cât art.</w:t>
      </w:r>
      <w:r>
        <w:rPr/>
        <w:t xml:space="preserve"> </w:t>
      </w:r>
      <w:r>
        <w:rPr>
          <w:lang w:eastAsia="en-US"/>
        </w:rPr>
        <w:t xml:space="preserve">292 Cod Procedură Civilă, în ambele sale alineate, nu face distincţie sub aspectul titularului invocării probelor la prima instanţă de judecată, respectiv reclamantul sau pârâtul, astfel încât în temeiul principiului </w:t>
      </w:r>
      <w:r>
        <w:rPr>
          <w:i/>
          <w:lang w:eastAsia="en-US"/>
        </w:rPr>
        <w:t xml:space="preserve">ubi lex non distinguit, nec nos distinguere debemus </w:t>
      </w:r>
      <w:r>
        <w:rPr>
          <w:lang w:eastAsia="en-US"/>
        </w:rPr>
        <w:t xml:space="preserve">(unde legea nu distinge, nici interpretul legii nu trebuie să distingă), se observă caracterul nefondat al diferenţei realizate sub acest aspect, de către recurentă. </w:t>
      </w:r>
    </w:p>
    <w:p>
      <w:pPr>
        <w:pStyle w:val="Normal"/>
        <w:autoSpaceDE w:val="false"/>
        <w:ind w:firstLine="708"/>
        <w:jc w:val="both"/>
        <w:rPr>
          <w:lang w:eastAsia="en-US"/>
        </w:rPr>
      </w:pPr>
      <w:r>
        <w:rPr>
          <w:lang w:eastAsia="en-US"/>
        </w:rPr>
        <w:t>În esenţă, se observă că Tribunalul nu a făcut decât să reaprecieze situaţia de fapt şi de drept, prin prisma probelor administrate în faţa instanţei de judecată de fond.</w:t>
      </w:r>
    </w:p>
    <w:p>
      <w:pPr>
        <w:pStyle w:val="Normal"/>
        <w:autoSpaceDE w:val="false"/>
        <w:ind w:firstLine="708"/>
        <w:jc w:val="both"/>
        <w:rPr>
          <w:lang w:eastAsia="en-US"/>
        </w:rPr>
      </w:pPr>
      <w:r>
        <w:rPr>
          <w:lang w:eastAsia="en-US"/>
        </w:rPr>
        <w:t xml:space="preserve">Din perspectiva expusă, conturată de argumentele prezentate, Curtea observă că nu se poate invoca în mod fondat, în cauză, nerespectarea prevederilor art. 295 Cod Procedură Civilă, concluzie care este subliniată de împrejurarea că soluţia diametral opusă adoptată pe fond, de tribunal, faţă de hotărârea judecătoriei, este configurată în mod esenţial, pe exact motivele de apel principale invocate de apelantă, decelabile chiar dacă nu au fost expuse într-un limbaj juridic foarte riguros: inexistenţa refuzului promitentei – vânzătoare în perfectarea contractului de vânzare-cumpărare, inexistenţa relei sale credinţe şi nerelevanţa juridică asupra promisiunii bilaterale de vânzare-cumpărare, a litigiului notat în cartea funciară a imobilului promis. </w:t>
      </w:r>
    </w:p>
    <w:p>
      <w:pPr>
        <w:pStyle w:val="Normal"/>
        <w:autoSpaceDE w:val="false"/>
        <w:ind w:firstLine="708"/>
        <w:jc w:val="both"/>
        <w:rPr>
          <w:lang w:eastAsia="en-US"/>
        </w:rPr>
      </w:pPr>
      <w:r>
        <w:rPr>
          <w:lang w:eastAsia="en-US"/>
        </w:rPr>
        <w:t xml:space="preserve">În fine, sub aceleaşi aspecte, Curtea mai observă că nerespectarea termenului legal de redactare a deciziei apelate, reglementat de art. 264 Cod Procedură Civilă, nu atrage sancţiunea nulităţii unei hotărâri judecătoreşti, termenul de motivare a recursului curgând de la data comunicării hotărârii şi nu de la data pronunţării acesteia, pentru a pune partea recurentă în vreo dificultate legată de necunoaşterea motivelor pentru care a sa cerere de chemare în judecată i-a fost respinsă.              </w:t>
      </w:r>
    </w:p>
    <w:p>
      <w:pPr>
        <w:pStyle w:val="Normal"/>
        <w:autoSpaceDE w:val="false"/>
        <w:ind w:firstLine="708"/>
        <w:jc w:val="both"/>
        <w:rPr>
          <w:lang w:eastAsia="en-US"/>
        </w:rPr>
      </w:pPr>
      <w:r>
        <w:rPr>
          <w:lang w:eastAsia="en-US"/>
        </w:rPr>
        <w:t>În temeiul tuturor acestor argumente convergente expuse, Curtea constată că motivele de recurs prevăzute de art. 304 pct. 4,5,6 Cod Procedură Civilă, invocate de recurentă, sunt nefondate.</w:t>
      </w:r>
    </w:p>
    <w:p>
      <w:pPr>
        <w:pStyle w:val="Normal"/>
        <w:autoSpaceDE w:val="false"/>
        <w:ind w:firstLine="708"/>
        <w:jc w:val="both"/>
        <w:rPr/>
      </w:pPr>
      <w:r>
        <w:rPr>
          <w:lang w:eastAsia="en-US"/>
        </w:rPr>
        <w:t xml:space="preserve">3. </w:t>
      </w:r>
      <w:r>
        <w:rPr>
          <w:i/>
          <w:lang w:eastAsia="en-US"/>
        </w:rPr>
        <w:t>În privinţa celui de-al şaptelea motiv de recurs reglementat de art. 304 pct. 7 Cod Procedură Civilă</w:t>
      </w:r>
      <w:r>
        <w:rPr>
          <w:lang w:eastAsia="en-US"/>
        </w:rPr>
        <w:t xml:space="preserve">, Curtea constată faptul că potrivit acestui text legal, </w:t>
      </w:r>
      <w:r>
        <w:rPr>
          <w:i/>
          <w:lang w:eastAsia="en-US"/>
        </w:rPr>
        <w:t>„Modificarea sau casarea unor hotărâri se poate cere în următoarele situaţii, numai pentru motive de nelegalitate(…) 7. când hotărârea nu cuprinde motivele pe care se sprijină sau când cuprinde motive contradictorii ori străine de natura pricinii”.</w:t>
      </w:r>
    </w:p>
    <w:p>
      <w:pPr>
        <w:pStyle w:val="Normal"/>
        <w:ind w:firstLine="720"/>
        <w:jc w:val="both"/>
        <w:rPr>
          <w:lang w:eastAsia="en-US"/>
        </w:rPr>
      </w:pPr>
      <w:r>
        <w:rPr>
          <w:lang w:eastAsia="en-US"/>
        </w:rPr>
        <w:t>După cum s-a statuat, fundamentul motivului de nelegalitate prevăzut de art. 304 pct. 7 Cod de procedură civilă, rezidă în nerespectarea prevederilor art. 261 cpt. 5 Cod de procedură civilă, potrivit cărora hotărârea judecătorească trebuie să cuprindă „</w:t>
      </w:r>
      <w:r>
        <w:rPr>
          <w:i/>
          <w:lang w:eastAsia="en-US"/>
        </w:rPr>
        <w:t>motivele de fapt şi de drept care au format convingerea instanţei, cum şi cele pentru care s-au înlăturat cererile părţilor”.</w:t>
      </w:r>
    </w:p>
    <w:p>
      <w:pPr>
        <w:pStyle w:val="Normal"/>
        <w:ind w:firstLine="720"/>
        <w:jc w:val="both"/>
        <w:rPr/>
      </w:pPr>
      <w:r>
        <w:rPr>
          <w:lang w:eastAsia="en-US"/>
        </w:rPr>
        <w:t>În considerarea art. 261 pct. 5 Cod de procedură civilă, motivarea unei hotărâri trebuie să fie clară, precisă, să nu se rezume la o înşiruire de fapte şi argumente, să se refere la probele administrate în cauză şi să fie în concordanţă cu acestea, să răspundă în fapt şi în drept la toate pretenţiile formulate de părţi, să conducă în mod logic şi convingător la soluţia din dispozitiv, numai o astfel de motivare constituind pentru părţi o garanţie împotriva arbitrariului judecătorilor, iar pentru instanţele superioare, un element necesar în exercitarea controlului declanşat prin căile de atac.</w:t>
      </w:r>
      <w:r>
        <w:rPr/>
        <w:t xml:space="preserve"> Forţa de convingere a unei hotărâri judecătoreşti rezidă în raţionamentul logico-juridic complet, clar explicitat şi întemeiat pe considerente de drept, aspect circumscris înseşi esenţei înfăptuirii justiţiei.</w:t>
      </w:r>
    </w:p>
    <w:p>
      <w:pPr>
        <w:pStyle w:val="Normal"/>
        <w:ind w:firstLine="720"/>
        <w:jc w:val="both"/>
        <w:rPr>
          <w:lang w:eastAsia="en-US"/>
        </w:rPr>
      </w:pPr>
      <w:r>
        <w:rPr>
          <w:lang w:eastAsia="en-US"/>
        </w:rPr>
        <w:t>De aceea, nu numai lipsa oricărui argument al instanţei care să susţină soluţia din dispozitiv, echivalează cu nemotivarea hotărârii, în sensul art. 304 pct. 7 Cod de procedură civilă, dar şi motivarea superficială are aceeaşi semnificaţie, atrăgând deopotrivă, incidenţa acestui motiv de nelegalitate.</w:t>
      </w:r>
    </w:p>
    <w:p>
      <w:pPr>
        <w:pStyle w:val="Normal"/>
        <w:ind w:firstLine="720"/>
        <w:jc w:val="both"/>
        <w:rPr>
          <w:lang w:eastAsia="en-US"/>
        </w:rPr>
      </w:pPr>
      <w:r>
        <w:rPr>
          <w:lang w:eastAsia="en-US"/>
        </w:rPr>
        <w:t>Se apreciază totodată, sub aspectul condiţiilor procedurale privind motivarea hotărârii, că acestea sunt îndeplinite chiar dacă nu s-a răspuns expres fiecărui argument invocat de părţi, fiind suficient ca din întregul hotărârii să rezulte că s-a răspuns tuturor argumentelor în mod implicit, prin raţionamente logice. Este important aşadar, de reţinut, faptul că judecătorul are obligaţia de a motiva soluţia dată fiecărui capăt de cerere, iar nu pe aceea de a răspunde separat, diferitelor argumente ale părţilor care sprijină aceste capete de cerere, ceea ce echivalează cu răspunsul instanţei asupra acestor apărări, printr-un considerent comun.</w:t>
      </w:r>
    </w:p>
    <w:p>
      <w:pPr>
        <w:pStyle w:val="Normal"/>
        <w:ind w:firstLine="708"/>
        <w:jc w:val="both"/>
        <w:rPr/>
      </w:pPr>
      <w:r>
        <w:rPr>
          <w:lang w:eastAsia="en-US"/>
        </w:rPr>
        <w:t xml:space="preserve">De altfel, şi Curtea Europeană a Drepturilor Omului în </w:t>
      </w:r>
      <w:r>
        <w:rPr>
          <w:bCs/>
          <w:color w:val="000000"/>
          <w:lang w:eastAsia="en-US"/>
        </w:rPr>
        <w:t>Hotărârea</w:t>
      </w:r>
      <w:r>
        <w:rPr>
          <w:lang w:eastAsia="en-US"/>
        </w:rPr>
        <w:t xml:space="preserve"> </w:t>
      </w:r>
      <w:r>
        <w:rPr>
          <w:bCs/>
          <w:color w:val="000000"/>
          <w:lang w:eastAsia="en-US"/>
        </w:rPr>
        <w:t>din 28 aprilie 2005</w:t>
      </w:r>
      <w:r>
        <w:rPr>
          <w:lang w:eastAsia="en-US"/>
        </w:rPr>
        <w:t xml:space="preserve"> </w:t>
      </w:r>
      <w:r>
        <w:rPr>
          <w:bCs/>
          <w:color w:val="231F20"/>
          <w:lang w:eastAsia="en-US"/>
        </w:rPr>
        <w:t>în Cauza Albina împotriva României,</w:t>
      </w:r>
      <w:r>
        <w:rPr>
          <w:bCs/>
          <w:color w:val="000000"/>
          <w:lang w:eastAsia="en-US"/>
        </w:rPr>
        <w:t xml:space="preserve"> publicată în Monitorul Oficial Nr. 1.049 din 25 noiembrie 2005</w:t>
      </w:r>
      <w:r>
        <w:rPr>
          <w:lang w:eastAsia="en-US"/>
        </w:rPr>
        <w:t xml:space="preserve"> </w:t>
      </w:r>
      <w:r>
        <w:rPr>
          <w:color w:val="231F20"/>
          <w:lang w:eastAsia="en-US"/>
        </w:rPr>
        <w:t>(Cererea nr. 57.808/00),</w:t>
      </w:r>
      <w:r>
        <w:rPr>
          <w:lang w:eastAsia="en-US"/>
        </w:rPr>
        <w:t xml:space="preserve"> a statuat că: „</w:t>
      </w:r>
      <w:r>
        <w:rPr>
          <w:i/>
          <w:lang w:eastAsia="en-US"/>
        </w:rPr>
        <w:t>dreptul la un proces echitabil, garantat de art. 6.1 din Convenţie, include printre altele dreptul părţilor de a prezenta observaţiile pe care le consideră pertinente pentru cauza lor (…) acest drept nu poate fi considerat efectiv decât dacă aceste observaţii sunt în mod real "ascultate", adică în mod corect examinate de către instanţa sesizată (…)</w:t>
      </w:r>
      <w:r>
        <w:rPr>
          <w:b/>
          <w:bCs/>
          <w:i/>
          <w:lang w:eastAsia="en-US"/>
        </w:rPr>
        <w:t> </w:t>
      </w:r>
      <w:r>
        <w:rPr>
          <w:i/>
          <w:lang w:eastAsia="en-US"/>
        </w:rPr>
        <w:t>Conform jurisprudenţei Curţii, noţiunea de proces echitabil presupune ca o instanţă internă care nu a motivat decât pe scurt, hotărârea sa, să fi examinat totuşi în mod real problemele esenţiale care i-au fost supuse, şi nu doar să reia pur şi simplu concluziile unei instanţe inferioare (Hotărârea </w:t>
      </w:r>
      <w:r>
        <w:rPr>
          <w:i/>
          <w:iCs/>
          <w:lang w:eastAsia="en-US"/>
        </w:rPr>
        <w:t>Helle împotriva Finlandei, </w:t>
      </w:r>
      <w:r>
        <w:rPr>
          <w:i/>
          <w:lang w:eastAsia="en-US"/>
        </w:rPr>
        <w:t xml:space="preserve">din 19 decembrie 1997, Culegere de hotărâri şi decizii 1997 - VIII, p. 2.930, paragraful 60)”. </w:t>
      </w:r>
    </w:p>
    <w:p>
      <w:pPr>
        <w:pStyle w:val="Normal"/>
        <w:ind w:firstLine="720"/>
        <w:jc w:val="both"/>
        <w:rPr/>
      </w:pPr>
      <w:r>
        <w:rPr>
          <w:lang w:eastAsia="en-US"/>
        </w:rPr>
        <w:t>Acest motiv de recurs invocat este nefondat, deoarece în cauză, tribunalul şi-a fundamentat soluţia dispusă, prezentând argumentele sale de fapt şi de drept, în sensul art. 261 pct. 5 Cod de procedură civilă menţionat</w:t>
      </w:r>
      <w:r>
        <w:rPr>
          <w:i/>
          <w:lang w:eastAsia="en-US"/>
        </w:rPr>
        <w:t>.</w:t>
      </w:r>
    </w:p>
    <w:p>
      <w:pPr>
        <w:pStyle w:val="Normal"/>
        <w:ind w:firstLine="709"/>
        <w:jc w:val="both"/>
        <w:rPr/>
      </w:pPr>
      <w:r>
        <w:rPr>
          <w:lang w:eastAsia="en-US"/>
        </w:rPr>
        <w:t>Astfel, instanţa de judecată de apel şi-a expus concluziile, în mod argumentat şi coerent din punct de vedere juridic, hotărârea recurată de recurenta reclamantă nesuferind de această carenţă procedurală, în condiţiile în care tribunalul a dezbătut probele administrate în cauză, finalizând prin conchiderea atât a faptului că recurenta reclamantă nu a realizat dovada existenţei vreunui refuz, culpabil deci, al intimatei, în neperfectarea actului de vânzare-cumpărare, cât şi a faptului că părţile contractante şi-au asumat încheierea contractului de vânzare-cumpărare indiferent de radierea sau nu a litigiului din cartea funciară a imobilului promis. Tribunalul a expus în acest sens, probele care s-au coroborat şi cărora le-a dat prevalenţă în cadrul evaluării sale judiciare (a se vedea în acest sens, trimiterile instanţei de apel, la antecontractul de vânzare-cumpărare, la actele adiţionale succesive – contrar deci, aserţiunii recurentei în privinţa lor -, la încheierile de certificare nr. .../30.03.2011, nr. .../01.04.2011, la depoziţia martorei M1). Or, aceste elemente infirmă aserţiunea recurentei privind inexistenţa unei motivări efective a instanţei de apel în cadrul deciziei pronunţate</w:t>
      </w:r>
      <w:r>
        <w:rPr>
          <w:i/>
          <w:lang w:eastAsia="en-US"/>
        </w:rPr>
        <w:t>.</w:t>
      </w:r>
      <w:r>
        <w:rPr/>
        <w:t xml:space="preserve"> </w:t>
      </w:r>
    </w:p>
    <w:p>
      <w:pPr>
        <w:pStyle w:val="Normal"/>
        <w:ind w:firstLine="709"/>
        <w:jc w:val="both"/>
        <w:rPr/>
      </w:pPr>
      <w:r>
        <w:rPr/>
        <w:t xml:space="preserve">Curtea constată sub acest aspect, şi faptul că respectarea exigenţelor impuse unei hotărâri judecătoreşti prin dispoziţiile art. 261 alin.1 pct.5 Cod Procedură Civilă nu implică reproducerea în hotărâre, a declaraţiilor tuturor martorilor audiaţi (astfel cum invocă practic, recurenta) sau a conţinutului altor probe administrate (precum ar fi răspunsul la interogatoriu, de asemenea, invocat de recurentă), cătă vreme instanţa expune aspectele relevante ce rezultă din ansamblul probatoriu administrat. </w:t>
      </w:r>
    </w:p>
    <w:p>
      <w:pPr>
        <w:pStyle w:val="Normal"/>
        <w:ind w:firstLine="708"/>
        <w:jc w:val="both"/>
        <w:rPr>
          <w:lang w:eastAsia="en-US"/>
        </w:rPr>
      </w:pPr>
      <w:r>
        <w:rPr>
          <w:lang w:eastAsia="en-US"/>
        </w:rPr>
        <w:t>Se observă aşadar, că în cadrul evaluării sale judiciare, tribunalul a expus atât raţionamentul său logico – juridic prin care a infirmat susţinerile reclamantei, cât şi probele concrete pe care s-a întemeiat în acest sens.</w:t>
      </w:r>
    </w:p>
    <w:p>
      <w:pPr>
        <w:pStyle w:val="Normal"/>
        <w:ind w:firstLine="720"/>
        <w:jc w:val="both"/>
        <w:rPr>
          <w:lang w:eastAsia="en-US"/>
        </w:rPr>
      </w:pPr>
      <w:r>
        <w:rPr>
          <w:lang w:eastAsia="en-US"/>
        </w:rPr>
        <w:t>Nu în ultimul rând, nu se poate reţine în mod întemeiat că instanţa de apel nu şi-ar fi motivat hotărârea sau că aceasta ar fi lapidară, concizia şi stricteţea juridică a argumentelor instanţei de apel fiind prioritare şi realizate în cauză, nefiind condiţionate astfel cum am evocat, de obligativitatea detalierii inutile a motivaţiei.</w:t>
      </w:r>
    </w:p>
    <w:p>
      <w:pPr>
        <w:pStyle w:val="Normal"/>
        <w:ind w:firstLine="720"/>
        <w:jc w:val="both"/>
        <w:rPr/>
      </w:pPr>
      <w:r>
        <w:rPr/>
        <w:t>Corectitudinea argumentelor instanţei de apel reprezintă o problemă distinctă de cea a necesităţii şi calităţii motivării, neputându-se realiza o echivalenţă între cele două obligaţii procesuale.</w:t>
      </w:r>
    </w:p>
    <w:p>
      <w:pPr>
        <w:pStyle w:val="Normal"/>
        <w:ind w:firstLine="720"/>
        <w:jc w:val="both"/>
        <w:rPr>
          <w:lang w:eastAsia="en-US"/>
        </w:rPr>
      </w:pPr>
      <w:r>
        <w:rPr>
          <w:lang w:eastAsia="en-US"/>
        </w:rPr>
        <w:t>Aşadar, motivarea hotărârii pronunţate anterior în cauză, nu suferă de nici una dintre carenţele evidenţiate în cuprinsul acestui motiv de nelegalitate, în virtutea considerentelor evocate.</w:t>
      </w:r>
    </w:p>
    <w:p>
      <w:pPr>
        <w:pStyle w:val="Normal"/>
        <w:ind w:firstLine="708"/>
        <w:jc w:val="both"/>
        <w:rPr>
          <w:lang w:eastAsia="en-US"/>
        </w:rPr>
      </w:pPr>
      <w:r>
        <w:rPr>
          <w:lang w:eastAsia="en-US"/>
        </w:rPr>
        <w:t xml:space="preserve">Sub un ultim aspect legat de ansamblul criticilor arondate de recurentă acestui motiv de recurs, Cutea mai observă că aserţiunile dumneaei relative eronatei evaluări, aprecieri a materialului probator administrat în cauză, de către instanţa de apel (critici incluzând şi cea privind ignorarea de către tribunal, a unora dintre probele administrate în cauză, precum şi pe cea a greşitei stabiliri de către instanţa de apel, a inexistenţei culpei promitentei – vânzătoare în neperfectarea actului, a existenţei intenţiei sale de a vinde, cu întreg ansamblul elementelor factuale dezvoltatoare invocate de recurentă în aceste direcţii) nu sunt afectate legalităţii deciziei pronunţate, ci în mod evident, temeiniciei acesteia, latură care însă, potrivit considerentelor care vor succede, scapă controlului instanţei de recurs. Şi din această perspectivă, ele nu pot fi primite de către Curte. </w:t>
      </w:r>
    </w:p>
    <w:p>
      <w:pPr>
        <w:pStyle w:val="Normal"/>
        <w:ind w:firstLine="708"/>
        <w:jc w:val="both"/>
        <w:rPr/>
      </w:pPr>
      <w:r>
        <w:rPr>
          <w:lang w:eastAsia="en-US"/>
        </w:rPr>
        <w:t>Conchizând în privinţa acestui motiv de recurs, Curtea apreciază în sensul că tribunalul şi-a motivat corespunzător decizia pronunţată, astfel încât motivul de recurs enunţat, grefat de recurentă pe dispoziţiile</w:t>
      </w:r>
      <w:r>
        <w:rPr/>
        <w:t xml:space="preserve"> </w:t>
      </w:r>
      <w:r>
        <w:rPr>
          <w:lang w:eastAsia="en-US"/>
        </w:rPr>
        <w:t>art. 261 alin.1 pct. 5 Cod Procedură Civilă, este nefondat.</w:t>
      </w:r>
    </w:p>
    <w:p>
      <w:pPr>
        <w:pStyle w:val="Normal"/>
        <w:ind w:firstLine="708"/>
        <w:jc w:val="both"/>
        <w:rPr/>
      </w:pPr>
      <w:r>
        <w:rPr>
          <w:lang w:eastAsia="en-US"/>
        </w:rPr>
        <w:t xml:space="preserve">4. Curtea constată că potrivit </w:t>
      </w:r>
      <w:r>
        <w:rPr>
          <w:i/>
          <w:lang w:eastAsia="en-US"/>
        </w:rPr>
        <w:t>art. 304 pct. 9 Cod de procedură civilă</w:t>
      </w:r>
      <w:r>
        <w:rPr>
          <w:lang w:eastAsia="en-US"/>
        </w:rPr>
        <w:t>, hotărârea unei instanţe, poate fi modificată când este pronunţată fără temei legal, când este dată cu încălcarea sau aplicarea greşită a legii.</w:t>
      </w:r>
    </w:p>
    <w:p>
      <w:pPr>
        <w:pStyle w:val="Normal"/>
        <w:ind w:firstLine="708"/>
        <w:jc w:val="both"/>
        <w:rPr>
          <w:lang w:eastAsia="en-US"/>
        </w:rPr>
      </w:pPr>
      <w:r>
        <w:rPr>
          <w:lang w:eastAsia="en-US"/>
        </w:rPr>
        <w:t>Curtea constată faptul că în cauză au fost corect aplicate şi interpretate de către tribunal, dispoziţiile legale la care recurenta reclamantă a realizat trimitere concretă prin motivele sale de recurs, respectiv art. 1020, art. 1021 Cod civil şi art. 969 Cod Civil, criticile recurentei relative ignorării celor mai „elementare şi esenţiale dispoziţii ale Vechiului Cod Civil şi ale Procedurii Civile, precum şi a Dreptului Civil”, fiind prin generalitatea lor maximă, lipsită de concreteţe, de caracter determinat.</w:t>
      </w:r>
    </w:p>
    <w:p>
      <w:pPr>
        <w:pStyle w:val="Normal"/>
        <w:ind w:firstLine="708"/>
        <w:jc w:val="both"/>
        <w:rPr>
          <w:lang w:eastAsia="en-US"/>
        </w:rPr>
      </w:pPr>
      <w:r>
        <w:rPr>
          <w:lang w:eastAsia="en-US"/>
        </w:rPr>
        <w:t>Astfel, Curtea realizează în prealabil, menţiunea potrivit căreia recursul este o cale de atac exclusiv de legalitate, care se grefează pe situaţia de fapt stabilită de instanţele devolutive ale fondului. Această apreciere rezultă din enunţarea acestui caracter, în mod expres, prin alineatul prim al art. 304 Cod de procedură civilă, din enumerarea limitativă şi expresă a motivelor de nelegalitate care pot fi invocate în recurs, conform pct. 1 – 9 din respectivul text procesual, precum şi din abrogarea în mod expres, a vechilor motive de recurs prevăzute de art. 304 pct. 10 Cod de procedură civilă (când instanţa nu s-a pronunţat asupra unei probe administrate, care era hotărâtoare pentru dezlegarea pricinii) şi pct. 11 Cod de procedură civilă (când soluţia dată este rezultatul unei grave erori de fapt, decurgând dintr-o apreciere eronată a probelor), prin Legea nr. 219/2005 şi OUG nr. 138/2000, aceste ultime două motive repunând în discuţie temeinicia hotărârii şi nu legalitatea sa, deci reaprecierea situaţiei de fapt, prin intermediul reaprecierii probelor administrate. Aşadar, instanţa de recurs, în cadrul controlului de legalitate pe care-l exercită, este ţinută de situaţia de fapt astfel cum a fost ea stabilită în mod definitiv, de instanţa de apel, dacă în recurs nu sunt administrate noi probe care să infirme această situaţie de fapt reţinută.</w:t>
      </w:r>
    </w:p>
    <w:p>
      <w:pPr>
        <w:pStyle w:val="Normal"/>
        <w:ind w:firstLine="708"/>
        <w:jc w:val="both"/>
        <w:rPr>
          <w:lang w:eastAsia="en-US"/>
        </w:rPr>
      </w:pPr>
      <w:r>
        <w:rPr>
          <w:lang w:eastAsia="en-US"/>
        </w:rPr>
        <w:t>Or, aprecierea executării efective sau nu a unor obligaţii contractuale asumate de părţile contractuale, precum şi existenţa sau nu a culpei în eventuala neexecutare a unor obligaţii contractuale, implică aprecierea situaţiei de fapt, respectiv analiza realizării efective sau nu a obligaţiilor asumate, precum şi verificarea poziţiei psihice, subiective, a celor ce nu le-au realizat, în legătură cu neefectuarea acestor obligaţii, instanţa de recurs nefiind competentă să reaprecieze situaţia de fapt, aşa cum am arătat.</w:t>
      </w:r>
    </w:p>
    <w:p>
      <w:pPr>
        <w:pStyle w:val="Normal"/>
        <w:ind w:firstLine="708"/>
        <w:jc w:val="both"/>
        <w:rPr/>
      </w:pPr>
      <w:r>
        <w:rPr>
          <w:lang w:eastAsia="en-US"/>
        </w:rPr>
        <w:t>Executarea/neexecutarea efectivă a unor obligaţii</w:t>
      </w:r>
      <w:r>
        <w:rPr/>
        <w:t xml:space="preserve"> </w:t>
      </w:r>
      <w:r>
        <w:rPr>
          <w:lang w:eastAsia="en-US"/>
        </w:rPr>
        <w:t xml:space="preserve">contractuale asumate, precum şi poziţia psihică în eventuala aceasată nerealizare, reprezintă elemente subsumate situaţiei de fapt (care include atât aspecte de ordin material, cât şi de ordin subiectiv), instanţa de recurs, în exercitarea controlului său exclusiv de legalitate, conform art. 304 alin. 1 din Cod de procedură civilă, grefându-se însă, pe situaţia de fapt care a fost stabilită de instanţele de fond. </w:t>
      </w:r>
    </w:p>
    <w:p>
      <w:pPr>
        <w:pStyle w:val="Normal"/>
        <w:ind w:firstLine="709"/>
        <w:jc w:val="both"/>
        <w:rPr/>
      </w:pPr>
      <w:r>
        <w:rPr>
          <w:lang w:eastAsia="en-US"/>
        </w:rPr>
        <w:t>Din acest punct de vedere, se observă că instanţa de apel a stabilit definitiv că „</w:t>
      </w:r>
      <w:r>
        <w:rPr>
          <w:i/>
        </w:rPr>
        <w:t>Or, în speţă, tribunalul a constatat că nu există o neexecutare culpabilă a obligaţiei promitentei-vânzătoare</w:t>
      </w:r>
      <w:r>
        <w:rPr/>
        <w:t xml:space="preserve"> în sensul art. 1020 Cod civil (1864), în condiţiile în care singura obligaţie contractuală a acesteia era aceea de a vinde apartamentul nr. .situat în ..., str. ... nr. . sc. ., et. .., sector .., </w:t>
      </w:r>
      <w:r>
        <w:rPr>
          <w:i/>
        </w:rPr>
        <w:t xml:space="preserve">iar intimata - reclamantă nu a probat că aceasta ar fi refuzat încheierea contractului de vânzare-cumpărare, </w:t>
      </w:r>
      <w:r>
        <w:rPr/>
        <w:t>deşi sarcina probei îi revenea potrivit art. 1169 Cod civil (1864).</w:t>
      </w:r>
    </w:p>
    <w:p>
      <w:pPr>
        <w:pStyle w:val="Normal"/>
        <w:ind w:firstLine="709"/>
        <w:jc w:val="both"/>
        <w:rPr/>
      </w:pPr>
      <w:r>
        <w:rPr/>
        <w:t>Astfel, prin antecontractul de vânzare-cumpărare încheiat de părţi, termenul pentru încheierea contractului a fost stabilit la data de 02.03.2009, însă a fost prelungit prin acte adiţionale succesive până la 30.03.2011, dată la care promitenta vânzătoare a fost prezentă la sediul B.N.P. 2, având asupra sa certificatul de atestare fiscală şi şi-a exprimat intenţia fermă şi clară de a vinde imobilul, astfel cum s-a menţionat în încheierea de certificare nr. .../30.03.2011 emisă de notarul public. Cu toate acestea, contractul nu a putut fi încheiat, întrucât nu a fost eliberat extrasul de carte funciară de către OCPI, părţile stabilind un nou termen pentru încheierea contractului la 01.04.2011.</w:t>
      </w:r>
    </w:p>
    <w:p>
      <w:pPr>
        <w:pStyle w:val="Normal"/>
        <w:ind w:firstLine="709"/>
        <w:jc w:val="both"/>
        <w:rPr/>
      </w:pPr>
      <w:r>
        <w:rPr/>
        <w:t xml:space="preserve">Din încheierea de certificare nr. .../01.04.2011, emisă de B.N.P. 2, rezultă că la data de 01.04.2011, s-au prezentat ambele părţi, însă, </w:t>
      </w:r>
      <w:r>
        <w:rPr>
          <w:i/>
        </w:rPr>
        <w:t>deşi promitenta vânzătoare a prezentat certificatul de atestare fiscală, adeverinţa emisă de asociaţia de proprietari şi extrasul de carte funciară şi şi-a exprimat intenţia de a vinde, contractul nu a fost încheiat, promitenta cumpărătoare afirmând că imobilul este grevat de sarcini</w:t>
      </w:r>
      <w:r>
        <w:rPr/>
        <w:t xml:space="preserve"> şi că promitenta vânzătoare nu a rezolvat situaţia litigiului existent cu M1. Observă însă tribunalul că o astfel de obligaţie nu a fost asumată de promitenta-vânzătoare, deşi la momentul încheierii antecontractului de vânzare-cumpărare (19.12.2008), în cartea funciară a imobilului era notată existenţa litigiului la cererea lui M1. (…) Ca urmare, </w:t>
      </w:r>
      <w:r>
        <w:rPr>
          <w:i/>
        </w:rPr>
        <w:t>nu s-a reţinut refuzul promitentei-vânzătoare de a încheia contractul</w:t>
      </w:r>
      <w:r>
        <w:rPr/>
        <w:t xml:space="preserve"> (…)</w:t>
      </w:r>
      <w:r>
        <w:rPr>
          <w:i/>
        </w:rPr>
        <w:t xml:space="preserve">”. </w:t>
      </w:r>
    </w:p>
    <w:p>
      <w:pPr>
        <w:pStyle w:val="Normal"/>
        <w:ind w:firstLine="709"/>
        <w:jc w:val="both"/>
        <w:rPr/>
      </w:pPr>
      <w:r>
        <w:rPr/>
        <w:t>Curtea constată de asemenea, faptul că în recurs, au fost administrate probe noi, cu înscrisuri, potrivit art. 305 Cod de procedură civilă, acestea însă, neschimbând situaţia de fapt reţinută de tribunal în mod definitiv.</w:t>
      </w:r>
    </w:p>
    <w:p>
      <w:pPr>
        <w:pStyle w:val="Normal"/>
        <w:ind w:firstLine="709"/>
        <w:jc w:val="both"/>
        <w:rPr/>
      </w:pPr>
      <w:r>
        <w:rPr/>
        <w:t>Constatând în prealabil, că parte dintre înscrisurile depuse în această fază procesuală, se regăseau deja la dosarul cauzei, fiind depuse în fazele anterioare ale procesului, Curtea observă în referire la cealaltă parte, că adresele biroului notarial şi a intimatei din 30.03.2011, către biroul de carte funciară al sectorului 1 ..., pentru eliberarea extrasului de carte funciară, atestă exact situaţia de fapt reţinută de către tribunal, anterior ilustrată (a se vedea paginile 6,7 ale deciziei recurate), în vreme ce notificările relative sistării temporare a gazelor, remedierii defecţiunilor şi adeverinţa Asociaţiei de Proprietari din 24.10.2017, atestă faptul necontestat în cauză de părţile procesuale şi afirmat în mod constant de recurentă, pe parcursul întregului proces, inclusiv prin cererea sa de chemare în judecată şi neînlăturat de vreuna dintre instanţele de fond, al locuirii dumneaei întretimp, ulterior deci, încheierii antecontractului de vânzare-cumpărare, în imobilul promis. Acest aspect nu infirmă în nici un caz situaţia de fapt reţinută de tribunal.</w:t>
      </w:r>
    </w:p>
    <w:p>
      <w:pPr>
        <w:pStyle w:val="Normal"/>
        <w:ind w:firstLine="709"/>
        <w:jc w:val="both"/>
        <w:rPr/>
      </w:pPr>
      <w:r>
        <w:rPr/>
        <w:t>De asemenea, extrasele portal Ecris relative dosarelor nr. D16r, D16c, extrasele de carte funciară a imobilului din datele de ...02.2017, ...09.2017 şi ...10.2017 şi certificatul de atestare fiscală nr. ../11.09.2017, ilustrează faptul că întretimp, imobilul a fost curăţat din punct de vedere juridic, de sarcina reprezentată de notarea litigiului anterior, el fiind astfel, liber de sarcini. Or, astfel cum se va arăta în continuare, acest aspect care este ulterior situaţiei de fapt reţinute de tribunal, nu are relevanţă în algoritmul juridic al cauzei, potrivit considerentelor care vor succede.</w:t>
      </w:r>
    </w:p>
    <w:p>
      <w:pPr>
        <w:pStyle w:val="Normal"/>
        <w:ind w:firstLine="709"/>
        <w:jc w:val="both"/>
        <w:rPr/>
      </w:pPr>
      <w:r>
        <w:rPr/>
        <w:t>În fine, notificarea nr. .../13.02.2017 emisă de recurentă către intimată, laolaltă cu încheierea autentică notarială de certificare din ..02.2017, atestă aceeaşi situaţie de fapt reţinută de tribunal, relativă existenţei acordului intimatei în a vinde imobilul către recurentă, notificarea acesteia prin executor judecătoresc, de către intimată, în vederea prezentării la notar şi perfectării contractului de vânzare-cumpărare, precum şi răspunsul notificat tot prin executor judecătoresc, al recurentei, în sensul imposibilităţii sale medicale de prezentare la data stabilită la notar, ....02.2017. Curtea reţine însă, faptul că aceste înscrisuri enunţate nu vizează situaţia de fapt relevantă în cauză, respectiv cea de până la data introducerii cererii de chemare în judecată (ianuarie 2013), atunci când recurenta prezentă a reclamat practic, epuizarea actului material constând în refuzul intimatei de a executa obligaţiile contractuale asumate.</w:t>
      </w:r>
    </w:p>
    <w:p>
      <w:pPr>
        <w:pStyle w:val="Normal"/>
        <w:ind w:firstLine="709"/>
        <w:jc w:val="both"/>
        <w:rPr/>
      </w:pPr>
      <w:r>
        <w:rPr/>
        <w:t xml:space="preserve">Din aceeaşi perspectivă temporală expusă, Curtea observă în cauză şi nerelevanţa celor două contracte de vânzare – cumpărare depuse în recurs, respectiv cel autentificat sub nr. .. din ...12.2017 de Biroul Individual Notarial 1şi cel de vânzare-cumpărare autentificat sub nr. .../14.09.2017, acestea ilustrând doar circuitul juridic ulterior sesizării instanţei de judecată, al imobilului, elemente ulterioare cronologic invocatului refuz al intimatei de executare a obligaţiei contractuale de vânzare, act subiectiv personal consumat deja la momentul introducerii acţiunii (2013), potrivit considerentelor ilustrate.                       </w:t>
      </w:r>
    </w:p>
    <w:p>
      <w:pPr>
        <w:pStyle w:val="Normal"/>
        <w:ind w:firstLine="709"/>
        <w:jc w:val="both"/>
        <w:rPr/>
      </w:pPr>
      <w:r>
        <w:rPr/>
        <w:t xml:space="preserve">Pentru ansamblul tuturor acestor argumente, Curtea apreciază că înscrisurile nou administrate în recurs, nu modifică situaţia de fapt configurată de instanţa de apel. </w:t>
      </w:r>
    </w:p>
    <w:p>
      <w:pPr>
        <w:pStyle w:val="Normal"/>
        <w:ind w:firstLine="708"/>
        <w:jc w:val="both"/>
        <w:rPr>
          <w:lang w:eastAsia="en-US"/>
        </w:rPr>
      </w:pPr>
      <w:r>
        <w:rPr>
          <w:lang w:eastAsia="en-US"/>
        </w:rPr>
        <w:t>Continuând, Curţii îi va reveni în acest context, doar sarcina de a verifica legalitatea soluţiei, plecând însă, de la aceste premise menţionate – elemente ale situaţiei de fapt – reţinute de tribunal, constând în inexistenţa unei neexecutări culpabile a intimatei promitente – vânzătoare de a vinde imobilul, inexistenţa unui refuz al intimatei promitente – vânzătoare de a încheia contractul.</w:t>
      </w:r>
    </w:p>
    <w:p>
      <w:pPr>
        <w:pStyle w:val="Normal"/>
        <w:ind w:firstLine="708"/>
        <w:jc w:val="both"/>
        <w:rPr/>
      </w:pPr>
      <w:r>
        <w:rPr>
          <w:lang w:eastAsia="en-US"/>
        </w:rPr>
        <w:t xml:space="preserve"> </w:t>
      </w:r>
      <w:r>
        <w:rPr>
          <w:lang w:eastAsia="en-US"/>
        </w:rPr>
        <w:t xml:space="preserve">Or, reaprecierea în recurs, a probelor, prin prisma inclusiv a aserţiunilor recurentei din motivele de recurs relativ </w:t>
      </w:r>
      <w:r>
        <w:rPr>
          <w:i/>
          <w:lang w:eastAsia="en-US"/>
        </w:rPr>
        <w:t>inter alia:</w:t>
      </w:r>
      <w:r>
        <w:rPr>
          <w:lang w:eastAsia="en-US"/>
        </w:rPr>
        <w:t xml:space="preserve"> greşitei aprecieri a probelor de către instanţa de apel; relativ întrebărilor retorice sub aspectul situaţiei de fapt, realizate de către recurentă; relativ omisiunii reţinerii unor aspecte factuale de către tribunal, precum ar fi împrejurarea că pentru data de ....03.2011, intimata nu realizase demersuri pentru perfectarea actelor, aceasta nedeţinând extrasul de carte funciară al imobilului, fapt care ar fi impus constatarea de către tribunal, a neexecutării culpabile a obligaţiei contractuale asumate de către intimată prin actul adiţional nr... la antecontract; pasivitatea intimatei nefiind importantă pentru instanţa de apel; relativ invocatei neanalizări a unor probe administrate în cauză – actele adiţionale la antecontract, răspunsurile la interogatoriu ale apelantei pârâte, precum şi declaraţia celui de-al doilea martor; relativ greşitei înlăturări a depoziţiei martorei M1 din ansamblul probatoriu, în baza unor aprecieri proprii ale tribunalului; toate aceste critici cu ansamblul argumentelor lor dezvoltatoare, ilustrate de recurentă, toate acestea pentru a determina în final, concluzia existenţei refuzului intimatei în a încheia contractul de vânzare-cumpărare şi astfel, concomitent, neexecutarea culpabilă de către această parte procesuală, a obligaţiilor sale contractuale asumate prin antecontract, pentru a conchide în final, în sensul aplicării greşite în cauză, a unor dispoziţii legale, nu echivalează cu generarea unui control doar de legalitate al deciziei pronunţate, ci echivalează cu stabilirea unei noi situaţii de fapt, la care se vor aplica prevederile legale. Întrucât tribunalul a reţinut definitiv, aspectele factuale menţionate, iar în recurs nu s-au administrat probe noi care să modifice această stare de fapt, astfel cum s-a ilustrat anterior, Curtea nu poate decât să constate corecta aplicare a prevederilor legale incidente, invocate de recurentă, anterior enunţate, la această situaţie de fapt.</w:t>
      </w:r>
    </w:p>
    <w:p>
      <w:pPr>
        <w:pStyle w:val="Normal"/>
        <w:ind w:firstLine="708"/>
        <w:jc w:val="both"/>
        <w:rPr>
          <w:lang w:eastAsia="en-US"/>
        </w:rPr>
      </w:pPr>
      <w:r>
        <w:rPr>
          <w:lang w:eastAsia="en-US"/>
        </w:rPr>
        <w:t>Pe cale de consecinţă, raportat la situaţia de fapt stabilită, ilustrată în precedent, Curtea constată că în cauză, s-a realizat de către instanţa de apel o corectă aplicare şi interpretare a prevederilor legale invocate ale art. 969 şi art. 1020, art. 1021 Cod Civil, atunci când s-a dispus respingerea cererii de chemare în judecată, ca neîntemeiată.</w:t>
      </w:r>
    </w:p>
    <w:p>
      <w:pPr>
        <w:pStyle w:val="Normal"/>
        <w:ind w:firstLine="708"/>
        <w:jc w:val="both"/>
        <w:rPr/>
      </w:pPr>
      <w:r>
        <w:rPr/>
        <w:t>Aşadar, motivul de recurs prevăzut de art. 304 pct. 9 Cod Procedură Civilă, invocat în cauză, este nefondat.</w:t>
      </w:r>
    </w:p>
    <w:p>
      <w:pPr>
        <w:pStyle w:val="Normal"/>
        <w:ind w:firstLine="708"/>
        <w:jc w:val="both"/>
        <w:rPr/>
      </w:pPr>
      <w:r>
        <w:rPr/>
        <w:t xml:space="preserve">5. În fine, Curtea constată faptul că nici </w:t>
      </w:r>
      <w:r>
        <w:rPr>
          <w:i/>
        </w:rPr>
        <w:t>motivul de recurs prevăzut de art. 304 pct. 8 Cod Procedură Civilă,</w:t>
      </w:r>
      <w:r>
        <w:rPr/>
        <w:t xml:space="preserve"> nu este fondat.</w:t>
      </w:r>
    </w:p>
    <w:p>
      <w:pPr>
        <w:pStyle w:val="Normal"/>
        <w:autoSpaceDE w:val="false"/>
        <w:ind w:firstLine="600"/>
        <w:jc w:val="both"/>
        <w:rPr/>
      </w:pPr>
      <w:r>
        <w:rPr/>
        <w:t>Astfel, potrivit art. 304 pct. 8 Codul de procedură civilă, „Modificarea sau casarea unor hotărâri se poate cere în următoarele situaţii, numai pentru motive de nelegalitate: ( …) 8. când instanţa, interpretând greşit actul juridic dedus judecăţii, a schimbat natura ori înţelesul lămurit şi vădit neîndoielnic al acestuia”.</w:t>
      </w:r>
    </w:p>
    <w:p>
      <w:pPr>
        <w:pStyle w:val="Normal"/>
        <w:autoSpaceDE w:val="false"/>
        <w:ind w:firstLine="600"/>
        <w:jc w:val="both"/>
        <w:rPr/>
      </w:pPr>
      <w:r>
        <w:rPr/>
        <w:t>Acest motiv de recurs, reglementat de art. 304 pct. 8 din Codul de procedură civilă,  sancţionează hotărârea care a nesocotit principiul înscris în art. 1270 din Codul civil, trecând peste voinţa părţilor exprimată în convenţie.</w:t>
      </w:r>
    </w:p>
    <w:p>
      <w:pPr>
        <w:pStyle w:val="Normal"/>
        <w:autoSpaceDE w:val="false"/>
        <w:ind w:firstLine="600"/>
        <w:jc w:val="both"/>
        <w:rPr/>
      </w:pPr>
      <w:r>
        <w:rPr/>
        <w:t>Sub acest aspect, recurenta invocă faptul că antecontractul de vânzare-cumpărare completat cu actele adiţionale, cuprindea în realitate, contrar celor reţinute de către tribunal, şi obligaţia promitentei – vânzătoare de a radia sarcina înscrisă tabular, asupra imobilului promis, până la momentul încheierii actului de vânzare - cumpărare, aceasta reprezentând, potrivit susţinerii recurentei, o obligaţie implicită a vânzătorului, derivată din obligaţia principală asumată, de a vinde imobilul.</w:t>
      </w:r>
    </w:p>
    <w:p>
      <w:pPr>
        <w:pStyle w:val="Normal"/>
        <w:autoSpaceDE w:val="false"/>
        <w:ind w:firstLine="600"/>
        <w:jc w:val="both"/>
        <w:rPr/>
      </w:pPr>
      <w:r>
        <w:rPr/>
        <w:t>Contrar recurentei, Curtea constată din acest unghi de vedere, faptul că aprecierile instanţei de apel în această privinţă sunt corecte. Astfel, nici din cuprinsul antecontractului de vânzare-cumpărare şi nici din cadrul actelor sale adiţionale, nu rezultă că promitenta vânzătoare şi-ar fi asumat obligaţia de a radia în prealabil perfectării contractului de vânzare-cumpărare, notarea litigiului preexistent la data încheierii promisiunii bilaterale, litigiu cunoscut recurentei la acea dată, potrivit propriei sale aserţiuni inclusiv din cererea de recurs prezentă.</w:t>
      </w:r>
    </w:p>
    <w:p>
      <w:pPr>
        <w:pStyle w:val="Normal"/>
        <w:autoSpaceDE w:val="false"/>
        <w:ind w:firstLine="600"/>
        <w:jc w:val="both"/>
        <w:rPr/>
      </w:pPr>
      <w:r>
        <w:rPr/>
        <w:t>Menţionarea clauzei penale în cadrul actelor adiţionale, pentru ipoteza neperfectării contractului de vânzare-cumpărare, precum şi diminuarea preţului vânzării-cumpărării, nu echivalează şi nu pot fi interpretate, astfel cum în mod incorect consideră recurenta, în sensul asumării şi a obligaţiei de radiere a notării litigiului preexistent din cartea funciară a imobilului, obiectele materiale ale acestor obligaţii evocate fiind esenţial diferite, fără similitudini măcar aparente care să poată justifica vreo eventuală contopire sau identitate a lor.</w:t>
      </w:r>
    </w:p>
    <w:p>
      <w:pPr>
        <w:pStyle w:val="Normal"/>
        <w:autoSpaceDE w:val="false"/>
        <w:ind w:firstLine="600"/>
        <w:jc w:val="both"/>
        <w:rPr/>
      </w:pPr>
      <w:r>
        <w:rPr/>
        <w:t>În egală măsură, Curtea reţine faptul că invocata asumată obligaţie de radiere a notării litigiului din cartea funciară, nu reprezintă nici o obligaţie derivată, accesorie, presupusă de obligaţia principală de a vinde, asumată de intimată, în calitate de promitentă – vânzătoare.</w:t>
      </w:r>
    </w:p>
    <w:p>
      <w:pPr>
        <w:pStyle w:val="Normal"/>
        <w:autoSpaceDE w:val="false"/>
        <w:ind w:firstLine="600"/>
        <w:jc w:val="both"/>
        <w:rPr/>
      </w:pPr>
      <w:r>
        <w:rPr/>
        <w:t>Astfel, dispoziţiile art. 1310 Cod Civil 1865 (în vigoare la datele încheierii antecontractului şi ale actelor adiţionale şi aplicabil cauzei, conform art. 3 din Legea nr. 71/2011), potrivit căruia „Toate lucrurile care sunt în comerţ, pot să fie vândute, afară numai dacă vreo lege a oprit aceasta”,  nu prohibesc vânzarea unui bun aflat în circuitul civil, chiar dacă el este purtător de sarcini juridice, precum este cazul imobilului promis, al cărui litigiu anterior era notat în cartea funciară. De asemenea, nici o prevedere legală de drept comun nu împiedică vânzarea unui imobil afectat de sarcini înscrise în cartea funciară, dacă imobilul este în circuitul civil, cum este şi cazul prezent.</w:t>
      </w:r>
    </w:p>
    <w:p>
      <w:pPr>
        <w:pStyle w:val="Normal"/>
        <w:autoSpaceDE w:val="false"/>
        <w:ind w:firstLine="600"/>
        <w:jc w:val="both"/>
        <w:rPr/>
      </w:pPr>
      <w:r>
        <w:rPr/>
        <w:t>Analogia pe care o realizează recurenta, cu obligaţiile vânzătorului de a obţine adeverinţă de la asociaţia de proprietari, în sensul că imobilul nu are restanţe la întreţinere, respectiv certificat de atestare fiscală de la organul fiscal, în sensul că taxele aferente imobilului, au fost plătite, nu este corectă, deoarece în cazul acestor alte obligaţii juridice, distincte, există prevederi legale exprese care le consacră, respectiv art. 20 din Legea nr. 230/2007 şi art. 113 Codul de Procedură Fiscală în vigoare la datele prevăzute pentru încheierea contractului de vânzare-cumpărare.</w:t>
      </w:r>
    </w:p>
    <w:p>
      <w:pPr>
        <w:pStyle w:val="Normal"/>
        <w:autoSpaceDE w:val="false"/>
        <w:ind w:firstLine="600"/>
        <w:jc w:val="both"/>
        <w:rPr/>
      </w:pPr>
      <w:r>
        <w:rPr/>
        <w:t xml:space="preserve">Aserţiunea recurentei în aceeaşi direcţie, conform căreia clauzele contractuale ar trebui interpretate în favoarea cumpărătorului, potrivit noii prevederi legale a art. 1671 Cod Civil nou, nu este corectă, ea suferind de mai multe carenţe: pe de o parte, noul Cod Civil nu este aplicabil cauzei, astfel cum s-a enunţat deja; pe de altă parte, această regulă vizează doar clauzele îndoielnice, nefiind cazul în speţă, textul antecontractului şi al actelor adiţionale fiind clar, astfel cum anterior s-a expus şi în fine, potrivit art. 983 Cod Civil 1865 aplicabil cauzei, „Când este îndoială, convenţia se interpretează în favoarea celui ce se obligă”, cel ce se obligă în cazul pendinte, în privinţa aspectului analizat, fiind intimata promitentă – vânzătoare. </w:t>
      </w:r>
    </w:p>
    <w:p>
      <w:pPr>
        <w:pStyle w:val="Normal"/>
        <w:autoSpaceDE w:val="false"/>
        <w:jc w:val="both"/>
        <w:rPr/>
      </w:pPr>
      <w:r>
        <w:rPr/>
        <w:t xml:space="preserve">            </w:t>
      </w:r>
      <w:r>
        <w:rPr/>
        <w:t xml:space="preserve">6. În fine, în referire la caracterul eronat al constatării tribunalului din cadrul practicalei deciziei recurate, a faptului că avocatul apelantei şi-ar fi rezervat dreptul de a solicita cheltuieli de judecată pe cale separată, Curtea observă că eventuala eroare materială invocată practic, de către recurenta prezentă, poate fi înlăturată, prin intermediul procedurii speciale şi exclusiviste reglementate de art. 281 Cod Procedură Civilă şi nu prin intermediul prezentei căi de atac a recursului.    </w:t>
      </w:r>
    </w:p>
    <w:p>
      <w:pPr>
        <w:pStyle w:val="Normal"/>
        <w:jc w:val="both"/>
        <w:rPr/>
      </w:pPr>
      <w:r>
        <w:rPr/>
        <w:tab/>
        <w:t>Pentru ansamblul acestor considerente, în temeiul art. 312 Cod de procedură civilă, Curtea va respinge ca nefondat, recursul promovat, reţinând că instanţa de apel a pronunţat o hotărâre judecătorească legală, motivele de recurs invocate nefiind fondate.</w:t>
      </w:r>
    </w:p>
    <w:p>
      <w:pPr>
        <w:pStyle w:val="Normal"/>
        <w:ind w:firstLine="709"/>
        <w:jc w:val="both"/>
        <w:rPr/>
      </w:pPr>
      <w:r>
        <w:rPr/>
      </w:r>
    </w:p>
    <w:p>
      <w:pPr>
        <w:pStyle w:val="Normal"/>
        <w:ind w:firstLine="709"/>
        <w:jc w:val="both"/>
        <w:rPr/>
      </w:pPr>
      <w:r>
        <w:rPr/>
      </w:r>
    </w:p>
    <w:p>
      <w:pPr>
        <w:pStyle w:val="Normal"/>
        <w:ind w:firstLine="709"/>
        <w:jc w:val="center"/>
        <w:rPr>
          <w:b/>
          <w:b/>
        </w:rPr>
      </w:pPr>
      <w:r>
        <w:rPr>
          <w:b/>
        </w:rPr>
        <w:t>PENTRU ACESTE MOTIVE</w:t>
      </w:r>
    </w:p>
    <w:p>
      <w:pPr>
        <w:pStyle w:val="Normal"/>
        <w:ind w:firstLine="709"/>
        <w:jc w:val="center"/>
        <w:rPr>
          <w:b/>
          <w:b/>
        </w:rPr>
      </w:pPr>
      <w:r>
        <w:rPr>
          <w:b/>
        </w:rPr>
        <w:t xml:space="preserve"> </w:t>
      </w:r>
      <w:r>
        <w:rPr>
          <w:b/>
        </w:rPr>
        <w:t>ÎN NUMELE LEGII</w:t>
      </w:r>
    </w:p>
    <w:p>
      <w:pPr>
        <w:pStyle w:val="Normal"/>
        <w:ind w:firstLine="709"/>
        <w:jc w:val="center"/>
        <w:rPr>
          <w:b/>
          <w:b/>
        </w:rPr>
      </w:pPr>
      <w:r>
        <w:rPr>
          <w:b/>
        </w:rPr>
        <w:t xml:space="preserve"> </w:t>
      </w:r>
      <w:r>
        <w:rPr>
          <w:b/>
        </w:rPr>
        <w:t xml:space="preserve">DECIDE: </w:t>
      </w:r>
    </w:p>
    <w:p>
      <w:pPr>
        <w:pStyle w:val="Normal"/>
        <w:ind w:firstLine="709"/>
        <w:jc w:val="center"/>
        <w:rPr>
          <w:b/>
          <w:b/>
        </w:rPr>
      </w:pPr>
      <w:r>
        <w:rPr>
          <w:b/>
        </w:rPr>
      </w:r>
    </w:p>
    <w:p>
      <w:pPr>
        <w:pStyle w:val="Normal"/>
        <w:ind w:firstLine="709"/>
        <w:jc w:val="center"/>
        <w:rPr/>
      </w:pPr>
      <w:r>
        <w:rPr/>
      </w:r>
    </w:p>
    <w:p>
      <w:pPr>
        <w:pStyle w:val="Normal"/>
        <w:ind w:firstLine="709"/>
        <w:jc w:val="both"/>
        <w:rPr/>
      </w:pPr>
      <w:r>
        <w:rPr/>
        <w:t xml:space="preserve">Respinge ca nefondat, recursul formulat de recurenta – reclamantă </w:t>
      </w:r>
      <w:r>
        <w:rPr>
          <w:bCs/>
        </w:rPr>
        <w:t>RR1, împotriva deciziei civile nr. DC15, pronunţate de Tribunalul ... - Secţia ..., în contradictoriu cu intimata – pârâtă IP1.</w:t>
      </w:r>
    </w:p>
    <w:p>
      <w:pPr>
        <w:pStyle w:val="Normal"/>
        <w:ind w:firstLine="709"/>
        <w:jc w:val="both"/>
        <w:rPr/>
      </w:pPr>
      <w:r>
        <w:rPr/>
        <w:t>IREVOCABILĂ</w:t>
      </w:r>
    </w:p>
    <w:p>
      <w:pPr>
        <w:pStyle w:val="Normal"/>
        <w:ind w:firstLine="709"/>
        <w:jc w:val="both"/>
        <w:rPr/>
      </w:pPr>
      <w:r>
        <w:rPr/>
        <w:t>Pronunțată în ședință publică, azi, .....</w:t>
      </w:r>
    </w:p>
    <w:p>
      <w:pPr>
        <w:pStyle w:val="Normal"/>
        <w:ind w:firstLine="709"/>
        <w:jc w:val="both"/>
        <w:rPr/>
      </w:pPr>
      <w:r>
        <w:rPr/>
      </w:r>
    </w:p>
    <w:p>
      <w:pPr>
        <w:pStyle w:val="Normal"/>
        <w:ind w:firstLine="709"/>
        <w:jc w:val="both"/>
        <w:rPr/>
      </w:pPr>
      <w:r>
        <w:rPr/>
      </w:r>
    </w:p>
    <w:p>
      <w:pPr>
        <w:pStyle w:val="TextBody"/>
        <w:spacing w:lineRule="auto" w:line="240"/>
        <w:jc w:val="both"/>
        <w:rPr/>
      </w:pPr>
      <w:r>
        <w:rPr/>
        <w:t xml:space="preserve">      </w:t>
      </w:r>
      <w:bookmarkStart w:id="0" w:name="_Hlk56994871"/>
      <w:r>
        <w:rPr>
          <w:b/>
        </w:rPr>
        <w:t>PREȘEDINTE,                                 JUDECĂTOR,                                    JUDECĂTOR,</w:t>
      </w:r>
    </w:p>
    <w:p>
      <w:pPr>
        <w:pStyle w:val="Normal"/>
        <w:widowControl w:val="false"/>
        <w:jc w:val="both"/>
        <w:rPr>
          <w:b/>
          <w:b/>
          <w:lang w:eastAsia="en-US"/>
        </w:rPr>
      </w:pPr>
      <w:r>
        <w:rPr>
          <w:b/>
          <w:lang w:eastAsia="en-US"/>
        </w:rPr>
        <w:t xml:space="preserve">      </w:t>
      </w:r>
      <w:r>
        <w:rPr>
          <w:b/>
          <w:lang w:eastAsia="en-US"/>
        </w:rPr>
        <w:tab/>
        <w:tab/>
        <w:t xml:space="preserve">....            </w:t>
        <w:tab/>
        <w:tab/>
        <w:t xml:space="preserve">                A1040                                               ....</w:t>
      </w:r>
    </w:p>
    <w:p>
      <w:pPr>
        <w:pStyle w:val="Normal"/>
        <w:widowControl w:val="false"/>
        <w:jc w:val="both"/>
        <w:rPr>
          <w:b/>
          <w:b/>
          <w:lang w:eastAsia="en-US"/>
        </w:rPr>
      </w:pPr>
      <w:r>
        <w:rPr>
          <w:b/>
          <w:lang w:eastAsia="en-US"/>
        </w:rPr>
        <w:t xml:space="preserve">      </w:t>
      </w:r>
    </w:p>
    <w:p>
      <w:pPr>
        <w:pStyle w:val="Normal"/>
        <w:widowControl w:val="false"/>
        <w:jc w:val="both"/>
        <w:rPr>
          <w:b/>
          <w:b/>
          <w:lang w:eastAsia="en-US"/>
        </w:rPr>
      </w:pPr>
      <w:r>
        <w:rPr>
          <w:b/>
          <w:lang w:eastAsia="en-US"/>
        </w:rPr>
        <w:t xml:space="preserve">                                                                                                                 </w:t>
      </w:r>
      <w:r>
        <w:rPr>
          <w:b/>
          <w:lang w:eastAsia="en-US"/>
        </w:rPr>
        <w:t>GREFIER,</w:t>
      </w:r>
    </w:p>
    <w:p>
      <w:pPr>
        <w:pStyle w:val="Normal"/>
        <w:widowControl w:val="false"/>
        <w:ind w:left="6372" w:firstLine="708"/>
        <w:jc w:val="both"/>
        <w:rPr>
          <w:b/>
          <w:b/>
          <w:lang w:eastAsia="en-US"/>
        </w:rPr>
      </w:pPr>
      <w:r>
        <w:rPr>
          <w:b/>
          <w:lang w:eastAsia="en-US"/>
        </w:rPr>
        <w:t>...</w:t>
      </w:r>
    </w:p>
    <w:p>
      <w:pPr>
        <w:pStyle w:val="Normal"/>
        <w:widowControl w:val="false"/>
        <w:jc w:val="both"/>
        <w:rPr>
          <w:b/>
          <w:b/>
          <w:lang w:eastAsia="en-US"/>
        </w:rPr>
      </w:pPr>
      <w:r>
        <w:rPr>
          <w:b/>
          <w:lang w:eastAsia="en-US"/>
        </w:rPr>
      </w:r>
    </w:p>
    <w:p>
      <w:pPr>
        <w:pStyle w:val="Normal"/>
        <w:widowControl w:val="false"/>
        <w:jc w:val="both"/>
        <w:rPr>
          <w:b/>
          <w:b/>
          <w:lang w:eastAsia="en-US"/>
        </w:rPr>
      </w:pPr>
      <w:r>
        <w:rPr>
          <w:b/>
          <w:lang w:eastAsia="en-US"/>
        </w:rPr>
      </w:r>
      <w:bookmarkEnd w:id="0"/>
    </w:p>
    <w:p>
      <w:pPr>
        <w:pStyle w:val="Normal"/>
        <w:ind w:firstLine="709"/>
        <w:jc w:val="both"/>
        <w:rPr>
          <w:sz w:val="22"/>
          <w:szCs w:val="22"/>
        </w:rPr>
      </w:pPr>
      <w:r>
        <w:rPr>
          <w:sz w:val="22"/>
          <w:szCs w:val="22"/>
        </w:rPr>
        <w:t>Red. ..</w:t>
      </w:r>
    </w:p>
    <w:p>
      <w:pPr>
        <w:pStyle w:val="Normal"/>
        <w:ind w:firstLine="709"/>
        <w:jc w:val="both"/>
        <w:rPr>
          <w:sz w:val="22"/>
          <w:szCs w:val="22"/>
        </w:rPr>
      </w:pPr>
      <w:r>
        <w:rPr>
          <w:sz w:val="22"/>
          <w:szCs w:val="22"/>
        </w:rPr>
        <w:t>Tehdact. ....</w:t>
      </w:r>
    </w:p>
    <w:p>
      <w:pPr>
        <w:pStyle w:val="Normal"/>
        <w:ind w:firstLine="709"/>
        <w:jc w:val="both"/>
        <w:rPr>
          <w:sz w:val="22"/>
          <w:szCs w:val="22"/>
        </w:rPr>
      </w:pPr>
      <w:r>
        <w:rPr>
          <w:sz w:val="22"/>
          <w:szCs w:val="22"/>
        </w:rPr>
        <w:t>....</w:t>
      </w:r>
    </w:p>
    <w:p>
      <w:pPr>
        <w:pStyle w:val="Normal"/>
        <w:rPr>
          <w:bCs/>
          <w:iCs/>
          <w:sz w:val="22"/>
          <w:szCs w:val="22"/>
        </w:rPr>
      </w:pPr>
      <w:r>
        <w:rPr>
          <w:bCs/>
          <w:iCs/>
          <w:sz w:val="22"/>
          <w:szCs w:val="22"/>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4z0">
    <w:name w:val="WW8NumSt4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odyTextChar">
    <w:name w:val="Body Text Char"/>
    <w:qFormat/>
    <w:rPr>
      <w:sz w:val="24"/>
      <w:lang w:val="en-US" w:eastAsia="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12:00Z</dcterms:created>
  <dc:creator>valy</dc:creator>
  <dc:description/>
  <cp:keywords/>
  <dc:language>en-US</dc:language>
  <cp:lastModifiedBy>Matei</cp:lastModifiedBy>
  <dcterms:modified xsi:type="dcterms:W3CDTF">2020-12-13T21:2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