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 O M Â N I A</w:t>
      </w:r>
    </w:p>
    <w:p>
      <w:pPr>
        <w:pStyle w:val="Normal"/>
        <w:jc w:val="center"/>
        <w:rPr/>
      </w:pPr>
      <w:r>
        <w:rPr/>
        <w:t>CURTEA DE APEL .......</w:t>
      </w:r>
    </w:p>
    <w:p>
      <w:pPr>
        <w:pStyle w:val="Normal"/>
        <w:jc w:val="center"/>
        <w:rPr/>
      </w:pPr>
      <w:r>
        <w:rPr/>
        <w:t xml:space="preserve">SECŢIA …….. </w:t>
      </w:r>
    </w:p>
    <w:p>
      <w:pPr>
        <w:pStyle w:val="Normal"/>
        <w:jc w:val="center"/>
        <w:rPr/>
      </w:pPr>
      <w:r>
        <w:rPr/>
        <w:t>DOSAR NR. .......</w:t>
      </w:r>
    </w:p>
    <w:p>
      <w:pPr>
        <w:pStyle w:val="Normal"/>
        <w:rPr/>
      </w:pPr>
      <w:r>
        <w:rPr/>
      </w:r>
    </w:p>
    <w:p>
      <w:pPr>
        <w:pStyle w:val="Normal"/>
        <w:jc w:val="center"/>
        <w:rPr/>
      </w:pPr>
      <w:r>
        <w:rPr/>
      </w:r>
    </w:p>
    <w:p>
      <w:pPr>
        <w:pStyle w:val="Normal"/>
        <w:jc w:val="center"/>
        <w:rPr/>
      </w:pPr>
      <w:r>
        <w:rPr/>
        <w:t xml:space="preserve">    </w:t>
      </w:r>
      <w:r>
        <w:rPr/>
        <w:t>ÎNCHEIERE</w:t>
      </w:r>
    </w:p>
    <w:p>
      <w:pPr>
        <w:pStyle w:val="Normal"/>
        <w:jc w:val="center"/>
        <w:rPr/>
      </w:pPr>
      <w:r>
        <w:rPr/>
        <w:t xml:space="preserve">      </w:t>
      </w:r>
      <w:r>
        <w:rPr/>
        <w:t>Şedinţa Camerei de consiliu din data de  ……..</w:t>
      </w:r>
    </w:p>
    <w:p>
      <w:pPr>
        <w:pStyle w:val="Normal"/>
        <w:jc w:val="center"/>
        <w:rPr/>
      </w:pPr>
      <w:r>
        <w:rPr/>
        <w:t xml:space="preserve">              </w:t>
      </w:r>
      <w:r>
        <w:rPr/>
        <w:t xml:space="preserve">Judecător de cameră preliminară – A1037 </w:t>
      </w:r>
    </w:p>
    <w:p>
      <w:pPr>
        <w:pStyle w:val="Normal"/>
        <w:rPr/>
      </w:pPr>
      <w:r>
        <w:rPr/>
        <w:t xml:space="preserve">                       </w:t>
      </w:r>
      <w:r>
        <w:rPr/>
        <w:tab/>
        <w:tab/>
        <w:tab/>
        <w:t xml:space="preserve">                  Grefier -  ..........</w:t>
      </w:r>
    </w:p>
    <w:p>
      <w:pPr>
        <w:pStyle w:val="Normal"/>
        <w:jc w:val="both"/>
        <w:rPr/>
      </w:pPr>
      <w:r>
        <w:rPr/>
      </w:r>
    </w:p>
    <w:p>
      <w:pPr>
        <w:pStyle w:val="Normal"/>
        <w:jc w:val="center"/>
        <w:rPr/>
      </w:pPr>
      <w:r>
        <w:rPr/>
        <w:t xml:space="preserve">Ministerul Public a fost reprezentat de procuror .......... din cadrul Parchetului de pe lângă Înalta Curte de Casaţie şi Justiţie - Direcţia de Investigare a Infracţiunilor de Criminalitate Organizată şi Terorism – </w:t>
      </w:r>
    </w:p>
    <w:p>
      <w:pPr>
        <w:pStyle w:val="Normal"/>
        <w:jc w:val="center"/>
        <w:rPr/>
      </w:pPr>
      <w:r>
        <w:rPr/>
        <w:t>Serviciul Teritorial .......</w:t>
      </w:r>
    </w:p>
    <w:p>
      <w:pPr>
        <w:pStyle w:val="Normal"/>
        <w:jc w:val="both"/>
        <w:rPr/>
      </w:pPr>
      <w:r>
        <w:rPr/>
      </w:r>
    </w:p>
    <w:p>
      <w:pPr>
        <w:pStyle w:val="Normal"/>
        <w:jc w:val="both"/>
        <w:rPr/>
      </w:pPr>
      <w:r>
        <w:rPr/>
        <w:t xml:space="preserve"> </w:t>
      </w:r>
      <w:r>
        <w:rPr/>
        <w:tab/>
        <w:t xml:space="preserve"> Pe rol fiind pronunţarea asupra legalităţii sesizării instanţei, a administrării probelor şi a efectuării actelor de urmărire penală în dosarul nr. </w:t>
      </w:r>
      <w:r>
        <w:rPr>
          <w:rStyle w:val="FontStyle42"/>
          <w:rFonts w:cs="Times New Roman"/>
          <w:b w:val="false"/>
          <w:sz w:val="24"/>
          <w:szCs w:val="24"/>
        </w:rPr>
        <w:t xml:space="preserve">1  </w:t>
      </w:r>
      <w:r>
        <w:rPr/>
        <w:t xml:space="preserve">al Parchetului de pe lângă Înalta Curte de Casaţie şi Justiţie – DIICOT – Biroul Teritorial  ......., în care prin rechizitoriul nr. </w:t>
      </w:r>
      <w:r>
        <w:rPr>
          <w:rStyle w:val="FontStyle42"/>
          <w:rFonts w:cs="Times New Roman"/>
          <w:b w:val="false"/>
          <w:sz w:val="24"/>
          <w:szCs w:val="24"/>
        </w:rPr>
        <w:t xml:space="preserve">1  </w:t>
      </w:r>
      <w:r>
        <w:rPr/>
        <w:t>din 29 mai ........., a fost trimis în judecată inculpatul 2 , fiul lui ....... şi ..., născut la data de .........., în mun. R , judeţ B , domiciliat în mun. R , str. ............, judeţ B , CNP ............, în prezent deţinut în Penitenciarul ............,  trimis în judecată pentru săvârşirea infracţiunilor prevăzute de art. 26 Cod penal raportat la art. 43 din Legea 161/2003 cu aplic. 41 al. 2 Cod penal şi art. 5 noul Cod penal, art. 26 Cod penal raportat la art. 49 din Legea 161/2003, cu aplic. art. 41 al. 2 Cod penal şi art. 5 noul Cod penal, art. 42 din Legea 161/2003 cu aplic. art. 41 al. 2 Cod penal şi art. 5 noul Cod penal, art. 27 alin. 1 din Legea 325/2002 cu aplic. art. 41 al 2 cp. şi art. 5 noul Cod penal cu aplic. finală a dispoziţiilor art. 33 lit. a Cod penal şi art. 5 noul Cod penal.</w:t>
      </w:r>
    </w:p>
    <w:p>
      <w:pPr>
        <w:pStyle w:val="Normal"/>
        <w:ind w:firstLine="720"/>
        <w:jc w:val="both"/>
        <w:rPr/>
      </w:pPr>
      <w:r>
        <w:rPr/>
        <w:t xml:space="preserve">Dezbaterile şi susţinerile părţilor au avut loc în şedinţa din .........., fiind consemnate în încheierea de şedinţă de la acea dată, care face parte integrantă din prezenta când, având nevoie de timp pentru studierea actelor şi lucrărilor dosarului, în temeiul disp. art. 391 alin.1 Cod proc. penală, instanţa a amânat pronunţarea la data de ........... </w:t>
      </w:r>
    </w:p>
    <w:p>
      <w:pPr>
        <w:pStyle w:val="Normal"/>
        <w:ind w:firstLine="708"/>
        <w:jc w:val="both"/>
        <w:rPr/>
      </w:pPr>
      <w:r>
        <w:rPr/>
      </w:r>
    </w:p>
    <w:p>
      <w:pPr>
        <w:pStyle w:val="Normal"/>
        <w:jc w:val="center"/>
        <w:rPr/>
      </w:pPr>
      <w:r>
        <w:rPr/>
        <w:t xml:space="preserve">       </w:t>
      </w:r>
    </w:p>
    <w:p>
      <w:pPr>
        <w:pStyle w:val="Normal"/>
        <w:jc w:val="center"/>
        <w:rPr/>
      </w:pPr>
      <w:r>
        <w:rPr/>
        <w:t xml:space="preserve">   </w:t>
      </w:r>
      <w:r>
        <w:rPr/>
        <w:t>JUDECĂTOR DE CAMERĂ PRELIMINARĂ,</w:t>
      </w:r>
    </w:p>
    <w:p>
      <w:pPr>
        <w:pStyle w:val="Normal"/>
        <w:jc w:val="center"/>
        <w:rPr/>
      </w:pPr>
      <w:r>
        <w:rPr/>
      </w:r>
    </w:p>
    <w:p>
      <w:pPr>
        <w:pStyle w:val="Normal"/>
        <w:ind w:firstLine="708"/>
        <w:jc w:val="both"/>
        <w:rPr>
          <w:b/>
          <w:b/>
        </w:rPr>
      </w:pPr>
      <w:r>
        <w:rPr>
          <w:b/>
        </w:rPr>
        <w:t>Asupra competenţei şi legalităţii sesizării instanţei de judecată, a administrărilor probelor şi a efectuării actelor de urmărire penală, reţine următoarele:</w:t>
      </w:r>
    </w:p>
    <w:p>
      <w:pPr>
        <w:pStyle w:val="Normal"/>
        <w:tabs>
          <w:tab w:val="clear" w:pos="708"/>
          <w:tab w:val="left" w:pos="540" w:leader="none"/>
        </w:tabs>
        <w:jc w:val="both"/>
        <w:rPr>
          <w:bCs/>
        </w:rPr>
      </w:pPr>
      <w:r>
        <w:rPr/>
        <w:t xml:space="preserve">          </w:t>
      </w:r>
      <w:r>
        <w:rPr/>
        <w:t xml:space="preserve">Prin rechizitoriul nr. </w:t>
      </w:r>
      <w:r>
        <w:rPr>
          <w:rStyle w:val="FontStyle42"/>
          <w:rFonts w:cs="Times New Roman"/>
          <w:b w:val="false"/>
          <w:sz w:val="24"/>
          <w:szCs w:val="24"/>
        </w:rPr>
        <w:t xml:space="preserve">1  </w:t>
      </w:r>
      <w:r>
        <w:rPr/>
        <w:t>din    al Parchetului de pe lângă Înalta Curte de Casaţie şi Justiţie – D.I.I.C.O.T. – Biroul Teritorial  ......., s-a dispus trimiterea în judecată  a inculpatului 2 , fiul lui .... şi ..., născut la data de .........., în mun. R , judeţ B , domiciliat în mun. R , str. ............, judeţ B , CNP ............, cercetat în stare de arest preventiv, pentru săvârşirea infracţiunilor prevăzute de:</w:t>
      </w:r>
    </w:p>
    <w:p>
      <w:pPr>
        <w:pStyle w:val="Normal"/>
        <w:jc w:val="both"/>
        <w:rPr/>
      </w:pPr>
      <w:r>
        <w:rPr/>
        <w:t xml:space="preserve">        </w:t>
      </w:r>
      <w:r>
        <w:rPr/>
        <w:t>-  art. 26 Cod penal raportat la art. 43 din Legea 161/2003 cu aplic. 41 al. 2 Cod penal şi art. 5 noul Cod penal, art. 26 Cod penal raportat la art. 49 din Legea 161/2003, cu aplic. art. 41 al. 2 Cod penal şi art. 5 noul Cod penal, art. 42 din Legea 161/2003 cu aplic. art. 41 al. 2 Cod penal şi art. 5 noul Cod penal, art. 27 alin. 1 din Legea 325/2002 cu aplic. art. 41 al 2 cp. şi art. 5 noul Cod penal cu aplic. finală a dispoziţiilor art. 33 lit. a Cod penal şi art. 5 noul Cod penal.</w:t>
      </w:r>
    </w:p>
    <w:p>
      <w:pPr>
        <w:pStyle w:val="Normal"/>
        <w:jc w:val="both"/>
        <w:rPr/>
      </w:pPr>
      <w:r>
        <w:rPr/>
        <w:tab/>
        <w:t xml:space="preserve">S-a reţinut, în esenţă, în actul de sesizare, că în cursul anului 2012, persoane neidentificate au pretins că recrutează forţă de muncă pentru compania engleză 3 , postând oferta de recrutare pe site-ul ............., modalitate prin care 4 , 5 , 6 , 7 , 8 , 9 , 10 , 11 , 12 , 13 , 14 , 15 , 16 , 17 , 18 , 19 , 20 , 21 , 22 , 23 , 24 , 25 , 26 , 27 , 28  şi a persoanelor vătămate 29 , 30 , 31 , 32 , 33  , 34 , 35  şi 36 , aflaţi în căutarea unui loc de muncă, au fost determinaţi să trimită prin virament bancar sume variabile, cuprinse între 200 lei şi 600 lei, reprezentând o aşa-zisă taxă de emitere a actelor de angajare, precum şi cheltuielile ocazionate de derularea procedurii de angajare (transport, taxă permis de muncă, autorizaţii de muncă, asigurare de muncă, asigurare de viaţă) . Totalul sumelor trimise de către aceste persoane în conturile inculpatului sau controlate de acesta,  şi ridicate de către 2  este de 19 008 lei. </w:t>
      </w:r>
    </w:p>
    <w:p>
      <w:pPr>
        <w:pStyle w:val="Normal"/>
        <w:ind w:firstLine="708"/>
        <w:jc w:val="both"/>
        <w:rPr/>
      </w:pPr>
      <w:r>
        <w:rPr/>
        <w:t>Fapta constând în postarea ofertei de muncă pe site-ul ............., reprezintă o introducere de date informatice ce a avut drept scop obţinerea unui beneficiu material şi implicit crearea prejudiciului de 19 008 lei în dauna persoanelor vătămate menţionate anterior, întruneşte elementele constitutive ale infracţiunii de fraudă informatică,  prevăzută de art. 49 din Legea 161/2003 cu aplic. art. 41 al 2 c.p. şi art. 5 ncp.</w:t>
      </w:r>
    </w:p>
    <w:p>
      <w:pPr>
        <w:pStyle w:val="Normal"/>
        <w:ind w:firstLine="708"/>
        <w:jc w:val="both"/>
        <w:rPr/>
      </w:pPr>
      <w:r>
        <w:rPr/>
        <w:t xml:space="preserve">Totodată, din cercetări a mai rezultat ca între autorii faptei pentru care a fost dispusă începerea urmăririi penale şi persoanele prejudiciate există comunicări prin poşta electronică, fiind utilizate de către autori mai multe adrese de e-mail printre care </w:t>
      </w:r>
      <w:hyperlink r:id="rId2">
        <w:r>
          <w:rPr>
            <w:rStyle w:val="InternetLink"/>
            <w:color w:val="000000"/>
          </w:rPr>
          <w:t>...........</w:t>
        </w:r>
      </w:hyperlink>
      <w:r>
        <w:rPr/>
        <w:t xml:space="preserve">, ..........., ............ </w:t>
      </w:r>
    </w:p>
    <w:p>
      <w:pPr>
        <w:pStyle w:val="Normal"/>
        <w:ind w:firstLine="708"/>
        <w:jc w:val="both"/>
        <w:rPr/>
      </w:pPr>
      <w:r>
        <w:rPr/>
        <w:t xml:space="preserve">Astfel, crearea acestor adrese de e-mail precum şi inserarea în conţinutul mesajelor a inscripţiei ”3  UK, 3” sub formă de siglă a companiei de recrutare forţă de muncă constituie modalităţi de săvârşire a infracţiunii de fals informatic, prevăzută de art. 48 din Legea 161/2003 cu aplic. art. 41 al 2 C.p. şi art. 5 C.p., constând în fapta de a introduce, modifica sau şterge, fără drept, date informatice ori de a restricţiona, fără drept, accesul la aceste date, rezultând date necorespunzătoare adevărului, în scopul de a fi utilizate în vederea producerii de consecinţe juridice. </w:t>
      </w:r>
    </w:p>
    <w:p>
      <w:pPr>
        <w:pStyle w:val="Normal"/>
        <w:ind w:firstLine="708"/>
        <w:jc w:val="both"/>
        <w:rPr/>
      </w:pPr>
      <w:r>
        <w:rPr/>
        <w:t>Cele două aspecte învederate mai sus reprezintă prima modalitate incriminată de textul art. 48 din Legea 161/2003, respectiv introducerea, fără drept, a datelor informatice care dau o aparenţă de veridicitate a datelor furnizate, lăsând impresia că provin de la compania indicată.</w:t>
      </w:r>
    </w:p>
    <w:p>
      <w:pPr>
        <w:pStyle w:val="Normal"/>
        <w:ind w:firstLine="708"/>
        <w:jc w:val="both"/>
        <w:rPr/>
      </w:pPr>
      <w:r>
        <w:rPr/>
        <w:t>Infracţiunea de fals informatic, ca şi infracţiunea de fraudă informatică, reprezintă o incriminare specială a unor infracţiuni tradiţionale, cea dintâi vizând infracţiunile de fals.</w:t>
      </w:r>
    </w:p>
    <w:p>
      <w:pPr>
        <w:pStyle w:val="Normal"/>
        <w:ind w:firstLine="708"/>
        <w:jc w:val="both"/>
        <w:rPr/>
      </w:pPr>
      <w:r>
        <w:rPr/>
        <w:t>S-a stabilit faptul că titularii conturilor bancare în care au fost virate sumele cu care au fost prejudiciate persoanele vătămată sunt 37 , CNP .........., cont deschis la data de ..., pentru cardul cu numărul .......... şi 2 , nepotul acesteia. Persoana titulară a contului, 37 , este decedată din data de 11.03.2012, însă, în baza desfăşurătorului tranzacţiilor efectuate prin intermediul acestui card şi în urma vizionării imaginilor video ale camerelor de supraveghere ale ATM-urilor s-a constatat  că persoana care a făcut retragerile de numerar, fără drept, şi a acesat ilegal sistemul informatic al ATM-ului este 2 , CNP ............, nepot al titularului contului.</w:t>
      </w:r>
    </w:p>
    <w:p>
      <w:pPr>
        <w:pStyle w:val="Normal"/>
        <w:ind w:firstLine="708"/>
        <w:jc w:val="both"/>
        <w:rPr/>
      </w:pPr>
      <w:r>
        <w:rPr/>
        <w:t xml:space="preserve">Datele înscrise în desfăşurătorul tranzacţiilor atestă faptul că în perioada 03.10.2012 – 31.12.2012, mai multe persoane fizice au depus bani reprezentând costuri de angajare. </w:t>
      </w:r>
    </w:p>
    <w:p>
      <w:pPr>
        <w:pStyle w:val="Normal"/>
        <w:ind w:firstLine="708"/>
        <w:jc w:val="both"/>
        <w:rPr/>
      </w:pPr>
      <w:r>
        <w:rPr/>
        <w:t>Au fost identificate mai multe astfel de operaţiuni de inducere în eroare a părţilor civile 4 , 5 , 6 , 7 , 8 , 9 , 10 , 11 , 12 , 13 , 14 , 15 , 16 , 17 , 18 , 19 , 20 , 21 , 22 , 23 , 24 , 25 , 26 , 27 , 28  şi a persoanelor vătămate 29 , 30 , 31 , 32 , 33  , 34 , 35  şi 36 , care, în perioada 08.02.2013 – 31.05.2013, au depus sume de bani în contul bancar deschis la CEC Bank, pe numele 2 , având codul IBAN .........., precum şi a părţii civile 45 , care la data de 15.11.2012 a depus suma de 560 lei în contul bancar deschis la .......... Bank, pe numele 37 , având codul IBAN .....</w:t>
      </w:r>
    </w:p>
    <w:p>
      <w:pPr>
        <w:pStyle w:val="Normal"/>
        <w:ind w:firstLine="708"/>
        <w:jc w:val="both"/>
        <w:rPr/>
      </w:pPr>
      <w:r>
        <w:rPr/>
        <w:t xml:space="preserve">Suma totală depusă de persoanele sus-menţionate, în perioada 15.11.2012 – 31.05.2013, este de 19 008 lei. </w:t>
      </w:r>
    </w:p>
    <w:p>
      <w:pPr>
        <w:pStyle w:val="Normal"/>
        <w:jc w:val="both"/>
        <w:rPr/>
      </w:pPr>
      <w:r>
        <w:rPr/>
        <w:t xml:space="preserve">           </w:t>
      </w:r>
      <w:r>
        <w:rPr/>
        <w:t xml:space="preserve">S-a reţinut în sarcina inculpatului 2  că a prestat activitate de consultanţă juridică, exercitată în scopuri ilegale, constând în documentarea privind condiţiile de muncă în diverse domenii şi documentele necesare pe teritoriul mai multor ţări europene, întocmirea formularului tip ale contractelor de muncă prezentate victimelor, consultanţă juridică acordată victimelor cu privire la condiţiile de muncă şi documente, pentru a le întării convingerea privind seriozitatea ofertei de angajare, ridicarea sumelor depuse de către victime în conturile inculpatului sau controlate de acesta acţiuni care întrunesc elementele constitutive ale infracţiunilor prev. de art. 26 c.p. rap. la art.48 din Legea 161/2003 cu aplic. art. 41 al 2 c.p. şi art. 5 ncp, art. 26 c.p. rap la art. 49 din Legea 161/2003 cu aplic. art. 41 al 2 c.p. şi art. 5 C.p. </w:t>
      </w:r>
    </w:p>
    <w:p>
      <w:pPr>
        <w:pStyle w:val="Normal"/>
        <w:ind w:firstLine="855"/>
        <w:jc w:val="both"/>
        <w:rPr/>
      </w:pPr>
      <w:r>
        <w:rPr/>
        <w:t xml:space="preserve">Prin </w:t>
      </w:r>
      <w:r>
        <w:rPr>
          <w:b/>
        </w:rPr>
        <w:t>s.p. 38  a Curţii de Apel .......</w:t>
      </w:r>
      <w:r>
        <w:rPr/>
        <w:t xml:space="preserve">, în baza art.50 rap. la art.48 C.p.p., s-a dispus declinarea competenţei de soluţionarea a cauzei, în favoarea Tribunalului B , instanţă care, la rândul ei, în temeiu art.50 rap. la art.48 lit.a) şi art.38 lit.d) C.p.p., prin </w:t>
      </w:r>
      <w:r>
        <w:rPr>
          <w:b/>
        </w:rPr>
        <w:t>s.p. 39 ,</w:t>
      </w:r>
      <w:r>
        <w:rPr/>
        <w:t xml:space="preserve"> a declinat competenţa de soluţionare a cauzei în favoarea primei instanţe sesizate, constatând totodată existenţa unui conflict negativ de competenţă.</w:t>
      </w:r>
    </w:p>
    <w:p>
      <w:pPr>
        <w:pStyle w:val="Normal"/>
        <w:ind w:firstLine="855"/>
        <w:jc w:val="both"/>
        <w:rPr/>
      </w:pPr>
      <w:r>
        <w:rPr>
          <w:b/>
        </w:rPr>
        <w:t>Prin încheierea nr. 40  a ICCJ</w:t>
      </w:r>
      <w:r>
        <w:rPr/>
        <w:t xml:space="preserve"> a fost respinsă ca inadmisibilă cererea de sesizare a Curţii Constituţionale formulată de inculpatul 2  cu privire la art.51 alin.5 şi art.282 alin.2 C.p.p.</w:t>
      </w:r>
    </w:p>
    <w:p>
      <w:pPr>
        <w:pStyle w:val="Normal"/>
        <w:ind w:firstLine="855"/>
        <w:jc w:val="both"/>
        <w:rPr/>
      </w:pPr>
      <w:r>
        <w:rPr/>
        <w:t>De asemenea a fost respinsă ca inadmisibilă cerere inculpatului de sesizare a Completului pentru dezlegarea unor chestiuni de drept în materie penală, privind interpretarea dispoziţiilor 51 alin.6 şi art.353 alin.1 C.p.p.</w:t>
      </w:r>
    </w:p>
    <w:p>
      <w:pPr>
        <w:pStyle w:val="Normal"/>
        <w:ind w:firstLine="855"/>
        <w:jc w:val="both"/>
        <w:rPr/>
      </w:pPr>
      <w:r>
        <w:rPr>
          <w:b/>
        </w:rPr>
        <w:t>Cu privire la conflictul negativ de competenţă s-a stabilit că soluţionarea cauzei este de competenţa Curţii de Apel ........</w:t>
      </w:r>
    </w:p>
    <w:p>
      <w:pPr>
        <w:pStyle w:val="Normal"/>
        <w:ind w:firstLine="855"/>
        <w:jc w:val="both"/>
        <w:rPr/>
      </w:pPr>
      <w:r>
        <w:rPr/>
        <w:t>După înregistrarea dosarului la această instanţă, au fost acordate mai multe termene pentru ca inculpatul să formuleze cereri şi excepţii, în conformitate cu art.342 şi urm. C.p.p., deşi, până la momentul ivirii conflictului negativ de competenţă, el mai depusese asemenea cereri, atât la dosarul Curţii, cât şi la dosarul tribunalului.</w:t>
      </w:r>
    </w:p>
    <w:p>
      <w:pPr>
        <w:pStyle w:val="Normal"/>
        <w:ind w:firstLine="855"/>
        <w:jc w:val="both"/>
        <w:rPr/>
      </w:pPr>
      <w:r>
        <w:rPr/>
        <w:t>Inculpatul 2  a depus la dosar atât cereri şi excepţii cu privire la actul de sesizare, cât şi o cerere de sesizare a Curţii Constituţionale cu privire la neconstituţionalitatea dispoziţiilor art.344 alin.2 şi art.346 alin.7 C.p.p. (filele 128 şi urm.).</w:t>
      </w:r>
    </w:p>
    <w:p>
      <w:pPr>
        <w:pStyle w:val="Normal"/>
        <w:ind w:firstLine="855"/>
        <w:jc w:val="both"/>
        <w:rPr/>
      </w:pPr>
      <w:r>
        <w:rPr/>
        <w:t xml:space="preserve">În cuprinsul acestei cereri inculpatul a arătat că sunt îndeplinite cumulativ condiţiile prev. de art. 29 din  din Legea 47/1992, respectiv: articolul 346 alin.7 face parte din Codul de procedură penală intrat în vigoare la 01.02.2014; articolele invocate nu au fost declarate neconstituţionale până în prezent; normele criticate reglementează comportamentul completului de judecată în ce priveşte tranziţia de la procedura de Cameră preliminară la judecata pe fond a cauzei, primul articol prevede că rechizitoriul să fie comunicat numai inculpatului, nu şi părţilor civile, părţilor responsabile civilmente ori persoanelor vătămate, pentru ca şi acestea să formuleze cereri şi excepţii, încălcându-se principiul contradictorialităţii, asupra căruia Curtea Constituţională s-a mai pronunţat prin Decizia nr.641/2014 faţă de art. 344 alin.4 C.p.p. şi a declarat că acest text este neconstituţional. </w:t>
        <w:tab/>
      </w:r>
    </w:p>
    <w:p>
      <w:pPr>
        <w:pStyle w:val="Normal"/>
        <w:ind w:firstLine="855"/>
        <w:jc w:val="both"/>
        <w:rPr/>
      </w:pPr>
      <w:r>
        <w:rPr/>
        <w:t xml:space="preserve">Inculpatul 2  a invocat excepţii şi cereri cu privire la legala sesizare a instanţei şi în ceea ce priveşte urmărirea penală, sub aspectul legalităţii administrării probelor şi a efectuării actelor de către organele de urmărire penală, în conformitate cu prevederile art.344 alin. 2 rap. la art. 342 C.pr.pen., arătând, în esenţă, următoarele: </w:t>
      </w:r>
    </w:p>
    <w:p>
      <w:pPr>
        <w:pStyle w:val="Normal"/>
        <w:ind w:firstLine="708"/>
        <w:jc w:val="both"/>
        <w:rPr/>
      </w:pPr>
      <w:r>
        <w:rPr>
          <w:b/>
        </w:rPr>
        <w:t>1. S-a invocat excepţia necompetenţei teritoriale a  Curţii de Apel .......</w:t>
      </w:r>
      <w:r>
        <w:rPr/>
        <w:t xml:space="preserve"> pentru judecarea faptelor pentru  care a fost trimis în judecată, disp. art. 41 alin.1 C.pr. pen. reglementând ordinea competenţei după teritoriu, după cum urmează:</w:t>
      </w:r>
    </w:p>
    <w:p>
      <w:pPr>
        <w:pStyle w:val="Normal"/>
        <w:autoSpaceDE w:val="false"/>
        <w:jc w:val="both"/>
        <w:rPr/>
      </w:pPr>
      <w:r>
        <w:rPr/>
        <w:t xml:space="preserve">    </w:t>
      </w:r>
      <w:r>
        <w:rPr>
          <w:i/>
        </w:rPr>
        <w:t>a) locul săvârşirii infracţiunii –</w:t>
      </w:r>
      <w:r>
        <w:rPr/>
        <w:t xml:space="preserve"> după acest criteriu, competenţa aparţine J    ... B , întrucât în acest  sector ar fi fost comise infracţiunile</w:t>
      </w:r>
    </w:p>
    <w:p>
      <w:pPr>
        <w:pStyle w:val="Normal"/>
        <w:autoSpaceDE w:val="false"/>
        <w:jc w:val="both"/>
        <w:rPr>
          <w:i/>
          <w:i/>
        </w:rPr>
      </w:pPr>
      <w:r>
        <w:rPr>
          <w:i/>
        </w:rPr>
        <w:t xml:space="preserve">    </w:t>
      </w:r>
      <w:r>
        <w:rPr>
          <w:i/>
        </w:rPr>
        <w:t xml:space="preserve">b) locul în care a fost prins suspectul sau inculpatul – </w:t>
      </w:r>
      <w:r>
        <w:rPr/>
        <w:t>şi după acest criteriu, competenţa aparţine J    ... B  întrucât acesta se afla încarcerat la Penitenciarul R  în momentul în care a fost citat pentru audieri la D.I.I.C.O.T. – Serviciul Teritorial ........</w:t>
      </w:r>
    </w:p>
    <w:p>
      <w:pPr>
        <w:pStyle w:val="Normal"/>
        <w:autoSpaceDE w:val="false"/>
        <w:jc w:val="both"/>
        <w:rPr>
          <w:i/>
          <w:i/>
        </w:rPr>
      </w:pPr>
      <w:r>
        <w:rPr>
          <w:i/>
        </w:rPr>
        <w:t xml:space="preserve">    </w:t>
      </w:r>
      <w:r>
        <w:rPr>
          <w:i/>
        </w:rPr>
        <w:t xml:space="preserve">c) locuinţa suspectului sau inculpatului – </w:t>
      </w:r>
      <w:r>
        <w:rPr/>
        <w:t>şi după acest criteriu, competenţa aparţine Curţii de Apel B  întrucât sediul profesional al cabinetului de avocatură se afla tot în B , str. ...</w:t>
      </w:r>
    </w:p>
    <w:p>
      <w:pPr>
        <w:pStyle w:val="Normal"/>
        <w:ind w:firstLine="708"/>
        <w:jc w:val="both"/>
        <w:rPr>
          <w:b/>
          <w:b/>
        </w:rPr>
      </w:pPr>
      <w:r>
        <w:rPr>
          <w:b/>
        </w:rPr>
        <w:t xml:space="preserve">2. S-a invocat excepţia nelegalităţii administrării mijloacelor de probă în cursul urmăririi penale, potrivit dispoziţiilor art. 100 alin.1 C.pr.pen. </w:t>
      </w:r>
    </w:p>
    <w:p>
      <w:pPr>
        <w:pStyle w:val="Normal"/>
        <w:ind w:firstLine="708"/>
        <w:jc w:val="both"/>
        <w:rPr/>
      </w:pPr>
      <w:r>
        <w:rPr/>
        <w:t>Organul de cercetare penală a administrat probele pe care le-a considerat de cuviinţă pentru a arăta vinovăţia sa, fără  a administra absolut nicio probă din care ar putea reieşi nevinovăţia.</w:t>
      </w:r>
    </w:p>
    <w:p>
      <w:pPr>
        <w:pStyle w:val="Normal"/>
        <w:ind w:firstLine="708"/>
        <w:jc w:val="both"/>
        <w:rPr/>
      </w:pPr>
      <w:r>
        <w:rPr/>
        <w:t xml:space="preserve"> </w:t>
      </w:r>
      <w:r>
        <w:rPr/>
        <w:t>Mai arată că, în conformitate cu art. 100 alin.2 C.pr.pen. inculpatul a formulat mai multe cereri de probatorii pentru dovedirea nevinovăţiei, însă acestea nu au fost administrate, fiind ignorate cu desăvârşire. În dosarul cauzei nu există nici cea mai mică probă care să ateste faptul că inculpatul a săvârşit infracţiunile deduse judecăţii din calitatea de complice, motiv pentru care se contestă toate probele administrate în faza urmăririi penale.</w:t>
      </w:r>
    </w:p>
    <w:p>
      <w:pPr>
        <w:pStyle w:val="Normal"/>
        <w:autoSpaceDE w:val="false"/>
        <w:ind w:firstLine="708"/>
        <w:jc w:val="both"/>
        <w:rPr/>
      </w:pPr>
      <w:r>
        <w:rPr>
          <w:b/>
        </w:rPr>
        <w:t xml:space="preserve">3. S-a contestat în temeiul art. 46 alin.1 C.pr.pen temeinicia şi legalitatea  ordonanţei D.I.I.C.O.T. – Serviciul Teritorial …. prin care s-a  disjuns acest dosar şi a dispus trimiterea sa în judecată în calitate de complice, iar pentru autori urmând a se efectua acte de urmărire penală. </w:t>
      </w:r>
    </w:p>
    <w:p>
      <w:pPr>
        <w:pStyle w:val="Normal"/>
        <w:autoSpaceDE w:val="false"/>
        <w:ind w:firstLine="708"/>
        <w:jc w:val="both"/>
        <w:rPr/>
      </w:pPr>
      <w:r>
        <w:rPr/>
        <w:t>Susţine că rolul procesului penal este acela de aflarea adevărului şi de stabilire a unui caracter echitabil pentru toate părţile procesuale, în conformitate cu art. 5 coroborat cu art. 8 C.pr.pen. iar aflarea adevărului nu poate avea loc decât în condiţiile în care atât autorii cât şi presupuşii complici sunt cercetaţi şi trimişi în acelaşi cadru procesual.</w:t>
      </w:r>
    </w:p>
    <w:p>
      <w:pPr>
        <w:pStyle w:val="Normal"/>
        <w:autoSpaceDE w:val="false"/>
        <w:ind w:firstLine="708"/>
        <w:jc w:val="both"/>
        <w:rPr/>
      </w:pPr>
      <w:r>
        <w:rPr>
          <w:b/>
        </w:rPr>
        <w:t>4. În temeiul art. 200 alin.1 C.pr.pen. s-a invocat excepţia nelegalităţii modului în care au fost luate declaraţiile părţilor vătămate,</w:t>
      </w:r>
      <w:r>
        <w:rPr/>
        <w:t xml:space="preserve"> audierea acestora trebuia efectuată de către D.I.I.C.O.T. – Serviciul Teritorial ....... sau prin comisie rogatorie de către organul de cercetare penală egală în grad, lucru care nu s-a întâmplat. De asemenea, nu au fost audiaţi angajatorii străini, respectiv 3  UK, pentru a se afla dacă au existat într-adevăr ofertele de muncă.</w:t>
      </w:r>
    </w:p>
    <w:p>
      <w:pPr>
        <w:pStyle w:val="Normal"/>
        <w:autoSpaceDE w:val="false"/>
        <w:ind w:firstLine="708"/>
        <w:jc w:val="both"/>
        <w:rPr/>
      </w:pPr>
      <w:r>
        <w:rPr>
          <w:b/>
        </w:rPr>
        <w:t>5. S-a mai invocat inculpatul nelegalitatea rechizitoriului,</w:t>
      </w:r>
      <w:r>
        <w:rPr/>
        <w:t xml:space="preserve"> respectiv faptul că la descrierea faptelor se menţionează anumite persoane care ar fi comunicat atât on-line cât şi telefonic cu părţile civile şi persoanele vătămate, dar cărora nu li s-a luat nicio declaraţie şi nu au nicio calitate în dosar, cum ar fi: 41 , 42 , 43 , 44 . Deşi era imperios necesar ca aceste persoane să fie audiate, acest lucru nu s-a întâmplat, încălcându-se din nou art. 5 C.pr.pen. care statuează că rolul procesului penal este de aflarea adevărului.</w:t>
      </w:r>
    </w:p>
    <w:p>
      <w:pPr>
        <w:pStyle w:val="Normal"/>
        <w:autoSpaceDE w:val="false"/>
        <w:ind w:firstLine="708"/>
        <w:jc w:val="both"/>
        <w:rPr/>
      </w:pPr>
      <w:r>
        <w:rPr/>
        <w:t>Prejudiciul total invocat este de 19.008 lei dar aritmetic, suma totală a prejudiciilor fiecărei persoane vătămate şi părţi civile din dosar este de 17.948 lei, cu 1.060 lei mai  puţin decât cel calculat.</w:t>
      </w:r>
    </w:p>
    <w:p>
      <w:pPr>
        <w:pStyle w:val="Normal"/>
        <w:autoSpaceDE w:val="false"/>
        <w:ind w:firstLine="708"/>
        <w:jc w:val="both"/>
        <w:rPr/>
      </w:pPr>
      <w:r>
        <w:rPr/>
        <w:t>În finalul rechizitoriului, la filele 51-52 sunt omise părţile civile 11  şi 45 , care figurează însă în cuprinsul laturii penale a rechizitoriului.</w:t>
      </w:r>
    </w:p>
    <w:p>
      <w:pPr>
        <w:pStyle w:val="Normal"/>
        <w:autoSpaceDE w:val="false"/>
        <w:ind w:firstLine="708"/>
        <w:jc w:val="both"/>
        <w:rPr/>
      </w:pPr>
      <w:r>
        <w:rPr/>
        <w:t>Între latura civilă şi latura penală descrise în rechizitoriu sunt de asemenea, discrepanţe majore. Părţile civile 11  şi 26 nu se regăsesc decât în prezentarea laturii penale a rechizitoriului, lipsind cu desăvârşire din latura civilă. De asemenea, în cuprinsul laturii penale sunt prezentate 12 persoane vătămate şi 23 de părţi civile, pe când în latura civilă sunt 26 de părţi civile şi 7 persoane vătămate.</w:t>
      </w:r>
    </w:p>
    <w:p>
      <w:pPr>
        <w:pStyle w:val="Normal"/>
        <w:autoSpaceDE w:val="false"/>
        <w:ind w:firstLine="708"/>
        <w:jc w:val="both"/>
        <w:rPr/>
      </w:pPr>
      <w:r>
        <w:rPr>
          <w:b/>
        </w:rPr>
        <w:t xml:space="preserve">6. În baza art. 97 alin.1 C.pr.pen. se solicită excluderea unor înscrisuri ca fiind neutile, nepertinente şi neconcludente cauzei, respectiv a rechizitoriului întocmit de Parchetul de pe lângă Curtea de Apel …… </w:t>
      </w:r>
      <w:r>
        <w:rPr/>
        <w:t xml:space="preserve"> pentru săvârşirea infracţiunii de înşelăciune, comentariilor anumitor persoane, utilizatori de internet referitoare la persoana inculpatului, făcute pe forumuri şi folosite de D.I.I.C.O.T. – Serviciul Teritorial ........ Aceste comentarii au fost făcute de persoane pe care inculpatul nu le cunoaşte, au o identitate necunoscută, fiind ataşate la dosar doar pentru a se induce o imagine negativă asupra inculpatului şi care să reflecte o activitate infracţională amplă din partea acestuia. Înscrisurile nu mai nicio legătură cu cauza şi nu pot constitui mijloace  de probă în cauză. </w:t>
      </w:r>
    </w:p>
    <w:p>
      <w:pPr>
        <w:pStyle w:val="Normal"/>
        <w:autoSpaceDE w:val="false"/>
        <w:ind w:firstLine="708"/>
        <w:jc w:val="both"/>
        <w:rPr/>
      </w:pPr>
      <w:r>
        <w:rPr>
          <w:b/>
        </w:rPr>
        <w:t>7. Solicită inculpatul ca D.I.I.C.O.T. – Serviciul Teritorial ....... să indice datele de identificare a celor 400 de persoane prejudiciate</w:t>
      </w:r>
      <w:r>
        <w:rPr/>
        <w:t xml:space="preserve"> în conformitate cu menţiunile din rechizitoriu, precum şi mijloacele de probă pe care se bazează. </w:t>
      </w:r>
    </w:p>
    <w:p>
      <w:pPr>
        <w:pStyle w:val="Normal"/>
        <w:autoSpaceDE w:val="false"/>
        <w:ind w:firstLine="708"/>
        <w:jc w:val="both"/>
        <w:rPr>
          <w:b/>
          <w:b/>
        </w:rPr>
      </w:pPr>
      <w:r>
        <w:rPr>
          <w:b/>
        </w:rPr>
        <w:t>8. În fine se mai solicită rectificarea sau probarea sumei de 100.000 lei consemnată ca fiind depusă în conturile inculpatului de victimele infracţiunii de fraudă informatică.</w:t>
      </w:r>
    </w:p>
    <w:p>
      <w:pPr>
        <w:pStyle w:val="Normal"/>
        <w:autoSpaceDE w:val="false"/>
        <w:ind w:firstLine="708"/>
        <w:jc w:val="both"/>
        <w:rPr/>
      </w:pPr>
      <w:r>
        <w:rPr/>
        <w:t>Curtea (judecător de cameră preliminară), înainte de a analiza cererile şi excepţiile formulate de inculpat faţă de actul de sesizare, va examina cu prioritate cererea de sesizare a Curţii Constituţionale, cerere pe care o va respinge ca inadmisibilă.</w:t>
      </w:r>
    </w:p>
    <w:p>
      <w:pPr>
        <w:pStyle w:val="Normal"/>
        <w:ind w:firstLine="855"/>
        <w:jc w:val="both"/>
        <w:rPr/>
      </w:pPr>
      <w:r>
        <w:rPr/>
        <w:t>Astfel, inculpatul a invocat neconstituţionalitatea disp. art.344 alin.2  şi art. 346 ali.7 C.p.p., susţinând că, primul articol prevede că rechizitoriul să fie comunicat numai inculpatului,nu şi părţilor civile, părţilor responsabile civilmente ori persoanelor vătămate, pentru ca şi acestea să formuleze cereri şi excepţii, încălcându-se principiul contradictorialităţii, asupra căruia Curtea Constituţională s-a mai pronunţat prin Decizia nr.641/2014 faţă de art. 344 alin.4 C.p.p. şi a declarat că acest text este neconstituţional.</w:t>
      </w:r>
    </w:p>
    <w:p>
      <w:pPr>
        <w:pStyle w:val="Normal"/>
        <w:ind w:firstLine="855"/>
        <w:jc w:val="both"/>
        <w:rPr/>
      </w:pPr>
      <w:r>
        <w:rPr/>
        <w:t>Referitor la cel de-al doilea articol, se arată că acesta reglementează comportamentul completului de judecată în ce priveşte tranziţia de la procedura de Cameră preliminară la judecata pe fond a cauzei, or, raportat la situaţia de fapt din prezenta cauză, arată că se află în faza de cameră preliminară în care se poate decide începerea judecăţii, cauză în care apreciază că judecătorul de cameră preliminară nu poate exercita funcţia de judecată.</w:t>
      </w:r>
    </w:p>
    <w:p>
      <w:pPr>
        <w:pStyle w:val="Normal"/>
        <w:ind w:firstLine="855"/>
        <w:jc w:val="both"/>
        <w:rPr/>
      </w:pPr>
      <w:r>
        <w:rPr/>
        <w:t>Conform art.344 alin.2 C.p.p. copia rechizitoriului se comunică inculpatului. Acestuia şi celorlalte părţi şi persoanei vătămate li se aduc la cunoştinţă obiectul procedurii de cameră preliminară, dreptul de a-şi angaja apărător şi termenul în care, de la data comunicării, pot formula în scris cereri şi excepţii cu privire la legalitatea sesizării instanţei, legalitatea administrării probelor  şi efectuării actelor de urmărire penală.</w:t>
      </w:r>
    </w:p>
    <w:p>
      <w:pPr>
        <w:pStyle w:val="Normal"/>
        <w:ind w:firstLine="855"/>
        <w:jc w:val="both"/>
        <w:rPr/>
      </w:pPr>
      <w:r>
        <w:rPr/>
        <w:t>Art.346 alin.7 C.p.p. prevede că judecătorul de cameră preliminară care a dispus începerea judecăţii exercită funcţia de judecată în cauză.</w:t>
      </w:r>
    </w:p>
    <w:p>
      <w:pPr>
        <w:pStyle w:val="NormalWeb"/>
        <w:spacing w:before="0" w:after="0"/>
        <w:jc w:val="both"/>
        <w:rPr/>
      </w:pPr>
      <w:r>
        <w:rPr>
          <w:lang w:val="ro-RO"/>
        </w:rPr>
        <w:tab/>
        <w:t>Potrivit art.29 alin.1 din Legea 47/1992 privind organizarea şi funcţionarea</w:t>
      </w:r>
      <w:r>
        <w:rPr>
          <w:rStyle w:val="Rvts7"/>
          <w:color w:val="000000"/>
          <w:lang w:val="ro-RO"/>
        </w:rPr>
        <w:t xml:space="preserve"> Curţii Constituţionale,  aceasta “decide asupra excepţiilor ridicate în faţa instanţelor judecătoreşti sau de arbitraj comercial privind neconstituţionalitatea unei legi sau ordonanţe ori a unei dispoziţii dintr-o lege sau dintr-o ordonanţă în vigoare, </w:t>
      </w:r>
      <w:r>
        <w:rPr>
          <w:rStyle w:val="Rvts7"/>
          <w:b/>
          <w:i/>
          <w:color w:val="000000"/>
          <w:lang w:val="ro-RO"/>
        </w:rPr>
        <w:t>care are legătură cu soluţionarea cauzei în orice fază a litigiului şi oricare ar fi obiectul acestuia”.</w:t>
      </w:r>
    </w:p>
    <w:p>
      <w:pPr>
        <w:pStyle w:val="Normal"/>
        <w:ind w:firstLine="720"/>
        <w:jc w:val="both"/>
        <w:rPr/>
      </w:pPr>
      <w:r>
        <w:rPr/>
        <w:t>Curtea (judecător de cameră preliminară), consideră că nu este îndeplinită condiţia de admisibilitate prevăzută de textul menţionat, cu privire la cele două articole invocate de inculpat ca nefiind constituţionale, întrucât acestea nu au legătură cu adoptarea unei soluţii cu privire la competenţa şi legalitatea sesizării instanţei, precum şi verificarea legalităţii administrării probelor şi a efectuării actelor de către organele de urmărire penală, în procedura de cameră preliminară.</w:t>
      </w:r>
    </w:p>
    <w:p>
      <w:pPr>
        <w:pStyle w:val="Normal"/>
        <w:ind w:firstLine="720"/>
        <w:jc w:val="both"/>
        <w:rPr/>
      </w:pPr>
      <w:r>
        <w:rPr/>
        <w:t>Astfel, se observă că disp. art.344 alin. 2 C.p.p prevede că, rechizitoriul se comunică inculpatului după trimiterea în judecată şi acesta are dreptul de a formula cereri şi excepţii în termenul acordat de judecător. Aceleaşi drepturi, de a formula cererii şi excepţii în procedura camerei preliminare, sunt consacrate şi pentru celelalte părţi ori persoane vătămate, deşi inculpatul susţine că textul nu prevede acest lucru.</w:t>
      </w:r>
    </w:p>
    <w:p>
      <w:pPr>
        <w:pStyle w:val="Normal"/>
        <w:ind w:firstLine="720"/>
        <w:jc w:val="both"/>
        <w:rPr/>
      </w:pPr>
      <w:r>
        <w:rPr/>
        <w:t xml:space="preserve">Se constată aşadar că inculpatul susţine că norma este neconstituţională pentru că actul de sesizare nu se comunică decât inculpatului, dar, se constată, pe de o parte, că celelalte părţi sau persona vătămată au dreptul de a formula cereri şi excepţii la fel ca şi inculpatul, iar, pe de altă parte, faptul că nu se comunică rechizitoriul decât inculpatului, nu-i prejudiciază cu nimic drepturile acestuia. </w:t>
      </w:r>
    </w:p>
    <w:p>
      <w:pPr>
        <w:pStyle w:val="Normal"/>
        <w:ind w:firstLine="720"/>
        <w:jc w:val="both"/>
        <w:rPr/>
      </w:pPr>
      <w:r>
        <w:rPr/>
        <w:t>Mai mult decât atât nici nu se indică de către inculpat ce texte  constituţionale încalcă dispoziţiile art.344 alin.2 C.p.p.,ori ce drepturi i se încalcă prin aceste dispoziţii legale.</w:t>
      </w:r>
    </w:p>
    <w:p>
      <w:pPr>
        <w:pStyle w:val="Normal"/>
        <w:ind w:firstLine="720"/>
        <w:jc w:val="both"/>
        <w:rPr/>
      </w:pPr>
      <w:r>
        <w:rPr/>
      </w:r>
    </w:p>
    <w:p>
      <w:pPr>
        <w:pStyle w:val="Normal"/>
        <w:ind w:firstLine="720"/>
        <w:jc w:val="both"/>
        <w:rPr/>
      </w:pPr>
      <w:r>
        <w:rPr/>
      </w:r>
    </w:p>
    <w:p>
      <w:pPr>
        <w:pStyle w:val="Normal"/>
        <w:ind w:firstLine="720"/>
        <w:jc w:val="both"/>
        <w:rPr/>
      </w:pPr>
      <w:r>
        <w:rPr/>
        <w:t>Referitor la dispoziţiile art.346 alin.6 C.p.p., Curtea (judecător de cameră preliminară), constată că nici acestea nu au legătură cu soluţionarea cauzei.</w:t>
      </w:r>
    </w:p>
    <w:p>
      <w:pPr>
        <w:pStyle w:val="Normal"/>
        <w:ind w:firstLine="720"/>
        <w:jc w:val="both"/>
        <w:rPr/>
      </w:pPr>
      <w:r>
        <w:rPr/>
        <w:t>Textul menţionat stabileşte că judecătorul de cameră preliminară care a dispus începerea judecăţii exercită şi funcţia de judecată.</w:t>
      </w:r>
    </w:p>
    <w:p>
      <w:pPr>
        <w:pStyle w:val="Normal"/>
        <w:ind w:firstLine="720"/>
        <w:jc w:val="both"/>
        <w:rPr/>
      </w:pPr>
      <w:r>
        <w:rPr/>
        <w:t xml:space="preserve">La acest moment procesual norma respectivă nu are nici o influenţă asupra cauzei, deoarece judecătorul de cameră preliminară nu exercită funcţia de judecată, ci se pronunţă numai cu privire la aspectele prev. de art.342 C.p.p. O asemenea cerere poate fi formulată, eventual, numai după începerea judecăţii, când acelaşi judecător de cameră preliminară ar exercita funcţia de judecată.  </w:t>
      </w:r>
    </w:p>
    <w:p>
      <w:pPr>
        <w:pStyle w:val="NormalWeb"/>
        <w:spacing w:before="0" w:after="0"/>
        <w:jc w:val="both"/>
        <w:rPr>
          <w:rFonts w:ascii="Arial" w:hAnsi="Arial" w:cs="Arial"/>
          <w:color w:val="000000"/>
          <w:lang w:val="ro-RO"/>
        </w:rPr>
      </w:pPr>
      <w:r>
        <w:rPr>
          <w:lang w:val="ro-RO"/>
        </w:rPr>
        <w:tab/>
        <w:t>În concluzie, excepţia de neconstituţionalitate  a textelor menţionate nu au legătură cu soluţionarea cauzei, respectiv asupra aspectelor ce trebuiesc tranşate în procedura camerei preliminare şi anume: competenţa şi legalitatea sesizării instanţei; verificarea legalităţii administrării probelor şi a efectuării actelor de către organele de urmărire penală.</w:t>
      </w:r>
    </w:p>
    <w:p>
      <w:pPr>
        <w:pStyle w:val="Normal"/>
        <w:autoSpaceDE w:val="false"/>
        <w:ind w:firstLine="708"/>
        <w:jc w:val="both"/>
        <w:rPr/>
      </w:pPr>
      <w:r>
        <w:rPr>
          <w:b/>
        </w:rPr>
        <w:t>Cu privire la cererile şi excepţiile formulate de inculpat faţă de actul de sesizare</w:t>
      </w:r>
      <w:r>
        <w:rPr/>
        <w:t xml:space="preserve">, </w:t>
      </w:r>
      <w:r>
        <w:rPr>
          <w:b/>
        </w:rPr>
        <w:t>Curtea (judecător de cameră preliminară), procedând în conformitate cu prevederile art. 342 Cod procedură penală, va constata următoarele:</w:t>
      </w:r>
    </w:p>
    <w:p>
      <w:pPr>
        <w:pStyle w:val="Normal"/>
        <w:ind w:firstLine="720"/>
        <w:jc w:val="both"/>
        <w:rPr/>
      </w:pPr>
      <w:r>
        <w:rPr/>
        <w:t>Conform disp. art.342 C.p.p obiectul procedurii de cameră preliminară îl constituie verificarea, după trimiterea în judecată, a competenţei şi a legalităţii sesizării instanţei, precum şi verificarea legalităţii administrării probelor şi a efectuării actelor de către organele de urmărire penală.</w:t>
      </w:r>
    </w:p>
    <w:p>
      <w:pPr>
        <w:pStyle w:val="Normal"/>
        <w:ind w:firstLine="720"/>
        <w:jc w:val="both"/>
        <w:rPr/>
      </w:pPr>
      <w:r>
        <w:rPr/>
        <w:t xml:space="preserve">Rezultă astfel din interpretarea textului că în această fază procesuală sunt verificate numai unele aspecte precizate expres de dispoziţia legală, respectiv competenţa instanţei de judecată, legalitatea sesizării instanţei şi legalitatea administrării probelor. </w:t>
      </w:r>
    </w:p>
    <w:p>
      <w:pPr>
        <w:pStyle w:val="Header"/>
        <w:tabs>
          <w:tab w:val="clear" w:pos="4536"/>
          <w:tab w:val="center" w:pos="570" w:leader="none"/>
          <w:tab w:val="right" w:pos="9072" w:leader="none"/>
        </w:tabs>
        <w:ind w:left="120" w:firstLine="525"/>
        <w:jc w:val="both"/>
        <w:rPr/>
      </w:pPr>
      <w:r>
        <w:rPr>
          <w:rStyle w:val="FontStyle35"/>
          <w:rFonts w:cs="Times New Roman"/>
          <w:b/>
          <w:sz w:val="24"/>
          <w:szCs w:val="24"/>
        </w:rPr>
        <w:t xml:space="preserve">Cu privire la competenţa Curţii de Apel .......,  </w:t>
      </w:r>
      <w:r>
        <w:rPr>
          <w:rStyle w:val="FontStyle35"/>
          <w:rFonts w:cs="Times New Roman"/>
          <w:sz w:val="24"/>
          <w:szCs w:val="24"/>
        </w:rPr>
        <w:t xml:space="preserve">ca primă instanţă, judecătorul de cameră preliminară constată ca această chestiune a fost tranşată prin </w:t>
      </w:r>
      <w:r>
        <w:rPr/>
        <w:t>încheierea nr.40  a ICCJ, prin care s-a tranşat chestiunea instanţei competente material şi personal să soluţioneze prezenta cauză.</w:t>
      </w:r>
    </w:p>
    <w:p>
      <w:pPr>
        <w:pStyle w:val="Header"/>
        <w:tabs>
          <w:tab w:val="clear" w:pos="4536"/>
          <w:tab w:val="center" w:pos="570" w:leader="none"/>
          <w:tab w:val="right" w:pos="9072" w:leader="none"/>
        </w:tabs>
        <w:ind w:left="120" w:firstLine="525"/>
        <w:jc w:val="both"/>
        <w:rPr>
          <w:rStyle w:val="FontStyle35"/>
          <w:rFonts w:ascii="Times New Roman" w:hAnsi="Times New Roman" w:cs="Times New Roman"/>
          <w:sz w:val="24"/>
          <w:szCs w:val="24"/>
        </w:rPr>
      </w:pPr>
      <w:r>
        <w:rPr>
          <w:rStyle w:val="FontStyle35"/>
          <w:rFonts w:cs="Times New Roman"/>
          <w:sz w:val="24"/>
          <w:szCs w:val="24"/>
        </w:rPr>
        <w:t>În ceea ce priveşte competenţa teritorială Curtea (judecător de cameră preliminară) apreciază că această instanţă este competentă teritorial în raport cu dispoziţiile art.41 alin.1 lit.a) şi c) C.p.p., în sensul că activităţile pretins infracţionale au fost comise pe raza Curţii de Apel ....... (judeţul B ), iar inculpatul avea locuinţa în mun. R , jud. B , la momentul emiterii rechizitoriului.</w:t>
      </w:r>
    </w:p>
    <w:p>
      <w:pPr>
        <w:pStyle w:val="Header"/>
        <w:tabs>
          <w:tab w:val="clear" w:pos="4536"/>
          <w:tab w:val="center" w:pos="570" w:leader="none"/>
          <w:tab w:val="right" w:pos="9072" w:leader="none"/>
        </w:tabs>
        <w:ind w:left="120" w:firstLine="525"/>
        <w:jc w:val="both"/>
        <w:rPr>
          <w:rFonts w:eastAsia="Calibri"/>
          <w:color w:val="000000"/>
        </w:rPr>
      </w:pPr>
      <w:r>
        <w:rPr>
          <w:rStyle w:val="FontStyle35"/>
          <w:rFonts w:cs="Times New Roman"/>
          <w:sz w:val="24"/>
          <w:szCs w:val="24"/>
        </w:rPr>
        <w:t>Totodată organul de urmărire penală ce a sesizat instanţă, a fost primul organ judiciar sesizat prin declinarea cauzei de la Parchetul Curţii de Apel ........</w:t>
        <w:tab/>
        <w:tab/>
      </w:r>
    </w:p>
    <w:p>
      <w:pPr>
        <w:pStyle w:val="Normal"/>
        <w:ind w:firstLine="855"/>
        <w:jc w:val="both"/>
        <w:rPr/>
      </w:pPr>
      <w:r>
        <w:rPr>
          <w:b/>
        </w:rPr>
        <w:t xml:space="preserve">Referitor la legalitatea sesizării instanţei, Curtea </w:t>
      </w:r>
      <w:r>
        <w:rPr>
          <w:rStyle w:val="FontStyle35"/>
          <w:rFonts w:cs="Times New Roman"/>
          <w:b/>
          <w:sz w:val="24"/>
          <w:szCs w:val="24"/>
        </w:rPr>
        <w:t>(judecător de cameră preliminară)</w:t>
      </w:r>
      <w:r>
        <w:rPr>
          <w:b/>
        </w:rPr>
        <w:t xml:space="preserve"> constată faptul că este legal sesizată, că probele sunt legal administrate şi că efectuarea actelor de urmărire penală a avut loc, de asemenea, conform dispoziţiilor legale. Au  fost respectate disp. art. 327 - 330 Cod procedură penală privind rezolvarea cauzei şi sesizarea instanţei, ale art. 100 şi 101 Cod procedură penală privind administrarea probelor - nefiind incident art. 102 Cod procedură penală ce vizează excluderea probelor obţinute în mod nelegal - precum şi ale art. 305 şi urm. Cod procedură penală privind efectuarea urmăririi penale.</w:t>
      </w:r>
    </w:p>
    <w:p>
      <w:pPr>
        <w:pStyle w:val="Normal"/>
        <w:ind w:firstLine="855"/>
        <w:jc w:val="both"/>
        <w:rPr>
          <w:b/>
          <w:b/>
        </w:rPr>
      </w:pPr>
      <w:r>
        <w:rPr>
          <w:b/>
        </w:rPr>
        <w:t>De asemenea, nu este incident în cauză nici un caz de nulitate relativă sau absolută dintre cele prevăzute de art. 281 şi 282 Cod procedură penală.</w:t>
      </w:r>
    </w:p>
    <w:p>
      <w:pPr>
        <w:pStyle w:val="BodyText3"/>
        <w:spacing w:before="0" w:after="0"/>
        <w:jc w:val="both"/>
        <w:rPr/>
      </w:pPr>
      <w:r>
        <w:rPr>
          <w:b/>
          <w:i/>
          <w:sz w:val="24"/>
          <w:szCs w:val="24"/>
        </w:rPr>
        <w:t xml:space="preserve">       </w:t>
      </w:r>
      <w:r>
        <w:rPr>
          <w:rStyle w:val="FontStyle35"/>
          <w:rFonts w:cs="Times New Roman"/>
          <w:b/>
          <w:sz w:val="24"/>
          <w:szCs w:val="24"/>
        </w:rPr>
        <w:t xml:space="preserve">  </w:t>
      </w:r>
      <w:r>
        <w:rPr>
          <w:rStyle w:val="FontStyle35"/>
          <w:rFonts w:cs="Times New Roman"/>
          <w:sz w:val="24"/>
          <w:szCs w:val="24"/>
        </w:rPr>
        <w:t>Examinând punctual cererile şi excepţiile ridicate de inculpat</w:t>
      </w:r>
      <w:r>
        <w:rPr>
          <w:rStyle w:val="FontStyle35"/>
          <w:rFonts w:cs="Times New Roman"/>
          <w:i/>
          <w:sz w:val="24"/>
          <w:szCs w:val="24"/>
        </w:rPr>
        <w:t xml:space="preserve">, </w:t>
      </w:r>
      <w:r>
        <w:rPr>
          <w:rStyle w:val="FontStyle35"/>
          <w:rFonts w:cs="Times New Roman"/>
          <w:sz w:val="24"/>
          <w:szCs w:val="24"/>
        </w:rPr>
        <w:t>în</w:t>
      </w:r>
      <w:r>
        <w:rPr>
          <w:rStyle w:val="FontStyle35"/>
          <w:rFonts w:cs="Times New Roman"/>
          <w:i/>
          <w:sz w:val="24"/>
          <w:szCs w:val="24"/>
        </w:rPr>
        <w:t xml:space="preserve"> </w:t>
      </w:r>
      <w:r>
        <w:rPr>
          <w:rStyle w:val="FontStyle35"/>
          <w:rFonts w:cs="Times New Roman"/>
          <w:sz w:val="24"/>
          <w:szCs w:val="24"/>
        </w:rPr>
        <w:t>limitele art. 342 Cod procedură penală, ce reglementează obiectul controlului judecătoresc, în procedura de cameră preliminară,</w:t>
      </w:r>
      <w:r>
        <w:rPr>
          <w:sz w:val="24"/>
          <w:szCs w:val="24"/>
        </w:rPr>
        <w:t xml:space="preserve"> se reţine că, la acest moment procesual, potrivit art.345 Cod proc. penală, nu se poate dispune restituirea cauzei la procuror pentru refacerea în tot sau în parte a urmăririi penale.</w:t>
      </w:r>
    </w:p>
    <w:p>
      <w:pPr>
        <w:pStyle w:val="BodyText3"/>
        <w:spacing w:before="0" w:after="0"/>
        <w:jc w:val="both"/>
        <w:rPr>
          <w:sz w:val="24"/>
          <w:szCs w:val="24"/>
        </w:rPr>
      </w:pPr>
      <w:r>
        <w:rPr>
          <w:sz w:val="24"/>
          <w:szCs w:val="24"/>
        </w:rPr>
        <w:tab/>
        <w:t>1.În ceea ce priveşte excepţia nelegalităţii administrării mijloacelor de probă şi în favoarea inculpatului, instanţa (judecător de cameră preliminară), consideră ca acest aspect nu afectează legalitatea administrării celorlalte mijloace de probă. Insuficienţa probelor administrate de organul de urmărire penală nu poate conduce la nelegalitatea trimiterii în judecată şi a rechizitoriului, ci reprezintă o chestiune asupra căreia se va pronunţa instanţa de judecată, în cursul cercetării judecătoreşti (prin administrarea de probe la cererea procurorului ori a părţilor), ori prin sentinţă asupra fondului cauzei.</w:t>
      </w:r>
    </w:p>
    <w:p>
      <w:pPr>
        <w:pStyle w:val="Normal"/>
        <w:jc w:val="both"/>
        <w:rPr/>
      </w:pPr>
      <w:r>
        <w:rPr/>
        <w:tab/>
        <w:t xml:space="preserve"> Curtea</w:t>
      </w:r>
      <w:r>
        <w:rPr>
          <w:b/>
        </w:rPr>
        <w:t xml:space="preserve"> </w:t>
      </w:r>
      <w:r>
        <w:rPr>
          <w:rStyle w:val="FontStyle35"/>
          <w:rFonts w:cs="Times New Roman"/>
          <w:sz w:val="24"/>
          <w:szCs w:val="24"/>
        </w:rPr>
        <w:t xml:space="preserve">(judecător de cameră preliminară), consideră că </w:t>
      </w:r>
      <w:r>
        <w:rPr/>
        <w:t>în procedura camerei preliminare judecătorul nu verifică temeinicia sau aparenţa de temeinicie a probelor sau a trimiterii în judecată şi nici caracterul complet al urmăririi penale sau oportunitatea ori suficienţa probelor administrate în acuzare.</w:t>
      </w:r>
    </w:p>
    <w:p>
      <w:pPr>
        <w:pStyle w:val="BodyText3"/>
        <w:spacing w:before="0" w:after="0"/>
        <w:jc w:val="both"/>
        <w:rPr/>
      </w:pPr>
      <w:r>
        <w:rPr>
          <w:sz w:val="24"/>
          <w:szCs w:val="24"/>
        </w:rPr>
        <w:tab/>
        <w:t>Pe de altă parte, la efectuarea examenului de legalitate asupra administrării probelor de către organele de urmărire penală, acesta este obligat să ţină seamă de prevederile art.99 şi 100 Cod proc. penală, potrivit cărora în prima fază procesuală, sarcina probei aparţine în principal procurorului, care strânge şi administrează probe atât în favoarea, cât şi în defavoarea inculpatului, acesta beneficiind de prezumţia de nevinovăţie şi de dreptul de a nu contribui la propria acuzare.</w:t>
      </w:r>
    </w:p>
    <w:p>
      <w:pPr>
        <w:pStyle w:val="BodyText3"/>
        <w:spacing w:before="0" w:after="0"/>
        <w:jc w:val="both"/>
        <w:rPr>
          <w:sz w:val="24"/>
          <w:szCs w:val="24"/>
        </w:rPr>
      </w:pPr>
      <w:r>
        <w:rPr>
          <w:sz w:val="24"/>
          <w:szCs w:val="24"/>
        </w:rPr>
        <w:tab/>
        <w:t>2. A doua chestiune invocată de inculpat se referă la nelegalitatea ordonanţei prin care se disjunge cauza faţă de autor (coautori), dar nici acest aspect nu conduce la nelegalitatea rechizitoriului, întrucât nici un text legal nu interzice ca un participant la o infracţiune (în speţă, în calitate de complice) să fie trimis în judecată numai după trimiterea în judecată autorului (coautorilor) sau odată cu aceştia. Instanţa de judecată este datoare să se pronunţe în limitele sesizării, conform art.371 C.p.p.</w:t>
      </w:r>
    </w:p>
    <w:p>
      <w:pPr>
        <w:pStyle w:val="BodyText3"/>
        <w:spacing w:before="0" w:after="0"/>
        <w:jc w:val="both"/>
        <w:rPr/>
      </w:pPr>
      <w:r>
        <w:rPr>
          <w:sz w:val="24"/>
          <w:szCs w:val="24"/>
        </w:rPr>
        <w:tab/>
        <w:t>3. În ceea ce priveşte nelegalitatea modului în care au fost audiate persoanele vătămate, Curtea</w:t>
      </w:r>
      <w:r>
        <w:rPr>
          <w:b/>
          <w:sz w:val="24"/>
          <w:szCs w:val="24"/>
        </w:rPr>
        <w:t xml:space="preserve"> </w:t>
      </w:r>
      <w:r>
        <w:rPr>
          <w:rStyle w:val="FontStyle35"/>
          <w:rFonts w:cs="Times New Roman"/>
          <w:sz w:val="24"/>
          <w:szCs w:val="24"/>
        </w:rPr>
        <w:t>(judecător de cameră preliminară), apreciază că, în conformitate cu dispoziţiile legale, luarea declaraţiilor se poate face şi prin comisie rogatorie, iar necesitatea audierii reprezentanţilor 3  UK va fi la latitudinea instanţei de judecată, în faza cercetării judecătoreşti.</w:t>
      </w:r>
    </w:p>
    <w:p>
      <w:pPr>
        <w:pStyle w:val="BodyText3"/>
        <w:spacing w:before="0" w:after="0"/>
        <w:jc w:val="both"/>
        <w:rPr/>
      </w:pPr>
      <w:r>
        <w:rPr>
          <w:rStyle w:val="FontStyle35"/>
          <w:rFonts w:cs="Times New Roman"/>
          <w:sz w:val="24"/>
          <w:szCs w:val="24"/>
        </w:rPr>
        <w:tab/>
        <w:t>4. Nici în legătură cu faptul că unele persoane, ce ar fi comunicat cu persoanele vătămate on line, nu au fost audiate (aspect ce în opinia inculpatului ar conduce la nelegalitatea rechizitoriului) ori că prejudiciul a fost calculat incorect, nu poate conduce la nelegalitatea sesizării instanţei, fiind aspecte de apreciere a organului de urmărire penală faţă de utilitatea mijloacelor de probă sau de o eventuală eroare materială (de calcul).</w:t>
      </w:r>
    </w:p>
    <w:p>
      <w:pPr>
        <w:pStyle w:val="BodyText3"/>
        <w:spacing w:before="0" w:after="0"/>
        <w:jc w:val="both"/>
        <w:rPr>
          <w:sz w:val="24"/>
          <w:szCs w:val="24"/>
        </w:rPr>
      </w:pPr>
      <w:r>
        <w:rPr>
          <w:rStyle w:val="FontStyle35"/>
          <w:rFonts w:cs="Times New Roman"/>
          <w:sz w:val="24"/>
          <w:szCs w:val="24"/>
        </w:rPr>
        <w:tab/>
        <w:t>5. Referitor la cererea inculpatului de introducere în cauză a unor persoane juridice în calitate de părţii responsabile civilmente ori de emiterea unei adrese la DIICOT pentru a i se răspunde la solicitarea sa de respingere a unor probe, instanţa (judecător de cameră preliminară), consideră că acestea nu au legătură cu obiectul camerei preliminare.</w:t>
      </w:r>
      <w:r>
        <w:rPr>
          <w:sz w:val="24"/>
          <w:szCs w:val="24"/>
        </w:rPr>
        <w:tab/>
      </w:r>
    </w:p>
    <w:p>
      <w:pPr>
        <w:pStyle w:val="BodyText3"/>
        <w:spacing w:before="0" w:after="0"/>
        <w:jc w:val="both"/>
        <w:rPr/>
      </w:pPr>
      <w:r>
        <w:rPr>
          <w:sz w:val="24"/>
          <w:szCs w:val="24"/>
        </w:rPr>
        <w:tab/>
        <w:t>6. Se mai solicită de inculpat excluderea unor înscrisuri ca fiind neutile, nepertinente şi neconcludente cauzei, respectiv a rechizitoriului întocmit de Parchetul de pe lângă Curtea de Apel ….  pentru săvârşirea infracţiunii de înşelăciune şi a comentariilor anumitor persoane, utilizatori de internet, numai că acestea nu constituie mijloace de probă în dovedirea faptelor principale ori probatorii.</w:t>
      </w:r>
    </w:p>
    <w:p>
      <w:pPr>
        <w:pStyle w:val="Normal"/>
        <w:autoSpaceDE w:val="false"/>
        <w:ind w:firstLine="708"/>
        <w:jc w:val="both"/>
        <w:rPr/>
      </w:pPr>
      <w:r>
        <w:rPr/>
        <w:tab/>
        <w:t>7. În ceea ce priveşte solicitările  inculpatului, ca D.I.I.C.O.T. – Serviciul Teritorial ....... să indice datele de identificare a celor 400 de persoane prejudiciate în conformitate cu menţiunile din rechizitoriu, precum şi mijloacele de probă pe care se bazează, precum şi rectificarea sau probarea sumei de 100.000 lei consemnată ca fiind depusă în conturile sale de victimele infracţiunii de fraudă informatică, nici acestea nu pot fi primite, deoarece nu afectează legalitatea sesizării, instanţa fiind obligată, conform art.371 C.p.p., să judece cauza în limitele sesizării, iar suma menţionată nu-i este imputat inculpatului.</w:t>
      </w:r>
    </w:p>
    <w:p>
      <w:pPr>
        <w:pStyle w:val="Normal"/>
        <w:ind w:firstLine="720"/>
        <w:jc w:val="both"/>
        <w:rPr/>
      </w:pPr>
      <w:r>
        <w:rPr>
          <w:rStyle w:val="FontStyle35"/>
          <w:rFonts w:cs="Times New Roman"/>
          <w:sz w:val="24"/>
          <w:szCs w:val="24"/>
        </w:rPr>
        <w:t xml:space="preserve">Faţă de aceste aspecte şi neconstatând alte motive de nelegalitate a actelor din faza urmăririi penale, </w:t>
      </w:r>
      <w:r>
        <w:rPr/>
        <w:t>Curtea</w:t>
      </w:r>
      <w:r>
        <w:rPr>
          <w:b/>
        </w:rPr>
        <w:t xml:space="preserve"> </w:t>
      </w:r>
      <w:r>
        <w:rPr>
          <w:rStyle w:val="FontStyle35"/>
          <w:rFonts w:cs="Times New Roman"/>
          <w:sz w:val="24"/>
          <w:szCs w:val="24"/>
        </w:rPr>
        <w:t>(judecător de cameră preliminară), în baza art.29 din Legea 47/1992, va r</w:t>
      </w:r>
      <w:r>
        <w:rPr/>
        <w:t>espinge ca inadmisibilă cererea de sesizare a Curţii Constituţionale, cu privire la excepţiile de neconstituţionalitate a disp. art.344 alin.2 şi art. 347 alin.7 C.p.p.</w:t>
        <w:tab/>
      </w:r>
    </w:p>
    <w:p>
      <w:pPr>
        <w:pStyle w:val="Normal"/>
        <w:ind w:firstLine="720"/>
        <w:jc w:val="both"/>
        <w:rPr/>
      </w:pPr>
      <w:r>
        <w:rPr/>
        <w:t>În baza art 345 C.p.p. va respinge cererile şi excepţiile invocate de către inculpatul 2 , cu privire la legalitatea administrării probelor şi a efectuării actelor de către organele de urmărire penală.</w:t>
      </w:r>
    </w:p>
    <w:p>
      <w:pPr>
        <w:pStyle w:val="Normal"/>
        <w:ind w:firstLine="720"/>
        <w:jc w:val="both"/>
        <w:rPr/>
      </w:pPr>
      <w:r>
        <w:rPr/>
        <w:t xml:space="preserve">În baza art 342 C.p.p. va constată competenţa şi legalitatea sesizării instanţei de judecată cu rechizitoriul nr.1  din 29.05.......... al Parchetului de pe lângă ÎCCJ - DIICOT – Serviciul Teritorial ......., privind pe inculpatul 2 </w:t>
      </w:r>
      <w:r>
        <w:rPr>
          <w:color w:val="000000"/>
        </w:rPr>
        <w:t>,</w:t>
      </w:r>
      <w:r>
        <w:rPr/>
        <w:t xml:space="preserve"> trimis în judecată pentru săvârşirea </w:t>
      </w:r>
      <w:r>
        <w:rPr>
          <w:rFonts w:eastAsia="PMingLiU;新細明體"/>
        </w:rPr>
        <w:t xml:space="preserve">infracţiunilor de: </w:t>
      </w:r>
    </w:p>
    <w:p>
      <w:pPr>
        <w:pStyle w:val="Normal"/>
        <w:numPr>
          <w:ilvl w:val="0"/>
          <w:numId w:val="2"/>
        </w:numPr>
        <w:jc w:val="both"/>
        <w:rPr>
          <w:rFonts w:eastAsia="PMingLiU;新細明體"/>
        </w:rPr>
      </w:pPr>
      <w:r>
        <w:rPr>
          <w:rFonts w:eastAsia="PMingLiU;新細明體"/>
        </w:rPr>
        <w:t>complicitate la fals informatic, prev. de art 26 C.p. anterior rap. la art.48 din Legea 161/2003 cu aplic. art.41 alin.2 C.p .anterior şi art.5 C.p.,</w:t>
      </w:r>
    </w:p>
    <w:p>
      <w:pPr>
        <w:pStyle w:val="Normal"/>
        <w:numPr>
          <w:ilvl w:val="0"/>
          <w:numId w:val="2"/>
        </w:numPr>
        <w:jc w:val="both"/>
        <w:rPr>
          <w:rFonts w:eastAsia="PMingLiU;新細明體"/>
        </w:rPr>
      </w:pPr>
      <w:r>
        <w:rPr>
          <w:rFonts w:eastAsia="PMingLiU;新細明體"/>
        </w:rPr>
        <w:t>complicitate la fraudă informatică, prev. de art 26 C.p. anterior rap. la art.49 din Legea 161/2003, cu aplic. art.41 alin.2 C.p. anterior şi art.5 C.p.;</w:t>
      </w:r>
    </w:p>
    <w:p>
      <w:pPr>
        <w:pStyle w:val="Normal"/>
        <w:numPr>
          <w:ilvl w:val="0"/>
          <w:numId w:val="2"/>
        </w:numPr>
        <w:jc w:val="both"/>
        <w:rPr>
          <w:rFonts w:eastAsia="PMingLiU;新細明體"/>
        </w:rPr>
      </w:pPr>
      <w:r>
        <w:rPr>
          <w:rFonts w:eastAsia="PMingLiU;新細明體"/>
        </w:rPr>
        <w:t>acces ilegal la un sistem informatic, prev. de art.42 din Legea 161/2003, cu aplic. art.41 alin.2 C.p. anterior şi art.5 C.p.;</w:t>
      </w:r>
    </w:p>
    <w:p>
      <w:pPr>
        <w:pStyle w:val="Normal"/>
        <w:numPr>
          <w:ilvl w:val="0"/>
          <w:numId w:val="2"/>
        </w:numPr>
        <w:jc w:val="both"/>
        <w:rPr>
          <w:rFonts w:eastAsia="PMingLiU;新細明體"/>
        </w:rPr>
      </w:pPr>
      <w:r>
        <w:rPr>
          <w:rFonts w:eastAsia="PMingLiU;新細明體"/>
        </w:rPr>
        <w:t>efectuarea de operaţiuni financiare în mod fraudulos, prev. de art.27 alin.1 din Legea 161/2003, cu aplic. art.41 alin.2 C.p. anterior şi art.5 C.p.</w:t>
      </w:r>
    </w:p>
    <w:p>
      <w:pPr>
        <w:pStyle w:val="Normal"/>
        <w:ind w:firstLine="720"/>
        <w:jc w:val="both"/>
        <w:rPr/>
      </w:pPr>
      <w:r>
        <w:rPr>
          <w:rFonts w:eastAsia="PMingLiU;新細明體"/>
        </w:rPr>
        <w:t>Va constata legalitatea</w:t>
      </w:r>
      <w:r>
        <w:rPr/>
        <w:t xml:space="preserve"> administrării probelor şi a efectuării actelor de urmărire penală şi dispune începerea judecăţii, urmând a se acorda termen pe fondul cauzei după rămânerea definitivă a prezentei încheieri.</w:t>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ISPUNE</w:t>
      </w:r>
    </w:p>
    <w:p>
      <w:pPr>
        <w:pStyle w:val="Normal"/>
        <w:autoSpaceDE w:val="false"/>
        <w:ind w:firstLine="708"/>
        <w:jc w:val="both"/>
        <w:rPr/>
      </w:pPr>
      <w:r>
        <w:rPr/>
      </w:r>
    </w:p>
    <w:p>
      <w:pPr>
        <w:pStyle w:val="Normal"/>
        <w:autoSpaceDE w:val="false"/>
        <w:ind w:firstLine="708"/>
        <w:jc w:val="both"/>
        <w:rPr/>
      </w:pPr>
      <w:r>
        <w:rPr/>
      </w:r>
    </w:p>
    <w:p>
      <w:pPr>
        <w:pStyle w:val="Normal"/>
        <w:ind w:firstLine="720"/>
        <w:jc w:val="both"/>
        <w:rPr/>
      </w:pPr>
      <w:r>
        <w:rPr/>
        <w:t>Respinge ca inadmisibilă cererea de sesizare a Curţii Constituţionale,  cu privire la excepţiile de neconstituţionalitate a disp. art.344 alin.2 şi art. 347 alin.7 C.p.p.</w:t>
      </w:r>
    </w:p>
    <w:p>
      <w:pPr>
        <w:pStyle w:val="Normal"/>
        <w:jc w:val="both"/>
        <w:rPr/>
      </w:pPr>
      <w:r>
        <w:rPr/>
        <w:tab/>
        <w:t>Cu drept de apel în termen de 48 de ore de la pronunţare.</w:t>
      </w:r>
    </w:p>
    <w:p>
      <w:pPr>
        <w:pStyle w:val="Normal"/>
        <w:ind w:firstLine="720"/>
        <w:jc w:val="both"/>
        <w:rPr/>
      </w:pPr>
      <w:r>
        <w:rPr/>
        <w:t>În baza art 345 C.p.p. respinge cererile şi excepţiile invocate de către inculpatul 2 , cu privire la legalitatea administrării probelor şi a efectuării actelor de către organele de urmărire penală.</w:t>
      </w:r>
    </w:p>
    <w:p>
      <w:pPr>
        <w:pStyle w:val="Normal"/>
        <w:ind w:firstLine="720"/>
        <w:jc w:val="both"/>
        <w:rPr/>
      </w:pPr>
      <w:r>
        <w:rPr/>
        <w:t xml:space="preserve">În baza art 342 C.p.p. constată competenţa şi legalitatea sesizării instanţei de judecată cu rechizitoriul nr.1  din   al Parchetului de pe lângă ÎCCJ - DIICOT – Serviciul Teritorial ......., privind pe inculpatul 2 </w:t>
      </w:r>
      <w:r>
        <w:rPr>
          <w:color w:val="000000"/>
        </w:rPr>
        <w:t>,</w:t>
      </w:r>
      <w:r>
        <w:rPr/>
        <w:t xml:space="preserve"> trimis în judecată pentru săvârşirea </w:t>
      </w:r>
      <w:r>
        <w:rPr>
          <w:rFonts w:eastAsia="PMingLiU;新細明體"/>
        </w:rPr>
        <w:t xml:space="preserve">infracţiunilor de: </w:t>
      </w:r>
    </w:p>
    <w:p>
      <w:pPr>
        <w:pStyle w:val="Normal"/>
        <w:numPr>
          <w:ilvl w:val="0"/>
          <w:numId w:val="2"/>
        </w:numPr>
        <w:jc w:val="both"/>
        <w:rPr>
          <w:rFonts w:eastAsia="PMingLiU;新細明體"/>
        </w:rPr>
      </w:pPr>
      <w:r>
        <w:rPr>
          <w:rFonts w:eastAsia="PMingLiU;新細明體"/>
        </w:rPr>
        <w:t>complicitate la fals informatic, prev. de art 26 C.p. anterior rap. la art.48 din Legea 161/2003 cu aplic. art.41 alin.2 C.p .anterior şi art.5 C.p.,</w:t>
      </w:r>
    </w:p>
    <w:p>
      <w:pPr>
        <w:pStyle w:val="Normal"/>
        <w:numPr>
          <w:ilvl w:val="0"/>
          <w:numId w:val="2"/>
        </w:numPr>
        <w:jc w:val="both"/>
        <w:rPr>
          <w:rFonts w:eastAsia="PMingLiU;新細明體"/>
        </w:rPr>
      </w:pPr>
      <w:r>
        <w:rPr>
          <w:rFonts w:eastAsia="PMingLiU;新細明體"/>
        </w:rPr>
        <w:t>complicitate la fraudă informatică, prev. de art 26 C.p. anterior rap. la art.49 din Legea 161/2003, cu aplic. art.41 alin.2 C.p. anterior şi art.5 C.p.;</w:t>
      </w:r>
    </w:p>
    <w:p>
      <w:pPr>
        <w:pStyle w:val="Normal"/>
        <w:numPr>
          <w:ilvl w:val="0"/>
          <w:numId w:val="2"/>
        </w:numPr>
        <w:jc w:val="both"/>
        <w:rPr>
          <w:rFonts w:eastAsia="PMingLiU;新細明體"/>
        </w:rPr>
      </w:pPr>
      <w:r>
        <w:rPr>
          <w:rFonts w:eastAsia="PMingLiU;新細明體"/>
        </w:rPr>
        <w:t>acces ilegal la un sistem informatic, prev. de art.42 din Legea 161/2003, cu aplic. art.41 alin.2 C.p. anterior şi art.5 C.p.;</w:t>
      </w:r>
    </w:p>
    <w:p>
      <w:pPr>
        <w:pStyle w:val="Normal"/>
        <w:numPr>
          <w:ilvl w:val="0"/>
          <w:numId w:val="2"/>
        </w:numPr>
        <w:jc w:val="both"/>
        <w:rPr>
          <w:rFonts w:eastAsia="PMingLiU;新細明體"/>
        </w:rPr>
      </w:pPr>
      <w:r>
        <w:rPr>
          <w:rFonts w:eastAsia="PMingLiU;新細明體"/>
        </w:rPr>
        <w:t>efectuarea de operaţiuni financiare în mod fraudulos, prev. de art.27 alin.1 din Legea 161/2003, cu aplic. art.41 alin.2 C.p. anterior şi art.5 C.p.</w:t>
      </w:r>
    </w:p>
    <w:p>
      <w:pPr>
        <w:pStyle w:val="Normal"/>
        <w:ind w:firstLine="720"/>
        <w:jc w:val="both"/>
        <w:rPr/>
      </w:pPr>
      <w:r>
        <w:rPr>
          <w:rFonts w:eastAsia="PMingLiU;新細明體"/>
        </w:rPr>
        <w:t>Constată legalitatea</w:t>
      </w:r>
      <w:r>
        <w:rPr/>
        <w:t xml:space="preserve"> administrării probelor şi a efectuării actelor de urmărire penală şi dispune începerea judecăţii, urmând a se acorda termen pe fondul cauzei după rămânerea definitivă a prezentei încheieri.</w:t>
      </w:r>
    </w:p>
    <w:p>
      <w:pPr>
        <w:pStyle w:val="Normal"/>
        <w:ind w:firstLine="855"/>
        <w:jc w:val="both"/>
        <w:rPr/>
      </w:pPr>
      <w:r>
        <w:rPr/>
        <w:t>Cu drept de contestaţie în termen de 3 zile de la comunicare pentru procuror şi inculpat.</w:t>
      </w:r>
    </w:p>
    <w:p>
      <w:pPr>
        <w:pStyle w:val="Normal"/>
        <w:ind w:firstLine="855"/>
        <w:jc w:val="both"/>
        <w:rPr/>
      </w:pPr>
      <w:r>
        <w:rPr/>
        <w:t>Pronunţată în camera de consiliu, astăzi  ……..</w:t>
      </w:r>
    </w:p>
    <w:p>
      <w:pPr>
        <w:pStyle w:val="Normal"/>
        <w:ind w:firstLine="855"/>
        <w:jc w:val="both"/>
        <w:rPr/>
      </w:pPr>
      <w:r>
        <w:rPr/>
      </w:r>
    </w:p>
    <w:p>
      <w:pPr>
        <w:pStyle w:val="Normal"/>
        <w:ind w:firstLine="855"/>
        <w:jc w:val="both"/>
        <w:rPr/>
      </w:pPr>
      <w:r>
        <w:rPr/>
      </w:r>
    </w:p>
    <w:p>
      <w:pPr>
        <w:pStyle w:val="Normal"/>
        <w:ind w:firstLine="720"/>
        <w:rPr>
          <w:color w:val="000000"/>
        </w:rPr>
      </w:pPr>
      <w:r>
        <w:rPr>
          <w:color w:val="000000"/>
        </w:rPr>
        <w:t>Judecător de cameră preliminară,                                                     Grefier,</w:t>
      </w:r>
    </w:p>
    <w:p>
      <w:pPr>
        <w:pStyle w:val="Normal"/>
        <w:spacing w:lineRule="auto" w:line="360"/>
        <w:ind w:firstLine="1440"/>
        <w:jc w:val="both"/>
        <w:rPr/>
      </w:pPr>
      <w:r>
        <w:rPr/>
        <w:t>A1037                                                                                     ..........</w:t>
      </w:r>
    </w:p>
    <w:p>
      <w:pPr>
        <w:pStyle w:val="Normal"/>
        <w:jc w:val="both"/>
        <w:rPr/>
      </w:pPr>
      <w:r>
        <w:rPr/>
        <w:t xml:space="preserve"> </w:t>
      </w:r>
    </w:p>
    <w:p>
      <w:pPr>
        <w:pStyle w:val="Normal"/>
        <w:jc w:val="both"/>
        <w:rPr/>
      </w:pPr>
      <w:r>
        <w:rPr/>
      </w:r>
    </w:p>
    <w:p>
      <w:pPr>
        <w:pStyle w:val="Normal"/>
        <w:jc w:val="both"/>
        <w:rPr/>
      </w:pPr>
      <w:r>
        <w:rPr/>
        <w:t xml:space="preserve">Red. </w:t>
      </w:r>
      <w:bookmarkStart w:id="0" w:name="Text21"/>
      <w:r>
        <w:rPr/>
        <w:t>A1037</w:t>
      </w:r>
    </w:p>
    <w:p>
      <w:pPr>
        <w:pStyle w:val="Normal"/>
        <w:jc w:val="both"/>
        <w:rPr/>
      </w:pPr>
      <w:bookmarkEnd w:id="0"/>
      <w:r>
        <w:rPr/>
        <w:t xml:space="preserve">4ex./ </w:t>
      </w:r>
    </w:p>
    <w:p>
      <w:pPr>
        <w:pStyle w:val="Normal"/>
        <w:jc w:val="both"/>
        <w:rPr/>
      </w:pPr>
      <w:r>
        <w:rPr/>
        <w:t>Operator de date cu caracter personal</w:t>
      </w:r>
    </w:p>
    <w:p>
      <w:pPr>
        <w:pStyle w:val="Normal"/>
        <w:jc w:val="both"/>
        <w:rPr/>
      </w:pPr>
      <w:r>
        <w:rPr/>
        <w:t xml:space="preserve"> </w:t>
      </w:r>
    </w:p>
    <w:p>
      <w:pPr>
        <w:pStyle w:val="Normal"/>
        <w:jc w:val="both"/>
        <w:rPr/>
      </w:pPr>
      <w:r>
        <w:rPr/>
      </w:r>
    </w:p>
    <w:p>
      <w:pPr>
        <w:pStyle w:val="Normal"/>
        <w:jc w:val="both"/>
        <w:rPr/>
      </w:pPr>
      <w:r>
        <w:rPr/>
      </w:r>
    </w:p>
    <w:p>
      <w:pPr>
        <w:pStyle w:val="Normal"/>
        <w:ind w:firstLine="855"/>
        <w:jc w:val="both"/>
        <w:rPr/>
      </w:pPr>
      <w:r>
        <w:rPr/>
      </w:r>
    </w:p>
    <w:p>
      <w:pPr>
        <w:pStyle w:val="Normal"/>
        <w:rPr/>
      </w:pPr>
      <w:r>
        <w:rPr/>
      </w:r>
    </w:p>
    <w:p>
      <w:pPr>
        <w:pStyle w:val="Normal"/>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eastAsia="PMingLiU;新細明體"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ntStyle42">
    <w:name w:val="Font Style42"/>
    <w:qFormat/>
    <w:rPr>
      <w:rFonts w:ascii="Arial" w:hAnsi="Arial" w:cs="Arial"/>
      <w:b/>
      <w:bCs/>
      <w:sz w:val="22"/>
      <w:szCs w:val="22"/>
    </w:rPr>
  </w:style>
  <w:style w:type="character" w:styleId="HeaderChar">
    <w:name w:val="Header Char"/>
    <w:qFormat/>
    <w:rPr>
      <w:sz w:val="24"/>
      <w:szCs w:val="24"/>
      <w:lang w:val="ro-RO" w:bidi="ar-SA"/>
    </w:rPr>
  </w:style>
  <w:style w:type="character" w:styleId="FontStyle35">
    <w:name w:val="Font Style35"/>
    <w:qFormat/>
    <w:rPr>
      <w:rFonts w:ascii="Palatino Linotype" w:hAnsi="Palatino Linotype" w:cs="Palatino Linotype"/>
      <w:sz w:val="22"/>
      <w:szCs w:val="22"/>
    </w:rPr>
  </w:style>
  <w:style w:type="character" w:styleId="Rvts7">
    <w:name w:val="rvts7"/>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gin.group.recruiting@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9:00Z</dcterms:created>
  <dc:creator>valy</dc:creator>
  <dc:description/>
  <cp:keywords/>
  <dc:language>en-US</dc:language>
  <cp:lastModifiedBy>Elena, PETRESCU</cp:lastModifiedBy>
  <dcterms:modified xsi:type="dcterms:W3CDTF">2020-12-14T14:4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