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osar nr. ......</w:t>
        <w:tab/>
        <w:tab/>
        <w:tab/>
        <w:tab/>
        <w:tab/>
        <w:tab/>
        <w:tab/>
        <w:tab/>
        <w:tab/>
        <w:t>Hotărârea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O M Â N I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DE APEL 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ŢIA ....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Încheie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Şedinţa din Camera de Consiliu de la 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constituită din 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 - 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JUDECĂTOR – A104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ab/>
        <w:tab/>
        <w:t xml:space="preserve">     GREFIER -     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e rol se află soluţionarea îndreptării din oficiu, a erorii materiale evidente din cuprinsul dispozitivului deciziei civile nr. DC18 a Curţii de Apel ...Secţia ...</w:t>
      </w:r>
    </w:p>
    <w:p>
      <w:pPr>
        <w:pStyle w:val="Normal"/>
        <w:widowControl w:val="false"/>
        <w:ind w:firstLine="720"/>
        <w:jc w:val="both"/>
        <w:rPr/>
      </w:pPr>
      <w:r>
        <w:rPr/>
        <w:t>Cauza se soluţionează fără prezenţa părţilor, conform art. 442 noul Cod Procedură Civilă.</w:t>
        <w:tab/>
        <w:t xml:space="preserve"> Procedura este legal îndeplinită.</w:t>
      </w:r>
    </w:p>
    <w:p>
      <w:pPr>
        <w:pStyle w:val="Normal"/>
        <w:widowControl w:val="false"/>
        <w:jc w:val="both"/>
        <w:rPr/>
      </w:pPr>
      <w:r>
        <w:rPr/>
        <w:tab/>
        <w:t>S-a făcut referatul cauzei de către grefierul de şedinţă, după care:</w:t>
      </w:r>
    </w:p>
    <w:p>
      <w:pPr>
        <w:pStyle w:val="Normal"/>
        <w:widowControl w:val="false"/>
        <w:jc w:val="both"/>
        <w:rPr/>
      </w:pPr>
      <w:r>
        <w:rPr>
          <w:lang w:val="en-US" w:eastAsia="en-US"/>
        </w:rPr>
        <w:tab/>
        <w:t xml:space="preserve">Curtea rămâne în pronunţare asupra îndreptării din oficiu, a </w:t>
      </w:r>
      <w:r>
        <w:rPr>
          <w:lang w:val="es-ES_tradnl" w:eastAsia="en-US"/>
        </w:rPr>
        <w:t>erorii materiale evidente</w:t>
      </w:r>
      <w:r>
        <w:rPr>
          <w:lang w:val="en-US" w:eastAsia="en-US"/>
        </w:rPr>
        <w:t xml:space="preserve"> din cuprinsul dispozitivului deciziei civile nr. </w:t>
      </w:r>
      <w:r>
        <w:rPr/>
        <w:t xml:space="preserve">DC18 din data de ... </w:t>
      </w:r>
      <w:r>
        <w:rPr>
          <w:lang w:val="en-US" w:eastAsia="en-US"/>
        </w:rPr>
        <w:t xml:space="preserve">a </w:t>
      </w:r>
      <w:r>
        <w:rPr/>
        <w:t>Curţii de Apel …… Secţia .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C U R T E A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Deliberând asupra îndreptării din oficiu, a erorii materiale evidente din cuprinsul dispozitivului deciziei civile nr. DC18 a Curţii de Apel ... Secţia..., constată că a fost menţionat dintr-o evidentă eroare, caracterul acestei decizii ca fiind definitivă, în loc de a se menţiona că ea este supusă recursului în termen de 30 zile de la comunicare (potrivit dispoziţiilor art. 483 al. 2 din Codul de procedură civilă, raportat la valoarea cererii de ... lei şi la statuările obligatorii ale Curţii Constituţionale din cuprinsul Deciziei sale nr.</w:t>
      </w:r>
      <w:r>
        <w:rPr>
          <w:lang w:val="es-ES_tradnl"/>
        </w:rPr>
        <w:t xml:space="preserve"> </w:t>
      </w:r>
      <w:r>
        <w:rPr/>
        <w:t>369/2017 din 30 mai 2017, referitoare la excepţia de neconstituţionalitate a sintagmei "precum şi în alte cereri evaluabile în bani în valoare de până la .... lei inclusiv" cuprinse în art. XVIII alin. (2) din Legea nr. 2/2013 privind unele măsuri pentru degrevarea instanţelor judecătoreşti, precum şi pentru pregătirea punerii în aplicare a Legii nr. 134/2010 privind Codul de procedură civilă).</w:t>
      </w:r>
    </w:p>
    <w:p>
      <w:pPr>
        <w:pStyle w:val="Normal"/>
        <w:jc w:val="both"/>
        <w:rPr/>
      </w:pPr>
      <w:r>
        <w:rPr/>
        <w:tab/>
        <w:t>Faţă de această împrejurare, Curtea constată că sunt îndeplinite prevederile art. 442 din noul Cod de procedură civilă şi va dispune îndreptarea erorii materiale evidente, astfel încâ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PU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Îndreaptă eroarea materială evidentă strecurată în cuprinsul dispozitivului deciziei civile nr. DC18 a CA... - Secţiei ..., în sensul că decizia nu este definitivă, ci </w:t>
      </w:r>
      <w:r>
        <w:rPr>
          <w:b/>
        </w:rPr>
        <w:t>este supusă recursului în termen de 30 zile de la comunicare, cererea de recurs urmând a se depune la Curtea de Apel ...., cum este corect</w:t>
      </w:r>
      <w:r>
        <w:rPr>
          <w:b/>
          <w:i/>
        </w:rPr>
        <w:t>.</w:t>
      </w:r>
    </w:p>
    <w:p>
      <w:pPr>
        <w:pStyle w:val="Normal"/>
        <w:ind w:firstLine="708"/>
        <w:jc w:val="both"/>
        <w:rPr/>
      </w:pPr>
      <w:r>
        <w:rPr/>
        <w:t>Îndreptarea se va realiza pe ambele exemplare ale hotărârii.</w:t>
      </w:r>
    </w:p>
    <w:p>
      <w:pPr>
        <w:pStyle w:val="Normal"/>
        <w:ind w:firstLine="708"/>
        <w:jc w:val="both"/>
        <w:rPr/>
      </w:pPr>
      <w:r>
        <w:rPr/>
        <w:t>Cu recurs în termen de 30 zile de la comunicare,</w:t>
      </w:r>
      <w:r>
        <w:rPr>
          <w:b/>
        </w:rPr>
        <w:t xml:space="preserve"> </w:t>
      </w:r>
      <w:r>
        <w:rPr/>
        <w:t>cererea de recurs urmând a se depune la Curtea de Apel ………..</w:t>
      </w:r>
    </w:p>
    <w:p>
      <w:pPr>
        <w:pStyle w:val="Normal"/>
        <w:ind w:firstLine="708"/>
        <w:jc w:val="both"/>
        <w:rPr/>
      </w:pPr>
      <w:r>
        <w:rPr/>
        <w:t>Pronunţată în şedinţă publică, azi.....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PREŞEDINTE</w:t>
        <w:tab/>
        <w:t xml:space="preserve">                       JUDECĂTOR                                  GREFIER,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ab/>
        <w:t xml:space="preserve"> </w:t>
      </w:r>
      <w:r>
        <w:rPr>
          <w:b/>
          <w:lang w:val="pt-BR"/>
        </w:rPr>
        <w:t xml:space="preserve">......                                                         </w:t>
      </w:r>
      <w:r>
        <w:rPr>
          <w:b/>
        </w:rPr>
        <w:t xml:space="preserve">A1040             </w:t>
        <w:tab/>
        <w:tab/>
        <w:tab/>
        <w:tab/>
        <w:t>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d./tehnored. ....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4:20:00Z</dcterms:created>
  <dc:creator>valy</dc:creator>
  <dc:description/>
  <cp:keywords/>
  <dc:language>en-US</dc:language>
  <cp:lastModifiedBy>Matei</cp:lastModifiedBy>
  <dcterms:modified xsi:type="dcterms:W3CDTF">2020-12-13T21:40:00Z</dcterms:modified>
  <cp:revision>11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