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Cod ECLI    ECLI:</w:t>
        <w:tab/>
        <w:tab/>
        <w:tab/>
        <w:tab/>
        <w:tab/>
        <w:tab/>
        <w:tab/>
        <w:tab/>
        <w:tab/>
        <w:t>Hotărârea 16</w:t>
      </w:r>
    </w:p>
    <w:p>
      <w:pPr>
        <w:pStyle w:val="Normal"/>
        <w:rPr/>
      </w:pPr>
      <w:r>
        <w:rPr/>
        <w:t>Dosar nr. .....</w:t>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jc w:val="center"/>
        <w:rPr>
          <w:b/>
          <w:b/>
        </w:rPr>
      </w:pPr>
      <w:r>
        <w:rPr>
          <w:b/>
        </w:rPr>
        <w:t>DECIZIA nr. ....</w:t>
      </w:r>
    </w:p>
    <w:p>
      <w:pPr>
        <w:pStyle w:val="Normal"/>
        <w:jc w:val="center"/>
        <w:rPr/>
      </w:pPr>
      <w:r>
        <w:rPr>
          <w:i/>
        </w:rPr>
        <w:t>Şedinţa </w:t>
      </w:r>
      <w:r>
        <w:fldChar w:fldCharType="begin">
          <w:ffData>
            <w:name w:val="tip_sedinta"/>
            <w:enabled/>
            <w:calcOnExit w:val="0"/>
            <w:textInput/>
          </w:ffData>
        </w:fldChar>
      </w:r>
      <w:r>
        <w:rPr>
          <w:i/>
        </w:rPr>
        <w:instrText xml:space="preserve"> FORMTEXT </w:instrText>
      </w:r>
      <w:r>
        <w:rPr>
          <w:i/>
        </w:rPr>
      </w:r>
      <w:r>
        <w:rPr>
          <w:i/>
        </w:rPr>
        <w:fldChar w:fldCharType="separate"/>
      </w:r>
      <w:r>
        <w:rPr>
          <w:i/>
        </w:rPr>
        <w:t>publică</w:t>
      </w:r>
      <w:r>
        <w:rPr>
          <w:i/>
        </w:rPr>
      </w:r>
      <w:r>
        <w:rPr>
          <w:i/>
        </w:rPr>
        <w:fldChar w:fldCharType="end"/>
      </w:r>
      <w:r>
        <w:rPr>
          <w:i/>
        </w:rPr>
        <w:t xml:space="preserve"> din data de ..... </w:t>
      </w:r>
    </w:p>
    <w:p>
      <w:pPr>
        <w:pStyle w:val="Normal"/>
        <w:jc w:val="center"/>
        <w:rPr/>
      </w:pPr>
      <w:r>
        <w:rPr/>
        <w:t>Completul compus din:</w:t>
      </w:r>
    </w:p>
    <w:p>
      <w:pPr>
        <w:pStyle w:val="Normal"/>
        <w:jc w:val="center"/>
        <w:rPr/>
      </w:pPr>
      <w:r>
        <w:rPr/>
        <w:t>PREŞEDINTE ......</w:t>
      </w:r>
    </w:p>
    <w:p>
      <w:pPr>
        <w:pStyle w:val="Normal"/>
        <w:jc w:val="center"/>
        <w:rPr/>
      </w:pPr>
      <w:r>
        <w:rPr/>
        <w:t>Judecător .....</w:t>
      </w:r>
    </w:p>
    <w:p>
      <w:pPr>
        <w:pStyle w:val="Normal"/>
        <w:jc w:val="center"/>
        <w:rPr/>
      </w:pPr>
      <w:r>
        <w:rPr/>
        <w:t>Judecător A1044</w:t>
      </w:r>
    </w:p>
    <w:p>
      <w:pPr>
        <w:pStyle w:val="Normal"/>
        <w:jc w:val="center"/>
        <w:rPr/>
      </w:pPr>
      <w:r>
        <w:rPr/>
        <w:t>Grefier .....</w:t>
      </w:r>
    </w:p>
    <w:p>
      <w:pPr>
        <w:pStyle w:val="Normal"/>
        <w:jc w:val="center"/>
        <w:rPr/>
      </w:pPr>
      <w:r>
        <w:rPr/>
      </w:r>
    </w:p>
    <w:p>
      <w:pPr>
        <w:pStyle w:val="Normal"/>
        <w:ind w:firstLine="708"/>
        <w:jc w:val="both"/>
        <w:rPr/>
      </w:pPr>
      <w:r>
        <w:rPr/>
        <w:t>La ordine fiind soluţionarea cererii de revizuire a deciziei civile nr. DC1 pronunţată de Curtea de Apel ..., în dosarul nr. D1formulată de revizuenta reclamantă S.C. “OR” S.R.L., cu sediul social în municipiul ..., str. ..., nr. ... judeţul  ... şi cu domiciliul procesual ales la Cabinet de avocatură B din municipiul ..., b-dul ..., nr. ..., judeţul ..., în contradictoriu cu intimata pârâtă Administraţia Judeţeană a Finanţelor Publice ..., cu sediul procesual ales în municipiul ..., str. ..., nr. ..., judeţul ....</w:t>
      </w:r>
    </w:p>
    <w:p>
      <w:pPr>
        <w:pStyle w:val="Normal"/>
        <w:jc w:val="both"/>
        <w:rPr/>
      </w:pPr>
      <w:r>
        <w:rPr/>
        <w:tab/>
        <w:t>La apelul nominal au lipsit părţile.</w:t>
      </w:r>
    </w:p>
    <w:p>
      <w:pPr>
        <w:pStyle w:val="Normal"/>
        <w:jc w:val="both"/>
        <w:rPr/>
      </w:pPr>
      <w:r>
        <w:rPr/>
        <w:tab/>
        <w:t>Procedura de citare este legal îndeplinită.</w:t>
      </w:r>
    </w:p>
    <w:p>
      <w:pPr>
        <w:pStyle w:val="Normal"/>
        <w:jc w:val="both"/>
        <w:rPr/>
      </w:pPr>
      <w:r>
        <w:rPr/>
        <w:tab/>
        <w:t>S-a făcut referatul cauzei, în sensul că este primul termen de judecată în revizuire, aceasta fiind motivată, timbrată şi pentru care s-a solicitat judecarea cauzei în lipsă. Se arată de asemenea că nu s-a depus întâmpinare şi s-a ataşat dosarul solicitat.</w:t>
      </w:r>
    </w:p>
    <w:p>
      <w:pPr>
        <w:pStyle w:val="Normal"/>
        <w:jc w:val="both"/>
        <w:rPr/>
      </w:pPr>
      <w:r>
        <w:rPr/>
        <w:tab/>
      </w:r>
      <w:r>
        <w:rPr>
          <w:i/>
        </w:rPr>
        <w:t>Curtea, având în vedere lipsa părţilor de la acest termen de judecată şi constatând că  s-a solicitat judecarea cauzei şi în lipsă, o reţine în pronunţare.</w:t>
      </w:r>
    </w:p>
    <w:p>
      <w:pPr>
        <w:pStyle w:val="Normal"/>
        <w:rPr>
          <w:i/>
          <w:i/>
        </w:rPr>
      </w:pPr>
      <w:r>
        <w:rPr>
          <w:i/>
        </w:rPr>
      </w:r>
    </w:p>
    <w:p>
      <w:pPr>
        <w:pStyle w:val="Normal"/>
        <w:jc w:val="center"/>
        <w:rPr/>
      </w:pPr>
      <w:r>
        <w:rPr/>
        <w:t>CURTEA</w:t>
      </w:r>
    </w:p>
    <w:p>
      <w:pPr>
        <w:pStyle w:val="Normal"/>
        <w:jc w:val="center"/>
        <w:rPr/>
      </w:pPr>
      <w:r>
        <w:rPr/>
      </w:r>
    </w:p>
    <w:p>
      <w:pPr>
        <w:pStyle w:val="Normal"/>
        <w:ind w:firstLine="708"/>
        <w:jc w:val="both"/>
        <w:rPr/>
      </w:pPr>
      <w:r>
        <w:rPr/>
        <w:t xml:space="preserve">Asupra cererii de revizuire de faţă; </w:t>
      </w:r>
    </w:p>
    <w:p>
      <w:pPr>
        <w:pStyle w:val="Normal"/>
        <w:jc w:val="both"/>
        <w:rPr/>
      </w:pPr>
      <w:r>
        <w:rPr/>
        <w:tab/>
        <w:t>Deliberând asupra cererii de revizuire de faţă:</w:t>
      </w:r>
    </w:p>
    <w:p>
      <w:pPr>
        <w:pStyle w:val="Normal"/>
        <w:jc w:val="both"/>
        <w:rPr/>
      </w:pPr>
      <w:r>
        <w:rPr/>
        <w:tab/>
        <w:t xml:space="preserve">Prin cererea înregistrată pe rolul Curții de Apel ... la data de 22.12.2016 sub nr. D2, revizuenta reclamantă S.C. “OR” S.R.L., în contradictoriu cu intimata pârâtă Administraţia Judeţeană a Finanţelor Publice ... a solicitat revizuirea deciziei civile nr. DC1 de Curtea de Apel ..., în dosarul nr. D1, admiterea recursului, cu consecința admiterii acțiunii, a anulării Deciziei nr. DC3 emisă de intimata-pârâtă şi restituirea contravalorii timbrului de mediu solicitat, actualizat cu dobânda fiscală.             </w:t>
      </w:r>
    </w:p>
    <w:p>
      <w:pPr>
        <w:pStyle w:val="Normal"/>
        <w:jc w:val="both"/>
        <w:rPr/>
      </w:pPr>
      <w:r>
        <w:rPr/>
        <w:tab/>
        <w:t>Revizuenta a solicitat şi obligarea intimatei la plata cheltuielilor de judecată pe care le-a avansat atât în cursul judecății în primă instanţă, în recurs, cât şi în prezenta cerere de revizuire.</w:t>
      </w:r>
    </w:p>
    <w:p>
      <w:pPr>
        <w:pStyle w:val="Normal"/>
        <w:jc w:val="both"/>
        <w:rPr/>
      </w:pPr>
      <w:r>
        <w:rPr/>
        <w:tab/>
        <w:t>În motivarea cererii de revizuire s-a arătat că prin Hotărârea CJUE din data de 09.06.2016, pronunţată în cauza Budișan, Curtea a decis ca prevederile O.U.G. nr. 9/2013 privind timbrul de mediu contravin prevederilor TFUE.</w:t>
      </w:r>
    </w:p>
    <w:p>
      <w:pPr>
        <w:pStyle w:val="Normal"/>
        <w:jc w:val="both"/>
        <w:rPr/>
      </w:pPr>
      <w:r>
        <w:rPr/>
        <w:tab/>
        <w:t>Revizuentul a solicitat şi judecarea cauzei în lipsa sa.</w:t>
      </w:r>
    </w:p>
    <w:p>
      <w:pPr>
        <w:pStyle w:val="Normal"/>
        <w:jc w:val="both"/>
        <w:rPr/>
      </w:pPr>
      <w:r>
        <w:rPr/>
        <w:tab/>
        <w:t xml:space="preserve">Intimata pârâtă Administraţia Judeţeană a Finanţelor Publice ... nu a formulat întâmpinare şi nu a depus la dosar înscrisuri. </w:t>
      </w:r>
    </w:p>
    <w:p>
      <w:pPr>
        <w:pStyle w:val="Normal"/>
        <w:jc w:val="both"/>
        <w:rPr/>
      </w:pPr>
      <w:r>
        <w:rPr/>
        <w:tab/>
        <w:t>Analizând decizia a cărei revizuire se solicită în cauză, Curtea reţine următoarele:</w:t>
      </w:r>
    </w:p>
    <w:p>
      <w:pPr>
        <w:pStyle w:val="Normal"/>
        <w:jc w:val="both"/>
        <w:rPr/>
      </w:pPr>
      <w:r>
        <w:rPr/>
        <w:tab/>
        <w:t>Prin decizia civilă nr. DC1 Curtea de Apel ... a respins recursul declarat de reclamantă împotriva sentinţei civile nr. S4 pronunțată de Tribunalul ..., în sensul că a fost respinsă definitiv cererea reclamantei de restituire a timbrului de mediu.</w:t>
      </w:r>
    </w:p>
    <w:p>
      <w:pPr>
        <w:pStyle w:val="Normal"/>
        <w:jc w:val="both"/>
        <w:rPr/>
      </w:pPr>
      <w:r>
        <w:rPr/>
        <w:tab/>
        <w:t>Potrivit disp. art. 21 alin 2 din Legea nr. 554/2004  privind contenciosul administrativ, „constituie motiv de revizuire, care se adaugă la cele prevăzute de Codul de procedură civilă, pronunţarea hotărârilor rămase definitive şi irevocabile prin încălcarea principiului priorităţii dreptului comunitar, reglementat de art. 148 alin. (2), coroborat cu art. 20 alin. (2) din Constituţia României, republicată”.</w:t>
      </w:r>
    </w:p>
    <w:p>
      <w:pPr>
        <w:pStyle w:val="Normal"/>
        <w:jc w:val="both"/>
        <w:rPr/>
      </w:pPr>
      <w:r>
        <w:rPr/>
        <w:tab/>
        <w:t xml:space="preserve">Acest caz de revizuire prevăzut de legea contenciosului administrativ constituie un remediu intern care urmărește să asigure principiul priorităţii dreptului european, astfel cum rezultă din principiile si din jurisprudența Curții de Justiție a Uniunii Europene. </w:t>
      </w:r>
    </w:p>
    <w:p>
      <w:pPr>
        <w:pStyle w:val="Normal"/>
        <w:jc w:val="both"/>
        <w:rPr/>
      </w:pPr>
      <w:r>
        <w:rPr/>
        <w:tab/>
        <w:t xml:space="preserve">Ținând seama şi de dispozițiile art. 513 Noul Cod procedură civilă, în cadrul acestei proceduri instanța reţine că dezbaterile sunt limitate la admisibilitatea revizuirii şi la faptele pe care se întemeiază. </w:t>
      </w:r>
    </w:p>
    <w:p>
      <w:pPr>
        <w:pStyle w:val="Normal"/>
        <w:jc w:val="both"/>
        <w:rPr/>
      </w:pPr>
      <w:r>
        <w:rPr/>
        <w:tab/>
        <w:t xml:space="preserve">În cauza de faţă, Curtea constată că este vorba despre încălcarea Dreptului Uniunii Europene, motivul acestei căi extraordinare de atac vizând interpretarea obligatorie a Curții de Justiție a Uniunii Europene printr-o hotărâre preliminară pronunțată ulterior deciziei a cărei revizuire se solicită. Astfel, în cauza C 586/14 (Cauza Budișan) s-a pronunțat o hotărâre preliminara prin care s-a statuat că „–se opune ca statul membru respectiv să scutească de această taxă autovehiculele deja înmatriculate pentru care a fost plătită, dar nu a fost restituită o taxă în vigoare anterior declarată incompatibilă cu dreptul Uniunii”. </w:t>
      </w:r>
    </w:p>
    <w:p>
      <w:pPr>
        <w:pStyle w:val="Normal"/>
        <w:jc w:val="both"/>
        <w:rPr/>
      </w:pPr>
      <w:r>
        <w:rPr/>
        <w:tab/>
        <w:t>Curtea reţine că în lumina disp. art. 21 alin 2 din Legea nr. 554/2004, coroborat cu disp. art. 519 şi urm. Noul Cod procedură civilă, prezenta cerere de revizuire este fondată, motiv pentru care urmează a fi admisă, cu consecința schimbării în tot a deciziei nr.  DC1, în sensul că va admite recursul, va casa sentința recurată şi în rejudecare va fi admisă acțiunea astfel cum a fost formulată, cu obligarea intimatei la plata tuturor cheltuielilor de judecată.</w:t>
      </w:r>
    </w:p>
    <w:p>
      <w:pPr>
        <w:pStyle w:val="Normal"/>
        <w:jc w:val="both"/>
        <w:rPr/>
      </w:pPr>
      <w:r>
        <w:rPr/>
        <w:tab/>
        <w:t>În rejudecare, Curtea constată că timbrul de mediu a fost instituit prin O.U.G. nr 9/2013.</w:t>
      </w:r>
    </w:p>
    <w:p>
      <w:pPr>
        <w:pStyle w:val="Normal"/>
        <w:jc w:val="both"/>
        <w:rPr/>
      </w:pPr>
      <w:r>
        <w:rPr/>
        <w:tab/>
        <w:t>În privința reglementarilor comunitare în materie, instanța reţine că, potrivit art. 110 din Tratatul de Funcționare a Uniunii Europene (în continuare TFUE) nici un stat membru nu aplică, direct sau indirect, produselor altor state membre, impozite interne naționale similare. Scopul general al art. 110 este acela de a asigura libera circulație a mărfurilor, cu referire la impozitele si taxele interne care impun o sarcină fiscală consistentă produselor provenind din alte state membre, prin comparație cu produsele interne.</w:t>
      </w:r>
    </w:p>
    <w:p>
      <w:pPr>
        <w:pStyle w:val="Normal"/>
        <w:jc w:val="both"/>
        <w:rPr/>
      </w:pPr>
      <w:r>
        <w:rPr/>
        <w:tab/>
        <w:t>În temeiul dispozițiilor art. 148 din Constituție, în cauză sunt aplicabile direct normelor comunitare, care au prioritate fata de dispozițiile contrare din legile interne. Așadar, instanța va analiza compatibilitatea dreptului intern cu cel comunitar în materie fiscală.</w:t>
      </w:r>
    </w:p>
    <w:p>
      <w:pPr>
        <w:pStyle w:val="Normal"/>
        <w:jc w:val="both"/>
        <w:rPr/>
      </w:pPr>
      <w:r>
        <w:rPr/>
        <w:tab/>
        <w:t>Potrivit disp. art. 4 din O.U.G. nr 9/2013 „obligaţia de plată a timbrului intervine o singură dată, astfel:</w:t>
      </w:r>
    </w:p>
    <w:p>
      <w:pPr>
        <w:pStyle w:val="Normal"/>
        <w:jc w:val="both"/>
        <w:rPr/>
      </w:pPr>
      <w:r>
        <w:rPr/>
        <w:t xml:space="preserve">  </w:t>
      </w:r>
      <w:r>
        <w:rPr/>
        <w:tab/>
        <w:t xml:space="preserve">  a) cu ocazia înscrierii în evidenţele autorităţii competente, potrivit legii, a dobândirii dreptului de proprietate asupra unui autovehicul de către primul proprietar din România şi atribuirea unui certificat de înmatriculare şi a numărului de înmatriculare;</w:t>
      </w:r>
    </w:p>
    <w:p>
      <w:pPr>
        <w:pStyle w:val="Normal"/>
        <w:jc w:val="both"/>
        <w:rPr/>
      </w:pPr>
      <w:r>
        <w:rPr/>
        <w:tab/>
        <w:t xml:space="preserve">  b) la reintroducerea în parcul auto naţional a unui autovehicul, în cazul în care, la momentul scoaterii sale din parcul auto naţional, i s-a restituit proprietarului valoarea reziduală a timbrului, în conformitate cu prevederile art. 7;</w:t>
      </w:r>
    </w:p>
    <w:p>
      <w:pPr>
        <w:pStyle w:val="Normal"/>
        <w:jc w:val="both"/>
        <w:rPr/>
      </w:pPr>
      <w:r>
        <w:rPr/>
        <w:t xml:space="preserve">   </w:t>
      </w:r>
      <w:r>
        <w:rPr/>
        <w:tab/>
        <w:t xml:space="preserve"> c) cu ocazia transcrierii dreptului de proprietate asupra autovehiculului rulat şi pentru care nu a fost achitată taxa specială pentru autoturisme şi autovehicule, taxa pe poluare pentru autovehicule sau taxa pentru emisiile poluante provenite de la autovehicule, potrivit reglementărilor legale în vigoare la momentul înmatriculării;</w:t>
      </w:r>
    </w:p>
    <w:p>
      <w:pPr>
        <w:pStyle w:val="Normal"/>
        <w:jc w:val="both"/>
        <w:rPr/>
      </w:pPr>
      <w:r>
        <w:rPr/>
        <w:tab/>
        <w:t xml:space="preserve">   d) cu ocazia transcrierii dreptului de proprietate asupra autovehiculului rulat în situaţia autovehiculelor pentru care s-a dispus de către instanţe restituirea sau înmatricularea fără plata taxei speciale pentru autoturisme şi autovehicule, taxei pe poluare pentru autovehicule sau taxei pentru emisiile poluante provenite de la autovehicule.”</w:t>
      </w:r>
    </w:p>
    <w:p>
      <w:pPr>
        <w:pStyle w:val="Normal"/>
        <w:jc w:val="both"/>
        <w:rPr/>
      </w:pPr>
      <w:r>
        <w:rPr/>
        <w:t xml:space="preserve">             </w:t>
      </w:r>
      <w:r>
        <w:rPr/>
        <w:t xml:space="preserve">În cauză instanța are în vedere disp. art. 4 lit. a din O.U.G. nr 9/2013, respectiv autovehiculele rulate importate dintr-un stat membru al Uniunii Europene, în Romania. Din dispozițiile O.U.G. nr 9/2013, rezultă că în continuare se menține o situație favorizantă în privința produselor naționale în raport cu cele importate din tarile UE. Astfel, piața auto interna cuprinde şi autovehicule în privința cărora s-a achitat taxa specială (de primă înmatriculare, pe poluare, pe emisii poluante, după caz), taxa care nu a fost restituită, astfel că  acestea sunt scutite de aplicarea acestei noi taxe, numită timbru de mediu. Totodată, autovehiculele similare, second hand, importate din alte state membre ale Uniunii Europene, sunt supuse taxării, pentru înmatricularea lor în România fiind obligatorie plata timbrului de mediu.  </w:t>
      </w:r>
    </w:p>
    <w:p>
      <w:pPr>
        <w:pStyle w:val="Normal"/>
        <w:jc w:val="both"/>
        <w:rPr/>
      </w:pPr>
      <w:r>
        <w:rPr/>
        <w:tab/>
        <w:t xml:space="preserve">Astfel, cumpărătorul, pentru a evita plata acestei noi taxe, se va orienta către achiziționarea unui autovehicul din parcul național, în privința căruia nu se achită timbrul de mediu şi aceasta întrucât cele provenite din state membre UE sunt supuse plăţii timbrului de mediu. </w:t>
      </w:r>
    </w:p>
    <w:p>
      <w:pPr>
        <w:pStyle w:val="Normal"/>
        <w:jc w:val="both"/>
        <w:rPr/>
      </w:pPr>
      <w:r>
        <w:rPr/>
        <w:t xml:space="preserve">          </w:t>
      </w:r>
      <w:r>
        <w:rPr/>
        <w:t>În consecință, instanța reţine că O.U.G. nr. 9/2013 este contrară art. 110 din TFUE, fiind destinată să diminueze introducerea în ţară a unor autoturisme deja înmatriculate într-un alt stat membru,  in raport de autovehiculele din piaţa internă pentru care s-a achitat taxa specială pentru înmatriculare (taxa primă înmatriculare, taxa pe poluare sau pe pentru emisii poluante) şi nu s-a restituit. Or, după aderarea României la UE, această soluție nu este admisibila, întrucât norma fiscală națională diminuează sau este susceptibilă să diminueze consumul produselor importate, influențând astfel decizia consumatorilor. În concluzie, instanța reţine că în continuare se menține un efect indirect discriminatoriu în raport cu autovehiculele rulate provenite din import, dintr-un stat UE, cu consecința descurajării importului acestor produse.</w:t>
      </w:r>
    </w:p>
    <w:p>
      <w:pPr>
        <w:pStyle w:val="Normal"/>
        <w:jc w:val="both"/>
        <w:rPr/>
      </w:pPr>
      <w:r>
        <w:rPr/>
        <w:tab/>
        <w:t>Totodată, Curtea de Justiție a Uniunii Europene, în cauza C 586/14 (Cauza Budișan)    a pronunțat o hotărâre preliminară prin care a statuat că „–  nu se opune ca un stat membru să instituie o taxă pe autovehicule care se aplică autovehiculelor rulate importate cu ocazia primei lor înmatriculări în acest stat membru și autovehiculelor deja înmatriculate în statul membru respectiv cu ocazia primei transcrieri în același stat a dreptului de proprietate asupra acestora din urmă;</w:t>
      </w:r>
    </w:p>
    <w:p>
      <w:pPr>
        <w:pStyle w:val="Normal"/>
        <w:jc w:val="both"/>
        <w:rPr/>
      </w:pPr>
      <w:r>
        <w:rPr/>
        <w:tab/>
        <w:t xml:space="preserve">–  se opune ca statul membru respectiv să scutească de această taxă autovehiculele deja înmatriculate pentru care a fost plătită, dar nu a fost restituită o taxă în vigoare anterior declarată incompatibilă cu dreptul Uniunii”. </w:t>
      </w:r>
    </w:p>
    <w:p>
      <w:pPr>
        <w:pStyle w:val="Normal"/>
        <w:ind w:firstLine="708"/>
        <w:jc w:val="both"/>
        <w:rPr/>
      </w:pPr>
      <w:r>
        <w:rPr/>
        <w:t>Așadar, Curtea a constatat, în lumina reglementării timbrului de mediu, tendința  cumpărătorilor de a achiziționa  autoturismele aflate pe piaţa naţională, la care au fost achitate si nerecuperate  taxele  auto, în timp ce achiziţia autovehiculelor înmatriculate în alte state membre cu aceiași vechime şi uzură este descurajată prin aplicarea timbrului pentru mediu.</w:t>
      </w:r>
    </w:p>
    <w:p>
      <w:pPr>
        <w:pStyle w:val="Normal"/>
        <w:jc w:val="both"/>
        <w:rPr/>
      </w:pPr>
      <w:r>
        <w:rPr/>
        <w:tab/>
        <w:t>Faţă de înscrisurile depuse la dosar, Curtea reţine că revizuenta reclamantă S.C. “OR” S.R.L., a achiziționat un autovehicul, iar pentru înmatricularea acestuia în România, a achitat în contul Trezoreriei municipiului ... suma de 1....  lei cu titlu de timbru de mediu, aspect dovedit cu chitanţa depusă la dosar.</w:t>
      </w:r>
    </w:p>
    <w:p>
      <w:pPr>
        <w:pStyle w:val="Normal"/>
        <w:jc w:val="both"/>
        <w:rPr/>
      </w:pPr>
      <w:r>
        <w:rPr/>
        <w:tab/>
        <w:t>În concluzie, în condiţiile impozitării discriminatorii a autovehiculelor, impozitare care favorizează autovehiculele second hand de pe piaţa internă, scutite de plata timbrului de mediu, Curtea reţine caracterul întemeiat al acţiunii reclamantului şi încălcarea art. 110 din Tratatul privind funcţionarea Uniunii Europene.</w:t>
      </w:r>
    </w:p>
    <w:p>
      <w:pPr>
        <w:pStyle w:val="Normal"/>
        <w:jc w:val="both"/>
        <w:rPr/>
      </w:pPr>
      <w:r>
        <w:rPr/>
        <w:tab/>
        <w:t xml:space="preserve">Reţinând incompatibilitatea taxei instituite în sarcina reclamantului cu dispoziţiile art. 110 TFUE, Curtea urmează să admită cererea de revizuire, să schimbe în tot Decizia Curții de Apel ... pronunțată în dosar nr. D1, în sensul că va admite recursul, va casa  sentința recurată şi în rejudecare va admite acțiunea, va anula Decizia privind stabilirea sumei reprezentând timbrul de mediu emisă de intimata-pârâtă, va obliga intimata-pârâtă către revizuenta reclamantă S.C. “OR” S.R.L., la restituirea sumei de ... lei reprezentând timbru de mediu, taxă percepută cu încălcarea art. 110 TFUE. </w:t>
      </w:r>
    </w:p>
    <w:p>
      <w:pPr>
        <w:pStyle w:val="Normal"/>
        <w:ind w:firstLine="708"/>
        <w:jc w:val="both"/>
        <w:rPr/>
      </w:pPr>
      <w:r>
        <w:rPr/>
        <w:t>Referitor la capătul de cerere privind dobânda aferentă acestei taxe auto, Curtea reţine că Înalta Curte de Casație şi Justiție, prin Decizia nr. 14/2015 (pronunțată în cadrul unui recurs în interesul legii); a statuat că „ – în interpretarea și aplicarea dispozițiilor art. 3 alin. (3) din O.G. nr. 9/2000, aprobată de Legea nr. 356/2002, cu modificările și completările ulterioare, a dispozițiilor art. 1 din O.G. nr. 13/2011, aprobată de Legea nr. 43/2012, cu modificările și completările ulterioare, a dispozițiilor art. 120 alin. (7) și art. 124 alin. (2) din Codul de procedură fiscală, republicat, cu modificările și completările ulterioare, dobânda care se acordă pentru sumele încasate cu titlu de taxă de primă înmatriculare, taxă pe poluare și taxă pentru emisii poluante, restituite prin hotărâri judecătorești, este dobânda fiscală prevăzută de dispozițiile art. 124 alin. (1) și alin. (2) din Codul de procedură fiscală, republicat, cu modificările și completările ulterioare, coroborat cu dispozițiile cu art. 120 alin. (7) din același act normativ.</w:t>
      </w:r>
    </w:p>
    <w:p>
      <w:pPr>
        <w:pStyle w:val="Normal"/>
        <w:jc w:val="both"/>
        <w:rPr/>
      </w:pPr>
      <w:r>
        <w:rPr/>
        <w:tab/>
        <w:t>– în interpretarea și aplicarea dispozițiilor art. 994 din Codul civil de la 1864, art. 1535 din Codul civil, art. 124 alin. (1) și art. 70 alin. (1) din Codul de procedură fiscală, republicat, cu modificările și completările ulterioare, momentul de la care curge dobânda fiscală pentru sumele încasate cu titlu de taxă de primă înmatriculare, taxă pe poluare și taxă pentru emisii poluante, restituite în temeiul hotărârilor judecătorești, este reprezentat de data plății acestor taxe” .</w:t>
      </w:r>
    </w:p>
    <w:p>
      <w:pPr>
        <w:pStyle w:val="Normal"/>
        <w:jc w:val="both"/>
        <w:rPr/>
      </w:pPr>
      <w:r>
        <w:rPr/>
        <w:tab/>
        <w:t>În lumina acestei decizii, Curtea va acorda dobânda fiscală, astfel cum s-a menționat mai sus, ce se va calcula începând cu data plății taxei şi până la data restituirii.</w:t>
      </w:r>
    </w:p>
    <w:p>
      <w:pPr>
        <w:pStyle w:val="Normal"/>
        <w:jc w:val="both"/>
        <w:rPr/>
      </w:pPr>
      <w:r>
        <w:rPr/>
        <w:tab/>
        <w:t>Totodată în baza disp. art. 453 din Noul Cod procedură civilă, va fi obligată intimata-pârâtă, ca parte căzută în pretenții, la plata cheltuielilor de judecată către revizuent,  în sumă totală de .... lei reprezentând taxa timbru şi onorariu de avocat astfel: ... lei taxă timbru aferentă judecății în primă instanță, ... lei taxă timbru aferentă judecății în calea de atac a recursului, şi în prezenta cerere de revizuire ... lei taxă timbru.</w:t>
      </w:r>
    </w:p>
    <w:p>
      <w:pPr>
        <w:pStyle w:val="Normal"/>
        <w:rPr/>
      </w:pPr>
      <w:r>
        <w:rPr/>
      </w:r>
    </w:p>
    <w:p>
      <w:pPr>
        <w:pStyle w:val="Normal"/>
        <w:jc w:val="center"/>
        <w:rPr/>
      </w:pPr>
      <w:r>
        <w:rPr/>
        <w:t>PENTRU ACESTE MOTIVE,</w:t>
        <w:br/>
        <w:t>ÎN NUMELE LEGII</w:t>
      </w:r>
    </w:p>
    <w:p>
      <w:pPr>
        <w:pStyle w:val="Normal"/>
        <w:jc w:val="center"/>
        <w:rPr/>
      </w:pPr>
      <w:r>
        <w:rPr/>
        <w:t>DECIDE</w:t>
      </w:r>
    </w:p>
    <w:p>
      <w:pPr>
        <w:pStyle w:val="Normal"/>
        <w:ind w:firstLine="708"/>
        <w:jc w:val="both"/>
        <w:rPr/>
      </w:pPr>
      <w:r>
        <w:rPr/>
        <w:t>Admite cererea de revizuire a deciziei civile nr. DC1pronunţată de Curtea de Apel ..., în dosarul nr. D1formulată de revizuenta reclamantă S.C. “OR” S.R.L., cu sediul social în municipiul ..., str. ..., nr. ..., judeţul  ... şi cu domiciliul procesual ales la Cabinet de avocatură B din municipiul ..., b-dul ..., nr. ..., judeţul ..., în contradictoriu cu intimata pârâtă Administraţia Judeţeană a Finanţelor Publice ..., cu sediul procesual ales în municipiul ..., str. ..., nr. ..., judeţul ....</w:t>
      </w:r>
    </w:p>
    <w:p>
      <w:pPr>
        <w:pStyle w:val="Normal"/>
        <w:ind w:firstLine="708"/>
        <w:jc w:val="both"/>
        <w:rPr/>
      </w:pPr>
      <w:r>
        <w:rPr/>
        <w:t xml:space="preserve">Schimbă în totalitate decizia nr. DC1pronunţată de Curtea de Apel ... în dosar nr. D1 în sensul că; </w:t>
      </w:r>
    </w:p>
    <w:p>
      <w:pPr>
        <w:pStyle w:val="Normal"/>
        <w:ind w:firstLine="708"/>
        <w:jc w:val="both"/>
        <w:rPr/>
      </w:pPr>
      <w:r>
        <w:rPr/>
        <w:t>Admite recursul declarat de reclamanta S.C. “OR” S.R.L. împotriva sentinţei civile nr. S4 pronunţată de Tribunalul ... în contradictoriu cu pârâta Administraţia Judeţeană a Finanţelor Publice ..., în cauza civilă având ca obiect „anulare act”.</w:t>
      </w:r>
    </w:p>
    <w:p>
      <w:pPr>
        <w:pStyle w:val="Normal"/>
        <w:ind w:firstLine="708"/>
        <w:jc w:val="both"/>
        <w:rPr/>
      </w:pPr>
      <w:r>
        <w:rPr/>
        <w:t xml:space="preserve">Casează sentinţa recurată,  nr. S4 a Tribunalului ... şi în rejudecare; </w:t>
      </w:r>
    </w:p>
    <w:p>
      <w:pPr>
        <w:pStyle w:val="Normal"/>
        <w:ind w:firstLine="708"/>
        <w:jc w:val="both"/>
        <w:rPr/>
      </w:pPr>
      <w:r>
        <w:rPr/>
        <w:t>Admite acţiunea formulată de reclamanta S.C. “OR” S.R.L. în contradictoriu cu pârâta Administraţia Judeţeană a Finanţelor Publice ....</w:t>
      </w:r>
    </w:p>
    <w:p>
      <w:pPr>
        <w:pStyle w:val="Normal"/>
        <w:ind w:firstLine="708"/>
        <w:jc w:val="both"/>
        <w:rPr/>
      </w:pPr>
      <w:r>
        <w:rPr/>
        <w:t xml:space="preserve"> </w:t>
      </w:r>
      <w:r>
        <w:rPr/>
        <w:t xml:space="preserve">Anulează decizia de calcul a timbrului de mediu nr. DC3 emisă de pârâtă. </w:t>
      </w:r>
    </w:p>
    <w:p>
      <w:pPr>
        <w:pStyle w:val="Normal"/>
        <w:ind w:firstLine="708"/>
        <w:jc w:val="both"/>
        <w:rPr/>
      </w:pPr>
      <w:r>
        <w:rPr/>
        <w:t xml:space="preserve"> </w:t>
      </w:r>
      <w:r>
        <w:rPr/>
        <w:t xml:space="preserve">Obligă pârâta Administraţia Judeţeană a Finanţelor Publice ... să restituie reclamantului suma de .... lei reprezentând timbru de mediu şi dobânda fiscală aferentă de la data plăţii 26.06.2013 până la data restituirii efective. </w:t>
      </w:r>
    </w:p>
    <w:p>
      <w:pPr>
        <w:pStyle w:val="Normal"/>
        <w:ind w:firstLine="708"/>
        <w:jc w:val="both"/>
        <w:rPr/>
      </w:pPr>
      <w:r>
        <w:rPr/>
        <w:t xml:space="preserve">Obligă pârâta Administraţia Judeţeană a Finanţelor Publice ... la plata către reclamantul revizuent a sumei de ... lei cu titlu de cheltuieli de judecată în primă instanţă. </w:t>
      </w:r>
    </w:p>
    <w:p>
      <w:pPr>
        <w:pStyle w:val="Normal"/>
        <w:ind w:firstLine="708"/>
        <w:jc w:val="both"/>
        <w:rPr/>
      </w:pPr>
      <w:r>
        <w:rPr/>
        <w:t xml:space="preserve">Obligă intimata Administraţia Judeţeană a Finanţelor Publice ... la plata către recurent a sumei de ... lei cu titlu de cheltuieli de judecată în recurs. </w:t>
      </w:r>
    </w:p>
    <w:p>
      <w:pPr>
        <w:pStyle w:val="Normal"/>
        <w:ind w:firstLine="708"/>
        <w:jc w:val="both"/>
        <w:rPr/>
      </w:pPr>
      <w:r>
        <w:rPr/>
        <w:t xml:space="preserve">Obligă intimata Administraţia Judeţeană a Finanţelor Publice ... la plata către revizuent a sumei de .... lei cu titlu de cheltuieli de judecată în revizuire. </w:t>
      </w:r>
    </w:p>
    <w:p>
      <w:pPr>
        <w:pStyle w:val="Normal"/>
        <w:ind w:firstLine="708"/>
        <w:jc w:val="both"/>
        <w:rPr>
          <w:b/>
          <w:b/>
        </w:rPr>
      </w:pPr>
      <w:r>
        <w:rPr>
          <w:b/>
        </w:rPr>
        <w:t>Definitivă.</w:t>
      </w:r>
    </w:p>
    <w:p>
      <w:pPr>
        <w:pStyle w:val="Normal"/>
        <w:ind w:firstLine="708"/>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in data de ......</w:t>
      </w:r>
    </w:p>
    <w:p>
      <w:pPr>
        <w:pStyle w:val="Normal"/>
        <w:rPr/>
      </w:pPr>
      <w:r>
        <w:rPr/>
        <w:tab/>
        <w:t xml:space="preserve">Președinte </w:t>
        <w:tab/>
        <w:tab/>
        <w:tab/>
        <w:tab/>
        <w:t>Judecător</w:t>
        <w:tab/>
        <w:tab/>
        <w:tab/>
        <w:tab/>
        <w:t>Judecător</w:t>
      </w:r>
    </w:p>
    <w:p>
      <w:pPr>
        <w:pStyle w:val="Normal"/>
        <w:rPr/>
      </w:pPr>
      <w:r>
        <w:rPr/>
        <w:tab/>
        <w:t>.....</w:t>
        <w:tab/>
        <w:tab/>
        <w:tab/>
        <w:tab/>
        <w:tab/>
        <w:t>.....</w:t>
        <w:tab/>
        <w:tab/>
        <w:tab/>
        <w:tab/>
        <w:tab/>
        <w:t>A1044</w:t>
      </w:r>
    </w:p>
    <w:p>
      <w:pPr>
        <w:pStyle w:val="Normal"/>
        <w:rPr/>
      </w:pPr>
      <w:r>
        <w:rPr/>
        <w:tab/>
        <w:tab/>
        <w:tab/>
        <w:tab/>
        <w:tab/>
        <w:tab/>
      </w:r>
    </w:p>
    <w:p>
      <w:pPr>
        <w:pStyle w:val="Normal"/>
        <w:jc w:val="center"/>
        <w:rPr/>
      </w:pPr>
      <w:r>
        <w:rPr/>
        <w:t>Grefier</w:t>
      </w:r>
    </w:p>
    <w:p>
      <w:pPr>
        <w:pStyle w:val="Normal"/>
        <w:jc w:val="center"/>
        <w:rPr/>
      </w:pPr>
      <w:r>
        <w:rPr/>
        <w:t>....</w:t>
      </w:r>
    </w:p>
    <w:p>
      <w:pPr>
        <w:pStyle w:val="Normal"/>
        <w:rPr>
          <w:sz w:val="16"/>
          <w:szCs w:val="16"/>
        </w:rPr>
      </w:pPr>
      <w:r>
        <w:rPr>
          <w:sz w:val="16"/>
          <w:szCs w:val="16"/>
        </w:rPr>
        <w:t>Red. ....</w:t>
      </w:r>
    </w:p>
    <w:p>
      <w:pPr>
        <w:pStyle w:val="Normal"/>
        <w:rPr>
          <w:sz w:val="16"/>
          <w:szCs w:val="16"/>
        </w:rPr>
      </w:pPr>
      <w:r>
        <w:rPr>
          <w:sz w:val="16"/>
          <w:szCs w:val="16"/>
        </w:rPr>
        <w:t>Tehnored. ...</w:t>
      </w:r>
    </w:p>
    <w:p>
      <w:pPr>
        <w:pStyle w:val="Normal"/>
        <w:rPr>
          <w:sz w:val="16"/>
          <w:szCs w:val="16"/>
        </w:rPr>
      </w:pPr>
      <w:r>
        <w:rPr>
          <w:sz w:val="16"/>
          <w:szCs w:val="16"/>
        </w:rPr>
        <w:t>Fond: ...</w:t>
      </w:r>
    </w:p>
    <w:p>
      <w:pPr>
        <w:pStyle w:val="Normal"/>
        <w:rPr/>
      </w:pPr>
      <w:r>
        <w:rPr>
          <w:sz w:val="16"/>
          <w:szCs w:val="16"/>
        </w:rPr>
        <w:t>com. ....</w:t>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0:03:00Z</dcterms:created>
  <dc:creator>valy</dc:creator>
  <dc:description/>
  <cp:keywords/>
  <dc:language>en-US</dc:language>
  <cp:lastModifiedBy>Mariana, POPA</cp:lastModifiedBy>
  <cp:lastPrinted>2017-03-08T09:56:00Z</cp:lastPrinted>
  <dcterms:modified xsi:type="dcterms:W3CDTF">2020-11-23T11:22: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