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 xml:space="preserve">CANDIDAT COD A1041                                                                         HOTĂRÂREA NR. 30     </w:t>
      </w:r>
    </w:p>
    <w:p>
      <w:pPr>
        <w:pStyle w:val="Normal"/>
        <w:ind w:right="-142" w:hanging="0"/>
        <w:rPr>
          <w:b/>
          <w:b/>
        </w:rPr>
      </w:pPr>
      <w:r>
        <w:rPr>
          <w:b/>
        </w:rPr>
      </w:r>
    </w:p>
    <w:p>
      <w:pPr>
        <w:pStyle w:val="Normal"/>
        <w:ind w:right="-142" w:hanging="0"/>
        <w:rPr>
          <w:b/>
          <w:b/>
        </w:rPr>
      </w:pPr>
      <w:r>
        <w:rPr>
          <w:b/>
        </w:rPr>
      </w:r>
    </w:p>
    <w:p>
      <w:pPr>
        <w:pStyle w:val="Normal"/>
        <w:ind w:right="-142" w:hanging="0"/>
        <w:rPr/>
      </w:pPr>
      <w:r>
        <w:rPr>
          <w:b/>
        </w:rPr>
        <w:t xml:space="preserve">Dosar nr.Ds1 </w:t>
      </w:r>
    </w:p>
    <w:p>
      <w:pPr>
        <w:pStyle w:val="Normal"/>
        <w:rPr/>
      </w:pPr>
      <w:r>
        <w:rPr/>
        <w:t xml:space="preserve">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 ....</w:t>
      </w:r>
    </w:p>
    <w:p>
      <w:pPr>
        <w:pStyle w:val="Normal"/>
        <w:jc w:val="center"/>
        <w:rPr/>
      </w:pPr>
      <w:r>
        <w:rPr/>
        <w:t>SECŢIA .....</w:t>
      </w:r>
    </w:p>
    <w:p>
      <w:pPr>
        <w:pStyle w:val="Normal"/>
        <w:jc w:val="center"/>
        <w:rPr/>
      </w:pPr>
      <w:r>
        <w:rPr>
          <w:b/>
          <w:i/>
        </w:rPr>
        <w:t>DECIZIA PENALĂ NR.....</w:t>
      </w:r>
    </w:p>
    <w:p>
      <w:pPr>
        <w:pStyle w:val="Normal"/>
        <w:jc w:val="center"/>
        <w:rPr/>
      </w:pPr>
      <w:r>
        <w:rPr/>
        <w:t>Şedinţa publică din data de ....</w:t>
      </w:r>
    </w:p>
    <w:p>
      <w:pPr>
        <w:pStyle w:val="Normal"/>
        <w:jc w:val="center"/>
        <w:rPr/>
      </w:pPr>
      <w:r>
        <w:rPr/>
        <w:t>Curtea compusă din:</w:t>
      </w:r>
    </w:p>
    <w:p>
      <w:pPr>
        <w:pStyle w:val="Normal"/>
        <w:jc w:val="center"/>
        <w:rPr/>
      </w:pPr>
      <w:r>
        <w:rPr>
          <w:b/>
        </w:rPr>
        <w:t xml:space="preserve">PREŞEDINTE : JUDECĂTOR 1 </w:t>
      </w:r>
    </w:p>
    <w:p>
      <w:pPr>
        <w:pStyle w:val="Normal"/>
        <w:jc w:val="center"/>
        <w:rPr/>
      </w:pPr>
      <w:r>
        <w:rPr>
          <w:b/>
        </w:rPr>
        <w:t>JUDECĂTOR : COD A1041</w:t>
      </w:r>
    </w:p>
    <w:p>
      <w:pPr>
        <w:pStyle w:val="Normal"/>
        <w:ind w:firstLine="24"/>
        <w:jc w:val="center"/>
        <w:rPr/>
      </w:pPr>
      <w:r>
        <w:rPr/>
      </w:r>
    </w:p>
    <w:p>
      <w:pPr>
        <w:pStyle w:val="Normal"/>
        <w:ind w:firstLine="24"/>
        <w:jc w:val="center"/>
        <w:rPr/>
      </w:pPr>
      <w:r>
        <w:rPr/>
        <w:t xml:space="preserve">GREFIER : 3 </w:t>
      </w:r>
    </w:p>
    <w:p>
      <w:pPr>
        <w:pStyle w:val="Normal"/>
        <w:pBdr>
          <w:bottom w:val="single" w:sz="6" w:space="1" w:color="000000"/>
        </w:pBdr>
        <w:rPr>
          <w:u w:val="single"/>
        </w:rPr>
      </w:pPr>
      <w:r>
        <w:rPr>
          <w:u w:val="single"/>
        </w:rPr>
      </w:r>
    </w:p>
    <w:p>
      <w:pPr>
        <w:pStyle w:val="Normal"/>
        <w:rPr>
          <w:u w:val="single"/>
        </w:rPr>
      </w:pPr>
      <w:r>
        <w:rPr>
          <w:u w:val="single"/>
        </w:rPr>
      </w:r>
    </w:p>
    <w:p>
      <w:pPr>
        <w:pStyle w:val="Normal"/>
        <w:ind w:firstLine="708"/>
        <w:jc w:val="both"/>
        <w:rPr/>
      </w:pPr>
      <w:r>
        <w:rPr/>
        <w:t xml:space="preserve">MINISTERUL PUBLIC – Parchetul de pe lângă Înalta Curte de Casaţie şi Justiţie, Direcţia de Investigare a Infracţiunilor de Criminalitate Organizată şi Terorism este reprezentat de </w:t>
      </w:r>
      <w:r>
        <w:rPr>
          <w:b/>
        </w:rPr>
        <w:t>procuror ......</w:t>
      </w:r>
    </w:p>
    <w:p>
      <w:pPr>
        <w:pStyle w:val="Normal"/>
        <w:jc w:val="both"/>
        <w:rPr/>
      </w:pPr>
      <w:r>
        <w:rPr/>
      </w:r>
    </w:p>
    <w:p>
      <w:pPr>
        <w:pStyle w:val="Normal"/>
        <w:ind w:firstLine="708"/>
        <w:jc w:val="both"/>
        <w:rPr/>
      </w:pPr>
      <w:r>
        <w:rPr/>
        <w:t xml:space="preserve">Pe rol, se află pronunţarea asupra cauzei penale având ca obiect </w:t>
      </w:r>
      <w:r>
        <w:rPr>
          <w:b/>
          <w:u w:val="single"/>
        </w:rPr>
        <w:t>apelul</w:t>
      </w:r>
      <w:r>
        <w:rPr>
          <w:b/>
        </w:rPr>
        <w:t xml:space="preserve"> </w:t>
      </w:r>
      <w:r>
        <w:rPr/>
        <w:t xml:space="preserve">declarat de </w:t>
      </w:r>
      <w:r>
        <w:rPr>
          <w:b/>
        </w:rPr>
        <w:t>Parchetul de pe lângă Înalta Curte de Casaţie şi Justiţie, Direcţia de Investigare a Infracţiunilor de Criminalitate Organizată şi Terorism</w:t>
      </w:r>
      <w:r>
        <w:rPr/>
        <w:t xml:space="preserve"> împotriva Sentinţei penale nr.Sp1, pronunţată de Tribunalul.... – SECŢIA ..... în Dosarul nr.Ds1 .</w:t>
      </w:r>
    </w:p>
    <w:p>
      <w:pPr>
        <w:pStyle w:val="Normal"/>
        <w:ind w:firstLine="708"/>
        <w:jc w:val="both"/>
        <w:rPr/>
      </w:pPr>
      <w:r>
        <w:rPr/>
        <w:t xml:space="preserve">Dezbaterile au avut loc în şedinţa publică de la termenul de judecată din data de </w:t>
      </w:r>
      <w:r>
        <w:rPr>
          <w:b/>
        </w:rPr>
        <w:t>05 septembrie 2016</w:t>
      </w:r>
      <w:r>
        <w:rPr/>
        <w:t xml:space="preserve"> şi au fost consemnate în încheierea întocmită la acea dată, care face parte integrantă din prezenta decizie penală, iar Curtea, mai întâi, potrivit art.391 alin.1 din Codul de procedură penală, a stabilit termen pentru pronunţarea hotărârii la data de </w:t>
      </w:r>
      <w:r>
        <w:rPr>
          <w:b/>
        </w:rPr>
        <w:t xml:space="preserve">19 septembrie 2016 </w:t>
      </w:r>
      <w:r>
        <w:rPr/>
        <w:t xml:space="preserve">şi, în continuare, conform art.391 alin.2 din acelaşi cod, având nevoie de timp suplimentar pentru a delibera, a amânat pronunţarea hotărârii la data de astăzi, </w:t>
      </w:r>
      <w:r>
        <w:rPr>
          <w:b/>
        </w:rPr>
        <w:t>....</w:t>
      </w:r>
      <w:r>
        <w:rPr/>
        <w:t>, când, în aceeaşi compunere, a decis astfel:</w:t>
      </w:r>
    </w:p>
    <w:p>
      <w:pPr>
        <w:pStyle w:val="Normal"/>
        <w:jc w:val="center"/>
        <w:rPr/>
      </w:pPr>
      <w:r>
        <w:rPr/>
      </w:r>
    </w:p>
    <w:p>
      <w:pPr>
        <w:pStyle w:val="Normal"/>
        <w:jc w:val="center"/>
        <w:rPr>
          <w:b/>
          <w:b/>
        </w:rPr>
      </w:pPr>
      <w:r>
        <w:rPr>
          <w:b/>
        </w:rPr>
        <w:t>C U R T E A</w:t>
      </w:r>
    </w:p>
    <w:p>
      <w:pPr>
        <w:pStyle w:val="Normal"/>
        <w:jc w:val="center"/>
        <w:rPr/>
      </w:pPr>
      <w:r>
        <w:rPr/>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Deliberând asupra cauzei penale de faţă, constată următoarele:</w:t>
      </w:r>
    </w:p>
    <w:p>
      <w:pPr>
        <w:pStyle w:val="NoSpacing1"/>
        <w:ind w:firstLine="720"/>
        <w:jc w:val="both"/>
        <w:rPr/>
      </w:pPr>
      <w:r>
        <w:rPr>
          <w:rFonts w:cs="Times New Roman" w:ascii="Times New Roman" w:hAnsi="Times New Roman"/>
          <w:sz w:val="24"/>
          <w:szCs w:val="24"/>
        </w:rPr>
        <w:t xml:space="preserve">Prin </w:t>
      </w:r>
      <w:r>
        <w:rPr>
          <w:rFonts w:cs="Times New Roman" w:ascii="Times New Roman" w:hAnsi="Times New Roman"/>
          <w:b/>
          <w:sz w:val="24"/>
          <w:szCs w:val="24"/>
          <w:u w:val="single"/>
          <w:lang w:eastAsia="ro-RO"/>
        </w:rPr>
        <w:t>Sentinţa penală nr.Sp1</w:t>
      </w:r>
      <w:r>
        <w:rPr>
          <w:rFonts w:cs="Times New Roman" w:ascii="Times New Roman" w:hAnsi="Times New Roman"/>
          <w:sz w:val="24"/>
          <w:szCs w:val="24"/>
          <w:lang w:eastAsia="ro-RO"/>
        </w:rPr>
        <w:t>, pronunţată în Dosarul nr.Ds1 , Tribunalul.... – SECŢIA ..... a hotărât astfel:</w:t>
      </w:r>
    </w:p>
    <w:p>
      <w:pPr>
        <w:pStyle w:val="NoSpacing1"/>
        <w:ind w:firstLine="720"/>
        <w:jc w:val="both"/>
        <w:rPr/>
      </w:pPr>
      <w:r>
        <w:rPr>
          <w:rFonts w:cs="Times New Roman" w:ascii="Times New Roman" w:hAnsi="Times New Roman"/>
          <w:sz w:val="24"/>
          <w:szCs w:val="24"/>
        </w:rPr>
        <w:t xml:space="preserve">I. 1. În temeiul art.367 alin.1 din Codul penal cu aplic. art.396 alin.10 din Codul de procedură penală, a condamnat pe </w:t>
      </w:r>
      <w:r>
        <w:rPr>
          <w:rFonts w:cs="Times New Roman" w:ascii="Times New Roman" w:hAnsi="Times New Roman"/>
          <w:b/>
          <w:sz w:val="24"/>
          <w:szCs w:val="24"/>
        </w:rPr>
        <w:t xml:space="preserve">inculpatul X </w:t>
      </w:r>
      <w:r>
        <w:rPr>
          <w:rFonts w:cs="Times New Roman" w:ascii="Times New Roman" w:hAnsi="Times New Roman"/>
          <w:sz w:val="24"/>
          <w:szCs w:val="24"/>
        </w:rPr>
        <w:t>(</w:t>
      </w:r>
      <w:r>
        <w:rPr>
          <w:rFonts w:cs="Times New Roman" w:ascii="Times New Roman" w:hAnsi="Times New Roman"/>
          <w:i/>
          <w:sz w:val="24"/>
          <w:szCs w:val="24"/>
        </w:rPr>
        <w:t>cu numele anterior X1, fiul lui ... şi ..., născut la data de ... în localitatea M...., judeţul V..., CNP ....</w:t>
      </w:r>
      <w:r>
        <w:rPr>
          <w:rFonts w:cs="Times New Roman" w:ascii="Times New Roman" w:hAnsi="Times New Roman"/>
          <w:sz w:val="24"/>
          <w:szCs w:val="24"/>
        </w:rPr>
        <w:t>) la pedeapsa de 1 an închisoare, pentru săvârşirea infracţiunii de constituirea unui grup infracţional organiza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2. În temeiul art.48 rap. la art.262 alin.1 corob. cu art.35 alin.1 şi art.36 alin.1 din Codul penal cu aplic. art.396 alin.10 din Codul de procedură penală, a condamnat pe acelaşi inculpat la pedeapsa de 6 luni închisoare, pentru săvârşirea infracţiunii de complicitate la trecerea frauduloasă a frontierei de stat, în formă continuată.</w:t>
      </w:r>
    </w:p>
    <w:p>
      <w:pPr>
        <w:pStyle w:val="NoSpacing1"/>
        <w:ind w:firstLine="720"/>
        <w:jc w:val="both"/>
        <w:rPr/>
      </w:pPr>
      <w:r>
        <w:rPr>
          <w:rFonts w:cs="Times New Roman" w:ascii="Times New Roman" w:hAnsi="Times New Roman"/>
          <w:sz w:val="24"/>
          <w:szCs w:val="24"/>
        </w:rPr>
        <w:t>3. În temeiul art.263 alin.1 şi alin.2 lit.a corob. cu art.35 alin.1 şi art.36 alin.1 din Codul penal cu aplic. art.396 alin.10 din Codul de procedură penală, a condamnat pe acelaşi inculpat la pedeapsa de 2 ani şi 6 luni închisoare, pentru săvârşirea infracţiunii de trafic de migranţi,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7 alin.2 din Codul penal, a interzis</w:t>
      </w:r>
      <w:bookmarkStart w:id="0" w:name="_GoBack"/>
      <w:bookmarkEnd w:id="0"/>
      <w:r>
        <w:rPr>
          <w:rFonts w:cs="Times New Roman" w:ascii="Times New Roman" w:hAnsi="Times New Roman"/>
          <w:sz w:val="24"/>
          <w:szCs w:val="24"/>
        </w:rPr>
        <w:t xml:space="preserve"> inculpatului, ca pedeapsă complementară, exercitarea drepturilor prevăzute de art.66 alin.1 lit.a, b din acelaşi cod (dreptul de a fi ales în autorităţile publice sau în orice alte funcţii publice şi, respectiv, dreptul de a ocupa o funcţie care implică exerciţiul autorităţii de stat), pe o perioadă de 3 an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5 alin.1, 3 din Codul penal, a interzis inculpatului, ca pedeapsă accesorie, exercitarea aceloraşi drepturi, de la rămânerea definitivă a hotărârii şi până la executarea sau considerarea ca executată a pedepsei închisori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39 alin.1 lit.b rap. la art.38 Cod penal, a aplicat inculpatului pedeapsa cea mai grea, de 2 ani şi 6 luni închisoare, la care a adăugat sporul de 6 luni închisoare, stabilind ca acesta să execute pedeapsa rezultantă de 3 ani închiso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3 lit.a din Codul penal, a aplicat inculpatului, alături de pedeapsa rezultantă, pedeapsa complementară a interzicerii exercitării drepturilor prevăzute de art.66 alin.1 lit.a, b din acelaşi cod, pe o perioadă de 3 ani, calculată de la rămânerea definitivă a hotărârii de condamn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5 rap. la art.65 alin.1, 3 din Codul penal, a interzis inculpatului, ca pedeapsă accesorie, exercitarea aceloraşi drepturi, de la rămânerea definitivă a hotărârii şi până la executarea sau considerarea ca executată a pedepsei rezultant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91 din Codul penal, a dispus suspendarea sub supraveghere a executării pedepsei rezultante de 3 ani închisoare, pe un termen de 4 ani, stabilit potrivit art.92 alin.1 din acelaşi cod.</w:t>
      </w:r>
    </w:p>
    <w:p>
      <w:pPr>
        <w:pStyle w:val="NoSpacing1"/>
        <w:ind w:firstLine="720"/>
        <w:jc w:val="both"/>
        <w:rPr/>
      </w:pPr>
      <w:r>
        <w:rPr>
          <w:rFonts w:cs="Times New Roman" w:ascii="Times New Roman" w:hAnsi="Times New Roman"/>
          <w:sz w:val="24"/>
          <w:szCs w:val="24"/>
        </w:rPr>
        <w:t>În temeiul art.93 alin.1, 2 din Codul penal, a dispus ca, pe durata termenului anterior menţionat, inculpatul să respecte următoarele măsuri de supraveghere şi obligaţii: să se prezinte la Serviciul de Probaţiune B...., la datele fixate de acesta; să primească vizitele consilierului de probaţiune desemnat cu supravegherea lui; să anunţe, în prealabil, schimbarea locuinţei şi orice deplasare care depăşeşte 5 zile; să comunice schimbarea locului de muncă; să comunice informaţii şi documente de natură a permite controlul mijloacelor sale de existenţă; să frecventeze un program de reintegrare socială derulat de serviciul de probaţiune sau organizat în colaborare cu instituţii din comunitate.</w:t>
      </w:r>
    </w:p>
    <w:p>
      <w:pPr>
        <w:pStyle w:val="NoSpacing1"/>
        <w:ind w:firstLine="720"/>
        <w:jc w:val="both"/>
        <w:rPr/>
      </w:pPr>
      <w:r>
        <w:rPr>
          <w:rFonts w:cs="Times New Roman" w:ascii="Times New Roman" w:hAnsi="Times New Roman"/>
          <w:sz w:val="24"/>
          <w:szCs w:val="24"/>
        </w:rPr>
        <w:t>În temeiul art.93 alin.3, 4 din Codul penal, a dispus ca, pe parcursul termenului de supraveghere, inculpatul să presteze muncă neremunerată în folosul comunităţii, pe o durată de 110 zile, la Direcţia Generală de Asistenţă Socială şi Protecţie a Copilului – B... sau la Fundaţia F , cu excepţia situaţiei în care, din cauza stării de sănătate, nu poate presta această munc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04 alin.2 din Codul de procedură penală, a atras atenţia inculpatului că, în cazul în care, pe parcursul termenului de supraveghere, nu respectă, cu rea-credinţă, măsurile de supraveghere şi obligaţiile impuse, precum şi în cazul săvârşirii de noi infracţiuni, se va dispune revocarea suspendării sub supraveghere şi executarea pedepsei rezultante.</w:t>
      </w:r>
    </w:p>
    <w:p>
      <w:pPr>
        <w:pStyle w:val="NoSpacing1"/>
        <w:ind w:firstLine="720"/>
        <w:jc w:val="both"/>
        <w:rPr/>
      </w:pPr>
      <w:r>
        <w:rPr>
          <w:rFonts w:cs="Times New Roman" w:ascii="Times New Roman" w:hAnsi="Times New Roman"/>
          <w:sz w:val="24"/>
          <w:szCs w:val="24"/>
        </w:rPr>
        <w:t>În temeiul art.404 alin.4 lit.b rap. art.241 alin.1 lit.b din Codul de procedură penală, a constatat încetată de drept măsura preventivă a arestului la domiciliu, luată faţă de inculpat prin încheierea din data de 08 ianuarie 2016 (rămasă definitivă prin încheierea nr.Î1 din data de 20 ianuarie 2016, pronunţată în Dosarul nr.Ds2 al Curţii de Apel .....– SECŢIA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A constatat că inculpatul a fost reţinut, arestat preventiv şi arestat la domiciliu începând cu data de 18 august 2015 până la zi.</w:t>
      </w:r>
    </w:p>
    <w:p>
      <w:pPr>
        <w:pStyle w:val="NoSpacing1"/>
        <w:ind w:firstLine="720"/>
        <w:jc w:val="both"/>
        <w:rPr/>
      </w:pPr>
      <w:r>
        <w:rPr>
          <w:rFonts w:cs="Times New Roman" w:ascii="Times New Roman" w:hAnsi="Times New Roman"/>
          <w:sz w:val="24"/>
          <w:szCs w:val="24"/>
        </w:rPr>
        <w:t xml:space="preserve">II. 1. În temeiul art.367 alin.1 din Codul penal cu aplic. art.396 alin.10 din Codul de procedură penală, a condamnat pe </w:t>
      </w:r>
      <w:r>
        <w:rPr>
          <w:rFonts w:cs="Times New Roman" w:ascii="Times New Roman" w:hAnsi="Times New Roman"/>
          <w:b/>
          <w:sz w:val="24"/>
          <w:szCs w:val="24"/>
        </w:rPr>
        <w:t xml:space="preserve">inculpata Y </w:t>
      </w:r>
      <w:r>
        <w:rPr>
          <w:rFonts w:cs="Times New Roman" w:ascii="Times New Roman" w:hAnsi="Times New Roman"/>
          <w:sz w:val="24"/>
          <w:szCs w:val="24"/>
        </w:rPr>
        <w:t>(</w:t>
      </w:r>
      <w:r>
        <w:rPr>
          <w:rFonts w:cs="Times New Roman" w:ascii="Times New Roman" w:hAnsi="Times New Roman"/>
          <w:i/>
          <w:sz w:val="24"/>
          <w:szCs w:val="24"/>
        </w:rPr>
        <w:t>fiica lui ... şi ...., născută la data de ... în municipiul B..., CNP ....</w:t>
      </w:r>
      <w:r>
        <w:rPr>
          <w:rFonts w:cs="Times New Roman" w:ascii="Times New Roman" w:hAnsi="Times New Roman"/>
          <w:sz w:val="24"/>
          <w:szCs w:val="24"/>
        </w:rPr>
        <w:t>) la pedeapsa de 1 an închisoare, pentru săvârşirea infracţiunii de constituirea unui grup infracţional organiza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2. În temeiul art.48 rap. la art.262 alin.1 corob. cu art.35 alin.1 şi art.36 alin.1 din Codul penal cu aplic. art.396 alin.10 din Codul de procedură penală, a condamnat pe aceeaşi inculpată la pedeapsa de 6 luni închisoare, pentru săvârşirea infracţiunii de complicitate la trecerea frauduloasă a frontierei de stat,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3. În temeiul art.263 alin.1 şi alin.2 lit.a corob. cu art.35 alin.1 şi art.36 alin.1 din Codul penal cu aplic. art.396 alin.10 din Codul de procedură penală, a condamnat pe aceeaşi inculpată la pedeapsa de 2 ani şi 6 luni închisoare, pentru săvârşirea infracţiunii de trafic de migranţi,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7 alin.2 din Codul penal, a interzis inculpatei, ca pedeapsă complementară, exercitarea drepturilor prevăzute de art.66 alin.1 lit.a, b din acelaşi cod (dreptul de a fi aleasă în autorităţile publice sau în orice alte funcţii publice şi, respectiv, dreptul de a ocupa o funcţie care implică exerciţiul autorităţii de stat), pe o perioadă de 3 an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5 alin.1, 3 din Codul penal, a interzis inculpatei, ca pedeapsă accesorie, exercitarea aceloraşi drepturi, de la rămânerea definitivă a hotărârii şi până la executarea sau considerarea ca executată a pedepsei închisori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39 alin.1 lit.b rap. la art.38 Cod penal, a aplicat inculpatei pedeapsa cea mai grea, de 2 ani şi 6 luni închisoare, la care a adăugat sporul de 6 luni închisoare, stabilind ca aceasta să execute pedeapsa rezultantă de 3 ani închiso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3 lit.a din Codul penal, a aplicat inculpatei, alături de pedeapsa rezultantă, pedeapsa complementară a interzicerii exercitării drepturilor prevăzute de art.66 alin.1 lit.a, b din acelaşi cod, pe o perioadă de 3 ani, calculată de la rămânerea definitivă a hotărârii de condamn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5 rap. la art.65 alin.1, 3 din Codul penal, a interzis inculpatei, ca pedeapsă accesorie, exercitarea aceloraşi drepturi, de la rămânerea definitivă a hotărârii şi până la executarea sau considerarea ca executată a pedepsei rezultant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91 din Codul penal, a dispus suspendarea sub supraveghere a executării pedepsei rezultante de 3 ani închisoare, pe un termen de 4 ani, stabilit potrivit art.92 alin.1 din acelaşi cod.</w:t>
      </w:r>
    </w:p>
    <w:p>
      <w:pPr>
        <w:pStyle w:val="NoSpacing1"/>
        <w:ind w:firstLine="720"/>
        <w:jc w:val="both"/>
        <w:rPr/>
      </w:pPr>
      <w:r>
        <w:rPr>
          <w:rFonts w:cs="Times New Roman" w:ascii="Times New Roman" w:hAnsi="Times New Roman"/>
          <w:sz w:val="24"/>
          <w:szCs w:val="24"/>
        </w:rPr>
        <w:t>În temeiul art.93 alin.1, 2 din Codul penal, a dispus ca, pe durata termenului anterior menţionat, inculpata să respecte următoarele măsuri de supraveghere şi obligaţii: să se prezinte la Serviciul de Probaţiune B...., la datele fixate de acesta; să primească vizitele consilierului de probaţiune desemnat cu supravegherea lui; să anunţe, în prealabil, schimbarea locuinţei şi orice deplasare care depăşeşte 5 zile; să comunice schimbarea locului de muncă; să comunice informaţii şi documente de natură a permite controlul mijloacelor sale de existenţă; să frecventeze un program de reintegrare socială derulat de serviciul de probaţiune sau organizat în colaborare cu instituţii din comunitate.</w:t>
      </w:r>
    </w:p>
    <w:p>
      <w:pPr>
        <w:pStyle w:val="NoSpacing1"/>
        <w:ind w:firstLine="720"/>
        <w:jc w:val="both"/>
        <w:rPr/>
      </w:pPr>
      <w:r>
        <w:rPr>
          <w:rFonts w:cs="Times New Roman" w:ascii="Times New Roman" w:hAnsi="Times New Roman"/>
          <w:sz w:val="24"/>
          <w:szCs w:val="24"/>
        </w:rPr>
        <w:t>În temeiul art.93 alin.3, 4 din Codul penal, a dispus ca, pe parcursul termenului de supraveghere, inculpata să presteze muncă neremunerată în folosul comunităţii, pe o durată de 100 zile, la Direcţia Generală de Asistenţă Socială şi Protecţie a Copilului – B.... sau la Fundaţia F , cu excepţia situaţiei în care, din cauza stării de sănătate, nu poate presta această munc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04 alin.2 din Codul de procedură penală, a atras atenţia inculpatei că, în cazul în care, pe parcursul termenului de supraveghere, nu respectă, cu rea-credinţă, măsurile de supraveghere şi obligaţiile impuse, precum şi în cazul săvârşirii de noi infracţiuni, se va dispune revocarea suspendării sub supraveghere şi executarea pedepsei rezultante.</w:t>
      </w:r>
    </w:p>
    <w:p>
      <w:pPr>
        <w:pStyle w:val="NoSpacing1"/>
        <w:ind w:firstLine="720"/>
        <w:jc w:val="both"/>
        <w:rPr/>
      </w:pPr>
      <w:r>
        <w:rPr>
          <w:rFonts w:cs="Times New Roman" w:ascii="Times New Roman" w:hAnsi="Times New Roman"/>
          <w:sz w:val="24"/>
          <w:szCs w:val="24"/>
        </w:rPr>
        <w:t>În temeiul art.404 alin.4 lit.b rap. la art.241 alin.1 lit.b din Codul de procedură penală, a constatat încetată de drept măsura preventivă a controlului judiciar, luată faţă de inculpată prin ordonanţa nr.O1 a Parchetului de pe lângă Înalta Curte de Casaţie şi Justiţie, Direcţia de Investigare a Infracţiunilor de Criminalitate Organizată şi Terorism, Serviciul Teritorial.....</w:t>
      </w:r>
    </w:p>
    <w:p>
      <w:pPr>
        <w:pStyle w:val="NoSpacing1"/>
        <w:ind w:firstLine="720"/>
        <w:jc w:val="both"/>
        <w:rPr/>
      </w:pPr>
      <w:r>
        <w:rPr>
          <w:rFonts w:cs="Times New Roman" w:ascii="Times New Roman" w:hAnsi="Times New Roman"/>
          <w:sz w:val="24"/>
          <w:szCs w:val="24"/>
        </w:rPr>
        <w:t xml:space="preserve">III. 1. În temeiul art.367 alin.1 din Codul penal cu aplic. art.396 alin.10 din Codul de procedură penală, a condamnat pe </w:t>
      </w:r>
      <w:r>
        <w:rPr>
          <w:rFonts w:cs="Times New Roman" w:ascii="Times New Roman" w:hAnsi="Times New Roman"/>
          <w:b/>
          <w:sz w:val="24"/>
          <w:szCs w:val="24"/>
        </w:rPr>
        <w:t xml:space="preserve">inculpatul Q </w:t>
      </w:r>
      <w:r>
        <w:rPr>
          <w:rFonts w:cs="Times New Roman" w:ascii="Times New Roman" w:hAnsi="Times New Roman"/>
          <w:sz w:val="24"/>
          <w:szCs w:val="24"/>
        </w:rPr>
        <w:t xml:space="preserve"> (</w:t>
      </w:r>
      <w:r>
        <w:rPr>
          <w:rFonts w:cs="Times New Roman" w:ascii="Times New Roman" w:hAnsi="Times New Roman"/>
          <w:i/>
          <w:sz w:val="24"/>
          <w:szCs w:val="24"/>
        </w:rPr>
        <w:t>fiul lui ... şi ..., născut la data de .. în municipiul G...., judeţul G...., CNP ....</w:t>
      </w:r>
      <w:r>
        <w:rPr>
          <w:rFonts w:cs="Times New Roman" w:ascii="Times New Roman" w:hAnsi="Times New Roman"/>
          <w:sz w:val="24"/>
          <w:szCs w:val="24"/>
        </w:rPr>
        <w:t>) la pedeapsa de 1 an închisoare, pentru săvârşirea infracţiunii de constituirea unui grup infracţional organiza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2. În temeiul art.48 rap. la art.262 alin.1 corob. cu art.35 alin.1 şi art.36 alin.1 din Codul penal cu aplic. art.396 alin.10 din Codul de procedură penală, a condamnat pe acelaşi inculpat la pedeapsa de 6 luni închisoare, pentru săvârşirea infracţiunii de complicitate la trecerea frauduloasă a frontierei de stat,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3. În temeiul art.263 alin.1 şi alin.2 lit.a corob. cu art.35 alin.1 şi art.36 alin.1 din Codul penal cu aplic. art.396 alin.10 din Codul de procedură penală, a condamnat pe acelaşi inculpat la pedeapsa de 2 ani închisoare, pentru săvârşirea infracţiunii de trafic de migranţi,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7 alin.2 din Codul penal, a interzis inculpatului, ca pedeapsă complementară, exercitarea drepturilor prevăzute de art.66 alin.1 lit.a, b din acelaşi cod (dreptul de a fi ales în autorităţile publice sau în orice alte funcţii publice şi, respectiv, dreptul de a ocupa o funcţie care implică exerciţiul autorităţii de stat), pe o perioadă de 2 an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5 alin.1, 3 din Codul penal, a interzis inculpatului, ca pedeapsă accesorie, exercitarea aceloraşi drepturi, de la rămânerea definitivă a hotărârii şi până la executarea sau considerarea ca executată a pedepsei închisori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39 alin.1 lit.b rap. la art.38 Cod penal, a aplicat inculpatului pedeapsa cea mai grea, de 2 ani închisoare, la care a adăugat sporul de 6 luni închisoare, stabilind ca acesta să execute pedeapsa rezultantă de 2 ani şi 6 luni închiso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3 lit.a din Codul penal, a aplicat inculpatului, alături de pedeapsa rezultantă, pedeapsa complementară a interzicerii exercitării drepturilor prevăzute de art.66 alin.1 lit.a, b din acelaşi cod, pe o perioadă de 2 ani, calculată de la rămânerea definitivă a hotărârii de condamn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5 rap. la art.65 alin.1, 3 din Codul penal, a interzis inculpatului, ca pedeapsă accesorie, exercitarea aceloraşi drepturi, de la rămânerea definitivă a hotărârii şi până la executarea sau considerarea ca executată a pedepsei rezultant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91 din Codul penal, a dispus suspendarea sub supraveghere a executării pedepsei rezultante de 2 ani şi 6 luni închisoare, pe un termen de 3 ani, stabilit potrivit art.92 alin.1 din acelaşi cod.</w:t>
      </w:r>
    </w:p>
    <w:p>
      <w:pPr>
        <w:pStyle w:val="NoSpacing1"/>
        <w:ind w:firstLine="720"/>
        <w:jc w:val="both"/>
        <w:rPr/>
      </w:pPr>
      <w:r>
        <w:rPr>
          <w:rFonts w:cs="Times New Roman" w:ascii="Times New Roman" w:hAnsi="Times New Roman"/>
          <w:sz w:val="24"/>
          <w:szCs w:val="24"/>
        </w:rPr>
        <w:t>În temeiul art.93 alin.1, 2 din Codul penal, a dispus ca, pe durata termenului anterior menţionat, inculpatul să respecte următoarele măsuri de supraveghere şi obligaţii: să se prezinte la Serviciul de Probaţiune G....., la datele fixate de acesta; să primească vizitele consilierului de probaţiune desemnat cu supravegherea lui; să anunţe, în prealabil, schimbarea locuinţei şi orice deplasare care depăşeşte 5 zile; să comunice schimbarea locului de muncă; să comunice informaţii şi documente de natură a permite controlul mijloacelor sale de existenţă; să frecventeze un program de reintegrare socială derulat de serviciul de probaţiune sau organizat în colaborare cu instituţii din comunitate.</w:t>
      </w:r>
    </w:p>
    <w:p>
      <w:pPr>
        <w:pStyle w:val="NoSpacing1"/>
        <w:ind w:firstLine="720"/>
        <w:jc w:val="both"/>
        <w:rPr/>
      </w:pPr>
      <w:r>
        <w:rPr>
          <w:rFonts w:cs="Times New Roman" w:ascii="Times New Roman" w:hAnsi="Times New Roman"/>
          <w:sz w:val="24"/>
          <w:szCs w:val="24"/>
        </w:rPr>
        <w:t>În temeiul art.93 alin.3, 4 din Codul penal, a dispus ca, pe parcursul termenului de supraveghere, inculpatul să presteze muncă neremunerată în folosul comunităţii, pe o durată de 90 zile, la Biblioteca Judeţeană G.... „B” sau la E G...., cu excepţia situaţiei în care, din cauza stării de sănătate, nu poate presta această muncă.</w:t>
      </w:r>
    </w:p>
    <w:p>
      <w:pPr>
        <w:pStyle w:val="NoSpacing1"/>
        <w:ind w:firstLine="720"/>
        <w:jc w:val="both"/>
        <w:rPr/>
      </w:pPr>
      <w:r>
        <w:rPr>
          <w:rFonts w:cs="Times New Roman" w:ascii="Times New Roman" w:hAnsi="Times New Roman"/>
          <w:sz w:val="24"/>
          <w:szCs w:val="24"/>
        </w:rPr>
        <w:t>În temeiul art.404 alin.2 din Codul de procedură penală, a atras atenţia inculpatului că, în cazul în care, pe parcursul termenului de supraveghere, nu respectă, cu rea-credinţă, măsurile de supraveghere şi obligaţiile impuse, precum şi în cazul săvârşirii de noi infracţiuni, se va dispune revocarea suspendării sub supraveghere şi executarea pedepsei rezultante.</w:t>
      </w:r>
    </w:p>
    <w:p>
      <w:pPr>
        <w:pStyle w:val="NoSpacing1"/>
        <w:ind w:firstLine="720"/>
        <w:jc w:val="both"/>
        <w:rPr/>
      </w:pPr>
      <w:r>
        <w:rPr>
          <w:rFonts w:cs="Times New Roman" w:ascii="Times New Roman" w:hAnsi="Times New Roman"/>
          <w:sz w:val="24"/>
          <w:szCs w:val="24"/>
        </w:rPr>
        <w:t>În temeiul art.404 alin.4 lit.b rap. art.241 alin.1 lit.b din Codul de procedură penală, a constatat încetată de drept măsura preventivă a arestului la domiciliu, luată faţă de inculpat prin încheierea din data de 17 decembrie 2015 (rămasă definitivă prin încheierea nr.Î2 din data de 23 decembrie 2015, pronunţată în Dosarul nr.Ds1 /a6 al Curţii de Apel .....– SECŢIA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A constatat că inculpatul a fost reţinut, arestat preventiv şi arestat la domiciliu începând cu data de 18 august 2015 până la zi.</w:t>
      </w:r>
    </w:p>
    <w:p>
      <w:pPr>
        <w:pStyle w:val="NoSpacing1"/>
        <w:ind w:firstLine="720"/>
        <w:jc w:val="both"/>
        <w:rPr/>
      </w:pPr>
      <w:r>
        <w:rPr>
          <w:rFonts w:cs="Times New Roman" w:ascii="Times New Roman" w:hAnsi="Times New Roman"/>
          <w:sz w:val="24"/>
          <w:szCs w:val="24"/>
        </w:rPr>
        <w:t xml:space="preserve">IV. 1. În temeiul art.367 alin.1 din Codul penal cu aplic. art.396 alin.10 din Codul de procedură penală, a condamnat pe </w:t>
      </w:r>
      <w:r>
        <w:rPr>
          <w:rFonts w:cs="Times New Roman" w:ascii="Times New Roman" w:hAnsi="Times New Roman"/>
          <w:b/>
          <w:sz w:val="24"/>
          <w:szCs w:val="24"/>
        </w:rPr>
        <w:t xml:space="preserve">inculpatul W </w:t>
      </w:r>
      <w:r>
        <w:rPr>
          <w:rFonts w:cs="Times New Roman" w:ascii="Times New Roman" w:hAnsi="Times New Roman"/>
          <w:sz w:val="24"/>
          <w:szCs w:val="24"/>
        </w:rPr>
        <w:t>(</w:t>
      </w:r>
      <w:r>
        <w:rPr>
          <w:rFonts w:cs="Times New Roman" w:ascii="Times New Roman" w:hAnsi="Times New Roman"/>
          <w:i/>
          <w:sz w:val="24"/>
          <w:szCs w:val="24"/>
        </w:rPr>
        <w:t>fiul lui .... şi ...., născut la data de ... în municipiul G...., judeţul G...., CNP .....)</w:t>
      </w:r>
      <w:r>
        <w:rPr>
          <w:rFonts w:cs="Times New Roman" w:ascii="Times New Roman" w:hAnsi="Times New Roman"/>
          <w:sz w:val="24"/>
          <w:szCs w:val="24"/>
        </w:rPr>
        <w:t xml:space="preserve"> la pedeapsa de 1 an închisoare, pentru săvârşirea infracţiunii de constituirea unui grup infracţional organiza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2. În temeiul art.48 rap. la art.262 alin.1 corob. cu art.35 alin.1 şi art.36 alin.1 din Codul penal cu aplic. art.396 alin.10 din Codul de procedură penală, a condamnat pe acelaşi inculpat la pedeapsa de 6 luni închisoare, pentru săvârşirea infracţiunii de complicitate la trecerea frauduloasă a frontierei de stat,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3. În temeiul art.263 alin.1 şi alin.2 lit.a corob. cu art.35 alin.1 şi art.36 alin.1 din Codul penal cu aplic. art.396 alin.10 din Codul de procedură penală, a condamnat pe acelaşi inculpat la pedeapsa de 2 ani închisoare, pentru săvârşirea infracţiunii de trafic de migranţi,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7 alin.2 din Codul penal, a interzis inculpatului, ca pedeapsă complementară, exercitarea drepturilor prevăzute de art.66 alin.1 lit.a, b din acelaşi cod (dreptul de a fi ales în autorităţile publice sau în orice alte funcţii publice şi, respectiv, dreptul de a ocupa o funcţie care implică exerciţiul autorităţii de stat), pe o perioadă de 2 an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5 alin.1, 3 din Codul penal, a interzis inculpatului, ca pedeapsă accesorie, exercitarea aceloraşi drepturi, de la rămânerea definitivă a hotărârii şi până la executarea sau considerarea ca executată a pedepsei închisori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39 alin.1 lit.b rap. la art.38 Cod penal, a aplicat inculpatului pedeapsa cea mai grea, de 2 ani închisoare, la care a adăugat sporul de 6 luni închisoare, stabilind ca acesta să execute pedeapsa rezultantă de 2 ani şi 6 luni închiso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3 lit.a din Codul penal, a aplicat inculpatului, alături de pedeapsa rezultantă, pedeapsa complementară a interzicerii exercitării drepturilor prevăzute de art.66 alin.1 lit.a, b din acelaşi cod, pe o perioadă de 2 ani, calculată de la rămânerea definitivă a hotărârii de condamn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5 rap. la art.65 alin.1, 3 din Codul penal, a interzis inculpatului, ca pedeapsă accesorie, exercitarea aceloraşi drepturi, de la rămânerea definitivă a hotărârii şi până la executarea sau considerarea ca executată a pedepsei rezultant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91 din Codul penal, a dispus suspendarea sub supraveghere a executării pedepsei rezultante de 2 ani şi 6 luni închisoare, pe un termen de 3 ani, stabilit potrivit art.92 alin.1 din acelaşi cod.</w:t>
      </w:r>
    </w:p>
    <w:p>
      <w:pPr>
        <w:pStyle w:val="NoSpacing1"/>
        <w:ind w:firstLine="720"/>
        <w:jc w:val="both"/>
        <w:rPr/>
      </w:pPr>
      <w:r>
        <w:rPr>
          <w:rFonts w:cs="Times New Roman" w:ascii="Times New Roman" w:hAnsi="Times New Roman"/>
          <w:sz w:val="24"/>
          <w:szCs w:val="24"/>
        </w:rPr>
        <w:t>În temeiul art.93 alin.1, 2 din Codul penal, a dispus ca, pe durata termenului anterior menţionat, inculpatul să respecte următoarele măsuri de supraveghere şi obligaţii: să se prezinte la Serviciul de Probaţiune G....., la datele fixate de acesta; să primească vizitele consilierului de probaţiune desemnat cu supravegherea lui; să anunţe, în prealabil, schimbarea locuinţei şi orice deplasare care depăşeşte 5 zile; să comunice schimbarea locului de muncă; să comunice informaţii şi documente de natură a permite controlul mijloacelor sale de existenţă; să frecventeze un program de reintegrare socială derulat de serviciul de probaţiune sau organizat în colaborare cu instituţii din comunitate.</w:t>
      </w:r>
    </w:p>
    <w:p>
      <w:pPr>
        <w:pStyle w:val="NoSpacing1"/>
        <w:ind w:firstLine="720"/>
        <w:jc w:val="both"/>
        <w:rPr/>
      </w:pPr>
      <w:r>
        <w:rPr>
          <w:rFonts w:cs="Times New Roman" w:ascii="Times New Roman" w:hAnsi="Times New Roman"/>
          <w:sz w:val="24"/>
          <w:szCs w:val="24"/>
        </w:rPr>
        <w:t>În temeiul art.93 alin.3, 4 din Codul penal, a dispus ca, pe parcursul termenului de supraveghere, inculpatul să presteze muncă neremunerată în folosul comunităţii, pe o durată de 90 zile, la Biblioteca Judeţeană G.... „B” sau la E G...., cu excepţia situaţiei în care, din cauza stării de sănătate, nu poate presta această munc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04 alin.2 din Codul de procedură penală, a atras atenţia inculpatului că, în cazul în care, pe parcursul termenului de supraveghere, nu respectă, cu rea-credinţă, măsurile de supraveghere şi obligaţiile impuse, precum şi în cazul săvârşirii de noi infracţiuni, se va dispune revocarea suspendării sub supraveghere şi executarea pedepsei rezultante.</w:t>
      </w:r>
    </w:p>
    <w:p>
      <w:pPr>
        <w:pStyle w:val="NoSpacing1"/>
        <w:ind w:firstLine="720"/>
        <w:jc w:val="both"/>
        <w:rPr/>
      </w:pPr>
      <w:r>
        <w:rPr>
          <w:rFonts w:cs="Times New Roman" w:ascii="Times New Roman" w:hAnsi="Times New Roman"/>
          <w:sz w:val="24"/>
          <w:szCs w:val="24"/>
        </w:rPr>
        <w:t>În temeiul art.404 alin.4 lit.b rap. art.241 alin.1 lit.b din Codul de procedură penală, a constatat încetată de drept măsura preventivă a arestului la domiciliu, luată faţă de inculpat prin încheierea din data de 08 ianuarie 2016 (rămasă definitivă prin încheierea nr.Î1 din data de 20 ianuarie 2016, pronunţată în Dosarul nr.Ds2 al Curţii de Apel .....– SECŢIA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A constatat că inculpatul a fost reţinut, arestat preventiv şi arestat la domiciliu începând cu data de 18 august 2015 până la zi.</w:t>
      </w:r>
    </w:p>
    <w:p>
      <w:pPr>
        <w:pStyle w:val="NoSpacing1"/>
        <w:ind w:firstLine="720"/>
        <w:jc w:val="both"/>
        <w:rPr/>
      </w:pPr>
      <w:r>
        <w:rPr>
          <w:rFonts w:cs="Times New Roman" w:ascii="Times New Roman" w:hAnsi="Times New Roman"/>
          <w:sz w:val="24"/>
          <w:szCs w:val="24"/>
        </w:rPr>
        <w:t xml:space="preserve">V. 1. În temeiul art.367 alin.1 din Codul penal cu aplic. art.396 alin.10 din Codul de procedură penală, a condamnat pe </w:t>
      </w:r>
      <w:r>
        <w:rPr>
          <w:rFonts w:cs="Times New Roman" w:ascii="Times New Roman" w:hAnsi="Times New Roman"/>
          <w:b/>
          <w:sz w:val="24"/>
          <w:szCs w:val="24"/>
        </w:rPr>
        <w:t xml:space="preserve">inculpatul Z </w:t>
      </w:r>
      <w:r>
        <w:rPr>
          <w:rFonts w:cs="Times New Roman" w:ascii="Times New Roman" w:hAnsi="Times New Roman"/>
          <w:sz w:val="24"/>
          <w:szCs w:val="24"/>
        </w:rPr>
        <w:t>(</w:t>
      </w:r>
      <w:r>
        <w:rPr>
          <w:rFonts w:cs="Times New Roman" w:ascii="Times New Roman" w:hAnsi="Times New Roman"/>
          <w:i/>
          <w:sz w:val="24"/>
          <w:szCs w:val="24"/>
        </w:rPr>
        <w:t>fiul lui .... şi ...., născut la data de ... în municipiul G...., judeţul G...., CNP ....</w:t>
      </w:r>
      <w:r>
        <w:rPr>
          <w:rFonts w:cs="Times New Roman" w:ascii="Times New Roman" w:hAnsi="Times New Roman"/>
          <w:sz w:val="24"/>
          <w:szCs w:val="24"/>
        </w:rPr>
        <w:t>) la pedeapsa de 1 an închisoare, pentru săvârşirea infracţiunii de constituirea unui grup infracţional organiza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2. În temeiul art.48 rap. la art.262 alin.1 corob. cu art.35 alin.1 şi art.36 alin.1 din Codul penal cu aplic. art.396 alin.10 din Codul de procedură penală, a condamnat pe acelaşi inculpat la pedeapsa de 6 luni închisoare, pentru săvârşirea infracţiunii de complicitate la trecerea frauduloasă a frontierei de stat,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3. În temeiul art.263 alin.1 şi alin.2 lit.a corob. cu art.35 alin.1 şi art.36 alin.1 din Codul penal cu aplic. art.396 alin.10 din Codul de procedură penală, a condamnat pe acelaşi inculpat la pedeapsa de 2 ani închisoare, pentru săvârşirea infracţiunii de trafic de migranţi,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7 alin.2 din Codul penal, a interzis inculpatului, ca pedeapsă complementară, exercitarea drepturilor prevăzute de art.66 alin.1 lit.a, b din acelaşi cod (dreptul de a fi ales în autorităţile publice sau în orice alte funcţii publice şi, respectiv, dreptul de a ocupa o funcţie care implică exerciţiul autorităţii de stat), pe o perioadă de 2 an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5 alin.1, 3 din Codul penal, a interzis inculpatului, ca pedeapsă accesorie, exercitarea aceloraşi drepturi, de la rămânerea definitivă a hotărârii şi până la executarea sau considerarea ca executată a pedepsei închisori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39 alin.1 lit.b rap. la art.38 Cod penal, a aplicat inculpatului pedeapsa cea mai grea, de 2 ani închisoare, la care a adăugat sporul de 6 luni închisoare, stabilind ca acesta să execute pedeapsa rezultantă de 2 ani şi 6 luni închiso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3 lit.a din Codul penal, a aplicat inculpatului, alături de pedeapsa rezultantă, pedeapsa complementară a interzicerii exercitării drepturilor prevăzute de art.66 alin.1 lit.a, b din acelaşi cod, pe o perioadă de 2 ani, calculată de la rămânerea definitivă a hotărârii de condamn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5 rap. la art.65 alin.1, 3 din Codul penal, a interzis inculpatului, ca pedeapsă accesorie, exercitarea aceloraşi drepturi, de la rămânerea definitivă a hotărârii şi până la executarea sau considerarea ca executată a pedepsei rezultant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91 din Codul penal, a dispus suspendarea sub supraveghere a executării pedepsei rezultante de 2 ani şi 6 luni închisoare, pe un termen de 3 ani, stabilit potrivit art.92 alin.1 din acelaşi cod.</w:t>
      </w:r>
    </w:p>
    <w:p>
      <w:pPr>
        <w:pStyle w:val="NoSpacing1"/>
        <w:ind w:firstLine="720"/>
        <w:jc w:val="both"/>
        <w:rPr/>
      </w:pPr>
      <w:r>
        <w:rPr>
          <w:rFonts w:cs="Times New Roman" w:ascii="Times New Roman" w:hAnsi="Times New Roman"/>
          <w:sz w:val="24"/>
          <w:szCs w:val="24"/>
        </w:rPr>
        <w:t>În temeiul art.93 alin.1, 2 din Codul penal, a dispus ca, pe durata termenului anterior menţionat, inculpatul să respecte următoarele măsuri de supraveghere şi obligaţii: să se prezinte la Serviciul de Probaţiune G....., la datele fixate de acesta; să primească vizitele consilierului de probaţiune desemnat cu supravegherea lui; să anunţe, în prealabil, schimbarea locuinţei şi orice deplasare care depăşeşte 5 zile; să comunice schimbarea locului de muncă; să comunice informaţii şi documente de natură a permite controlul mijloacelor sale de existenţă; să frecventeze un program de reintegrare socială derulat de serviciul de probaţiune sau organizat în colaborare cu instituţii din comunitate.</w:t>
      </w:r>
    </w:p>
    <w:p>
      <w:pPr>
        <w:pStyle w:val="NoSpacing1"/>
        <w:ind w:firstLine="720"/>
        <w:jc w:val="both"/>
        <w:rPr/>
      </w:pPr>
      <w:r>
        <w:rPr>
          <w:rFonts w:cs="Times New Roman" w:ascii="Times New Roman" w:hAnsi="Times New Roman"/>
          <w:sz w:val="24"/>
          <w:szCs w:val="24"/>
        </w:rPr>
        <w:t>În temeiul art.93 alin.3, 4 din Codul penal, a dispus ca, pe parcursul termenului de supraveghere, inculpatul să presteze muncă neremunerată în folosul comunităţii, pe o durată de 90 zile, la Biblioteca Judeţeană G.... „B” sau la E G...., cu excepţia situaţiei în care, din cauza stării de sănătate, nu poate presta această munc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04 alin.2 din Codul de procedură penală, a atras atenţia inculpatului că, în cazul în care, pe parcursul termenului de supraveghere, nu respectă, cu rea-credinţă, măsurile de supraveghere şi obligaţiile impuse, precum şi în cazul săvârşirii de noi infracţiuni, se va dispune revocarea suspendării sub supraveghere şi executarea pedepsei rezultante.</w:t>
      </w:r>
    </w:p>
    <w:p>
      <w:pPr>
        <w:pStyle w:val="NoSpacing1"/>
        <w:ind w:firstLine="720"/>
        <w:jc w:val="both"/>
        <w:rPr/>
      </w:pPr>
      <w:r>
        <w:rPr>
          <w:rFonts w:cs="Times New Roman" w:ascii="Times New Roman" w:hAnsi="Times New Roman"/>
          <w:sz w:val="24"/>
          <w:szCs w:val="24"/>
        </w:rPr>
        <w:t>În temeiul art.404 alin.4 lit.b rap. art.241 alin.1 lit.b din Codul de procedură penală, a constatat încetată de drept măsura preventivă a arestului la domiciliu, luată faţă de inculpat prin încheierea din data de 17 decembrie 2015 (rămasă definitivă prin încheierea nr.Î2 din data de 23 decembrie 2015, pronunţată în Dosarul nr.Ds1 /a6 al Curţii de Apel .....– SECŢIA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A constatat că inculpatul a fost reţinut, arestat preventiv şi arestat la domiciliu începând cu data de 21 septembrie 2015 până la zi.</w:t>
      </w:r>
    </w:p>
    <w:p>
      <w:pPr>
        <w:pStyle w:val="NoSpacing1"/>
        <w:ind w:firstLine="720"/>
        <w:jc w:val="both"/>
        <w:rPr/>
      </w:pPr>
      <w:r>
        <w:rPr>
          <w:rFonts w:cs="Times New Roman" w:ascii="Times New Roman" w:hAnsi="Times New Roman"/>
          <w:sz w:val="24"/>
          <w:szCs w:val="24"/>
        </w:rPr>
        <w:t xml:space="preserve">VI. 1. În temeiul art.367 alin.1 din Codul penal cu aplic. art.396 alin.10 din Codul de procedură penală, a condamnat pe </w:t>
      </w:r>
      <w:r>
        <w:rPr>
          <w:rFonts w:cs="Times New Roman" w:ascii="Times New Roman" w:hAnsi="Times New Roman"/>
          <w:b/>
          <w:sz w:val="24"/>
          <w:szCs w:val="24"/>
        </w:rPr>
        <w:t xml:space="preserve">inculpatul N </w:t>
      </w:r>
      <w:r>
        <w:rPr>
          <w:rFonts w:cs="Times New Roman" w:ascii="Times New Roman" w:hAnsi="Times New Roman"/>
          <w:sz w:val="24"/>
          <w:szCs w:val="24"/>
        </w:rPr>
        <w:t>(</w:t>
      </w:r>
      <w:r>
        <w:rPr>
          <w:rFonts w:cs="Times New Roman" w:ascii="Times New Roman" w:hAnsi="Times New Roman"/>
          <w:i/>
          <w:sz w:val="24"/>
          <w:szCs w:val="24"/>
        </w:rPr>
        <w:t>fiul lui ....şi ...., născut la data de ... în municipiul G..., judeţul G....., CNP ....</w:t>
      </w:r>
      <w:r>
        <w:rPr>
          <w:rFonts w:cs="Times New Roman" w:ascii="Times New Roman" w:hAnsi="Times New Roman"/>
          <w:sz w:val="24"/>
          <w:szCs w:val="24"/>
        </w:rPr>
        <w:t>) la pedeapsa de 1 an închisoare, pentru săvârşirea infracţiunii de constituirea unui grup infracţional organiza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2. În temeiul art.48 rap. la art.262 alin.1 corob. cu art.35 alin.1 şi art.36 alin.1 din Codul penal cu aplic. art.396 alin.10 din Codul de procedură penală, a condamnat pe acelaşi inculpat la pedeapsa de 6 luni închisoare, pentru săvârşirea infracţiunii de complicitate la trecerea frauduloasă a frontierei de stat,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3. În temeiul art.263 alin.1 şi alin.2 lit.a corob. cu art.35 alin.1 şi art.36 alin.1 din Codul penal cu aplic. art.396 alin.10 din Codul de procedură penală, a condamnat pe acelaşi inculpat la pedeapsa de 2 ani închisoare, pentru săvârşirea infracţiunii de trafic de migranţi, în formă continu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7 alin.2 din Codul penal, a interzis inculpatului, ca pedeapsă complementară, exercitarea drepturilor prevăzute de art.66 alin.1 lit.a, b din acelaşi cod (dreptul de a fi ales în autorităţile publice sau în orice alte funcţii publice şi, respectiv, dreptul de a ocupa o funcţie care implică exerciţiul autorităţii de stat), pe o perioadă de 2 an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5 alin.1, 3 din Codul penal, a interzis inculpatului, ca pedeapsă accesorie, exercitarea aceloraşi drepturi, de la rămânerea definitivă a hotărârii şi până la executarea sau considerarea ca executată a pedepsei închisori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39 alin.1 lit.b rap. la art.38 Cod penal, a aplicat inculpatului pedeapsa cea mai grea, de 2 ani închisoare, la care a adăugat sporul de 6 luni închisoare, stabilind ca acesta să execute pedeapsa rezultantă de 2 ani şi 6 luni închiso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3 lit.a din Codul penal, a aplicat inculpatului, alături de pedeapsa rezultantă, pedeapsa complementară a interzicerii exercitării drepturilor prevăzute de art.66 alin.1 lit.a, b din acelaşi cod, pe o perioadă de 2 ani, calculată de la rămânerea definitivă a hotărârii de condamn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5 rap. la art.65 alin.1, 3 din Codul penal, a interzis inculpatului, ca pedeapsă accesorie, exercitarea aceloraşi drepturi, de la rămânerea definitivă a hotărârii şi până la executarea sau considerarea ca executată a pedepsei rezultant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91 din Codul penal, a dispus suspendarea sub supraveghere a executării pedepsei rezultante de 2 ani şi 6 luni închisoare, pe un termen de 3 ani, stabilit potrivit art.92 alin.1 din acelaşi cod.</w:t>
      </w:r>
    </w:p>
    <w:p>
      <w:pPr>
        <w:pStyle w:val="NoSpacing1"/>
        <w:ind w:firstLine="720"/>
        <w:jc w:val="both"/>
        <w:rPr/>
      </w:pPr>
      <w:r>
        <w:rPr>
          <w:rFonts w:cs="Times New Roman" w:ascii="Times New Roman" w:hAnsi="Times New Roman"/>
          <w:sz w:val="24"/>
          <w:szCs w:val="24"/>
        </w:rPr>
        <w:t>În temeiul art.93 alin.1, 2 din Codul penal, a dispus ca, pe durata termenului anterior menţionat, inculpatul să respecte următoarele măsuri de supraveghere şi obligaţii: să se prezinte la Serviciul de Probaţiune G....., la datele fixate de acesta; să primească vizitele consilierului de probaţiune desemnat cu supravegherea lui; să anunţe, în prealabil, schimbarea locuinţei şi orice deplasare care depăşeşte 5 zile; să comunice schimbarea locului de muncă; să comunice informaţii şi documente de natură a permite controlul mijloacelor sale de existenţă; să frecventeze un program de reintegrare socială derulat de serviciul de probaţiune sau organizat în colaborare cu instituţii din comunitate.</w:t>
      </w:r>
    </w:p>
    <w:p>
      <w:pPr>
        <w:pStyle w:val="NoSpacing1"/>
        <w:ind w:firstLine="720"/>
        <w:jc w:val="both"/>
        <w:rPr/>
      </w:pPr>
      <w:r>
        <w:rPr>
          <w:rFonts w:cs="Times New Roman" w:ascii="Times New Roman" w:hAnsi="Times New Roman"/>
          <w:sz w:val="24"/>
          <w:szCs w:val="24"/>
        </w:rPr>
        <w:t>În temeiul art.93 alin.3, 4 din Codul penal, a dispus ca, pe parcursul termenului de supraveghere, inculpatul să presteze muncă neremunerată în folosul comunităţii, pe o durată de 90 zile, la Biblioteca Judeţeană G.... „B” sau la E G...., cu excepţia situaţiei în care, din cauza stării de sănătate, nu poate presta această munc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04 alin.2 din Codul de procedură penală, a atras atenţia inculpatului că, în cazul în care, pe parcursul termenului de supraveghere, nu respectă, cu rea-credinţă, măsurile de supraveghere şi obligaţiile impuse, precum şi în cazul săvârşirii de noi infracţiuni, se va dispune revocarea suspendării sub supraveghere şi executarea pedepsei rezultante.</w:t>
      </w:r>
    </w:p>
    <w:p>
      <w:pPr>
        <w:pStyle w:val="NoSpacing1"/>
        <w:ind w:firstLine="720"/>
        <w:jc w:val="both"/>
        <w:rPr/>
      </w:pPr>
      <w:r>
        <w:rPr>
          <w:rFonts w:cs="Times New Roman" w:ascii="Times New Roman" w:hAnsi="Times New Roman"/>
          <w:sz w:val="24"/>
          <w:szCs w:val="24"/>
        </w:rPr>
        <w:t>În temeiul art.404 alin.4 lit.b rap. art.241 alin.1 lit.b din Codul de procedură penală, a constatat încetată de drept măsura preventivă a arestului la domiciliu, luată faţă de inculpat prin încheierea din data de 17 decembrie 2015 (rămasă definitivă prin încheierea nr.Î2 din data de 23 decembrie 2015, pronunţată în Dosarul nr.Ds1 /a6 al Curţii de Apel .....– SECŢIA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A constatat că inculpatul a fost reţinut, arestat preventiv şi arestat la domiciliu începând cu data de 21 septembrie 2015 până la zi.</w:t>
      </w:r>
    </w:p>
    <w:p>
      <w:pPr>
        <w:pStyle w:val="NoSpacing1"/>
        <w:ind w:firstLine="720"/>
        <w:jc w:val="both"/>
        <w:rPr/>
      </w:pPr>
      <w:r>
        <w:rPr>
          <w:rFonts w:cs="Times New Roman" w:ascii="Times New Roman" w:hAnsi="Times New Roman"/>
          <w:sz w:val="24"/>
          <w:szCs w:val="24"/>
        </w:rPr>
        <w:t xml:space="preserve">VII. În temeiul art.112 alin.1 lit.b din Codul penal, a luat faţă de </w:t>
      </w:r>
      <w:r>
        <w:rPr>
          <w:rFonts w:cs="Times New Roman" w:ascii="Times New Roman" w:hAnsi="Times New Roman"/>
          <w:b/>
          <w:sz w:val="24"/>
          <w:szCs w:val="24"/>
        </w:rPr>
        <w:t xml:space="preserve">inculpatul X </w:t>
      </w:r>
      <w:r>
        <w:rPr>
          <w:rFonts w:cs="Times New Roman" w:ascii="Times New Roman" w:hAnsi="Times New Roman"/>
          <w:sz w:val="24"/>
          <w:szCs w:val="24"/>
        </w:rPr>
        <w:t>măsura de siguranţă a confiscării speciale a autoutilitarelor marca A1, culoare albastru, cu numărul de înmatriculare 1  şi seria de şasiu .... şi, respectiv, marca A2 , culoare gri, cu numărul de înmatriculare  2 şi seria şasiu ..., adaptate şi folosite la săvârşirea infracţiunii de trafic de migranţi.</w:t>
      </w:r>
    </w:p>
    <w:p>
      <w:pPr>
        <w:pStyle w:val="NoSpacing1"/>
        <w:ind w:firstLine="720"/>
        <w:jc w:val="both"/>
        <w:rPr/>
      </w:pPr>
      <w:r>
        <w:rPr>
          <w:rFonts w:cs="Times New Roman" w:ascii="Times New Roman" w:hAnsi="Times New Roman"/>
          <w:sz w:val="24"/>
          <w:szCs w:val="24"/>
        </w:rPr>
        <w:t xml:space="preserve">În temeiul art.112 alin.1 lit.b din Codul penal, a luat faţă de </w:t>
      </w:r>
      <w:r>
        <w:rPr>
          <w:rFonts w:cs="Times New Roman" w:ascii="Times New Roman" w:hAnsi="Times New Roman"/>
          <w:b/>
          <w:sz w:val="24"/>
          <w:szCs w:val="24"/>
        </w:rPr>
        <w:t xml:space="preserve">inculpatul Q </w:t>
      </w:r>
      <w:r>
        <w:rPr>
          <w:rFonts w:cs="Times New Roman" w:ascii="Times New Roman" w:hAnsi="Times New Roman"/>
          <w:sz w:val="24"/>
          <w:szCs w:val="24"/>
        </w:rPr>
        <w:t xml:space="preserve"> măsura de siguranţă a confiscării speciale a autoutilitarelor marca A3, culoare gri, cu numărul de înmatriculare 3 şi seria şasiu ... şi, respectiv, marca A4 , culoare verde, cu numărul de înmatriculare 4 şi seria şasiu ...., adaptate şi folosite la săvârşirea infracţiunii de trafic de migranţi.</w:t>
      </w:r>
    </w:p>
    <w:p>
      <w:pPr>
        <w:pStyle w:val="NoSpacing1"/>
        <w:ind w:firstLine="720"/>
        <w:jc w:val="both"/>
        <w:rPr/>
      </w:pPr>
      <w:r>
        <w:rPr>
          <w:rFonts w:cs="Times New Roman" w:ascii="Times New Roman" w:hAnsi="Times New Roman"/>
          <w:sz w:val="24"/>
          <w:szCs w:val="24"/>
        </w:rPr>
        <w:t xml:space="preserve">În temeiul art.112 alin.1 lit.d din Codul penal, a luat faţă de </w:t>
      </w:r>
      <w:r>
        <w:rPr>
          <w:rFonts w:cs="Times New Roman" w:ascii="Times New Roman" w:hAnsi="Times New Roman"/>
          <w:b/>
          <w:sz w:val="24"/>
          <w:szCs w:val="24"/>
        </w:rPr>
        <w:t xml:space="preserve">inculpatul X </w:t>
      </w:r>
      <w:r>
        <w:rPr>
          <w:rFonts w:cs="Times New Roman" w:ascii="Times New Roman" w:hAnsi="Times New Roman"/>
          <w:sz w:val="24"/>
          <w:szCs w:val="24"/>
        </w:rPr>
        <w:t>măsura de siguranţă a confiscării speciale a sumei de 1.540 EURO (depusă la Banca....., Sucursala ....., conform ordinului de depunere numerar nr. ..... din data de 25 august 2015) şi a sumei de 100 USD (depusă la Banca....., Sucursala ....., potrivit ordinului de depunere numerar nr...... din data de 25 august 2015), obţinute prin săvârşirea infracţiunii de trafic de migranţi.</w:t>
      </w:r>
    </w:p>
    <w:p>
      <w:pPr>
        <w:pStyle w:val="NoSpacing1"/>
        <w:ind w:firstLine="720"/>
        <w:jc w:val="both"/>
        <w:rPr/>
      </w:pPr>
      <w:r>
        <w:rPr>
          <w:rFonts w:cs="Times New Roman" w:ascii="Times New Roman" w:hAnsi="Times New Roman"/>
          <w:sz w:val="24"/>
          <w:szCs w:val="24"/>
        </w:rPr>
        <w:t xml:space="preserve">În temeiul art.112 alin.1 lit.d din Codul penal, a luat faţă de </w:t>
      </w:r>
      <w:r>
        <w:rPr>
          <w:rFonts w:cs="Times New Roman" w:ascii="Times New Roman" w:hAnsi="Times New Roman"/>
          <w:b/>
          <w:sz w:val="24"/>
          <w:szCs w:val="24"/>
        </w:rPr>
        <w:t xml:space="preserve">inculpatul Q </w:t>
      </w:r>
      <w:r>
        <w:rPr>
          <w:rFonts w:cs="Times New Roman" w:ascii="Times New Roman" w:hAnsi="Times New Roman"/>
          <w:sz w:val="24"/>
          <w:szCs w:val="24"/>
        </w:rPr>
        <w:t xml:space="preserve"> măsura de siguranţă a confiscării speciale a sumei de 728 lei (depusă la Direcţia Generală Regională a Finanţelor Publice B....., conform chitanţei nr.c1 din data de 24 august 2015), obţinută prin săvârşirea infracţiunii de trafic de migranţi.</w:t>
      </w:r>
    </w:p>
    <w:p>
      <w:pPr>
        <w:pStyle w:val="NoSpacing1"/>
        <w:ind w:firstLine="720"/>
        <w:jc w:val="both"/>
        <w:rPr/>
      </w:pPr>
      <w:r>
        <w:rPr>
          <w:rFonts w:cs="Times New Roman" w:ascii="Times New Roman" w:hAnsi="Times New Roman"/>
          <w:sz w:val="24"/>
          <w:szCs w:val="24"/>
        </w:rPr>
        <w:t>În temeiul art.404 alin.4 lit.c din Codul de procedură penală, a menţinut măsura sechestrului asigurător asupra autoutilitarelor marca A1, culoare albastru, cu numărul de înmatriculare 1  şi seria şasiu ...., marca A2 , culoare gri, cu numărul de înmatriculare  2 şi seria şasiu ..., marca A3 , culoare gri, cu numărul de înmatriculare 3 şi seria şasiu ... şi marca A4 , culoare verde, cu numărul de înmatriculare 4 şi seria şasiu ...., instituită de Parchetul de pe lângă Înalta Curte de Casaţie şi Justiţie, Direcţia de Investigare a Infracţiunilor de Criminalitate Organizată şi Terorism, Serviciul Teritorial.... prin ordonanţa nr.O2 .</w:t>
      </w:r>
    </w:p>
    <w:p>
      <w:pPr>
        <w:pStyle w:val="NoSpacing1"/>
        <w:ind w:firstLine="720"/>
        <w:jc w:val="both"/>
        <w:rPr/>
      </w:pPr>
      <w:r>
        <w:rPr>
          <w:rFonts w:cs="Times New Roman" w:ascii="Times New Roman" w:hAnsi="Times New Roman"/>
          <w:sz w:val="24"/>
          <w:szCs w:val="24"/>
        </w:rPr>
        <w:t>În temeiul art.404 alin.4 lit.c din Codul de procedură penală, a menţinut măsura sechestrului asigurător dispusă asupra sumelor de 1.540 EURO şi 100 USD (ridicate de la inculpatul X ) şi, respectiv, a sumei de 728 lei (ridicată de la inculpatul Q ), instituită prin ordonanţa nr.O2  a Parchetului de pe lângă Înalta Curte de Casaţie şi Justiţie, Direcţia de Investigare a Infracţiunilor de Criminalitate Organizată şi Terorism, Serviciul Teritorial.....</w:t>
      </w:r>
    </w:p>
    <w:p>
      <w:pPr>
        <w:pStyle w:val="NoSpacing1"/>
        <w:ind w:firstLine="720"/>
        <w:jc w:val="both"/>
        <w:rPr/>
      </w:pPr>
      <w:r>
        <w:rPr>
          <w:rFonts w:cs="Times New Roman" w:ascii="Times New Roman" w:hAnsi="Times New Roman"/>
          <w:sz w:val="24"/>
          <w:szCs w:val="24"/>
        </w:rPr>
        <w:t xml:space="preserve">În temeiul art.404 alin.4 lit.c, f din Codul de procedură penală, a dispus ridicarea sechestrului asigurător instituit prin ordonanţa nr.O2  a Parchetului de pe lângă Înalta Curte de Casaţie şi Justiţie, Direcţia de Investigare a Infracţiunilor de Criminalitate Organizată şi Terorism, Serviciul Teritorial.... asupra autovehiculului marca A5 , an fabricaţie 2002, culoare albastru, cu numărul de înmatriculare  5  şi seria şasiu ...., avându-l ca proprietar pe </w:t>
      </w:r>
      <w:r>
        <w:rPr>
          <w:rFonts w:cs="Times New Roman" w:ascii="Times New Roman" w:hAnsi="Times New Roman"/>
          <w:b/>
          <w:sz w:val="24"/>
          <w:szCs w:val="24"/>
        </w:rPr>
        <w:t xml:space="preserve">inculpatul X </w:t>
      </w:r>
      <w:r>
        <w:rPr>
          <w:rFonts w:cs="Times New Roman" w:ascii="Times New Roman" w:hAnsi="Times New Roman"/>
          <w:sz w:val="24"/>
          <w:szCs w:val="24"/>
        </w:rPr>
        <w:t>şi restituirea acestui autovehicul către inculpatul respectiv.</w:t>
      </w:r>
    </w:p>
    <w:p>
      <w:pPr>
        <w:pStyle w:val="NoSpacing1"/>
        <w:ind w:firstLine="720"/>
        <w:jc w:val="both"/>
        <w:rPr/>
      </w:pPr>
      <w:r>
        <w:rPr>
          <w:rFonts w:cs="Times New Roman" w:ascii="Times New Roman" w:hAnsi="Times New Roman"/>
          <w:sz w:val="24"/>
          <w:szCs w:val="24"/>
        </w:rPr>
        <w:t xml:space="preserve">În temeiul art.404 alin.4 lit.c, f din Codul de procedură penală, a dispus ridicarea sechestrului asigurător instituit prin ordonanţa nr.O2 din data de ... septembrie 2015 a Parchetului de pe lângă Înalta Curte de Casaţie şi Justiţie, Direcţia de Investigare a Infracţiunilor de Criminalitate Organizată şi Terorism, Serviciul Teritorial.... asupra autovehiculului marca A6 , an fabricaţie 2005, culoare gri, cu numărul de înmatriculare 6  şi seria şasiu ..., avându-l ca proprietar pe </w:t>
      </w:r>
      <w:r>
        <w:rPr>
          <w:rFonts w:cs="Times New Roman" w:ascii="Times New Roman" w:hAnsi="Times New Roman"/>
          <w:b/>
          <w:sz w:val="24"/>
          <w:szCs w:val="24"/>
        </w:rPr>
        <w:t xml:space="preserve">inculpatul Q </w:t>
      </w:r>
      <w:r>
        <w:rPr>
          <w:rFonts w:cs="Times New Roman" w:ascii="Times New Roman" w:hAnsi="Times New Roman"/>
          <w:sz w:val="24"/>
          <w:szCs w:val="24"/>
        </w:rPr>
        <w:t xml:space="preserve"> şi restituirea acestui autovehicul către inculpatul respectiv.</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274 alin.1, 2 din Codul de procedură penală, a obligat pe fiecare inculpat la plata sumei 7.000 lei, cu titlu de cheltuieli judiciare către sta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20"/>
        <w:jc w:val="both"/>
        <w:rPr/>
      </w:pPr>
      <w:r>
        <w:rPr>
          <w:rFonts w:cs="Times New Roman" w:ascii="Times New Roman" w:hAnsi="Times New Roman"/>
          <w:sz w:val="24"/>
          <w:szCs w:val="24"/>
        </w:rPr>
        <w:t>Pentru a pronunţa această hotărâre, prima instanţă (</w:t>
      </w:r>
      <w:r>
        <w:rPr>
          <w:rFonts w:cs="Times New Roman" w:ascii="Times New Roman" w:hAnsi="Times New Roman"/>
          <w:i/>
          <w:sz w:val="24"/>
          <w:szCs w:val="24"/>
        </w:rPr>
        <w:t>sesizată prin rechizitoriul din data de 05 octombrie 2015, emis în dosarul de urmărire penală nr.O2 al Parchetului de pe lângă Înalta Curte de Casaţie şi Justiţie, Direcţia de Investigare a Infracţiunilor de Criminalitate Organizată şi Terorism, Serviciul Teritorial....</w:t>
      </w:r>
      <w:r>
        <w:rPr>
          <w:rFonts w:cs="Times New Roman" w:ascii="Times New Roman" w:hAnsi="Times New Roman"/>
          <w:sz w:val="24"/>
          <w:szCs w:val="24"/>
        </w:rPr>
        <w:t xml:space="preserve">) a stabilit următoarea </w:t>
      </w:r>
      <w:r>
        <w:rPr>
          <w:rFonts w:cs="Times New Roman" w:ascii="Times New Roman" w:hAnsi="Times New Roman"/>
          <w:b/>
          <w:sz w:val="24"/>
          <w:szCs w:val="24"/>
        </w:rPr>
        <w:t>situaţie de fapt</w:t>
      </w:r>
      <w:r>
        <w:rPr>
          <w:rFonts w:cs="Times New Roman" w:ascii="Times New Roman" w:hAnsi="Times New Roman"/>
          <w:sz w:val="24"/>
          <w:szCs w:val="24"/>
        </w:rPr>
        <w:t xml:space="preserve"> (recunoscută de inculpaţi, care au optat pentru procedura simplificată de judecată):</w:t>
      </w:r>
    </w:p>
    <w:p>
      <w:pPr>
        <w:pStyle w:val="NoSpacing1"/>
        <w:ind w:firstLine="720"/>
        <w:jc w:val="both"/>
        <w:rPr/>
      </w:pPr>
      <w:r>
        <w:rPr>
          <w:rFonts w:cs="Times New Roman" w:ascii="Times New Roman" w:hAnsi="Times New Roman"/>
          <w:sz w:val="24"/>
          <w:szCs w:val="24"/>
        </w:rPr>
        <w:t>În a doua parte a anului 2014, inculpaţii X , Y , Q , W , Z şi N , împreună cu suspecţii H1 , H2 şi H3 (</w:t>
      </w:r>
      <w:r>
        <w:rPr>
          <w:rFonts w:cs="Times New Roman" w:ascii="Times New Roman" w:hAnsi="Times New Roman"/>
          <w:i/>
          <w:sz w:val="24"/>
          <w:szCs w:val="24"/>
        </w:rPr>
        <w:t>faţă de care, prin rechizitoriu, s-a dispus disjungerea cauzei, în vederea continuării cercetărilor</w:t>
      </w:r>
      <w:r>
        <w:rPr>
          <w:rFonts w:cs="Times New Roman" w:ascii="Times New Roman" w:hAnsi="Times New Roman"/>
          <w:sz w:val="24"/>
          <w:szCs w:val="24"/>
        </w:rPr>
        <w:t>) şi alte persoane rămase neidentificate, s-au constituit într-un grup infracţional organizat, în scopul racolării, îndrumării, transportării, transferării şi adăpostirii de migranţi de naţionalitate irakiană, care doreau să tranziteze graniţele mai multor state, cu intenţia de a ajunge în spaţiul Schengen.</w:t>
      </w:r>
    </w:p>
    <w:p>
      <w:pPr>
        <w:pStyle w:val="NoSpacing1"/>
        <w:ind w:firstLine="720"/>
        <w:jc w:val="both"/>
        <w:rPr/>
      </w:pPr>
      <w:r>
        <w:rPr>
          <w:rFonts w:cs="Times New Roman" w:ascii="Times New Roman" w:hAnsi="Times New Roman"/>
          <w:sz w:val="24"/>
          <w:szCs w:val="24"/>
        </w:rPr>
        <w:t>În cadrul acestui grup, suspecta H3 (care este mama inculpatului N , sora inculpaţilor X şi Z, cumnata inculpatei Y şi prietena inculpaţilor Q  şi W ), fiind rezidentă în Turcia şi având conexiuni în rândul persoanelor implicate în traficul de migranţi, a coordonat activitatea infracţională. Astfel, suspecta H3 a ţinut legătura, telefonic ori prin alte mijloace de comunicare electronică (aplicaţia ,,VIBER”), cu cei şase inculpaţi, în mod individual ori colectiv, după caz şi i-a pus pe aceştia în legătură cu ceilalţi membri ai grupului (suspecţii cetăţeni bulgari H1  şi H2 ). Totodată, suspecta H3 a asigurat resursele financiare necesare achiziţionării, de către inculpaţii X şi Q , a patru autovehicule utilitare cu tracţiune integrală (o autoutilitară marca A1 şi o autoutilitară marca A2 , înmatriculate pe numele primului inculpat şi două autoutilitare marca A3/A4, înmatriculate pe numele celui de-al doilea inculpat), pe care cei doi inculpaţi anterior nominalizaţi, dar şi inculpaţii W , Z şi N le-au utilizat la transportul migranţilor, după ce autovehiculele respective au fost modificate artizanal, prin confecţionarea, la fiecare, a două compartimente disimulate în podeaua caroseriei, unde erau ascunşi câte doi migranţi, pentru a putea fi trecuţi peste graniţă.</w:t>
      </w:r>
    </w:p>
    <w:p>
      <w:pPr>
        <w:pStyle w:val="NoSpacing1"/>
        <w:ind w:firstLine="720"/>
        <w:jc w:val="both"/>
        <w:rPr/>
      </w:pPr>
      <w:r>
        <w:rPr>
          <w:rFonts w:cs="Times New Roman" w:ascii="Times New Roman" w:hAnsi="Times New Roman"/>
          <w:sz w:val="24"/>
          <w:szCs w:val="24"/>
        </w:rPr>
        <w:t>Pe de altă parte, inculpaţii X , Z şi N s-au ocupat şi de închirierea mai multor imobile, unde migranţii au fost cazaţi în perioada când s-au aflat pe teritoriul României, precum şi de asigurarea hranei acestora, ajutaţi fiind de inculpata Y (soţia celui dintâi). De asemenea, inculpaţii Q  şi W i-au transportat pe migranţi, dinspre B.... către graniţa de vest a ţării, aceştia intenţionând să ajungă în diverse state din Uniunea Europeană, unde erau sfătuiţi să solicite azil politic.</w:t>
      </w:r>
    </w:p>
    <w:p>
      <w:pPr>
        <w:pStyle w:val="NoSpacing1"/>
        <w:ind w:firstLine="720"/>
        <w:jc w:val="both"/>
        <w:rPr/>
      </w:pPr>
      <w:r>
        <w:rPr>
          <w:rFonts w:cs="Times New Roman" w:ascii="Times New Roman" w:hAnsi="Times New Roman"/>
          <w:sz w:val="24"/>
          <w:szCs w:val="24"/>
        </w:rPr>
        <w:t>În cadrul activităţilor desfăşurate de grupul infracţional organizat, în seara zilei de 15 august 2015, suspecţii H1  şi H2 au înlesnit tranzitarea frauduloasă a graniţei bulgaro-române, printr-o zonă limitrofă punctului de frontieră C...., pentru 8 migranţi de naţionalitate irakiană, identificaţi în persoana suspecţilor T1 , T2 , T3 , T4 , T5 , T6  , T7    şi T8  (</w:t>
      </w:r>
      <w:r>
        <w:rPr>
          <w:rFonts w:cs="Times New Roman" w:ascii="Times New Roman" w:hAnsi="Times New Roman"/>
          <w:i/>
          <w:sz w:val="24"/>
          <w:szCs w:val="24"/>
        </w:rPr>
        <w:t>faţă de care, prin rechizitoriu, s-a dispus renunţarea la urmărire penală</w:t>
      </w:r>
      <w:r>
        <w:rPr>
          <w:rFonts w:cs="Times New Roman" w:ascii="Times New Roman" w:hAnsi="Times New Roman"/>
          <w:sz w:val="24"/>
          <w:szCs w:val="24"/>
        </w:rPr>
        <w:t>), pe care i-au pus în legătură cu doi ,,curieri” (investigatorul sub acoperire cu nume de cod „J1 ” şi colaboratorul acestuia cu nume de cod „J2 ”). Aceştia din urmă i-au preluat pe migranţi din apropierea punctului de trecere a frontierei C.... (localitatea C..... din judeţul D....) şi i-au transportat în apropiere de B..., pe raza oraşului P...din judeţul I...., unde, în dimineaţa zilei de 16 august 2015, i-au predat inculpatului N . La rândul său, acest inculpat i-a condus pe migranţi într-un imobil situat în oraşul respectiv, pe Strada ..., unde locuiau inculpaţii X şi Y , împreună cu fiica lor în vârstă de 3 ani, iar aceştia din urmă le-au asigurat cazarea până în ziua de 17 august 2015.</w:t>
      </w:r>
    </w:p>
    <w:p>
      <w:pPr>
        <w:pStyle w:val="NoSpacing1"/>
        <w:ind w:firstLine="720"/>
        <w:jc w:val="both"/>
        <w:rPr/>
      </w:pPr>
      <w:r>
        <w:rPr>
          <w:rFonts w:cs="Times New Roman" w:ascii="Times New Roman" w:hAnsi="Times New Roman"/>
          <w:sz w:val="24"/>
          <w:szCs w:val="24"/>
        </w:rPr>
        <w:t>În ziua de 16 august 2015, inculpatul X a efectuat, cu autoturismul marca A1 având numărul de înmatriculare 1  (proprietate personală), o deplasare pe ruta B....ucureşti – N...., în scopul transportării altor doi migranţi cu identitate necunoscută, cărora, în realizarea aceleiaşi rezoluţii infracţionale, le-a fost facilitată tranzitarea graniţelor de sud şi de vest ale României de către membrii grupului infracţional organizat şi s-a întors acasă în ziua de 17 august 2015, pe timpul plecării sale cei 8 migranţi anterior menţionaţi fiind lăsaţi în custodia inculpatei Y , care le-a asigurat contra-cost alimentele necesare.</w:t>
      </w:r>
    </w:p>
    <w:p>
      <w:pPr>
        <w:pStyle w:val="NoSpacing1"/>
        <w:ind w:firstLine="720"/>
        <w:jc w:val="both"/>
        <w:rPr/>
      </w:pPr>
      <w:r>
        <w:rPr>
          <w:rFonts w:cs="Times New Roman" w:ascii="Times New Roman" w:hAnsi="Times New Roman"/>
          <w:sz w:val="24"/>
          <w:szCs w:val="24"/>
        </w:rPr>
        <w:t>De asemenea, în ziua de 17 august 2015, inculpatul W a efectuat, cu autoturismul marca A4 având numărul de înmatriculare 4 (proprietatea inculpatului Q ), o deplasare pe ruta B.... – A...., cu intenţia de a ajunge în proximitatea punctului de frontieră N..., iar, când a fost oprit în trafic, la intrarea în municipiul A..., s-a constatat că, în habitaclul autoturismului respectiv, se aflau suspecţii T3  şi T6   (din grupul celor 8 migranţi), care intenţionau să tranziteze în mod fraudulos graniţa româno-ungară, pentru a ajunge în spaţiul Schengen. Plecarea în această călătorie a avut loc în dimineaţa zilei de 17 august 2015, la ora 08:10, ocazie cu care inculpatul W i-a preluat pe cei 2 migranţi din imobilul situat în oraşul P...., Strada ...., judeţul I...., iar oprirea în trafic a autoturismului condus de acesta s-a produs în aceeaşi zi, la ora 18.00. Fiind întrebat despre prezenţa în acel autoturism a celor 2 migranţi, inculpatul W a susţinut că i-a întâlnit în localitatea I.... din judeţul A..., iar aceştia i-au solicitat să-i transporte în localitatea N...., în schimbul sumei de 50 USD.</w:t>
      </w:r>
    </w:p>
    <w:p>
      <w:pPr>
        <w:pStyle w:val="NoSpacing1"/>
        <w:ind w:firstLine="720"/>
        <w:jc w:val="both"/>
        <w:rPr/>
      </w:pPr>
      <w:r>
        <w:rPr>
          <w:rFonts w:cs="Times New Roman" w:ascii="Times New Roman" w:hAnsi="Times New Roman"/>
          <w:sz w:val="24"/>
          <w:szCs w:val="24"/>
        </w:rPr>
        <w:t>În cursul aceleiaşi zile, inculpatul Q  a efectuat, cu autoturismul marca A3 având numărul de înmatriculare 3 (proprietate personală), o deplasare pe ruta B... - C..M...(judeţul V ), cu intenţia de a ajunge în proximitatea punctului de frontieră N...., iar, când a fost oprit în trafic, pe raza localităţii C... M..., s-a constatat că, în habitaclul autoturismului respectiv, se aflau suspecţii T1  şi T7    (din grupul celor 8 migranţi), care intenţionau să tranziteze în mod fraudulos graniţa româno-ungară, pentru a ajunge în spaţiul Schengen. Plecarea în această călătorie a avut loc în după-amiaza zilei de 17 august 2015, la ora 13:25, ocazie cu care inculpatul Q  i-a preluat pe cei 2 migranţi din imobilul situat în oraşul P..., Strada ....., judeţul I..., iar oprirea în trafic a autoturismului condus de acesta s-a produs în aceeaşi zi, la ora 16:35. Fiind întrebat despre prezenţa în acel autoturism a celor 2 migranţi, inculpatul Q  a susţinut că „i-a luat la ocazie”, la ieşirea din municipiul B..., urmând să-i transporte până la A....</w:t>
      </w:r>
    </w:p>
    <w:p>
      <w:pPr>
        <w:pStyle w:val="NoSpacing1"/>
        <w:ind w:firstLine="720"/>
        <w:jc w:val="both"/>
        <w:rPr/>
      </w:pPr>
      <w:r>
        <w:rPr>
          <w:rFonts w:cs="Times New Roman" w:ascii="Times New Roman" w:hAnsi="Times New Roman"/>
          <w:sz w:val="24"/>
          <w:szCs w:val="24"/>
        </w:rPr>
        <w:t>Cu ocazia percheziţiei efectuate în imobilul situat în oraşul P..., Strada ....., judeţul I..., unde locuiau fără forme legale inculpaţii X şi Y , au fost găsiţi atât aceştia, cât şi ceilalţi 4 migranţi (T4 , T2 , T5  şi T8 ), care erau cazaţi într-un spaţiu impropriu, situat în mansarda acelui imobil.</w:t>
      </w:r>
    </w:p>
    <w:p>
      <w:pPr>
        <w:pStyle w:val="NoSpacing1"/>
        <w:ind w:firstLine="720"/>
        <w:jc w:val="both"/>
        <w:rPr/>
      </w:pPr>
      <w:r>
        <w:rPr>
          <w:rFonts w:cs="Times New Roman" w:ascii="Times New Roman" w:hAnsi="Times New Roman"/>
          <w:sz w:val="24"/>
          <w:szCs w:val="24"/>
        </w:rPr>
        <w:t>Referitor la itinerariul parcurs de migranţi, s-a stabilit că suspecta H3 şi un bărbat cunoscut sub porecla de ,,K1” se ocupau de întreaga organizare a activităţii ce presupunea transportarea persoanelor interesate de la graniţa dintre Turcia şi Irak până în Austria. Odată ajunşi în Bulgaria, migranţii erau preluaţi de către suspecţii H1  şi H2 , care, beneficiind de sprijinul altor persoane neidentificate, îi ajutau să traverseze Dunărea, cu o barcă, după care îi transportau până în apropierea localităţii C.... din România, unde erau puşi în legătură cu alte persoane, ce aveau sarcina să îi transporte până la B... (cu ocazia transportului din noaptea de 15/16 august 2015, acele persoane au fost investigatorul sub acoperire „J1 ” şi colaboratorul acestuia „J2 ”). În B..., migranţii erau preluaţi de către inculpaţii N şi Z, după care erau cazaţi în imobilele închiriate în acest scop de aceştia şi de inculpatul X , care le acordau găzduire şi hrană, timp de câteva zile, după care erau preluaţi, câte doi şi transportaţi, către punctul de trecere al frontierei româno-ungare N...., în vederea tranzitării acesteia şi transportării lor pe teritoriul Ungariei ori al Austriei, după caz. În momentul tranzitării efective a punctului de frontieră, migranţii erau introduşi într-un compartiment confecţionat artizanal, disimulat în podeaua caroseriei fiecărui autovehicul utilizat în acest scop.</w:t>
      </w:r>
    </w:p>
    <w:p>
      <w:pPr>
        <w:pStyle w:val="NoSpacing1"/>
        <w:ind w:firstLine="720"/>
        <w:jc w:val="both"/>
        <w:rPr/>
      </w:pPr>
      <w:r>
        <w:rPr>
          <w:rFonts w:cs="Times New Roman" w:ascii="Times New Roman" w:hAnsi="Times New Roman"/>
          <w:bCs/>
          <w:iCs/>
          <w:sz w:val="24"/>
          <w:szCs w:val="24"/>
        </w:rPr>
        <w:t xml:space="preserve">Cu privire la </w:t>
      </w:r>
      <w:r>
        <w:rPr>
          <w:rFonts w:cs="Times New Roman" w:ascii="Times New Roman" w:hAnsi="Times New Roman"/>
          <w:b/>
          <w:bCs/>
          <w:iCs/>
          <w:sz w:val="24"/>
          <w:szCs w:val="24"/>
        </w:rPr>
        <w:t>încadrarea juridică</w:t>
      </w:r>
      <w:r>
        <w:rPr>
          <w:rFonts w:cs="Times New Roman" w:ascii="Times New Roman" w:hAnsi="Times New Roman"/>
          <w:bCs/>
          <w:iCs/>
          <w:sz w:val="24"/>
          <w:szCs w:val="24"/>
        </w:rPr>
        <w:t xml:space="preserve">, prima instanţă a constatat că </w:t>
      </w:r>
      <w:r>
        <w:rPr>
          <w:rFonts w:cs="Times New Roman" w:ascii="Times New Roman" w:hAnsi="Times New Roman"/>
          <w:sz w:val="24"/>
          <w:szCs w:val="24"/>
        </w:rPr>
        <w:t>faptele săvârşite de inculpaţii X, Y , Q , W , Z şi N în modalităţile anterior menţionate întrunesc elementele constitutive ale infracţiunilor de constituirea unui grup infracţional organizat, complicitate la trecerea frauduloasă a frontierei de stat, în formă continuată şi trafic de migranţi, în formă continuată, prevăzute de art.367 alin.1 din Codul penal, art.48 rap. la art.262 alin.1 cu aplic. art.35 alin.1 din Codul penal şi, respectiv, de art.263 alin.1 şi alin.2 lit.a cu aplic. art.35 alin.1 din Codul penal.</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Constatând, dincolo de orice îndoială rezonabilă, că faptele pentru care s-a dispus trimiterea în judecată a inculpaţilor există, constituie infracţiuni şi au fost săvârşite de aceştia cu forma de vinovăţie prevăzută de lege, şi anume cu intenţie, prima instanţă a hotărât condamnarea lor, potrivit art.396 alin.2 din Codul de procedură penală.</w:t>
      </w:r>
    </w:p>
    <w:p>
      <w:pPr>
        <w:pStyle w:val="NoSpacing1"/>
        <w:ind w:firstLine="720"/>
        <w:jc w:val="both"/>
        <w:rPr/>
      </w:pPr>
      <w:r>
        <w:rPr>
          <w:rFonts w:cs="Times New Roman" w:ascii="Times New Roman" w:hAnsi="Times New Roman"/>
          <w:sz w:val="24"/>
          <w:szCs w:val="24"/>
        </w:rPr>
        <w:t xml:space="preserve">La </w:t>
      </w:r>
      <w:r>
        <w:rPr>
          <w:rFonts w:cs="Times New Roman" w:ascii="Times New Roman" w:hAnsi="Times New Roman"/>
          <w:b/>
          <w:sz w:val="24"/>
          <w:szCs w:val="24"/>
        </w:rPr>
        <w:t>individualizarea pedepselor principale</w:t>
      </w:r>
      <w:r>
        <w:rPr>
          <w:rFonts w:cs="Times New Roman" w:ascii="Times New Roman" w:hAnsi="Times New Roman"/>
          <w:sz w:val="24"/>
          <w:szCs w:val="24"/>
        </w:rPr>
        <w:t xml:space="preserve"> în cadrul limitelor speciale (reduse cu o treime, prin acordarea beneficiului prevăzut de art.396 alin.10 din Codul de procedură penală), prima instanţă a ţinut seama, potrivit criteriilor enunţate în art.74 alin.1 din Codul penal, de gravitatea infracţiunilor (reflectată de împrejurările şi modul de săvârşite, numărul şi caracterul consumat şi continuat al actelor materiale comise în raport cu mai mulţi migranţi de naţionalitate irakiană, forma de participaţie, contribuţia fiecărui inculpat - apreciată a fi mai importantă în cazul inculpaţilor X şi Y , în cazul infracţiunii de trafic de migranţi), de efectele negative pe care astfel de fapte le produc asupra securităţii graniţelor naţionale, de frecvenţa mare a acestui tip de infracţiuni (relevată de cazuistica actuală a instanţelor judecătoreşti), de scopul urmărit de inculpaţi prin săvârşirea faptelor (obţinerea de foloase materiale), dar şi de datele personale ale fiecăruia dintre aceştia.</w:t>
      </w:r>
    </w:p>
    <w:p>
      <w:pPr>
        <w:pStyle w:val="NoSpacing1"/>
        <w:ind w:firstLine="720"/>
        <w:jc w:val="both"/>
        <w:rPr/>
      </w:pPr>
      <w:r>
        <w:rPr>
          <w:rFonts w:cs="Times New Roman" w:ascii="Times New Roman" w:hAnsi="Times New Roman"/>
          <w:sz w:val="24"/>
          <w:szCs w:val="24"/>
        </w:rPr>
        <w:t xml:space="preserve">Sub cel din urmă aspect, prima instanţă a reţinut că </w:t>
      </w:r>
      <w:r>
        <w:rPr>
          <w:rFonts w:cs="Times New Roman" w:ascii="Times New Roman" w:hAnsi="Times New Roman"/>
          <w:b/>
          <w:sz w:val="24"/>
          <w:szCs w:val="24"/>
        </w:rPr>
        <w:t xml:space="preserve">inculpatul X </w:t>
      </w:r>
      <w:r>
        <w:rPr>
          <w:rFonts w:cs="Times New Roman" w:ascii="Times New Roman" w:hAnsi="Times New Roman"/>
          <w:sz w:val="24"/>
          <w:szCs w:val="24"/>
        </w:rPr>
        <w:t xml:space="preserve">(în vârstă de 34 ani, absolvent de 12 clase, căsătorit, tatăl unui copil minor, de profesie lăcătuş mecanic, fost angajat pe postul de curier, în prezent fără loc de muncă) nu este cunoscut cu antecedente penale, a manifestat o atitudine procesuală sinceră, recunoscând faptele comise şi are o conduită bună în societate, </w:t>
      </w:r>
      <w:r>
        <w:rPr>
          <w:rFonts w:cs="Times New Roman" w:ascii="Times New Roman" w:hAnsi="Times New Roman"/>
          <w:b/>
          <w:sz w:val="24"/>
          <w:szCs w:val="24"/>
        </w:rPr>
        <w:t xml:space="preserve">inculpata Y </w:t>
      </w:r>
      <w:r>
        <w:rPr>
          <w:rFonts w:cs="Times New Roman" w:ascii="Times New Roman" w:hAnsi="Times New Roman"/>
          <w:sz w:val="24"/>
          <w:szCs w:val="24"/>
        </w:rPr>
        <w:t xml:space="preserve">(în vârstă de 37 ani, absolventă de 8 clase, căsătorită, mama unui copil minor, casnică) nu este cunoscută cu antecedente penale, a manifestat o atitudine procesuală sinceră, recunoscând faptele săvârşite şi are o bună conduită bună în societate, </w:t>
      </w:r>
      <w:r>
        <w:rPr>
          <w:rFonts w:cs="Times New Roman" w:ascii="Times New Roman" w:hAnsi="Times New Roman"/>
          <w:b/>
          <w:sz w:val="24"/>
          <w:szCs w:val="24"/>
        </w:rPr>
        <w:t xml:space="preserve">inculpatul Q </w:t>
      </w:r>
      <w:r>
        <w:rPr>
          <w:rFonts w:cs="Times New Roman" w:ascii="Times New Roman" w:hAnsi="Times New Roman"/>
          <w:sz w:val="24"/>
          <w:szCs w:val="24"/>
        </w:rPr>
        <w:t xml:space="preserve"> (în vârstă de 49 ani, absolvent de 12 clase, căsătorit, tatăl unui copil minor - elev de liceu, de profesie instructor auto) nu este cunoscut cu antecedente penale, a manifestat o atitudine procesuală sinceră, recunoscând faptele comise şi are o conduită bună în societate, </w:t>
      </w:r>
      <w:r>
        <w:rPr>
          <w:rFonts w:cs="Times New Roman" w:ascii="Times New Roman" w:hAnsi="Times New Roman"/>
          <w:b/>
          <w:sz w:val="24"/>
          <w:szCs w:val="24"/>
        </w:rPr>
        <w:t xml:space="preserve">inculpatul W </w:t>
      </w:r>
      <w:r>
        <w:rPr>
          <w:rFonts w:cs="Times New Roman" w:ascii="Times New Roman" w:hAnsi="Times New Roman"/>
          <w:sz w:val="24"/>
          <w:szCs w:val="24"/>
        </w:rPr>
        <w:t xml:space="preserve">(în vârstă de 42 ani, absolvent de 8 clase, căsătorit, tatăl unui copil minor, fără ocupaţie şi loc de muncă) este cunoscut cu antecedente penale (fiind condamnat, în anii 1996 şi 1997, pentru săvârşirea unor infracţiuni de furt calificat, la pedepse pentru care s-a împlinit termenul de reabilitare şi sancţionat administrativ, de două ori, pentru comiterea unor fapte de înşelăciune, fals în înscrisuri sub semnătură privată şi distrugere) şi a manifestat o atitudine procesuală sinceră, recunoscând faptele săvârşite, </w:t>
      </w:r>
      <w:r>
        <w:rPr>
          <w:rFonts w:cs="Times New Roman" w:ascii="Times New Roman" w:hAnsi="Times New Roman"/>
          <w:b/>
          <w:sz w:val="24"/>
          <w:szCs w:val="24"/>
        </w:rPr>
        <w:t>inculpatul Z</w:t>
      </w:r>
      <w:r>
        <w:rPr>
          <w:rFonts w:cs="Times New Roman" w:ascii="Times New Roman" w:hAnsi="Times New Roman"/>
          <w:sz w:val="24"/>
          <w:szCs w:val="24"/>
        </w:rPr>
        <w:t xml:space="preserve"> (în vârstă de 26 ani, absolvent de 8 clase, necăsătorit, fără ocupaţie şi loc de muncă) nu este cunoscut cu antecedente penale, a manifestat o atitudine procesuală sinceră, recunoscând faptele comise şi are o conduită bună în societate, iar </w:t>
      </w:r>
      <w:r>
        <w:rPr>
          <w:rFonts w:cs="Times New Roman" w:ascii="Times New Roman" w:hAnsi="Times New Roman"/>
          <w:b/>
          <w:sz w:val="24"/>
          <w:szCs w:val="24"/>
        </w:rPr>
        <w:t xml:space="preserve">inculpatul N </w:t>
      </w:r>
      <w:r>
        <w:rPr>
          <w:rFonts w:cs="Times New Roman" w:ascii="Times New Roman" w:hAnsi="Times New Roman"/>
          <w:sz w:val="24"/>
          <w:szCs w:val="24"/>
        </w:rPr>
        <w:t>(în vârstă de 25 ani, absolvent de 4 clase, necăsătorit, fără ocupaţie şi loc de muncă) nu este cunoscut cu antecedente penale, a manifestat o atitudine procesuală sinceră, recunoscând faptele săvârşite şi are o conduită bună în societat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considerarea tuturor aspectelor anterior menţionate, Tribunalul a aplicat fiecărui inculpat pedepse cu închisoarea orientate spre minimul special, apreciind că astfel se poate atinge scopul prevăzut de art.3 din Legea nr.253/2013.</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Constatând că infracţiunile reţinute în sarcina inculpaţilor sunt concurente, potrivit art.38 alin.1 din Codul penal, prima instanţă a procedat la contopirea pedepselor astfel stabilite, aplicând fiecăruia dintre aceştia câte o pedeapsă rezultantă determinată conform art.39 alin.1 lit.b din acelaşi cod.</w:t>
      </w:r>
    </w:p>
    <w:p>
      <w:pPr>
        <w:pStyle w:val="NoSpacing1"/>
        <w:ind w:firstLine="720"/>
        <w:jc w:val="both"/>
        <w:rPr/>
      </w:pPr>
      <w:r>
        <w:rPr>
          <w:rFonts w:cs="Times New Roman" w:ascii="Times New Roman" w:hAnsi="Times New Roman"/>
          <w:sz w:val="24"/>
          <w:szCs w:val="24"/>
        </w:rPr>
        <w:t xml:space="preserve">Referitor la </w:t>
      </w:r>
      <w:r>
        <w:rPr>
          <w:rFonts w:cs="Times New Roman" w:ascii="Times New Roman" w:hAnsi="Times New Roman"/>
          <w:b/>
          <w:sz w:val="24"/>
          <w:szCs w:val="24"/>
        </w:rPr>
        <w:t>pedepsele complementare şi accesorii</w:t>
      </w:r>
      <w:r>
        <w:rPr>
          <w:rFonts w:cs="Times New Roman" w:ascii="Times New Roman" w:hAnsi="Times New Roman"/>
          <w:sz w:val="24"/>
          <w:szCs w:val="24"/>
        </w:rPr>
        <w:t>, prima instanţă, având în vedere dispoziţiile art.67 alin.1 din Codul penal, precum şi principiile stabilite pe cale jurisprudenţială de către Curtea Europeană a Drepturilor Omului şi constatând, în concret, necesitatea complinirii funcţiei de constrângere, specifică pedepselor privative de libertate, cu îndepărtarea inculpaţilor de la activităţile care presupun încrederea publică şi exerciţiul autorităţii de stat, a apreciat, faţă de natura şi gravitatea infracţiunilor săvârşite, că se impune a le fi interzisă acestora, cu ambele titluri, exercitarea drepturilor prevăzute de art.66 alin.1 lit.a, b din Codul penal.</w:t>
      </w:r>
    </w:p>
    <w:p>
      <w:pPr>
        <w:pStyle w:val="NoSpacing1"/>
        <w:ind w:firstLine="720"/>
        <w:jc w:val="both"/>
        <w:rPr/>
      </w:pPr>
      <w:r>
        <w:rPr>
          <w:rFonts w:cs="Times New Roman" w:ascii="Times New Roman" w:hAnsi="Times New Roman"/>
          <w:sz w:val="24"/>
          <w:szCs w:val="24"/>
        </w:rPr>
        <w:t xml:space="preserve">Cu privire la </w:t>
      </w:r>
      <w:r>
        <w:rPr>
          <w:rFonts w:cs="Times New Roman" w:ascii="Times New Roman" w:hAnsi="Times New Roman"/>
          <w:b/>
          <w:sz w:val="24"/>
          <w:szCs w:val="24"/>
        </w:rPr>
        <w:t>modalitatea de executare a pedepselor rezultante</w:t>
      </w:r>
      <w:r>
        <w:rPr>
          <w:rFonts w:cs="Times New Roman" w:ascii="Times New Roman" w:hAnsi="Times New Roman"/>
          <w:sz w:val="24"/>
          <w:szCs w:val="24"/>
        </w:rPr>
        <w:t xml:space="preserve"> aplicate inculpaţilor, prima instanţă a constatat că sunt îndeplinite toate condiţiile formale prevăzute de art.91 din Codul penal, inclusiv exprimarea de către aceştia a acordului de a presta o muncă neremunerată în folosul comunităţii şi a apreciat, faţă de circumstanţele personale anterior menţionate, comportamentul anterior, atitudinea din cursul procesului, sprijinul de care se bucură din partea familiilor şi perioada petrecută sub puterea unor măsuri preventive, care au constituit un avertisment serios pentru fiecare dintre ei, că toţi inculpaţii prezintă perspective de îndreptare şi de reintegrare socială, chiar în lipsa plasării în regim de detenţie, fiind suficientă supravegherea conduitei lor viitoare pe o perioadă determinată, cu impunerea măsurilor şi obligaţiilor menţionate în dispozitivul sentinţei.</w:t>
      </w:r>
    </w:p>
    <w:p>
      <w:pPr>
        <w:pStyle w:val="NoSpacing1"/>
        <w:ind w:firstLine="720"/>
        <w:jc w:val="both"/>
        <w:rPr/>
      </w:pPr>
      <w:r>
        <w:rPr>
          <w:rFonts w:cs="Times New Roman" w:ascii="Times New Roman" w:hAnsi="Times New Roman"/>
          <w:sz w:val="24"/>
          <w:szCs w:val="24"/>
        </w:rPr>
        <w:t xml:space="preserve">Referitor la </w:t>
      </w:r>
      <w:r>
        <w:rPr>
          <w:rFonts w:cs="Times New Roman" w:ascii="Times New Roman" w:hAnsi="Times New Roman"/>
          <w:b/>
          <w:sz w:val="24"/>
          <w:szCs w:val="24"/>
        </w:rPr>
        <w:t>măsurile de siguranţă şi măsurile asigurătorii</w:t>
      </w:r>
      <w:r>
        <w:rPr>
          <w:rFonts w:cs="Times New Roman" w:ascii="Times New Roman" w:hAnsi="Times New Roman"/>
          <w:sz w:val="24"/>
          <w:szCs w:val="24"/>
        </w:rPr>
        <w:t>, prima instanţă, invocând prevederile art.112 alin.1 lit.b, d din Codul penal, a dispus confiscarea, de la inculpaţii X şi Q , a celor patru autovehicule adaptate şi folosite la săvârşirea infracţiunii de trafic de migranţi şi, respectiv, a sumelor de bani obţinute prin comiterea aceleiaşi infracţiuni, ridicate din posesia acestora cu ocazia percheziţiilor domiciliare, scop în care a menţinut, potrivit art.404 alin.4 lit.c din Codul de procedură penală, sechestrele asigurătorii instituite în faza de urmărire penală asupra acelor autovehicule şi sume de bani.</w:t>
      </w:r>
    </w:p>
    <w:p>
      <w:pPr>
        <w:pStyle w:val="NoSpacing1"/>
        <w:ind w:firstLine="720"/>
        <w:jc w:val="both"/>
        <w:rPr/>
      </w:pPr>
      <w:r>
        <w:rPr>
          <w:rFonts w:cs="Times New Roman" w:ascii="Times New Roman" w:hAnsi="Times New Roman"/>
          <w:sz w:val="24"/>
          <w:szCs w:val="24"/>
        </w:rPr>
        <w:t>Pe de altă parte, invocând prevederile art.404 alin.4 lit.c, f din Codul de procedură penală, prima instanţă a dispus ridicarea sechestrelor asigurătorii instituite asupra altor două autovehicule, avându-i ca proprietari pe aceiaşi inculpaţi şi restituirea acelor bunuri către aceştia, cu motivarea că nu există nicio probă care să demonstreze că autovehiculele respective ar fi fost folosite la săvârşirea infracţiunii de trafic de migranţi ori ar fi fost dobândite cu sume de bani provenite din comiterea acelei infracţiuni, reţinând şi faptul că, pentru autovehiculul aparţinând inculpatului X , a fost depusă la dosar o declaraţie notarială a numitului L1  , care l-a împrumutat pe acesta cu suma de 30.000 lei, pentru achiziţionarea acelui autovehicul.</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20"/>
        <w:jc w:val="both"/>
        <w:rPr/>
      </w:pPr>
      <w:r>
        <w:rPr>
          <w:rFonts w:cs="Times New Roman" w:ascii="Times New Roman" w:hAnsi="Times New Roman"/>
          <w:sz w:val="24"/>
          <w:szCs w:val="24"/>
        </w:rPr>
        <w:t xml:space="preserve">Împotriva sentinţei penale anterior menţionate, </w:t>
      </w:r>
      <w:r>
        <w:rPr>
          <w:rFonts w:cs="Times New Roman" w:ascii="Times New Roman" w:hAnsi="Times New Roman"/>
          <w:b/>
          <w:sz w:val="24"/>
          <w:szCs w:val="24"/>
          <w:u w:val="single"/>
        </w:rPr>
        <w:t>a declarat apel</w:t>
      </w:r>
      <w:r>
        <w:rPr>
          <w:rFonts w:cs="Times New Roman" w:ascii="Times New Roman" w:hAnsi="Times New Roman"/>
          <w:sz w:val="24"/>
          <w:szCs w:val="24"/>
        </w:rPr>
        <w:t xml:space="preserve"> în termenul legal (la data de 20 aprilie 2016) </w:t>
      </w:r>
      <w:r>
        <w:rPr>
          <w:rFonts w:cs="Times New Roman" w:ascii="Times New Roman" w:hAnsi="Times New Roman"/>
          <w:b/>
          <w:sz w:val="24"/>
          <w:szCs w:val="24"/>
          <w:u w:val="single"/>
        </w:rPr>
        <w:t>Parchetul</w:t>
      </w:r>
      <w:r>
        <w:rPr>
          <w:rFonts w:cs="Times New Roman" w:ascii="Times New Roman" w:hAnsi="Times New Roman"/>
          <w:sz w:val="24"/>
          <w:szCs w:val="24"/>
        </w:rPr>
        <w:t xml:space="preserve"> de pe lângă Înalta Curte de Casaţie şi Justiţie, Direcţia de Investigare a Infracţiunilor de Criminalitate Organizată şi Terorism (Serviciul Teritorial....).</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Cererea de apel a Parchetului, însoţită de motivele scrise ale căii de atac declarate, a fost înaintată de prima instanţă şi înregistrată pe rolul acestei Curţi la data de 18 mai 2016.</w:t>
      </w:r>
    </w:p>
    <w:p>
      <w:pPr>
        <w:pStyle w:val="NoSpacing1"/>
        <w:ind w:firstLine="720"/>
        <w:jc w:val="both"/>
        <w:rPr/>
      </w:pPr>
      <w:r>
        <w:rPr>
          <w:rFonts w:cs="Times New Roman" w:ascii="Times New Roman" w:hAnsi="Times New Roman"/>
          <w:sz w:val="24"/>
          <w:szCs w:val="24"/>
        </w:rPr>
        <w:t>Potrivit motivelor scrise de apel (</w:t>
      </w:r>
      <w:r>
        <w:rPr>
          <w:rFonts w:cs="Times New Roman" w:ascii="Times New Roman" w:hAnsi="Times New Roman"/>
          <w:i/>
          <w:sz w:val="24"/>
          <w:szCs w:val="24"/>
        </w:rPr>
        <w:t>filele 6-23, d.a.</w:t>
      </w:r>
      <w:r>
        <w:rPr>
          <w:rFonts w:cs="Times New Roman" w:ascii="Times New Roman" w:hAnsi="Times New Roman"/>
          <w:sz w:val="24"/>
          <w:szCs w:val="24"/>
        </w:rPr>
        <w:t>), Parchetul a criticat hotărârea pronunţată de prima instanţă pentru un motiv de nelegalitate (omisiunea aplicării de pedepse complementare şi accesorii pentru infracţiunea prevăzută de art.367 alin.1 din Codul penal) şi, respectiv, pentru un motiv de netemeinicie (greşita individualizare a pedepselor aplicate tuturor inculpaţilor, atât sub aspectul duratei, cât şi sub aspectul modalităţii de executare).</w:t>
      </w:r>
    </w:p>
    <w:p>
      <w:pPr>
        <w:pStyle w:val="NoSpacing1"/>
        <w:ind w:firstLine="720"/>
        <w:jc w:val="both"/>
        <w:rPr/>
      </w:pPr>
      <w:r>
        <w:rPr>
          <w:rFonts w:cs="Times New Roman" w:ascii="Times New Roman" w:hAnsi="Times New Roman"/>
          <w:sz w:val="24"/>
          <w:szCs w:val="24"/>
        </w:rPr>
        <w:t>În dezbaterile desfăşurate la termenul de judecată din data de 05 septembrie 2016 (</w:t>
      </w:r>
      <w:r>
        <w:rPr>
          <w:rFonts w:cs="Times New Roman" w:ascii="Times New Roman" w:hAnsi="Times New Roman"/>
          <w:i/>
          <w:sz w:val="24"/>
          <w:szCs w:val="24"/>
        </w:rPr>
        <w:t>consemnate în încheierea care face parte integrantă din prezenta decizie penală</w:t>
      </w:r>
      <w:r>
        <w:rPr>
          <w:rFonts w:cs="Times New Roman" w:ascii="Times New Roman" w:hAnsi="Times New Roman"/>
          <w:sz w:val="24"/>
          <w:szCs w:val="24"/>
        </w:rPr>
        <w:t>), reprezentantul Ministerului Public a mai invocat, în susţinerea apelului declarat de Parchet, două motive de nelegalitate a sentinţei penale atacate (</w:t>
      </w:r>
      <w:r>
        <w:rPr>
          <w:rFonts w:cs="Times New Roman" w:ascii="Times New Roman" w:hAnsi="Times New Roman"/>
          <w:i/>
          <w:sz w:val="24"/>
          <w:szCs w:val="24"/>
        </w:rPr>
        <w:t>care au fost puse în discuţie contradictorie, intimaţii inculpaţi, prin avocaţii lor aleşi, exprimându-şi opiniile cu privire la acestea</w:t>
      </w:r>
      <w:r>
        <w:rPr>
          <w:rFonts w:cs="Times New Roman" w:ascii="Times New Roman" w:hAnsi="Times New Roman"/>
          <w:sz w:val="24"/>
          <w:szCs w:val="24"/>
        </w:rPr>
        <w:t xml:space="preserve">), şi anume greşita dispunere a </w:t>
      </w:r>
      <w:r>
        <w:rPr>
          <w:rFonts w:cs="Times New Roman" w:ascii="Times New Roman" w:hAnsi="Times New Roman"/>
          <w:sz w:val="24"/>
          <w:szCs w:val="24"/>
          <w:lang w:eastAsia="ro-RO"/>
        </w:rPr>
        <w:t>ridicării măsurilor de sechestru asigurător instituite asupra autoturismului marca A5, aparţinând inculpatului X şi, respectiv, a autoturismului marca A6 , aparţinând inculpatului Q , care ar fi trebuit menţinute, în vederea garantării executării cheltuielilor judiciare stabilite în sarcina celor doi inculpaţi şi, respectiv, omisiunea dispunerii confiscării sumelor de bani obţinute de cei doi inculpaţi anterior nominalizaţi şi, de asemenea, de inculpaţii Y , W şi N din activitatea infracţională.</w:t>
      </w:r>
    </w:p>
    <w:p>
      <w:pPr>
        <w:pStyle w:val="Normal"/>
        <w:ind w:firstLine="708"/>
        <w:jc w:val="both"/>
        <w:rPr/>
      </w:pPr>
      <w:r>
        <w:rPr/>
        <w:t xml:space="preserve">Cu ocazia judecării apelului Parchetului, </w:t>
      </w:r>
      <w:r>
        <w:rPr>
          <w:b/>
        </w:rPr>
        <w:t>toţi cei şase inculpaţi intimaţi</w:t>
      </w:r>
      <w:r>
        <w:rPr/>
        <w:t xml:space="preserve">, care au beneficiat de asistenţa juridică a avocaţilor aleşi, </w:t>
      </w:r>
      <w:r>
        <w:rPr>
          <w:b/>
        </w:rPr>
        <w:t>fiind în mod expres întrebaţi, nu au dorit să dea noi declaraţii</w:t>
      </w:r>
      <w:r>
        <w:rPr/>
        <w:t>, situaţie în care Curtea nu a putut proceda la ascultarea lor, conform art.420 alin.4 din Codul de procedură penală, luând însă act de precizarea acestora că îşi menţin poziţia procesuală exprimată anterior, de recunoaştere a săvârşirii faptelor pentru care au fost trimişi în judecată.</w:t>
      </w:r>
    </w:p>
    <w:p>
      <w:pPr>
        <w:pStyle w:val="Normal"/>
        <w:ind w:firstLine="708"/>
        <w:jc w:val="both"/>
        <w:rPr/>
      </w:pPr>
      <w:r>
        <w:rPr/>
        <w:t>La cererile inculpaţilor intimaţi X şi Q , admise de Curte după punerea în discuţie, a fost administrată, pentru fiecare dintre aceştia, în circumstanţiere, proba cu înscrisuri (</w:t>
      </w:r>
      <w:r>
        <w:rPr>
          <w:i/>
        </w:rPr>
        <w:t>filele 57-103, d.a.</w:t>
      </w:r>
      <w:r>
        <w:rPr/>
        <w:t>), ceilalţi patru inculpaţi intimaţi precizând că nu solicită administrarea de probe noi în faţa instanţei de apel.</w:t>
      </w:r>
    </w:p>
    <w:p>
      <w:pPr>
        <w:pStyle w:val="Normal"/>
        <w:ind w:firstLine="708"/>
        <w:jc w:val="both"/>
        <w:rPr/>
      </w:pPr>
      <w:r>
        <w:rPr/>
      </w:r>
    </w:p>
    <w:p>
      <w:pPr>
        <w:pStyle w:val="Normal"/>
        <w:ind w:firstLine="708"/>
        <w:jc w:val="both"/>
        <w:rPr/>
      </w:pPr>
      <w:r>
        <w:rPr/>
        <w:t xml:space="preserve">Analizând actele şi lucrările dosarului, în raport cu criticile aduse de Parchet hotărârii pronunţate de prima instanţă, precum şi din oficiu, potrivit art.417 alin.2 din Codul de procedură penală, sub toate aspectele de fapt şi de drept ale cauzei, Curtea constată că </w:t>
      </w:r>
      <w:r>
        <w:rPr>
          <w:b/>
          <w:u w:val="single"/>
        </w:rPr>
        <w:t>apelul</w:t>
      </w:r>
      <w:r>
        <w:rPr/>
        <w:t xml:space="preserve"> cu judecarea căruia a fost sesizată </w:t>
      </w:r>
      <w:r>
        <w:rPr>
          <w:b/>
          <w:u w:val="single"/>
        </w:rPr>
        <w:t>este fondat</w:t>
      </w:r>
      <w:r>
        <w:rPr/>
        <w:t>, în limitele şi pentru considerentele care se vor arăta în cele ce urmează:</w:t>
      </w:r>
    </w:p>
    <w:p>
      <w:pPr>
        <w:pStyle w:val="Normal"/>
        <w:ind w:firstLine="708"/>
        <w:jc w:val="both"/>
        <w:rPr/>
      </w:pPr>
      <w:r>
        <w:rPr/>
      </w:r>
    </w:p>
    <w:p>
      <w:pPr>
        <w:pStyle w:val="Normal"/>
        <w:ind w:firstLine="708"/>
        <w:jc w:val="both"/>
        <w:rPr/>
      </w:pPr>
      <w:r>
        <w:rPr>
          <w:b/>
        </w:rPr>
        <w:t>Situaţia de fapt reţinută de prima instanţă</w:t>
      </w:r>
      <w:r>
        <w:rPr/>
        <w:t xml:space="preserve">, în procedura simplificată de judecată, pe baza probatoriului (necontestat) din faza de urmărire penală şi a declaraţiilor de recunoaştere ale celor şase inculpaţi, </w:t>
      </w:r>
      <w:r>
        <w:rPr>
          <w:b/>
        </w:rPr>
        <w:t>este corectă</w:t>
      </w:r>
      <w:r>
        <w:rPr/>
        <w:t xml:space="preserve">, iar </w:t>
      </w:r>
      <w:r>
        <w:rPr>
          <w:b/>
        </w:rPr>
        <w:t>încadrarea juridică</w:t>
      </w:r>
      <w:r>
        <w:rPr/>
        <w:t xml:space="preserve"> dată faptelor stabilite - dovedite, în afara oricărui dubiu, a fi fost săvârşite de aceştia - </w:t>
      </w:r>
      <w:r>
        <w:rPr>
          <w:b/>
        </w:rPr>
        <w:t>este legală</w:t>
      </w:r>
      <w:r>
        <w:rPr/>
        <w:t>, niciunul dintre aspectele respective nefiind, de altfel, contestat în faţa instanţei de control judiciar, care, nici din oficiu, nu constată existenţa unor motive care să determine reformarea lor.</w:t>
      </w:r>
    </w:p>
    <w:p>
      <w:pPr>
        <w:pStyle w:val="Normal"/>
        <w:ind w:firstLine="708"/>
        <w:jc w:val="both"/>
        <w:rPr/>
      </w:pPr>
      <w:r>
        <w:rPr/>
      </w:r>
    </w:p>
    <w:p>
      <w:pPr>
        <w:pStyle w:val="Normal"/>
        <w:ind w:firstLine="708"/>
        <w:jc w:val="both"/>
        <w:rPr/>
      </w:pPr>
      <w:r>
        <w:rPr/>
        <w:t xml:space="preserve">I. Pornind de la această premisă, </w:t>
      </w:r>
      <w:r>
        <w:rPr>
          <w:b/>
        </w:rPr>
        <w:t>Curtea constată nefondată critica de netemeinicie adusă de Parchet sentinţei penale apelate, referitoare la individualizarea, ca durată şi modalitate de executare, a pedepselor aplicate inculpaţilor</w:t>
      </w:r>
      <w:r>
        <w:rPr/>
        <w:t>.</w:t>
      </w:r>
    </w:p>
    <w:p>
      <w:pPr>
        <w:pStyle w:val="Normal"/>
        <w:ind w:firstLine="708"/>
        <w:jc w:val="both"/>
        <w:rPr/>
      </w:pPr>
      <w:r>
        <w:rPr/>
      </w:r>
    </w:p>
    <w:p>
      <w:pPr>
        <w:pStyle w:val="Normal"/>
        <w:ind w:firstLine="708"/>
        <w:jc w:val="both"/>
        <w:rPr/>
      </w:pPr>
      <w:r>
        <w:rPr/>
        <w:t>Sub acest aspect, Curtea reţine, în prealabil, că, potrivit normelor de incriminare, coroborate cu dispoziţiile art.396 alin.10 din Codul de procedură penală, pentru infracţiunile reţinute în sarcina inculpaţilor, trebuie stabilite pedepse cuprinse între 8 luni închisoare şi, respectiv, 3 ani şi 4 luni închisoare (în cazul infracţiunii de constituirea unui grup infracţional organizat, prevăzută de art.367 alin.1 din Codul penal), între 4 luni închisoare şi, respectiv, 2 ani închisoare - în condiţiile în care inculpaţii nu au exercitat apel împotriva hotărârii primei instanţe, neputându-se dispune astfel condamnarea lor la pedeapsa alternativă a amenzii (în cazul infracţiunii de complicitate la trecerea frauduloasă a frontierei, prevăzută de art.48 rap. la art.262 alin.1 corob. cu art.35 alin.1 din Codul penal, limita maximă putând fi, în mod facultativ, majorată cu cel mult 3 ani, în considerarea formei continuate a infracţiunii) şi între 2 ani închisoare şi, respectiv, 6 ani şi 8 luni închisoare (în cazul infracţiunii de trafic de migranţi, prevăzută de art.263 alin.1 şi alin.2 lit.a corob. cu art.35 alin.1 din Codul penal, limita maximă putând fi, în mod facultativ, majorată cu cel mult 3 ani, în considerarea formei continuate a infracţiunii).</w:t>
      </w:r>
    </w:p>
    <w:p>
      <w:pPr>
        <w:pStyle w:val="Normal"/>
        <w:ind w:firstLine="708"/>
        <w:jc w:val="both"/>
        <w:rPr/>
      </w:pPr>
      <w:r>
        <w:rPr/>
        <w:t>Pedepsele stabilite de prima instanţă – de câte 1 an închisoare, pentru toţi inculpaţii, în cazul infracţiunii prevăzute de art.367 alin.1 din Codul penal, de câte 6 luni închisoare, pentru toţi inculpaţii, în cazul infracţiunii prevăzute de art.48 rap. la art.262 alin.1 corob. cu art.35 alin.1 din Codul penal şi de câte 2 ani şi 6 luni închisoare, pentru inculpaţii X şi Y şi, respectiv, de câte 2 ani închisoare, pentru inculpaţii Q , W , Z şi N , în cazul infracţiunii prevăzute de art.263 alin.1 şi alin.2 lit.a corob. cu art.35 alin.1 din Codul penal - se încadrează în limitele anterior menţionate şi au fost just individualizate, în raport cu toate criteriile enunţate în art.74 alin.1 din Codul penal, reflectând în mod adecvat atât gravitatea infracţiunilor săvârşite, cât şi periculozitatea socială a autorilor acestora.</w:t>
      </w:r>
    </w:p>
    <w:p>
      <w:pPr>
        <w:pStyle w:val="NoSpacing1"/>
        <w:ind w:firstLine="720"/>
        <w:jc w:val="both"/>
        <w:rPr/>
      </w:pPr>
      <w:r>
        <w:rPr>
          <w:rFonts w:cs="Times New Roman" w:ascii="Times New Roman" w:hAnsi="Times New Roman"/>
          <w:sz w:val="24"/>
          <w:szCs w:val="24"/>
        </w:rPr>
        <w:t xml:space="preserve">Curtea remarcă, mai întâi, astfel cum însuşi Parchetul şi-a structurat acuzaţiile, că </w:t>
      </w:r>
      <w:r>
        <w:rPr>
          <w:rFonts w:cs="Times New Roman" w:ascii="Times New Roman" w:hAnsi="Times New Roman"/>
          <w:b/>
          <w:i/>
          <w:sz w:val="24"/>
          <w:szCs w:val="24"/>
        </w:rPr>
        <w:t>toţi cei şase inculpaţi au acţionat exclusiv pe palierul de execuţie al grupului infracţional organizat</w:t>
      </w:r>
      <w:r>
        <w:rPr>
          <w:rFonts w:cs="Times New Roman" w:ascii="Times New Roman" w:hAnsi="Times New Roman"/>
          <w:sz w:val="24"/>
          <w:szCs w:val="24"/>
        </w:rPr>
        <w:t>, ale cărui acţiuni au fost iniţiate, coordonate şi finanţate, din Turcia, de către numita H3 (mama inculpatului N , sora inculpaţilor X şi Z, cumnata inculpatei Y şi prietena inculpaţilor Q  şi W ), care a stabilit, în ţara respectivă, conexiuni în rândul traficanţilor de migranţi ce proveneau din zone de conflict (precum cei de naţionalitate irakiană) şi i-a atras, în activitatea infracţională, atât pe inculpaţii anterior nominalizaţi, cetăţeni români, care, în schimbul banilor cu care au fost recompensaţi de către ea şi folosind autovehicule achiziţionate şi anume modificate cu bani furnizaţi de aceasta, şi-au asumat rolurile de a asigura, pe teritoriul României, preluarea, cazarea, transportarea şi trecerea peste frontiera de vest a ţării a migranţilor care intenţionau să ajungă în spaţiul Schengen, cât şi pe alţi indivizi care au acţionat pe teritoriul Bulgariei, trecându-i pe acei migranţi peste graniţa cu România, tot persoana respectivă asigurând şi legătura dintre membrii grupării, în vederea asigurării reuşitei acţiunilor ce au constituit scopul acesteia.</w:t>
      </w:r>
    </w:p>
    <w:p>
      <w:pPr>
        <w:pStyle w:val="NoSpacing1"/>
        <w:ind w:firstLine="720"/>
        <w:jc w:val="both"/>
        <w:rPr/>
      </w:pPr>
      <w:r>
        <w:rPr>
          <w:rFonts w:cs="Times New Roman" w:ascii="Times New Roman" w:hAnsi="Times New Roman"/>
          <w:sz w:val="24"/>
          <w:szCs w:val="24"/>
        </w:rPr>
        <w:t xml:space="preserve">De asemenea, Curtea reţine că </w:t>
      </w:r>
      <w:r>
        <w:rPr>
          <w:rFonts w:cs="Times New Roman" w:ascii="Times New Roman" w:hAnsi="Times New Roman"/>
          <w:b/>
          <w:i/>
          <w:sz w:val="24"/>
          <w:szCs w:val="24"/>
        </w:rPr>
        <w:t>inculpaţii au recunoscut săvârşirea faptelor de care au fost acuzaţi</w:t>
      </w:r>
      <w:r>
        <w:rPr>
          <w:rFonts w:cs="Times New Roman" w:ascii="Times New Roman" w:hAnsi="Times New Roman"/>
          <w:sz w:val="24"/>
          <w:szCs w:val="24"/>
        </w:rPr>
        <w:t>, în modalitatea descrisă în rechizitoriu, declaraţiile lor contribuind la conturarea clară a situaţiei de fapt şi la judecarea cu maximă celeritate a cauzei.</w:t>
      </w:r>
    </w:p>
    <w:p>
      <w:pPr>
        <w:pStyle w:val="NoSpacing1"/>
        <w:ind w:firstLine="720"/>
        <w:jc w:val="both"/>
        <w:rPr/>
      </w:pPr>
      <w:r>
        <w:rPr>
          <w:rFonts w:cs="Times New Roman" w:ascii="Times New Roman" w:hAnsi="Times New Roman"/>
          <w:sz w:val="24"/>
          <w:szCs w:val="24"/>
        </w:rPr>
        <w:t xml:space="preserve">Totodată, Curtea constată că </w:t>
      </w:r>
      <w:r>
        <w:rPr>
          <w:rFonts w:cs="Times New Roman" w:ascii="Times New Roman" w:hAnsi="Times New Roman"/>
          <w:b/>
          <w:i/>
          <w:sz w:val="24"/>
          <w:szCs w:val="24"/>
        </w:rPr>
        <w:t xml:space="preserve">inculpaţii nu au niciun fel de antecedente penale, excepţie făcând inculpatul W </w:t>
      </w:r>
      <w:r>
        <w:rPr>
          <w:rFonts w:cs="Times New Roman" w:ascii="Times New Roman" w:hAnsi="Times New Roman"/>
          <w:sz w:val="24"/>
          <w:szCs w:val="24"/>
        </w:rPr>
        <w:t>, care, potrivit fişei de cazier judiciar (</w:t>
      </w:r>
      <w:r>
        <w:rPr>
          <w:rFonts w:cs="Times New Roman" w:ascii="Times New Roman" w:hAnsi="Times New Roman"/>
          <w:i/>
          <w:sz w:val="24"/>
          <w:szCs w:val="24"/>
        </w:rPr>
        <w:t>filele 178-178bis, vol.I, d.u.p.</w:t>
      </w:r>
      <w:r>
        <w:rPr>
          <w:rFonts w:cs="Times New Roman" w:ascii="Times New Roman" w:hAnsi="Times New Roman"/>
          <w:sz w:val="24"/>
          <w:szCs w:val="24"/>
        </w:rPr>
        <w:t>) a fost condamnat, în urmă cu aproximativ 20 ani şi apoi sancţionat administrativ, însă pentru fapte penale de altă natură decât cele deduse judecăţii, fără ca pedepsele anterioare să atragă starea de recidivă, întrucât s-a împlinit de multă vreme termenul de reabilitare, neputându-se reţine, prin urmare, nici în cazul său, o predispoziţie infracţională, cu atât mai mult cu cât, în speţă, rolul acestuia s-a limitat la preluarea migranţilor din locuinţa unde erau găzduiţi de inculpaţii X şi Y şi transportarea lor, spre frontiera româno-ungară, cu autovehiculul pus la dispoziţia sa de către inculpatul Q .</w:t>
      </w:r>
    </w:p>
    <w:p>
      <w:pPr>
        <w:pStyle w:val="NoSpacing1"/>
        <w:ind w:firstLine="720"/>
        <w:jc w:val="both"/>
        <w:rPr/>
      </w:pPr>
      <w:r>
        <w:rPr>
          <w:rFonts w:cs="Times New Roman" w:ascii="Times New Roman" w:hAnsi="Times New Roman"/>
          <w:sz w:val="24"/>
          <w:szCs w:val="24"/>
        </w:rPr>
        <w:t xml:space="preserve">Nu în ultimul rând, Curtea observă că </w:t>
      </w:r>
      <w:r>
        <w:rPr>
          <w:rFonts w:cs="Times New Roman" w:ascii="Times New Roman" w:hAnsi="Times New Roman"/>
          <w:b/>
          <w:i/>
          <w:sz w:val="24"/>
          <w:szCs w:val="24"/>
        </w:rPr>
        <w:t>inculpaţii, plasaţi în prezenta cauză sub puterea unor măsuri preventive, s-au conformat tuturor interdicţiilor şi obligaţiilor care le-au fost impuse</w:t>
      </w:r>
      <w:r>
        <w:rPr>
          <w:rFonts w:cs="Times New Roman" w:ascii="Times New Roman" w:hAnsi="Times New Roman"/>
          <w:sz w:val="24"/>
          <w:szCs w:val="24"/>
        </w:rPr>
        <w:t>, dovedind astfel disponibilităţi serioase de îndrept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mprejurările anterior menţionate, pe lângă îndeplinirea condiţiilor prevăzute în art.91 alin.1, 3 din Codul penal, justifică şi modalitatea de executare - neprivativă de libertate - aleasă de prima instanţă pentru pedepsele rezultante aplicate inculpaţilor, în cazul cărora detenţia efectivă ar fi excesivă în raport cu datele personale favorabile (corect evidenţiate de instanţa respectivă) şi conduita procesuală sinceră şi cooperantă (care a condus la soluţionarea cu celeritate a cauzei), pe când stabilirea unei supravegheri stricte a comportamentului lor viitor, cu impunerea de măsuri şi obligaţii apte să contribuie la crearea unei atitudini corecte faţă de normele de drept şi ordinea socială, este oportună şi suficientă pentru a-i împiedica să revină la un comportament de natură infracţional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20"/>
        <w:jc w:val="both"/>
        <w:rPr/>
      </w:pPr>
      <w:r>
        <w:rPr>
          <w:rFonts w:cs="Times New Roman" w:ascii="Times New Roman" w:hAnsi="Times New Roman"/>
          <w:sz w:val="24"/>
          <w:szCs w:val="24"/>
        </w:rPr>
        <w:t xml:space="preserve">II. În schimb, </w:t>
      </w:r>
      <w:r>
        <w:rPr>
          <w:rFonts w:cs="Times New Roman" w:ascii="Times New Roman" w:hAnsi="Times New Roman"/>
          <w:b/>
          <w:sz w:val="24"/>
          <w:szCs w:val="24"/>
        </w:rPr>
        <w:t>Curtea constată fondate toate criticile de nelegalitate aduse de Parchet sentinţei penale apelate, referitoare la pedepsele complementare şi accesorii, măsurile de siguranţă şi cele asigurătorii</w:t>
      </w:r>
      <w:r>
        <w:rPr>
          <w:rFonts w:cs="Times New Roman" w:ascii="Times New Roman" w:hAnsi="Times New Roman"/>
          <w:sz w:val="24"/>
          <w:szCs w:val="24"/>
        </w:rPr>
        <w: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1. Astfel, Curtea reţine că, potrivit art.67 alin.2 din Codul penal, aplicarea pedepsei complementare a interzicerii exercitării unor drepturi este obligatorie atunci când legea prevede această pedeapsă pentru infracţiunea săvârşi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De asemenea, conform art.65 alin.1 din Codul penal, pedeapsa accesorie constă în interzicerea exercitării drepturilor a căror exercitare a fost interzisă de instanţă ca pedeapsă complementar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speţă, prima instanţă, în mod nelegal, a omis să facă aplicarea dispoziţiilor imperative anterior menţionate în cazul infracţiunii de constituirea unui grup infracţional organizat, reţinută în sarcina fiecăruia dintre cei şase inculpaţi, pentru care norma de incriminare incidentă (art.367 alin.1 din Codul penal) prevede în mod expres pedepsirea sa atât cu închisoarea de la 1 an la 5 ani, cât şi cu interzicerea exercitării unor dreptur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Drept urmare, înlăturând această omisiune, Curtea, în temeiul art.67 alin.2 din Codul penal, va aplica fiecăruia dintre inculpaţii condamnaţi X , Y , Q , W , Z şi N , pentru infracţiunea prevăzută de art.367 alin.1 din Codul penal, pedeapsa complementară a interzicerii exercitării drepturilor prevăzute de art.66 alin.1 lit.a, b din Codul penal, pe o perioadă de 3 ani, sub acest aspect ţinând seama de conţinutul (corect stabilit şi necontestat) al pedepsei similare stabilite de prima instanţă pentru infracţiunea concurentă prevăzută de art.263 alin.1 şi alin.2 lit.a corob. cu art.35 alin.1 din Codul penal.</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Totodată, în temeiul art.65 alin.1, 3 din Codul penal, va aplica fiecăruia dintre aceiaşi inculpaţi, pentru aceeaşi infracţiune, pedeapsa accesorie a interzicerii exercitării drepturilor prevăzute de art.66 alin.1 lit.a, b din Codul penal.</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Ca urmare a acestor dispoziţii, Curtea, dând efect prevederilor art.45 alin.3 lit.a rap. la art.68 alin.1 lit.b din Codul penal, va aplica fiecăruia dintre inculpaţii condamnaţi X , Y , Q , W , Z şi N , pe lângă pedeapsa principală rezultantă aplicată fiecăruia dintre ei prin sentinţa penală apelată, pedeapsa complementară a interzicerii exercitării drepturilor prevăzute de art.66 alin.1 lit.a, b din Codul penal, pe o perioadă de 3 ani începând cu data rămânerii definitive a hotărârii de condamnare.</w:t>
      </w:r>
    </w:p>
    <w:p>
      <w:pPr>
        <w:pStyle w:val="NoSpacing1"/>
        <w:ind w:firstLine="720"/>
        <w:jc w:val="both"/>
        <w:rPr/>
      </w:pPr>
      <w:r>
        <w:rPr>
          <w:rFonts w:cs="Times New Roman" w:ascii="Times New Roman" w:hAnsi="Times New Roman"/>
          <w:sz w:val="24"/>
          <w:szCs w:val="24"/>
        </w:rPr>
        <w:t>De asemenea, conformându-se dispoziţiilor art.45 alin.5 din Codul penal, Curtea va aplica fiecăruia dintre aceiaşi inculpaţi pedeapsa accesorie a interzicerii exercitării drepturilor prevăzute de art.66 alin.1 lit.a, b din Codul penal, care se va executa dacă pedeapsa principală rezultantă aplicată fiecăruia dintre ei va deveni executabil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Raportat la pedepsele principale rezultante, pe lângă care vor fi aplicate pedepsele complementare şi accesorii anterior menţionate, Curtea va constata că inculpaţii X , Q  şi W au fost reţinuţi, arestaţi preventiv şi arestaţi la domiciliu în perioada 18 august 2015 - 19 aprilie 2016, iar inculpaţii Z şi N au fost reţinuţi, arestaţi preventiv şi arestaţi la domiciliu în perioada 21 septembrie 2015 - 19 aprilie 2016.</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20"/>
        <w:jc w:val="both"/>
        <w:rPr/>
      </w:pPr>
      <w:r>
        <w:rPr>
          <w:rFonts w:cs="Times New Roman" w:ascii="Times New Roman" w:hAnsi="Times New Roman"/>
          <w:sz w:val="24"/>
          <w:szCs w:val="24"/>
        </w:rPr>
        <w:t>2. Cu privire la măsurile de siguranţă, Curtea constată, pe baza situaţiei de fapt descrise în actul de sesizare, pe care inculpaţii, optând pentru procedura simplificată de judecată, au recunoscut-o ca atare, că aceştia au obţinut foloase patrimoniale, fiind răsplătiţi cu bani pentru săvârşirea infracţiunilor de trafic de migranţi şi complicitate la trecerea frauduloasă a frontierei de stat, impunându-se, în consecinţă, confiscarea specială a banilor respectivi, conform art.112 alin.1 lit.d din Codul penal, prima instanţă omiţând, în mod nelegal, să dispună în acest sens, confiscarea hotărâtă de aceasta limitându-se numai la banii ridicaţi din locuinţele inculpaţilor X şi Q  cu ocazia percheziţiilor domiciliare (1.540 euro şi 100 dolari USD, în cazul celui dintâi şi, respectiv, 728 lei, în cazul celui de-al doilea), asupra cărora s-au instituit, în faza de urmărire penală, măsuri de sechestru asigurător.</w:t>
      </w:r>
    </w:p>
    <w:p>
      <w:pPr>
        <w:pStyle w:val="NoSpacing1"/>
        <w:ind w:firstLine="720"/>
        <w:jc w:val="both"/>
        <w:rPr/>
      </w:pPr>
      <w:r>
        <w:rPr>
          <w:rFonts w:cs="Times New Roman" w:ascii="Times New Roman" w:hAnsi="Times New Roman"/>
          <w:sz w:val="24"/>
          <w:szCs w:val="24"/>
        </w:rPr>
        <w:t>În acest sens, Curtea reţine că, potrivit declaraţiilor necontestate ale martorului M1 (</w:t>
      </w:r>
      <w:r>
        <w:rPr>
          <w:rFonts w:cs="Times New Roman" w:ascii="Times New Roman" w:hAnsi="Times New Roman"/>
          <w:i/>
          <w:sz w:val="24"/>
          <w:szCs w:val="24"/>
        </w:rPr>
        <w:t>filele 173-176, vol.II şi 278-280, vol.III, d.u.p.</w:t>
      </w:r>
      <w:r>
        <w:rPr>
          <w:rFonts w:cs="Times New Roman" w:ascii="Times New Roman" w:hAnsi="Times New Roman"/>
          <w:sz w:val="24"/>
          <w:szCs w:val="24"/>
        </w:rPr>
        <w:t>), acesta, în perioada ianuarie - august 2015 (când s-a derulat şi activitatea infracţională dedusă judecăţii), la solicitarea unui cunoscut al său din Turcia, despre care a afirmat că se numeşte U , a remis, în mod repetat, de aproximativ 10 ori, diferite sume de bani, al căror cuantum a variat între 1.000 şi 2.700 euro, inculpaţilor X , Y şi N , pe care i-a recunoscut în planşele fotografice care i-au fost prezentate (</w:t>
      </w:r>
      <w:r>
        <w:rPr>
          <w:rFonts w:cs="Times New Roman" w:ascii="Times New Roman" w:hAnsi="Times New Roman"/>
          <w:i/>
          <w:sz w:val="24"/>
          <w:szCs w:val="24"/>
        </w:rPr>
        <w:t>filele 283-301, vol.III, d.u.p.</w:t>
      </w:r>
      <w:r>
        <w:rPr>
          <w:rFonts w:cs="Times New Roman" w:ascii="Times New Roman" w:hAnsi="Times New Roman"/>
          <w:sz w:val="24"/>
          <w:szCs w:val="24"/>
        </w:rPr>
        <w:t>).</w:t>
      </w:r>
    </w:p>
    <w:p>
      <w:pPr>
        <w:pStyle w:val="NoSpacing1"/>
        <w:ind w:firstLine="720"/>
        <w:jc w:val="both"/>
        <w:rPr/>
      </w:pPr>
      <w:r>
        <w:rPr>
          <w:rFonts w:cs="Times New Roman" w:ascii="Times New Roman" w:hAnsi="Times New Roman"/>
          <w:sz w:val="24"/>
          <w:szCs w:val="24"/>
        </w:rPr>
        <w:t>De asemenea, conform declaraţiei necontestate a martorului M2 (</w:t>
      </w:r>
      <w:r>
        <w:rPr>
          <w:rFonts w:cs="Times New Roman" w:ascii="Times New Roman" w:hAnsi="Times New Roman"/>
          <w:i/>
          <w:sz w:val="24"/>
          <w:szCs w:val="24"/>
        </w:rPr>
        <w:t>filele 206-208, vol.II, d.u.p.</w:t>
      </w:r>
      <w:r>
        <w:rPr>
          <w:rFonts w:cs="Times New Roman" w:ascii="Times New Roman" w:hAnsi="Times New Roman"/>
          <w:sz w:val="24"/>
          <w:szCs w:val="24"/>
        </w:rPr>
        <w:t>), acesta, în luna iulie sau august 2015 (aferentă şi ea activităţii infracţionale ce constituie obiectul judecăţii), ca urmare a solicitării inculpatului X , s-a întâlnit cu o persoană de sex bărbătesc (martorul M1  ), de la care a preluat, fiindu-i aruncată pe geamul unei locuinţe din zona .... din B..., o sumă de bani, aflată într-un pachet.</w:t>
      </w:r>
    </w:p>
    <w:p>
      <w:pPr>
        <w:pStyle w:val="NoSpacing1"/>
        <w:ind w:firstLine="720"/>
        <w:jc w:val="both"/>
        <w:rPr/>
      </w:pPr>
      <w:r>
        <w:rPr>
          <w:rFonts w:cs="Times New Roman" w:ascii="Times New Roman" w:hAnsi="Times New Roman"/>
          <w:sz w:val="24"/>
          <w:szCs w:val="24"/>
        </w:rPr>
        <w:t xml:space="preserve">Coroborând aceste declaraţii şi dând eficienţă principiului </w:t>
      </w:r>
      <w:r>
        <w:rPr>
          <w:rFonts w:cs="Times New Roman" w:ascii="Times New Roman" w:hAnsi="Times New Roman"/>
          <w:i/>
          <w:sz w:val="24"/>
          <w:szCs w:val="24"/>
        </w:rPr>
        <w:t>in dubio pro reo</w:t>
      </w:r>
      <w:r>
        <w:rPr>
          <w:rFonts w:cs="Times New Roman" w:ascii="Times New Roman" w:hAnsi="Times New Roman"/>
          <w:sz w:val="24"/>
          <w:szCs w:val="24"/>
        </w:rPr>
        <w:t>, prin luarea în considerare a sumei celei mai mici dintre cele afirmate, Curtea constată că inculpaţii X , Y şi N au primit, în numerar, drept răsplată pentru activitatea infracţională desfăşurată, suma totală de 10.000 euro (10 x 1.000 euro), trimisă printr-un intermediar din Turcia, iar, în lipsa unor criterii de diferenţiere, apreciază rezonabilă concluzia că suma respectivă a fost împărţită în mod egal între aceştia, fiecăruia dintre ei revenindu-i astfel suma de 3.333 euro.</w:t>
      </w:r>
    </w:p>
    <w:p>
      <w:pPr>
        <w:pStyle w:val="NoSpacing1"/>
        <w:ind w:firstLine="720"/>
        <w:jc w:val="both"/>
        <w:rPr/>
      </w:pPr>
      <w:r>
        <w:rPr>
          <w:rFonts w:cs="Times New Roman" w:ascii="Times New Roman" w:hAnsi="Times New Roman"/>
          <w:sz w:val="24"/>
          <w:szCs w:val="24"/>
        </w:rPr>
        <w:t>Totodată, Curtea reţine că, potrivit menţiunilor necontestate din procesul-verbal întocmit de procuror la data de 30 septembrie 2015 cu ocazia verificării tranzacţiilor efectuate prin intermediul V1 în perioada 01 ianuarie 2014 - 25 august 2015 (</w:t>
      </w:r>
      <w:r>
        <w:rPr>
          <w:rFonts w:cs="Times New Roman" w:ascii="Times New Roman" w:hAnsi="Times New Roman"/>
          <w:i/>
          <w:sz w:val="24"/>
          <w:szCs w:val="24"/>
        </w:rPr>
        <w:t>filele 320-329, vol.III, d.u.p.</w:t>
      </w:r>
      <w:r>
        <w:rPr>
          <w:rFonts w:cs="Times New Roman" w:ascii="Times New Roman" w:hAnsi="Times New Roman"/>
          <w:sz w:val="24"/>
          <w:szCs w:val="24"/>
        </w:rPr>
        <w:t>), inculpaţii au primit din străinătate, îndeosebi de la numita H3 (coordonatoarea şi finanţatoarea acţiunilor desfăşurate de grupul infracţional organizat), următoarele sume de bani: inculpatul X - suma totală de 14.238 euro (prin 15 tranzacţii); inculpata Y - suma totală de 5.570 euro (prin 5 tranzacţii); inculpatul W - suma totală de 5.168 euro (prin 6 tranzacţii); inculpatul Q  - suma totală de 1.300 euro (prin 3 tranzacţii); inculpatul N - suma totală de 10.200 euro (prin 11 tranzacţii).</w:t>
      </w:r>
    </w:p>
    <w:p>
      <w:pPr>
        <w:pStyle w:val="NoSpacing1"/>
        <w:ind w:firstLine="720"/>
        <w:jc w:val="both"/>
        <w:rPr/>
      </w:pPr>
      <w:r>
        <w:rPr>
          <w:rFonts w:cs="Times New Roman" w:ascii="Times New Roman" w:hAnsi="Times New Roman"/>
          <w:sz w:val="24"/>
          <w:szCs w:val="24"/>
        </w:rPr>
        <w:t>De asemenea, Curtea reţine, pe baza consemnărilor necontestate din procesul-verbal de depistare întocmit la data de 17 august 2015 (</w:t>
      </w:r>
      <w:r>
        <w:rPr>
          <w:rFonts w:cs="Times New Roman" w:ascii="Times New Roman" w:hAnsi="Times New Roman"/>
          <w:i/>
          <w:sz w:val="24"/>
          <w:szCs w:val="24"/>
        </w:rPr>
        <w:t>fila 83, vol.I, d.u.p.</w:t>
      </w:r>
      <w:r>
        <w:rPr>
          <w:rFonts w:cs="Times New Roman" w:ascii="Times New Roman" w:hAnsi="Times New Roman"/>
          <w:sz w:val="24"/>
          <w:szCs w:val="24"/>
        </w:rPr>
        <w:t>), că, la momentul opririi în trafic, la intrarea în municipiul A..., inculpatul W , aflat la volanul autovehiculului marca A4 cu numărul de înmatriculare 4, în care au fost depistaţi migranţii T3  şi T6  , a declarat că aceştia i-au solicitat să-i transporte până la vama din localitatea N.... (unde se află un punct de frontieră între România şi Ungaria), în schimbul sumei de 50 USD.</w:t>
      </w:r>
    </w:p>
    <w:p>
      <w:pPr>
        <w:pStyle w:val="NoSpacing1"/>
        <w:ind w:firstLine="720"/>
        <w:jc w:val="both"/>
        <w:rPr/>
      </w:pPr>
      <w:r>
        <w:rPr>
          <w:rFonts w:cs="Times New Roman" w:ascii="Times New Roman" w:hAnsi="Times New Roman"/>
          <w:sz w:val="24"/>
          <w:szCs w:val="24"/>
        </w:rPr>
        <w:t xml:space="preserve">În consecinţă, Curtea, făcând aplicarea corespunzătoare a dispoziţiilor art.112 alin.1 lit.d din Codul penal, va dispune confiscarea specială a următoarelor sume de bani (în echivalentul în lei al acestora, la cursul oficial de schimb al BNR, de la data executării măsurii): de la inculpatul X - suma de 17.571 euro (3.333 euro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4.238 euro); de la inculpata Y - suma de 8.903 euro (3.333 euro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5.570 euro); de la inculpatul Q  - suma de 1.300 euro; de la inculpatul W - sumele de 5.168 euro şi 50 USD; de la inculpatul N - suma de 13.533 euro (3.333 euro </w:t>
      </w:r>
      <w:r>
        <w:rPr>
          <w:rFonts w:cs="Times New Roman" w:ascii="Times New Roman" w:hAnsi="Times New Roman"/>
          <w:sz w:val="24"/>
          <w:szCs w:val="24"/>
          <w:lang w:val="en-US"/>
        </w:rPr>
        <w:t xml:space="preserve">+ </w:t>
      </w:r>
      <w:r>
        <w:rPr>
          <w:rFonts w:cs="Times New Roman" w:ascii="Times New Roman" w:hAnsi="Times New Roman"/>
          <w:sz w:val="24"/>
          <w:szCs w:val="24"/>
        </w:rPr>
        <w:t>10.200 euro).</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20"/>
        <w:jc w:val="both"/>
        <w:rPr/>
      </w:pPr>
      <w:r>
        <w:rPr>
          <w:rFonts w:cs="Times New Roman" w:ascii="Times New Roman" w:hAnsi="Times New Roman"/>
          <w:sz w:val="24"/>
          <w:szCs w:val="24"/>
        </w:rPr>
        <w:t xml:space="preserve">3. În vederea confiscării speciale a sumelor anterior menţionate, Curtea, în temeiul art.404 alin.4 lit.c rap. la art.249 alin.1, 2, 4 din Codul de procedură penală, va menţine măsura sechestrului asigurător, instituită </w:t>
      </w:r>
      <w:r>
        <w:rPr>
          <w:rFonts w:cs="Times New Roman" w:ascii="Times New Roman" w:hAnsi="Times New Roman"/>
          <w:sz w:val="24"/>
          <w:szCs w:val="24"/>
          <w:shd w:fill="FFFFFF" w:val="clear"/>
        </w:rPr>
        <w:t xml:space="preserve">prin ordonanţa nr.O2 din data de ... august 2015 a Parchetului de pe lângă Înalta Curte de Casaţie şi Justiţie, Direcţia de Investigare a Infracţiunilor de Criminalitate Organizată şi Terorism, Serviciul Teritorial...., </w:t>
      </w:r>
      <w:r>
        <w:rPr>
          <w:rFonts w:cs="Times New Roman" w:ascii="Times New Roman" w:hAnsi="Times New Roman"/>
          <w:sz w:val="24"/>
          <w:szCs w:val="24"/>
        </w:rPr>
        <w:t>asupra sumelor de 1.540 euro şi 100 dolari USD, ridicate de la inculpatul X şi, respectiv, asupra sumei de 728 lei, ridicată de la inculpatul Q .</w:t>
      </w:r>
    </w:p>
    <w:p>
      <w:pPr>
        <w:pStyle w:val="NoSpacing1"/>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 de altă parte, Curtea constată nelegalitatea dispoziţiilor primei instanţe, de ridicare a măsurilor de sechestru asigurător, </w:t>
      </w:r>
      <w:r>
        <w:rPr>
          <w:rFonts w:cs="Times New Roman" w:ascii="Times New Roman" w:hAnsi="Times New Roman"/>
          <w:sz w:val="24"/>
          <w:szCs w:val="24"/>
          <w:shd w:fill="FFFFFF" w:val="clear"/>
        </w:rPr>
        <w:t>instituite prin ordonanţele nr.O2 din datele de ...august 2015 şi 01 septembrie 2015 ale Parchetului de pe lângă Înalta Curte de Casaţie şi Justiţie, Direcţia de Investigare a Infracţiunilor de Criminalitate Organizată şi Terorism, Serviciul Teritorial...., asupra autovehiculelor marca A5  (an fabricaţie 2002, culoare albastru, serie şasiu ...., cu numărul de înmatriculare  5 ) şi marca A6  (an fabricaţie 2005, culoare gri, serie şasiu ..., cu numărul de înmatriculare 6 ) şi de restituire a acestor bunuri către inculpaţii X şi, respectiv, Q .</w:t>
      </w:r>
    </w:p>
    <w:p>
      <w:pPr>
        <w:pStyle w:val="NoSpacing1"/>
        <w:ind w:firstLine="720"/>
        <w:jc w:val="both"/>
        <w:rPr/>
      </w:pPr>
      <w:r>
        <w:rPr>
          <w:rFonts w:cs="Times New Roman" w:ascii="Times New Roman" w:hAnsi="Times New Roman"/>
          <w:sz w:val="24"/>
          <w:szCs w:val="24"/>
          <w:shd w:fill="FFFFFF" w:val="clear"/>
        </w:rPr>
        <w:t xml:space="preserve">Dispoziţiile analizate sunt nelegale chiar în raport cu soluţiile pronunţate de prima instanţă, întrucât, conform </w:t>
      </w:r>
      <w:r>
        <w:rPr>
          <w:rFonts w:cs="Times New Roman" w:ascii="Times New Roman" w:hAnsi="Times New Roman"/>
          <w:sz w:val="24"/>
          <w:szCs w:val="24"/>
        </w:rPr>
        <w:t>art.404 alin.4 lit.c rap. la art.249 alin.1, 2, 5 din Codul de procedură penală, măsurile asigurătorii anterior evidenţiate trebuiau menţinute pentru garantarea executării cheltuielilor judiciare stabilite chiar de instanţa respectivă în sarcina celor doi inculpaţi (câte 7.000 lei fiecare).</w:t>
      </w:r>
    </w:p>
    <w:p>
      <w:pPr>
        <w:pStyle w:val="NoSpacing1"/>
        <w:ind w:firstLine="720"/>
        <w:jc w:val="both"/>
        <w:rPr/>
      </w:pPr>
      <w:r>
        <w:rPr>
          <w:rFonts w:cs="Times New Roman" w:ascii="Times New Roman" w:hAnsi="Times New Roman"/>
          <w:sz w:val="24"/>
          <w:szCs w:val="24"/>
        </w:rPr>
        <w:t xml:space="preserve">Cu atât mai mult se impune menţinerea acestor măsuri, potrivit art.404 alin.4 lit.c rap. la art.249 alin.1, 2, 4 din Codul de procedură penală, în raport cu soluţiile Curţii, de confiscare specială, de la inculpaţii </w:t>
      </w:r>
      <w:r>
        <w:rPr>
          <w:rFonts w:cs="Times New Roman" w:ascii="Times New Roman" w:hAnsi="Times New Roman"/>
          <w:sz w:val="24"/>
          <w:szCs w:val="24"/>
          <w:shd w:fill="FFFFFF" w:val="clear"/>
        </w:rPr>
        <w:t xml:space="preserve">X şi Q , a sumelor de </w:t>
      </w:r>
      <w:r>
        <w:rPr>
          <w:rFonts w:cs="Times New Roman" w:ascii="Times New Roman" w:hAnsi="Times New Roman"/>
          <w:sz w:val="24"/>
          <w:szCs w:val="24"/>
        </w:rPr>
        <w:t>17.571 euro şi, respectiv, 1.300 euro.</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Drept urmare, Curtea va înlătura dispoziţiile privind ridicarea măsurilor de </w:t>
      </w:r>
      <w:r>
        <w:rPr>
          <w:rFonts w:cs="Times New Roman" w:ascii="Times New Roman" w:hAnsi="Times New Roman"/>
          <w:sz w:val="24"/>
          <w:szCs w:val="24"/>
          <w:shd w:fill="FFFFFF" w:val="clear"/>
        </w:rPr>
        <w:t xml:space="preserve">sechestru asigurător instituite asupra celor două autovehicule anterior menţionate şi, făcând aplicarea corespunzătoare a prevederilor </w:t>
      </w:r>
      <w:r>
        <w:rPr>
          <w:rFonts w:cs="Times New Roman" w:ascii="Times New Roman" w:hAnsi="Times New Roman"/>
          <w:sz w:val="24"/>
          <w:szCs w:val="24"/>
        </w:rPr>
        <w:t>art.404 alin.4 lit.c rap. la art.249 alin.1, 2, 4, 5 din Codul de procedură penală, va menţine acele măsuri, în vederea executării confiscării speciale, de la inculpaţii X şi Q , a sumelor de 17.571 euro şi, respectiv, 1.300 euro), precum şi pentru garantarea executării cheltuielilor judiciare, în cuantum de câte 7.000 lei, stabilite în sarcina celor doi inculpaţi prin sentinţa penală apel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20"/>
        <w:jc w:val="both"/>
        <w:rPr/>
      </w:pPr>
      <w:r>
        <w:rPr>
          <w:rFonts w:cs="Times New Roman" w:ascii="Times New Roman" w:hAnsi="Times New Roman"/>
          <w:sz w:val="24"/>
          <w:szCs w:val="24"/>
        </w:rPr>
        <w:t xml:space="preserve">Faţă de toate aceste considerente, </w:t>
      </w:r>
      <w:r>
        <w:rPr>
          <w:rFonts w:cs="Times New Roman" w:ascii="Times New Roman" w:hAnsi="Times New Roman"/>
          <w:b/>
          <w:sz w:val="24"/>
          <w:szCs w:val="24"/>
        </w:rPr>
        <w:t>Curtea, în temeiul art.421 pct.2 lit.a din Codul de procedură penală, va admite apelul</w:t>
      </w:r>
      <w:r>
        <w:rPr>
          <w:rFonts w:cs="Times New Roman" w:ascii="Times New Roman" w:hAnsi="Times New Roman"/>
          <w:sz w:val="24"/>
          <w:szCs w:val="24"/>
        </w:rPr>
        <w:t xml:space="preserve"> declarat de Parchetul de pe lângă Înalta Curte de Casaţie şi Justiţie, Direcţia de Investigare a Infracţiunilor de Criminalitate Organizată şi Terorism, va desfiinţa, doar în parte, în limitele deja precizate, sentinţa penală atacată şi, în rejudecarea pe fond a cauzei, va hotărî în sensul celor anterior menţionat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Vor fi menţinute celelalte dispoziţii ale sentinţei penale apelate, care nu contravin deciziei Curţii şi în privinţa cărora nu se constată, nici din oficiu, motive de reforma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Potrivit art.275 alin.3 din Codul de procedură penală, cheltuielile judiciare ocazionate de judecarea apelului admis al Parchetului vor rămâne în sarcina statului.</w:t>
      </w:r>
    </w:p>
    <w:p>
      <w:pPr>
        <w:pStyle w:val="NoSpacing1"/>
        <w:jc w:val="center"/>
        <w:rPr>
          <w:rFonts w:ascii="Times New Roman" w:hAnsi="Times New Roman" w:cs="Times New Roman"/>
          <w:sz w:val="24"/>
          <w:szCs w:val="24"/>
        </w:rPr>
      </w:pPr>
      <w:r>
        <w:rPr>
          <w:rFonts w:cs="Times New Roman" w:ascii="Times New Roman" w:hAnsi="Times New Roman"/>
          <w:sz w:val="24"/>
          <w:szCs w:val="24"/>
        </w:rPr>
      </w:r>
    </w:p>
    <w:p>
      <w:pPr>
        <w:pStyle w:val="NoSpacing1"/>
        <w:jc w:val="center"/>
        <w:rPr>
          <w:rFonts w:ascii="Times New Roman" w:hAnsi="Times New Roman" w:cs="Times New Roman"/>
          <w:sz w:val="24"/>
          <w:szCs w:val="24"/>
        </w:rPr>
      </w:pPr>
      <w:r>
        <w:rPr>
          <w:rFonts w:cs="Times New Roman" w:ascii="Times New Roman" w:hAnsi="Times New Roman"/>
          <w:b/>
          <w:sz w:val="24"/>
          <w:szCs w:val="24"/>
        </w:rPr>
        <w:t>PENTRU ACESTE MOTIVE</w:t>
      </w:r>
    </w:p>
    <w:p>
      <w:pPr>
        <w:pStyle w:val="NoSpacing1"/>
        <w:jc w:val="center"/>
        <w:rPr>
          <w:rFonts w:ascii="Times New Roman" w:hAnsi="Times New Roman" w:cs="Times New Roman"/>
          <w:sz w:val="24"/>
          <w:szCs w:val="24"/>
        </w:rPr>
      </w:pPr>
      <w:r>
        <w:rPr>
          <w:rFonts w:cs="Times New Roman" w:ascii="Times New Roman" w:hAnsi="Times New Roman"/>
          <w:b/>
          <w:sz w:val="24"/>
          <w:szCs w:val="24"/>
        </w:rPr>
        <w:t>ÎN NUMELE LEGII</w:t>
      </w:r>
    </w:p>
    <w:p>
      <w:pPr>
        <w:pStyle w:val="NoSpacing1"/>
        <w:jc w:val="center"/>
        <w:rPr>
          <w:rFonts w:ascii="Times New Roman" w:hAnsi="Times New Roman" w:cs="Times New Roman"/>
          <w:sz w:val="24"/>
          <w:szCs w:val="24"/>
        </w:rPr>
      </w:pPr>
      <w:r>
        <w:rPr>
          <w:rFonts w:cs="Times New Roman" w:ascii="Times New Roman" w:hAnsi="Times New Roman"/>
          <w:b/>
          <w:sz w:val="24"/>
          <w:szCs w:val="24"/>
        </w:rPr>
        <w:t>D E C I D E :</w:t>
      </w:r>
    </w:p>
    <w:p>
      <w:pPr>
        <w:pStyle w:val="NoSpacing1"/>
        <w:jc w:val="center"/>
        <w:rPr>
          <w:rFonts w:ascii="Times New Roman" w:hAnsi="Times New Roman" w:cs="Times New Roman"/>
          <w:sz w:val="24"/>
          <w:szCs w:val="24"/>
        </w:rPr>
      </w:pPr>
      <w:r>
        <w:rPr>
          <w:rFonts w:cs="Times New Roman" w:ascii="Times New Roman" w:hAnsi="Times New Roman"/>
          <w:sz w:val="24"/>
          <w:szCs w:val="24"/>
        </w:rPr>
      </w:r>
    </w:p>
    <w:p>
      <w:pPr>
        <w:pStyle w:val="NoSpacing1"/>
        <w:ind w:firstLine="720"/>
        <w:jc w:val="both"/>
        <w:rPr/>
      </w:pPr>
      <w:r>
        <w:rPr>
          <w:rFonts w:cs="Times New Roman" w:ascii="Times New Roman" w:hAnsi="Times New Roman"/>
          <w:sz w:val="24"/>
          <w:szCs w:val="24"/>
        </w:rPr>
        <w:t>În temeiul art.421 pct.2 lit.a din Codul de procedură penală, admite apelul declarat de Parchetul de pe lângă Înalta Curte de Casaţie şi Justiţie, Direcţia de Investigare a Infracţiunilor de Criminalitate Organizată şi Terorism împotriva Sentinţei penale nr.Sp1, pronunţată de Tribunalul.... – SECŢIA ..... în Dosarul nr.Ds1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Desfiinţează, în parte, sentinţa penală apelată şi, în fond, rejudecând:</w:t>
      </w:r>
    </w:p>
    <w:p>
      <w:pPr>
        <w:pStyle w:val="NoSpacing1"/>
        <w:ind w:firstLine="720"/>
        <w:jc w:val="both"/>
        <w:rPr/>
      </w:pPr>
      <w:r>
        <w:rPr>
          <w:rFonts w:cs="Times New Roman" w:ascii="Times New Roman" w:hAnsi="Times New Roman"/>
          <w:sz w:val="24"/>
          <w:szCs w:val="24"/>
        </w:rPr>
        <w:t xml:space="preserve">În temeiul art.67 alin.2 din Codul penal, aplică fiecăruia dintre inculpaţii X , Y , Q , W , Z şi N , pentru infracţiunea prevăzută de art.367 alin.1 din Codul penal, </w:t>
      </w:r>
      <w:r>
        <w:rPr>
          <w:rFonts w:cs="Times New Roman" w:ascii="Times New Roman" w:hAnsi="Times New Roman"/>
          <w:b/>
          <w:sz w:val="24"/>
          <w:szCs w:val="24"/>
        </w:rPr>
        <w:t>pedeapsa complementară</w:t>
      </w:r>
      <w:r>
        <w:rPr>
          <w:rFonts w:cs="Times New Roman" w:ascii="Times New Roman" w:hAnsi="Times New Roman"/>
          <w:sz w:val="24"/>
          <w:szCs w:val="24"/>
        </w:rPr>
        <w:t xml:space="preserve"> a interzicerii exercitării drepturilor prevăzute de art.66 alin.1 lit.a, b din Codul penal, pe o perioadă de 3 an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65 alin.1, 3 din Codul penal, aplică fiecăruia dintre aceiaşi inculpaţi, pentru aceeaşi infracţiune, pedeapsa accesorie a interzicerii exercitării drepturilor prevăzute de art.66 alin.1 lit.a, b din Codul penal.</w:t>
      </w:r>
    </w:p>
    <w:p>
      <w:pPr>
        <w:pStyle w:val="NoSpacing1"/>
        <w:ind w:firstLine="720"/>
        <w:jc w:val="both"/>
        <w:rPr/>
      </w:pPr>
      <w:r>
        <w:rPr>
          <w:rFonts w:cs="Times New Roman" w:ascii="Times New Roman" w:hAnsi="Times New Roman"/>
          <w:sz w:val="24"/>
          <w:szCs w:val="24"/>
        </w:rPr>
        <w:t xml:space="preserve">În temeiul art.45 alin.3 lit.a rap. la art.68 alin.1 lit.b din Codul penal, aplică fiecăruia dintre inculpaţii X , Y , Q , W , Z şi N , pe lângă pedeapsa principală rezultantă aplicată fiecăruia prin sentinţa penală apelată, </w:t>
      </w:r>
      <w:r>
        <w:rPr>
          <w:rFonts w:cs="Times New Roman" w:ascii="Times New Roman" w:hAnsi="Times New Roman"/>
          <w:b/>
          <w:sz w:val="24"/>
          <w:szCs w:val="24"/>
        </w:rPr>
        <w:t>pedeapsa complementară a interzicerii exercitării drepturilor prevăzute de art.66 alin.1 lit.a, b din Codul penal, pe o perioadă de 3 ani începând cu data rămânerii definitive a hotărârii de condamnare</w:t>
      </w:r>
      <w:r>
        <w:rPr>
          <w:rFonts w:cs="Times New Roman" w:ascii="Times New Roman" w:hAnsi="Times New Roman"/>
          <w:sz w:val="24"/>
          <w:szCs w:val="24"/>
        </w:rPr>
        <w:t>.</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45 alin.5 din Codul penal, aplică fiecăruia dintre aceiaşi inculpaţi pedeapsa accesorie a interzicerii exercitării drepturilor prevăzute de art.66 alin.1 lit.a, b din Codul penal, care se va executa dacă pedeapsa principală rezultantă aplicată fiecăruia va deveni executabilă.</w:t>
      </w:r>
    </w:p>
    <w:p>
      <w:pPr>
        <w:pStyle w:val="NoSpacing1"/>
        <w:ind w:firstLine="720"/>
        <w:jc w:val="both"/>
        <w:rPr/>
      </w:pPr>
      <w:r>
        <w:rPr>
          <w:rFonts w:cs="Times New Roman" w:ascii="Times New Roman" w:hAnsi="Times New Roman"/>
          <w:sz w:val="24"/>
          <w:szCs w:val="24"/>
        </w:rPr>
        <w:t>Constată că inculpaţii X , Q  şi W au fost reţinuţi, arestaţi preventiv şi arestaţi la domiciliu în perioada 18 august 2015 - 19 aprilie 2016, iar inculpaţii Z şi N au fost reţinuţi, arestaţi preventiv şi arestaţi la domiciliu în perioada 21 septembrie 2015 - 19 aprilie 2016.</w:t>
      </w:r>
    </w:p>
    <w:p>
      <w:pPr>
        <w:pStyle w:val="NoSpacing1"/>
        <w:ind w:firstLine="720"/>
        <w:jc w:val="both"/>
        <w:rPr/>
      </w:pPr>
      <w:r>
        <w:rPr>
          <w:rFonts w:cs="Times New Roman" w:ascii="Times New Roman" w:hAnsi="Times New Roman"/>
          <w:sz w:val="24"/>
          <w:szCs w:val="24"/>
        </w:rPr>
        <w:t>Înlătură dispoziţiile privind confiscarea de la inculpatul X a sumelor de 1.540 euro şi 100 dolari USD şi, respectiv, de la inculpatul Q  a sumei de 728 lei.</w:t>
      </w:r>
    </w:p>
    <w:p>
      <w:pPr>
        <w:pStyle w:val="NoSpacing1"/>
        <w:ind w:firstLine="720"/>
        <w:jc w:val="both"/>
        <w:rPr/>
      </w:pPr>
      <w:r>
        <w:rPr>
          <w:rFonts w:cs="Times New Roman" w:ascii="Times New Roman" w:hAnsi="Times New Roman"/>
          <w:sz w:val="24"/>
          <w:szCs w:val="24"/>
        </w:rPr>
        <w:t xml:space="preserve">În temeiul art.112 alin.1 lit.d din Codul penal, dispune </w:t>
      </w:r>
      <w:r>
        <w:rPr>
          <w:rFonts w:cs="Times New Roman" w:ascii="Times New Roman" w:hAnsi="Times New Roman"/>
          <w:b/>
          <w:sz w:val="24"/>
          <w:szCs w:val="24"/>
        </w:rPr>
        <w:t>confiscarea specială</w:t>
      </w:r>
      <w:r>
        <w:rPr>
          <w:rFonts w:cs="Times New Roman" w:ascii="Times New Roman" w:hAnsi="Times New Roman"/>
          <w:sz w:val="24"/>
          <w:szCs w:val="24"/>
        </w:rPr>
        <w:t xml:space="preserve"> a următoarelor sume de bani:</w:t>
      </w:r>
    </w:p>
    <w:p>
      <w:pPr>
        <w:pStyle w:val="NoSpacing1"/>
        <w:ind w:firstLine="720"/>
        <w:jc w:val="both"/>
        <w:rPr/>
      </w:pPr>
      <w:r>
        <w:rPr>
          <w:rFonts w:cs="Times New Roman" w:ascii="Times New Roman" w:hAnsi="Times New Roman"/>
          <w:sz w:val="24"/>
          <w:szCs w:val="24"/>
        </w:rPr>
        <w:t xml:space="preserve">- de la </w:t>
      </w:r>
      <w:r>
        <w:rPr>
          <w:rFonts w:cs="Times New Roman" w:ascii="Times New Roman" w:hAnsi="Times New Roman"/>
          <w:b/>
          <w:sz w:val="24"/>
          <w:szCs w:val="24"/>
        </w:rPr>
        <w:t xml:space="preserve">inculpatul X </w:t>
      </w:r>
      <w:r>
        <w:rPr>
          <w:rFonts w:cs="Times New Roman" w:ascii="Times New Roman" w:hAnsi="Times New Roman"/>
          <w:sz w:val="24"/>
          <w:szCs w:val="24"/>
        </w:rPr>
        <w:t xml:space="preserve">- suma de </w:t>
      </w:r>
      <w:r>
        <w:rPr>
          <w:rFonts w:cs="Times New Roman" w:ascii="Times New Roman" w:hAnsi="Times New Roman"/>
          <w:b/>
          <w:sz w:val="24"/>
          <w:szCs w:val="24"/>
        </w:rPr>
        <w:t>17.571 euro</w:t>
      </w:r>
      <w:r>
        <w:rPr>
          <w:rFonts w:cs="Times New Roman" w:ascii="Times New Roman" w:hAnsi="Times New Roman"/>
          <w:sz w:val="24"/>
          <w:szCs w:val="24"/>
        </w:rPr>
        <w:t xml:space="preserve"> (în echivalent în lei, la cursul oficial de schimb al BNR, de la data executării măsurii);</w:t>
      </w:r>
    </w:p>
    <w:p>
      <w:pPr>
        <w:pStyle w:val="NoSpacing1"/>
        <w:ind w:firstLine="720"/>
        <w:jc w:val="both"/>
        <w:rPr/>
      </w:pPr>
      <w:r>
        <w:rPr>
          <w:rFonts w:cs="Times New Roman" w:ascii="Times New Roman" w:hAnsi="Times New Roman"/>
          <w:sz w:val="24"/>
          <w:szCs w:val="24"/>
        </w:rPr>
        <w:t xml:space="preserve">- de la </w:t>
      </w:r>
      <w:r>
        <w:rPr>
          <w:rFonts w:cs="Times New Roman" w:ascii="Times New Roman" w:hAnsi="Times New Roman"/>
          <w:b/>
          <w:sz w:val="24"/>
          <w:szCs w:val="24"/>
        </w:rPr>
        <w:t xml:space="preserve">inculpata Y </w:t>
      </w:r>
      <w:r>
        <w:rPr>
          <w:rFonts w:cs="Times New Roman" w:ascii="Times New Roman" w:hAnsi="Times New Roman"/>
          <w:sz w:val="24"/>
          <w:szCs w:val="24"/>
        </w:rPr>
        <w:t xml:space="preserve">- suma de </w:t>
      </w:r>
      <w:r>
        <w:rPr>
          <w:rFonts w:cs="Times New Roman" w:ascii="Times New Roman" w:hAnsi="Times New Roman"/>
          <w:b/>
          <w:sz w:val="24"/>
          <w:szCs w:val="24"/>
        </w:rPr>
        <w:t>8.903 euro</w:t>
      </w:r>
      <w:r>
        <w:rPr>
          <w:rFonts w:cs="Times New Roman" w:ascii="Times New Roman" w:hAnsi="Times New Roman"/>
          <w:sz w:val="24"/>
          <w:szCs w:val="24"/>
        </w:rPr>
        <w:t xml:space="preserve"> (în echivalent în lei, la cursul oficial de schimb al BNR, de la data executării măsurii);</w:t>
      </w:r>
    </w:p>
    <w:p>
      <w:pPr>
        <w:pStyle w:val="NoSpacing1"/>
        <w:ind w:firstLine="720"/>
        <w:jc w:val="both"/>
        <w:rPr/>
      </w:pPr>
      <w:r>
        <w:rPr>
          <w:rFonts w:cs="Times New Roman" w:ascii="Times New Roman" w:hAnsi="Times New Roman"/>
          <w:sz w:val="24"/>
          <w:szCs w:val="24"/>
        </w:rPr>
        <w:t xml:space="preserve">- de la </w:t>
      </w:r>
      <w:r>
        <w:rPr>
          <w:rFonts w:cs="Times New Roman" w:ascii="Times New Roman" w:hAnsi="Times New Roman"/>
          <w:b/>
          <w:sz w:val="24"/>
          <w:szCs w:val="24"/>
        </w:rPr>
        <w:t xml:space="preserve">inculpatul Q </w:t>
      </w:r>
      <w:r>
        <w:rPr>
          <w:rFonts w:cs="Times New Roman" w:ascii="Times New Roman" w:hAnsi="Times New Roman"/>
          <w:sz w:val="24"/>
          <w:szCs w:val="24"/>
        </w:rPr>
        <w:t xml:space="preserve"> - suma de </w:t>
      </w:r>
      <w:r>
        <w:rPr>
          <w:rFonts w:cs="Times New Roman" w:ascii="Times New Roman" w:hAnsi="Times New Roman"/>
          <w:b/>
          <w:sz w:val="24"/>
          <w:szCs w:val="24"/>
        </w:rPr>
        <w:t>1.300 euro</w:t>
      </w:r>
      <w:r>
        <w:rPr>
          <w:rFonts w:cs="Times New Roman" w:ascii="Times New Roman" w:hAnsi="Times New Roman"/>
          <w:sz w:val="24"/>
          <w:szCs w:val="24"/>
        </w:rPr>
        <w:t xml:space="preserve"> (în echivalent în lei, la cursul oficial de schimb al BNR, de la data executării măsurii); </w:t>
      </w:r>
    </w:p>
    <w:p>
      <w:pPr>
        <w:pStyle w:val="NoSpacing1"/>
        <w:ind w:firstLine="720"/>
        <w:jc w:val="both"/>
        <w:rPr/>
      </w:pPr>
      <w:r>
        <w:rPr>
          <w:rFonts w:cs="Times New Roman" w:ascii="Times New Roman" w:hAnsi="Times New Roman"/>
          <w:sz w:val="24"/>
          <w:szCs w:val="24"/>
        </w:rPr>
        <w:t xml:space="preserve">- de la </w:t>
      </w:r>
      <w:r>
        <w:rPr>
          <w:rFonts w:cs="Times New Roman" w:ascii="Times New Roman" w:hAnsi="Times New Roman"/>
          <w:b/>
          <w:sz w:val="24"/>
          <w:szCs w:val="24"/>
        </w:rPr>
        <w:t xml:space="preserve">inculpatul W </w:t>
      </w:r>
      <w:r>
        <w:rPr>
          <w:rFonts w:cs="Times New Roman" w:ascii="Times New Roman" w:hAnsi="Times New Roman"/>
          <w:sz w:val="24"/>
          <w:szCs w:val="24"/>
        </w:rPr>
        <w:t xml:space="preserve">- sumele de </w:t>
      </w:r>
      <w:r>
        <w:rPr>
          <w:rFonts w:cs="Times New Roman" w:ascii="Times New Roman" w:hAnsi="Times New Roman"/>
          <w:b/>
          <w:sz w:val="24"/>
          <w:szCs w:val="24"/>
        </w:rPr>
        <w:t>5.168 euro</w:t>
      </w:r>
      <w:r>
        <w:rPr>
          <w:rFonts w:cs="Times New Roman" w:ascii="Times New Roman" w:hAnsi="Times New Roman"/>
          <w:sz w:val="24"/>
          <w:szCs w:val="24"/>
        </w:rPr>
        <w:t xml:space="preserve"> şi </w:t>
      </w:r>
      <w:r>
        <w:rPr>
          <w:rFonts w:cs="Times New Roman" w:ascii="Times New Roman" w:hAnsi="Times New Roman"/>
          <w:b/>
          <w:sz w:val="24"/>
          <w:szCs w:val="24"/>
        </w:rPr>
        <w:t>50 USD</w:t>
      </w:r>
      <w:r>
        <w:rPr>
          <w:rFonts w:cs="Times New Roman" w:ascii="Times New Roman" w:hAnsi="Times New Roman"/>
          <w:sz w:val="24"/>
          <w:szCs w:val="24"/>
        </w:rPr>
        <w:t xml:space="preserve"> (în echivalent în lei, la cursul oficial de schimb al BNR, de la data executării măsurii);</w:t>
      </w:r>
    </w:p>
    <w:p>
      <w:pPr>
        <w:pStyle w:val="NoSpacing1"/>
        <w:ind w:firstLine="720"/>
        <w:jc w:val="both"/>
        <w:rPr/>
      </w:pPr>
      <w:r>
        <w:rPr>
          <w:rFonts w:cs="Times New Roman" w:ascii="Times New Roman" w:hAnsi="Times New Roman"/>
          <w:sz w:val="24"/>
          <w:szCs w:val="24"/>
        </w:rPr>
        <w:t xml:space="preserve">- de la </w:t>
      </w:r>
      <w:r>
        <w:rPr>
          <w:rFonts w:cs="Times New Roman" w:ascii="Times New Roman" w:hAnsi="Times New Roman"/>
          <w:b/>
          <w:sz w:val="24"/>
          <w:szCs w:val="24"/>
        </w:rPr>
        <w:t xml:space="preserve">inculpatul N </w:t>
      </w:r>
      <w:r>
        <w:rPr>
          <w:rFonts w:cs="Times New Roman" w:ascii="Times New Roman" w:hAnsi="Times New Roman"/>
          <w:sz w:val="24"/>
          <w:szCs w:val="24"/>
        </w:rPr>
        <w:t xml:space="preserve">- suma de </w:t>
      </w:r>
      <w:r>
        <w:rPr>
          <w:rFonts w:cs="Times New Roman" w:ascii="Times New Roman" w:hAnsi="Times New Roman"/>
          <w:b/>
          <w:sz w:val="24"/>
          <w:szCs w:val="24"/>
        </w:rPr>
        <w:t>13.533 euro</w:t>
      </w:r>
      <w:r>
        <w:rPr>
          <w:rFonts w:cs="Times New Roman" w:ascii="Times New Roman" w:hAnsi="Times New Roman"/>
          <w:sz w:val="24"/>
          <w:szCs w:val="24"/>
        </w:rPr>
        <w:t xml:space="preserve"> (în echivalent în lei, la cursul oficial de schimb al BNR, de la data executării măsurii).</w:t>
      </w:r>
    </w:p>
    <w:p>
      <w:pPr>
        <w:pStyle w:val="NoSpacing1"/>
        <w:ind w:firstLine="720"/>
        <w:jc w:val="both"/>
        <w:rPr/>
      </w:pPr>
      <w:r>
        <w:rPr>
          <w:rFonts w:cs="Times New Roman" w:ascii="Times New Roman" w:hAnsi="Times New Roman"/>
          <w:sz w:val="24"/>
          <w:szCs w:val="24"/>
        </w:rPr>
        <w:t xml:space="preserve">În temeiul art.404 alin.4 lit.c rap. la art.249 alin.1, 2, 4 din Codul de procedură penală, </w:t>
      </w:r>
      <w:r>
        <w:rPr>
          <w:rFonts w:cs="Times New Roman" w:ascii="Times New Roman" w:hAnsi="Times New Roman"/>
          <w:b/>
          <w:sz w:val="24"/>
          <w:szCs w:val="24"/>
        </w:rPr>
        <w:t>menţine măsura sechestrului asigurător</w:t>
      </w:r>
      <w:r>
        <w:rPr>
          <w:rFonts w:cs="Times New Roman" w:ascii="Times New Roman" w:hAnsi="Times New Roman"/>
          <w:sz w:val="24"/>
          <w:szCs w:val="24"/>
        </w:rPr>
        <w:t xml:space="preserve"> instituită </w:t>
      </w:r>
      <w:r>
        <w:rPr>
          <w:rFonts w:cs="Times New Roman" w:ascii="Times New Roman" w:hAnsi="Times New Roman"/>
          <w:sz w:val="24"/>
          <w:szCs w:val="24"/>
          <w:shd w:fill="FFFFFF" w:val="clear"/>
        </w:rPr>
        <w:t xml:space="preserve">prin ordonanţa nr.O2 din data de ... august 2015 a Parchetului de pe lângă Înalta Curte de Casaţie şi Justiţie, Direcţia de Investigare a Infracţiunilor de Criminalitate Organizată şi Terorism, Serviciul Teritorial.... </w:t>
      </w:r>
      <w:r>
        <w:rPr>
          <w:rFonts w:cs="Times New Roman" w:ascii="Times New Roman" w:hAnsi="Times New Roman"/>
          <w:b/>
          <w:sz w:val="24"/>
          <w:szCs w:val="24"/>
        </w:rPr>
        <w:t xml:space="preserve">asupra sumelor de 1.540 euro şi 100 dolari USD, ridicate de la inculpatul X </w:t>
      </w:r>
      <w:r>
        <w:rPr>
          <w:rFonts w:cs="Times New Roman" w:ascii="Times New Roman" w:hAnsi="Times New Roman"/>
          <w:sz w:val="24"/>
          <w:szCs w:val="24"/>
        </w:rPr>
        <w:t xml:space="preserve">şi, respectiv, </w:t>
      </w:r>
      <w:r>
        <w:rPr>
          <w:rFonts w:cs="Times New Roman" w:ascii="Times New Roman" w:hAnsi="Times New Roman"/>
          <w:b/>
          <w:sz w:val="24"/>
          <w:szCs w:val="24"/>
        </w:rPr>
        <w:t xml:space="preserve">asupra sumei de 728 lei, ridicată de la inculpatul Q </w:t>
      </w:r>
      <w:r>
        <w:rPr>
          <w:rFonts w:cs="Times New Roman" w:ascii="Times New Roman" w:hAnsi="Times New Roman"/>
          <w:sz w:val="24"/>
          <w:szCs w:val="24"/>
        </w:rPr>
        <w:t>, în vederea confiscării speciale, de la cei doi inculpaţi, a sumelor anterior menţionate.</w:t>
      </w:r>
    </w:p>
    <w:p>
      <w:pPr>
        <w:pStyle w:val="NoSpacing1"/>
        <w:ind w:firstLine="720"/>
        <w:jc w:val="both"/>
        <w:rPr/>
      </w:pPr>
      <w:r>
        <w:rPr>
          <w:rFonts w:cs="Times New Roman" w:ascii="Times New Roman" w:hAnsi="Times New Roman"/>
          <w:b/>
          <w:sz w:val="24"/>
          <w:szCs w:val="24"/>
        </w:rPr>
        <w:t xml:space="preserve">Înlătură dispoziţiile privind ridicarea măsurii </w:t>
      </w:r>
      <w:r>
        <w:rPr>
          <w:rFonts w:cs="Times New Roman" w:ascii="Times New Roman" w:hAnsi="Times New Roman"/>
          <w:b/>
          <w:sz w:val="24"/>
          <w:szCs w:val="24"/>
          <w:shd w:fill="FFFFFF" w:val="clear"/>
        </w:rPr>
        <w:t>sechestrului asigurător</w:t>
      </w:r>
      <w:r>
        <w:rPr>
          <w:rFonts w:cs="Times New Roman" w:ascii="Times New Roman" w:hAnsi="Times New Roman"/>
          <w:sz w:val="24"/>
          <w:szCs w:val="24"/>
          <w:shd w:fill="FFFFFF" w:val="clear"/>
        </w:rPr>
        <w:t xml:space="preserve">, instituită prin ordonanţele nr.O2 din datele de ... august 2015 şi .. septembrie 2015 ale Parchetului de pe lângă Înalta Curte de Casaţie şi Justiţie, Direcţia de Investigare a Infracţiunilor de Criminalitate Organizată şi Terorism, Serviciul Teritorial.... </w:t>
      </w:r>
      <w:r>
        <w:rPr>
          <w:rFonts w:cs="Times New Roman" w:ascii="Times New Roman" w:hAnsi="Times New Roman"/>
          <w:b/>
          <w:sz w:val="24"/>
          <w:szCs w:val="24"/>
          <w:shd w:fill="FFFFFF" w:val="clear"/>
        </w:rPr>
        <w:t xml:space="preserve">asupra autovehiculului marca A5 </w:t>
      </w:r>
      <w:r>
        <w:rPr>
          <w:rFonts w:cs="Times New Roman" w:ascii="Times New Roman" w:hAnsi="Times New Roman"/>
          <w:sz w:val="24"/>
          <w:szCs w:val="24"/>
          <w:shd w:fill="FFFFFF" w:val="clear"/>
        </w:rPr>
        <w:t xml:space="preserve">, an fabricaţie 2002, culoare albastru, serie şasiu ...., cu numărul de înmatriculare  5  </w:t>
      </w:r>
      <w:r>
        <w:rPr>
          <w:rFonts w:cs="Times New Roman" w:ascii="Times New Roman" w:hAnsi="Times New Roman"/>
          <w:b/>
          <w:sz w:val="24"/>
          <w:szCs w:val="24"/>
          <w:shd w:fill="FFFFFF" w:val="clear"/>
        </w:rPr>
        <w:t xml:space="preserve">şi, respectiv, autovehiculului marca A6 </w:t>
      </w:r>
      <w:r>
        <w:rPr>
          <w:rFonts w:cs="Times New Roman" w:ascii="Times New Roman" w:hAnsi="Times New Roman"/>
          <w:sz w:val="24"/>
          <w:szCs w:val="24"/>
          <w:shd w:fill="FFFFFF" w:val="clear"/>
        </w:rPr>
        <w:t xml:space="preserve">, an fabricaţie 2005, culoare gri, serie şasiu ..., cu numărul de înmatriculare 6  </w:t>
      </w:r>
      <w:r>
        <w:rPr>
          <w:rFonts w:cs="Times New Roman" w:ascii="Times New Roman" w:hAnsi="Times New Roman"/>
          <w:b/>
          <w:sz w:val="24"/>
          <w:szCs w:val="24"/>
          <w:shd w:fill="FFFFFF" w:val="clear"/>
        </w:rPr>
        <w:t xml:space="preserve">şi restituirea acestor bunuri către inculpaţii X şi, respectiv, Q </w:t>
      </w:r>
      <w:r>
        <w:rPr>
          <w:rFonts w:cs="Times New Roman" w:ascii="Times New Roman" w:hAnsi="Times New Roman"/>
          <w:sz w:val="24"/>
          <w:szCs w:val="24"/>
          <w:shd w:fill="FFFFFF" w:val="clear"/>
        </w:rPr>
        <w:t>.</w:t>
      </w:r>
    </w:p>
    <w:p>
      <w:pPr>
        <w:pStyle w:val="NoSpacing1"/>
        <w:ind w:firstLine="720"/>
        <w:jc w:val="both"/>
        <w:rPr/>
      </w:pPr>
      <w:r>
        <w:rPr>
          <w:rFonts w:cs="Times New Roman" w:ascii="Times New Roman" w:hAnsi="Times New Roman"/>
          <w:sz w:val="24"/>
          <w:szCs w:val="24"/>
        </w:rPr>
        <w:t xml:space="preserve">În temeiul art.404 alin.4 lit.c rap. la art.249 alin.1, 2, 4, 5 din Codul de procedură penală, </w:t>
      </w:r>
      <w:r>
        <w:rPr>
          <w:rFonts w:cs="Times New Roman" w:ascii="Times New Roman" w:hAnsi="Times New Roman"/>
          <w:b/>
          <w:sz w:val="24"/>
          <w:szCs w:val="24"/>
        </w:rPr>
        <w:t>menţine măsura sechestrului asigurător asupra celor două autovehicule</w:t>
      </w:r>
      <w:r>
        <w:rPr>
          <w:rFonts w:cs="Times New Roman" w:ascii="Times New Roman" w:hAnsi="Times New Roman"/>
          <w:sz w:val="24"/>
          <w:szCs w:val="24"/>
        </w:rPr>
        <w:t xml:space="preserve"> (mărcile </w:t>
      </w:r>
      <w:r>
        <w:rPr>
          <w:rFonts w:cs="Times New Roman" w:ascii="Times New Roman" w:hAnsi="Times New Roman"/>
          <w:sz w:val="24"/>
          <w:szCs w:val="24"/>
          <w:shd w:fill="FFFFFF" w:val="clear"/>
        </w:rPr>
        <w:t>A5  şi A6 )</w:t>
      </w:r>
      <w:r>
        <w:rPr>
          <w:rFonts w:cs="Times New Roman" w:ascii="Times New Roman" w:hAnsi="Times New Roman"/>
          <w:sz w:val="24"/>
          <w:szCs w:val="24"/>
        </w:rPr>
        <w:t xml:space="preserve">, </w:t>
      </w:r>
      <w:r>
        <w:rPr>
          <w:rFonts w:cs="Times New Roman" w:ascii="Times New Roman" w:hAnsi="Times New Roman"/>
          <w:b/>
          <w:sz w:val="24"/>
          <w:szCs w:val="24"/>
        </w:rPr>
        <w:t>în vederea executării confiscării speciale</w:t>
      </w:r>
      <w:r>
        <w:rPr>
          <w:rFonts w:cs="Times New Roman" w:ascii="Times New Roman" w:hAnsi="Times New Roman"/>
          <w:sz w:val="24"/>
          <w:szCs w:val="24"/>
        </w:rPr>
        <w:t xml:space="preserve">, de la inculpaţii X şi Q , a sumelor anterior menţionate (17.571 euro şi, respectiv, 1.300 euro), </w:t>
      </w:r>
      <w:r>
        <w:rPr>
          <w:rFonts w:cs="Times New Roman" w:ascii="Times New Roman" w:hAnsi="Times New Roman"/>
          <w:b/>
          <w:sz w:val="24"/>
          <w:szCs w:val="24"/>
        </w:rPr>
        <w:t>precum şi pentru garantarea executării cheltuielilor judiciare</w:t>
      </w:r>
      <w:r>
        <w:rPr>
          <w:rFonts w:cs="Times New Roman" w:ascii="Times New Roman" w:hAnsi="Times New Roman"/>
          <w:sz w:val="24"/>
          <w:szCs w:val="24"/>
        </w:rPr>
        <w:t>, în cuantum de câte 7.000 lei, stabilite în sarcina celor doi inculpaţi prin sentinţa penală apelat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Menţine celelalte dispoziţii ale sentinţei penale apelat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În temeiul art.275 alin.3 din Codul de procedură penală, cheltuielile judiciare ocazionate de judecarea apelului rămân în sarcina statului.</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Definitivă.</w:t>
      </w:r>
    </w:p>
    <w:p>
      <w:pPr>
        <w:pStyle w:val="NoSpacing1"/>
        <w:ind w:firstLine="720"/>
        <w:jc w:val="both"/>
        <w:rPr/>
      </w:pPr>
      <w:r>
        <w:rPr>
          <w:rFonts w:cs="Times New Roman" w:ascii="Times New Roman" w:hAnsi="Times New Roman"/>
          <w:sz w:val="24"/>
          <w:szCs w:val="24"/>
        </w:rPr>
        <w:t>Pronunţată în şedinţă publică, astăzi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720"/>
        <w:jc w:val="both"/>
        <w:rPr>
          <w:rFonts w:ascii="Times New Roman" w:hAnsi="Times New Roman" w:cs="Times New Roman"/>
          <w:sz w:val="24"/>
          <w:szCs w:val="24"/>
        </w:rPr>
      </w:pPr>
      <w:r>
        <w:rPr>
          <w:rFonts w:cs="Times New Roman" w:ascii="Times New Roman" w:hAnsi="Times New Roman"/>
          <w:b/>
          <w:sz w:val="24"/>
          <w:szCs w:val="24"/>
        </w:rPr>
        <w:t>PREŞEDINTE,                                                                      JUDECĂTOR,</w:t>
      </w:r>
    </w:p>
    <w:p>
      <w:pPr>
        <w:pStyle w:val="NoSpacing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JUDECĂTOR 1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EFIER,</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pBdr>
          <w:bottom w:val="single" w:sz="6" w:space="1" w:color="000000"/>
        </w:pBdr>
        <w:jc w:val="both"/>
        <w:rPr>
          <w:rFonts w:ascii="Times New Roman" w:hAnsi="Times New Roman" w:cs="Times New Roman"/>
          <w:sz w:val="20"/>
          <w:szCs w:val="20"/>
        </w:rPr>
      </w:pPr>
      <w:r>
        <w:rPr>
          <w:rFonts w:cs="Times New Roman" w:ascii="Times New Roman" w:hAnsi="Times New Roman"/>
          <w:sz w:val="20"/>
          <w:szCs w:val="20"/>
        </w:rPr>
        <w:t>Red.jud.... / Th.red.jud..../gref.....</w:t>
      </w:r>
    </w:p>
    <w:p>
      <w:pPr>
        <w:pStyle w:val="NoSpacing1"/>
        <w:jc w:val="both"/>
        <w:rPr>
          <w:rFonts w:ascii="Times New Roman" w:hAnsi="Times New Roman" w:cs="Times New Roman"/>
          <w:sz w:val="20"/>
          <w:szCs w:val="20"/>
        </w:rPr>
      </w:pPr>
      <w:r>
        <w:rPr>
          <w:rFonts w:cs="Times New Roman" w:ascii="Times New Roman" w:hAnsi="Times New Roman"/>
          <w:sz w:val="20"/>
          <w:szCs w:val="20"/>
        </w:rPr>
        <w:t>Ex.2 / ...</w:t>
      </w:r>
    </w:p>
    <w:p>
      <w:pPr>
        <w:pStyle w:val="Normal"/>
        <w:rPr>
          <w:sz w:val="20"/>
          <w:szCs w:val="20"/>
        </w:rPr>
      </w:pPr>
      <w:r>
        <w:rPr>
          <w:sz w:val="20"/>
          <w:szCs w:val="20"/>
        </w:rPr>
        <w:t>Tribunalul.... - jud......</w:t>
      </w:r>
    </w:p>
    <w:p>
      <w:pPr>
        <w:pStyle w:val="Normal"/>
        <w:rPr>
          <w:sz w:val="20"/>
          <w:szCs w:val="20"/>
        </w:rPr>
      </w:pPr>
      <w:r>
        <w:rPr>
          <w:sz w:val="20"/>
          <w:szCs w:val="20"/>
        </w:rPr>
      </w:r>
    </w:p>
    <w:sectPr>
      <w:footerReference w:type="default" r:id="rId2"/>
      <w:footerReference w:type="first" r:id="rId3"/>
      <w:type w:val="nextPage"/>
      <w:pgSz w:w="12240" w:h="15840"/>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Arial" w:hAnsi="Arial" w:cs="Arial"/>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76" w:before="0" w:after="200"/>
    </w:pPr>
    <w:rPr>
      <w:rFonts w:ascii="Arial" w:hAnsi="Arial" w:cs="Arial"/>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09:00Z</dcterms:created>
  <dc:creator>valy</dc:creator>
  <dc:description/>
  <cp:keywords/>
  <dc:language>en-US</dc:language>
  <cp:lastModifiedBy>Stela, IVAN</cp:lastModifiedBy>
  <dcterms:modified xsi:type="dcterms:W3CDTF">2020-11-25T08:46: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