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pPr>
      <w:r>
        <w:rPr>
          <w:b/>
        </w:rPr>
        <w:t>……</w:t>
      </w:r>
      <w:r>
        <w:rPr>
          <w:b/>
        </w:rPr>
        <w:t xml:space="preserve">CANDIDAT COD A1041                                                                         HOTĂRÂREA NR. 9    </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 xml:space="preserve">Dosar nr.DS1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 ....</w:t>
      </w:r>
    </w:p>
    <w:p>
      <w:pPr>
        <w:pStyle w:val="Normal"/>
        <w:numPr>
          <w:ilvl w:val="0"/>
          <w:numId w:val="0"/>
        </w:numPr>
        <w:jc w:val="center"/>
        <w:outlineLvl w:val="0"/>
        <w:rPr>
          <w:b/>
          <w:b/>
          <w:i/>
          <w:i/>
        </w:rPr>
      </w:pPr>
      <w:r>
        <w:rPr>
          <w:b/>
          <w:i/>
        </w:rPr>
        <w:t>Î N C H E I E R E</w:t>
      </w:r>
    </w:p>
    <w:p>
      <w:pPr>
        <w:pStyle w:val="Normal"/>
        <w:numPr>
          <w:ilvl w:val="0"/>
          <w:numId w:val="0"/>
        </w:numPr>
        <w:jc w:val="center"/>
        <w:outlineLvl w:val="0"/>
        <w:rPr/>
      </w:pPr>
      <w:r>
        <w:rPr/>
        <w:t>Şedinţa publică din data de d</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PREŞEDINTE : COD A1041</w:t>
      </w:r>
    </w:p>
    <w:p>
      <w:pPr>
        <w:pStyle w:val="Normal"/>
        <w:numPr>
          <w:ilvl w:val="0"/>
          <w:numId w:val="0"/>
        </w:numPr>
        <w:jc w:val="center"/>
        <w:outlineLvl w:val="0"/>
        <w:rPr/>
      </w:pPr>
      <w:r>
        <w:rPr>
          <w:b/>
        </w:rPr>
        <w:t xml:space="preserve">JUDECĂTOR : JUDECĂTOR 1 </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w:t>
      </w:r>
      <w:r>
        <w:rPr>
          <w:color w:val="000000"/>
        </w:rPr>
        <w:t>Înalta Curte de Casaţie şi Justiţie, Direcţia Naţională Anticorupţie</w:t>
      </w:r>
      <w:r>
        <w:rPr/>
        <w:t xml:space="preserve"> este reprezentat de </w:t>
      </w:r>
      <w:r>
        <w:rPr>
          <w:b/>
        </w:rPr>
        <w:t>procuror ......</w:t>
      </w:r>
      <w:r>
        <w:rPr/>
        <w:t>.</w:t>
      </w:r>
    </w:p>
    <w:p>
      <w:pPr>
        <w:pStyle w:val="Normal"/>
        <w:jc w:val="both"/>
        <w:rPr/>
      </w:pPr>
      <w:r>
        <w:rPr/>
      </w:r>
    </w:p>
    <w:p>
      <w:pPr>
        <w:pStyle w:val="Normal"/>
        <w:ind w:firstLine="720"/>
        <w:jc w:val="both"/>
        <w:rPr/>
      </w:pPr>
      <w:r>
        <w:rPr/>
        <w:t>Pe rol, se află judecarea cauzei penale având ca obiect</w:t>
      </w:r>
      <w:r>
        <w:rPr>
          <w:b/>
        </w:rPr>
        <w:t xml:space="preserve"> </w:t>
      </w:r>
      <w:r>
        <w:rPr>
          <w:b/>
          <w:u w:val="single"/>
        </w:rPr>
        <w:t>apelurile</w:t>
      </w:r>
      <w:r>
        <w:rPr>
          <w:b/>
        </w:rPr>
        <w:t xml:space="preserve"> </w:t>
      </w:r>
      <w:r>
        <w:rPr/>
        <w:t>declarate de</w:t>
      </w:r>
      <w:r>
        <w:rPr>
          <w:b/>
        </w:rPr>
        <w:t xml:space="preserve"> Parchetul de pe lângă Înalta Curte de Casaţie şi Justiţie, Direcţia Naţională Anticorupţie şi inculpatul X </w:t>
      </w:r>
      <w:r>
        <w:rPr/>
        <w:t xml:space="preserve"> împotriva Sentinţei penale nr.Sp1, pronunţată de Tribunalul ... – Secţia ...în Dosarul nr.DS1 .</w:t>
      </w:r>
    </w:p>
    <w:p>
      <w:pPr>
        <w:pStyle w:val="Normal"/>
        <w:ind w:firstLine="720"/>
        <w:jc w:val="both"/>
        <w:rPr/>
      </w:pPr>
      <w:r>
        <w:rPr/>
        <w:t xml:space="preserve">La apelul nominal făcut în şedinţă publică, a răspuns </w:t>
      </w:r>
      <w:r>
        <w:rPr>
          <w:u w:val="single"/>
        </w:rPr>
        <w:t xml:space="preserve">apelantul intimat inculpat X </w:t>
      </w:r>
      <w:r>
        <w:rPr/>
        <w:t>, personal, aflat în stare de libertate, sub control judiciar şi asistat juridic de apărătorul ales, avocat AV1 , din cadrul Baroului ...., în baza împuternicirii seria ... nr.... (</w:t>
      </w:r>
      <w:r>
        <w:rPr>
          <w:i/>
        </w:rPr>
        <w:t>ataşată la fila 79, volumul I</w:t>
      </w:r>
      <w:r>
        <w:rPr/>
        <w:t>).</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care a învederat ataşarea la dosar (</w:t>
      </w:r>
      <w:r>
        <w:rPr>
          <w:i/>
        </w:rPr>
        <w:t>filele 4-10, volumul II</w:t>
      </w:r>
      <w:r>
        <w:rPr/>
        <w:t>) a raportului de investigare criminalistică nr.Rc1 , întocmit de Laboratorul de Psihologie Criminalistică cu privire la comportamentul apelantului intimat inculpat.</w:t>
      </w:r>
    </w:p>
    <w:p>
      <w:pPr>
        <w:pStyle w:val="Normal"/>
        <w:ind w:firstLine="720"/>
        <w:jc w:val="both"/>
        <w:rPr/>
      </w:pPr>
      <w:r>
        <w:rPr/>
        <w:t xml:space="preserve">La întrebarea Curţii, </w:t>
      </w:r>
      <w:r>
        <w:rPr>
          <w:b/>
        </w:rPr>
        <w:t>apărătorul ales al apelantului intimat</w:t>
      </w:r>
      <w:r>
        <w:rPr/>
        <w:t xml:space="preserve"> inculpat arată că nu are nicio cerere de formulat în legătură cu raportul de investigare criminalistică anterior menţionat.</w:t>
      </w:r>
    </w:p>
    <w:p>
      <w:pPr>
        <w:pStyle w:val="Normal"/>
        <w:ind w:firstLine="720"/>
        <w:jc w:val="both"/>
        <w:rPr/>
      </w:pPr>
      <w:r>
        <w:rPr/>
        <w:t xml:space="preserve">În continuare, </w:t>
      </w:r>
      <w:r>
        <w:rPr>
          <w:b/>
        </w:rPr>
        <w:t>apărătorul ales al apelantului intimat inculpat</w:t>
      </w:r>
      <w:r>
        <w:rPr/>
        <w:t xml:space="preserve"> solicită încuviinţarea efectuării unor investigaţii criminalistice cu privire la comportamentul martorilor M1, M2  şi M3 , având în vedere, pe de o parte, că probatoriul administrat până în prezent nu dovedeşte sinceritatea martorului denunţător şi nici a celorlalţi doi martori cum că s-ar fi întâmplat ceea ce susţine cel dintâi, iar, pe de altă parte, că unul dintre martorii respectivi, fiind audiat de Curte, şi-a exprimat consimţământul pentru efectuarea testării poligraf.</w:t>
      </w:r>
    </w:p>
    <w:p>
      <w:pPr>
        <w:pStyle w:val="Normal"/>
        <w:ind w:firstLine="720"/>
        <w:jc w:val="both"/>
        <w:rPr/>
      </w:pPr>
      <w:r>
        <w:rPr>
          <w:b/>
        </w:rPr>
        <w:t>Reprezentantul Ministerului Public</w:t>
      </w:r>
      <w:r>
        <w:rPr/>
        <w:t xml:space="preserve"> arată că îşi menţine concluziile formulate cu privire la această cerere la un termen anterior, cu atât mai mult cu cât rezultatul testării poligraf a apelantului intimat inculpat nu a relevat elemente care să impună efectuarea testării poligraf a celor trei martori.</w:t>
      </w:r>
    </w:p>
    <w:p>
      <w:pPr>
        <w:pStyle w:val="Normal"/>
        <w:ind w:firstLine="720"/>
        <w:jc w:val="both"/>
        <w:rPr/>
      </w:pPr>
      <w:r>
        <w:rPr>
          <w:b/>
        </w:rPr>
        <w:t>Curtea</w:t>
      </w:r>
      <w:r>
        <w:rPr/>
        <w:t>, după deliberare, respinge cererea de efectuare a unor teste poligraf cu privire la martorii M1, M2  şi M3 , apreciind că administrarea acestei probe nu va aduce informaţii de certitudine cu privire la aspectul în legătură cu dovedirea căruia a fost solicitată, cu atât mai mult cu cât testarea poligraf la care a fost supus apelantul intimat inculpat nu a oferit răspunsuri concludente, concluzia fiind aceea că răspunsurile sale la întrebările relevante ale cauzei nu au permis pronunţarea expertului asupra tipului de comportament adoptat, urmând ca sinceritatea declaraţiilor date de persoanele audiate pe parcursul procesului penal să fie apreciate de Curte prin coroborare între ele şi, totodată, în contextul întregului probatoriu al cauzei.</w:t>
      </w:r>
    </w:p>
    <w:p>
      <w:pPr>
        <w:pStyle w:val="Normal"/>
        <w:ind w:firstLine="720"/>
        <w:jc w:val="both"/>
        <w:rPr/>
      </w:pPr>
      <w:r>
        <w:rPr>
          <w:b/>
        </w:rPr>
        <w:t>Apărătorul ales al apelantului intimat inculpat</w:t>
      </w:r>
      <w:r>
        <w:rPr/>
        <w:t xml:space="preserve"> solicită acordarea unui termen scurt, pentru pregătirea concluziilor asupra fondului cauzei.</w:t>
      </w:r>
    </w:p>
    <w:p>
      <w:pPr>
        <w:pStyle w:val="Normal"/>
        <w:ind w:firstLine="720"/>
        <w:jc w:val="both"/>
        <w:rPr/>
      </w:pPr>
      <w:r>
        <w:rPr>
          <w:b/>
        </w:rPr>
        <w:t>Reprezentantul Ministerului Public</w:t>
      </w:r>
      <w:r>
        <w:rPr/>
        <w:t xml:space="preserve"> arată că se opune</w:t>
      </w:r>
      <w:r>
        <w:rPr>
          <w:b/>
        </w:rPr>
        <w:t xml:space="preserve"> </w:t>
      </w:r>
      <w:r>
        <w:rPr/>
        <w:t>acordării unui nou termen de judecată, întrucât apărarea a avut timp suficient pentru a pregăti concluzii pe fondul cauzei, în condiţiile în care faza procesuală a apelului s-a derulat de-a lungul a mai multor termene de judecată, putând fi uşor de anticipat ajungerea la acest moment procesual.</w:t>
      </w:r>
    </w:p>
    <w:p>
      <w:pPr>
        <w:pStyle w:val="Normal"/>
        <w:ind w:firstLine="720"/>
        <w:jc w:val="both"/>
        <w:rPr/>
      </w:pPr>
      <w:r>
        <w:rPr>
          <w:b/>
        </w:rPr>
        <w:t>Curtea</w:t>
      </w:r>
      <w:r>
        <w:rPr/>
        <w:t>, după deliberare, respinge cererea formulată de apărătorul ales al apelantului intimat inculpat, având în vedere împrejurarea că dosarul se află pe rolul acestei instanţe din data de 19 iulie 2017, că există un apel declarat în cauză inclusiv din partea inculpatului, care a prezentat şi motive scrise de apel, că în faţa Curţii s-au administrat, în mod nemijlocit, mai multe probe şi că evoluţia cercetării judecătoreşti în calea de atac conducea, în mod rezonabil, la anticiparea desfăşurării de dezbateri, urmând ca apelantul intimat inculpat să beneficieze şi de stabilirea unui termen de amânare a pronunţării pentru a depune, în timp util, concluzii scrise.</w:t>
      </w:r>
    </w:p>
    <w:p>
      <w:pPr>
        <w:pStyle w:val="Normal"/>
        <w:ind w:firstLine="720"/>
        <w:jc w:val="both"/>
        <w:rPr/>
      </w:pPr>
      <w:r>
        <w:rPr/>
        <w:t xml:space="preserve">Nefiind alte cereri de formulat, excepţii de invocat sau probe noi de propus şi administrat, </w:t>
      </w:r>
      <w:r>
        <w:rPr>
          <w:b/>
          <w:u w:val="single"/>
        </w:rPr>
        <w:t>Curtea constată cauza în stare de judecată</w:t>
      </w:r>
      <w:r>
        <w:rPr/>
        <w:t xml:space="preserve"> şi acordă cuvântul în dezbateri asupra apelurilor cu care a fost sesizată, solicitând să fie formulate concluzii inclusiv cu privire la măsura preventivă a controlului judiciar.</w:t>
      </w:r>
    </w:p>
    <w:p>
      <w:pPr>
        <w:pStyle w:val="Normal"/>
        <w:ind w:firstLine="720"/>
        <w:jc w:val="both"/>
        <w:rPr/>
      </w:pPr>
      <w:r>
        <w:rPr>
          <w:b/>
        </w:rPr>
        <w:t>Reprezentantul Ministerului Public</w:t>
      </w:r>
      <w:r>
        <w:rPr/>
        <w:t>, cu titlu prealabil formulării concluziilor asupra apelului declarat de Parchet, solicită menţinerea măsurii preventive a controlului judiciar sub puterea căreia se află inculpatul, întrucât temeiurile care au stat la baza acesteia subzistă şi în prezent, în condiţiile în care a fost pronunţată o hotărâre de condamnare în primă instanţă, prin care s-a constatat, relativ, vinovăţia inculpatului, iar, în cauză, urmează a se pronunţa o hotărâre definitivă.</w:t>
      </w:r>
    </w:p>
    <w:p>
      <w:pPr>
        <w:pStyle w:val="Normal"/>
        <w:ind w:firstLine="720"/>
        <w:jc w:val="both"/>
        <w:rPr/>
      </w:pPr>
      <w:r>
        <w:rPr/>
        <w:t>În ceea ce priveşte apelul declarat de Parchetul de pe lângă Înalta Curte de Casaţie şi Justiţie, Direcţia Naţională Anticorupţie, susţine, mai întâi, că legea penală mai favorabilă inculpatului este noul Cod penal, pentru argumentele pe care le va prezenta în cele ce urmează.</w:t>
      </w:r>
    </w:p>
    <w:p>
      <w:pPr>
        <w:pStyle w:val="Normal"/>
        <w:ind w:firstLine="720"/>
        <w:jc w:val="both"/>
        <w:rPr/>
      </w:pPr>
      <w:r>
        <w:rPr/>
        <w:t>Astfel, cu privire la elementul pe care prima instanţă l-a apreciat a lipsi celei de-a doua infracţiuni de trafic de influenţă, pentru care a pronunţat o soluţie de achitare, respectiv folosul, lipsa unui avantaj, câştig ori profit, arată că ar fi trebuit să conducă la o schimbare a încadrării juridice, pe care însă nu o susţine, din două infracţiuni de trafic de influenţă într-o singură infracţiune de trafic de influenţă, sub forma unei unităţi naturale, iar nicidecum la achitarea inculpatului pentru cea de-a doua infracţiune de trafic de influenţă. Arată că, în ipoteza că s-ar consideră că suma de 140.000 euro, care reprezintă folosul faptei de corupţie, este relaţionată de prima faptă, încadrarea juridică corectă ar fi aceea a unei singure infracţiuni de trafic de influenţă, epuizată în anul 2015, situaţie care, în mod evident, ar atrage aplicarea legii penale noi, cu reţinerea pluralităţii de infracţiuni, potrivit aceleiaşi legi. Dincolo de aceste consideraţii strict teoretice, apreciază că încadrarea juridică corectă a faptelor pentru care inculpatul a fost trimis în judecată este cea stabilită în rechizitoriu, respectiv trei infracţiuni de corupţie (două de trafic de influenţă şi una de luare de mită), motiv pentru care nu înţelege să formuleze o cerere de schimbare a încadrării juridice.</w:t>
      </w:r>
    </w:p>
    <w:p>
      <w:pPr>
        <w:pStyle w:val="Normal"/>
        <w:ind w:firstLine="720"/>
        <w:jc w:val="both"/>
        <w:rPr/>
      </w:pPr>
      <w:r>
        <w:rPr/>
        <w:t>În continuare, susţinând apelul declarat de Parchet, critică sentinţa primei instanţe pentru motive de nelegalitate şi netemeinice.</w:t>
      </w:r>
    </w:p>
    <w:p>
      <w:pPr>
        <w:pStyle w:val="Normal"/>
        <w:ind w:firstLine="720"/>
        <w:jc w:val="both"/>
        <w:rPr/>
      </w:pPr>
      <w:r>
        <w:rPr/>
        <w:t>Sub un prim aspect, susţine că este netemeinică soluţia de achitare a inculpatului pentru cea de-a doua infracţiune de trafic de influenţă (faptă săvârşită în luna octombrie 2015).</w:t>
      </w:r>
    </w:p>
    <w:p>
      <w:pPr>
        <w:pStyle w:val="Normal"/>
        <w:ind w:firstLine="720"/>
        <w:jc w:val="both"/>
        <w:rPr/>
      </w:pPr>
      <w:r>
        <w:rPr/>
        <w:t>Sub al doilea aspect, susţine, ca motive de nelegalitate, omisiunea interzicerii, ca pedeapsă complementară, a dreptului de a ocupa funcţia de care inculpatul s-a folosit pentru săvârşirea infracţiunilor de luare de mită şi trafic de influenţă (faptele din luna martie 2008), dar stabilirea pedepselor accesorii prevăzute de art.71 rap. la art.64 alin.1 lit.a teza a II-a şi lit.b din Codul penal anterior direct pe lângă pedeapsa rezultantă, iar nu pe lângă fiecare dintre pedepsele componente.</w:t>
      </w:r>
    </w:p>
    <w:p>
      <w:pPr>
        <w:pStyle w:val="Normal"/>
        <w:ind w:firstLine="720"/>
        <w:jc w:val="both"/>
        <w:rPr/>
      </w:pPr>
      <w:r>
        <w:rPr/>
        <w:t>Drept urmare, solicită admiterea apelului declarat de Parchet, desfiinţarea parţială a sentinţei primei instanţe şi, în rejudecarea pe fond a cauzei, pronunţarea unei soluţii de condamnare a inculpatului, pentru infracţiunea de trafic de influenţă săvârşită în luna octombrie 2015, la pedeapsa de 4 ani închisoare, pentru motivele pe care le va expune în cele ce urmează.</w:t>
      </w:r>
    </w:p>
    <w:p>
      <w:pPr>
        <w:pStyle w:val="Normal"/>
        <w:ind w:firstLine="720"/>
        <w:jc w:val="both"/>
        <w:rPr/>
      </w:pPr>
      <w:r>
        <w:rPr/>
        <w:t>În legătură cu situaţia de fapt, arată că, prin actul de sesizare, s-a reţinut că, în luna octombrie 2015, inculpatul a pretins foloase reprezentând stingerea unei datorii în cuantum de 140.000 euro, în schimbul căreia urma să intervină pe lângă membrii Comisiei comunale C... pentru stabilirea dreptului de proprietate asupra terenurilor, în vederea definitivării planului parcelar aferent tarlalelor 120 şi 121, conform înţelegerii avute cu martorul denunţător M1.</w:t>
      </w:r>
    </w:p>
    <w:p>
      <w:pPr>
        <w:pStyle w:val="Normal"/>
        <w:ind w:firstLine="720"/>
        <w:jc w:val="both"/>
        <w:rPr/>
      </w:pPr>
      <w:r>
        <w:rPr/>
        <w:t>Din lecturarea sentinţei penale atacate, rezultă că două au fost motivele pentru care prima instanţă a apreciat că fapta nu este prevăzută de legea penală, şi anume că promisiunea inculpatului nu îi viza pe membrii comisiei anterior menţionate, ci pe alte persoane, posibili vânzători de terenuri agricole şi, respectiv, că stingerea datoriei pe care inculpatul o avea către martorul M1 nu reprezintă un folos în sensul art.291 din Codul penal. Apreciază ca fiind eronată concluzia la care a ajuns prima instanţă, întrucât, din interceptările convorbirilor telefonice din datele de 08 octombrie 2015 şi 18 octombrie 2015, a rezultat în mod clar că inculpatul se referea la Comisia comunală C..., iar nu la proprietari ai terenurilor agricole. Referitor la înregistrări, solicită să se constate că, în continuarea discuţiilor purtate în data de 08 octombrie 2015, în cadrul cărora inculpatul a stabilit cu martorele M3  şi M2  data la care urmau să se întâlnească pentru vizionarea terenurilor din tarlalele 120 şi 121, desenându-le o schiţă cu acea ocazie, acesta a afirmat, la data de 18 octombrie 2015, în contextul discuţiei anterioare, că a vorbit cu „ăştia” la Primărie şi se va rezolva, că unul sau două terenuri urmau a fi deplasate, cu aceeaşi ocazie inculpatul relatându-i martorei M3  şi faptul că va continua lucrarea la care s-a angajat în anul 2008 şi că o va finaliza în termen de o lună, fiindcă trebuia să vorbească cu „ăştia”, în contextul discuţiei „ăştia” fiind membrii Comisiei comunale C.... Susţine că toate aspectele la care a făcut referire anterior au fost confirmate de martorii M1, M2  şi M3 , care au fost audiaţi în mod nemijlocit şi de către instanţa de apel, aceştia arătând că despre alinierea şi comasarea terenurilor era vorba în discuţie, iar nu despre cumpărarea de terenuri de la alţi vânzători, astfel cum a reţinut prima instanţă. Mai mult decât atât, arată că, într-un alt context, afirmaţia inculpatului, făcută la data de 18 octombrie 2015, în sensul că planul era aproape definitivat, fără un singur teren care rămăsese răzleţ, nu ar avea niciun sens, neputând fi vorba despre alţi vânzători de terenuri, ci despre planul care urma să fie definitivat de Comisia comunală C.... De altfel, arată că respectivele discuţii s-au concentrat asupra aranjării terenurilor „drept în drept” şi „în linie”, afirmaţii care pot avea un sens numai în contextul reţinut în rechizitoriu. Consideră eronat şi al doilea aspect reţinut de prima instanţă, în sensul că stingerea unei datorii sub forma nerestituirii banilor nu constituie un folos în sensul art.291 din Codul penal, având în vedere că suma de 150.000 euro a fost dată inculpatului, împrejurare ce rezultă din declaraţiile martorului M1, coroborate cu extrasele contului în euro deschis la Intesa Sanpaolo Bank, precum şi din declaraţiile martorelor M2  şi M3 , despre existenţa unei datorii având cunoştinţă şi martorii M4  şi M5 , care au declarat în faţa instanţei de apel că martorul M1 se plângerea mereu că are o sumă de bani de recuperat de la inculpat. În aceste condiţii, întrucât suma de bani a fost primită de inculpat de la martorul M1, iar aceasta reprezenta o datorie (suma de bani intrând în mod nelegal în patrimoniul inculpatului), apreciază că, în mod greşit, prima instanţă a considerat că suma respectivă de bani nu constituie un folos în sensul art.291 din Codul penal.</w:t>
      </w:r>
    </w:p>
    <w:p>
      <w:pPr>
        <w:pStyle w:val="Normal"/>
        <w:ind w:firstLine="720"/>
        <w:jc w:val="both"/>
        <w:rPr/>
      </w:pPr>
      <w:r>
        <w:rPr/>
        <w:t>Drept urmare, solicită condamnarea inculpatului şi pentru săvârşirea celei de-a doua infracţiuni de trafic de influenţă (fapta din luna octombrie 2015). În acest context, întrucât tratamentul sancţionator al pluralităţii de infracţiuni este cel din noul Cod penal, potrivit art.10 din Legea nr.187/2012 şi văzând limitele maxime de pedeapsă prevăzute pentru infracţiunile de luare de mită şi trafic de influenţă, apreciază că, în speţă, legea penală mai favorabilă inculpatului este Codul penal actual.</w:t>
      </w:r>
    </w:p>
    <w:p>
      <w:pPr>
        <w:pStyle w:val="Normal"/>
        <w:ind w:firstLine="720"/>
        <w:jc w:val="both"/>
        <w:rPr/>
      </w:pPr>
      <w:r>
        <w:rPr/>
        <w:t>În legătură cu al doilea motiv de apel formulat de Parchet, arată că acesta se referă la omisiunea primei instanţe de a-i interzice inculpatului dreptul de ocupare a funcţiei de care s-a folosit în săvârşirea infracţiunilor, impunându-se ca, şi sub acest aspect, hotărârea atacată să fie reformată.</w:t>
      </w:r>
    </w:p>
    <w:p>
      <w:pPr>
        <w:pStyle w:val="Normal"/>
        <w:ind w:firstLine="720"/>
        <w:jc w:val="both"/>
        <w:rPr/>
      </w:pPr>
      <w:r>
        <w:rPr/>
        <w:t>În ceea ce priveşte al treilea motiv de apel, arată că acesta se referă la mecanismul prin care prima instanţă a aplicat pedepsele accesorii, respectiv direct pe lângă pedeapsa rezultantă, apreciind că acel mecanism este unul greşit, întrucât pedepsele accesorii trebuie aplicate mai întâi pe lângă fiecare pedeapsă principală.</w:t>
      </w:r>
    </w:p>
    <w:p>
      <w:pPr>
        <w:pStyle w:val="Normal"/>
        <w:ind w:firstLine="720"/>
        <w:jc w:val="both"/>
        <w:rPr/>
      </w:pPr>
      <w:r>
        <w:rPr/>
        <w:t>Concluzionând, solicită admiterea apelului declarat de Parchet, desfiinţarea parţială a sentinţei penale atacate şi, în rejudecarea pe fond a cauzei, pronunţarea unei hotărâri legale şi temeinice, în sensul celor anterior menţionate.</w:t>
      </w:r>
    </w:p>
    <w:p>
      <w:pPr>
        <w:pStyle w:val="Normal"/>
        <w:ind w:firstLine="720"/>
        <w:jc w:val="both"/>
        <w:rPr/>
      </w:pPr>
      <w:r>
        <w:rPr>
          <w:b/>
        </w:rPr>
        <w:t>Apărătorul ales al apelantului intimat inculpat</w:t>
      </w:r>
      <w:r>
        <w:rPr/>
        <w:t xml:space="preserve"> solicită respingerea, ca nefondat, a apelului declarat de Parchet şi menţinerea soluţiei de achitare dispuse de prima instanţă cu privire la cea de-a doua infracţiune de trafic de influenţă reţinută în sarcina inculpatului.</w:t>
      </w:r>
    </w:p>
    <w:p>
      <w:pPr>
        <w:pStyle w:val="Normal"/>
        <w:ind w:firstLine="720"/>
        <w:jc w:val="both"/>
        <w:rPr/>
      </w:pPr>
      <w:r>
        <w:rPr/>
        <w:t>Referitor la apelul declarat de inculpat, solicită admiterea acestuia, pentru toate motivele expuse pe larg în scris, dar şi pentru cele pe care le va expune în cele de urmează.</w:t>
      </w:r>
    </w:p>
    <w:p>
      <w:pPr>
        <w:pStyle w:val="Normal"/>
        <w:ind w:firstLine="720"/>
        <w:jc w:val="both"/>
        <w:rPr/>
      </w:pPr>
      <w:r>
        <w:rPr/>
        <w:t>Într-o primă ordine de idei, susţine că, în ceea ce priveşte raportul de constatare criminalistică privind comportamentul inculpatului, este cel puţin ciudat faptul că nu s-a putut stabili dacă acesta a spus adevărul sau nu la cele trei întrebări formulate şi adresate de expertul criminalist. Consideră că acel raport ridică multe semne de întrebare, care se adaugă celor referitoare la expertiza audio-video efectuată în cauză, în care expertul nu a reuşit să stabilească dacă vocea aparţine inculpatului, invocând doar o pretinsă „insuficienţa glotică” de grup, pe fond emoţional.</w:t>
      </w:r>
    </w:p>
    <w:p>
      <w:pPr>
        <w:pStyle w:val="Normal"/>
        <w:ind w:firstLine="720"/>
        <w:jc w:val="both"/>
        <w:rPr/>
      </w:pPr>
      <w:r>
        <w:rPr/>
        <w:t>Arată că apărarea a susţinut, încă de la începutul procesului, eliminarea mijlocului de probă constând în înregistrările audio-video, care, în opinia sa, au fost obţinute prin încălcarea dispoziţiilor Codului de procedură penală, având în vedere persoanele care au le-au efectuat, în privinţa cărora nu s-a putut demonstra în ce calitate au realizat acele înregistrări şi, mai ales, în ce calitate le-au depus la dosar. Solicită să se reţină că, din declaraţiile celor două martore, fiica şi soţia denunţătorului, a rezultat că acestea au mai înregistrat şi alte persoane, aspect recunoscut chiar în faţa instanţei de apel, iar la dosarul cauzei există acele înregistrări, fiind depuse chiar de acuzare, ca probe. Or, consideră că nu se poate pune problema de a se discuta despre o divizibilitate a unei probe audio-video, care reprezintă un tot, neputându-se face o selecţie, aspect cu privire la care prima instanţă nu a oferit nicio motivate. Drept urmare, solicită să se constate că nu este posibilă divizarea acestei probe, care trebuie sancţionată cu nulitatea absolută, consecinţa fiind aceea a eliminării în totalitate a probei respective.</w:t>
      </w:r>
    </w:p>
    <w:p>
      <w:pPr>
        <w:pStyle w:val="Normal"/>
        <w:ind w:firstLine="720"/>
        <w:jc w:val="both"/>
        <w:rPr/>
      </w:pPr>
      <w:r>
        <w:rPr/>
        <w:t>În privinţa declaraţiilor martorilor acuzării, solicită a se observa că aceştia, în faza de urmărire penală, în cursul judecăţii în primă instanţă şi în faza procesuală a apelului, au afirmat că nu au văzut, că nu ştiu ca denunţătorul să îi fi dat bani inculpatului şi nici că ar fi existat vreo înţelegere între denunţător şi inculpat, cunoscând doar o „poveste”.</w:t>
      </w:r>
    </w:p>
    <w:p>
      <w:pPr>
        <w:pStyle w:val="Normal"/>
        <w:ind w:firstLine="720"/>
        <w:jc w:val="both"/>
        <w:rPr/>
      </w:pPr>
      <w:r>
        <w:rPr/>
        <w:t>Referitor la una dintre probele de care s-a folosit acuzarea şi care a stat la baza trimiterii în judecată a inculpatului, respectiv extrasul de cont de la bancă, solicită să se constate că probatoriul administrat în cauză nu dovedeşte că acea sumă de bani ar fi ajuns la inculpat.</w:t>
      </w:r>
    </w:p>
    <w:p>
      <w:pPr>
        <w:pStyle w:val="Normal"/>
        <w:ind w:firstLine="720"/>
        <w:jc w:val="both"/>
        <w:rPr/>
      </w:pPr>
      <w:r>
        <w:rPr/>
        <w:t>Solicită a se reţine că, astfel cum rezultă din declaraţiile martorului denunţător, infracţiunea de luare de mită s-ar fi consumat în anul 2006, această chestiune fiind supusă analizei instanţei de control judiciar, în motivele scrise de apel, ca o excepţie a prescripţiei răspunderii penale, urmând ca acest aspect să fie detaliat în concluziile scrise pe care le va depune la dosar.</w:t>
      </w:r>
    </w:p>
    <w:p>
      <w:pPr>
        <w:pStyle w:val="Normal"/>
        <w:ind w:firstLine="720"/>
        <w:jc w:val="both"/>
        <w:rPr/>
      </w:pPr>
      <w:r>
        <w:rPr/>
        <w:t>În legătură cu perioada în care denunţătorul a afirmat că i-ar fi dat bani inculpatului, deşi a precizat că a desfăşurat o activitate de achiziţionare de terenuri, solicită a se observa că, în mod selectiv, acuzarea a depus la dosar câteva contracte de achiziţie de terenuri, încheiate de denunţător în perioada invocată, respectiv luna martie. Mai arată că, în opinia sa, întrebarea la care ar fi trebuit să se dea un răspuns, este aceea dacă poate fi crezut denunţătorul, chiar dacă, prin absurd, ar fi existat o asemenea înţelegere între el şi inculpat, că banii au ajuns la inculpat şi nu şi-a achitat chiar el terenurile pe care le-a achiziţionat cu banii respectivi.</w:t>
      </w:r>
    </w:p>
    <w:p>
      <w:pPr>
        <w:pStyle w:val="Normal"/>
        <w:ind w:firstLine="720"/>
        <w:jc w:val="both"/>
        <w:rPr/>
      </w:pPr>
      <w:r>
        <w:rPr/>
        <w:t>Revenind la suma de bani pe care denunţătorul o invocă că ar fi dat-o inculpatului, arată că, în urma unui calcul simplu, rezultă că valoarea de achiziţionare a terenurilor este suficientă pentru a-i diminua denunţătorului suma pe care pretinde că ar fi dat-o inculpatului. Consideră că motivul pentru care, la dosar, au fost ataşate anumite contracte de achiziţie de terenuri este acela că denunţătorul este cercetat în mai multe dosare, cu acelaşi obiect sau cu obiecte diferite, fiind în prezent în executarea unei pedepse privative de libertate, acesta manifestând un interes major în a face un denunţ împotriva inculpatului, întrucât îi este favorabil, pentru obţinerea de reduceri ale pedepselor aplicate în alte cauze. Pe de altă parte, susţine că denunţătorul a achiziţionat terenuri în mai toată zona învecinată comunei C... şi că, în legătură cu acest aspect, consideră că era de datoria acuzării să fi găsit posibilitatea ca denunţătorul să depună mult mai multe contracte de achiziţii terenuri, încheiate în perioada în care susţine că a retras din bancă suma de 150.000 euro, pe care ar fi dat-o inculpatului, apreciind că, în situaţia în care s-ar fi administrat o astfel de probă, s-ar fi putut constata că suma de 150.000 euro a fost plătită în scopul achiziţiilor de terenuri şi nicidecum inculpatului.</w:t>
      </w:r>
    </w:p>
    <w:p>
      <w:pPr>
        <w:pStyle w:val="Normal"/>
        <w:ind w:firstLine="720"/>
        <w:jc w:val="both"/>
        <w:rPr/>
      </w:pPr>
      <w:r>
        <w:rPr/>
        <w:t>În privinţa aspectului legat de prezenţa sau nu a inculpatului în biroul denunţătorului, respectiv al întâlnirilor cu acesta în diferite ocazii, evenimente sociale, susţine că toate acestea nu au avut loc, instanţa de control judiciar încercând să lămurească acest aspect prin audierea martorilor, care au relatat despre prezenţa inculpatului în zonă, dar şi că, în acea locaţie, exista un notariat, unde, după cum a declarat şi inculpatul, acesta s-a dus pentru rezolvarea unor situaţii personale, iar nicidecum pentru a se prezenta la biroul denunţătorului.</w:t>
      </w:r>
    </w:p>
    <w:p>
      <w:pPr>
        <w:pStyle w:val="Normal"/>
        <w:ind w:firstLine="720"/>
        <w:jc w:val="both"/>
        <w:rPr/>
      </w:pPr>
      <w:r>
        <w:rPr/>
        <w:t>Referitor la sinceritatea denunţătorului, solicită a se reține că, la judecata în primă instanţă, acesta a invocat două nume, una dintre persoanele indicate fiind cunoscută de acesta după porecla „gât de vioară”, care, după mai multe demersuri, a fost adusă în faţa instanţei, iar, cu ocazia audierii, acea persoană nu a confirmat ceea ce a susţinut denunţătorul. Cu toate acestea, acuzarea a reţinut că denunţătorul se bucură de prezumţia de obiectivitate şi că el nu a exagerat cu nimic în ceea ce a declarat în faţa Parchetului.</w:t>
      </w:r>
    </w:p>
    <w:p>
      <w:pPr>
        <w:pStyle w:val="Normal"/>
        <w:ind w:firstLine="720"/>
        <w:jc w:val="both"/>
        <w:rPr/>
      </w:pPr>
      <w:r>
        <w:rPr/>
        <w:t>Revenind la înregistrările efectuate în cauză, care au fost realizate cu un telefon mobil personal, solicită a se reţine că, în faţa primei instanţe, martorele au recunoscut că a existat o anumită „pregătire</w:t>
      </w:r>
      <w:r>
        <w:rPr>
          <w:lang w:val="en-US"/>
        </w:rPr>
        <w:t>”</w:t>
      </w:r>
      <w:r>
        <w:rPr/>
        <w:t xml:space="preserve"> a lor de către parchet, în sensul de a se prezenta în faţa inculpatului, pentru a obţine acele înregistrări, context în care solicită ca instanţa de control judiciar să se pronunţe asupra menţinerii acelor înregistrări, ca mijloc de probă sau înlăturării acestora din materialul probator, întrucât nu demonstrează că inculpatul ar fi primit suma de bani, că ar fi promis denunţătorului că îi alipeşte terenuri, că ar interveni pentru finalizarea planului parcelar.</w:t>
      </w:r>
    </w:p>
    <w:p>
      <w:pPr>
        <w:pStyle w:val="Normal"/>
        <w:ind w:firstLine="720"/>
        <w:jc w:val="both"/>
        <w:rPr/>
      </w:pPr>
      <w:r>
        <w:rPr/>
        <w:t>În legătură cu planurile parcelare, învederează, pe lângă faptul că denunţul formulat în cauză este unul calomnios, că, deşi inculpatul şi-ar fi dorit să realizeze acea alipire de terenuri, ea era imposibil de realizat, întrucât legea dă posibilitatea unei persoane care achiziţionează mai multe terenuri într-o parcelă să realizeze acea alipire de terenuri, pentru o exploataţie agricolă eficientă, în situaţia în care acele terenuri sunt răspândite, însă cu acordul celorlalţi proprietari de terenuri din parcela respectivă. Or, în speţă, denunțătorul nu a demonstrat ceea ce a achiziţionat şi ce anume urma să fie alipit, existând chiar posibilitatea ca terenurile achiziţionate de acesta nici să nu se fi aflat pe teritoriul comunei C....</w:t>
      </w:r>
    </w:p>
    <w:p>
      <w:pPr>
        <w:pStyle w:val="Normal"/>
        <w:ind w:firstLine="720"/>
        <w:jc w:val="both"/>
        <w:rPr/>
      </w:pPr>
      <w:r>
        <w:rPr/>
        <w:t>În considerarea argumentelor susţinute oral, dar şi a celor invocate în scris, solicită admiterea apelului declarat de inculpat, desfiinţarea sentinţei penale atacate şi, în rejudecarea cauzei, achitarea acestuia, pentru toate faptele pentru care a fost trimis în judecată, conform art.16 alin.1 lit.a din Codul de procedură penală.</w:t>
      </w:r>
    </w:p>
    <w:p>
      <w:pPr>
        <w:pStyle w:val="Normal"/>
        <w:ind w:firstLine="720"/>
        <w:jc w:val="both"/>
        <w:rPr/>
      </w:pPr>
      <w:r>
        <w:rPr/>
        <w:t>Cu privire la cererea de a se constata intervenirea prescripţiei răspunderii penale, solicită admiterea acestei excepţii, urmând ca instanţa de control judiciar să stabilească momentul consumării infracţiunii de luare de mită, susţinând, totodată, că legea penală mai favorabilă aplicabilă în speţă este legea veche.</w:t>
      </w:r>
    </w:p>
    <w:p>
      <w:pPr>
        <w:pStyle w:val="Normal"/>
        <w:ind w:firstLine="720"/>
        <w:jc w:val="both"/>
        <w:rPr/>
      </w:pPr>
      <w:r>
        <w:rPr/>
        <w:t>În legătură cu cererea de încetare a procesului penal, în susţinerea căreia a invocat producerea de efecte de către OUG nr.13/2017, arată că va detalia acest aspect în concluziile scrise pe care le va depune la dosar.</w:t>
      </w:r>
    </w:p>
    <w:p>
      <w:pPr>
        <w:pStyle w:val="Normal"/>
        <w:ind w:firstLine="720"/>
        <w:jc w:val="both"/>
        <w:rPr/>
      </w:pPr>
      <w:r>
        <w:rPr/>
        <w:t>Referitor la susţinerea reprezentantului Ministerului Public, privind existenţa unei unităţi naturale de infracţiune între fapta de trafic de influenţă plasată în anul 2008 şi cea plasată în anul 2015, arată că nu împărtăşeşte, nici măcar la nivel teoretic, această opinie.</w:t>
      </w:r>
    </w:p>
    <w:p>
      <w:pPr>
        <w:pStyle w:val="Normal"/>
        <w:ind w:firstLine="720"/>
        <w:jc w:val="both"/>
        <w:rPr/>
      </w:pPr>
      <w:r>
        <w:rPr/>
        <w:t>Cu privire la măsura preventivă a controlului judiciar, solicită menţinerea acesteia, chiar dacă nu a apărut vreun element de noutate de la momentul dispunerii sale şi până în prezent, care să impună o astfel de soluţie.</w:t>
      </w:r>
    </w:p>
    <w:p>
      <w:pPr>
        <w:pStyle w:val="Normal"/>
        <w:ind w:firstLine="720"/>
        <w:jc w:val="both"/>
        <w:rPr/>
      </w:pPr>
      <w:r>
        <w:rPr>
          <w:b/>
        </w:rPr>
        <w:t>Reprezentantul Ministerului Public</w:t>
      </w:r>
      <w:r>
        <w:rPr/>
        <w:t xml:space="preserve"> solicită respingerea apelului declarat de inculpat, ca nefondat, pentru argumentele pe care le va expune în cele ce urmează.</w:t>
      </w:r>
    </w:p>
    <w:p>
      <w:pPr>
        <w:pStyle w:val="Normal"/>
        <w:ind w:firstLine="720"/>
        <w:jc w:val="both"/>
        <w:rPr/>
      </w:pPr>
      <w:r>
        <w:rPr/>
        <w:t>Într-o primă ordine de idei, susţine că, în această fază procesuală, nu pot fi excluse probele administrate în cursul urmăririi penale, motiv pentru care apreciază că această critică invocată de apărare este neîntemeiată.</w:t>
      </w:r>
    </w:p>
    <w:p>
      <w:pPr>
        <w:pStyle w:val="Normal"/>
        <w:ind w:firstLine="720"/>
        <w:jc w:val="both"/>
        <w:rPr/>
      </w:pPr>
      <w:r>
        <w:rPr/>
        <w:t>Sub un alt aspect, arată că, din probatoriul administrat, a rezultat că banii au fost remişi inculpatului şi că faptele au fost săvârşite în anul 2008, astfel că nu se poate pune problema intervenirii unei cauze de încetare a procesului penal.</w:t>
      </w:r>
    </w:p>
    <w:p>
      <w:pPr>
        <w:pStyle w:val="Normal"/>
        <w:ind w:firstLine="720"/>
        <w:jc w:val="both"/>
        <w:rPr/>
      </w:pPr>
      <w:r>
        <w:rPr/>
        <w:t>Referitor la OUG nr.13/2017, care a adus modificări ale termenului în care poate fi formulat denunţul, solicită a se constata faptul că, potrivit art.15 alin.2 din Constituţie, legea procesual penală nu produce efecte retroactiv, astfel că denunţul formulat în data de 22 septembrie 2015 de martorul denunţător M1 este unul legal.</w:t>
      </w:r>
    </w:p>
    <w:p>
      <w:pPr>
        <w:pStyle w:val="Normal"/>
        <w:ind w:firstLine="720"/>
        <w:jc w:val="both"/>
        <w:rPr/>
      </w:pPr>
      <w:r>
        <w:rPr/>
        <w:t>Concluzionând, apreciază că toate criticile invocate de către apărare sunt neîntemeiate, întrucât faptele au fost stabilite, iar suma de bani a fost remisă inculpatului, la dosar neexistând niciun mijloc de probă din care să rezulte că respectiva sumă de bani nu a fost acordată. În legătură cu acest aspect, solicită a se avea în vedere interceptările telefonice, în cadrul cărora s-a discutat despre suma de 150.000 euro şi, de asemenea, că, la vremea respectivă, inculpatul nu a negat primirea banilor.</w:t>
      </w:r>
    </w:p>
    <w:p>
      <w:pPr>
        <w:pStyle w:val="Normal"/>
        <w:ind w:firstLine="720"/>
        <w:jc w:val="both"/>
        <w:rPr/>
      </w:pPr>
      <w:r>
        <w:rPr>
          <w:b/>
        </w:rPr>
        <w:t>Apărătorul ales al apelantului intimat inculpat</w:t>
      </w:r>
      <w:r>
        <w:rPr/>
        <w:t>, în replică la concluziile formulate de reprezentantul Ministerului Public, arată că, în înregistrarea cu privire la care inculpatul susţine că vocea nu îi aparţine, se vorbeşte de suma de 10.000 euro. Pe de altă parte, arată că nici apărarea, nici instanţa de judecată nu cunosc dacă acea probă de voce la care se referă expertul a fost expertizată, iar concluziile acestuia nu au putut fi contrazise. Solicită a se avea în vedere prezenţa referirilor la suma de 10.000 euro şi în alte înregistrări ambientale, urmând a se stabili dacă ele aparţin inculpatului. În privinţa proceselor-verbale de redare a înregistrărilor, solicită a se observa că există diferenţe semnificative între înregistrări şi ceea ce s-a redat în scris.</w:t>
      </w:r>
    </w:p>
    <w:p>
      <w:pPr>
        <w:pStyle w:val="Normal"/>
        <w:ind w:firstLine="720"/>
        <w:jc w:val="both"/>
        <w:rPr/>
      </w:pPr>
      <w:r>
        <w:rPr/>
        <w:t>În legătură cu susţinerea reprezentantului Ministerului Public, că normele de procedură nu sunt supuse dispoziţiilor art.5 din Codul penal, denunţul formulat de martorul denunţător M1 fiind considerat unul legal, solicită ca instanţa de control judiciar să se pronunţe cu privire la acest aspect.</w:t>
      </w:r>
    </w:p>
    <w:p>
      <w:pPr>
        <w:pStyle w:val="Normal"/>
        <w:ind w:firstLine="720"/>
        <w:jc w:val="both"/>
        <w:rPr/>
      </w:pPr>
      <w:r>
        <w:rPr>
          <w:b/>
        </w:rPr>
        <w:t xml:space="preserve">Apelantul intimat inculpat X </w:t>
      </w:r>
      <w:r>
        <w:rPr/>
        <w:t>, personal, în ultimul cuvânt, arată că lasă la aprecierea Curţii soluţia cu privire la măsura preventivă a controlului judiciar.</w:t>
      </w:r>
    </w:p>
    <w:p>
      <w:pPr>
        <w:pStyle w:val="Normal"/>
        <w:ind w:firstLine="720"/>
        <w:jc w:val="both"/>
        <w:rPr/>
      </w:pPr>
      <w:r>
        <w:rPr/>
        <w:t>Pe fondul acuzaţiilor, arată că este nevinovat. Afirmă că nu a primit niciodată acea sumă de bani de la numitul M1 şi, de asemenea, că nu este el persoana din înregistrările convorbirilor existente la dosar. În ceea ce priveşte expertiza judiciară, prin care expertul a precizat că nu se poate stabili autenticitatea vocii, arată că nu înţelege ce înseamnă, în opinia acelui expert, autenticitatea, susţinând totodată că nu este de acord cu concluziile sale. În legătură cu planurile parcelare, arată că nu se pot muta proprietarii terenurilor, decât cu acordul acestora, operaţiune care se realizează printr-un act de schimb, încheiat în faţa notarului public, membrii Comisiei de Fond Funciar neputând să îi deplaseze cum doresc, întrucât ar exista riscul să fie chemaţi în judecată. Mai susţine că acele planuri parcelare erau definitivate demult, aspect care se poate verifica la Oficiul de Cadastru şi Publicitate Imobiliară I..... Reafirmă că este nevinovat şi că nu a primit niciodată de la numitul M1 suma de bani despre care se face vorbire în rechizitoriu.</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Cu privire la măsura preventivă a controlului judiciar, constată următoarele:</w:t>
      </w:r>
    </w:p>
    <w:p>
      <w:pPr>
        <w:pStyle w:val="Normal"/>
        <w:ind w:firstLine="720"/>
        <w:jc w:val="both"/>
        <w:rPr/>
      </w:pPr>
      <w:r>
        <w:rPr/>
      </w:r>
    </w:p>
    <w:p>
      <w:pPr>
        <w:pStyle w:val="Normal"/>
        <w:ind w:firstLine="708"/>
        <w:jc w:val="both"/>
        <w:rPr/>
      </w:pPr>
      <w:r>
        <w:rPr/>
        <w:t xml:space="preserve">Prin </w:t>
      </w:r>
      <w:r>
        <w:rPr>
          <w:b/>
        </w:rPr>
        <w:t>Sentinţa penală nr.</w:t>
      </w:r>
      <w:r>
        <w:rPr>
          <w:b/>
          <w:bCs/>
        </w:rPr>
        <w:t>Sp1</w:t>
      </w:r>
      <w:r>
        <w:rPr/>
        <w:t xml:space="preserve"> (în prezent apelată), Tribunalul ... – Secţia ...(instanţa sesizată cu judecarea cauzei în primă instanţă) </w:t>
      </w:r>
      <w:r>
        <w:rPr>
          <w:b/>
        </w:rPr>
        <w:t>l-a condamnat pe inculpatul X  la pedeapsa de 5 ani închisoare</w:t>
      </w:r>
      <w:r>
        <w:rPr/>
        <w:t xml:space="preserve">, pentru săvârşirea infracţiunii de </w:t>
      </w:r>
      <w:r>
        <w:rPr>
          <w:i/>
        </w:rPr>
        <w:t>luare de mită</w:t>
      </w:r>
      <w:r>
        <w:rPr/>
        <w:t xml:space="preserve">, prevăzută de art.254 alin.1 din Codul penal 1969 rap. la art.6 din Legea nr.78/2000 cu aplic. art.5 din Codul penal şi, respectiv, </w:t>
      </w:r>
      <w:r>
        <w:rPr>
          <w:b/>
        </w:rPr>
        <w:t>la pedeapsa de 4 ani închisoare</w:t>
      </w:r>
      <w:r>
        <w:rPr/>
        <w:t xml:space="preserve">, pentru săvârşirea infracţiunii de </w:t>
      </w:r>
      <w:r>
        <w:rPr>
          <w:i/>
        </w:rPr>
        <w:t>trafic de influenţă</w:t>
      </w:r>
      <w:r>
        <w:rPr/>
        <w:t xml:space="preserve">, prevăzută de art.257 alin.1 din Codul penal 1969 rap. la art.6 din Legea nr.78/2000 cu aplic. art.5 din Codul penal, aplicând acestuia </w:t>
      </w:r>
      <w:r>
        <w:rPr>
          <w:b/>
        </w:rPr>
        <w:t>pedeapsa rezultantă de 5 ani şi 6 luni închisoare</w:t>
      </w:r>
      <w:r>
        <w:rPr/>
        <w:t xml:space="preserve"> şi l-a achitat pe acelaşi inculpat, pentru săvârşirea infracţiunii de </w:t>
      </w:r>
      <w:r>
        <w:rPr>
          <w:i/>
        </w:rPr>
        <w:t>trafic de influenţă</w:t>
      </w:r>
      <w:r>
        <w:rPr/>
        <w:t>, prevăzută de art.291 alin.1 din Codul penal rap. la art.6 din Legea nr.78/2000.</w:t>
      </w:r>
    </w:p>
    <w:p>
      <w:pPr>
        <w:pStyle w:val="Normal"/>
        <w:ind w:firstLine="708"/>
        <w:jc w:val="both"/>
        <w:rPr/>
      </w:pPr>
      <w:r>
        <w:rPr/>
        <w:t xml:space="preserve">De asemenea, </w:t>
      </w:r>
      <w:r>
        <w:rPr>
          <w:b/>
        </w:rPr>
        <w:t>a menţinut măsura preventivă a controlului judiciar</w:t>
      </w:r>
      <w:r>
        <w:rPr/>
        <w:t>, luată faţă de inculpat, prin înlocuirea măsurii arestării preventive, prin Decizia penală nr.</w:t>
      </w:r>
      <w:r>
        <w:rPr>
          <w:bCs/>
          <w:iCs/>
        </w:rPr>
        <w:t>Dp1  , pronunţată în Dosarul nr.DS1 7a2 al Curţii de Apel ..... – Secţia .....</w:t>
      </w:r>
    </w:p>
    <w:p>
      <w:pPr>
        <w:pStyle w:val="Normal"/>
        <w:ind w:firstLine="708"/>
        <w:jc w:val="both"/>
        <w:rPr>
          <w:bCs/>
          <w:iCs/>
        </w:rPr>
      </w:pPr>
      <w:r>
        <w:rPr>
          <w:bCs/>
          <w:iCs/>
        </w:rPr>
      </w:r>
    </w:p>
    <w:p>
      <w:pPr>
        <w:pStyle w:val="Normal"/>
        <w:ind w:firstLine="708"/>
        <w:jc w:val="both"/>
        <w:rPr/>
      </w:pPr>
      <w:r>
        <w:rPr/>
        <w:t xml:space="preserve">În legătură cu infracţiunile pentru care a pronunţat condamnarea inculpatului, prima instanţă a reţinut următoarea </w:t>
      </w:r>
      <w:r>
        <w:rPr>
          <w:i/>
        </w:rPr>
        <w:t>situaţie de fapt</w:t>
      </w:r>
      <w:r>
        <w:rPr/>
        <w:t>:</w:t>
      </w:r>
    </w:p>
    <w:p>
      <w:pPr>
        <w:pStyle w:val="Normal"/>
        <w:ind w:firstLine="708"/>
        <w:jc w:val="both"/>
        <w:rPr/>
      </w:pPr>
      <w:r>
        <w:rPr/>
        <w:t>În luna martie a anului 2008, în calitate de primar al comunei C..., judeţul I..., inculpatul a pretins şi a primit de la M1 suma de 150.000 euro (din care, ulterior, i-a restituit acestuia suma de 10.000 euro, în echivalent în lei şi euro) pentru ca, după identificarea unor persoane fizice care aveau titluri de proprietate pe diverse suprafeţe de teren din comuna respectivă şi negocierea cu acestea a înstrăinării dreptului de proprietate, să acţioneze ca suprafeţele de teren ale respectivilor vânzători să fie poziţionate în cadrul unui plan parcelar în aşa fel încât să fie amplasate una lângă alta, pentru ca, ulterior, în beneficiul cumpărătorului M1, să poată fi alipite, rezultatul urmând să fie o suprafaţă de teren mai mare, ca şi tot unitar, în fiecare dintre tarlalele în discuţie, până la o suprafaţă totală de 10-20 ha teren agricol.</w:t>
      </w:r>
    </w:p>
    <w:p>
      <w:pPr>
        <w:pStyle w:val="Normal"/>
        <w:ind w:firstLine="708"/>
        <w:jc w:val="both"/>
        <w:rPr/>
      </w:pPr>
      <w:r>
        <w:rPr/>
        <w:t>De asemenea, în luna martie a anului 2008, în calitate de primar al comunei C..., judeţul I..., a pretins şi a primit de la M1 suma de 150.000 euro pentru ca, după identificarea unor persoane fizice care aveau titluri de proprietate pe diverse suprafeţe de teren din comuna respectivă şi negocierea cu acestea a înstrăinării dreptului de proprietate, să intervină pe lângă ceilalţi membri ai Comisiei comunale C... pentru stabilirea dreptului de proprietate asupra terenurilor, ca suprafeţele de teren ale respectivilor vânzători să fie poziţionate în cadrul unui plan parcelar, în aşa fel încât să fie amplasate una lângă alta, pentru ca, ulterior, în beneficiul cumpărătorului M1, să poată fi alipite, rezultatul urmând să fie o suprafaţă de teren mai mare, ca şi tot unitar, în fiecare dintre tarlalele în discuţie, până la o suprafaţă totală de 10-20 ha teren agricol.</w:t>
      </w:r>
    </w:p>
    <w:p>
      <w:pPr>
        <w:pStyle w:val="Normal"/>
        <w:ind w:firstLine="708"/>
        <w:jc w:val="both"/>
        <w:rPr/>
      </w:pPr>
      <w:r>
        <w:rPr/>
      </w:r>
    </w:p>
    <w:p>
      <w:pPr>
        <w:pStyle w:val="Normal"/>
        <w:ind w:firstLine="708"/>
        <w:jc w:val="both"/>
        <w:rPr/>
      </w:pPr>
      <w:r>
        <w:rPr/>
        <w:t>Curtea a fost sesizată cu judecarea apelurilor declarate de Parchetul de pe lângă Înalta Curte de Casaţie şi Justiţie, Direcţia Naţională Anticorupţie şi inculpatul X  la data de 19 iulie 2017.</w:t>
      </w:r>
    </w:p>
    <w:p>
      <w:pPr>
        <w:pStyle w:val="Normal"/>
        <w:ind w:firstLine="708"/>
        <w:jc w:val="both"/>
        <w:rPr>
          <w:bCs/>
        </w:rPr>
      </w:pPr>
      <w:r>
        <w:rPr>
          <w:bCs/>
        </w:rPr>
        <w:t>Prin încheierile definitive din datele de 20 iulie 2017, 25 august 2017, 16 octombrie 2017, 11 decembrie 2017 şi 29 ianuarie 2018, Curtea a menţinut, cu privire la inculpat, măsura preventivă a controlului judiciar.</w:t>
      </w:r>
    </w:p>
    <w:p>
      <w:pPr>
        <w:pStyle w:val="Normal"/>
        <w:ind w:firstLine="708"/>
        <w:jc w:val="both"/>
        <w:rPr/>
      </w:pPr>
      <w:r>
        <w:rPr>
          <w:bCs/>
        </w:rPr>
        <w:t xml:space="preserve">În cursul judecării apelurilor, Curtea a procedat, în mod nemijlocit, la ascultarea </w:t>
      </w:r>
      <w:r>
        <w:rPr/>
        <w:t>martorilor M1, M3 , M2 , M4  şi M5 , precum şi a inculpatului X , la obţinerea, de la instituţii bancare, a informaţiilor pe care le-a apreciat necesare pentru lămurirea unor aspecte având legătură cu situaţia de fapt, precum şi la efectuarea unei investigaţii criminalistice asupra comportamentului inculpatului.</w:t>
      </w:r>
    </w:p>
    <w:p>
      <w:pPr>
        <w:pStyle w:val="Normal"/>
        <w:ind w:firstLine="708"/>
        <w:jc w:val="both"/>
        <w:rPr/>
      </w:pPr>
      <w:r>
        <w:rPr/>
      </w:r>
    </w:p>
    <w:p>
      <w:pPr>
        <w:pStyle w:val="Normal"/>
        <w:ind w:firstLine="708"/>
        <w:jc w:val="both"/>
        <w:rPr/>
      </w:pPr>
      <w:r>
        <w:rPr/>
        <w:t>Potrivit art.208 alin.5 din Codul de procedură penală, în tot cursul judecăţii, instanţa este datoare să verifice, prin încheiere, din oficiu, periodic, dar nu mai târziu de 60 de zile, dacă subzistă temeiurile care au determinat luarea măsurii preventive a controlului judiciar sau dacă au apărut temeiuri noi, care să justifice menţinerea acesteia, dispoziţiile art.207 alin.3-5 din acelaşi cod aplicându-se în mod corespunzător.</w:t>
      </w:r>
    </w:p>
    <w:p>
      <w:pPr>
        <w:pStyle w:val="Normal"/>
        <w:ind w:firstLine="708"/>
        <w:jc w:val="both"/>
        <w:rPr/>
      </w:pPr>
      <w:r>
        <w:rPr/>
      </w:r>
    </w:p>
    <w:p>
      <w:pPr>
        <w:pStyle w:val="Normal"/>
        <w:ind w:firstLine="708"/>
        <w:jc w:val="both"/>
        <w:rPr/>
      </w:pPr>
      <w:r>
        <w:rPr/>
        <w:t xml:space="preserve">Reţinând, ca premisă, situaţia de fapt stabilită de prima instanţă, asupra căreia, până la momentul deliberării pe fondul cauzei, pe baza întregului probatoriu (inclusiv cel administrat nemijlocit în căile de atac) şi a criticilor aduse hotărârii atacate, nu poate emite aprecieri, Curtea constată că </w:t>
      </w:r>
      <w:r>
        <w:rPr>
          <w:b/>
        </w:rPr>
        <w:t>măsura preventivă a controlului judiciar se menţine proporţională cu gravitatea acuzaţiilor aduse inculpatului</w:t>
      </w:r>
      <w:r>
        <w:rPr/>
        <w:t xml:space="preserve"> (pe care prima instanţă le-a validat printr-o hotărâre de condamnare a acestuia la o pedeapsă privativă de libertate).</w:t>
      </w:r>
    </w:p>
    <w:p>
      <w:pPr>
        <w:pStyle w:val="Normal"/>
        <w:ind w:firstLine="708"/>
        <w:jc w:val="both"/>
        <w:rPr/>
      </w:pPr>
      <w:r>
        <w:rPr/>
        <w:t xml:space="preserve">Pe de altă parte, Curtea constată că </w:t>
      </w:r>
      <w:r>
        <w:rPr>
          <w:b/>
        </w:rPr>
        <w:t>măsura respectivă este în continuare necesară</w:t>
      </w:r>
      <w:r>
        <w:rPr/>
        <w:t>, în condiţiile în care inculpatul a fost condamnat în primă instanţă, iar instanţa de control judiciar urmează a se pronunţa, în viitorul apropriat, printr-o hotărâre definitivă, asupra acuzaţiilor aduse acestuia.</w:t>
      </w:r>
    </w:p>
    <w:p>
      <w:pPr>
        <w:pStyle w:val="Normal"/>
        <w:ind w:firstLine="708"/>
        <w:jc w:val="both"/>
        <w:rPr/>
      </w:pPr>
      <w:r>
        <w:rPr/>
      </w:r>
    </w:p>
    <w:p>
      <w:pPr>
        <w:pStyle w:val="Normal"/>
        <w:ind w:firstLine="708"/>
        <w:jc w:val="both"/>
        <w:rPr/>
      </w:pPr>
      <w:r>
        <w:rPr/>
        <w:t>În consecinţă, Curtea, în temeiul art.362 alin.2 rap. la art.208 alin.2, 5 din Codul de procedură penală, va constata legalitatea şi temeinicia măsurii preventive a controlului judiciar şi va menţine această măsură faţă de inculpat, cu toate obligaţiile stabilite în sarcina acestuia.</w:t>
      </w:r>
    </w:p>
    <w:p>
      <w:pPr>
        <w:pStyle w:val="Normal"/>
        <w:ind w:firstLine="708"/>
        <w:jc w:val="both"/>
        <w:rPr/>
      </w:pPr>
      <w:r>
        <w:rPr/>
        <w:t>Pe fondul apelurilor, în temeiul art.391 alin.1 din Codul de procedură penală, pentru a da posibilitatea apărătorului ales al apelantului intimat inculpat să depună la dosar concluzii scrise, va stabili termen de pronunţare a hotărârii la o dată ulterioară dezbaterilor de la termenul de astăzi.</w:t>
      </w:r>
    </w:p>
    <w:p>
      <w:pPr>
        <w:pStyle w:val="Normal"/>
        <w:jc w:val="center"/>
        <w:rPr/>
      </w:pPr>
      <w:r>
        <w:rPr/>
      </w:r>
    </w:p>
    <w:p>
      <w:pPr>
        <w:pStyle w:val="Normal"/>
        <w:jc w:val="center"/>
        <w:rPr>
          <w:b/>
          <w:b/>
        </w:rPr>
      </w:pPr>
      <w:r>
        <w:rPr>
          <w:b/>
        </w:rPr>
        <w:t>D I S P U N E :</w:t>
      </w:r>
    </w:p>
    <w:p>
      <w:pPr>
        <w:pStyle w:val="Normal"/>
        <w:jc w:val="center"/>
        <w:rPr/>
      </w:pPr>
      <w:r>
        <w:rPr/>
      </w:r>
    </w:p>
    <w:p>
      <w:pPr>
        <w:pStyle w:val="Normal"/>
        <w:ind w:firstLine="720"/>
        <w:jc w:val="both"/>
        <w:rPr/>
      </w:pPr>
      <w:r>
        <w:rPr/>
        <w:t xml:space="preserve">În temeiul art.362 alin.2 rap. la art.208 alin.2, 5 din Codul de procedură penală, </w:t>
      </w:r>
      <w:r>
        <w:rPr>
          <w:b/>
        </w:rPr>
        <w:t xml:space="preserve">constată legalitatea şi temeinicia măsurii preventive a controlului judiciar şi menţine această măsură faţă de inculpatul X </w:t>
      </w:r>
      <w:r>
        <w:rPr/>
        <w:t>, cu toate obligaţiile stabilite în sarcina acestuia.</w:t>
      </w:r>
    </w:p>
    <w:p>
      <w:pPr>
        <w:pStyle w:val="Normal"/>
        <w:ind w:firstLine="720"/>
        <w:jc w:val="both"/>
        <w:rPr/>
      </w:pPr>
      <w:r>
        <w:rPr/>
        <w:t>Definitivă.</w:t>
      </w:r>
    </w:p>
    <w:p>
      <w:pPr>
        <w:pStyle w:val="Normal"/>
        <w:ind w:firstLine="720"/>
        <w:jc w:val="both"/>
        <w:rPr/>
      </w:pPr>
      <w:r>
        <w:rPr>
          <w:b/>
        </w:rPr>
        <w:t>Stabileşte termen de pronunţare a hotărârii la data de d1</w:t>
      </w:r>
      <w:r>
        <w:rPr/>
        <w:t>.</w:t>
      </w:r>
    </w:p>
    <w:p>
      <w:pPr>
        <w:pStyle w:val="Normal"/>
        <w:ind w:firstLine="720"/>
        <w:jc w:val="both"/>
        <w:rPr/>
      </w:pPr>
      <w:r>
        <w:rPr/>
        <w:t>Pronunţată în şedinţă publică, astăzi d</w:t>
      </w:r>
    </w:p>
    <w:p>
      <w:pPr>
        <w:pStyle w:val="Normal"/>
        <w:jc w:val="both"/>
        <w:rPr/>
      </w:pPr>
      <w:r>
        <w:rPr/>
      </w:r>
    </w:p>
    <w:p>
      <w:pPr>
        <w:pStyle w:val="Normal"/>
        <w:ind w:firstLine="708"/>
        <w:rPr>
          <w:b/>
          <w:b/>
        </w:rPr>
      </w:pPr>
      <w:r>
        <w:rPr>
          <w:b/>
        </w:rPr>
        <w:t>PREŞEDINTE,</w:t>
      </w:r>
    </w:p>
    <w:p>
      <w:pPr>
        <w:pStyle w:val="Normal"/>
        <w:rPr/>
      </w:pPr>
      <w:r>
        <w:rPr/>
        <w:t xml:space="preserve">              </w:t>
      </w:r>
      <w:r>
        <w:rPr>
          <w:b/>
        </w:rPr>
        <w:t>COD A1041</w:t>
      </w:r>
      <w:r>
        <w:rPr/>
        <w:t xml:space="preserve">                                                                          GREFIER,</w:t>
      </w:r>
    </w:p>
    <w:p>
      <w:pPr>
        <w:pStyle w:val="Normal"/>
        <w:jc w:val="both"/>
        <w:rPr/>
      </w:pPr>
      <w:r>
        <w:rPr/>
        <w:t xml:space="preserve">                                                                                                                 </w:t>
      </w:r>
      <w:r>
        <w:rPr/>
        <w:t xml:space="preserve">3 </w:t>
      </w:r>
    </w:p>
    <w:p>
      <w:pPr>
        <w:pStyle w:val="Normal"/>
        <w:jc w:val="center"/>
        <w:rPr/>
      </w:pPr>
      <w:r>
        <w:rPr/>
      </w:r>
    </w:p>
    <w:p>
      <w:pPr>
        <w:pStyle w:val="Normal"/>
        <w:jc w:val="center"/>
        <w:rPr/>
      </w:pPr>
      <w:r>
        <w:rPr/>
      </w:r>
    </w:p>
    <w:p>
      <w:pPr>
        <w:pStyle w:val="Normal"/>
        <w:jc w:val="center"/>
        <w:rPr>
          <w:i/>
          <w:i/>
        </w:rPr>
      </w:pPr>
      <w:r>
        <w:rPr>
          <w:b/>
          <w:i/>
        </w:rPr>
        <w:t>Î N C H E I E R E</w:t>
      </w:r>
    </w:p>
    <w:p>
      <w:pPr>
        <w:pStyle w:val="Normal"/>
        <w:jc w:val="center"/>
        <w:rPr/>
      </w:pPr>
      <w:r>
        <w:rPr/>
        <w:t>Şedinţa publică din data de d1</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În aceeaşi compunere, având nevoie de timp pentru a delibera, va amâna pronunţarea hotărârii, potrivit art.391 alin.2 din Codul de procedură penală.</w:t>
      </w:r>
    </w:p>
    <w:p>
      <w:pPr>
        <w:pStyle w:val="Normal"/>
        <w:jc w:val="center"/>
        <w:rPr/>
      </w:pPr>
      <w:r>
        <w:rPr/>
      </w:r>
    </w:p>
    <w:p>
      <w:pPr>
        <w:pStyle w:val="Normal"/>
        <w:jc w:val="center"/>
        <w:rPr>
          <w:b/>
          <w:b/>
        </w:rPr>
      </w:pPr>
      <w:r>
        <w:rPr>
          <w:b/>
        </w:rPr>
        <w:t>D I S P U N E :</w:t>
      </w:r>
    </w:p>
    <w:p>
      <w:pPr>
        <w:pStyle w:val="Normal"/>
        <w:jc w:val="center"/>
        <w:rPr/>
      </w:pPr>
      <w:r>
        <w:rPr/>
      </w:r>
    </w:p>
    <w:p>
      <w:pPr>
        <w:pStyle w:val="Normal"/>
        <w:ind w:firstLine="708"/>
        <w:jc w:val="both"/>
        <w:rPr/>
      </w:pPr>
      <w:r>
        <w:rPr>
          <w:b/>
        </w:rPr>
        <w:t xml:space="preserve">Amână pronunţarea hotărârii la data de d2 </w:t>
      </w:r>
      <w:r>
        <w:rPr/>
        <w:t>.</w:t>
      </w:r>
    </w:p>
    <w:p>
      <w:pPr>
        <w:pStyle w:val="Normal"/>
        <w:ind w:firstLine="708"/>
        <w:jc w:val="both"/>
        <w:rPr/>
      </w:pPr>
      <w:r>
        <w:rPr/>
        <w:t>Pronunţată în şedinţă publică, astăzi d1.</w:t>
      </w:r>
    </w:p>
    <w:p>
      <w:pPr>
        <w:pStyle w:val="Normal"/>
        <w:jc w:val="both"/>
        <w:rPr/>
      </w:pPr>
      <w:r>
        <w:rPr/>
      </w:r>
    </w:p>
    <w:p>
      <w:pPr>
        <w:pStyle w:val="Normal"/>
        <w:ind w:firstLine="708"/>
        <w:rPr>
          <w:b/>
          <w:b/>
        </w:rPr>
      </w:pPr>
      <w:r>
        <w:rPr>
          <w:b/>
        </w:rPr>
        <w:t>PREŞEDINTE,</w:t>
      </w:r>
    </w:p>
    <w:p>
      <w:pPr>
        <w:pStyle w:val="Normal"/>
        <w:rPr/>
      </w:pPr>
      <w:r>
        <w:rPr/>
        <w:t xml:space="preserve">            </w:t>
      </w:r>
      <w:r>
        <w:rPr>
          <w:b/>
        </w:rPr>
        <w:t>COD A1041</w:t>
      </w:r>
      <w:r>
        <w:rPr/>
        <w:t xml:space="preserve">                                                                          GREFIER,</w:t>
      </w:r>
    </w:p>
    <w:p>
      <w:pPr>
        <w:pStyle w:val="Normal"/>
        <w:jc w:val="both"/>
        <w:rPr/>
      </w:pPr>
      <w:r>
        <w:rPr/>
        <w:t xml:space="preserve">                                                                                                                 </w:t>
      </w:r>
      <w:r>
        <w:rPr/>
        <w:t xml:space="preserve">3 </w:t>
      </w:r>
    </w:p>
    <w:p>
      <w:pPr>
        <w:pStyle w:val="Normal"/>
        <w:jc w:val="center"/>
        <w:rPr/>
      </w:pPr>
      <w:r>
        <w:rPr/>
      </w:r>
    </w:p>
    <w:p>
      <w:pPr>
        <w:pStyle w:val="Normal"/>
        <w:jc w:val="center"/>
        <w:rPr/>
      </w:pPr>
      <w:r>
        <w:rPr/>
      </w:r>
    </w:p>
    <w:p>
      <w:pPr>
        <w:pStyle w:val="Normal"/>
        <w:jc w:val="center"/>
        <w:rPr>
          <w:i/>
          <w:i/>
        </w:rPr>
      </w:pPr>
      <w:r>
        <w:rPr>
          <w:b/>
          <w:i/>
        </w:rPr>
        <w:t>Î N C H E I E R E</w:t>
      </w:r>
    </w:p>
    <w:p>
      <w:pPr>
        <w:pStyle w:val="Normal"/>
        <w:jc w:val="center"/>
        <w:rPr/>
      </w:pPr>
      <w:r>
        <w:rPr/>
        <w:t xml:space="preserve">Şedinţa publică din data de d2 </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În aceeaşi compunere, având nevoie de timp suplimentar pentru a delibera, va amâna pronunţarea hotărârii, potrivit art.391 alin.2 din Codul de procedură penală.</w:t>
      </w:r>
    </w:p>
    <w:p>
      <w:pPr>
        <w:pStyle w:val="Normal"/>
        <w:jc w:val="center"/>
        <w:rPr/>
      </w:pPr>
      <w:r>
        <w:rPr/>
      </w:r>
    </w:p>
    <w:p>
      <w:pPr>
        <w:pStyle w:val="Normal"/>
        <w:jc w:val="center"/>
        <w:rPr>
          <w:b/>
          <w:b/>
        </w:rPr>
      </w:pPr>
      <w:r>
        <w:rPr>
          <w:b/>
        </w:rPr>
        <w:t>D I S P U N E :</w:t>
      </w:r>
    </w:p>
    <w:p>
      <w:pPr>
        <w:pStyle w:val="Normal"/>
        <w:jc w:val="center"/>
        <w:rPr/>
      </w:pPr>
      <w:r>
        <w:rPr/>
      </w:r>
    </w:p>
    <w:p>
      <w:pPr>
        <w:pStyle w:val="Normal"/>
        <w:ind w:firstLine="708"/>
        <w:jc w:val="both"/>
        <w:rPr/>
      </w:pPr>
      <w:r>
        <w:rPr>
          <w:b/>
        </w:rPr>
        <w:t xml:space="preserve">Amână pronunţarea hotărârii la data de d3 </w:t>
      </w:r>
      <w:r>
        <w:rPr/>
        <w:t>.</w:t>
      </w:r>
    </w:p>
    <w:p>
      <w:pPr>
        <w:pStyle w:val="Normal"/>
        <w:ind w:firstLine="708"/>
        <w:jc w:val="both"/>
        <w:rPr/>
      </w:pPr>
      <w:r>
        <w:rPr/>
        <w:t>Pronunţată în şedinţă publică, astăzi d2 .</w:t>
      </w:r>
    </w:p>
    <w:p>
      <w:pPr>
        <w:pStyle w:val="Normal"/>
        <w:jc w:val="both"/>
        <w:rPr/>
      </w:pPr>
      <w:r>
        <w:rPr/>
      </w:r>
    </w:p>
    <w:p>
      <w:pPr>
        <w:pStyle w:val="Normal"/>
        <w:ind w:firstLine="708"/>
        <w:rPr>
          <w:b/>
          <w:b/>
        </w:rPr>
      </w:pPr>
      <w:r>
        <w:rPr>
          <w:b/>
        </w:rPr>
        <w:t>PREŞEDINTE,</w:t>
      </w:r>
    </w:p>
    <w:p>
      <w:pPr>
        <w:pStyle w:val="Normal"/>
        <w:rPr/>
      </w:pPr>
      <w:r>
        <w:rPr/>
        <w:t xml:space="preserve">             </w:t>
      </w:r>
      <w:r>
        <w:rPr>
          <w:b/>
        </w:rPr>
        <w:t>COD A1041</w:t>
      </w:r>
      <w:r>
        <w:rPr/>
        <w:t xml:space="preserve">                                                                          GREFIER,</w:t>
      </w:r>
    </w:p>
    <w:p>
      <w:pPr>
        <w:pStyle w:val="Normal"/>
        <w:jc w:val="both"/>
        <w:rPr/>
      </w:pPr>
      <w:r>
        <w:rPr/>
        <w:t xml:space="preserve">                                                                                                                 </w:t>
      </w:r>
      <w:r>
        <w:rPr/>
        <w:t xml:space="preserve">3 </w:t>
      </w:r>
    </w:p>
    <w:p>
      <w:pPr>
        <w:pStyle w:val="Normal"/>
        <w:jc w:val="center"/>
        <w:rPr/>
      </w:pPr>
      <w:r>
        <w:rPr/>
      </w:r>
    </w:p>
    <w:p>
      <w:pPr>
        <w:pStyle w:val="Normal"/>
        <w:jc w:val="center"/>
        <w:rPr/>
      </w:pPr>
      <w:r>
        <w:rPr/>
      </w:r>
    </w:p>
    <w:p>
      <w:pPr>
        <w:pStyle w:val="Normal"/>
        <w:jc w:val="center"/>
        <w:rPr>
          <w:i/>
          <w:i/>
        </w:rPr>
      </w:pPr>
      <w:r>
        <w:rPr>
          <w:b/>
          <w:i/>
        </w:rPr>
        <w:t>Î N C H E I E R E</w:t>
      </w:r>
    </w:p>
    <w:p>
      <w:pPr>
        <w:pStyle w:val="Normal"/>
        <w:jc w:val="center"/>
        <w:rPr/>
      </w:pPr>
      <w:r>
        <w:rPr/>
        <w:t xml:space="preserve">Şedinţa publică din data de d3 </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Constată că se impune repunerea cauzei pe rol, în vederea reluării judecăţii în complet de divergenţă.</w:t>
      </w:r>
    </w:p>
    <w:p>
      <w:pPr>
        <w:pStyle w:val="Normal"/>
        <w:ind w:firstLine="708"/>
        <w:jc w:val="both"/>
        <w:rPr/>
      </w:pPr>
      <w:r>
        <w:rPr/>
        <w:t>Pentru aceste considerente,</w:t>
      </w:r>
    </w:p>
    <w:p>
      <w:pPr>
        <w:pStyle w:val="Normal"/>
        <w:jc w:val="center"/>
        <w:rPr/>
      </w:pPr>
      <w:r>
        <w:rPr/>
      </w:r>
    </w:p>
    <w:p>
      <w:pPr>
        <w:pStyle w:val="Normal"/>
        <w:jc w:val="center"/>
        <w:rPr>
          <w:b/>
          <w:b/>
        </w:rPr>
      </w:pPr>
      <w:r>
        <w:rPr>
          <w:b/>
        </w:rPr>
        <w:t>D I S P U N E :</w:t>
      </w:r>
    </w:p>
    <w:p>
      <w:pPr>
        <w:pStyle w:val="Normal"/>
        <w:jc w:val="center"/>
        <w:rPr/>
      </w:pPr>
      <w:r>
        <w:rPr/>
      </w:r>
    </w:p>
    <w:p>
      <w:pPr>
        <w:pStyle w:val="Normal"/>
        <w:ind w:firstLine="720"/>
        <w:jc w:val="both"/>
        <w:rPr/>
      </w:pPr>
      <w:r>
        <w:rPr/>
        <w:t xml:space="preserve">În temeiul art.394 alin.5 din Codul de procedură penală, </w:t>
      </w:r>
      <w:r>
        <w:rPr>
          <w:b/>
        </w:rPr>
        <w:t>repune cauza pe rol, pentru reluarea judecăţii în complet de divergenţă</w:t>
      </w:r>
      <w:r>
        <w:rPr/>
        <w:t>.</w:t>
      </w:r>
    </w:p>
    <w:p>
      <w:pPr>
        <w:pStyle w:val="Normal"/>
        <w:ind w:firstLine="720"/>
        <w:jc w:val="both"/>
        <w:rPr/>
      </w:pPr>
      <w:r>
        <w:rPr/>
        <w:t xml:space="preserve">Acordă termen la data de </w:t>
      </w:r>
      <w:r>
        <w:rPr>
          <w:b/>
          <w:u w:val="single"/>
        </w:rPr>
        <w:t xml:space="preserve">d4 </w:t>
      </w:r>
      <w:r>
        <w:rPr/>
        <w:t>, cu citarea apelantului intimat inculpat X  şi anunțarea telefonică a apărătorului ales al acestuia.</w:t>
      </w:r>
    </w:p>
    <w:p>
      <w:pPr>
        <w:pStyle w:val="Normal"/>
        <w:ind w:firstLine="720"/>
        <w:jc w:val="both"/>
        <w:rPr/>
      </w:pPr>
      <w:r>
        <w:rPr/>
        <w:t>Definitivă.</w:t>
      </w:r>
    </w:p>
    <w:p>
      <w:pPr>
        <w:pStyle w:val="Normal"/>
        <w:ind w:firstLine="720"/>
        <w:jc w:val="both"/>
        <w:rPr/>
      </w:pPr>
      <w:r>
        <w:rPr/>
        <w:t>Pronunţată în şedinţă publică, astăzi d3 .</w:t>
      </w:r>
    </w:p>
    <w:p>
      <w:pPr>
        <w:pStyle w:val="Normal"/>
        <w:rPr>
          <w:b/>
          <w:b/>
        </w:rPr>
      </w:pPr>
      <w:r>
        <w:rPr>
          <w:b/>
        </w:rPr>
      </w:r>
    </w:p>
    <w:p>
      <w:pPr>
        <w:pStyle w:val="Normal"/>
        <w:ind w:firstLine="708"/>
        <w:rPr>
          <w:b/>
          <w:b/>
        </w:rPr>
      </w:pPr>
      <w:r>
        <w:rPr>
          <w:b/>
        </w:rPr>
        <w:t>PREŞEDINTE,</w:t>
      </w:r>
    </w:p>
    <w:p>
      <w:pPr>
        <w:pStyle w:val="Normal"/>
        <w:rPr/>
      </w:pPr>
      <w:r>
        <w:rPr/>
        <w:t xml:space="preserve">               </w:t>
      </w:r>
      <w:r>
        <w:rPr>
          <w:b/>
        </w:rPr>
        <w:t>COD A1041</w:t>
      </w:r>
      <w:r>
        <w:rPr/>
        <w:t xml:space="preserve">                                                                          GREFIER,</w:t>
      </w:r>
    </w:p>
    <w:p>
      <w:pPr>
        <w:pStyle w:val="Normal"/>
        <w:jc w:val="both"/>
        <w:rPr/>
      </w:pPr>
      <w:r>
        <w:rPr/>
        <w:t xml:space="preserve">                                                                                                                  </w:t>
      </w:r>
      <w:r>
        <w:rPr/>
        <w:t xml:space="preserve">3 </w:t>
      </w:r>
    </w:p>
    <w:sectPr>
      <w:footerReference w:type="default" r:id="rId2"/>
      <w:footerReference w:type="first" r:id="rId3"/>
      <w:type w:val="nextPage"/>
      <w:pgSz w:w="11906" w:h="16838"/>
      <w:pgMar w:left="1588"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7:00Z</dcterms:created>
  <dc:creator>valy</dc:creator>
  <dc:description/>
  <cp:keywords/>
  <dc:language>en-US</dc:language>
  <cp:lastModifiedBy>Marilena, VOINEAG</cp:lastModifiedBy>
  <dcterms:modified xsi:type="dcterms:W3CDTF">2020-12-14T14:3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