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right="-142" w:hanging="0"/>
        <w:rPr>
          <w:b/>
          <w:b/>
        </w:rPr>
      </w:pPr>
      <w:r>
        <w:rPr>
          <w:b/>
        </w:rPr>
        <w:t xml:space="preserve">CANDIDAT COD A1041                                                                         HOTĂRÂREA NR. 18 </w:t>
      </w:r>
    </w:p>
    <w:p>
      <w:pPr>
        <w:pStyle w:val="Normal"/>
        <w:jc w:val="both"/>
        <w:rPr>
          <w:b/>
          <w:b/>
        </w:rPr>
      </w:pPr>
      <w:r>
        <w:rPr>
          <w:b/>
        </w:rPr>
      </w:r>
    </w:p>
    <w:p>
      <w:pPr>
        <w:pStyle w:val="Normal"/>
        <w:jc w:val="both"/>
        <w:rPr/>
      </w:pPr>
      <w:r>
        <w:rPr>
          <w:b/>
        </w:rPr>
        <w:t xml:space="preserve">Dosar nr.Ds1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 ....</w:t>
      </w:r>
    </w:p>
    <w:p>
      <w:pPr>
        <w:pStyle w:val="Normal"/>
        <w:jc w:val="center"/>
        <w:rPr/>
      </w:pPr>
      <w:r>
        <w:rPr/>
        <w:t>SECŢIA...</w:t>
      </w:r>
    </w:p>
    <w:p>
      <w:pPr>
        <w:pStyle w:val="Normal"/>
        <w:jc w:val="center"/>
        <w:rPr/>
      </w:pPr>
      <w:r>
        <w:rPr>
          <w:b/>
          <w:i/>
        </w:rPr>
        <w:t>SENTINŢA PENALĂ NR....</w:t>
      </w:r>
    </w:p>
    <w:p>
      <w:pPr>
        <w:pStyle w:val="Normal"/>
        <w:jc w:val="center"/>
        <w:rPr/>
      </w:pPr>
      <w:r>
        <w:rPr/>
        <w:t>Şedinţa publică din data de ...</w:t>
      </w:r>
    </w:p>
    <w:p>
      <w:pPr>
        <w:pStyle w:val="Normal"/>
        <w:jc w:val="center"/>
        <w:rPr/>
      </w:pPr>
      <w:r>
        <w:rPr/>
        <w:t>Curtea compusă din:</w:t>
      </w:r>
    </w:p>
    <w:p>
      <w:pPr>
        <w:pStyle w:val="Normal"/>
        <w:jc w:val="center"/>
        <w:rPr/>
      </w:pPr>
      <w:r>
        <w:rPr>
          <w:b/>
        </w:rPr>
        <w:t>PREŞEDINTE : COD A1041</w:t>
      </w:r>
    </w:p>
    <w:p>
      <w:pPr>
        <w:pStyle w:val="Normal"/>
        <w:jc w:val="center"/>
        <w:rPr/>
      </w:pPr>
      <w:r>
        <w:rPr/>
      </w:r>
    </w:p>
    <w:p>
      <w:pPr>
        <w:pStyle w:val="Normal"/>
        <w:jc w:val="center"/>
        <w:rPr/>
      </w:pPr>
      <w:r>
        <w:rPr/>
        <w:t xml:space="preserve">GREFIER : 3 </w:t>
      </w:r>
    </w:p>
    <w:p>
      <w:pPr>
        <w:pStyle w:val="Normal"/>
        <w:pBdr>
          <w:bottom w:val="single" w:sz="4" w:space="1" w:color="000000"/>
        </w:pBdr>
        <w:jc w:val="center"/>
        <w:rPr>
          <w:u w:val="single"/>
        </w:rPr>
      </w:pPr>
      <w:r>
        <w:rPr>
          <w:u w:val="single"/>
        </w:rPr>
      </w:r>
    </w:p>
    <w:p>
      <w:pPr>
        <w:pStyle w:val="Normal"/>
        <w:jc w:val="center"/>
        <w:rPr>
          <w:u w:val="single"/>
        </w:rPr>
      </w:pPr>
      <w:r>
        <w:rPr>
          <w:u w:val="single"/>
        </w:rPr>
      </w:r>
    </w:p>
    <w:p>
      <w:pPr>
        <w:pStyle w:val="Normal"/>
        <w:ind w:firstLine="708"/>
        <w:jc w:val="both"/>
        <w:rPr/>
      </w:pPr>
      <w:r>
        <w:rPr>
          <w:b/>
        </w:rPr>
        <w:t>MINISTERUL PUBLIC</w:t>
      </w:r>
      <w:r>
        <w:rPr/>
        <w:t xml:space="preserve"> – Parchetul de pe lângă CURTEA DE APEL .... este reprezentat de </w:t>
      </w:r>
      <w:r>
        <w:rPr>
          <w:b/>
        </w:rPr>
        <w:t>procuror ....</w:t>
      </w:r>
      <w:r>
        <w:rPr/>
        <w:t>.</w:t>
      </w:r>
    </w:p>
    <w:p>
      <w:pPr>
        <w:pStyle w:val="Normal"/>
        <w:jc w:val="both"/>
        <w:rPr/>
      </w:pPr>
      <w:r>
        <w:rPr/>
      </w:r>
    </w:p>
    <w:p>
      <w:pPr>
        <w:pStyle w:val="Normal"/>
        <w:ind w:firstLine="720"/>
        <w:jc w:val="both"/>
        <w:rPr/>
      </w:pPr>
      <w:r>
        <w:rPr/>
        <w:t xml:space="preserve">Pe rol, se află judecarea cauzei penale având ca obiect </w:t>
      </w:r>
      <w:r>
        <w:rPr>
          <w:b/>
          <w:u w:val="single"/>
        </w:rPr>
        <w:t>contestaţia la executare</w:t>
      </w:r>
      <w:r>
        <w:rPr/>
        <w:t xml:space="preserve"> formulată de</w:t>
      </w:r>
      <w:r>
        <w:rPr>
          <w:b/>
        </w:rPr>
        <w:t xml:space="preserve"> contestatorul condamnat X </w:t>
      </w:r>
      <w:r>
        <w:rPr/>
        <w:t>cu privire la punerea în executare a pedepsei de 5 ani închisoare, aplicată acestuia prin Sentinţa penală nr.Sp1 , pronunţată de CURTEA DE APEL .... – SECŢIA... în Dosarul nr.Ds2 (rămasă definitivă prin Decizia nr.D1, pronunţată de Înalta Curte de Casaţie şi Justiţie – Secţia Penală în Dosarul nr.Ds3).</w:t>
      </w:r>
    </w:p>
    <w:p>
      <w:pPr>
        <w:pStyle w:val="Normal"/>
        <w:ind w:firstLine="720"/>
        <w:jc w:val="both"/>
        <w:rPr/>
      </w:pPr>
      <w:r>
        <w:rPr/>
        <w:t>La apelul nominal făcut în şedinţă publică, a lipsit contestatorul condamnat X , care a fost reprezentat juridic de apărătorul desemnat din oficiu, avocat AV1 , în baza delegaţiei nr....., emisă de Baroul B.... (</w:t>
      </w:r>
      <w:r>
        <w:rPr>
          <w:i/>
        </w:rPr>
        <w:t>ataşată la fila 26 din dosar</w:t>
      </w:r>
      <w:r>
        <w:rPr/>
        <w:t>).</w:t>
      </w:r>
    </w:p>
    <w:p>
      <w:pPr>
        <w:pStyle w:val="Normal"/>
        <w:ind w:firstLine="720"/>
        <w:jc w:val="both"/>
        <w:rPr/>
      </w:pPr>
      <w:r>
        <w:rPr/>
        <w:t>Procedura de citare este legal îndeplinită.</w:t>
      </w:r>
    </w:p>
    <w:p>
      <w:pPr>
        <w:pStyle w:val="Normal"/>
        <w:ind w:firstLine="720"/>
        <w:jc w:val="both"/>
        <w:rPr/>
      </w:pPr>
      <w:r>
        <w:rPr/>
        <w:t>S-a făcut referatul cauzei de către grefierul de şedinţă, după care:</w:t>
      </w:r>
    </w:p>
    <w:p>
      <w:pPr>
        <w:pStyle w:val="Normal"/>
        <w:ind w:firstLine="720"/>
        <w:jc w:val="both"/>
        <w:rPr/>
      </w:pPr>
      <w:r>
        <w:rPr>
          <w:b/>
        </w:rPr>
        <w:t>Curtea</w:t>
      </w:r>
      <w:r>
        <w:rPr/>
        <w:t xml:space="preserve"> constată că citaţiile expediate pe numele contestatorului condamnat la cele două adrese din Austria au fost restituite cu menţiunea imposibilităţii identificării destinatarului, acesta fiind legal citat la adresa domiciliului declarat din România, la sediul profesional al avocatului ales care a formulat, în numele său, contestaţia la executare ce constituie obiectul judecăţii, precum şi prin afişare la sediul instanţei, în condiţiile în care nu a putut fi identificată o altă adresă de contact.</w:t>
      </w:r>
    </w:p>
    <w:p>
      <w:pPr>
        <w:pStyle w:val="Normal"/>
        <w:ind w:firstLine="720"/>
        <w:jc w:val="both"/>
        <w:rPr/>
      </w:pPr>
      <w:r>
        <w:rPr/>
        <w:t xml:space="preserve">Nefiind cereri prealabile de formulat sau excepţii de invocat, </w:t>
      </w:r>
      <w:r>
        <w:rPr>
          <w:b/>
        </w:rPr>
        <w:t>Curtea</w:t>
      </w:r>
      <w:r>
        <w:rPr/>
        <w:t xml:space="preserve"> constată cauza în stare de judecată şi acordă cuvântul în dezbateri asupra contestaţiei la executare cu care a fost sesizată.</w:t>
      </w:r>
    </w:p>
    <w:p>
      <w:pPr>
        <w:pStyle w:val="Normal"/>
        <w:ind w:firstLine="720"/>
        <w:jc w:val="both"/>
        <w:rPr/>
      </w:pPr>
      <w:r>
        <w:rPr>
          <w:b/>
        </w:rPr>
        <w:t>Apărătorul din oficiu al contestatorului condamnat</w:t>
      </w:r>
      <w:r>
        <w:rPr/>
        <w:t xml:space="preserve"> solicită, în temeiul art.598 alin.1 lit.d din Codul de procedură penală, admiterea contestaţiei la executare, urmând să se constate, potrivit dispoziţiilor art.161 alin.1 rap. la art.162 alin.1 lit.b şi alin.2 din Codul penal, că a intervenit prescripţia executării pedepsei aplicate acestuia prin Sentinţa penală nr.Sp1  a Curţii de Apel ..... – SECŢIA... şi, drept consecinţă, să se dispună anularea mandatului de executare a pedepsei închisorii emis în baza hotărârii respective.</w:t>
      </w:r>
    </w:p>
    <w:p>
      <w:pPr>
        <w:pStyle w:val="Normal"/>
        <w:ind w:firstLine="720"/>
        <w:jc w:val="both"/>
        <w:rPr/>
      </w:pPr>
      <w:r>
        <w:rPr>
          <w:b/>
        </w:rPr>
        <w:t>Reprezentantul Ministerului Public</w:t>
      </w:r>
      <w:r>
        <w:rPr/>
        <w:t xml:space="preserve"> susţine că nu s-a împlinit termenul de prescripţie a executării pedepsei, întrucât, deşi hotărârea de condamnare a rămas definitivă la data de 28 septembrie 2005, iar, potrivit art.126 alin.1 lit.b din vechiul Cod penal şi art.162 alin.1 lit.b din noul Cod penal, termenul respectiv este de 10 ani (5 ani plus durata pedepsei), în speţă a intervenit o cauză de întrerupere a cursului prescripţiei, înainte de a se fi împlinit acel termen, calculat de la data rămânerii definitive a hotărârii de condamnare. Astfel, arată că, potrivit referatului întocmit de Biroul Executări Penale, la datele de 30 aprilie 2015 şi 20 mai 2015, mandatul european de arestare emis pe numele contestatorului condamnat a fost transmis către autorităţile competente din Ungaria şi, respectiv, Germania, iar, conform art.89 alin.5 din Legea nr.302/2004, transmiterea spre executare a mandatului european de arestare către autorităţile străine competente să îl primească sau să îl execute întrerupe cursul prescripţiei, în acelaşi sens fiind şi Decizia nr.2/2012, pronunţată de către Înalta Curte de Casaţie şi Justiţie într-un recurs în interesul legii. În consecinţă, solicită respingerea, ca nefondată, a contestaţiei la executare, cu obligarea contestatorului condamnat la plata cheltuielilor judiciare către stat.</w:t>
      </w:r>
    </w:p>
    <w:p>
      <w:pPr>
        <w:pStyle w:val="Normal"/>
        <w:ind w:firstLine="720"/>
        <w:jc w:val="both"/>
        <w:rPr/>
      </w:pPr>
      <w:r>
        <w:rPr>
          <w:b/>
        </w:rPr>
        <w:t>Apărătorul din oficiu al contestatorului condamnat</w:t>
      </w:r>
      <w:r>
        <w:rPr/>
        <w:t>, având cuvântul în replică faţă de concluziile formulate de reprezentantul Ministerului Public, susţine că acestea sunt nefondate, întrucât, în speţă, termenul de prescripţie a executării pedepsei s-a împlinit la data de 28 septembrie 2015.</w:t>
      </w:r>
    </w:p>
    <w:p>
      <w:pPr>
        <w:pStyle w:val="Normal"/>
        <w:ind w:firstLine="720"/>
        <w:jc w:val="both"/>
        <w:rPr/>
      </w:pPr>
      <w:r>
        <w:rPr>
          <w:b/>
        </w:rPr>
        <w:t>Curtea</w:t>
      </w:r>
      <w:r>
        <w:rPr/>
        <w:t xml:space="preserve"> constată închise dezbaterile şi reţine cauza în pronunţare.</w:t>
      </w:r>
    </w:p>
    <w:p>
      <w:pPr>
        <w:pStyle w:val="Normal"/>
        <w:ind w:firstLine="720"/>
        <w:jc w:val="both"/>
        <w:rPr/>
      </w:pPr>
      <w:r>
        <w:rPr/>
        <w:t xml:space="preserve">După finalizarea dezbaterilor în prezenta cauză, se prezintă, în sala unde se desfăşoară şedinţa publică de judecată, </w:t>
      </w:r>
      <w:r>
        <w:rPr>
          <w:b/>
          <w:i/>
        </w:rPr>
        <w:t xml:space="preserve">o persoană care îşi declină identitatea contestatorului condamnat, precizând că se numeşte X </w:t>
      </w:r>
      <w:r>
        <w:rPr/>
        <w:t>şi solicită instanţei să-i comunice dacă a pronunţat o hotărâre în privinţa sa.</w:t>
      </w:r>
    </w:p>
    <w:p>
      <w:pPr>
        <w:pStyle w:val="Normal"/>
        <w:ind w:firstLine="720"/>
        <w:jc w:val="both"/>
        <w:rPr/>
      </w:pPr>
      <w:r>
        <w:rPr>
          <w:b/>
        </w:rPr>
        <w:t>Curtea</w:t>
      </w:r>
      <w:r>
        <w:rPr/>
        <w:t xml:space="preserve"> solicită persoanei respective să prezinte un act de identitate, pentru a se efectua o copie a acestuia şi îi aduce la cunoştinţă că dosarul aflat pe rolul acestei instanţe a rămas în pronunţare, comunicându-i, totodată, că, pe numele său, este emis un mandat de executare a pedepsei închisorii, care, până la pronunţarea unei hotărâri definitive asupra contestaţiei la executare, produce efecte.</w:t>
      </w:r>
    </w:p>
    <w:p>
      <w:pPr>
        <w:pStyle w:val="Normal"/>
        <w:ind w:firstLine="720"/>
        <w:jc w:val="both"/>
        <w:rPr/>
      </w:pPr>
      <w:r>
        <w:rPr>
          <w:b/>
        </w:rPr>
        <w:t>Contestatorul condamnat</w:t>
      </w:r>
      <w:r>
        <w:rPr/>
        <w:t xml:space="preserve"> se identifică cu paşaportul aflat asupra sa şi învederează Curţii că a formulat contestaţie la executare pentru a se constata că termenul de prescripţie a executării pedepsei s-a împlinit, întrucât au trecut 10 ani de la data rămânerii definitive a hotărârii de condamnare. Precizează că, în cazul pronunţării unei soluţii contrare acestei cereri, îşi rezervă dreptul de a da în judecată statul român, deoarece consideră că „se face un abuz împotriva sa”.</w:t>
      </w:r>
    </w:p>
    <w:p>
      <w:pPr>
        <w:pStyle w:val="Normal"/>
        <w:ind w:firstLine="720"/>
        <w:jc w:val="both"/>
        <w:rPr/>
      </w:pPr>
      <w:r>
        <w:rPr>
          <w:b/>
        </w:rPr>
        <w:t>Curtea</w:t>
      </w:r>
      <w:r>
        <w:rPr/>
        <w:t xml:space="preserve"> dispune a se efectua copie de pe paşaportul prezentat de contestatorul condamnat, a cărui valabilitate a expirat la data de 13 septembrie 2009 (</w:t>
      </w:r>
      <w:r>
        <w:rPr>
          <w:i/>
        </w:rPr>
        <w:t>ataşată, ulterior, la fila 84 din dosar</w:t>
      </w:r>
      <w:r>
        <w:rPr/>
        <w:t>) şi pune în vedere acestuia să aştepte în sala unde continuă şedinţa de judecată, pentru a i se restitui documentul respectiv, aducându-i la cunoştinţă că instanţa urmează să se pronunţe asupra contestaţiei la executare.</w:t>
      </w:r>
    </w:p>
    <w:p>
      <w:pPr>
        <w:pStyle w:val="Normal"/>
        <w:ind w:firstLine="720"/>
        <w:jc w:val="both"/>
        <w:rPr/>
      </w:pPr>
      <w:r>
        <w:rPr>
          <w:b/>
        </w:rPr>
        <w:t>Contestatorul condamnat</w:t>
      </w:r>
      <w:r>
        <w:rPr/>
        <w:t xml:space="preserve"> precizează că această contestaţie la executare a fost promovată în urmă cu 4 luni şi susţine că, în mod intenţionat, s-a tergiversat soluţionarea ei, pentru ca el să fie arestat.</w:t>
      </w:r>
    </w:p>
    <w:p>
      <w:pPr>
        <w:pStyle w:val="Normal"/>
        <w:ind w:firstLine="720"/>
        <w:jc w:val="both"/>
        <w:rPr/>
      </w:pPr>
      <w:r>
        <w:rPr>
          <w:b/>
        </w:rPr>
        <w:t>Curtea</w:t>
      </w:r>
      <w:r>
        <w:rPr/>
        <w:t xml:space="preserve"> aduce la cunoştinţă contestatorului condamnat că nu a existat o tergiversare a judecării cauzei, ci s-a realizat citarea sa la adresele din Austria unde existau informaţii că locuieşte şi, întrucât apărătorul ales care a formulat contestaţia la executare nu s-a prezentat în faţa instanţei, motivând că a fost angajat doar pentru redactarea şi depunerea acesteia şi că nu i s-a plătit onorariul, a fost desemnat un apărător din oficiu, pentru a-i fi respectate astfel drepturile procesuale, acel apărător susţinând, la termenul de astăzi, contestaţia la executare, în modalitatea în care a fost promovată. De asemenea, precizează că instanţa urmează să pronunţe o hotărâre asupra contestaţiei la executare cu care a fost sesizată, după terminarea şedinţei de judecată.</w:t>
      </w:r>
    </w:p>
    <w:p>
      <w:pPr>
        <w:pStyle w:val="Normal"/>
        <w:jc w:val="center"/>
        <w:rPr/>
      </w:pPr>
      <w:r>
        <w:rPr/>
      </w:r>
    </w:p>
    <w:p>
      <w:pPr>
        <w:pStyle w:val="Normal"/>
        <w:jc w:val="center"/>
        <w:rPr/>
      </w:pPr>
      <w:r>
        <w:rPr>
          <w:b/>
        </w:rPr>
        <w:t>C U R T E A</w:t>
      </w:r>
    </w:p>
    <w:p>
      <w:pPr>
        <w:pStyle w:val="Normal"/>
        <w:jc w:val="center"/>
        <w:rPr/>
      </w:pPr>
      <w:r>
        <w:rPr/>
      </w:r>
    </w:p>
    <w:p>
      <w:pPr>
        <w:pStyle w:val="Normal"/>
        <w:ind w:firstLine="708"/>
        <w:jc w:val="both"/>
        <w:rPr/>
      </w:pPr>
      <w:r>
        <w:rPr/>
        <w:t>Deliberând asupra cauzei penale de faţă, constată următoarele:</w:t>
      </w:r>
    </w:p>
    <w:p>
      <w:pPr>
        <w:pStyle w:val="Normal"/>
        <w:ind w:firstLine="720"/>
        <w:jc w:val="both"/>
        <w:rPr/>
      </w:pPr>
      <w:r>
        <w:rPr/>
        <w:t xml:space="preserve">La data de 16 noiembrie 2015, a fost înregistrată pe rolul acestei Curţi, făcând obiectul prezentului dosar, </w:t>
      </w:r>
      <w:r>
        <w:rPr>
          <w:b/>
        </w:rPr>
        <w:t>contestaţia la executare</w:t>
      </w:r>
      <w:r>
        <w:rPr/>
        <w:t xml:space="preserve"> formulată, de un apărător ales, în numele contestatorului condamnat X (</w:t>
      </w:r>
      <w:r>
        <w:rPr>
          <w:i/>
        </w:rPr>
        <w:t>fiul lui ... şi ...., născut la data de ... în localitatea C..., judeţul V..., CNP ...</w:t>
      </w:r>
      <w:r>
        <w:rPr/>
        <w:t xml:space="preserve">), prin care, invocându-se dispoziţiile art.598 alin.1 lit.d din Codul de procedură penală rap. la art.161 alin.1 şi art.162 alin.1 lit.b şi alin.2 din Codul penal, s-a solicitat să se constate că a intervenit </w:t>
      </w:r>
      <w:r>
        <w:rPr>
          <w:b/>
        </w:rPr>
        <w:t>prescripţia executării pedepsei de 5 ani închisoare</w:t>
      </w:r>
      <w:r>
        <w:rPr/>
        <w:t>, aplicată acestuia prin Sentinţa penală nr.72/2003 a Curţii de Apel .... – SECŢIA... (rămasă definitivă la data de 28 septembrie 2005, prin Decizia nr.D1 a Înaltei Curţi de Casaţie şi Justiţie – Secţia Penală), ca efect al împlinirii termenului legal de 10 ani.</w:t>
      </w:r>
    </w:p>
    <w:p>
      <w:pPr>
        <w:pStyle w:val="Normal"/>
        <w:ind w:firstLine="720"/>
        <w:jc w:val="both"/>
        <w:rPr/>
      </w:pPr>
      <w:r>
        <w:rPr/>
        <w:t>Apărătorul ales care a formulat contestaţia la executare nu s-a prezentat în faţa Curţii pentru a o susţine, motivând, cu ocazia contactării lui telefonice de către grefier, că a fost angajat doar pentru redactarea şi depunerea acesteia, conform menţiunilor din împuternicirea avocaţială (</w:t>
      </w:r>
      <w:r>
        <w:rPr>
          <w:i/>
        </w:rPr>
        <w:t>ataşată la fila 4 din dosar</w:t>
      </w:r>
      <w:r>
        <w:rPr/>
        <w:t>) şi că nu i s-a plătit onorariul, situaţie în care, pentru a-l reprezenta juridic pe contestatorul condamnat, a fost desemnat un apărător din oficiu, care a pus concluzii în dezbaterile de la termenul de astăzi, solicitând admiterea contestaţiei la executare, astfel cum a fost promovată.</w:t>
      </w:r>
    </w:p>
    <w:p>
      <w:pPr>
        <w:pStyle w:val="Normal"/>
        <w:ind w:firstLine="720"/>
        <w:jc w:val="both"/>
        <w:rPr/>
      </w:pPr>
      <w:r>
        <w:rPr/>
        <w:t>Contestatorul condamnat a fost citat la adresa domiciliului declarat din România, la sediul profesional al apărătorului ales, la adresele din Austria unde existau informaţii că ar locui (fără a fi identificat, însă, la vreuna dintre acele adrese) şi prin afişare la sediul instanţei, iar, la termenul de astăzi, după închiderea dezbaterilor, s-a prezentat personal în faţa Curţii, solicitând să se constate că a intervenit prescripţia executării pedepsei.</w:t>
      </w:r>
    </w:p>
    <w:p>
      <w:pPr>
        <w:pStyle w:val="Normal"/>
        <w:ind w:firstLine="720"/>
        <w:jc w:val="both"/>
        <w:rPr/>
      </w:pPr>
      <w:r>
        <w:rPr/>
        <w:t>Biroul Executări Penale al Curţii a întocmit, la data de 27 noiembrie 2015, un referat cu privire la situaţia executării pedepsei aplicate contestatorului condamnat (</w:t>
      </w:r>
      <w:r>
        <w:rPr>
          <w:i/>
        </w:rPr>
        <w:t>ataşat la filele 7-8 din dosar</w:t>
      </w:r>
      <w:r>
        <w:rPr/>
        <w:t>) şi a prezentat hotărârile pronunţate de instanţele judecătoreşti din Ungaria şi Germania, care au refuzat punerea în executare a mandatului european de arestare emis pe numele acestuia (</w:t>
      </w:r>
      <w:r>
        <w:rPr>
          <w:i/>
        </w:rPr>
        <w:t>ataşate la filele 45-83 din dosar</w:t>
      </w:r>
      <w:r>
        <w:rPr/>
        <w:t>).</w:t>
      </w:r>
    </w:p>
    <w:p>
      <w:pPr>
        <w:pStyle w:val="Normal"/>
        <w:ind w:firstLine="720"/>
        <w:jc w:val="both"/>
        <w:rPr/>
      </w:pPr>
      <w:r>
        <w:rPr/>
        <w:t>La cererea Curţii, Inspectoratul de Poliţie al Judeţului V... a comunicat fişa de cazier judiciar a contestatorului condamnat (</w:t>
      </w:r>
      <w:r>
        <w:rPr>
          <w:i/>
        </w:rPr>
        <w:t>ataşată la fila 20 din dosar</w:t>
      </w:r>
      <w:r>
        <w:rPr/>
        <w:t>).</w:t>
      </w:r>
    </w:p>
    <w:p>
      <w:pPr>
        <w:pStyle w:val="Normal"/>
        <w:ind w:firstLine="720"/>
        <w:jc w:val="both"/>
        <w:rPr/>
      </w:pPr>
      <w:r>
        <w:rPr/>
      </w:r>
    </w:p>
    <w:p>
      <w:pPr>
        <w:pStyle w:val="Normal"/>
        <w:ind w:firstLine="720"/>
        <w:jc w:val="both"/>
        <w:rPr/>
      </w:pPr>
      <w:r>
        <w:rPr/>
        <w:t>Analizând actele şi lucrările dosarului, Curtea constată următoarele:</w:t>
      </w:r>
    </w:p>
    <w:p>
      <w:pPr>
        <w:pStyle w:val="Normal"/>
        <w:ind w:firstLine="720"/>
        <w:jc w:val="both"/>
        <w:rPr/>
      </w:pPr>
      <w:r>
        <w:rPr/>
        <w:t xml:space="preserve">Prin </w:t>
      </w:r>
      <w:r>
        <w:rPr>
          <w:b/>
        </w:rPr>
        <w:t xml:space="preserve">Sentinţa penală nr.Sp1 </w:t>
      </w:r>
      <w:r>
        <w:rPr/>
        <w:t xml:space="preserve">, pronunţată în Dosarul nr.Ds2 , CURTEA DE APEL .... – SECŢIA... a hotărât, în primă instanţă, între altele, </w:t>
      </w:r>
      <w:r>
        <w:rPr>
          <w:b/>
        </w:rPr>
        <w:t xml:space="preserve">condamnarea inculpatului X </w:t>
      </w:r>
      <w:r>
        <w:rPr/>
        <w:t>(</w:t>
      </w:r>
      <w:r>
        <w:rPr>
          <w:i/>
        </w:rPr>
        <w:t>fiul lui ...şi ..., născut la data de .... în localitatea C..., judeţul V..., cu domiciliul în localitatea L..., Strada ..., judeţul H...</w:t>
      </w:r>
      <w:r>
        <w:rPr/>
        <w:t xml:space="preserve">) </w:t>
      </w:r>
      <w:r>
        <w:rPr>
          <w:b/>
        </w:rPr>
        <w:t>la pedeapsa principală de 5 ani închisoare</w:t>
      </w:r>
      <w:r>
        <w:rPr/>
        <w:t xml:space="preserve"> şi la pedepsele complementare constând în interzicerea drepturilor prevăzute de art.64 alin.1 lit.a, b şi c din Codul penal 1969 pe o perioadă de 3 ani şi, respectiv, în degradarea militară, pentru săvârşirea infracţiunii de </w:t>
      </w:r>
      <w:r>
        <w:rPr>
          <w:b/>
        </w:rPr>
        <w:t>instigare, în condiţiile participaţiei improprii, la subminarea puterii de stat</w:t>
      </w:r>
      <w:r>
        <w:rPr/>
        <w:t>, prevăzută de art.31 alin.2 rap. la art.162 alin.2 din Codul penal 1969, constatând că acesta a fost arestat preventiv, într-o altă cauză, în perioada 17 februarie 1999 - 31 martie 1999.</w:t>
      </w:r>
    </w:p>
    <w:p>
      <w:pPr>
        <w:pStyle w:val="Normal"/>
        <w:ind w:firstLine="720"/>
        <w:jc w:val="both"/>
        <w:rPr/>
      </w:pPr>
      <w:r>
        <w:rPr/>
        <w:t>În sarcina inculpatului, s-a reţinut, în fapt, că, în perioada 18 - 22 ianuarie 1999, împreună cu alţi cinci coinculpaţi (condamnaţi pentru aceeaşi infracţiune la pedepse privative de libertate cuprinse între 5 ani şi 10 ani închisoare), pe traseul Defileul Jiului (Bumbeşti) - Târgu-Jiu - Costeşti (judeţul Vâlcea) - Mânăstirea Cozia, cu ocazia deplasării minerilor din Valea Jiului şi a altor persoane, de la Petroşani către Bucureşti (eveniment cunoscut drept „Mineriada a 5-a”), cu intenţie, a condus şi a determinat mase mari de oameni ce au acţionat fără vinovăţie, fiind manipulaţi (mineri şi alţi civili care li s-au alăturat), înarmaţi cu bâte, răngi, topoare şi alte asemenea obiecte, să comită mai multe infracţiuni (distrugere, ultraj, vătămare corporală, tentativă la omor, lipsire de libertate, tâlhărie, furt, ultraj contra bunelor moravuri şi tulburarea ordinii şi liniştii publice, asocierea în vederea săvârşirii de infracţiuni), care au avut drept urmări vătămarea gravă a unui număr mare de cadre ale Ministerului de Interne, cauzarea de importante pagube materiale, crearea unei stări de haos şi sfidare a legii şi, de asemenea, să anihileze, prin acţiuni violente, forţele de ordine care au acţionat în teren, urmărind obiective politice (înlăturarea Guvernului, demisia Preşedintelui şi organizarea de alegeri anticipate), cu consecinţa slăbirii puterii de stat şi punerii în pericol a siguranţei naţionale.</w:t>
      </w:r>
    </w:p>
    <w:p>
      <w:pPr>
        <w:pStyle w:val="Normal"/>
        <w:ind w:firstLine="720"/>
        <w:jc w:val="both"/>
        <w:rPr/>
      </w:pPr>
      <w:r>
        <w:rPr/>
        <w:t xml:space="preserve">Prin </w:t>
      </w:r>
      <w:r>
        <w:rPr>
          <w:b/>
        </w:rPr>
        <w:t>Decizia nr.D1 (definitivă)</w:t>
      </w:r>
      <w:r>
        <w:rPr/>
        <w:t>, pronunţată în Dosarul nr.Ds3, Înalta Curte de Casaţie şi Justiţie – Secţia Penală a admis, între altele, recursul declarat de inculpat, numai în ceea ce priveşte pedeapsa accesorie, interzicându-i, cu acest titlu, exercitarea drepturilor prevăzute de art.64 alin.1 lit.a şi b din Codul penal 1969, pe durata şi în condiţiile art.71 din acelaşi cod.</w:t>
      </w:r>
    </w:p>
    <w:p>
      <w:pPr>
        <w:pStyle w:val="Normal"/>
        <w:ind w:firstLine="720"/>
        <w:jc w:val="both"/>
        <w:rPr/>
      </w:pPr>
      <w:r>
        <w:rPr/>
        <w:t xml:space="preserve">Pentru </w:t>
      </w:r>
      <w:r>
        <w:rPr>
          <w:b/>
        </w:rPr>
        <w:t>punerea în executare a pedepsei de 5 ani închisoare</w:t>
      </w:r>
      <w:r>
        <w:rPr/>
        <w:t xml:space="preserve">, la data de 28 septembrie 2005, CURTEA DE APEL .... – SECŢIA... a emis, pe numele condamnatului X , mandatul nr.M1, care nu a putut fi executat, întrucât, din verificările efectuate, a rezultat că acesta </w:t>
      </w:r>
      <w:r>
        <w:rPr>
          <w:b/>
        </w:rPr>
        <w:t>a părăsit teritoriul României la data de 27 aprilie 2005</w:t>
      </w:r>
      <w:r>
        <w:rPr/>
        <w:t>, prin Punctul de Trecere a Frontierei Nădlac, astfel că a fost dat în urmărire generală, la data de 29 septembrie 2005 şi, respectiv, în urmărire internaţională, la data de 30 septembrie 2005.</w:t>
      </w:r>
    </w:p>
    <w:p>
      <w:pPr>
        <w:pStyle w:val="Normal"/>
        <w:ind w:firstLine="720"/>
        <w:jc w:val="both"/>
        <w:rPr/>
      </w:pPr>
      <w:r>
        <w:rPr/>
      </w:r>
    </w:p>
    <w:p>
      <w:pPr>
        <w:pStyle w:val="Normal"/>
        <w:ind w:firstLine="720"/>
        <w:jc w:val="both"/>
        <w:rPr/>
      </w:pPr>
      <w:r>
        <w:rPr/>
        <w:t xml:space="preserve">Referitor la fapta care a motivat pronunţarea hotărârii definitive de condamnare, Curtea constată, prin prisma dispoziţiilor art.4 din Codul penal actual şi art.3 alin.2 din Legea nr.187/2002, că aceasta nu a fost dezincriminată, constituind, potrivit legii penale noi (intrată în vigoare la data de 01 februarie 2014), infracţiunea de </w:t>
      </w:r>
      <w:r>
        <w:rPr>
          <w:b/>
        </w:rPr>
        <w:t>instigare, în forma participaţiei improprii, la acţiuni împotriva ordinii constituţionale</w:t>
      </w:r>
      <w:r>
        <w:rPr/>
        <w:t>, prevăzută de art.52 alin.3 rap. la art.397 alin.2 din actualul Cod penal şi pedepsită cu închisoare de la 10 la 20 de ani.</w:t>
      </w:r>
    </w:p>
    <w:p>
      <w:pPr>
        <w:pStyle w:val="Normal"/>
        <w:ind w:firstLine="720"/>
        <w:jc w:val="both"/>
        <w:rPr/>
      </w:pPr>
      <w:r>
        <w:rPr/>
        <w:t xml:space="preserve">Prin urmare, </w:t>
      </w:r>
      <w:r>
        <w:rPr>
          <w:b/>
        </w:rPr>
        <w:t>executarea pedepsei de 5 ani închisoare, în mod definitiv aplicată contestatorului condamnat, nu a încetat prin intrarea în vigoare a legii penale noi</w:t>
      </w:r>
      <w:r>
        <w:rPr/>
        <w:t>.</w:t>
      </w:r>
    </w:p>
    <w:p>
      <w:pPr>
        <w:pStyle w:val="Normal"/>
        <w:ind w:firstLine="720"/>
        <w:jc w:val="both"/>
        <w:rPr/>
      </w:pPr>
      <w:r>
        <w:rPr/>
      </w:r>
    </w:p>
    <w:p>
      <w:pPr>
        <w:pStyle w:val="Normal"/>
        <w:ind w:firstLine="720"/>
        <w:jc w:val="both"/>
        <w:rPr/>
      </w:pPr>
      <w:r>
        <w:rPr/>
        <w:t>Pe de altă parte, atât potrivit art.125 alin.1 şi art.126 alin.1 lit.b şi alin.3 din Codul penal 1969, cât şi conform art.161 alin.1 şi art.162 alin.1 lit.b şi alin.2 din actualul Cod penal, prescripţia înlătură executarea pedepsei principale, iar termenul de prescripţie, în cazul pedepselor cu închisoarea care nu depăşesc 15 ani, este de 5 ani plus durata pedepsei ce urmează a fi executată, dar nu mai mult de 15 ani şi se calculează de la data când hotărârea de condamnare a rămas definitivă.</w:t>
      </w:r>
    </w:p>
    <w:p>
      <w:pPr>
        <w:pStyle w:val="Normal"/>
        <w:ind w:firstLine="720"/>
        <w:jc w:val="both"/>
        <w:rPr/>
      </w:pPr>
      <w:r>
        <w:rPr/>
        <w:t xml:space="preserve">În speţă, raportat la pedeapsa de 5 ani închisoare, aplicată contestatorului condamnat, </w:t>
      </w:r>
      <w:r>
        <w:rPr>
          <w:b/>
        </w:rPr>
        <w:t>termenul de prescripţie este de 10 ani</w:t>
      </w:r>
      <w:r>
        <w:rPr/>
        <w:t xml:space="preserve"> şi, potrivit art.186 alin.1 din Codul penal actual (care a reluat întocmai dispoziţiile art.154 din Codul penal 1969), </w:t>
      </w:r>
      <w:r>
        <w:rPr>
          <w:b/>
        </w:rPr>
        <w:t>s-ar fi împlinit la data de 27 septembrie 2015</w:t>
      </w:r>
      <w:r>
        <w:rPr/>
        <w:t>.</w:t>
      </w:r>
    </w:p>
    <w:p>
      <w:pPr>
        <w:pStyle w:val="Normal"/>
        <w:ind w:firstLine="720"/>
        <w:jc w:val="both"/>
        <w:rPr/>
      </w:pPr>
      <w:r>
        <w:rPr/>
      </w:r>
    </w:p>
    <w:p>
      <w:pPr>
        <w:pStyle w:val="Normal"/>
        <w:ind w:firstLine="720"/>
        <w:jc w:val="both"/>
        <w:rPr/>
      </w:pPr>
      <w:r>
        <w:rPr/>
        <w:t xml:space="preserve">Înainte de împlinirea acestui termen, a intervenit, însă, </w:t>
      </w:r>
      <w:r>
        <w:rPr>
          <w:b/>
        </w:rPr>
        <w:t>întreruperea cursului prescripţiei, care face să curgă un nou termen de prescripţie, ce nu s-a împlinit încă</w:t>
      </w:r>
      <w:r>
        <w:rPr/>
        <w:t>.</w:t>
      </w:r>
    </w:p>
    <w:p>
      <w:pPr>
        <w:pStyle w:val="Normal"/>
        <w:ind w:firstLine="720"/>
        <w:jc w:val="both"/>
        <w:rPr/>
      </w:pPr>
      <w:r>
        <w:rPr/>
        <w:t>Astfel, din menţiunile inserate în referatul întocmit de Biroul Executări Penale şi din hotărârile judecătoreşti comunicate de acelaşi birou, Curtea reţine următoarele aspecte:</w:t>
      </w:r>
    </w:p>
    <w:p>
      <w:pPr>
        <w:pStyle w:val="Normal"/>
        <w:ind w:firstLine="720"/>
        <w:jc w:val="both"/>
        <w:rPr/>
      </w:pPr>
      <w:r>
        <w:rPr/>
        <w:t>- la data de 29 septembrie 2005, în temeiul art.68 din Legea nr.302/2004 (în reglementarea de la data publicării), s-a formulat cerere de arestare provizorie a contestatorului condamnat, în vederea extrădării;</w:t>
      </w:r>
    </w:p>
    <w:p>
      <w:pPr>
        <w:pStyle w:val="Normal"/>
        <w:ind w:firstLine="720"/>
        <w:jc w:val="both"/>
        <w:rPr/>
      </w:pPr>
      <w:r>
        <w:rPr/>
        <w:t xml:space="preserve">- la data de </w:t>
      </w:r>
      <w:r>
        <w:rPr>
          <w:b/>
        </w:rPr>
        <w:t>08 martie 2011, contestatorul condamnat a fost arestat şi eliberat în aceeaşi zi de către autorităţile judiciare austriece</w:t>
      </w:r>
      <w:r>
        <w:rPr/>
        <w:t>, întrucât extrădarea acestuia a fost refuzată încă din anul 2006;</w:t>
      </w:r>
    </w:p>
    <w:p>
      <w:pPr>
        <w:pStyle w:val="Normal"/>
        <w:ind w:firstLine="720"/>
        <w:jc w:val="both"/>
        <w:rPr/>
      </w:pPr>
      <w:r>
        <w:rPr/>
        <w:t xml:space="preserve">- la data de </w:t>
      </w:r>
      <w:r>
        <w:rPr>
          <w:b/>
        </w:rPr>
        <w:t>04 iulie 2007, a fost emis, pe numele contestatorului condamnat, un mandat european de arestare</w:t>
      </w:r>
      <w:r>
        <w:rPr/>
        <w:t>;</w:t>
      </w:r>
    </w:p>
    <w:p>
      <w:pPr>
        <w:pStyle w:val="Normal"/>
        <w:ind w:firstLine="720"/>
        <w:jc w:val="both"/>
        <w:rPr/>
      </w:pPr>
      <w:r>
        <w:rPr/>
        <w:t>- la data de 28 aprilie 2015, persoana solicitată a fost arestată provizoriu în Ungaria, în vederea predării către România;</w:t>
      </w:r>
    </w:p>
    <w:p>
      <w:pPr>
        <w:pStyle w:val="Normal"/>
        <w:ind w:firstLine="720"/>
        <w:jc w:val="both"/>
        <w:rPr/>
      </w:pPr>
      <w:r>
        <w:rPr/>
        <w:t xml:space="preserve">- la data de </w:t>
      </w:r>
      <w:r>
        <w:rPr>
          <w:b/>
        </w:rPr>
        <w:t>30 aprilie 2015, mandatul european de arestare, tradus în limba maghiară, a fost transmis autorităţii competente din Ungaria</w:t>
      </w:r>
      <w:r>
        <w:rPr/>
        <w:t>, punerea în executare a acestuia fiind însă respinsă;</w:t>
      </w:r>
    </w:p>
    <w:p>
      <w:pPr>
        <w:pStyle w:val="Normal"/>
        <w:ind w:firstLine="720"/>
        <w:jc w:val="both"/>
        <w:rPr/>
      </w:pPr>
      <w:r>
        <w:rPr/>
        <w:t>- la data de 15 mai 2015, persoana solicitată a fost arestată provizoriu în Germania, în vederea predării către România;</w:t>
      </w:r>
    </w:p>
    <w:p>
      <w:pPr>
        <w:pStyle w:val="Normal"/>
        <w:ind w:firstLine="720"/>
        <w:jc w:val="both"/>
        <w:rPr/>
      </w:pPr>
      <w:r>
        <w:rPr/>
        <w:t xml:space="preserve">- la data de </w:t>
      </w:r>
      <w:r>
        <w:rPr>
          <w:b/>
        </w:rPr>
        <w:t>20 mai 2015, mandatul european de arestare, tradus în limba germană, a fost transmis autorităţii competente din Germania</w:t>
      </w:r>
      <w:r>
        <w:rPr/>
        <w:t>, punerea în executare a acestuia fiind însă, din nou, respinsă.</w:t>
      </w:r>
    </w:p>
    <w:p>
      <w:pPr>
        <w:pStyle w:val="Normal"/>
        <w:ind w:firstLine="720"/>
        <w:jc w:val="both"/>
        <w:rPr/>
      </w:pPr>
      <w:r>
        <w:rPr/>
      </w:r>
    </w:p>
    <w:p>
      <w:pPr>
        <w:pStyle w:val="Normal"/>
        <w:ind w:firstLine="720"/>
        <w:jc w:val="both"/>
        <w:rPr/>
      </w:pPr>
      <w:r>
        <w:rPr/>
        <w:t xml:space="preserve">În aplicarea dispoziţiilor art.127 din Codul penal 1969, în vigoare la data rămânerii definitive a hotărârii de condamnare (ce reglementau întreruperea cursului prescripţiei executării pedepsei şi efectul acesteia), precum şi a dispoziţiilor art.33 alin.2 din Legea nr.302/2004, republicată (potrivit cărora </w:t>
      </w:r>
      <w:r>
        <w:rPr>
          <w:b/>
        </w:rPr>
        <w:t>depunerea cererii de extrădare întrerupe prescripţia neîmplinită anterior</w:t>
      </w:r>
      <w:r>
        <w:rPr/>
        <w:t>), Înalta Curte de Casaţie şi Justiţie, soluţionând un recurs în interesul legii, a statuat, prin Decizia nr.2/2012 (</w:t>
      </w:r>
      <w:r>
        <w:rPr>
          <w:i/>
        </w:rPr>
        <w:t>publicată în Monitorul Oficial nr.281 din data de 27 aprilie 2012</w:t>
      </w:r>
      <w:r>
        <w:rPr/>
        <w:t xml:space="preserve">), cu efect obligatoriu pentru toate instanţele judecătoreşti, că </w:t>
      </w:r>
      <w:r>
        <w:rPr>
          <w:b/>
        </w:rPr>
        <w:t>transmiterea directă a mandatului european de arestare emis de autorităţile române către autorităţile judiciare ale altui stat membru, pe teritoriul căruia a fost localizată persoana urmărită, indiferent dacă aceasta este sau nu arestată provizoriu în vederea predării, are efect de întrerupere a prescripţiei executării pedepsei</w:t>
      </w:r>
      <w:r>
        <w:rPr/>
        <w:t>, acest efect neproducându-se doar în cazul transmiterii mandatului respectiv prin difuzare.</w:t>
      </w:r>
    </w:p>
    <w:p>
      <w:pPr>
        <w:pStyle w:val="Normal"/>
        <w:ind w:firstLine="720"/>
        <w:jc w:val="both"/>
        <w:rPr/>
      </w:pPr>
      <w:r>
        <w:rPr/>
        <w:t xml:space="preserve">În considerentele deciziei respective, Înalta Curte a arătat că mandatul european de arestare acoperă un câmp de aplicare identic cu cel al extrădării, căreia în concret i se substituie între statele membre ale Uniunii Europene, pentru simplificarea cooperării judiciare în interiorul uniunii, conform Deciziei-cadru a Consiliului 2002/584/JAI din data de 13 iunie 2002, astfel că raportul dintre cele două instituţii - extrădarea şi mandatul european de arestare - este unul de la general la special, iar, în măsura în care reglementarea mandatului european de arestare nu cuprinde norme edictate într-un anume domeniu, devin aplicabile normele de drept cu caracter general din materia extrădării, fără ca aceasta să constituie o interpretare extensivă, realizată prin analogie, întrucât mandatul european de arestare reprezintă o extrădare simplificată. În consecinţă, transmiterea directă a mandatului european de arestare emis de către autorităţile române către autorităţile judiciare ale statului membru pe teritoriul căruia a fost localizată persoana solicitată întruneşte toate elementele ce caracterizează o cerere de extrădare, caz în care se impune a-i fi recunoscut efectul prevăzut de lege, şi anume acela de </w:t>
      </w:r>
      <w:r>
        <w:rPr>
          <w:b/>
        </w:rPr>
        <w:t>cauză specială de întrerupere a prescripţiei</w:t>
      </w:r>
      <w:r>
        <w:rPr/>
        <w:t>. A mai arătat Înalta Curte că un act precum mandatul european de arestare relevă existenţa şi persistenţa acţiunii autorităţilor judiciare române de supunere a infractorilor la executarea pedepselor cu închisoarea şi implică exerciţiul efectiv al acestei acţiuni, constituind, fără îndoială, un act procesual întreruptiv de prescripţie. Cu atât mai mult efectul întreruptiv de prescripţie se impune a fi recunoscut în situaţia în care, faţă de persoana solicitată, se dispune măsura arestării provizorii în vederea predării în baza mandatului european de arestare emis de autorităţile române, întrucât perioada de arest executată în statul străin este considerată a fi efectuată în faza de executare a procesului penal şi urmează a se deduce din durata pedepsei, potrivit art.15 alin.1 din Legea nr.302/2004, republicată.</w:t>
      </w:r>
    </w:p>
    <w:p>
      <w:pPr>
        <w:pStyle w:val="Normal"/>
        <w:ind w:firstLine="720"/>
        <w:jc w:val="both"/>
        <w:rPr/>
      </w:pPr>
      <w:r>
        <w:rPr/>
      </w:r>
    </w:p>
    <w:p>
      <w:pPr>
        <w:pStyle w:val="Normal"/>
        <w:ind w:firstLine="720"/>
        <w:jc w:val="both"/>
        <w:rPr/>
      </w:pPr>
      <w:r>
        <w:rPr/>
        <w:t>Conform dispoziţiilor art.89 alin.5 din Legea nr.302/2004, modificată şi completată prin Legea nr.300/2013 (</w:t>
      </w:r>
      <w:r>
        <w:rPr>
          <w:i/>
        </w:rPr>
        <w:t>intrate în vigoare la 15 zile de la publicarea ultimei legi în Monitorul Oficial nr.772 din data de 11 decembrie 2013, prin urmare anterior împlinirii termenului de prescripţie a executării pedepsei</w:t>
      </w:r>
      <w:r>
        <w:rPr/>
        <w:t xml:space="preserve">), </w:t>
      </w:r>
      <w:r>
        <w:rPr>
          <w:b/>
        </w:rPr>
        <w:t>transmiterea spre executare a mandatului european de arestare autorităţii străine competente să îl primească sau să îl execute întrerupe cursul prescripţiei</w:t>
      </w:r>
      <w:r>
        <w:rPr/>
        <w:t>.</w:t>
      </w:r>
    </w:p>
    <w:p>
      <w:pPr>
        <w:pStyle w:val="Normal"/>
        <w:ind w:firstLine="720"/>
        <w:jc w:val="both"/>
        <w:rPr/>
      </w:pPr>
      <w:r>
        <w:rPr/>
        <w:t>Aceste dispoziţii, care nu au suferit în timp vreo modificare, sunt în vigoare şi în prezent, când întreruperea cursului prescripţiei executării pedepsei şi efectul acesteia sunt reglementate în art.163 din Codul penal actual.</w:t>
      </w:r>
    </w:p>
    <w:p>
      <w:pPr>
        <w:pStyle w:val="Normal"/>
        <w:ind w:firstLine="720"/>
        <w:jc w:val="both"/>
        <w:rPr/>
      </w:pPr>
      <w:r>
        <w:rPr/>
      </w:r>
    </w:p>
    <w:p>
      <w:pPr>
        <w:pStyle w:val="Normal"/>
        <w:ind w:firstLine="720"/>
        <w:jc w:val="both"/>
        <w:rPr/>
      </w:pPr>
      <w:r>
        <w:rPr/>
        <w:t xml:space="preserve">În consecinţă, Curtea constată că, în speţă, </w:t>
      </w:r>
      <w:r>
        <w:rPr>
          <w:b/>
        </w:rPr>
        <w:t>transmiterea directă, spre executare, a mandatului european de arestare</w:t>
      </w:r>
      <w:r>
        <w:rPr/>
        <w:t xml:space="preserve"> emis de instanţa română pe numele contestatorului condamnat </w:t>
      </w:r>
      <w:r>
        <w:rPr>
          <w:b/>
        </w:rPr>
        <w:t>către autorităţile judiciare competente din Ungaria şi Germania</w:t>
      </w:r>
      <w:r>
        <w:rPr/>
        <w:t xml:space="preserve"> (care au şi procedat la arestarea provizorie a acestuia, în vederea predării, chiar dacă, ulterior, au respins punerea în executare a mandatului respectiv, motivul invocat - </w:t>
      </w:r>
      <w:r>
        <w:rPr>
          <w:i/>
        </w:rPr>
        <w:t>aprecierea caracterului preponderent politic al condamnării</w:t>
      </w:r>
      <w:r>
        <w:rPr/>
        <w:t xml:space="preserve"> - fiind nerelevant în raport cu obiectul prezentei cauze), </w:t>
      </w:r>
      <w:r>
        <w:rPr>
          <w:b/>
        </w:rPr>
        <w:t>la datele de 30 aprilie 2015 şi, respectiv, 20 mai 2015, înainte de împlinirea termenului prescripţiei executării pedepsei</w:t>
      </w:r>
      <w:r>
        <w:rPr/>
        <w:t xml:space="preserve">, a avut, drept efect, de fiecare dată, conform legii române, întreruperea cursului acelei prescripţii, astfel că, </w:t>
      </w:r>
      <w:r>
        <w:rPr>
          <w:b/>
        </w:rPr>
        <w:t>la data de 20 mai 2015, a început să curgă un nou termen de prescripţie, de 10 ani, care</w:t>
      </w:r>
      <w:r>
        <w:rPr/>
        <w:t xml:space="preserve">, potrivit art.186 alin.1 din Codul penal actual, </w:t>
      </w:r>
      <w:r>
        <w:rPr>
          <w:b/>
        </w:rPr>
        <w:t>se va împlini abia la data de 19 mai 2025</w:t>
      </w:r>
      <w:r>
        <w:rPr/>
        <w:t>.</w:t>
      </w:r>
    </w:p>
    <w:p>
      <w:pPr>
        <w:pStyle w:val="Normal"/>
        <w:ind w:firstLine="720"/>
        <w:jc w:val="both"/>
        <w:rPr/>
      </w:pPr>
      <w:r>
        <w:rPr/>
      </w:r>
    </w:p>
    <w:p>
      <w:pPr>
        <w:pStyle w:val="Normal"/>
        <w:ind w:firstLine="720"/>
        <w:jc w:val="both"/>
        <w:rPr/>
      </w:pPr>
      <w:r>
        <w:rPr/>
        <w:t>Faţă de toate aceste considerente, Curtea, în temeiul art.599 alin.1 rap. la art.597 alin.4 cu aplic. art.598 alin.1 lit.d din Codul de procedură penală, va respinge, ca nefondată, contestaţia la executare formulată de contestatorul condamnat X , care, aflându-se în culpă procesuală, va fi obligat la plata cheltuielilor judiciare către stat, conform art.275 alin.2 din acelaşi cod.</w:t>
      </w:r>
    </w:p>
    <w:p>
      <w:pPr>
        <w:pStyle w:val="Normal"/>
        <w:ind w:firstLine="720"/>
        <w:jc w:val="both"/>
        <w:rPr/>
      </w:pPr>
      <w:r>
        <w:rPr/>
        <w:t>Potrivit art.272 alin.1, 2 din Codul de procedură penală, onorariul avocatului din oficiu, desemnat pentru contestatorul condamnat, va fi acoperit din sumele avansate din fondul Ministerului Justiţiei.</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H O T Ă R Ă Ş T E :</w:t>
      </w:r>
    </w:p>
    <w:p>
      <w:pPr>
        <w:pStyle w:val="Normal"/>
        <w:jc w:val="center"/>
        <w:rPr/>
      </w:pPr>
      <w:r>
        <w:rPr/>
      </w:r>
    </w:p>
    <w:p>
      <w:pPr>
        <w:pStyle w:val="Normal"/>
        <w:ind w:firstLine="720"/>
        <w:jc w:val="both"/>
        <w:rPr/>
      </w:pPr>
      <w:r>
        <w:rPr/>
        <w:t xml:space="preserve">În temeiul art.599 alin.1 rap. la art.597 alin.4 cu aplic. art.598 alin.1 lit.d din Codul de procedură penală, </w:t>
      </w:r>
      <w:r>
        <w:rPr>
          <w:b/>
        </w:rPr>
        <w:t xml:space="preserve">respinge, ca nefondată, contestaţia la executare formulată de contestatorul condamnat X </w:t>
      </w:r>
      <w:r>
        <w:rPr/>
        <w:t>(</w:t>
      </w:r>
      <w:r>
        <w:rPr>
          <w:i/>
        </w:rPr>
        <w:t>fiul lui ... şi ...., născut la data de ... în localitatea C..., judeţul V..., CNP ....</w:t>
      </w:r>
      <w:r>
        <w:rPr/>
        <w:t>) cu privire la punerea în executare a pedepsei de 5 ani închisoare, aplicată prin Sentinţa penală nr.Sp1 , pronunţată de CURTEA DE APEL .... – SECŢIA... în Dosarul nr.Ds2 (rămasă definitivă prin Decizia nr.D1, pronunţată de Înalta Curte de Casaţie şi Justiţie – Secţia Penală în Dosarul nr.Ds3).</w:t>
      </w:r>
    </w:p>
    <w:p>
      <w:pPr>
        <w:pStyle w:val="Normal"/>
        <w:ind w:firstLine="720"/>
        <w:jc w:val="both"/>
        <w:rPr/>
      </w:pPr>
      <w:r>
        <w:rPr/>
        <w:t>În temeiul art.275 alin.2 din Codul de procedură penală, obligă pe contestatorul condamnat la plata către stat a sumei de 300 lei, cu titlu de cheltuieli judiciare.</w:t>
      </w:r>
    </w:p>
    <w:p>
      <w:pPr>
        <w:pStyle w:val="Normal"/>
        <w:ind w:firstLine="720"/>
        <w:jc w:val="both"/>
        <w:rPr/>
      </w:pPr>
      <w:r>
        <w:rPr/>
        <w:t>În temeiul art.272 alin.1, 2 din Codul de procedură penală, onorariul avocatului din oficiu, în cuantum de 130 lei, se acoperă din sumele avansate din fondul Ministerului Justiţiei.</w:t>
      </w:r>
    </w:p>
    <w:p>
      <w:pPr>
        <w:pStyle w:val="Normal"/>
        <w:ind w:firstLine="720"/>
        <w:jc w:val="both"/>
        <w:rPr/>
      </w:pPr>
      <w:r>
        <w:rPr/>
        <w:t>Cu drept de contestaţie în termen de 3 zile de la comunicare pentru procuror şi contestatorul condamnat.</w:t>
      </w:r>
    </w:p>
    <w:p>
      <w:pPr>
        <w:pStyle w:val="Normal"/>
        <w:ind w:firstLine="720"/>
        <w:jc w:val="both"/>
        <w:rPr/>
      </w:pPr>
      <w:r>
        <w:rPr/>
        <w:t>Pronunţată în şedinţă publică, astăzi ....</w:t>
      </w:r>
    </w:p>
    <w:p>
      <w:pPr>
        <w:pStyle w:val="Normal"/>
        <w:rPr/>
      </w:pPr>
      <w:r>
        <w:rPr/>
      </w:r>
    </w:p>
    <w:p>
      <w:pPr>
        <w:pStyle w:val="Normal"/>
        <w:ind w:firstLine="708"/>
        <w:rPr>
          <w:b/>
          <w:b/>
        </w:rPr>
      </w:pPr>
      <w:r>
        <w:rPr>
          <w:b/>
        </w:rPr>
        <w:t>PREŞEDINTE,</w:t>
      </w:r>
    </w:p>
    <w:p>
      <w:pPr>
        <w:pStyle w:val="Normal"/>
        <w:tabs>
          <w:tab w:val="clear" w:pos="708"/>
          <w:tab w:val="left" w:pos="6660" w:leader="none"/>
        </w:tabs>
        <w:rPr/>
      </w:pPr>
      <w:r>
        <w:rPr>
          <w:b/>
        </w:rPr>
        <w:t xml:space="preserve">            </w:t>
      </w:r>
      <w:r>
        <w:rPr>
          <w:b/>
        </w:rPr>
        <w:t>COD A1041</w:t>
      </w:r>
      <w:r>
        <w:rPr/>
        <w:t xml:space="preserve">                                                                      GREFIER,</w:t>
      </w:r>
    </w:p>
    <w:p>
      <w:pPr>
        <w:pStyle w:val="Normal"/>
        <w:rPr/>
      </w:pPr>
      <w:r>
        <w:rPr/>
        <w:t xml:space="preserve">                                                                                                            </w:t>
      </w:r>
      <w:r>
        <w:rPr/>
        <w:t xml:space="preserve">3 </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both"/>
        <w:rPr>
          <w:sz w:val="20"/>
          <w:szCs w:val="20"/>
        </w:rPr>
      </w:pPr>
      <w:r>
        <w:rPr>
          <w:sz w:val="20"/>
          <w:szCs w:val="20"/>
        </w:rPr>
        <w:t>Red./Th.red.jud....</w:t>
      </w:r>
    </w:p>
    <w:p>
      <w:pPr>
        <w:pStyle w:val="Normal"/>
        <w:jc w:val="both"/>
        <w:rPr>
          <w:sz w:val="20"/>
          <w:szCs w:val="20"/>
        </w:rPr>
      </w:pPr>
      <w:r>
        <w:rPr>
          <w:sz w:val="20"/>
          <w:szCs w:val="20"/>
        </w:rPr>
        <w:t>Ex.2 / .....</w:t>
      </w:r>
    </w:p>
    <w:p>
      <w:pPr>
        <w:pStyle w:val="Normal"/>
        <w:rPr>
          <w:sz w:val="20"/>
          <w:szCs w:val="20"/>
        </w:rPr>
      </w:pPr>
      <w:r>
        <w:rPr>
          <w:sz w:val="20"/>
          <w:szCs w:val="20"/>
        </w:rPr>
      </w:r>
    </w:p>
    <w:sectPr>
      <w:footerReference w:type="default" r:id="rId2"/>
      <w:footerReference w:type="first" r:id="rId3"/>
      <w:type w:val="nextPage"/>
      <w:pgSz w:w="11906" w:h="16838"/>
      <w:pgMar w:left="1531"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25:00Z</dcterms:created>
  <dc:creator>valy</dc:creator>
  <dc:description/>
  <cp:keywords/>
  <dc:language>en-US</dc:language>
  <cp:lastModifiedBy>lulu</cp:lastModifiedBy>
  <dcterms:modified xsi:type="dcterms:W3CDTF">2020-11-21T11:19: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