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HOT 16</w:t>
      </w:r>
    </w:p>
    <w:p>
      <w:pPr>
        <w:pStyle w:val="Normal"/>
        <w:rPr/>
      </w:pPr>
      <w:r>
        <w:rPr/>
      </w:r>
    </w:p>
    <w:p>
      <w:pPr>
        <w:pStyle w:val="Normal"/>
        <w:rPr/>
      </w:pPr>
      <w:r>
        <w:rPr/>
      </w:r>
    </w:p>
    <w:p>
      <w:pPr>
        <w:pStyle w:val="Normal"/>
        <w:rPr/>
      </w:pPr>
      <w:r>
        <w:rPr/>
      </w:r>
    </w:p>
    <w:p>
      <w:pPr>
        <w:pStyle w:val="Normal"/>
        <w:rPr/>
      </w:pPr>
      <w:r>
        <w:rPr/>
        <w:t>Dosar nr. ...........</w:t>
      </w:r>
    </w:p>
    <w:p>
      <w:pPr>
        <w:pStyle w:val="Normal"/>
        <w:rPr/>
      </w:pPr>
      <w:r>
        <w:rPr/>
      </w:r>
    </w:p>
    <w:p>
      <w:pPr>
        <w:pStyle w:val="Normal"/>
        <w:jc w:val="center"/>
        <w:rPr/>
      </w:pPr>
      <w:r>
        <w:rPr/>
        <w:t>R O M Â N I A</w:t>
      </w:r>
    </w:p>
    <w:p>
      <w:pPr>
        <w:pStyle w:val="Normal"/>
        <w:jc w:val="center"/>
        <w:rPr/>
      </w:pPr>
      <w:r>
        <w:rPr/>
        <w:t>CURTEA DE APEL ...........</w:t>
      </w:r>
    </w:p>
    <w:p>
      <w:pPr>
        <w:pStyle w:val="Normal"/>
        <w:jc w:val="center"/>
        <w:rPr/>
      </w:pPr>
      <w:r>
        <w:rPr/>
        <w:t xml:space="preserve">SECŢIA  </w:t>
      </w:r>
    </w:p>
    <w:p>
      <w:pPr>
        <w:pStyle w:val="Normal"/>
        <w:jc w:val="center"/>
        <w:rPr/>
      </w:pPr>
      <w:r>
        <w:rPr/>
      </w:r>
    </w:p>
    <w:p>
      <w:pPr>
        <w:pStyle w:val="Normal"/>
        <w:jc w:val="center"/>
        <w:rPr/>
      </w:pPr>
      <w:r>
        <w:rPr/>
        <w:t>Î N C H E I E R E</w:t>
      </w:r>
    </w:p>
    <w:p>
      <w:pPr>
        <w:pStyle w:val="Normal"/>
        <w:tabs>
          <w:tab w:val="clear" w:pos="708"/>
          <w:tab w:val="left" w:pos="1080" w:leader="none"/>
        </w:tabs>
        <w:jc w:val="center"/>
        <w:rPr/>
      </w:pPr>
      <w:r>
        <w:rPr/>
        <w:t>Şedinţa din camera de consiliu din data de ...........</w:t>
      </w:r>
    </w:p>
    <w:p>
      <w:pPr>
        <w:pStyle w:val="Normal"/>
        <w:tabs>
          <w:tab w:val="clear" w:pos="708"/>
          <w:tab w:val="left" w:pos="1080" w:leader="none"/>
        </w:tabs>
        <w:jc w:val="center"/>
        <w:rPr/>
      </w:pPr>
      <w:r>
        <w:rPr/>
      </w:r>
    </w:p>
    <w:p>
      <w:pPr>
        <w:pStyle w:val="Normal"/>
        <w:jc w:val="center"/>
        <w:rPr/>
      </w:pPr>
      <w:r>
        <w:rPr/>
        <w:t xml:space="preserve">Judecător de cameră preliminară – A1037 </w:t>
      </w:r>
    </w:p>
    <w:p>
      <w:pPr>
        <w:pStyle w:val="Normal"/>
        <w:jc w:val="center"/>
        <w:rPr/>
      </w:pPr>
      <w:r>
        <w:rPr/>
        <w:t>Grefier – .........</w:t>
      </w:r>
    </w:p>
    <w:p>
      <w:pPr>
        <w:pStyle w:val="Normal"/>
        <w:rPr/>
      </w:pPr>
      <w:r>
        <w:rPr/>
      </w:r>
    </w:p>
    <w:p>
      <w:pPr>
        <w:pStyle w:val="Normal"/>
        <w:jc w:val="center"/>
        <w:rPr/>
      </w:pPr>
      <w:r>
        <w:rPr/>
        <w:t xml:space="preserve">Ministerul Public a fost reprezentat de procuror ......... din cadrul Parchetului de pe lângă Curtea de Apel ........... </w:t>
      </w:r>
    </w:p>
    <w:p>
      <w:pPr>
        <w:pStyle w:val="Normal"/>
        <w:jc w:val="both"/>
        <w:rPr/>
      </w:pPr>
      <w:r>
        <w:rPr/>
      </w:r>
    </w:p>
    <w:p>
      <w:pPr>
        <w:pStyle w:val="Normal"/>
        <w:jc w:val="both"/>
        <w:rPr/>
      </w:pPr>
      <w:r>
        <w:rPr/>
      </w:r>
    </w:p>
    <w:p>
      <w:pPr>
        <w:pStyle w:val="Normal"/>
        <w:ind w:firstLine="855"/>
        <w:jc w:val="both"/>
        <w:rPr/>
      </w:pPr>
      <w:r>
        <w:rPr/>
        <w:t xml:space="preserve">Pe rol fiind pronunţarea asupra contestaţiilor formulate de inculpaţii 1  şi 2  </w:t>
      </w:r>
      <w:r>
        <w:rPr>
          <w:color w:val="000000"/>
        </w:rPr>
        <w:t>împotriva încheierii nr.      din data de    , pronunţată de judecătorul de cameră preliminară din cadrul Tribunalului .. .</w:t>
      </w:r>
    </w:p>
    <w:p>
      <w:pPr>
        <w:pStyle w:val="Normal"/>
        <w:ind w:firstLine="1083"/>
        <w:jc w:val="both"/>
        <w:rPr/>
      </w:pPr>
      <w:r>
        <w:rPr>
          <w:b/>
        </w:rPr>
        <w:t xml:space="preserve">Dezbaterile şi susţinerile părţilor au avut loc în şedinţa publică din   </w:t>
      </w:r>
      <w:r>
        <w:rPr/>
        <w:t>, fiind consemnate în încheierea de la acea dată ce face parte integrantă din prezenta încheiere, după care Judecătorul de cameră preliminară având nevoie de timp pentru studierea actelor şi lucrărilor dosarului, în conformitate cu disp. art. 391 alin.2 Cod procedură penală, a amânat pronunţarea la ..........., când a luat următoarea hotărâre:</w:t>
      </w:r>
    </w:p>
    <w:p>
      <w:pPr>
        <w:pStyle w:val="Normal"/>
        <w:ind w:firstLine="1083"/>
        <w:jc w:val="both"/>
        <w:rPr/>
      </w:pPr>
      <w:r>
        <w:rPr/>
      </w:r>
    </w:p>
    <w:p>
      <w:pPr>
        <w:pStyle w:val="Normal"/>
        <w:tabs>
          <w:tab w:val="clear" w:pos="708"/>
          <w:tab w:val="left" w:pos="3301" w:leader="none"/>
        </w:tabs>
        <w:rPr/>
      </w:pPr>
      <w:r>
        <w:rPr/>
        <w:tab/>
      </w:r>
    </w:p>
    <w:p>
      <w:pPr>
        <w:pStyle w:val="Normal"/>
        <w:jc w:val="center"/>
        <w:rPr/>
      </w:pPr>
      <w:r>
        <w:rPr/>
        <w:t>JUDECĂTORUL DE CAMERĂ PRELIMINARĂ</w:t>
      </w:r>
    </w:p>
    <w:p>
      <w:pPr>
        <w:pStyle w:val="Normal"/>
        <w:jc w:val="center"/>
        <w:rPr/>
      </w:pPr>
      <w:r>
        <w:rPr/>
      </w:r>
    </w:p>
    <w:p>
      <w:pPr>
        <w:pStyle w:val="Normal"/>
        <w:ind w:firstLine="855"/>
        <w:jc w:val="both"/>
        <w:rPr/>
      </w:pPr>
      <w:r>
        <w:rPr/>
        <w:t>Asupra contestaţiilor de faţă,</w:t>
      </w:r>
    </w:p>
    <w:p>
      <w:pPr>
        <w:pStyle w:val="Normal"/>
        <w:ind w:firstLine="855"/>
        <w:jc w:val="both"/>
        <w:rPr/>
      </w:pPr>
      <w:r>
        <w:rPr/>
        <w:t xml:space="preserve">Prin încheierea </w:t>
      </w:r>
      <w:r>
        <w:rPr>
          <w:color w:val="000000"/>
        </w:rPr>
        <w:t>nr.    din data de   , pronunţată de judecătorul de cameră preliminară din cadrul Tribunalului B , în baza art. 346 alin. (41), cu referire la alin. (4) şi art. 345 alin. (3) C. pr. pen. au fost remediate neregularităţile rechizitoriului cu nr. ...........  din 30.06......... al Parchetului de pe lângă Tribunalul B  cu privire la descrierea infracţiunii de evaziune fiscală în formă continuată, prev. de art. 9 alin. (1) lit. c), alin. (2) din Legea nr. 241/2005, cu aplicarea art. 41 alin. (2) din C. pen. din 1969 pentru care a fost trimis în judecată inculpatul 1 .</w:t>
      </w:r>
    </w:p>
    <w:p>
      <w:pPr>
        <w:pStyle w:val="Normal"/>
        <w:ind w:firstLine="855"/>
        <w:jc w:val="both"/>
        <w:rPr/>
      </w:pPr>
      <w:r>
        <w:rPr>
          <w:color w:val="000000"/>
        </w:rPr>
        <w:t>Au fost respinse cererile formulate de către inculpatul 1  - fiul lui    şi ..., născut la data de ....... în Mun. B , stagiu militar neîndeplinit, necăsătorit, studii superioare, domiciliat în Mun. B , B-dul ......., bl. ..., sc...., apt...., CNP ......., cu privire la neregularităţile actului de sesizare a instanţei, ca nefondate.</w:t>
      </w:r>
    </w:p>
    <w:p>
      <w:pPr>
        <w:pStyle w:val="Normal"/>
        <w:ind w:firstLine="855"/>
        <w:jc w:val="both"/>
        <w:rPr/>
      </w:pPr>
      <w:r>
        <w:rPr>
          <w:color w:val="000000"/>
        </w:rPr>
        <w:t>Au fost respinse cererile şi excepţiile formulate de către inculpatul 2  - fiul lui ... şi ..., născut la data de ....... în Mun. B , stagiu militar neîndeplinit, căsătorit, studii medii, domiciliat în Mun. B , str. ......., director general la S.C. 3  S.R.L., CNP ........... 5, ca nefondate.</w:t>
      </w:r>
    </w:p>
    <w:p>
      <w:pPr>
        <w:pStyle w:val="Normal"/>
        <w:ind w:firstLine="855"/>
        <w:jc w:val="both"/>
        <w:rPr/>
      </w:pPr>
      <w:r>
        <w:rPr>
          <w:color w:val="000000"/>
        </w:rPr>
        <w:t>S-a dispus începerea judecăţii cu privire la inculpatul 1  pentru infracţiunea de evaziune fiscală, în formă continuată, prev. de art.9 alin.1 lit. c, alin. 2 din Lg. nr.241/2005 cu aplic. art.41 alin.2 V.C.p. şi art.5 N.C.p.</w:t>
      </w:r>
    </w:p>
    <w:p>
      <w:pPr>
        <w:pStyle w:val="Normal"/>
        <w:ind w:firstLine="855"/>
        <w:jc w:val="both"/>
        <w:rPr/>
      </w:pPr>
      <w:r>
        <w:rPr>
          <w:color w:val="000000"/>
        </w:rPr>
        <w:t>S-a dispus începerea judecăţii cu privire la inculpatul 2   pentru complicitate la infracțiunea de evaziune fiscală prev. de art. 26 C. pen. rap. la art.9 alin.1 lit.c din Legea nr.241/2005 cu aplic. art.5 N.C.pen.</w:t>
      </w:r>
    </w:p>
    <w:p>
      <w:pPr>
        <w:pStyle w:val="Normal"/>
        <w:ind w:firstLine="855"/>
        <w:jc w:val="both"/>
        <w:rPr>
          <w:color w:val="000000"/>
        </w:rPr>
      </w:pPr>
      <w:r>
        <w:rPr>
          <w:color w:val="000000"/>
        </w:rPr>
        <w:t>Pentru a pronunţa această încheiere judecătorul de cameră preliminară de la instanţa inferioară a reţinut următoarele:</w:t>
      </w:r>
    </w:p>
    <w:p>
      <w:pPr>
        <w:pStyle w:val="Normal"/>
        <w:ind w:firstLine="855"/>
        <w:jc w:val="both"/>
        <w:rPr/>
      </w:pPr>
      <w:r>
        <w:rPr>
          <w:color w:val="000000"/>
        </w:rPr>
        <w:t>În urma verificării legalităţii sesizării instanței, legalităţii administrării probelor și a efectuării actelor de urmărire penală în dosarul ...........  al Parchetului de pe lângă Tribunalul B  s-a reținut situația de fapt arătată în continuare.</w:t>
      </w:r>
    </w:p>
    <w:p>
      <w:pPr>
        <w:pStyle w:val="Normal"/>
        <w:ind w:firstLine="855"/>
        <w:jc w:val="both"/>
        <w:rPr/>
      </w:pPr>
      <w:r>
        <w:rPr>
          <w:color w:val="000000"/>
        </w:rPr>
        <w:t>Prin rechizitoriul Parchetului de pe lângă Tribunalul B  au fost trimiși în judecată următorii inculpați:</w:t>
      </w:r>
    </w:p>
    <w:p>
      <w:pPr>
        <w:pStyle w:val="Normal"/>
        <w:ind w:firstLine="855"/>
        <w:jc w:val="both"/>
        <w:rPr/>
      </w:pPr>
      <w:r>
        <w:rPr>
          <w:color w:val="000000"/>
        </w:rPr>
        <w:t>1.  1    pentru săvârşirea infracţiunii de evaziune fiscală, în formă continuată prev. de art.9 alin.1 lit. c, alin.2 din Lg. nr.241/2005 cu aplic. art.41 alin.2 V.C.p. şi art.5 N.C.p., constând în aceea că:</w:t>
      </w:r>
    </w:p>
    <w:p>
      <w:pPr>
        <w:pStyle w:val="Normal"/>
        <w:ind w:firstLine="855"/>
        <w:jc w:val="both"/>
        <w:rPr/>
      </w:pPr>
      <w:r>
        <w:rPr>
          <w:color w:val="000000"/>
        </w:rPr>
        <w:t>- în perioada decembrie 2008-iulie 2012, în calitate de administrator la S.C. 4  S.R.L., a înregistrat în evidenţa contabilă a societăţii cheltuieli ce nu au avut la bază operaţiuni reale, în baza a 255 de facturi fiscale fictive  în valoare totală de 1.215.856,03 lei emise de în numele a 81 de firme, sustrăgându-se de la plata către bugetul de stat a unor obligaţii fiscale în sumă de 388.902,88 lei, reprezentând T.V.A. în cuantum de 231.388 lei şi impozit pe profit în sumă de 157.514,88 lei,</w:t>
      </w:r>
    </w:p>
    <w:p>
      <w:pPr>
        <w:pStyle w:val="Normal"/>
        <w:ind w:firstLine="855"/>
        <w:jc w:val="both"/>
        <w:rPr/>
      </w:pPr>
      <w:r>
        <w:rPr>
          <w:color w:val="000000"/>
        </w:rPr>
        <w:t>-  în cursul lunii septembrie 2012, în calitate de administrator al societăţii S.C. 4  S.R.L. M , numitul 1  a iniţiat un circuit fictiv de prestări servicii în valoare totală de 160.000 lei, cu ajutorul S.C. 5  S.R.L. B  (administrată tot de numitul 1 ) şi S.C. 3  S.R.L. B , în urma căruia s-a sustras de la plata unor obligaţii fiscale în cuantum de 20.645,16 lei impozit pe profit şi 30.967,74 lei TVA,</w:t>
      </w:r>
    </w:p>
    <w:p>
      <w:pPr>
        <w:pStyle w:val="Normal"/>
        <w:ind w:firstLine="855"/>
        <w:jc w:val="both"/>
        <w:rPr/>
      </w:pPr>
      <w:r>
        <w:rPr>
          <w:color w:val="000000"/>
        </w:rPr>
        <w:t>-  în cursul lunii octombrie 2012, în calitate de administrator al societăţii S.C. 6   SRL, numitul 1  a înregistrat în evidenţa contabilă a societăţii cheltuieli fictive în sumă de 65.968 lei, sustrăgându-se astfel de la plata unor obligaţii fiscale către bugetul de stat în cuantum de 8.512 lei impozit pe profit şi 12.768 lei TVA.</w:t>
      </w:r>
    </w:p>
    <w:p>
      <w:pPr>
        <w:pStyle w:val="Normal"/>
        <w:ind w:firstLine="855"/>
        <w:jc w:val="both"/>
        <w:rPr>
          <w:color w:val="000000"/>
        </w:rPr>
      </w:pPr>
      <w:r>
        <w:rPr>
          <w:color w:val="000000"/>
        </w:rPr>
        <w:t>În actul de sesizare a instanței s-a reținut că prejudiciul produs prin pretinsa săvârşire a infracţiunii de evaziune fiscală este în sumă de 461.795,8 lei.</w:t>
      </w:r>
    </w:p>
    <w:p>
      <w:pPr>
        <w:pStyle w:val="Normal"/>
        <w:ind w:firstLine="855"/>
        <w:jc w:val="both"/>
        <w:rPr/>
      </w:pPr>
      <w:r>
        <w:rPr>
          <w:color w:val="000000"/>
        </w:rPr>
        <w:t>2.  2   pentru complicitate la infracțiunea de evaziune fiscală prev. de art.26 V.C.p. rap. la art.9 alin.1 lit.c din Legea nr.241/2005 cu aplic. art.5 N.C.pen.</w:t>
      </w:r>
    </w:p>
    <w:p>
      <w:pPr>
        <w:pStyle w:val="Normal"/>
        <w:ind w:firstLine="855"/>
        <w:jc w:val="both"/>
        <w:rPr/>
      </w:pPr>
      <w:r>
        <w:rPr>
          <w:color w:val="000000"/>
        </w:rPr>
        <w:t>În fapt, s-a reținut că, în cursul lunii septembrie 2012, în calitate de director general la S.C. 3  S.R.L., l-a ajutat pe inculpatul 1  să justifice în evidenţa contabilă a S.C. 4  S.R.L. M  cheltuieli în sumă de 160.000 lei prin întocmirea fictivă a unui proiect de rezistenţă pentru structură aparentă frame şi balustrade, în vederea sustragerii inculpatului 1  de la plata unor obligaţii fiscale în cuantum de 20.645,16 lei impozit pe profit şi 30.967,74 lei TVA.</w:t>
      </w:r>
    </w:p>
    <w:p>
      <w:pPr>
        <w:pStyle w:val="Normal"/>
        <w:ind w:firstLine="855"/>
        <w:jc w:val="both"/>
        <w:rPr>
          <w:color w:val="000000"/>
        </w:rPr>
      </w:pPr>
      <w:r>
        <w:rPr>
          <w:color w:val="000000"/>
        </w:rPr>
        <w:t>În conformitate cu art. 345 C. pr. pen. au formulat cereri și excepții inculpații, iar judecătorul de cameră preliminară a ridicat din oficiu excepția neregularității actului de sesizare a instanței.</w:t>
      </w:r>
    </w:p>
    <w:p>
      <w:pPr>
        <w:pStyle w:val="Normal"/>
        <w:ind w:firstLine="855"/>
        <w:jc w:val="both"/>
        <w:rPr/>
      </w:pPr>
      <w:r>
        <w:rPr>
          <w:color w:val="000000"/>
        </w:rPr>
        <w:t>1.Inculpatul 1   a invocat neregularitatea întocmirii actului de sesizare de către procuror, neregularitate care deriva din interpretarea subiectiva si unilaterala a unor probe administrate in faza de urmărire penala.</w:t>
      </w:r>
    </w:p>
    <w:p>
      <w:pPr>
        <w:pStyle w:val="Normal"/>
        <w:ind w:firstLine="855"/>
        <w:jc w:val="both"/>
        <w:rPr>
          <w:color w:val="000000"/>
        </w:rPr>
      </w:pPr>
      <w:r>
        <w:rPr>
          <w:color w:val="000000"/>
        </w:rPr>
        <w:t>De asemenea, neregularitatea a vizat reţinerea unei încadrări juridice neconforme cu ceea ce rezulta din probele administrate in dosar cu referire la reţinerea infracţiunii de evaziune fiscala in forma continuată.</w:t>
      </w:r>
    </w:p>
    <w:p>
      <w:pPr>
        <w:pStyle w:val="Normal"/>
        <w:ind w:firstLine="855"/>
        <w:jc w:val="both"/>
        <w:rPr>
          <w:color w:val="000000"/>
        </w:rPr>
      </w:pPr>
      <w:r>
        <w:rPr>
          <w:color w:val="000000"/>
        </w:rPr>
        <w:t xml:space="preserve">Inculpatul a susținut că, neregularitatea actului de sesizare deriva din descrierea unei situaţii de fapt, alta decât cea care rezulta din probe, descriere ce rezultata din interpretarea subiectiva, unilaterală şi chiar tendenţioasă a unor probe administrate in cauză. </w:t>
      </w:r>
    </w:p>
    <w:p>
      <w:pPr>
        <w:pStyle w:val="Normal"/>
        <w:ind w:firstLine="855"/>
        <w:jc w:val="both"/>
        <w:rPr>
          <w:color w:val="000000"/>
        </w:rPr>
      </w:pPr>
      <w:r>
        <w:rPr>
          <w:color w:val="000000"/>
        </w:rPr>
        <w:t>Procurorul a reţinut ca şi componentă a prejudiciului o sumă ce reprezintă impozit pe profit aferentă celor 255 facturi fiscale de aprovizionare.</w:t>
      </w:r>
    </w:p>
    <w:p>
      <w:pPr>
        <w:pStyle w:val="Normal"/>
        <w:ind w:firstLine="855"/>
        <w:jc w:val="both"/>
        <w:rPr>
          <w:color w:val="000000"/>
        </w:rPr>
      </w:pPr>
      <w:r>
        <w:rPr>
          <w:color w:val="000000"/>
        </w:rPr>
        <w:t>S-a mai susținut că la dosarul cauzei au existat probe indubitabile din care a rezultat că mărfurile înscrise in cele 255 facturi au existat in realitate, au intrat in gestiunea societăţii inculpatului si au fost folosite in procesul de producţie, generând venituri impozabile pentru care s-au plătit obligaţiile fiscale către stat. Inclusiv expertiza efectuata in cursul urmăririi penale a recunoscut existenta acestor mărfuri si folosirea lor in procesul de producţie.</w:t>
      </w:r>
    </w:p>
    <w:p>
      <w:pPr>
        <w:pStyle w:val="Normal"/>
        <w:ind w:firstLine="855"/>
        <w:jc w:val="both"/>
        <w:rPr>
          <w:color w:val="000000"/>
        </w:rPr>
      </w:pPr>
      <w:r>
        <w:rPr>
          <w:color w:val="000000"/>
        </w:rPr>
        <w:t>Cu toate acestea, procurorul a reţinut că inculpatul a înregistrat in evidenţa contabilă a societăţii care nu au avut la bază operaţiuni reale in baza a 255 facturi fiscale fictive, sustrăgându-se astfel de la plata unui impozit pe profit in suma de 157 514.88 lei.</w:t>
      </w:r>
    </w:p>
    <w:p>
      <w:pPr>
        <w:pStyle w:val="Normal"/>
        <w:ind w:firstLine="855"/>
        <w:jc w:val="both"/>
        <w:rPr>
          <w:color w:val="000000"/>
        </w:rPr>
      </w:pPr>
      <w:r>
        <w:rPr>
          <w:color w:val="000000"/>
        </w:rPr>
        <w:t>În măsura în care organele fiscale sau organele de urmărire penala constata ca facturile fiscale cu care au achiziţionate acele mărfuri nu îndeplinesc calitatea de documente justificative in sensul legii ne putem afla in ipoteza unor eventuale cheltuieli nedeductibile fiscale insa nici decum in ipoteza unei evaziuni fiscale Aceeaşi opinie a avut-o si experta desemnata in cauza.</w:t>
      </w:r>
    </w:p>
    <w:p>
      <w:pPr>
        <w:pStyle w:val="Normal"/>
        <w:ind w:firstLine="855"/>
        <w:jc w:val="both"/>
        <w:rPr/>
      </w:pPr>
      <w:r>
        <w:rPr>
          <w:color w:val="000000"/>
        </w:rPr>
        <w:t>2. În expertiza efectuată în faza de urmărire penală expertul desemnat a ajuns la nişte concluzii în legătură cu TVA-ul aferent anumitor operaţiuni comerciale, concluzii pe care însă procurorul nu şi le-a însuşit, descriind o situaţie de fapt subiectivă cu privire la probele administrate. Au fost avute in vedere TVA-ul aferent în relaţiile comerciale cu SC 5  SRL şi SC 6  SRL.</w:t>
      </w:r>
    </w:p>
    <w:p>
      <w:pPr>
        <w:pStyle w:val="Normal"/>
        <w:ind w:firstLine="855"/>
        <w:jc w:val="both"/>
        <w:rPr>
          <w:color w:val="000000"/>
        </w:rPr>
      </w:pPr>
      <w:r>
        <w:rPr>
          <w:color w:val="000000"/>
        </w:rPr>
        <w:t>În conformitate cu art. 345 alin. 3 Cod procedura penală s-a solicitat să se constatate aceste neregularităţi ale actului de sesizare cu consecinţe esenţiale cu privire la încadrarea juridică şi la eventualul prejudiciu şi să se dispună ca procurorul sa remedieze aceste neregularități.</w:t>
      </w:r>
    </w:p>
    <w:p>
      <w:pPr>
        <w:pStyle w:val="Normal"/>
        <w:ind w:firstLine="855"/>
        <w:jc w:val="both"/>
        <w:rPr>
          <w:color w:val="000000"/>
        </w:rPr>
      </w:pPr>
      <w:r>
        <w:rPr>
          <w:color w:val="000000"/>
        </w:rPr>
        <w:t>S-a invocat faptul că aspectele sesizate au generat neclarităţi referitoare la încadrarea juridică şi la cuantumul prejudiciului producând vătămări inculpatului în situaţia în care acesta a avut posibilitatea legală să achite prejudiciul până la un anumit termen şi eventual să solicite judecarea pe procedura simplificată.</w:t>
      </w:r>
    </w:p>
    <w:p>
      <w:pPr>
        <w:pStyle w:val="Normal"/>
        <w:ind w:firstLine="855"/>
        <w:jc w:val="both"/>
        <w:rPr/>
      </w:pPr>
      <w:r>
        <w:rPr>
          <w:color w:val="000000"/>
        </w:rPr>
        <w:t xml:space="preserve">Inculpatul 2  a solicitat, în baza art 345 al. 3 CPP, să se constatate neregularitatea rechizitoriului întocmit de Parchetul de pe lângă Tribunalul B  şi excluderea din ansamblul probator a declaraţiei dată în calitate de martor de către inculpat, în bazaart.118C.pp.  </w:t>
      </w:r>
    </w:p>
    <w:p>
      <w:pPr>
        <w:pStyle w:val="Normal"/>
        <w:ind w:firstLine="855"/>
        <w:jc w:val="both"/>
        <w:rPr/>
      </w:pPr>
      <w:r>
        <w:rPr>
          <w:color w:val="000000"/>
        </w:rPr>
        <w:t xml:space="preserve"> </w:t>
      </w:r>
      <w:r>
        <w:rPr>
          <w:color w:val="000000"/>
        </w:rPr>
        <w:t>S-a invocat faptul că acuzarea  inculpatului 2  s-a fundamentat exclusiv pe ipoteza fictivităţii relaţiilor comerciale dintre societatea administrată de acesta, SC 3  SRL si SC 5  SRL, fără însă ca procurorul să descrie în concret elementele ce au probat această aşa zisă „fictivitate", ba chiar a interpretat probele în sens contrar relațiilor comerciale.</w:t>
      </w:r>
    </w:p>
    <w:p>
      <w:pPr>
        <w:pStyle w:val="Normal"/>
        <w:ind w:firstLine="855"/>
        <w:jc w:val="both"/>
        <w:rPr/>
      </w:pPr>
      <w:r>
        <w:rPr>
          <w:color w:val="000000"/>
        </w:rPr>
        <w:t>S-a mai susținut că obiectul relaţiilor comerciale în legătura cu inc. 2  l-a constituit un contract de prestări servicii consultanţa tehnică având ca obiect: memoriu tehnic rezistenţă pentru un obiectiv al beneficiarului final SC 7  SA. Contrar ipotezei din rechizitoriu, din toate înscrisurile cauzei a rezultat că obiectul contractului a fost realizat, iar beneficiarul a achitat contravaloarea acestuia. Beneficiarul final - SC 7  SA - confirma depunerea memoriului tehnic de rezistenţă şi, prin urmare, realizarea obiectului contractului ca şi operaţiune comercială.</w:t>
      </w:r>
    </w:p>
    <w:p>
      <w:pPr>
        <w:pStyle w:val="Normal"/>
        <w:ind w:firstLine="855"/>
        <w:jc w:val="both"/>
        <w:rPr/>
      </w:pPr>
      <w:r>
        <w:rPr>
          <w:color w:val="000000"/>
        </w:rPr>
        <w:t>În al doilea rând, prin rechizitoriu s-au descris operaţiunile comerciale care au stat la baza realizării acestui proiect de rezistenţă, relaţii dintre 4 societăţi comerciale implicate pe lanţul de tranzacţionare, şi le-a calificat drept „nereale" în mod total neargumentat. Astfel, într-o descriere succinta: beneficiarul final SC 7 » SA a angajat antreprenorul SC 4  SRL pentru realizarea întregului obiectiv (proiectare, execuţie, montaj); SC 4  SRL a contractat SC 5  SRL pentru consultanţă tehnică proiect rezistenţă structură aparentă frame şi balustrade; SC 5  SRL a sub-contractat SC 3  SRL pentru consultanţă tehnică - obiect rezistenţă structură aparentă frame şi balustrade. Pe relaţia inversa, SC 3  SRL a realizat proiectul, SC 5  SRL l-a preluat şi l-a livrat către SC 4  SRL, şi ulterior către SC 7  SA. Prin urmare, rechizitoriul, deşi a preluat această situaţie de fapt, nu a indicat nici măcar un singur element care să confirme aşa-zisa „nerealitate"a tranzacţiilor.</w:t>
      </w:r>
    </w:p>
    <w:p>
      <w:pPr>
        <w:pStyle w:val="Normal"/>
        <w:ind w:firstLine="855"/>
        <w:jc w:val="both"/>
        <w:rPr>
          <w:color w:val="000000"/>
        </w:rPr>
      </w:pPr>
      <w:r>
        <w:rPr>
          <w:color w:val="000000"/>
        </w:rPr>
        <w:t>În al treilea rând, fiind vorba despre o pretinsă infracţiune de evaziune fiscală, rezultatul acesteia trebuia concretizat într-o sustragere de la plata unor obligaţii fiscale către bugetul statului. Ori chiar procurorul a menţionat în rechizitoriu (f. 51) că referitor la relaţiile comerciale dintre cele 3 firme, obiectivul urmărit a fost acela de a justifica în dublu sens venituri şi cheltuieli fără consecinţe fiscale de plată.</w:t>
      </w:r>
    </w:p>
    <w:p>
      <w:pPr>
        <w:pStyle w:val="Normal"/>
        <w:ind w:firstLine="855"/>
        <w:jc w:val="both"/>
        <w:rPr/>
      </w:pPr>
      <w:r>
        <w:rPr>
          <w:color w:val="000000"/>
        </w:rPr>
        <w:t>S-a solicitat  să se constate nereala situație reţinută în rechizitoriu în sensul că s-a reţinut ipoteza unor cheltuieli care nu au avut la bază operaţiuni reale, însă chiar descrierea situaţiei de fapt a contrazis această ipoteză. De asemenea, în expertiza efectuată în faza de urmărire penală expertul desemnat a ajuns la nişte concluzii în legătură cu TVA-ul aferent operaţiunilor comerciale pe relaţia SC 5  SRL şi SC 3  SRL, concluzii pe care însă procurorul nu şi le-a însuşit, descriind o situaţie de fapt subiectivă cu privire la probele administrate.</w:t>
      </w:r>
    </w:p>
    <w:p>
      <w:pPr>
        <w:pStyle w:val="Normal"/>
        <w:ind w:firstLine="855"/>
        <w:jc w:val="both"/>
        <w:rPr/>
      </w:pPr>
      <w:r>
        <w:rPr>
          <w:color w:val="000000"/>
        </w:rPr>
        <w:t>Inculpatul a invocat faptul că, prin ignorarea probatoriului şi interpretarea subiectivă a situaţiei de fapt, rechizitoriul a fost întocmit cu nerespectarea dispoziţiilor art. 99 , 100 şi 103 CPP. Neregularitatea actului de sesizare atrage sancţiunea nulităţii relative a actului procedural nelegal întocmit, nulitate care este reglementată de prev. art. 282 CPP. Vătămarea este evidenta atâta timp cat încălcarea dispoziţiilor menţionate mai sus şi nerespectarea prezumţiei de nevinovăţie a determinat derularea unei acţiuni penale finalizată cu trimiterea inc. in judecată, acţiuni ce au creat prejudicii atât în plan material, cât şi pe plan comercial şi familial.</w:t>
      </w:r>
    </w:p>
    <w:p>
      <w:pPr>
        <w:pStyle w:val="Normal"/>
        <w:ind w:firstLine="855"/>
        <w:jc w:val="both"/>
        <w:rPr/>
      </w:pPr>
      <w:r>
        <w:rPr>
          <w:color w:val="000000"/>
        </w:rPr>
        <w:t>2. Rechizitoriul a cuprins menţiuni eronate în ceea ce priveşte calitatea procesuală şi datele inc. 2 .</w:t>
      </w:r>
    </w:p>
    <w:p>
      <w:pPr>
        <w:pStyle w:val="Normal"/>
        <w:ind w:firstLine="855"/>
        <w:jc w:val="both"/>
        <w:rPr/>
      </w:pPr>
      <w:r>
        <w:rPr>
          <w:color w:val="000000"/>
        </w:rPr>
        <w:t>Pe parcursul urmăririi penale, inc. 2  a fost audiat iniţial in calitate de martor, declaraţia sa fiind anexată dosarului. Ulterior, procurorul a dispus extinderea urmăririi penale, acesta căpătând calitatea de suspect şi, ulterior, inculpat. În aceste două calităţi 2  nu a fost audiat, uzitând de dreptul de a nu da declaraţii.</w:t>
      </w:r>
    </w:p>
    <w:p>
      <w:pPr>
        <w:pStyle w:val="Normal"/>
        <w:ind w:firstLine="855"/>
        <w:jc w:val="both"/>
        <w:rPr/>
      </w:pPr>
      <w:r>
        <w:rPr>
          <w:color w:val="000000"/>
        </w:rPr>
        <w:t>S-a observat că în rechizitoriu în mod eronat s-a menţionat în categoria „mijloacelor de probă" declaraţiile suspectului/inculpatului 2  (fila 61). De asemenea, tot în mod eronat s-a menţionat la capitolul „date cu privire la inculpaţi" faptul că pe parcursul urmăririi penale inc. 2  a avut o atitudine nesinceră, nerecunoscând săvârşirea faptei. Ori, aşa cum s-a precizat mai sus, niciuna dintre aceste menţiuni ale procurorului nu au fost reale, aspect ce a atras neregularitatea actului de sesizare .</w:t>
      </w:r>
    </w:p>
    <w:p>
      <w:pPr>
        <w:pStyle w:val="Normal"/>
        <w:ind w:firstLine="855"/>
        <w:jc w:val="both"/>
        <w:rPr/>
      </w:pPr>
      <w:r>
        <w:rPr>
          <w:color w:val="000000"/>
        </w:rPr>
        <w:t xml:space="preserve">  </w:t>
      </w:r>
      <w:r>
        <w:rPr>
          <w:color w:val="000000"/>
        </w:rPr>
        <w:t>În baza art. 118 CPP  s-a solicitat să se excludă din ansamblul probator declaraţia dată în calitate de martor de către inculpatul 2  .</w:t>
      </w:r>
    </w:p>
    <w:p>
      <w:pPr>
        <w:pStyle w:val="Normal"/>
        <w:ind w:firstLine="855"/>
        <w:jc w:val="both"/>
        <w:rPr>
          <w:color w:val="000000"/>
        </w:rPr>
      </w:pPr>
      <w:r>
        <w:rPr>
          <w:color w:val="000000"/>
        </w:rPr>
        <w:t xml:space="preserve">Conform art. 118 CPP declaraţia de martor dată de o persoană care în aceeaşi cauză ulterior a dobândit calitatea de suspect ori inculpat nu poate fi folosită împotriva sa. </w:t>
      </w:r>
    </w:p>
    <w:p>
      <w:pPr>
        <w:pStyle w:val="Normal"/>
        <w:ind w:firstLine="855"/>
        <w:jc w:val="both"/>
        <w:rPr/>
      </w:pPr>
      <w:r>
        <w:rPr>
          <w:color w:val="000000"/>
        </w:rPr>
        <w:t xml:space="preserve">Din oficiu, judecătorul de cameră preliminară a invocat neregularitatea actului de sesizare cu privire la descrierea infracţiunii de evaziune fiscală, în formă continuată, pretins comisă de către inculpatul 1 , în sensul că rechizitoriul nu a arătat numărul pretinselor acte infracționale, intervalele de timp la care au fost comise şi mijloacele de probă pe care s-a întemeiat  fiecare act material, avându-se in vedere că s-a pretins existenta unei perioade infracționale de aproximativ 4 ani;  nu s-a arătat de unde a rezultat unitatea de rezoluție  infracțională şi care au fost numărul actelor materiale. </w:t>
      </w:r>
    </w:p>
    <w:p>
      <w:pPr>
        <w:pStyle w:val="Normal"/>
        <w:ind w:firstLine="855"/>
        <w:jc w:val="both"/>
        <w:rPr/>
      </w:pPr>
      <w:r>
        <w:rPr>
          <w:color w:val="000000"/>
        </w:rPr>
        <w:t>Prin încheierea de şedinţă din ..., judecătorul de cameră preliminară a admis, în parte, cererile şi excepțiile formulate de către inculpatul 1 .</w:t>
      </w:r>
    </w:p>
    <w:p>
      <w:pPr>
        <w:pStyle w:val="Normal"/>
        <w:ind w:firstLine="855"/>
        <w:jc w:val="both"/>
        <w:rPr>
          <w:color w:val="000000"/>
        </w:rPr>
      </w:pPr>
      <w:r>
        <w:rPr>
          <w:color w:val="000000"/>
        </w:rPr>
        <w:t>A admis  excepția ridicată  din oficiu de către judecătorul de cameră preliminară.</w:t>
      </w:r>
    </w:p>
    <w:p>
      <w:pPr>
        <w:pStyle w:val="Normal"/>
        <w:ind w:firstLine="855"/>
        <w:jc w:val="both"/>
        <w:rPr/>
      </w:pPr>
      <w:r>
        <w:rPr>
          <w:color w:val="000000"/>
        </w:rPr>
        <w:t xml:space="preserve">Totodată, au fost respinse cererile şi excepțiile formulate de către inculpatul 2 , ca nefondate. </w:t>
      </w:r>
    </w:p>
    <w:p>
      <w:pPr>
        <w:pStyle w:val="Normal"/>
        <w:ind w:firstLine="855"/>
        <w:jc w:val="both"/>
        <w:rPr/>
      </w:pPr>
      <w:r>
        <w:rPr>
          <w:color w:val="000000"/>
        </w:rPr>
        <w:t>În baza art. 345 alin. (2) C. pr. pen. s-a constatat neregularitatea rechizitoriului cu nr. ...........  din 30.06......... al Parchetului de pe lângă Tribunalul B  cu privire la descrierea infracţiunii de evaziune fiscală în formă continuată, prev. de art. 9 alin. (1) lit. c), alin. (2) din Legea nr. 241/2005, cu aplicarea art. 41 alin. (2) din C. pen. din 1969 pentru care a fost trimis în judecată inculpatul 1 .</w:t>
      </w:r>
    </w:p>
    <w:p>
      <w:pPr>
        <w:pStyle w:val="Normal"/>
        <w:ind w:firstLine="855"/>
        <w:jc w:val="both"/>
        <w:rPr/>
      </w:pPr>
      <w:r>
        <w:rPr>
          <w:color w:val="000000"/>
        </w:rPr>
        <w:t>S-a dispus comunicarea încheierii Parchetului de pe lângă Tribunalul B  în vederea remedierii neregularităţilor constatate cu privire la actul de sesizare, procurorul urmând a proceda în conformitate cu art. 345 alin. (3) C. pr. pen., în termen de 5 zile de la comunicare.</w:t>
      </w:r>
    </w:p>
    <w:p>
      <w:pPr>
        <w:pStyle w:val="Normal"/>
        <w:ind w:firstLine="855"/>
        <w:jc w:val="both"/>
        <w:rPr/>
      </w:pPr>
      <w:r>
        <w:rPr>
          <w:color w:val="000000"/>
        </w:rPr>
        <w:t>Astfel, s-a reţinut că inculpatul 1  a fost trimis în judecată prin actul de sesizare a instanţei pentru o infracțiune de evaziune fiscală ce se pretinde a fi comisă în mod continuat în perioada 2008-2012, reţinându-se că în cauză sunt incidente dispoziţiile art. 41 alin. (2) C. pen. din 1969.</w:t>
      </w:r>
    </w:p>
    <w:p>
      <w:pPr>
        <w:pStyle w:val="Normal"/>
        <w:ind w:firstLine="855"/>
        <w:jc w:val="both"/>
        <w:rPr/>
      </w:pPr>
      <w:r>
        <w:rPr>
          <w:color w:val="000000"/>
        </w:rPr>
        <w:t>Potrivit art. 9 alin. (1) lit. c) din Legea nr. 241/2005 constituie infracţiunea de evaziune fiscală evidenţierea, în actele contabile sau în alte documente legale, a cheltuielilor care nu au la bază operaţiuni reale ori evidenţierea altor operaţiuni fictive.</w:t>
      </w:r>
    </w:p>
    <w:p>
      <w:pPr>
        <w:pStyle w:val="Normal"/>
        <w:ind w:firstLine="855"/>
        <w:jc w:val="both"/>
        <w:rPr/>
      </w:pPr>
      <w:r>
        <w:rPr>
          <w:color w:val="000000"/>
        </w:rPr>
        <w:t>Potrivit dispoziţiilor legale, în cazul în care infracţiunea se comite în mod continuat, în conformitate cu art. 41 alin. (2) din C. pen. din 1969, trebuie să rezulte că o persoană săvârşeşte la diferite intervale de timp, acţiuni sau inacţiuni care prezintă, fiecare în parte, conţinutul aceleaşi infracţiuni. Ceea ce uneşte aceste acţiuni sau inacţiuni este prezenţa pe tot timpul desfăşurării activităţii infracţionale a aceleaşi rezoluţii infracţionale.</w:t>
      </w:r>
    </w:p>
    <w:p>
      <w:pPr>
        <w:pStyle w:val="Normal"/>
        <w:ind w:firstLine="855"/>
        <w:jc w:val="both"/>
        <w:rPr>
          <w:color w:val="000000"/>
        </w:rPr>
      </w:pPr>
      <w:r>
        <w:rPr>
          <w:color w:val="000000"/>
        </w:rPr>
        <w:t>Potrivit art. 371 C. pr. pen., judecata se mărgineşte la faptele şi la persoanele arătate în actul de sesizare a instanţei. De asemenea, rechizitoriul trebuie să cuprindă, în conformitate cu art. 382 alin. (1), cu referire a art. 286 alin. (2) C. pr. pen. datele referitoare la fapta reţinută în sarcina inculpatului şi încadrarea juridică a acesteia.</w:t>
      </w:r>
    </w:p>
    <w:p>
      <w:pPr>
        <w:pStyle w:val="Normal"/>
        <w:ind w:firstLine="855"/>
        <w:jc w:val="both"/>
        <w:rPr>
          <w:color w:val="000000"/>
        </w:rPr>
      </w:pPr>
      <w:r>
        <w:rPr>
          <w:color w:val="000000"/>
        </w:rPr>
        <w:t>Codul de procedură penală prevede că descrierea faptei pentru care este trimis în judecată inculpatul (art. 403 alin. 1, lit. b)  trebuie să se facă cu arătarea timpului şi locului unde a fost săvârşită.</w:t>
      </w:r>
    </w:p>
    <w:p>
      <w:pPr>
        <w:pStyle w:val="Normal"/>
        <w:ind w:firstLine="855"/>
        <w:jc w:val="both"/>
        <w:rPr/>
      </w:pPr>
      <w:r>
        <w:rPr>
          <w:color w:val="000000"/>
        </w:rPr>
        <w:t xml:space="preserve">Încadrarea juridică a faptei reţinută în actul de acuzare trebuia să cuprindă, în descrierea sa, toate elementele ce ţin de latura obiectivă şi subiectivă, cu arătarea, în cazul formei continuate de comitere, a acţiunilor sau inacţiunilor ce sunt comise, datele la care s-au săvârşit acestea. </w:t>
      </w:r>
    </w:p>
    <w:p>
      <w:pPr>
        <w:pStyle w:val="Normal"/>
        <w:ind w:firstLine="855"/>
        <w:jc w:val="both"/>
        <w:rPr>
          <w:color w:val="000000"/>
        </w:rPr>
      </w:pPr>
      <w:r>
        <w:rPr>
          <w:color w:val="000000"/>
        </w:rPr>
        <w:t>Codul penal din 1969 reglementa infracţiunea continuată în conţinutul art. 41 alin. (2) cu următorul conţinut: infracţiunea este continuată când o persoană săvârşeşte la diferite intervale de timp, dar în realizarea aceleaşi rezoluţii, acţiuni sau inacţiuni care prezintă, fiecare în parte, conţinutul aceleaşi infracţiuni.</w:t>
      </w:r>
    </w:p>
    <w:p>
      <w:pPr>
        <w:pStyle w:val="Normal"/>
        <w:ind w:firstLine="855"/>
        <w:jc w:val="both"/>
        <w:rPr/>
      </w:pPr>
      <w:r>
        <w:rPr>
          <w:color w:val="000000"/>
        </w:rPr>
        <w:t>Judecătorul de cameră preliminară a reţinut că rechizitoriul nu conţine o descriere a infracţiunii pentru care a fost trimis  în judecată inculpatul 1 , numărul actelor materiale ce intră în conţinutul infracţiunii continuate, datele la care au fost comise, precum şi invocarea mijloacelor de probă ce au stat la baza reţinerii acestor acte materiale infracţionale.</w:t>
      </w:r>
    </w:p>
    <w:p>
      <w:pPr>
        <w:pStyle w:val="Normal"/>
        <w:ind w:firstLine="855"/>
        <w:jc w:val="both"/>
        <w:rPr>
          <w:color w:val="000000"/>
        </w:rPr>
      </w:pPr>
      <w:r>
        <w:rPr>
          <w:color w:val="000000"/>
        </w:rPr>
        <w:t>Potrivit art. 374 C. pr. pen., la primul termen de judecată, instanţa investită cu judecarea cauzei trebuie să aducă la cunoştinţă inculpatului învinuirea ce i se aduce, învinuire ce trebuie să fie prezentată pentru fiecare faptă în parte.</w:t>
      </w:r>
    </w:p>
    <w:p>
      <w:pPr>
        <w:pStyle w:val="Normal"/>
        <w:ind w:firstLine="855"/>
        <w:jc w:val="both"/>
        <w:rPr>
          <w:color w:val="000000"/>
        </w:rPr>
      </w:pPr>
      <w:r>
        <w:rPr>
          <w:color w:val="000000"/>
        </w:rPr>
        <w:t>Descrierea completă a infracţiunilor pretins comise în formă continuată pentru care a fost trimis în judecată inculpatul se impune pentru a se putea respecta dreptul la un proces echitabil, exigenţă stabilită prin art. 6 paragraful 3 lit. a) din Convenţia europeană a drepturilor omului ce prevede că orice persoană acuzată are dreptul de a fi informată în mod amănunţit despre natura şi cauza acuzaţiei aduse împotriva sa.</w:t>
      </w:r>
    </w:p>
    <w:p>
      <w:pPr>
        <w:pStyle w:val="Normal"/>
        <w:ind w:firstLine="855"/>
        <w:jc w:val="both"/>
        <w:rPr>
          <w:color w:val="000000"/>
        </w:rPr>
      </w:pPr>
      <w:r>
        <w:rPr>
          <w:color w:val="000000"/>
        </w:rPr>
        <w:t xml:space="preserve">Menţionarea pretinselor modalităţi în care s-au comis infracţiunile, cu arătarea actelor materiale ale fiecărei infracţiuni continuate, datele de comitere, constituie elemente ce intră în tipicitatea infracţiunilor reţinute în sarcina inculpatului, aspecte fără de care instanţa de judecată nu a putut aduce la cunoştinţă inculpatului infracţiunii ce i s-a reţinut în sarcină, cu respectarea dreptului la apărare al inculpatului, precum şi a dreptului acestuia de a solicita ca judecata cauzei să se facă numai pe baza actelor de urmărire penală. </w:t>
      </w:r>
    </w:p>
    <w:p>
      <w:pPr>
        <w:pStyle w:val="Normal"/>
        <w:ind w:firstLine="855"/>
        <w:jc w:val="both"/>
        <w:rPr>
          <w:color w:val="000000"/>
        </w:rPr>
      </w:pPr>
      <w:r>
        <w:rPr>
          <w:color w:val="000000"/>
        </w:rPr>
        <w:t>În noul Cod de procedură penală, s-a precizat în mod expres, în art. 3, principiul separării funcţiilor judiciare, astfel încât instanţa de judecată nu se poate substitui organelor de urmărire penală cărora le revine obligaţia descrierii acuzaţilor pentru care se dispune trimiterea în judecată a unei persoane cu arătarea mijloacelor de probă ce au stat la baza reţinerii fiecărei învinuiri.</w:t>
      </w:r>
    </w:p>
    <w:p>
      <w:pPr>
        <w:pStyle w:val="Normal"/>
        <w:ind w:firstLine="855"/>
        <w:jc w:val="both"/>
        <w:rPr>
          <w:color w:val="000000"/>
        </w:rPr>
      </w:pPr>
      <w:r>
        <w:rPr>
          <w:color w:val="000000"/>
        </w:rPr>
        <w:t>Prin această modalitate de întocmire a actului de sesizare a instanţei s-a încalcat dreptul la apărare al inculpatului, dreptul de a fi informat cu privire la infracţiunea pentru care a fost trimis în judecată. Prin încălcarea prevederilor art. 328 alin. (1), cu referire la art. 286  alin. (2) lit. c) C. pr. pen. nu s-a putut asigura dreptul la un proces echitabil al inculpatului, dreptul de a-şi formula apărările corespunzătoare raportat la fiecare acuzaţie.</w:t>
      </w:r>
    </w:p>
    <w:p>
      <w:pPr>
        <w:pStyle w:val="Normal"/>
        <w:ind w:firstLine="855"/>
        <w:jc w:val="both"/>
        <w:rPr/>
      </w:pPr>
      <w:r>
        <w:rPr>
          <w:color w:val="000000"/>
        </w:rPr>
        <w:t>Întrucât judecătorul de cameră preliminară şi instanţa de judecată nu s-au putut substitui organelor de urmărire penală, separaţia funcţiilor judiciare fiind reglementată în mod expres de art. 3 alin. (1) lit. a) C. pr. pen., reţinând că judecata se mărgineşte la faptele şi la persoanele arătate în actul de sesizare a instanţei, astfel cum prevede art. 371 C. pr. pen., a constatat că, în ceea ce priveşte infracţiunea de evaziune fiscală, prev. de  art. 9 alin. 1 lit. c şi alin. 2 din Legea 241/2005, cu aplicarea art. 41 alin. (2) C. pen. din 1969, pentru care a fost trimis în judecată inculpatul 1 , actul de acuzare nu a arătat numărul actelor materiale ce au intrat în conţinutul infracţiunii, pretins a fi comisă de către inculpat în mod continuat, în conformitate cu art. 41 alin. (2) C. pen., datele la care s-au consumat actele materiale, mijloacele de probă pe care se întemeiază vinovăţia pentru fiecare act material.</w:t>
      </w:r>
    </w:p>
    <w:p>
      <w:pPr>
        <w:pStyle w:val="Normal"/>
        <w:ind w:firstLine="855"/>
        <w:jc w:val="both"/>
        <w:rPr/>
      </w:pPr>
      <w:r>
        <w:rPr>
          <w:color w:val="000000"/>
        </w:rPr>
        <w:t>La data de ... a fost comunicat judecătorului de cameră preliminară rechizitoriul refăcut, acesta constatând că au fost remediate neregularităţile invocate sub aspectul laturii obiective şi subiective a infracţiunii de evaziune fiscală pentru care a fost trimis în judecată inculpatul 1 .</w:t>
      </w:r>
    </w:p>
    <w:p>
      <w:pPr>
        <w:pStyle w:val="Normal"/>
        <w:ind w:firstLine="855"/>
        <w:jc w:val="both"/>
        <w:rPr>
          <w:color w:val="000000"/>
        </w:rPr>
      </w:pPr>
      <w:r>
        <w:rPr>
          <w:color w:val="000000"/>
        </w:rPr>
        <w:t>Cât privește celelalte aspecte invocate de către inculpați, s-a reţinut că vizează interpretarea mijloacelor de probă de către procuror, că nu au fost incidente dispozițiile cu privire la nulitatea actelor de urmărire penală, prev. de art. 280-282 C. pr. pen. sau neregularitatea actului de sesizare a instanței.</w:t>
      </w:r>
    </w:p>
    <w:p>
      <w:pPr>
        <w:pStyle w:val="Normal"/>
        <w:ind w:firstLine="855"/>
        <w:jc w:val="both"/>
        <w:rPr/>
      </w:pPr>
      <w:r>
        <w:rPr>
          <w:color w:val="000000"/>
        </w:rPr>
        <w:t>Modul în care procurorul a interpretat mijloacele de probă şi a reţinut o anumită situaţie de fapt în baza căreia a apreciat că se impune trimiterea în judecată a inculpatului 1  nu reprezintă aspecte ce fac obiectul verificărilor în procedura de cameră preliminară, atâta timp cât nu s-au invocat nelegalităţi ale efectuării actelor de urmărire penală sau a efectuării actelor de către organele de urmărire penală.</w:t>
      </w:r>
    </w:p>
    <w:p>
      <w:pPr>
        <w:pStyle w:val="Normal"/>
        <w:ind w:firstLine="855"/>
        <w:jc w:val="both"/>
        <w:rPr/>
      </w:pPr>
      <w:r>
        <w:rPr>
          <w:color w:val="000000"/>
        </w:rPr>
        <w:t xml:space="preserve">Aceleaşi aspecte au fost incidente şi cu privire la criticile aduse rechizitoriului şi interpretării actelor de urmărire penală cu privire la inculpatul 2 . </w:t>
      </w:r>
    </w:p>
    <w:p>
      <w:pPr>
        <w:pStyle w:val="Normal"/>
        <w:ind w:firstLine="855"/>
        <w:jc w:val="both"/>
        <w:rPr>
          <w:color w:val="000000"/>
        </w:rPr>
      </w:pPr>
      <w:r>
        <w:rPr>
          <w:color w:val="000000"/>
        </w:rPr>
        <w:t>Modul în care au fost apreciate şi interpretate mijloacele de probă administrate în cursul urmăririi penale de către procuror, relevanţa juridică dată acestor mijloace de probă au reprezentat un aspect ce ţine de fondul cauzei.</w:t>
      </w:r>
    </w:p>
    <w:p>
      <w:pPr>
        <w:pStyle w:val="Normal"/>
        <w:ind w:firstLine="855"/>
        <w:jc w:val="both"/>
        <w:rPr>
          <w:color w:val="000000"/>
        </w:rPr>
      </w:pPr>
      <w:r>
        <w:rPr>
          <w:color w:val="000000"/>
        </w:rPr>
        <w:t xml:space="preserve">De asemenea, în conformitate cu art. 118 CPP declaraţia de martor data de o persoana care, în aceeaşi cauza, anterior declarației a avut sau, ulterior, a dobândit calitatea de suspect ori inculpat nu poate fi folosita impotriva sa . </w:t>
      </w:r>
    </w:p>
    <w:p>
      <w:pPr>
        <w:pStyle w:val="Normal"/>
        <w:ind w:firstLine="855"/>
        <w:jc w:val="both"/>
        <w:rPr/>
      </w:pPr>
      <w:r>
        <w:rPr>
          <w:color w:val="000000"/>
        </w:rPr>
        <w:t>Față de conținutul acestor dispoziții legale, s-a reţinut că nu este un caz de nulitate a declarației, în conformitate cu art. 282 C. pr. pen. și, implicit de excludere a mijlocului de probă, ci vizează modul în care se interpretează și coroborează mijloacele de probă, declarația dată în calitate de martor neputând fi folosită împotriva inculpatului 2 .</w:t>
      </w:r>
    </w:p>
    <w:p>
      <w:pPr>
        <w:pStyle w:val="Normal"/>
        <w:ind w:firstLine="855"/>
        <w:jc w:val="both"/>
        <w:rPr>
          <w:color w:val="000000"/>
        </w:rPr>
      </w:pPr>
      <w:r>
        <w:rPr>
          <w:color w:val="000000"/>
        </w:rPr>
        <w:t xml:space="preserve">Faţă de aceste considerente, în conformitate cu art. 346 alin. (41), cu referire la alin. (4) şi art. 345 alin. (3) C. pr. pen. s-a adoptat de prima instanţă soluţia atacată cu prezenta contestaţie. </w:t>
      </w:r>
    </w:p>
    <w:p>
      <w:pPr>
        <w:pStyle w:val="Normal"/>
        <w:ind w:firstLine="855"/>
        <w:jc w:val="both"/>
        <w:rPr/>
      </w:pPr>
      <w:r>
        <w:rPr>
          <w:b/>
          <w:color w:val="000000"/>
        </w:rPr>
        <w:t>Împotriva acestei încheieri au formulat contestaţie inculpaţii 1  şi 2  criticând-o pentru nelegalitate şi netemeinicie.</w:t>
      </w:r>
    </w:p>
    <w:p>
      <w:pPr>
        <w:pStyle w:val="Normal"/>
        <w:ind w:firstLine="855"/>
        <w:jc w:val="both"/>
        <w:rPr/>
      </w:pPr>
      <w:r>
        <w:rPr>
          <w:color w:val="000000"/>
        </w:rPr>
        <w:t xml:space="preserve">În motivarea contestaţiei, inculpatul 1  susţine, prin apărătorul ales, că </w:t>
      </w:r>
      <w:r>
        <w:rPr/>
        <w:t xml:space="preserve">rechizitoriul refăcut nu a remediat neregularităţile constatate cu privire la latura obiectivă şi subiectivă a infracţiunii pentru care el a fost trimis în judecată . </w:t>
      </w:r>
    </w:p>
    <w:p>
      <w:pPr>
        <w:pStyle w:val="Normal"/>
        <w:ind w:firstLine="855"/>
        <w:jc w:val="both"/>
        <w:rPr/>
      </w:pPr>
      <w:r>
        <w:rPr/>
        <w:t xml:space="preserve">În sarcina acestui inculpat se reţine săvârşirea infracţiunii continuate de evaziune fiscală pe cel puţin trei relaţii comerciale şi urmează a se constata că în rechizitoriul refăcut procurorul descrie în amănunt numai actele materiale comise în perioada ...... şi care vizează un număr de 255 facturi, în timp ce celelalte două aspecte nu sunt detaliate şi nu se explică de ce ar intra în conţinutul  unei singure infracţiuni continuate. Prin urmare, lipsa unei interpretări corecte a existenţei sau inexistenţei formei continuate a infracţiunii determină atât imposibilitatea stabilirii limitelor judecăţii şi, mai important generează neclarităţi referitoare la încadrarea juridică şi la cuantumul prejudiciului, producând vătămări clare inculpatului în situaţia în care acesta are posibilitatea legală să achite prejudiciul până la un anumit termen şi eventual să solicite judecarea pe procedura simplificată. </w:t>
      </w:r>
    </w:p>
    <w:p>
      <w:pPr>
        <w:pStyle w:val="Normal"/>
        <w:ind w:firstLine="855"/>
        <w:jc w:val="both"/>
        <w:rPr/>
      </w:pPr>
      <w:r>
        <w:rPr/>
        <w:t>Aceste aspecte trebuie clarificate până la primul termen de judecată pentru ca inculpatul să poată beneficia de dispoziţiile legale în materie, în caz contrar aceste aspecte generează încălcări ale dreptului la apărare care nu pot fi remediate în faza de judecată ci impun refacerea rechizitoriului.</w:t>
      </w:r>
    </w:p>
    <w:p>
      <w:pPr>
        <w:pStyle w:val="Normal"/>
        <w:ind w:firstLine="855"/>
        <w:jc w:val="both"/>
        <w:rPr/>
      </w:pPr>
      <w:r>
        <w:rPr/>
        <w:t>Inculpatul 2 , susţine, prin acelaşi avocat, în plus, faţă de motivele coinculpatului 1, menţionarea greşită a calităţii procesuale a acestuia. Se arată că pe parcursul urmăririi penale el a fost audiat, iniţial în calitate de martor, ulterior procurorul a dispus extinderea urmăririi penale, dobândind calitatea de suspect, pentru ca ulterior să devină inculpat.</w:t>
      </w:r>
    </w:p>
    <w:p>
      <w:pPr>
        <w:pStyle w:val="Normal"/>
        <w:ind w:firstLine="855"/>
        <w:jc w:val="both"/>
        <w:rPr/>
      </w:pPr>
      <w:r>
        <w:rPr/>
        <w:t>Se mai arată de contestator că, în aceste două calităţi el nu a fost audiat, uzitând de dreptul de a nu da declaraţii, iar în cuprinsul rechizitoriului în mod eronat s-a menţionat ca mijloace de probă declaraţiile suspectului /inculpatului, în realitate el nefiind audiat în această calitate.</w:t>
      </w:r>
    </w:p>
    <w:p>
      <w:pPr>
        <w:pStyle w:val="Normal"/>
        <w:ind w:firstLine="855"/>
        <w:jc w:val="both"/>
        <w:rPr/>
      </w:pPr>
      <w:r>
        <w:rPr/>
        <w:t xml:space="preserve">De asemenea, se mai arată că în mod eronat s-a reţinut ca date referitoare la persoana sa, faptul că pe parcursul urmăririi penale a avut o atitudine nesinceră, nerecunoscând faptele imputate, nici una dintre aceste susţineri nu sunt reale, aspect ce atrage neregularitatea actului de sesizare a instanţei. </w:t>
      </w:r>
    </w:p>
    <w:p>
      <w:pPr>
        <w:pStyle w:val="Normal"/>
        <w:ind w:firstLine="855"/>
        <w:jc w:val="both"/>
        <w:rPr>
          <w:color w:val="000000"/>
        </w:rPr>
      </w:pPr>
      <w:r>
        <w:rPr/>
        <w:t>A mai invocat contestatorul excluderea din ansamblul probator a declaraţiei dată de el în calitate de martor.</w:t>
      </w:r>
    </w:p>
    <w:p>
      <w:pPr>
        <w:pStyle w:val="Normal"/>
        <w:ind w:firstLine="720"/>
        <w:jc w:val="both"/>
        <w:rPr>
          <w:b/>
          <w:b/>
        </w:rPr>
      </w:pPr>
      <w:r>
        <w:rPr>
          <w:b/>
        </w:rPr>
        <w:t>Examinând încheierea atacată, în raport de actele dosarului de urmărire penală şi de cererile şi excepţiile invocate de contestatori, Curtea (judecător de cameră preliminară), va aprecia că prezentele contestaţii sunt nefondate.</w:t>
      </w:r>
    </w:p>
    <w:p>
      <w:pPr>
        <w:pStyle w:val="Normal"/>
        <w:ind w:firstLine="720"/>
        <w:jc w:val="both"/>
        <w:rPr/>
      </w:pPr>
      <w:r>
        <w:rPr/>
        <w:t>În primul rând este de reliefat că în conformitate cu dispoziţiile art.347 alin.4 C.p.p., în faţa instanţei de control judiciar nu pot fi invocate cereri şi excepţii ce nu au fost invocate judecătorului de cameră preliminară de la prima instanţă.</w:t>
      </w:r>
    </w:p>
    <w:p>
      <w:pPr>
        <w:pStyle w:val="Normal"/>
        <w:ind w:firstLine="720"/>
        <w:jc w:val="both"/>
        <w:rPr/>
      </w:pPr>
      <w:r>
        <w:rPr/>
        <w:t>Având în vedere aceste dispoziţii legale Curtea (judecător de cameră preliminară), va analiza numai aceleaşi cereri şi excepţii invocate la prima instanţă (judecător de cameră preliminară).</w:t>
      </w:r>
    </w:p>
    <w:p>
      <w:pPr>
        <w:pStyle w:val="Normal"/>
        <w:autoSpaceDE w:val="false"/>
        <w:ind w:firstLine="708"/>
        <w:jc w:val="both"/>
        <w:rPr/>
      </w:pPr>
      <w:r>
        <w:rPr/>
        <w:t>Cu privire la cererile şi excepţiile formulate de contestatori faţă de actul de sesizare, Curtea (judecător de cameră preliminară), procedând în conformitate cu prevederile art. 342 Cod procedură penală, va constata următoarele:</w:t>
      </w:r>
    </w:p>
    <w:p>
      <w:pPr>
        <w:pStyle w:val="Normal"/>
        <w:ind w:firstLine="720"/>
        <w:jc w:val="both"/>
        <w:rPr/>
      </w:pPr>
      <w:r>
        <w:rPr/>
        <w:t>Conform disp. art.342 C.p.p obiectul procedurii de cameră preliminară îl constituie verificarea, după trimiterea în judecată, a competenţei şi a legalităţii sesizării instanţei, precum şi verificarea legalităţii administrării probelor şi a efectuării actelor de către organele de urmărire penală.</w:t>
      </w:r>
    </w:p>
    <w:p>
      <w:pPr>
        <w:pStyle w:val="Normal"/>
        <w:ind w:firstLine="720"/>
        <w:jc w:val="both"/>
        <w:rPr/>
      </w:pPr>
      <w:r>
        <w:rPr/>
        <w:t xml:space="preserve">Rezultă astfel din interpretarea textului că în această fază procesuală sunt verificate numai unele aspecte precizate expres de dispoziţia legală, respectiv competenţa instanţei de judecată, legalitatea sesizării instanţei şi legalitatea administrării probelor. </w:t>
      </w:r>
    </w:p>
    <w:p>
      <w:pPr>
        <w:pStyle w:val="Header"/>
        <w:tabs>
          <w:tab w:val="clear" w:pos="4536"/>
          <w:tab w:val="center" w:pos="570" w:leader="none"/>
          <w:tab w:val="right" w:pos="9072" w:leader="none"/>
        </w:tabs>
        <w:ind w:left="120" w:firstLine="525"/>
        <w:jc w:val="both"/>
        <w:rPr/>
      </w:pPr>
      <w:r>
        <w:rPr>
          <w:rStyle w:val="FontStyle35"/>
        </w:rPr>
        <w:t>1. Cu privire la competenţă,</w:t>
      </w:r>
      <w:r>
        <w:rPr>
          <w:rStyle w:val="FontStyle35"/>
          <w:b/>
        </w:rPr>
        <w:t xml:space="preserve">  </w:t>
      </w:r>
      <w:r>
        <w:rPr>
          <w:rStyle w:val="FontStyle35"/>
        </w:rPr>
        <w:t>Curtea (</w:t>
      </w:r>
      <w:r>
        <w:rPr>
          <w:rStyle w:val="FontStyle35"/>
          <w:b/>
        </w:rPr>
        <w:t>j</w:t>
      </w:r>
      <w:r>
        <w:rPr>
          <w:rStyle w:val="FontStyle35"/>
        </w:rPr>
        <w:t>udecătorul de cameră preliminară) constată ca potrivit art.36 alin.1 lit. c) C.p.p., tribunalul este competent să soluţioneze cauza în primă instanţă, fiind vorba de infracţiunea de evaziune fiscală, prev. de art.9 din Legea 241/2005.</w:t>
      </w:r>
    </w:p>
    <w:p>
      <w:pPr>
        <w:pStyle w:val="Normal"/>
        <w:ind w:firstLine="855"/>
        <w:jc w:val="both"/>
        <w:rPr/>
      </w:pPr>
      <w:r>
        <w:rPr/>
        <w:t>2. Referitor la legalitatea sesizării instanţei,</w:t>
      </w:r>
      <w:r>
        <w:rPr>
          <w:b/>
        </w:rPr>
        <w:t xml:space="preserve"> </w:t>
      </w:r>
      <w:r>
        <w:rPr/>
        <w:t xml:space="preserve">Curtea </w:t>
      </w:r>
      <w:r>
        <w:rPr>
          <w:rStyle w:val="FontStyle35"/>
        </w:rPr>
        <w:t>(judecător de cameră preliminară)</w:t>
      </w:r>
      <w:r>
        <w:rPr/>
        <w:t xml:space="preserve"> constată faptul că tribunalul legal sesizat, că probele sunt legal administrate şi că efectuarea actelor de urmărire penală a avut loc, de asemenea, conform dispoziţiilor legale. </w:t>
      </w:r>
    </w:p>
    <w:p>
      <w:pPr>
        <w:pStyle w:val="Normal"/>
        <w:ind w:firstLine="855"/>
        <w:jc w:val="both"/>
        <w:rPr/>
      </w:pPr>
      <w:r>
        <w:rPr/>
        <w:t>Au  fost respectate disp. art. 327 - 330 Cod procedură penală privind rezolvarea cauzei şi sesizarea instanţei, ale art. 100 şi 101 Cod procedură penală privind administrarea probelor - nefiind incident art. 102 Cod procedură penală ce vizează excluderea probelor obţinute în mod nelegal - precum şi ale art. 305 şi urm. Cod procedură penală privind efectuarea urmăririi penale.</w:t>
      </w:r>
    </w:p>
    <w:p>
      <w:pPr>
        <w:pStyle w:val="Normal"/>
        <w:ind w:firstLine="855"/>
        <w:jc w:val="both"/>
        <w:rPr>
          <w:rStyle w:val="FontStyle35"/>
          <w:b/>
          <w:b/>
        </w:rPr>
      </w:pPr>
      <w:r>
        <w:rPr/>
        <w:t>De asemenea, nu este incident în cauză nici un caz de nulitate relativă sau absolută dintre cele prevăzute de art. 281 şi 282 Cod procedură penală.</w:t>
      </w:r>
      <w:r>
        <w:rPr>
          <w:rStyle w:val="FontStyle35"/>
          <w:b/>
        </w:rPr>
        <w:t xml:space="preserve">  </w:t>
      </w:r>
    </w:p>
    <w:p>
      <w:pPr>
        <w:pStyle w:val="BodyText3"/>
        <w:spacing w:before="0" w:after="0"/>
        <w:jc w:val="both"/>
        <w:rPr/>
      </w:pPr>
      <w:r>
        <w:rPr>
          <w:rStyle w:val="FontStyle35"/>
          <w:b/>
          <w:sz w:val="24"/>
          <w:szCs w:val="24"/>
        </w:rPr>
        <w:t xml:space="preserve"> </w:t>
      </w:r>
      <w:r>
        <w:rPr>
          <w:rStyle w:val="FontStyle35"/>
          <w:b/>
          <w:sz w:val="24"/>
          <w:szCs w:val="24"/>
        </w:rPr>
        <w:tab/>
      </w:r>
      <w:r>
        <w:rPr>
          <w:rStyle w:val="FontStyle35"/>
          <w:sz w:val="24"/>
          <w:szCs w:val="24"/>
        </w:rPr>
        <w:t>Examinând cererile şi excepţiile ridicate de contestatori</w:t>
      </w:r>
      <w:r>
        <w:rPr>
          <w:rStyle w:val="FontStyle35"/>
          <w:i/>
          <w:sz w:val="24"/>
          <w:szCs w:val="24"/>
        </w:rPr>
        <w:t xml:space="preserve">, </w:t>
      </w:r>
      <w:r>
        <w:rPr>
          <w:rStyle w:val="FontStyle35"/>
          <w:sz w:val="24"/>
          <w:szCs w:val="24"/>
        </w:rPr>
        <w:t>în</w:t>
      </w:r>
      <w:r>
        <w:rPr>
          <w:rStyle w:val="FontStyle35"/>
          <w:i/>
          <w:sz w:val="24"/>
          <w:szCs w:val="24"/>
        </w:rPr>
        <w:t xml:space="preserve"> </w:t>
      </w:r>
      <w:r>
        <w:rPr>
          <w:rStyle w:val="FontStyle35"/>
          <w:sz w:val="24"/>
          <w:szCs w:val="24"/>
        </w:rPr>
        <w:t>limitele art. 342 Cod procedură penală, ce reglementează obiectul controlului judecătoresc, în procedura de cameră preliminară,</w:t>
      </w:r>
      <w:r>
        <w:rPr>
          <w:sz w:val="24"/>
          <w:szCs w:val="24"/>
        </w:rPr>
        <w:t xml:space="preserve"> se reţine că, la acest moment procesual, potrivit art.345 Cod proc. penală, nu se poate dispune restituirea cauzei la procuror pentru refacerea în tot sau în parte a urmăririi penale.</w:t>
      </w:r>
    </w:p>
    <w:p>
      <w:pPr>
        <w:pStyle w:val="BodyText3"/>
        <w:spacing w:before="0" w:after="0"/>
        <w:jc w:val="both"/>
        <w:rPr/>
      </w:pPr>
      <w:r>
        <w:rPr>
          <w:sz w:val="24"/>
          <w:szCs w:val="24"/>
        </w:rPr>
        <w:tab/>
        <w:t xml:space="preserve">Observă Curtea </w:t>
      </w:r>
      <w:r>
        <w:rPr>
          <w:rStyle w:val="FontStyle35"/>
          <w:sz w:val="24"/>
          <w:szCs w:val="24"/>
        </w:rPr>
        <w:t>(judecător de cameră preliminară)</w:t>
      </w:r>
      <w:r>
        <w:rPr>
          <w:sz w:val="24"/>
          <w:szCs w:val="24"/>
        </w:rPr>
        <w:t xml:space="preserve"> că apărătorul inculpatului critică încheierea, prin susţinerea aceloraşi cererii şi excepţii invocate şi la prima</w:t>
      </w:r>
      <w:r>
        <w:rPr>
          <w:rStyle w:val="FontStyle35"/>
          <w:sz w:val="24"/>
          <w:szCs w:val="24"/>
        </w:rPr>
        <w:tab/>
        <w:t>instanţă.</w:t>
      </w:r>
    </w:p>
    <w:p>
      <w:pPr>
        <w:pStyle w:val="BodyText3"/>
        <w:spacing w:before="0" w:after="0"/>
        <w:jc w:val="both"/>
        <w:rPr/>
      </w:pPr>
      <w:r>
        <w:rPr>
          <w:rStyle w:val="FontStyle35"/>
          <w:sz w:val="24"/>
          <w:szCs w:val="24"/>
        </w:rPr>
        <w:tab/>
        <w:t>Totodată, din analiza criticilor se constată că, în principal, acestea vizează neregularitatea rechizitoriului datorită descrierii lapidare a situaţiei de fapt, astfel încât nu se pot stabilii faptele imputate inculpaţilor.</w:t>
      </w:r>
    </w:p>
    <w:p>
      <w:pPr>
        <w:pStyle w:val="BodyText3"/>
        <w:spacing w:before="0" w:after="0"/>
        <w:jc w:val="both"/>
        <w:rPr>
          <w:sz w:val="24"/>
          <w:szCs w:val="24"/>
        </w:rPr>
      </w:pPr>
      <w:r>
        <w:rPr>
          <w:rStyle w:val="FontStyle35"/>
          <w:sz w:val="24"/>
          <w:szCs w:val="24"/>
        </w:rPr>
        <w:tab/>
        <w:t xml:space="preserve">În privinţa inculpatului 1 se critică faptul că, </w:t>
      </w:r>
      <w:r>
        <w:rPr>
          <w:sz w:val="24"/>
          <w:szCs w:val="24"/>
        </w:rPr>
        <w:t>în rechizitoriul refăcut procurorul descrie în amănunt numai actele materiale comise în perioada ...... şi care vizează un număr de 255 facturi, în timp ce celelalte două aspecte nu sunt detaliate şi nu se explică de ce ar intra în conţinutul  unei singure infracţiuni continuate.</w:t>
      </w:r>
    </w:p>
    <w:p>
      <w:pPr>
        <w:pStyle w:val="BodyText3"/>
        <w:spacing w:before="0" w:after="0"/>
        <w:jc w:val="both"/>
        <w:rPr>
          <w:rStyle w:val="FontStyle35"/>
          <w:sz w:val="24"/>
          <w:szCs w:val="24"/>
        </w:rPr>
      </w:pPr>
      <w:r>
        <w:rPr>
          <w:sz w:val="24"/>
          <w:szCs w:val="24"/>
        </w:rPr>
        <w:tab/>
        <w:t xml:space="preserve"> De asemenea contestatorul critică modul de interpretare, de către procuror, a probelor administrate în faza urmăririi penale, precum şi greşita încadrare juridică a faptelor, numai că, în opinia instanţei chemate să soluţioneze prezenta contestaţie, aceste aspecte nu pot  face obiectul procedurii reglementate de disp. art.342 C.p.p., interpretarea şi aprecierea probelor fiind lăsată la latitudinea instanţei de judecată, conform art.103 C.p.p.</w:t>
      </w:r>
      <w:r>
        <w:rPr>
          <w:rStyle w:val="FontStyle35"/>
          <w:sz w:val="24"/>
          <w:szCs w:val="24"/>
        </w:rPr>
        <w:tab/>
      </w:r>
    </w:p>
    <w:p>
      <w:pPr>
        <w:pStyle w:val="BodyText3"/>
        <w:spacing w:before="0" w:after="0"/>
        <w:jc w:val="both"/>
        <w:rPr/>
      </w:pPr>
      <w:r>
        <w:rPr>
          <w:sz w:val="24"/>
          <w:szCs w:val="24"/>
        </w:rPr>
        <w:tab/>
        <w:t>Potrivit art.328 alin.1 C.p.p. rechizitoriul se limitează la fapta şi persoana pentru care s-a efectuat urmărirea penală şi cuprinde în mod corespunzător menţiunile prevăzute la art.286 alin. 2, datele privitoare la fapta reţinută în sarcina inculpatului şi încadrarea juridică a acesteia, probele şi mijloacele de probă, cheltuielile judiciare menţiunile prev. la art.330 şi 331, dispoziţia de trimitere în judecată, precum şi alte menţiuni necesare pentru soluţionarea cauzei.</w:t>
      </w:r>
    </w:p>
    <w:p>
      <w:pPr>
        <w:pStyle w:val="BodyText3"/>
        <w:spacing w:before="0" w:after="0"/>
        <w:jc w:val="both"/>
        <w:rPr/>
      </w:pPr>
      <w:r>
        <w:rPr>
          <w:sz w:val="24"/>
          <w:szCs w:val="24"/>
        </w:rPr>
        <w:tab/>
        <w:t>Din verificarea rechizitoriului refăcut Curtea</w:t>
      </w:r>
      <w:r>
        <w:rPr>
          <w:b/>
          <w:sz w:val="24"/>
          <w:szCs w:val="24"/>
        </w:rPr>
        <w:t xml:space="preserve"> </w:t>
      </w:r>
      <w:r>
        <w:rPr>
          <w:rStyle w:val="FontStyle35"/>
          <w:sz w:val="24"/>
          <w:szCs w:val="24"/>
        </w:rPr>
        <w:t>(judecător de cameră preliminară) constată că acesta cuprinde toate menţiunile prevăzute de art. 328 C.p.p., fiind descrise faptele imputate inculpaţilor, încadrarea juridică, probele şi mijloacele de probă, aşa cum a reţinut şi prima instanţă.</w:t>
      </w:r>
    </w:p>
    <w:p>
      <w:pPr>
        <w:pStyle w:val="BodyText3"/>
        <w:spacing w:before="0" w:after="0"/>
        <w:jc w:val="both"/>
        <w:rPr/>
      </w:pPr>
      <w:r>
        <w:rPr>
          <w:rStyle w:val="FontStyle35"/>
          <w:sz w:val="24"/>
          <w:szCs w:val="24"/>
        </w:rPr>
        <w:tab/>
        <w:t>Deşi contestatorul inculpat este nemulţumit de expozeul actului de sesizare şi de modul de descriere a faptelor imputate, se observă că , după trimiterea cauzei la procuror, prin încheierea din ... a judecătorului investit cu soluţionarea cauzei, au fost remediate neregularităţile referitoare la perioada infracţională.</w:t>
      </w:r>
    </w:p>
    <w:p>
      <w:pPr>
        <w:pStyle w:val="Normal"/>
        <w:ind w:firstLine="855"/>
        <w:jc w:val="both"/>
        <w:rPr>
          <w:rStyle w:val="FontStyle35"/>
        </w:rPr>
      </w:pPr>
      <w:r>
        <w:rPr>
          <w:rStyle w:val="FontStyle35"/>
        </w:rPr>
        <w:t>Aşa cum a reliefat corect prima instanţă (judecător de cameră preliminară),</w:t>
      </w:r>
      <w:r>
        <w:rPr/>
        <w:t xml:space="preserve"> modul în care procurorul a interpretat mijloacele de probă şi a reţinut o anumită situaţie de fapt în baza căreia a apreciat că se impune trimiterea în judecată a inculpaţilor, nu reprezintă aspecte ce fac obiectul verificărilor în procedura de cameră preliminară, atâta timp cât nu s-au invocat nelegalităţi ale efectuării actelor de urmărire penală sau a efectuării actelor de către organele de urmărire penală.</w:t>
      </w:r>
    </w:p>
    <w:p>
      <w:pPr>
        <w:pStyle w:val="Normal"/>
        <w:ind w:firstLine="855"/>
        <w:jc w:val="both"/>
        <w:rPr>
          <w:color w:val="000000"/>
        </w:rPr>
      </w:pPr>
      <w:r>
        <w:rPr>
          <w:rStyle w:val="FontStyle35"/>
        </w:rPr>
        <w:t xml:space="preserve">Chiar şi cu privire la participarea </w:t>
      </w:r>
      <w:r>
        <w:rPr/>
        <w:t xml:space="preserve">inculpatului 2  rechizitoriul face o descriere a activităţilor acestui inculpat, respectiv că, </w:t>
      </w:r>
      <w:r>
        <w:rPr>
          <w:color w:val="000000"/>
        </w:rPr>
        <w:t xml:space="preserve">în cursul lunii septembrie 2012, în calitate de director general la S.C. 3  S.R.L., l-a ajutat pe inculpatul 1  să justifice în evidenţa contabilă a S.C. 4  S.R.L. .  cheltuieli în sumă de 160.000 lei prin întocmirea fictivă a unui proiect de rezistenţă pentru structură aparentă frame şi balustrade, în vederea sustragerii inculpatului 1  de la plata unor obligaţii fiscale în cuantum de 20.645,16 lei impozit pe profit şi 30.967,74 lei TVA, urmând ca instanţa de judecată să elucideze şi să tranşeze asupra acţiunii penale dispuse faţă de acesta, cu ocazia judecăţii pe fond. </w:t>
      </w:r>
    </w:p>
    <w:p>
      <w:pPr>
        <w:pStyle w:val="BodyText3"/>
        <w:spacing w:before="0" w:after="0"/>
        <w:jc w:val="both"/>
        <w:rPr/>
      </w:pPr>
      <w:r>
        <w:rPr>
          <w:sz w:val="24"/>
          <w:szCs w:val="24"/>
        </w:rPr>
        <w:tab/>
        <w:t xml:space="preserve">În legătură cu excluderea declaraţiei date de acest inculpat în calitate de martor, Curtea </w:t>
      </w:r>
      <w:r>
        <w:rPr>
          <w:rStyle w:val="FontStyle35"/>
          <w:sz w:val="24"/>
          <w:szCs w:val="24"/>
        </w:rPr>
        <w:t>(judecător de cameră preliminară) apreciază că, aşa cum a stabilit prima instanţă (judecător de cameră preliminară),  această declaraţie, în conformitate cu art.118 C.p.p., nu poate fi folosită împotriva sa în acuzare, astfel că la aprecierea probelor instanţa de judecată va ţine seama de acest lucru.</w:t>
      </w:r>
    </w:p>
    <w:p>
      <w:pPr>
        <w:pStyle w:val="BodyText3"/>
        <w:spacing w:before="0" w:after="0"/>
        <w:jc w:val="both"/>
        <w:rPr>
          <w:sz w:val="24"/>
          <w:szCs w:val="24"/>
        </w:rPr>
      </w:pPr>
      <w:r>
        <w:rPr>
          <w:rStyle w:val="FontStyle35"/>
          <w:sz w:val="24"/>
          <w:szCs w:val="24"/>
        </w:rPr>
        <w:tab/>
        <w:t>Nici critica referitoare la aspectul că inculpatul 2, nu a fost audiat în calitate de inculpat, nu poate conduce la nelegalitatea administrării probelor, deoarece, după extinderea cercetărilor, acesta a fost chemat pentru a da declaraţii în calitate de inculpat, dar a uzat de dreptul la tăcere, astfel că, nu se poate conchide că procurorul a omis să-l audieze în această calitate.</w:t>
      </w:r>
    </w:p>
    <w:p>
      <w:pPr>
        <w:pStyle w:val="Normal"/>
        <w:jc w:val="both"/>
        <w:rPr/>
      </w:pPr>
      <w:r>
        <w:rPr/>
        <w:tab/>
        <w:t>Faţă de aceste aspecte Curtea (judecător de cameră preliminară) va constata că încheierea atacată este legală şi temeinică, motiv pentru care, în baza art.347 C.p.p., va respinge ca nefondate contestaţiile inculpaţilor.</w:t>
      </w:r>
    </w:p>
    <w:p>
      <w:pPr>
        <w:pStyle w:val="Normal"/>
        <w:jc w:val="both"/>
        <w:rPr/>
      </w:pPr>
      <w:r>
        <w:rPr/>
        <w:tab/>
        <w:t>Văzând şi disp. art.275 C.p.p.:</w:t>
      </w:r>
    </w:p>
    <w:p>
      <w:pPr>
        <w:pStyle w:val="Normal"/>
        <w:jc w:val="both"/>
        <w:rPr/>
      </w:pPr>
      <w:r>
        <w:rPr/>
      </w:r>
    </w:p>
    <w:p>
      <w:pPr>
        <w:pStyle w:val="Normal"/>
        <w:ind w:firstLine="855"/>
        <w:jc w:val="center"/>
        <w:rPr/>
      </w:pPr>
      <w:r>
        <w:rPr/>
        <w:t>PENTRU ACESTE MOTIVE,</w:t>
        <w:br/>
        <w:t xml:space="preserve">              ÎN NUMELE LEGII</w:t>
      </w:r>
    </w:p>
    <w:p>
      <w:pPr>
        <w:pStyle w:val="Normal"/>
        <w:ind w:firstLine="855"/>
        <w:jc w:val="center"/>
        <w:rPr/>
      </w:pPr>
      <w:r>
        <w:rPr/>
        <w:t>DISPUNE</w:t>
      </w:r>
    </w:p>
    <w:p>
      <w:pPr>
        <w:pStyle w:val="Normal"/>
        <w:ind w:firstLine="855"/>
        <w:jc w:val="center"/>
        <w:rPr/>
      </w:pPr>
      <w:r>
        <w:rPr/>
      </w:r>
    </w:p>
    <w:p>
      <w:pPr>
        <w:pStyle w:val="Normal"/>
        <w:ind w:firstLine="900"/>
        <w:jc w:val="both"/>
        <w:rPr/>
      </w:pPr>
      <w:r>
        <w:rPr>
          <w:color w:val="000000"/>
        </w:rPr>
        <w:t>Respinge, ca nefondate,</w:t>
      </w:r>
      <w:r>
        <w:rPr/>
        <w:t xml:space="preserve"> contestaţiile declarate de inculpaţii 1 </w:t>
      </w:r>
      <w:r>
        <w:rPr>
          <w:b/>
        </w:rPr>
        <w:t>,</w:t>
      </w:r>
      <w:r>
        <w:rPr/>
        <w:t xml:space="preserve"> fiul lui ... şi ..., născut la data de ....... în mun. B , domiciliat în Mun. B , B-dul ......., bl. ..., sc.C, apt.79, CNP ....... şi 2 </w:t>
      </w:r>
      <w:r>
        <w:rPr>
          <w:b/>
        </w:rPr>
        <w:t>,</w:t>
      </w:r>
      <w:r>
        <w:rPr/>
        <w:t xml:space="preserve"> fiul lui ... şi ...a, născut la data de ....... în Mun. B , domiciliat în Mun. B , str. ......., CNP ........... 5,</w:t>
      </w:r>
      <w:r>
        <w:rPr>
          <w:color w:val="000000"/>
        </w:rPr>
        <w:t xml:space="preserve"> împotriva încheierii nr. ... din data de .., pronunţată de judecătorul de cameră preliminară din cadrul Tribunalului B .</w:t>
      </w:r>
    </w:p>
    <w:p>
      <w:pPr>
        <w:pStyle w:val="Normal"/>
        <w:ind w:firstLine="900"/>
        <w:jc w:val="both"/>
        <w:rPr/>
      </w:pPr>
      <w:r>
        <w:rPr/>
        <w:t>Obligă contestatorii  la plata sumei de câte 200 lei cheltuieli judiciare către stat.</w:t>
      </w:r>
    </w:p>
    <w:p>
      <w:pPr>
        <w:pStyle w:val="Normal"/>
        <w:ind w:firstLine="900"/>
        <w:jc w:val="both"/>
        <w:rPr/>
      </w:pPr>
      <w:r>
        <w:rPr/>
        <w:t>Definitivă.</w:t>
      </w:r>
    </w:p>
    <w:p>
      <w:pPr>
        <w:pStyle w:val="Normal"/>
        <w:ind w:firstLine="900"/>
        <w:jc w:val="both"/>
        <w:rPr/>
      </w:pPr>
      <w:r>
        <w:rPr/>
        <w:t>Pronunţată în şedinţa caM  de consiliu, astăzi, ............</w:t>
      </w:r>
    </w:p>
    <w:p>
      <w:pPr>
        <w:pStyle w:val="Normal"/>
        <w:ind w:firstLine="900"/>
        <w:jc w:val="both"/>
        <w:rPr/>
      </w:pPr>
      <w:r>
        <w:rPr/>
      </w:r>
    </w:p>
    <w:p>
      <w:pPr>
        <w:pStyle w:val="Normal"/>
        <w:ind w:firstLine="900"/>
        <w:jc w:val="both"/>
        <w:rPr/>
      </w:pPr>
      <w:r>
        <w:rPr/>
      </w:r>
    </w:p>
    <w:p>
      <w:pPr>
        <w:pStyle w:val="Normal"/>
        <w:ind w:firstLine="900"/>
        <w:jc w:val="both"/>
        <w:rPr/>
      </w:pPr>
      <w:r>
        <w:rPr/>
        <w:t>Judecător de cameră preliminară                                               Grefier</w:t>
      </w:r>
    </w:p>
    <w:p>
      <w:pPr>
        <w:pStyle w:val="Normal"/>
        <w:ind w:firstLine="900"/>
        <w:jc w:val="both"/>
        <w:rPr/>
      </w:pPr>
      <w:r>
        <w:rPr/>
        <w:t xml:space="preserve">A1037                                                                ......... </w:t>
      </w:r>
    </w:p>
    <w:p>
      <w:pPr>
        <w:pStyle w:val="Normal"/>
        <w:rPr/>
      </w:pPr>
      <w:r>
        <w:rPr/>
      </w:r>
    </w:p>
    <w:p>
      <w:pPr>
        <w:pStyle w:val="Normal"/>
        <w:rPr/>
      </w:pPr>
      <w:r>
        <w:rPr/>
      </w:r>
    </w:p>
    <w:p>
      <w:pPr>
        <w:pStyle w:val="Normal"/>
        <w:rPr/>
      </w:pPr>
      <w:r>
        <w:rPr/>
      </w:r>
    </w:p>
    <w:p>
      <w:pPr>
        <w:pStyle w:val="Normal"/>
        <w:rPr/>
      </w:pPr>
      <w:r>
        <w:rPr/>
      </w:r>
    </w:p>
    <w:p>
      <w:pPr>
        <w:pStyle w:val="Normal"/>
        <w:ind w:left="708" w:hanging="0"/>
        <w:jc w:val="both"/>
        <w:rPr/>
      </w:pPr>
      <w:r>
        <w:rPr/>
        <w:t>Red. A1037</w:t>
      </w:r>
    </w:p>
    <w:p>
      <w:pPr>
        <w:pStyle w:val="Normal"/>
        <w:ind w:left="708" w:hanging="0"/>
        <w:jc w:val="both"/>
        <w:rPr/>
      </w:pPr>
      <w:r>
        <w:rPr/>
        <w:t>Tehnored. A1037/</w:t>
      </w:r>
    </w:p>
    <w:p>
      <w:pPr>
        <w:pStyle w:val="Normal"/>
        <w:ind w:left="708" w:hanging="0"/>
        <w:jc w:val="both"/>
        <w:rPr/>
      </w:pPr>
      <w:r>
        <w:rPr/>
        <w:t xml:space="preserve">5 ex./ </w:t>
      </w:r>
    </w:p>
    <w:p>
      <w:pPr>
        <w:pStyle w:val="Normal"/>
        <w:ind w:left="708" w:hanging="0"/>
        <w:jc w:val="both"/>
        <w:rPr/>
      </w:pPr>
      <w:r>
        <w:rPr/>
        <w:t xml:space="preserve"> </w:t>
      </w:r>
      <w:r>
        <w:rPr/>
        <w:t xml:space="preserve">j.f.  </w:t>
      </w:r>
    </w:p>
    <w:p>
      <w:pPr>
        <w:pStyle w:val="Normal"/>
        <w:ind w:left="708" w:hanging="0"/>
        <w:jc w:val="both"/>
        <w:rPr/>
      </w:pPr>
      <w:r>
        <w:rPr/>
        <w:t xml:space="preserve">Operator de date cu  </w:t>
      </w:r>
    </w:p>
    <w:p>
      <w:pPr>
        <w:pStyle w:val="Normal"/>
        <w:rPr/>
      </w:pPr>
      <w:r>
        <w:rPr/>
      </w:r>
    </w:p>
    <w:p>
      <w:pPr>
        <w:pStyle w:val="Normal"/>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HeaderChar">
    <w:name w:val="Header Char"/>
    <w:qFormat/>
    <w:rPr>
      <w:sz w:val="24"/>
      <w:szCs w:val="24"/>
      <w:lang w:val="ro-RO" w:bidi="ar-SA"/>
    </w:rPr>
  </w:style>
  <w:style w:type="character" w:styleId="FontStyle35">
    <w:name w:val="Font Style35"/>
    <w:qFormat/>
    <w:rPr>
      <w:rFonts w:ascii="Palatino Linotype" w:hAnsi="Palatino Linotype" w:cs="Palatino Linotype"/>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CaracterCaracterCaracterCaracterCaracterCaracterCaracterCaracterCaracter">
    <w:name w:val=" Caracter Caracter1 Caracter Caracter Caracter Caracter Caracter Caracter Caracter Caracter Caracter"/>
    <w:basedOn w:val="Normal"/>
    <w:qFormat/>
    <w:pPr/>
    <w:rPr>
      <w:sz w:val="20"/>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20:00Z</dcterms:created>
  <dc:creator>valy</dc:creator>
  <dc:description/>
  <cp:keywords/>
  <dc:language>en-US</dc:language>
  <cp:lastModifiedBy>Stela, IVAN</cp:lastModifiedBy>
  <dcterms:modified xsi:type="dcterms:W3CDTF">2020-12-14T16:21: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