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t>Dosar nr......</w:t>
        <w:tab/>
        <w:tab/>
        <w:tab/>
        <w:tab/>
        <w:tab/>
        <w:tab/>
        <w:tab/>
        <w:t>Hotărârea 1</w:t>
      </w:r>
    </w:p>
    <w:p>
      <w:pPr>
        <w:pStyle w:val="Normal"/>
        <w:ind w:firstLine="708"/>
        <w:jc w:val="both"/>
        <w:rPr>
          <w:b/>
          <w:b/>
        </w:rPr>
      </w:pPr>
      <w:r>
        <w:rPr>
          <w:b/>
        </w:rPr>
        <w:t xml:space="preserve"> </w:t>
      </w:r>
      <w:r>
        <w:rPr>
          <w:b/>
        </w:rPr>
        <w:tab/>
        <w:t>.....</w:t>
      </w:r>
    </w:p>
    <w:p>
      <w:pPr>
        <w:pStyle w:val="Normal"/>
        <w:ind w:firstLine="708"/>
        <w:jc w:val="center"/>
        <w:rPr>
          <w:b/>
          <w:b/>
        </w:rPr>
      </w:pPr>
      <w:r>
        <w:rPr>
          <w:b/>
        </w:rPr>
        <w:t>R O M Â N I A</w:t>
      </w:r>
    </w:p>
    <w:p>
      <w:pPr>
        <w:pStyle w:val="Normal"/>
        <w:ind w:firstLine="708"/>
        <w:jc w:val="center"/>
        <w:rPr>
          <w:b/>
          <w:b/>
        </w:rPr>
      </w:pPr>
      <w:r>
        <w:rPr>
          <w:b/>
        </w:rPr>
        <w:t>CURTEA DE APEL ....  SECŢIA .....</w:t>
      </w:r>
    </w:p>
    <w:p>
      <w:pPr>
        <w:pStyle w:val="Normal"/>
        <w:ind w:firstLine="708"/>
        <w:jc w:val="center"/>
        <w:rPr>
          <w:b/>
          <w:b/>
        </w:rPr>
      </w:pPr>
      <w:r>
        <w:rPr>
          <w:b/>
        </w:rPr>
        <w:t>Decizia .... nr.....</w:t>
      </w:r>
    </w:p>
    <w:p>
      <w:pPr>
        <w:pStyle w:val="Normal"/>
        <w:ind w:firstLine="708"/>
        <w:jc w:val="center"/>
        <w:rPr>
          <w:b/>
          <w:b/>
        </w:rPr>
      </w:pPr>
      <w:r>
        <w:rPr>
          <w:b/>
        </w:rPr>
        <w:t xml:space="preserve"> </w:t>
      </w:r>
      <w:r>
        <w:rPr>
          <w:b/>
        </w:rPr>
        <w:t>Şedinţa publică de la .....</w:t>
      </w:r>
    </w:p>
    <w:p>
      <w:pPr>
        <w:pStyle w:val="Normal"/>
        <w:ind w:firstLine="708"/>
        <w:jc w:val="center"/>
        <w:rPr>
          <w:b/>
          <w:b/>
        </w:rPr>
      </w:pPr>
      <w:r>
        <w:rPr>
          <w:b/>
        </w:rPr>
        <w:t>Curtea constituită din :</w:t>
      </w:r>
    </w:p>
    <w:p>
      <w:pPr>
        <w:pStyle w:val="Normal"/>
        <w:ind w:firstLine="708"/>
        <w:jc w:val="both"/>
        <w:rPr>
          <w:b/>
          <w:b/>
        </w:rPr>
      </w:pPr>
      <w:r>
        <w:rPr>
          <w:b/>
        </w:rPr>
        <w:t xml:space="preserve">                                    </w:t>
      </w:r>
      <w:r>
        <w:rPr>
          <w:b/>
        </w:rPr>
        <w:t>PREŞEDINTE  -  .....</w:t>
      </w:r>
    </w:p>
    <w:p>
      <w:pPr>
        <w:pStyle w:val="Normal"/>
        <w:ind w:firstLine="708"/>
        <w:jc w:val="both"/>
        <w:rPr/>
      </w:pPr>
      <w:r>
        <w:rPr>
          <w:b/>
        </w:rPr>
        <w:t xml:space="preserve">                                   </w:t>
      </w:r>
      <w:r>
        <w:rPr>
          <w:b/>
        </w:rPr>
        <w:t xml:space="preserve">JUDECĂTOR    -  A1040                                   </w:t>
      </w:r>
    </w:p>
    <w:p>
      <w:pPr>
        <w:pStyle w:val="Normal"/>
        <w:ind w:firstLine="708"/>
        <w:jc w:val="both"/>
        <w:rPr/>
      </w:pPr>
      <w:r>
        <w:rPr>
          <w:b/>
        </w:rPr>
        <w:t xml:space="preserve">                                   </w:t>
      </w:r>
      <w:r>
        <w:rPr>
          <w:b/>
        </w:rPr>
        <w:t>GREFIER          -  .....</w:t>
      </w:r>
    </w:p>
    <w:p>
      <w:pPr>
        <w:pStyle w:val="Normal"/>
        <w:ind w:firstLine="720"/>
        <w:jc w:val="both"/>
        <w:rPr/>
      </w:pPr>
      <w:r>
        <w:rPr/>
        <w:t xml:space="preserve">Pe rol fiind pronunţarea asupra cererii de apel formulate de apelantul – reclamant </w:t>
      </w:r>
      <w:r>
        <w:rPr>
          <w:b/>
        </w:rPr>
        <w:t>R1</w:t>
      </w:r>
      <w:r>
        <w:rPr/>
        <w:t xml:space="preserve">împotriva sentinţei civile nr.SC1, pronunţate de Tribunalul .... Secţia ...., în dosarul nr.D1, în contradictoriu cu intimatul-pârât </w:t>
      </w:r>
      <w:r>
        <w:rPr>
          <w:b/>
        </w:rPr>
        <w:t>Primarul Oraşului .....</w:t>
      </w:r>
    </w:p>
    <w:p>
      <w:pPr>
        <w:pStyle w:val="Normal"/>
        <w:ind w:firstLine="720"/>
        <w:jc w:val="both"/>
        <w:rPr/>
      </w:pPr>
      <w:r>
        <w:rPr/>
        <w:t>Obiectul cauzei – acţiune în temeiul Legii nr.10/2001.</w:t>
      </w:r>
    </w:p>
    <w:p>
      <w:pPr>
        <w:pStyle w:val="Normal"/>
        <w:ind w:firstLine="708"/>
        <w:jc w:val="both"/>
        <w:rPr/>
      </w:pPr>
      <w:r>
        <w:rPr/>
        <w:t>Dezbaterile în cauză au avut loc în şedinţa publică din ...., fiind consemnate în încheierea de şedinţă de la acea dată, care face parte integrantă din prezenta, când, având nevoie de timp pentru a delibera, Curtea a amânat succesiv pronunţarea, la data de ...., ..., ..., .... şi ..., când a decis următoarele:</w:t>
      </w:r>
    </w:p>
    <w:p>
      <w:pPr>
        <w:pStyle w:val="Normal"/>
        <w:jc w:val="both"/>
        <w:rPr/>
      </w:pPr>
      <w:r>
        <w:rPr/>
      </w:r>
    </w:p>
    <w:p>
      <w:pPr>
        <w:pStyle w:val="Normal"/>
        <w:jc w:val="center"/>
        <w:rPr/>
      </w:pPr>
      <w:r>
        <w:rPr/>
        <w:t>C U R T E A</w:t>
      </w:r>
    </w:p>
    <w:p>
      <w:pPr>
        <w:pStyle w:val="Normal"/>
        <w:jc w:val="both"/>
        <w:rPr/>
      </w:pPr>
      <w:r>
        <w:rPr/>
      </w:r>
    </w:p>
    <w:p>
      <w:pPr>
        <w:pStyle w:val="Normal"/>
        <w:jc w:val="both"/>
        <w:rPr/>
      </w:pPr>
      <w:r>
        <w:rPr/>
        <w:tab/>
        <w:t>Asupra apelului .... de faţă, constată următoarele:</w:t>
      </w:r>
    </w:p>
    <w:p>
      <w:pPr>
        <w:pStyle w:val="Normal"/>
        <w:jc w:val="both"/>
        <w:rPr/>
      </w:pPr>
      <w:r>
        <w:rPr/>
        <w:tab/>
      </w:r>
      <w:r>
        <w:rPr>
          <w:b/>
        </w:rPr>
        <w:t>Prin cererea înregistrată pe rolul  Tribunalului .... la data de ......,</w:t>
      </w:r>
      <w:r>
        <w:rPr/>
        <w:t xml:space="preserve"> reclamantul R1a chemat în judecată pe pârâtul Primarul Oraşului ...., solicitând ca prin hotărârea ce se va pronunţa, să se dispună: anularea parţială a Dispoziţiei nr. T/31.03.2015 privind acordarea de măsuri compensatorii prin echivalent emisă de Primarul Oraşului ....., în sensul anulării art. 3 al dispoziţiei, - obligarea pârâtului Primarul Oraşului ..... să emită dispoziţie privind propunere de acordare de măsuri compensatorii şi pentru imobilul teren în suprafaţă de ... mp naţionalizat în anul 19..., pe care se afla construit un imobil cu destinaţia de spaţiu comercial. </w:t>
      </w:r>
    </w:p>
    <w:p>
      <w:pPr>
        <w:pStyle w:val="Normal"/>
        <w:jc w:val="both"/>
        <w:rPr/>
      </w:pPr>
      <w:r>
        <w:rPr/>
        <w:tab/>
        <w:t xml:space="preserve">În motivarea în fapt a cererii, reclamantul a arătat că prin Notificarea N1/25.09.2001, depusă la Biroul Executorului Judecătoresc EJ1, a solicitat în temeiul art. 21 din Legea nr. 10/2001, acordarea de despăgubiri băneşti pentru imobilul situat în comuna ....., sos. ... nr. ..., imobil cu destinaţia de locuinţă şi anexe gospodăreşti, preluat abuziv şi demolat în anul 198..., şi pentru imobilul situat în comuna ....., sos. ... nr. ... cu destinaţia de spaţiu comercial, naţionalizat în anul 194..., preluat abuziv şi demolat în anul 19..... </w:t>
      </w:r>
    </w:p>
    <w:p>
      <w:pPr>
        <w:pStyle w:val="Normal"/>
        <w:jc w:val="both"/>
        <w:rPr/>
      </w:pPr>
      <w:r>
        <w:rPr/>
        <w:tab/>
        <w:t xml:space="preserve">Notificarea a fost soluţionată prin Dispoziţia nr. Dis 1/5.07.2007, revocată prin Dispoziţia nr.Dis 2/29.04.2011, revocată de asemenea, prin Dispoziţia nr. Dis 3/18.12.2014, care la rândul ei, a fost revocată prin Dispoziţia nr. Dis 4/31.03.2015. </w:t>
      </w:r>
    </w:p>
    <w:p>
      <w:pPr>
        <w:pStyle w:val="Normal"/>
        <w:jc w:val="both"/>
        <w:rPr/>
      </w:pPr>
      <w:r>
        <w:rPr/>
        <w:tab/>
        <w:t xml:space="preserve">Prin Dispoziţia nr.Dis 4/31.03.2015, se propune acordarea de măsuri compensatorii prin echivalent pentru imobilul situat în comuna ....., sos. ... nr. ... alcătuit din teren în suprafaţă de ...mp şi construcţie cu destinaţia de locuinţă în suprafaţă totală de .... mp, precum şi pentru imobilul situat în comuna ....., şos. ... nr. .. cu destinaţia de spaţiu comercial alcătuit din construcţie în suprafaţă de ... mp, omiţându-se terenul aferent acestei construcţiei, în suprafaţă de ... mp. </w:t>
      </w:r>
    </w:p>
    <w:p>
      <w:pPr>
        <w:pStyle w:val="Normal"/>
        <w:jc w:val="both"/>
        <w:rPr/>
      </w:pPr>
      <w:r>
        <w:rPr/>
        <w:tab/>
        <w:t xml:space="preserve">În conformitate cu prevederile art. 22 din Legea nr. 10/2001 republicată cu modificările şi completările ulterioare, "Persoana îndreptăţită va notifica în termen de 6 luni de la data intrării în vigoare a prezentei legi persoana juridică deţinătoare, solicitând restituirea în natură a imobilului. În cazul în care sunt solicitate mai multe imobile, se va face câte o notificare pentru fiecare imobil". </w:t>
      </w:r>
    </w:p>
    <w:p>
      <w:pPr>
        <w:pStyle w:val="Normal"/>
        <w:jc w:val="both"/>
        <w:rPr/>
      </w:pPr>
      <w:r>
        <w:rPr/>
        <w:tab/>
        <w:t xml:space="preserve"> Prin Notificarea nr. N1/25.09.2001 a solicitat acordarea de despăgubiri băneşti atât pentru imobilul situat în şoseaua ... nr. ... care a avut destinaţia de locuinţă şi anexe gospodăreşti până în momentul preluării abuzive în 198... şi a demolării acestuia, cât şi pentru imobilul situat la sos. ... nr. ... cu destinaţia de spaţiu comercial care a fost naţionalizat în 194.... Cu toate acestea, unitatea deţinătoare i-a soluţionat parţial notificarea reclamantului, prin decizia atacată acordându-se despăgubiri numai pentru imobilul construcţie situat în şos. ... nr. ...., nu şi pentru terenul în suprafaţă de ..... mp aferent acestei construcţii, deşi prin dispoziţiile anterioare,  această solicitare i-a fost soluţionată în mod favorabil. </w:t>
      </w:r>
    </w:p>
    <w:p>
      <w:pPr>
        <w:pStyle w:val="Normal"/>
        <w:jc w:val="both"/>
        <w:rPr/>
      </w:pPr>
      <w:r>
        <w:rPr/>
        <w:tab/>
        <w:t xml:space="preserve">Cererea este întemeiată în drept, pe dispoziţiile art. 22 şi urm., art. 26 din Legea nr. 10/2001 cu modificările şi completările ulterioare. </w:t>
      </w:r>
    </w:p>
    <w:p>
      <w:pPr>
        <w:pStyle w:val="Normal"/>
        <w:jc w:val="both"/>
        <w:rPr/>
      </w:pPr>
      <w:r>
        <w:rPr/>
        <w:tab/>
        <w:t>În dovedirea cererii, s-a solicitat proba cu înscrisuri.</w:t>
      </w:r>
    </w:p>
    <w:p>
      <w:pPr>
        <w:pStyle w:val="Normal"/>
        <w:jc w:val="both"/>
        <w:rPr/>
      </w:pPr>
      <w:r>
        <w:rPr/>
        <w:tab/>
      </w:r>
      <w:r>
        <w:rPr>
          <w:b/>
        </w:rPr>
        <w:t>Pârâtul nu a depus întâmpinare</w:t>
      </w:r>
      <w:r>
        <w:rPr/>
        <w:t>, însă s-a prezentat în faţa instanţei şi a depus la dosar înscrisurile care au stat la baza emiterii dispoziţiei nr. Dis 4/2015, iar pe fondul cauzei a solicitat admiterea acţiunii.</w:t>
      </w:r>
    </w:p>
    <w:p>
      <w:pPr>
        <w:pStyle w:val="Normal"/>
        <w:jc w:val="both"/>
        <w:rPr/>
      </w:pPr>
      <w:r>
        <w:rPr/>
        <w:tab/>
      </w:r>
      <w:r>
        <w:rPr>
          <w:b/>
        </w:rPr>
        <w:t>Prin sentinţa .... nr.SC1, Tribunalul ....</w:t>
      </w:r>
      <w:r>
        <w:rPr/>
        <w:t xml:space="preserve"> a respins cererea de chemare în judecată formulată de reclamantul </w:t>
      </w:r>
      <w:r>
        <w:rPr>
          <w:b/>
        </w:rPr>
        <w:t>R1</w:t>
      </w:r>
      <w:r>
        <w:rPr/>
        <w:t xml:space="preserve">, în contradictoriu cu pârâtul </w:t>
      </w:r>
      <w:r>
        <w:rPr>
          <w:b/>
        </w:rPr>
        <w:t>PRIMARUL ORAŞULUI .....</w:t>
      </w:r>
      <w:r>
        <w:rPr/>
        <w:t>, ca neîntemeiată.</w:t>
      </w:r>
    </w:p>
    <w:p>
      <w:pPr>
        <w:pStyle w:val="Normal"/>
        <w:jc w:val="both"/>
        <w:rPr/>
      </w:pPr>
      <w:r>
        <w:rPr/>
        <w:tab/>
      </w:r>
      <w:r>
        <w:rPr>
          <w:b/>
        </w:rPr>
        <w:t>Analizând materialul probator administrat în cauză, tribunalul a reţinut următoarele:</w:t>
      </w:r>
    </w:p>
    <w:p>
      <w:pPr>
        <w:pStyle w:val="Normal"/>
        <w:jc w:val="both"/>
        <w:rPr/>
      </w:pPr>
      <w:r>
        <w:rPr>
          <w:b/>
          <w:i/>
        </w:rPr>
        <w:tab/>
      </w:r>
      <w:r>
        <w:rPr/>
        <w:t xml:space="preserve">Prin Dispoziţia nr. Dis 4/31.03.2015, emisă de către Primarul oraşului ..., a fost revocată Dispoziţia Primarului nr. Dis 3/18.12.2014, privind acordarea de măsuri reparatorii prin echivalent şi s-a propus acordarea de măsuri compensatorii în condiţiile legii privind unele măsuri pentru finalizarea procesului de restituire, în natură sau prin echivalent, a imobilelor preluate în mod abuziv în perioada regimului comunist în România, pentru imobilul – construcţie. </w:t>
      </w:r>
    </w:p>
    <w:p>
      <w:pPr>
        <w:pStyle w:val="Normal"/>
        <w:jc w:val="both"/>
        <w:rPr/>
      </w:pPr>
      <w:r>
        <w:rPr/>
        <w:tab/>
        <w:t xml:space="preserve">Criticile aduse Dispoziţiei menţionate privesc faptul că au fost acordate despăgubiri numai pentru imobilul – construcţie, iar nu şi pentru imobilul – teren în suprafaţă de .... m.p., aferent acestei construcţii. </w:t>
      </w:r>
    </w:p>
    <w:p>
      <w:pPr>
        <w:pStyle w:val="Normal"/>
        <w:jc w:val="both"/>
        <w:rPr/>
      </w:pPr>
      <w:r>
        <w:rPr/>
        <w:tab/>
        <w:t xml:space="preserve">Cererea de chemare în judecată a fost găsită neîntemeiată. Astfel, din referatul Comisiei interne de analiză a notificărilor constituită în baza dispoziţiei primarului nr. DP5/24.03.2015 la nivelul oraşului ...., reiese faptul că din cuprinsul notificării reclamantului înregistrate cu numărul N1/2001, rezultă că acesta a solicitat acordarea de măsuri compensatorii doar pentru imobilul construcţie aflat pe şoseaua ... nr. ...... </w:t>
      </w:r>
    </w:p>
    <w:p>
      <w:pPr>
        <w:pStyle w:val="Normal"/>
        <w:jc w:val="both"/>
        <w:rPr/>
      </w:pPr>
      <w:r>
        <w:rPr/>
        <w:tab/>
        <w:t xml:space="preserve">La dosarul cauzei, a fost depusă notificarea înregistrată la BEJ EJ1 cu nr. N1/25.09.2001 (f. ....), iar din cuprinsul acesteia reiese într-adevăr că reclamantul a notificat Prefectura judeţului .... doar în ceea ce priveşte solicitarea de acordare a despăgubirilor băneşti la care este îndreptăţit pentru imobilul – construcţie demolat abuziv în anul 198..., situat în ..., Şos. ... nr. ..., judeţul ..... Prin urmare, reclamantul nu a solicitat despăgubiri şi pentru imobilul – teren, astfel încât instituţia pârâtă nu se putea pronunţa în mod legal decât în limitele sesizării sale. </w:t>
      </w:r>
    </w:p>
    <w:p>
      <w:pPr>
        <w:pStyle w:val="Normal"/>
        <w:jc w:val="both"/>
        <w:rPr/>
      </w:pPr>
      <w:r>
        <w:rPr/>
        <w:tab/>
        <w:t xml:space="preserve">Pentru considerentele expuse mai sus, în temeiul prevederilor art. 22 şi 26 din Legea nr. 10/2001, cererea de chemare în judecată a fost respinsă ca neîntemeiată. </w:t>
      </w:r>
    </w:p>
    <w:p>
      <w:pPr>
        <w:pStyle w:val="Normal"/>
        <w:jc w:val="both"/>
        <w:rPr/>
      </w:pPr>
      <w:r>
        <w:rPr/>
        <w:tab/>
      </w:r>
      <w:r>
        <w:rPr>
          <w:b/>
        </w:rPr>
        <w:t>Împotriva sentinţei primei instanţe a formulat apel reclamantul R1</w:t>
      </w:r>
      <w:r>
        <w:rPr/>
        <w:t>, prin care a solicitat admiterea apelului, modificarea în tot a sentinţei apelate, iar pe fondul cauzei, admiterea acţiunii aşa cum a fost formulată, în sensul anularii parţiale a Dispoziţiei nr. T/31.03.2015 privind acordarea de măsuri compensatorii prin echivalent, emise de Primarul Oraşului ....., în sensul anulării art. 3 al dispoziţiei şi al obligării pârâtului să emită dispoziţie privind propunere de acordare de măsuri compensatorii şi pentru imobilul teren în suprafaţă de .. mp, naţionalizat în anul 194...., pe care se află construit un imobil cu destinaţia de spaţiu comercial.</w:t>
      </w:r>
    </w:p>
    <w:p>
      <w:pPr>
        <w:pStyle w:val="Normal"/>
        <w:ind w:firstLine="708"/>
        <w:jc w:val="both"/>
        <w:rPr/>
      </w:pPr>
      <w:r>
        <w:rPr/>
        <w:t>Prin sentinţa atacată, Tribunalul .... - Secţia .... a respins ca neîntemeiată acţiunea formulată de reclamant, reţinând în esenţă, faptul că prin notificarea nr. N1/25.09.2001, înregistrată la BEJ EJ1, reclamantul a notificat Prefectura judeţului .... numai asupra imobilului construcţie demolat abuziv în 198.., situat în oraşul ..., şos. ... nr. ..., judeţ ..... Hotărârea atacată este netemeinică şi nelegală din următoarele motive:</w:t>
      </w:r>
    </w:p>
    <w:p>
      <w:pPr>
        <w:pStyle w:val="Normal"/>
        <w:ind w:firstLine="708"/>
        <w:jc w:val="both"/>
        <w:rPr/>
      </w:pPr>
      <w:r>
        <w:rPr/>
        <w:t>În primul rând, instanţă de fond face o aplicare greşită a prevederilor art. 22 din Legea nr.10/2001, republicată, cu modificările şi completările ulterioare.</w:t>
      </w:r>
    </w:p>
    <w:p>
      <w:pPr>
        <w:pStyle w:val="Normal"/>
        <w:ind w:firstLine="708"/>
        <w:jc w:val="both"/>
        <w:rPr/>
      </w:pPr>
      <w:r>
        <w:rPr/>
        <w:t>Astfel, în conformitate cu prevederile art. 22 din Legea nr. 10/2001 republicată cu modificările şi completările ulterioare, "Persoana îndreptăţită va notifica în termen de 6 luni de la data intrării în vigoare a prezentei legi persoana juridică deţinătoare, solicitând restituirea în natură a imobilului, în cazul în care sunt solicitate mai multe imobile, se va face câte o notificare pentru fiecare imobil".</w:t>
      </w:r>
    </w:p>
    <w:p>
      <w:pPr>
        <w:pStyle w:val="Normal"/>
        <w:ind w:firstLine="708"/>
        <w:jc w:val="both"/>
        <w:rPr/>
      </w:pPr>
      <w:r>
        <w:rPr/>
        <w:t>Prin Notificarea nr. N1/25.09.2001, reclamantul a solicitat acordarea de despăgubiri băneşti atât pentru imobilul situat în Şoseaua ... nr. ... care a avut destinaţia de locuinţă şi anexe gospodăreşti până în momentul preluării abuzive în 198.. şi a demolării acestuia, cât şi pentru imobilul situat la şos. ... nr. ...., cu destinaţia de spaţiu comercial care a fost naţionalizat în 194... Cu toate acestea, unitatea deţinătoare i-a soluţionat parţial notificarea, prin decizia atacată acordându-se despăgubiri numai pentru imobilul construcţie situat în sos. ... nr. ...., nu şi pentru terenul în suprafaţă de ... mp aferent construcţiei.</w:t>
      </w:r>
    </w:p>
    <w:p>
      <w:pPr>
        <w:pStyle w:val="Normal"/>
        <w:ind w:firstLine="708"/>
        <w:jc w:val="both"/>
        <w:rPr/>
      </w:pPr>
      <w:r>
        <w:rPr/>
        <w:t>Astfel cum a arătat reclamantul în cererea de chemare în judecată,  prin  Notificarea N1/25.09.2001, depusă la Biroul Executorului Judecătoresc EJ1, a solicitat în temeiul art. 21 din Legea nr. 10/2001, acordarea de despăgubiri băneşti pentru imobilul situat în comună ....., sos. ... nr. ...., imobil cu destinaţia de locuinţă şi anexe gospodăreşti, preluat abuziv şi demolat în anul 198.., şi pentru imobilul situat în comună ....., Şos. ... nr. ... cu destinaţia de spaţiu comercial, naţionalizat în anul 194.., preluat abuziv şi demolat în anul 198....</w:t>
      </w:r>
    </w:p>
    <w:p>
      <w:pPr>
        <w:pStyle w:val="Normal"/>
        <w:ind w:firstLine="708"/>
        <w:jc w:val="both"/>
        <w:rPr>
          <w:b/>
          <w:b/>
          <w:bCs/>
          <w:i/>
          <w:i/>
          <w:iCs/>
        </w:rPr>
      </w:pPr>
      <w:r>
        <w:rPr/>
        <w:t>Notificarea a fost soluţionată prin Dispoziţia nr. Dis 1/5.07.2007, revocată prin Dispoziţia nr.    Dis 2/29.04.2011, revocată de asemenea prin Dispoziţia nr.Dis 3/18.12.2014, care la rândul ei a fost    revocată prin Dispoziţia nr. Dis 4/31.03.2015.</w:t>
      </w:r>
    </w:p>
    <w:p>
      <w:pPr>
        <w:pStyle w:val="Normal"/>
        <w:ind w:firstLine="708"/>
        <w:jc w:val="both"/>
        <w:rPr>
          <w:b/>
          <w:b/>
          <w:bCs/>
          <w:i/>
          <w:i/>
          <w:iCs/>
        </w:rPr>
      </w:pPr>
      <w:r>
        <w:rPr/>
        <w:t>Prin Dispoziţia nr.Dis 4/31.03.2015 se propune acordarea de măsuri compensatorii prin echivalent pentru imobilul situat în comună ....., Şos. ... nr...., alcătuit din teren în suprafaţă de .... mp şi construcţie cu destinaţia de locuinţă în suprafaţă totală de ... mp, precum şi pentru imobilul situat în comună ....., Şos. ... nr. ...., cu destinaţia de spaţiu comercial alcătuit din construcţie în suprafaţă de ... mp, omiţându-se terenul aferent acestei construcţiei, în suprafaţă de ... mp, deşi prin dispoziţiile anterioare această solicitare i-a fost soluţionată în mod favorabil.</w:t>
      </w:r>
    </w:p>
    <w:p>
      <w:pPr>
        <w:pStyle w:val="Normal"/>
        <w:ind w:firstLine="708"/>
        <w:jc w:val="both"/>
        <w:rPr/>
      </w:pPr>
      <w:r>
        <w:rPr/>
        <w:t>În concluzie, apelantul – reclamant solicită admiterea apelului, modificarea sentinţei apelate, în tot, cu consecinţa anulării parţiale a Dispoziţiei nr. Dis 4/31.03.2015 privind acordarea de măsuri compensatorii prin echivalent emisă de Primarul Oraşului ....., în sensul anulării art. 3 al acestei dispoziţii, precum şi al obligării Primarului ..... să emită dispoziţie privind propunere de acordare de măsuri compensatorii şi pentru imobilul teren în suprafaţă de ...mp naţionalizat în anul 194..., pe care se afla construit un imobil cu destinaţia de spaţiu comercial.</w:t>
      </w:r>
    </w:p>
    <w:p>
      <w:pPr>
        <w:pStyle w:val="Normal"/>
        <w:ind w:firstLine="708"/>
        <w:jc w:val="both"/>
        <w:rPr/>
      </w:pPr>
      <w:r>
        <w:rPr>
          <w:b/>
          <w:iCs/>
        </w:rPr>
        <w:t>Intimatul</w:t>
      </w:r>
      <w:r>
        <w:rPr>
          <w:b/>
          <w:bCs/>
        </w:rPr>
        <w:t xml:space="preserve"> nu </w:t>
      </w:r>
      <w:r>
        <w:rPr>
          <w:b/>
        </w:rPr>
        <w:t>a depus întâmpinare,</w:t>
      </w:r>
      <w:r>
        <w:rPr/>
        <w:t xml:space="preserve"> deşi potrivit art.471 alin.5 Cod procedură ...., avea această obligaţie, solicitând însă, prin concluziile verbale, admiterea cererii formulate, menţinându-şi concluziile de la fond.</w:t>
      </w:r>
    </w:p>
    <w:p>
      <w:pPr>
        <w:pStyle w:val="Normal"/>
        <w:ind w:firstLine="709"/>
        <w:jc w:val="both"/>
        <w:rPr/>
      </w:pPr>
      <w:r>
        <w:rPr>
          <w:bCs/>
        </w:rPr>
        <w:t>În apel, nu s-au administrat probe, potrivit art. 478 al.2 şi art. 479 al.2 noul Cod Procedură .....</w:t>
      </w:r>
    </w:p>
    <w:p>
      <w:pPr>
        <w:pStyle w:val="Normal"/>
        <w:ind w:firstLine="709"/>
        <w:jc w:val="both"/>
        <w:rPr/>
      </w:pPr>
      <w:r>
        <w:rPr>
          <w:b/>
          <w:bCs/>
        </w:rPr>
        <w:t>Curtea de Apel ....</w:t>
      </w:r>
      <w:r>
        <w:rPr>
          <w:bCs/>
        </w:rPr>
        <w:t>s-a constatat legal sesizată şi competentă material să soluţioneze prezentul apel, date fiind prevederile art. 96 noul Cod de procedură .....</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479 al.1 din noul Cod procedură ...., Curtea apreciază apelul promovat, ca fiind nefondat, pentru următoarele considerente:</w:t>
      </w:r>
    </w:p>
    <w:p>
      <w:pPr>
        <w:pStyle w:val="Normal"/>
        <w:ind w:firstLine="709"/>
        <w:jc w:val="both"/>
        <w:rPr>
          <w:bCs/>
        </w:rPr>
      </w:pPr>
      <w:r>
        <w:rPr>
          <w:bCs/>
        </w:rPr>
        <w:t xml:space="preserve">1. Potrivit dispoziţiilor art. 22 al. 1, 2, 5 din Legea nr. 10/2001, „(1) Persoana îndreptăţită va notifica în termen de 6 luni de la data intrării în vigoare a prezentei legi persoana juridică deţinătoare, solicitând restituirea în natură a imobilului. În cazul în care sunt solicitate mai multe imobile, se va face câte o notificare pentru fiecare imobil. (2) Notificarea va cuprinde denumirea şi adresa persoanei notificate, elementele de identificare a persoanei îndreptăţite, </w:t>
      </w:r>
      <w:r>
        <w:rPr>
          <w:bCs/>
          <w:i/>
        </w:rPr>
        <w:t>elementele de identificare a bunului imobil solicitat</w:t>
      </w:r>
      <w:r>
        <w:rPr>
          <w:bCs/>
        </w:rPr>
        <w:t>, precum şi valoarea estimată a acestuia. (…) (5) Nerespectarea termenului de 6 luni prevăzut pentru trimiterea notificării atrage pierderea dreptului de a solicita în justiţie măsuri reparatorii în natură sau prin echivalent”.</w:t>
      </w:r>
    </w:p>
    <w:p>
      <w:pPr>
        <w:pStyle w:val="Normal"/>
        <w:ind w:firstLine="709"/>
        <w:jc w:val="both"/>
        <w:rPr/>
      </w:pPr>
      <w:r>
        <w:rPr>
          <w:bCs/>
        </w:rPr>
        <w:t xml:space="preserve"> </w:t>
      </w:r>
      <w:r>
        <w:rPr>
          <w:bCs/>
        </w:rPr>
        <w:t>Reprezentând o aplicaţie particulară a principiului general al disponibilităţii care guvernează materia procesului civil, textul legal enunţat impune aşadar, ca individualizarea cărui/căror imobil/imobile pentru care se solicită aplicarea dispoziţiilor reparatorii speciale ale Legii nr. 10/2001, să se realizează de către notificator, prin actul juridic al notificării, prin indicarea elementelor concrete de determinare, de identificare.</w:t>
      </w:r>
    </w:p>
    <w:p>
      <w:pPr>
        <w:pStyle w:val="Normal"/>
        <w:ind w:firstLine="709"/>
        <w:jc w:val="both"/>
        <w:rPr/>
      </w:pPr>
      <w:r>
        <w:rPr>
          <w:bCs/>
        </w:rPr>
        <w:t xml:space="preserve">2. </w:t>
      </w:r>
      <w:r>
        <w:rPr>
          <w:bCs/>
          <w:i/>
        </w:rPr>
        <w:t>Dând eficienţă acestei prevederi legale astfel detaliate,</w:t>
      </w:r>
      <w:r>
        <w:rPr>
          <w:bCs/>
        </w:rPr>
        <w:t xml:space="preserve"> Curtea observă că prin notificarea nr. N1/25.09.2001, apelantul a sesizat intimatul „în vederea acordării despăgubirilor băneşti la care sunt îndreptăţit pentru imobilul demolat abuziv în anul 1987, situat în comuna ...., Şos. ... nr. ..., jud. ..... Menţionez de asemenea, că în conformitate cu prevederile legii mai sus menţionate, solicit acordarea de despăgubiri şi pentru </w:t>
      </w:r>
      <w:r>
        <w:rPr>
          <w:bCs/>
          <w:i/>
        </w:rPr>
        <w:t xml:space="preserve">construcţia </w:t>
      </w:r>
      <w:r>
        <w:rPr>
          <w:bCs/>
        </w:rPr>
        <w:t xml:space="preserve">ce a avut destinaţia iniţială de brutărie şi mai apoi farmacie, ce funcţiona la adresa şos. ... nr. .... jud. ...., </w:t>
      </w:r>
      <w:r>
        <w:rPr>
          <w:bCs/>
          <w:i/>
        </w:rPr>
        <w:t xml:space="preserve">expropriată în anul 194.. </w:t>
      </w:r>
      <w:r>
        <w:rPr>
          <w:bCs/>
        </w:rPr>
        <w:t>şi mai apoi demolată, ce a aparţinut părinţilor mei (conform autorizaţiei de construire nr. .../20.11.194..)” (fila 5 dosar fond).</w:t>
      </w:r>
    </w:p>
    <w:p>
      <w:pPr>
        <w:pStyle w:val="Normal"/>
        <w:ind w:firstLine="709"/>
        <w:jc w:val="both"/>
        <w:rPr/>
      </w:pPr>
      <w:r>
        <w:rPr>
          <w:bCs/>
        </w:rPr>
        <w:t xml:space="preserve"> </w:t>
      </w:r>
      <w:r>
        <w:rPr>
          <w:bCs/>
        </w:rPr>
        <w:t>Obiectul material derivat al prezentului litigiu îl constituie exclusiv imobilul notificat de apelant, aferent preluării abuzive din anul 194.., apelantul neavând nici o obiecţie faţă de modul în care notificarea sa a fost soluţionată în raport de imobilul demolat în anul 198....</w:t>
      </w:r>
    </w:p>
    <w:p>
      <w:pPr>
        <w:pStyle w:val="Normal"/>
        <w:ind w:firstLine="709"/>
        <w:jc w:val="both"/>
        <w:rPr/>
      </w:pPr>
      <w:r>
        <w:rPr>
          <w:bCs/>
        </w:rPr>
        <w:t>Grefându-ne pe această limită procesuală, Curtea observă că indubitabil, apelantul s-a referit în cadrul notificării sale citate, din perspectiva imobilului expoliat de statul comunist în anul 194.., exclusiv la construcţie, fără a realiza nici o referire la terenul aferent. Astfel, acesta a folosit în mod expres, termenul de „construcţie” şi a indicat şi destinaţia concretă a construcţiei: brutărie, mai apoi farmacie.</w:t>
      </w:r>
    </w:p>
    <w:p>
      <w:pPr>
        <w:pStyle w:val="Normal"/>
        <w:ind w:firstLine="709"/>
        <w:jc w:val="both"/>
        <w:rPr>
          <w:bCs/>
        </w:rPr>
      </w:pPr>
      <w:r>
        <w:rPr>
          <w:bCs/>
        </w:rPr>
        <w:t xml:space="preserve">Pe cale de consecinţă, în temeiul elementelor expuse la punctul 1, Curtea constată că în mod corect intimatul a soluţionat notificarea în aceste limite stabilite de însuşi apelant prin notificarea formulată, în deplin acord cu dispoziţiile art. 22 din Legea nr. 10/2001 (text ce a avut nr. 21 în varianta iniţială a Legii nr. 10/2001). </w:t>
      </w:r>
    </w:p>
    <w:p>
      <w:pPr>
        <w:pStyle w:val="Normal"/>
        <w:ind w:firstLine="709"/>
        <w:jc w:val="both"/>
        <w:rPr>
          <w:bCs/>
        </w:rPr>
      </w:pPr>
      <w:r>
        <w:rPr>
          <w:bCs/>
        </w:rPr>
        <w:t>Împrejurarea că în celelalte dispoziţii administrative revocate s-a propus acordarea de măsuri reparatorii prin echivalent şi pentru acest teren, nu este de natură singură să determine admiterea contestaţiei prezente, atât timp cât singurul motiv de anulare al dispoziţiei contestate invocat</w:t>
      </w:r>
      <w:r>
        <w:rPr/>
        <w:t xml:space="preserve"> în </w:t>
      </w:r>
      <w:r>
        <w:rPr>
          <w:bCs/>
        </w:rPr>
        <w:t>prezenta cauză - astfel cum este el decelat din cuprinsul contestaţiei formulate - este acela al greşitei interpretări a notificării formulate.</w:t>
      </w:r>
    </w:p>
    <w:p>
      <w:pPr>
        <w:pStyle w:val="Normal"/>
        <w:ind w:firstLine="708"/>
        <w:jc w:val="both"/>
        <w:rPr>
          <w:bCs/>
        </w:rPr>
      </w:pPr>
      <w:r>
        <w:rPr>
          <w:bCs/>
        </w:rPr>
        <w:t>Pentru ansamblul acestor considerente, în temeiul art.480 noul Cod de procedură ...., Curtea va respinge ca nefondat, apelul promovat, hotărârea primei instanţe de judecată fiind legală şi temeinică.</w:t>
      </w:r>
    </w:p>
    <w:p>
      <w:pPr>
        <w:pStyle w:val="Normal"/>
        <w:ind w:firstLine="708"/>
        <w:jc w:val="both"/>
        <w:rPr>
          <w:bCs/>
        </w:rPr>
      </w:pPr>
      <w:r>
        <w:rPr>
          <w:bCs/>
        </w:rPr>
      </w:r>
    </w:p>
    <w:p>
      <w:pPr>
        <w:pStyle w:val="Normal"/>
        <w:ind w:firstLine="708"/>
        <w:jc w:val="both"/>
        <w:rPr>
          <w:bCs/>
        </w:rPr>
      </w:pPr>
      <w:r>
        <w:rPr>
          <w:bCs/>
        </w:rPr>
      </w:r>
    </w:p>
    <w:p>
      <w:pPr>
        <w:pStyle w:val="Normal"/>
        <w:ind w:firstLine="708"/>
        <w:jc w:val="center"/>
        <w:rPr>
          <w:b/>
          <w:b/>
        </w:rPr>
      </w:pPr>
      <w:r>
        <w:rPr>
          <w:b/>
        </w:rPr>
        <w:t>PENTRU ACESTE MOTIVE</w:t>
      </w:r>
    </w:p>
    <w:p>
      <w:pPr>
        <w:pStyle w:val="Normal"/>
        <w:ind w:firstLine="708"/>
        <w:jc w:val="center"/>
        <w:rPr>
          <w:b/>
          <w:b/>
        </w:rPr>
      </w:pPr>
      <w:r>
        <w:rPr>
          <w:b/>
        </w:rPr>
        <w:t xml:space="preserve"> </w:t>
      </w:r>
      <w:r>
        <w:rPr>
          <w:b/>
        </w:rPr>
        <w:t>ÎN NUMELE LEGII</w:t>
      </w:r>
    </w:p>
    <w:p>
      <w:pPr>
        <w:pStyle w:val="Normal"/>
        <w:ind w:firstLine="708"/>
        <w:jc w:val="center"/>
        <w:rPr>
          <w:b/>
          <w:b/>
        </w:rPr>
      </w:pPr>
      <w:r>
        <w:rPr>
          <w:b/>
        </w:rPr>
        <w:t xml:space="preserve"> </w:t>
      </w:r>
      <w:r>
        <w:rPr>
          <w:b/>
        </w:rPr>
        <w:t xml:space="preserve">DECIDE: </w:t>
      </w:r>
    </w:p>
    <w:p>
      <w:pPr>
        <w:pStyle w:val="Normal"/>
        <w:ind w:firstLine="708"/>
        <w:jc w:val="center"/>
        <w:rPr>
          <w:b/>
          <w:b/>
        </w:rPr>
      </w:pPr>
      <w:r>
        <w:rPr>
          <w:b/>
        </w:rPr>
      </w:r>
    </w:p>
    <w:p>
      <w:pPr>
        <w:pStyle w:val="Normal"/>
        <w:ind w:firstLine="708"/>
        <w:jc w:val="center"/>
        <w:rPr/>
      </w:pPr>
      <w:r>
        <w:rPr/>
      </w:r>
    </w:p>
    <w:p>
      <w:pPr>
        <w:pStyle w:val="Normal"/>
        <w:ind w:firstLine="708"/>
        <w:jc w:val="center"/>
        <w:rPr/>
      </w:pPr>
      <w:r>
        <w:rPr/>
      </w:r>
    </w:p>
    <w:p>
      <w:pPr>
        <w:pStyle w:val="Normal"/>
        <w:ind w:firstLine="708"/>
        <w:jc w:val="both"/>
        <w:rPr/>
      </w:pPr>
      <w:r>
        <w:rPr/>
        <w:t xml:space="preserve">Respinge ca nefondat, apelul formulat de apelantul – reclamant </w:t>
      </w:r>
      <w:r>
        <w:rPr>
          <w:b/>
        </w:rPr>
        <w:t xml:space="preserve">R1, </w:t>
      </w:r>
      <w:r>
        <w:rPr/>
        <w:t>CNP ...., domiciliat în ...., ... nr. ., bl. ..., sc. .., ap.., judeţ ....</w:t>
      </w:r>
      <w:r>
        <w:rPr>
          <w:b/>
        </w:rPr>
        <w:t xml:space="preserve">, </w:t>
      </w:r>
      <w:r>
        <w:rPr/>
        <w:t xml:space="preserve">împotriva sentinţei civile nr.SC1, pronunţate de Tribunalul .... - Secţia ...., în dosarul nr.D1, în contradictoriu cu intimatul-pârât </w:t>
      </w:r>
      <w:r>
        <w:rPr>
          <w:b/>
        </w:rPr>
        <w:t xml:space="preserve">PRIMARUL ORAŞULUI .... - </w:t>
      </w:r>
      <w:r>
        <w:rPr/>
        <w:t>..., str. .... nr. ..., judeţ .....</w:t>
      </w:r>
    </w:p>
    <w:p>
      <w:pPr>
        <w:pStyle w:val="Normal"/>
        <w:ind w:firstLine="708"/>
        <w:jc w:val="both"/>
        <w:rPr/>
      </w:pPr>
      <w:r>
        <w:rPr/>
        <w:t>Definitivă.</w:t>
      </w:r>
    </w:p>
    <w:p>
      <w:pPr>
        <w:pStyle w:val="Normal"/>
        <w:ind w:firstLine="708"/>
        <w:jc w:val="both"/>
        <w:rPr/>
      </w:pPr>
      <w:r>
        <w:rPr/>
        <w:t>Pusă la dispoziţia părţilor, prin mijlocirea grefei instanţei.</w:t>
      </w:r>
    </w:p>
    <w:p>
      <w:pPr>
        <w:pStyle w:val="Normal"/>
        <w:ind w:firstLine="708"/>
        <w:jc w:val="both"/>
        <w:rPr/>
      </w:pPr>
      <w:r>
        <w:rPr/>
      </w:r>
    </w:p>
    <w:p>
      <w:pPr>
        <w:pStyle w:val="Normal"/>
        <w:ind w:firstLine="708"/>
        <w:jc w:val="both"/>
        <w:rPr/>
      </w:pPr>
      <w:r>
        <w:rPr/>
      </w:r>
    </w:p>
    <w:p>
      <w:pPr>
        <w:pStyle w:val="Normal"/>
        <w:tabs>
          <w:tab w:val="clear" w:pos="708"/>
          <w:tab w:val="left" w:pos="7514" w:leader="none"/>
        </w:tabs>
        <w:ind w:firstLine="708"/>
        <w:jc w:val="both"/>
        <w:rPr/>
      </w:pPr>
      <w:r>
        <w:rPr>
          <w:b/>
        </w:rPr>
        <w:t>PREŞEDINTE                              JUDECĂTOR                            GREFIER</w:t>
      </w:r>
    </w:p>
    <w:p>
      <w:pPr>
        <w:pStyle w:val="Normal"/>
        <w:jc w:val="both"/>
        <w:rPr/>
      </w:pPr>
      <w:r>
        <w:rPr>
          <w:b/>
        </w:rPr>
        <w:t xml:space="preserve">        </w:t>
      </w:r>
      <w:r>
        <w:rPr>
          <w:b/>
        </w:rPr>
        <w:t xml:space="preserve">...    </w:t>
        <w:tab/>
        <w:tab/>
        <w:tab/>
        <w:t xml:space="preserve">           </w:t>
        <w:tab/>
        <w:tab/>
        <w:t>A1040</w:t>
        <w:tab/>
        <w:tab/>
        <w:tab/>
        <w:tab/>
        <w:tab/>
        <w:t>......</w:t>
      </w:r>
      <w:r>
        <w:rPr/>
        <w:tab/>
      </w:r>
      <w:r>
        <w:rPr>
          <w:b/>
        </w:rPr>
        <w:t xml:space="preserve">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Red.....</w:t>
      </w:r>
    </w:p>
    <w:p>
      <w:pPr>
        <w:pStyle w:val="Normal"/>
        <w:jc w:val="both"/>
        <w:rPr>
          <w:sz w:val="16"/>
          <w:szCs w:val="16"/>
        </w:rPr>
      </w:pPr>
      <w:r>
        <w:rPr>
          <w:sz w:val="16"/>
          <w:szCs w:val="16"/>
        </w:rPr>
        <w:t>Tehdact.....</w:t>
      </w:r>
    </w:p>
    <w:p>
      <w:pPr>
        <w:pStyle w:val="Normal"/>
        <w:jc w:val="both"/>
        <w:rPr>
          <w:sz w:val="16"/>
          <w:szCs w:val="16"/>
        </w:rPr>
      </w:pPr>
      <w:r>
        <w:rPr>
          <w:sz w:val="16"/>
          <w:szCs w:val="16"/>
        </w:rPr>
        <w:t>....</w:t>
      </w:r>
    </w:p>
    <w:p>
      <w:pPr>
        <w:pStyle w:val="Normal"/>
        <w:jc w:val="both"/>
        <w:rPr/>
      </w:pPr>
      <w:r>
        <w:rPr>
          <w:sz w:val="16"/>
          <w:szCs w:val="16"/>
        </w:rPr>
        <w:t>Trib..... .....</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12:00Z</dcterms:created>
  <dc:creator>valy</dc:creator>
  <dc:description/>
  <cp:keywords/>
  <dc:language>en-US</dc:language>
  <cp:lastModifiedBy>Matei</cp:lastModifiedBy>
  <dcterms:modified xsi:type="dcterms:W3CDTF">2020-12-13T20:4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