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lang w:val="ro-RO"/>
        </w:rPr>
      </w:pPr>
      <w:r>
        <w:rPr>
          <w:rFonts w:cs="Garamond" w:ascii="Garamond" w:hAnsi="Garamond"/>
          <w:color w:val="BFBFBF"/>
          <w:sz w:val="20"/>
          <w:szCs w:val="20"/>
          <w:lang w:val="ro-RO"/>
        </w:rPr>
      </w:r>
    </w:p>
    <w:p>
      <w:pPr>
        <w:pStyle w:val="Normal"/>
        <w:rPr>
          <w:rFonts w:ascii="Garamond" w:hAnsi="Garamond" w:cs="Garamond"/>
          <w:color w:val="BFBFBF"/>
          <w:sz w:val="20"/>
          <w:szCs w:val="20"/>
          <w:lang w:val="ro-RO"/>
        </w:rPr>
      </w:pPr>
      <w:r>
        <w:rPr>
          <w:rFonts w:cs="Garamond" w:ascii="Garamond" w:hAnsi="Garamond"/>
          <w:color w:val="BFBFBF"/>
          <w:sz w:val="20"/>
          <w:szCs w:val="20"/>
          <w:lang w:val="ro-RO"/>
        </w:rPr>
      </w:r>
    </w:p>
    <w:p>
      <w:pPr>
        <w:pStyle w:val="Normal"/>
        <w:rPr>
          <w:rFonts w:ascii="Garamond" w:hAnsi="Garamond" w:cs="Garamond"/>
          <w:color w:val="BFBFBF"/>
          <w:sz w:val="20"/>
          <w:szCs w:val="20"/>
          <w:lang w:val="ro-RO"/>
        </w:rPr>
      </w:pPr>
      <w:r>
        <w:rPr>
          <w:rFonts w:eastAsia="Garamond" w:cs="Garamond" w:ascii="Garamond" w:hAnsi="Garamond"/>
          <w:color w:val="BFBFBF"/>
          <w:sz w:val="20"/>
          <w:szCs w:val="20"/>
          <w:lang w:val="ro-RO"/>
        </w:rPr>
        <w:t xml:space="preserve"> </w:t>
      </w:r>
      <w:r>
        <w:rPr>
          <w:rFonts w:cs="Garamond" w:ascii="Garamond" w:hAnsi="Garamond"/>
          <w:color w:val="BFBFBF"/>
          <w:sz w:val="20"/>
          <w:szCs w:val="20"/>
          <w:lang w:val="ro-RO"/>
        </w:rPr>
        <w:t>Document finalizat</w:t>
      </w:r>
    </w:p>
    <w:p>
      <w:pPr>
        <w:pStyle w:val="Normal"/>
        <w:rPr>
          <w:rFonts w:ascii="Garamond" w:hAnsi="Garamond" w:cs="Garamond"/>
          <w:lang w:val="ro-RO"/>
        </w:rPr>
      </w:pPr>
      <w:r>
        <w:rPr>
          <w:rFonts w:cs="Garamond" w:ascii="Garamond" w:hAnsi="Garamond"/>
          <w:lang w:val="ro-RO"/>
        </w:rPr>
        <w:t xml:space="preserve">HOT 11 </w:t>
      </w:r>
    </w:p>
    <w:p>
      <w:pPr>
        <w:pStyle w:val="Normal"/>
        <w:rPr>
          <w:lang w:val="ro-RO"/>
        </w:rPr>
      </w:pPr>
      <w:r>
        <w:rPr>
          <w:lang w:val="ro-RO"/>
        </w:rPr>
        <w:t>Dosar nr. ..........</w:t>
      </w:r>
    </w:p>
    <w:p>
      <w:pPr>
        <w:pStyle w:val="Normal"/>
        <w:jc w:val="center"/>
        <w:rPr>
          <w:lang w:val="ro-RO"/>
        </w:rPr>
      </w:pPr>
      <w:r>
        <w:rPr>
          <w:lang w:val="ro-RO"/>
        </w:rPr>
        <w:t>R O M Â N I A</w:t>
      </w:r>
    </w:p>
    <w:p>
      <w:pPr>
        <w:pStyle w:val="Normal"/>
        <w:jc w:val="center"/>
        <w:rPr>
          <w:lang w:val="ro-RO"/>
        </w:rPr>
      </w:pPr>
      <w:r>
        <w:rPr>
          <w:lang w:val="ro-RO"/>
        </w:rPr>
        <w:t>CURTEA DE APEL ..........</w:t>
      </w:r>
    </w:p>
    <w:p>
      <w:pPr>
        <w:pStyle w:val="Normal"/>
        <w:jc w:val="center"/>
        <w:rPr>
          <w:lang w:val="ro-RO"/>
        </w:rPr>
      </w:pPr>
      <w:r>
        <w:rPr>
          <w:lang w:val="ro-RO"/>
        </w:rPr>
        <w:t xml:space="preserve">SECŢIA </w:t>
      </w:r>
    </w:p>
    <w:p>
      <w:pPr>
        <w:pStyle w:val="Normal"/>
        <w:jc w:val="both"/>
        <w:rPr>
          <w:b/>
          <w:b/>
          <w:lang w:val="ro-RO"/>
        </w:rPr>
      </w:pPr>
      <w:r>
        <w:rPr>
          <w:b/>
          <w:lang w:val="ro-RO"/>
        </w:rPr>
        <w:t xml:space="preserve"> </w:t>
      </w:r>
    </w:p>
    <w:p>
      <w:pPr>
        <w:pStyle w:val="Normal"/>
        <w:jc w:val="center"/>
        <w:rPr>
          <w:b/>
          <w:b/>
          <w:lang w:val="ro-RO"/>
        </w:rPr>
      </w:pPr>
      <w:r>
        <w:rPr>
          <w:b/>
          <w:lang w:val="ro-RO"/>
        </w:rPr>
        <w:t xml:space="preserve">DECIZIA NR. ……. </w:t>
      </w:r>
    </w:p>
    <w:p>
      <w:pPr>
        <w:pStyle w:val="Normal"/>
        <w:jc w:val="center"/>
        <w:rPr/>
      </w:pPr>
      <w:r>
        <w:rPr>
          <w:lang w:val="ro-RO"/>
        </w:rPr>
        <w:t>Şedinţa publică din data de …</w:t>
      </w:r>
    </w:p>
    <w:p>
      <w:pPr>
        <w:pStyle w:val="Normal"/>
        <w:jc w:val="center"/>
        <w:rPr>
          <w:lang w:val="ro-RO"/>
        </w:rPr>
      </w:pPr>
      <w:r>
        <w:rPr>
          <w:lang w:val="ro-RO"/>
        </w:rPr>
        <w:t>Preşedinte – ..........</w:t>
      </w:r>
    </w:p>
    <w:p>
      <w:pPr>
        <w:pStyle w:val="Normal"/>
        <w:rPr>
          <w:lang w:val="ro-RO"/>
        </w:rPr>
      </w:pPr>
      <w:r>
        <w:rPr>
          <w:lang w:val="ro-RO"/>
        </w:rPr>
        <w:t xml:space="preserve">                                                            </w:t>
      </w:r>
      <w:r>
        <w:rPr>
          <w:lang w:val="ro-RO"/>
        </w:rPr>
        <w:t xml:space="preserve">Judecător – A1037 </w:t>
      </w:r>
    </w:p>
    <w:p>
      <w:pPr>
        <w:pStyle w:val="Normal"/>
        <w:rPr>
          <w:lang w:val="ro-RO"/>
        </w:rPr>
      </w:pPr>
      <w:r>
        <w:rPr>
          <w:lang w:val="ro-RO"/>
        </w:rPr>
        <w:t xml:space="preserve">                                                                </w:t>
      </w:r>
      <w:r>
        <w:rPr>
          <w:lang w:val="ro-RO"/>
        </w:rPr>
        <w:t>Grefier – ..........</w:t>
      </w:r>
    </w:p>
    <w:p>
      <w:pPr>
        <w:pStyle w:val="Normal"/>
        <w:jc w:val="both"/>
        <w:rPr>
          <w:lang w:val="ro-RO"/>
        </w:rPr>
      </w:pPr>
      <w:r>
        <w:rPr>
          <w:lang w:val="ro-RO"/>
        </w:rPr>
      </w:r>
    </w:p>
    <w:p>
      <w:pPr>
        <w:pStyle w:val="Normal"/>
        <w:ind w:firstLine="851"/>
        <w:jc w:val="center"/>
        <w:rPr>
          <w:lang w:val="ro-RO"/>
        </w:rPr>
      </w:pPr>
      <w:r>
        <w:rPr>
          <w:lang w:val="ro-RO"/>
        </w:rPr>
        <w:t>Ministerul Public a fost reprezentat de procuror .......... din cadrul Parchetului de pe lângă Înalta Curte de Casaţie şi Justiţie – Direcţia de Investigare a Infracţiunilor de Criminalitate Organizată şi Terorism – Serviciul Teritorial ..........</w:t>
      </w:r>
    </w:p>
    <w:p>
      <w:pPr>
        <w:pStyle w:val="Normal"/>
        <w:jc w:val="center"/>
        <w:rPr>
          <w:lang w:val="ro-RO"/>
        </w:rPr>
      </w:pPr>
      <w:r>
        <w:rPr>
          <w:lang w:val="ro-RO"/>
        </w:rPr>
      </w:r>
    </w:p>
    <w:p>
      <w:pPr>
        <w:pStyle w:val="Normal"/>
        <w:ind w:firstLine="851"/>
        <w:jc w:val="both"/>
        <w:rPr/>
      </w:pPr>
      <w:r>
        <w:rPr>
          <w:lang w:val="ro-RO"/>
        </w:rPr>
        <w:t xml:space="preserve">Pe rol fiind pronunţarea asupra apelurilor </w:t>
      </w:r>
      <w:r>
        <w:rPr>
          <w:lang w:val="ro-RO" w:eastAsia="en-US"/>
        </w:rPr>
        <w:t xml:space="preserve">declarate </w:t>
      </w:r>
      <w:r>
        <w:rPr>
          <w:lang w:val="ro-RO"/>
        </w:rPr>
        <w:t>de</w:t>
      </w:r>
      <w:r>
        <w:rPr>
          <w:b/>
          <w:lang w:val="ro-RO"/>
        </w:rPr>
        <w:t xml:space="preserve"> Parchetul de pe lângă Înalta Curte de Casaţie şi Justiţie - DIICOT – Serviciul Teritorial …….  </w:t>
      </w:r>
      <w:r>
        <w:rPr>
          <w:lang w:val="ro-RO"/>
        </w:rPr>
        <w:t>şi inculpaţii</w:t>
      </w:r>
      <w:r>
        <w:rPr>
          <w:b/>
          <w:lang w:val="ro-RO"/>
        </w:rPr>
        <w:t xml:space="preserve"> </w:t>
      </w:r>
      <w:r>
        <w:rPr>
          <w:b/>
          <w:bCs/>
          <w:lang w:val="ro-RO"/>
        </w:rPr>
        <w:t>1 ,</w:t>
      </w:r>
      <w:r>
        <w:rPr>
          <w:rFonts w:cs="Times New (W1);Times New Roman" w:ascii="Times New (W1);Times New Roman" w:hAnsi="Times New (W1);Times New Roman"/>
          <w:b/>
          <w:lang w:val="ro-RO"/>
        </w:rPr>
        <w:t xml:space="preserve"> 2 </w:t>
      </w:r>
      <w:r>
        <w:rPr>
          <w:b/>
          <w:lang w:val="ro-RO"/>
        </w:rPr>
        <w:t xml:space="preserve">, 3  </w:t>
      </w:r>
      <w:r>
        <w:rPr>
          <w:lang w:val="ro-RO"/>
        </w:rPr>
        <w:t>şi</w:t>
      </w:r>
      <w:r>
        <w:rPr>
          <w:b/>
          <w:lang w:val="ro-RO"/>
        </w:rPr>
        <w:t xml:space="preserve"> 4 </w:t>
      </w:r>
      <w:r>
        <w:rPr>
          <w:lang w:val="ro-RO"/>
        </w:rPr>
        <w:t>, împotriva sentinţei penale nr. .......... pronunţată la .......... Tribunalul ……. .</w:t>
      </w:r>
    </w:p>
    <w:p>
      <w:pPr>
        <w:pStyle w:val="Normal"/>
        <w:jc w:val="both"/>
        <w:rPr/>
      </w:pPr>
      <w:r>
        <w:rPr>
          <w:lang w:val="ro-RO"/>
        </w:rPr>
        <w:t xml:space="preserve"> </w:t>
      </w:r>
      <w:r>
        <w:rPr>
          <w:lang w:val="ro-RO"/>
        </w:rPr>
        <w:tab/>
        <w:t>Dezbaterile au avut loc în şedinţa publică din data de .........., susţinerile părţilor şi ale reprezentantului Ministerului Public fiind consemnate în încheierea de şedinţă de la acea dată, ce face parte integrantă din prezenta, când Curtea, pentru a da posibilitatea apelanţilor inculpaţi, prin apărătorii lor aleşi, să depună la dosarul cauzei concluzii scrise, a amânat pronunţarea la data de .........., dată la care, având nevoie de timp pentru studierea actelor şi lucrărilor dosarului, a amânat pronunţarea la .......... şi ulterior, pentru acelaşi motiv, la data de .........., când a pronunţat următoarea decizie.</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C U R T E A,</w:t>
      </w:r>
    </w:p>
    <w:p>
      <w:pPr>
        <w:pStyle w:val="Normal"/>
        <w:jc w:val="center"/>
        <w:rPr>
          <w:lang w:val="ro-RO"/>
        </w:rPr>
      </w:pPr>
      <w:r>
        <w:rPr>
          <w:lang w:val="ro-RO"/>
        </w:rPr>
      </w:r>
    </w:p>
    <w:p>
      <w:pPr>
        <w:pStyle w:val="Normal"/>
        <w:ind w:firstLine="851"/>
        <w:jc w:val="both"/>
        <w:rPr>
          <w:lang w:val="ro-RO"/>
        </w:rPr>
      </w:pPr>
      <w:r>
        <w:rPr>
          <w:lang w:val="ro-RO"/>
        </w:rPr>
        <w:t>Asupra apelurilor penale de faţă,</w:t>
      </w:r>
    </w:p>
    <w:p>
      <w:pPr>
        <w:pStyle w:val="Normal"/>
        <w:ind w:firstLine="851"/>
        <w:jc w:val="both"/>
        <w:rPr/>
      </w:pPr>
      <w:r>
        <w:rPr>
          <w:lang w:val="ro-RO"/>
        </w:rPr>
        <w:t xml:space="preserve">Prin </w:t>
      </w:r>
      <w:r>
        <w:rPr>
          <w:b/>
          <w:lang w:val="ro-RO"/>
        </w:rPr>
        <w:t>sentinţa penală nr........... pronunţată la data de .......... de către Tribunalul …… ,</w:t>
      </w:r>
      <w:r>
        <w:rPr>
          <w:lang w:val="ro-RO"/>
        </w:rPr>
        <w:t xml:space="preserve"> s-au dispus următoarele:</w:t>
      </w:r>
    </w:p>
    <w:p>
      <w:pPr>
        <w:pStyle w:val="Normal"/>
        <w:ind w:firstLine="851"/>
        <w:jc w:val="both"/>
        <w:rPr>
          <w:lang w:val="ro-RO"/>
        </w:rPr>
      </w:pPr>
      <w:r>
        <w:rPr>
          <w:lang w:val="ro-RO"/>
        </w:rPr>
        <w:t>În baza art.386 al.1 NCPP s-a dispus schimbarea încadrării juridice dată faptelor de care sunt acuzaţi inculpaţii, după cum urmează:</w:t>
      </w:r>
    </w:p>
    <w:p>
      <w:pPr>
        <w:pStyle w:val="Normal"/>
        <w:ind w:firstLine="851"/>
        <w:jc w:val="both"/>
        <w:rPr/>
      </w:pPr>
      <w:r>
        <w:rPr>
          <w:lang w:val="ro-RO"/>
        </w:rPr>
        <w:t xml:space="preserve">- faţă de inculpatul </w:t>
      </w:r>
      <w:r>
        <w:rPr>
          <w:b/>
          <w:lang w:val="ro-RO"/>
        </w:rPr>
        <w:t xml:space="preserve">1 </w:t>
      </w:r>
      <w:r>
        <w:rPr>
          <w:lang w:val="ro-RO"/>
        </w:rPr>
        <w:t xml:space="preserve"> din infracţiunea de trafic de persoane în forma continuată prev. de art.12 al.1 şi 2 lit.a din Legea nr.678/2001 cu aplicarea art.41 al.2. C.p. din 1968 şi art.5 NCP în infracţiunile prev. de art.12 al.1 şi 2 lit.a din Legea nr.678/2001 cu aplicarea art.5 NCP (faţă de persoana vătămată 5 ), prev. de art.329 al.1 C.p. din 1968 cu aplicarea art.5 NCP (faţă de persoana vătămată 6 ), prev. de art.329 al.1 C.p. din 1968 cu aplicarea art.5 NCP (faţă de persoana vătămată 7 ), prev. de art.12 al.1 şi 2 lit.a din Legea nr.678/2001 cu aplicarea art.5 NCP (faţă de persoana vătămată 8 ), prev. de art.329 al.1 C.p. din 1968 cu aplicarea art.5 NCP (faţă de persoana vătămată 9 ), prev. de art.329 al.1 C.p. din 1968 cu aplicarea art.5 NCP (faţă de persoana vătămată 10 ) şi prev. de art.12 al.1 din Legea nr.678/2001 cu aplicarea art.5 NCP (faţă de martora cu identitate protejată „11 ”), toate cu aplicarea art.33 lit.a C.p. din 1968;</w:t>
      </w:r>
    </w:p>
    <w:p>
      <w:pPr>
        <w:pStyle w:val="Normal"/>
        <w:ind w:firstLine="851"/>
        <w:jc w:val="both"/>
        <w:rPr/>
      </w:pPr>
      <w:r>
        <w:rPr>
          <w:lang w:val="ro-RO"/>
        </w:rPr>
        <w:t xml:space="preserve">- faţă de inculpatul </w:t>
      </w:r>
      <w:r>
        <w:rPr>
          <w:b/>
          <w:lang w:val="ro-RO"/>
        </w:rPr>
        <w:t xml:space="preserve">2 </w:t>
      </w:r>
      <w:r>
        <w:rPr>
          <w:lang w:val="ro-RO"/>
        </w:rPr>
        <w:t xml:space="preserve"> din infracţiunea de trafic de persoane în forma continuată prev. de art.12 al.1 şi 2 lit.a din Legea nr.678/2001 cu aplicarea art.41 al.2. C.p. din 1968 şi art.5 NCP în infracţiunile prev. de art.12 al.1 şi 2 lit.a din Legea nr.678/2001 cu aplicarea art.5 NCP (faţă de persoana vătămată 5 ), prev. de art.329 al.1 C.p. din 1968 cu aplicarea art.5 NCP (faţă de persoana vătămată 6 ), prev. de art.329 al.1 C.p. din 1968 cu aplicarea art.5 NCP (faţă de persoana vătămată 7 ), prev. de art.12 al.1 şi 2 lit.a din Legea nr.678/2001 cu aplicarea art.5 NCP (faţă de persoana vătămată 8 ), prev. de art.329 al.1 C.p. din 1968 cu aplicarea art.5 NCP (faţă de persoana vătămată 9 ) şi prev. de art.329 al.1 C.p. din 1968 cu aplicarea art.5 NCP (faţă de persoana vătămată 10 ), toate cu aplicarea art.33 lit.a C.p. din 1968;</w:t>
      </w:r>
    </w:p>
    <w:p>
      <w:pPr>
        <w:pStyle w:val="Normal"/>
        <w:ind w:firstLine="851"/>
        <w:jc w:val="both"/>
        <w:rPr/>
      </w:pPr>
      <w:r>
        <w:rPr>
          <w:lang w:val="ro-RO"/>
        </w:rPr>
        <w:t xml:space="preserve"> </w:t>
      </w:r>
      <w:r>
        <w:rPr>
          <w:lang w:val="ro-RO"/>
        </w:rPr>
        <w:t xml:space="preserve">- faţă de inculpatul </w:t>
      </w:r>
      <w:r>
        <w:rPr>
          <w:b/>
          <w:lang w:val="ro-RO"/>
        </w:rPr>
        <w:t xml:space="preserve">3 </w:t>
      </w:r>
      <w:r>
        <w:rPr>
          <w:lang w:val="ro-RO"/>
        </w:rPr>
        <w:t xml:space="preserve"> din infracţiunea de trafic de persoane în forma continuată prev. de art.12 al.1 şi 2 lit.a din Legea nr.678/2001 cu aplicarea art.41 al.2. C.p. din 1968 a art.37 lit.a C.p. din 1968 şi art.5 NCP în infracţiunile prev. de art.12 al.1 din Legea nr.678/2001 cu aplicarea art.37 lit.b C.p. din 1968 şi cu aplicarea art.5 NCP (faţă de persoana vătămată 8 ), prev. de art.329 al.1 C.p. din 1968 cu aplicarea art.37 lit.b C.p. din 1968 cu aplicarea art.5 NCP (faţă de persoana vătămată 7 ), prev. de art.329 al.1 C.p. din 1968 cu aplicarea art.37 lit.b C.p. din 1968 şi cu aplicarea art.5 NCP (faţă de persoana vătămată 9 ) şi prev. de art.329 al.1 C.p. din 1968 cu aplicarea art.37 lit. b C.p. din 1968 şi cu aplicarea art.5 NCP (faţă de persoana vătămată 10 ), toate cu aplicarea art.33 lit.a C.p. din 1968; </w:t>
      </w:r>
    </w:p>
    <w:p>
      <w:pPr>
        <w:pStyle w:val="Normal"/>
        <w:ind w:firstLine="851"/>
        <w:jc w:val="both"/>
        <w:rPr/>
      </w:pPr>
      <w:r>
        <w:rPr>
          <w:lang w:val="ro-RO"/>
        </w:rPr>
        <w:t xml:space="preserve">- faţă de inculpatul </w:t>
      </w:r>
      <w:r>
        <w:rPr>
          <w:b/>
          <w:lang w:val="ro-RO"/>
        </w:rPr>
        <w:t xml:space="preserve">4 </w:t>
      </w:r>
      <w:r>
        <w:rPr>
          <w:lang w:val="ro-RO"/>
        </w:rPr>
        <w:t xml:space="preserve"> din infracţiunea de trafic de persoane în forma continuată prev. de art.12 al.1 şi 2 lit.a din Legea nr.678/2001 cu aplicarea art.41 al.2. C.p. din 1968 şi art.5 NCP în infracţiunile prev. de art.329 al.1 C.p. din 1968 cu aplicarea art.5 NCP (faţă de persoana vătămată 9 ), prev. de art.329 al.1 C.p. din 1968 cu aplicarea art.5 NCP (faţă de persoana vătămată 10 ), prev. de art.12 al.1 şi al.2 lit. a din Legea nr.678/2001 cu aplicarea art.5 NCP (faţă de persoana vătămată 8 ) şi prev. de art.329 al.1 C.p. din 1968 cu aplicarea art.5 NCP (faţă de persoana vătămată 7 ), toate cu aplicarea art.33 lit.a C.p. din 1968.</w:t>
      </w:r>
    </w:p>
    <w:p>
      <w:pPr>
        <w:pStyle w:val="Normal"/>
        <w:ind w:firstLine="851"/>
        <w:jc w:val="both"/>
        <w:rPr>
          <w:lang w:val="ro-RO"/>
        </w:rPr>
      </w:pPr>
      <w:r>
        <w:rPr>
          <w:lang w:val="ro-RO"/>
        </w:rPr>
      </w:r>
    </w:p>
    <w:p>
      <w:pPr>
        <w:pStyle w:val="Normal"/>
        <w:ind w:firstLine="851"/>
        <w:jc w:val="both"/>
        <w:rPr/>
      </w:pPr>
      <w:r>
        <w:rPr>
          <w:lang w:val="ro-RO"/>
        </w:rPr>
        <w:t xml:space="preserve">I. În baza art.396 al.5 NCPP rap. la art.16 al.1 lit. a NCPP, </w:t>
      </w:r>
      <w:r>
        <w:rPr>
          <w:b/>
          <w:lang w:val="ro-RO"/>
        </w:rPr>
        <w:t>a fost achitat inculpatul</w:t>
      </w:r>
      <w:r>
        <w:rPr>
          <w:lang w:val="ro-RO"/>
        </w:rPr>
        <w:t xml:space="preserve"> </w:t>
      </w:r>
      <w:r>
        <w:rPr>
          <w:b/>
          <w:lang w:val="ro-RO"/>
        </w:rPr>
        <w:t xml:space="preserve">1 </w:t>
      </w:r>
      <w:r>
        <w:rPr>
          <w:lang w:val="ro-RO"/>
        </w:rPr>
        <w:t>,  pentru infracţiunile prev. de art.12 al.1 şi 2 lit. a din Legea nr.678/2001 cu aplicarea art.5 NCP (faţă de persoana vătămată 5  şi martora cu identitate protejată „11 ”).</w:t>
      </w:r>
    </w:p>
    <w:p>
      <w:pPr>
        <w:pStyle w:val="Normal"/>
        <w:ind w:firstLine="851"/>
        <w:jc w:val="both"/>
        <w:rPr/>
      </w:pPr>
      <w:r>
        <w:rPr>
          <w:lang w:val="ro-RO"/>
        </w:rPr>
        <w:t xml:space="preserve">În baza art.396 al.6 NCPP rap. la art.16 al.1 lit.g NCPP, s-a dispus </w:t>
      </w:r>
      <w:r>
        <w:rPr>
          <w:b/>
          <w:lang w:val="ro-RO"/>
        </w:rPr>
        <w:t>încetarea procesului</w:t>
      </w:r>
      <w:r>
        <w:rPr>
          <w:lang w:val="ro-RO"/>
        </w:rPr>
        <w:t xml:space="preserve"> penal privind pe inculpatul 1 , pentru infracţiunile prev. de art.329 al.1 C.p. din 1968 cu aplicarea art.5 NCP (faţă de persoanele vătămate 6  şi 7 ) faţă de intervenirea prescripţiei răspunderii penale.</w:t>
      </w:r>
    </w:p>
    <w:p>
      <w:pPr>
        <w:pStyle w:val="Normal"/>
        <w:ind w:firstLine="851"/>
        <w:jc w:val="both"/>
        <w:rPr/>
      </w:pPr>
      <w:r>
        <w:rPr>
          <w:lang w:val="ro-RO"/>
        </w:rPr>
        <w:t xml:space="preserve">În baza art.396 al.5 NCPP rap. la art.16 al.1 lit.c NCPP, a fost </w:t>
      </w:r>
      <w:r>
        <w:rPr>
          <w:b/>
          <w:lang w:val="ro-RO"/>
        </w:rPr>
        <w:t xml:space="preserve">achitat inculpatul 1 </w:t>
      </w:r>
      <w:r>
        <w:rPr>
          <w:lang w:val="ro-RO"/>
        </w:rPr>
        <w:t>,  pentru infracţiunile prev. de art.329 al.1 C.p. din 1968 cu aplicarea art.5 NCP (faţă de persoanele vătămate 9  şi 10 ).</w:t>
      </w:r>
    </w:p>
    <w:p>
      <w:pPr>
        <w:pStyle w:val="Normal"/>
        <w:ind w:firstLine="851"/>
        <w:jc w:val="both"/>
        <w:rPr/>
      </w:pPr>
      <w:r>
        <w:rPr>
          <w:lang w:val="ro-RO"/>
        </w:rPr>
        <w:t xml:space="preserve">În baza art.396 al.5 NCPP rap. la art.16 al.1 lit.c NCPP, a fost </w:t>
      </w:r>
      <w:r>
        <w:rPr>
          <w:b/>
          <w:lang w:val="ro-RO"/>
        </w:rPr>
        <w:t xml:space="preserve">achitat inculpatul 1 </w:t>
      </w:r>
      <w:r>
        <w:rPr>
          <w:lang w:val="ro-RO"/>
        </w:rPr>
        <w:t>, pentru infracţiunea prev. de art.12 al.1 şi 2 lit.a din Legea nr.678/2001 cu aplicarea art.5 NCP (faţă de persoana vătămată 8 ).</w:t>
      </w:r>
    </w:p>
    <w:p>
      <w:pPr>
        <w:pStyle w:val="Normal"/>
        <w:ind w:firstLine="851"/>
        <w:jc w:val="both"/>
        <w:rPr/>
      </w:pPr>
      <w:r>
        <w:rPr>
          <w:lang w:val="ro-RO"/>
        </w:rPr>
        <w:t>În baza art.241 al.1 lit. b NCPP, s-a constatat încetată de drept măsura controlului judiciar faţă de inculpat dispusă prin ordonanţa procurorului din ............ în faza de urmărire penală şi menţinută de către instanţă, ultima dată prin încheierea din .............</w:t>
      </w:r>
    </w:p>
    <w:p>
      <w:pPr>
        <w:pStyle w:val="Normal"/>
        <w:ind w:firstLine="851"/>
        <w:jc w:val="both"/>
        <w:rPr>
          <w:lang w:val="ro-RO"/>
        </w:rPr>
      </w:pPr>
      <w:r>
        <w:rPr>
          <w:lang w:val="ro-RO"/>
        </w:rPr>
      </w:r>
    </w:p>
    <w:p>
      <w:pPr>
        <w:pStyle w:val="Normal"/>
        <w:ind w:firstLine="851"/>
        <w:jc w:val="both"/>
        <w:rPr/>
      </w:pPr>
      <w:r>
        <w:rPr>
          <w:lang w:val="ro-RO"/>
        </w:rPr>
        <w:t xml:space="preserve">II. În baza art.396 al.5 NCPP rap. la art.16 al.1 lit.a NCPP a fost </w:t>
      </w:r>
      <w:r>
        <w:rPr>
          <w:b/>
          <w:lang w:val="ro-RO"/>
        </w:rPr>
        <w:t>achitat inculpatul 2 ,</w:t>
      </w:r>
      <w:r>
        <w:rPr>
          <w:lang w:val="ro-RO"/>
        </w:rPr>
        <w:t xml:space="preserve"> pentru infracţiunea prev. de art.12 al.1 şi 2 lit.a din Legea nr.678/2001 cu aplicarea art.5 NCP (faţă de persoana vătămată 5 ).</w:t>
      </w:r>
    </w:p>
    <w:p>
      <w:pPr>
        <w:pStyle w:val="Normal"/>
        <w:ind w:firstLine="851"/>
        <w:jc w:val="both"/>
        <w:rPr/>
      </w:pPr>
      <w:r>
        <w:rPr>
          <w:lang w:val="ro-RO"/>
        </w:rPr>
        <w:t xml:space="preserve">În baza art.396 al.6 NCPP rap. la art.16 al.1 lit. g NCPP a </w:t>
      </w:r>
      <w:r>
        <w:rPr>
          <w:b/>
          <w:lang w:val="ro-RO"/>
        </w:rPr>
        <w:t>încetat procesul penal</w:t>
      </w:r>
      <w:r>
        <w:rPr>
          <w:lang w:val="ro-RO"/>
        </w:rPr>
        <w:t xml:space="preserve"> privind pe inculpatul 2 , pentru infracţiunea prev. de art.329 al.1 C.p. din 1968 cu aplicarea art.5 NCP (faţă de persoana vătămată 7 ) faţă de intervenirea prescripţiei răspunderii penale.</w:t>
      </w:r>
    </w:p>
    <w:p>
      <w:pPr>
        <w:pStyle w:val="Normal"/>
        <w:ind w:firstLine="851"/>
        <w:jc w:val="both"/>
        <w:rPr/>
      </w:pPr>
      <w:r>
        <w:rPr>
          <w:lang w:val="ro-RO"/>
        </w:rPr>
        <w:t xml:space="preserve">În baza art.396 al.5 NCPP rap. la art.16 al.1 lit. c NCPP a fost </w:t>
      </w:r>
      <w:r>
        <w:rPr>
          <w:b/>
          <w:lang w:val="ro-RO"/>
        </w:rPr>
        <w:t>achitat</w:t>
      </w:r>
      <w:r>
        <w:rPr>
          <w:lang w:val="ro-RO"/>
        </w:rPr>
        <w:t xml:space="preserve"> inculpatul  2 , pentru infracţiunile prev. de art.329 al.1 C.p. din 1968 cu aplicarea art.5 NCP (faţă de persoanele vătămate 6 , 9  şi 10 ).</w:t>
      </w:r>
    </w:p>
    <w:p>
      <w:pPr>
        <w:pStyle w:val="Normal"/>
        <w:ind w:firstLine="851"/>
        <w:jc w:val="both"/>
        <w:rPr/>
      </w:pPr>
      <w:r>
        <w:rPr>
          <w:lang w:val="ro-RO"/>
        </w:rPr>
        <w:t xml:space="preserve">În baza art.396 al.5 NCPP rap. la art.16 al.1 lit.c NCPP, a fost </w:t>
      </w:r>
      <w:r>
        <w:rPr>
          <w:b/>
          <w:lang w:val="ro-RO"/>
        </w:rPr>
        <w:t>achitat</w:t>
      </w:r>
      <w:r>
        <w:rPr>
          <w:lang w:val="ro-RO"/>
        </w:rPr>
        <w:t xml:space="preserve"> inculpatul 2 , pentru infracţiunea prev. de art.12 al.1 şi 2 lit.a din Legea nr.678/2001 cu aplicarea art.5 NCP (faţă de persoana vătămată 8 ).</w:t>
      </w:r>
    </w:p>
    <w:p>
      <w:pPr>
        <w:pStyle w:val="Normal"/>
        <w:ind w:firstLine="851"/>
        <w:jc w:val="both"/>
        <w:rPr/>
      </w:pPr>
      <w:r>
        <w:rPr>
          <w:lang w:val="ro-RO"/>
        </w:rPr>
        <w:t>În baza art.241 al.1 lit.b NCPP, s-a constatat încetată de drept măsura controlului judiciar faţă de inculpat dispusă prin ordonanţa procurorului din ............ în faza de urmărire penală şi menţinută de către instanţă, ultima dată prin încheierea din .............</w:t>
      </w:r>
    </w:p>
    <w:p>
      <w:pPr>
        <w:pStyle w:val="Normal"/>
        <w:ind w:firstLine="851"/>
        <w:jc w:val="both"/>
        <w:rPr>
          <w:lang w:val="ro-RO"/>
        </w:rPr>
      </w:pPr>
      <w:r>
        <w:rPr>
          <w:lang w:val="ro-RO"/>
        </w:rPr>
      </w:r>
    </w:p>
    <w:p>
      <w:pPr>
        <w:pStyle w:val="Normal"/>
        <w:ind w:firstLine="851"/>
        <w:jc w:val="both"/>
        <w:rPr/>
      </w:pPr>
      <w:r>
        <w:rPr>
          <w:lang w:val="ro-RO"/>
        </w:rPr>
        <w:t xml:space="preserve">III. În baza art.396 al.5 NCPP rap. la art.16 al.1 lit.c NCPP a fost </w:t>
      </w:r>
      <w:r>
        <w:rPr>
          <w:b/>
          <w:lang w:val="ro-RO"/>
        </w:rPr>
        <w:t xml:space="preserve">achitat inculpatul  3 </w:t>
      </w:r>
      <w:r>
        <w:rPr>
          <w:lang w:val="ro-RO"/>
        </w:rPr>
        <w:t>, pentru infracţiunile prev. de art.329 al.1 C.p. din 1968 cu aplicarea art.37 lit.b C.p. din 1968 şi a art.5 NCP (faţă de persoanele vătămate 7 , 9  şi 10 ).</w:t>
      </w:r>
    </w:p>
    <w:p>
      <w:pPr>
        <w:pStyle w:val="Normal"/>
        <w:ind w:firstLine="851"/>
        <w:jc w:val="both"/>
        <w:rPr/>
      </w:pPr>
      <w:r>
        <w:rPr>
          <w:lang w:val="ro-RO"/>
        </w:rPr>
        <w:t xml:space="preserve">În baza art.396 al.2 NCPP s-a dispus </w:t>
      </w:r>
      <w:r>
        <w:rPr>
          <w:b/>
          <w:lang w:val="ro-RO"/>
        </w:rPr>
        <w:t>condamnarea</w:t>
      </w:r>
      <w:r>
        <w:rPr>
          <w:lang w:val="ro-RO"/>
        </w:rPr>
        <w:t xml:space="preserve"> inculpatului 3 , pentru infracţiunea prev. de art.12 al.1 din Legea nr.678/2001 cu aplicarea art.37 lit.b C.p. din 1968 şi cu aplicarea art.5 NCP (faţă de persoana vătămată 8 ) la 7 ani închisoare.</w:t>
      </w:r>
    </w:p>
    <w:p>
      <w:pPr>
        <w:pStyle w:val="Normal"/>
        <w:ind w:firstLine="851"/>
        <w:jc w:val="both"/>
        <w:rPr>
          <w:lang w:val="ro-RO"/>
        </w:rPr>
      </w:pPr>
      <w:r>
        <w:rPr>
          <w:lang w:val="ro-RO"/>
        </w:rPr>
        <w:t>În baza art.12 al.1 din Legea nr.678/2001 rap. la art.64 al.1 lit. a teza a II-a şi b C.p. din 1968 s-a interzis inculpatului pe o perioadă de 5 ani după executarea pedepsei principale dreptul de a fi ales în autorităţile publice sau în funcţii elective publice şi de a ocupa o funcţie care implică exerciţiul autorităţii de stat.</w:t>
      </w:r>
    </w:p>
    <w:p>
      <w:pPr>
        <w:pStyle w:val="Normal"/>
        <w:ind w:firstLine="851"/>
        <w:jc w:val="both"/>
        <w:rPr/>
      </w:pPr>
      <w:r>
        <w:rPr>
          <w:lang w:val="ro-RO"/>
        </w:rPr>
        <w:t>S-a descontopit pedeapsa de 5 ani închisoare aplicată prin sentinţa penală nr. ............ a Tribunalului B  Secţia I ... definitivă prin decizia penală nr. ............. a ICCJ în pedepsele componente – 5 ani pentru tâlhărie şi pedepsele de 4 ani închisoare respectiv 2 ani închisoare pentru trafic de droguri aplicate prin s.p. nr. .............a Judecătoriei ............. B  definitivă prin decizia penală nr. ............. a  Curţii de Apel B .</w:t>
      </w:r>
    </w:p>
    <w:p>
      <w:pPr>
        <w:pStyle w:val="Normal"/>
        <w:ind w:firstLine="851"/>
        <w:jc w:val="both"/>
        <w:rPr/>
      </w:pPr>
      <w:r>
        <w:rPr>
          <w:lang w:val="ro-RO"/>
        </w:rPr>
        <w:t>S-a descontopit pedeapsa rezultantă de 8 luni închisoare aplicată prin sentinţa penală nr. ............. a Judecătoriei R  definitivă prin decizia penală nr.,,,,,,,,,, a Curţii de Apel .......... în pedepsele componente – 2 pedepse de 8 luni închisoare pentru conducere pe drumurile publice a unui autovehicul fără a poseda permis de conducere.</w:t>
      </w:r>
    </w:p>
    <w:p>
      <w:pPr>
        <w:pStyle w:val="Normal"/>
        <w:ind w:firstLine="851"/>
        <w:jc w:val="both"/>
        <w:rPr/>
      </w:pPr>
      <w:r>
        <w:rPr>
          <w:lang w:val="ro-RO"/>
        </w:rPr>
        <w:t xml:space="preserve">În baza art.36 al.1 C.p. din 1968 raportat la art.34 al.1 lit.b C.p. din 1968 şi la dispoziţiile art.33 lit.a C.p. din 1968 s-a contopit pedeapsa de 7 ani închisoare aplicată prin prezenta cu cele 2 pedepse de 8 luni închisoare aplicată prin sentinţa penală nr.............. a Judecătoriei R  definitivă prin decizia penală nr.,,,,,,,,,, a Curţii de Apel .........., pedeapsa de 5 ani închisoare aplicată prin sentinţa penală nr............. a Tribunalului B  secţia I penală definitivă prin decizia penală nr.............. a ICCJ şi pedepsele de 4 ani închisoare şi 2 ani închisoare aplicate prin sentinţa penală nr..............a Judecătoriei ............. B  definitivă prin decizia penală nr.............. a  Curţii de Apel B , inculpatului fiindu-i aplicată pedeapsa cea mai grea de 7 ani închisoare sporită cu 2 ani, în total având de executat </w:t>
      </w:r>
      <w:r>
        <w:rPr>
          <w:b/>
          <w:lang w:val="ro-RO"/>
        </w:rPr>
        <w:t>pedeapsa rezultantă de 9 ani închisoare.</w:t>
      </w:r>
    </w:p>
    <w:p>
      <w:pPr>
        <w:pStyle w:val="Normal"/>
        <w:ind w:firstLine="851"/>
        <w:jc w:val="both"/>
        <w:rPr>
          <w:lang w:val="ro-RO"/>
        </w:rPr>
      </w:pPr>
      <w:r>
        <w:rPr>
          <w:lang w:val="ro-RO"/>
        </w:rPr>
        <w:t>În temeiul art.35 al.3 C.p. din 1968, s-a aplicat inculpatului pedeapsa complementară a interzicerii drepturilor de a fi ales în autorităţile publice sau în funcţii elective publice şi de a ocupa o funcţie care implică exerciţiul autorităţii de stat pe o perioadă de 5 ani după executarea pedepsei principale.</w:t>
      </w:r>
    </w:p>
    <w:p>
      <w:pPr>
        <w:pStyle w:val="Normal"/>
        <w:ind w:firstLine="851"/>
        <w:jc w:val="both"/>
        <w:rPr>
          <w:lang w:val="ro-RO"/>
        </w:rPr>
      </w:pPr>
      <w:r>
        <w:rPr>
          <w:lang w:val="ro-RO"/>
        </w:rPr>
        <w:t>În temeiul art.71 C.p. din 1968 rap. la art. 64 al.1 lit.a teza a II-a şi b C.p. din 1968, s-a interzis inculpatului exercitarea aceloraşi drepturi de a fi ales în autorităţile publice sau în funcţii elective publice şi de a ocupa o funcţie care implică exerciţiul autorităţii de stat pe perioada executării pedepsei principale, drept pedeapsă accesorie.</w:t>
      </w:r>
    </w:p>
    <w:p>
      <w:pPr>
        <w:pStyle w:val="Normal"/>
        <w:ind w:firstLine="851"/>
        <w:jc w:val="both"/>
        <w:rPr/>
      </w:pPr>
      <w:r>
        <w:rPr>
          <w:lang w:val="ro-RO"/>
        </w:rPr>
        <w:t>În temeiul art.88 C.p. din 1968, s-au dedus din pedeapsa principală rezultantă perioadele considerate deja executate – de la ,,,,,,,,,, la ............ de la ............ la ............ şi de la ............ la .............</w:t>
      </w:r>
    </w:p>
    <w:p>
      <w:pPr>
        <w:pStyle w:val="Normal"/>
        <w:ind w:firstLine="851"/>
        <w:jc w:val="both"/>
        <w:rPr/>
      </w:pPr>
      <w:r>
        <w:rPr>
          <w:lang w:val="ro-RO"/>
        </w:rPr>
        <w:t>În baza art.399 al.1 NCPP, s-a menţinut măsura controlului judiciar dispusă faţă de inculpat prin ordonanţa procurorului din ............ în faza de urmărire penală şi menţinută de către instanţă, ultima dată prin încheierea din .............</w:t>
        <w:tab/>
      </w:r>
    </w:p>
    <w:p>
      <w:pPr>
        <w:pStyle w:val="Normal"/>
        <w:ind w:firstLine="851"/>
        <w:jc w:val="both"/>
        <w:rPr>
          <w:lang w:val="ro-RO"/>
        </w:rPr>
      </w:pPr>
      <w:r>
        <w:rPr>
          <w:lang w:val="ro-RO"/>
        </w:rPr>
      </w:r>
    </w:p>
    <w:p>
      <w:pPr>
        <w:pStyle w:val="Normal"/>
        <w:ind w:firstLine="851"/>
        <w:jc w:val="both"/>
        <w:rPr/>
      </w:pPr>
      <w:r>
        <w:rPr>
          <w:lang w:val="ro-RO"/>
        </w:rPr>
        <w:t xml:space="preserve">IV. În baza art.396 al.6 NCPP rap. la art.16 al.1 lit.g NCPP, a </w:t>
      </w:r>
      <w:r>
        <w:rPr>
          <w:b/>
          <w:lang w:val="ro-RO"/>
        </w:rPr>
        <w:t>încetat procesul penal</w:t>
      </w:r>
      <w:r>
        <w:rPr>
          <w:lang w:val="ro-RO"/>
        </w:rPr>
        <w:t xml:space="preserve"> privind pe inculpatul </w:t>
      </w:r>
      <w:r>
        <w:rPr>
          <w:b/>
          <w:lang w:val="ro-RO"/>
        </w:rPr>
        <w:t>4 ,</w:t>
      </w:r>
      <w:r>
        <w:rPr>
          <w:lang w:val="ro-RO"/>
        </w:rPr>
        <w:t xml:space="preserve">  pentru infracţiunea prev. de art.329 al.1 C.p. din 1968 cu aplicarea art.5 NCP (faţă de persoana vătămată 9 ) faţă de intervenirea prescripţiei răspunderii penale.</w:t>
      </w:r>
    </w:p>
    <w:p>
      <w:pPr>
        <w:pStyle w:val="Normal"/>
        <w:ind w:firstLine="851"/>
        <w:jc w:val="both"/>
        <w:rPr/>
      </w:pPr>
      <w:r>
        <w:rPr>
          <w:lang w:val="ro-RO"/>
        </w:rPr>
        <w:t xml:space="preserve">În baza art.396 al.5 NCPP rap. la art.16 al.1 lit.c NCPP, a fost </w:t>
      </w:r>
      <w:r>
        <w:rPr>
          <w:b/>
          <w:lang w:val="ro-RO"/>
        </w:rPr>
        <w:t xml:space="preserve">achitat </w:t>
      </w:r>
      <w:r>
        <w:rPr>
          <w:lang w:val="ro-RO"/>
        </w:rPr>
        <w:t>inculpatul  4 , pentru infracţiunea prev. de art.329 al.1 C.p. din 1968 cu aplicarea art.5 NCP (faţă de persoana vătămată 7 ).</w:t>
      </w:r>
    </w:p>
    <w:p>
      <w:pPr>
        <w:pStyle w:val="Normal"/>
        <w:ind w:firstLine="851"/>
        <w:jc w:val="both"/>
        <w:rPr/>
      </w:pPr>
      <w:r>
        <w:rPr>
          <w:lang w:val="ro-RO"/>
        </w:rPr>
        <w:t xml:space="preserve">În temeiul art.396 al.5 NCPP rap. la art.16 al.1 lit.c NCPP, a fost </w:t>
      </w:r>
      <w:r>
        <w:rPr>
          <w:b/>
          <w:lang w:val="ro-RO"/>
        </w:rPr>
        <w:t>achitat</w:t>
      </w:r>
      <w:r>
        <w:rPr>
          <w:lang w:val="ro-RO"/>
        </w:rPr>
        <w:t xml:space="preserve"> inculpatul  4 , pentru infracţiunea prev. de art.12 al.1 şi 2 lit.a din Legea nr.678/2001 cu aplicarea art.5 NCP (faţă de persoana vătămată 8 ).</w:t>
      </w:r>
    </w:p>
    <w:p>
      <w:pPr>
        <w:pStyle w:val="Normal"/>
        <w:ind w:firstLine="851"/>
        <w:jc w:val="both"/>
        <w:rPr/>
      </w:pPr>
      <w:r>
        <w:rPr>
          <w:lang w:val="ro-RO"/>
        </w:rPr>
        <w:t xml:space="preserve">În baza art.396 al.2 NCPP, a fost </w:t>
      </w:r>
      <w:r>
        <w:rPr>
          <w:b/>
          <w:lang w:val="ro-RO"/>
        </w:rPr>
        <w:t xml:space="preserve">condamnat </w:t>
      </w:r>
      <w:r>
        <w:rPr>
          <w:lang w:val="ro-RO"/>
        </w:rPr>
        <w:t xml:space="preserve">inculpatul 4 , pentru infracţiunea prev. de art. 329 al.1 C.p. din 1968 cu aplicarea art.5 NCP (faţă de persoana vătămată 10 ) </w:t>
      </w:r>
      <w:r>
        <w:rPr>
          <w:b/>
          <w:lang w:val="ro-RO"/>
        </w:rPr>
        <w:t>la 4 ani închisoare</w:t>
      </w:r>
      <w:r>
        <w:rPr>
          <w:lang w:val="ro-RO"/>
        </w:rPr>
        <w:t>.</w:t>
      </w:r>
    </w:p>
    <w:p>
      <w:pPr>
        <w:pStyle w:val="Normal"/>
        <w:ind w:firstLine="851"/>
        <w:jc w:val="both"/>
        <w:rPr>
          <w:lang w:val="ro-RO"/>
        </w:rPr>
      </w:pPr>
      <w:r>
        <w:rPr>
          <w:lang w:val="ro-RO"/>
        </w:rPr>
        <w:t>În baza art. 329 al.1 C.p. din 1968 rap. la art.64 al.1 lit.a teza a II-a şi b C.p. din 1968 s-a interzis inculpatului pe o perioadă de 3 ani după executarea pedepsei principale dreptul de a fi ales în autorităţile publice sau în funcţii elective publice şi de a ocupa o funcţie care implică exerciţiul autorităţii de stat.</w:t>
      </w:r>
    </w:p>
    <w:p>
      <w:pPr>
        <w:pStyle w:val="Normal"/>
        <w:ind w:firstLine="851"/>
        <w:jc w:val="both"/>
        <w:rPr/>
      </w:pPr>
      <w:r>
        <w:rPr>
          <w:lang w:val="ro-RO"/>
        </w:rPr>
        <w:t>S-a descontopit pedeapsa de 2 ani închisoare aplicată prin sentinţa penală nr. ............ a Judecătoriei R  definitivă prin decizia penală nr............. a Curţii de Apel .......... în pedepsele componente – 10 luni închisoare şi 1 an şi 6 luni închisoare respectiv pedepsele de 1 an şi 6 luni închisoare şi 2 ani închisoare aplicate prin sentinţa penală nr............. a Judecătoriei ............ B  definitivă prin decizia penală nr............. a  Tribunalului B .</w:t>
      </w:r>
    </w:p>
    <w:p>
      <w:pPr>
        <w:pStyle w:val="Normal"/>
        <w:ind w:firstLine="851"/>
        <w:jc w:val="both"/>
        <w:rPr>
          <w:lang w:val="ro-RO"/>
        </w:rPr>
      </w:pPr>
      <w:r>
        <w:rPr>
          <w:lang w:val="ro-RO"/>
        </w:rPr>
        <w:t>A fost menţinută dispoziţia de anulare a suspendării executării pedepsei de 2 ani închisoare aplicată de Judecătoria ............ B , menţionată în sentinţa penală nr. ............ a Judecătoriei R  definitivă prin decizia penală nr............. a Curţii de Apel ..........</w:t>
      </w:r>
    </w:p>
    <w:p>
      <w:pPr>
        <w:pStyle w:val="Normal"/>
        <w:ind w:firstLine="851"/>
        <w:jc w:val="both"/>
        <w:rPr/>
      </w:pPr>
      <w:r>
        <w:rPr>
          <w:lang w:val="ro-RO"/>
        </w:rPr>
        <w:t xml:space="preserve">În baza art.36 al.1 C.p. din 1968 raportat la art.34 al.1 lit.b C.p. din 1968, s-a contopit pedeapsa de 4 ani închisoare aplicată prin sentinţă cu pedepsele de 10 luni închisoare, 1 an şi 6 luni închisoare respectiv 1 an şi 6 luni închisoare şi 2 ani închisoare mai sus menţionate, urmând a fi aplicată pedeapsa cea mai grea de 4 ani închisoare sporită cu 6 luni, în final inculpatul având de executat </w:t>
      </w:r>
      <w:r>
        <w:rPr>
          <w:b/>
          <w:lang w:val="ro-RO"/>
        </w:rPr>
        <w:t>pedeapsa rezultantă de 4 ani şi 6 luni închisoare.</w:t>
      </w:r>
    </w:p>
    <w:p>
      <w:pPr>
        <w:pStyle w:val="Normal"/>
        <w:ind w:firstLine="851"/>
        <w:jc w:val="both"/>
        <w:rPr>
          <w:lang w:val="ro-RO"/>
        </w:rPr>
      </w:pPr>
      <w:r>
        <w:rPr>
          <w:lang w:val="ro-RO"/>
        </w:rPr>
        <w:t>În temeiul art.35 al.1 C.p. din 1968, s-a interzis inculpatului pe o perioadă de 3 ani după executarea pedepsei principale dreptul de a fi ales în autorităţile publice sau în funcţii elective publice şi de a ocupa o funcţie care implică exerciţiul autorităţii de stat.</w:t>
      </w:r>
    </w:p>
    <w:p>
      <w:pPr>
        <w:pStyle w:val="Normal"/>
        <w:ind w:firstLine="851"/>
        <w:jc w:val="both"/>
        <w:rPr>
          <w:lang w:val="ro-RO"/>
        </w:rPr>
      </w:pPr>
      <w:r>
        <w:rPr>
          <w:lang w:val="ro-RO"/>
        </w:rPr>
        <w:t>În temeiul art.71 C.p. din 1968 rap. la art. 64 al.1 lit.a teza a II-a şi b C.p. din 1968  s-a interzis inculpatului exercitarea aceloraşi drepturi de a fi ales în autorităţile publice sau în funcţii elective publice şi de a ocupa o funcţie care implică exerciţiul autorităţii de stat pe perioada executării pedepsei principale, drept pedeapsă accesorie.</w:t>
      </w:r>
    </w:p>
    <w:p>
      <w:pPr>
        <w:pStyle w:val="Normal"/>
        <w:ind w:firstLine="851"/>
        <w:jc w:val="both"/>
        <w:rPr>
          <w:lang w:val="ro-RO"/>
        </w:rPr>
      </w:pPr>
      <w:r>
        <w:rPr>
          <w:lang w:val="ro-RO"/>
        </w:rPr>
        <w:t>În temeiul art.88 C.p. din 1968, s-a dedus din pedeapsa principală rezultantă perioada considerată deja executate – de la ............ la ............</w:t>
      </w:r>
    </w:p>
    <w:p>
      <w:pPr>
        <w:pStyle w:val="Normal"/>
        <w:ind w:firstLine="851"/>
        <w:jc w:val="both"/>
        <w:rPr/>
      </w:pPr>
      <w:r>
        <w:rPr>
          <w:lang w:val="ro-RO"/>
        </w:rPr>
        <w:t>În baza art.399 al.1 NCPP, s-a menţinut măsura controlului judiciar dispusă faţă de inculpat prin încheierea din ............ şi menţinută de către instanţă, ultima dată prin încheierea din .............</w:t>
      </w:r>
    </w:p>
    <w:p>
      <w:pPr>
        <w:pStyle w:val="Normal"/>
        <w:ind w:firstLine="851"/>
        <w:jc w:val="both"/>
        <w:rPr/>
      </w:pPr>
      <w:r>
        <w:rPr>
          <w:lang w:val="ro-RO"/>
        </w:rPr>
        <w:t>S-a luat act că persoanele vătămate 6 , 7 , 9 , 8  şi 10 , nu s-au constituit părţi civile în cauză.</w:t>
      </w:r>
    </w:p>
    <w:p>
      <w:pPr>
        <w:pStyle w:val="Normal"/>
        <w:ind w:firstLine="851"/>
        <w:jc w:val="both"/>
        <w:rPr/>
      </w:pPr>
      <w:r>
        <w:rPr>
          <w:lang w:val="ro-RO"/>
        </w:rPr>
        <w:t>În baza art. 7 alin. 1 din Legea nr. 76/2008 privind organizarea şi funcţionarea Sistemului Naţional de Date Genetice Judiciare, la data rămânerii definitive a sentinţei, s-a dispus prelevarea probelor biologice de la inculpaţii 3  şi 4 , infracţiunile de trafic de persoane sau de proxenetism fiind incluse în anexa din lege printre infracţiunile care pot da naştere prelevării probelor biologice în vederea prevenirii comiterii de noi infracţiuni.</w:t>
      </w:r>
    </w:p>
    <w:p>
      <w:pPr>
        <w:pStyle w:val="Normal"/>
        <w:jc w:val="both"/>
        <w:rPr>
          <w:lang w:val="ro-RO"/>
        </w:rPr>
      </w:pPr>
      <w:r>
        <w:rPr>
          <w:lang w:val="ro-RO"/>
        </w:rPr>
      </w:r>
    </w:p>
    <w:p>
      <w:pPr>
        <w:pStyle w:val="Normal"/>
        <w:ind w:firstLine="851"/>
        <w:jc w:val="both"/>
        <w:rPr>
          <w:lang w:val="ro-RO"/>
        </w:rPr>
      </w:pPr>
      <w:r>
        <w:rPr>
          <w:lang w:val="ro-RO"/>
        </w:rPr>
        <w:t>Pentru a pronunţa această hotărâre, prima instanţă a reţinut următoarele:</w:t>
      </w:r>
    </w:p>
    <w:p>
      <w:pPr>
        <w:pStyle w:val="Normal"/>
        <w:ind w:firstLine="851"/>
        <w:jc w:val="both"/>
        <w:rPr/>
      </w:pPr>
      <w:r>
        <w:rPr>
          <w:lang w:val="ro-RO"/>
        </w:rPr>
        <w:t xml:space="preserve">Prin rechizitoriul Parchetului de pe lângă ÎCCJ – DIICOT – Structura Centrală nr. …….. din …….. înregistrat la instanţă la …….. sub nr. .......... s-a dispus trimiterea în judecată a inculpaţilor </w:t>
      </w:r>
      <w:r>
        <w:rPr>
          <w:b/>
          <w:lang w:val="ro-RO"/>
        </w:rPr>
        <w:t xml:space="preserve">1 </w:t>
      </w:r>
      <w:r>
        <w:rPr>
          <w:lang w:val="ro-RO"/>
        </w:rPr>
        <w:t xml:space="preserve">, pentru trafic de persoane în forma continuată prev. de art.12 al.1 şi 2 lit.a din Legea nr.678/2001 cu aplicarea art.41 al.2. C.p. din 1968 şi art.5 NCP, </w:t>
      </w:r>
      <w:r>
        <w:rPr>
          <w:b/>
          <w:lang w:val="ro-RO"/>
        </w:rPr>
        <w:t xml:space="preserve">2 </w:t>
      </w:r>
      <w:r>
        <w:rPr>
          <w:lang w:val="ro-RO"/>
        </w:rPr>
        <w:t xml:space="preserve">, pentru trafic de persoane în forma continuată prev. de art.12 al.1 şi 2 lit. a din Legea nr.678/2001 cu aplicarea art.41 al.2. C.p. din 1968 şi art.5 NCP, </w:t>
      </w:r>
      <w:r>
        <w:rPr>
          <w:b/>
          <w:lang w:val="ro-RO"/>
        </w:rPr>
        <w:t>3 ,</w:t>
      </w:r>
      <w:r>
        <w:rPr>
          <w:lang w:val="ro-RO"/>
        </w:rPr>
        <w:t xml:space="preserve"> pentru trafic de persoane în forma continuată prev. de art.12 al.1 şi 2 lit.a din Legea nr.678/2001 cu aplicarea art.41 al.2. C.p. din 1968, a art.37 al.1 lit.a C.p. din 1968 şi art.5 NCP </w:t>
      </w:r>
      <w:r>
        <w:rPr>
          <w:b/>
          <w:lang w:val="ro-RO"/>
        </w:rPr>
        <w:t>şi 4 ,</w:t>
      </w:r>
      <w:r>
        <w:rPr>
          <w:lang w:val="ro-RO"/>
        </w:rPr>
        <w:t xml:space="preserve"> pentru trafic de persoane în forma continuată prev. de art.12 al.1 şi 2 lit.a din Legea nr.678/2001 cu aplicarea art.41 al.2. C.p. din 1968 şi art.5 NCP.</w:t>
      </w:r>
    </w:p>
    <w:p>
      <w:pPr>
        <w:pStyle w:val="Normal"/>
        <w:ind w:firstLine="851"/>
        <w:jc w:val="both"/>
        <w:rPr/>
      </w:pPr>
      <w:r>
        <w:rPr>
          <w:lang w:val="ro-RO"/>
        </w:rPr>
        <w:t xml:space="preserve">S-a reţinut în actul de sesizare a instanţei că inculpatul 1  împreună cu fratele său, inculpatul 2 , în perioada 2004 – 2010 în baza unei rezoluţii infracţionale unice, prin inducerea în eroare, au efectuat acţiuni de recrutare, transport, transferare, cazare şi primire în scopul exploatării sexuale pe piaţa prostituţiei din G , </w:t>
      </w:r>
      <w:r>
        <w:rPr>
          <w:b/>
          <w:lang w:val="ro-RO"/>
        </w:rPr>
        <w:t xml:space="preserve">a victimelor 6 , 5 , 7  şi martora audiată sub pseudonim 11  </w:t>
      </w:r>
      <w:r>
        <w:rPr>
          <w:lang w:val="ro-RO"/>
        </w:rPr>
        <w:t xml:space="preserve">(faţă de aceasta din urmă fiind acuzat doar inculpatul 1 ). De asemenea, s-a mai reţinut că în aceeaşi perioadă, împreună cu inculpaţii 4  şi 3  au executat activităţi de recrutare, transport, cazare, transferare şi primire în scopul exploatării sexuale pe piaţa din G  a victimelor </w:t>
      </w:r>
      <w:r>
        <w:rPr>
          <w:b/>
          <w:lang w:val="ro-RO"/>
        </w:rPr>
        <w:t xml:space="preserve">9 , 8  şi 10 </w:t>
      </w:r>
      <w:r>
        <w:rPr>
          <w:lang w:val="ro-RO"/>
        </w:rPr>
        <w:t>, însuşindu-şi majoritatea beneficiilor realizate din prostituţia victimelor. În ceea ce-i priveşte pe ultimii doi inculpaţi, 4  şi 3 , se arată că şi aceştia s-au implicat în traficarea victimei 7 , alături de ceilalţi 2 coinculpaţi.</w:t>
      </w:r>
    </w:p>
    <w:p>
      <w:pPr>
        <w:pStyle w:val="Normal"/>
        <w:ind w:firstLine="851"/>
        <w:jc w:val="both"/>
        <w:rPr/>
      </w:pPr>
      <w:r>
        <w:rPr>
          <w:lang w:val="ro-RO"/>
        </w:rPr>
        <w:t>Situaţia de fapt mai sus menţionată se susţine cu diferite mijloace de probă indicate la f.97-117 din rechizitoriu, în esenţă, plângeri şi declaraţii persoane vătămate, procese verbale de transcriere a unor convorbiri telefonice, diferite procese-verbale încheiate de organele de anchetă (de identificare spre exemplu a situaţiei intrărilor/ieşirilor din ţară a inculpaţilor dar şi a mai multor persoane despre care s-a arătat că ar fi fost implicate în săvârşirea faptelor – martori sau persoane vătămate, de recunoaştere a inculpaţilor de pe planşe foto, etc) diferite înscrisuri referitoare la data bancare asupra trimiterilor de bani în ţară, asupra unor autoturisme deţinute de inculpaţi, declaraţii de martor, rezultatul unor comisii rogatorii cu autorităţile .........., procese verbale de percheziţie domiciliară, respectiv informatică, declaraţii ale inculpaţilor.</w:t>
      </w:r>
    </w:p>
    <w:p>
      <w:pPr>
        <w:pStyle w:val="Normal"/>
        <w:ind w:firstLine="851"/>
        <w:jc w:val="both"/>
        <w:rPr/>
      </w:pPr>
      <w:r>
        <w:rPr>
          <w:lang w:val="ro-RO"/>
        </w:rPr>
        <w:t>În cursul judecăţii au fost audiaţi inculpaţii, persoanele vătămate 6 , 9 , 8  şi 10 , martorii 12 , 13 , 14 , 15 , 16 , 17 , 18 , 19 , 11  (martor cu identitate protejată), 20  şi 21 , fiind depuse şi mai multe înscrisuri referitoare la inculpaţi.</w:t>
      </w:r>
    </w:p>
    <w:p>
      <w:pPr>
        <w:pStyle w:val="Normal"/>
        <w:ind w:firstLine="851"/>
        <w:jc w:val="both"/>
        <w:rPr/>
      </w:pPr>
      <w:r>
        <w:rPr>
          <w:lang w:val="ro-RO"/>
        </w:rPr>
        <w:t>Au fost ataşate şi fişele de cazier actualizat ale inculpaţilor şi, pe baza acestora, s.p. nr.............. a Judecătoriei R  definitivă prin d.p. nr.,,,,,,,,,, a Curţii de Apel .........., s.p. nr............ a Judecătoriei R  definitivă prin d.p. nr............. a Curţii de Apel .......... şi s.p. nr............ a Tribunalului B  Secţia I penală definitivă prin d.p. nr.............. a ICCJ.</w:t>
      </w:r>
    </w:p>
    <w:p>
      <w:pPr>
        <w:pStyle w:val="Normal"/>
        <w:ind w:firstLine="851"/>
        <w:jc w:val="both"/>
        <w:rPr>
          <w:lang w:val="ro-RO"/>
        </w:rPr>
      </w:pPr>
      <w:r>
        <w:rPr>
          <w:lang w:val="ro-RO"/>
        </w:rPr>
        <w:t>Analizând ansamblul probelor administrate în cauză, instanţa de fond a apreciat că aspectele reţinute în actul de sesizare cu privire la săvârşirea infracţiunilor de trafic de persoane de către inculpaţi nu sunt corespunzător probate.</w:t>
      </w:r>
    </w:p>
    <w:p>
      <w:pPr>
        <w:pStyle w:val="Normal"/>
        <w:ind w:firstLine="851"/>
        <w:jc w:val="both"/>
        <w:rPr>
          <w:lang w:val="ro-RO"/>
        </w:rPr>
      </w:pPr>
      <w:r>
        <w:rPr>
          <w:lang w:val="ro-RO"/>
        </w:rPr>
        <w:t>În primul rând, din perspectiva reţinerii formei continuate a infracţiunii de trafic de persoane (în forma prevăzută de legea specială în vigoare până la 01.02.2015) s-a constatat că, din cele expuse în legătură cu fiecare dintre victimele presupuselor infracţiuni, nu reiese rezoluţia infracţională unică.</w:t>
      </w:r>
    </w:p>
    <w:p>
      <w:pPr>
        <w:pStyle w:val="Normal"/>
        <w:ind w:firstLine="851"/>
        <w:jc w:val="both"/>
        <w:rPr>
          <w:lang w:val="ro-RO"/>
        </w:rPr>
      </w:pPr>
      <w:r>
        <w:rPr>
          <w:lang w:val="ro-RO"/>
        </w:rPr>
        <w:t>Astfel, s-a reţinut faptul că discuţiile cu fiecare dintre acestea au avut loc separat (şi de altfel la perioade mari de timp – ani de zile - unele faţă de altele, în anumite situaţii). Cum rezoluţia infracţională nu poate fi una generală de tipul comiterii unor infracţiuni neindividualizate pe persoană şi care să vizeze orice potenţială victimă de pe urma cărora să se obţină foloase materiale din practicarea de aceasta a prostituţiei, instanţa de fond a conchis că fiecare situaţie a victimelor indicate în concret trebuie analizată separat, pentru că faţă de fiecare dintre acestea inculpaţii trebuie să fi luat rezoluţii infracţionale distincte.</w:t>
      </w:r>
    </w:p>
    <w:p>
      <w:pPr>
        <w:pStyle w:val="Normal"/>
        <w:ind w:firstLine="851"/>
        <w:jc w:val="both"/>
        <w:rPr>
          <w:lang w:val="ro-RO"/>
        </w:rPr>
      </w:pPr>
      <w:r>
        <w:rPr>
          <w:lang w:val="ro-RO"/>
        </w:rPr>
        <w:t>Nicăieri din rechizitoriu sau actele de urmărire penală nu rezultă că ar fi fost realizate în aceeaşi împrejurare acte specifice laturii obiective ale infracţiunii faţă de două sau mai multe dintre victimele indicate. Dimpotrivă în descrierea situaţiei de fapt (în special asupra formei recrutării acestora) se arată că discuţiile au fost purtate individual cu acestea.</w:t>
      </w:r>
    </w:p>
    <w:p>
      <w:pPr>
        <w:pStyle w:val="Normal"/>
        <w:ind w:firstLine="851"/>
        <w:jc w:val="both"/>
        <w:rPr>
          <w:lang w:val="ro-RO"/>
        </w:rPr>
      </w:pPr>
      <w:r>
        <w:rPr>
          <w:lang w:val="ro-RO"/>
        </w:rPr>
        <w:t>Într-o atare situaţie din perspectiva acuzaţiilor formulate faţă de inculpaţi acestea trebuie analizate ca infracţiuni distincte, iar nu ca o formă continuată ale aceleiaşi infracţiuni, motiv pentru care instanţa de fond s-a referit la aspectele relevante de fapt cu privire la fiecare victimă indicată, procedând ulterior, la schimbarea încadrării juridice în mod corespunzător.</w:t>
      </w:r>
    </w:p>
    <w:p>
      <w:pPr>
        <w:pStyle w:val="Normal"/>
        <w:ind w:firstLine="851"/>
        <w:jc w:val="both"/>
        <w:rPr>
          <w:lang w:val="ro-RO"/>
        </w:rPr>
      </w:pPr>
      <w:r>
        <w:rPr>
          <w:lang w:val="ro-RO"/>
        </w:rPr>
        <w:t>Tot referitor la corecta încadrare juridică dată faptelor, instanţa de fond a analizat cele descrise în rechizitoriu şi din perspectiva infracţiunii de proxenetism.</w:t>
      </w:r>
    </w:p>
    <w:p>
      <w:pPr>
        <w:pStyle w:val="Normal"/>
        <w:ind w:firstLine="851"/>
        <w:jc w:val="both"/>
        <w:rPr>
          <w:lang w:val="ro-RO"/>
        </w:rPr>
      </w:pPr>
      <w:r>
        <w:rPr>
          <w:lang w:val="ro-RO"/>
        </w:rPr>
        <w:t>Astfel, cum infracţiunea de trafic de persoane în forma exploatării sexuale a victimelor este o infracţiune complexă care poate include conţinutul material al infracţiunii de proxenetism, în condiţiile în care nu ar fi dovedite toate elementele care formează conţinutul constitutiv al infracţiunii de trafic de persoane trebuie efectuată şi o analiză dacă există mijloace suficiente de probă din care să reiasă potenţial activitatea de înlesnire a practicării prostituţiei de către aceştia. În caz afirmativ, atunci s-ar impune schimbarea încadrării juridice dată faptelor în infracţiunea de proxenetism, instanţa de fond procedând corespunzător din acest punct de vedere în funcţie de situaţia fiecărei persoane vătămate şi a fiecărui inculpat în cauză.</w:t>
      </w:r>
    </w:p>
    <w:p>
      <w:pPr>
        <w:pStyle w:val="Normal"/>
        <w:ind w:firstLine="851"/>
        <w:jc w:val="both"/>
        <w:rPr>
          <w:lang w:val="ro-RO"/>
        </w:rPr>
      </w:pPr>
      <w:r>
        <w:rPr>
          <w:lang w:val="ro-RO"/>
        </w:rPr>
        <w:t>În fine, în plus, s-a realizat şi analiza legii penale aplicabile tot în funcţie de fiecare victimă şi inculpat respectiv acuzaţie ce s-ar putea aduce acestora (trafic de persoane respectiv proxenetism) în contextul intervenirii de la data comiterii prezumtive a infracţiunilor a mai multor legi penale în cauză.</w:t>
      </w:r>
    </w:p>
    <w:p>
      <w:pPr>
        <w:pStyle w:val="Normal"/>
        <w:ind w:firstLine="851"/>
        <w:jc w:val="both"/>
        <w:rPr/>
      </w:pPr>
      <w:r>
        <w:rPr>
          <w:lang w:val="ro-RO"/>
        </w:rPr>
        <w:t xml:space="preserve">1. Din perspectiva </w:t>
      </w:r>
      <w:r>
        <w:rPr>
          <w:b/>
          <w:lang w:val="ro-RO"/>
        </w:rPr>
        <w:t xml:space="preserve">victimei 5 </w:t>
      </w:r>
      <w:r>
        <w:rPr>
          <w:lang w:val="ro-RO"/>
        </w:rPr>
        <w:t xml:space="preserve"> s-a constatat că acuzarea susţine în esenţă că inculpatul 1  ar fi racolat persoana vătămată în cursul anului 2007 când aceasta lucra la un bar din B  şi a indus-o în eroare cum că va lucra şi în G  la un bar, inculpatul oferindu-se să o transporte în acel stat fără să-i ia banii înainte urmând ca victima să-l plătească din primul salariu. Pe de altă parte, ajunsă în G  victima ar fi fost obligată să se prostitueze, în condiţiile în care nu ar fi avut altceva de lucru şi ar fi depins de inculpat, neavând mijloace financiare, necunoscând limba g  şi fiind cazată la o locuinţă a acestuia. De asemenea, şi după plata datoriei de 600 de euro invocată de inculpat pentru transport şi alte cheltuieli cu victima în G , aceasta ar fi fost obligată să se prostitueze la vitrină, câştigurile sale revenind inculpatului, iar când acesta nu se afla în G , fiind supravegheată de fratele său, inculpatul 2  care a şi preluat activitatea de exploatare. S-a mai arătat că activitatea infracţională ar fi durat până în ianuarie 2009 când victima a fost „vândută” unui cetăţean albanez contra sumei de 3000 de euro.</w:t>
      </w:r>
    </w:p>
    <w:p>
      <w:pPr>
        <w:pStyle w:val="Normal"/>
        <w:ind w:firstLine="851"/>
        <w:jc w:val="both"/>
        <w:rPr>
          <w:lang w:val="ro-RO"/>
        </w:rPr>
      </w:pPr>
      <w:r>
        <w:rPr>
          <w:lang w:val="ro-RO"/>
        </w:rPr>
        <w:t>S-a constatat însă de instanţa de fond că mijlocul principal de probă pe baza căruia se întemeiază acuzaţiile îl reprezintă declaraţiile persoanei vătămate.</w:t>
      </w:r>
    </w:p>
    <w:p>
      <w:pPr>
        <w:pStyle w:val="Normal"/>
        <w:ind w:firstLine="851"/>
        <w:jc w:val="both"/>
        <w:rPr/>
      </w:pPr>
      <w:r>
        <w:rPr>
          <w:lang w:val="ro-RO"/>
        </w:rPr>
        <w:t xml:space="preserve">În analiza probatoriului efectuată de parchet faţă de această victimă s-a susţinut că declaraţiile sale sunt veridice pentru că ele conţin detalii confirmate prin declaraţiile altor victime sau martore audiate în faza de urmărire penală (în cursul căreia 5  a decedat în martie 2012). </w:t>
      </w:r>
    </w:p>
    <w:p>
      <w:pPr>
        <w:pStyle w:val="Normal"/>
        <w:ind w:firstLine="851"/>
        <w:jc w:val="both"/>
        <w:rPr/>
      </w:pPr>
      <w:r>
        <w:rPr>
          <w:lang w:val="ro-RO"/>
        </w:rPr>
        <w:t>S-a remarcat, însă, faptul că, în primul rând, declaraţiile persoanelor indicate 7 , 9  şi 10 , fostă ...., declaraţiile martorilor 11  (martor cu identitate protejată), 22 , fostă ... , 19 , 23 fostă ..., nu se referă direct la persoana vătămată 5 , astfel încât să se determine o legătură a acesteia cu inculpaţii 1  sau 2  la care se referă acuzarea.</w:t>
      </w:r>
    </w:p>
    <w:p>
      <w:pPr>
        <w:pStyle w:val="Normal"/>
        <w:ind w:firstLine="851"/>
        <w:jc w:val="both"/>
        <w:rPr/>
      </w:pPr>
      <w:r>
        <w:rPr>
          <w:lang w:val="ro-RO"/>
        </w:rPr>
        <w:t>Parchetul a susţinut că declaraţiile victimei 5  sunt veridice pentru faptul că ar fi indicat şi alte persoane care ar fi practicat prostituţia în G  şi care ar fi avut legătură cu inculpatul 1  (24 , fostă ..., zisă „V. ”, respectiv 25 , fostă ........., zisă „C ”) persoane despre care au arătat şi alte persoane vătămate sau martore acelaşi lucru – faptul că ar fi practicat prostituţia „în favoarea” inculpatului 1 .</w:t>
      </w:r>
    </w:p>
    <w:p>
      <w:pPr>
        <w:pStyle w:val="Normal"/>
        <w:ind w:firstLine="851"/>
        <w:jc w:val="both"/>
        <w:rPr/>
      </w:pPr>
      <w:r>
        <w:rPr>
          <w:lang w:val="ro-RO"/>
        </w:rPr>
        <w:t>Pe de altă parte instanţa de fond a constatat şi faptul că au fost administrate mijloace de probă din care rezultă o relaţie directă între victima 5  şi o altă persoană de sex masculin (fratele inculpatului 3 ). Chiar şi în faza de urmărire penală persoana vătămată 7  atunci când face recunoaşterea din grup a victimei este consemnat de autorităţi faptul că aceasta a afirmat că s-ar fi prostituat pentru „N ” (care din alte mijloace de probă este identificat drept 26 ). Şi alte mijloace de probă (cu grad mai mare de subiectivitate) indică acelaşi lucru – 26 , martor propus în apărare de inculpaţi după ce li s-au adus la cunoştinţă acuzaţiile în anul 2015 a confirmat legătura pe care o avea cu victima, după cum şi, audiată în faza de judecată martora 21  (mama inculpatului 3  şi a lui 26 ) a confirmat relaţia băiatului său 26  cu 5 , care i-ar fi fost iubită şi cu care ar fi plecat în G . În plus, circumstanţial se mai remarcă şi faptul că internată cu grave probleme de sănătate în anul 2012 în spital (unde a şi decedat în G ) autorităţile .......... au consemnat ca persoană de contact indicată de victimă pe 3 . În fine, în analiza mijloacelor de probă s-a remarcat că inculpaţii (1  şi 2 ) au negat vreo legătură cu victima – inclusiv asupra aspectelor legate de transportarea acesteia în G , afirmând aceeaşi legătură a acesteia cu 26  şi faptul că aceasta ar fi practicat prostituţia şi în România înainte să plece în G  cu această din urmă persoană.</w:t>
      </w:r>
    </w:p>
    <w:p>
      <w:pPr>
        <w:pStyle w:val="Normal"/>
        <w:ind w:firstLine="851"/>
        <w:jc w:val="both"/>
        <w:rPr/>
      </w:pPr>
      <w:r>
        <w:rPr>
          <w:lang w:val="ro-RO"/>
        </w:rPr>
        <w:t>Instanţa de fond a conchis astfel, că singure, declaraţiile persoanei vătămate 5 , audiată în faza de urmărire penală în condiţiile lipsei de contradictorialitate (mai înainte ca inculpaţii să cunoască acuzaţiile şi să aibă astfel posibilitatea participării la efectuarea actelor de urmărire penală) nu pot sta la baza reţinerii vinovăţiei inculpaţilor (nici a inculpatului 1  şi cu atât mai puţin a inculpatului 2 ) nici pentru infracţiunea de trafic de persoane, dar nici pentru cea de proxenetism. Nu este dovedit astfel nici faptul că inculpaţii ar fi înlesnit în orice fel activitatea de prostituţie a victimei.</w:t>
      </w:r>
    </w:p>
    <w:p>
      <w:pPr>
        <w:pStyle w:val="Normal"/>
        <w:ind w:firstLine="851"/>
        <w:jc w:val="both"/>
        <w:rPr/>
      </w:pPr>
      <w:r>
        <w:rPr>
          <w:lang w:val="ro-RO"/>
        </w:rPr>
        <w:t>Aspectele că victima ar fi cunoscut persoane din anturajul inculpatului 1  care se prostituau ca şi ea la vitrină pe .......... din .........., nu pot susţine prin ele însele faptul că ar fi luat la cunoştinţă de aceste aspecte prin faptul că ar fi fost victimă a traficului de persoane a acestui inculpat sau cel puţin că acesta i-ar fi înlesnit practicarea prostituţiei. Este astfel posibil ca însăşi prin relaţia de „colegialitate” la vitrină, victima să fi aflat aspecte despre „..V. ” şi „C ” fără neapărat ca acest fapt să însemne că ea însăşi ar avea o legătură cu inculpatul 1 .</w:t>
      </w:r>
    </w:p>
    <w:p>
      <w:pPr>
        <w:pStyle w:val="Normal"/>
        <w:ind w:firstLine="851"/>
        <w:jc w:val="both"/>
        <w:rPr/>
      </w:pPr>
      <w:r>
        <w:rPr>
          <w:lang w:val="ro-RO"/>
        </w:rPr>
        <w:t>De asemenea, în legătură cu acuzaţia formulată de parchet în legătură cu această victima faţă de inculpatul 2 , aceasta are la bază doar o foarte mică parte din declaraţia victimei în care a arătat că atunci când 1  nu era în G , supravegherea sa ar fi fost preluată de 2 .</w:t>
      </w:r>
    </w:p>
    <w:p>
      <w:pPr>
        <w:pStyle w:val="Normal"/>
        <w:ind w:firstLine="851"/>
        <w:jc w:val="both"/>
        <w:rPr/>
      </w:pPr>
      <w:r>
        <w:rPr>
          <w:lang w:val="ro-RO"/>
        </w:rPr>
        <w:t>Analiza mai sus efectuată în principal faţă de 1  s-a apreciat aplicabilă în cauză, nefiind produse în afara aspectului imediat mai sus menţionat nici o probă a implicării inculpatului 2  în exploatarea acestei victime sau înlesnirea ori controlul activităţii de prostituţie.</w:t>
      </w:r>
    </w:p>
    <w:p>
      <w:pPr>
        <w:pStyle w:val="Normal"/>
        <w:ind w:firstLine="851"/>
        <w:jc w:val="both"/>
        <w:rPr/>
      </w:pPr>
      <w:r>
        <w:rPr>
          <w:lang w:val="ro-RO"/>
        </w:rPr>
        <w:t>S-a dispus astfel faţă de cei 2 inculpaţi (1  şi 2 ) achitarea lor pentru infracţiunea de trafic de persoane (acuzaţie în legătură cu persoana vătămată 5 ) fiind aplicabile dispoziţiile art.16 al.1 lit.a NCPP.</w:t>
      </w:r>
    </w:p>
    <w:p>
      <w:pPr>
        <w:pStyle w:val="Normal"/>
        <w:ind w:firstLine="851"/>
        <w:jc w:val="both"/>
        <w:rPr/>
      </w:pPr>
      <w:r>
        <w:rPr>
          <w:lang w:val="ro-RO"/>
        </w:rPr>
        <w:t>Asupra acestui temei juridic instanţa de fond a considerat că în situaţia în care nu sunt dovedite elemente ale obiectului material nici pentru trafic de persoane nici pentru proxenetism faţă de cei 2 inculpaţi nu se impune nici schimbarea încadrării juridice din infracţiunea prev. de art.12 al.1 şi 2 lit.a din Legea nr.678/2001 în infracţiunea de proxenetism. Schimbarea încadrării juridice a vizat doar individualizarea acestei acuzaţii, iar nu includerea sa ca act material al infracţiunii continuate. De asemenea, din perspectiva legii penale vechi sau noi în condiţiile soluţiei de achitare este indiferentă încadrarea juridică, astfel încât nici din această perspectivă nu s-a impus schimbarea sa potrivit art.386 NCPP (în infracţiunea prev. de art.210 NCP), fiind indiferentă efectuarea unei analize a necesităţii aplicabilităţii unei legi noi penale potenţial mai favorabile, pentru care soluţia ar fi aceeaşi – de achitare. Ca atare, încadrarea juridică pentru acuzaţiile aduse din perspectiva victimei 5  a rămas cea în conformitate cu legea în vigoare la data săvârşirii presupusei infracţiuni. De asemenea, din perspectiva distincţiei dintre temeiul achitării – art.16 al.1 lit.a NCPP respectiv art.16 al.1 lit.c NCPP, instanţa de fond a constatat că nu există (nici nu sunt propuse) mijloace de probă din care să reiasă cu certitudine că victima ar fi fost supusă traficului de persoane faţă de o altă persoană – 26 , reieşind doar aspectul că a practicat prostituţia în G  şi că a avut o relaţie cu 26 . Neputându-se trage concluzia certă că ar fi existat o faptă de trafic de persoane săvârşită faţă de această victimă, soluţia legală este de reţinere în cauză a aplicabilităţii art.16 al.1 lit.a NCPP.</w:t>
      </w:r>
    </w:p>
    <w:p>
      <w:pPr>
        <w:pStyle w:val="Normal"/>
        <w:ind w:firstLine="851"/>
        <w:jc w:val="both"/>
        <w:rPr/>
      </w:pPr>
      <w:r>
        <w:rPr>
          <w:lang w:val="ro-RO"/>
        </w:rPr>
        <w:t xml:space="preserve">2. Din perspectiva persoanei vătămate </w:t>
      </w:r>
      <w:r>
        <w:rPr>
          <w:b/>
          <w:lang w:val="ro-RO"/>
        </w:rPr>
        <w:t xml:space="preserve">6 </w:t>
      </w:r>
      <w:r>
        <w:rPr>
          <w:lang w:val="ro-RO"/>
        </w:rPr>
        <w:t xml:space="preserve"> acuzarea susţine în esenţă că inculpatul 1  ar fi racolat persoana vătămată în cursul anului 2005 când profitând de starea materială mai precară a indus-o în eroare cum că va lucra în G  – va avea grijă de un copil, inculpatul oferindu-se să o transporte în acel stat fără să-i ia banii înainte urmând ca victima să-l plătească din primul salariu. Pe de altă parte, ajunsă în G  victima ar fi fost obligată de inculpat să se prostitueze, asemănător cu cele reţinute faţă de victima 5 în condiţiile vulnerabilităţii faţă de inculpat, neavând mijloace financiare, necunoscând limba g  şi fiind cazată la o locuinţă a acestuia – fiind astfel datoare pentru cazare şi transport inculpatului. De asemenea şi după considerarea ca achitarea datoriei de 1000 de euro invocată de inculpat pentru transport şi alte cheltuieli cu victima în G , aceasta ar fi fost obligată să se prostitueze la vitrină, câştigurile sale revenind inculpatului. S-a mai arătat că în activitatea de convingere a victimei să se prostitueze a avut un rol şi inculpatul 2 , acesta preluând persoana vătămată după ce a fost depistată în noiembrie 2005 de către autorităţile .......... ca lucrând fără a avea acte în regulă. Astfel inculpatul 2  a venit să ia victima şi o altă persoană de sex feminin de la poliţie şi a hotărât cu coinculpatul 1  care se afla în România ca victima să se întoarcă în ţară furnizând mijloacele financiare în acest sens, acesta fiind şi momentul în care victima a încetat a mai avea legătură cu inculpaţii (după întoarcerea în România, în sânul familiei sale).</w:t>
      </w:r>
    </w:p>
    <w:p>
      <w:pPr>
        <w:pStyle w:val="Normal"/>
        <w:ind w:firstLine="851"/>
        <w:jc w:val="both"/>
        <w:rPr>
          <w:lang w:val="ro-RO"/>
        </w:rPr>
      </w:pPr>
      <w:r>
        <w:rPr>
          <w:lang w:val="ro-RO"/>
        </w:rPr>
        <w:t>Şi în cazul acestei victime, proba esenţială în susţinerea acuzaţiei de trafic de persoane o reprezintă declaraţiile persoanei vătămate (audiată inclusiv în faza de judecată).</w:t>
      </w:r>
    </w:p>
    <w:p>
      <w:pPr>
        <w:pStyle w:val="Normal"/>
        <w:ind w:firstLine="851"/>
        <w:jc w:val="both"/>
        <w:rPr/>
      </w:pPr>
      <w:r>
        <w:rPr>
          <w:lang w:val="ro-RO"/>
        </w:rPr>
        <w:t>Inculpaţii 1  şi 2  nu recunosc acuzaţiile de trafic de persoane aduse, menţionând în esenţă despre această persoană vătămată că, într-adevăr a fost transportată prin intermediul inculpatului 1  în G , unde a locuit o perioadă de timp la locuinţa închiriată de acesta în .........., dar că  s-ar fi prostituat pe cont propriu fără vreo intervenţie în acest sens din partea inculpaţilor.</w:t>
      </w:r>
    </w:p>
    <w:p>
      <w:pPr>
        <w:pStyle w:val="Normal"/>
        <w:ind w:firstLine="851"/>
        <w:jc w:val="both"/>
        <w:rPr/>
      </w:pPr>
      <w:r>
        <w:rPr>
          <w:lang w:val="ro-RO"/>
        </w:rPr>
        <w:t>S-a constatat că parchetul reuşeşte să probeze faptul că transportarea persoanei vătămate în G  s-a realizat prin intermediul inculpatului 1 , care se afla în autoturismul cu care s-a ajuns în G  în iulie 2005, aspect ce reiese din înscrisuri – acte de supraveghere a ieşirilor/intrărilor în ţară precum şi declaraţia martorei 12 , după cum se recunoaşte faptul că victima a locuit o perioadă de timp la adresa inculpatului 1  din .......... (unde locuinţa era închiriată de inculpat). De asemenea, aspectele precizate de persoana vătămată în sensul că a practicat prostituţia sunt confirmate de constatările autorităţilor .......... care au surprins victima realizând această activitate şi au făcut o menţiune specială în paşaportul acesteia că trebuie să părăsească teritoriul ............G  în 24 de ore (aspecte ce se petreceau în noiembrie 2005 anterior aderării României la U.E.).</w:t>
      </w:r>
    </w:p>
    <w:p>
      <w:pPr>
        <w:pStyle w:val="Normal"/>
        <w:ind w:firstLine="851"/>
        <w:jc w:val="both"/>
        <w:rPr/>
      </w:pPr>
      <w:r>
        <w:rPr>
          <w:lang w:val="ro-RO"/>
        </w:rPr>
        <w:t>Pe de altă parte, singură declaraţia persoanei vătămate în legătură cu circumstanţele plecării sale în G , luarea deciziei practicării prostituţiei şi influenţa în acest sens pe care ar fi avut-o inculpaţii 1 si 2, nu au putut proba existenţa unei infracţiuni de trafic de persoane în sarcina acestuia, mijlocul de probă necoroborându-se cu nici un altul dintre toate probele administrate indiferent de faza procesuală.</w:t>
      </w:r>
    </w:p>
    <w:p>
      <w:pPr>
        <w:pStyle w:val="Normal"/>
        <w:ind w:firstLine="851"/>
        <w:jc w:val="both"/>
        <w:rPr/>
      </w:pPr>
      <w:r>
        <w:rPr>
          <w:lang w:val="ro-RO"/>
        </w:rPr>
        <w:t>De asemenea, nici nu a putut fi trasă concluzia, din cele mai sus expuse, că deplasarea persoanei vătămate în G  nu ar fi putut avea nicio altă explicaţie decât inducerea în eroare a victimei de către 1 , iar, odată ajunsă în G , aceasta nu ar fi avut altă posibilitate decât să fie de acord cu inculpaţii în sensul de a se prostitua pentru a plăti datoria către aceştia şi fiind deci constrânsă de aceştia la practicarea prostituţiei în folosul lor.</w:t>
      </w:r>
    </w:p>
    <w:p>
      <w:pPr>
        <w:pStyle w:val="Normal"/>
        <w:ind w:firstLine="851"/>
        <w:jc w:val="both"/>
        <w:rPr/>
      </w:pPr>
      <w:r>
        <w:rPr>
          <w:lang w:val="ro-RO"/>
        </w:rPr>
        <w:t>Deşi nu este exclusă o astfel de posibilitate (care este de altfel şi cea mai probabilă ipoteză), este în egală măsură posibil ca între inculpatul 1  şi persoana vătămată să fi existat o înţelegere prealabilă în sensul că victima era pregătită să practice prostituţia în G  şi să ofere acestuia beneficii materiale ulterioare care să acopere costul deplasării în statul străin şi cazarea temporară sau mai îndelungată până sau şi în cursul practicării prostituţiei.</w:t>
      </w:r>
    </w:p>
    <w:p>
      <w:pPr>
        <w:pStyle w:val="Normal"/>
        <w:ind w:firstLine="851"/>
        <w:jc w:val="both"/>
        <w:rPr>
          <w:lang w:val="ro-RO"/>
        </w:rPr>
      </w:pPr>
      <w:r>
        <w:rPr>
          <w:lang w:val="ro-RO"/>
        </w:rPr>
        <w:t>În orice caz, pentru reţinerea infracţiunii de trafic de persoane a fost necesară probarea distinctă a tuturor elementelor conţinutului constitutiv ale infracţiunii, latura materială fiind una complexă. Astfel a fost necesară dovedirea nu numai a existenţei recrutării, transportării, cazării şi ulterior, eventual a exploatării victimei, dar şi aspectul ca acestea să se fi realizat prin inducere în eroare sau constrângere (forme invocate de parchet în acuzaţie).</w:t>
      </w:r>
    </w:p>
    <w:p>
      <w:pPr>
        <w:pStyle w:val="Normal"/>
        <w:ind w:firstLine="851"/>
        <w:jc w:val="both"/>
        <w:rPr>
          <w:lang w:val="ro-RO"/>
        </w:rPr>
      </w:pPr>
      <w:r>
        <w:rPr>
          <w:lang w:val="ro-RO"/>
        </w:rPr>
        <w:t>Asupra acestor elemente de inducere în eroare sau constrângere singurul mijloc de probă l-ar consta în declaraţiile victimei care, aşa cum s-a arătat mai sus, nu s-a coroborat cu niciun alt mijloc de probă.</w:t>
      </w:r>
    </w:p>
    <w:p>
      <w:pPr>
        <w:pStyle w:val="Normal"/>
        <w:ind w:firstLine="851"/>
        <w:jc w:val="both"/>
        <w:rPr/>
      </w:pPr>
      <w:r>
        <w:rPr>
          <w:lang w:val="ro-RO"/>
        </w:rPr>
        <w:t>Elementul circumstanţial suplimentar – existenţa unei legături dintre victima şi inculpatul 1 , poate fi explicat nu numai în contextul săvârşirii infracţiunii de trafic de persoane de către acesta, dar şi prin versiunea că victima a avut de la început reprezentarea că urmează să se prostitueze în G . S-a reţinut de către instanţa de fond că există, în egală măsură şi elemente circumstanţiale care ridică îndoieli asupra credibilităţii poziţiei victimei, care se deplasează într-un stat străin, pe datorie, fără să cunoască limba acelui stat şi fără a avea mijloace financiare de a se întreţine precum şi fără a avea vreun contract scris – ofertă de muncă sau contract de muncă încheiat cu persoana care prezumtiv i-ar fi făcut această ofertă de a munci în G  ca bonă. Chiar dacă, psihologic, este posibil ca persoana vătămată, aflată în nevoie financiară, să-şi fi suprimat instinctele care să o fi îndemnat la prudenţă în sensul deplasării în străinătate în condiţiile mai sus menţionate, totuşi acest aspect este echivoc, putând fi posibilă şi cealaltă versiune a acceptării prostituţiei sau a eventualităţii practicării prostituţiei în străinătate, care exclude folosirea unor mijloace dolozive de către 1 .</w:t>
      </w:r>
    </w:p>
    <w:p>
      <w:pPr>
        <w:pStyle w:val="Normal"/>
        <w:ind w:firstLine="851"/>
        <w:jc w:val="both"/>
        <w:rPr/>
      </w:pPr>
      <w:r>
        <w:rPr>
          <w:lang w:val="ro-RO"/>
        </w:rPr>
        <w:t>Instanţa de fond a conchis astfel că nu este probată în toate elementele sale acuzaţia de trafic de persoane, nici faţă de 1  (care să fi avut implicarea cea mai mare) şi cu atât mai puţin nici faţă de 2 .</w:t>
      </w:r>
    </w:p>
    <w:p>
      <w:pPr>
        <w:pStyle w:val="Normal"/>
        <w:ind w:firstLine="851"/>
        <w:jc w:val="both"/>
        <w:rPr/>
      </w:pPr>
      <w:r>
        <w:rPr>
          <w:b/>
          <w:lang w:val="ro-RO"/>
        </w:rPr>
        <w:t>Pe de altă parte, instanţa de fond a considerat că potrivit aspectelor mai sus menţionate este dovedită implicarea inculpatului 1  în înlesnirea prostituţiei faţă de victimă şi astfel ar putea fi adusă faţă de acesta acuzaţia de proxenetism.</w:t>
      </w:r>
    </w:p>
    <w:p>
      <w:pPr>
        <w:pStyle w:val="Normal"/>
        <w:ind w:firstLine="851"/>
        <w:jc w:val="both"/>
        <w:rPr/>
      </w:pPr>
      <w:r>
        <w:rPr>
          <w:lang w:val="ro-RO"/>
        </w:rPr>
        <w:t>S-a constatat astfel că, în circumstanţele în care victima a fost deplasată în G , este exclusă o altă ipoteză în care acest inculpat să nu fi ajutat de loc victima să se prostitueze. Astfel, inculpatul, chiar în versiunea sa, a arătat că a cunoscut că victima a luat hotărârea să se prostitueze (având şi o datorie la el), ba chiar a continuat să locuiască, cel puţin o lună în casa sa. În aceleaşi circumstanţe menţionate mai sus – cunoaşterea faptului că persoana vătămată a plecat din ţară fără mijloace financiare, inculpatul fiind de acord s-o transporte acolo şi să-i asigure cazarea până când va realiza venituri, continuarea cazării acesteia cunoscând că victima se prostituează pentru a-i plăti datoria constituie o înlesnire a practicării prostituţiei faţă de aceasta.</w:t>
      </w:r>
    </w:p>
    <w:p>
      <w:pPr>
        <w:pStyle w:val="Normal"/>
        <w:ind w:firstLine="851"/>
        <w:jc w:val="both"/>
        <w:rPr/>
      </w:pPr>
      <w:r>
        <w:rPr>
          <w:lang w:val="ro-RO"/>
        </w:rPr>
        <w:t>Pe de altă parte, nu au fost aduse alte mijloace de probă în afara celor arătate de persoana vătămată, cum că inculpatul 1  ar fi fost ajutat şi de fratele său, chiar şi numai la înlesnirea prostituţiei faţă de victimă (nu au fost dovedite în alt fel implicarea acestuia nici măcar în faptul că ar fi preluat persoana vătămată de la poliţie, în condiţiile în care inculpatul nu recunoaşte aceasta ci arată că a cunoscut victima doar prin prisma faptului că a cunoscut că aceasta venise în G  cu fratele său).</w:t>
      </w:r>
    </w:p>
    <w:p>
      <w:pPr>
        <w:pStyle w:val="Normal"/>
        <w:ind w:firstLine="851"/>
        <w:jc w:val="both"/>
        <w:rPr/>
      </w:pPr>
      <w:r>
        <w:rPr>
          <w:b/>
          <w:lang w:val="ro-RO"/>
        </w:rPr>
        <w:t>În altă ordine de idei, instanţa de fond a constatat că pentru acuzaţia de proxenetism ce putea fi adusă inculpatului 1  a intervenit prescripţia răspunderii penale.</w:t>
      </w:r>
    </w:p>
    <w:p>
      <w:pPr>
        <w:pStyle w:val="Normal"/>
        <w:ind w:firstLine="851"/>
        <w:jc w:val="both"/>
        <w:rPr>
          <w:lang w:val="ro-RO"/>
        </w:rPr>
      </w:pPr>
      <w:r>
        <w:rPr>
          <w:lang w:val="ro-RO"/>
        </w:rPr>
        <w:t>Potrivit legii penale vechi, în vigoare până la 01.02.2014 pentru infracţiunea de proxenetism ce ar putea fi dovedită în sarcina inculpatului (pedepsită ca şi în codul penal actual cu închisoarea de la 2 la 7 ani) termenul de prescripţie a răspunderii penale era de 8 ani conform art.122 al.1 lit.c C.p. din 1968.</w:t>
      </w:r>
    </w:p>
    <w:p>
      <w:pPr>
        <w:pStyle w:val="Normal"/>
        <w:ind w:firstLine="851"/>
        <w:jc w:val="both"/>
        <w:rPr>
          <w:lang w:val="ro-RO"/>
        </w:rPr>
      </w:pPr>
      <w:r>
        <w:rPr>
          <w:lang w:val="ro-RO"/>
        </w:rPr>
        <w:t>Acest termen putea fi întrerupt conform art.123 al.1 C.p. din 1968 prin îndeplinirea oricărui act care, potrivit legii trebuia comunicat învinuitului sau inculpatului în desfăşurarea procesului penal.</w:t>
      </w:r>
    </w:p>
    <w:p>
      <w:pPr>
        <w:pStyle w:val="Normal"/>
        <w:ind w:firstLine="851"/>
        <w:jc w:val="both"/>
        <w:rPr>
          <w:lang w:val="ro-RO"/>
        </w:rPr>
      </w:pPr>
      <w:r>
        <w:rPr>
          <w:lang w:val="ro-RO"/>
        </w:rPr>
        <w:t>Termenul de 8 ani, care a început să curgă din noiembrie 2005 nu a fost însă întrerupt până în noiembrie 2013.</w:t>
      </w:r>
    </w:p>
    <w:p>
      <w:pPr>
        <w:pStyle w:val="Normal"/>
        <w:ind w:firstLine="851"/>
        <w:jc w:val="both"/>
        <w:rPr>
          <w:lang w:val="ro-RO"/>
        </w:rPr>
      </w:pPr>
      <w:r>
        <w:rPr>
          <w:lang w:val="ro-RO"/>
        </w:rPr>
        <w:t>Urmărirea penală efectuată iniţial sub imperiul dispoziţiilor vechiului cod penal a fost desfăşurată in rem, fără ca inculpaţilor să li se fi comunicat acuzaţiile. După intrarea în vigoare a noului Cod penal urmărirea penală s-a desfăşurat tot in rem, fiind dispusă continuarea sa faţă de inculpaţi abia în iunie 2015, aducerea la cunoştinţă a acuzaţiilor şi audierea inculpaţilor având loc la 16.06.2015.</w:t>
      </w:r>
    </w:p>
    <w:p>
      <w:pPr>
        <w:pStyle w:val="Normal"/>
        <w:ind w:firstLine="851"/>
        <w:jc w:val="both"/>
        <w:rPr/>
      </w:pPr>
      <w:r>
        <w:rPr>
          <w:b/>
          <w:lang w:val="ro-RO"/>
        </w:rPr>
        <w:t>Ca atare în noiembrie 2013 s-a prescris răspunderea penală pentru proxenetism</w:t>
      </w:r>
      <w:r>
        <w:rPr>
          <w:lang w:val="ro-RO"/>
        </w:rPr>
        <w:t>, acuzaţie ce putea fi adusă inculpatului 1  în legătură cu victima 6 , motiv pentru care s-a dispus urmare a schimbării încadrării juridice date faptei în această infracţiune, încetarea procesului penal pentru proxenetism faţă de acest inculpat în temeiul art.396 al.6 NCPP rap. la art.16 al.1 lit.g NCPP.</w:t>
      </w:r>
    </w:p>
    <w:p>
      <w:pPr>
        <w:pStyle w:val="Normal"/>
        <w:ind w:firstLine="851"/>
        <w:jc w:val="both"/>
        <w:rPr/>
      </w:pPr>
      <w:r>
        <w:rPr>
          <w:lang w:val="ro-RO"/>
        </w:rPr>
        <w:t>Instanţa de fond a considerat necesară schimbarea încadrării juridice cu consecinţa încetării procesului penal, iar nu păstrarea încadrării de săvârşirea a infracţiunii de trafic de persoane faţă de cei 2 inculpaţi (1  respectiv 2 ), cu consecinţa achitării acestor inculpaţi, faţă de faptul că încetarea procesului penal pe motiv de prescripţie a răspunderii penale produce consecinţe din punct de vedere al unor eventuale pretenţii pe latură civilă, care, deşi nu au fost solicitate de victimă accesoriu laturii penale ar putea fi cerute separat pe calea procesului civil.</w:t>
      </w:r>
    </w:p>
    <w:p>
      <w:pPr>
        <w:pStyle w:val="Normal"/>
        <w:ind w:firstLine="851"/>
        <w:jc w:val="both"/>
        <w:rPr/>
      </w:pPr>
      <w:r>
        <w:rPr>
          <w:lang w:val="ro-RO"/>
        </w:rPr>
        <w:t xml:space="preserve">Dacă în ceea ce priveşte infracţiunea de proxenetism s-a pronunţat astfel soluţia de încetare a procesului penal faţă de inculpatul 1 , în condiţiile în care nu există suficiente probe nici măcar pentru înlesnirea practicării prostituţiei de către victimă din partea inculpatului 2   , s-a pronunţat o soluţie de achitare faţă de acest inculpat pentru proxenetism întemeiată pe dispoziţiile art.16 al.1 lit. c NCPP (pentru infracţiunea faţă de persoana vătămată 6 ). </w:t>
      </w:r>
    </w:p>
    <w:p>
      <w:pPr>
        <w:pStyle w:val="Normal"/>
        <w:ind w:firstLine="851"/>
        <w:jc w:val="both"/>
        <w:rPr/>
      </w:pPr>
      <w:r>
        <w:rPr>
          <w:lang w:val="ro-RO"/>
        </w:rPr>
        <w:t xml:space="preserve">3. </w:t>
      </w:r>
      <w:r>
        <w:rPr>
          <w:b/>
          <w:lang w:val="ro-RO"/>
        </w:rPr>
        <w:t xml:space="preserve">Din perspectiva persoanei vătămate 7 </w:t>
      </w:r>
      <w:r>
        <w:rPr>
          <w:lang w:val="ro-RO"/>
        </w:rPr>
        <w:t xml:space="preserve"> acuzarea a susţinut în esenţă că inculpatul 1  ar fi racolat persoana vătămată în luna octombrie a anului 2005 când profitând de starea materială mai precară a indus-o în eroare cum că va lucra în G  – urmând ca victima să-i plătească contravaloarea transportului şi alte cheltuieli ulterior. Inculpatul s-ar fi angajat şi ar fi şi plătit formalităţile de eliberare a paşaportului pentru persoana vătămată care a fost transportată în G  împreună cu o altă persoană vătămată 8  (în relaţie cu 3  la acea dată). Astfel, cu o seară înainte să plece persoanele vătămate au fost cazate la domiciliul său din localitatea .... împreună cu inculpatul 3 , amândoi inculpaţii deplasându-se cu victimele în străinătate. Pe de altă parte, ajunsă în G  victima ar fi fost obligată de inculpat să se prostitueze, în condiţiile vulnerabilităţii faţă de inculpat, neavând mijloace financiare, necunoscând limba g  şi fiind cazată la o locuinţă a fratelui lui 1  – inculpatul 2  – fiind astfel datoare pentru cazare şi transport inculpatului. S-a arătat că victima a practicat prostituţia fiind exploatată de inculpatul 1  până în martie 2016 când la un al doilea control al autorităţilor .......... la care a fost găsită la vitrină fără acte valabile a fost reţinută şi expulzată în România.</w:t>
      </w:r>
    </w:p>
    <w:p>
      <w:pPr>
        <w:pStyle w:val="Normal"/>
        <w:ind w:firstLine="851"/>
        <w:jc w:val="both"/>
        <w:rPr>
          <w:lang w:val="ro-RO"/>
        </w:rPr>
      </w:pPr>
      <w:r>
        <w:rPr>
          <w:lang w:val="ro-RO"/>
        </w:rPr>
        <w:t xml:space="preserve">Şi în ceea ce priveşte această persoană vătămată instanţa de fond a reţinut însă că pentru elemente cheie ale infracţiunii de trafic de persoane – inducerea în eroare la recrutare a persoanei vătămate, respectiv constrângerea acesteia la prostituţie, există doar un singur mijloc de probă pertinent – declaraţiile victimei date în cursul urmăririi penale. În plus s-a mai remarcat faptul că persoana vătămată nici nu a mai putut fi reaudiată în faţa instanţei, nemaifiind identificată la adresa cunoscută din ţară unde membrii familiei au arătat că s-ar afla în străinătate. </w:t>
      </w:r>
    </w:p>
    <w:p>
      <w:pPr>
        <w:pStyle w:val="Normal"/>
        <w:ind w:firstLine="851"/>
        <w:jc w:val="both"/>
        <w:rPr>
          <w:lang w:val="ro-RO"/>
        </w:rPr>
      </w:pPr>
      <w:r>
        <w:rPr>
          <w:lang w:val="ro-RO"/>
        </w:rPr>
        <w:t>Audierea victimei s-a realizat astfel în lipsa contradictorialităţii şi, chiar mai mult, fără posibilitatea ca apărarea să asiste la audiere, în condiţiile în care inculpaţilor nici nu le fuseseră aduse la cunoştinţă acuzaţiile.</w:t>
      </w:r>
    </w:p>
    <w:p>
      <w:pPr>
        <w:pStyle w:val="Normal"/>
        <w:ind w:firstLine="851"/>
        <w:jc w:val="both"/>
        <w:rPr/>
      </w:pPr>
      <w:r>
        <w:rPr>
          <w:lang w:val="ro-RO"/>
        </w:rPr>
        <w:t>În analiza probatoriului faţă de această persoană vătămată se indică faptul că declaraţiile sale şi recunoaşterea mai multor persoane pe care aceasta a făcut-o se coroborează şi cu alte mijloace de probă, precum ar fi declaraţiile persoanelor vătămate 8  şi 9 . Acestea au confirmat însă doar faptul deplasării în G  şi că 7  se prostitua fără însă a fi furnizate detalii asupra discuţiilor iniţiale pe care le-ar fi avut victima cu 1  sau dacă ar fi fost constrânsă la prostituţie.</w:t>
      </w:r>
    </w:p>
    <w:p>
      <w:pPr>
        <w:pStyle w:val="Normal"/>
        <w:ind w:firstLine="851"/>
        <w:jc w:val="both"/>
        <w:rPr/>
      </w:pPr>
      <w:r>
        <w:rPr>
          <w:lang w:val="ro-RO"/>
        </w:rPr>
        <w:t>Mai mult 8  a arătat în declaraţiile sale, inclusiv în faţa instanţei că 7 , fata cu care s-a deplasat în G , ar fi ştiut că urmează să practice prostituţia, aşa cum ar reieşi din discuţiile purtate în autoturismul cu care s-au deplasat. Chiar şi victima a arătat că a avut loc o discuţie despre acest aspect pe parcursul deplasării deşi îi dă o altă conotaţie – cum că 1  ar fi vorbit în glumă cu ea ca s-o sperie pe 8  care nu ştia ce urmează să facă în G .</w:t>
      </w:r>
    </w:p>
    <w:p>
      <w:pPr>
        <w:pStyle w:val="Normal"/>
        <w:ind w:firstLine="851"/>
        <w:jc w:val="both"/>
        <w:rPr/>
      </w:pPr>
      <w:r>
        <w:rPr>
          <w:lang w:val="ro-RO"/>
        </w:rPr>
        <w:t>Alte mijloace de probă au demonstrat şi lipsa de credibilitate în afirmaţiile persoanei vătămate cum că ar fi fost indusă în eroare că va practica prostituţia în G . Pe lângă condiţiile de plecare – analiza acestora fiind identică cu cea realizată în ceea ce-o priveşte pe persoana vătămată   – se pleacă în G  pe datorie, fără a fi cunoscută limba, fără mijloace materiale, ceea ce din perspectiva unui comportament prudent al unei persoane obişnuite nu este normal, martorul 20 , care i-ar făcut cunoştinţă inculpatului 1  cu victima a relatat despre aceasta că era o femeie de moravuri uşoare, de altfel, existând date credibile că a continuat practicarea prostituţiei şi după ce ar fi ieşit din sfera de influenţă a inculpatului.</w:t>
      </w:r>
    </w:p>
    <w:p>
      <w:pPr>
        <w:pStyle w:val="Normal"/>
        <w:ind w:firstLine="851"/>
        <w:jc w:val="both"/>
        <w:rPr>
          <w:lang w:val="ro-RO"/>
        </w:rPr>
      </w:pPr>
      <w:r>
        <w:rPr>
          <w:lang w:val="ro-RO"/>
        </w:rPr>
        <w:t>Instanţa de fond a conchis astfel că, de vreme ce declaraţia persoanei vătămate nu se coroborează cu nici un alt mijloc de probă, în ceea ce priveşte aspecte esenţiale pe baza cărora s-ar putea reţine infracţiunea de trafic de persoane în sarcina vreunui inculpat, parchetul nu dovedeşte această acuzaţie în materie penală.</w:t>
      </w:r>
    </w:p>
    <w:p>
      <w:pPr>
        <w:pStyle w:val="Normal"/>
        <w:ind w:firstLine="851"/>
        <w:jc w:val="both"/>
        <w:rPr>
          <w:lang w:val="ro-RO"/>
        </w:rPr>
      </w:pPr>
      <w:r>
        <w:rPr>
          <w:lang w:val="ro-RO"/>
        </w:rPr>
        <w:t>În egală măsură, în ceea ce o priveşte pe această victimă o soluţie de condamnare pentru trafic de persoane ar contraveni şi jurisprudenţei CEDO asupra art.6, Curtea arătând constant faptul că o soluţie de condamnare pe baza unor probe esenţiale administrate în cursul urmăririi penale, în condiţiile lipsei de contradictorialitate sau a asigurării altor garanţii privind dreptul la apărare al inculpatului reprezintă o încălcare a dreptului la un proces echitabil al acestuia.</w:t>
      </w:r>
    </w:p>
    <w:p>
      <w:pPr>
        <w:pStyle w:val="Normal"/>
        <w:ind w:firstLine="851"/>
        <w:jc w:val="both"/>
        <w:rPr/>
      </w:pPr>
      <w:r>
        <w:rPr>
          <w:lang w:val="ro-RO"/>
        </w:rPr>
        <w:t>Într-una dintre cele mai recente jurisprudenţe în acest sens – Schatschaschwilli c.G   (af. 9154/10 – hotărâre din 15.12.2015) Curtea sintetizează principiile unui proces echitabil prin prisma utilizării unor mijloace de probă administrate în faza urmăririi penale pentru a se pronunţa o soluţie de condamnare.</w:t>
      </w:r>
    </w:p>
    <w:p>
      <w:pPr>
        <w:pStyle w:val="Normal"/>
        <w:ind w:firstLine="851"/>
        <w:jc w:val="both"/>
        <w:rPr>
          <w:lang w:val="ro-RO"/>
        </w:rPr>
      </w:pPr>
      <w:r>
        <w:rPr>
          <w:lang w:val="ro-RO"/>
        </w:rPr>
        <w:t>Astfel din perspectiva utilizării unui mijloc de probă (deşi Curtea se referă la martor în principiu, aceste aspecte sunt aplicabile şi depoziţiei unei persoane vătămate într-o procedură penală precum cea de faţă) care poate fi unic sau determinant în susţinerea acuzaţiei, Curtea arată că este necesară furnizarea de elemente compensatorii suficiente pentru a garanta o apreciere echitabilă şi corectă a fiabilităţii depoziţiilor martorilor absenţi (par.114 din hotărârea mai sus menţionată).</w:t>
      </w:r>
    </w:p>
    <w:p>
      <w:pPr>
        <w:pStyle w:val="Normal"/>
        <w:ind w:firstLine="851"/>
        <w:jc w:val="both"/>
        <w:rPr>
          <w:lang w:val="ro-RO"/>
        </w:rPr>
      </w:pPr>
      <w:r>
        <w:rPr>
          <w:lang w:val="ro-RO"/>
        </w:rPr>
        <w:t>Aceste elemente compensatorii astfel cum sunt detaliate în cuprinsul hotărârii ar viza înregistrarea audio-video a declaraţiei sau posibilitatea participării inculpatului sau apărătorului acestuia la audiere în cursul urmăririi penale (un aspect suplimentar fiind şi posibilitatea adresării de întrebări).</w:t>
      </w:r>
    </w:p>
    <w:p>
      <w:pPr>
        <w:pStyle w:val="Normal"/>
        <w:ind w:firstLine="851"/>
        <w:jc w:val="both"/>
        <w:rPr/>
      </w:pPr>
      <w:r>
        <w:rPr>
          <w:lang w:val="ro-RO"/>
        </w:rPr>
        <w:t>În cauza de faţă, declaraţiile din faza de urmărire penală ale victimei 7  ar fi mijlocul de probă unic pentru anumite elemente esenţiale reţinerii infracţiunii de trafic de persoane şi nu există niciun fel de mijloace compensatorii faptului că persoana vătămată nu a mai putut fi audiată în condiţii de contradictorialitate în faza de judecată, astfel încât o eventuală condamnare a unuia sau a unor inculpaţi pentru trafic de persoane în ceea ce o priveşte ar încălca jurisprudenţa CEDO mai sus menţionată.</w:t>
      </w:r>
    </w:p>
    <w:p>
      <w:pPr>
        <w:pStyle w:val="Normal"/>
        <w:ind w:firstLine="851"/>
        <w:jc w:val="both"/>
        <w:rPr/>
      </w:pPr>
      <w:r>
        <w:rPr>
          <w:lang w:val="ro-RO"/>
        </w:rPr>
        <w:t>Poziţia inculpaţilor a fost de nerecunoaştere a acuzaţiilor. 1  a arătat că a transportat într-adevăr victima în G , că a avut o relaţie extraconjugală cu aceasta şi, în acest context aceasta a locuit o perioadă de timp la locuinţa fratelui său din ........... Şi acesta din urmă a confirmat această versiune. Asupra activităţii de prostituţie inculpaţii au arătat că victima ar fi făcut-o din proprie iniţiativă fără a fi fost constrânsă în vreun fel.</w:t>
      </w:r>
    </w:p>
    <w:p>
      <w:pPr>
        <w:pStyle w:val="Normal"/>
        <w:ind w:firstLine="851"/>
        <w:jc w:val="both"/>
        <w:rPr/>
      </w:pPr>
      <w:r>
        <w:rPr>
          <w:lang w:val="ro-RO"/>
        </w:rPr>
        <w:t>Faţă de toate aceste aspecte instanţa de fond a conchis astfel că nu se poate proba împotriva inculpaţilor săvârşirea infracţiunii de trafic de persoane în legătură cu victima 7 .</w:t>
      </w:r>
    </w:p>
    <w:p>
      <w:pPr>
        <w:pStyle w:val="Normal"/>
        <w:ind w:firstLine="851"/>
        <w:jc w:val="both"/>
        <w:rPr/>
      </w:pPr>
      <w:r>
        <w:rPr>
          <w:lang w:val="ro-RO"/>
        </w:rPr>
        <w:t>Din perspectiva infracţiunii de proxenetism însă, instanţa de fond a constatat că se poate dovedi totuşi înlesnirea practicării prostituţiei acesteia din partea inculpaţilor 1  şi 2 .</w:t>
      </w:r>
    </w:p>
    <w:p>
      <w:pPr>
        <w:pStyle w:val="Normal"/>
        <w:ind w:firstLine="851"/>
        <w:jc w:val="both"/>
        <w:rPr/>
      </w:pPr>
      <w:r>
        <w:rPr>
          <w:lang w:val="ro-RO"/>
        </w:rPr>
        <w:t>S-a constatat a fi pertinentă o analiză similară celei realizate în ceea ce o priveşte pe persoana vătămată 6 . Astfel, deplasarea persoanei vătămate în G , asigurarea locuinţei acesteia cunoscând că victima se prostituează şi acceptarea efectuării plăţii datoriilor din bani realizaţi în acest fel de către inculpatul 1  (declaraţia inculpatului din faza de urmărire penală – f.86-92 vol.8 d.u.p), faptul că inculpatul 3  declară în faza de urmărire penală (declaraţie dată în prezenţa unui apărător cu respectarea astfel a garanţiilor referitoare la dreptul la apărare şi posibilitatea participării la administrare a probei de către toţi inculpaţii) că 7  „a fost femeia lui AAA  (inculpatul 1 ) şi practica prostituţia pentru ea şi pentru AAA ” (f.275 – vol. 8 d.u.p în condiţiile în care audierea a fost stocată şi pe suport optic) au fost suficiente mijloace de probă din care să reiasă că se putea aduce acuzaţia de proxenetism faţă de inculpatul 1  în legătură cu această persoană vătămată.</w:t>
      </w:r>
    </w:p>
    <w:p>
      <w:pPr>
        <w:pStyle w:val="Normal"/>
        <w:ind w:firstLine="851"/>
        <w:jc w:val="both"/>
        <w:rPr/>
      </w:pPr>
      <w:r>
        <w:rPr>
          <w:lang w:val="ro-RO"/>
        </w:rPr>
        <w:t>Această acuzaţie de proxenetism putea fi adusă şi inculpatului 2 , fiind dovedit faptul că acesta a acceptat să găzduiască victima (indiferent de motivul pe care-l declară - că aceasta ar fi avut o relaţie extraconjugală cu fratele său care voia să o ascundă) când aceasta se prostitua, înlesnind astfel, în acest fel activitatea de prostituţie a persoanei vătămate 7 .</w:t>
      </w:r>
    </w:p>
    <w:p>
      <w:pPr>
        <w:pStyle w:val="Normal"/>
        <w:ind w:firstLine="851"/>
        <w:jc w:val="both"/>
        <w:rPr/>
      </w:pPr>
      <w:r>
        <w:rPr>
          <w:lang w:val="ro-RO"/>
        </w:rPr>
        <w:t>Pe de altă parte, şi în situaţia acestei victime acuzaţia de proxenetism a fost prescrisă. Potrivit unei analize similare celei efectuate referitor la 6 , termenul de prescripţie a răspunderii penale de 8 ani, care a început să curgă în martie 2006 nu a fost întrerupt până în 2014, primele acte comunicate inculpaţilor realizându-se în iunie 2015 când le-a fost adusă la cunoştinţă acuzaţia în materie penală.</w:t>
      </w:r>
    </w:p>
    <w:p>
      <w:pPr>
        <w:pStyle w:val="Normal"/>
        <w:ind w:firstLine="851"/>
        <w:jc w:val="both"/>
        <w:rPr/>
      </w:pPr>
      <w:r>
        <w:rPr>
          <w:b/>
          <w:lang w:val="ro-RO"/>
        </w:rPr>
        <w:t xml:space="preserve">Ca atare s-a dispus schimbarea încadrării juridice a faptelor referitoare la persoana vătămată 7 </w:t>
      </w:r>
      <w:r>
        <w:rPr>
          <w:lang w:val="ro-RO"/>
        </w:rPr>
        <w:t xml:space="preserve"> (din aceleaşi considerente precum cele exprimate în legătură cu cealaltă persoană vătămată 6 ) </w:t>
      </w:r>
      <w:r>
        <w:rPr>
          <w:b/>
          <w:lang w:val="ro-RO"/>
        </w:rPr>
        <w:t>în infracţiunea de proxenetism pentru care s-a dispus încetarea procesului penal faţă de inculpaţii 1  şi 2  în temeiul art.396 al.6 NCPP rap. la art.16 al.1 lit.g NCPP.</w:t>
      </w:r>
    </w:p>
    <w:p>
      <w:pPr>
        <w:pStyle w:val="Normal"/>
        <w:ind w:firstLine="851"/>
        <w:jc w:val="both"/>
        <w:rPr/>
      </w:pPr>
      <w:r>
        <w:rPr>
          <w:lang w:val="ro-RO"/>
        </w:rPr>
        <w:t>În ceea ce-i priveşte pe inculpaţii 3  şi 4 , acuzaţi că au participat la săvârşirea faptelor referitoare la 7  alături de ceilalţi 2 inculpaţi, instanţa de fond a reţinut că în afara declaraţiilor persoanei vătămate care să-i implice tangenţial în supravegherea sa, nu există alte probe care să-i implice în înlesnirea activităţii de prostituţie practicată de victimă.</w:t>
      </w:r>
    </w:p>
    <w:p>
      <w:pPr>
        <w:pStyle w:val="Normal"/>
        <w:ind w:firstLine="851"/>
        <w:jc w:val="both"/>
        <w:rPr/>
      </w:pPr>
      <w:r>
        <w:rPr>
          <w:lang w:val="ro-RO"/>
        </w:rPr>
        <w:t>Nici faptul că 3  s-a aflat în mijlocul de transport cu care victima s-a deplasat în G  nu este o probă directă care să susţină o acuzaţie penală faţă de acesta. Deplasarea victimei a fost organizată de 1 , iar 3  avea propriul interes în a se deplasa în G  cu o altă victimă – 8 .</w:t>
      </w:r>
    </w:p>
    <w:p>
      <w:pPr>
        <w:pStyle w:val="Normal"/>
        <w:ind w:firstLine="851"/>
        <w:jc w:val="both"/>
        <w:rPr/>
      </w:pPr>
      <w:r>
        <w:rPr>
          <w:lang w:val="ro-RO"/>
        </w:rPr>
        <w:t xml:space="preserve">Raportat la aceste aspecte, s-a pronunţat o soluţie de achitare faţă de inculpaţii 3  şi 4  pentru proxenetism întemeiată pe dispoziţiile art.16 al.1 lit.c NCPP (pentru infracţiunea faţă de persoana vătămată 7 ). </w:t>
      </w:r>
    </w:p>
    <w:p>
      <w:pPr>
        <w:pStyle w:val="Normal"/>
        <w:ind w:firstLine="851"/>
        <w:jc w:val="both"/>
        <w:rPr/>
      </w:pPr>
      <w:r>
        <w:rPr>
          <w:lang w:val="ro-RO"/>
        </w:rPr>
        <w:t xml:space="preserve">4. Din perspectiva </w:t>
      </w:r>
      <w:r>
        <w:rPr>
          <w:b/>
          <w:lang w:val="ro-RO"/>
        </w:rPr>
        <w:t xml:space="preserve">persoanei vătămate 8 </w:t>
      </w:r>
      <w:r>
        <w:rPr>
          <w:lang w:val="ro-RO"/>
        </w:rPr>
        <w:t xml:space="preserve"> </w:t>
      </w:r>
      <w:r>
        <w:rPr>
          <w:b/>
          <w:lang w:val="ro-RO"/>
        </w:rPr>
        <w:t xml:space="preserve">acuzarea a susţinut în esenţă că inculpatul 3 </w:t>
      </w:r>
      <w:r>
        <w:rPr>
          <w:lang w:val="ro-RO"/>
        </w:rPr>
        <w:t xml:space="preserve"> ar fi racolat persoana vătămată în vara anului 2005 când profitând de starea materială mai precară şi de vârsta victimei care abia împlinise 18 ani a dezvoltat o relaţie pretins sentimentală cu aceasta şi indus-o în eroare cum că o va lua în G  unde va lucra în mod legal. Inculpatul s-a ocupat de formalităţile de eliberare a paşaportului pentru persoana vătămată care a fost transportată în G  discutând şi cu membrii familiei acesteia pentru a putea pleca împreună cu partea şi comportându-se ca iubit al acesteia. Inculpatul a realizat deplasarea victimei în străinătate în noiembrie 2005 prin intermediul unui alt inculpat 1  care a plecat în acelaşi timp cu o altă persoană vătămată – 7 . Pe de altă parte ajunsă în G  victima ar fi fost obligată de inculpat să se prostitueze, în condiţiile vulnerabilităţii faţă de inculpat, neavând mijloace financiare, necunoscând limba g  şi locuind cu acesta la o locaţie închiriată de el şi de inculpatul 4  cu care locuia persoana vătămată 9 . S-a arătat că victima a fost supusă la constrângeri fizice însemnate pentru a fi convinsă în a practica prostituţia fiind exploatată de inculpatul 3  până în februarie 2006 când a revenit în ţară cu ajutorul inculpatului şi folosindu-se de faptul că tatăl ei este bolnav nu s-a mai deplasat înapoi în G .</w:t>
      </w:r>
    </w:p>
    <w:p>
      <w:pPr>
        <w:pStyle w:val="Normal"/>
        <w:ind w:firstLine="851"/>
        <w:jc w:val="both"/>
        <w:rPr/>
      </w:pPr>
      <w:r>
        <w:rPr>
          <w:b/>
          <w:lang w:val="ro-RO"/>
        </w:rPr>
        <w:t>În ceea ce priveşte analiza materialului probator, instanţa de fond a conchis că aceasta este singura victimă faţă de care se poate proba faptul că fost victima infracţiunii de trafic de persoane comisă de inculpatul 3 .</w:t>
      </w:r>
    </w:p>
    <w:p>
      <w:pPr>
        <w:pStyle w:val="Normal"/>
        <w:ind w:firstLine="851"/>
        <w:jc w:val="both"/>
        <w:rPr>
          <w:lang w:val="ro-RO"/>
        </w:rPr>
      </w:pPr>
      <w:r>
        <w:rPr>
          <w:lang w:val="ro-RO"/>
        </w:rPr>
        <w:t>S-a remarcat astfel că persoana vătămată, audiată şi în faţa instanţei, şi-a susţinut pe deplin poziţia procesuală, iar declaraţiile sale sunt confirmate în anumite aspecte, suficiente pentru reţinerea infracţiunii şi de alte mijloace de probă.</w:t>
      </w:r>
    </w:p>
    <w:p>
      <w:pPr>
        <w:pStyle w:val="Normal"/>
        <w:ind w:firstLine="851"/>
        <w:jc w:val="both"/>
        <w:rPr/>
      </w:pPr>
      <w:r>
        <w:rPr>
          <w:lang w:val="ro-RO"/>
        </w:rPr>
        <w:t>Inculpatul 3  a recunoscut (abia în faţa instanţei, iar nu în cursul urmăririi penale când a arătat că n-ar cunoaşte victima) că a avut o relaţie cu aceasta de aproximativ 3 luni (intervalul în care aceasta s-a deplasat în G  şi la care se face referire în rechizitoriu cuprins între noiembrie 2005 şi februarie 2006) care nu a funcţionat despărţindu-se, persoana vătămată lucrând din proprie iniţiativă la vitrină.</w:t>
      </w:r>
    </w:p>
    <w:p>
      <w:pPr>
        <w:pStyle w:val="Normal"/>
        <w:ind w:firstLine="851"/>
        <w:jc w:val="both"/>
        <w:rPr/>
      </w:pPr>
      <w:r>
        <w:rPr>
          <w:lang w:val="ro-RO"/>
        </w:rPr>
        <w:t>Aspectele legate de comportamentului victimei şi de iniţiativele sale (ea a dorit să plece cu el în G  şi să se prostitueze acolo) nu concordă însă cu elementele credibile furnizate de persoana vătămată şi neinfirmate de inculpat în relaţia cu familia victimei. Sunt făcute astfel precizări cum că părinţii victimei percepeau relaţia dintre ei drept una sentimentală, este probat faptul că victima s-a întors în România însoţită de inculpat şi că nu a mai revenit în G  după februarie 2006, aceasta dând şi detaliul cum că tatăl său a recuperat actele sale de identitate de la inculpat. Aceste aspecte nu se încadrează în profilul comportamental al unei persoane de 18 ani care să intre în relaţie cu un bărbat, să vrea să se deplaseze într-un stat străin cu acesta doar pentru a se prostitua acolo, menţinând relaţia cu el, să rămână în străinătate 2 luni după care să se despartă de acel bărbat şi să nu mai aibă în viitor vreo legătură cu practicarea prostituţiei.</w:t>
      </w:r>
    </w:p>
    <w:p>
      <w:pPr>
        <w:pStyle w:val="Normal"/>
        <w:ind w:firstLine="851"/>
        <w:jc w:val="both"/>
        <w:rPr/>
      </w:pPr>
      <w:r>
        <w:rPr>
          <w:lang w:val="ro-RO"/>
        </w:rPr>
        <w:t>Dimpotrivă versiunea victimei cum că nu ar fi cunoscut faptul că 3  o va obliga să se prostitueze în G  este susţinută indirect (pentru că nu avem probe directe – martori care să fi asistat la discuţiile dintre părţi din România de dinaintea plecării) de alte mijloace de probă, chiar dacă acestea au fost administrate în principal în cursul urmăririi penale şi nu au putut fi confirmate în faza de judecată. Astfel, o altă persoană vătămată cu care a fost deplasată 8  în G , respectiv 7 , a declarat faptul că a avut impresia că 8  nu ştia ce urma să se întâmple în legătură cu ea şi prostituţia în statul străin (şi aceasta din discuţiile de pe drum din autoturism).</w:t>
      </w:r>
    </w:p>
    <w:p>
      <w:pPr>
        <w:pStyle w:val="Normal"/>
        <w:ind w:firstLine="851"/>
        <w:jc w:val="both"/>
        <w:rPr/>
      </w:pPr>
      <w:r>
        <w:rPr>
          <w:lang w:val="ro-RO"/>
        </w:rPr>
        <w:t>De asemenea şi cel mai important, acţiunea de constrângere violentă a inculpatului 3  în G , pentru ca victima să se prostitueze a fost confirmată direct prin declaraţia dată în faza de urmărire penală de către inculpatul 1  (f.86-92 vol 8 d.u.p.) care a relatat că ştia şi din auzite dar şi direct că 3  o agresează pe 8 , observând cum acesta o lovea cu ciocanul în degetele de la picioare punând sare pe rana sângerândă sau o punea să pună mâna pe plita încinsă, sensul acestor violenţe fiind acela că nu aducea bani suficienţi din prostituţie în unele zile.</w:t>
      </w:r>
    </w:p>
    <w:p>
      <w:pPr>
        <w:pStyle w:val="Normal"/>
        <w:ind w:firstLine="851"/>
        <w:jc w:val="both"/>
        <w:rPr>
          <w:lang w:val="ro-RO"/>
        </w:rPr>
      </w:pPr>
      <w:r>
        <w:rPr>
          <w:lang w:val="ro-RO"/>
        </w:rPr>
        <w:t>Deşi această declaraţie nu este menţinută în cursul judecăţii, instanţa de fond a considerat că mijlocul de probă poate fi folosit în ansamblul probator la dosar mai ales că a fost înregistrată pe suport optic şi dată în prezenţa avocatului într-un moment al procedurii la care puteau asista la administrarea probei şi ceilalţi inculpaţi sau apărătorii acestora.</w:t>
      </w:r>
    </w:p>
    <w:p>
      <w:pPr>
        <w:pStyle w:val="Normal"/>
        <w:ind w:firstLine="851"/>
        <w:jc w:val="both"/>
        <w:rPr>
          <w:lang w:val="ro-RO"/>
        </w:rPr>
      </w:pPr>
      <w:r>
        <w:rPr>
          <w:lang w:val="ro-RO"/>
        </w:rPr>
        <w:t xml:space="preserve">Nu a putut fi identificat vreun scop credibil al denaturării adevărului de către inculpat, care risca de altfel să angajeze şi propria sa răspundere penală prin confirmarea cunoaşterii detaliilor de acest gen faţă de persoanele vătămate.  </w:t>
      </w:r>
    </w:p>
    <w:p>
      <w:pPr>
        <w:pStyle w:val="Normal"/>
        <w:ind w:firstLine="851"/>
        <w:jc w:val="both"/>
        <w:rPr/>
      </w:pPr>
      <w:r>
        <w:rPr>
          <w:lang w:val="ro-RO"/>
        </w:rPr>
        <w:t>Respectivele violenţe au fost confirmate şi prin declaraţia persoanei vătămate 9  dată în cursul urmăririi penale, chiar dacă nici aceasta nu a fost menţinută în cursul judecăţii.</w:t>
      </w:r>
    </w:p>
    <w:p>
      <w:pPr>
        <w:pStyle w:val="Normal"/>
        <w:ind w:firstLine="851"/>
        <w:jc w:val="both"/>
        <w:rPr/>
      </w:pPr>
      <w:r>
        <w:rPr>
          <w:lang w:val="ro-RO"/>
        </w:rPr>
        <w:t>Aspectul că victima, urmare a unui episod violent din partea inculpatului 3  s-a mutat câteva zile la locuinţa închiriată de 1  a reieşit la fel şi din declaraţiile victimei, ale lui 1  (inclusiv în faza de judecată când a arătat că aceasta se certase cu concubinul ei 3  – aici minimizând conflictul şi spunând că nu ar fi observat urme de violenţă la persoana vătămată, deşi sunt mai credibile cele afirmate la urmărirea penală asupra stării conflictuale dintre părţi). De asemenea şi 9  a confirmat aceste aspecte în faza de urmărire penală, precum şi 7 , aspectul locuirii victimei câteva zile la 1  fiind confirmat indirect şi prin declaraţiile fratelui său 2 .</w:t>
      </w:r>
    </w:p>
    <w:p>
      <w:pPr>
        <w:pStyle w:val="Normal"/>
        <w:ind w:firstLine="851"/>
        <w:jc w:val="both"/>
        <w:rPr/>
      </w:pPr>
      <w:r>
        <w:rPr>
          <w:lang w:val="ro-RO"/>
        </w:rPr>
        <w:t>Deşi toate aceste mijloace de probă sunt administrate în cursul urmăririi penale ele sunt concordante, credibile, s-au coroborat perfect cu cele relatate de persoana vătămată şi cu aspectul obiectiv că aceasta nu a mai fost de acord cu revenirea în G  după februarie 2006 şi apare necontestat faptul că nu s-ar mai fi ocupat cu prostituţia având actualmente familie şi copil mic (cu care a şi venit în cursul judecăţii în faţa instanţei să dea declaraţie probabil în contextul în care nu avea cu cine să stea sugarul).</w:t>
      </w:r>
    </w:p>
    <w:p>
      <w:pPr>
        <w:pStyle w:val="Normal"/>
        <w:ind w:firstLine="851"/>
        <w:jc w:val="both"/>
        <w:rPr/>
      </w:pPr>
      <w:r>
        <w:rPr>
          <w:lang w:val="ro-RO"/>
        </w:rPr>
        <w:t>Astfel, chiar dacă probele care ar confirma cele declarate de persoana vătămată în legătură cu violenţele exercitate de inculpat au fost administrate în cursul urmăririi penale, marea lor majoritate (cu excepţia declaraţiei inculpatului 1 ) în condiţii de necontradictorialitate şi fără ca inculpatul 3  să poată participa prin apărător la administrarea lor (declaraţiile persoanelor vătămate 9, 7, 10) totuşi instanţa de fond le-a considerat suficiente pentru a demonstra faptul că inculpatul a constrâns victima la practicarea prostituţiei, fiind demonstrate şi celelalte elemente ale traficului de persoane – activitatea de deplasare, transport şi cazare a victimei, precum şi de exploatare – banii realizaţi de victimă la vitrină fiind însuşiţi în cea mai mare parte de către inculpat.</w:t>
      </w:r>
    </w:p>
    <w:p>
      <w:pPr>
        <w:pStyle w:val="Normal"/>
        <w:ind w:firstLine="851"/>
        <w:jc w:val="both"/>
        <w:rPr>
          <w:lang w:val="ro-RO"/>
        </w:rPr>
      </w:pPr>
      <w:r>
        <w:rPr>
          <w:lang w:val="ro-RO"/>
        </w:rPr>
        <w:t xml:space="preserve">Pe de altă parte nu s-a putut reţine o activitate infracţională a celorlalţi inculpaţi faţă de această victimă. </w:t>
      </w:r>
    </w:p>
    <w:p>
      <w:pPr>
        <w:pStyle w:val="Normal"/>
        <w:ind w:firstLine="851"/>
        <w:jc w:val="both"/>
        <w:rPr/>
      </w:pPr>
      <w:r>
        <w:rPr>
          <w:lang w:val="ro-RO"/>
        </w:rPr>
        <w:t>Aspectul că 1  s-a deplasat împreună cu 3 , victima şi o altă persoană vătămată 7 , în G  în noiembrie 2015 nu înseamnă că s-a demonstrat faptul că ar fi cunoscut în detaliu relaţiile dintre 3  şi 8  şi ar fi contribuit astfel la comiterea traficului de persoane faţă de victimă.</w:t>
      </w:r>
    </w:p>
    <w:p>
      <w:pPr>
        <w:pStyle w:val="Normal"/>
        <w:ind w:firstLine="851"/>
        <w:jc w:val="both"/>
        <w:rPr>
          <w:lang w:val="ro-RO"/>
        </w:rPr>
      </w:pPr>
      <w:r>
        <w:rPr>
          <w:lang w:val="ro-RO"/>
        </w:rPr>
        <w:t>S-a remarcat din această perspectivă că, deşi toţi inculpaţii se cunoşteau unul cu altul, nu sunt dovedite că între ei ar fi existat vreo relaţie infracţională, vreo punere de acord unul cu altul asupra scoaterii de profit faţă de unele persoane specific determinate din practicarea prostituţiei. Astfel este necesar să se probeze, dacă este cazul, pentru fiecare victimă în parte existenţa elementelor unei infracţiuni – fie ea trafic de persoane sau proxenetism faţă de fiecare inculpat, neputându-se deduce implicarea lor în activitatea unor victime care ar fi fost exploatate de către un alt inculpat, doar prin prisma faptului că acel inculpat ar fi fost frate sau cunoscut celuilalt inculpat.</w:t>
      </w:r>
    </w:p>
    <w:p>
      <w:pPr>
        <w:pStyle w:val="Normal"/>
        <w:ind w:firstLine="851"/>
        <w:jc w:val="both"/>
        <w:rPr/>
      </w:pPr>
      <w:r>
        <w:rPr>
          <w:lang w:val="ro-RO"/>
        </w:rPr>
        <w:t>De asemenea, nici faptul că 1  ar fi asistat la numite violenţe ale coinculpatului 3  faţă de victimă şi a primit-o în casa pe care o închiriase anterior, câteva zile după un astfel de episod violent, nu înseamnă că acesta participă neapărat la săvârşirea unei infracţiuni faţă de victimă, fiind echivoc scopul de a prelua el exploatarea victimei, de a-l ajuta pe 3  în a o face sau a fost unul fie umanitar, de a ajuta o victimă a violenţei sau chiar unul interesat – a vrut să preîntâmpine degenerarea unui conflict în care să se implice şi autorităţile. Nici victima nu a arătat că s-ar fi prostituat atunci când s-a refugiat practic la 1 , neputându-se astfel da o conotaţie penală intervenţiei în sine a acestui inculpat de a accepta ca o perioadă de câteva zile victima să locuiască în casa sa.</w:t>
      </w:r>
    </w:p>
    <w:p>
      <w:pPr>
        <w:pStyle w:val="Normal"/>
        <w:ind w:firstLine="851"/>
        <w:jc w:val="both"/>
        <w:rPr>
          <w:lang w:val="ro-RO"/>
        </w:rPr>
      </w:pPr>
      <w:r>
        <w:rPr>
          <w:lang w:val="ro-RO"/>
        </w:rPr>
        <w:t>Aspectele precizate de victimă, că acest inculpat ar fi discutat cu ea, sugerându-i că poate încerca să practice prostituţia nu au fost susţinute de alte mijloace de probă din care să reiasă îndemnul la practicarea prostituţiei – element al infracţiunii de proxenetism.</w:t>
      </w:r>
    </w:p>
    <w:p>
      <w:pPr>
        <w:pStyle w:val="Normal"/>
        <w:ind w:firstLine="851"/>
        <w:jc w:val="both"/>
        <w:rPr/>
      </w:pPr>
      <w:r>
        <w:rPr>
          <w:lang w:val="ro-RO"/>
        </w:rPr>
        <w:t>De asemenea, nu au existat mijloace de probă care să arate participaţia la vreo faptă penală în legătură cu această victima nici în ceea ce-i priveşte pe 2  sau pe 4 . Dacă în ceea ce-l priveşte pe primul nici nu sunt indicate astfel de mijloace, faţă de 4  se afirmă că l-ar fi ajutat în activitate pe 3  prin supravegherea victimei şi întreţinerea unei stări de teroare la care era supusă aceasta, inclusiv inculpatul fiind violent faţă de 9 , o altă persoană vătămată aflată în relaţie cu 4 .</w:t>
      </w:r>
    </w:p>
    <w:p>
      <w:pPr>
        <w:pStyle w:val="Normal"/>
        <w:ind w:firstLine="851"/>
        <w:jc w:val="both"/>
        <w:rPr/>
      </w:pPr>
      <w:r>
        <w:rPr>
          <w:lang w:val="ro-RO"/>
        </w:rPr>
        <w:t>Deşi există mijloace de probă cum că şi inculpatul 4  avea un comportament agresiv şi se certa des cu 9 , totuşi nu a putut fi dată o conotaţie penală a acestor aspecte faţă de 8  care se găsea sub controlul nemijlocit al inculpatului 3 . Astfel, chiar şi unele aspecte relatate de 1  care menţionează la un moment dat în declaraţia sa că 3  şi 4  şi-ar fi inversat victimele (lovind unul pe concubina celuilalt – 3 pe 9 şi 4 pe 8), chiar dacă aceste aspecte ar fi reale, nu s-a demonstrat că sensul violenţelor ar fi că fiecare dintre aceşti inculpaţi ar fi intenţionat să forţeze la prostituţie pe concubina celuilalt. Dimpotrivă sensul violenţelor era îndreptat asupra persoanei faţă de care fiecare şi-ar fi exercitat controlul.</w:t>
      </w:r>
    </w:p>
    <w:p>
      <w:pPr>
        <w:pStyle w:val="Normal"/>
        <w:ind w:firstLine="851"/>
        <w:jc w:val="both"/>
        <w:rPr/>
      </w:pPr>
      <w:r>
        <w:rPr>
          <w:lang w:val="ro-RO"/>
        </w:rPr>
        <w:t xml:space="preserve">Ca atare faţă de inculpaţii 1 , 2  şi 4  s-a dispus achitarea pentru trafic de persoane (infracţiune în legătură cu persoana vătămată 8 ) în temeiul art.16 al.1 lit.c NCPP </w:t>
      </w:r>
    </w:p>
    <w:p>
      <w:pPr>
        <w:pStyle w:val="Normal"/>
        <w:ind w:firstLine="851"/>
        <w:jc w:val="both"/>
        <w:rPr/>
      </w:pPr>
      <w:r>
        <w:rPr>
          <w:lang w:val="ro-RO"/>
        </w:rPr>
        <w:t>Acest temei al achitării a vizat faptul că, dacă este dovedită acuzaţia de trafic de persoane doar faţă de 3 , a rezultat că fapta nu a fost comisă de ceilalţi 3 inculpaţi.</w:t>
      </w:r>
    </w:p>
    <w:p>
      <w:pPr>
        <w:pStyle w:val="Normal"/>
        <w:ind w:firstLine="851"/>
        <w:jc w:val="both"/>
        <w:rPr/>
      </w:pPr>
      <w:r>
        <w:rPr>
          <w:lang w:val="ro-RO"/>
        </w:rPr>
        <w:t xml:space="preserve">5. Din perspectiva </w:t>
      </w:r>
      <w:r>
        <w:rPr>
          <w:b/>
          <w:lang w:val="ro-RO"/>
        </w:rPr>
        <w:t xml:space="preserve">persoanei vătămate 9 </w:t>
      </w:r>
      <w:r>
        <w:rPr>
          <w:lang w:val="ro-RO"/>
        </w:rPr>
        <w:t xml:space="preserve"> acuzarea a susţinut în esenţă că inculpatul 4  ar fi racolat persoana vătămată în vara anului 2005 cu care dezvoltase o relaţie pretins sentimentală şi indus-o în eroare cum că o va lua în G  unde va lucra în mod legal. Inculpatul s-a ocupat de formalităţile de eliberare a paşaportului pentru persoana vătămată care a fost transportată în G  discutând şi cu membrii familiei acesteia pentru a putea pleca împreună cu partea şi comportându-se ca iubit al acesteia. Pe de altă parte ajunsă în G  victima ar fi fost obligată de inculpat să se prostitueze, în condiţiile vulnerabilităţii faţă de inculpat, neavând mijloace financiare, necunoscând limba g  şi locuind cu acesta la o locaţie închiriată de el şi de inculpatul 3  cu care locuia persoana vătămată 8  (sosită ulterior în G  după victimă, în mod independent). S-a arătat că victima a fost supusă la constrângeri fizice pentru a fi convinsă în a practica prostituţia fiind exploatată de inculpatul 4  până în mai 2006 când a revenit în ţară cu ajutorul inculpatului şi ar reieşi că nu s-a mai întors cu acesta în G .</w:t>
      </w:r>
    </w:p>
    <w:p>
      <w:pPr>
        <w:pStyle w:val="Normal"/>
        <w:ind w:firstLine="851"/>
        <w:jc w:val="both"/>
        <w:rPr/>
      </w:pPr>
      <w:r>
        <w:rPr>
          <w:lang w:val="ro-RO"/>
        </w:rPr>
        <w:t>S-a remarcat însă, din punct de vedere al probatoriului că persoana vătămată a arătat în faţa instanţei de fond că nu a fost indusă în eroare de inculpat să meargă în G  la prostituţie ci a făcut acest lucru pe cont propriu, prin decizia ei personală.</w:t>
      </w:r>
    </w:p>
    <w:p>
      <w:pPr>
        <w:pStyle w:val="Normal"/>
        <w:ind w:firstLine="851"/>
        <w:jc w:val="both"/>
        <w:rPr/>
      </w:pPr>
      <w:r>
        <w:rPr>
          <w:lang w:val="ro-RO"/>
        </w:rPr>
        <w:t>Poziţia oscilantă a victimei a făcut ca şi alte mijloace de probă din care ar reieşi faptul că au avut loc certuri şi violenţe între aceasta şi 4  în G , a făcut să nu fie dovedit faptul că inculpatul ar fi indus în eroare victima referitor la scopul deplasării în străinătate după cum nici faptul că violenţe exercitate împotriva acesteia au însemnat constrângerea la prostituţie, ci un comportament agresiv specific inculpatului ca persoană în relaţia cu concubina sa. Şi în faza de urmărire penală victima a arătat că inculpatul era o persoană violentă (independent astfel de alte aspecte infracţionale în care s-ar fi implicat acesta).</w:t>
      </w:r>
    </w:p>
    <w:p>
      <w:pPr>
        <w:pStyle w:val="Normal"/>
        <w:ind w:firstLine="851"/>
        <w:jc w:val="both"/>
        <w:rPr/>
      </w:pPr>
      <w:r>
        <w:rPr>
          <w:lang w:val="ro-RO"/>
        </w:rPr>
        <w:t>Ca atare cele relatate de 1  şi 8  în legătură cu faptul că inculpatul a manifestat violenţe în G  faţă de 9  s-au dovedit a fi echivoce astfel în a demonstra că ar fi fost elemente de constrângere în vederea practicării prostituţiei, ele părând mai degrabă a fi expresia unui comportament violent al concubinului faţă de concubină, poate chiar prin prisma faptului că aceasta nu aduce suficienţi bani în casă. Indiferent că aceşti bani ar proveni din prostituţie este posibil ca victima să fi ales singură să se prostitueze şi să nu fi fost constrânsă de inculpat la aceasta lipsind astfel, elemente care se regăsesc la persoana vătămată 8  pentru susţinerea unei acuzaţii de trafic de persoane (afirmarea unei poziţii constante şi neechivoce în acest sens din partea victimei şi elemente exterioare din care să reiasă că victima nu ar fi avut nicio înclinaţie spre practicarea prostituţiei nici înainte şi nici după aspectele infracţionale menţionate în rechizitoriu).</w:t>
      </w:r>
    </w:p>
    <w:p>
      <w:pPr>
        <w:pStyle w:val="Normal"/>
        <w:ind w:firstLine="851"/>
        <w:jc w:val="both"/>
        <w:rPr/>
      </w:pPr>
      <w:r>
        <w:rPr>
          <w:lang w:val="ro-RO"/>
        </w:rPr>
        <w:t>Dacă nu s-a putut trage concluzia că probatoriul este suficient pentru a se reţine o acuzaţie de trafic de persoane, s-a constatat că putea fi adusă şi faţă de această victimă acuzaţia de proxenetism faţă de 4 .</w:t>
      </w:r>
    </w:p>
    <w:p>
      <w:pPr>
        <w:pStyle w:val="Normal"/>
        <w:ind w:firstLine="851"/>
        <w:jc w:val="both"/>
        <w:rPr/>
      </w:pPr>
      <w:r>
        <w:rPr>
          <w:lang w:val="ro-RO"/>
        </w:rPr>
        <w:t>Aceleaşi aspecte remarcate şi faţă de 6  şi 7  s-a regăsit în speţă – deplasarea victimei s-a realizat pe datorie faţă de 4 , persoana vătămată se prostituează locuind cu inculpatul care beneficiază de marea majoritate a banilor obţinuţi astfel, victima este percepută de persoanele din anturajul inculpatului ca prostituându-se pentru acesta.</w:t>
      </w:r>
    </w:p>
    <w:p>
      <w:pPr>
        <w:pStyle w:val="Normal"/>
        <w:ind w:firstLine="851"/>
        <w:jc w:val="both"/>
        <w:rPr>
          <w:lang w:val="ro-RO"/>
        </w:rPr>
      </w:pPr>
      <w:r>
        <w:rPr>
          <w:lang w:val="ro-RO"/>
        </w:rPr>
        <w:t>Şi faţă de această victimă însă a intervenit prescripţia răspunderii penale pentru prostituţie pentru că din mai 2006 termenul de 8 ani de prescripţie nu s-a întrerupt până în 2014 (analiză identică cu cea efectuată pentru celelalte 2 persoane vătămate mai sus menţionate).</w:t>
      </w:r>
    </w:p>
    <w:p>
      <w:pPr>
        <w:pStyle w:val="Normal"/>
        <w:ind w:firstLine="851"/>
        <w:jc w:val="both"/>
        <w:rPr>
          <w:lang w:val="ro-RO"/>
        </w:rPr>
      </w:pPr>
      <w:r>
        <w:rPr>
          <w:lang w:val="ro-RO"/>
        </w:rPr>
        <w:t xml:space="preserve">Astfel, dacă s-a procedat la schimbarea încadrării juridice dată acestei fapte din trafic de persoane în infracţiunea de proxenetism s-a dispus încetarea procesului penală faţă de aplicabilitatea în cauză a art.16 al.1 lit.g NCPP, în ceea ce-l priveşte pe inculpatul 4  şi achitarea faţă de prevederile art.16 al.1 lit.c NCPP faţă de ceilalţi 3 inculpaţi, nefiind dovedită implicarea lor nici măcar în înlesnirea practicării de către victima 9  a prostituţiei faptă ce ar fi putut fi imputată doar lui 4 </w:t>
      </w:r>
    </w:p>
    <w:p>
      <w:pPr>
        <w:pStyle w:val="Normal"/>
        <w:ind w:firstLine="851"/>
        <w:jc w:val="both"/>
        <w:rPr/>
      </w:pPr>
      <w:r>
        <w:rPr>
          <w:lang w:val="ro-RO"/>
        </w:rPr>
        <w:t xml:space="preserve">6. Din perspectiva </w:t>
      </w:r>
      <w:r>
        <w:rPr>
          <w:b/>
          <w:lang w:val="ro-RO"/>
        </w:rPr>
        <w:t xml:space="preserve">persoanei vătămate 10 </w:t>
      </w:r>
      <w:r>
        <w:rPr>
          <w:lang w:val="ro-RO"/>
        </w:rPr>
        <w:t xml:space="preserve"> acuzarea a susţinut în esenţă că inculpatul 4  ar fi racolat persoana vătămată la începutul anului 2006 cu care dezvoltase o relaţie pretins sentimentală şi indus-o în eroare cum că o va lua în G  unde va lucra în mod legal. Inculpatul s-a ocupat formalităţile de eliberare a paşaportului pentru persoana vătămată care a fost transportată în G  discutând şi cu membrii familiei acesteia pentru a putea pleca împreună cu partea şi comportându-se ca iubit al acesteia. Pe de altă parte, ajunsă în G  victima ar fi fost obligată de inculpat să se prostitueze, în condiţiile vulnerabilităţii faţă de inculpat, neavând mijloace financiare, necunoscând limba g  şi locuind cu acesta la o locaţie închiriată de el iniţial la ........ şi apoi la ........... S-a arătat că victima a fost supusă la constrângeri fizice pentru a fi convinsă în a practica prostituţia fiind exploatată de inculpatul 4  până în mai 2010 sau chiar 2011 când, de altfel, a şi încheiat o căsătorie de conivenţă cu acesta pentru a masca activităţile anterioare de exploatare din partea inculpatului.</w:t>
      </w:r>
    </w:p>
    <w:p>
      <w:pPr>
        <w:pStyle w:val="Normal"/>
        <w:ind w:firstLine="851"/>
        <w:jc w:val="both"/>
        <w:rPr/>
      </w:pPr>
      <w:r>
        <w:rPr>
          <w:lang w:val="ro-RO"/>
        </w:rPr>
        <w:t>S-a remarcat însă, din punct de vedere al probatoriului că persoana vătămată a arătat în faţa instanţei de fond că nu a fost indusă în eroare de inculpat să meargă în G  la prostituţie, ci a făcut acest lucru pe cont propriu, prin decizia ei personală.</w:t>
      </w:r>
    </w:p>
    <w:p>
      <w:pPr>
        <w:pStyle w:val="Normal"/>
        <w:ind w:firstLine="851"/>
        <w:jc w:val="both"/>
        <w:rPr/>
      </w:pPr>
      <w:r>
        <w:rPr>
          <w:b/>
          <w:lang w:val="ro-RO"/>
        </w:rPr>
        <w:t>Şi faţă de această victimă nu s-a putut reţine în sarcina inculpatului 4  săvârşirea unei infracţiuni de trafic de persoane ci doar de proxenetism.</w:t>
      </w:r>
    </w:p>
    <w:p>
      <w:pPr>
        <w:pStyle w:val="Normal"/>
        <w:ind w:firstLine="851"/>
        <w:jc w:val="both"/>
        <w:rPr/>
      </w:pPr>
      <w:r>
        <w:rPr>
          <w:lang w:val="ro-RO"/>
        </w:rPr>
        <w:t>Declaraţiile date de victimă în faza de urmărire penală în legătură cu inducerea în eroare din partea inculpatului în legătură cu ce va face în G  sau cu elementele de constrângere la prostituţie nu sunt susţinute de alte mijloace de probă. Din această perspectivă analiza ce a fost efectuată faţă de persoanele vătămate 6, 7 şi 9 din punct de vedere al dovedirii unor elemente esenţiale ale traficului de persoane sunt aplicabile şi relaţiei inculpatului 4  cu persoana vătămată 10 . De asemenea timpul îndelungat de prestare a prostituţiei sugerează mai degrabă şi faptul că persoana vătămată a dorit să presteze o astfel de activitate. Încheierea unei căsătorii de conivenţă cu inculpatul şi păstrarea numelui acestuia deşi se afirmă că nu mai are legătură cu el arată de asemenea că versiunea forţării persoanei vătămate la prostituţie este mai puţin credibilă decât în situaţia celorlalte persoane vătămate.</w:t>
      </w:r>
    </w:p>
    <w:p>
      <w:pPr>
        <w:pStyle w:val="Normal"/>
        <w:ind w:firstLine="851"/>
        <w:jc w:val="both"/>
        <w:rPr/>
      </w:pPr>
      <w:r>
        <w:rPr>
          <w:lang w:val="ro-RO"/>
        </w:rPr>
        <w:t>Dacă nu s-a putut trage concluzia că probatoriul este suficient pentru a se reţine o acuzaţie de trafic de persoane, s-a constatat că putea fi adusă şi faţă de această victimă acuzaţia de proxenetism faţă de 4 .</w:t>
      </w:r>
    </w:p>
    <w:p>
      <w:pPr>
        <w:pStyle w:val="Normal"/>
        <w:ind w:firstLine="851"/>
        <w:jc w:val="both"/>
        <w:rPr/>
      </w:pPr>
      <w:r>
        <w:rPr>
          <w:lang w:val="ro-RO"/>
        </w:rPr>
        <w:t>Inculpatul nu neagă legătura sa cu această persoană şi faptul că a prestat activitate de prostituţie. Locuirea cu aceasta şi profitarea de pe urma banilor obţinuţi din prostituţie, materializarea peste timp a relaţiei cu victima prin încheierea unei căsătorii de conivenţă şi percepţia anturajului că victima este femeia inculpatului care realizează venituri din prostituţie pentru acesta sunt probe suficiente pentru reţinerea înlesnirii practicării prostituţiei de către victimă comisă de 4 .</w:t>
      </w:r>
    </w:p>
    <w:p>
      <w:pPr>
        <w:pStyle w:val="Normal"/>
        <w:ind w:firstLine="851"/>
        <w:jc w:val="both"/>
        <w:rPr/>
      </w:pPr>
      <w:r>
        <w:rPr>
          <w:lang w:val="ro-RO"/>
        </w:rPr>
        <w:t>Astfel, s-a procedat la schimbarea încadrării juridice dată acestei fapte din trafic de persoane în infracţiunea de proxenetism se va dispune condamnarea inculpatului 4 , neintervenind faţă de această infracţiune prescripţia răspunderii penale. Prin urmare instanţa de fond a considerat data consumării infracţiunii mai 2010, raportat la faptul că acuzaţia este formulată în sensul reţinerii activităţii infracţionale (deşi mai grav încadrate la trafic de persoane) până la această dată, deşi din analiza probelor propuse ar reieşi că ar fi posibil ca activitatea să fi fost desfăşurată şi ulterior până în 2011. Limitele judecăţii sunt însă trasate de formularea acuzaţiilor de către parchet, desprinzându-se neîndoielnic că se limitează activitatea infracţională până în 2010.</w:t>
      </w:r>
    </w:p>
    <w:p>
      <w:pPr>
        <w:pStyle w:val="Normal"/>
        <w:ind w:firstLine="851"/>
        <w:jc w:val="both"/>
        <w:rPr/>
      </w:pPr>
      <w:r>
        <w:rPr>
          <w:lang w:val="ro-RO"/>
        </w:rPr>
        <w:t>Pe de altă parte s-a dispus şi achitarea faţă de ceilalţi 3 inculpaţi raportat la prevederile art.16 al.1 lit. c) NCPP, nefiind dovedită implicarea lor nici măcar în înlesnirea practicării de către victima 10  a prostituţiei faptă ce este imputată doar lui 4 .</w:t>
      </w:r>
    </w:p>
    <w:p>
      <w:pPr>
        <w:pStyle w:val="Normal"/>
        <w:ind w:firstLine="851"/>
        <w:jc w:val="both"/>
        <w:rPr/>
      </w:pPr>
      <w:r>
        <w:rPr>
          <w:lang w:val="ro-RO"/>
        </w:rPr>
        <w:t>În analiza probatoriului faţă de această faptă din rechizitoriu nu reiese implicarea celorlalţi 3 inculpaţi în vreun ajutor dat lui 4  în legătură cu comiterea faptei, după cum nici instanţa de fond nu a identificat vreun mijloc de probă în acest sens în dosar.</w:t>
      </w:r>
    </w:p>
    <w:p>
      <w:pPr>
        <w:pStyle w:val="Normal"/>
        <w:ind w:firstLine="851"/>
        <w:jc w:val="both"/>
        <w:rPr/>
      </w:pPr>
      <w:r>
        <w:rPr>
          <w:lang w:val="ro-RO"/>
        </w:rPr>
        <w:t>Simplul fapt că 4  era cunoscut celorlalţi inculpaţi, 3  locuind chiar împreună cu acesta o bună perioadă de timp, nu a însemnat şi faptul că l-ar fi ajutat în vreun fel în înlesnirea practicării prostituţie de către victimă care a acceptat controlul acestui inculpat şi nu a relevat vreo legătură infracţională particulară cu ceilalţi inculpaţi.</w:t>
      </w:r>
    </w:p>
    <w:p>
      <w:pPr>
        <w:pStyle w:val="Normal"/>
        <w:ind w:firstLine="851"/>
        <w:jc w:val="both"/>
        <w:rPr/>
      </w:pPr>
      <w:r>
        <w:rPr>
          <w:lang w:val="ro-RO"/>
        </w:rPr>
        <w:t xml:space="preserve">7. Din perspectiva acuzaţiei aduse inculpatului 1  în legătură cu </w:t>
      </w:r>
      <w:r>
        <w:rPr>
          <w:b/>
          <w:lang w:val="ro-RO"/>
        </w:rPr>
        <w:t>martora sub acoperire „11 ”</w:t>
      </w:r>
      <w:r>
        <w:rPr>
          <w:lang w:val="ro-RO"/>
        </w:rPr>
        <w:t xml:space="preserve"> cum că a efectuat personal acţiuni de recrutare, transport, transferare, cazare şi primire în scopul exploatării sexuale pe piaţa prostituţiei din G , faţă de aceasta s-a remarcat faptul că descrierea acestei fapte este foarte sumară – doar cele de mai sus, regăsindu-se numai la încadrarea acuzaţiei în drept faţă de inculpat din rechizitoriu.</w:t>
      </w:r>
    </w:p>
    <w:p>
      <w:pPr>
        <w:pStyle w:val="Normal"/>
        <w:ind w:firstLine="851"/>
        <w:jc w:val="both"/>
        <w:rPr/>
      </w:pPr>
      <w:r>
        <w:rPr>
          <w:lang w:val="ro-RO"/>
        </w:rPr>
        <w:t>Cu toate acestea, cum faţă de faptele în legătură cu această persoană a avut loc extinderea urmăririi penale, nu s-a dat o soluţie de clasare, au apărut la descrierea faptei în drept şi nu a fost cenzurată în camera preliminară această modalitate de trimitere în judecată (fără descrierea unor elemente de loc şi timp faţă de această persoană), instanţa de fond a fost nevoită să se pronunţe şi asupra acestei acuzaţii aduse inculpatului 1 .</w:t>
      </w:r>
    </w:p>
    <w:p>
      <w:pPr>
        <w:pStyle w:val="Normal"/>
        <w:ind w:firstLine="851"/>
        <w:jc w:val="both"/>
        <w:rPr>
          <w:lang w:val="ro-RO"/>
        </w:rPr>
      </w:pPr>
      <w:r>
        <w:rPr>
          <w:lang w:val="ro-RO"/>
        </w:rPr>
        <w:t>Astfel, s-a apreciat că singure, declaraţia victimei, luată în cursul urmăririi penale sub pseudonim, precum şi declaraţiile acesteia din faza de judecată când a fost audiată în modalitatea specifică persoanelor cu identitate protejată, nu pot sta la baza condamnării unei persoane pentru vreo infracţiune pentru că nu pot fi coroborate cu nici un alt mijloc de probă.</w:t>
      </w:r>
    </w:p>
    <w:p>
      <w:pPr>
        <w:pStyle w:val="Normal"/>
        <w:ind w:firstLine="851"/>
        <w:jc w:val="both"/>
        <w:rPr>
          <w:lang w:val="ro-RO"/>
        </w:rPr>
      </w:pPr>
      <w:r>
        <w:rPr>
          <w:lang w:val="ro-RO"/>
        </w:rPr>
        <w:t>Ascunderea identităţii persoanei, chiar dacă din motive întemeiate, duce la imposibilitatea de coroborare a altor mijloace de probă cu cele relatate de martoră.</w:t>
      </w:r>
    </w:p>
    <w:p>
      <w:pPr>
        <w:pStyle w:val="Normal"/>
        <w:ind w:firstLine="851"/>
        <w:jc w:val="both"/>
        <w:rPr/>
      </w:pPr>
      <w:r>
        <w:rPr>
          <w:lang w:val="ro-RO"/>
        </w:rPr>
        <w:t>Doar faptul că martora descrie anumite aspecte legate de inculpat – cum că pentru el  s-ar fi prostituat şi alte persoane care locuiau în casa sa (cum ar fi persoanele de sex feminin poreclite C  şi Stix) despre care există şi alte mijloace de probă care ar confirma legătura lor cu inculpatul 1  nu a apărut ca fiind un mijloc de probă pertinent în a se reţine vinovăţia inculpatului nici măcar pentru proxenetism pentru că s-a apreciat a nu fi dovedit în acest mod, că ar fi înlesnit activitatea de prostituţie a victimei. Astfel detaliile mai sus menţionate puteau fi cunoscute şi în alt fel – spre exemplu victima s-ar fi prostituat pe cont propriu la .......... la vitrină şi le-ar fi cunoscut acolo pe C  respectiv Stix despre care a aflat detalii privind viaţa personală, neavând nevoie să locuiască cu acestea în mod nemijlocit pentru a afla aceste amănunte.</w:t>
      </w:r>
    </w:p>
    <w:p>
      <w:pPr>
        <w:pStyle w:val="Normal"/>
        <w:ind w:firstLine="851"/>
        <w:jc w:val="both"/>
        <w:rPr/>
      </w:pPr>
      <w:r>
        <w:rPr>
          <w:lang w:val="ro-RO"/>
        </w:rPr>
        <w:t>Faţă de aceste aspecte instanţa de fond a pronunţat o soluţie de achitare a inculpatului faţă de acuzaţia în legătură cu martora sub acoperire „11 ” raportat la prevederile art.16 al.1 lit. a NCPP.</w:t>
      </w:r>
    </w:p>
    <w:p>
      <w:pPr>
        <w:pStyle w:val="Normal"/>
        <w:ind w:firstLine="851"/>
        <w:jc w:val="both"/>
        <w:rPr/>
      </w:pPr>
      <w:r>
        <w:rPr>
          <w:b/>
          <w:lang w:val="ro-RO"/>
        </w:rPr>
        <w:t xml:space="preserve">În drept, s-a constatat că fapta inculpatului 3 </w:t>
      </w:r>
      <w:r>
        <w:rPr>
          <w:lang w:val="ro-RO"/>
        </w:rPr>
        <w:t xml:space="preserve"> de a recruta, transporta, caza victima 8  în scopul exploatării acesteia pe piaţa sexuală din G  în perioada noiembrie 2005 – februarie 2006, prin inducerea în eroare a acesteia şi constrângerea la prostituţie, întruneşte elementele constitutive ale infracţiunii de trafic de persoane, prevăzută de art. de art.12 al.1 din Legea nr.678/2001.</w:t>
      </w:r>
    </w:p>
    <w:p>
      <w:pPr>
        <w:pStyle w:val="Normal"/>
        <w:ind w:firstLine="851"/>
        <w:jc w:val="both"/>
        <w:rPr>
          <w:lang w:val="ro-RO"/>
        </w:rPr>
      </w:pPr>
      <w:r>
        <w:rPr>
          <w:lang w:val="ro-RO"/>
        </w:rPr>
        <w:t>Nu s-a mai reţinut agravanta prevăzută de art.12 al.2 lit. a din Legea nr.678/2001 raportat la faptul că nu este dovedit conform analizei de mai sus că fapta a fost săvârşită de 2 sau mai multe persoane.</w:t>
      </w:r>
    </w:p>
    <w:p>
      <w:pPr>
        <w:pStyle w:val="Normal"/>
        <w:ind w:firstLine="851"/>
        <w:jc w:val="both"/>
        <w:rPr>
          <w:lang w:val="ro-RO"/>
        </w:rPr>
      </w:pPr>
      <w:r>
        <w:rPr>
          <w:lang w:val="ro-RO"/>
        </w:rPr>
        <w:t>Din perspectiva legii penale aplicabile, instanţa de fond a considerat că legea veche este mai favorabilă inculpatului.</w:t>
      </w:r>
    </w:p>
    <w:p>
      <w:pPr>
        <w:pStyle w:val="Normal"/>
        <w:ind w:firstLine="851"/>
        <w:jc w:val="both"/>
        <w:rPr>
          <w:lang w:val="ro-RO"/>
        </w:rPr>
      </w:pPr>
      <w:r>
        <w:rPr>
          <w:lang w:val="ro-RO"/>
        </w:rPr>
        <w:t>Astfel, deşi limitele pedepsei principale pentru infracţiunea săvârşită ar părea că sunt mai reduse potrivit noii legi (de la 3 ani la 10 ani închisoare faţă de închisoare de la 3 la 12 ani potrivit legii vechi) conform deciziei CCR nr.265/2014, alegerea legii penale mai favorabile trebuie să ţină cont de toate instituţiile de drept penal aplicabile în cauză.</w:t>
      </w:r>
    </w:p>
    <w:p>
      <w:pPr>
        <w:pStyle w:val="Normal"/>
        <w:ind w:firstLine="851"/>
        <w:jc w:val="both"/>
        <w:rPr>
          <w:lang w:val="ro-RO"/>
        </w:rPr>
      </w:pPr>
      <w:r>
        <w:rPr>
          <w:lang w:val="ro-RO"/>
        </w:rPr>
        <w:t>Într-o atare situaţie, s-a apreciat că, trebuie să se ţină cont nu numai de stabilirea pedepsei principale, dar şi de regimul juridic al pluralităţii de infracţiuni în care se găseşte inculpatul potrivit datelor din fişa de cazier relevante.</w:t>
      </w:r>
    </w:p>
    <w:p>
      <w:pPr>
        <w:pStyle w:val="Normal"/>
        <w:ind w:firstLine="851"/>
        <w:jc w:val="both"/>
        <w:rPr/>
      </w:pPr>
      <w:r>
        <w:rPr>
          <w:lang w:val="ro-RO"/>
        </w:rPr>
        <w:t>Astfel, s-a constatat faptul că inculpatul a mai fost condamnat pentru fapte concurente infracţiunii consumate la 22.02.2006 prin s.p. nr............. a Tribunalului B  definitivă la 09.11.2006, respectiv prin s.p. nr………2014 a Judecătoriei R  definitivă la 24.10.2014.</w:t>
      </w:r>
    </w:p>
    <w:p>
      <w:pPr>
        <w:pStyle w:val="Normal"/>
        <w:ind w:firstLine="851"/>
        <w:jc w:val="both"/>
        <w:rPr/>
      </w:pPr>
      <w:r>
        <w:rPr>
          <w:lang w:val="ro-RO"/>
        </w:rPr>
        <w:t>De asemenea, în ceea ce priveşte condamnarea la pedeapsa rezultantă de 5 ani închisoare stabilită de Tribunalul B  prin sentinţa mai sus menţionată s-a constatat faptul că au fost contopite şi alte 2 pedepse anterioare de 4 ani respectiv 2 ani închisoare aplicate prin s.p. nr. 1122/2001 a Judecătoriei ............. B . Pentru această din urmă condamnare executarea pedepsei rezultante de 4 ani închisoare a început la ,,,,,,,,,, şi s-ar fi împlinit la termen în 05.02.2005 (inculpatul fiind în concret liberat condiţionat la ............ cu rest rămas neexecutat de 479 de zile).</w:t>
      </w:r>
    </w:p>
    <w:p>
      <w:pPr>
        <w:pStyle w:val="Normal"/>
        <w:ind w:firstLine="851"/>
        <w:jc w:val="both"/>
        <w:rPr/>
      </w:pPr>
      <w:r>
        <w:rPr>
          <w:lang w:val="ro-RO"/>
        </w:rPr>
        <w:t>Astfel, comiterea noii infracţiuni de trafic de persoane (consumată în luna februarie 2006) are loc după considerarea ca executată a pedepsei de 4 ani închisoare aplicate prin s.p. nr. ……../2001 a Judecătoriei ............. B  definitivă la 26.09.2001, în cauză reţinându-se starea de recidivă postexecutorie în care se găsea inculpatul. S-a apreciat a fi indiferent faptul că pedepsele componente ale rezultantei de 4 ani închisoare mai sus menţionate ajung să fie contopite cu pedepse pentru fapte concurente judecate definitiv după considerarea ca executată a pedepsei stabilite de Judecătoria ............. B . La stabilirea pedepsei principale pentru infracţiunea dedusă judecăţii, s-a ţinut cont de starea de recidivă postexecutorie (care presupune limite diferite ale pedepsei principale atât potrivit legii vechi dar şi celei noi) dând eficienţă a regimului juridic specific concursului de infracţiuni urmând a fi făcută independent şi ulterior.</w:t>
      </w:r>
    </w:p>
    <w:p>
      <w:pPr>
        <w:pStyle w:val="Normal"/>
        <w:ind w:firstLine="851"/>
        <w:jc w:val="both"/>
        <w:rPr/>
      </w:pPr>
      <w:r>
        <w:rPr>
          <w:lang w:val="ro-RO"/>
        </w:rPr>
        <w:t>Ca atare potrivit legii vechi limitele de pedeapsă pentru infracţiunea săvârşită sunt de la 3 ani închisoare la 22 de ani închisoare (conform art. 12 al.1 din Legea nr.678/2001 cu aplicarea art.39 al.4 C.p. din 1968), iar potrivit legii noi de la 6 ani la 20 închisoare conform art.210 al.1 lit.a NCP cu aplicarea art.43 al.5 NCP).</w:t>
      </w:r>
    </w:p>
    <w:p>
      <w:pPr>
        <w:pStyle w:val="Normal"/>
        <w:ind w:firstLine="851"/>
        <w:jc w:val="both"/>
        <w:rPr/>
      </w:pPr>
      <w:r>
        <w:rPr>
          <w:lang w:val="ro-RO"/>
        </w:rPr>
        <w:t>Într-o astfel de situaţie s-a constatat, raportat la individualizarea pedepsei principale între minimul sancţionator şi mediul de pedepsibilitate raportat la timpul lung scurs de la infracţiune, dar şi de mijloacele violente de constrângere săvârşite de inculpat care fac necesară depăşirea semnificativă a minimului de pedeapsă, că instanţa a ales o pedeapsă de 7 ani închisoare potrivit legii penale vechi respectiv 10 ani închisoare potrivit legii penale noi.</w:t>
      </w:r>
    </w:p>
    <w:p>
      <w:pPr>
        <w:pStyle w:val="Normal"/>
        <w:ind w:firstLine="851"/>
        <w:jc w:val="both"/>
        <w:rPr>
          <w:lang w:val="ro-RO"/>
        </w:rPr>
      </w:pPr>
      <w:r>
        <w:rPr>
          <w:lang w:val="ro-RO"/>
        </w:rPr>
        <w:t>De asemenea, regimul juridic al pluralităţii de infracţiuni săvârşite în concurs a făcut, potrivit legii vechi, necesar aplicarea unui spor de pedeapsă de 2 ani pentru a individualiza în pedeapsa rezultantă şi celelalte infracţiuni eterogene săvârşite de inculpat (tâlhărie, trafic de droguri, conducere fără permis), din perspectiva legii noi, necesară aplicarea unui spor de o treime din toate celelalte pedepse aplicabile inculpatului, ceea ce ar duce la depăşirea semnificativă a pedepsei rezultante de 9 ani închisoare ce ar fi aplicabilă inculpatului potrivit legii vechi (rezultanta finală ar fi de 14 ani o lună şi 10 de zile închisoare, cu aceleaşi perioade de deducere).</w:t>
      </w:r>
    </w:p>
    <w:p>
      <w:pPr>
        <w:pStyle w:val="Normal"/>
        <w:ind w:firstLine="851"/>
        <w:jc w:val="both"/>
        <w:rPr>
          <w:lang w:val="ro-RO"/>
        </w:rPr>
      </w:pPr>
      <w:r>
        <w:rPr>
          <w:lang w:val="ro-RO"/>
        </w:rPr>
        <w:t>Într-o atare situaţie s-a constatat că legea penală mai favorabilă este cu certitudine legea veche, criteriul esenţial de alegere fiind şi cel uzual determinabil în practică – pedeapsa principală mai redusă.</w:t>
      </w:r>
    </w:p>
    <w:p>
      <w:pPr>
        <w:pStyle w:val="Normal"/>
        <w:ind w:firstLine="851"/>
        <w:jc w:val="both"/>
        <w:rPr>
          <w:lang w:val="ro-RO"/>
        </w:rPr>
      </w:pPr>
      <w:r>
        <w:rPr>
          <w:lang w:val="ro-RO"/>
        </w:rPr>
        <w:t>Astfel, s-a făcut aplicarea pedepsei principale de 7 ani închisoare urmare a luării în calcul a criteriilor de individualizare a pedepsei prevăzute de art.72 C.p. din 1968. Raportat la limitele de pedeapsă de la 3 la 22 de ani închisoare în condiţiile în care la maximul de 15 ani închisoare s-a putut acorda un spor de până la 10 ani închisoare, instanţa de fond având în vedere astfel cum s-a arătat mai sus circumstanţele reale şi personale. Din perspectiva celor reale s-a constatat săvârşirea unei infracţiuni de trafic de persoane de o gravitate mare, prin prisma violenţelor însemnate săvârşite faţă de victima de 18 ani pentru a o obliga să se prostitueze, aceasta depinzând eminamente de inculpat, odată ce a fost transportată pe teritoriul unui stat străin unde nu cunoştea limba şi nu avea asigurat un mediu în care să se simtă în siguranţă sau la care să fi putut apela pentru a ieşi din starea infracţională creată. Pe de altă parte trecerea unei perioade atât de îndelungate de la săvârşirea infracţiunii face sa nu mai fie utilă o pedeapsă îndreptată spre maximul sancţionator. Din perspectiva circumstanţelor personale s-a constatat faptul că inculpatul este cunoscut cu antecedente penale, săvârşeşte infracţiunea în stare de recidivă şi a mai fost în executarea a diferite pedepse de la momentul comiterii infracţiunii.</w:t>
      </w:r>
    </w:p>
    <w:p>
      <w:pPr>
        <w:pStyle w:val="Normal"/>
        <w:ind w:firstLine="851"/>
        <w:jc w:val="both"/>
        <w:rPr>
          <w:lang w:val="ro-RO"/>
        </w:rPr>
      </w:pPr>
      <w:r>
        <w:rPr>
          <w:lang w:val="ro-RO"/>
        </w:rPr>
        <w:t>Toate aceste aspecte a format convingerea instanţei de fond că aplicarea unei pedepse de 7 ani închisoare asigură un echilibru între criteriile de individualizare a pedepsei şi este de natură în a contribui la reeducarea inculpatului.</w:t>
      </w:r>
    </w:p>
    <w:p>
      <w:pPr>
        <w:pStyle w:val="Normal"/>
        <w:ind w:firstLine="851"/>
        <w:jc w:val="both"/>
        <w:rPr/>
      </w:pPr>
      <w:r>
        <w:rPr>
          <w:lang w:val="ro-RO"/>
        </w:rPr>
        <w:t>Pe de altă parte, instanţa de fond a descontopit pedeapsa de 5 ani închisoare aplicată prin s.p. nr............. a Tribunalului B  secţia I penală definitivă prin d.p. nr.............. a ICCJ în pedepsele componente – 5 ani pentru tâlhărie şi pedepsele de 4 ani închisoare respectiv 2 ani închisoare pentru trafic de droguri aplicate prin s.p. nr..............a Judecătoriei ............. B  definitivă prin d.p. nr.............. a  Curţii de Apel B .</w:t>
      </w:r>
    </w:p>
    <w:p>
      <w:pPr>
        <w:pStyle w:val="Normal"/>
        <w:ind w:firstLine="851"/>
        <w:jc w:val="both"/>
        <w:rPr/>
      </w:pPr>
      <w:r>
        <w:rPr>
          <w:lang w:val="ro-RO"/>
        </w:rPr>
        <w:t>De asemenea, a descontopit pedeapsa rezultantă de 8 luni închisoare aplicată prin s.p. nr.............. a Judecătoriei R  definitivă prin d.p. nr.,,,,,,,,,, a Curţii de Apel .......... în pedepsele componente – 2 pedepse de 8 luni închisoare pentru conducere pe drumurile publice a unui autovehicul fără a poseda permis de conducere.</w:t>
      </w:r>
    </w:p>
    <w:p>
      <w:pPr>
        <w:pStyle w:val="Normal"/>
        <w:ind w:firstLine="851"/>
        <w:jc w:val="both"/>
        <w:rPr/>
      </w:pPr>
      <w:r>
        <w:rPr>
          <w:lang w:val="ro-RO"/>
        </w:rPr>
        <w:t>Instanţa de fond a constatat că aceste infracţiuni sunt concurente între ele, după cum infracţiunea de tâlhărie dedusă judecăţii în faţa Tribunalului B  precum şi cele de conducere pe drumurile publice a unui autovehicul fără  a poseda permis de conducere dedusă judecăţii în faţa Judecătoriei R  (s.p. nr.............. definitivă prin d.p. nr.,,,,,,,,,, a Curţii de Apel ..........) sunt concurente cu cea dedusă judecăţii în prezenta cauză.</w:t>
      </w:r>
    </w:p>
    <w:p>
      <w:pPr>
        <w:pStyle w:val="Normal"/>
        <w:ind w:firstLine="851"/>
        <w:jc w:val="both"/>
        <w:rPr/>
      </w:pPr>
      <w:r>
        <w:rPr>
          <w:lang w:val="ro-RO"/>
        </w:rPr>
        <w:t>S-a apreciat astfel aplicabile dispoziţiile art.33 lit.a C.p. din 1968 respectiv ale art.36 al.1 C.p. din 1968 raportat la art.34 al.1 lit.b C.p. din 1968, instanţa de fond urmând a contopi pedeapsa de 7 ani închisoare aplicată prin prezenta cu cele 2 pedepse de 8 luni închisoare aplicată prin s.p. nr.............. a Judecătoriei R  definitivă prin d.p. nr.,,,,,,,,,, a Curţii de Apel .........., pedeapsa de 5 ani închisoare aplicată prin s.p. nr............. a Tribunalului B  secţia I penală definitivă prin d.p. nr.............. a ICCJ şi pedepsele de 4 ani închisoare şi 2 ani închisoare aplicate prin .p. nr..............a Judecătoriei ............. B  definitivă prin d.p. nr.............. a  Curţii de Apel B . A fost aplicată pedeapsa cea mai grea de 7 ani închisoare sporită cu 2 ani pentru a se valorifica existenţa unui concurs foarte eterogen de infracţiuni (cele pentru care s-au stabilit pedepse mai puţin grave fiind tâlhărie, trafic de droguri şi conducere fără permis) care face necesară reflectarea lor în pedeapsa rezultantă finală separat de pedeapsa cea mai aspră aplicată pentru trafic de persoane.</w:t>
      </w:r>
    </w:p>
    <w:p>
      <w:pPr>
        <w:pStyle w:val="Normal"/>
        <w:ind w:firstLine="851"/>
        <w:jc w:val="both"/>
        <w:rPr/>
      </w:pPr>
      <w:r>
        <w:rPr>
          <w:lang w:val="ro-RO"/>
        </w:rPr>
        <w:t>În temeiul art.88 C.p. din 1968, s-a dedus din pedeapsa principală rezultantă perioadele considerate deja executate – de la ,,,,,,,,,, la ............ de la ............ la ............ şi de la ............ la .............</w:t>
      </w:r>
    </w:p>
    <w:p>
      <w:pPr>
        <w:pStyle w:val="Normal"/>
        <w:ind w:firstLine="851"/>
        <w:jc w:val="both"/>
        <w:rPr/>
      </w:pPr>
      <w:r>
        <w:rPr>
          <w:lang w:val="ro-RO"/>
        </w:rPr>
        <w:t xml:space="preserve">S-a constatat că </w:t>
      </w:r>
      <w:r>
        <w:rPr>
          <w:b/>
          <w:lang w:val="ro-RO"/>
        </w:rPr>
        <w:t xml:space="preserve">în drept fapta inculpatului 4 </w:t>
      </w:r>
      <w:r>
        <w:rPr>
          <w:lang w:val="ro-RO"/>
        </w:rPr>
        <w:t xml:space="preserve"> care din cursul anului 2006 şi până în mai 2010 a înlesnit activitatea de prostituţie a persoanei vătămate 10  constituie infracţiunea de proxenetism prevăzută de art.329 al.1 C.p. din 1968.</w:t>
      </w:r>
    </w:p>
    <w:p>
      <w:pPr>
        <w:pStyle w:val="Normal"/>
        <w:ind w:firstLine="851"/>
        <w:jc w:val="both"/>
        <w:rPr/>
      </w:pPr>
      <w:r>
        <w:rPr>
          <w:lang w:val="ro-RO"/>
        </w:rPr>
        <w:t>Instanţa de fond a constatat că şi faţă de acest inculpat legea mai favorabilă este legea penală veche, parte din considerentele expuse mai sus în legătură cu 3  regăsindu-şi aplicabilitatea şi faţă de acest inculpat.</w:t>
      </w:r>
    </w:p>
    <w:p>
      <w:pPr>
        <w:pStyle w:val="Normal"/>
        <w:ind w:firstLine="851"/>
        <w:jc w:val="both"/>
        <w:rPr/>
      </w:pPr>
      <w:r>
        <w:rPr>
          <w:lang w:val="ro-RO"/>
        </w:rPr>
        <w:t>Astfel în contextul analizării globale a instituţiilor de drept penal astfel cum s-a arătat mai sus, pentru inculpatul 4  criteriul de alegere a legii vechi este dat de tratamentul penal al concursului de infracţiuni şi în cazul său constatându-se că în intervalul 2007 şi până în prezent a comis mai multe infracţiuni concurente.</w:t>
      </w:r>
    </w:p>
    <w:p>
      <w:pPr>
        <w:pStyle w:val="Normal"/>
        <w:ind w:firstLine="851"/>
        <w:jc w:val="both"/>
        <w:rPr/>
      </w:pPr>
      <w:r>
        <w:rPr>
          <w:lang w:val="ro-RO"/>
        </w:rPr>
        <w:t>Inculpatul a mai fost condamnat prin s.p. nr............. a Judecătoriei ............ B  definitivă prin d.p. nr............. a Tribunalului B  la pedeapsa rezultantă de 2 ani închisoare dispunându-se la acea dată suspendarea condiţionată a executării pedepsei. Ulterior inculpatul a mai fost condamnat prin s.p. nr............. a Judecătoriei R  definitivă prin d.p. nr............. a Curţii de Apel .......... la aceeaşi pedeapsă rezultantă de 2 ani închisoare. S-a anulat beneficiul suspendării condiţionate a executării pedepsei dispus prin s.p. nr............. a Judecătoriei ............ B  definitivă prin d.p. nr............. a Tribunalului B  fiind contopite toate pedepsele dispuse – 10 luni închisoare respectiv 1 an şi 6 luni închisoare cu pedepsele de 1 an şi 6 luni închisoare respectiv 2 ani închisoare anterior stabilite prin sentinţa Judecătoriei ............ B  mai sus menţionată pedeapsa rezultantă fiind de 2 ani închisoare.</w:t>
      </w:r>
    </w:p>
    <w:p>
      <w:pPr>
        <w:pStyle w:val="Normal"/>
        <w:ind w:firstLine="851"/>
        <w:jc w:val="both"/>
        <w:rPr>
          <w:lang w:val="ro-RO"/>
        </w:rPr>
      </w:pPr>
      <w:r>
        <w:rPr>
          <w:lang w:val="ro-RO"/>
        </w:rPr>
        <w:t xml:space="preserve">Cum infracţiunile pentru care s-au aplicat cele 4 pedepse mai sus menţionate între 10 luni închisoare şi 2 ani închisoare sunt concurente cu infracţiunea de proxenetism de care se face vinovat inculpatul s-a pus astfel problema aplicării regimului juridic al tratamentului penal al concursului de infracţiuni. </w:t>
      </w:r>
    </w:p>
    <w:p>
      <w:pPr>
        <w:pStyle w:val="Normal"/>
        <w:ind w:firstLine="851"/>
        <w:jc w:val="both"/>
        <w:rPr>
          <w:lang w:val="ro-RO"/>
        </w:rPr>
      </w:pPr>
      <w:r>
        <w:rPr>
          <w:lang w:val="ro-RO"/>
        </w:rPr>
        <w:t>Din perspectiva legii penale aplicabile în condiţiile în care limitele de pedeapsă pentru infracţiunea de proxenetism acestea s-au constatat a fi identice, având relevanţă diferenţa de regim juridic al concursului de infracţiuni potrivit legii anterioare şi celei noi. Instanţa de fond a constatat astfel că, dacă potrivit legii vechi regimul juridic ar fi acela al cumulului juridic cu spor variabil, iar în concret instanţa s-ar orienta spre un spor de 6 luni de pedeapsă acesta făcând să se reflecte în pedeapsa rezultantă finală aspectul comiterii unor infracţiuni eterogene la intervale de timp lungi între acestea, potrivit legii noi pedepsei celei mai grele ar trebui să-i fie aplicat conform art.39 al.1 lit.b NCP un spor de o treime din celelalte pedepse. Acest spor, raportat la pedepsele anterioare aplicate inculpatului (care totalizează 5 ani 10 luni închisoare) ar fi de 1 an 11 luni şi 10 zile, evident mai mare decât sporul de 6 luni luat în considerare potrivit legii vechi.</w:t>
      </w:r>
    </w:p>
    <w:p>
      <w:pPr>
        <w:pStyle w:val="Normal"/>
        <w:ind w:firstLine="851"/>
        <w:jc w:val="both"/>
        <w:rPr/>
      </w:pPr>
      <w:r>
        <w:rPr>
          <w:lang w:val="ro-RO"/>
        </w:rPr>
        <w:t>La individualizarea concretă a pedepsei s-a ţinut cont de criteriile de individualizare a pedepsei prevăzute de art.72 C.p. din 1968. Raportat la limitele de pedeapsă de la 2 la 7 de ani închisoare, instanţa de fond a avut în vedere circumstanţele reale şi personale ale inculpatului. Din perspectiva celor reale s-a constatat săvârşirea unei infracţiuni proxenetism de o gravitate mare, prin prisma duratei lungi de timp pentru care inculpatul a înlesnit practicarea prostituţiei de către 10 , el fiind şi beneficiarul celei mai mari părţi din veniturile astfel realizate. Pe de altă parte trecerea unei perioade atât de îndelungate de la săvârşirea infracţiunii a făcut să nu mai fie utilă o pedeapsă îndreptată spre maximul sancţionator. Din perspectiva circumstanţelor personale s-a constatat faptul că inculpatul este cunoscut cu antecedente penale, comiţând şi alte infracţiuni în anul 2007, după cum, o recunoaşte şi el, în străinătate s-a mai ocupat cu săvârşirea de furturi.</w:t>
      </w:r>
    </w:p>
    <w:p>
      <w:pPr>
        <w:pStyle w:val="Normal"/>
        <w:ind w:firstLine="851"/>
        <w:jc w:val="both"/>
        <w:rPr>
          <w:lang w:val="ro-RO"/>
        </w:rPr>
      </w:pPr>
      <w:r>
        <w:rPr>
          <w:lang w:val="ro-RO"/>
        </w:rPr>
        <w:t>Toate aceste aspecte a format convingerea instanţei de fond că aplicarea unei pedepse de 4 ani închisoare asigură un echilibru între criteriile de individualizare a pedepsei şi este de natură în a contribui la reeducarea inculpatului.</w:t>
      </w:r>
    </w:p>
    <w:p>
      <w:pPr>
        <w:pStyle w:val="Normal"/>
        <w:tabs>
          <w:tab w:val="clear" w:pos="708"/>
          <w:tab w:val="left" w:pos="748" w:leader="none"/>
        </w:tabs>
        <w:ind w:firstLine="720"/>
        <w:jc w:val="both"/>
        <w:rPr/>
      </w:pPr>
      <w:r>
        <w:rPr>
          <w:b/>
          <w:lang w:val="ro-RO"/>
        </w:rPr>
        <w:t xml:space="preserve">Împotriva acestei sentinţe, în termen legal, au declarat apel Parchetul de pe lângă Înalta Curte de Casaţie şi Justiţie - DIICOT – Serviciul Teritorial ……  şi inculpaţii </w:t>
      </w:r>
      <w:r>
        <w:rPr>
          <w:b/>
          <w:bCs/>
          <w:lang w:val="ro-RO"/>
        </w:rPr>
        <w:t>1 ,</w:t>
      </w:r>
      <w:r>
        <w:rPr>
          <w:b/>
          <w:lang w:val="ro-RO"/>
        </w:rPr>
        <w:t xml:space="preserve"> 2 , 3  </w:t>
      </w:r>
      <w:r>
        <w:rPr>
          <w:lang w:val="ro-RO"/>
        </w:rPr>
        <w:t>şi</w:t>
      </w:r>
      <w:r>
        <w:rPr>
          <w:b/>
          <w:lang w:val="ro-RO"/>
        </w:rPr>
        <w:t xml:space="preserve"> 4 , criticând-o ca fiind  nelegală şi netemeinică.</w:t>
      </w:r>
    </w:p>
    <w:p>
      <w:pPr>
        <w:pStyle w:val="Normal"/>
        <w:tabs>
          <w:tab w:val="clear" w:pos="708"/>
          <w:tab w:val="left" w:pos="748" w:leader="none"/>
        </w:tabs>
        <w:ind w:firstLine="720"/>
        <w:jc w:val="both"/>
        <w:rPr/>
      </w:pPr>
      <w:r>
        <w:rPr>
          <w:lang w:val="ro-RO"/>
        </w:rPr>
        <w:t>Astfel, Parchetul de pe lângă Înalta Curte de Casaţie şi Justiţie - DIICOT – Serviciul Teritorial D , în motivele depuse în scris la dosarul cauzei şi susţinute oral în cadrul dezbaterilor, a criticat hotărârea apelată pentru nelegalitate şi netemeinicie</w:t>
      </w:r>
      <w:r>
        <w:rPr>
          <w:rStyle w:val="FontStyle55"/>
          <w:b w:val="false"/>
          <w:sz w:val="24"/>
          <w:szCs w:val="24"/>
          <w:lang w:val="ro-RO" w:eastAsia="ro-RO"/>
        </w:rPr>
        <w:t>, un</w:t>
      </w:r>
      <w:r>
        <w:rPr>
          <w:lang w:val="ro-RO"/>
        </w:rPr>
        <w:t xml:space="preserve"> prim motiv de apel vizând greşita schimbare a </w:t>
      </w:r>
      <w:r>
        <w:rPr>
          <w:rStyle w:val="FontStyle55"/>
          <w:b w:val="false"/>
          <w:sz w:val="24"/>
          <w:szCs w:val="24"/>
          <w:lang w:val="ro-RO" w:eastAsia="ro-RO"/>
        </w:rPr>
        <w:t>încadrării juridice a faptei reţinute în sarcina inculpaţilor.</w:t>
      </w:r>
    </w:p>
    <w:p>
      <w:pPr>
        <w:pStyle w:val="Style31"/>
        <w:widowControl/>
        <w:spacing w:lineRule="auto" w:line="240"/>
        <w:ind w:firstLine="785"/>
        <w:rPr/>
      </w:pPr>
      <w:r>
        <w:rPr>
          <w:rStyle w:val="FontStyle55"/>
          <w:b w:val="false"/>
          <w:sz w:val="24"/>
          <w:szCs w:val="24"/>
          <w:lang w:val="ro-RO" w:eastAsia="ro-RO"/>
        </w:rPr>
        <w:t xml:space="preserve">Cu privire la încadrarea juridică dată faptelor săvârşite de inculpaţi, procurorul susține că aceasta a fost în mod corect stabilită prin rechizitoriu. </w:t>
      </w:r>
      <w:r>
        <w:rPr>
          <w:rStyle w:val="FontStyle63"/>
          <w:sz w:val="24"/>
          <w:szCs w:val="24"/>
          <w:lang w:val="ro-RO" w:eastAsia="ro-RO"/>
        </w:rPr>
        <w:t xml:space="preserve">Astfel, din perspectiva reţinerii formei continuate a infracţiunii de trafic de persoane (în forma prevăzută de legea specială în vigoare până la 01.02.2015), apreciază apelantul că săvârşirea de acte materiale specifice infracţiunii de trafic de persoane împotriva a mai multor persoane vătămate, si anume traficarea celor 6 victime rezultă cu prisosinţă din materialul probatoriu administrat în cauză. Persoanele vătămate au fost traficate prin aceleaşi modalităţi, chiar dacă la intervale de timp relativ mari de timp. Audiate fiind, majoritatea tinerelor au menţionat faptul că provin din familii destrămate ori cu grave probleme financiare, unele dintre acestea având proprii copii în întreţinere, că nu aveau locuri de muncă în România ori aveau slujbe prost plătite, astfel încât, în speranţa angajării în străinătate, au intrat în diverse modalităţi în contact cu inculpaţii </w:t>
      </w:r>
      <w:r>
        <w:rPr>
          <w:rStyle w:val="FontStyle55"/>
          <w:b w:val="false"/>
          <w:sz w:val="24"/>
          <w:szCs w:val="24"/>
          <w:lang w:val="ro-RO" w:eastAsia="ro-RO"/>
        </w:rPr>
        <w:t xml:space="preserve">1  </w:t>
      </w:r>
      <w:r>
        <w:rPr>
          <w:rStyle w:val="FontStyle63"/>
          <w:sz w:val="24"/>
          <w:szCs w:val="24"/>
          <w:lang w:val="ro-RO" w:eastAsia="ro-RO"/>
        </w:rPr>
        <w:t xml:space="preserve">zis </w:t>
      </w:r>
      <w:r>
        <w:rPr>
          <w:rStyle w:val="FontStyle55"/>
          <w:b w:val="false"/>
          <w:sz w:val="24"/>
          <w:szCs w:val="24"/>
          <w:lang w:val="ro-RO" w:eastAsia="ro-RO"/>
        </w:rPr>
        <w:t xml:space="preserve">AAA , 2  </w:t>
      </w:r>
      <w:r>
        <w:rPr>
          <w:rStyle w:val="FontStyle63"/>
          <w:sz w:val="24"/>
          <w:szCs w:val="24"/>
          <w:lang w:val="ro-RO" w:eastAsia="ro-RO"/>
        </w:rPr>
        <w:t xml:space="preserve">zis </w:t>
      </w:r>
      <w:r>
        <w:rPr>
          <w:rStyle w:val="FontStyle55"/>
          <w:b w:val="false"/>
          <w:sz w:val="24"/>
          <w:szCs w:val="24"/>
          <w:lang w:val="ro-RO" w:eastAsia="ro-RO"/>
        </w:rPr>
        <w:t xml:space="preserve">BBB , 4 </w:t>
      </w:r>
      <w:r>
        <w:rPr>
          <w:rStyle w:val="FontStyle63"/>
          <w:sz w:val="24"/>
          <w:szCs w:val="24"/>
          <w:lang w:val="ro-RO" w:eastAsia="ro-RO"/>
        </w:rPr>
        <w:t xml:space="preserve"> zis </w:t>
      </w:r>
      <w:r>
        <w:rPr>
          <w:rStyle w:val="FontStyle55"/>
          <w:b w:val="false"/>
          <w:sz w:val="24"/>
          <w:szCs w:val="24"/>
          <w:lang w:val="ro-RO" w:eastAsia="ro-RO"/>
        </w:rPr>
        <w:t xml:space="preserve">CCC  </w:t>
      </w:r>
      <w:r>
        <w:rPr>
          <w:rStyle w:val="FontStyle63"/>
          <w:sz w:val="24"/>
          <w:szCs w:val="24"/>
          <w:lang w:val="ro-RO" w:eastAsia="ro-RO"/>
        </w:rPr>
        <w:t xml:space="preserve">şi </w:t>
      </w:r>
      <w:r>
        <w:rPr>
          <w:rStyle w:val="FontStyle55"/>
          <w:b w:val="false"/>
          <w:sz w:val="24"/>
          <w:szCs w:val="24"/>
          <w:lang w:val="ro-RO" w:eastAsia="ro-RO"/>
        </w:rPr>
        <w:t xml:space="preserve">3  </w:t>
      </w:r>
      <w:r>
        <w:rPr>
          <w:rStyle w:val="FontStyle63"/>
          <w:sz w:val="24"/>
          <w:szCs w:val="24"/>
          <w:lang w:val="ro-RO" w:eastAsia="ro-RO"/>
        </w:rPr>
        <w:t xml:space="preserve">zis </w:t>
      </w:r>
      <w:r>
        <w:rPr>
          <w:rStyle w:val="FontStyle55"/>
          <w:b w:val="false"/>
          <w:sz w:val="24"/>
          <w:szCs w:val="24"/>
          <w:lang w:val="ro-RO" w:eastAsia="ro-RO"/>
        </w:rPr>
        <w:t xml:space="preserve">DDD , </w:t>
      </w:r>
      <w:r>
        <w:rPr>
          <w:rStyle w:val="FontStyle63"/>
          <w:sz w:val="24"/>
          <w:szCs w:val="24"/>
          <w:lang w:val="ro-RO" w:eastAsia="ro-RO"/>
        </w:rPr>
        <w:t>care le-au determinat fie prin promisiuni false, fie prin prezentarea unor fragmente de adevăr, să accepte plecarea în străinătate, unde au fost exploatate sexual de aceştia, banii astfel obţinuţi fiind transferaţi ulterior în ţară, prin sistemele de transfer bancar, inculpaţilor sau rudelor apropiate ale acestora.</w:t>
      </w:r>
    </w:p>
    <w:p>
      <w:pPr>
        <w:pStyle w:val="Style22"/>
        <w:widowControl/>
        <w:spacing w:lineRule="auto" w:line="240"/>
        <w:ind w:firstLine="713"/>
        <w:rPr/>
      </w:pPr>
      <w:r>
        <w:rPr>
          <w:rStyle w:val="FontStyle55"/>
          <w:b w:val="false"/>
          <w:sz w:val="24"/>
          <w:szCs w:val="24"/>
          <w:lang w:val="ro-RO" w:eastAsia="ro-RO"/>
        </w:rPr>
        <w:t>Pentru existenta infracţiunii de trafic de persoane este irelevant dacă scopul exploatării victimelor a fost sau nu realizat ulterior. Este, de asemenea, lipsită de relevanţă împrejurarea că ulterior victima a practicat prostituţia fără constrângere, deoarece inculpaţii s-au implicat în activitatea de recrutare, transport, cazare şi au exploatat o perioadă de timp victimele, obţinând de la acestea sume de bani care proveneau din practicarea prostituţiei. Consimţământul victimelor la plecarea în străinătate şi acceptarea ca inculpaţii să efectueze formalităţile şi să achite sumele necesare trecerii frontierei, nu au relevanţă asupra răspunderii penale, întrucât potrivit art. 16 din Legea nr. 678/2001, consimţământul victimei infracţiunii de trafic de persoane nu înlătură răspunderea penală a inculpatului.</w:t>
      </w:r>
    </w:p>
    <w:p>
      <w:pPr>
        <w:pStyle w:val="Style20"/>
        <w:widowControl/>
        <w:spacing w:lineRule="auto" w:line="240"/>
        <w:ind w:firstLine="713"/>
        <w:rPr/>
      </w:pPr>
      <w:r>
        <w:rPr>
          <w:rStyle w:val="FontStyle55"/>
          <w:b w:val="false"/>
          <w:sz w:val="24"/>
          <w:szCs w:val="24"/>
          <w:lang w:val="ro-RO" w:eastAsia="ro-RO"/>
        </w:rPr>
        <w:t>În toate cazurile de trafic de persoane, vulnerabilitatea victimei, datorată în primul rând vârstei, lipsei experienţei de viaţă, gradului ridicat de sugestibilitate şi posibilităţilor reduse de a se apăra, precum şi a altor factori (situaţia familială, lipsa posibilităţilor de angajare, poveştile de succes ale celor care au plecat la muncă în străinătate, lipsa educaţiei sau a oricărei forme de instruire, sărăcia extremă, lipsa unei culturi a migraţiei) o clasează într-o situaţie de inferioritate care este exploatată de către traficant, context în care este exclusă exprimarea unui consimţământ liber şi în cunoştinţă de cauză de către victimă ( ÎCCJ, s.pen., dec. nr.2182/10 iunie 2009).</w:t>
      </w:r>
    </w:p>
    <w:p>
      <w:pPr>
        <w:pStyle w:val="Style20"/>
        <w:widowControl/>
        <w:spacing w:lineRule="auto" w:line="240"/>
        <w:ind w:firstLine="713"/>
        <w:rPr/>
      </w:pPr>
      <w:r>
        <w:rPr>
          <w:rStyle w:val="FontStyle55"/>
          <w:b w:val="false"/>
          <w:sz w:val="24"/>
          <w:szCs w:val="24"/>
          <w:lang w:val="ro-RO" w:eastAsia="ro-RO"/>
        </w:rPr>
        <w:t>Conform art. 16 din legea nr. 678/2001, cu modificările si completările ulterioare, consimţământul persoanei victime a traficului nu înlătură răspunderea penală a făptuitorului. Din perspectiva acestei dispoziţii legale rezultă voinţa legiuitorului de a sancţiona infracţiunile de trafic de persoane independent de consimţământul victimei, fiind lipsită de orice relevanţă exprimarea acestuia în contextul activităţii infracţionale a inculpaţilor.</w:t>
      </w:r>
    </w:p>
    <w:p>
      <w:pPr>
        <w:pStyle w:val="Style20"/>
        <w:widowControl/>
        <w:spacing w:lineRule="auto" w:line="240"/>
        <w:ind w:firstLine="713"/>
        <w:rPr/>
      </w:pPr>
      <w:r>
        <w:rPr>
          <w:rStyle w:val="FontStyle55"/>
          <w:b w:val="false"/>
          <w:sz w:val="24"/>
          <w:szCs w:val="24"/>
          <w:lang w:val="ro-RO" w:eastAsia="ro-RO"/>
        </w:rPr>
        <w:t>În cazul infracţiunii prevăzute în art. 12 din Legea nr. 678/2001, care sancţionează traficul de persoane majore este subînţeleasă lipsa consimţământului victimei la vreuna dintre acţiunile desfăşurate de traficant, atâta timp cât existenţa infracţiunii este condiţionată de utilizarea unor procedee de natură a înfrânge libertatea de a hotărî şi acţiona a persoanelor faţă de care se exercită acestea, mijloacele de constrângere fiind susceptibile de a vicia un eventual consimţământ care, obţinut în aceste circumstanţe, este afectat de violenţă, doi sau eroare esenţială.</w:t>
      </w:r>
    </w:p>
    <w:p>
      <w:pPr>
        <w:pStyle w:val="Style20"/>
        <w:widowControl/>
        <w:spacing w:lineRule="auto" w:line="240"/>
        <w:ind w:firstLine="713"/>
        <w:rPr/>
      </w:pPr>
      <w:r>
        <w:rPr>
          <w:rStyle w:val="FontStyle55"/>
          <w:b w:val="false"/>
          <w:sz w:val="24"/>
          <w:szCs w:val="24"/>
          <w:lang w:val="ro-RO" w:eastAsia="ro-RO"/>
        </w:rPr>
        <w:t>Elemente precum starea de vulnerabilitate a victimelor, generată de vârsta acestora, lipsa experienţei de viaţă, gradul ridicat de sugestibilitate şi posibilităţile reduse de a se apăra, lipsa oricăror posibilităţi materiale ale familiilor din care proveneau ori lipsa autorităţii şi grijii părinteşti sau existenţa unei situaţii conflictuale cu familia, reprezintă împrejurări ce au avut natura de a vicia consimţământul victimelor, transformându-se în mijloace de determinare frauduloase.</w:t>
      </w:r>
    </w:p>
    <w:p>
      <w:pPr>
        <w:pStyle w:val="Style20"/>
        <w:widowControl/>
        <w:spacing w:lineRule="auto" w:line="240"/>
        <w:ind w:firstLine="734"/>
        <w:rPr/>
      </w:pPr>
      <w:r>
        <w:rPr>
          <w:rStyle w:val="FontStyle55"/>
          <w:b w:val="false"/>
          <w:sz w:val="24"/>
          <w:szCs w:val="24"/>
          <w:lang w:val="ro-RO" w:eastAsia="ro-RO"/>
        </w:rPr>
        <w:t>Chiar în ipoteza consimţământului victimelor la practicarea prostituţiei în folosul inculpaţilor, în condiţiile în care înţelegerea stabilită cu inculpaţii nu a fost în sensul ca toate sumele de bani obţinute sa revină inculpaţilor, ci numai o parte, înţelegere ce nu a fost respectată, de către aceştia, inculpaţii au recrutat aceste victime prin înşelăciune, ca modalitate alternativă a infracţiunii de trafic de persoane în varianta tip. De altfel, supunerea victimelor care au consimţit la practicarea prostituţiei la presiuni şi abuzuri, izolare, crearea unei stări de dependenţă fizică şi materială, lipsirea de orice resurse financiare în scopul exploatării din punct de vedere sexual constituie mecanisme de constrângere ce au drept consecinţă alterarea consimţământului iniţial exprimat de victime (ICCJ, s. pen. dec. nr. 1693/23.05.2012).</w:t>
      </w:r>
    </w:p>
    <w:p>
      <w:pPr>
        <w:pStyle w:val="Style20"/>
        <w:widowControl/>
        <w:spacing w:lineRule="auto" w:line="240"/>
        <w:ind w:firstLine="713"/>
        <w:rPr/>
      </w:pPr>
      <w:r>
        <w:rPr>
          <w:rStyle w:val="FontStyle55"/>
          <w:b w:val="false"/>
          <w:sz w:val="24"/>
          <w:szCs w:val="24"/>
          <w:lang w:val="ro-RO" w:eastAsia="ro-RO"/>
        </w:rPr>
        <w:t>Din perspectiva acuzării, acţiunile inculpaţilor nu pot fi apreciate ca fiind acte de înlesnire a activităţii de practicare a prostituţiei, ci elementele care formează conţinutul constitutiv al infracţiunii de trafic de persoane.</w:t>
      </w:r>
    </w:p>
    <w:p>
      <w:pPr>
        <w:pStyle w:val="Style31"/>
        <w:widowControl/>
        <w:spacing w:lineRule="auto" w:line="240"/>
        <w:ind w:firstLine="785"/>
        <w:rPr/>
      </w:pPr>
      <w:r>
        <w:rPr>
          <w:rStyle w:val="FontStyle63"/>
          <w:sz w:val="24"/>
          <w:szCs w:val="24"/>
          <w:lang w:val="ro-RO" w:eastAsia="ro-RO"/>
        </w:rPr>
        <w:t xml:space="preserve">Pe parcursul traficării şi exploatării sexuale a victimelor, inculpaţii au recurs - per total - la următoarele tipuri de activităţi: </w:t>
      </w:r>
      <w:r>
        <w:rPr>
          <w:rStyle w:val="FontStyle68"/>
          <w:b w:val="false"/>
          <w:sz w:val="24"/>
          <w:szCs w:val="24"/>
          <w:lang w:val="ro-RO" w:eastAsia="ro-RO"/>
        </w:rPr>
        <w:t xml:space="preserve">recrutare </w:t>
      </w:r>
      <w:r>
        <w:rPr>
          <w:rStyle w:val="FontStyle63"/>
          <w:sz w:val="24"/>
          <w:szCs w:val="24"/>
          <w:lang w:val="ro-RO" w:eastAsia="ro-RO"/>
        </w:rPr>
        <w:t xml:space="preserve">(inclusiv prin inducere în eroare), </w:t>
      </w:r>
      <w:r>
        <w:rPr>
          <w:rStyle w:val="FontStyle68"/>
          <w:b w:val="false"/>
          <w:sz w:val="24"/>
          <w:szCs w:val="24"/>
          <w:lang w:val="ro-RO" w:eastAsia="ro-RO"/>
        </w:rPr>
        <w:t xml:space="preserve">primire, adăpostire, </w:t>
      </w:r>
      <w:r>
        <w:rPr>
          <w:rStyle w:val="FontStyle63"/>
          <w:sz w:val="24"/>
          <w:szCs w:val="24"/>
          <w:lang w:val="ro-RO" w:eastAsia="ro-RO"/>
        </w:rPr>
        <w:t xml:space="preserve">facilitare obţinere paşaport pentru a putea părăsi teritoriul României, reţinere paşaport/act de identitate, </w:t>
      </w:r>
      <w:r>
        <w:rPr>
          <w:rStyle w:val="FontStyle68"/>
          <w:b w:val="false"/>
          <w:sz w:val="24"/>
          <w:szCs w:val="24"/>
          <w:lang w:val="ro-RO" w:eastAsia="ro-RO"/>
        </w:rPr>
        <w:t xml:space="preserve">transportare, </w:t>
      </w:r>
      <w:r>
        <w:rPr>
          <w:rStyle w:val="FontStyle63"/>
          <w:sz w:val="24"/>
          <w:szCs w:val="24"/>
          <w:lang w:val="ro-RO" w:eastAsia="ro-RO"/>
        </w:rPr>
        <w:t xml:space="preserve">achitare contravaloare transport, instruire cu privire la modul de practicare a prostituţiei, supraveghere, </w:t>
      </w:r>
      <w:r>
        <w:rPr>
          <w:rStyle w:val="FontStyle68"/>
          <w:b w:val="false"/>
          <w:sz w:val="24"/>
          <w:szCs w:val="24"/>
          <w:lang w:val="ro-RO" w:eastAsia="ro-RO"/>
        </w:rPr>
        <w:t xml:space="preserve">transferare şi exploatare sexuală efectivă constrângere prin ameninţare, agresiune fizică şi constrângere psihică, </w:t>
      </w:r>
      <w:r>
        <w:rPr>
          <w:rStyle w:val="FontStyle63"/>
          <w:sz w:val="24"/>
          <w:szCs w:val="24"/>
          <w:lang w:val="ro-RO" w:eastAsia="ro-RO"/>
        </w:rPr>
        <w:t>pe teritoriul ............G  şi însuşire sume de bani obţinute de la victime prin practicarea prostituţiei.</w:t>
      </w:r>
    </w:p>
    <w:p>
      <w:pPr>
        <w:pStyle w:val="Style31"/>
        <w:widowControl/>
        <w:spacing w:lineRule="auto" w:line="240"/>
        <w:ind w:firstLine="706"/>
        <w:rPr/>
      </w:pPr>
      <w:r>
        <w:rPr>
          <w:rStyle w:val="FontStyle68"/>
          <w:b w:val="false"/>
          <w:sz w:val="24"/>
          <w:szCs w:val="24"/>
          <w:lang w:val="ro-RO" w:eastAsia="ro-RO"/>
        </w:rPr>
        <w:t xml:space="preserve">Exploatarea sexuală </w:t>
      </w:r>
      <w:r>
        <w:rPr>
          <w:rStyle w:val="FontStyle63"/>
          <w:sz w:val="24"/>
          <w:szCs w:val="24"/>
          <w:lang w:val="ro-RO" w:eastAsia="ro-RO"/>
        </w:rPr>
        <w:t>a victimelor s-a realizat pe teritoriul ............G , în localitatea .........., zona ............, „la vitrină" - în incinta unor cluburi de profil, frecventate de clienţi interesaţi să beneficieze de servicii sexuale contracost.</w:t>
      </w:r>
    </w:p>
    <w:p>
      <w:pPr>
        <w:pStyle w:val="Style31"/>
        <w:widowControl/>
        <w:spacing w:lineRule="auto" w:line="240"/>
        <w:ind w:firstLine="720"/>
        <w:rPr/>
      </w:pPr>
      <w:r>
        <w:rPr>
          <w:rStyle w:val="FontStyle63"/>
          <w:sz w:val="24"/>
          <w:szCs w:val="24"/>
          <w:lang w:val="ro-RO" w:eastAsia="ro-RO"/>
        </w:rPr>
        <w:t>Părţi din aceste foloase infracţionale obţinute de către inculpaţi se regăsesc, ca dovadă, şi în documentele de transfer monetar internaţional depuse la dosarul cauzei şi analizate în cadrul proceselor-verbale întocmite în acest sens.</w:t>
      </w:r>
    </w:p>
    <w:p>
      <w:pPr>
        <w:pStyle w:val="Style31"/>
        <w:widowControl/>
        <w:spacing w:lineRule="auto" w:line="240"/>
        <w:ind w:firstLine="850"/>
        <w:rPr/>
      </w:pPr>
      <w:r>
        <w:rPr>
          <w:rStyle w:val="FontStyle63"/>
          <w:sz w:val="24"/>
          <w:szCs w:val="24"/>
          <w:lang w:val="ro-RO" w:eastAsia="ro-RO"/>
        </w:rPr>
        <w:t xml:space="preserve">Situaţiile de fapt detaliate, vizând pe fiecare dintre cele 6 victime reţinute ca traficate în cauză, </w:t>
      </w:r>
      <w:r>
        <w:rPr>
          <w:rStyle w:val="FontStyle55"/>
          <w:b w:val="false"/>
          <w:sz w:val="24"/>
          <w:szCs w:val="24"/>
          <w:lang w:val="ro-RO" w:eastAsia="ro-RO"/>
        </w:rPr>
        <w:t xml:space="preserve">5 , 6 , 7 , 8 , 9  </w:t>
      </w:r>
      <w:r>
        <w:rPr>
          <w:rStyle w:val="FontStyle63"/>
          <w:sz w:val="24"/>
          <w:szCs w:val="24"/>
          <w:lang w:val="ro-RO" w:eastAsia="ro-RO"/>
        </w:rPr>
        <w:t xml:space="preserve">şi </w:t>
      </w:r>
      <w:r>
        <w:rPr>
          <w:rStyle w:val="FontStyle55"/>
          <w:b w:val="false"/>
          <w:sz w:val="24"/>
          <w:szCs w:val="24"/>
          <w:lang w:val="ro-RO" w:eastAsia="ro-RO"/>
        </w:rPr>
        <w:t xml:space="preserve">10 , </w:t>
      </w:r>
      <w:r>
        <w:rPr>
          <w:rStyle w:val="FontStyle63"/>
          <w:sz w:val="24"/>
          <w:szCs w:val="24"/>
          <w:lang w:val="ro-RO" w:eastAsia="ro-RO"/>
        </w:rPr>
        <w:t>au fost expuse în rechizitoriu, iar analiza probelor a fost minuţios expusa în acelaşi act.</w:t>
      </w:r>
    </w:p>
    <w:p>
      <w:pPr>
        <w:pStyle w:val="Style31"/>
        <w:widowControl/>
        <w:spacing w:lineRule="auto" w:line="240"/>
        <w:ind w:firstLine="763"/>
        <w:rPr/>
      </w:pPr>
      <w:r>
        <w:rPr>
          <w:rStyle w:val="FontStyle63"/>
          <w:sz w:val="24"/>
          <w:szCs w:val="24"/>
          <w:lang w:val="ro-RO" w:eastAsia="ro-RO"/>
        </w:rPr>
        <w:t xml:space="preserve">Elementul material al infracţiunii prevăzute de art. 12 din Legea nr. 678/2001 se realizează printr-una sau mai multe dintre acţiunile prevăzute ca modalităţi alternative, acţiuni care trebuie să fie efectuate în scopul exploatării victimei: </w:t>
      </w:r>
      <w:r>
        <w:rPr>
          <w:rStyle w:val="FontStyle63"/>
          <w:b/>
          <w:sz w:val="24"/>
          <w:szCs w:val="24"/>
          <w:lang w:val="ro-RO" w:eastAsia="ro-RO"/>
        </w:rPr>
        <w:t>recrutarea</w:t>
      </w:r>
      <w:r>
        <w:rPr>
          <w:rStyle w:val="FontStyle63"/>
          <w:sz w:val="24"/>
          <w:szCs w:val="24"/>
          <w:lang w:val="ro-RO" w:eastAsia="ro-RO"/>
        </w:rPr>
        <w:t xml:space="preserve"> - constă în atragerea victimei spre a fi exploatată în vederea obţinerii de profit; </w:t>
      </w:r>
      <w:r>
        <w:rPr>
          <w:rStyle w:val="FontStyle63"/>
          <w:b/>
          <w:sz w:val="24"/>
          <w:szCs w:val="24"/>
          <w:lang w:val="ro-RO" w:eastAsia="ro-RO"/>
        </w:rPr>
        <w:t>transportarea</w:t>
      </w:r>
      <w:r>
        <w:rPr>
          <w:rStyle w:val="FontStyle63"/>
          <w:sz w:val="24"/>
          <w:szCs w:val="24"/>
          <w:lang w:val="ro-RO" w:eastAsia="ro-RO"/>
        </w:rPr>
        <w:t xml:space="preserve"> - presupune deplasarea victimei dintr-un loc în altul, fie în interiorul unui stat de origine, fie din statul de origine al victimei în statul de destinaţie, cea ce presupune, cel mai adesea,trecerea uneia sau mai multor linii de frontieră; </w:t>
      </w:r>
      <w:r>
        <w:rPr>
          <w:rStyle w:val="FontStyle63"/>
          <w:b/>
          <w:sz w:val="24"/>
          <w:szCs w:val="24"/>
          <w:lang w:val="ro-RO" w:eastAsia="ro-RO"/>
        </w:rPr>
        <w:t>cazarea</w:t>
      </w:r>
      <w:r>
        <w:rPr>
          <w:rStyle w:val="FontStyle63"/>
          <w:sz w:val="24"/>
          <w:szCs w:val="24"/>
          <w:lang w:val="ro-RO" w:eastAsia="ro-RO"/>
        </w:rPr>
        <w:t xml:space="preserve"> - presupune instalarea unei persoane temporar într-o locuinţă ori într-un alt amplasament având această destinaţie, iar </w:t>
      </w:r>
      <w:r>
        <w:rPr>
          <w:rStyle w:val="FontStyle63"/>
          <w:b/>
          <w:sz w:val="24"/>
          <w:szCs w:val="24"/>
          <w:lang w:val="ro-RO" w:eastAsia="ro-RO"/>
        </w:rPr>
        <w:t>găzduirea</w:t>
      </w:r>
      <w:r>
        <w:rPr>
          <w:rStyle w:val="FontStyle63"/>
          <w:sz w:val="24"/>
          <w:szCs w:val="24"/>
          <w:lang w:val="ro-RO" w:eastAsia="ro-RO"/>
        </w:rPr>
        <w:t xml:space="preserve"> constă în primirea unui persoane într-o locuinţă şi adăpostirea vremelnică a acesteia.</w:t>
      </w:r>
    </w:p>
    <w:p>
      <w:pPr>
        <w:pStyle w:val="Style31"/>
        <w:widowControl/>
        <w:spacing w:lineRule="auto" w:line="240"/>
        <w:ind w:firstLine="778"/>
        <w:rPr/>
      </w:pPr>
      <w:r>
        <w:rPr>
          <w:rStyle w:val="FontStyle63"/>
          <w:sz w:val="24"/>
          <w:szCs w:val="24"/>
          <w:lang w:val="ro-RO" w:eastAsia="ro-RO"/>
        </w:rPr>
        <w:t>Fiecare dintre aceste acţiuni este suficientă pentru realizarea elementului material al infracţiunii de trafic de persoane, atât în variantele tip, cât şi în cele agravate.</w:t>
      </w:r>
    </w:p>
    <w:p>
      <w:pPr>
        <w:pStyle w:val="Style31"/>
        <w:widowControl/>
        <w:spacing w:lineRule="auto" w:line="240"/>
        <w:ind w:firstLine="770"/>
        <w:rPr/>
      </w:pPr>
      <w:r>
        <w:rPr>
          <w:rStyle w:val="FontStyle63"/>
          <w:sz w:val="24"/>
          <w:szCs w:val="24"/>
          <w:lang w:val="ro-RO" w:eastAsia="ro-RO"/>
        </w:rPr>
        <w:t>Infracţiunile de trafic de persoane, în modalităţile normative prevăzute în art. 12 alin 1 şi 2 din Legea nr. 678/2001, au ca element subiectiv intenţia directă, calificată prin scop, care trebuie să existe în momentul săvârşirii faptei, dar care nu trebuie să fie şi efectiv realizat. Traficantul are reprezentarea caracterului ilicit al actelor sale in realizarea cărora se implică în mod conştient şi prevede consecinţele lor, urmărind totodată producerea acestora.</w:t>
      </w:r>
    </w:p>
    <w:p>
      <w:pPr>
        <w:pStyle w:val="Style20"/>
        <w:widowControl/>
        <w:spacing w:lineRule="auto" w:line="240"/>
        <w:ind w:firstLine="713"/>
        <w:rPr/>
      </w:pPr>
      <w:r>
        <w:rPr>
          <w:rStyle w:val="FontStyle55"/>
          <w:b w:val="false"/>
          <w:sz w:val="24"/>
          <w:szCs w:val="24"/>
          <w:lang w:val="ro-RO" w:eastAsia="ro-RO"/>
        </w:rPr>
        <w:t>Pentru aceste considerente, apelantul apreciază ca fiind nelegală schimbarea încadrării juridice date faptelor reţinute în sarcina inculpaţilor, întrucât prin rechizitoriu a fost reţinută o corectă încadrare juridică a acestor fapte. În consecinţă apreciază apelantul că hotărârea apelată este nelegală şi sub aspectul constatării instanţei a faptului că pentru acuzaţia de proxenetism ce putea fi adusă inculpaţilor a intervenit prescripţia răspunderii penale.</w:t>
      </w:r>
    </w:p>
    <w:p>
      <w:pPr>
        <w:pStyle w:val="Style20"/>
        <w:widowControl/>
        <w:spacing w:lineRule="auto" w:line="240"/>
        <w:ind w:firstLine="720"/>
        <w:rPr>
          <w:rStyle w:val="FontStyle63"/>
          <w:bCs/>
          <w:sz w:val="24"/>
          <w:szCs w:val="24"/>
          <w:lang w:val="ro-RO" w:eastAsia="ro-RO"/>
        </w:rPr>
      </w:pPr>
      <w:r>
        <w:rPr>
          <w:rStyle w:val="FontStyle55"/>
          <w:sz w:val="24"/>
          <w:szCs w:val="24"/>
          <w:lang w:val="ro-RO" w:eastAsia="ro-RO"/>
        </w:rPr>
        <w:t>Un al doilea motiv de apel se referă la  nelegala soluţie de achitare a inculpaţilor</w:t>
      </w:r>
      <w:r>
        <w:rPr>
          <w:rStyle w:val="FontStyle55"/>
          <w:b w:val="false"/>
          <w:sz w:val="24"/>
          <w:szCs w:val="24"/>
          <w:lang w:val="ro-RO" w:eastAsia="ro-RO"/>
        </w:rPr>
        <w:t xml:space="preserve"> 1 , 2 , 3  </w:t>
      </w:r>
      <w:r>
        <w:rPr>
          <w:rStyle w:val="FontStyle63"/>
          <w:sz w:val="24"/>
          <w:szCs w:val="24"/>
          <w:lang w:val="ro-RO" w:eastAsia="ro-RO"/>
        </w:rPr>
        <w:t xml:space="preserve">si </w:t>
      </w:r>
      <w:r>
        <w:rPr>
          <w:rStyle w:val="FontStyle55"/>
          <w:b w:val="false"/>
          <w:sz w:val="24"/>
          <w:szCs w:val="24"/>
          <w:lang w:val="ro-RO" w:eastAsia="ro-RO"/>
        </w:rPr>
        <w:t xml:space="preserve">4 </w:t>
      </w:r>
      <w:r>
        <w:rPr>
          <w:rStyle w:val="FontStyle63"/>
          <w:sz w:val="24"/>
          <w:szCs w:val="24"/>
          <w:lang w:val="ro-RO" w:eastAsia="ro-RO"/>
        </w:rPr>
        <w:t>, prin raportare la probatoriul administrat în cauză atât pe parcursul urmăririi penale (de altfel reţinut de instanţă la motivarea soluţiei), cât şi în faza de judecată.</w:t>
      </w:r>
    </w:p>
    <w:p>
      <w:pPr>
        <w:pStyle w:val="Style31"/>
        <w:widowControl/>
        <w:spacing w:lineRule="auto" w:line="240"/>
        <w:ind w:firstLine="727"/>
        <w:rPr/>
      </w:pPr>
      <w:r>
        <w:rPr>
          <w:rStyle w:val="FontStyle63"/>
          <w:sz w:val="24"/>
          <w:szCs w:val="24"/>
          <w:lang w:val="ro-RO" w:eastAsia="ro-RO"/>
        </w:rPr>
        <w:t>Instanţa de fond a avut în vedere la soluţia de achitare, în esenţă, poziţia de nerecunoaştere a faptei de către inculpaţi. Prin urmare, poziţia de nerecunoaştere a inculpaţilor, având în vedere că susţinerile acestora sunt infirmate de materialul probator administrat în cauză, nu poate fi reţinut ca temei pentru soluţia de achitare a acestora, ci, dimpotrivă, este unul dintre argumentele acuzării.</w:t>
      </w:r>
    </w:p>
    <w:p>
      <w:pPr>
        <w:pStyle w:val="Style20"/>
        <w:widowControl/>
        <w:spacing w:lineRule="auto" w:line="240"/>
        <w:ind w:firstLine="713"/>
        <w:rPr/>
      </w:pPr>
      <w:r>
        <w:rPr>
          <w:rStyle w:val="FontStyle55"/>
          <w:b w:val="false"/>
          <w:sz w:val="24"/>
          <w:szCs w:val="24"/>
          <w:lang w:val="ro-RO" w:eastAsia="ro-RO"/>
        </w:rPr>
        <w:t xml:space="preserve">Soluţia de achitare a inculpaţilor 1 , 2 , 3  </w:t>
      </w:r>
      <w:r>
        <w:rPr>
          <w:rStyle w:val="FontStyle63"/>
          <w:sz w:val="24"/>
          <w:szCs w:val="24"/>
          <w:lang w:val="ro-RO" w:eastAsia="ro-RO"/>
        </w:rPr>
        <w:t xml:space="preserve">si </w:t>
      </w:r>
      <w:r>
        <w:rPr>
          <w:rStyle w:val="FontStyle55"/>
          <w:b w:val="false"/>
          <w:sz w:val="24"/>
          <w:szCs w:val="24"/>
          <w:lang w:val="ro-RO" w:eastAsia="ro-RO"/>
        </w:rPr>
        <w:t>4  prin înlăturarea probelor administrate în cursul urmăririi penale şi reţinerea doar a celor administrate în cursul judecăţii nu este posibilă legal deoarece, potrivit art. 103 alin. 1 C.p.p., probele nu au o valoare dinainte stabilită, iar aprecierea fiecărei probe se face de organul de urmărire penală sau de instanţa de judecată în urma examinării tuturor probelor administrate, în scopul aflării adevărului, probele strânse în faza de urmărire penală având aceiaşi valoare cu probele administrate în faza cercetării judecătoreşti.</w:t>
      </w:r>
    </w:p>
    <w:p>
      <w:pPr>
        <w:pStyle w:val="Style20"/>
        <w:widowControl/>
        <w:spacing w:lineRule="auto" w:line="240"/>
        <w:ind w:firstLine="698"/>
        <w:rPr/>
      </w:pPr>
      <w:r>
        <w:rPr>
          <w:rStyle w:val="FontStyle55"/>
          <w:b w:val="false"/>
          <w:sz w:val="24"/>
          <w:szCs w:val="24"/>
          <w:lang w:val="ro-RO" w:eastAsia="ro-RO"/>
        </w:rPr>
        <w:t>Principiul liberei aprecieri a probelor lasă instanţei posibilitatea să evalueze concludenta tuturor probelor, indiferent de faza procesuală în care au fost administrate, iar principiul aflării adevărului impune să dea valoare doar acelor probe care, coroborate cu alte probe legal administrate, exprimă adevărul.</w:t>
      </w:r>
    </w:p>
    <w:p>
      <w:pPr>
        <w:pStyle w:val="Style20"/>
        <w:widowControl/>
        <w:spacing w:lineRule="auto" w:line="240"/>
        <w:ind w:firstLine="706"/>
        <w:rPr/>
      </w:pPr>
      <w:r>
        <w:rPr>
          <w:rStyle w:val="FontStyle55"/>
          <w:b w:val="false"/>
          <w:sz w:val="24"/>
          <w:szCs w:val="24"/>
          <w:lang w:val="ro-RO" w:eastAsia="ro-RO"/>
        </w:rPr>
        <w:t>În cadrul operaţiunii de evaluare a tuturor probelor, instanţele au îndatorirea de a motiva care dintre declaraţiile date de martori reflectă adevărul, având posibilitatea de a înlătura declaraţiile ulterioare, în măsura în care apar ca fiind făcute în vederea exonerării de răspundere penală a inculpaţilor.</w:t>
      </w:r>
    </w:p>
    <w:p>
      <w:pPr>
        <w:pStyle w:val="Style24"/>
        <w:widowControl/>
        <w:spacing w:lineRule="auto" w:line="240"/>
        <w:rPr/>
      </w:pPr>
      <w:r>
        <w:rPr>
          <w:rStyle w:val="FontStyle55"/>
          <w:b w:val="false"/>
          <w:sz w:val="24"/>
          <w:szCs w:val="24"/>
          <w:lang w:val="ro-RO" w:eastAsia="ro-RO"/>
        </w:rPr>
        <w:t>Împrejurarea că în cursul judecăţii cu motivarea generică că ar fi fost supuşi unor violenţe psihice ori unor intimidări din partea organelor de poliţie, nedovedite de altfel, unii dintre martorii audiaţi au revenit, total sau parţial, asupra declaraţiilor iniţiale date in cursul urmării penale, nu poate conduce la constatarea nevinovăţiei inculpaţilor.</w:t>
      </w:r>
    </w:p>
    <w:p>
      <w:pPr>
        <w:pStyle w:val="Style20"/>
        <w:widowControl/>
        <w:spacing w:lineRule="auto" w:line="240"/>
        <w:ind w:firstLine="713"/>
        <w:rPr/>
      </w:pPr>
      <w:r>
        <w:rPr>
          <w:rStyle w:val="FontStyle55"/>
          <w:b w:val="false"/>
          <w:sz w:val="24"/>
          <w:szCs w:val="24"/>
          <w:lang w:val="ro-RO" w:eastAsia="ro-RO"/>
        </w:rPr>
        <w:t>Se poate aprecia că prin asemenea reveniri ori contraziceri ale martorilor, fără o justificare credibilă, plauzibilă, se divizează artificial şi nelegal procesul penal şi se minimalizează necesitatea şi importanţa fazei urmăririi penale, fază care, in dreptul penal român, pe de-o parte, cunoaşte o reglementare complexă (nerezumându-se la simple investigaţii, cercetări prealabile ori la o anchetă sau la o instrucţie sumară ca în sistemele de drept penal ale altor state), aceasta fiind realizată - cu respectarea drepturilor şi garanţiilor acuzatului - de către organele poliţiei judiciare sub controlul procurorului sau, în cazul de faţă, chiar de către procuror, iar pe de altă parte, are un rol major în evitarea trimiterii în judecată a unor persoane nevinovate.</w:t>
      </w:r>
    </w:p>
    <w:p>
      <w:pPr>
        <w:pStyle w:val="Style31"/>
        <w:widowControl/>
        <w:spacing w:lineRule="auto" w:line="240"/>
        <w:ind w:firstLine="792"/>
        <w:rPr/>
      </w:pPr>
      <w:r>
        <w:rPr>
          <w:rStyle w:val="FontStyle63"/>
          <w:sz w:val="24"/>
          <w:szCs w:val="24"/>
          <w:lang w:val="ro-RO" w:eastAsia="ro-RO"/>
        </w:rPr>
        <w:t xml:space="preserve">Situaţiile de fapt detaliate, vizând pe fiecare dintre cele 6 victime reţinute ca traficate în cauză, </w:t>
      </w:r>
      <w:r>
        <w:rPr>
          <w:rStyle w:val="FontStyle55"/>
          <w:b w:val="false"/>
          <w:sz w:val="24"/>
          <w:szCs w:val="24"/>
          <w:lang w:val="ro-RO" w:eastAsia="ro-RO"/>
        </w:rPr>
        <w:t xml:space="preserve">5 , 6 -Elisabeta, 7 , 8 , 9  </w:t>
      </w:r>
      <w:r>
        <w:rPr>
          <w:rStyle w:val="FontStyle63"/>
          <w:sz w:val="24"/>
          <w:szCs w:val="24"/>
          <w:lang w:val="ro-RO" w:eastAsia="ro-RO"/>
        </w:rPr>
        <w:t xml:space="preserve">şi </w:t>
      </w:r>
      <w:r>
        <w:rPr>
          <w:rStyle w:val="FontStyle55"/>
          <w:b w:val="false"/>
          <w:sz w:val="24"/>
          <w:szCs w:val="24"/>
          <w:lang w:val="ro-RO" w:eastAsia="ro-RO"/>
        </w:rPr>
        <w:t xml:space="preserve">10 , </w:t>
      </w:r>
      <w:r>
        <w:rPr>
          <w:rStyle w:val="FontStyle63"/>
          <w:sz w:val="24"/>
          <w:szCs w:val="24"/>
          <w:lang w:val="ro-RO" w:eastAsia="ro-RO"/>
        </w:rPr>
        <w:t>au fost expuse în cadrul prezentului rechizitoriu în cele ce urmează.</w:t>
      </w:r>
    </w:p>
    <w:p>
      <w:pPr>
        <w:pStyle w:val="Style31"/>
        <w:widowControl/>
        <w:spacing w:lineRule="auto" w:line="240"/>
        <w:ind w:firstLine="720"/>
        <w:rPr/>
      </w:pPr>
      <w:r>
        <w:rPr>
          <w:rStyle w:val="FontStyle63"/>
          <w:sz w:val="24"/>
          <w:szCs w:val="24"/>
          <w:lang w:val="ro-RO" w:eastAsia="ro-RO"/>
        </w:rPr>
        <w:t xml:space="preserve">Audiate fiind, majoritatea tinerelor a menţionat faptul că provin din familii destrămate ori cu grave probleme financiare, unele dintre acestea având proprii copii în întreţinere, că nu aveau locuri de muncă în România ori aveau slujbe prost plătite, astfel încât, în speranţa angajării în străinătate au intrat în diverse modalităţi în contact cu inculpaţii </w:t>
      </w:r>
      <w:r>
        <w:rPr>
          <w:rStyle w:val="FontStyle55"/>
          <w:b w:val="false"/>
          <w:sz w:val="24"/>
          <w:szCs w:val="24"/>
          <w:lang w:val="ro-RO" w:eastAsia="ro-RO"/>
        </w:rPr>
        <w:t xml:space="preserve">1  </w:t>
      </w:r>
      <w:r>
        <w:rPr>
          <w:rStyle w:val="FontStyle63"/>
          <w:sz w:val="24"/>
          <w:szCs w:val="24"/>
          <w:lang w:val="ro-RO" w:eastAsia="ro-RO"/>
        </w:rPr>
        <w:t xml:space="preserve">zis </w:t>
      </w:r>
      <w:r>
        <w:rPr>
          <w:rStyle w:val="FontStyle55"/>
          <w:b w:val="false"/>
          <w:sz w:val="24"/>
          <w:szCs w:val="24"/>
          <w:lang w:val="ro-RO" w:eastAsia="ro-RO"/>
        </w:rPr>
        <w:t xml:space="preserve">AAA , 2  </w:t>
      </w:r>
      <w:r>
        <w:rPr>
          <w:rStyle w:val="FontStyle63"/>
          <w:sz w:val="24"/>
          <w:szCs w:val="24"/>
          <w:lang w:val="ro-RO" w:eastAsia="ro-RO"/>
        </w:rPr>
        <w:t xml:space="preserve">zis </w:t>
      </w:r>
      <w:r>
        <w:rPr>
          <w:rStyle w:val="FontStyle55"/>
          <w:b w:val="false"/>
          <w:sz w:val="24"/>
          <w:szCs w:val="24"/>
          <w:lang w:val="ro-RO" w:eastAsia="ro-RO"/>
        </w:rPr>
        <w:t xml:space="preserve">BBB , 4  </w:t>
      </w:r>
      <w:r>
        <w:rPr>
          <w:rStyle w:val="FontStyle63"/>
          <w:sz w:val="24"/>
          <w:szCs w:val="24"/>
          <w:lang w:val="ro-RO" w:eastAsia="ro-RO"/>
        </w:rPr>
        <w:t xml:space="preserve">zis </w:t>
      </w:r>
      <w:r>
        <w:rPr>
          <w:rStyle w:val="FontStyle55"/>
          <w:b w:val="false"/>
          <w:sz w:val="24"/>
          <w:szCs w:val="24"/>
          <w:lang w:val="ro-RO" w:eastAsia="ro-RO"/>
        </w:rPr>
        <w:t xml:space="preserve">CCC  </w:t>
      </w:r>
      <w:r>
        <w:rPr>
          <w:rStyle w:val="FontStyle63"/>
          <w:sz w:val="24"/>
          <w:szCs w:val="24"/>
          <w:lang w:val="ro-RO" w:eastAsia="ro-RO"/>
        </w:rPr>
        <w:t xml:space="preserve">şi </w:t>
      </w:r>
      <w:r>
        <w:rPr>
          <w:rStyle w:val="FontStyle55"/>
          <w:b w:val="false"/>
          <w:sz w:val="24"/>
          <w:szCs w:val="24"/>
          <w:lang w:val="ro-RO" w:eastAsia="ro-RO"/>
        </w:rPr>
        <w:t xml:space="preserve">3  </w:t>
      </w:r>
      <w:r>
        <w:rPr>
          <w:rStyle w:val="FontStyle63"/>
          <w:sz w:val="24"/>
          <w:szCs w:val="24"/>
          <w:lang w:val="ro-RO" w:eastAsia="ro-RO"/>
        </w:rPr>
        <w:t xml:space="preserve">zis </w:t>
      </w:r>
      <w:r>
        <w:rPr>
          <w:rStyle w:val="FontStyle55"/>
          <w:b w:val="false"/>
          <w:sz w:val="24"/>
          <w:szCs w:val="24"/>
          <w:lang w:val="ro-RO" w:eastAsia="ro-RO"/>
        </w:rPr>
        <w:t xml:space="preserve">DDD , </w:t>
      </w:r>
      <w:r>
        <w:rPr>
          <w:rStyle w:val="FontStyle63"/>
          <w:sz w:val="24"/>
          <w:szCs w:val="24"/>
          <w:lang w:val="ro-RO" w:eastAsia="ro-RO"/>
        </w:rPr>
        <w:t xml:space="preserve">care le-au determinat fie prin promisiuni false, fie prin prezentarea unor fragmente de adevăr, să accepte plecarea în străinătate, unde au fost exploatate sexual de aceştia, banii astfel obţinuţi fiind transferaţi ulterior în ţară, prin sistemele de transfer bancar, inculpaţilor sau rudelor apropiate ale acestora. Apreciază apelantul că în prezenta cauză mijloacele de probă administrate relevă dincolo de orice dubiu că inculpaţii </w:t>
      </w:r>
      <w:r>
        <w:rPr>
          <w:rStyle w:val="FontStyle55"/>
          <w:b w:val="false"/>
          <w:sz w:val="24"/>
          <w:szCs w:val="24"/>
          <w:lang w:val="ro-RO" w:eastAsia="ro-RO"/>
        </w:rPr>
        <w:t xml:space="preserve">1 , 2 , 3  </w:t>
      </w:r>
      <w:r>
        <w:rPr>
          <w:rStyle w:val="FontStyle63"/>
          <w:sz w:val="24"/>
          <w:szCs w:val="24"/>
          <w:lang w:val="ro-RO" w:eastAsia="ro-RO"/>
        </w:rPr>
        <w:t>si</w:t>
      </w:r>
      <w:r>
        <w:rPr>
          <w:rStyle w:val="FontStyle63"/>
          <w:b/>
          <w:sz w:val="24"/>
          <w:szCs w:val="24"/>
          <w:lang w:val="ro-RO" w:eastAsia="ro-RO"/>
        </w:rPr>
        <w:t xml:space="preserve"> </w:t>
      </w:r>
      <w:r>
        <w:rPr>
          <w:rStyle w:val="FontStyle55"/>
          <w:b w:val="false"/>
          <w:sz w:val="24"/>
          <w:szCs w:val="24"/>
          <w:lang w:val="ro-RO" w:eastAsia="ro-RO"/>
        </w:rPr>
        <w:t xml:space="preserve">4  </w:t>
      </w:r>
      <w:r>
        <w:rPr>
          <w:rStyle w:val="FontStyle63"/>
          <w:sz w:val="24"/>
          <w:szCs w:val="24"/>
          <w:lang w:val="ro-RO" w:eastAsia="ro-RO"/>
        </w:rPr>
        <w:t>au</w:t>
      </w:r>
      <w:r>
        <w:rPr>
          <w:rStyle w:val="FontStyle63"/>
          <w:b/>
          <w:sz w:val="24"/>
          <w:szCs w:val="24"/>
          <w:lang w:val="ro-RO" w:eastAsia="ro-RO"/>
        </w:rPr>
        <w:t xml:space="preserve"> </w:t>
      </w:r>
      <w:r>
        <w:rPr>
          <w:rStyle w:val="FontStyle63"/>
          <w:sz w:val="24"/>
          <w:szCs w:val="24"/>
          <w:lang w:val="ro-RO" w:eastAsia="ro-RO"/>
        </w:rPr>
        <w:t>săvârşit fapta reţinută în sarcina lor. Probele nu au o valoare prestabilită şi sunt supuse liberei aprecieri a organelor judiciare, în urma evaluării tuturor mijloacelor de probă administrate în cauză.</w:t>
      </w:r>
    </w:p>
    <w:p>
      <w:pPr>
        <w:pStyle w:val="Style81"/>
        <w:widowControl/>
        <w:ind w:firstLine="720"/>
        <w:jc w:val="both"/>
        <w:rPr/>
      </w:pPr>
      <w:r>
        <w:rPr>
          <w:rStyle w:val="FontStyle63"/>
          <w:sz w:val="24"/>
          <w:szCs w:val="24"/>
          <w:lang w:val="ro-RO" w:eastAsia="ro-RO"/>
        </w:rPr>
        <w:t>Astfel, s-a solicitat a</w:t>
      </w:r>
      <w:r>
        <w:rPr>
          <w:rStyle w:val="FontStyle55"/>
          <w:b w:val="false"/>
          <w:sz w:val="24"/>
          <w:szCs w:val="24"/>
          <w:lang w:val="ro-RO" w:eastAsia="ro-RO"/>
        </w:rPr>
        <w:t>dmiterea apelului declarat de DIICOT Biroul Teritorial ….. , desfiinţarea sentinţei apelate şi rejudecarea cauzei de către instanţa de apel şi pronunţarea unei soluţii de condamnare a inculpaţilor 1 , pentru trafic de persoane în forma continuată prev. de art.12 al.l şi 2 lit.a din Legea nr.678/2001 cu aplicarea art.41 al.2. C.p. din 1968 şi art.5 NCP, 2 , pentru trafic de persoane în forma continuată prev. de art.12 al.l şi 2 lit.a din Legea nr.678/2001 cu aplicarea art.41 al.2. C.p. din 1968 şi art.5 NCP, 3 , pentru trafic de persoane în forma continuată prev. de art.12 al.l şi 2 lit.a din Legea nr.678/2001 cu aplicarea art.41 al.2. C.p. din 1968, a art.37 al.l lit.a Cp. din 1968 şi art.5 NCP şi 4 , pentru trafic de persoane în forma continuată prev. de art.12 al.l şi 2 lit.a din Legea nr.678/2001 cu aplicarea art.41 al.2. C.p. din 1968 şi art.5 NCP, cu înlăturarea dispoziţiilor privitoare la schimbarea încadrării juridice a faptelor şi menţinerea celorlalte, urmând a menţine celelalte dispoziţii ale sentinţei penate atacate.</w:t>
      </w:r>
    </w:p>
    <w:p>
      <w:pPr>
        <w:pStyle w:val="Normal"/>
        <w:ind w:firstLine="748"/>
        <w:jc w:val="both"/>
        <w:rPr/>
      </w:pPr>
      <w:r>
        <w:rPr>
          <w:b/>
          <w:lang w:val="ro-RO"/>
        </w:rPr>
        <w:t xml:space="preserve">Apelantul inculpat 1 </w:t>
      </w:r>
      <w:r>
        <w:rPr>
          <w:lang w:val="ro-RO"/>
        </w:rPr>
        <w:t>, prin apărătorul său ales, a criticat hotărârea apelată pentru nelegalitate, susţinând, în esenţă, că în mod greşit, instanţa de fond a dispus încetarea procesului penal pentru infracţiunea de proxenetism, prevăzută de art. 329 alin. 1 C.pen. anterior, cu aplicarea art. 5 C.pen, persoana vătămată 6   , cu motivarea că termenul de prescripţie de 8 ani prevăzut de art. 122 alin. 1 lit. c C.pen. anterior s-a împlinit în luna noiembrie 2013, în condiţiile în care pedeapsa prevăzută de lege este închisoarea de la 2 la 7 ani şi interzicerea unor drepturi, iar cursul prescripţiei nu a fost întrerupt conform dispoziţiilor art. 123 alin. 1 C.pen. anterior, care prevede că prescripţia se întrerupe prin îndeplinirea oricărui act care, potrivit legii,  trebuie  comunicat învinuitului sau  inculpatului în desfăşurarea procesului penal; or, procurorul i-a adus la cunoştinţă calitatea de suspect abia la data de 2 iulie 2015 (a se vedea, filele 62 - 64, volumul VIII, dosar urmărire penală).</w:t>
      </w:r>
    </w:p>
    <w:p>
      <w:pPr>
        <w:pStyle w:val="Normal"/>
        <w:ind w:firstLine="748"/>
        <w:jc w:val="both"/>
        <w:rPr/>
      </w:pPr>
      <w:r>
        <w:rPr>
          <w:lang w:val="ro-RO"/>
        </w:rPr>
        <w:t>Astfel, în declaraţiile persoanei vătămate date la 23 octombrie 2009 şi 20 decembrie 2013, filele 303 - 309 şi 310 - 312, volumul I, dosar urmărire penală, precum şi la 30 septembrie 2016, filele 83 - 84, volumul I, dosar fond, aceasta arată că ar fi fost determinată să practice prostituţia în G , aspect care nu se coroborează, potrivit art. 103 alin. 2 C.proc.pen., cu depoziţiile făcute de inculpat şi de fratele său, 2  -   şi nici cu declaraţiile date de martora 12 , cum greşit s-a menţionat în considerentele hotărârii atacate.</w:t>
      </w:r>
    </w:p>
    <w:p>
      <w:pPr>
        <w:pStyle w:val="Normal"/>
        <w:ind w:firstLine="748"/>
        <w:jc w:val="both"/>
        <w:rPr>
          <w:lang w:val="ro-RO"/>
        </w:rPr>
      </w:pPr>
      <w:r>
        <w:rPr>
          <w:lang w:val="ro-RO"/>
        </w:rPr>
        <w:t xml:space="preserve">Consideră apelantul că instanţa de judecată trebuia să dispună achitarea sa pentru comiterea infracţiunii de proxenetism prevăzută de art. 329 alin. 1 Cod penal anterior, în baza art. 396 alin. 1 şi 5 combinat cu art. 16 alin. 1 lit. a Cod procedură penală. </w:t>
      </w:r>
    </w:p>
    <w:p>
      <w:pPr>
        <w:pStyle w:val="Normal"/>
        <w:ind w:firstLine="748"/>
        <w:jc w:val="both"/>
        <w:rPr/>
      </w:pPr>
      <w:r>
        <w:rPr>
          <w:lang w:val="ro-RO"/>
        </w:rPr>
        <w:t xml:space="preserve">Un al doilea motiv de apel vizează temeiul de drept al achitării pentru infracţiunile de proxenetism, prevăzute de art.329 alin. 1 Cod penal anterior, faţă de persoanele vătămate 9  şi 10 , respectiv de trafic de persoane, prevăzută de art. 12 alin. l şi alin. 2 lit. a din Legea nr. 678/2001 faţă de persoana vătămată 8 , temei reprezentat de dispoziţiile art. 16 alin. 1 lit. a Cod procedură penală şi nu ale art. 16 alin. 1 lit. c din acelaşi act normativ – nu există probe că o persoană a săvârşit infracţiunea - întrucât din probele administrate în cauză nu poate fi reţinută în sarcina sa nicio activitate infracţională.   </w:t>
      </w:r>
    </w:p>
    <w:p>
      <w:pPr>
        <w:pStyle w:val="Normal"/>
        <w:ind w:firstLine="748"/>
        <w:jc w:val="both"/>
        <w:rPr>
          <w:lang w:val="ro-RO"/>
        </w:rPr>
      </w:pPr>
      <w:r>
        <w:rPr>
          <w:lang w:val="ro-RO"/>
        </w:rPr>
        <w:t>Apelantul inculpat a solicitat admiterea apelului, desfiinţarea sentinţei primei instanţe şi pronunţarea unei noi hotărâri potrivit dispoziţiilor art. 421 pct. 2 lit. a) C.proc.pen.</w:t>
      </w:r>
    </w:p>
    <w:p>
      <w:pPr>
        <w:pStyle w:val="Normal"/>
        <w:ind w:firstLine="720"/>
        <w:jc w:val="both"/>
        <w:rPr/>
      </w:pPr>
      <w:r>
        <w:rPr>
          <w:b/>
          <w:lang w:val="ro-RO"/>
        </w:rPr>
        <w:t>Apelantul inculpat 4 ,</w:t>
      </w:r>
      <w:r>
        <w:rPr>
          <w:lang w:val="ro-RO"/>
        </w:rPr>
        <w:t xml:space="preserve"> prin apărătorul său ales, a solicitat achitarea sa pentru comiterea infracţiunilor reţinute prin rechizitoriu, susţinând, aşa cum a reţinut şi instanţa de fond, că în cazul inculpaţilor din prezentul dosar nu au fiinţat condiţiile existenţei unui grup organizat în vederea comiterii infracţiunilor astfel cum au fost descrise în rechizitoriu.</w:t>
      </w:r>
    </w:p>
    <w:p>
      <w:pPr>
        <w:pStyle w:val="Normal"/>
        <w:ind w:firstLine="720"/>
        <w:jc w:val="both"/>
        <w:rPr/>
      </w:pPr>
      <w:r>
        <w:rPr>
          <w:lang w:val="ro-RO"/>
        </w:rPr>
        <w:t>Consideră apelantul inculpat că instanţa de fond a reţinut în mod corect, că a avut relaţii apropiate faţă de două dintre presupusele persoane vătămate: 9  şi 10 . Un aspect important, referitor la declaraţiile acestora, este acela că toate cele descrise de către cele două nu sunt consecvente şi logice, astfel cum ar trebui să fie acuzaţiile unor persoane veritabil vătămate.</w:t>
      </w:r>
    </w:p>
    <w:p>
      <w:pPr>
        <w:pStyle w:val="Normal"/>
        <w:ind w:firstLine="720"/>
        <w:jc w:val="both"/>
        <w:rPr/>
      </w:pPr>
      <w:r>
        <w:rPr>
          <w:lang w:val="ro-RO"/>
        </w:rPr>
        <w:t>Arată apelantul că primele acuzaţii ale persoanei vătămate 10  au fost făcute în declaraţiile acesteia în faţa autorităţilor .........., când aceasta a afirmat că ar fi bătut-o şi, cel mai grav, că ar fi obligat-o să ia somnifere, ca să nu fie nevoit să o omoare. Audiată în faţa instanţei de fond, aceasta a declarat: „Menţin declaraţiile pe care le-am dat în cursul urmăririi penale sau în faţa autorităţilor ..........", iar în faţa instanţei de apel, a dorit să evidenţieze că nu ea a fost cea care a formulat vreo plângere, ci autorităţile au căutat-o şi au convins-o să declare în felul în care a făcut-o în fazele procesuale anterioare.</w:t>
      </w:r>
    </w:p>
    <w:p>
      <w:pPr>
        <w:pStyle w:val="Normal"/>
        <w:ind w:firstLine="720"/>
        <w:jc w:val="both"/>
        <w:rPr/>
      </w:pPr>
      <w:r>
        <w:rPr>
          <w:lang w:val="ro-RO"/>
        </w:rPr>
        <w:t xml:space="preserve">Concluzionând, deşi i-a adus mai multe acuzaţii, persoana vătămată nu l-a acuzat că ar fi profitat material de pe urma activităţii ei prestate la vitrină. Astfel, concluzia instanţei de fond că a acceptat căsătoria pentru a induce 10 ideea că este îndrăgostit, urmărind câştig material de pe urma acesteia, este nefondată. </w:t>
      </w:r>
    </w:p>
    <w:p>
      <w:pPr>
        <w:pStyle w:val="Normal"/>
        <w:ind w:firstLine="720"/>
        <w:jc w:val="both"/>
        <w:rPr>
          <w:lang w:val="ro-RO"/>
        </w:rPr>
      </w:pPr>
      <w:r>
        <w:rPr>
          <w:lang w:val="ro-RO"/>
        </w:rPr>
        <w:t>În aceste condiţii, schimbarea încadrării juridice a faptei reţinute în sarcina inculpatului este nefondată, aceasta făcându-se cu nerespectarea  dispoziţiilor art. 9 Noul Cod Penal.</w:t>
      </w:r>
    </w:p>
    <w:p>
      <w:pPr>
        <w:pStyle w:val="Normal"/>
        <w:ind w:firstLine="720"/>
        <w:jc w:val="both"/>
        <w:rPr/>
      </w:pPr>
      <w:r>
        <w:rPr>
          <w:lang w:val="ro-RO"/>
        </w:rPr>
        <w:t>În ceea ce o priveşte pe 9 , apelantul inculpat susţine că aceasta nu i-a adus acuzaţii din care să reiasă săvârşirea vreunei infracţiuni, sub forma traficului de persoane sau proxenetism. Consideră apelantul inculpat că într-adevăr persoana vătămată a dorit să acopere anumite aspecte prin declaraţia ei, iar în prezenţa actualului său partener ar fi avut interesul să arate că a fost forţată sau păcălită de altă persoană să practice activitatea la vitrine, însă nu a denaturat adevărul.</w:t>
      </w:r>
    </w:p>
    <w:p>
      <w:pPr>
        <w:pStyle w:val="Normal"/>
        <w:ind w:firstLine="720"/>
        <w:jc w:val="both"/>
        <w:rPr/>
      </w:pPr>
      <w:r>
        <w:rPr>
          <w:lang w:val="ro-RO"/>
        </w:rPr>
        <w:t>Apelantul inculpat 4  a solicitat achitarea sa pentru comiterea infracţiunilor ce i se impută, iar în subsidiar, reţinându-se perioada de timp scursă între presupusele fapte până în prezent, că după ce acuzaţiile i-au fost aduse la cunoştinţa în prezentul dosar, nu a mai fost cercetat pentru alte infracţiuni, că nu s-a sustras controlului judiciar impus, să se procedeze la diminuarea semnificativă a cuantumului pedepsei aplicate în fond.</w:t>
      </w:r>
    </w:p>
    <w:p>
      <w:pPr>
        <w:pStyle w:val="Normal"/>
        <w:ind w:firstLine="720"/>
        <w:jc w:val="both"/>
        <w:rPr>
          <w:i/>
          <w:i/>
          <w:lang w:val="ro-RO"/>
        </w:rPr>
      </w:pPr>
      <w:r>
        <w:rPr>
          <w:b/>
          <w:lang w:val="ro-RO"/>
        </w:rPr>
        <w:t xml:space="preserve">Apelantul inculpat 3 </w:t>
      </w:r>
      <w:r>
        <w:rPr>
          <w:i/>
          <w:lang w:val="ro-RO"/>
        </w:rPr>
        <w:t xml:space="preserve"> </w:t>
      </w:r>
      <w:r>
        <w:rPr>
          <w:lang w:val="ro-RO"/>
        </w:rPr>
        <w:t>a solicitat, în principal, admiterea apelului şi achitarea sa faţă de acuzaţiile ce i se aduc în cauză. În subsidiar, în cazul în care instanţa va aprecia necesară condamnarea sa, solicită să se aibă în vedere înscrisurile în circumstanţiere depuse la dosarul cauzei, din care rezultă că de când a fost eliberat din penitenciar, din 2015, are un loc de muncă, că este singurul întreţinător al familiei, că are un copil de care se îngrijeşte, că a respectat întru totul controlul judiciar impus şi nu a mai săvârşit fapte penale, să se dispună reducerea cuantumului pedepsei aplicate de instanţa de fond.</w:t>
      </w:r>
    </w:p>
    <w:p>
      <w:pPr>
        <w:pStyle w:val="Normal"/>
        <w:ind w:firstLine="709"/>
        <w:jc w:val="both"/>
        <w:rPr/>
      </w:pPr>
      <w:r>
        <w:rPr>
          <w:lang w:val="ro-RO"/>
        </w:rPr>
        <w:t>Astfel, apelantul inculpat 3  a arătat că în mod corect instanţa de fond a reţinut că singura persoană cu care a avut o relaţie, este 8 . Însă, reţinând că în legătură cu această persoană vătămată, nu sunt probe directe care să ducă la concluzia fermă că ar fi vinovat de vreo infracţiune, judecătorul fondului a pronunţat o soluţie de condamnare folosind deducţii logice. Consideră apelantul că eroarea magistratului a constat în logica folosită de acesta, precum şi în omisiunea de a analiza atent probatoriile, având în vedere că singurele probe care conţin acuzaţii împotriva sa, sunt declaraţiile lui 8  şi 1 .</w:t>
      </w:r>
    </w:p>
    <w:p>
      <w:pPr>
        <w:pStyle w:val="Normal"/>
        <w:ind w:firstLine="709"/>
        <w:jc w:val="both"/>
        <w:rPr/>
      </w:pPr>
      <w:r>
        <w:rPr>
          <w:lang w:val="ro-RO"/>
        </w:rPr>
        <w:t xml:space="preserve">Analizând logic şi încadrând temporal şi conjunctural declaraţia părţii vătămate 8 , se pot observa câteva contradicţii, creându-se impresia clară că aceasta este necredibilă când afirmă că nu ştia ce fel de activitate urma să desfăşoare în G .  </w:t>
      </w:r>
    </w:p>
    <w:p>
      <w:pPr>
        <w:pStyle w:val="Normal"/>
        <w:ind w:firstLine="709"/>
        <w:jc w:val="both"/>
        <w:rPr/>
      </w:pPr>
      <w:r>
        <w:rPr>
          <w:lang w:val="ro-RO"/>
        </w:rPr>
        <w:t>Totodată, apelantul inculpat a insistat în audierea părţii vătămate 7, care a plecat împreună cu el, 8  şi 1 în G  şi care, înainte de a pleca în străinătate, a fost cu el şi 8 în complexul Europa pentru ca amândouă să îşi cumpere lenjerie intimă pentru activitatea la vitrine. Acest aspect este esenţial pentru a dovedi că 8  ştia de la început unde pleca.</w:t>
      </w:r>
    </w:p>
    <w:p>
      <w:pPr>
        <w:pStyle w:val="Normal"/>
        <w:ind w:firstLine="709"/>
        <w:jc w:val="both"/>
        <w:rPr/>
      </w:pPr>
      <w:r>
        <w:rPr>
          <w:lang w:val="ro-RO"/>
        </w:rPr>
        <w:t xml:space="preserve">Mai arată apelantul inculpat că persoana vătămată era o fire rebelă, care se certa cu părinţii săi, dar şi cu alte persoane, iar în acest context a dorit să arate că poate reuşi rapid în viaţă. I-a </w:t>
      </w:r>
      <w:hyperlink r:id="rId2">
        <w:r>
          <w:rPr>
            <w:rStyle w:val="InternetLink"/>
            <w:color w:val="000000"/>
            <w:u w:val="none"/>
            <w:lang w:val="ro-RO"/>
          </w:rPr>
          <w:t>spus de</w:t>
        </w:r>
      </w:hyperlink>
      <w:r>
        <w:rPr>
          <w:lang w:val="ro-RO"/>
        </w:rPr>
        <w:t xml:space="preserve"> la început că nu o poate ajuta să aibă vreo slujbă decentă, având în vedere că nu are studii, calificări, iar aceasta a arătat că ar merge şi la vitrine. Abia în G , după ce a încercat activitatea la vitrine şi a văzut că nu poate duce o astfel de viaţă, i-a cerut să o ducă înapoi în ţară, lucru pe care l-a făcut. Este lesne de înţeles poziţia actuală a lui 8 , în condiţiile în care este căsătorită şi are copii, iar aflarea trecutului acesteia de către actualul soţ ar putea fi evocat din postura de victimă.</w:t>
      </w:r>
    </w:p>
    <w:p>
      <w:pPr>
        <w:pStyle w:val="Normal"/>
        <w:ind w:firstLine="709"/>
        <w:jc w:val="both"/>
        <w:rPr>
          <w:lang w:val="ro-RO"/>
        </w:rPr>
      </w:pPr>
      <w:r>
        <w:rPr>
          <w:lang w:val="ro-RO"/>
        </w:rPr>
        <w:t>Solicită instanţei de control judiciar să analizeze riguros probele, cu precizarea că partea vătămată nu a indicat un prejudiciu pe care eventual să-l fi creat. În subsidiar, apelantul inculpat a solicitat instanţei să aibă în vedere documentele în circumstanţiere depuse la dosarul cauzei, că de când a fost eliberat din penitenciar, din 2015, are un loc de muncă, este singurul întreţinător al familiei, are un copil de care se îngrijeşte, a respectat întru totul controlul judiciar impus, nu a mai săvârşit fapte penale, astfel că se impune reducerea cuantumului pedepsei aplicate de instanţa de fond.</w:t>
      </w:r>
    </w:p>
    <w:p>
      <w:pPr>
        <w:pStyle w:val="Normal"/>
        <w:ind w:firstLine="720"/>
        <w:jc w:val="both"/>
        <w:rPr/>
      </w:pPr>
      <w:r>
        <w:rPr>
          <w:b/>
          <w:lang w:val="ro-RO"/>
        </w:rPr>
        <w:t xml:space="preserve">Apelantul inculpat 2 , </w:t>
      </w:r>
      <w:r>
        <w:rPr>
          <w:lang w:val="ro-RO"/>
        </w:rPr>
        <w:t>prin apărătorul său ales, a susţinut, în esenţă, că înţelege să critice hotărârea sub aspectul temeiului legal al achitării sale de către instanţa de fond.</w:t>
      </w:r>
    </w:p>
    <w:p>
      <w:pPr>
        <w:pStyle w:val="Normal"/>
        <w:ind w:firstLine="720"/>
        <w:jc w:val="both"/>
        <w:rPr/>
      </w:pPr>
      <w:r>
        <w:rPr>
          <w:lang w:val="ro-RO"/>
        </w:rPr>
        <w:t>Astfel, a arătat că instanţa de fond a reţinut că s-ar face vinovat de comiterea infracţiunii de proxenetism prin înlesnirea practicării prostituţiei faţă de persoana vătămată 7 , respectiv că este dovedit faptul că acesta a acceptat să găzduiască victima indiferent de motivul pe care l-a declarat. Nu se poate reţine însă că inculpatul ar fi înlesnit vreo activitate ilegală a persoanei vătămate, nefiind interesat de activităţile acesteia. Instanţa de fond ar fi putut să reţină înlesnirea practicării prostituţiei doar dacă inculpatul 2  ar fi acceptat ca persoana vătămată să practice prostituţia în apartamentul său, în caz contrar, simpla găzduire nu constituie înlesnirea practicării prostituţiei de către acesta.</w:t>
      </w:r>
    </w:p>
    <w:p>
      <w:pPr>
        <w:pStyle w:val="Normal"/>
        <w:ind w:firstLine="720"/>
        <w:jc w:val="both"/>
        <w:rPr>
          <w:i/>
          <w:i/>
          <w:lang w:val="ro-RO"/>
        </w:rPr>
      </w:pPr>
      <w:r>
        <w:rPr>
          <w:lang w:val="ro-RO"/>
        </w:rPr>
        <w:t>S-a solicitat admiterea apelului, desfiinţarea în parte a hotărârii apelate şi achitarea inculpatului, întrucât fapta reţinută în sarcina acestuia nu există.</w:t>
      </w:r>
    </w:p>
    <w:p>
      <w:pPr>
        <w:pStyle w:val="Normal"/>
        <w:tabs>
          <w:tab w:val="clear" w:pos="708"/>
          <w:tab w:val="left" w:pos="748" w:leader="none"/>
        </w:tabs>
        <w:ind w:firstLine="720"/>
        <w:jc w:val="both"/>
        <w:rPr/>
      </w:pPr>
      <w:r>
        <w:rPr>
          <w:b/>
          <w:lang w:val="ro-RO"/>
        </w:rPr>
        <w:t xml:space="preserve">Curtea, examinând sentinţa apelată în raport de criticile formulate, de actele şi lucrările dosarului, dar şi din oficiu, sub toate aspectele de fapt şi de drept, conform art. 417 alin. 2 Cod procedură penală, constată că apelul </w:t>
      </w:r>
      <w:r>
        <w:rPr>
          <w:b/>
          <w:lang w:val="ro-RO" w:eastAsia="en-US"/>
        </w:rPr>
        <w:t xml:space="preserve">declarat </w:t>
      </w:r>
      <w:r>
        <w:rPr>
          <w:b/>
          <w:lang w:val="ro-RO"/>
        </w:rPr>
        <w:t>de</w:t>
      </w:r>
      <w:r>
        <w:rPr>
          <w:lang w:val="ro-RO"/>
        </w:rPr>
        <w:t xml:space="preserve"> </w:t>
      </w:r>
      <w:r>
        <w:rPr>
          <w:b/>
          <w:lang w:val="ro-RO"/>
        </w:rPr>
        <w:t xml:space="preserve">Parchetul de pe lângă Înalta Curte de Casaţie şi Justiţie – Direcţia de Investigare a Infracţiunilor de Criminalitate Organizată şi Terorism  - Biroul Teritorial ……  este fondat şi va fi admis, iar apelurile declarate de inculpaţii </w:t>
      </w:r>
      <w:r>
        <w:rPr>
          <w:b/>
          <w:bCs/>
          <w:lang w:val="ro-RO"/>
        </w:rPr>
        <w:t>1 ,</w:t>
      </w:r>
      <w:r>
        <w:rPr>
          <w:b/>
          <w:lang w:val="ro-RO"/>
        </w:rPr>
        <w:t xml:space="preserve"> 2 , 3  şi 4  sunt nefondate şi vor fi respinse, pentru următoarele considerente:</w:t>
      </w:r>
    </w:p>
    <w:p>
      <w:pPr>
        <w:pStyle w:val="Normal"/>
        <w:tabs>
          <w:tab w:val="clear" w:pos="708"/>
          <w:tab w:val="left" w:pos="748" w:leader="none"/>
        </w:tabs>
        <w:ind w:firstLine="720"/>
        <w:jc w:val="both"/>
        <w:rPr>
          <w:b/>
          <w:b/>
          <w:lang w:val="ro-RO"/>
        </w:rPr>
      </w:pPr>
      <w:r>
        <w:rPr>
          <w:b/>
          <w:lang w:val="ro-RO"/>
        </w:rPr>
      </w:r>
    </w:p>
    <w:p>
      <w:pPr>
        <w:pStyle w:val="Normal"/>
        <w:ind w:firstLine="851"/>
        <w:jc w:val="both"/>
        <w:rPr/>
      </w:pPr>
      <w:r>
        <w:rPr>
          <w:lang w:val="ro-RO"/>
        </w:rPr>
        <w:t xml:space="preserve">Prin rechizitoriul Parchetului de pe lângă ÎCCJ – DIICOT –Structura Centrală s-a dispus trimiterea în judecată a inculpaţilor </w:t>
      </w:r>
      <w:r>
        <w:rPr>
          <w:b/>
          <w:lang w:val="ro-RO"/>
        </w:rPr>
        <w:t>1 ,</w:t>
      </w:r>
      <w:r>
        <w:rPr>
          <w:lang w:val="ro-RO"/>
        </w:rPr>
        <w:t xml:space="preserve"> </w:t>
      </w:r>
      <w:r>
        <w:rPr>
          <w:b/>
          <w:lang w:val="ro-RO"/>
        </w:rPr>
        <w:t>2 , 4  și</w:t>
      </w:r>
      <w:r>
        <w:rPr>
          <w:lang w:val="ro-RO"/>
        </w:rPr>
        <w:t xml:space="preserve"> </w:t>
      </w:r>
      <w:r>
        <w:rPr>
          <w:b/>
          <w:lang w:val="ro-RO"/>
        </w:rPr>
        <w:t>3 ,</w:t>
      </w:r>
      <w:r>
        <w:rPr>
          <w:lang w:val="ro-RO"/>
        </w:rPr>
        <w:t xml:space="preserve"> pentru săvârșirea infracțiunilor de trafic de persoane în forma continuată, prev. de art.12 al.1 şi 2 lit. a din Legea nr.678/2001 cu aplicarea art.41 al.2. C.p. din 1968 şi art.5 NCP (ultimul și cu aplicareaa art.37 al.1 lit.a C.p. din 1968).</w:t>
      </w:r>
    </w:p>
    <w:p>
      <w:pPr>
        <w:pStyle w:val="Normal"/>
        <w:ind w:firstLine="851"/>
        <w:jc w:val="both"/>
        <w:rPr/>
      </w:pPr>
      <w:r>
        <w:rPr>
          <w:lang w:val="ro-RO"/>
        </w:rPr>
        <w:t xml:space="preserve">S-a reţinut, în esență, în actul de sesizare a instanţei că inculpatul 1  împreună cu fratele său, inculpatul 2 , în perioada 2004 – 2010 în baza unei rezoluţii infracţionale unice, prin inducerea în eroare, au efectuat acţiuni de recrutare, transport, transferare, cazare şi primire în scopul exploatării sexuale pe piaţa prostituţiei din G , </w:t>
      </w:r>
      <w:r>
        <w:rPr>
          <w:b/>
          <w:lang w:val="ro-RO"/>
        </w:rPr>
        <w:t xml:space="preserve">a victimelor 6 , 5 , 7  şi martora audiată sub pseudonim 11  </w:t>
      </w:r>
      <w:r>
        <w:rPr>
          <w:lang w:val="ro-RO"/>
        </w:rPr>
        <w:t xml:space="preserve">(faţă de aceasta din urmă fiind acuzat doar inculpatul 1 ). De asemenea, s-a mai reţinut că în aceeaşi perioadă, împreună cu inculpaţii 4  şi 3  au executat activităţi de recrutare, transport, cazare, transferare şi primire în scopul exploatării sexuale pe piaţa din G  a victimelor </w:t>
      </w:r>
      <w:r>
        <w:rPr>
          <w:b/>
          <w:lang w:val="ro-RO"/>
        </w:rPr>
        <w:t xml:space="preserve">9 , 8  şi 10 </w:t>
      </w:r>
      <w:r>
        <w:rPr>
          <w:lang w:val="ro-RO"/>
        </w:rPr>
        <w:t>, însuşindu-şi majoritatea beneficiilor realizate din prostituţia victimelor. În ceea ce-i priveşte pe ultimii doi inculpaţi, 4  şi 3 , se arată că şi aceştia s-au implicat în traficarea victimei 7 , alături de ceilalţi 2 coinculpaţi.</w:t>
      </w:r>
    </w:p>
    <w:p>
      <w:pPr>
        <w:pStyle w:val="Normal"/>
        <w:tabs>
          <w:tab w:val="clear" w:pos="708"/>
          <w:tab w:val="left" w:pos="748" w:leader="none"/>
        </w:tabs>
        <w:ind w:firstLine="720"/>
        <w:jc w:val="both"/>
        <w:rPr/>
      </w:pPr>
      <w:r>
        <w:rPr>
          <w:lang w:val="ro-RO"/>
        </w:rPr>
        <w:t>În urma cercetării judecătorești, prima instanță a ajuns la concluzia că acuzațiile sunt probate numai față de inculpații 3 și 4, primul pentru infracțiunea de trafic de persoane în legătură cu persoana vătămată 8 , iar cel de-al doilea pentru infracțiunea de proxenetism în legătură cu persoana vătămată 10 .</w:t>
      </w:r>
    </w:p>
    <w:p>
      <w:pPr>
        <w:pStyle w:val="Normal"/>
        <w:tabs>
          <w:tab w:val="clear" w:pos="708"/>
          <w:tab w:val="left" w:pos="748" w:leader="none"/>
        </w:tabs>
        <w:ind w:firstLine="720"/>
        <w:jc w:val="both"/>
        <w:rPr>
          <w:lang w:val="ro-RO"/>
        </w:rPr>
      </w:pPr>
      <w:r>
        <w:rPr>
          <w:lang w:val="ro-RO"/>
        </w:rPr>
        <w:t>Totodată, pentru celelalte infracțiuni imputate celor patru inculpați s-a stabilit că aceștia nu au comis respectivele infracțiuni ori că este vorba de comiterea infracțiunilor de proxenetism, astfel că s-a dispus achitarea, respectiv încetarea procesului penal datorită prescripției răspunderii penale, așa cum s-a evocat mai sus.</w:t>
      </w:r>
    </w:p>
    <w:p>
      <w:pPr>
        <w:pStyle w:val="Normal"/>
        <w:tabs>
          <w:tab w:val="clear" w:pos="708"/>
          <w:tab w:val="left" w:pos="748" w:leader="none"/>
        </w:tabs>
        <w:ind w:firstLine="720"/>
        <w:jc w:val="both"/>
        <w:rPr>
          <w:lang w:val="ro-RO"/>
        </w:rPr>
      </w:pPr>
      <w:r>
        <w:rPr>
          <w:lang w:val="ro-RO"/>
        </w:rPr>
        <w:t>Analizând probele administrate în ambele faze procesuale, instanța de apel nu îmbrățișează soluția adoptată de prima instanță, apreciind că inculpații se fac vinovați de săvârșirea infracțiunilor de trafic de persoane în formă continuată.</w:t>
      </w:r>
    </w:p>
    <w:p>
      <w:pPr>
        <w:pStyle w:val="Normal"/>
        <w:tabs>
          <w:tab w:val="clear" w:pos="708"/>
          <w:tab w:val="left" w:pos="748" w:leader="none"/>
        </w:tabs>
        <w:ind w:firstLine="720"/>
        <w:jc w:val="both"/>
        <w:rPr>
          <w:color w:val="FF0000"/>
          <w:lang w:val="ro-RO"/>
        </w:rPr>
      </w:pPr>
      <w:r>
        <w:rPr>
          <w:color w:val="FF0000"/>
          <w:lang w:val="ro-RO"/>
        </w:rPr>
      </w:r>
    </w:p>
    <w:p>
      <w:pPr>
        <w:pStyle w:val="Normal"/>
        <w:tabs>
          <w:tab w:val="clear" w:pos="708"/>
          <w:tab w:val="left" w:pos="748" w:leader="none"/>
        </w:tabs>
        <w:ind w:firstLine="720"/>
        <w:jc w:val="both"/>
        <w:rPr/>
      </w:pPr>
      <w:r>
        <w:rPr>
          <w:lang w:val="ro-RO"/>
        </w:rPr>
        <w:t xml:space="preserve">1.  </w:t>
      </w:r>
      <w:r>
        <w:rPr>
          <w:b/>
          <w:lang w:val="ro-RO"/>
        </w:rPr>
        <w:t>În ceea ce o privește pe persoana vătămată 5  (</w:t>
      </w:r>
      <w:r>
        <w:rPr>
          <w:lang w:val="ro-RO"/>
        </w:rPr>
        <w:t>decedată în G  la data de …..03.2012) Curtea reține că în cursul anului 2007 aceasta (în vârstă de 18 ani la aceea dată) a fost cunoscută de către inculpatul 1 , într-un local din ........, unde avea locul de muncă, iar în urma mai multor vizite, inculpatul i-a propus să lucreze, pe un salariu mult mai bun, într-un restaurant pe care îl avea în G . Totodată inculpatul s-a oferit să-i achite și costul transportului, urmând ca ulterior persoana vătămată să-i restituie această datorie.</w:t>
      </w:r>
    </w:p>
    <w:p>
      <w:pPr>
        <w:pStyle w:val="Normal"/>
        <w:tabs>
          <w:tab w:val="clear" w:pos="708"/>
          <w:tab w:val="left" w:pos="748" w:leader="none"/>
        </w:tabs>
        <w:ind w:firstLine="720"/>
        <w:jc w:val="both"/>
        <w:rPr/>
      </w:pPr>
      <w:r>
        <w:rPr>
          <w:lang w:val="ro-RO"/>
        </w:rPr>
        <w:t>Datorită situației materiale precare și fiind nemulțumită de salariul din țară, persoana vătămată a fost de acord să plece în G , împreună cu inculpatul 1 , care a asigurat-o că va fi angajată într-un restaurant.</w:t>
      </w:r>
    </w:p>
    <w:p>
      <w:pPr>
        <w:pStyle w:val="Normal"/>
        <w:tabs>
          <w:tab w:val="clear" w:pos="708"/>
          <w:tab w:val="left" w:pos="748" w:leader="none"/>
        </w:tabs>
        <w:ind w:firstLine="720"/>
        <w:jc w:val="both"/>
        <w:rPr/>
      </w:pPr>
      <w:r>
        <w:rPr>
          <w:lang w:val="ro-RO"/>
        </w:rPr>
        <w:t>Ajunsă în această țară, în orașul .........., inculpatul a cazat-o într-un apartament unde se mai aflau surorile ......... și un alt bărbat, după care s-a ocupat de angajarea ei într-un restaurant, numai că, datorită programului încărcat (între orele 11,00-05,00), persoana vătămată 5 nu a mai dorit să continue munca, situație în care inculpatul a devenit agresiv și i-a solicitat să-i restituie suma de 600 euro cheltuită în folosul acesteia, sugerându-i inițial că poate obține bani din practicarea prostituției la vitrină.</w:t>
      </w:r>
    </w:p>
    <w:p>
      <w:pPr>
        <w:pStyle w:val="Normal"/>
        <w:tabs>
          <w:tab w:val="clear" w:pos="708"/>
          <w:tab w:val="left" w:pos="748" w:leader="none"/>
        </w:tabs>
        <w:ind w:firstLine="720"/>
        <w:jc w:val="both"/>
        <w:rPr/>
      </w:pPr>
      <w:r>
        <w:rPr>
          <w:lang w:val="ro-RO"/>
        </w:rPr>
        <w:t>Deși persoana vătămată i-a reproșat inculpatului că nu au avut o asemenea înțelegere când a plecat din țară, dar constatând că nu are altă soluție de a scăpa de el și de a ajunge în România, deoarece nu cunoștea limba, nu avea bani și era supravegheată de inculpat, persoana vătămată a fost plasată pe strada .......... din .........., la vitrina nr.11 pentru a practica prostituția, fiind supravegheată de un badyguard până când era preluată de inculpat. Din sumele obținute, persoana vătămată trebuia să plătească chiria vitrinei în valoare de 115 euro pe zi.</w:t>
      </w:r>
    </w:p>
    <w:p>
      <w:pPr>
        <w:pStyle w:val="Normal"/>
        <w:tabs>
          <w:tab w:val="clear" w:pos="708"/>
          <w:tab w:val="left" w:pos="748" w:leader="none"/>
        </w:tabs>
        <w:ind w:firstLine="720"/>
        <w:jc w:val="both"/>
        <w:rPr/>
      </w:pPr>
      <w:r>
        <w:rPr>
          <w:lang w:val="ro-RO"/>
        </w:rPr>
        <w:t>Chiar dacă după două săptămâni persoana vătămată i-a solicitat inculpatului 1  să o lase să plece în România deoarece îi achitase datoria, acesta nu a fost de acord și i-a cerut în mod ferm și amenințător să continue practicarea prostituției sub supravegherea sa și să împartă banii obținuți.</w:t>
      </w:r>
    </w:p>
    <w:p>
      <w:pPr>
        <w:pStyle w:val="Normal"/>
        <w:tabs>
          <w:tab w:val="clear" w:pos="708"/>
          <w:tab w:val="left" w:pos="748" w:leader="none"/>
        </w:tabs>
        <w:ind w:firstLine="720"/>
        <w:jc w:val="both"/>
        <w:rPr/>
      </w:pPr>
      <w:r>
        <w:rPr>
          <w:lang w:val="ro-RO"/>
        </w:rPr>
        <w:t>În aceste condiții de constrângere morală, dar și fizică (victima a suferit și violențe, precum  și tăierea părului), persoana vătămată a desfășurat activitatea de prostituție până la începutul anului 2009, banii încasați fiind remiși inculpatului, iar în timpul în care acesta revenea o perioadă în România, victima era supravegheată îndeaproape de fratele său, inculpatul 2 .</w:t>
      </w:r>
    </w:p>
    <w:p>
      <w:pPr>
        <w:pStyle w:val="Normal"/>
        <w:tabs>
          <w:tab w:val="clear" w:pos="708"/>
          <w:tab w:val="left" w:pos="748" w:leader="none"/>
        </w:tabs>
        <w:ind w:firstLine="720"/>
        <w:jc w:val="both"/>
        <w:rPr/>
      </w:pPr>
      <w:r>
        <w:rPr>
          <w:lang w:val="ro-RO"/>
        </w:rPr>
        <w:t>Mai reține instanța de apel că, după sărbătorile de iarnă ale anului 2008, inculpatul 1 , fiind nemulțumit de veniturile obținute de persoana vătămată, a vândut-o pe aceasta unui cetățean albanez, căruia i se spunea Toni, contra sumei de 2000 euro, acesta ducând-o în Belgia pentru a practica prostituția și de unde victima a reușit să fugă în România.</w:t>
      </w:r>
    </w:p>
    <w:p>
      <w:pPr>
        <w:pStyle w:val="Normal"/>
        <w:tabs>
          <w:tab w:val="clear" w:pos="708"/>
          <w:tab w:val="left" w:pos="748" w:leader="none"/>
        </w:tabs>
        <w:ind w:firstLine="720"/>
        <w:jc w:val="both"/>
        <w:rPr/>
      </w:pPr>
      <w:r>
        <w:rPr>
          <w:lang w:val="ro-RO"/>
        </w:rPr>
        <w:t>După revenirea în țară victima 5 a fost audiată de organele de poliție la data de 20.02.2009 și unde a declarat în amănunt cum a fost recrutată, transportată , cazată și apoi exploatată sexual în G  de către frații 1 si 2 (declarație fila 8 și urm. vol. I dup). Ulterior, după începerea urmăririi penale victima nu a mai putut fi audiată, așa cum s-a arătat, aceasta decedând la data de 29.03.2012 în G .</w:t>
      </w:r>
    </w:p>
    <w:p>
      <w:pPr>
        <w:pStyle w:val="Normal"/>
        <w:tabs>
          <w:tab w:val="clear" w:pos="708"/>
          <w:tab w:val="left" w:pos="748" w:leader="none"/>
        </w:tabs>
        <w:ind w:firstLine="720"/>
        <w:jc w:val="both"/>
        <w:rPr/>
      </w:pPr>
      <w:r>
        <w:rPr>
          <w:lang w:val="ro-RO"/>
        </w:rPr>
        <w:t>Această declarație a victimei 5 se coroborează cu toate celelalte probe administrate în cauză – mai puțin cu declarațiile inculpaților, care ,așa cum vom evoca, au recunoscut însă relația lor cu această victimă – respectiv cu declarațiile date de către celelalte victime care practicau prostituția pentru inculpați.</w:t>
      </w:r>
    </w:p>
    <w:p>
      <w:pPr>
        <w:pStyle w:val="Normal"/>
        <w:tabs>
          <w:tab w:val="clear" w:pos="708"/>
          <w:tab w:val="left" w:pos="748" w:leader="none"/>
        </w:tabs>
        <w:ind w:firstLine="720"/>
        <w:jc w:val="both"/>
        <w:rPr/>
      </w:pPr>
      <w:r>
        <w:rPr>
          <w:lang w:val="ro-RO"/>
        </w:rPr>
        <w:t>Astfel, deși prima instanță consideră că numai declarația victimei 5  nu poate fi reținută ca veridică și nu poate conduce la reținerea faptelor imputate inculpaților, mai ales că nu este susținută decât indirect de declarațiile celorlalte persoane vătămate, Curtea apreciază că și probele indirecte, coroborate cu declarația persoanei vătămate pot conduce la stabilirea faptelor.</w:t>
      </w:r>
    </w:p>
    <w:p>
      <w:pPr>
        <w:pStyle w:val="Normal"/>
        <w:ind w:firstLine="748"/>
        <w:jc w:val="both"/>
        <w:rPr>
          <w:lang w:val="ro-RO"/>
        </w:rPr>
      </w:pPr>
      <w:r>
        <w:rPr>
          <w:lang w:val="ro-RO"/>
        </w:rPr>
        <w:t xml:space="preserve">În conformitate cu art. 103 alin. 1 C.p.p., probele nu au o valoare dinainte stabilită prin lege şi sunt supuse liberei aprecieri a organelor judiciare în urma evaluării tuturor probelor administrate în cauză.  Totodată art. 100 C.p.p., prevede că, administrarea probelor se face de către organul de urmărire penală şi de către instanţa de judecată. Din aceste prevederi legale nu trebuie înţeles că probele administrate în cursul urmăririi penale au valoare doveditoare numai în cursul acestei faze a procesului penal şi numai în vederea sesizării instanţei de judecată. Principiul liberei aprecieri a probelor, prevăzut în art. 103 alin. 1 C.p.p., lasă instanţei de judecată libertatea să aprecieze concludenţa tuturor probelor, indiferent de faza procesuală în care au fost administrate, iar principiul aflării adevărului, consacrat în art. 5 C.p.p., impune instanţei de judecată să dea valoare acelor probe care, coroborate cu alte probe legal administrate, exprimă adevărul. </w:t>
      </w:r>
    </w:p>
    <w:p>
      <w:pPr>
        <w:pStyle w:val="Normal"/>
        <w:ind w:firstLine="748"/>
        <w:jc w:val="both"/>
        <w:rPr>
          <w:lang w:val="ro-RO"/>
        </w:rPr>
      </w:pPr>
      <w:r>
        <w:rPr>
          <w:lang w:val="ro-RO"/>
        </w:rPr>
        <w:t xml:space="preserve">Totodată în luarea deciziei asupra existenţei infracţiunii şi a vinovăţiei inculpatului instanţa hotărăşte motivat, cu trimitere la toate probele evaluate. Condamnarea se dispune doar atunci când instanţa are convingerea că acuzaţia a fost dovedită dincolo de orice îndoială rezonabilă (art.103 alin.2 C.p.p.). </w:t>
      </w:r>
    </w:p>
    <w:p>
      <w:pPr>
        <w:pStyle w:val="Normal"/>
        <w:tabs>
          <w:tab w:val="clear" w:pos="708"/>
          <w:tab w:val="left" w:pos="748" w:leader="none"/>
        </w:tabs>
        <w:ind w:firstLine="720"/>
        <w:jc w:val="both"/>
        <w:rPr>
          <w:lang w:val="ro-RO"/>
        </w:rPr>
      </w:pPr>
      <w:r>
        <w:rPr>
          <w:lang w:val="ro-RO"/>
        </w:rPr>
        <w:t>Mai mult decât atât, art.97 alin. 2 lit.b) C.p.p. prevede că, declarația persoanei vătămate constituie mijlocul prin care se obține proba.</w:t>
      </w:r>
    </w:p>
    <w:p>
      <w:pPr>
        <w:pStyle w:val="Normal"/>
        <w:tabs>
          <w:tab w:val="clear" w:pos="708"/>
          <w:tab w:val="left" w:pos="748" w:leader="none"/>
        </w:tabs>
        <w:ind w:firstLine="720"/>
        <w:jc w:val="both"/>
        <w:rPr/>
      </w:pPr>
      <w:r>
        <w:rPr>
          <w:lang w:val="ro-RO"/>
        </w:rPr>
        <w:t>În aceste condiții instanța de apel observă că declarația victimei 5  se coroborează cu probele indirecte obținute din declarațiile celorlalte persoane vătămate și anume 7 , 9  și 10 , precum și cu declarațiile martorilor 11  (martor protejat), 22 , 19 , 23 , declarații ce se coroborează și cu procesele verbale de recunoaștere din grup.</w:t>
      </w:r>
    </w:p>
    <w:p>
      <w:pPr>
        <w:pStyle w:val="Normal"/>
        <w:tabs>
          <w:tab w:val="clear" w:pos="708"/>
          <w:tab w:val="left" w:pos="748" w:leader="none"/>
        </w:tabs>
        <w:ind w:firstLine="720"/>
        <w:jc w:val="both"/>
        <w:rPr/>
      </w:pPr>
      <w:r>
        <w:rPr>
          <w:lang w:val="ro-RO"/>
        </w:rPr>
        <w:t>Din declarațiile date de către persoanele vătămate 7, 9 și 10, reiese că persoana vătămată 5  a fost recunoscută după planșele foto prezentate de organele de urmărire penală, ca fiind una dintre cele care practicau prostituția la vitrină în G  (vol. III - VII dup).</w:t>
      </w:r>
    </w:p>
    <w:p>
      <w:pPr>
        <w:pStyle w:val="Normal"/>
        <w:tabs>
          <w:tab w:val="clear" w:pos="708"/>
          <w:tab w:val="left" w:pos="748" w:leader="none"/>
        </w:tabs>
        <w:ind w:firstLine="720"/>
        <w:jc w:val="both"/>
        <w:rPr/>
      </w:pPr>
      <w:r>
        <w:rPr>
          <w:lang w:val="ro-RO"/>
        </w:rPr>
        <w:t>Chiar și din declarațiile martorilor 19  și 11  rezultă o probă indirectă, în sensul că afirmațiile acestora, precum că le-au cunoscut pe numitele 13 zisă C  și sora acesteia Iulia, dar și pe numitea 24 , zisă .... , care practicau prostituția pentru frații 1 si 2, se coroborează cu declarația victimei 5 , ambele cunoscând acest aspect din perioada în care se aflau în G  cu inculpații (vol. V-VII dup).</w:t>
      </w:r>
    </w:p>
    <w:p>
      <w:pPr>
        <w:pStyle w:val="Normal"/>
        <w:tabs>
          <w:tab w:val="clear" w:pos="708"/>
          <w:tab w:val="left" w:pos="748" w:leader="none"/>
        </w:tabs>
        <w:ind w:firstLine="720"/>
        <w:jc w:val="both"/>
        <w:rPr/>
      </w:pPr>
      <w:r>
        <w:rPr>
          <w:lang w:val="ro-RO"/>
        </w:rPr>
        <w:t>În declarația dată în fața primei instanțe inculpatul 1  a afirmat că nu a cunoscut-o pe victima 5  decât din auzite și ca aceasta era concubina numitului 26  (zis EEE ), aspect confirmat de acesta în declarațiile date, dar după începerea urmăririi penale și la propunerea inculpatului.</w:t>
      </w:r>
    </w:p>
    <w:p>
      <w:pPr>
        <w:pStyle w:val="Normal"/>
        <w:tabs>
          <w:tab w:val="clear" w:pos="708"/>
          <w:tab w:val="left" w:pos="748" w:leader="none"/>
        </w:tabs>
        <w:ind w:firstLine="720"/>
        <w:jc w:val="both"/>
        <w:rPr/>
      </w:pPr>
      <w:r>
        <w:rPr>
          <w:lang w:val="ro-RO"/>
        </w:rPr>
        <w:t>În condițiile în care între acest inculpat, inculpatul 3 , pe de o parte și martorul 26 , pe de altă parte, există o relație de prietenie și de rudenie, dar și că martorul și frații săi, respectiv inculpatul 3  și 27 , se aflau în localitatea .......... din G  având tinere la prostituție (aspect relatat de persoanele vătămate 7, 10, 5  și martorele 22 și 28 ), declarația acestui martor apare ca fiind subiectivă.</w:t>
      </w:r>
    </w:p>
    <w:p>
      <w:pPr>
        <w:pStyle w:val="Normal"/>
        <w:tabs>
          <w:tab w:val="clear" w:pos="708"/>
          <w:tab w:val="left" w:pos="748" w:leader="none"/>
        </w:tabs>
        <w:ind w:firstLine="720"/>
        <w:jc w:val="both"/>
        <w:rPr/>
      </w:pPr>
      <w:r>
        <w:rPr>
          <w:lang w:val="ro-RO"/>
        </w:rPr>
        <w:t>Din declarațiile date de toți inculpații, în care relatează aspecte din activitățile desfășurate de ei în afara țării, precum și relațiile lor cu persoanele vătămate, faptul cu știau de activitatea acestora de prostituție la vitrină și că unele erau aduse de ei și cazate în aceleași locuințe închiriate pe aceeași stradă, transpare și se conturează concluzia că aceștia se aflau în G  având tinere ce practicau prostituția și erau exploatate sexual în folosul inculpaților (declarații inculpați filele 76-82 dosar fond și vol. VIII dup) .</w:t>
      </w:r>
    </w:p>
    <w:p>
      <w:pPr>
        <w:pStyle w:val="Normal"/>
        <w:tabs>
          <w:tab w:val="clear" w:pos="708"/>
          <w:tab w:val="left" w:pos="748" w:leader="none"/>
        </w:tabs>
        <w:ind w:firstLine="720"/>
        <w:jc w:val="both"/>
        <w:rPr>
          <w:lang w:val="ro-RO"/>
        </w:rPr>
      </w:pPr>
      <w:r>
        <w:rPr>
          <w:lang w:val="ro-RO"/>
        </w:rPr>
      </w:r>
    </w:p>
    <w:p>
      <w:pPr>
        <w:pStyle w:val="Normal"/>
        <w:tabs>
          <w:tab w:val="clear" w:pos="708"/>
          <w:tab w:val="left" w:pos="748" w:leader="none"/>
        </w:tabs>
        <w:ind w:firstLine="720"/>
        <w:jc w:val="both"/>
        <w:rPr/>
      </w:pPr>
      <w:r>
        <w:rPr>
          <w:lang w:val="ro-RO"/>
        </w:rPr>
        <w:t xml:space="preserve">2. </w:t>
      </w:r>
      <w:r>
        <w:rPr>
          <w:b/>
          <w:lang w:val="ro-RO"/>
        </w:rPr>
        <w:t xml:space="preserve">În legătură cu persoana vătămată 6 </w:t>
      </w:r>
      <w:r>
        <w:rPr>
          <w:lang w:val="ro-RO"/>
        </w:rPr>
        <w:t>, Curtea reține că aceasta l-a cunoscut pe inculpatul 1 , prin intermediul martorei 29 , fiindu-i promisă o slujbă bine plătită (1200 euro pe lună) în G , unde trebuia să îngrijească copii fratelui său, 2 .</w:t>
      </w:r>
    </w:p>
    <w:p>
      <w:pPr>
        <w:pStyle w:val="Normal"/>
        <w:tabs>
          <w:tab w:val="clear" w:pos="708"/>
          <w:tab w:val="left" w:pos="748" w:leader="none"/>
        </w:tabs>
        <w:ind w:firstLine="720"/>
        <w:jc w:val="both"/>
        <w:rPr/>
      </w:pPr>
      <w:r>
        <w:rPr>
          <w:lang w:val="ro-RO"/>
        </w:rPr>
        <w:t>Având o situație materială dificilă persoana vătămată a acceptat propunerea, astfel că, inculpatul 1  s-a ocupat de obținerea pașaportului (transportarea persoanei vătămate la ........, plata taxelor), după care, împreună și cu martora 12 , au plecat în G .</w:t>
      </w:r>
    </w:p>
    <w:p>
      <w:pPr>
        <w:pStyle w:val="Normal"/>
        <w:tabs>
          <w:tab w:val="clear" w:pos="708"/>
          <w:tab w:val="left" w:pos="748" w:leader="none"/>
        </w:tabs>
        <w:ind w:firstLine="720"/>
        <w:jc w:val="both"/>
        <w:rPr/>
      </w:pPr>
      <w:r>
        <w:rPr>
          <w:lang w:val="ro-RO"/>
        </w:rPr>
        <w:tab/>
        <w:t>Plecarea celor trei a avut loc cu trenul până la Bistrița, iar de acolo cu o firmă de transport rutier până în orașul g  .........., unde au fost cazați într-un imobil al inculpatului 2  și al soției acestuia 30 .</w:t>
      </w:r>
    </w:p>
    <w:p>
      <w:pPr>
        <w:pStyle w:val="Normal"/>
        <w:tabs>
          <w:tab w:val="clear" w:pos="708"/>
          <w:tab w:val="left" w:pos="748" w:leader="none"/>
        </w:tabs>
        <w:ind w:firstLine="720"/>
        <w:jc w:val="both"/>
        <w:rPr>
          <w:lang w:val="ro-RO"/>
        </w:rPr>
      </w:pPr>
      <w:r>
        <w:rPr>
          <w:lang w:val="ro-RO"/>
        </w:rPr>
        <w:t xml:space="preserve"> </w:t>
      </w:r>
      <w:r>
        <w:rPr>
          <w:lang w:val="ro-RO"/>
        </w:rPr>
        <w:t>Ulterior martora 12  a plecat din locuința respectivă împreună cu numitul …… .</w:t>
      </w:r>
    </w:p>
    <w:p>
      <w:pPr>
        <w:pStyle w:val="Normal"/>
        <w:tabs>
          <w:tab w:val="clear" w:pos="708"/>
          <w:tab w:val="left" w:pos="748" w:leader="none"/>
        </w:tabs>
        <w:ind w:firstLine="720"/>
        <w:jc w:val="both"/>
        <w:rPr/>
      </w:pPr>
      <w:r>
        <w:rPr>
          <w:lang w:val="ro-RO"/>
        </w:rPr>
        <w:t>Constatând că fratele inculpatului 1  nu are nici un copil în aceea locuință, persoana vătămată a întrebat acest aspect, dar nu i s-a dat un răspuns. După câteva zile victima a observat că soția inculpatului 2  și alte două tinere, ce nu locuiau cu ei, plecau în mod dubios la muncă, astfel că a insistat și a cerut lămuriri inculpatului.</w:t>
      </w:r>
    </w:p>
    <w:p>
      <w:pPr>
        <w:pStyle w:val="Normal"/>
        <w:tabs>
          <w:tab w:val="clear" w:pos="708"/>
          <w:tab w:val="left" w:pos="748" w:leader="none"/>
        </w:tabs>
        <w:ind w:firstLine="720"/>
        <w:jc w:val="both"/>
        <w:rPr/>
      </w:pPr>
      <w:r>
        <w:rPr>
          <w:lang w:val="ro-RO"/>
        </w:rPr>
        <w:t>Cu această ocazie inculpatul 1  i-a spus persoanei vătămate că nu este vorba de nici un copil ce trebuie să-l îngrijească și că trebuie să-i returneze suma de 1000 euro (c/val. deplasării în G ) și că modalitatea cea mai facilă este să practice prostituția cum o făceau și celelalte fete.</w:t>
      </w:r>
    </w:p>
    <w:p>
      <w:pPr>
        <w:pStyle w:val="Normal"/>
        <w:tabs>
          <w:tab w:val="clear" w:pos="708"/>
          <w:tab w:val="left" w:pos="748" w:leader="none"/>
        </w:tabs>
        <w:ind w:firstLine="720"/>
        <w:jc w:val="both"/>
        <w:rPr>
          <w:lang w:val="ro-RO"/>
        </w:rPr>
      </w:pPr>
      <w:r>
        <w:rPr>
          <w:lang w:val="ro-RO"/>
        </w:rPr>
        <w:t>Deși persoana vătămată nu a fost de acord, afirmând că nu aceasta a fost înțelegerea și că nu practicase niciodată prostituția, inculpatul a amenințat-o și a lovit-o pentru ca să accepte practicarea prostituției, mijloace care, pe fondul vulnerabilității, cauzată de situația materială precară (divorțată, cu un copil în întreținere și părinți în țară fără venituri) și aflată într-o țară străină, au condus în final la înfrângerea voinței victimei.</w:t>
      </w:r>
    </w:p>
    <w:p>
      <w:pPr>
        <w:pStyle w:val="Normal"/>
        <w:tabs>
          <w:tab w:val="clear" w:pos="708"/>
          <w:tab w:val="left" w:pos="748" w:leader="none"/>
        </w:tabs>
        <w:ind w:firstLine="720"/>
        <w:jc w:val="both"/>
        <w:rPr/>
      </w:pPr>
      <w:r>
        <w:rPr>
          <w:lang w:val="ro-RO"/>
        </w:rPr>
        <w:t>În aceste condiții, după o săptămână de la sosirea în G , victima 6  a început să meargă pe ......... din .........., împreună cu 30  și celelalte două persoane, pentru a practica prostituția la vitrină.</w:t>
      </w:r>
    </w:p>
    <w:p>
      <w:pPr>
        <w:pStyle w:val="Normal"/>
        <w:tabs>
          <w:tab w:val="clear" w:pos="708"/>
          <w:tab w:val="left" w:pos="748" w:leader="none"/>
        </w:tabs>
        <w:ind w:firstLine="720"/>
        <w:jc w:val="both"/>
        <w:rPr/>
      </w:pPr>
      <w:r>
        <w:rPr>
          <w:lang w:val="ro-RO"/>
        </w:rPr>
        <w:t>Datorită lipsei de experiență și stresului cauzat, persoana vătămată nu obținea venituri ca celelalte tinere, lucru reproșat acesteia, sumele de bani obținute din practicarea prostituției erau remise inculpatului 1  în contul așa zisei datorii.</w:t>
      </w:r>
    </w:p>
    <w:p>
      <w:pPr>
        <w:pStyle w:val="Normal"/>
        <w:tabs>
          <w:tab w:val="clear" w:pos="708"/>
          <w:tab w:val="left" w:pos="748" w:leader="none"/>
        </w:tabs>
        <w:ind w:firstLine="720"/>
        <w:jc w:val="both"/>
        <w:rPr/>
      </w:pPr>
      <w:r>
        <w:rPr>
          <w:lang w:val="ro-RO"/>
        </w:rPr>
        <w:t>Considerând că datoria față de inculpat a fost achitată, victima a solicitat revenirea în România, dar inculpatul nu a fost de acord și a revenit singur în țară, lăsându-l pe fratele său 2  să se ocupe de supravegherea persoanei vătămate. În timp ce se afla în România inculpatul a mers în vizită la părinții victimei cărora le-a dat 200 de euro.</w:t>
      </w:r>
    </w:p>
    <w:p>
      <w:pPr>
        <w:pStyle w:val="Normal"/>
        <w:tabs>
          <w:tab w:val="clear" w:pos="708"/>
          <w:tab w:val="left" w:pos="748" w:leader="none"/>
        </w:tabs>
        <w:ind w:firstLine="720"/>
        <w:jc w:val="both"/>
        <w:rPr/>
      </w:pPr>
      <w:r>
        <w:rPr>
          <w:lang w:val="ro-RO"/>
        </w:rPr>
        <w:t>Mai constată instanța de apel că, în timp ce inculpatul 1  se afla în România, victima i-a solicitat inculpatului 2  să o lase să plece în țară, numai că acesta nu a fost de acord să o ajute fără acceptul fratelui său.</w:t>
      </w:r>
    </w:p>
    <w:p>
      <w:pPr>
        <w:pStyle w:val="Normal"/>
        <w:tabs>
          <w:tab w:val="clear" w:pos="708"/>
          <w:tab w:val="left" w:pos="748" w:leader="none"/>
        </w:tabs>
        <w:ind w:firstLine="720"/>
        <w:jc w:val="both"/>
        <w:rPr/>
      </w:pPr>
      <w:r>
        <w:rPr>
          <w:lang w:val="ro-RO"/>
        </w:rPr>
        <w:t>După aproximativ două luni de exploatare sexuală victima, împreună cu martora 31 , a fost depistată de autoritățile .......... și condusă la sediul poliției, unde a fost amprentată, fotografiată, audiată sumar și reținută până a doua zi, când ambele au fost eliberate cu interdicția de a mai rămâne pe teritoriul ............G .</w:t>
      </w:r>
    </w:p>
    <w:p>
      <w:pPr>
        <w:pStyle w:val="Normal"/>
        <w:tabs>
          <w:tab w:val="clear" w:pos="708"/>
          <w:tab w:val="left" w:pos="748" w:leader="none"/>
        </w:tabs>
        <w:ind w:firstLine="720"/>
        <w:jc w:val="both"/>
        <w:rPr/>
      </w:pPr>
      <w:r>
        <w:rPr>
          <w:lang w:val="ro-RO"/>
        </w:rPr>
        <w:t xml:space="preserve">În acest interval de timp inculpatul 1  se afla în România, astfel că, după ce s-a consultat cu fratele său, inculpatul 2  i-a permis victimei să plece plătindu-i transportul acesteia până în România. </w:t>
      </w:r>
    </w:p>
    <w:p>
      <w:pPr>
        <w:pStyle w:val="Normal"/>
        <w:tabs>
          <w:tab w:val="clear" w:pos="708"/>
          <w:tab w:val="left" w:pos="748" w:leader="none"/>
        </w:tabs>
        <w:ind w:firstLine="720"/>
        <w:jc w:val="both"/>
        <w:rPr/>
      </w:pPr>
      <w:r>
        <w:rPr>
          <w:lang w:val="ro-RO"/>
        </w:rPr>
        <w:t>Activitățile infracționale descrise mai sus rezultă în mod indubitabil din declarațiile persoanei vătămate 6  și care se coroborează cu celelalte probe administrate de organele judiciare.</w:t>
      </w:r>
    </w:p>
    <w:p>
      <w:pPr>
        <w:pStyle w:val="Normal"/>
        <w:tabs>
          <w:tab w:val="clear" w:pos="708"/>
          <w:tab w:val="left" w:pos="748" w:leader="none"/>
        </w:tabs>
        <w:ind w:firstLine="720"/>
        <w:jc w:val="both"/>
        <w:rPr/>
      </w:pPr>
      <w:r>
        <w:rPr>
          <w:lang w:val="ro-RO"/>
        </w:rPr>
        <w:t xml:space="preserve">Astfel, în declarația dată în fața primei instanțe (fila 83 și urm. vol. I) victima a descris în amănunt modul în care a fost recrutată și transportată în G  de către inculpatul 1  și cu promisiunea de a se ocupa de îngrijirea copiilor fratelui acestuia, după care a fost constrânsă să practice prostituția. </w:t>
      </w:r>
    </w:p>
    <w:p>
      <w:pPr>
        <w:pStyle w:val="Normal"/>
        <w:tabs>
          <w:tab w:val="clear" w:pos="708"/>
          <w:tab w:val="left" w:pos="748" w:leader="none"/>
        </w:tabs>
        <w:ind w:firstLine="720"/>
        <w:jc w:val="both"/>
        <w:rPr/>
      </w:pPr>
      <w:r>
        <w:rPr>
          <w:lang w:val="ro-RO"/>
        </w:rPr>
        <w:t>De asemenea în fața instanței de apel persoana vătămată, ca și în declarațiile anterioare, a relatat în detaliu modul în care a fost indusă în eroare cu privire la activitatea ce o va desfășura pentru a pleca în G  cu  inculpatul 1 , faptul că acesta s-a ocupat de transport, cazare și apoi a obligat-o, prin amenințare și violență, să practice prostituția pentru a-i restituii așa zisa datorie de 1000 euro (filele 208 și urm. vol. I).</w:t>
      </w:r>
    </w:p>
    <w:p>
      <w:pPr>
        <w:pStyle w:val="Normal"/>
        <w:tabs>
          <w:tab w:val="clear" w:pos="708"/>
          <w:tab w:val="left" w:pos="748" w:leader="none"/>
        </w:tabs>
        <w:ind w:firstLine="720"/>
        <w:jc w:val="both"/>
        <w:rPr/>
      </w:pPr>
      <w:r>
        <w:rPr>
          <w:lang w:val="ro-RO"/>
        </w:rPr>
        <w:t>În toate declarațiile persoanei vătămate sunt descrise aceleași activități infracționale desfășurate de către inculpații 1  și 2 , victima păstrând aceeași atitudine constantă față de exploatarea suferită din partea celor doi inculpați.</w:t>
      </w:r>
    </w:p>
    <w:p>
      <w:pPr>
        <w:pStyle w:val="Normal"/>
        <w:tabs>
          <w:tab w:val="clear" w:pos="708"/>
          <w:tab w:val="left" w:pos="748" w:leader="none"/>
        </w:tabs>
        <w:ind w:firstLine="720"/>
        <w:jc w:val="both"/>
        <w:rPr/>
      </w:pPr>
      <w:r>
        <w:rPr>
          <w:lang w:val="ro-RO"/>
        </w:rPr>
        <w:t>Aceste declarații se coroborează și cu declarațiile date în cauză de către martorele 31 , 12 , care au recunoscut-o pe victima 6  ca fiind transportată, cazată și obligată în G  să practice prostituția.</w:t>
      </w:r>
    </w:p>
    <w:p>
      <w:pPr>
        <w:pStyle w:val="Normal"/>
        <w:tabs>
          <w:tab w:val="clear" w:pos="708"/>
          <w:tab w:val="left" w:pos="748" w:leader="none"/>
        </w:tabs>
        <w:ind w:firstLine="720"/>
        <w:jc w:val="both"/>
        <w:rPr/>
      </w:pPr>
      <w:r>
        <w:rPr>
          <w:lang w:val="ro-RO"/>
        </w:rPr>
        <w:t>Chiar și inculpații în declarațiile date la prima instanță au afirmat că o cunosc pe victimă și chiar mai mult de atât, că aceasta a locuit o lună de zile în imobilul lor din G  și că practica prostituția pe cont propriu.</w:t>
      </w:r>
    </w:p>
    <w:p>
      <w:pPr>
        <w:pStyle w:val="Normal"/>
        <w:tabs>
          <w:tab w:val="clear" w:pos="708"/>
          <w:tab w:val="left" w:pos="748" w:leader="none"/>
        </w:tabs>
        <w:ind w:firstLine="720"/>
        <w:jc w:val="both"/>
        <w:rPr/>
      </w:pPr>
      <w:r>
        <w:rPr>
          <w:lang w:val="ro-RO"/>
        </w:rPr>
        <w:t>Se observă așadar legătura directă a inculpaților cu persoana vătămată pe teritoriul ............G , probă indirectă care, coroborată cu declarațiile victimei și ale martorilor susmenționați, conturează activitatea ilicită a acestora așa cum a fost reținută mai sus.</w:t>
      </w:r>
    </w:p>
    <w:p>
      <w:pPr>
        <w:pStyle w:val="Normal"/>
        <w:tabs>
          <w:tab w:val="clear" w:pos="708"/>
          <w:tab w:val="left" w:pos="748" w:leader="none"/>
        </w:tabs>
        <w:ind w:firstLine="720"/>
        <w:jc w:val="both"/>
        <w:rPr/>
      </w:pPr>
      <w:r>
        <w:rPr>
          <w:lang w:val="ro-RO"/>
        </w:rPr>
        <w:t>Curtea nu îmbrățișează argumentele primei instanțe, în sensul că, acceptând să plece într-o țară străină, victima a fost de acord să practice prostituția, iar inculpatul 1  i-a înlesnit doar acest lucru și a ajutat-o cu transportul și cazarea (fiind vorba de infracțiunea de proxenetism), în condițiile în care rezultă neechivoc că persoana vătămată a fost indusă în eroare și obligată să practice prostituția o perioadă, până când a avut posibilitatea să plece din G .</w:t>
      </w:r>
    </w:p>
    <w:p>
      <w:pPr>
        <w:pStyle w:val="Normal"/>
        <w:tabs>
          <w:tab w:val="clear" w:pos="708"/>
          <w:tab w:val="left" w:pos="748" w:leader="none"/>
        </w:tabs>
        <w:ind w:firstLine="720"/>
        <w:jc w:val="both"/>
        <w:rPr>
          <w:b/>
          <w:b/>
          <w:lang w:val="ro-RO"/>
        </w:rPr>
      </w:pPr>
      <w:r>
        <w:rPr>
          <w:b/>
          <w:lang w:val="ro-RO"/>
        </w:rPr>
      </w:r>
    </w:p>
    <w:p>
      <w:pPr>
        <w:pStyle w:val="Normal"/>
        <w:tabs>
          <w:tab w:val="clear" w:pos="708"/>
          <w:tab w:val="left" w:pos="748" w:leader="none"/>
        </w:tabs>
        <w:ind w:firstLine="720"/>
        <w:jc w:val="both"/>
        <w:rPr/>
      </w:pPr>
      <w:r>
        <w:rPr>
          <w:b/>
          <w:lang w:val="ro-RO"/>
        </w:rPr>
        <w:t>3. În legătură cu activitatea ilicită săvârșită asupra persoanei vătămate 7 .</w:t>
      </w:r>
    </w:p>
    <w:p>
      <w:pPr>
        <w:pStyle w:val="Normal"/>
        <w:autoSpaceDE w:val="false"/>
        <w:ind w:firstLine="727"/>
        <w:jc w:val="both"/>
        <w:rPr/>
      </w:pPr>
      <w:r>
        <w:rPr>
          <w:lang w:val="ro-RO" w:eastAsia="ro-RO"/>
        </w:rPr>
        <w:t xml:space="preserve">Persoana vătămată </w:t>
      </w:r>
      <w:r>
        <w:rPr>
          <w:bCs/>
          <w:lang w:val="ro-RO" w:eastAsia="ro-RO"/>
        </w:rPr>
        <w:t>7 , în vârstă de 20 de ani,</w:t>
      </w:r>
      <w:r>
        <w:rPr>
          <w:b/>
          <w:bCs/>
          <w:lang w:val="ro-RO" w:eastAsia="ro-RO"/>
        </w:rPr>
        <w:t xml:space="preserve">  </w:t>
      </w:r>
      <w:r>
        <w:rPr>
          <w:bCs/>
          <w:lang w:val="ro-RO" w:eastAsia="ro-RO"/>
        </w:rPr>
        <w:t>cu o situație materială precară și fără părinți, dar cu un copil minor în întreținere,</w:t>
      </w:r>
      <w:r>
        <w:rPr>
          <w:b/>
          <w:bCs/>
          <w:lang w:val="ro-RO" w:eastAsia="ro-RO"/>
        </w:rPr>
        <w:t xml:space="preserve"> </w:t>
      </w:r>
      <w:r>
        <w:rPr>
          <w:lang w:val="ro-RO" w:eastAsia="ro-RO"/>
        </w:rPr>
        <w:t xml:space="preserve">a aflat, în luna octombrie 2005, de la martorul 32  că soţia inculpatului </w:t>
      </w:r>
      <w:r>
        <w:rPr>
          <w:bCs/>
          <w:lang w:val="ro-RO" w:eastAsia="ro-RO"/>
        </w:rPr>
        <w:t xml:space="preserve">1 - </w:t>
      </w:r>
      <w:r>
        <w:rPr>
          <w:b/>
          <w:bCs/>
          <w:lang w:val="ro-RO" w:eastAsia="ro-RO"/>
        </w:rPr>
        <w:t xml:space="preserve"> </w:t>
      </w:r>
      <w:r>
        <w:rPr>
          <w:lang w:val="ro-RO" w:eastAsia="ro-RO"/>
        </w:rPr>
        <w:t>lucrează în G  într-o brutărie şi ar putea prin intermediul acestora să-şi găsească un loc de muncă asemănător în acest stat.</w:t>
      </w:r>
    </w:p>
    <w:p>
      <w:pPr>
        <w:pStyle w:val="Normal"/>
        <w:autoSpaceDE w:val="false"/>
        <w:ind w:firstLine="727"/>
        <w:jc w:val="both"/>
        <w:rPr/>
      </w:pPr>
      <w:r>
        <w:rPr>
          <w:lang w:val="ro-RO" w:eastAsia="ro-RO"/>
        </w:rPr>
        <w:t xml:space="preserve">Martorul a organizat întâlnirea persoanei vătămate cu inculpaţii </w:t>
      </w:r>
      <w:r>
        <w:rPr>
          <w:bCs/>
          <w:lang w:val="ro-RO" w:eastAsia="ro-RO"/>
        </w:rPr>
        <w:t xml:space="preserve">1 -  și 3 , </w:t>
      </w:r>
      <w:r>
        <w:rPr>
          <w:lang w:val="ro-RO" w:eastAsia="ro-RO"/>
        </w:rPr>
        <w:t xml:space="preserve">în </w:t>
      </w:r>
      <w:r>
        <w:rPr>
          <w:bCs/>
          <w:iCs/>
          <w:lang w:val="ro-RO" w:eastAsia="ro-RO"/>
        </w:rPr>
        <w:t>Clubul ..........</w:t>
      </w:r>
      <w:r>
        <w:rPr>
          <w:b/>
          <w:bCs/>
          <w:i/>
          <w:iCs/>
          <w:lang w:val="ro-RO" w:eastAsia="ro-RO"/>
        </w:rPr>
        <w:t xml:space="preserve"> </w:t>
      </w:r>
      <w:r>
        <w:rPr>
          <w:lang w:val="ro-RO" w:eastAsia="ro-RO"/>
        </w:rPr>
        <w:t xml:space="preserve">din F , jud. G , cei doi venind însoţiţi şi de persoana vătămată </w:t>
      </w:r>
      <w:r>
        <w:rPr>
          <w:bCs/>
          <w:lang w:val="ro-RO" w:eastAsia="ro-RO"/>
        </w:rPr>
        <w:t xml:space="preserve">8 . </w:t>
      </w:r>
    </w:p>
    <w:p>
      <w:pPr>
        <w:pStyle w:val="Normal"/>
        <w:autoSpaceDE w:val="false"/>
        <w:ind w:firstLine="713"/>
        <w:jc w:val="both"/>
        <w:rPr/>
      </w:pPr>
      <w:r>
        <w:rPr>
          <w:lang w:val="ro-RO" w:eastAsia="ro-RO"/>
        </w:rPr>
        <w:t>În urma discuțiilor purtate ulterior inculpatul 1 -  s-a oferit să suporte cheltuielile eliberări paşapoartelor, sens în care s-a deplasat împreună cu persoana vătămată, inculpatul 3 , precum şi cu persoana vătămată 8 , în mun. G  unde a făcut demersuri pentru urgentarea perfectării actelor în cauză, acte care după eliberare au rămas în posesia inculpatului 1 .</w:t>
      </w:r>
    </w:p>
    <w:p>
      <w:pPr>
        <w:pStyle w:val="Normal"/>
        <w:autoSpaceDE w:val="false"/>
        <w:ind w:firstLine="727"/>
        <w:jc w:val="both"/>
        <w:rPr/>
      </w:pPr>
      <w:r>
        <w:rPr>
          <w:lang w:val="ro-RO" w:eastAsia="ro-RO"/>
        </w:rPr>
        <w:t xml:space="preserve">In luna noiembrie 2005, cu o zi înainte de plecarea în G , inculpatul 1 -   </w:t>
      </w:r>
      <w:r>
        <w:rPr>
          <w:iCs/>
          <w:lang w:val="ro-RO" w:eastAsia="ro-RO"/>
        </w:rPr>
        <w:t xml:space="preserve">le-a transportat </w:t>
      </w:r>
      <w:r>
        <w:rPr>
          <w:lang w:val="ro-RO" w:eastAsia="ro-RO"/>
        </w:rPr>
        <w:t>pe cele două persoane vătămate, 7 și 8, la domiciliul său din com. L , sat ...., jud. D , unde le-a cazat împreună cu inculpatul 3 .</w:t>
      </w:r>
    </w:p>
    <w:p>
      <w:pPr>
        <w:pStyle w:val="Normal"/>
        <w:autoSpaceDE w:val="false"/>
        <w:ind w:firstLine="727"/>
        <w:jc w:val="both"/>
        <w:rPr/>
      </w:pPr>
      <w:r>
        <w:rPr>
          <w:lang w:val="ro-RO" w:eastAsia="ro-RO"/>
        </w:rPr>
        <w:t xml:space="preserve">Ulterior cei doi inculpaţi şi cele două persoane vătămate, au plecat, cu trenul, din orașul   către ......, unde au înnoptat, iar doua zi au fost preluaţi de un cunoscut al inculpaţilor, pe nume </w:t>
      </w:r>
      <w:r>
        <w:rPr>
          <w:bCs/>
          <w:lang w:val="ro-RO" w:eastAsia="ro-RO"/>
        </w:rPr>
        <w:t>„EEE",</w:t>
      </w:r>
      <w:r>
        <w:rPr>
          <w:b/>
          <w:bCs/>
          <w:lang w:val="ro-RO" w:eastAsia="ro-RO"/>
        </w:rPr>
        <w:t xml:space="preserve"> </w:t>
      </w:r>
      <w:r>
        <w:rPr>
          <w:lang w:val="ro-RO" w:eastAsia="ro-RO"/>
        </w:rPr>
        <w:t>care i-a transportat cu autoturism de culoare închisă până în G , oraşul ...........</w:t>
      </w:r>
    </w:p>
    <w:p>
      <w:pPr>
        <w:pStyle w:val="Normal"/>
        <w:autoSpaceDE w:val="false"/>
        <w:ind w:firstLine="713"/>
        <w:jc w:val="both"/>
        <w:rPr/>
      </w:pPr>
      <w:r>
        <w:rPr>
          <w:lang w:val="ro-RO" w:eastAsia="ro-RO"/>
        </w:rPr>
        <w:t xml:space="preserve">Pe parcursul deplasării către G , în timp ce se aflau în autoturism, inculpatul </w:t>
      </w:r>
      <w:r>
        <w:rPr>
          <w:bCs/>
          <w:lang w:val="ro-RO" w:eastAsia="ro-RO"/>
        </w:rPr>
        <w:t xml:space="preserve">1 -  </w:t>
      </w:r>
      <w:r>
        <w:rPr>
          <w:lang w:val="ro-RO" w:eastAsia="ro-RO"/>
        </w:rPr>
        <w:t xml:space="preserve">i-a precizat persoanei vătămate </w:t>
      </w:r>
      <w:r>
        <w:rPr>
          <w:bCs/>
          <w:lang w:val="ro-RO" w:eastAsia="ro-RO"/>
        </w:rPr>
        <w:t xml:space="preserve">7 </w:t>
      </w:r>
      <w:r>
        <w:rPr>
          <w:lang w:val="ro-RO" w:eastAsia="ro-RO"/>
        </w:rPr>
        <w:t>că în G  urmează să lucreze la vitrină, moment în care aceasta a crezut că este o glumă făcută cu intenţia de a o speria pe persoana vătămată 8 .</w:t>
      </w:r>
    </w:p>
    <w:p>
      <w:pPr>
        <w:pStyle w:val="Normal"/>
        <w:autoSpaceDE w:val="false"/>
        <w:ind w:firstLine="842"/>
        <w:jc w:val="both"/>
        <w:rPr/>
      </w:pPr>
      <w:r>
        <w:rPr>
          <w:lang w:val="ro-RO" w:eastAsia="ro-RO"/>
        </w:rPr>
        <w:t xml:space="preserve">Ajunși în G , inculpatul </w:t>
      </w:r>
      <w:r>
        <w:rPr>
          <w:bCs/>
          <w:lang w:val="ro-RO" w:eastAsia="ro-RO"/>
        </w:rPr>
        <w:t xml:space="preserve">1 -  </w:t>
      </w:r>
      <w:r>
        <w:rPr>
          <w:lang w:val="ro-RO" w:eastAsia="ro-RO"/>
        </w:rPr>
        <w:t xml:space="preserve">i-a </w:t>
      </w:r>
      <w:r>
        <w:rPr>
          <w:iCs/>
          <w:lang w:val="ro-RO" w:eastAsia="ro-RO"/>
        </w:rPr>
        <w:t xml:space="preserve">cazat </w:t>
      </w:r>
      <w:r>
        <w:rPr>
          <w:lang w:val="ro-RO" w:eastAsia="ro-RO"/>
        </w:rPr>
        <w:t xml:space="preserve">pe inculpatul </w:t>
      </w:r>
      <w:r>
        <w:rPr>
          <w:bCs/>
          <w:lang w:val="ro-RO" w:eastAsia="ro-RO"/>
        </w:rPr>
        <w:t xml:space="preserve">3 , </w:t>
      </w:r>
      <w:r>
        <w:rPr>
          <w:lang w:val="ro-RO" w:eastAsia="ro-RO"/>
        </w:rPr>
        <w:t xml:space="preserve">respectiv persoanele vătămate </w:t>
      </w:r>
      <w:r>
        <w:rPr>
          <w:bCs/>
          <w:lang w:val="ro-RO" w:eastAsia="ro-RO"/>
        </w:rPr>
        <w:t xml:space="preserve">7 </w:t>
      </w:r>
      <w:r>
        <w:rPr>
          <w:lang w:val="ro-RO" w:eastAsia="ro-RO"/>
        </w:rPr>
        <w:t xml:space="preserve">şi </w:t>
      </w:r>
      <w:r>
        <w:rPr>
          <w:bCs/>
          <w:lang w:val="ro-RO" w:eastAsia="ro-RO"/>
        </w:rPr>
        <w:t xml:space="preserve">8, </w:t>
      </w:r>
      <w:r>
        <w:rPr>
          <w:lang w:val="ro-RO" w:eastAsia="ro-RO"/>
        </w:rPr>
        <w:t xml:space="preserve">într-un apartament de 4 camere situat în oraşul .........., pe strada </w:t>
      </w:r>
      <w:r>
        <w:rPr>
          <w:bCs/>
          <w:i/>
          <w:iCs/>
          <w:lang w:val="ro-RO" w:eastAsia="ro-RO"/>
        </w:rPr>
        <w:t xml:space="preserve">............, </w:t>
      </w:r>
      <w:r>
        <w:rPr>
          <w:lang w:val="ro-RO" w:eastAsia="ro-RO"/>
        </w:rPr>
        <w:t xml:space="preserve">la parter, care aparţinea inculpatului </w:t>
      </w:r>
      <w:r>
        <w:rPr>
          <w:bCs/>
          <w:lang w:val="ro-RO" w:eastAsia="ro-RO"/>
        </w:rPr>
        <w:t xml:space="preserve">2  </w:t>
      </w:r>
      <w:r>
        <w:rPr>
          <w:lang w:val="ro-RO" w:eastAsia="ro-RO"/>
        </w:rPr>
        <w:t xml:space="preserve">zis </w:t>
      </w:r>
      <w:r>
        <w:rPr>
          <w:bCs/>
          <w:lang w:val="ro-RO" w:eastAsia="ro-RO"/>
        </w:rPr>
        <w:t xml:space="preserve">„BBB ", unde se mai afla soția acestuia 30 , </w:t>
      </w:r>
      <w:r>
        <w:rPr>
          <w:lang w:val="ro-RO" w:eastAsia="ro-RO"/>
        </w:rPr>
        <w:t xml:space="preserve">inculpatul </w:t>
      </w:r>
      <w:r>
        <w:rPr>
          <w:bCs/>
          <w:lang w:val="ro-RO" w:eastAsia="ro-RO"/>
        </w:rPr>
        <w:t xml:space="preserve">4  </w:t>
      </w:r>
      <w:r>
        <w:rPr>
          <w:lang w:val="ro-RO" w:eastAsia="ro-RO"/>
        </w:rPr>
        <w:t xml:space="preserve">zis </w:t>
      </w:r>
      <w:r>
        <w:rPr>
          <w:bCs/>
          <w:lang w:val="ro-RO" w:eastAsia="ro-RO"/>
        </w:rPr>
        <w:t xml:space="preserve">„CCC ", </w:t>
      </w:r>
      <w:r>
        <w:rPr>
          <w:lang w:val="ro-RO" w:eastAsia="ro-RO"/>
        </w:rPr>
        <w:t xml:space="preserve">persoana vătămată </w:t>
      </w:r>
      <w:r>
        <w:rPr>
          <w:bCs/>
          <w:lang w:val="ro-RO" w:eastAsia="ro-RO"/>
        </w:rPr>
        <w:t xml:space="preserve">9 , </w:t>
      </w:r>
      <w:r>
        <w:rPr>
          <w:lang w:val="ro-RO" w:eastAsia="ro-RO"/>
        </w:rPr>
        <w:t xml:space="preserve">zisă </w:t>
      </w:r>
      <w:r>
        <w:rPr>
          <w:bCs/>
          <w:lang w:val="ro-RO" w:eastAsia="ro-RO"/>
        </w:rPr>
        <w:t xml:space="preserve">„   " </w:t>
      </w:r>
      <w:r>
        <w:rPr>
          <w:lang w:val="ro-RO" w:eastAsia="ro-RO"/>
        </w:rPr>
        <w:t xml:space="preserve">şi </w:t>
      </w:r>
      <w:r>
        <w:rPr>
          <w:bCs/>
          <w:lang w:val="ro-RO" w:eastAsia="ro-RO"/>
        </w:rPr>
        <w:t xml:space="preserve">33 , </w:t>
      </w:r>
      <w:r>
        <w:rPr>
          <w:lang w:val="ro-RO" w:eastAsia="ro-RO"/>
        </w:rPr>
        <w:t xml:space="preserve">zis </w:t>
      </w:r>
      <w:r>
        <w:rPr>
          <w:bCs/>
          <w:lang w:val="ro-RO" w:eastAsia="ro-RO"/>
        </w:rPr>
        <w:t>„FFF ".</w:t>
      </w:r>
    </w:p>
    <w:p>
      <w:pPr>
        <w:pStyle w:val="Normal"/>
        <w:autoSpaceDE w:val="false"/>
        <w:ind w:firstLine="842"/>
        <w:jc w:val="both"/>
        <w:rPr/>
      </w:pPr>
      <w:r>
        <w:rPr>
          <w:lang w:val="ro-RO" w:eastAsia="ro-RO"/>
        </w:rPr>
        <w:t xml:space="preserve">La scurt timp după ce au intrat în acest apartament persoana vătămată </w:t>
      </w:r>
      <w:r>
        <w:rPr>
          <w:bCs/>
          <w:lang w:val="ro-RO" w:eastAsia="ro-RO"/>
        </w:rPr>
        <w:t xml:space="preserve">7  și 8  și-au dat seama că 30  </w:t>
      </w:r>
      <w:r>
        <w:rPr>
          <w:lang w:val="ro-RO" w:eastAsia="ro-RO"/>
        </w:rPr>
        <w:t xml:space="preserve">şi </w:t>
      </w:r>
      <w:r>
        <w:rPr>
          <w:bCs/>
          <w:lang w:val="ro-RO" w:eastAsia="ro-RO"/>
        </w:rPr>
        <w:t xml:space="preserve">9 </w:t>
      </w:r>
      <w:r>
        <w:rPr>
          <w:lang w:val="ro-RO" w:eastAsia="ro-RO"/>
        </w:rPr>
        <w:t xml:space="preserve"> </w:t>
      </w:r>
      <w:r>
        <w:rPr>
          <w:bCs/>
          <w:lang w:val="ro-RO" w:eastAsia="ro-RO"/>
        </w:rPr>
        <w:t xml:space="preserve">se ocupă cu practicarea prostituției, deoarece au </w:t>
      </w:r>
      <w:r>
        <w:rPr>
          <w:lang w:val="ro-RO" w:eastAsia="ro-RO"/>
        </w:rPr>
        <w:t>observat că acestea au plecat, îmbrăcate adecvat, să muncească, moment în care a realizat că afirmaţia cu vitrina nu fusese o glumă.</w:t>
      </w:r>
    </w:p>
    <w:p>
      <w:pPr>
        <w:pStyle w:val="Normal"/>
        <w:autoSpaceDE w:val="false"/>
        <w:ind w:firstLine="684"/>
        <w:jc w:val="both"/>
        <w:rPr/>
      </w:pPr>
      <w:r>
        <w:rPr>
          <w:lang w:val="ro-RO" w:eastAsia="ro-RO"/>
        </w:rPr>
        <w:t xml:space="preserve">Persoanele vătămate au fost marcate de aflarea situației, confirmată apoi de inculpații prezenți, au început să plângă, iar persoana vătămată </w:t>
      </w:r>
      <w:r>
        <w:rPr>
          <w:bCs/>
          <w:lang w:val="ro-RO" w:eastAsia="ro-RO"/>
        </w:rPr>
        <w:t>8</w:t>
      </w:r>
      <w:r>
        <w:rPr>
          <w:lang w:val="ro-RO" w:eastAsia="ro-RO"/>
        </w:rPr>
        <w:t xml:space="preserve"> a ameninţat că se aruncă de la fereastră.</w:t>
      </w:r>
    </w:p>
    <w:p>
      <w:pPr>
        <w:pStyle w:val="Normal"/>
        <w:autoSpaceDE w:val="false"/>
        <w:ind w:firstLine="706"/>
        <w:jc w:val="both"/>
        <w:rPr>
          <w:lang w:val="ro-RO" w:eastAsia="ro-RO"/>
        </w:rPr>
      </w:pPr>
      <w:r>
        <w:rPr>
          <w:lang w:val="ro-RO" w:eastAsia="ro-RO"/>
        </w:rPr>
        <w:t xml:space="preserve">Din declarațiile persoanelor vătămate reiese că timp de aproximativ două săptămâni, inculpatul </w:t>
      </w:r>
      <w:r>
        <w:rPr>
          <w:bCs/>
          <w:lang w:val="ro-RO" w:eastAsia="ro-RO"/>
        </w:rPr>
        <w:t xml:space="preserve">1  </w:t>
      </w:r>
      <w:r>
        <w:rPr>
          <w:lang w:val="ro-RO" w:eastAsia="ro-RO"/>
        </w:rPr>
        <w:t xml:space="preserve">a exercitat presiuni asupra persoanei vătămate </w:t>
      </w:r>
      <w:r>
        <w:rPr>
          <w:bCs/>
          <w:lang w:val="ro-RO" w:eastAsia="ro-RO"/>
        </w:rPr>
        <w:t xml:space="preserve">7  </w:t>
      </w:r>
      <w:r>
        <w:rPr>
          <w:lang w:val="ro-RO" w:eastAsia="ro-RO"/>
        </w:rPr>
        <w:t xml:space="preserve">în scopul determinării acesteia să practice prostituţia, sens în care a invocat datorii cumulate reprezentând contravaloarea paşaportului, transportul şi cazarea în G , sume datorate unei persoane de naţionalitate albaneză pe nume </w:t>
      </w:r>
      <w:r>
        <w:rPr>
          <w:bCs/>
          <w:lang w:val="ro-RO" w:eastAsia="ro-RO"/>
        </w:rPr>
        <w:t xml:space="preserve">David, iar </w:t>
      </w:r>
      <w:r>
        <w:rPr>
          <w:lang w:val="ro-RO" w:eastAsia="ro-RO"/>
        </w:rPr>
        <w:t xml:space="preserve">persoana vătămată </w:t>
      </w:r>
      <w:r>
        <w:rPr>
          <w:bCs/>
          <w:lang w:val="ro-RO" w:eastAsia="ro-RO"/>
        </w:rPr>
        <w:t xml:space="preserve">8 , </w:t>
      </w:r>
      <w:r>
        <w:rPr>
          <w:lang w:val="ro-RO" w:eastAsia="ro-RO"/>
        </w:rPr>
        <w:t xml:space="preserve">a refuzat timp de aproximativ o lună de zile să practice prostituţia, aceasta fiind agresată fizic de inculpatul </w:t>
      </w:r>
      <w:r>
        <w:rPr>
          <w:bCs/>
          <w:lang w:val="ro-RO" w:eastAsia="ro-RO"/>
        </w:rPr>
        <w:t xml:space="preserve">3 , </w:t>
      </w:r>
      <w:r>
        <w:rPr>
          <w:lang w:val="ro-RO" w:eastAsia="ro-RO"/>
        </w:rPr>
        <w:t xml:space="preserve">în scopul determinării la practicarea acestei activităţi. După mai multe acte de violenţă persoana vătămată </w:t>
      </w:r>
      <w:r>
        <w:rPr>
          <w:bCs/>
          <w:lang w:val="ro-RO" w:eastAsia="ro-RO"/>
        </w:rPr>
        <w:t xml:space="preserve">8  </w:t>
      </w:r>
      <w:r>
        <w:rPr>
          <w:lang w:val="ro-RO" w:eastAsia="ro-RO"/>
        </w:rPr>
        <w:t xml:space="preserve">a cedat constrângerilor fizice și morale şi a acceptat să practice prostituţia în folosul inculpatului </w:t>
      </w:r>
      <w:r>
        <w:rPr>
          <w:bCs/>
          <w:lang w:val="ro-RO" w:eastAsia="ro-RO"/>
        </w:rPr>
        <w:t>3 .</w:t>
      </w:r>
    </w:p>
    <w:p>
      <w:pPr>
        <w:pStyle w:val="Normal"/>
        <w:autoSpaceDE w:val="false"/>
        <w:ind w:firstLine="713"/>
        <w:jc w:val="both"/>
        <w:rPr/>
      </w:pPr>
      <w:r>
        <w:rPr>
          <w:lang w:val="ro-RO" w:eastAsia="ro-RO"/>
        </w:rPr>
        <w:t xml:space="preserve">Mai rezultă din declarațiile persoanelor vătămate că, în această perioadă, persoana vătămată </w:t>
      </w:r>
      <w:r>
        <w:rPr>
          <w:bCs/>
          <w:lang w:val="ro-RO" w:eastAsia="ro-RO"/>
        </w:rPr>
        <w:t xml:space="preserve">7 </w:t>
      </w:r>
      <w:r>
        <w:rPr>
          <w:lang w:val="ro-RO" w:eastAsia="ro-RO"/>
        </w:rPr>
        <w:t xml:space="preserve">a asistat la mai multe scene de violenţă fizică în care persoanele vătămate </w:t>
      </w:r>
      <w:r>
        <w:rPr>
          <w:bCs/>
          <w:lang w:val="ro-RO" w:eastAsia="ro-RO"/>
        </w:rPr>
        <w:t xml:space="preserve">8, </w:t>
      </w:r>
      <w:r>
        <w:rPr>
          <w:lang w:val="ro-RO" w:eastAsia="ro-RO"/>
        </w:rPr>
        <w:t xml:space="preserve">respectiv </w:t>
      </w:r>
      <w:r>
        <w:rPr>
          <w:bCs/>
          <w:lang w:val="ro-RO" w:eastAsia="ro-RO"/>
        </w:rPr>
        <w:t xml:space="preserve">9  </w:t>
      </w:r>
      <w:r>
        <w:rPr>
          <w:lang w:val="ro-RO" w:eastAsia="ro-RO"/>
        </w:rPr>
        <w:t xml:space="preserve">au fost agresate de inculpaţii </w:t>
      </w:r>
      <w:r>
        <w:rPr>
          <w:bCs/>
          <w:lang w:val="ro-RO" w:eastAsia="ro-RO"/>
        </w:rPr>
        <w:t xml:space="preserve">3 , </w:t>
      </w:r>
      <w:r>
        <w:rPr>
          <w:lang w:val="ro-RO" w:eastAsia="ro-RO"/>
        </w:rPr>
        <w:t xml:space="preserve">respectiv </w:t>
      </w:r>
      <w:r>
        <w:rPr>
          <w:bCs/>
          <w:lang w:val="ro-RO" w:eastAsia="ro-RO"/>
        </w:rPr>
        <w:t xml:space="preserve">4  </w:t>
      </w:r>
      <w:r>
        <w:rPr>
          <w:lang w:val="ro-RO" w:eastAsia="ro-RO"/>
        </w:rPr>
        <w:t xml:space="preserve">şi, pe fondul presiunilor exercitate asupra sa de inculpatul </w:t>
      </w:r>
      <w:r>
        <w:rPr>
          <w:bCs/>
          <w:lang w:val="ro-RO" w:eastAsia="ro-RO"/>
        </w:rPr>
        <w:t xml:space="preserve">1 - , </w:t>
      </w:r>
      <w:r>
        <w:rPr>
          <w:lang w:val="ro-RO" w:eastAsia="ro-RO"/>
        </w:rPr>
        <w:t>a acceptat să practice prostituţia pentru achitarea datoriei amintite.</w:t>
      </w:r>
    </w:p>
    <w:p>
      <w:pPr>
        <w:pStyle w:val="Normal"/>
        <w:autoSpaceDE w:val="false"/>
        <w:ind w:firstLine="691"/>
        <w:jc w:val="both"/>
        <w:rPr/>
      </w:pPr>
      <w:r>
        <w:rPr>
          <w:lang w:val="ro-RO" w:eastAsia="ro-RO"/>
        </w:rPr>
        <w:t xml:space="preserve">Persoana vătămată </w:t>
      </w:r>
      <w:r>
        <w:rPr>
          <w:bCs/>
          <w:lang w:val="ro-RO" w:eastAsia="ro-RO"/>
        </w:rPr>
        <w:t>7 era lăsată să-și</w:t>
      </w:r>
      <w:r>
        <w:rPr>
          <w:lang w:val="ro-RO" w:eastAsia="ro-RO"/>
        </w:rPr>
        <w:t xml:space="preserve"> contacteze familia din România, însă de fiecare dată inculpatul </w:t>
      </w:r>
      <w:r>
        <w:rPr>
          <w:bCs/>
          <w:lang w:val="ro-RO" w:eastAsia="ro-RO"/>
        </w:rPr>
        <w:t xml:space="preserve">2 -  era </w:t>
      </w:r>
      <w:r>
        <w:rPr>
          <w:lang w:val="ro-RO" w:eastAsia="ro-RO"/>
        </w:rPr>
        <w:t>prezent şi indicându-i ce să comunice, în caz contrar folosind ameninţări la adresa siguranţei membrilor de familie rămaşi în România.</w:t>
      </w:r>
    </w:p>
    <w:p>
      <w:pPr>
        <w:pStyle w:val="Normal"/>
        <w:autoSpaceDE w:val="false"/>
        <w:ind w:firstLine="698"/>
        <w:jc w:val="both"/>
        <w:rPr/>
      </w:pPr>
      <w:r>
        <w:rPr>
          <w:lang w:val="ro-RO" w:eastAsia="ro-RO"/>
        </w:rPr>
        <w:t xml:space="preserve">În prima zi de lucru la vitrină a avut loc un control al autorităţilor .......... ocazie cu care persoana vătămată </w:t>
      </w:r>
      <w:r>
        <w:rPr>
          <w:bCs/>
          <w:lang w:val="ro-RO" w:eastAsia="ro-RO"/>
        </w:rPr>
        <w:t xml:space="preserve">7, </w:t>
      </w:r>
      <w:r>
        <w:rPr>
          <w:lang w:val="ro-RO" w:eastAsia="ro-RO"/>
        </w:rPr>
        <w:t xml:space="preserve">numita 30 şi o altă tânără de naţionalitate bulgară, au fost reţinute 24 ore. Cu această ocazie persoanei vătămate i-a fost emisă o interdicţie de prezenţă pe teritoriul ............G  (materializată în aplicarea unei ştampile în paşaport) impunându-i-se plecarea în termen de 7 zile, dar inculpatul </w:t>
      </w:r>
      <w:r>
        <w:rPr>
          <w:bCs/>
          <w:lang w:val="ro-RO" w:eastAsia="ro-RO"/>
        </w:rPr>
        <w:t xml:space="preserve">1  i-a </w:t>
      </w:r>
      <w:r>
        <w:rPr>
          <w:lang w:val="ro-RO" w:eastAsia="ro-RO"/>
        </w:rPr>
        <w:t>interzis să părăsească G  deoarece nu achitase suma de bani datorată.</w:t>
      </w:r>
    </w:p>
    <w:p>
      <w:pPr>
        <w:pStyle w:val="Normal"/>
        <w:autoSpaceDE w:val="false"/>
        <w:ind w:firstLine="713"/>
        <w:jc w:val="both"/>
        <w:rPr/>
      </w:pPr>
      <w:r>
        <w:rPr>
          <w:lang w:val="ro-RO" w:eastAsia="ro-RO"/>
        </w:rPr>
        <w:t xml:space="preserve">Cei trei inculpaţi, </w:t>
      </w:r>
      <w:r>
        <w:rPr>
          <w:bCs/>
          <w:lang w:val="ro-RO" w:eastAsia="ro-RO"/>
        </w:rPr>
        <w:t>1 , 3  și</w:t>
      </w:r>
      <w:r>
        <w:rPr>
          <w:lang w:val="ro-RO" w:eastAsia="ro-RO"/>
        </w:rPr>
        <w:t xml:space="preserve"> </w:t>
      </w:r>
      <w:r>
        <w:rPr>
          <w:bCs/>
          <w:lang w:val="ro-RO" w:eastAsia="ro-RO"/>
        </w:rPr>
        <w:t xml:space="preserve">4 , </w:t>
      </w:r>
      <w:r>
        <w:rPr>
          <w:lang w:val="ro-RO" w:eastAsia="ro-RO"/>
        </w:rPr>
        <w:t>exercitau controlul asupra persoanelor vătămate pe care le exploatau, în mod direct, aceştia informându-se telefonic în permanenţă de sumele de bani obţinute la vitrină, sau prin intermediul unor interpuşi pe care îi trimiteau să discute cu tinerele la vitrină, printre aceste aceste persoane fiind şi numiţii 33 , zis „FFF " şi 34 .</w:t>
      </w:r>
    </w:p>
    <w:p>
      <w:pPr>
        <w:pStyle w:val="Normal"/>
        <w:autoSpaceDE w:val="false"/>
        <w:ind w:firstLine="713"/>
        <w:jc w:val="both"/>
        <w:rPr/>
      </w:pPr>
      <w:r>
        <w:rPr>
          <w:lang w:val="ro-RO" w:eastAsia="ro-RO"/>
        </w:rPr>
        <w:t xml:space="preserve"> </w:t>
      </w:r>
      <w:r>
        <w:rPr>
          <w:lang w:val="ro-RO" w:eastAsia="ro-RO"/>
        </w:rPr>
        <w:t xml:space="preserve">După fiecare client, persoanele vătămate apelau inculpaţii, fiind instruite de aceştia ca în situaţia în care clienţii le solicitau </w:t>
      </w:r>
      <w:r>
        <w:rPr>
          <w:iCs/>
          <w:lang w:val="ro-RO" w:eastAsia="ro-RO"/>
        </w:rPr>
        <w:t>să consume droguri împreună</w:t>
      </w:r>
      <w:r>
        <w:rPr>
          <w:i/>
          <w:iCs/>
          <w:lang w:val="ro-RO" w:eastAsia="ro-RO"/>
        </w:rPr>
        <w:t xml:space="preserve"> să </w:t>
      </w:r>
      <w:r>
        <w:rPr>
          <w:lang w:val="ro-RO" w:eastAsia="ro-RO"/>
        </w:rPr>
        <w:t>accepte acest lucru în scopul obţinerii unor sume mai mai mari de bani.</w:t>
      </w:r>
    </w:p>
    <w:p>
      <w:pPr>
        <w:pStyle w:val="Normal"/>
        <w:autoSpaceDE w:val="false"/>
        <w:ind w:firstLine="720"/>
        <w:jc w:val="both"/>
        <w:rPr/>
      </w:pPr>
      <w:r>
        <w:rPr>
          <w:lang w:val="ro-RO" w:eastAsia="ro-RO"/>
        </w:rPr>
        <w:t xml:space="preserve">Persoana vătămată </w:t>
      </w:r>
      <w:r>
        <w:rPr>
          <w:bCs/>
          <w:lang w:val="ro-RO" w:eastAsia="ro-RO"/>
        </w:rPr>
        <w:t>7 a declarat</w:t>
      </w:r>
      <w:r>
        <w:rPr>
          <w:lang w:val="ro-RO" w:eastAsia="ro-RO"/>
        </w:rPr>
        <w:t xml:space="preserve"> că persoana vătămată </w:t>
      </w:r>
      <w:r>
        <w:rPr>
          <w:bCs/>
          <w:lang w:val="ro-RO" w:eastAsia="ro-RO"/>
        </w:rPr>
        <w:t xml:space="preserve">8 , </w:t>
      </w:r>
      <w:r>
        <w:rPr>
          <w:lang w:val="ro-RO" w:eastAsia="ro-RO"/>
        </w:rPr>
        <w:t xml:space="preserve">pe fondul presiunilor la care a fost expusă de inculpatul </w:t>
      </w:r>
      <w:r>
        <w:rPr>
          <w:bCs/>
          <w:lang w:val="ro-RO" w:eastAsia="ro-RO"/>
        </w:rPr>
        <w:t xml:space="preserve">3 , </w:t>
      </w:r>
      <w:r>
        <w:rPr>
          <w:lang w:val="ro-RO" w:eastAsia="ro-RO"/>
        </w:rPr>
        <w:t xml:space="preserve">a avut </w:t>
      </w:r>
      <w:r>
        <w:rPr>
          <w:bCs/>
          <w:lang w:val="ro-RO" w:eastAsia="ro-RO"/>
        </w:rPr>
        <w:t xml:space="preserve">două </w:t>
      </w:r>
      <w:r>
        <w:rPr>
          <w:iCs/>
          <w:lang w:val="ro-RO" w:eastAsia="ro-RO"/>
        </w:rPr>
        <w:t>tentative de suicid</w:t>
      </w:r>
      <w:r>
        <w:rPr>
          <w:i/>
          <w:iCs/>
          <w:lang w:val="ro-RO" w:eastAsia="ro-RO"/>
        </w:rPr>
        <w:t xml:space="preserve">, </w:t>
      </w:r>
      <w:r>
        <w:rPr>
          <w:lang w:val="ro-RO" w:eastAsia="ro-RO"/>
        </w:rPr>
        <w:t>încercând să se arunce de la etajul doi unde era vitrina, ingerând mai multe comprimate de somnifere.</w:t>
      </w:r>
    </w:p>
    <w:p>
      <w:pPr>
        <w:pStyle w:val="Normal"/>
        <w:autoSpaceDE w:val="false"/>
        <w:ind w:firstLine="720"/>
        <w:jc w:val="both"/>
        <w:rPr>
          <w:lang w:val="ro-RO" w:eastAsia="ro-RO"/>
        </w:rPr>
      </w:pPr>
      <w:r>
        <w:rPr>
          <w:lang w:val="ro-RO" w:eastAsia="ro-RO"/>
        </w:rPr>
        <w:t xml:space="preserve">Din declarațiile persoanelor vătămate rezultă că inculpatul </w:t>
      </w:r>
      <w:r>
        <w:rPr>
          <w:bCs/>
          <w:lang w:val="ro-RO" w:eastAsia="ro-RO"/>
        </w:rPr>
        <w:t>3 , în momentele în care nu era mulțumit de sumele obținute, exercita violențe intense asupra victimei</w:t>
      </w:r>
      <w:r>
        <w:rPr>
          <w:lang w:val="ro-RO" w:eastAsia="ro-RO"/>
        </w:rPr>
        <w:t xml:space="preserve"> </w:t>
      </w:r>
      <w:r>
        <w:rPr>
          <w:bCs/>
          <w:lang w:val="ro-RO" w:eastAsia="ro-RO"/>
        </w:rPr>
        <w:t>8 .</w:t>
      </w:r>
    </w:p>
    <w:p>
      <w:pPr>
        <w:pStyle w:val="Normal"/>
        <w:autoSpaceDE w:val="false"/>
        <w:ind w:firstLine="698"/>
        <w:jc w:val="both"/>
        <w:rPr/>
      </w:pPr>
      <w:r>
        <w:rPr>
          <w:lang w:val="ro-RO" w:eastAsia="ro-RO"/>
        </w:rPr>
        <w:t xml:space="preserve">Sumele de bani rezultate din activitatea de prostituţie erau preluate integral de inculpaţi, astfel: </w:t>
      </w:r>
      <w:r>
        <w:rPr>
          <w:bCs/>
          <w:lang w:val="ro-RO" w:eastAsia="ro-RO"/>
        </w:rPr>
        <w:t xml:space="preserve">1 , </w:t>
      </w:r>
      <w:r>
        <w:rPr>
          <w:lang w:val="ro-RO" w:eastAsia="ro-RO"/>
        </w:rPr>
        <w:t xml:space="preserve">banii câştigaţi de persoana vătămată </w:t>
      </w:r>
      <w:r>
        <w:rPr>
          <w:bCs/>
          <w:lang w:val="ro-RO" w:eastAsia="ro-RO"/>
        </w:rPr>
        <w:t xml:space="preserve">7 , 3 , </w:t>
      </w:r>
      <w:r>
        <w:rPr>
          <w:lang w:val="ro-RO" w:eastAsia="ro-RO"/>
        </w:rPr>
        <w:t xml:space="preserve">banii câştigaţi de persoana vătămată </w:t>
      </w:r>
      <w:r>
        <w:rPr>
          <w:bCs/>
          <w:lang w:val="ro-RO" w:eastAsia="ro-RO"/>
        </w:rPr>
        <w:t xml:space="preserve">8 , 4  </w:t>
      </w:r>
      <w:r>
        <w:rPr>
          <w:lang w:val="ro-RO" w:eastAsia="ro-RO"/>
        </w:rPr>
        <w:t xml:space="preserve">banii câştigaţi de persoana vătămată </w:t>
      </w:r>
      <w:r>
        <w:rPr>
          <w:bCs/>
          <w:lang w:val="ro-RO" w:eastAsia="ro-RO"/>
        </w:rPr>
        <w:t xml:space="preserve">9 . </w:t>
      </w:r>
    </w:p>
    <w:p>
      <w:pPr>
        <w:pStyle w:val="Normal"/>
        <w:autoSpaceDE w:val="false"/>
        <w:ind w:firstLine="698"/>
        <w:jc w:val="both"/>
        <w:rPr/>
      </w:pPr>
      <w:r>
        <w:rPr>
          <w:lang w:val="ro-RO" w:eastAsia="ro-RO"/>
        </w:rPr>
        <w:t xml:space="preserve">Persoana vătămată </w:t>
      </w:r>
      <w:r>
        <w:rPr>
          <w:bCs/>
          <w:lang w:val="ro-RO" w:eastAsia="ro-RO"/>
        </w:rPr>
        <w:t xml:space="preserve">7  </w:t>
      </w:r>
      <w:r>
        <w:rPr>
          <w:lang w:val="ro-RO" w:eastAsia="ro-RO"/>
        </w:rPr>
        <w:t xml:space="preserve">a fost exploatată în aceste condiţii de inculpatul </w:t>
      </w:r>
      <w:r>
        <w:rPr>
          <w:bCs/>
          <w:lang w:val="ro-RO" w:eastAsia="ro-RO"/>
        </w:rPr>
        <w:t xml:space="preserve">1  </w:t>
      </w:r>
      <w:r>
        <w:rPr>
          <w:lang w:val="ro-RO" w:eastAsia="ro-RO"/>
        </w:rPr>
        <w:t xml:space="preserve">până la data de </w:t>
      </w:r>
      <w:r>
        <w:rPr>
          <w:bCs/>
          <w:lang w:val="ro-RO" w:eastAsia="ro-RO"/>
        </w:rPr>
        <w:t xml:space="preserve">22.03.2006 </w:t>
      </w:r>
      <w:r>
        <w:rPr>
          <w:lang w:val="ro-RO" w:eastAsia="ro-RO"/>
        </w:rPr>
        <w:t xml:space="preserve">când autorităţile .......... au efectuat un control la vitrine şi au reţinut-o pentru că nu avea acte de identitate valabile.            </w:t>
      </w:r>
    </w:p>
    <w:p>
      <w:pPr>
        <w:pStyle w:val="Normal"/>
        <w:autoSpaceDE w:val="false"/>
        <w:ind w:firstLine="706"/>
        <w:jc w:val="both"/>
        <w:rPr/>
      </w:pPr>
      <w:r>
        <w:rPr>
          <w:lang w:val="ro-RO" w:eastAsia="ro-RO"/>
        </w:rPr>
        <w:t xml:space="preserve">Din declarațiile persoanei vătămate </w:t>
      </w:r>
      <w:r>
        <w:rPr>
          <w:bCs/>
          <w:lang w:val="ro-RO" w:eastAsia="ro-RO"/>
        </w:rPr>
        <w:t>7  reiese</w:t>
      </w:r>
      <w:r>
        <w:rPr>
          <w:lang w:val="ro-RO" w:eastAsia="ro-RO"/>
        </w:rPr>
        <w:t xml:space="preserve"> că anterior arestării sale, persoana vătămată </w:t>
      </w:r>
      <w:r>
        <w:rPr>
          <w:bCs/>
          <w:lang w:val="ro-RO" w:eastAsia="ro-RO"/>
        </w:rPr>
        <w:t xml:space="preserve">8 , </w:t>
      </w:r>
      <w:r>
        <w:rPr>
          <w:lang w:val="ro-RO" w:eastAsia="ro-RO"/>
        </w:rPr>
        <w:t xml:space="preserve">a reuşit să-1 determine pe inculpatul </w:t>
      </w:r>
      <w:r>
        <w:rPr>
          <w:bCs/>
          <w:lang w:val="ro-RO" w:eastAsia="ro-RO"/>
        </w:rPr>
        <w:t xml:space="preserve">3 , </w:t>
      </w:r>
      <w:r>
        <w:rPr>
          <w:lang w:val="ro-RO" w:eastAsia="ro-RO"/>
        </w:rPr>
        <w:t>să-i permită revenirea în România sub motivul că mama acesteia este grav bolnavă, cu promisiunea că o să revină în G .</w:t>
      </w:r>
    </w:p>
    <w:p>
      <w:pPr>
        <w:pStyle w:val="Normal"/>
        <w:autoSpaceDE w:val="false"/>
        <w:ind w:firstLine="706"/>
        <w:jc w:val="both"/>
        <w:rPr/>
      </w:pPr>
      <w:r>
        <w:rPr>
          <w:lang w:val="ro-RO" w:eastAsia="ro-RO"/>
        </w:rPr>
        <w:t xml:space="preserve">În data de </w:t>
      </w:r>
      <w:r>
        <w:rPr>
          <w:bCs/>
          <w:lang w:val="ro-RO" w:eastAsia="ro-RO"/>
        </w:rPr>
        <w:t xml:space="preserve">19.04.2006 </w:t>
      </w:r>
      <w:r>
        <w:rPr>
          <w:lang w:val="ro-RO" w:eastAsia="ro-RO"/>
        </w:rPr>
        <w:t xml:space="preserve">persoana vătămată </w:t>
      </w:r>
      <w:r>
        <w:rPr>
          <w:bCs/>
          <w:lang w:val="ro-RO" w:eastAsia="ro-RO"/>
        </w:rPr>
        <w:t xml:space="preserve">7  </w:t>
      </w:r>
      <w:r>
        <w:rPr>
          <w:lang w:val="ro-RO" w:eastAsia="ro-RO"/>
        </w:rPr>
        <w:t xml:space="preserve">a fost returnată în România în baza acordului de readmisie şi a fost preluată de inculpatul </w:t>
      </w:r>
      <w:r>
        <w:rPr>
          <w:bCs/>
          <w:lang w:val="ro-RO" w:eastAsia="ro-RO"/>
        </w:rPr>
        <w:t xml:space="preserve">2  </w:t>
      </w:r>
      <w:r>
        <w:rPr>
          <w:lang w:val="ro-RO" w:eastAsia="ro-RO"/>
        </w:rPr>
        <w:t xml:space="preserve">care a </w:t>
      </w:r>
      <w:r>
        <w:rPr>
          <w:iCs/>
          <w:lang w:val="ro-RO" w:eastAsia="ro-RO"/>
        </w:rPr>
        <w:t>transportat-o</w:t>
      </w:r>
      <w:r>
        <w:rPr>
          <w:i/>
          <w:iCs/>
          <w:lang w:val="ro-RO" w:eastAsia="ro-RO"/>
        </w:rPr>
        <w:t xml:space="preserve"> </w:t>
      </w:r>
      <w:r>
        <w:rPr>
          <w:lang w:val="ro-RO" w:eastAsia="ro-RO"/>
        </w:rPr>
        <w:t xml:space="preserve">la domiciliul inculpatului </w:t>
      </w:r>
      <w:r>
        <w:rPr>
          <w:bCs/>
          <w:lang w:val="ro-RO" w:eastAsia="ro-RO"/>
        </w:rPr>
        <w:t xml:space="preserve">1 , </w:t>
      </w:r>
      <w:r>
        <w:rPr>
          <w:lang w:val="ro-RO" w:eastAsia="ro-RO"/>
        </w:rPr>
        <w:t>cu intenţia de a procura acte de identitate noi pentru aceasta, în scopul revenirii în G  unde să continue activitatea infracţională. Nu au reuşit să procure alt paşaport, partea vătămată având interdicţie de circulaţie pe teritoriul statelor membre UE.</w:t>
      </w:r>
    </w:p>
    <w:p>
      <w:pPr>
        <w:pStyle w:val="Normal"/>
        <w:autoSpaceDE w:val="false"/>
        <w:ind w:firstLine="698"/>
        <w:jc w:val="both"/>
        <w:rPr>
          <w:lang w:val="ro-RO" w:eastAsia="ro-RO"/>
        </w:rPr>
      </w:pPr>
      <w:r>
        <w:rPr>
          <w:lang w:val="ro-RO" w:eastAsia="ro-RO"/>
        </w:rPr>
        <w:t>Ulterior persoana vătămată a intrat într-o relaţie de concubinaj cu un cetăţean belgian, împreună cu care are un copil minor, condiţii în care a ieşit de sub influenţa inculpaţilor.</w:t>
      </w:r>
    </w:p>
    <w:p>
      <w:pPr>
        <w:pStyle w:val="Normal"/>
        <w:autoSpaceDE w:val="false"/>
        <w:ind w:firstLine="698"/>
        <w:jc w:val="both"/>
        <w:rPr/>
      </w:pPr>
      <w:r>
        <w:rPr>
          <w:lang w:val="ro-RO" w:eastAsia="ro-RO"/>
        </w:rPr>
        <w:t>Aspectele de fapt reliefate mai sus rezultă din declarațiile persoanei vătămate 7  (date în faza de urmărire penală) care se coroborează întru-totul cu declarațiile celorlalte persoane vătămate 8  și 9 , dar și în parte cu declarațiile inculpaților 1 , 2 , 3  și 4 .</w:t>
      </w:r>
    </w:p>
    <w:p>
      <w:pPr>
        <w:pStyle w:val="Normal"/>
        <w:autoSpaceDE w:val="false"/>
        <w:ind w:firstLine="698"/>
        <w:jc w:val="both"/>
        <w:rPr/>
      </w:pPr>
      <w:r>
        <w:rPr>
          <w:lang w:val="ro-RO" w:eastAsia="ro-RO"/>
        </w:rPr>
        <w:t>Astfel, în declarațiile date, atât în fața primei instanțe (fila 85 vol.I), cât și în apel (fila 205, vol.I), persoana vătămată 8  a descris modalitatea de comitere a faptelor de exploatare sexuală a persoanei vătămate 7 , cum au plecat amândouă pentru a munci în G  împreună cu inculpații 1  și 3, fără a cunoaște că vor practica prostituția, cine s-a ocupat de acte, de transport, de cazare și apoi constrânse să se prostitueze la vitrină.</w:t>
      </w:r>
    </w:p>
    <w:p>
      <w:pPr>
        <w:pStyle w:val="Normal"/>
        <w:autoSpaceDE w:val="false"/>
        <w:ind w:firstLine="698"/>
        <w:jc w:val="both"/>
        <w:rPr/>
      </w:pPr>
      <w:r>
        <w:rPr>
          <w:lang w:val="ro-RO" w:eastAsia="ro-RO"/>
        </w:rPr>
        <w:t>Mai mult decât atât această persoană vătămată a menționat și suferințele fizice la care a fost supusă de către inculpatul 3, aspecte evocate și de victima 7 , care în aceași perioadă era exploatată de inculpatul 1 .</w:t>
      </w:r>
    </w:p>
    <w:p>
      <w:pPr>
        <w:pStyle w:val="Normal"/>
        <w:autoSpaceDE w:val="false"/>
        <w:ind w:firstLine="698"/>
        <w:jc w:val="both"/>
        <w:rPr/>
      </w:pPr>
      <w:r>
        <w:rPr>
          <w:lang w:val="ro-RO" w:eastAsia="ro-RO"/>
        </w:rPr>
        <w:t>De asemenea susținerile victimei 7  sunt confirmate și de persoana vătămată 9   , zisă ....., care în faza urmăririi penale a declarat că a fost exploatată sexual de către inculpatul 4 , în aceeași perioadă și locație cu victimele 7  și 8 , prima practicând prostituția pentru inculpatul 1 , iar cea de-a doua, pentru inculpatul 3  (filele138 și urm. vol. III, dup).</w:t>
      </w:r>
    </w:p>
    <w:p>
      <w:pPr>
        <w:pStyle w:val="Normal"/>
        <w:autoSpaceDE w:val="false"/>
        <w:ind w:firstLine="698"/>
        <w:jc w:val="both"/>
        <w:rPr/>
      </w:pPr>
      <w:r>
        <w:rPr>
          <w:lang w:val="ro-RO" w:eastAsia="ro-RO"/>
        </w:rPr>
        <w:t>În fine și din declarațiile date de inculpații 1  și 2  în fața primei instanțe, rezultă că aceștia au cunoscut-o îndeaproape pe victima 7 , că a locuit la ei și că practica prostituția, dar nu în folosul lor.</w:t>
      </w:r>
    </w:p>
    <w:p>
      <w:pPr>
        <w:pStyle w:val="Normal"/>
        <w:tabs>
          <w:tab w:val="clear" w:pos="708"/>
          <w:tab w:val="left" w:pos="748" w:leader="none"/>
        </w:tabs>
        <w:ind w:firstLine="720"/>
        <w:jc w:val="both"/>
        <w:rPr/>
      </w:pPr>
      <w:r>
        <w:rPr>
          <w:lang w:val="ro-RO"/>
        </w:rPr>
        <w:t>Se observă așadar legătura directă a inculpaților cu persoana vătămată pe teritoriul ............G , probă indirectă care, coroborată cu declarațiile victimei și ale martorilor susmenționați, conturează activitatea ilicită a acestora așa cum a fost reținută mai sus.</w:t>
      </w:r>
    </w:p>
    <w:p>
      <w:pPr>
        <w:pStyle w:val="Normal"/>
        <w:autoSpaceDE w:val="false"/>
        <w:ind w:firstLine="698"/>
        <w:jc w:val="both"/>
        <w:rPr>
          <w:lang w:val="ro-RO"/>
        </w:rPr>
      </w:pPr>
      <w:r>
        <w:rPr>
          <w:lang w:val="ro-RO" w:eastAsia="ro-RO"/>
        </w:rPr>
        <w:t xml:space="preserve">Or, toate aceste aspecte declarate de persoanele vătămate susmenționate și de către cei doi inculpați se coroborează și conduc la concluzia că victima 7  a fost indusă în eroare, transportată, cazată și constrânsă să practice prostituția de către inculpatul 1 , cu ajutorul inculpaților 2 , 3  și 4 .  </w:t>
      </w:r>
    </w:p>
    <w:p>
      <w:pPr>
        <w:pStyle w:val="Normal"/>
        <w:tabs>
          <w:tab w:val="clear" w:pos="708"/>
          <w:tab w:val="left" w:pos="748" w:leader="none"/>
        </w:tabs>
        <w:ind w:firstLine="720"/>
        <w:jc w:val="both"/>
        <w:rPr/>
      </w:pPr>
      <w:r>
        <w:rPr>
          <w:lang w:val="ro-RO"/>
        </w:rPr>
        <w:t xml:space="preserve">Prima instanță este inconsecventă în situațiile în care conchide că nu pot fi luate în considerare declarațiile persoanei vătămate date în faza de urmărire penală, în lipsa unor elemente compensatorii suficiente, deoarece sunt lipsite de aspectul contradictorialității, deși în privința analizei probelor și reținerii situației de fapt în ceea ce o privește pe victima 8  (pct. 4 din sentință), stabilește că declarațiile victimei 7 , date în aceeași etapă procesuală, se coroborează cu declarațiile victimei 8 , cu care a plecat împreună în G . </w:t>
      </w:r>
    </w:p>
    <w:p>
      <w:pPr>
        <w:pStyle w:val="Normal"/>
        <w:tabs>
          <w:tab w:val="clear" w:pos="708"/>
          <w:tab w:val="left" w:pos="748" w:leader="none"/>
        </w:tabs>
        <w:ind w:firstLine="720"/>
        <w:jc w:val="both"/>
        <w:rPr/>
      </w:pPr>
      <w:r>
        <w:rPr>
          <w:lang w:val="ro-RO"/>
        </w:rPr>
        <w:t>Curtea nu îmbrățișează argumentele primei instanțe, în sensul că, acceptând să plece într-o țară străină, victima a fost de acord să practice prostituția, iar inculpatul 1  i-a înlesnit doar acest lucru și a ajutat-o cu transportul și cazarea (fiind vorba de infracțiunea de proxenetism), în condițiile în care rezultă neechivoc că persoana vătămată a fost indusă în eroare și obligată să practice prostituția o perioadă, până când a avut posibilitatea să plece din G .</w:t>
      </w:r>
    </w:p>
    <w:p>
      <w:pPr>
        <w:pStyle w:val="Normal"/>
        <w:tabs>
          <w:tab w:val="clear" w:pos="708"/>
          <w:tab w:val="left" w:pos="748" w:leader="none"/>
        </w:tabs>
        <w:ind w:firstLine="720"/>
        <w:jc w:val="both"/>
        <w:rPr>
          <w:lang w:val="ro-RO"/>
        </w:rPr>
      </w:pPr>
      <w:r>
        <w:rPr>
          <w:lang w:val="ro-RO"/>
        </w:rPr>
      </w:r>
    </w:p>
    <w:p>
      <w:pPr>
        <w:pStyle w:val="Normal"/>
        <w:tabs>
          <w:tab w:val="clear" w:pos="708"/>
          <w:tab w:val="left" w:pos="748" w:leader="none"/>
        </w:tabs>
        <w:ind w:firstLine="720"/>
        <w:jc w:val="both"/>
        <w:rPr>
          <w:lang w:val="ro-RO" w:eastAsia="ro-RO"/>
        </w:rPr>
      </w:pPr>
      <w:r>
        <w:rPr>
          <w:lang w:val="ro-RO"/>
        </w:rPr>
        <w:t xml:space="preserve">4. </w:t>
      </w:r>
      <w:r>
        <w:rPr>
          <w:b/>
          <w:lang w:val="ro-RO"/>
        </w:rPr>
        <w:t>În ceea ce privește activitatea infracțională desfășurată asupra</w:t>
      </w:r>
      <w:r>
        <w:rPr>
          <w:lang w:val="ro-RO"/>
        </w:rPr>
        <w:t xml:space="preserve"> </w:t>
      </w:r>
      <w:r>
        <w:rPr>
          <w:b/>
          <w:lang w:val="ro-RO"/>
        </w:rPr>
        <w:t>persoanei vătămate 8 .</w:t>
      </w:r>
    </w:p>
    <w:p>
      <w:pPr>
        <w:pStyle w:val="Normal"/>
        <w:autoSpaceDE w:val="false"/>
        <w:ind w:firstLine="857"/>
        <w:jc w:val="both"/>
        <w:rPr/>
      </w:pPr>
      <w:r>
        <w:rPr>
          <w:lang w:val="ro-RO" w:eastAsia="ro-RO"/>
        </w:rPr>
        <w:t xml:space="preserve">Persoana vătămată </w:t>
      </w:r>
      <w:r>
        <w:rPr>
          <w:bCs/>
          <w:lang w:val="ro-RO" w:eastAsia="ro-RO"/>
        </w:rPr>
        <w:t xml:space="preserve">8  </w:t>
      </w:r>
      <w:r>
        <w:rPr>
          <w:lang w:val="ro-RO" w:eastAsia="ro-RO"/>
        </w:rPr>
        <w:t xml:space="preserve">1-a cunoscut pe inculpatul </w:t>
      </w:r>
      <w:r>
        <w:rPr>
          <w:bCs/>
          <w:lang w:val="ro-RO" w:eastAsia="ro-RO"/>
        </w:rPr>
        <w:t xml:space="preserve">3  </w:t>
      </w:r>
      <w:r>
        <w:rPr>
          <w:lang w:val="ro-RO" w:eastAsia="ro-RO"/>
        </w:rPr>
        <w:t xml:space="preserve">în vara anului 2005, la vârsta de 18 ani, prin intermediul unui prieten pe nume    şi în aceste circumstanţe a început o relaţie de prietenie, inculpatul fiind prezentat familiei persoanei vătămate ca iubitul său, viitor </w:t>
      </w:r>
      <w:r>
        <w:rPr>
          <w:bCs/>
          <w:iCs/>
          <w:lang w:val="ro-RO" w:eastAsia="ro-RO"/>
        </w:rPr>
        <w:t>soţ.</w:t>
      </w:r>
    </w:p>
    <w:p>
      <w:pPr>
        <w:pStyle w:val="Normal"/>
        <w:autoSpaceDE w:val="false"/>
        <w:ind w:firstLine="857"/>
        <w:jc w:val="both"/>
        <w:rPr/>
      </w:pPr>
      <w:r>
        <w:rPr>
          <w:lang w:val="ro-RO" w:eastAsia="ro-RO"/>
        </w:rPr>
        <w:t xml:space="preserve">După aproximativ trei săptămâni de la întâlnirea iniţială, inculpatul </w:t>
      </w:r>
      <w:r>
        <w:rPr>
          <w:bCs/>
          <w:lang w:val="ro-RO" w:eastAsia="ro-RO"/>
        </w:rPr>
        <w:t xml:space="preserve">3  </w:t>
      </w:r>
      <w:r>
        <w:rPr>
          <w:lang w:val="ro-RO" w:eastAsia="ro-RO"/>
        </w:rPr>
        <w:t>i-a propus persoanei vătămate să-1 însoţească în G , precizându-i că deţine un imobil în acest stat, unde vor locui împreună şi că lucrează ca ospătar, existând posibilitatea, ca la un moment dat să-i găsească şi acesteia un loc de muncă.</w:t>
      </w:r>
    </w:p>
    <w:p>
      <w:pPr>
        <w:pStyle w:val="Normal"/>
        <w:ind w:firstLine="851"/>
        <w:jc w:val="both"/>
        <w:rPr/>
      </w:pPr>
      <w:r>
        <w:rPr>
          <w:lang w:val="ro-RO"/>
        </w:rPr>
        <w:t xml:space="preserve">Inculpatul s-a ocupat de formalităţile de eliberare a paşaportului pentru persoana vătămată care a fost transportată în G  discutând şi cu membrii familiei acesteia pentru a putea pleca împreună şi comportându-se ca iubit al acesteia. </w:t>
      </w:r>
    </w:p>
    <w:p>
      <w:pPr>
        <w:pStyle w:val="Normal"/>
        <w:ind w:firstLine="851"/>
        <w:jc w:val="both"/>
        <w:rPr>
          <w:lang w:val="ro-RO" w:eastAsia="ro-RO"/>
        </w:rPr>
      </w:pPr>
      <w:r>
        <w:rPr>
          <w:lang w:val="ro-RO"/>
        </w:rPr>
        <w:t>Inculpatul a realizat deplasarea victimei în străinătate în noiembrie 2005 prin intermediul inculpatului 1 , care a plecat în acelaşi timp cu o altă persoană vătămată – 7 , în modalitățile descrise la punctul 3 cu privire la persoana vătămată 7 .</w:t>
      </w:r>
    </w:p>
    <w:p>
      <w:pPr>
        <w:pStyle w:val="Normal"/>
        <w:autoSpaceDE w:val="false"/>
        <w:ind w:firstLine="727"/>
        <w:jc w:val="both"/>
        <w:rPr>
          <w:lang w:val="ro-RO" w:eastAsia="ro-RO"/>
        </w:rPr>
      </w:pPr>
      <w:r>
        <w:rPr>
          <w:lang w:val="ro-RO" w:eastAsia="ro-RO"/>
        </w:rPr>
        <w:t xml:space="preserve">Ajunsă în G , în localitatea .........., au fost </w:t>
      </w:r>
      <w:r>
        <w:rPr>
          <w:iCs/>
          <w:lang w:val="ro-RO" w:eastAsia="ro-RO"/>
        </w:rPr>
        <w:t xml:space="preserve">cazaţi </w:t>
      </w:r>
      <w:r>
        <w:rPr>
          <w:lang w:val="ro-RO" w:eastAsia="ro-RO"/>
        </w:rPr>
        <w:t xml:space="preserve">într-un apartament în care se mai aflau la acel moment inculpatul </w:t>
      </w:r>
      <w:r>
        <w:rPr>
          <w:bCs/>
          <w:lang w:val="ro-RO" w:eastAsia="ro-RO"/>
        </w:rPr>
        <w:t xml:space="preserve">2 , </w:t>
      </w:r>
      <w:r>
        <w:rPr>
          <w:lang w:val="ro-RO" w:eastAsia="ro-RO"/>
        </w:rPr>
        <w:t xml:space="preserve">concubina acestuia din urmă, numita 30 </w:t>
      </w:r>
      <w:r>
        <w:rPr>
          <w:bCs/>
          <w:lang w:val="ro-RO" w:eastAsia="ro-RO"/>
        </w:rPr>
        <w:t xml:space="preserve">, </w:t>
      </w:r>
      <w:r>
        <w:rPr>
          <w:lang w:val="ro-RO" w:eastAsia="ro-RO"/>
        </w:rPr>
        <w:t xml:space="preserve">inculpatul </w:t>
      </w:r>
      <w:r>
        <w:rPr>
          <w:bCs/>
          <w:lang w:val="ro-RO" w:eastAsia="ro-RO"/>
        </w:rPr>
        <w:t xml:space="preserve">4  </w:t>
      </w:r>
      <w:r>
        <w:rPr>
          <w:lang w:val="ro-RO" w:eastAsia="ro-RO"/>
        </w:rPr>
        <w:t xml:space="preserve">şi persoana vătămată </w:t>
      </w:r>
      <w:r>
        <w:rPr>
          <w:bCs/>
          <w:lang w:val="ro-RO" w:eastAsia="ro-RO"/>
        </w:rPr>
        <w:t xml:space="preserve">9  </w:t>
      </w:r>
      <w:r>
        <w:rPr>
          <w:lang w:val="ro-RO" w:eastAsia="ro-RO"/>
        </w:rPr>
        <w:t xml:space="preserve">zisă </w:t>
      </w:r>
      <w:r>
        <w:rPr>
          <w:bCs/>
          <w:lang w:val="ro-RO" w:eastAsia="ro-RO"/>
        </w:rPr>
        <w:t>„.....".</w:t>
      </w:r>
    </w:p>
    <w:p>
      <w:pPr>
        <w:pStyle w:val="Normal"/>
        <w:autoSpaceDE w:val="false"/>
        <w:ind w:firstLine="720"/>
        <w:jc w:val="both"/>
        <w:rPr/>
      </w:pPr>
      <w:r>
        <w:rPr>
          <w:lang w:val="ro-RO" w:eastAsia="ro-RO"/>
        </w:rPr>
        <w:t xml:space="preserve">Persoana vătămată </w:t>
      </w:r>
      <w:r>
        <w:rPr>
          <w:bCs/>
          <w:lang w:val="ro-RO" w:eastAsia="ro-RO"/>
        </w:rPr>
        <w:t xml:space="preserve">8  </w:t>
      </w:r>
      <w:r>
        <w:rPr>
          <w:lang w:val="ro-RO" w:eastAsia="ro-RO"/>
        </w:rPr>
        <w:t xml:space="preserve">a înnoptat în această locaţie şi a doua zi împreună cu inculpatul </w:t>
      </w:r>
      <w:r>
        <w:rPr>
          <w:bCs/>
          <w:lang w:val="ro-RO" w:eastAsia="ro-RO"/>
        </w:rPr>
        <w:t xml:space="preserve">3  </w:t>
      </w:r>
      <w:r>
        <w:rPr>
          <w:lang w:val="ro-RO" w:eastAsia="ro-RO"/>
        </w:rPr>
        <w:t xml:space="preserve">s-a mutat în alt imobil, unde locuiau inculpatul </w:t>
      </w:r>
      <w:r>
        <w:rPr>
          <w:bCs/>
          <w:lang w:val="ro-RO" w:eastAsia="ro-RO"/>
        </w:rPr>
        <w:t xml:space="preserve">4 , </w:t>
      </w:r>
      <w:r>
        <w:rPr>
          <w:lang w:val="ro-RO" w:eastAsia="ro-RO"/>
        </w:rPr>
        <w:t xml:space="preserve">şi persoana vătămată </w:t>
      </w:r>
      <w:r>
        <w:rPr>
          <w:bCs/>
          <w:lang w:val="ro-RO" w:eastAsia="ro-RO"/>
        </w:rPr>
        <w:t>9  zisă „.....".</w:t>
      </w:r>
    </w:p>
    <w:p>
      <w:pPr>
        <w:pStyle w:val="Normal"/>
        <w:autoSpaceDE w:val="false"/>
        <w:ind w:firstLine="720"/>
        <w:jc w:val="both"/>
        <w:rPr/>
      </w:pPr>
      <w:r>
        <w:rPr>
          <w:lang w:val="ro-RO" w:eastAsia="ro-RO"/>
        </w:rPr>
        <w:t xml:space="preserve">În continuare inculpatul </w:t>
      </w:r>
      <w:r>
        <w:rPr>
          <w:bCs/>
          <w:lang w:val="ro-RO" w:eastAsia="ro-RO"/>
        </w:rPr>
        <w:t>3 , conștient fiind de planul său în exploatarea victimei,</w:t>
      </w:r>
      <w:r>
        <w:rPr>
          <w:b/>
          <w:bCs/>
          <w:lang w:val="ro-RO" w:eastAsia="ro-RO"/>
        </w:rPr>
        <w:t xml:space="preserve"> </w:t>
      </w:r>
      <w:r>
        <w:rPr>
          <w:bCs/>
          <w:lang w:val="ro-RO" w:eastAsia="ro-RO"/>
        </w:rPr>
        <w:t>și cunoscând aspectul că victima nu va dori să practice prostituția,</w:t>
      </w:r>
      <w:r>
        <w:rPr>
          <w:b/>
          <w:bCs/>
          <w:lang w:val="ro-RO" w:eastAsia="ro-RO"/>
        </w:rPr>
        <w:t xml:space="preserve"> </w:t>
      </w:r>
      <w:r>
        <w:rPr>
          <w:bCs/>
          <w:lang w:val="ro-RO" w:eastAsia="ro-RO"/>
        </w:rPr>
        <w:t xml:space="preserve">pentru că nu-i spusese anterior acest lucru, </w:t>
      </w:r>
      <w:r>
        <w:rPr>
          <w:lang w:val="ro-RO" w:eastAsia="ro-RO"/>
        </w:rPr>
        <w:t>a informat-o pe aceasta că a fost concediat de la serviciu, context în care au apărut primele neînţelegeri legate de cheltuielile imobilului și că singura posibilitate de a obține venituri este aceea ca persoana vătămată 8  să practice prostituția.</w:t>
      </w:r>
    </w:p>
    <w:p>
      <w:pPr>
        <w:pStyle w:val="Normal"/>
        <w:autoSpaceDE w:val="false"/>
        <w:ind w:firstLine="713"/>
        <w:jc w:val="both"/>
        <w:rPr/>
      </w:pPr>
      <w:r>
        <w:rPr>
          <w:lang w:val="ro-RO" w:eastAsia="ro-RO"/>
        </w:rPr>
        <w:t xml:space="preserve">Continuând să-și îndeplinească planul infracțional inculpatul </w:t>
      </w:r>
      <w:r>
        <w:rPr>
          <w:bCs/>
          <w:lang w:val="ro-RO" w:eastAsia="ro-RO"/>
        </w:rPr>
        <w:t xml:space="preserve">3  </w:t>
      </w:r>
      <w:r>
        <w:rPr>
          <w:lang w:val="ro-RO" w:eastAsia="ro-RO"/>
        </w:rPr>
        <w:t>a lovit-o pe persoana vătămată afirmând totodată că începând de a doua zi, aceasta va merge să lucreze la vitrină pentru a face bani cu care să se întreţină.</w:t>
      </w:r>
    </w:p>
    <w:p>
      <w:pPr>
        <w:pStyle w:val="Normal"/>
        <w:autoSpaceDE w:val="false"/>
        <w:ind w:firstLine="727"/>
        <w:jc w:val="both"/>
        <w:rPr/>
      </w:pPr>
      <w:r>
        <w:rPr>
          <w:lang w:val="ro-RO" w:eastAsia="ro-RO"/>
        </w:rPr>
        <w:t xml:space="preserve">Persoana vătămată </w:t>
      </w:r>
      <w:r>
        <w:rPr>
          <w:bCs/>
          <w:lang w:val="ro-RO" w:eastAsia="ro-RO"/>
        </w:rPr>
        <w:t xml:space="preserve">8  </w:t>
      </w:r>
      <w:r>
        <w:rPr>
          <w:lang w:val="ro-RO" w:eastAsia="ro-RO"/>
        </w:rPr>
        <w:t xml:space="preserve">s-a speriat şi a cerut ajutorul numitei </w:t>
      </w:r>
      <w:r>
        <w:rPr>
          <w:bCs/>
          <w:lang w:val="ro-RO" w:eastAsia="ro-RO"/>
        </w:rPr>
        <w:t xml:space="preserve">35  </w:t>
      </w:r>
      <w:r>
        <w:rPr>
          <w:lang w:val="ro-RO" w:eastAsia="ro-RO"/>
        </w:rPr>
        <w:t xml:space="preserve">zisă </w:t>
      </w:r>
      <w:r>
        <w:rPr>
          <w:bCs/>
          <w:lang w:val="ro-RO" w:eastAsia="ro-RO"/>
        </w:rPr>
        <w:t xml:space="preserve">„…..", </w:t>
      </w:r>
      <w:r>
        <w:rPr>
          <w:lang w:val="ro-RO" w:eastAsia="ro-RO"/>
        </w:rPr>
        <w:t xml:space="preserve">persoană prezentă în imobil, despre care ştia că e verişoara inculpatului </w:t>
      </w:r>
      <w:r>
        <w:rPr>
          <w:bCs/>
          <w:lang w:val="ro-RO" w:eastAsia="ro-RO"/>
        </w:rPr>
        <w:t xml:space="preserve">3 , </w:t>
      </w:r>
      <w:r>
        <w:rPr>
          <w:lang w:val="ro-RO" w:eastAsia="ro-RO"/>
        </w:rPr>
        <w:t>dar aceasta a refuzat să intervină.</w:t>
      </w:r>
    </w:p>
    <w:p>
      <w:pPr>
        <w:pStyle w:val="Normal"/>
        <w:autoSpaceDE w:val="false"/>
        <w:ind w:firstLine="734"/>
        <w:jc w:val="both"/>
        <w:rPr>
          <w:lang w:val="ro-RO" w:eastAsia="ro-RO"/>
        </w:rPr>
      </w:pPr>
      <w:r>
        <w:rPr>
          <w:lang w:val="ro-RO" w:eastAsia="ro-RO"/>
        </w:rPr>
        <w:t xml:space="preserve">Martori oculari la acest incident au  fost şi inculpaţii </w:t>
      </w:r>
      <w:r>
        <w:rPr>
          <w:bCs/>
          <w:lang w:val="ro-RO" w:eastAsia="ro-RO"/>
        </w:rPr>
        <w:t>4 , 1  și</w:t>
      </w:r>
      <w:r>
        <w:rPr>
          <w:lang w:val="ro-RO" w:eastAsia="ro-RO"/>
        </w:rPr>
        <w:t xml:space="preserve"> </w:t>
      </w:r>
      <w:r>
        <w:rPr>
          <w:bCs/>
          <w:lang w:val="ro-RO" w:eastAsia="ro-RO"/>
        </w:rPr>
        <w:t xml:space="preserve">2 . </w:t>
      </w:r>
    </w:p>
    <w:p>
      <w:pPr>
        <w:pStyle w:val="Normal"/>
        <w:autoSpaceDE w:val="false"/>
        <w:ind w:firstLine="713"/>
        <w:jc w:val="both"/>
        <w:rPr/>
      </w:pPr>
      <w:r>
        <w:rPr>
          <w:lang w:val="ro-RO" w:eastAsia="ro-RO"/>
        </w:rPr>
        <w:t xml:space="preserve">În această situaţie persoana vătămată </w:t>
      </w:r>
      <w:r>
        <w:rPr>
          <w:bCs/>
          <w:lang w:val="ro-RO" w:eastAsia="ro-RO"/>
        </w:rPr>
        <w:t xml:space="preserve">8  </w:t>
      </w:r>
      <w:r>
        <w:rPr>
          <w:lang w:val="ro-RO" w:eastAsia="ro-RO"/>
        </w:rPr>
        <w:t xml:space="preserve">a început să plângă şi a solicitat să plece în România, moment în care inculpatul </w:t>
      </w:r>
      <w:r>
        <w:rPr>
          <w:bCs/>
          <w:lang w:val="ro-RO" w:eastAsia="ro-RO"/>
        </w:rPr>
        <w:t xml:space="preserve">1  </w:t>
      </w:r>
      <w:r>
        <w:rPr>
          <w:lang w:val="ro-RO" w:eastAsia="ro-RO"/>
        </w:rPr>
        <w:t xml:space="preserve">a încercat să aplaneze conflictul, oferindu-se să o </w:t>
      </w:r>
      <w:r>
        <w:rPr>
          <w:iCs/>
          <w:lang w:val="ro-RO" w:eastAsia="ro-RO"/>
        </w:rPr>
        <w:t xml:space="preserve">cazeze </w:t>
      </w:r>
      <w:r>
        <w:rPr>
          <w:lang w:val="ro-RO" w:eastAsia="ro-RO"/>
        </w:rPr>
        <w:t xml:space="preserve">pe persoana vătămată în apartametul său, locaţie unde aceasta a înnoptat împreună cu persoana vătămată </w:t>
      </w:r>
      <w:r>
        <w:rPr>
          <w:bCs/>
          <w:lang w:val="ro-RO" w:eastAsia="ro-RO"/>
        </w:rPr>
        <w:t>7 .</w:t>
      </w:r>
    </w:p>
    <w:p>
      <w:pPr>
        <w:pStyle w:val="Normal"/>
        <w:autoSpaceDE w:val="false"/>
        <w:ind w:firstLine="713"/>
        <w:jc w:val="both"/>
        <w:rPr/>
      </w:pPr>
      <w:r>
        <w:rPr>
          <w:lang w:val="ro-RO" w:eastAsia="ro-RO"/>
        </w:rPr>
        <w:t xml:space="preserve">În zilele următoare inculpaţii </w:t>
      </w:r>
      <w:r>
        <w:rPr>
          <w:bCs/>
          <w:lang w:val="ro-RO" w:eastAsia="ro-RO"/>
        </w:rPr>
        <w:t>3  și</w:t>
      </w:r>
      <w:r>
        <w:rPr>
          <w:lang w:val="ro-RO" w:eastAsia="ro-RO"/>
        </w:rPr>
        <w:t xml:space="preserve"> </w:t>
      </w:r>
      <w:r>
        <w:rPr>
          <w:bCs/>
          <w:lang w:val="ro-RO" w:eastAsia="ro-RO"/>
        </w:rPr>
        <w:t xml:space="preserve">1  </w:t>
      </w:r>
      <w:r>
        <w:rPr>
          <w:lang w:val="ro-RO" w:eastAsia="ro-RO"/>
        </w:rPr>
        <w:t>s-au comportat conciliant şi au încercat sa-i explice persoanei vătămate că trebuie să lucreze la vitrină deoarece pentru asta o adusese în G .</w:t>
      </w:r>
    </w:p>
    <w:p>
      <w:pPr>
        <w:pStyle w:val="Normal"/>
        <w:autoSpaceDE w:val="false"/>
        <w:ind w:firstLine="727"/>
        <w:jc w:val="both"/>
        <w:rPr/>
      </w:pPr>
      <w:r>
        <w:rPr>
          <w:lang w:val="ro-RO" w:eastAsia="ro-RO"/>
        </w:rPr>
        <w:t xml:space="preserve">Inculpatul </w:t>
      </w:r>
      <w:r>
        <w:rPr>
          <w:bCs/>
          <w:lang w:val="ro-RO" w:eastAsia="ro-RO"/>
        </w:rPr>
        <w:t xml:space="preserve">1  </w:t>
      </w:r>
      <w:r>
        <w:rPr>
          <w:lang w:val="ro-RO" w:eastAsia="ro-RO"/>
        </w:rPr>
        <w:t xml:space="preserve">i-a precizat persoanei vătămate </w:t>
      </w:r>
      <w:r>
        <w:rPr>
          <w:bCs/>
          <w:lang w:val="ro-RO" w:eastAsia="ro-RO"/>
        </w:rPr>
        <w:t xml:space="preserve">8  </w:t>
      </w:r>
      <w:r>
        <w:rPr>
          <w:lang w:val="ro-RO" w:eastAsia="ro-RO"/>
        </w:rPr>
        <w:t>că munca la vitrină constă în cazarea într-o cameră unde sunt racolaţi clienţi care să consume băuturi şi doar dacă doreşte să facă ceva mai mult, se ajunge mai departe.</w:t>
      </w:r>
    </w:p>
    <w:p>
      <w:pPr>
        <w:pStyle w:val="Normal"/>
        <w:autoSpaceDE w:val="false"/>
        <w:ind w:firstLine="720"/>
        <w:jc w:val="both"/>
        <w:rPr/>
      </w:pPr>
      <w:r>
        <w:rPr>
          <w:lang w:val="ro-RO" w:eastAsia="ro-RO"/>
        </w:rPr>
        <w:t xml:space="preserve">În momentul în care persoana vătămată </w:t>
      </w:r>
      <w:r>
        <w:rPr>
          <w:bCs/>
          <w:lang w:val="ro-RO" w:eastAsia="ro-RO"/>
        </w:rPr>
        <w:t xml:space="preserve">8  </w:t>
      </w:r>
      <w:r>
        <w:rPr>
          <w:lang w:val="ro-RO" w:eastAsia="ro-RO"/>
        </w:rPr>
        <w:t xml:space="preserve">a refuzat sa practice prostituţia, inculpatul </w:t>
      </w:r>
      <w:r>
        <w:rPr>
          <w:bCs/>
          <w:lang w:val="ro-RO" w:eastAsia="ro-RO"/>
        </w:rPr>
        <w:t xml:space="preserve">3 </w:t>
      </w:r>
      <w:r>
        <w:rPr>
          <w:lang w:val="ro-RO" w:eastAsia="ro-RO"/>
        </w:rPr>
        <w:t>a agresat-o, afirmând totodată că a plătit suma de 3.000 EURO pentru aceasta şi că trebuie să practice prostituţia până îşi recuperează banii sau va fi nevoit să o vândă altor persoane.</w:t>
      </w:r>
    </w:p>
    <w:p>
      <w:pPr>
        <w:pStyle w:val="Normal"/>
        <w:autoSpaceDE w:val="false"/>
        <w:ind w:firstLine="785"/>
        <w:jc w:val="both"/>
        <w:rPr/>
      </w:pPr>
      <w:r>
        <w:rPr>
          <w:lang w:val="ro-RO" w:eastAsia="ro-RO"/>
        </w:rPr>
        <w:t xml:space="preserve">Inculpatul </w:t>
      </w:r>
      <w:r>
        <w:rPr>
          <w:bCs/>
          <w:lang w:val="ro-RO" w:eastAsia="ro-RO"/>
        </w:rPr>
        <w:t xml:space="preserve">3 </w:t>
      </w:r>
      <w:r>
        <w:rPr>
          <w:lang w:val="ro-RO" w:eastAsia="ro-RO"/>
        </w:rPr>
        <w:t>s-a folosit pentru a înfrânge libertatea de voinţă a victimei, de ameniţări la adresa siguranţei familiei acesteia aflate în România precum şi de presiuni psihice permanente privind vânzarea acesteia unor cetățeni albanezi pe care îi indica pe stradă.</w:t>
      </w:r>
    </w:p>
    <w:p>
      <w:pPr>
        <w:pStyle w:val="Normal"/>
        <w:autoSpaceDE w:val="false"/>
        <w:ind w:firstLine="720"/>
        <w:jc w:val="both"/>
        <w:rPr/>
      </w:pPr>
      <w:r>
        <w:rPr>
          <w:lang w:val="ro-RO" w:eastAsia="ro-RO"/>
        </w:rPr>
        <w:t xml:space="preserve">Persoana vătămată </w:t>
      </w:r>
      <w:r>
        <w:rPr>
          <w:bCs/>
          <w:lang w:val="ro-RO" w:eastAsia="ro-RO"/>
        </w:rPr>
        <w:t xml:space="preserve">8  </w:t>
      </w:r>
      <w:r>
        <w:rPr>
          <w:lang w:val="ro-RO" w:eastAsia="ro-RO"/>
        </w:rPr>
        <w:t xml:space="preserve">i-a propus inculpatului </w:t>
      </w:r>
      <w:r>
        <w:rPr>
          <w:bCs/>
          <w:lang w:val="ro-RO" w:eastAsia="ro-RO"/>
        </w:rPr>
        <w:t xml:space="preserve">3 </w:t>
      </w:r>
      <w:r>
        <w:rPr>
          <w:lang w:val="ro-RO" w:eastAsia="ro-RO"/>
        </w:rPr>
        <w:t xml:space="preserve">ca părinţii acesteia să-i plătească suma de 3000 EURO, însă acesta a refuzat, afirmând că este problema ei, nu a părinţilor, şi oricum aceştia nu ar avea de unde să procure această sumă de bani. </w:t>
      </w:r>
    </w:p>
    <w:p>
      <w:pPr>
        <w:pStyle w:val="Normal"/>
        <w:autoSpaceDE w:val="false"/>
        <w:ind w:firstLine="713"/>
        <w:jc w:val="both"/>
        <w:rPr/>
      </w:pPr>
      <w:r>
        <w:rPr>
          <w:lang w:val="ro-RO" w:eastAsia="ro-RO"/>
        </w:rPr>
        <w:t xml:space="preserve">În aceste condiţii, constrânsă moral (inculpatul afirmând că o va discredita, informându-i familia că a practicat prostituţia în G ) și fizic de inculpatul </w:t>
      </w:r>
      <w:r>
        <w:rPr>
          <w:bCs/>
          <w:lang w:val="ro-RO" w:eastAsia="ro-RO"/>
        </w:rPr>
        <w:t>3</w:t>
      </w:r>
      <w:r>
        <w:rPr>
          <w:lang w:val="ro-RO" w:eastAsia="ro-RO"/>
        </w:rPr>
        <w:t xml:space="preserve">, persoana vătămată </w:t>
      </w:r>
      <w:r>
        <w:rPr>
          <w:bCs/>
          <w:lang w:val="ro-RO" w:eastAsia="ro-RO"/>
        </w:rPr>
        <w:t xml:space="preserve">8  </w:t>
      </w:r>
      <w:r>
        <w:rPr>
          <w:lang w:val="ro-RO" w:eastAsia="ro-RO"/>
        </w:rPr>
        <w:t>a acceptat în cele din urmă să practice prostituţia în folosul inculpatului.</w:t>
      </w:r>
    </w:p>
    <w:p>
      <w:pPr>
        <w:pStyle w:val="Normal"/>
        <w:autoSpaceDE w:val="false"/>
        <w:ind w:firstLine="727"/>
        <w:jc w:val="both"/>
        <w:rPr/>
      </w:pPr>
      <w:r>
        <w:rPr>
          <w:lang w:val="ro-RO" w:eastAsia="ro-RO"/>
        </w:rPr>
        <w:t xml:space="preserve">În continuare datorită faptului că persoana vătămată </w:t>
      </w:r>
      <w:r>
        <w:rPr>
          <w:bCs/>
          <w:lang w:val="ro-RO" w:eastAsia="ro-RO"/>
        </w:rPr>
        <w:t xml:space="preserve">8  </w:t>
      </w:r>
      <w:r>
        <w:rPr>
          <w:lang w:val="ro-RO" w:eastAsia="ro-RO"/>
        </w:rPr>
        <w:t xml:space="preserve">nu mai practicase până la acel moment prostituţia şi fiind constrânsă, aceasta nu a reuşit să atragă clienţi, fapt care a condus la repercusiuni violente din partea inculpatului </w:t>
      </w:r>
      <w:r>
        <w:rPr>
          <w:bCs/>
          <w:lang w:val="ro-RO" w:eastAsia="ro-RO"/>
        </w:rPr>
        <w:t>3.</w:t>
      </w:r>
    </w:p>
    <w:p>
      <w:pPr>
        <w:pStyle w:val="Normal"/>
        <w:autoSpaceDE w:val="false"/>
        <w:ind w:firstLine="792"/>
        <w:jc w:val="both"/>
        <w:rPr/>
      </w:pPr>
      <w:r>
        <w:rPr>
          <w:lang w:val="ro-RO" w:eastAsia="ro-RO"/>
        </w:rPr>
        <w:t xml:space="preserve">Din declarațiile persoanelor vătămate rezultă că victima </w:t>
      </w:r>
      <w:r>
        <w:rPr>
          <w:bCs/>
          <w:lang w:val="ro-RO" w:eastAsia="ro-RO"/>
        </w:rPr>
        <w:t xml:space="preserve">8 , </w:t>
      </w:r>
      <w:r>
        <w:rPr>
          <w:lang w:val="ro-RO" w:eastAsia="ro-RO"/>
        </w:rPr>
        <w:t xml:space="preserve">se deplasa de la locul de cazare la vitrină împreună cu persoanele vătămate </w:t>
      </w:r>
      <w:r>
        <w:rPr>
          <w:bCs/>
          <w:lang w:val="ro-RO" w:eastAsia="ro-RO"/>
        </w:rPr>
        <w:t xml:space="preserve">7 , </w:t>
      </w:r>
      <w:r>
        <w:rPr>
          <w:lang w:val="ro-RO" w:eastAsia="ro-RO"/>
        </w:rPr>
        <w:t xml:space="preserve">respectiv </w:t>
      </w:r>
      <w:r>
        <w:rPr>
          <w:bCs/>
          <w:lang w:val="ro-RO" w:eastAsia="ro-RO"/>
        </w:rPr>
        <w:t xml:space="preserve">9 , </w:t>
      </w:r>
      <w:r>
        <w:rPr>
          <w:lang w:val="ro-RO" w:eastAsia="ro-RO"/>
        </w:rPr>
        <w:t>folosind toate trei acelaşi taxi şi lucrau în aceeaşi vitrină.</w:t>
      </w:r>
    </w:p>
    <w:p>
      <w:pPr>
        <w:pStyle w:val="Normal"/>
        <w:autoSpaceDE w:val="false"/>
        <w:ind w:firstLine="727"/>
        <w:jc w:val="both"/>
        <w:rPr>
          <w:lang w:val="ro-RO"/>
        </w:rPr>
      </w:pPr>
      <w:r>
        <w:rPr>
          <w:lang w:val="ro-RO" w:eastAsia="ro-RO"/>
        </w:rPr>
        <w:t xml:space="preserve">De cele mai multe ori, actele de violenţă exercitate asupra persoanei vătămate </w:t>
      </w:r>
      <w:r>
        <w:rPr>
          <w:bCs/>
          <w:lang w:val="ro-RO" w:eastAsia="ro-RO"/>
        </w:rPr>
        <w:t xml:space="preserve">8  </w:t>
      </w:r>
      <w:r>
        <w:rPr>
          <w:lang w:val="ro-RO" w:eastAsia="ro-RO"/>
        </w:rPr>
        <w:t xml:space="preserve">aveau loc în prezenţa celorlalte persoane din imobilul unde era cazată, aceasta asistând în condiţii similare la agresarea celorlalte persoane vătămate. Aceste manifestări ale inculpaţilor aveau rolul de a intimida victimele, starea creată asupra acestora fiind una de teroare. Persoana vătămată </w:t>
      </w:r>
      <w:r>
        <w:rPr>
          <w:bCs/>
          <w:lang w:val="ro-RO" w:eastAsia="ro-RO"/>
        </w:rPr>
        <w:t xml:space="preserve">8  </w:t>
      </w:r>
      <w:r>
        <w:rPr>
          <w:lang w:val="ro-RO" w:eastAsia="ro-RO"/>
        </w:rPr>
        <w:t>îşi aminteşte că în acele clipe era convinsă că nu va mai ajunge în viată în România.</w:t>
      </w:r>
    </w:p>
    <w:p>
      <w:pPr>
        <w:pStyle w:val="Normal"/>
        <w:ind w:firstLine="851"/>
        <w:jc w:val="both"/>
        <w:rPr>
          <w:lang w:val="ro-RO" w:eastAsia="ro-RO"/>
        </w:rPr>
      </w:pPr>
      <w:r>
        <w:rPr>
          <w:lang w:val="ro-RO" w:eastAsia="ro-RO"/>
        </w:rPr>
        <w:t xml:space="preserve">Rezultă din declarațiile persoanei vătămate 8  și confirmate de celelalte persoane vătămate, precum și de inculpatul 1 , agresiunile extreme la care a fost supusă victima 8  de către inculpatul 3 , relevante fiind descrierea unor episoade în care acesta o </w:t>
      </w:r>
      <w:r>
        <w:rPr>
          <w:lang w:val="ro-RO"/>
        </w:rPr>
        <w:t>lovea cu ciocanul în degetele de la picioare punând sare pe rana sângerândă sau o punea să pună mâna pe plita încinsă, sensul acestor violenţe fiind acela că nu aducea bani suficienţi din prostituţie în unele zile.</w:t>
      </w:r>
    </w:p>
    <w:p>
      <w:pPr>
        <w:pStyle w:val="Normal"/>
        <w:autoSpaceDE w:val="false"/>
        <w:ind w:firstLine="706"/>
        <w:jc w:val="both"/>
        <w:rPr/>
      </w:pPr>
      <w:r>
        <w:rPr>
          <w:lang w:val="ro-RO" w:eastAsia="ro-RO"/>
        </w:rPr>
        <w:t xml:space="preserve">A existat un și un incident în care şi inculpatul </w:t>
      </w:r>
      <w:r>
        <w:rPr>
          <w:bCs/>
          <w:lang w:val="ro-RO" w:eastAsia="ro-RO"/>
        </w:rPr>
        <w:t xml:space="preserve">4 </w:t>
      </w:r>
      <w:r>
        <w:rPr>
          <w:lang w:val="ro-RO" w:eastAsia="ro-RO"/>
        </w:rPr>
        <w:t xml:space="preserve">a agresat-o fizic pe persoana vătămată </w:t>
      </w:r>
      <w:r>
        <w:rPr>
          <w:bCs/>
          <w:lang w:val="ro-RO" w:eastAsia="ro-RO"/>
        </w:rPr>
        <w:t xml:space="preserve">8 , </w:t>
      </w:r>
      <w:r>
        <w:rPr>
          <w:lang w:val="ro-RO" w:eastAsia="ro-RO"/>
        </w:rPr>
        <w:t>acesta spărgându-i un ceas de perete în cap.</w:t>
      </w:r>
    </w:p>
    <w:p>
      <w:pPr>
        <w:pStyle w:val="Normal"/>
        <w:autoSpaceDE w:val="false"/>
        <w:ind w:firstLine="734"/>
        <w:jc w:val="both"/>
        <w:rPr/>
      </w:pPr>
      <w:r>
        <w:rPr>
          <w:lang w:val="ro-RO" w:eastAsia="ro-RO"/>
        </w:rPr>
        <w:t xml:space="preserve">Reiese din declarațiile victimelor că inculpatul </w:t>
      </w:r>
      <w:r>
        <w:rPr>
          <w:bCs/>
          <w:lang w:val="ro-RO" w:eastAsia="ro-RO"/>
        </w:rPr>
        <w:t xml:space="preserve">4  </w:t>
      </w:r>
      <w:r>
        <w:rPr>
          <w:lang w:val="ro-RO" w:eastAsia="ro-RO"/>
        </w:rPr>
        <w:t xml:space="preserve">avea un comportament violent similar cu cel al inculpatului </w:t>
      </w:r>
      <w:r>
        <w:rPr>
          <w:bCs/>
          <w:lang w:val="ro-RO" w:eastAsia="ro-RO"/>
        </w:rPr>
        <w:t xml:space="preserve">3 , </w:t>
      </w:r>
      <w:r>
        <w:rPr>
          <w:lang w:val="ro-RO" w:eastAsia="ro-RO"/>
        </w:rPr>
        <w:t xml:space="preserve">raportat la persoana vătămată </w:t>
      </w:r>
      <w:r>
        <w:rPr>
          <w:bCs/>
          <w:lang w:val="ro-RO" w:eastAsia="ro-RO"/>
        </w:rPr>
        <w:t>9 .</w:t>
      </w:r>
    </w:p>
    <w:p>
      <w:pPr>
        <w:pStyle w:val="Normal"/>
        <w:autoSpaceDE w:val="false"/>
        <w:ind w:firstLine="734"/>
        <w:jc w:val="both"/>
        <w:rPr/>
      </w:pPr>
      <w:r>
        <w:rPr>
          <w:bCs/>
          <w:lang w:val="ro-RO" w:eastAsia="ro-RO"/>
        </w:rPr>
        <w:t>Aspectul infracțional, în sensul că inculpatul 3 a derulat activități specifice elementului material al infracțiunii de trafic de persoane, respectiv de recrutare, transport, cazare și constrângere la practicarea prostituției de către victima 8, fiind ajutat de către ceilalți inculpați în privința transportului, cazării și supravegherii acesteia, rezultă din declarația persoanei vătămate 8 , care descrie în detaliu modalitatea în care a ajuns să fie obligată, în G , să practice prostituția în folosul inculpatului 3, poziție procesuală menținută și în faza judecății (în ambele etape, fond și apel), coroborată cu declarația persoanei vătămate 7 , cu care a plecat împreună din țară și au trecut prin aceleași evenimente, precum și cu declarația victimei 9 , care se afla în aceeași perioadă sub supravegherea inculpatului 4 .</w:t>
      </w:r>
    </w:p>
    <w:p>
      <w:pPr>
        <w:pStyle w:val="Normal"/>
        <w:autoSpaceDE w:val="false"/>
        <w:ind w:firstLine="734"/>
        <w:jc w:val="both"/>
        <w:rPr/>
      </w:pPr>
      <w:r>
        <w:rPr>
          <w:bCs/>
          <w:lang w:val="ro-RO" w:eastAsia="ro-RO"/>
        </w:rPr>
        <w:t>Observă instanța de apel că și inculpatul 3 recunoaște relația apropiată cu victima 8 , faptul că au plecat în G , că au locuit împreună</w:t>
      </w:r>
      <w:r>
        <w:rPr>
          <w:lang w:val="ro-RO" w:eastAsia="ro-RO"/>
        </w:rPr>
        <w:t>,  dar că nu a obligat-o să practice prostituția, ci o făcea de bunăvoie.</w:t>
      </w:r>
    </w:p>
    <w:p>
      <w:pPr>
        <w:pStyle w:val="Normal"/>
        <w:autoSpaceDE w:val="false"/>
        <w:ind w:firstLine="734"/>
        <w:jc w:val="both"/>
        <w:rPr/>
      </w:pPr>
      <w:r>
        <w:rPr>
          <w:lang w:val="ro-RO" w:eastAsia="ro-RO"/>
        </w:rPr>
        <w:t>Însă declarațiile inculpatului sunt contrazise de celelalte probe rezultate din declarațiile persoanelor vătămate, care, pe lângă faptul că se coroborează între ele, se coroborează în parte și cu cele ale inculpaților care se aflau în aceea perioadă în G .</w:t>
      </w:r>
    </w:p>
    <w:p>
      <w:pPr>
        <w:pStyle w:val="Normal"/>
        <w:autoSpaceDE w:val="false"/>
        <w:ind w:firstLine="734"/>
        <w:jc w:val="both"/>
        <w:rPr/>
      </w:pPr>
      <w:r>
        <w:rPr>
          <w:lang w:val="ro-RO" w:eastAsia="ro-RO"/>
        </w:rPr>
        <w:t xml:space="preserve">Mai constată instanța de apel că, deși în privința victimei 8 , prima instanță ia în considerare declarațiile victimelor 7 , 9  și 10, date în faza urmăririi penale, tot în condiții de necontradictorialitate, în cazul victimei 7 , apreciază că declarația sa nu este veridică nefiind confirmată de celelalte probe. </w:t>
      </w:r>
    </w:p>
    <w:p>
      <w:pPr>
        <w:pStyle w:val="Normal"/>
        <w:autoSpaceDE w:val="false"/>
        <w:ind w:firstLine="734"/>
        <w:jc w:val="both"/>
        <w:rPr/>
      </w:pPr>
      <w:r>
        <w:rPr>
          <w:lang w:val="ro-RO" w:eastAsia="ro-RO"/>
        </w:rPr>
        <w:t>Curtea nu îmbrățișează acest punct de vedere, întrucât, așa cum s-a evocat în privința victimei 7  (pct.3), declarația acesteia se coroborează cu celelalte probe administrate în cauză.</w:t>
      </w:r>
    </w:p>
    <w:p>
      <w:pPr>
        <w:pStyle w:val="Normal"/>
        <w:autoSpaceDE w:val="false"/>
        <w:ind w:firstLine="734"/>
        <w:jc w:val="both"/>
        <w:rPr/>
      </w:pPr>
      <w:r>
        <w:rPr>
          <w:lang w:val="ro-RO" w:eastAsia="ro-RO"/>
        </w:rPr>
        <w:t>În schimb, este întemeiată motivarea primei instanțe în privința activității infracționale a celorlalți coinculpați față de victima 8 , în sensul că numai inculpatul 3 a desfășurat  activități ce se circumscriu modalităților normative ale infracțiunii de trafic de persoane, respectiv de recrutare prin inducere în eroare, transport, cazare și exploatare sexuală a acestei persoane vătămate, Curtea însușindu-și argumentele evocate în acest sens în sentința atacată.</w:t>
      </w:r>
    </w:p>
    <w:p>
      <w:pPr>
        <w:pStyle w:val="Normal"/>
        <w:autoSpaceDE w:val="false"/>
        <w:jc w:val="both"/>
        <w:rPr>
          <w:lang w:val="ro-RO" w:eastAsia="ro-RO"/>
        </w:rPr>
      </w:pPr>
      <w:r>
        <w:rPr>
          <w:lang w:val="ro-RO" w:eastAsia="ro-RO"/>
        </w:rPr>
      </w:r>
    </w:p>
    <w:p>
      <w:pPr>
        <w:pStyle w:val="Normal"/>
        <w:autoSpaceDE w:val="false"/>
        <w:ind w:firstLine="720"/>
        <w:jc w:val="both"/>
        <w:rPr/>
      </w:pPr>
      <w:r>
        <w:rPr>
          <w:b/>
          <w:lang w:val="ro-RO" w:eastAsia="ro-RO"/>
        </w:rPr>
        <w:t>5. În ceea ce o privește pe persoana vătămată 9 , Curtea reține următoarele:</w:t>
      </w:r>
    </w:p>
    <w:p>
      <w:pPr>
        <w:pStyle w:val="Normal"/>
        <w:autoSpaceDE w:val="false"/>
        <w:ind w:firstLine="720"/>
        <w:jc w:val="both"/>
        <w:rPr/>
      </w:pPr>
      <w:r>
        <w:rPr>
          <w:lang w:val="ro-RO"/>
        </w:rPr>
        <w:t xml:space="preserve">Inculpatul 4  a racolat-o pe persoana vătămată </w:t>
      </w:r>
      <w:r>
        <w:rPr>
          <w:lang w:val="ro-RO" w:eastAsia="ro-RO"/>
        </w:rPr>
        <w:t xml:space="preserve">9 </w:t>
      </w:r>
      <w:r>
        <w:rPr>
          <w:lang w:val="ro-RO"/>
        </w:rPr>
        <w:t xml:space="preserve"> în vara anului 2005, cu care dezvoltase o relaţie pretins sentimentală, şi indus-o în eroare cum că o va lua în G  unde va lucra în mod legal. Acesta a precizat că mai lucrase în G  şi a promis să o ajute şi pe persoana vătămată să-şi găsească un loc de muncă, eventual într-un club, unde să întreţină consumaţia.</w:t>
      </w:r>
    </w:p>
    <w:p>
      <w:pPr>
        <w:pStyle w:val="Normal"/>
        <w:ind w:firstLine="851"/>
        <w:jc w:val="both"/>
        <w:rPr/>
      </w:pPr>
      <w:r>
        <w:rPr>
          <w:lang w:val="ro-RO"/>
        </w:rPr>
        <w:t xml:space="preserve">Inculpatul s-a ocupat de formalităţile de eliberare a paşaportului pentru persoana vătămată care a fost transportată în G , discutând şi cu membrii familiei acesteia pentru a putea pleca împreună şi comportându-se ca iubit al acesteia. </w:t>
      </w:r>
    </w:p>
    <w:p>
      <w:pPr>
        <w:pStyle w:val="Normal"/>
        <w:widowControl w:val="false"/>
        <w:autoSpaceDE w:val="false"/>
        <w:ind w:firstLine="851"/>
        <w:jc w:val="both"/>
        <w:rPr/>
      </w:pPr>
      <w:r>
        <w:rPr>
          <w:lang w:val="ro-RO"/>
        </w:rPr>
        <w:t>La câteva zile după obţinerea actelor de identitate, respectiv călătorie, inculpatul 4 a transportat-o pe 9  în B  la domiciliul numitei ............, sora inculpatului, locaţie unde cei doi s-au întâlnit cu ............, fosta concubină a inculpatului. Cu această ocazie inculpatul a prezentat-o pe persoana vătămată ca iubita lui şi a anunţat-o pe aceasta că vor pleca în G .</w:t>
      </w:r>
    </w:p>
    <w:p>
      <w:pPr>
        <w:pStyle w:val="Normal"/>
        <w:widowControl w:val="false"/>
        <w:autoSpaceDE w:val="false"/>
        <w:ind w:firstLine="851"/>
        <w:jc w:val="both"/>
        <w:rPr/>
      </w:pPr>
      <w:r>
        <w:rPr>
          <w:lang w:val="ro-RO"/>
        </w:rPr>
        <w:t>În seara aceleiaşi zile numita ............ i-a condus la Gara de Nord pe inculpatul 4 și persoana vătămată, cei doi continuând deplasarea cu trenul până în BI .</w:t>
      </w:r>
    </w:p>
    <w:p>
      <w:pPr>
        <w:pStyle w:val="Normal"/>
        <w:widowControl w:val="false"/>
        <w:autoSpaceDE w:val="false"/>
        <w:ind w:firstLine="851"/>
        <w:jc w:val="both"/>
        <w:rPr/>
      </w:pPr>
      <w:r>
        <w:rPr>
          <w:lang w:val="ro-RO"/>
        </w:rPr>
        <w:t>În această localitate persoana vătămată şi inculpatul s-au cazat la hotelul ............, locaţie unde au aşteptat aproximativ 3-4 zile, până au primit bani din G , de la un prieten al inculpatului 4, numitul (inculpatul) 3, aşteptând totodată şi persoana care urma să-i transporte în G .</w:t>
      </w:r>
    </w:p>
    <w:p>
      <w:pPr>
        <w:pStyle w:val="Normal"/>
        <w:ind w:firstLine="851"/>
        <w:jc w:val="both"/>
        <w:rPr/>
      </w:pPr>
      <w:r>
        <w:rPr>
          <w:lang w:val="ro-RO"/>
        </w:rPr>
        <w:t xml:space="preserve">Ajunsă în G  victima a fost obligată de inculpat să se prostitueze, în condiţiile vulnerabilităţii faţă de inculpat, neavând mijloace financiare, necunoscând limba g  şi locuind cu acesta la o locaţie închiriată de el şi de inculpatul 3 , acesta din urmă fiind împreună cu persoana vătămată 8  (sosită ulterior în G  după victimă, în mod independent). </w:t>
      </w:r>
    </w:p>
    <w:p>
      <w:pPr>
        <w:pStyle w:val="Normal"/>
        <w:ind w:firstLine="851"/>
        <w:jc w:val="both"/>
        <w:rPr>
          <w:lang w:val="ro-RO" w:eastAsia="ro-RO"/>
        </w:rPr>
      </w:pPr>
      <w:r>
        <w:rPr>
          <w:lang w:val="ro-RO"/>
        </w:rPr>
        <w:t>Victima a fost supusă la constrângeri fizice pentru a fi convinsă în a practica prostituţia fiind exploatată de inculpatul 4  până în luna mai 2006 când a revenit în ţară cu ajutorul inculpatului şi a reieşit că nu s-a mai întors cu acesta în G .</w:t>
      </w:r>
    </w:p>
    <w:p>
      <w:pPr>
        <w:pStyle w:val="Normal"/>
        <w:widowControl w:val="false"/>
        <w:autoSpaceDE w:val="false"/>
        <w:ind w:firstLine="851"/>
        <w:jc w:val="both"/>
        <w:rPr/>
      </w:pPr>
      <w:r>
        <w:rPr>
          <w:lang w:val="ro-RO"/>
        </w:rPr>
        <w:t>Din probele administrate rezultă că în aceeași perioadă inculpaţii 1  și 2  le exploatau prin constrângerea la practicarea prostituţiei la vitrină pe numitele 30 , 24  și persoana vătămată 7 , persoane care erau cazate într-un apartament vecin cu cel al victimei 9 .</w:t>
      </w:r>
    </w:p>
    <w:p>
      <w:pPr>
        <w:pStyle w:val="Normal"/>
        <w:widowControl w:val="false"/>
        <w:autoSpaceDE w:val="false"/>
        <w:ind w:firstLine="851"/>
        <w:jc w:val="both"/>
        <w:rPr/>
      </w:pPr>
      <w:r>
        <w:rPr>
          <w:lang w:val="ro-RO"/>
        </w:rPr>
        <w:t>După aproximativ trei luni de la venirea în G , datorită expirării vizei, inculpaţii 3 și 4 au transportat-o de persoana vătămată 9  în România, sens în care au folosit acelaşi autoturism de la venire, condus de această dată de altă persoană. Cu această ocazie inculpatul 4 a ameninţat-o pe persoana vătămată că o să păţească ceva rău, atât ea cât şi familia, dacă va povesti ceva despre cele întâmplate în G .</w:t>
      </w:r>
    </w:p>
    <w:p>
      <w:pPr>
        <w:pStyle w:val="Normal"/>
        <w:widowControl w:val="false"/>
        <w:autoSpaceDE w:val="false"/>
        <w:ind w:firstLine="851"/>
        <w:jc w:val="both"/>
        <w:rPr/>
      </w:pPr>
      <w:r>
        <w:rPr>
          <w:lang w:val="ro-RO"/>
        </w:rPr>
        <w:t>După aproximativ 2 săptămâni, perioadă în care inculpatul 4 a obţinut o nouă viză, cu intenţia de a reveni în G , acesta din urmă a folosit ameninţări la adresa siguranţei familiei victimei, precum şi şantajul sentimental în scopul constrângerii acesteia să accepte revenirea în G .</w:t>
      </w:r>
    </w:p>
    <w:p>
      <w:pPr>
        <w:pStyle w:val="Normal"/>
        <w:widowControl w:val="false"/>
        <w:autoSpaceDE w:val="false"/>
        <w:ind w:firstLine="851"/>
        <w:jc w:val="both"/>
        <w:rPr/>
      </w:pPr>
      <w:r>
        <w:rPr>
          <w:lang w:val="ro-RO"/>
        </w:rPr>
        <w:t>În perioada în care inculpatul 4 şi persoana vătămată 9  au rămas în România pentru obţinerea vizelor, inculpatul 3 , a recrutat-o pe persoana vătămată 8 , persoană exploatată ulterior în vitrinele din .........., G ,</w:t>
      </w:r>
    </w:p>
    <w:p>
      <w:pPr>
        <w:pStyle w:val="Normal"/>
        <w:widowControl w:val="false"/>
        <w:autoSpaceDE w:val="false"/>
        <w:ind w:firstLine="851"/>
        <w:jc w:val="both"/>
        <w:rPr/>
      </w:pPr>
      <w:r>
        <w:rPr>
          <w:lang w:val="ro-RO"/>
        </w:rPr>
        <w:t>În luna februarie sau martie 2006 inculpatul 4 împreună cu prietenul acestuia 36  le-au transportat pe persoana vătămată 9  și pe martora 37  în B , unde s-au întâlnit cu martora 31 , fostă   şi au continuat deplasarea cu trenul până în ....... Aici cei cinci s-au cazat într-un hotel şi a doua zi au plecat cu acelaşi autoturism V  folosit la prima deplasare, condus de un şofer pe nume Nicu, cu destinaţia .........., unde s-au cazat în acelaşi imobil folosit la cazarea iniţială a persoanei vătămate 9 .</w:t>
      </w:r>
    </w:p>
    <w:p>
      <w:pPr>
        <w:pStyle w:val="Normal"/>
        <w:widowControl w:val="false"/>
        <w:autoSpaceDE w:val="false"/>
        <w:ind w:firstLine="851"/>
        <w:jc w:val="both"/>
        <w:rPr/>
      </w:pPr>
      <w:r>
        <w:rPr>
          <w:lang w:val="ro-RO"/>
        </w:rPr>
        <w:t>În acest apartament se aflau la acel moment numitul AAA , iubita acestuia pe nume 39, 27 , fratele inculpatului 3  şi numita ...., zisă „Bobi".</w:t>
      </w:r>
    </w:p>
    <w:p>
      <w:pPr>
        <w:pStyle w:val="Normal"/>
        <w:widowControl w:val="false"/>
        <w:autoSpaceDE w:val="false"/>
        <w:ind w:firstLine="851"/>
        <w:jc w:val="both"/>
        <w:rPr/>
      </w:pPr>
      <w:r>
        <w:rPr>
          <w:lang w:val="ro-RO"/>
        </w:rPr>
        <w:t>După aproximativ 2 săptămâni, perioadă în care persoana vătămată 9  a fost exploatată în vitrinele din .........., a venit din România inculpatul 3 , însoţit de persoanele vătămate 8  și 7 .</w:t>
      </w:r>
    </w:p>
    <w:p>
      <w:pPr>
        <w:pStyle w:val="Normal"/>
        <w:widowControl w:val="false"/>
        <w:autoSpaceDE w:val="false"/>
        <w:ind w:firstLine="851"/>
        <w:jc w:val="both"/>
        <w:rPr/>
      </w:pPr>
      <w:r>
        <w:rPr>
          <w:lang w:val="ro-RO"/>
        </w:rPr>
        <w:t>Ulterior aceste două tinere au fost observate practicând prostituţia la vitrină, persoana vătămată 8 , fiind exploatată de inculpatul 3e, iar persoana vătămată 7 , exploatată de inculpatul 1 .</w:t>
      </w:r>
    </w:p>
    <w:p>
      <w:pPr>
        <w:pStyle w:val="Normal"/>
        <w:widowControl w:val="false"/>
        <w:autoSpaceDE w:val="false"/>
        <w:ind w:firstLine="851"/>
        <w:jc w:val="both"/>
        <w:rPr/>
      </w:pPr>
      <w:r>
        <w:rPr>
          <w:lang w:val="ro-RO"/>
        </w:rPr>
        <w:t>Așa cum ș-a evicat mai sus (pct.4), persoana vătămată 8  a fost victima mai multor agresiuni fizice extreme, urmare a refuzului să practice prostituţia, inculpatul 3 , obişnuind să o lovească cu picioarele de la scaun, să îi strivească picioarele cu masa, să o pună cu palmele pe o plită încinsă sau să o pună să meargă desculţă pe cioburi.</w:t>
      </w:r>
    </w:p>
    <w:p>
      <w:pPr>
        <w:pStyle w:val="Normal"/>
        <w:widowControl w:val="false"/>
        <w:autoSpaceDE w:val="false"/>
        <w:ind w:firstLine="851"/>
        <w:jc w:val="both"/>
        <w:rPr/>
      </w:pPr>
      <w:r>
        <w:rPr>
          <w:lang w:val="ro-RO"/>
        </w:rPr>
        <w:t>Aceste acte de violenţă aveau rolul de a intimida şi celelalte persoane exploatate, martore la aceste episoade, inculpatul 4 explicându-i persoanei vătămate 9  că poate fi supusă unor acte similare în caz de nesupunere.</w:t>
      </w:r>
    </w:p>
    <w:p>
      <w:pPr>
        <w:pStyle w:val="Normal"/>
        <w:widowControl w:val="false"/>
        <w:autoSpaceDE w:val="false"/>
        <w:ind w:firstLine="851"/>
        <w:jc w:val="both"/>
        <w:rPr/>
      </w:pPr>
      <w:r>
        <w:rPr>
          <w:lang w:val="ro-RO"/>
        </w:rPr>
        <w:t>În aceeaşi perioadă numitele 39, martora 31  şi 30  au fost reţinute de poliţia locală şi returnate în România, situație în care inculpatul 3 , numitul AAA , inculpatul 4  şi persoana vătămată 9  au fost cazaţi de inculpaţii 1  și 2  într-o vilă în care aceştia locuiau împreună cu o fată pe nume Monica.</w:t>
      </w:r>
    </w:p>
    <w:p>
      <w:pPr>
        <w:pStyle w:val="Normal"/>
        <w:widowControl w:val="false"/>
        <w:autoSpaceDE w:val="false"/>
        <w:ind w:firstLine="851"/>
        <w:jc w:val="both"/>
        <w:rPr>
          <w:lang w:val="ro-RO" w:eastAsia="ro-RO"/>
        </w:rPr>
      </w:pPr>
      <w:r>
        <w:rPr>
          <w:lang w:val="ro-RO"/>
        </w:rPr>
        <w:t>După aproximativ 3 luni, de la sosirea în G , în luna aprilie sau mai 2006, datorită unor probleme de sănătate constând în atacuri de panică şi depresie, persoana vătămată 9  a fost transportată în România de inculpaţii 4 , respectiv 1 , cu un autoturism marca .... de culoare roşie, înmatriculat în G .</w:t>
      </w:r>
    </w:p>
    <w:p>
      <w:pPr>
        <w:pStyle w:val="Normal"/>
        <w:autoSpaceDE w:val="false"/>
        <w:ind w:firstLine="720"/>
        <w:jc w:val="both"/>
        <w:rPr/>
      </w:pPr>
      <w:r>
        <w:rPr>
          <w:lang w:val="ro-RO" w:eastAsia="ro-RO"/>
        </w:rPr>
        <w:t>Situația de fapt reținută mai sus reiese din coroborarea declarațiilor date de persoana vătămată 9  Mioara, în faza de urmărire penală, cu declarațiile date de persoanele vătămate 7 , 8  și 10 , care în aceeași perioadă au fost exploatate sexual în G  de către inculpați, în condițiile descrise mai sus (pct.1-4).</w:t>
      </w:r>
    </w:p>
    <w:p>
      <w:pPr>
        <w:pStyle w:val="Normal"/>
        <w:autoSpaceDE w:val="false"/>
        <w:ind w:firstLine="720"/>
        <w:jc w:val="both"/>
        <w:rPr/>
      </w:pPr>
      <w:r>
        <w:rPr>
          <w:lang w:val="ro-RO" w:eastAsia="ro-RO"/>
        </w:rPr>
        <w:t>Constată instanța de apel că declarațiile persoanelor vătămate se coroborează între ele, deoarece chiar dacă au fost luate separat și în momente diferite, în conținutul lor sunt descrise o serie de fapte care nu puteau fi redate decât de persoane care luau parte efectiv la evenimente sau le  percepeau direct (martor ocular). Totodată aceste persoane vătămate s-au cunoscut efectiv în G , prin intermediul inculpaților, deși ele au fost aduse din țară  separat (cu excepția lui 7  și 8  – pct. 3 și 4) și toate au fost exploatate în folosul inculpaților așa cum s-a arătat.</w:t>
      </w:r>
    </w:p>
    <w:p>
      <w:pPr>
        <w:pStyle w:val="Normal"/>
        <w:autoSpaceDE w:val="false"/>
        <w:ind w:firstLine="720"/>
        <w:jc w:val="both"/>
        <w:rPr/>
      </w:pPr>
      <w:r>
        <w:rPr>
          <w:lang w:val="ro-RO" w:eastAsia="ro-RO"/>
        </w:rPr>
        <w:t>Inculpatul 4  recunoaște în fața primei instanțe că a locuit o perioadă în G  împreună cu persoana vătămată, numai că aceasta practica de bunăvoie prostituția la vitrină. De asemenea inculpatul a mai declarat că o perioadă a locuit împreună și cu inculpatul 3 și victima 8 .</w:t>
      </w:r>
    </w:p>
    <w:p>
      <w:pPr>
        <w:pStyle w:val="Normal"/>
        <w:autoSpaceDE w:val="false"/>
        <w:ind w:firstLine="720"/>
        <w:jc w:val="both"/>
        <w:rPr/>
      </w:pPr>
      <w:r>
        <w:rPr>
          <w:lang w:val="ro-RO" w:eastAsia="ro-RO"/>
        </w:rPr>
        <w:t xml:space="preserve">Din declarațiile celorlalți trei inculpați reiese că ei au cunoscut-o pe această persoană vătămată, care locuia împreună cu inculpatul 4 și se afla în supravegherea acestuia.  </w:t>
      </w:r>
    </w:p>
    <w:p>
      <w:pPr>
        <w:pStyle w:val="Normal"/>
        <w:autoSpaceDE w:val="false"/>
        <w:ind w:firstLine="720"/>
        <w:jc w:val="both"/>
        <w:rPr/>
      </w:pPr>
      <w:r>
        <w:rPr>
          <w:lang w:val="ro-RO" w:eastAsia="ro-RO"/>
        </w:rPr>
        <w:t>În faza judecății victima 9  a revenit asupra declarațiilor date în faza urmăririi penale, afirmând că a practicat de bunăvoie prostituția și că se certa cu inculpatul 4 din diverse motive, iar în cursul urmăririi penale i s-a spus ce anume să declare, fiind făcute presiuni asupra ei de organele de poliție.</w:t>
      </w:r>
    </w:p>
    <w:p>
      <w:pPr>
        <w:pStyle w:val="Normal"/>
        <w:autoSpaceDE w:val="false"/>
        <w:ind w:firstLine="720"/>
        <w:jc w:val="both"/>
        <w:rPr/>
      </w:pPr>
      <w:r>
        <w:rPr>
          <w:lang w:val="ro-RO" w:eastAsia="ro-RO"/>
        </w:rPr>
        <w:t>Curtea observă că revenirea asupra celor declarate în faza urmăririi penale, nu este verosimilă, în condițiile în care cele declarate ulterior nu se mai coroborează întru-totul cu celelalte probe administrate în cauză, ci sunt făcute cu scopul de a nuanța exploatarea sa sexuală de către inculpatul 4.</w:t>
      </w:r>
    </w:p>
    <w:p>
      <w:pPr>
        <w:pStyle w:val="Normal"/>
        <w:autoSpaceDE w:val="false"/>
        <w:ind w:firstLine="720"/>
        <w:jc w:val="both"/>
        <w:rPr/>
      </w:pPr>
      <w:r>
        <w:rPr>
          <w:lang w:val="ro-RO" w:eastAsia="ro-RO"/>
        </w:rPr>
        <w:t>Susținerile victimei, din fața instanței de apel, precum că a plecat singură în G  pentru a practica prostituția și că l-a cunoscut pe inculpatul 4 într-o discotecă din această țară, contrazic în totalitate cele declarate anterior, în faza urmăririi penale, unde descrie, de la modul de plecare până la modul de exploatare.</w:t>
      </w:r>
    </w:p>
    <w:p>
      <w:pPr>
        <w:pStyle w:val="Normal"/>
        <w:autoSpaceDE w:val="false"/>
        <w:ind w:firstLine="720"/>
        <w:jc w:val="both"/>
        <w:rPr/>
      </w:pPr>
      <w:r>
        <w:rPr>
          <w:lang w:val="ro-RO" w:eastAsia="ro-RO"/>
        </w:rPr>
        <w:t>Totodată apar ca necredibile afirmațiile ulterioare, respectiv că a plecat singură pentru prostituție la vitrină în .......... – G  și că singură s-a descurcat, întrebând fetele românce ce trebuie să facă, în condițiile în care persoana vătămată nu cunoștea măcar limba g , mai ales unde să meargă, să se cazeze și să desfășoare o asemenea activitate. Numai cu ajutorul unor persoane care se ocupau cu asemenea îndeletniciri ea putea să ajungă în G  și să practice prostituția, dar aceasta nu a menționat că ar fi apelat la vreo persoană în acest sens.</w:t>
      </w:r>
    </w:p>
    <w:p>
      <w:pPr>
        <w:pStyle w:val="Normal"/>
        <w:autoSpaceDE w:val="false"/>
        <w:ind w:firstLine="720"/>
        <w:jc w:val="both"/>
        <w:rPr>
          <w:lang w:val="ro-RO" w:eastAsia="ro-RO"/>
        </w:rPr>
      </w:pPr>
      <w:r>
        <w:rPr>
          <w:lang w:val="ro-RO" w:eastAsia="ro-RO"/>
        </w:rPr>
        <w:t>În aceste condiții, în opinia Curții, declarațiile date în faza judecății de către victimă, prin care a revenit asupra celor declarate anterior, nu pot luate în consider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6. </w:t>
      </w:r>
      <w:r>
        <w:rPr>
          <w:b/>
          <w:lang w:val="ro-RO" w:eastAsia="ro-RO"/>
        </w:rPr>
        <w:t>În ceea ce o privește pe victima 10 ,</w:t>
      </w:r>
      <w:r>
        <w:rPr>
          <w:lang w:val="ro-RO" w:eastAsia="ro-RO"/>
        </w:rPr>
        <w:t xml:space="preserve"> instanța de apel reține că, î</w:t>
      </w:r>
      <w:r>
        <w:rPr>
          <w:lang w:val="ro-RO"/>
        </w:rPr>
        <w:t>n luna martie 2006 persoana vătămată 10 , se afla într-o relaţie de concubinaj cu inculpatul 4 , iar acesta care i-a propus să-1 însoţească în G  unde intenţiona să muncească.</w:t>
      </w:r>
    </w:p>
    <w:p>
      <w:pPr>
        <w:pStyle w:val="Normal"/>
        <w:widowControl w:val="false"/>
        <w:autoSpaceDE w:val="false"/>
        <w:ind w:firstLine="851"/>
        <w:jc w:val="both"/>
        <w:rPr/>
      </w:pPr>
      <w:r>
        <w:rPr>
          <w:lang w:val="ro-RO"/>
        </w:rPr>
        <w:t>Inculpatul 4 a obţinut paşaportul necesar deplasării persoanei vătămate în G  şi ulterior a transportat-o în acest stat, fiind însoţit de inculpaţii 1 , 2 , 3  și 36  zis „Remi".</w:t>
      </w:r>
    </w:p>
    <w:p>
      <w:pPr>
        <w:pStyle w:val="Normal"/>
        <w:widowControl w:val="false"/>
        <w:autoSpaceDE w:val="false"/>
        <w:ind w:firstLine="851"/>
        <w:jc w:val="both"/>
        <w:rPr/>
      </w:pPr>
      <w:r>
        <w:rPr>
          <w:lang w:val="ro-RO"/>
        </w:rPr>
        <w:t xml:space="preserve">În G  persoana vătămată 10  a fost cazată de inculpatul 4, iniţial în localitatea ........ şi după aproximativ 3 săptămâni în oraşul ........... </w:t>
      </w:r>
    </w:p>
    <w:p>
      <w:pPr>
        <w:pStyle w:val="Normal"/>
        <w:widowControl w:val="false"/>
        <w:autoSpaceDE w:val="false"/>
        <w:ind w:firstLine="851"/>
        <w:jc w:val="both"/>
        <w:rPr/>
      </w:pPr>
      <w:r>
        <w:rPr>
          <w:lang w:val="ro-RO"/>
        </w:rPr>
        <w:t>În aceste locaţii inculpaţii 1  2  și 3 , precum şi numiţii 36  zis „REMI" și ........ aveau închiriate imobile în care erau cazaţi împreună cu mai multe tinere, printre care şi persoana vătămată 7 , martora 37 , numita 24 , numita ... şi alte două tinere neidentificate.</w:t>
      </w:r>
    </w:p>
    <w:p>
      <w:pPr>
        <w:pStyle w:val="Normal"/>
        <w:widowControl w:val="false"/>
        <w:autoSpaceDE w:val="false"/>
        <w:ind w:firstLine="851"/>
        <w:jc w:val="both"/>
        <w:rPr>
          <w:lang w:val="ro-RO"/>
        </w:rPr>
      </w:pPr>
      <w:r>
        <w:rPr>
          <w:lang w:val="ro-RO"/>
        </w:rPr>
        <w:t>Toate aceste persoane de sex feminin practicau prostituţia, existând şi situaţii în care mai multe tinere au fost agresate de inculpaţi în scopul constrângerii acestora la practicarea prostituţiei.</w:t>
      </w:r>
    </w:p>
    <w:p>
      <w:pPr>
        <w:pStyle w:val="Normal"/>
        <w:widowControl w:val="false"/>
        <w:autoSpaceDE w:val="false"/>
        <w:ind w:firstLine="851"/>
        <w:jc w:val="both"/>
        <w:rPr/>
      </w:pPr>
      <w:r>
        <w:rPr>
          <w:lang w:val="ro-RO"/>
        </w:rPr>
        <w:t>În primele 3 săptămâni de la venirea în G , persoana vătămată 10  nu a practicat prostituţia, fiind indusă în eroare cu privire la această activitate, inculpatul 4 , folosind şantajul emoţional, ameninţări şi violenţe pentru a o constrânge în acest sens.</w:t>
      </w:r>
    </w:p>
    <w:p>
      <w:pPr>
        <w:pStyle w:val="Normal"/>
        <w:widowControl w:val="false"/>
        <w:autoSpaceDE w:val="false"/>
        <w:ind w:firstLine="851"/>
        <w:jc w:val="both"/>
        <w:rPr/>
      </w:pPr>
      <w:r>
        <w:rPr>
          <w:lang w:val="ro-RO"/>
        </w:rPr>
        <w:t>De menţionat că familia victimei nu a fost de acord cu relaţia de concubinaj a acesteia cu inculpatul, şi la momentul plecării în G , aceştia nu au cunoscut despre iniţiativa fiicei lor, situaţie de care inculpatul 4 , a profitat ulterior, acesta ameninţând victima inclusiv cu informarea acestora privind activitatea de prostituţie a persoanei vătămate.</w:t>
      </w:r>
    </w:p>
    <w:p>
      <w:pPr>
        <w:pStyle w:val="Normal"/>
        <w:widowControl w:val="false"/>
        <w:autoSpaceDE w:val="false"/>
        <w:ind w:firstLine="851"/>
        <w:jc w:val="both"/>
        <w:rPr/>
      </w:pPr>
      <w:r>
        <w:rPr>
          <w:lang w:val="ro-RO"/>
        </w:rPr>
        <w:t>În urma acestor activități de inducere în eroare și de constrângere, persoana vătămată 10  a început să practice prostituţia în folosul inculpatului 3, persoana care o însoţea la vitrină fiind martora 37 .</w:t>
      </w:r>
    </w:p>
    <w:p>
      <w:pPr>
        <w:pStyle w:val="Normal"/>
        <w:widowControl w:val="false"/>
        <w:autoSpaceDE w:val="false"/>
        <w:ind w:firstLine="851"/>
        <w:jc w:val="both"/>
        <w:rPr/>
      </w:pPr>
      <w:r>
        <w:rPr>
          <w:lang w:val="ro-RO"/>
        </w:rPr>
        <w:t>O perioadă de aproximativ 6 luni de zile persoana vătămată 10 , a fost cazata în imobilul din localitatea ........, pe strada ........, perioadă în care, după primele trei săptămâni, în care a fost supusă presiunilor inculpatului, a fost transferată în .........., în locaţia cu vitrine unde a fost exploatată prin constrângere la practicarea prostituţiei.</w:t>
      </w:r>
    </w:p>
    <w:p>
      <w:pPr>
        <w:pStyle w:val="Normal"/>
        <w:widowControl w:val="false"/>
        <w:autoSpaceDE w:val="false"/>
        <w:ind w:firstLine="851"/>
        <w:jc w:val="both"/>
        <w:rPr/>
      </w:pPr>
      <w:r>
        <w:rPr>
          <w:lang w:val="ro-RO"/>
        </w:rPr>
        <w:t>În toată această perioadă persoana vătămată 10  a avut actul de identitate reţinut de inculpat, acesta controlând activitatea acesteia prin intermediul unui telefon mobil care avea salvat doar numărul de apelare al inculpatului.</w:t>
      </w:r>
    </w:p>
    <w:p>
      <w:pPr>
        <w:pStyle w:val="Normal"/>
        <w:widowControl w:val="false"/>
        <w:autoSpaceDE w:val="false"/>
        <w:ind w:firstLine="851"/>
        <w:jc w:val="both"/>
        <w:rPr/>
      </w:pPr>
      <w:r>
        <w:rPr>
          <w:lang w:val="ro-RO"/>
        </w:rPr>
        <w:t>Această situaţie se regăsea şi în cazul celorlalte persoane exploatate, inculpaţii preluând actele de identitate ca o măsură de siguranţă că acestea nu vor coopera cu autorităţile ...........</w:t>
      </w:r>
    </w:p>
    <w:p>
      <w:pPr>
        <w:pStyle w:val="Normal"/>
        <w:widowControl w:val="false"/>
        <w:autoSpaceDE w:val="false"/>
        <w:ind w:firstLine="851"/>
        <w:jc w:val="both"/>
        <w:rPr/>
      </w:pPr>
      <w:r>
        <w:rPr>
          <w:lang w:val="ro-RO"/>
        </w:rPr>
        <w:t>Din declarațiile persoanelor vătămate ce erau exploatate de către inculpați, reiese că inculpatul 1  a exploatat sexual în această perioadă pe persoana vătămată 7 , numita 24 , numita ........, zisă „........", numita ........, numita ........, martora ......... ........, zisă C  și numita .........</w:t>
      </w:r>
    </w:p>
    <w:p>
      <w:pPr>
        <w:pStyle w:val="Normal"/>
        <w:widowControl w:val="false"/>
        <w:autoSpaceDE w:val="false"/>
        <w:ind w:firstLine="851"/>
        <w:jc w:val="both"/>
        <w:rPr/>
      </w:pPr>
      <w:r>
        <w:rPr>
          <w:lang w:val="ro-RO"/>
        </w:rPr>
        <w:t>Totodată în scopul disimulării naturii relaţiei pe care inculpatul o avea cu persoana vătămată 10  părinţii acesteia fiind împotriva continuării acestei legături, cei doi au încheiat o căsătorie de convenienţă în luna aprilie 2011.</w:t>
      </w:r>
    </w:p>
    <w:p>
      <w:pPr>
        <w:pStyle w:val="Normal"/>
        <w:widowControl w:val="false"/>
        <w:autoSpaceDE w:val="false"/>
        <w:ind w:firstLine="851"/>
        <w:jc w:val="both"/>
        <w:rPr/>
      </w:pPr>
      <w:r>
        <w:rPr>
          <w:lang w:val="ro-RO"/>
        </w:rPr>
        <w:t>Persoana vătămată 10  a fost exploatată de inculpatul 4  în aceste condiţii în localitatea .........., G  până în luna mai - iunie 2011, moment în care prin intermediul unui prieten a reuşit să întrerupă legătura cu persoanele implicate în racolarea şi exploatarea sa.</w:t>
      </w:r>
    </w:p>
    <w:p>
      <w:pPr>
        <w:pStyle w:val="Normal"/>
        <w:widowControl w:val="false"/>
        <w:autoSpaceDE w:val="false"/>
        <w:ind w:firstLine="851"/>
        <w:jc w:val="both"/>
        <w:rPr/>
      </w:pPr>
      <w:r>
        <w:rPr>
          <w:lang w:val="ro-RO"/>
        </w:rPr>
        <w:t>Exploatarea victimei de către inculpatul 4 rezultă atât din declarațiile date de aceasta victimă în faza urmăririi penale, cât și din declarațiile celorlalte persoane vătămate și martore, care se aflau în G  și au cunoscut îndeaproape activitatea inculpatului.</w:t>
      </w:r>
    </w:p>
    <w:p>
      <w:pPr>
        <w:pStyle w:val="Normal"/>
        <w:widowControl w:val="false"/>
        <w:autoSpaceDE w:val="false"/>
        <w:ind w:firstLine="851"/>
        <w:jc w:val="both"/>
        <w:rPr/>
      </w:pPr>
      <w:r>
        <w:rPr>
          <w:lang w:val="ro-RO"/>
        </w:rPr>
        <w:t>Astfel, victima 10 a fost audiată prin comisie rogatorie în G , unde a relatat, așa cum s-a reținut mai sus, modalitatea în care a fost recrutată și apoi exploatată de către inculpatul 4, declarație care se coroborează cu declarațiile date de victimele 7 , 9 , zisă ....., de martorele 22 , 19  și 28 , care au relatat constrângerea victimei în vederea practicării prostituției de către inculpatul 4.</w:t>
      </w:r>
    </w:p>
    <w:p>
      <w:pPr>
        <w:pStyle w:val="Normal"/>
        <w:ind w:firstLine="851"/>
        <w:jc w:val="both"/>
        <w:rPr>
          <w:lang w:val="ro-RO"/>
        </w:rPr>
      </w:pPr>
      <w:r>
        <w:rPr>
          <w:lang w:val="ro-RO"/>
        </w:rPr>
        <w:t>Așa cum a reținut și prima instanță, inculpatul nu neagă legătura sa cu această persoană şi faptul că a prestat activitate de prostituţie.</w:t>
      </w:r>
    </w:p>
    <w:p>
      <w:pPr>
        <w:pStyle w:val="Normal"/>
        <w:ind w:firstLine="851"/>
        <w:jc w:val="both"/>
        <w:rPr/>
      </w:pPr>
      <w:r>
        <w:rPr>
          <w:lang w:val="ro-RO"/>
        </w:rPr>
        <w:t>Totuși, Curtea nu îmbrățișează opinia că inculpatul doar a înlesnit practicarea prostituției ori că a tras foloase de pe urma acesteia, așa cum conchide tribunalul și reține că este vorba de infracțiunea de proxenetism, în condițiile în care victima a afirmat în primele declarații că inculpatul nu i-a spus ce va lucra în G  și a fost constrânsă fizic și moral și desfășoare această activitate. Chiar victima declară că a suferit agresiuni fizice din partea inculpatului 4, că i-au fost date somnifere și internată într-o clinică din .......... unde a stat patru zile.</w:t>
      </w:r>
    </w:p>
    <w:p>
      <w:pPr>
        <w:pStyle w:val="Normal"/>
        <w:ind w:firstLine="851"/>
        <w:jc w:val="both"/>
        <w:rPr/>
      </w:pPr>
      <w:r>
        <w:rPr>
          <w:lang w:val="ro-RO"/>
        </w:rPr>
        <w:t>În faza judecății victima a revenit asupra declarațiilor anterioare afirmând că a plecat de bunăvoie să practice prostituția în G .</w:t>
      </w:r>
    </w:p>
    <w:p>
      <w:pPr>
        <w:pStyle w:val="Normal"/>
        <w:ind w:firstLine="851"/>
        <w:jc w:val="both"/>
        <w:rPr>
          <w:lang w:val="ro-RO"/>
        </w:rPr>
      </w:pPr>
      <w:r>
        <w:rPr>
          <w:lang w:val="ro-RO"/>
        </w:rPr>
        <w:t xml:space="preserve">Însă, există contraziceri și între declarațiile date în faza judecății, din aceste declarații, date în fața primei instanțe și în apel, se observă o crasă inconsecvență în relatarea principalelor aspecte faptice. </w:t>
      </w:r>
    </w:p>
    <w:p>
      <w:pPr>
        <w:pStyle w:val="Normal"/>
        <w:ind w:firstLine="851"/>
        <w:jc w:val="both"/>
        <w:rPr/>
      </w:pPr>
      <w:r>
        <w:rPr>
          <w:lang w:val="ro-RO"/>
        </w:rPr>
        <w:t xml:space="preserve">În timp ce la tribunal victima declară că își menține declarațiile date în fața organelor de urmărire penală și autorităților judiciare .........., unde afirmă că a plecat din țară cu inculpatul 4, în fața instanței de apel afirmă că a plecat din țară cu o prietenă ..., iar pe inculpat l-a cunoscut în G  și că a practicat prostituția de bunăvoie. </w:t>
      </w:r>
    </w:p>
    <w:p>
      <w:pPr>
        <w:pStyle w:val="Normal"/>
        <w:ind w:firstLine="851"/>
        <w:jc w:val="both"/>
        <w:rPr/>
      </w:pPr>
      <w:r>
        <w:rPr>
          <w:lang w:val="ro-RO"/>
        </w:rPr>
        <w:t>Totodată la instanța de apel victima afirmă că relația sa cu inculpatul a început după ce acesta a venit în G  și a cunoscut ce activitate desfășoară ea, în timp ce la urmărirea penală a afirmat că relația sa cu inculpatul era începută în țară, înainte de a pleca în G .</w:t>
      </w:r>
    </w:p>
    <w:p>
      <w:pPr>
        <w:pStyle w:val="Normal"/>
        <w:ind w:firstLine="851"/>
        <w:jc w:val="both"/>
        <w:rPr/>
      </w:pPr>
      <w:r>
        <w:rPr>
          <w:lang w:val="ro-RO"/>
        </w:rPr>
        <w:t>Victima explică, la tribunal, revenirea asupra declarațiilor date autorităților .......... pe motiv că nu-și mai amintește ce a afirmat, numai că, în opinia Curții, primele declarații date de către victimă și care sunt mai apropiate de momentul faptelor, exprimă adevărul, mai ales că nu poate fi luată în considerare vreo presiune sau sugerarea vreunui răspuns din partea organelor judiciare ........... Mai mult decât atât primele declarații se coroborează și cu celelalte probe administrate în cauză.</w:t>
      </w:r>
    </w:p>
    <w:p>
      <w:pPr>
        <w:pStyle w:val="Normal"/>
        <w:jc w:val="both"/>
        <w:rPr/>
      </w:pPr>
      <w:r>
        <w:rPr>
          <w:lang w:val="ro-RO"/>
        </w:rPr>
        <w:tab/>
        <w:t xml:space="preserve">7. În ceea ce o privește pe victima audiată sub pseudonimul de </w:t>
      </w:r>
      <w:r>
        <w:rPr>
          <w:b/>
          <w:lang w:val="ro-RO"/>
        </w:rPr>
        <w:t xml:space="preserve">11 </w:t>
      </w:r>
      <w:r>
        <w:rPr>
          <w:lang w:val="ro-RO"/>
        </w:rPr>
        <w:t>, Curtea observă, ca și prima instanță, că în actul de sesizare descrierea faptelor se oprește la persoana vătămată 10  (victima nr.6 pag.83), iar referirea la această martoră sub acoperire se face numai la încadrarea în drept din rechizitoriu a faptelor comise de către inculpatul 1 .</w:t>
      </w:r>
    </w:p>
    <w:p>
      <w:pPr>
        <w:pStyle w:val="Normal"/>
        <w:ind w:firstLine="851"/>
        <w:jc w:val="both"/>
        <w:rPr>
          <w:lang w:val="ro-RO"/>
        </w:rPr>
      </w:pPr>
      <w:r>
        <w:rPr>
          <w:lang w:val="ro-RO"/>
        </w:rPr>
        <w:t>Având în vedere că nu este descrisă vreo activitate a acestei victime la capitolul situației de fapt, dar că este menționată la încadrarea în drept, instanța de apel consideră că nici nu există vreo sesizare în acest sens.</w:t>
      </w:r>
    </w:p>
    <w:p>
      <w:pPr>
        <w:pStyle w:val="Normal"/>
        <w:jc w:val="both"/>
        <w:rPr/>
      </w:pPr>
      <w:r>
        <w:rPr>
          <w:lang w:val="ro-RO"/>
        </w:rPr>
        <w:tab/>
        <w:t xml:space="preserve">Ținând seama de cele de mai sus, Curtea constată că, în drept, faptele inculpatului </w:t>
      </w:r>
      <w:r>
        <w:rPr>
          <w:b/>
          <w:lang w:val="ro-RO"/>
        </w:rPr>
        <w:t>1 ,</w:t>
      </w:r>
      <w:r>
        <w:rPr>
          <w:lang w:val="ro-RO"/>
        </w:rPr>
        <w:t xml:space="preserve"> care în perioada anilor 2004-2010, în baza aceleiași rezoluții infracționale, ajutat de fratele său 2 , le-a indus în eroare pe persoanele vătămate 6 , 7  și 5 , cu privire la munca pe care o vor desfășura, după care, s-a ocupat de obținerea actelor, transportarea, cazarea în G , apoi prin constrângere la exploatarea lor sexuală, întrunește elementele constitutive al infracțiunii de trafic de persoane, prev. de art.12 alin.1 și 2 lit. a) din Legea 678/2001, cu aplic art.41 alin. 2 C.p. anterior (art.210 cu aplic art.35 C.p.).</w:t>
      </w:r>
    </w:p>
    <w:p>
      <w:pPr>
        <w:pStyle w:val="Normal"/>
        <w:jc w:val="both"/>
        <w:rPr/>
      </w:pPr>
      <w:r>
        <w:rPr>
          <w:lang w:val="ro-RO"/>
        </w:rPr>
        <w:tab/>
        <w:t xml:space="preserve">În drept, faptele inculpatului </w:t>
      </w:r>
      <w:r>
        <w:rPr>
          <w:b/>
          <w:lang w:val="ro-RO"/>
        </w:rPr>
        <w:t xml:space="preserve">2 </w:t>
      </w:r>
      <w:r>
        <w:rPr>
          <w:lang w:val="ro-RO"/>
        </w:rPr>
        <w:t xml:space="preserve">, care în perioada anilor 2004-2010, în baza aceleiași rezoluții infracționale, împreună cu inculpatul 1 , a desfășurat activități de cazare și primire în G  în scopul exploatării sexuale, a persoanelor vătămate </w:t>
      </w:r>
      <w:r>
        <w:rPr>
          <w:b/>
          <w:lang w:val="ro-RO"/>
        </w:rPr>
        <w:t xml:space="preserve">6 </w:t>
      </w:r>
      <w:r>
        <w:rPr>
          <w:lang w:val="ro-RO"/>
        </w:rPr>
        <w:t xml:space="preserve">, </w:t>
      </w:r>
      <w:r>
        <w:rPr>
          <w:b/>
          <w:lang w:val="ro-RO"/>
        </w:rPr>
        <w:t xml:space="preserve">7 </w:t>
      </w:r>
      <w:r>
        <w:rPr>
          <w:lang w:val="ro-RO"/>
        </w:rPr>
        <w:t xml:space="preserve"> și </w:t>
      </w:r>
      <w:r>
        <w:rPr>
          <w:b/>
          <w:lang w:val="ro-RO"/>
        </w:rPr>
        <w:t xml:space="preserve">5 </w:t>
      </w:r>
      <w:r>
        <w:rPr>
          <w:lang w:val="ro-RO"/>
        </w:rPr>
        <w:t>, prin inducere în eroare cu privire la munca pe care o vor desfășura, întrunește elementele constitutive al infracțiunii de trafic de persoane, prev. de art.12 alin.1 și 2 lit. a) din Legea 678/2001, cu aplic. art.41 alin. 2 C.p. anterior (art.210 cu aplic art.35 C.p.).</w:t>
      </w:r>
    </w:p>
    <w:p>
      <w:pPr>
        <w:pStyle w:val="Normal"/>
        <w:jc w:val="both"/>
        <w:rPr/>
      </w:pPr>
      <w:r>
        <w:rPr>
          <w:lang w:val="ro-RO"/>
        </w:rPr>
        <w:tab/>
        <w:t xml:space="preserve">În drept, faptele inculpatului </w:t>
      </w:r>
      <w:r>
        <w:rPr>
          <w:b/>
          <w:lang w:val="ro-RO"/>
        </w:rPr>
        <w:t>3 ,</w:t>
      </w:r>
      <w:r>
        <w:rPr>
          <w:lang w:val="ro-RO"/>
        </w:rPr>
        <w:t xml:space="preserve"> care în perioada anilor 2005-2010, în baza aceleiași rezoluții infracționale, prin inducere în eroare asupra activității pe care o va desfășura, a  recrutat-o, transportat-o, cazat-o și a exploatat-o sexual în G  pe victima 8 , ajutându-l și pe inculpatul 1  în exploatarea victimei 7 , întrunește elementele constitutive al infracțiunii de trafic de persoane, prev. de art.12 alin.1 și 2 lit. a) din Legea 678/2001, cu aplic. art.41 alin. 2 C.p. anterior (art.210 cu aplic art.35 și 77 lit. a C.p.).</w:t>
      </w:r>
    </w:p>
    <w:p>
      <w:pPr>
        <w:pStyle w:val="Normal"/>
        <w:ind w:firstLine="720"/>
        <w:jc w:val="both"/>
        <w:rPr/>
      </w:pPr>
      <w:r>
        <w:rPr>
          <w:lang w:val="ro-RO"/>
        </w:rPr>
        <w:t xml:space="preserve">În drept, faptele inculpatului </w:t>
      </w:r>
      <w:r>
        <w:rPr>
          <w:b/>
          <w:lang w:val="ro-RO"/>
        </w:rPr>
        <w:t xml:space="preserve">4 </w:t>
      </w:r>
      <w:r>
        <w:rPr>
          <w:lang w:val="ro-RO"/>
        </w:rPr>
        <w:t>, care în perioada anilor 2005-2010, în baza aceleiași rezoluții infracționale, prin inducere în eroare asupra activității pe care o vor desfășura, le-a  recrutat, transportat, cazat și exploatat sexual în G  pe victimele 9  și 10 , întrunește elementele constitutive al infracțiunii de trafic de persoane, prev. de art.12 alin.1 și 2 lit. a) din Legea 678/2001, cu aplic. art.41 alin. 2 C.p. anterior (art.210 cu aplic art.35 și 77 lit. a C.p.).</w:t>
      </w:r>
    </w:p>
    <w:p>
      <w:pPr>
        <w:pStyle w:val="Normal"/>
        <w:ind w:firstLine="720"/>
        <w:jc w:val="both"/>
        <w:rPr>
          <w:lang w:val="ro-RO"/>
        </w:rPr>
      </w:pPr>
      <w:r>
        <w:rPr>
          <w:lang w:val="ro-RO"/>
        </w:rPr>
        <w:t>Având în vedere încadrarea juridică de mai sus (trafic de persoane și nu proxenetism), Curtea constată că termenul de prescripție al răspunderii penale nu este împlinit, nici prin aplicarea legii vechi, nici prin aplicarea legii noi.</w:t>
      </w:r>
    </w:p>
    <w:p>
      <w:pPr>
        <w:pStyle w:val="Normal"/>
        <w:ind w:firstLine="720"/>
        <w:jc w:val="both"/>
        <w:rPr>
          <w:lang w:val="ro-RO"/>
        </w:rPr>
      </w:pPr>
      <w:r>
        <w:rPr>
          <w:lang w:val="ro-RO"/>
        </w:rPr>
        <w:t xml:space="preserve">Astfel, infracțiunea prevăzută de legea veche (art.12 alin. 1 și 2 lit. a din Legea 678/2001) este pedepsită cu închisoare de la 5 la 15 ani, cu un termen de prescripție de 10 ani, conform art.122 lit.b) C.p. anterior, iar în legea nouă (art.210 alin.1 C.p.) este pedepsită cu închisoare de la 3 la 10 ani, cu un termen de prescripție de 8 ani, conform art.154 lit. c) C.p. </w:t>
      </w:r>
    </w:p>
    <w:p>
      <w:pPr>
        <w:pStyle w:val="Normal"/>
        <w:ind w:firstLine="720"/>
        <w:jc w:val="both"/>
        <w:rPr>
          <w:lang w:val="ro-RO"/>
        </w:rPr>
      </w:pPr>
      <w:r>
        <w:rPr>
          <w:lang w:val="ro-RO"/>
        </w:rPr>
        <w:t>În privința încadrării juridice, instanța de apel consideră că, în condițiile în care se va desființa sentința apelată, nu se impune vreo schimbare de încadrare juridică, așa cum a procedat prima instanță.</w:t>
      </w:r>
    </w:p>
    <w:p>
      <w:pPr>
        <w:pStyle w:val="Normal"/>
        <w:ind w:firstLine="720"/>
        <w:jc w:val="both"/>
        <w:rPr/>
      </w:pPr>
      <w:r>
        <w:rPr>
          <w:lang w:val="ro-RO"/>
        </w:rPr>
        <w:t>Referitor la aplicarea legii penale mai favorabile, conform art.5 C.p., Curtea apreciază că în privința inculpaților</w:t>
      </w:r>
      <w:r>
        <w:rPr>
          <w:b/>
          <w:lang w:val="ro-RO"/>
        </w:rPr>
        <w:t xml:space="preserve"> </w:t>
      </w:r>
      <w:r>
        <w:rPr>
          <w:lang w:val="ro-RO"/>
        </w:rPr>
        <w:t>1   și 2  legea mai favorabilă este legea veche, întrucât, deși aceasta are limite speciale mai mari a pedepsei închisorii, în concret, instanța de apel se va orienta, la individualizarea pedepsei, la reținerea unor circumstanțe atenuante și la o pedeapsă cu închisoarea cu suspendarea sub supraveghere a executări pedepsei.</w:t>
      </w:r>
    </w:p>
    <w:p>
      <w:pPr>
        <w:pStyle w:val="Normal"/>
        <w:tabs>
          <w:tab w:val="clear" w:pos="708"/>
          <w:tab w:val="left" w:pos="748" w:leader="none"/>
        </w:tabs>
        <w:ind w:firstLine="720"/>
        <w:jc w:val="both"/>
        <w:rPr/>
      </w:pPr>
      <w:r>
        <w:rPr>
          <w:b/>
          <w:lang w:val="ro-RO"/>
        </w:rPr>
        <w:t xml:space="preserve">  </w:t>
      </w:r>
      <w:r>
        <w:rPr>
          <w:lang w:val="ro-RO"/>
        </w:rPr>
        <w:t>Astfel, î</w:t>
      </w:r>
      <w:r>
        <w:rPr>
          <w:lang w:val="ro-RO" w:eastAsia="ro-RO"/>
        </w:rPr>
        <w:t>n legătură cu individualizarea pedepselor aplicate, Curtea va ține seama de disp. art.72 C.p. anterior respectiv de: limitele de pedeapsă prevăzute de lege, gradul de pericol social al faptelor, de persoana inculpatului și de împrejurările care atenuează sau agravează răspunderea penală.</w:t>
      </w:r>
    </w:p>
    <w:p>
      <w:pPr>
        <w:pStyle w:val="Normal"/>
        <w:tabs>
          <w:tab w:val="clear" w:pos="708"/>
          <w:tab w:val="left" w:pos="748" w:leader="none"/>
        </w:tabs>
        <w:ind w:firstLine="720"/>
        <w:jc w:val="both"/>
        <w:rPr>
          <w:lang w:val="ro-RO" w:eastAsia="ro-RO"/>
        </w:rPr>
      </w:pPr>
      <w:r>
        <w:rPr>
          <w:lang w:val="ro-RO" w:eastAsia="ro-RO"/>
        </w:rPr>
        <w:t>Individualizarea pedepsei este un proces obiectiv, de evaluare a tuturor elementelor circumscrise faptei şi autorului, având ca finalitate stabilirea unei pedepse în limitele prevăzute de lege.</w:t>
      </w:r>
    </w:p>
    <w:p>
      <w:pPr>
        <w:pStyle w:val="Normal"/>
        <w:tabs>
          <w:tab w:val="clear" w:pos="708"/>
          <w:tab w:val="left" w:pos="748" w:leader="none"/>
        </w:tabs>
        <w:ind w:firstLine="720"/>
        <w:jc w:val="both"/>
        <w:rPr>
          <w:lang w:val="ro-RO" w:eastAsia="ro-RO"/>
        </w:rPr>
      </w:pPr>
      <w:r>
        <w:rPr>
          <w:lang w:val="ro-RO" w:eastAsia="ro-RO"/>
        </w:rPr>
        <w:t xml:space="preserve"> </w:t>
      </w:r>
      <w:r>
        <w:rPr>
          <w:lang w:val="ro-RO" w:eastAsia="ro-RO"/>
        </w:rPr>
        <w:t>Curtea reţine că, un rol primordial în aprecierea stabilirii şi aplicării pedepsei îl are pericolul social al faptei, sens în care valorile ocrotite de legea penală trebuie evidenţiate atât pentru restabilirea ordinii de drept, cât şi pentru reeducarea inculpatului, iar pentru ca pedeapsa să-şi realizeze funcţiile şi scopul avute în vedere de legiuitor, aceasta trebuie să corespundă sub aspectul duratei şi naturii sale, gravităţii faptei comise, potenţialului de pericol social, pe care, în mod real îl prezintă persoana inculpatului, precum şi aptitudinii acestuia de a se îndrepta sub influenţa sancţiunii.</w:t>
      </w:r>
    </w:p>
    <w:p>
      <w:pPr>
        <w:pStyle w:val="Normal"/>
        <w:tabs>
          <w:tab w:val="clear" w:pos="708"/>
          <w:tab w:val="left" w:pos="748" w:leader="none"/>
        </w:tabs>
        <w:ind w:firstLine="720"/>
        <w:jc w:val="both"/>
        <w:rPr>
          <w:lang w:val="ro-RO" w:eastAsia="ro-RO"/>
        </w:rPr>
      </w:pPr>
      <w:r>
        <w:rPr>
          <w:lang w:val="ro-RO" w:eastAsia="ro-RO"/>
        </w:rPr>
        <w:t xml:space="preserve">Ca măsură de constrângere, pedeapsa are, pe lângă scopul său represiv şi o finalitate de exemplaritate, concretizând dezaprobarea legală şi judiciară atât în ceea ce priveşte fapta penală săvârşită, cât şi în ceea ce priveşte comportarea făptuitorului. </w:t>
      </w:r>
    </w:p>
    <w:p>
      <w:pPr>
        <w:pStyle w:val="Normal"/>
        <w:tabs>
          <w:tab w:val="clear" w:pos="708"/>
          <w:tab w:val="left" w:pos="748" w:leader="none"/>
        </w:tabs>
        <w:ind w:firstLine="720"/>
        <w:jc w:val="both"/>
        <w:rPr>
          <w:lang w:val="ro-RO" w:eastAsia="ro-RO"/>
        </w:rPr>
      </w:pPr>
      <w:r>
        <w:rPr>
          <w:lang w:val="ro-RO" w:eastAsia="ro-RO"/>
        </w:rPr>
        <w:t xml:space="preserve">Pe de altă parte, pedeapsa şi modalitatea de executare a acesteia trebuie individualizate în aşa fel încât inculpatul să se convingă de necesitatea respectării legii penale şi evitarea în viitor a săvârşirii unor fapte similare. </w:t>
      </w:r>
    </w:p>
    <w:p>
      <w:pPr>
        <w:pStyle w:val="Normal"/>
        <w:tabs>
          <w:tab w:val="clear" w:pos="708"/>
          <w:tab w:val="left" w:pos="748" w:leader="none"/>
        </w:tabs>
        <w:ind w:firstLine="720"/>
        <w:jc w:val="both"/>
        <w:rPr/>
      </w:pPr>
      <w:r>
        <w:rPr>
          <w:lang w:val="ro-RO" w:eastAsia="ro-RO"/>
        </w:rPr>
        <w:t>Constată instanța de apel că apelanții inculpați 1  și 2 , în vârstă de 45, respectiv 40 de ani, căsătoriți, cu copii minori în întreținere, nu sunt cunoscuți cu antecedente penale, ceea ce denotă că anterior începerii activităților infracționale reținute mai sus, ei au avut o conduită bună în societate, aspect care conduce, în opinia instanței de apel, la reținerea circumstanțelor atenuante, prev. 74 lit. a) C.p.</w:t>
      </w:r>
    </w:p>
    <w:p>
      <w:pPr>
        <w:pStyle w:val="Normal"/>
        <w:tabs>
          <w:tab w:val="clear" w:pos="708"/>
          <w:tab w:val="left" w:pos="748" w:leader="none"/>
        </w:tabs>
        <w:ind w:firstLine="720"/>
        <w:jc w:val="both"/>
        <w:rPr>
          <w:lang w:val="ro-RO" w:eastAsia="ro-RO"/>
        </w:rPr>
      </w:pPr>
      <w:r>
        <w:rPr>
          <w:lang w:val="ro-RO" w:eastAsia="ro-RO"/>
        </w:rPr>
        <w:t>Având în vedere aceste aspecte ale faptelor imputate şi circumstanţelor personale ale inculpatului apelant, așa cum au fost reliefate, Curtea consideră că o pedeapsă de câte 3 ani închisoare este corect individualizată.</w:t>
      </w:r>
    </w:p>
    <w:p>
      <w:pPr>
        <w:pStyle w:val="Normal"/>
        <w:tabs>
          <w:tab w:val="clear" w:pos="708"/>
          <w:tab w:val="left" w:pos="748" w:leader="none"/>
        </w:tabs>
        <w:ind w:firstLine="720"/>
        <w:jc w:val="both"/>
        <w:rPr>
          <w:lang w:val="ro-RO" w:eastAsia="ro-RO"/>
        </w:rPr>
      </w:pPr>
      <w:r>
        <w:rPr>
          <w:lang w:val="ro-RO" w:eastAsia="ro-RO"/>
        </w:rPr>
        <w:t>În ceea ce privește modalitatea de executare a pedepselor Curtea va avea în vedere, pe de o parte, faptul că sunt îndeplinite condițiile prev. de art.86/1 C.p. anterior, iar, pe de altă parte, odată cu trecerea timpului (de la momentul epuizării infracțiunii continuate și până în prezent trecând aproximativ 8 ani), s-a diminuat în conștiința societății gravitatea faptelor comise. Totodată inculpații au avut o comportare fără incidente penale, iar teama de sancționare a condus la o anumită reeducare a acestora în perioada respectivă.</w:t>
      </w:r>
    </w:p>
    <w:p>
      <w:pPr>
        <w:pStyle w:val="Normal"/>
        <w:tabs>
          <w:tab w:val="clear" w:pos="708"/>
          <w:tab w:val="left" w:pos="748" w:leader="none"/>
        </w:tabs>
        <w:ind w:firstLine="720"/>
        <w:jc w:val="both"/>
        <w:rPr>
          <w:lang w:val="ro-RO" w:eastAsia="ro-RO"/>
        </w:rPr>
      </w:pPr>
      <w:r>
        <w:rPr>
          <w:lang w:val="ro-RO" w:eastAsia="ro-RO"/>
        </w:rPr>
        <w:t>Ținând seama de aceste aspecte Curtea va dispune suspendarea sub supraveghere a executării pedepselor aplicate celor doi inculpați, pe un termen de încercare de supraveghere de 6 ani, pe parcursul căruia aceștia vor fi obligați să respecte anumite măsuri de supraveghere, iar faptul că infracțiunile comise au avut un caracter transfrontalier și interdicția de  a părăsi teritoriul țării fără acordul instanței de judecată.</w:t>
      </w:r>
    </w:p>
    <w:p>
      <w:pPr>
        <w:pStyle w:val="Normal"/>
        <w:tabs>
          <w:tab w:val="clear" w:pos="708"/>
          <w:tab w:val="left" w:pos="748" w:leader="none"/>
        </w:tabs>
        <w:ind w:firstLine="720"/>
        <w:jc w:val="both"/>
        <w:rPr/>
      </w:pPr>
      <w:r>
        <w:rPr>
          <w:lang w:val="ro-RO" w:eastAsia="ro-RO"/>
        </w:rPr>
        <w:t>În ceea ce-i privește pe inculpații 3  și 4 , Curtea va aprecia că legea nouă este mai favorabilă acestora, având în vedere limitele de pedeapsă mai reduse (de la 3 la 10 ani), dar și a faptului că față de aceștia nu pot fi reținute circumstanțe atenuante pentru a se reduce pedeapsa sub limita de 5 ani prevăzută de legea veche, primul aflându-se în stare de recidivă, iar cel de al doilea având antecedente penale (infracțiuni concurente cu cele deduse judecății).</w:t>
      </w:r>
    </w:p>
    <w:p>
      <w:pPr>
        <w:pStyle w:val="Normal"/>
        <w:ind w:firstLine="708"/>
        <w:jc w:val="both"/>
        <w:rPr/>
      </w:pPr>
      <w:r>
        <w:rPr>
          <w:lang w:val="ro-RO" w:eastAsia="ro-RO"/>
        </w:rPr>
        <w:t>La individualizarea pedepselor</w:t>
      </w:r>
      <w:r>
        <w:rPr>
          <w:lang w:val="ro-RO"/>
        </w:rPr>
        <w:t xml:space="preserve"> Curtea va avea în vedere disp. art.74 C.p. ţinând seama de: î</w:t>
      </w:r>
      <w:r>
        <w:rPr>
          <w:rFonts w:eastAsia="SimSun;宋体"/>
          <w:color w:val="000000"/>
          <w:kern w:val="2"/>
          <w:lang w:val="ro-RO" w:eastAsia="hi-IN" w:bidi="hi-IN"/>
        </w:rPr>
        <w:t>mprejurările şi modul de comitere a infracţiunilor, precum şi mijloacele folosite; starea de pericol creată pentru valoarea ocrotită; natura şi gravitatea rezultatului produs ori a altor consecinţe ale infracţiunii; motivul săvârşirii infracţiunii şi scopul urmărit; natura şi frecventa infracţiunilor care constituie antecedente penale ale infractorului; conduita după săvârşirea infracţiunii şi în cursul procesului penal; nivelul de educaţie, vârsta, starea de sănătate, situaţia familială şi socială.</w:t>
      </w:r>
    </w:p>
    <w:p>
      <w:pPr>
        <w:pStyle w:val="Normal"/>
        <w:ind w:firstLine="708"/>
        <w:jc w:val="both"/>
        <w:rPr/>
      </w:pPr>
      <w:r>
        <w:rPr>
          <w:rFonts w:eastAsia="SimSun;宋体"/>
          <w:color w:val="000000"/>
          <w:kern w:val="2"/>
          <w:lang w:val="ro-RO" w:eastAsia="hi-IN" w:bidi="hi-IN"/>
        </w:rPr>
        <w:t>Se constată că cei doi inculpați, în vârstă de 39 de ani, sunt cunoscuți cu antecedente penale, inculpatul 3 fiind recidivist postexecutoriu, condamnat anterior la o pedeapsă rezultantă de 5 ani închisoare prin s.p. ............ a Tribunalului ........, Secția I    și la 4 ani, respectiv 2 ani închisoare prin s.p.   /2001 a Judecătoriei ........ ........, pedepse executate în perioada ,,,,,,,,,,-............ și ............-............, eliberat cu un rest de 598 de zile, iar inculpatul 4  a fost condamnat la o pedeapsă rezultantă de 2 ani închisoare prin s.p.24/ a Judecătoriei R  și la o pedepsă de 2 ani prin s.p..... a Judecătoriei ........ ........, infracțiuni concurente cu cele deduse judecății.</w:t>
      </w:r>
    </w:p>
    <w:p>
      <w:pPr>
        <w:pStyle w:val="Normal"/>
        <w:ind w:firstLine="708"/>
        <w:jc w:val="both"/>
        <w:rPr>
          <w:rFonts w:eastAsia="SimSun;宋体"/>
          <w:color w:val="000000"/>
          <w:kern w:val="2"/>
          <w:lang w:val="ro-RO" w:eastAsia="hi-IN" w:bidi="hi-IN"/>
        </w:rPr>
      </w:pPr>
      <w:r>
        <w:rPr>
          <w:lang w:val="ro-RO"/>
        </w:rPr>
        <w:t>Având în vedere aceste aspecte ale faptelor imputate şi circumstanţelor personale ale inculpaților, Curtea îl va condamna pe inculpatul 3 la o pedeapsă de 4 ani și 6 luni închisoare, cu reținerea art.41 C.p., iar pe inculpatul 4 la o pedeapsă de 3 ani și 6 luni închisoare.</w:t>
      </w:r>
    </w:p>
    <w:p>
      <w:pPr>
        <w:pStyle w:val="Normal"/>
        <w:ind w:firstLine="851"/>
        <w:jc w:val="both"/>
        <w:rPr/>
      </w:pPr>
      <w:r>
        <w:rPr>
          <w:lang w:val="ro-RO" w:eastAsia="ro-RO"/>
        </w:rPr>
        <w:t xml:space="preserve">Cu privire la inculpatul 3 va constata că prima instanță în mod greșit a descontopit pedeapsa de 5 ani închisoare aplicată </w:t>
      </w:r>
      <w:r>
        <w:rPr>
          <w:rFonts w:eastAsia="SimSun;宋体"/>
          <w:color w:val="000000"/>
          <w:kern w:val="2"/>
          <w:lang w:val="ro-RO" w:eastAsia="hi-IN" w:bidi="hi-IN"/>
        </w:rPr>
        <w:t>prin s.p. ............ a Tribunalului ........, Secția I .., definitivă prin d.p.    a ICCJ și de 4 ani, respectiv 2 ani închisoare, aplicate prin s.p.   .. a Judecătoriei ........ ........, deoarece în raport cu aceste pedepse, care au și fost executate, așa cum s- evocat, inculpatul se află în stare de recidivă postcondamnatorie, prev. de art.43 alin. 2 C.p., infracțiunea dedusă judecății epuizându-se după rămânerea definitivă și executarea în parte a acestor pedepse, motiv pentru care nu vor mai fi contopite, asfel cum a procedat tribunalul, ci restul neexecutat de 596 zile va fi adăugat la pedeapsa pentru concurs.</w:t>
      </w:r>
    </w:p>
    <w:p>
      <w:pPr>
        <w:pStyle w:val="Normal"/>
        <w:ind w:firstLine="851"/>
        <w:jc w:val="both"/>
        <w:rPr/>
      </w:pPr>
      <w:r>
        <w:rPr>
          <w:rFonts w:eastAsia="SimSun;宋体"/>
          <w:color w:val="000000"/>
          <w:kern w:val="2"/>
          <w:lang w:val="ro-RO" w:eastAsia="hi-IN" w:bidi="hi-IN"/>
        </w:rPr>
        <w:t xml:space="preserve">Însă, față de </w:t>
      </w:r>
      <w:r>
        <w:rPr>
          <w:lang w:val="ro-RO" w:eastAsia="ro-RO"/>
        </w:rPr>
        <w:t>pedeapsa rezultantă de 8 luni închisoare, aplicată prin s.p. nr.............. a Judecătoriei R , definitivă prin d.p. nr.,,,,,,,,,, a Curţii de Apel .........., infracțiunea continuată dedusă judecății se află în concurs, astfel că va fi descontopită pedeapsa rezultantă, în pedepsele componente de câte 8 luni închisoare, pentru conducere pe drumurile publice a unui autovehicul fără a poseda permis de conducere.</w:t>
      </w:r>
    </w:p>
    <w:p>
      <w:pPr>
        <w:pStyle w:val="Normal"/>
        <w:ind w:firstLine="851"/>
        <w:jc w:val="both"/>
        <w:rPr/>
      </w:pPr>
      <w:r>
        <w:rPr>
          <w:lang w:val="ro-RO" w:eastAsia="ro-RO"/>
        </w:rPr>
        <w:t xml:space="preserve">În baza art.39 alin.1 lit. b) C.p., va aplică inculpatului pedeapsa cea mai grea de 4 ani și 6 luni închisoare, la care se adaugă 1/3 din totalul celorlalte două pedepse de câte 8 luni închisoare (1/3 din 16 luni), </w:t>
      </w:r>
      <w:r>
        <w:rPr>
          <w:b/>
          <w:lang w:val="ro-RO" w:eastAsia="ro-RO"/>
        </w:rPr>
        <w:t>în total 4 ani, 11 luni și 10 zile, la care se adaugă restul de 596 zile</w:t>
      </w:r>
      <w:r>
        <w:rPr>
          <w:lang w:val="ro-RO" w:eastAsia="ro-RO"/>
        </w:rPr>
        <w:t xml:space="preserve"> </w:t>
      </w:r>
      <w:r>
        <w:rPr>
          <w:b/>
          <w:lang w:val="ro-RO" w:eastAsia="ro-RO"/>
        </w:rPr>
        <w:t>închisoare</w:t>
      </w:r>
      <w:r>
        <w:rPr>
          <w:lang w:val="ro-RO" w:eastAsia="ro-RO"/>
        </w:rPr>
        <w:t xml:space="preserve"> rămas neexecutat din pedeapsa de 5 ani închisoare aplicată prin s.p. nr............. a Tribunalului B  secţia I, penală definitivă prin d.p. nr.............. a ICCJ, în final urmând să execute </w:t>
      </w:r>
      <w:r>
        <w:rPr>
          <w:b/>
          <w:lang w:val="ro-RO" w:eastAsia="ro-RO"/>
        </w:rPr>
        <w:t>4 ani 11 luni și 606 zile</w:t>
      </w:r>
      <w:r>
        <w:rPr>
          <w:lang w:val="ro-RO" w:eastAsia="ro-RO"/>
        </w:rPr>
        <w:t xml:space="preserve"> </w:t>
      </w:r>
      <w:r>
        <w:rPr>
          <w:b/>
          <w:lang w:val="ro-RO" w:eastAsia="ro-RO"/>
        </w:rPr>
        <w:t>închisoare</w:t>
      </w:r>
      <w:r>
        <w:rPr>
          <w:lang w:val="ro-RO" w:eastAsia="ro-RO"/>
        </w:rPr>
        <w:t>.</w:t>
      </w:r>
    </w:p>
    <w:p>
      <w:pPr>
        <w:pStyle w:val="Normal"/>
        <w:ind w:firstLine="720"/>
        <w:jc w:val="both"/>
        <w:rPr>
          <w:lang w:val="ro-RO" w:eastAsia="ro-RO"/>
        </w:rPr>
      </w:pPr>
      <w:r>
        <w:rPr>
          <w:bCs/>
          <w:lang w:val="ro-RO"/>
        </w:rPr>
        <w:t>Va aplica inculpatului pedeapsa complementară prev. de art.66 alin. 1 lit. a și b C.p., pe o perioadă 5 ani, iar în baza art.65 C.p. interzice aceleaşi drepturi ca pedeapsa accesorie.</w:t>
      </w:r>
    </w:p>
    <w:p>
      <w:pPr>
        <w:pStyle w:val="Normal"/>
        <w:ind w:firstLine="851"/>
        <w:jc w:val="both"/>
        <w:rPr>
          <w:lang w:val="ro-RO"/>
        </w:rPr>
      </w:pPr>
      <w:r>
        <w:rPr>
          <w:lang w:val="ro-RO" w:eastAsia="ro-RO"/>
        </w:rPr>
        <w:t>În temeiul art. 40 C.p. va deduce din pedeapsa principală rezultantă perioada considerată executată în baza s.p. nr.............. a Judecătoriei R , definitivă prin d.p. nr.,,,,,,,,,, a Curţii de Apel ..........,  de la ............ la .............</w:t>
      </w:r>
    </w:p>
    <w:p>
      <w:pPr>
        <w:pStyle w:val="Normal"/>
        <w:ind w:firstLine="851"/>
        <w:jc w:val="both"/>
        <w:rPr/>
      </w:pPr>
      <w:r>
        <w:rPr>
          <w:lang w:val="ro-RO" w:eastAsia="ro-RO"/>
        </w:rPr>
        <w:t>Față de inculpatul 4  va descontopii pedeapsa de 2 ani închisoare aplicată prin s.p. nr. ............ a Judecătoriei R , definitivă prin d.p. nr............. a Curţii de Apel .........., în pedepsele componente – 10 luni închisoare şi 1 an şi 6 luni închisoare, respectiv pedepsele de 1 an şi 6 luni închisoare şi 2 ani închisoare aplicate prin s.p. nr............. a Judecătoriei ............ B  definitivă prin d.p. nr............. a  Tribunalului B .</w:t>
      </w:r>
    </w:p>
    <w:p>
      <w:pPr>
        <w:pStyle w:val="Normal"/>
        <w:ind w:firstLine="851"/>
        <w:jc w:val="both"/>
        <w:rPr/>
      </w:pPr>
      <w:r>
        <w:rPr>
          <w:lang w:val="ro-RO" w:eastAsia="ro-RO"/>
        </w:rPr>
        <w:t>Va menţine dispoziţia de anulare a suspendării executării pedepsei de 2 ani închisoare aplicată de Judecătoria ............ B , menţionată în s.p. nr. ............ a Judecătoriei R  definitivă prin d.p. nr............. a Curţii de Apel .........., iar în baza art.39 alin.1 lit. b) C.p., va aplica inculpatului pedeapsa cea mai grea de 3 ani și 6 luni închisoare, la care se va adauga 1/3 din totalul celorlalte pedepse (1/3 din 5 ani și 10 luni), rezultând o pedeapsă de 5 ani 5 luni și 10 zile închisoare.</w:t>
      </w:r>
    </w:p>
    <w:p>
      <w:pPr>
        <w:pStyle w:val="Normal"/>
        <w:ind w:firstLine="851"/>
        <w:jc w:val="both"/>
        <w:rPr/>
      </w:pPr>
      <w:r>
        <w:rPr>
          <w:lang w:val="ro-RO" w:eastAsia="ro-RO"/>
        </w:rPr>
        <w:t>Va constata că în temeiul art.88 C.p. din 1968 s-a dedus din pedeapsa principală rezultantă perioada considerată deja executată – de la ............ la .............</w:t>
      </w:r>
    </w:p>
    <w:p>
      <w:pPr>
        <w:pStyle w:val="Normal"/>
        <w:tabs>
          <w:tab w:val="clear" w:pos="708"/>
          <w:tab w:val="left" w:pos="748" w:leader="none"/>
        </w:tabs>
        <w:ind w:firstLine="720"/>
        <w:jc w:val="both"/>
        <w:rPr>
          <w:lang w:val="ro-RO" w:eastAsia="ro-RO"/>
        </w:rPr>
      </w:pPr>
      <w:r>
        <w:rPr>
          <w:lang w:val="ro-RO" w:eastAsia="ro-RO"/>
        </w:rPr>
        <w:t xml:space="preserve">Referitor la sumele de bani ce ar fi fost obținute de către inculpați prin săvârșirea infracțiunilor reținute, Curtea constată, pe de o parte, că în rechizitoriu nu s-a solicitat instanței prin dispozitiv confiscarea vreunei sume de bani, acestea fiind menționate numai în privința probelor (transferuri interbancare în țară), iar totalul sumelor obținute este incert, aspect ce profită inculpaților. </w:t>
      </w:r>
    </w:p>
    <w:p>
      <w:pPr>
        <w:pStyle w:val="Normal"/>
        <w:ind w:firstLine="900"/>
        <w:jc w:val="both"/>
        <w:rPr/>
      </w:pPr>
      <w:r>
        <w:rPr>
          <w:lang w:val="ro-RO"/>
        </w:rPr>
        <w:t>Faţă de aceste considerente şi neconstatând alte motive de nelegalitate şi/sau netemeinicie, Curtea, în baza art. 421 pct.2 lit.a) C.p.p., va admite apelul procurorului și va dispune conform celor menționate mai sus, iar în baza art.421 pct.1 lit.b) C.p.p., pentru motivele evocate în reținerea infracțiunilor de trafic de persoane, va respinge ca nefondate apelurile inculpaților.</w:t>
      </w:r>
    </w:p>
    <w:p>
      <w:pPr>
        <w:pStyle w:val="Normal"/>
        <w:jc w:val="both"/>
        <w:rPr>
          <w:lang w:val="ro-RO"/>
        </w:rPr>
      </w:pPr>
      <w:r>
        <w:rPr>
          <w:lang w:val="ro-RO"/>
        </w:rPr>
        <w:tab/>
        <w:t xml:space="preserve">Văzând şi disp. art.275 C.p.p.: </w:t>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t>PENTRU ACESTE MOTIVE</w:t>
      </w:r>
    </w:p>
    <w:p>
      <w:pPr>
        <w:pStyle w:val="Normal"/>
        <w:jc w:val="center"/>
        <w:rPr>
          <w:lang w:val="ro-RO"/>
        </w:rPr>
      </w:pPr>
      <w:r>
        <w:rPr>
          <w:lang w:val="ro-RO"/>
        </w:rPr>
        <w:t>ÎN NUMELE LEGII</w:t>
      </w:r>
    </w:p>
    <w:p>
      <w:pPr>
        <w:pStyle w:val="Normal"/>
        <w:jc w:val="center"/>
        <w:rPr>
          <w:lang w:val="ro-RO"/>
        </w:rPr>
      </w:pPr>
      <w:r>
        <w:rPr>
          <w:lang w:val="ro-RO"/>
        </w:rPr>
        <w:t>DECIDE</w:t>
      </w:r>
    </w:p>
    <w:p>
      <w:pPr>
        <w:pStyle w:val="Normal"/>
        <w:jc w:val="center"/>
        <w:rPr>
          <w:lang w:val="ro-RO"/>
        </w:rPr>
      </w:pPr>
      <w:r>
        <w:rPr>
          <w:lang w:val="ro-RO"/>
        </w:rPr>
      </w:r>
    </w:p>
    <w:p>
      <w:pPr>
        <w:pStyle w:val="Normal"/>
        <w:ind w:firstLine="851"/>
        <w:jc w:val="both"/>
        <w:rPr/>
      </w:pPr>
      <w:r>
        <w:rPr>
          <w:lang w:val="ro-RO"/>
        </w:rPr>
        <w:t xml:space="preserve">Admite apelul </w:t>
      </w:r>
      <w:r>
        <w:rPr>
          <w:lang w:val="ro-RO" w:eastAsia="en-US"/>
        </w:rPr>
        <w:t xml:space="preserve">declarat </w:t>
      </w:r>
      <w:r>
        <w:rPr>
          <w:lang w:val="ro-RO"/>
        </w:rPr>
        <w:t xml:space="preserve">de </w:t>
      </w:r>
      <w:r>
        <w:rPr>
          <w:b/>
          <w:lang w:val="ro-RO"/>
        </w:rPr>
        <w:t>Parchetul de pe lângă Înalta Curte de Casaţie şi Justiţie – Direcţia de Investigare a Infracţiunilor de Criminalitate Organizată şi Terorism  - Biroul Teritorial …… ,</w:t>
      </w:r>
      <w:r>
        <w:rPr>
          <w:lang w:val="ro-RO"/>
        </w:rPr>
        <w:t xml:space="preserve"> împotriva sentinţei penale nr. .......... pronunţată la .......... de Tribunalul …… .</w:t>
      </w:r>
    </w:p>
    <w:p>
      <w:pPr>
        <w:pStyle w:val="Normal"/>
        <w:ind w:firstLine="851"/>
        <w:jc w:val="both"/>
        <w:rPr>
          <w:lang w:val="ro-RO"/>
        </w:rPr>
      </w:pPr>
      <w:r>
        <w:rPr>
          <w:lang w:val="ro-RO"/>
        </w:rPr>
        <w:t>În baza art.421 pct.2 lit.a) Cod procedură penală, desfiinţează, în parte, sentinţa apelată şi rejudecând:</w:t>
      </w:r>
    </w:p>
    <w:p>
      <w:pPr>
        <w:pStyle w:val="Normal"/>
        <w:ind w:firstLine="720"/>
        <w:jc w:val="both"/>
        <w:rPr/>
      </w:pPr>
      <w:r>
        <w:rPr>
          <w:lang w:val="ro-RO"/>
        </w:rPr>
        <w:t xml:space="preserve">1. În baza art.12 alin.1 și 2 lit. a) din Legea 678/2001, cu aplic art.41 alin. 2 şi art. 74 lit.a) din C.p. anterior şi art.5 C.p., condamnă pe inculpatul </w:t>
      </w:r>
      <w:r>
        <w:rPr>
          <w:b/>
          <w:bCs/>
          <w:lang w:val="ro-RO"/>
        </w:rPr>
        <w:t xml:space="preserve">1 </w:t>
      </w:r>
      <w:r>
        <w:rPr>
          <w:bCs/>
          <w:lang w:val="ro-RO"/>
        </w:rPr>
        <w:t xml:space="preserve"> la o pedeapsă de 3 ani închisoare, pentru săvârşirea infracţiunii de trafic de persoane (fapte din perioada 2004-2010) și 3 ani interzicerea drepturilor prev. 64 alin. 1 lit. a teza a II a și lit.b C.p. anterior.</w:t>
      </w:r>
    </w:p>
    <w:p>
      <w:pPr>
        <w:pStyle w:val="Normal"/>
        <w:ind w:firstLine="720"/>
        <w:jc w:val="both"/>
        <w:rPr/>
      </w:pPr>
      <w:r>
        <w:rPr>
          <w:lang w:val="ro-RO"/>
        </w:rPr>
        <w:t>Aplică disp. art.71 -</w:t>
      </w:r>
      <w:r>
        <w:rPr>
          <w:bCs/>
          <w:lang w:val="ro-RO"/>
        </w:rPr>
        <w:t>64 alin. 1 lit. a teza a II a şi lit.b C.p. anterior.</w:t>
      </w:r>
    </w:p>
    <w:p>
      <w:pPr>
        <w:pStyle w:val="Normal"/>
        <w:ind w:firstLine="720"/>
        <w:jc w:val="both"/>
        <w:rPr>
          <w:bCs/>
          <w:lang w:val="ro-RO"/>
        </w:rPr>
      </w:pPr>
      <w:r>
        <w:rPr>
          <w:bCs/>
          <w:lang w:val="ro-RO"/>
        </w:rPr>
      </w:r>
    </w:p>
    <w:p>
      <w:pPr>
        <w:pStyle w:val="Normal"/>
        <w:ind w:firstLine="720"/>
        <w:jc w:val="both"/>
        <w:rPr/>
      </w:pPr>
      <w:r>
        <w:rPr>
          <w:lang w:val="ro-RO"/>
        </w:rPr>
        <w:t xml:space="preserve">2. În baza art.12 alin.1 și 2 lit. a) din Legea 678/2001, cu aplic art.41 alin. 2 și art. 74 lit.a) din C.p. anterior şi art.5 C.p., condamnă pe inculpatul </w:t>
      </w:r>
      <w:r>
        <w:rPr>
          <w:b/>
          <w:bCs/>
          <w:lang w:val="ro-RO"/>
        </w:rPr>
        <w:t xml:space="preserve">2 </w:t>
      </w:r>
      <w:r>
        <w:rPr>
          <w:bCs/>
          <w:lang w:val="ro-RO"/>
        </w:rPr>
        <w:t xml:space="preserve"> la o pedeapsă de 3 ani închisoare pentru săvârşirea infracţiunii de trafic de persoane (fapte din perioada 2004-2010) şi 3 ani interzicerea drepturilor prev. 64 alin. 1 lit. a teza a II a şi lit.b C.p. anterior.</w:t>
      </w:r>
    </w:p>
    <w:p>
      <w:pPr>
        <w:pStyle w:val="Normal"/>
        <w:ind w:firstLine="720"/>
        <w:jc w:val="both"/>
        <w:rPr/>
      </w:pPr>
      <w:r>
        <w:rPr>
          <w:lang w:val="ro-RO"/>
        </w:rPr>
        <w:t>Aplică disp. art.71 -</w:t>
      </w:r>
      <w:r>
        <w:rPr>
          <w:bCs/>
          <w:lang w:val="ro-RO"/>
        </w:rPr>
        <w:t>64 alin. 1 lit. a teza a II a şi lit.b C.p. anterior.</w:t>
      </w:r>
    </w:p>
    <w:p>
      <w:pPr>
        <w:pStyle w:val="Normal"/>
        <w:jc w:val="both"/>
        <w:rPr>
          <w:bCs/>
          <w:lang w:val="ro-RO"/>
        </w:rPr>
      </w:pPr>
      <w:r>
        <w:rPr>
          <w:bCs/>
          <w:lang w:val="ro-RO"/>
        </w:rPr>
      </w:r>
    </w:p>
    <w:p>
      <w:pPr>
        <w:pStyle w:val="Normal"/>
        <w:ind w:firstLine="720"/>
        <w:jc w:val="both"/>
        <w:rPr/>
      </w:pPr>
      <w:r>
        <w:rPr>
          <w:lang w:val="ro-RO"/>
        </w:rPr>
        <w:t xml:space="preserve">În temeiul art. 86/1 şi 86/2 din Codul Penal anterior, dispune suspendarea sub supraveghere a executării pedepselor aplicate inculpaţilor </w:t>
      </w:r>
      <w:r>
        <w:rPr>
          <w:bCs/>
          <w:lang w:val="ro-RO"/>
        </w:rPr>
        <w:t xml:space="preserve">1  şi </w:t>
      </w:r>
      <w:r>
        <w:rPr>
          <w:rFonts w:cs="Times New (W1);Times New Roman" w:ascii="Times New (W1);Times New Roman" w:hAnsi="Times New (W1);Times New Roman"/>
          <w:lang w:val="ro-RO"/>
        </w:rPr>
        <w:t xml:space="preserve">2 </w:t>
      </w:r>
      <w:r>
        <w:rPr>
          <w:lang w:val="ro-RO"/>
        </w:rPr>
        <w:t xml:space="preserve">, pe un termen de supraveghere de 6 ani. </w:t>
      </w:r>
    </w:p>
    <w:p>
      <w:pPr>
        <w:pStyle w:val="Normal"/>
        <w:ind w:firstLine="855"/>
        <w:jc w:val="both"/>
        <w:rPr>
          <w:lang w:val="ro-RO"/>
        </w:rPr>
      </w:pPr>
      <w:r>
        <w:rPr>
          <w:lang w:val="ro-RO"/>
        </w:rPr>
        <w:t>În  temeiul art. 86/3 din Codul Penal anterior, inculpaţii vor respecta următoarele măsuri de supraveghere:</w:t>
      </w:r>
    </w:p>
    <w:p>
      <w:pPr>
        <w:pStyle w:val="Normal"/>
        <w:ind w:firstLine="855"/>
        <w:jc w:val="both"/>
        <w:rPr/>
      </w:pPr>
      <w:r>
        <w:rPr>
          <w:lang w:val="ro-RO"/>
        </w:rPr>
        <w:t>- să se prezinte la Serviciului de Probaţiune …….  la datele fixate de acesta;</w:t>
      </w:r>
    </w:p>
    <w:p>
      <w:pPr>
        <w:pStyle w:val="Normal"/>
        <w:ind w:firstLine="855"/>
        <w:jc w:val="both"/>
        <w:rPr>
          <w:lang w:val="ro-RO"/>
        </w:rPr>
      </w:pPr>
      <w:r>
        <w:rPr>
          <w:lang w:val="ro-RO"/>
        </w:rPr>
        <w:t>- să anunţe, în prealabil, orice schimbare de domiciliu, reşedință sau locuinţă şi orice deplasare ce depăşeşte 8 zile, precum şi întoarcerea:;</w:t>
      </w:r>
    </w:p>
    <w:p>
      <w:pPr>
        <w:pStyle w:val="Normal"/>
        <w:ind w:firstLine="855"/>
        <w:jc w:val="both"/>
        <w:rPr>
          <w:lang w:val="ro-RO"/>
        </w:rPr>
      </w:pPr>
      <w:r>
        <w:rPr>
          <w:lang w:val="ro-RO"/>
        </w:rPr>
        <w:t>- să comunice schimbarea locului de muncă;</w:t>
      </w:r>
    </w:p>
    <w:p>
      <w:pPr>
        <w:pStyle w:val="Normal"/>
        <w:ind w:firstLine="855"/>
        <w:jc w:val="both"/>
        <w:rPr>
          <w:lang w:val="ro-RO"/>
        </w:rPr>
      </w:pPr>
      <w:r>
        <w:rPr>
          <w:lang w:val="ro-RO"/>
        </w:rPr>
        <w:t>- să comunice informaţii şi documente de natură să permită controlul mijloacelor sale de existenţă.</w:t>
      </w:r>
    </w:p>
    <w:p>
      <w:pPr>
        <w:pStyle w:val="Normal"/>
        <w:ind w:firstLine="855"/>
        <w:jc w:val="both"/>
        <w:rPr>
          <w:lang w:val="ro-RO"/>
        </w:rPr>
      </w:pPr>
      <w:r>
        <w:rPr>
          <w:lang w:val="ro-RO"/>
        </w:rPr>
        <w:t xml:space="preserve">În temeiul art. 86/3 alin. 3 lit. b) C. pen. anterior, impune inculpaţilor obligaţia de a nu părăsi teritoriul României fără acordul instanţei. </w:t>
      </w:r>
    </w:p>
    <w:p>
      <w:pPr>
        <w:pStyle w:val="Normal"/>
        <w:ind w:firstLine="708"/>
        <w:jc w:val="both"/>
        <w:rPr/>
      </w:pPr>
      <w:r>
        <w:rPr>
          <w:lang w:val="ro-RO"/>
        </w:rPr>
        <w:t xml:space="preserve"> </w:t>
      </w:r>
      <w:r>
        <w:rPr>
          <w:lang w:val="ro-RO"/>
        </w:rPr>
        <w:t>În temeiul art.86/3 alin. 2 C. pen. anterior, pe durata termenului de supraveghere, datele prevăzute în art. 86/3 alin. 1 lit. a) - d) se comunică Serviciului de Probaţiune …… .</w:t>
      </w:r>
    </w:p>
    <w:p>
      <w:pPr>
        <w:pStyle w:val="Normal"/>
        <w:ind w:firstLine="708"/>
        <w:jc w:val="both"/>
        <w:rPr/>
      </w:pPr>
      <w:r>
        <w:rPr>
          <w:lang w:val="ro-RO"/>
        </w:rPr>
        <w:t>În temeiul art. 86/4 C. pen. anterior, atrage atenţia inculpaţilor asupra consecinţelor nerespectării măsurilor de supraveghere şi obligaţiilor impuse şi ale săvârşirii de noi infracţiuni în cursul termenului de supraveghere.</w:t>
      </w:r>
      <w:r>
        <w:rPr>
          <w:sz w:val="28"/>
          <w:szCs w:val="28"/>
          <w:lang w:val="ro-RO"/>
        </w:rPr>
        <w:t xml:space="preserve"> </w:t>
      </w:r>
    </w:p>
    <w:p>
      <w:pPr>
        <w:pStyle w:val="Normal"/>
        <w:ind w:firstLine="708"/>
        <w:jc w:val="both"/>
        <w:rPr/>
      </w:pPr>
      <w:r>
        <w:rPr>
          <w:lang w:val="ro-RO"/>
        </w:rPr>
        <w:t>În baza art. 71 alin. (5) C. pen., pe durata suspendării sub supraveghere  a executării pedepselor principale se suspendă şi executarea pedepselor accesorii aplicate inculpaţilor.</w:t>
      </w:r>
      <w:r>
        <w:rPr>
          <w:color w:val="000000"/>
          <w:lang w:val="ro-RO"/>
        </w:rPr>
        <w:t xml:space="preserve"> </w:t>
      </w:r>
    </w:p>
    <w:p>
      <w:pPr>
        <w:pStyle w:val="Normal"/>
        <w:ind w:firstLine="720"/>
        <w:jc w:val="both"/>
        <w:rPr/>
      </w:pPr>
      <w:r>
        <w:rPr>
          <w:lang w:val="ro-RO"/>
        </w:rPr>
        <w:t xml:space="preserve">În baza art.386 C.p.p. şi art.5 C.p. schimbă încadrarea juridică din infracţiunile de trafic de persoane, prev. de art.12 alin.1 şi 2 lit.a) din Legea 678/2001, cu aplic art.41 alin. 2 C.p. anterior, pentru care au fost trimişi în judecată inculpaţii </w:t>
      </w:r>
      <w:r>
        <w:rPr>
          <w:rFonts w:cs="Times New (W1);Times New Roman" w:ascii="Times New (W1);Times New Roman" w:hAnsi="Times New (W1);Times New Roman"/>
          <w:lang w:val="ro-RO"/>
        </w:rPr>
        <w:t xml:space="preserve">3  și </w:t>
      </w:r>
      <w:r>
        <w:rPr>
          <w:lang w:val="ro-RO"/>
        </w:rPr>
        <w:t>4 , în infracțiunile de trafic de persoane, prev. de art.210 alin.1 lit a) C.p., cu aplic. art.35, art.77 lit. a) și art.5 C.p.</w:t>
      </w:r>
    </w:p>
    <w:p>
      <w:pPr>
        <w:pStyle w:val="Normal"/>
        <w:ind w:firstLine="851"/>
        <w:jc w:val="both"/>
        <w:rPr>
          <w:lang w:val="ro-RO"/>
        </w:rPr>
      </w:pPr>
      <w:r>
        <w:rPr>
          <w:lang w:val="ro-RO"/>
        </w:rPr>
      </w:r>
    </w:p>
    <w:p>
      <w:pPr>
        <w:pStyle w:val="Normal"/>
        <w:ind w:firstLine="720"/>
        <w:jc w:val="both"/>
        <w:rPr/>
      </w:pPr>
      <w:r>
        <w:rPr>
          <w:lang w:val="ro-RO"/>
        </w:rPr>
        <w:t xml:space="preserve">3. În baza art.210 alin.1 lit. a) C.p., cu aplic. art.35 alin.1, art.41 alin. 5, art.77 lit. a) și art.5 C.p. condamnă pe inculpatul </w:t>
      </w:r>
      <w:r>
        <w:rPr>
          <w:b/>
          <w:lang w:val="ro-RO"/>
        </w:rPr>
        <w:t xml:space="preserve">3 </w:t>
      </w:r>
      <w:r>
        <w:rPr>
          <w:lang w:val="ro-RO"/>
        </w:rPr>
        <w:t xml:space="preserve"> </w:t>
      </w:r>
      <w:r>
        <w:rPr>
          <w:bCs/>
          <w:lang w:val="ro-RO"/>
        </w:rPr>
        <w:t>la o pedeapsă de 4 ani și 6 luni închisoare (fapte din perioada 2005-2010).</w:t>
      </w:r>
    </w:p>
    <w:p>
      <w:pPr>
        <w:pStyle w:val="Normal"/>
        <w:ind w:firstLine="720"/>
        <w:jc w:val="both"/>
        <w:rPr>
          <w:bCs/>
          <w:lang w:val="ro-RO"/>
        </w:rPr>
      </w:pPr>
      <w:r>
        <w:rPr>
          <w:bCs/>
          <w:lang w:val="ro-RO"/>
        </w:rPr>
        <w:t>Aplică inculpatului pedeapsa complementară prev. de art.66 alin. 1 lit. a și b C.p., pe o perioadă de 5 ani, iar în baza art.65 C.p. interzice aceleaşi drepturi ca pedeapsa accesorie.</w:t>
      </w:r>
    </w:p>
    <w:p>
      <w:pPr>
        <w:pStyle w:val="Normal"/>
        <w:ind w:firstLine="851"/>
        <w:jc w:val="both"/>
        <w:rPr>
          <w:bCs/>
          <w:lang w:val="ro-RO"/>
        </w:rPr>
      </w:pPr>
      <w:r>
        <w:rPr>
          <w:bCs/>
          <w:lang w:val="ro-RO"/>
        </w:rPr>
      </w:r>
    </w:p>
    <w:p>
      <w:pPr>
        <w:pStyle w:val="Normal"/>
        <w:ind w:firstLine="851"/>
        <w:jc w:val="both"/>
        <w:rPr/>
      </w:pPr>
      <w:r>
        <w:rPr>
          <w:lang w:val="ro-RO" w:eastAsia="ro-RO"/>
        </w:rPr>
        <w:t>Descontopește pedeapsa rezultantă de 8 luni închisoare aplicată prin s.p. nr.............. a Judecătoriei R , definitivă prin d.p. nr.,,,,,,,,,, a Curţii de Apel .........., în pedepsele componente de câte 8 luni închisoare (două pedepse), pentru conducere pe drumurile publice a unui autovehicul fără a poseda permis de conducere.</w:t>
      </w:r>
    </w:p>
    <w:p>
      <w:pPr>
        <w:pStyle w:val="Normal"/>
        <w:ind w:firstLine="851"/>
        <w:jc w:val="both"/>
        <w:rPr/>
      </w:pPr>
      <w:r>
        <w:rPr>
          <w:lang w:val="ro-RO" w:eastAsia="ro-RO"/>
        </w:rPr>
        <w:t xml:space="preserve">În baza art.39 alin.1 lit. b) C.p., aplică inculpatului pedeapsa cea mai grea de 4 ani și 6 luni închisoare, la care se adaugă 1/3 din totalul celorlalte două pedepse de câte 8 luni închisoare (1/3 din 16 luni), </w:t>
      </w:r>
      <w:r>
        <w:rPr>
          <w:b/>
          <w:lang w:val="ro-RO" w:eastAsia="ro-RO"/>
        </w:rPr>
        <w:t>în total 4 ani, 11 luni și 10 zile, la care se adaugă restul de 596 zile</w:t>
      </w:r>
      <w:r>
        <w:rPr>
          <w:lang w:val="ro-RO" w:eastAsia="ro-RO"/>
        </w:rPr>
        <w:t xml:space="preserve"> </w:t>
      </w:r>
      <w:r>
        <w:rPr>
          <w:b/>
          <w:lang w:val="ro-RO" w:eastAsia="ro-RO"/>
        </w:rPr>
        <w:t>închisoare</w:t>
      </w:r>
      <w:r>
        <w:rPr>
          <w:lang w:val="ro-RO" w:eastAsia="ro-RO"/>
        </w:rPr>
        <w:t xml:space="preserve"> rămas neexecutat din pedeapsa de 5 ani închisoare aplicată prin s.p. nr............. a Tribunalului B  secţia I, .. definitivă prin d.p. nr.............. a ICCJ, în final urmând să execute </w:t>
      </w:r>
      <w:r>
        <w:rPr>
          <w:b/>
          <w:lang w:val="ro-RO" w:eastAsia="ro-RO"/>
        </w:rPr>
        <w:t>4 ani 11 luni și 606 zile</w:t>
      </w:r>
      <w:r>
        <w:rPr>
          <w:lang w:val="ro-RO" w:eastAsia="ro-RO"/>
        </w:rPr>
        <w:t xml:space="preserve"> </w:t>
      </w:r>
      <w:r>
        <w:rPr>
          <w:b/>
          <w:lang w:val="ro-RO" w:eastAsia="ro-RO"/>
        </w:rPr>
        <w:t>închisoare</w:t>
      </w:r>
      <w:r>
        <w:rPr>
          <w:lang w:val="ro-RO" w:eastAsia="ro-RO"/>
        </w:rPr>
        <w:t>.</w:t>
      </w:r>
    </w:p>
    <w:p>
      <w:pPr>
        <w:pStyle w:val="Normal"/>
        <w:ind w:firstLine="720"/>
        <w:jc w:val="both"/>
        <w:rPr>
          <w:lang w:val="ro-RO" w:eastAsia="ro-RO"/>
        </w:rPr>
      </w:pPr>
      <w:r>
        <w:rPr>
          <w:bCs/>
          <w:lang w:val="ro-RO"/>
        </w:rPr>
        <w:t>Aplică inculpatului pedeapsa complementară prev. de art.66 alin. 1 lit. a și b C.p., pe o perioadă 5 ani, iar în baza art.65 C.p. interzice aceleaşi drepturi ca pedeapsa accesorie.</w:t>
      </w:r>
    </w:p>
    <w:p>
      <w:pPr>
        <w:pStyle w:val="Normal"/>
        <w:ind w:firstLine="851"/>
        <w:jc w:val="both"/>
        <w:rPr>
          <w:lang w:val="ro-RO"/>
        </w:rPr>
      </w:pPr>
      <w:r>
        <w:rPr>
          <w:lang w:val="ro-RO" w:eastAsia="ro-RO"/>
        </w:rPr>
        <w:t>În temeiul art. 40 C.p. deduce din pedeapsa principală rezultantă perioada considerată executată în baza s.p. nr.............. a Judecătoriei R , definitivă prin d.p. nr.,,,,,,,,,, a Curţii de Apel ..........,  de la ............ la .............</w:t>
      </w:r>
    </w:p>
    <w:p>
      <w:pPr>
        <w:pStyle w:val="Normal"/>
        <w:ind w:firstLine="851"/>
        <w:jc w:val="both"/>
        <w:rPr>
          <w:lang w:val="ro-RO"/>
        </w:rPr>
      </w:pPr>
      <w:r>
        <w:rPr>
          <w:lang w:val="ro-RO"/>
        </w:rPr>
      </w:r>
    </w:p>
    <w:p>
      <w:pPr>
        <w:pStyle w:val="Normal"/>
        <w:ind w:firstLine="720"/>
        <w:jc w:val="both"/>
        <w:rPr/>
      </w:pPr>
      <w:r>
        <w:rPr>
          <w:lang w:val="ro-RO"/>
        </w:rPr>
        <w:t xml:space="preserve">4. În baza art.210 alin.1 lit. a) C.p., cu aplic. art.35, art.77 lit. a) și art.5 C.p. condamnă pe inculpatul  </w:t>
      </w:r>
      <w:r>
        <w:rPr>
          <w:b/>
          <w:lang w:val="ro-RO"/>
        </w:rPr>
        <w:t xml:space="preserve">4 </w:t>
      </w:r>
      <w:r>
        <w:rPr>
          <w:bCs/>
          <w:lang w:val="ro-RO"/>
        </w:rPr>
        <w:t xml:space="preserve"> la o pedeapsă de 3 ani și 6 luni (fapte din perioada 2005-2010).</w:t>
      </w:r>
    </w:p>
    <w:p>
      <w:pPr>
        <w:pStyle w:val="Normal"/>
        <w:ind w:firstLine="720"/>
        <w:jc w:val="both"/>
        <w:rPr>
          <w:lang w:val="ro-RO"/>
        </w:rPr>
      </w:pPr>
      <w:r>
        <w:rPr>
          <w:bCs/>
          <w:lang w:val="ro-RO"/>
        </w:rPr>
        <w:t>Aplică inculpatului pedeapsa complementară prev. de art.66 alin. 1 lit. a și b C.p., pe o perioadă de 5 ani, iar în baza art.65 C.p. interzice aceleaşi drepturi ca pedeapsa accesorie.</w:t>
      </w:r>
    </w:p>
    <w:p>
      <w:pPr>
        <w:pStyle w:val="Normal"/>
        <w:ind w:firstLine="851"/>
        <w:jc w:val="both"/>
        <w:rPr>
          <w:lang w:val="ro-RO"/>
        </w:rPr>
      </w:pPr>
      <w:r>
        <w:rPr>
          <w:lang w:val="ro-RO"/>
        </w:rPr>
      </w:r>
    </w:p>
    <w:p>
      <w:pPr>
        <w:pStyle w:val="Normal"/>
        <w:ind w:firstLine="851"/>
        <w:jc w:val="both"/>
        <w:rPr/>
      </w:pPr>
      <w:r>
        <w:rPr>
          <w:lang w:val="ro-RO" w:eastAsia="ro-RO"/>
        </w:rPr>
        <w:t>Descontopeşte pedeapsa de 2 ani închisoare aplicată prin s.p. nr. ............ a Judecătoriei R , definitivă prin d.p. nr............. a Curţii de Apel .........., în pedepsele componente – 10 luni închisoare şi 1 an şi 6 luni închisoare, respectiv pedepsele de 1 an şi 6 luni închisoare şi 2 ani închisoare aplicate prin s.p. nr............. a Judecătoriei ............ B  definitivă prin d.p. nr............. a  Tribunalului B .</w:t>
      </w:r>
    </w:p>
    <w:p>
      <w:pPr>
        <w:pStyle w:val="Normal"/>
        <w:ind w:firstLine="851"/>
        <w:jc w:val="both"/>
        <w:rPr/>
      </w:pPr>
      <w:r>
        <w:rPr>
          <w:lang w:val="ro-RO" w:eastAsia="ro-RO"/>
        </w:rPr>
        <w:t>Menţine dispoziţia de anulare a suspendării executării pedepsei de 2 ani închisoare aplicată de Judecătoria ............ B , menţionată în s.p. nr. ............ a Judecătoriei R  definitivă prin d.p. nr............. a Curţii de Apel ...........</w:t>
      </w:r>
    </w:p>
    <w:p>
      <w:pPr>
        <w:pStyle w:val="Normal"/>
        <w:ind w:firstLine="851"/>
        <w:jc w:val="both"/>
        <w:rPr>
          <w:lang w:val="ro-RO" w:eastAsia="ro-RO"/>
        </w:rPr>
      </w:pPr>
      <w:r>
        <w:rPr>
          <w:lang w:val="ro-RO" w:eastAsia="ro-RO"/>
        </w:rPr>
      </w:r>
    </w:p>
    <w:p>
      <w:pPr>
        <w:pStyle w:val="Normal"/>
        <w:ind w:firstLine="851"/>
        <w:jc w:val="both"/>
        <w:rPr>
          <w:lang w:val="ro-RO" w:eastAsia="ro-RO"/>
        </w:rPr>
      </w:pPr>
      <w:r>
        <w:rPr>
          <w:lang w:val="ro-RO" w:eastAsia="ro-RO"/>
        </w:rPr>
        <w:t>În baza art.39 alin.1 lit. b) C.p., aplică inculpatului pedeapsa cea mai grea de 3 ani și 6 luni închisoare, la care se adaugă 1/3 din totalul celorlalte pedepse (1/3 din 5 ani și 10 luni), rezultând o pedeapsă de 5 ani 5 luni și 10 zile închisoare.</w:t>
      </w:r>
    </w:p>
    <w:p>
      <w:pPr>
        <w:pStyle w:val="Normal"/>
        <w:ind w:firstLine="851"/>
        <w:jc w:val="both"/>
        <w:rPr>
          <w:lang w:val="ro-RO" w:eastAsia="ro-RO"/>
        </w:rPr>
      </w:pPr>
      <w:r>
        <w:rPr>
          <w:lang w:val="ro-RO" w:eastAsia="ro-RO"/>
        </w:rPr>
      </w:r>
    </w:p>
    <w:p>
      <w:pPr>
        <w:pStyle w:val="Normal"/>
        <w:ind w:firstLine="851"/>
        <w:jc w:val="both"/>
        <w:rPr/>
      </w:pPr>
      <w:r>
        <w:rPr>
          <w:lang w:val="ro-RO" w:eastAsia="ro-RO"/>
        </w:rPr>
        <w:t>Constată că în temeiul art.88 C.p. din 1968 s-a dedus din pedeapsa principală rezultantă perioada considerată deja executată – de la ............ la .............</w:t>
      </w:r>
    </w:p>
    <w:p>
      <w:pPr>
        <w:pStyle w:val="Normal"/>
        <w:ind w:firstLine="851"/>
        <w:jc w:val="both"/>
        <w:rPr>
          <w:lang w:val="ro-RO" w:eastAsia="ro-RO"/>
        </w:rPr>
      </w:pPr>
      <w:r>
        <w:rPr>
          <w:lang w:val="ro-RO" w:eastAsia="ro-RO"/>
        </w:rPr>
      </w:r>
    </w:p>
    <w:p>
      <w:pPr>
        <w:pStyle w:val="Normal"/>
        <w:ind w:firstLine="851"/>
        <w:jc w:val="both"/>
        <w:rPr>
          <w:lang w:val="ro-RO"/>
        </w:rPr>
      </w:pPr>
      <w:r>
        <w:rPr>
          <w:lang w:val="ro-RO"/>
        </w:rPr>
        <w:t>Menţine restul dispoziţiilor sentinţei apelate care nu contravin prezentei decizii.</w:t>
      </w:r>
    </w:p>
    <w:p>
      <w:pPr>
        <w:pStyle w:val="Normal"/>
        <w:ind w:firstLine="851"/>
        <w:jc w:val="both"/>
        <w:rPr>
          <w:lang w:val="ro-RO"/>
        </w:rPr>
      </w:pPr>
      <w:r>
        <w:rPr>
          <w:lang w:val="ro-RO"/>
        </w:rPr>
      </w:r>
    </w:p>
    <w:p>
      <w:pPr>
        <w:pStyle w:val="Normal"/>
        <w:ind w:firstLine="851"/>
        <w:jc w:val="both"/>
        <w:rPr/>
      </w:pPr>
      <w:r>
        <w:rPr>
          <w:lang w:val="ro-RO"/>
        </w:rPr>
        <w:t xml:space="preserve">Respinge ca nefondate apelurile declarate de inculpaţii </w:t>
      </w:r>
      <w:r>
        <w:rPr>
          <w:b/>
          <w:bCs/>
          <w:lang w:val="ro-RO"/>
        </w:rPr>
        <w:t xml:space="preserve">1 </w:t>
      </w:r>
      <w:r>
        <w:rPr>
          <w:bCs/>
          <w:lang w:val="ro-RO"/>
        </w:rPr>
        <w:t>,</w:t>
      </w:r>
      <w:r>
        <w:rPr>
          <w:rFonts w:cs="Times New (W1);Times New Roman" w:ascii="Times New (W1);Times New Roman" w:hAnsi="Times New (W1);Times New Roman"/>
          <w:lang w:val="ro-RO"/>
        </w:rPr>
        <w:t xml:space="preserve"> fiul lui  ... şi ..., născut la data de ... în R , judeţul D , domiciliat în comuna L , sat .... nr., judeţul D , CNP 1, </w:t>
      </w:r>
      <w:r>
        <w:rPr>
          <w:rFonts w:cs="Times New (W1);Times New Roman" w:ascii="Times New (W1);Times New Roman" w:hAnsi="Times New (W1);Times New Roman"/>
          <w:b/>
          <w:lang w:val="ro-RO"/>
        </w:rPr>
        <w:t xml:space="preserve">2 </w:t>
      </w:r>
      <w:r>
        <w:rPr>
          <w:rFonts w:cs="Times New (W1);Times New Roman" w:ascii="Times New (W1);Times New Roman" w:hAnsi="Times New (W1);Times New Roman"/>
          <w:lang w:val="ro-RO"/>
        </w:rPr>
        <w:t xml:space="preserve">, fiul lui ... şi ….., născut la data de .. în B , sect. 3, domiciliat în comuna .., sat .. nr. .., judeţul D , CNP .., </w:t>
      </w:r>
      <w:r>
        <w:rPr>
          <w:rFonts w:cs="Times New (W1);Times New Roman" w:ascii="Times New (W1);Times New Roman" w:hAnsi="Times New (W1);Times New Roman"/>
          <w:b/>
          <w:lang w:val="ro-RO"/>
        </w:rPr>
        <w:t xml:space="preserve">3 </w:t>
      </w:r>
      <w:r>
        <w:rPr>
          <w:rFonts w:cs="Times New (W1);Times New Roman" w:ascii="Times New (W1);Times New Roman" w:hAnsi="Times New (W1);Times New Roman"/>
          <w:lang w:val="ro-RO"/>
        </w:rPr>
        <w:t xml:space="preserve">, fiul lui .. şi .., născut la data de …... în R , judeţul D , </w:t>
      </w:r>
      <w:r>
        <w:rPr>
          <w:lang w:val="ro-RO"/>
        </w:rPr>
        <w:t>domiciliat în comuna .., sat .... nr. .. judeţul D , fără forme legale în comuna L , sat ...., str... nr... judeţul D , CNP 1.. şi</w:t>
      </w:r>
      <w:r>
        <w:rPr>
          <w:b/>
          <w:lang w:val="ro-RO"/>
        </w:rPr>
        <w:t xml:space="preserve"> 4 ,</w:t>
      </w:r>
      <w:r>
        <w:rPr>
          <w:lang w:val="ro-RO"/>
        </w:rPr>
        <w:t xml:space="preserve"> fiul lui ........, născut la data ... în R , judeţul D , domiciliat în comuna L , sat .... nr. .., judeţul D , CNP 1.., împotriva sentinţei penale nr. .......... pronunţată la .......... de Tribunalul D .</w:t>
      </w:r>
    </w:p>
    <w:p>
      <w:pPr>
        <w:pStyle w:val="Normal"/>
        <w:ind w:firstLine="720"/>
        <w:jc w:val="both"/>
        <w:rPr/>
      </w:pPr>
      <w:r>
        <w:rPr>
          <w:lang w:val="ro-RO"/>
        </w:rPr>
        <w:t>În baza art.275 alin.2 Cod procedură penală, obligă pe fiecare apelant-inculpat la plata sumei de câte …… lei, reprezentând cheltuieli judiciare către stat.</w:t>
      </w:r>
    </w:p>
    <w:p>
      <w:pPr>
        <w:pStyle w:val="Normal"/>
        <w:ind w:firstLine="720"/>
        <w:jc w:val="both"/>
        <w:rPr/>
      </w:pPr>
      <w:r>
        <w:rPr>
          <w:lang w:val="ro-RO"/>
        </w:rPr>
        <w:t>În baza art.275 alin.6 Cod procedură penală, onorariul parţial al apărătorilor desemnaţi din oficiu în cuantum de câte ……. lei fiecare, va fi avansat din fondurile Ministerului Justiţiei în contul Baroului ....</w:t>
      </w:r>
    </w:p>
    <w:p>
      <w:pPr>
        <w:pStyle w:val="Normal"/>
        <w:ind w:firstLine="720"/>
        <w:jc w:val="both"/>
        <w:rPr>
          <w:lang w:val="ro-RO"/>
        </w:rPr>
      </w:pPr>
      <w:r>
        <w:rPr>
          <w:lang w:val="ro-RO"/>
        </w:rPr>
        <w:t>Definitivă.</w:t>
      </w:r>
    </w:p>
    <w:p>
      <w:pPr>
        <w:pStyle w:val="Normal"/>
        <w:tabs>
          <w:tab w:val="clear" w:pos="708"/>
          <w:tab w:val="left" w:pos="930" w:leader="none"/>
        </w:tabs>
        <w:ind w:firstLine="720"/>
        <w:jc w:val="both"/>
        <w:rPr>
          <w:lang w:val="ro-RO"/>
        </w:rPr>
      </w:pPr>
      <w:r>
        <w:rPr>
          <w:lang w:val="ro-RO"/>
        </w:rPr>
        <w:t>Pronunţată în şedinţa publică, astăzi, ……..</w:t>
      </w:r>
    </w:p>
    <w:p>
      <w:pPr>
        <w:pStyle w:val="Normal"/>
        <w:jc w:val="center"/>
        <w:rPr>
          <w:lang w:val="ro-RO"/>
        </w:rPr>
      </w:pPr>
      <w:r>
        <w:rPr>
          <w:lang w:val="ro-RO"/>
        </w:rPr>
      </w:r>
    </w:p>
    <w:p>
      <w:pPr>
        <w:pStyle w:val="Normal"/>
        <w:jc w:val="center"/>
        <w:rPr>
          <w:lang w:val="ro-RO"/>
        </w:rPr>
      </w:pPr>
      <w:r>
        <w:rPr>
          <w:lang w:val="ro-RO"/>
        </w:rPr>
        <w:t>Preşedinte,</w:t>
        <w:tab/>
        <w:tab/>
        <w:tab/>
        <w:tab/>
        <w:tab/>
        <w:tab/>
        <w:t xml:space="preserve">         Judecător,</w:t>
      </w:r>
    </w:p>
    <w:p>
      <w:pPr>
        <w:pStyle w:val="Normal"/>
        <w:jc w:val="center"/>
        <w:rPr>
          <w:lang w:val="ro-RO"/>
        </w:rPr>
      </w:pPr>
      <w:r>
        <w:rPr>
          <w:lang w:val="ro-RO"/>
        </w:rPr>
        <w:t xml:space="preserve">         </w:t>
      </w:r>
      <w:r>
        <w:rPr>
          <w:lang w:val="ro-RO"/>
        </w:rPr>
        <w:t xml:space="preserve">..........                                                                        A1037 </w:t>
      </w:r>
    </w:p>
    <w:p>
      <w:pPr>
        <w:pStyle w:val="Normal"/>
        <w:jc w:val="center"/>
        <w:rPr>
          <w:lang w:val="ro-RO"/>
        </w:rPr>
      </w:pPr>
      <w:r>
        <w:rPr>
          <w:lang w:val="ro-RO"/>
        </w:rPr>
      </w:r>
    </w:p>
    <w:p>
      <w:pPr>
        <w:pStyle w:val="Normal"/>
        <w:jc w:val="center"/>
        <w:rPr>
          <w:lang w:val="ro-RO"/>
        </w:rPr>
      </w:pPr>
      <w:r>
        <w:rPr>
          <w:lang w:val="ro-RO"/>
        </w:rPr>
        <w:t>Grefier,</w:t>
      </w:r>
    </w:p>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Red. A1037</w:t>
      </w:r>
    </w:p>
    <w:p>
      <w:pPr>
        <w:pStyle w:val="Normal"/>
        <w:rPr>
          <w:sz w:val="20"/>
          <w:szCs w:val="20"/>
          <w:lang w:val="ro-RO"/>
        </w:rPr>
      </w:pPr>
      <w:r>
        <w:rPr>
          <w:sz w:val="20"/>
          <w:szCs w:val="20"/>
          <w:lang w:val="ro-RO"/>
        </w:rPr>
        <w:t xml:space="preserve">Tehnored.  </w:t>
      </w:r>
    </w:p>
    <w:p>
      <w:pPr>
        <w:pStyle w:val="Normal"/>
        <w:rPr/>
      </w:pPr>
      <w:r>
        <w:rPr>
          <w:sz w:val="20"/>
          <w:szCs w:val="20"/>
          <w:lang w:val="ro-RO"/>
        </w:rPr>
        <w:t xml:space="preserve">15 ex. /  </w:t>
      </w:r>
    </w:p>
    <w:p>
      <w:pPr>
        <w:pStyle w:val="Normal"/>
        <w:rPr>
          <w:sz w:val="20"/>
          <w:szCs w:val="20"/>
          <w:lang w:val="ro-RO"/>
        </w:rPr>
      </w:pPr>
      <w:r>
        <w:rPr>
          <w:sz w:val="20"/>
          <w:szCs w:val="20"/>
          <w:lang w:val="ro-RO"/>
        </w:rPr>
        <w:t xml:space="preserve">Dosar fond nr.   al  Tribunalului ……. </w:t>
      </w:r>
    </w:p>
    <w:p>
      <w:pPr>
        <w:pStyle w:val="Normal"/>
        <w:rPr>
          <w:sz w:val="20"/>
          <w:szCs w:val="20"/>
          <w:lang w:val="ro-RO"/>
        </w:rPr>
      </w:pPr>
      <w:r>
        <w:rPr>
          <w:sz w:val="20"/>
          <w:szCs w:val="20"/>
          <w:lang w:val="ro-RO"/>
        </w:rPr>
        <w:t xml:space="preserve">Judec. fond    </w:t>
      </w:r>
    </w:p>
    <w:p>
      <w:pPr>
        <w:pStyle w:val="Normal"/>
        <w:rPr>
          <w:sz w:val="20"/>
          <w:szCs w:val="20"/>
          <w:lang w:val="ro-RO"/>
        </w:rPr>
      </w:pPr>
      <w:r>
        <w:rPr>
          <w:sz w:val="20"/>
          <w:szCs w:val="20"/>
          <w:lang w:val="ro-RO"/>
        </w:rPr>
        <w:t xml:space="preserve">Operator de date cu caracter personal </w:t>
      </w:r>
    </w:p>
    <w:p>
      <w:pPr>
        <w:pStyle w:val="Normal"/>
        <w:rPr>
          <w:sz w:val="20"/>
          <w:szCs w:val="20"/>
          <w:lang w:val="ro-RO"/>
        </w:rPr>
      </w:pPr>
      <w:r>
        <w:rPr>
          <w:sz w:val="20"/>
          <w:szCs w:val="20"/>
          <w:lang w:val="ro-RO"/>
        </w:rPr>
        <w:t xml:space="preserve"> </w:t>
      </w:r>
    </w:p>
    <w:p>
      <w:pPr>
        <w:pStyle w:val="Normal"/>
        <w:rPr>
          <w:rFonts w:ascii="Garamond" w:hAnsi="Garamond" w:cs="Garamond"/>
          <w:sz w:val="16"/>
          <w:szCs w:val="15"/>
          <w:lang w:val="ro-RO"/>
        </w:rPr>
      </w:pPr>
      <w:r>
        <w:rPr>
          <w:rFonts w:cs="Garamond" w:ascii="Garamond" w:hAnsi="Garamond"/>
          <w:sz w:val="16"/>
          <w:szCs w:val="15"/>
          <w:lang w:val="ro-RO"/>
        </w:rPr>
      </w:r>
    </w:p>
    <w:sectPr>
      <w:footerReference w:type="default" r:id="rId3"/>
      <w:footerReference w:type="first" r:id="rId4"/>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Calibri">
    <w:charset w:val="00"/>
    <w:family w:val="swiss"/>
    <w:pitch w:val="variable"/>
  </w:font>
  <w:font w:name="Franklin Gothic Medium Cond">
    <w:charset w:val="00"/>
    <w:family w:val="swiss"/>
    <w:pitch w:val="variable"/>
  </w:font>
  <w:font w:name="Bookman Old Style">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cs="Times New Roman"/>
    </w:rPr>
  </w:style>
  <w:style w:type="character" w:styleId="WW8NumSt1z0">
    <w:name w:val="WW8NumSt1z0"/>
    <w:qFormat/>
    <w:rPr>
      <w:rFonts w:ascii="MS Reference Sans Serif" w:hAnsi="MS Reference Sans Serif" w:cs="MS Reference Sans Serif"/>
    </w:rPr>
  </w:style>
  <w:style w:type="character" w:styleId="WW8NumSt2z0">
    <w:name w:val="WW8NumSt2z0"/>
    <w:qFormat/>
    <w:rPr>
      <w:rFonts w:ascii="MS Reference Sans Serif" w:hAnsi="MS Reference Sans Serif" w:cs="MS Reference Sans Serif"/>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Rvts10">
    <w:name w:val="rvts10"/>
    <w:basedOn w:val="DefaultParagraphFont"/>
    <w:qFormat/>
    <w:rPr/>
  </w:style>
  <w:style w:type="character" w:styleId="Rvts18">
    <w:name w:val="rvts18"/>
    <w:basedOn w:val="DefaultParagraphFont"/>
    <w:qFormat/>
    <w:rPr/>
  </w:style>
  <w:style w:type="character" w:styleId="Rvts16">
    <w:name w:val="rvts16"/>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6"/>
      <w:szCs w:val="26"/>
    </w:rPr>
  </w:style>
  <w:style w:type="character" w:styleId="FontStyle26">
    <w:name w:val="Font Style26"/>
    <w:qFormat/>
    <w:rPr>
      <w:rFonts w:ascii="Times New Roman" w:hAnsi="Times New Roman" w:cs="Times New Roman"/>
      <w:b/>
      <w:bCs/>
      <w:sz w:val="24"/>
      <w:szCs w:val="24"/>
    </w:rPr>
  </w:style>
  <w:style w:type="character" w:styleId="FontStyle25">
    <w:name w:val="Font Style25"/>
    <w:qFormat/>
    <w:rPr>
      <w:rFonts w:ascii="Calibri" w:hAnsi="Calibri" w:cs="Calibri"/>
      <w:b/>
      <w:bCs/>
      <w:sz w:val="26"/>
      <w:szCs w:val="26"/>
    </w:rPr>
  </w:style>
  <w:style w:type="character" w:styleId="FontStyle34">
    <w:name w:val="Font Style34"/>
    <w:qFormat/>
    <w:rPr>
      <w:rFonts w:ascii="Calibri" w:hAnsi="Calibri" w:cs="Calibri"/>
      <w:sz w:val="26"/>
      <w:szCs w:val="26"/>
    </w:rPr>
  </w:style>
  <w:style w:type="character" w:styleId="FontStyle33">
    <w:name w:val="Font Style33"/>
    <w:qFormat/>
    <w:rPr>
      <w:rFonts w:ascii="Calibri" w:hAnsi="Calibri" w:cs="Calibri"/>
      <w:i/>
      <w:iCs/>
      <w:sz w:val="26"/>
      <w:szCs w:val="26"/>
    </w:rPr>
  </w:style>
  <w:style w:type="character" w:styleId="Ln2tpunct">
    <w:name w:val="ln2tpunct"/>
    <w:basedOn w:val="DefaultParagraphFont"/>
    <w:qFormat/>
    <w:rPr/>
  </w:style>
  <w:style w:type="character" w:styleId="FontStyle18">
    <w:name w:val="Font Style18"/>
    <w:qFormat/>
    <w:rPr>
      <w:rFonts w:ascii="Times New Roman" w:hAnsi="Times New Roman" w:cs="Times New Roman"/>
      <w:i/>
      <w:iCs/>
      <w:sz w:val="22"/>
      <w:szCs w:val="22"/>
    </w:rPr>
  </w:style>
  <w:style w:type="character" w:styleId="FontStyle27">
    <w:name w:val="Font Style27"/>
    <w:qFormat/>
    <w:rPr>
      <w:rFonts w:ascii="Franklin Gothic Medium Cond" w:hAnsi="Franklin Gothic Medium Cond" w:cs="Franklin Gothic Medium Cond"/>
      <w:sz w:val="20"/>
      <w:szCs w:val="20"/>
    </w:rPr>
  </w:style>
  <w:style w:type="character" w:styleId="FontStyle31">
    <w:name w:val="Font Style31"/>
    <w:qFormat/>
    <w:rPr>
      <w:rFonts w:ascii="MS Reference Sans Serif" w:hAnsi="MS Reference Sans Serif" w:cs="MS Reference Sans Serif"/>
      <w:b/>
      <w:bCs/>
      <w:sz w:val="18"/>
      <w:szCs w:val="18"/>
    </w:rPr>
  </w:style>
  <w:style w:type="character" w:styleId="FontStyle55">
    <w:name w:val="Font Style55"/>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6"/>
      <w:szCs w:val="26"/>
    </w:rPr>
  </w:style>
  <w:style w:type="character" w:styleId="FontStyle68">
    <w:name w:val="Font Style68"/>
    <w:qFormat/>
    <w:rPr>
      <w:rFonts w:ascii="Times New Roman" w:hAnsi="Times New Roman" w:cs="Times New Roman"/>
      <w:b/>
      <w:bCs/>
      <w:i/>
      <w:iCs/>
      <w:sz w:val="26"/>
      <w:szCs w:val="26"/>
    </w:rPr>
  </w:style>
  <w:style w:type="character" w:styleId="FontStyle61">
    <w:name w:val="Font Style61"/>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7">
    <w:name w:val="Font Style17"/>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 Caracter"/>
    <w:basedOn w:val="Normal"/>
    <w:qFormat/>
    <w:pPr/>
    <w:rPr>
      <w:rFonts w:ascii="Times New (W1);Times New Roman" w:hAnsi="Times New (W1);Times New Roman" w:cs="Times New (W1);Times New Roman"/>
      <w:lang w:val="pl-PL"/>
    </w:rPr>
  </w:style>
  <w:style w:type="paragraph" w:styleId="Style111">
    <w:name w:val="Style11"/>
    <w:basedOn w:val="Normal"/>
    <w:qFormat/>
    <w:pPr>
      <w:widowControl w:val="false"/>
      <w:autoSpaceDE w:val="false"/>
      <w:spacing w:lineRule="exact" w:line="275"/>
      <w:jc w:val="both"/>
    </w:pPr>
    <w:rPr>
      <w:rFonts w:ascii="Bookman Old Style" w:hAnsi="Bookman Old Style" w:cs="Bookman Old Style"/>
    </w:rPr>
  </w:style>
  <w:style w:type="paragraph" w:styleId="Style20">
    <w:name w:val="Style20"/>
    <w:basedOn w:val="Normal"/>
    <w:qFormat/>
    <w:pPr>
      <w:widowControl w:val="false"/>
      <w:autoSpaceDE w:val="false"/>
      <w:spacing w:lineRule="exact" w:line="313"/>
      <w:ind w:firstLine="792"/>
      <w:jc w:val="both"/>
    </w:pPr>
    <w:rPr/>
  </w:style>
  <w:style w:type="paragraph" w:styleId="Style71">
    <w:name w:val="Style7"/>
    <w:basedOn w:val="Normal"/>
    <w:qFormat/>
    <w:pPr>
      <w:widowControl w:val="false"/>
      <w:autoSpaceDE w:val="false"/>
      <w:spacing w:lineRule="exact" w:line="336"/>
      <w:ind w:firstLine="744"/>
      <w:jc w:val="both"/>
    </w:pPr>
    <w:rPr>
      <w:rFonts w:ascii="Calibri" w:hAnsi="Calibri" w:cs="Calibri"/>
    </w:rPr>
  </w:style>
  <w:style w:type="paragraph" w:styleId="Style81">
    <w:name w:val="Style8"/>
    <w:basedOn w:val="Normal"/>
    <w:qFormat/>
    <w:pPr>
      <w:widowControl w:val="false"/>
      <w:autoSpaceDE w:val="false"/>
    </w:pPr>
    <w:rPr>
      <w:rFonts w:ascii="Calibri" w:hAnsi="Calibri" w:cs="Calibri"/>
    </w:rPr>
  </w:style>
  <w:style w:type="paragraph" w:styleId="Style13">
    <w:name w:val="Style13"/>
    <w:basedOn w:val="Normal"/>
    <w:qFormat/>
    <w:pPr>
      <w:widowControl w:val="false"/>
      <w:autoSpaceDE w:val="false"/>
      <w:spacing w:lineRule="exact" w:line="341"/>
      <w:jc w:val="both"/>
    </w:pPr>
    <w:rPr>
      <w:rFonts w:ascii="Calibri" w:hAnsi="Calibri" w:cs="Calibri"/>
    </w:rPr>
  </w:style>
  <w:style w:type="paragraph" w:styleId="Style51">
    <w:name w:val="Style5"/>
    <w:basedOn w:val="Normal"/>
    <w:qFormat/>
    <w:pPr>
      <w:widowControl w:val="false"/>
      <w:autoSpaceDE w:val="false"/>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91">
    <w:name w:val="Style9"/>
    <w:basedOn w:val="Normal"/>
    <w:qFormat/>
    <w:pPr>
      <w:widowControl w:val="false"/>
      <w:autoSpaceDE w:val="false"/>
      <w:spacing w:lineRule="exact" w:line="274"/>
      <w:jc w:val="both"/>
    </w:pPr>
    <w:rPr>
      <w:rFonts w:ascii="Franklin Gothic Medium Cond" w:hAnsi="Franklin Gothic Medium Cond" w:cs="Franklin Gothic Medium Cond"/>
    </w:rPr>
  </w:style>
  <w:style w:type="paragraph" w:styleId="Style101">
    <w:name w:val="Style10"/>
    <w:basedOn w:val="Normal"/>
    <w:qFormat/>
    <w:pPr>
      <w:widowControl w:val="false"/>
      <w:autoSpaceDE w:val="false"/>
      <w:spacing w:lineRule="exact" w:line="266"/>
      <w:jc w:val="right"/>
    </w:pPr>
    <w:rPr>
      <w:rFonts w:ascii="Franklin Gothic Medium Cond" w:hAnsi="Franklin Gothic Medium Cond" w:cs="Franklin Gothic Medium Cond"/>
    </w:rPr>
  </w:style>
  <w:style w:type="paragraph" w:styleId="Style121">
    <w:name w:val="Style12"/>
    <w:basedOn w:val="Normal"/>
    <w:qFormat/>
    <w:pPr>
      <w:widowControl w:val="false"/>
      <w:autoSpaceDE w:val="false"/>
      <w:spacing w:lineRule="exact" w:line="266"/>
      <w:ind w:firstLine="2009"/>
    </w:pPr>
    <w:rPr>
      <w:rFonts w:ascii="Franklin Gothic Medium Cond" w:hAnsi="Franklin Gothic Medium Cond" w:cs="Franklin Gothic Medium Cond"/>
    </w:rPr>
  </w:style>
  <w:style w:type="paragraph" w:styleId="Style15">
    <w:name w:val="Style15"/>
    <w:basedOn w:val="Normal"/>
    <w:qFormat/>
    <w:pPr>
      <w:widowControl w:val="false"/>
      <w:autoSpaceDE w:val="false"/>
      <w:spacing w:lineRule="exact" w:line="270"/>
    </w:pPr>
    <w:rPr>
      <w:rFonts w:ascii="Franklin Gothic Medium Cond" w:hAnsi="Franklin Gothic Medium Cond" w:cs="Franklin Gothic Medium Cond"/>
    </w:rPr>
  </w:style>
  <w:style w:type="paragraph" w:styleId="Style16">
    <w:name w:val="Style16"/>
    <w:basedOn w:val="Normal"/>
    <w:qFormat/>
    <w:pPr>
      <w:widowControl w:val="false"/>
      <w:autoSpaceDE w:val="false"/>
      <w:spacing w:lineRule="exact" w:line="274"/>
      <w:ind w:hanging="86"/>
      <w:jc w:val="both"/>
    </w:pPr>
    <w:rPr>
      <w:rFonts w:ascii="Franklin Gothic Medium Cond" w:hAnsi="Franklin Gothic Medium Cond" w:cs="Franklin Gothic Medium Cond"/>
    </w:rPr>
  </w:style>
  <w:style w:type="paragraph" w:styleId="Style17">
    <w:name w:val="Style17"/>
    <w:basedOn w:val="Normal"/>
    <w:qFormat/>
    <w:pPr>
      <w:widowControl w:val="false"/>
      <w:autoSpaceDE w:val="false"/>
      <w:spacing w:lineRule="exact" w:line="266"/>
      <w:ind w:firstLine="3060"/>
    </w:pPr>
    <w:rPr>
      <w:rFonts w:ascii="Franklin Gothic Medium Cond" w:hAnsi="Franklin Gothic Medium Cond" w:cs="Franklin Gothic Medium Cond"/>
    </w:rPr>
  </w:style>
  <w:style w:type="paragraph" w:styleId="Style18">
    <w:name w:val="Style18"/>
    <w:basedOn w:val="Normal"/>
    <w:qFormat/>
    <w:pPr>
      <w:widowControl w:val="false"/>
      <w:autoSpaceDE w:val="false"/>
      <w:spacing w:lineRule="exact" w:line="268"/>
      <w:ind w:firstLine="648"/>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270"/>
      <w:ind w:firstLine="1361"/>
    </w:pPr>
    <w:rPr>
      <w:rFonts w:ascii="Franklin Gothic Medium Cond" w:hAnsi="Franklin Gothic Medium Cond" w:cs="Franklin Gothic Medium Cond"/>
    </w:rPr>
  </w:style>
  <w:style w:type="paragraph" w:styleId="Header">
    <w:name w:val="Header"/>
    <w:basedOn w:val="Normal"/>
    <w:pPr>
      <w:tabs>
        <w:tab w:val="clear" w:pos="708"/>
        <w:tab w:val="center" w:pos="4320" w:leader="none"/>
        <w:tab w:val="right" w:pos="8640" w:leader="none"/>
      </w:tabs>
    </w:pPr>
    <w:rPr/>
  </w:style>
  <w:style w:type="paragraph" w:styleId="Style30">
    <w:name w:val="Style30"/>
    <w:basedOn w:val="Normal"/>
    <w:qFormat/>
    <w:pPr>
      <w:widowControl w:val="false"/>
      <w:autoSpaceDE w:val="false"/>
      <w:spacing w:lineRule="exact" w:line="331"/>
      <w:ind w:firstLine="1685"/>
    </w:pPr>
    <w:rPr>
      <w:rFonts w:ascii="Arial" w:hAnsi="Arial" w:cs="Arial"/>
    </w:rPr>
  </w:style>
  <w:style w:type="paragraph" w:styleId="Style22">
    <w:name w:val="Style22"/>
    <w:basedOn w:val="Normal"/>
    <w:qFormat/>
    <w:pPr>
      <w:widowControl w:val="false"/>
      <w:autoSpaceDE w:val="false"/>
      <w:spacing w:lineRule="exact" w:line="320"/>
      <w:ind w:firstLine="1145"/>
      <w:jc w:val="both"/>
    </w:pPr>
    <w:rPr>
      <w:rFonts w:ascii="Arial" w:hAnsi="Arial" w:cs="Arial"/>
    </w:rPr>
  </w:style>
  <w:style w:type="paragraph" w:styleId="Style24">
    <w:name w:val="Style24"/>
    <w:basedOn w:val="Normal"/>
    <w:qFormat/>
    <w:pPr>
      <w:widowControl w:val="false"/>
      <w:autoSpaceDE w:val="false"/>
      <w:spacing w:lineRule="exact" w:line="324"/>
      <w:ind w:firstLine="850"/>
      <w:jc w:val="both"/>
    </w:pPr>
    <w:rPr>
      <w:rFonts w:ascii="Arial" w:hAnsi="Arial" w:cs="Arial"/>
    </w:rPr>
  </w:style>
  <w:style w:type="paragraph" w:styleId="Style31">
    <w:name w:val="Style31"/>
    <w:basedOn w:val="Normal"/>
    <w:qFormat/>
    <w:pPr>
      <w:widowControl w:val="false"/>
      <w:autoSpaceDE w:val="false"/>
      <w:spacing w:lineRule="exact" w:line="331"/>
      <w:ind w:firstLine="713"/>
      <w:jc w:val="both"/>
    </w:pPr>
    <w:rPr>
      <w:rFonts w:ascii="Arial" w:hAnsi="Arial" w:cs="Arial"/>
    </w:rPr>
  </w:style>
  <w:style w:type="paragraph" w:styleId="Style32">
    <w:name w:val="Style32"/>
    <w:basedOn w:val="Normal"/>
    <w:qFormat/>
    <w:pPr>
      <w:widowControl w:val="false"/>
      <w:autoSpaceDE w:val="false"/>
      <w:spacing w:lineRule="exact" w:line="318"/>
      <w:jc w:val="both"/>
    </w:pPr>
    <w:rPr>
      <w:rFonts w:ascii="Arial" w:hAnsi="Arial" w:cs="Arial"/>
    </w:rPr>
  </w:style>
  <w:style w:type="paragraph" w:styleId="Style21">
    <w:name w:val="Style2"/>
    <w:basedOn w:val="Normal"/>
    <w:qFormat/>
    <w:pPr>
      <w:widowControl w:val="false"/>
      <w:autoSpaceDE w:val="false"/>
      <w:jc w:val="both"/>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39">
    <w:name w:val="Style39"/>
    <w:basedOn w:val="Normal"/>
    <w:qFormat/>
    <w:pPr>
      <w:widowControl w:val="false"/>
      <w:autoSpaceDE w:val="false"/>
      <w:spacing w:lineRule="exact" w:line="323"/>
      <w:ind w:firstLine="914"/>
      <w:jc w:val="both"/>
    </w:pPr>
    <w:rPr>
      <w:rFonts w:ascii="Arial" w:hAnsi="Arial" w:cs="Arial"/>
    </w:rPr>
  </w:style>
  <w:style w:type="paragraph" w:styleId="Style33">
    <w:name w:val="Style3"/>
    <w:basedOn w:val="Normal"/>
    <w:qFormat/>
    <w:pPr>
      <w:widowControl w:val="false"/>
      <w:autoSpaceDE w:val="false"/>
      <w:spacing w:lineRule="exact" w:line="500"/>
      <w:ind w:firstLine="713"/>
      <w:jc w:val="both"/>
    </w:pPr>
    <w:rPr>
      <w:rFonts w:ascii="Book Antiqua" w:hAnsi="Book Antiqua" w:cs="Book Antiq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s.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0:00Z</dcterms:created>
  <dc:creator>valy</dc:creator>
  <dc:description/>
  <cp:keywords/>
  <dc:language>en-US</dc:language>
  <cp:lastModifiedBy>Elena, PETRESCU</cp:lastModifiedBy>
  <cp:lastPrinted>2018-12-10T14:46:00Z</cp:lastPrinted>
  <dcterms:modified xsi:type="dcterms:W3CDTF">2020-12-14T15:0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