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HOT.9</w:t>
      </w:r>
    </w:p>
    <w:p>
      <w:pPr>
        <w:pStyle w:val="Normal"/>
        <w:jc w:val="center"/>
        <w:rPr/>
      </w:pPr>
      <w:r>
        <w:rPr/>
        <w:t>R O M Â N I A</w:t>
      </w:r>
    </w:p>
    <w:p>
      <w:pPr>
        <w:pStyle w:val="Normal"/>
        <w:jc w:val="center"/>
        <w:rPr/>
      </w:pPr>
      <w:r>
        <w:rPr/>
        <w:t>CURTEA DE APEL.......</w:t>
      </w:r>
    </w:p>
    <w:p>
      <w:pPr>
        <w:pStyle w:val="Normal"/>
        <w:jc w:val="center"/>
        <w:rPr/>
      </w:pPr>
      <w:r>
        <w:rPr/>
        <w:t xml:space="preserve">SECŢIA .......... </w:t>
      </w:r>
    </w:p>
    <w:p>
      <w:pPr>
        <w:pStyle w:val="Normal"/>
        <w:jc w:val="center"/>
        <w:rPr/>
      </w:pPr>
      <w:r>
        <w:rPr/>
      </w:r>
    </w:p>
    <w:p>
      <w:pPr>
        <w:pStyle w:val="Normal"/>
        <w:rPr/>
      </w:pPr>
      <w:r>
        <w:rPr/>
        <w:t>DOSAR NR.........</w:t>
      </w:r>
    </w:p>
    <w:p>
      <w:pPr>
        <w:pStyle w:val="Normal"/>
        <w:jc w:val="center"/>
        <w:rPr>
          <w:b/>
          <w:b/>
        </w:rPr>
      </w:pPr>
      <w:r>
        <w:rPr>
          <w:b/>
        </w:rPr>
        <w:t xml:space="preserve">   </w:t>
      </w:r>
    </w:p>
    <w:p>
      <w:pPr>
        <w:pStyle w:val="Normal"/>
        <w:jc w:val="center"/>
        <w:rPr/>
      </w:pPr>
      <w:r>
        <w:rPr/>
        <w:t>DECIZIA NR........</w:t>
      </w:r>
    </w:p>
    <w:p>
      <w:pPr>
        <w:pStyle w:val="Normal"/>
        <w:jc w:val="center"/>
        <w:rPr>
          <w:i/>
          <w:i/>
        </w:rPr>
      </w:pPr>
      <w:r>
        <w:rPr>
          <w:i/>
        </w:rPr>
        <w:t>Şedinţa publică din data .....</w:t>
      </w:r>
    </w:p>
    <w:p>
      <w:pPr>
        <w:pStyle w:val="Normal"/>
        <w:jc w:val="center"/>
        <w:rPr/>
      </w:pPr>
      <w:r>
        <w:rPr/>
        <w:t>Preşedinte – COD A 1045</w:t>
      </w:r>
    </w:p>
    <w:p>
      <w:pPr>
        <w:pStyle w:val="Normal"/>
        <w:jc w:val="center"/>
        <w:rPr/>
      </w:pPr>
      <w:r>
        <w:rPr/>
        <w:t>Judecător – .......</w:t>
      </w:r>
    </w:p>
    <w:p>
      <w:pPr>
        <w:pStyle w:val="Normal"/>
        <w:jc w:val="center"/>
        <w:rPr/>
      </w:pPr>
      <w:r>
        <w:rPr/>
        <w:t>Judecător – ....</w:t>
      </w:r>
    </w:p>
    <w:p>
      <w:pPr>
        <w:pStyle w:val="Normal"/>
        <w:jc w:val="center"/>
        <w:rPr/>
      </w:pPr>
      <w:r>
        <w:rPr/>
        <w:t>Grefier – .....</w:t>
      </w:r>
    </w:p>
    <w:p>
      <w:pPr>
        <w:pStyle w:val="Normal"/>
        <w:ind w:firstLine="1425"/>
        <w:jc w:val="both"/>
        <w:rPr/>
      </w:pPr>
      <w:r>
        <w:rPr/>
      </w:r>
    </w:p>
    <w:p>
      <w:pPr>
        <w:pStyle w:val="Normal"/>
        <w:ind w:firstLine="1425"/>
        <w:jc w:val="both"/>
        <w:rPr/>
      </w:pPr>
      <w:r>
        <w:rPr/>
        <w:t xml:space="preserve">Pe rol fiind soluţionarea recursului declarat de pârâta </w:t>
      </w:r>
      <w:r>
        <w:rPr>
          <w:b/>
          <w:i/>
        </w:rPr>
        <w:t>INSTITUŢIA PRIMARULUI D....</w:t>
      </w:r>
      <w:r>
        <w:rPr/>
        <w:t xml:space="preserve">, prin primar, cu sediul în comuna D...., sat ...., judeţul D..., împotriva sentinţei nr.S1 pronunţată de Tribunalul ...., în contradictoriu cu reclamantul </w:t>
      </w:r>
      <w:r>
        <w:rPr>
          <w:b/>
          <w:i/>
        </w:rPr>
        <w:t>X1</w:t>
      </w:r>
      <w:r>
        <w:rPr/>
        <w:t>, domiciliat în comuna D...., sat ... ., judeţul D...</w:t>
      </w:r>
    </w:p>
    <w:p>
      <w:pPr>
        <w:pStyle w:val="Normal"/>
        <w:ind w:firstLine="1418"/>
        <w:jc w:val="both"/>
        <w:rPr/>
      </w:pPr>
      <w:r>
        <w:rPr/>
        <w:t>La apelul nominal făcut în şedinţă publică au răspuns recurenta pârâtă Instituţia Primarului D..., reprezentată de avocat AV1 din cadrul Baroului D...., reprezentantul Instituţiei Primarului D..., secretar Y, precum şi intimatul reclamant X1, personal şi asistat de avocat AV2, din cadrul Baroului D..., potrivit împuternicirii avocaţiale nr....08.03.2017 aflată la fila 29 dosar.</w:t>
      </w:r>
    </w:p>
    <w:p>
      <w:pPr>
        <w:pStyle w:val="Normal"/>
        <w:ind w:firstLine="1418"/>
        <w:jc w:val="both"/>
        <w:rPr/>
      </w:pPr>
      <w:r>
        <w:rPr/>
        <w:t>Procedura de citare este legal îndeplinită.</w:t>
      </w:r>
    </w:p>
    <w:p>
      <w:pPr>
        <w:pStyle w:val="Normal"/>
        <w:jc w:val="both"/>
        <w:rPr/>
      </w:pPr>
      <w:r>
        <w:rPr/>
        <w:t xml:space="preserve">                       </w:t>
      </w:r>
      <w:r>
        <w:rPr/>
        <w:t>S-a făcut referatul cauzei de către grefierul de şedinţă, învederând instanţei că recursul se află la al şaptelea termen de judecată şi este motivat, după care:</w:t>
      </w:r>
    </w:p>
    <w:p>
      <w:pPr>
        <w:pStyle w:val="Normal"/>
        <w:jc w:val="both"/>
        <w:rPr/>
      </w:pPr>
      <w:r>
        <w:rPr/>
        <w:tab/>
        <w:tab/>
        <w:t>Avocat AV1, pentru recurenta pârâtă Instituţia Primarului D..., depune la dosarul cauzei procura de reprezentare a primarului ...... de către secretarul acestei instituţii, Y</w:t>
      </w:r>
    </w:p>
    <w:p>
      <w:pPr>
        <w:pStyle w:val="Normal"/>
        <w:jc w:val="both"/>
        <w:rPr/>
      </w:pPr>
      <w:r>
        <w:rPr/>
        <w:tab/>
        <w:tab/>
        <w:t>De asemenea, precizează că în procură se menţionează esenţialul, în sensul că mandatarul este împuternicit să arate că recurenta înţelege să se folosească în proces de înscrisul denunţat ca fals, precum şi să dea explicaţiile necesare cu privire la acesta. Pe lângă faptul că primarul nu s-a putut prezenta, secretarul unităţii poate da explicaţii cu mult mai bine decât primarul unităţii deoarece acesta din urmă are un mandat nou, iar respectivele înscrisuri au fost emise pe mandatul fostului primar.</w:t>
      </w:r>
    </w:p>
    <w:p>
      <w:pPr>
        <w:pStyle w:val="Normal"/>
        <w:jc w:val="both"/>
        <w:rPr/>
      </w:pPr>
      <w:r>
        <w:rPr/>
        <w:tab/>
        <w:tab/>
        <w:t xml:space="preserve">La solicitarea instanţei de a preciza de ce nu s-a putut prezenta primarul instituţiei, avocat AV1 a arătat că a vorbit cu acesta şi i-a comunicat că se poate prezenta, ulterior comunicându-i că au apărut nişte contracte care trebuiesc semnate şi nu se mai poate prezenta, sens în care i-a solicitat să împuternicească o persoană şi să scrie în împuternicire efectiv ceea ce interesează instanţa. </w:t>
      </w:r>
    </w:p>
    <w:p>
      <w:pPr>
        <w:pStyle w:val="Normal"/>
        <w:jc w:val="both"/>
        <w:rPr/>
      </w:pPr>
      <w:r>
        <w:rPr/>
        <w:tab/>
        <w:tab/>
      </w:r>
      <w:r>
        <w:rPr>
          <w:color w:val="000000"/>
        </w:rPr>
        <w:t xml:space="preserve">Avocat AV2, având cuvântul pentru intimatul reclamant X1, precizează că întrucât înscrierea în fals este </w:t>
      </w:r>
      <w:r>
        <w:rPr/>
        <w:t>o procedură specială, reprezentantul pârâtei trebuia să se prezinte personal şi să spună instanţei dacă înţelege să se folosească de înscris, mai ales că avocatul recurentei a precizat expres în faţa instanţei că înscrisul este produs în perioada mandatului vechiului primar, mandat preluat de noul primar, motiv pentru care acesta din urmă trebuie să furnizeze instanţei relaţiile menţionate.</w:t>
      </w:r>
    </w:p>
    <w:p>
      <w:pPr>
        <w:pStyle w:val="Normal"/>
        <w:jc w:val="both"/>
        <w:rPr/>
      </w:pPr>
      <w:r>
        <w:rPr/>
        <w:tab/>
        <w:tab/>
        <w:t>Avocat AV1, pentru recurenta pârâtă Instituţia Primarului D..., precizează că noul primar are mandatul iunie 2017, ori înscrisul este din ianuarie 2016 şi depus în instanţă în martie 2017.</w:t>
      </w:r>
    </w:p>
    <w:p>
      <w:pPr>
        <w:pStyle w:val="Normal"/>
        <w:jc w:val="both"/>
        <w:rPr/>
      </w:pPr>
      <w:r>
        <w:rPr/>
        <w:tab/>
        <w:tab/>
        <w:t>La solicitarea instanţei de a preciza dacă mandatarul poate pune concluzii sau să spună un punct de vedere referitor la folosirea înscrisului, avocat AV1 precizează că acesta poate pune astfel de concluzii.</w:t>
      </w:r>
    </w:p>
    <w:p>
      <w:pPr>
        <w:pStyle w:val="Normal"/>
        <w:jc w:val="both"/>
        <w:rPr/>
      </w:pPr>
      <w:r>
        <w:rPr/>
        <w:tab/>
        <w:tab/>
        <w:t xml:space="preserve">Curtea, după deliberare, raportat la situaţia de imposibilitate de prezentare a reprezentantului recurentei pârâte, învederată de către apărătorul acesteia, apreciază că în cauză sunt incidente dispoziţiile art.304 pct.4 din Codul de procedură civilă, care permit în cadrul acestei proceduri speciale, pentru motive temeinice, reprezentarea prin mandatar cu procură specială. Or, după cum se poate observa, în cadrul împuternicirii se prevede expres că reprezentantul poate să dea explicaţiile necesare cu privire la înscrisul denunţat ca fals de către intimatul X1. </w:t>
      </w:r>
    </w:p>
    <w:p>
      <w:pPr>
        <w:pStyle w:val="Normal"/>
        <w:jc w:val="both"/>
        <w:rPr/>
      </w:pPr>
      <w:r>
        <w:rPr/>
        <w:tab/>
        <w:tab/>
        <w:t>Ca urmare, Curtea apreciază că procura prezentată de reprezentantul recurentei este una specială, în sensul textului de lege precizat.</w:t>
      </w:r>
    </w:p>
    <w:p>
      <w:pPr>
        <w:pStyle w:val="Normal"/>
        <w:jc w:val="both"/>
        <w:rPr/>
      </w:pPr>
      <w:r>
        <w:rPr/>
        <w:tab/>
        <w:tab/>
        <w:t>Curtea pune în discuţie şi acordă cuvântul părţilor asupra excepţiei tardivităţii formulării cererii de înscriere în fals, invocată la termenul anterior de către apărătorul recurentei pârâte.</w:t>
      </w:r>
    </w:p>
    <w:p>
      <w:pPr>
        <w:pStyle w:val="Normal"/>
        <w:jc w:val="both"/>
        <w:rPr/>
      </w:pPr>
      <w:r>
        <w:rPr/>
        <w:tab/>
        <w:tab/>
        <w:t>Avocat AV1, pentru recurenta pârâtă Instituţia Primarului D....solicită admiterea excepţiei precizate şi să se constate tardivă cererea prin care s-a denunţat înscrisul ca fals, solicitând totodată instanţei a avea în vedere dispoziţiile art.304 alin.1 din Codul de procedură civilă, potrivit cărora cererea de înscriere în fals va fi formulată până cel mai târziu la primul termen după prezentarea înscrisului.</w:t>
      </w:r>
    </w:p>
    <w:p>
      <w:pPr>
        <w:pStyle w:val="Normal"/>
        <w:jc w:val="both"/>
        <w:rPr/>
      </w:pPr>
      <w:r>
        <w:rPr/>
        <w:tab/>
        <w:tab/>
        <w:t>Arată că înscrisul a fost prezentat pe data de 08.03.2017, iar denunţul a fost formulat la termenul din data de 11.10.2017.</w:t>
      </w:r>
    </w:p>
    <w:p>
      <w:pPr>
        <w:pStyle w:val="Normal"/>
        <w:jc w:val="both"/>
        <w:rPr/>
      </w:pPr>
      <w:r>
        <w:rPr/>
        <w:tab/>
        <w:tab/>
        <w:t xml:space="preserve">Avocat AV2, având cuvântul pentru intimatul reclamant X1, precizează că excepţia invocată de către partea adversă este o excepţie relativă care, aşa cum prevăd dispoziţiile art.247 alin.2 din Codul de procedură civilă, poate fi invocată cel mai târziu până la primul termen de judecată după săvârşirea neregularităţii, astfel că excepţia invocată este tardiv formulată. Totodată, învederează că, chiar dacă înscrisul a fost depus prin fax la data de 08.03.2017, acest înscris a fost încuviinţat de către instanţă la data de 10 mai 2017, când s-a acordat termen pentru a lua cunoştinţă de acesta, termen fixat la data de 7 iunie 2017 (fila 45). </w:t>
      </w:r>
    </w:p>
    <w:p>
      <w:pPr>
        <w:pStyle w:val="Normal"/>
        <w:jc w:val="both"/>
        <w:rPr/>
      </w:pPr>
      <w:r>
        <w:rPr/>
        <w:tab/>
        <w:tab/>
        <w:t>Arată că la finalul încheierii din 7 iunie 2017, fiind primul termen, a invocat această procedură specială şi se menţionează în ultimul alineat al încheierii că se prorogă discutarea acestei cereri de înscriere în fals după ce instanţa a făcut demersuri şi a solicitat primăriei să comunice copia registrului de intrare ieşire şi acel înscris în original, iar la termenele următoare colegul său a lipsit, depunând o cerere de amânare, termen la care de asemenea nu s-a mai pus în discuţie această procedură şi s-a pus în vedere intimatului să depună cererea şi în scris, cu toate că o formulase oral, astfel că cererea de înscriere în fals s-a depus în scris, ea fiind comunicată recurentei, iar prin încheierea din 11 octombrie 2017 s-a acordat termen pentru discutarea acestei cereri.</w:t>
      </w:r>
    </w:p>
    <w:p>
      <w:pPr>
        <w:pStyle w:val="Normal"/>
        <w:jc w:val="both"/>
        <w:rPr/>
      </w:pPr>
      <w:r>
        <w:rPr/>
        <w:tab/>
        <w:tab/>
        <w:t>Apreciază că excepţia tardivităţii invocării excepţiei tardivităţii cererii de înscriere în fals este relativă şi poate fi invocată potrivit art.247 alin.2 din Codul de procedură civilă cel mai târziu la primul termen după săvârşirea neregularităţilor procedurale, or acest termen de neregularităţi a trecut demult, astfel încât colegul său putea să o invoce, dacă ar fi considerat că este tardivă, în termenul procedural indicat.</w:t>
      </w:r>
    </w:p>
    <w:p>
      <w:pPr>
        <w:pStyle w:val="Normal"/>
        <w:jc w:val="both"/>
        <w:rPr/>
      </w:pPr>
      <w:r>
        <w:rPr/>
        <w:tab/>
        <w:tab/>
        <w:t xml:space="preserve">Avocat AV1, pentru recurenta pârâtă Instituţia Primarului D..., solicită respingerea excepţiei tardivităţii invocării excepţiei tardivităţii cererii de înscriere în fals, având în vedere că s-a formulat cererea de înscriere în fals la data de 11.10.2017, iar la următorul termen din 08.11.2017 a invocat această excepţie. </w:t>
      </w:r>
    </w:p>
    <w:p>
      <w:pPr>
        <w:pStyle w:val="Normal"/>
        <w:jc w:val="both"/>
        <w:rPr/>
      </w:pPr>
      <w:r>
        <w:rPr/>
        <w:tab/>
        <w:tab/>
        <w:t>Arată că imediat ce a luat cunoştinţă de această cerere de înscriere în fals a invocat excepţia, apreciind că a invocat-o în termen.</w:t>
      </w:r>
    </w:p>
    <w:p>
      <w:pPr>
        <w:pStyle w:val="Normal"/>
        <w:jc w:val="both"/>
        <w:rPr/>
      </w:pPr>
      <w:r>
        <w:rPr/>
        <w:tab/>
        <w:tab/>
        <w:t>Avocat AV2 având cuvântul pentru intimatul reclamant X1 precizează că cererea de înscriere în fals a fost formulată şi de faţă cu colegul său, arătând că iniţial instanţa a acordat cuvântul părţilor pe fondul cauzei după care colegul său a spus că înainte de a avea alte cereri şi excepţii să se acorde cuvântul pe fond, ocazie cu care a precizat că mai are o cerere de încuviinţare a unor înscrisuri, respectiv înscrisul de la fila 40, instanţa a acordat termen pentru a lua cunoştinţă de înscrisul respectiv, iar la termenul următor intimatul reclamant a invocat oral cererea de denunţare în fals a înscrisului.</w:t>
      </w:r>
    </w:p>
    <w:p>
      <w:pPr>
        <w:pStyle w:val="Normal"/>
        <w:jc w:val="both"/>
        <w:rPr/>
      </w:pPr>
      <w:r>
        <w:rPr/>
        <w:tab/>
        <w:tab/>
        <w:t>Avocat AV1, având cuvântul pentru recurenta pârâtă Instituţia Primarului D... precizează că a aşteptat să fie depusă la dosar cererea de înscriere în fals pentru a se vedea şi motivele pentru care se formulează cererea respectivă. Odată ce cererea a fost redactată şi depusă la dosarul cauzei este îndreptăţit să formuleze această excepţie.</w:t>
      </w:r>
    </w:p>
    <w:p>
      <w:pPr>
        <w:pStyle w:val="Normal"/>
        <w:jc w:val="both"/>
        <w:rPr/>
      </w:pPr>
      <w:r>
        <w:rPr/>
      </w:r>
    </w:p>
    <w:p>
      <w:pPr>
        <w:pStyle w:val="Normal"/>
        <w:jc w:val="both"/>
        <w:rPr/>
      </w:pPr>
      <w:r>
        <w:rPr/>
      </w:r>
    </w:p>
    <w:p>
      <w:pPr>
        <w:pStyle w:val="Normal"/>
        <w:jc w:val="both"/>
        <w:rPr/>
      </w:pPr>
      <w:r>
        <w:rPr/>
      </w:r>
    </w:p>
    <w:p>
      <w:pPr>
        <w:pStyle w:val="Normal"/>
        <w:jc w:val="both"/>
        <w:rPr/>
      </w:pPr>
      <w:r>
        <w:rPr/>
        <w:tab/>
        <w:tab/>
        <w:t>Curtea constată că s-a invocat pe de o parte excepţia tardivităţii formulării cererii de înscriere în fals, iar pe de altă parte, excepţia tardivităţii invocării excepţiei tardivităţii formulării cererii de înscriere în fals, constatând că ordinea firească este cea a soluţionării cu prioritate a excepţiei tardivităţii invocării excepţiei tardivităţii formulării cererii de înscriere în fals, invocată de apărătorul intimatului reclamant.</w:t>
      </w:r>
    </w:p>
    <w:p>
      <w:pPr>
        <w:pStyle w:val="Normal"/>
        <w:jc w:val="both"/>
        <w:rPr/>
      </w:pPr>
      <w:r>
        <w:rPr/>
        <w:tab/>
        <w:tab/>
        <w:t>Astfel, în ceea ce priveşte această excepţie, Curtea constată că pentru prima dată în cadrul prezentului dosar această cerere de înscriere în fals a fost formulată oral la termenul de judecată din data de 7 iunie 2017, aspect consemnat expressis verbis în cadrul încheierii de şedinţă, în care se menţionează prorogarea discuţiei asupra solicitării intimatului reclamant X1 de înscriere în fals pentru termenul următor.</w:t>
      </w:r>
    </w:p>
    <w:p>
      <w:pPr>
        <w:pStyle w:val="Normal"/>
        <w:jc w:val="both"/>
        <w:rPr/>
      </w:pPr>
      <w:r>
        <w:rPr/>
        <w:tab/>
        <w:tab/>
        <w:t>Ca urmare, momentul când s-a formulat pentru prima dată această cerere în faţa prezentei instanţe este 7 iunie 2017.</w:t>
      </w:r>
    </w:p>
    <w:p>
      <w:pPr>
        <w:pStyle w:val="Normal"/>
        <w:jc w:val="both"/>
        <w:rPr/>
      </w:pPr>
      <w:r>
        <w:rPr/>
        <w:tab/>
        <w:tab/>
        <w:t>Raportat la acest moment şi la dispoziţiile art.247 alin.2 din Codul de procedură civilă, cu referire la art.246, Curtea consideră că această excepţie a tardivităţii putea fi invocată până la celălalt termen, care în speţă a fost 13 septembrie 2017.</w:t>
      </w:r>
    </w:p>
    <w:p>
      <w:pPr>
        <w:pStyle w:val="Normal"/>
        <w:jc w:val="both"/>
        <w:rPr/>
      </w:pPr>
      <w:r>
        <w:rPr/>
        <w:tab/>
        <w:tab/>
        <w:t>Curtea nu poate primi argumentele invocate de partea adversă referitoare la necesitatea luării la cunoştinţă a motivelor pentru care se invocă această excepţie, întrucât aspectul privind respectarea termenului de invocare este independent de motivaţia şi de considerentele de fapt şi de drept pe care partea adversă înţelege să-şi fundamenteze cererea de înscriere în fals.</w:t>
      </w:r>
    </w:p>
    <w:p>
      <w:pPr>
        <w:pStyle w:val="Normal"/>
        <w:jc w:val="both"/>
        <w:rPr/>
      </w:pPr>
      <w:r>
        <w:rPr/>
        <w:tab/>
        <w:tab/>
        <w:t>Ca urmare, Curtea admite excepţia tardivităţii invocării excepţiei tardivităţii formulării cererii de înscriere în fals invocată de apărătorul intimatului reclamant şi respinge excepţia tardivităţii cererii de denunţare ca fals a înscrisului, ca tardiv formulată.</w:t>
      </w:r>
    </w:p>
    <w:p>
      <w:pPr>
        <w:pStyle w:val="Normal"/>
        <w:jc w:val="both"/>
        <w:rPr/>
      </w:pPr>
      <w:r>
        <w:rPr/>
        <w:tab/>
        <w:tab/>
        <w:t>Curtea procedează la legitimarea secretarului Instituţiei Primarului D...., Y, domiciliat în comuna D..., sat D...., nr...., judeţul D...., care prezintă CI seria .. nr.... eliberat la data de 17.02.2011 de ...., după care îi aduce la cunoştinţă acestuia că obiectul cauzei vizează un litigiu de contencios administrativ în cadrul căruia reclamantul intimat a invocat că un înscris depus de recurentă, aflat în original la fila 40 din dosarul de recurs, respectiv o adresă a primăriei nr...../04.01.2016, este fals şi a explicat, în esenţă, în cererea scrisă depusă la dosar ulterior, că pretinsul înscris este fals în ceea ce priveşte conţinutul situaţiei de fapt reţinută prin acesta, faţă de situaţia reală constând în data înregistrării înscrisului în registrul de intrare ieşire al primăriei.</w:t>
      </w:r>
    </w:p>
    <w:p>
      <w:pPr>
        <w:pStyle w:val="Normal"/>
        <w:jc w:val="both"/>
        <w:rPr/>
      </w:pPr>
      <w:r>
        <w:rPr/>
        <w:tab/>
        <w:tab/>
        <w:t>Curtea solicită numitului Y să precizeze dacă partea pe care o reprezintă la acest moment înţelege să se folosească în continuare în cadrul prezentului recurs de această adresă.</w:t>
      </w:r>
    </w:p>
    <w:p>
      <w:pPr>
        <w:pStyle w:val="Normal"/>
        <w:ind w:firstLine="1416"/>
        <w:jc w:val="both"/>
        <w:rPr/>
      </w:pPr>
      <w:r>
        <w:rPr/>
        <w:t>Reprezentantul recurentei pârâte, secretar Y, precizează că primarul înţelege să se folosească în continuare de acest document.</w:t>
      </w:r>
    </w:p>
    <w:p>
      <w:pPr>
        <w:pStyle w:val="Normal"/>
        <w:jc w:val="both"/>
        <w:rPr/>
      </w:pPr>
      <w:r>
        <w:rPr/>
        <w:tab/>
        <w:tab/>
        <w:t>Ca urmare, Curtea, având în vedere poziţia reprezentantului recurentei pârâte, urmează a face aplicarea dispoziţiilor art.305 din Codul de procedură civilă în sensul că va constata, împreună cu părţile prezente, starea materială a înscrisului original depus la dosar, întocmind în acest sens un proces verbal în care s-a menţionat că înscrisul se află în original la fila 40 dosar recurs, de asemenea, se află în copie la filele 27 şi 28, motivaţia cererii de înscriere în fals, respectiv s-a susţinut că înscrisul este fals în ceea ce priveşte conţinutul situaţiei de fapt reţinută prin acesta, comparativ cu situaţia de fapt reală, că s-a apreciat că autorul falsului este referentul ..., faptul că, ocazie a examinării de către părţi şi de către instanţă a înscrisului original precizat s-a constatat faptul că acesta nu prezintă ştersături, adăugiri, modificări sau corecturi, că în partea dreapta sus poartă aplicată ştampila primăriei şi o semnătură indescifrabilă, în partea centrală de jos poartă numele referentului .... şi o semnătură indescifrabilă, despre care mandatarul reprezentantului recurentei învederează că într-adevăr pare a fi semnătura referentului ...., după care se procedează la semnarea procesului verbal de către instanţă şi de către părţi, acesta fiind întocmit în două exemplare.</w:t>
      </w:r>
    </w:p>
    <w:p>
      <w:pPr>
        <w:pStyle w:val="Normal"/>
        <w:jc w:val="both"/>
        <w:rPr/>
      </w:pPr>
      <w:r>
        <w:rPr/>
        <w:tab/>
        <w:tab/>
        <w:t>Curtea pune discuţia intimatului reclamant, prin apărător, dacă înţelege să-şi menţină cererea de înscriere în fals.</w:t>
      </w:r>
    </w:p>
    <w:p>
      <w:pPr>
        <w:pStyle w:val="Normal"/>
        <w:jc w:val="both"/>
        <w:rPr/>
      </w:pPr>
      <w:r>
        <w:rPr/>
        <w:tab/>
        <w:tab/>
        <w:t>Avocat AV2, având cuvântul pentru intimatul reclamant X1, precizează că insistă în susţinerea cererii de înscriere în fals, solicitând instanţei a face aplicarea dispoziţiilor art.307 din Codul de procedură civilă, fără a suspenda procesul şi înaintarea înscrisului la parchet pentru efectuarea de cercetări cu privire la acest fals.</w:t>
      </w:r>
    </w:p>
    <w:p>
      <w:pPr>
        <w:pStyle w:val="Normal"/>
        <w:ind w:firstLine="1416"/>
        <w:jc w:val="both"/>
        <w:rPr>
          <w:color w:val="000000"/>
        </w:rPr>
      </w:pPr>
      <w:r>
        <w:rPr/>
        <w:t xml:space="preserve">Avocat AV1, având cuvântul pentru recurenta pârâtă Instituţia Primarului D...., precizează că legiuitorul nu prea permite instanţei să decidă legat de trimiterea sau nu a cauzei la parchet, ci este obligată să trimită dosarul la parchet, ceea ce legiuitorul lasă la latitudinea </w:t>
      </w:r>
      <w:r>
        <w:rPr>
          <w:color w:val="000000"/>
        </w:rPr>
        <w:t>instanţei este dacă suspendă sau nu cauza. Arată că nu solicită suspendarea cauzei ci doreşte judecarea dosarului la acest termen de judecată. Referitor la trimiterea cauzei la Parchet, arată că lasă la aprecierea instanţei.</w:t>
      </w:r>
    </w:p>
    <w:p>
      <w:pPr>
        <w:pStyle w:val="Normal"/>
        <w:jc w:val="both"/>
        <w:rPr/>
      </w:pPr>
      <w:r>
        <w:rPr/>
        <w:tab/>
        <w:tab/>
        <w:t>Curtea, faţă de cererea formulată, având în vedere dispoziţiile art.307 din Codul de procedură civilă, va înainta procesul verbal întocmit împreună cu o copie a încheierii în care apar toate susţinerile părţilor, la parchetul competent, respectiv Parchetul de pe lângă Judecătoria .... în vederea efectuării de cercetări sub aspectul infracţiunii susţinută de către reclamant.</w:t>
      </w:r>
    </w:p>
    <w:p>
      <w:pPr>
        <w:pStyle w:val="Normal"/>
        <w:jc w:val="both"/>
        <w:rPr/>
      </w:pPr>
      <w:r>
        <w:rPr/>
        <w:tab/>
        <w:tab/>
        <w:t>De asemenea, în ceea ce priveşte suspendarea cauzei, având în vedere că ambele părţi au solicitat ca instanţa să nu suspende judecata cauzei, având în vedere că dispoziţiile art.307 din Codul de procedură civilă sunt dispozitive şi nu imperative, Curtea apreciază că poate continua judecata.</w:t>
      </w:r>
    </w:p>
    <w:p>
      <w:pPr>
        <w:pStyle w:val="Normal"/>
        <w:jc w:val="both"/>
        <w:rPr/>
      </w:pPr>
      <w:r>
        <w:rPr/>
        <w:tab/>
        <w:tab/>
        <w:t>Avocat AV2, având cuvântul pentru intimatul reclamant X1, precizează că prin întâmpinare a invocat excepţia nulităţii recursului întrucât acesta nu este motivat în drept, iar din lecturarea motivelor de recurs, nu a reuşit să le încadreze în niciunul dintre motivele prevăzute de dispoziţiile art.488 din Codul de procedură civilă.</w:t>
      </w:r>
    </w:p>
    <w:p>
      <w:pPr>
        <w:pStyle w:val="Normal"/>
        <w:jc w:val="both"/>
        <w:rPr/>
      </w:pPr>
      <w:r>
        <w:rPr/>
        <w:tab/>
        <w:tab/>
        <w:t>Avocat AV1, având cuvântul pentru recurenta pârâtă Instituţia Primarului D...., precizează că această excepţie a fost soluţionată, fiind pusă în discuţie la termenul de judecată din 10 mai 2017.</w:t>
      </w:r>
    </w:p>
    <w:p>
      <w:pPr>
        <w:pStyle w:val="Normal"/>
        <w:jc w:val="both"/>
        <w:rPr/>
      </w:pPr>
      <w:r>
        <w:rPr/>
        <w:tab/>
        <w:tab/>
        <w:t>Curtea precizează că prin încheierea de şedinţă din data de 10 mai 2017 a fost respinsă excepţia nulităţii recursului pentru nemotivare.</w:t>
      </w:r>
    </w:p>
    <w:p>
      <w:pPr>
        <w:pStyle w:val="Normal"/>
        <w:jc w:val="both"/>
        <w:rPr/>
      </w:pPr>
      <w:r>
        <w:rPr/>
        <w:tab/>
        <w:tab/>
        <w:t>Avocat AV2 având cuvântul pentru intimatul reclamant X1 precizează că nu mai susţine această excepţie.</w:t>
      </w:r>
    </w:p>
    <w:p>
      <w:pPr>
        <w:pStyle w:val="Normal"/>
        <w:jc w:val="both"/>
        <w:rPr/>
      </w:pPr>
      <w:r>
        <w:rPr/>
        <w:tab/>
        <w:tab/>
        <w:t>Părţile prezente, prin apărători, având pe rând cuvântul, arată că nu mai au alte cereri de formulat în cauză, solicitând acordarea cuvântului în recurs.</w:t>
      </w:r>
    </w:p>
    <w:p>
      <w:pPr>
        <w:pStyle w:val="Normal"/>
        <w:jc w:val="both"/>
        <w:rPr/>
      </w:pPr>
      <w:r>
        <w:rPr/>
        <w:tab/>
        <w:tab/>
        <w:t>Curtea, luând act că nu se formulează alte cereri, constată cauza în stare de judecată şi acordă cuvântul părţilor în susţinerea şi, respectiv, combaterea recursului.</w:t>
      </w:r>
    </w:p>
    <w:p>
      <w:pPr>
        <w:pStyle w:val="Normal"/>
        <w:jc w:val="both"/>
        <w:rPr/>
      </w:pPr>
      <w:r>
        <w:rPr/>
        <w:tab/>
        <w:tab/>
        <w:t>Avocat AV1, având cuvântul pentru recurenta pârâtă Instituţia Primarului D...., solicită admiterea recursului aşa cum a fost formulat, iar pe fond respingerea acţiunii reclamantului şi menţinerea ca temeinică şi legală a dispoziţiei nr.13 din 5 ianuarie 2016, privind imputarea sumei de bani.</w:t>
      </w:r>
    </w:p>
    <w:p>
      <w:pPr>
        <w:pStyle w:val="Normal"/>
        <w:jc w:val="both"/>
        <w:rPr/>
      </w:pPr>
      <w:r>
        <w:rPr/>
        <w:tab/>
        <w:tab/>
      </w:r>
      <w:r>
        <w:rPr>
          <w:color w:val="000000"/>
        </w:rPr>
        <w:t>De asemenea, precizează că în cadrul acestui dosar se pune problema momentului emiterii deciziei</w:t>
      </w:r>
      <w:r>
        <w:rPr/>
        <w:t xml:space="preserve"> de imputare, judecătorul fondului reţinând în mod greşit că acesta ar fi fost 11.09.2015, însă a arătat atât în faţa instanţei de fond, cât şi în faţa instanţei de recurs, că după controlul efectuat de către Curtea de Conturi, în urma căruia s-a dispus să se întocmească o evidenţă cu toate datoriile la nivelul tuturor compartimentelor din cadrul Primăriei D...., s-au luat măsurile necesare în acest sens, astfel că la data de 04 ianuarie 2016, s-a calculat efectiv debitul generat, de către  compartimentul financiar contabil, unde opera intimatul. </w:t>
      </w:r>
    </w:p>
    <w:p>
      <w:pPr>
        <w:pStyle w:val="Normal"/>
        <w:ind w:firstLine="1416"/>
        <w:jc w:val="both"/>
        <w:rPr/>
      </w:pPr>
      <w:r>
        <w:rPr/>
        <w:t>Arată că pe raza comunei D.... sunt 7 sate, că debitorii din acestea trebuiau a fi urmăriţi silit de către doi executori, respectiv de către intimatul de astăzi şi de către un coleg al acestuia, că în perioada cuprinsă între 11.09.2015, momentul general, şi momentul emiterii dispoziţiei - 5 ianuarie 2016, s-a verificat fiecare debitor şi s-a stabilit cărui executor îi aparţine acel debitor, deci s-a efectuat un calcul general pe fiecare executor în parte şi s-a stabilit că suma imputată aparţine intimatului de astăzi, pentru că acesta nu s-a ocupat să urmărească silit debitorii de pe raza a trei sate, din cele şapte.</w:t>
      </w:r>
    </w:p>
    <w:p>
      <w:pPr>
        <w:pStyle w:val="Normal"/>
        <w:jc w:val="both"/>
        <w:rPr/>
      </w:pPr>
      <w:r>
        <w:rPr/>
        <w:tab/>
        <w:tab/>
        <w:t>La 4 ianuarie 2016 s-a întocmit adresa către primarul unităţii, precum şi un tabel în care se menţionează efectiv fiecare debitor cu suma restantă. Acest tabel a fost înregistrat în registrul de intrări-ieşiri, uitându-se a se înregistra, apreciind că practic nu este necesar a se înregistra această adresă de înaintare a tabelului prin care s-a constatat paguba respectivă.</w:t>
      </w:r>
    </w:p>
    <w:p>
      <w:pPr>
        <w:pStyle w:val="Normal"/>
        <w:jc w:val="both"/>
        <w:rPr/>
      </w:pPr>
      <w:r>
        <w:rPr/>
        <w:tab/>
        <w:tab/>
        <w:t>În concluzie, solicită admiterea recursului aşa cum a fost formulat, cu consecinţa respingerii acţiunii reclamantului.</w:t>
      </w:r>
    </w:p>
    <w:p>
      <w:pPr>
        <w:pStyle w:val="Normal"/>
        <w:jc w:val="both"/>
        <w:rPr/>
      </w:pPr>
      <w:r>
        <w:rPr/>
        <w:tab/>
        <w:tab/>
        <w:t>Nu solicită cheltuieli de judecată.</w:t>
      </w:r>
    </w:p>
    <w:p>
      <w:pPr>
        <w:pStyle w:val="Normal"/>
        <w:jc w:val="both"/>
        <w:rPr/>
      </w:pPr>
      <w:r>
        <w:rPr/>
        <w:tab/>
        <w:tab/>
        <w:t>Avocat AV2 având cuvântul pentru intimatul reclamant X1, arată că apărătorul părţii adverse a precizat astăzi pentru prima dată în faţa instanţei faptul că intimatul reclamant avea calitatea de executor, or acesta nu a avut această calitate, nu a fost numit executor fiscal în sensul legii fiscale, apărătorul părţii adverse încercând să inducă în eroare instanţa prin faptul că reclamantul avea calitatea de executor fiscal.</w:t>
      </w:r>
    </w:p>
    <w:p>
      <w:pPr>
        <w:pStyle w:val="Normal"/>
        <w:jc w:val="both"/>
        <w:rPr/>
      </w:pPr>
      <w:r>
        <w:rPr/>
        <w:tab/>
        <w:tab/>
        <w:t xml:space="preserve">Reclamantul, până să-şi dea demisia, era un simplu referent în cadrul compartimentului contabil. </w:t>
      </w:r>
    </w:p>
    <w:p>
      <w:pPr>
        <w:pStyle w:val="Normal"/>
        <w:jc w:val="both"/>
        <w:rPr/>
      </w:pPr>
      <w:r>
        <w:rPr/>
        <w:tab/>
        <w:tab/>
        <w:t>Susţine că sunt două adrese emise în aceeaşi zi, la data de 11.09.2015, prin care primarul de la acel moment a sesizat comisia de disciplină din cadrul instituţiei primarului şi numerele de înregistrare date acestor două adrese, poartă numere foarte mari, prima poartă numărul ... din 11.09.2015, iar cealaltă emisă de primar poartă nr.... din 11.09.2015, apreciind că în aceeaşi zi nu puteau fi eliberate peste 200 de documente.</w:t>
      </w:r>
    </w:p>
    <w:p>
      <w:pPr>
        <w:pStyle w:val="Normal"/>
        <w:jc w:val="both"/>
        <w:rPr/>
      </w:pPr>
      <w:r>
        <w:rPr/>
        <w:tab/>
        <w:tab/>
        <w:t>Cu privire la documentul depus de colegul său la dosar şi raportat la înscrisul comunicat de către primărie, susţine că la poziţia 29 din registrul de intrare ieşire nu este înregistrat niciun document, ceea ce atrage mari dubii cu privire la înregistrarea acelui tabel la poziţia ...</w:t>
      </w:r>
    </w:p>
    <w:p>
      <w:pPr>
        <w:pStyle w:val="Normal"/>
        <w:jc w:val="both"/>
        <w:rPr/>
      </w:pPr>
      <w:r>
        <w:rPr/>
        <w:tab/>
        <w:tab/>
        <w:t>În adresa comunicată de Instituţia Primarului către Tribunalul ... se arată că modul de calcul a sumei imputate reclamantului s-a realizat verificând rolurile nominale ale contribuabililor care făceau parte din responsabilitatea de serviciu şi se spune că i-au fost comunicate aceste adrese şi acest tabel la data de 11.09.2015, anexă. Or dacă acele tabele sunt identice cu cele înregistrate la data de 04.01.2016, apreciază că Primăria a luat cunoştinţă de acest aşa zis prejudiciu la data de 11.09.2015.</w:t>
      </w:r>
    </w:p>
    <w:p>
      <w:pPr>
        <w:pStyle w:val="Normal"/>
        <w:jc w:val="both"/>
        <w:rPr/>
      </w:pPr>
      <w:r>
        <w:rPr/>
        <w:tab/>
        <w:tab/>
        <w:t>Raportându-se strict la această dată apreciază că primăria a emis o decizie nelegală, întrucât la momentul emiterii ei reclamantul nu mai avea nicio calitate de funcţionar public, deoarece acesta şi-a dat demisia. Or, în situaţia în care aceasta a constatat o pagubă, trebuia să facă o acţiune în justiţie, în pretenţii.</w:t>
      </w:r>
    </w:p>
    <w:p>
      <w:pPr>
        <w:pStyle w:val="Normal"/>
        <w:jc w:val="both"/>
        <w:rPr/>
      </w:pPr>
      <w:r>
        <w:rPr/>
        <w:tab/>
        <w:tab/>
        <w:t>Concluzionând, solicită respingerea recursului ca nefondat, precizând totodată faptul că va solicita cheltuieli de judecată pe cale separată.</w:t>
      </w:r>
    </w:p>
    <w:p>
      <w:pPr>
        <w:pStyle w:val="Normal"/>
        <w:jc w:val="both"/>
        <w:rPr/>
      </w:pPr>
      <w:r>
        <w:rPr/>
        <w:tab/>
        <w:tab/>
        <w:t>Avocat AV1, având cuvântul pentru recurenta pârâtă Instituţia Primarului D...., precizează că într-adevăr intimatul reclamant avea calitatea de referent şi nu executor, dar avea ca atribuţie de serviciu urmărirea silită a contribuabililor.</w:t>
      </w:r>
    </w:p>
    <w:p>
      <w:pPr>
        <w:pStyle w:val="Normal"/>
        <w:jc w:val="both"/>
        <w:rPr/>
      </w:pPr>
      <w:r>
        <w:rPr/>
        <w:tab/>
        <w:tab/>
        <w:tab/>
        <w:tab/>
      </w:r>
      <w:r>
        <w:rPr>
          <w:color w:val="000000"/>
        </w:rPr>
        <w:tab/>
        <w:tab/>
      </w:r>
    </w:p>
    <w:p>
      <w:pPr>
        <w:pStyle w:val="Normal"/>
        <w:jc w:val="center"/>
        <w:rPr/>
      </w:pPr>
      <w:r>
        <w:rPr/>
        <w:t>C U R T E A:</w:t>
      </w:r>
    </w:p>
    <w:p>
      <w:pPr>
        <w:pStyle w:val="Normal"/>
        <w:jc w:val="center"/>
        <w:rPr/>
      </w:pPr>
      <w:r>
        <w:rPr/>
      </w:r>
    </w:p>
    <w:p>
      <w:pPr>
        <w:pStyle w:val="Normal"/>
        <w:jc w:val="both"/>
        <w:rPr/>
      </w:pPr>
      <w:r>
        <w:rPr/>
        <w:tab/>
        <w:tab/>
        <w:t xml:space="preserve">Prin </w:t>
      </w:r>
      <w:r>
        <w:rPr>
          <w:i/>
        </w:rPr>
        <w:t>cererea</w:t>
      </w:r>
      <w:r>
        <w:rPr/>
        <w:t xml:space="preserve"> înregistrată pe rolul Tribunalului ....sub nr.D1, reclamantul X1, în contradictoriu cu pârâta Instituţia Primarului D...., a formulat contestaţie împotriva Dispoziţiei nr. ..../05.01.2016 privind imputarea sumei de 235.196,19 lei stabilită în sarcina reclamatului, ca vădit nelegală şi esenţial netemeinică.</w:t>
      </w:r>
    </w:p>
    <w:p>
      <w:pPr>
        <w:pStyle w:val="Normal"/>
        <w:ind w:firstLine="1416"/>
        <w:jc w:val="both"/>
        <w:rPr/>
      </w:pPr>
      <w:r>
        <w:rPr/>
        <w:t xml:space="preserve">După analizarea probelor, </w:t>
      </w:r>
      <w:r>
        <w:rPr>
          <w:i/>
        </w:rPr>
        <w:t xml:space="preserve">prin sentinţa nr.S1, Tribunalul .... </w:t>
      </w:r>
      <w:r>
        <w:rPr/>
        <w:t>a admis contestaţia formulată de reclamantul X1, în contradictoriu cu pârâta Instituţia Primarului D...., a anulat Dispoziţia de Imputare nr. .../5.01.2016 emisă de pârâtă şi a luat act că s-au solicitat cheltuieli de judecată pe cale separată.</w:t>
      </w:r>
    </w:p>
    <w:p>
      <w:pPr>
        <w:pStyle w:val="Normal"/>
        <w:jc w:val="both"/>
        <w:rPr>
          <w:i/>
          <w:i/>
        </w:rPr>
      </w:pPr>
      <w:r>
        <w:rPr/>
        <w:tab/>
        <w:tab/>
      </w:r>
      <w:r>
        <w:rPr>
          <w:i/>
        </w:rPr>
        <w:t xml:space="preserve">Împotriva sentinţei precizate, </w:t>
      </w:r>
      <w:r>
        <w:rPr/>
        <w:t>a formulat recurs pârâta Instituţia Primarului D...., prin care a solicitat admiterea acestuia, iar pe fond respingerea acţiunii reclamantului, menţinerea ca temeinică şi legală a Dispoziţiei nr. ... din data de 05.01.2016, privind imputarea sumei de 235.196,19 lei, intimatului X1.</w:t>
      </w:r>
    </w:p>
    <w:p>
      <w:pPr>
        <w:pStyle w:val="Normal"/>
        <w:ind w:firstLine="1440"/>
        <w:jc w:val="both"/>
        <w:rPr/>
      </w:pPr>
      <w:r>
        <w:rPr>
          <w:i/>
        </w:rPr>
        <w:t>În dezvoltarea motivelor de recurs,</w:t>
      </w:r>
      <w:r>
        <w:rPr/>
        <w:t xml:space="preserve"> pârâta a susţinut că prin dispoziţia menţionată mai sus s-a imputat reclamantului suma de 235.196,19 lei, ca urmare a neîndeplinirii sarcinilor de serviciu, respectiv neurmărirea şi neîncasarea de la persoane fizice şi juridice a sumelor datorate de acestea cu titlu de impozite, taxe, penalităţi şi amenzi.</w:t>
      </w:r>
    </w:p>
    <w:p>
      <w:pPr>
        <w:pStyle w:val="Normal"/>
        <w:ind w:firstLine="1440"/>
        <w:jc w:val="both"/>
        <w:rPr/>
      </w:pPr>
      <w:r>
        <w:rPr/>
        <w:t>A mai susţinut recurenta că intimatul a avut calitatea de funcţionar public în cadrul Unităţii Administrativ Teritoriale D...., din anul 2005 până în anul 2015, luna Octombrie când a demisionat.</w:t>
      </w:r>
    </w:p>
    <w:p>
      <w:pPr>
        <w:pStyle w:val="Normal"/>
        <w:ind w:firstLine="1440"/>
        <w:jc w:val="both"/>
        <w:rPr/>
      </w:pPr>
      <w:r>
        <w:rPr/>
        <w:t>Instanţa de fond, în mod netemeinic şi nelegal a admis acţiunea reclamantului X1, considerând că decizia de impunere atacată trebuia să fie emisă de către recurentă în 30 de zile de la data de 11.09.2015.</w:t>
      </w:r>
    </w:p>
    <w:p>
      <w:pPr>
        <w:pStyle w:val="Normal"/>
        <w:ind w:firstLine="1440"/>
        <w:jc w:val="both"/>
        <w:rPr/>
      </w:pPr>
      <w:r>
        <w:rPr/>
        <w:t>A mai susţinut recurenta că a arătat în faţa instanţei de fond că paguba a fost constatată la data de 04.01.2016, prin tabelul nr...., cuprinzând lista datornicilor din cele trei sate, pe care reclamantul nu i-a urmărit silit şi pentru care nu a demarat nicio procedură de recuperare a sumelor de bani restante, conform fişei postului, că adresa nr. ... din data de 11.09.2015, întocmită de doamna ...., viza o situaţie generală la nivelul Comunei D...., de nerecuperare a unor debite din toate cele 7 sate existente în Comuna D...., fiind adresată comisiei de disciplină, aceasta din urmă având ca obiectiv cercetarea disciplinară a intimatului X1.</w:t>
      </w:r>
    </w:p>
    <w:p>
      <w:pPr>
        <w:pStyle w:val="Normal"/>
        <w:ind w:firstLine="1440"/>
        <w:jc w:val="both"/>
        <w:rPr/>
      </w:pPr>
      <w:r>
        <w:rPr/>
        <w:t>Aşa cum atestă şi fişa postului, intimatul X1 avea ca atribuţii de serviciu urmărirea silită a contribuabililor debitori, persoane fizice şi juridice pentru bugetul local din satele . ..., .... şi ..., referatul doamnei ...viza o situaţia generală la nivelul Comunei D...., neregulile constatate de Curtea de Conturi privind nerecuperarea sumelor de bani pentru toate cele şapte sate existente în Comuna D...., adresa care nu prevedea stabilirea unei sume de bani de recuperat, calcularea unui prejudiciu.</w:t>
      </w:r>
    </w:p>
    <w:p>
      <w:pPr>
        <w:pStyle w:val="Normal"/>
        <w:ind w:firstLine="1440"/>
        <w:jc w:val="both"/>
        <w:rPr/>
      </w:pPr>
      <w:r>
        <w:rPr/>
        <w:t>A mai precizat recurenta că de recuperarea sumelor de bani şi urmărirea debitelor, erau responsabile două persoane, intimatul de astăzi care avea în atribuţii urmărirea debitelor pentru trei sate şi un coleg de al dânsului care avea ca atribuţii urmărirea debitelor de pe raza celorlalte patru sate. Perioada scursă între 11.09.2015 (constatarea generală a unei situaţii) şi 04.01.2016 (constatarea pagubei), este reprezentată de perioada necesară efectuării verificărilor la nivelul compartimentului financiar, de calcularea sumelor de bani neurmărite silit, de cei doi funcţionari publici, diferenţiat pentru debitorii din cele şapte sate, ce aparţineau acestora potrivit fişei postului.</w:t>
      </w:r>
    </w:p>
    <w:p>
      <w:pPr>
        <w:pStyle w:val="Normal"/>
        <w:ind w:firstLine="1440"/>
        <w:jc w:val="both"/>
        <w:rPr/>
      </w:pPr>
      <w:r>
        <w:rPr/>
        <w:t>Verificându-se debitorii de pe raza satelor ...., ... şi ..., sate pe care conform fişei postului intimatul avea îndatorirea de a-i urmări silit, s-a constatat că aceştia nu şi-au achitat impozitele, amenzile şi penalităţile, iar funcţionarul public nu şi-a îndeplinit atribuţiile de urmărire silită a acestora, rezultând din tabelul din data de 04.01.2016 un debit neîncasat în cuantum de 235.196,19 lei.</w:t>
      </w:r>
    </w:p>
    <w:p>
      <w:pPr>
        <w:pStyle w:val="Normal"/>
        <w:ind w:firstLine="1440"/>
        <w:jc w:val="both"/>
        <w:rPr/>
      </w:pPr>
      <w:r>
        <w:rPr/>
        <w:t>A mai susţinut recurenta că prin adresa din data de 11.09.2015, nu se constată o pagubă, ci o situaţie generală, cuantumul pagubei fiind calculat abia la data de 04.01.2016, motiv pentru care a solicitat admiterea recursului, iar pe fond respingerea acţiunii reclamantului, menţinerea ca temeinică şi legală a Dispoziţiei nr. .... din data de 05.01.2016, privind imputarea sumei de 235.196,19 lei intimatului X1.</w:t>
      </w:r>
    </w:p>
    <w:p>
      <w:pPr>
        <w:pStyle w:val="Normal"/>
        <w:ind w:firstLine="1440"/>
        <w:jc w:val="both"/>
        <w:rPr/>
      </w:pPr>
      <w:r>
        <w:rPr>
          <w:i/>
        </w:rPr>
        <w:t xml:space="preserve">Intimatul-reclamant X1a formulat întâmpinare, </w:t>
      </w:r>
      <w:r>
        <w:rPr/>
        <w:t>prin care a solicitat respingerea recursului ca neîntemeiat şi menţinerea ca legală şi temeinică a sentinţei instanţei de fond, fiind fundamentată pe probele depuse la dosarul cauzei.</w:t>
      </w:r>
    </w:p>
    <w:p>
      <w:pPr>
        <w:pStyle w:val="Normal"/>
        <w:ind w:firstLine="1440"/>
        <w:jc w:val="both"/>
        <w:rPr/>
      </w:pPr>
      <w:r>
        <w:rPr/>
        <w:t>A susţinut intimatul reclamant că recurenta nici măcar nu critică soluţia instanţei de fond, neaducând niciun argument în ceea ce priveşte nelegalitatea sentinţei, acesta nu face nimic altceva decât să invoce susţinerile făcute şi în faţa Tribunalului ..., fără să aducă vreun argument legat strict de soluţia instanţei.</w:t>
      </w:r>
    </w:p>
    <w:p>
      <w:pPr>
        <w:pStyle w:val="Normal"/>
        <w:ind w:firstLine="1440"/>
        <w:jc w:val="both"/>
        <w:rPr/>
      </w:pPr>
      <w:r>
        <w:rPr/>
        <w:t>Pentru aceste motive, intimatul reclamant a invocat excepţia anulării recursului ca nemotivat, întrucât motivarea acestuia nu se încadrează în niciunul dintre motivele strict şi limitative prevăzute de dispoziţiile art. 488 din Codul de procedură civilă.</w:t>
      </w:r>
    </w:p>
    <w:p>
      <w:pPr>
        <w:pStyle w:val="Normal"/>
        <w:ind w:firstLine="1440"/>
        <w:jc w:val="both"/>
        <w:rPr/>
      </w:pPr>
      <w:r>
        <w:rPr/>
        <w:t>Or , în speţă, pârâta, emiţând decizia contestată în temeiul unui act normativ aplicabil altor categorii de personal (funcţionari publici), respectiv Legea nr.188/1999 privind statutul funcţionarului public, şi reţinând că reclamantul nu mai are această calitate, a încălcat norme procedurale imperative care impun condiţia ca pretinsul prejudiciu cauzat de către reclamant să fie constatat printr-o hotărâre judecătorească definitivă şi irevocabilă, fapt ce atrage nulitatea absolută a deciziei de imputare.</w:t>
      </w:r>
    </w:p>
    <w:p>
      <w:pPr>
        <w:pStyle w:val="Normal"/>
        <w:ind w:firstLine="1440"/>
        <w:jc w:val="both"/>
        <w:rPr/>
      </w:pPr>
      <w:r>
        <w:rPr/>
        <w:t>A mai susţinut intimatul reclamant că potrivit art.273 alin.1 din Codul muncii „Suma stabilită pentru acoperirea daunelor se reţine în rate lunare din drepturile salariale care se cuvin persoanei în cauză din partea angajatorului la care este incadrata in munca. " Dar , aceste reţineri sunt posibile - în temeiul art. 164 alin 2 din acelaşi Cod - numai dacă datoria salariatului este scadentă, lichidă şi exigibilă şi a fost constatată ca atare printr-o hotărâre judecătorească definitivă şi irevocabilă, ori aşa cum a arătat, reclamantul nu mai era angajat în cadrul primăriei din luna octombrie 2015.</w:t>
      </w:r>
    </w:p>
    <w:p>
      <w:pPr>
        <w:pStyle w:val="Normal"/>
        <w:ind w:firstLine="1440"/>
        <w:jc w:val="both"/>
        <w:rPr/>
      </w:pPr>
      <w:r>
        <w:rPr/>
        <w:t>Conform prevederilor art.84 din Legea nr.188 din 8 decembrie 1999 privind funcţionarii publici, modificată şi completată, „Răspunderea civilă a funcţionarului public se angajează: a) pentru pagubele produse cu vinovăţia patrimoniului autorităţii sau a instituţiei publice în care funcţionează.</w:t>
      </w:r>
    </w:p>
    <w:p>
      <w:pPr>
        <w:pStyle w:val="Normal"/>
        <w:ind w:firstLine="1440"/>
        <w:jc w:val="both"/>
        <w:rPr/>
      </w:pPr>
      <w:r>
        <w:rPr/>
        <w:t>Conform prevederilor art.85 ale aceleiaşi legi, repararea pagubelor aduse autorităţii sau instituţiei publice în situaţiile prevăzute la art. 84 lit.a) şi b) se dispune prin emiterea de către conducătorul autorităţii sau instituţiei publice a unui ordin sau a unei dispoziţii de imputare, în termen de 30 de zile de la constatarea pagubei, sau, după caz, prin asumarea unui angajament de plată, iar în situaţia prevăzută la lit.c) a aceluiaşi articol, pe baza hotărârii judecătoreşti definitive şi irevocabile.</w:t>
      </w:r>
    </w:p>
    <w:p>
      <w:pPr>
        <w:pStyle w:val="Normal"/>
        <w:ind w:firstLine="1440"/>
        <w:jc w:val="both"/>
        <w:rPr/>
      </w:pPr>
      <w:r>
        <w:rPr/>
        <w:t>Împotriva ordinului sau dispoziţiei de imputare funcţionarul public în cauză se poate adresa instanţei de contencios administrativ.</w:t>
      </w:r>
    </w:p>
    <w:p>
      <w:pPr>
        <w:pStyle w:val="Normal"/>
        <w:ind w:firstLine="1440"/>
        <w:jc w:val="both"/>
        <w:rPr/>
      </w:pPr>
      <w:r>
        <w:rPr/>
        <w:t>Dreptul conducătorului autorităţii sau instituţiei publice de a emite ordinul sau dispoziţia de imputare se prescrie în termen de 3 ani de la data producerii pagubei.</w:t>
      </w:r>
    </w:p>
    <w:p>
      <w:pPr>
        <w:pStyle w:val="Normal"/>
        <w:ind w:firstLine="1440"/>
        <w:jc w:val="both"/>
        <w:rPr/>
      </w:pPr>
      <w:r>
        <w:rPr/>
        <w:t>Textul de lege mai sus enunţat, prevedea posibilitatea unităţii de a emite în 30 de zile de la constatare pagubei, a unui ordin sau a unei decizii de imputare.</w:t>
      </w:r>
    </w:p>
    <w:p>
      <w:pPr>
        <w:pStyle w:val="Normal"/>
        <w:ind w:firstLine="1440"/>
        <w:jc w:val="both"/>
        <w:rPr/>
      </w:pPr>
      <w:r>
        <w:rPr/>
        <w:t>Pe de altă parte, din cuprinsul deciziei nu rezultă care este temeiul de drept al acesteia, şi nici actele care au stat la baza Deciziei.</w:t>
      </w:r>
    </w:p>
    <w:p>
      <w:pPr>
        <w:pStyle w:val="Normal"/>
        <w:ind w:firstLine="1440"/>
        <w:jc w:val="both"/>
        <w:rPr/>
      </w:pPr>
      <w:r>
        <w:rPr/>
        <w:t>Or, procesul verbal de constatare întocmit de Curtea de Conturi nu poate fi temei de drept.</w:t>
      </w:r>
    </w:p>
    <w:p>
      <w:pPr>
        <w:pStyle w:val="Normal"/>
        <w:ind w:firstLine="1440"/>
        <w:jc w:val="both"/>
        <w:rPr/>
      </w:pPr>
      <w:r>
        <w:rPr/>
        <w:t>Prin urmare, intimatul reclamant a solicitat admiterea cererii formulată de reclamant în contradictoriu cu pârâta şi anularea Dispoziţiei nr. ....05.01.2016 şi a consecinţelor ce decurg din aceasta, respectiv anularea debitului.</w:t>
      </w:r>
    </w:p>
    <w:p>
      <w:pPr>
        <w:pStyle w:val="Normal"/>
        <w:ind w:firstLine="1440"/>
        <w:jc w:val="both"/>
        <w:rPr/>
      </w:pPr>
      <w:r>
        <w:rPr/>
        <w:t>Aşadar, intervenţia unui organ de audit extern, pentru a stabili că neîndeplinirea sarcinilor de serviciu era superfluă şi nu poate influenţa în niciun caz stabilirea momentului la care a fost constatată paguba în patrimoniul pârâtei, în condiţiile în care pretinsul prejudiciu ar fi produs din sume prescrise.</w:t>
      </w:r>
    </w:p>
    <w:p>
      <w:pPr>
        <w:pStyle w:val="Normal"/>
        <w:ind w:firstLine="1440"/>
        <w:jc w:val="both"/>
        <w:rPr/>
      </w:pPr>
      <w:r>
        <w:rPr/>
        <w:t>A mai susţinut intimatul reclamant că insistă asupra importanţei stabilirii cu exactitate a acestui moment deoarece potrivit prevederilor art. 85 alin.1 din Legea nr. 188/1999 repararea pagubelor aduse autorităţii sau instituţiei pentru pagubele produse cu vinovăţie patrimoniului autorităţii sau instituţiei publice în care funcţionează se dispune prin emiterea de către conducătorul autorităţii sau instituţiei publice a unui ordin sau a unei dispoziţii de imputare, în termen de 30 de zile de la constatarea pagubei.</w:t>
      </w:r>
    </w:p>
    <w:p>
      <w:pPr>
        <w:pStyle w:val="Normal"/>
        <w:ind w:firstLine="1440"/>
        <w:jc w:val="both"/>
        <w:rPr/>
      </w:pPr>
      <w:r>
        <w:rPr/>
        <w:t>A arătat intimatul reclamant că, după cum se poate observa, acest text de lege instituie un termen impunere. Legiuitorul a statuat că acest termen începe să curgă din momentul constatării pagubei care în cazul de faţă a avut loc în data de 11.09.2015. Prin urmare, decizia de imputare emisă la 05.01.2016 este tardivă, fiind depăşit cu mult termenul de 30 de zile reglementat de prevederile art. 85 alin.1 din Legea nr. 188/1999, acest text de lege aplicându-se exclusiv funcţionarului public, ori acesta nu mai avea acea calitate la momentul emiterii dispoziţiei.</w:t>
      </w:r>
    </w:p>
    <w:p>
      <w:pPr>
        <w:pStyle w:val="Normal"/>
        <w:ind w:firstLine="1440"/>
        <w:jc w:val="both"/>
        <w:rPr/>
      </w:pPr>
      <w:r>
        <w:rPr/>
        <w:t>În niciun caz nu poate fi agreată opinia potrivit căreia termenul de 30 de zile ar fi unul de recomandare, şi nu unul imperativ în condiţiile în care legiuitorul a optat pentru utilizarea unei formule imperative în redactarea textului de lege şi anume: „Repararea pagubelor...se dispune prin emiterea ...unui ordin sau a unei dispoziţii de imputare, în termen de 30 de zile de la constatarea pagubei”. Raţiunea instituirii unui asemenea termen rezidă din necesitatea înlăturării stării de incertitudine ce planează asupra situaţiei patrimoniale a funcţionarului care prin fapta sa a cauzat un prejudiciu instituţiei publice angajatoare. Astfel se dă eficienţă principiului securităţii raporturilor juridice prin menţinerea unui just echilibru între scopul urmărit: apărarea bugetului de stat şi mijloacele utilizate: emiterea în mod unilateral a unui titlu executoriu, fără intervenţia instanţei de judecată, însă cu respectarea unui termen de decădere de 30 de zile, previzibil şi accesibil pentru ambele părţi.</w:t>
      </w:r>
    </w:p>
    <w:p>
      <w:pPr>
        <w:pStyle w:val="Normal"/>
        <w:ind w:firstLine="1440"/>
        <w:jc w:val="both"/>
        <w:rPr/>
      </w:pPr>
      <w:r>
        <w:rPr/>
        <w:t>În continuare, intimatul reclamant a invocat practică judiciară, respectiv decizia nr...... data de 14 octombrie 2011, pronunţată de Curtea de Apel ...</w:t>
      </w:r>
    </w:p>
    <w:p>
      <w:pPr>
        <w:pStyle w:val="Normal"/>
        <w:ind w:firstLine="1440"/>
        <w:jc w:val="both"/>
        <w:rPr/>
      </w:pPr>
      <w:r>
        <w:rPr/>
        <w:t>La termenul de judecată din data de 10.05.2017, Curtea a pus în discuţia părţilor excepţia nulităţii recursului, invocată de către intimatul reclamant prin întâmpinare, excepţie pe care a respins-o, ca neîntemeiată, motivat de faptul că, potrivit jurisprudenţei constante în materie, criticile invocate de către recurentă pot fi circumscrise motivelor de recurs prevăzute de dispoziţiile art.488 din Codul de procedură civilă.</w:t>
      </w:r>
    </w:p>
    <w:p>
      <w:pPr>
        <w:pStyle w:val="Normal"/>
        <w:jc w:val="both"/>
        <w:rPr/>
      </w:pPr>
      <w:r>
        <w:rPr/>
        <w:tab/>
        <w:tab/>
        <w:t>La termenul de judecată din data de 7.06.2017, Curtea a luat act de solicitarea verbală a intimatului de înscriere în fals faţă de înscrisul depus la dosar de către recurenta pârâtă – respectiv adresa Primăriei Comunei D.... nr...../04.01.2016.</w:t>
      </w:r>
    </w:p>
    <w:p>
      <w:pPr>
        <w:pStyle w:val="Normal"/>
        <w:jc w:val="both"/>
        <w:rPr/>
      </w:pPr>
      <w:r>
        <w:rPr/>
        <w:tab/>
        <w:tab/>
        <w:t>La data de 11.10.2017, intimatul reclamant a depus la dosar cererea de înscriere în fals, în care a arătat, în esenţă, că înscrisul este fals în ceea ce priveşte conţinutul situaţiei de fapt reţinută prin acesta, comparativ cu situaţia de fapt reală, precum şi că autorul falsului este referentul .....</w:t>
      </w:r>
    </w:p>
    <w:p>
      <w:pPr>
        <w:pStyle w:val="Normal"/>
        <w:ind w:firstLine="1416"/>
        <w:jc w:val="both"/>
        <w:rPr/>
      </w:pPr>
      <w:r>
        <w:rPr/>
        <w:t>La termenul de judecată din data de 8.11.2017, recurenta a invocat excepţia tardivităţii formulării cererii de înscriere în fals de către intimatul reclamant, susţinând faptul că acesta din urmă nu a respectat dispoziţiile art.304 al.1 din Codul de procedură civilă, în sensul că nu a formulat cererea de înscriere în fals la primul termen de judecată după depunerea la dosar a adresei denunţate ca fiind falsă.</w:t>
      </w:r>
    </w:p>
    <w:p>
      <w:pPr>
        <w:pStyle w:val="Normal"/>
        <w:ind w:firstLine="1440"/>
        <w:jc w:val="both"/>
        <w:rPr/>
      </w:pPr>
      <w:r>
        <w:rPr/>
        <w:t>La termenul de judecată din data de 13.11.2017, intimatul reclamant a invocat excepţia tardivităţii invocării excepţiei tardivităţii cererii de înscriere în fals, motivat în esenţă de faptul că excepţia menţionată nu a fost invocată în condiţiile art.247 al.2 din Codul de procedură civilă, respectiv la primul termen de judecată după formularea cererii de înscriere în fals.</w:t>
      </w:r>
    </w:p>
    <w:p>
      <w:pPr>
        <w:pStyle w:val="Normal"/>
        <w:ind w:firstLine="1440"/>
        <w:jc w:val="both"/>
        <w:rPr/>
      </w:pPr>
      <w:r>
        <w:rPr/>
        <w:t>Curtea a pus în discuţia părţilor ambele excepţii precizate, după care, examinând cu prioritate excepţia tardivităţii invocării excepţiei tardivităţii formulării cererii de înscriere în fals, invocată de către intimatul reclamant, a reţinut că dispoziţiile art.304 al.1 din Codul de procedură civilă ocrotesc interesele părţilor, nefiind de ordine publică, astfel că excepţia nerespectării termenului de formulare a cererii de înscriere în fals este o excepţie relativă, în sensul dispoziţiilor art.246 al.2 din Codul de procedură civilă, care trebuie invocată în condiţiile art.247 al.2 din acelaşi act normativ.</w:t>
      </w:r>
    </w:p>
    <w:p>
      <w:pPr>
        <w:pStyle w:val="Normal"/>
        <w:ind w:firstLine="1416"/>
        <w:jc w:val="both"/>
        <w:rPr/>
      </w:pPr>
      <w:r>
        <w:rPr/>
        <w:t>Or, cererea de înscriere în fals a fost formulată oral la termenul de judecată din data de 7.06.2017, astfel că recurenta trebuia să invoce o eventuală tardivitate a formulării acesteia până la termenul de judecată ulterior, respectiv 13.09.2017, condiţie nerespectată în cauză, câtă vreme excepţia tardivităţii cererii de înscriere în fals a fost invocată oral la termenul de judecată din data de 8.11.2017.</w:t>
      </w:r>
    </w:p>
    <w:p>
      <w:pPr>
        <w:pStyle w:val="Normal"/>
        <w:ind w:firstLine="1416"/>
        <w:jc w:val="both"/>
        <w:rPr/>
      </w:pPr>
      <w:r>
        <w:rPr/>
        <w:t>Totodată, instanţa a apreciat ca fiind nerelevant faptul că cererea de înscriere în fals a fost depusă în scris şi motivată de către intimatul reclamant la data de 11.10.2017, întrucât motivaţia cererii şi indicarea pretinsului autor al falsului erau lipsite de relevanţă în ce priveşte respectarea termenului de formulare a acestei cereri.</w:t>
      </w:r>
    </w:p>
    <w:p>
      <w:pPr>
        <w:pStyle w:val="Normal"/>
        <w:ind w:firstLine="1416"/>
        <w:jc w:val="both"/>
        <w:rPr/>
      </w:pPr>
      <w:r>
        <w:rPr/>
        <w:t>Ca urmare, Curtea a admis excepţia tardivităţii invocată de către intimatul reclamant, şi a respins excepţia tardivităţii formulării cererii de înscriere în fals, ca tardiv formulată.</w:t>
      </w:r>
    </w:p>
    <w:p>
      <w:pPr>
        <w:pStyle w:val="Normal"/>
        <w:ind w:firstLine="1416"/>
        <w:jc w:val="both"/>
        <w:rPr/>
      </w:pPr>
      <w:r>
        <w:rPr/>
        <w:t>La acelaşi termen de judecată, Curtea a făcut aplicarea dispoziţiilor art.306 şi art.305 din Codul de procedură civilă, referitor la utilizarea în proces a adresei Primăriei Comunei D.... nr...../04.01.2016 şi starea materială a acesteia (ocazie cu care a încheiat un proces verbal), după care, potrivit dispoziţiilor art.307 din Codul de procedură civilă a dispus înaintarea acestui proces verbal, împreună cu o copie a încheierii de şedinţă,  Parchetului de pe lângă Judecătoria .... în vederea cercetării falsului învederat de către intimatul reclamant, după care, constatând că părţile solicită judecarea cauzei şi nu s-au mai formulat alte cereri, a acordat cuvântul părţilor pe recursul declarat în cauză, rămânând în pronunţare asupra acestuia.</w:t>
      </w:r>
    </w:p>
    <w:p>
      <w:pPr>
        <w:pStyle w:val="Normal"/>
        <w:ind w:firstLine="1416"/>
        <w:jc w:val="both"/>
        <w:rPr/>
      </w:pPr>
      <w:r>
        <w:rPr>
          <w:i/>
        </w:rPr>
        <w:t>Examinând sentinţa recurată prin prisma criticilor invocate şi a dispoziţiilor legale incidente în cauză, Curtea reţine următoarele:</w:t>
      </w:r>
    </w:p>
    <w:p>
      <w:pPr>
        <w:pStyle w:val="Normal"/>
        <w:ind w:firstLine="1416"/>
        <w:jc w:val="both"/>
        <w:rPr/>
      </w:pPr>
      <w:r>
        <w:rPr/>
        <w:t>Prin cererea introductivă, reclamantul a solicitat anularea dispoziţiei nr..../2016 emisă de către Instituţia Primarului D...., prin care i-a fost imputată suma de 235.196,19 lei, ca urmare a rezultatelor controlului efectuat de către Camera de Conturi D....a, consemnate în decizia nr..../2015.</w:t>
      </w:r>
    </w:p>
    <w:p>
      <w:pPr>
        <w:pStyle w:val="Normal"/>
        <w:ind w:firstLine="1416"/>
        <w:jc w:val="both"/>
        <w:rPr/>
      </w:pPr>
      <w:r>
        <w:rPr/>
        <w:t>Prin sentinţa recurată, instanţa de fond a admis contestaţia reclamantului şi a dispus anularea dispoziţiei de imputare precizată, motivat de faptul că reclamantul a avut calitatea de funcţionar public, astfel că îi erau aplicabile, în ceea ce priveşte angajarea răspunderii sale civile, dispoziţiile Legii nr.188/1999, că prin referatul nr..../11.09.2015 întocmit de referentul .. s-a constatat paguba produsă bugetului local şi autorul acesteia în persoana reclamantului, precum şi că pârâta nu a respectat dispoziţiile art.85 alin.1 din Legea nr.188/1999, în sensul că nu a emis dispoziţia de imputare în termenul imperativ de 30 de zile de la momentul precizat, ci abia la data de 05.01.2016, dispoziţia fiind lovită de nulitate.</w:t>
      </w:r>
    </w:p>
    <w:p>
      <w:pPr>
        <w:pStyle w:val="Normal"/>
        <w:ind w:firstLine="1440"/>
        <w:jc w:val="both"/>
        <w:rPr/>
      </w:pPr>
      <w:r>
        <w:rPr/>
        <w:t>Curtea reţine că principala critică invocată de către pârâtă, în cadrul motivelor de recurs, vizează greşita interpretare şi aplicare a dispoziţiilor art.85 alin.1 din Legea nr.188/1999, în sensul că paguba a fost constatată la data de 04.01.2016, potrivit tabelului nr.28, iar situaţia învederată în adresa nr....... din 11.09.2015 întocmită de către referentul ..... era una generală la nivelul comunei D.... şi privea toate cele şapte sate ale acesteia. În plus, responsabilitatea recuperării sumelor de bani şi urmărirea debitelor aparţinea intimatului reclamant şi încă unei persoane, iar până la data de 04.01.2016, când a avut loc constatarea pagubei, s-au efectuat verificări la nivelul compartimentului financiar pentru a se calcula sumele de bani neurmărite silit, constatate de către Curtea de Conturi, separat pentru fiecare funcţionar public cu astfel de atribuţii şi pentru fiecare sat din cadrul comunei.</w:t>
      </w:r>
    </w:p>
    <w:p>
      <w:pPr>
        <w:pStyle w:val="Normal"/>
        <w:ind w:firstLine="1440"/>
        <w:jc w:val="both"/>
        <w:rPr>
          <w:b/>
          <w:b/>
          <w:i/>
          <w:i/>
          <w:u w:val="single"/>
        </w:rPr>
      </w:pPr>
      <w:r>
        <w:rPr/>
        <w:t>Examinând probele administrate în cauză, Curtea constată că în cadrul referatului/adresă nr..../11.09.2015, referentul .... a consemnat faptul că, „</w:t>
      </w:r>
      <w:r>
        <w:rPr>
          <w:i/>
        </w:rPr>
        <w:t xml:space="preserve">având în vedere cele constatate în urma controlului efectuat de Camera de Conturi D...., în perioada 16.04.2015-28.05.2015 şi finalizat prin decizia nr..../2015, sesizez Comisia de disciplină din cadrul Instituţiei Primarului Comunei D.... pentru următoarea situaţie… Prin decizia nr../2015 a Camerei de Conturi mi se pune în vedere a verifica şi actualiza în totalitate gradual şi pe termen restanţele fiscale datorate bugetului local pentru anul 2014…. În urma verificărilor efectuate </w:t>
      </w:r>
      <w:r>
        <w:rPr>
          <w:i/>
          <w:u w:val="single"/>
        </w:rPr>
        <w:t>am constatat un număr mare de cetăţeni cu impozite, taxe şi amenzi prescrise,</w:t>
      </w:r>
      <w:r>
        <w:rPr>
          <w:b/>
          <w:i/>
          <w:u w:val="single"/>
        </w:rPr>
        <w:t xml:space="preserve"> toate în sarcina referentului cu atribuţii de casier, X1</w:t>
      </w:r>
      <w:r>
        <w:rPr>
          <w:i/>
        </w:rPr>
        <w:t>. Tabelul privind situaţia nominal a cetăţenilor, precum şi a sumelor datorate îl depun alăturat prezentului referat… Având în vedere cele de mai sus, termenul stabilit de Camera de Conturi, …</w:t>
      </w:r>
      <w:r>
        <w:rPr>
          <w:b/>
          <w:i/>
          <w:u w:val="single"/>
        </w:rPr>
        <w:t>sesizez</w:t>
      </w:r>
      <w:r>
        <w:rPr>
          <w:i/>
        </w:rPr>
        <w:t xml:space="preserve"> Comisia de Disciplină…, precum şi conducătorul instituţiei, </w:t>
      </w:r>
      <w:r>
        <w:rPr>
          <w:b/>
          <w:i/>
          <w:u w:val="single"/>
        </w:rPr>
        <w:t>domnul primar ....”.</w:t>
      </w:r>
    </w:p>
    <w:p>
      <w:pPr>
        <w:pStyle w:val="Normal"/>
        <w:ind w:firstLine="1440"/>
        <w:jc w:val="both"/>
        <w:rPr/>
      </w:pPr>
      <w:r>
        <w:rPr>
          <w:rStyle w:val="Rvts6"/>
        </w:rPr>
        <w:t>Curtea reţine că, potrivit dispoziţiilor art. 85</w:t>
      </w:r>
      <w:r>
        <w:rPr>
          <w:rStyle w:val="Rvts7"/>
        </w:rPr>
        <w:t xml:space="preserve"> alin.1 din Legea nr.188/1999 </w:t>
      </w:r>
      <w:r>
        <w:rPr>
          <w:rStyle w:val="Rvts7"/>
          <w:i/>
        </w:rPr>
        <w:t xml:space="preserve">„repararea pagubelor aduse autorităţii sau instituţiei publice în situaţiile prevăzute la art. 84 lit. a) şi b) se dispune prin emiterea de către conducătorul autorităţii sau instituţiei publice a … unei dispoziţii de imputare, în termen de 30 de zile de la </w:t>
      </w:r>
      <w:r>
        <w:rPr>
          <w:rStyle w:val="Rvts7"/>
          <w:b/>
          <w:i/>
        </w:rPr>
        <w:t>constatarea pagubei</w:t>
      </w:r>
      <w:r>
        <w:rPr>
          <w:rStyle w:val="Rvts7"/>
          <w:i/>
        </w:rPr>
        <w:t>…”.</w:t>
      </w:r>
    </w:p>
    <w:p>
      <w:pPr>
        <w:pStyle w:val="Normal"/>
        <w:ind w:firstLine="1440"/>
        <w:jc w:val="both"/>
        <w:rPr/>
      </w:pPr>
      <w:r>
        <w:rPr/>
        <w:t>Or, raportat la conţinutul adresei precizate, Curtea consideră că în mod corect prima instanţă a reţinut faptul că paguba a fost constatată la nivelul instituţiei pârâte la momentul întocmirii referatului de către funcţionarul public însărcinat cu această atribuţie, respectiv 11.09.2015, în condiţiile în care în conţinutul acestuia se arată expres că toate debitele fiscale prescrise, menţionate nominal în tabelul întocmit de către referent, îi sunt imputabile reclamantului, astfel că nu pot fi primite susţinerile în sens contrar ale recurentei pârâte – privind potenţialitatea ca debitele menţionate să fie în responsabilitatea şi a celuilalt funcţionar public cu atribuţii similare reclamantului şi necesitatea defalcării acestora pe funcţionari publici şi pe sate.</w:t>
      </w:r>
    </w:p>
    <w:p>
      <w:pPr>
        <w:pStyle w:val="Normal"/>
        <w:ind w:firstLine="1440"/>
        <w:jc w:val="both"/>
        <w:rPr/>
      </w:pPr>
      <w:r>
        <w:rPr/>
        <w:t>Raportat la momentul menţionat (septembrie 2015), Curtea apreciază că emiterea dispoziţiei de imputare contestate la data de 5 ianuarie 2016 s-a făcut cu nerespectarea termenului imperativ reglementat de dispoziţiile legale anterior citate, sancţiunea nulităţii reţinută de către prima instanţă fiind corectă, motiv pentru care criticile recurentei în sens contrar nu pot fi primite.</w:t>
      </w:r>
    </w:p>
    <w:p>
      <w:pPr>
        <w:pStyle w:val="Normal"/>
        <w:ind w:firstLine="1440"/>
        <w:jc w:val="both"/>
        <w:rPr/>
      </w:pPr>
      <w:r>
        <w:rPr/>
        <w:t>Pe cale de consecinţă, în temeiul dispoziţiilor art.496 alin.1 din Codul de procedură civilă, Curtea urmează să respingă prezentul recurs, ca nefondat.</w:t>
      </w:r>
    </w:p>
    <w:p>
      <w:pPr>
        <w:pStyle w:val="Normal"/>
        <w:ind w:firstLine="708"/>
        <w:jc w:val="both"/>
        <w:rPr/>
      </w:pPr>
      <w:r>
        <w:rPr/>
        <w:tab/>
      </w:r>
    </w:p>
    <w:p>
      <w:pPr>
        <w:pStyle w:val="Normal"/>
        <w:jc w:val="center"/>
        <w:rPr/>
      </w:pPr>
      <w:r>
        <w:rPr/>
        <w:t>PENTRU ACESTE MOTIVE</w:t>
      </w:r>
    </w:p>
    <w:p>
      <w:pPr>
        <w:pStyle w:val="Normal"/>
        <w:jc w:val="center"/>
        <w:rPr/>
      </w:pPr>
      <w:r>
        <w:rPr/>
        <w:t>ÎN NUMELE LEGII</w:t>
      </w:r>
    </w:p>
    <w:p>
      <w:pPr>
        <w:pStyle w:val="Normal"/>
        <w:jc w:val="center"/>
        <w:rPr/>
      </w:pPr>
      <w:r>
        <w:rPr/>
        <w:t>DECIDE:</w:t>
      </w:r>
    </w:p>
    <w:p>
      <w:pPr>
        <w:pStyle w:val="Normal"/>
        <w:jc w:val="both"/>
        <w:rPr/>
      </w:pPr>
      <w:r>
        <w:rPr/>
        <w:tab/>
        <w:tab/>
      </w:r>
    </w:p>
    <w:p>
      <w:pPr>
        <w:pStyle w:val="Normal"/>
        <w:ind w:firstLine="1425"/>
        <w:jc w:val="both"/>
        <w:rPr/>
      </w:pPr>
      <w:r>
        <w:rPr/>
        <w:t xml:space="preserve">Respinge, ca nefondat, recursul formulat de pârâta </w:t>
      </w:r>
      <w:r>
        <w:rPr>
          <w:b/>
          <w:i/>
        </w:rPr>
        <w:t>INSTITUŢIA PRIMARULUI D....</w:t>
      </w:r>
      <w:r>
        <w:rPr/>
        <w:t xml:space="preserve">, prin primar, cu sediul în comuna D...., sat ...., judeţul D..., împotriva sentinţei nr.S1 pronunţată de Tribunalul ....., în contradictoriu cu reclamantul </w:t>
      </w:r>
      <w:r>
        <w:rPr>
          <w:b/>
          <w:i/>
        </w:rPr>
        <w:t>X1</w:t>
      </w:r>
      <w:r>
        <w:rPr/>
        <w:t>, domiciliat în comuna D...., sat ..., judeţul D....</w:t>
      </w:r>
    </w:p>
    <w:p>
      <w:pPr>
        <w:pStyle w:val="Normal"/>
        <w:ind w:firstLine="1425"/>
        <w:jc w:val="both"/>
        <w:rPr/>
      </w:pPr>
      <w:r>
        <w:rPr/>
        <w:t>Definitivă.</w:t>
      </w:r>
    </w:p>
    <w:p>
      <w:pPr>
        <w:pStyle w:val="Normal"/>
        <w:ind w:firstLine="1425"/>
        <w:jc w:val="both"/>
        <w:rPr/>
      </w:pPr>
      <w:r>
        <w:rPr/>
        <w:t>Pronunţată în şedinţă publică, azi, ....</w:t>
      </w:r>
    </w:p>
    <w:p>
      <w:pPr>
        <w:pStyle w:val="Normal"/>
        <w:ind w:firstLine="1425"/>
        <w:jc w:val="both"/>
        <w:rPr/>
      </w:pPr>
      <w:r>
        <w:rPr/>
      </w:r>
    </w:p>
    <w:p>
      <w:pPr>
        <w:pStyle w:val="Normal"/>
        <w:ind w:firstLine="1425"/>
        <w:jc w:val="both"/>
        <w:rPr/>
      </w:pPr>
      <w:r>
        <w:rPr/>
        <w:t>Preşedinte,</w:t>
        <w:tab/>
        <w:tab/>
        <w:tab/>
        <w:tab/>
        <w:tab/>
        <w:tab/>
        <w:t xml:space="preserve">       Judecători,</w:t>
      </w:r>
    </w:p>
    <w:p>
      <w:pPr>
        <w:pStyle w:val="Normal"/>
        <w:jc w:val="both"/>
        <w:rPr/>
      </w:pPr>
      <w:r>
        <w:rPr/>
        <w:tab/>
        <w:t xml:space="preserve">       COD A 1045</w:t>
        <w:tab/>
        <w:tab/>
        <w:tab/>
        <w:tab/>
        <w:t xml:space="preserve">          ..................</w:t>
        <w:tab/>
        <w:t xml:space="preserve">              ..............</w:t>
      </w:r>
    </w:p>
    <w:p>
      <w:pPr>
        <w:pStyle w:val="Normal"/>
        <w:jc w:val="both"/>
        <w:rPr/>
      </w:pPr>
      <w:r>
        <w:rPr/>
        <w:t xml:space="preserve">     </w:t>
      </w:r>
    </w:p>
    <w:p>
      <w:pPr>
        <w:pStyle w:val="Normal"/>
        <w:jc w:val="both"/>
        <w:rPr/>
      </w:pPr>
      <w:r>
        <w:rPr/>
      </w:r>
    </w:p>
    <w:p>
      <w:pPr>
        <w:pStyle w:val="Normal"/>
        <w:jc w:val="center"/>
        <w:rPr/>
      </w:pPr>
      <w:r>
        <w:rPr/>
        <w:t>Grefier,</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both"/>
        <w:rPr/>
      </w:pPr>
      <w:r>
        <w:rPr/>
        <w:t>Red......</w:t>
      </w:r>
    </w:p>
    <w:p>
      <w:pPr>
        <w:pStyle w:val="Normal"/>
        <w:jc w:val="both"/>
        <w:rPr/>
      </w:pPr>
      <w:r>
        <w:rPr/>
        <w:t>Tehnored....</w:t>
      </w:r>
    </w:p>
    <w:p>
      <w:pPr>
        <w:pStyle w:val="Normal"/>
        <w:jc w:val="both"/>
        <w:rPr/>
      </w:pPr>
      <w:r>
        <w:rPr/>
        <w:t>5 ex/....</w:t>
      </w:r>
    </w:p>
    <w:p>
      <w:pPr>
        <w:pStyle w:val="Normal"/>
        <w:jc w:val="both"/>
        <w:rPr/>
      </w:pPr>
      <w:r>
        <w:rPr/>
        <w:t>d.f. ....</w:t>
      </w:r>
    </w:p>
    <w:p>
      <w:pPr>
        <w:pStyle w:val="Normal"/>
        <w:jc w:val="both"/>
        <w:rPr/>
      </w:pPr>
      <w:r>
        <w:rPr/>
        <w:t xml:space="preserve">j.f. ..... </w:t>
      </w:r>
    </w:p>
    <w:p>
      <w:pPr>
        <w:pStyle w:val="Normal"/>
        <w:jc w:val="both"/>
        <w:rPr/>
      </w:pPr>
      <w:r>
        <w:rPr/>
        <w:t>.....</w:t>
      </w:r>
    </w:p>
    <w:p>
      <w:pPr>
        <w:pStyle w:val="Normal"/>
        <w:rPr>
          <w:szCs w:val="15"/>
        </w:rPr>
      </w:pPr>
      <w:r>
        <w:rPr>
          <w:szCs w:val="15"/>
        </w:rPr>
      </w:r>
    </w:p>
    <w:sectPr>
      <w:headerReference w:type="default" r:id="rId2"/>
      <w:headerReference w:type="first" r:id="rId3"/>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Rvts6">
    <w:name w:val="rvts6"/>
    <w:basedOn w:val="DefaultParagraphFont"/>
    <w:qFormat/>
    <w:rPr/>
  </w:style>
  <w:style w:type="character" w:styleId="Rvts7">
    <w:name w:val="rvts7"/>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6:00Z</dcterms:created>
  <dc:creator>valy</dc:creator>
  <dc:description/>
  <cp:keywords/>
  <dc:language>en-US</dc:language>
  <cp:lastModifiedBy>Ciprian Marinescu</cp:lastModifiedBy>
  <cp:lastPrinted>2020-11-05T14:17:00Z</cp:lastPrinted>
  <dcterms:modified xsi:type="dcterms:W3CDTF">2020-11-21T09:56: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