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Hotărâea 22</w:t>
      </w:r>
    </w:p>
    <w:p>
      <w:pPr>
        <w:pStyle w:val="Normal"/>
        <w:rPr/>
      </w:pPr>
      <w:r>
        <w:rPr/>
        <w:t>Dosar nr. ....</w:t>
      </w:r>
    </w:p>
    <w:p>
      <w:pPr>
        <w:pStyle w:val="Normal"/>
        <w:jc w:val="center"/>
        <w:rPr/>
      </w:pPr>
      <w:r>
        <w:rPr/>
        <w:t xml:space="preserve">R O M Â N I A </w:t>
      </w:r>
    </w:p>
    <w:p>
      <w:pPr>
        <w:pStyle w:val="Normal"/>
        <w:jc w:val="center"/>
        <w:rPr/>
      </w:pPr>
      <w:r>
        <w:rPr/>
        <w:t>CURTEA DE APEL ....</w:t>
      </w:r>
    </w:p>
    <w:p>
      <w:pPr>
        <w:pStyle w:val="Normal"/>
        <w:jc w:val="center"/>
        <w:rPr>
          <w:szCs w:val="15"/>
        </w:rPr>
      </w:pPr>
      <w:r>
        <w:rPr/>
        <w:t>SECŢIA ....</w:t>
      </w:r>
    </w:p>
    <w:p>
      <w:pPr>
        <w:pStyle w:val="Normal"/>
        <w:jc w:val="center"/>
        <w:rPr/>
      </w:pPr>
      <w:r>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A1044</w:t>
      </w:r>
    </w:p>
    <w:p>
      <w:pPr>
        <w:pStyle w:val="Normal"/>
        <w:jc w:val="center"/>
        <w:rPr/>
      </w:pPr>
      <w:r>
        <w:rPr/>
        <w:t>Grefier .....</w:t>
      </w:r>
    </w:p>
    <w:p>
      <w:pPr>
        <w:pStyle w:val="Normal"/>
        <w:jc w:val="center"/>
        <w:rPr/>
      </w:pPr>
      <w:r>
        <w:rPr/>
      </w:r>
    </w:p>
    <w:p>
      <w:pPr>
        <w:pStyle w:val="Normal"/>
        <w:ind w:firstLine="708"/>
        <w:jc w:val="both"/>
        <w:rPr/>
      </w:pPr>
      <w:r>
        <w:rPr/>
        <w:t>La ordine fiind soluţionarea recursului declarat de pârâta Agenţia de Plăţi şi Intervenție pentru Agricultură-Centrul Judeţean ..., cu sediul în ...nr...., jud. ...,  împotriva sentinţei civile nr. S1pronunţată de Tribunalul ... în dosarul nr. D1.</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recurenta pârâtă Agenţia de Plăţi şi Intervenție pentru Agricultură-Centrul Judeţean ... şi intimatul reclamant C. </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arătându-se că s-a depus la dosar întâmpinare, a fost comunicată, s-a depus  răspuns la întâmpinare, intimatul v a depus la dosar o cerere în sensul că nu se poate prezenta şi solicită judecarea cauzei în lipsă, după care;</w:t>
      </w:r>
    </w:p>
    <w:p>
      <w:pPr>
        <w:pStyle w:val="Normal"/>
        <w:ind w:firstLine="708"/>
        <w:jc w:val="both"/>
        <w:rPr/>
      </w:pPr>
      <w:r>
        <w:rPr/>
        <w:t>Curtea rămâne în pronunţare asupra prezentei cauze.</w:t>
      </w:r>
    </w:p>
    <w:p>
      <w:pPr>
        <w:pStyle w:val="Normal"/>
        <w:ind w:firstLine="708"/>
        <w:jc w:val="both"/>
        <w:rPr/>
      </w:pPr>
      <w:r>
        <w:rPr/>
        <w:t xml:space="preserve">                                                        </w:t>
      </w:r>
    </w:p>
    <w:p>
      <w:pPr>
        <w:pStyle w:val="Normal"/>
        <w:ind w:firstLine="708"/>
        <w:jc w:val="center"/>
        <w:rPr/>
      </w:pPr>
      <w:r>
        <w:rPr/>
        <w:t>CURTEA</w:t>
      </w:r>
    </w:p>
    <w:p>
      <w:pPr>
        <w:pStyle w:val="Normal"/>
        <w:jc w:val="center"/>
        <w:rPr/>
      </w:pPr>
      <w:r>
        <w:rPr/>
      </w:r>
    </w:p>
    <w:p>
      <w:pPr>
        <w:pStyle w:val="Normal"/>
        <w:rPr/>
      </w:pPr>
      <w:r>
        <w:rPr>
          <w:sz w:val="26"/>
          <w:szCs w:val="26"/>
        </w:rPr>
        <w:tab/>
      </w:r>
      <w:r>
        <w:rPr/>
        <w:t>Asupra  recursului ..... de faţă.</w:t>
      </w:r>
    </w:p>
    <w:p>
      <w:pPr>
        <w:pStyle w:val="Normal"/>
        <w:ind w:firstLine="708"/>
        <w:rPr/>
      </w:pPr>
      <w:r>
        <w:rPr/>
        <w:t>Examinând actele şi lucrările dosarului, constată următoarele:</w:t>
      </w:r>
    </w:p>
    <w:p>
      <w:pPr>
        <w:pStyle w:val="Normal"/>
        <w:ind w:firstLine="708"/>
        <w:jc w:val="both"/>
        <w:rPr/>
      </w:pPr>
      <w:r>
        <w:rPr/>
        <w:t xml:space="preserve">Prin cererea înregistrată pe rolul Tribunalului ... sub nr. D1  reclamantul C, în calitate de succesor în drepturi al C1, a solicitat in contradictoriu cu Ministerul Agriculturii şi Dezvoltării Rurale , </w:t>
      </w:r>
      <w:bookmarkStart w:id="0" w:name="_Hlk33006787"/>
      <w:r>
        <w:rPr/>
        <w:t xml:space="preserve">Agenţia de Plăţi şi intervenţie pentru Agricultură -Centrul Judeţean ... </w:t>
      </w:r>
      <w:bookmarkEnd w:id="0"/>
      <w:r>
        <w:rPr/>
        <w:t>si Ministerul Agriculturii şi Dezvoltării Rurale, Agenţia de Plăţi şi intervenţie pentru Agricultură, anularea adresei nr. .../04.06.2019 (..../04.06.2019) emisă de Ministerul Agriculturii şi Dezvoltării Rurale- Agenţia de Plăţi şi intervenţie pentru Agricultură Centrul Judeţean ... anularea Adresei nr. ..../02.08.2019 emisă de Ministerul Agriculturii şi Dezvoltării Rurale- Agenţia de Plăţi şi Intervenţie pentru Agricultură Centrul Judeţean ... si obligarea intimatelor la plata accizei la motorină, aferentă trimestrului III 2018.</w:t>
      </w:r>
    </w:p>
    <w:p>
      <w:pPr>
        <w:pStyle w:val="Normal"/>
        <w:ind w:firstLine="708"/>
        <w:jc w:val="both"/>
        <w:rPr/>
      </w:pPr>
      <w:r>
        <w:rPr/>
        <w:t>În motivarea acţiunii, reclamantul a învederat instanţei următoarele:</w:t>
      </w:r>
    </w:p>
    <w:p>
      <w:pPr>
        <w:pStyle w:val="Normal"/>
        <w:ind w:firstLine="708"/>
        <w:jc w:val="both"/>
        <w:rPr/>
      </w:pPr>
      <w:r>
        <w:rPr/>
        <w:t xml:space="preserve">Cererea sa privind plata accizei motorină trimestru III 2018 a fost respinsă motivat de faptul că C1 a fost radiată voluntar la data de 11.03.2019, potrivit menţiunilor din adresa nr. ..../04.06.2019. </w:t>
      </w:r>
    </w:p>
    <w:p>
      <w:pPr>
        <w:pStyle w:val="Normal"/>
        <w:ind w:firstLine="708"/>
        <w:jc w:val="both"/>
        <w:rPr/>
      </w:pPr>
      <w:r>
        <w:rPr/>
        <w:t>Faţă de această situaţie a formulat plângere prealabilă înregistrată la APIA ... sub nr. .../03.07.2019, prin care a solicitat revocarea adresei nr. ..../04.06.2019. Prin adresa nr. .../04.06.2019 i s-a adus la cunoştinţă că nu se poate da curs cererii întrucât s-a constatat că C1 a fost radiată la data de 11.03.2019.</w:t>
      </w:r>
    </w:p>
    <w:p>
      <w:pPr>
        <w:pStyle w:val="Normal"/>
        <w:ind w:firstLine="708"/>
        <w:jc w:val="both"/>
        <w:rPr/>
      </w:pPr>
      <w:r>
        <w:rPr/>
        <w:t xml:space="preserve">Respingerea cererii privind plata accizei motorină trimestru III 2018 este abuzivă, întrucât la data la care s-a făcut cererea C1 nu era radiată. Mai mult decât atât, potrivit art. 20 din OUG 44/2008, Art. 20 (1) titularul C1 răspunde pentru obligaţiile asumate în exploatarea întreprinderii economice cu bunurile din patrimoniul de afectaţiune. Dacă acestea nu sunt suficiente pentru satisfacerea creanţelor, pot fi urmărite şi celelalte bunuri ale debitorului. Dispoziţiile art. 31, 32 şi ale art. 2.324 alin. (3) din Codul civil sunt aplicabile. </w:t>
      </w:r>
      <w:r>
        <w:rPr>
          <w:b/>
        </w:rPr>
        <w:t xml:space="preserve">Dacă succesorul în drepturi răspunde pentru obligaţiile asumate de către C1, este evident că acelaşi succesor se bucură şi de drepturile </w:t>
      </w:r>
      <w:r>
        <w:rPr/>
        <w:t>PFA- ului</w:t>
      </w:r>
      <w:r>
        <w:rPr>
          <w:b/>
        </w:rPr>
        <w:t xml:space="preserve"> radiat.</w:t>
      </w:r>
    </w:p>
    <w:p>
      <w:pPr>
        <w:pStyle w:val="Normal"/>
        <w:ind w:firstLine="708"/>
        <w:jc w:val="both"/>
        <w:rPr/>
      </w:pPr>
      <w:r>
        <w:rPr/>
        <w:t>In acelaşi sens, potrivit art. 1282 Cod civil, „(1) La moartea unei părţi, drepturile şi obligaţiile contractuale ale acesteia se transmit succesorilor săi universali sau cu titlu universal, dacă din lege, din stipulaţia părţilor ori din natura contractului nu rezultă contrariul (2) Drepturile, precum şi, în cazurile prevăzute de lege, obligaţiile contractuale în strânsă legătură cu un bun se transmit, odată cu acesta, succesorilor cu titlu particular ai părţilor"</w:t>
      </w:r>
    </w:p>
    <w:p>
      <w:pPr>
        <w:pStyle w:val="Normal"/>
        <w:ind w:firstLine="708"/>
        <w:jc w:val="both"/>
        <w:rPr/>
      </w:pPr>
      <w:r>
        <w:rPr/>
        <w:t xml:space="preserve">Motivul pentru care a solicitat radierea </w:t>
      </w:r>
      <w:bookmarkStart w:id="1" w:name="_Hlk56894097"/>
      <w:r>
        <w:rPr/>
        <w:t>PFA</w:t>
      </w:r>
      <w:bookmarkEnd w:id="1"/>
      <w:r>
        <w:rPr/>
        <w:t>-ului se bazează pe problemele medicale de care suferă. Astfel, în luna august 2018 am fost diagnosticat cu .., ...., fapt care l-a determinat să se internez în Spitalul ...., unde a fost operat. După operaţie i s-a recomandat să efectueze o serie de teste ... pentru stabilirea diagnosticului. Testele le-a efectuat în luna august, iar rezultatele le-a primit în luna septembrie 2018. După teste, a fost sfătuit de medici să întrerupa activitatea de producţie şi să se ocupe de sănătate, întrucât au apărut şi alte afecţiuni (boală cronică de ..., hipertensiune arterială, ...). A comunicat conducerii APIA ... faptul că din cauza sănătăţii va întrerupe activitatea de agricultură şi pachetul 7, pe care nu îl putea duce la îndeplinire, pe durata de 5 ani.</w:t>
      </w:r>
    </w:p>
    <w:p>
      <w:pPr>
        <w:pStyle w:val="Normal"/>
        <w:ind w:firstLine="708"/>
        <w:jc w:val="both"/>
        <w:rPr/>
      </w:pPr>
      <w:r>
        <w:rPr/>
        <w:t>Starea sănătăţii s-a înrăutăţit şi în luna februarie 2019 a fost diagnostiat cu ...., ..., ..... A fost internat şi operat în Spitalul .... În luna iulie 2019 a fost diagnosticat cu ..., fiind operat la aceeaşi unitate medicală.</w:t>
      </w:r>
    </w:p>
    <w:p>
      <w:pPr>
        <w:pStyle w:val="Normal"/>
        <w:ind w:firstLine="708"/>
        <w:jc w:val="both"/>
        <w:rPr/>
      </w:pPr>
      <w:r>
        <w:rPr/>
        <w:t>În luna octombrie 2018 a depus dosarul pentru subvenţia de motorină pe trim. III 2018 în sumă de ...Iei şi a rămas în aşteptarea sumei pe care o primea în contul de la trezorerie;</w:t>
      </w:r>
    </w:p>
    <w:p>
      <w:pPr>
        <w:pStyle w:val="Normal"/>
        <w:ind w:firstLine="708"/>
        <w:jc w:val="both"/>
        <w:rPr/>
      </w:pPr>
      <w:r>
        <w:rPr/>
        <w:t>După ce a aşteptat confirmarea telefonică de Ia BCR că a fost achitată subvenţia pe unitate de suprafaţă, a radiat PFA din Registrul Comerţului. La data de 09 mai 2019, prima deplasare de când s-a îmbolnăvit la Trezorerie, a aflat că nu a primit subvenţia şi a fost sfătuit să se adreseze conducerii APIA .....</w:t>
      </w:r>
    </w:p>
    <w:p>
      <w:pPr>
        <w:pStyle w:val="Normal"/>
        <w:ind w:firstLine="708"/>
        <w:jc w:val="both"/>
        <w:rPr/>
      </w:pPr>
      <w:r>
        <w:rPr/>
        <w:t>În drept: art. 8 din Legea 554/2004; art. 1282 Cod civil, art. 44 din Constituţia României.</w:t>
      </w:r>
    </w:p>
    <w:p>
      <w:pPr>
        <w:pStyle w:val="Normal"/>
        <w:ind w:firstLine="708"/>
        <w:jc w:val="both"/>
        <w:rPr/>
      </w:pPr>
      <w:r>
        <w:rPr>
          <w:b/>
        </w:rPr>
        <w:t>Prin întampinarea depusă în cauză Agenţia de Plăţi şi intervenţie pentru Agricultură - Centrul Judeţean ... a solicitat respingerea actiunii ca fiind inadmisibila, în raport de următoarele apărări:</w:t>
      </w:r>
    </w:p>
    <w:p>
      <w:pPr>
        <w:pStyle w:val="Normal"/>
        <w:ind w:firstLine="708"/>
        <w:jc w:val="both"/>
        <w:rPr/>
      </w:pPr>
      <w:r>
        <w:rPr/>
        <w:t>Actele a căror anulare se solicită reprezintă două adrese emise de centrul judeţean prin care i se răspunde reclamantului cu privire la motivul pentru care nu este îndreptăţit să primească plata accizei la motorină aferentă trimestrului III 2018.</w:t>
      </w:r>
    </w:p>
    <w:p>
      <w:pPr>
        <w:pStyle w:val="Normal"/>
        <w:ind w:firstLine="708"/>
        <w:jc w:val="both"/>
        <w:rPr/>
      </w:pPr>
      <w:r>
        <w:rPr/>
        <w:t>Cele două adrese (adresa nr. ../04.06.2019 şi adresa nr. .../02.08.2019) nu au caracterul unui act administrativ, aşa cum este definit de art. 2 alin. L lite) din Legea nr. 554/2004. Actul de drept administrativ, ca act juridic, nu se confundă cu înscrisurile materiale sau  actele constatatoare ale manifestărilor de voinţă producătoare de efecte juridice. Adresele mai sus menţionate, întocmite de A.P.I.A.- Centrul judeţean ..., nu reprezintă decât un înscris prin care care i se răspunde reclamatului cu privire la motivul pentru care nu este îndreptăţit să primească plata accizei la motorină aferentă trimestrului III 2018.</w:t>
      </w:r>
    </w:p>
    <w:p>
      <w:pPr>
        <w:pStyle w:val="Normal"/>
        <w:ind w:firstLine="708"/>
        <w:jc w:val="both"/>
        <w:rPr/>
      </w:pPr>
      <w:r>
        <w:rPr/>
        <w:t>Potrivit doctrinei, înscrisurile doveditoare emanate de la administraţie nu reprezintă acte de drept administrativ. Cu toate acestea ele au o anumită semnificaţie juridică, acordată de lege, în sensul că pot condiţiona valabilitatea actelor juridice civile, administrative, la care se referă, valabilitatea unor operaţiuni tehnico-materiale, fie servesc ca mijloace de probă pentru stabilirea existenţei acelor acte, fapte juridice sau operaţiuni până la dovada contrară sau până la înscrierea în fals.</w:t>
      </w:r>
    </w:p>
    <w:p>
      <w:pPr>
        <w:pStyle w:val="Normal"/>
        <w:ind w:firstLine="708"/>
        <w:jc w:val="both"/>
        <w:rPr/>
      </w:pPr>
      <w:r>
        <w:rPr/>
        <w:t>Pe fondul, acţiunea este neîntemeiată.</w:t>
      </w:r>
    </w:p>
    <w:p>
      <w:pPr>
        <w:pStyle w:val="Normal"/>
        <w:ind w:firstLine="708"/>
        <w:jc w:val="both"/>
        <w:rPr/>
      </w:pPr>
      <w:r>
        <w:rPr/>
        <w:t>La data de 08.10.2018 reclamantul, C, a depus cererea de plata pentru rambursare aferente perioadei trimestrului III nr. .../08.10.2018 pentru o cantitate de .. litri motorină la A.P.I.A- Centrul Judeţean ....</w:t>
      </w:r>
    </w:p>
    <w:p>
      <w:pPr>
        <w:pStyle w:val="Normal"/>
        <w:ind w:firstLine="708"/>
        <w:jc w:val="both"/>
        <w:rPr/>
      </w:pPr>
      <w:r>
        <w:rPr/>
        <w:t>Conform prevederilor art. 4 lit. a şi b din H.G 1174/2014 privind instituirea unei scheme de ajutor de stat pentru reducerea accizei la motorina utilizată în agricultură: "Beneficiarii schemei sunt întreprinderile, aşa cum sunt definite la art. 3 alin, (1), respectiv: producătorii agricoli, persoane fizice autorizate, întreprinderile individuale si întreprinderile familiale constituite potrivit Ordonanţei de urgenţă a Guvernului nr. 44/2008 privind desfăşurarea activităţilor economice de către persoanele fizice autorizate, întreprinderile individuale şi întreprinderile familiale, cu modificările şi completările ulterioare, şi/sau persoane juridice, grupuri de producători recunoscute, inclusiv recunoscute preliminar, sau organizaţii de producători recunoscute, după caz, care sunt înregistraţi în Registrul agricol, Registrul fermelor, Registrul plantaţiilor viticole, alte evidenţe funciare, care exploatează terenuri agricole, individual sau în forme de asociere conform legislaţiei în vigoare, în scopul obţinerii producţiei agricole; producătorii agricoli, persoane fizice autorizate, întreprinderile individuale şi întreprinderile familiale constituite potrivit Ordonanţei de urgenţă a Guvernului nn 44/2008, cu modificările şi completările ulterioare, şi/sau persoane juridice, grupuri de producători recunoscute sau organizaţii de producători recunoscute, după caz, care sunt înregistraţi în Registrul naţional al exploataţiilor şi care deţin, cresc sau exploatează animale, individual sau în forme de asociere conform legislaţiei în vigoare^ în scopul obţinerii producţiei agricole;</w:t>
      </w:r>
    </w:p>
    <w:p>
      <w:pPr>
        <w:pStyle w:val="Normal"/>
        <w:ind w:firstLine="708"/>
        <w:jc w:val="both"/>
        <w:rPr/>
      </w:pPr>
      <w:r>
        <w:rPr/>
        <w:t>În urma verificărilor efectuate la data de 29.03.2019 s-a constatat faptul că, la data de 11.03.2019, reclamantul C a depus cererea de radiere voluntară a P.F.A C.</w:t>
      </w:r>
    </w:p>
    <w:p>
      <w:pPr>
        <w:pStyle w:val="Normal"/>
        <w:ind w:firstLine="708"/>
        <w:jc w:val="both"/>
        <w:rPr/>
      </w:pPr>
      <w:r>
        <w:rPr/>
        <w:t>Având în vedere prevederile art. 4 lit. a şi b din H.G 1174/2014 privind instituirea unei scheme de ajutor de stat pentru reducerea accizei la motorina utilizată în agricultură: "Beneficiarii schemei sunt întreprinderile, aşa cum sunt definite la art. 3 alin. (1), respectiv: producătorii agricoli, persoane fizice autorizate, întreprinderile individuale şi întreprinderile familiale constituite potrivit Ordonanţei de urgenţă a Guvernului nr. 44/2008 privind desfăşurarea activităţilor economice de către persoanele fizice autorizate, întreprinderile individuale şi întreprinderile familiale, cu modificările şi completările ulterioare, şi/sau persoane juridice, grupuri de producători recunoscute, inclusiv recunoscute preliminar, sau organizaţii de producători recunoscute, după caz, care sunt înregistraţi în Registrul agricol. Registrul fermelor, Registrul plantaţiilor viticole, alte evidenţe funciare, care exploatează terenuri agricole, individual sau în forme de asociere conform legislaţiei în vigoare, în scopul obţinerii producţiei Agricole;", plata accizei la motorină aferentă trimestrului III 2018 nu a mai putut fi efectuată deoarece a P.F.A C a fost radiat Ia data de 12.03.2019.</w:t>
      </w:r>
    </w:p>
    <w:p>
      <w:pPr>
        <w:pStyle w:val="Normal"/>
        <w:ind w:firstLine="708"/>
        <w:jc w:val="both"/>
        <w:rPr>
          <w:color w:val="000000"/>
        </w:rPr>
      </w:pPr>
      <w:r>
        <w:rPr>
          <w:b/>
        </w:rPr>
        <w:t xml:space="preserve">În termen procedural a depus întâmpinare în cauză si </w:t>
      </w:r>
      <w:bookmarkStart w:id="2" w:name="_Hlk33007581"/>
      <w:r>
        <w:rPr>
          <w:b/>
        </w:rPr>
        <w:t xml:space="preserve">Agenția de Plăți și Intervenție pentru Agricultură (A.P.I.A.), cu sediul în </w:t>
      </w:r>
      <w:bookmarkEnd w:id="2"/>
      <w:r>
        <w:rPr>
          <w:b/>
        </w:rPr>
        <w:t>..., invocâand lipsa calității procesuale pasive a APIA aparat central</w:t>
      </w:r>
      <w:r>
        <w:rPr/>
        <w:t xml:space="preserve"> întrucât prin actul normativ de înființare, organizare și funcționare, Legea nr. 1/2004 privind înfiintarea, organizarea și</w:t>
      </w:r>
      <w:r>
        <w:rPr>
          <w:color w:val="000000"/>
        </w:rPr>
        <w:t xml:space="preserve"> </w:t>
      </w:r>
      <w:r>
        <w:rPr/>
        <w:t>funcționarea Agentiei de Plăti si Interventie pentru Agricultură, cu modificările și completările ulterioare, Centrele Județene ale APIA sunt instituții publice cu personalitate juridică.</w:t>
      </w:r>
      <w:r>
        <w:rPr>
          <w:color w:val="000000"/>
        </w:rPr>
        <w:t xml:space="preserve"> </w:t>
      </w:r>
    </w:p>
    <w:p>
      <w:pPr>
        <w:pStyle w:val="Normal"/>
        <w:ind w:firstLine="708"/>
        <w:jc w:val="both"/>
        <w:rPr/>
      </w:pPr>
      <w:r>
        <w:rPr>
          <w:color w:val="000000"/>
        </w:rPr>
        <w:t xml:space="preserve">S-a invocat de către pârâta susmenţionată şi  inadmisibilitatea,  pe motiv că </w:t>
      </w:r>
      <w:r>
        <w:rPr/>
        <w:t>actele a căror anulare se solicită reprezintă două adrese emise de centrul județean prin care i se răspunde reclamantului cu privire la motivul pentru care nu este îndreptățit să primească plata accizei la motorină aferentă trimestrului III 2018.</w:t>
      </w:r>
    </w:p>
    <w:p>
      <w:pPr>
        <w:pStyle w:val="Normal"/>
        <w:ind w:firstLine="708"/>
        <w:jc w:val="both"/>
        <w:rPr/>
      </w:pPr>
      <w:r>
        <w:rPr/>
        <w:t xml:space="preserve">Așadar </w:t>
      </w:r>
      <w:bookmarkStart w:id="3" w:name="_Hlk33008263"/>
      <w:r>
        <w:rPr/>
        <w:t xml:space="preserve">adresa nr. .../04.06.2019 si adresa nr. .../02.08.2019 </w:t>
      </w:r>
      <w:bookmarkEnd w:id="3"/>
      <w:r>
        <w:rPr/>
        <w:t>nu au caracterul unor act administrativ, asa cum este prevazut de art. 2 alin. 1, lit.c) din Legea nr. 554/2004.</w:t>
      </w:r>
      <w:r>
        <w:rPr/>
        <w:drawing>
          <wp:inline distT="0" distB="0" distL="0" distR="0">
            <wp:extent cx="8890" cy="13970"/>
            <wp:effectExtent l="0" t="0" r="0" b="0"/>
            <wp:docPr id="1" name="Picture 1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026" descr=""/>
                    <pic:cNvPicPr>
                      <a:picLocks noChangeAspect="1" noChangeArrowheads="1"/>
                    </pic:cNvPicPr>
                  </pic:nvPicPr>
                  <pic:blipFill>
                    <a:blip r:embed="rId2"/>
                    <a:srcRect l="-1887" t="-1266" r="-1887" b="-1266"/>
                    <a:stretch>
                      <a:fillRect/>
                    </a:stretch>
                  </pic:blipFill>
                  <pic:spPr bwMode="auto">
                    <a:xfrm>
                      <a:off x="0" y="0"/>
                      <a:ext cx="8890" cy="13970"/>
                    </a:xfrm>
                    <a:prstGeom prst="rect">
                      <a:avLst/>
                    </a:prstGeom>
                  </pic:spPr>
                </pic:pic>
              </a:graphicData>
            </a:graphic>
          </wp:inline>
        </w:drawing>
      </w:r>
      <w:r>
        <w:rPr>
          <w:color w:val="000000"/>
        </w:rPr>
        <w:t xml:space="preserve">Pe fondul cauzei solicita respingerea actiunii aratand ca </w:t>
      </w:r>
      <w:r>
        <w:rPr/>
        <w:t>in urma verificărilor efectuate la data de 29.03.2019, APIA Centrul Iudetean ... a constatat faptul că, la data de I I .03.2019, reclamantul C a depus cererea de radiere voluntară a P.F.A C.</w:t>
      </w:r>
    </w:p>
    <w:p>
      <w:pPr>
        <w:pStyle w:val="Normal"/>
        <w:ind w:firstLine="708"/>
        <w:jc w:val="both"/>
        <w:rPr/>
      </w:pPr>
      <w:r>
        <w:rPr/>
        <w:t>La solicitarea părţilor, instanta a încuviinţat şi administrat proba cu înscrisuri.</w:t>
      </w:r>
    </w:p>
    <w:p>
      <w:pPr>
        <w:pStyle w:val="Normal"/>
        <w:ind w:firstLine="708"/>
        <w:jc w:val="both"/>
        <w:rPr/>
      </w:pPr>
      <w:r>
        <w:rPr/>
        <w:t>Deliberând cu prioritate asupra excepţiilor invocate în cauză, tribunalul reţinut următoarele:</w:t>
      </w:r>
    </w:p>
    <w:p>
      <w:pPr>
        <w:pStyle w:val="Normal"/>
        <w:ind w:firstLine="708"/>
        <w:jc w:val="both"/>
        <w:rPr/>
      </w:pPr>
      <w:r>
        <w:rPr/>
        <w:t>Adresele contestate de catre reclamant contin o masura dispusa de catre parate  cu consecinta respingerii acordarii unei sume de bani, astfel incat din perspectiva art. 2 din Lg. 554/2004, măsura luată de catre parate si comunicata reclamantului reprezinta un “ act administrativ “ iar nu o simpla comunicare, aşa încât actiunea promovata de catre reclamant prin care solicita anularea acestor masuri este admisibilă.</w:t>
      </w:r>
    </w:p>
    <w:p>
      <w:pPr>
        <w:pStyle w:val="Normal"/>
        <w:ind w:firstLine="708"/>
        <w:jc w:val="both"/>
        <w:rPr/>
      </w:pPr>
      <w:r>
        <w:rPr/>
        <w:t xml:space="preserve">Exceptia lipsei calitatii procesual pasive invocate de </w:t>
      </w:r>
      <w:bookmarkStart w:id="4" w:name="_Hlk33008167"/>
      <w:r>
        <w:rPr/>
        <w:t>catre Agenția de Plăți și Intervenție pentru Agricultură (A.P.I.A.), cu sediul în ...  este intemeiată in referire la capatul de cerere vizand anularea celor doua adrese</w:t>
      </w:r>
      <w:bookmarkEnd w:id="4"/>
      <w:r>
        <w:rPr/>
        <w:t xml:space="preserve">, avand in vedere organul emitent, respectiv APIA Centru Judetean .... </w:t>
      </w:r>
    </w:p>
    <w:p>
      <w:pPr>
        <w:pStyle w:val="Normal"/>
        <w:ind w:firstLine="708"/>
        <w:jc w:val="both"/>
        <w:rPr/>
      </w:pPr>
      <w:r>
        <w:rPr/>
        <w:t>În ceea ce priveste cel de-al treilea capăt de cerere privind obligarea la plata accizei pe motorina în suma de .... lei aferenta trimestrului III 2018 in calitate de succesor in drepturi,  pârâta în discuţie  are calitate procesual pasiva raportat la prevederile art. 9 alin. 5 din HG nr. 1174/2014, sumele respective fiind decontate prin bugetul MADR de la bugetul de stat.</w:t>
      </w:r>
    </w:p>
    <w:p>
      <w:pPr>
        <w:pStyle w:val="Normal"/>
        <w:ind w:firstLine="708"/>
        <w:jc w:val="both"/>
        <w:rPr/>
      </w:pPr>
      <w:r>
        <w:rPr/>
        <w:t>Aşa fiind, prin hotărârea pronunţată în cauză, a fost admisă excepţia lipsie calităţii procesuale pasive a APIA ... în referire la capătul de cerere vizând anularea adreselor nr. .../04.06.2019 si adresa nr. .../02.08.2019.</w:t>
      </w:r>
    </w:p>
    <w:p>
      <w:pPr>
        <w:pStyle w:val="Normal"/>
        <w:ind w:firstLine="708"/>
        <w:jc w:val="both"/>
        <w:rPr/>
      </w:pPr>
      <w:r>
        <w:rPr/>
        <w:t>Pe fond, acţiunea a fost apreciată întemeiată şi a fost admisă ca atare, dispunându-se, pe cale de consecinţă, anularea adreselor contestate. Totodată, s-a dispus obligarea intimatelor la plata către reclamant a accizei la motorină, aferentă trimestrului III 2018.</w:t>
      </w:r>
    </w:p>
    <w:p>
      <w:pPr>
        <w:pStyle w:val="Normal"/>
        <w:ind w:firstLine="708"/>
        <w:jc w:val="both"/>
        <w:rPr/>
      </w:pPr>
      <w:r>
        <w:rPr/>
        <w:t>Pentru a hotărî astfel, prima instanţă a reţinut, în fapt şi în drept, următoarele:</w:t>
      </w:r>
    </w:p>
    <w:p>
      <w:pPr>
        <w:pStyle w:val="Normal"/>
        <w:ind w:firstLine="708"/>
        <w:jc w:val="both"/>
        <w:rPr>
          <w:b/>
          <w:b/>
        </w:rPr>
      </w:pPr>
      <w:r>
        <w:rPr>
          <w:b/>
        </w:rPr>
        <w:t>În fapt,</w:t>
      </w:r>
    </w:p>
    <w:p>
      <w:pPr>
        <w:pStyle w:val="Normal"/>
        <w:ind w:firstLine="708"/>
        <w:jc w:val="both"/>
        <w:rPr/>
      </w:pPr>
      <w:r>
        <w:rPr/>
        <w:t xml:space="preserve">La data de 8.10.2018 C1 a formulat cererea privind plata accizei motorină trimestru III 2018 adresata paratei APIA ... ( anexa nr. ..- f...-.. ds.) avand in vedere situatia centralizatoare ( anexa 9) si  factura seria .. nr. .../10.08.2018 ( f. .. ds.) </w:t>
      </w:r>
    </w:p>
    <w:p>
      <w:pPr>
        <w:pStyle w:val="Normal"/>
        <w:ind w:firstLine="708"/>
        <w:jc w:val="both"/>
        <w:rPr/>
      </w:pPr>
      <w:r>
        <w:rPr/>
        <w:t xml:space="preserve">Potrivit adresei nr. .../04.06.2019 ( f. . ds.) parata APIA ... a comunicat ca plata trimestrului III 2018  nu se poate face intrucat la data de 11.03.2019, reclamantul C a depus cererea de radiere voluntară a P.F.A C. </w:t>
      </w:r>
    </w:p>
    <w:p>
      <w:pPr>
        <w:pStyle w:val="Normal"/>
        <w:ind w:firstLine="708"/>
        <w:jc w:val="both"/>
        <w:rPr/>
      </w:pPr>
      <w:r>
        <w:rPr/>
        <w:t>Impotriva acestei adrese reclamantul C a formulat plângere prealabilă înregistrată la APIA ... sub nr. .../03.07.2019, prin care a solicitat revocarea adresei nr. ../04.06.2019, iar prin adresa nr. .../04.06.2019 ( f. ...ds.) i s-a adus la cunoştinţă că nu se poate da curs cererii întrucât s-a constatat că C1 a fost radiată la data de 11.03.2019.</w:t>
      </w:r>
    </w:p>
    <w:p>
      <w:pPr>
        <w:pStyle w:val="Normal"/>
        <w:ind w:firstLine="708"/>
        <w:jc w:val="both"/>
        <w:rPr>
          <w:b/>
          <w:b/>
        </w:rPr>
      </w:pPr>
      <w:r>
        <w:rPr>
          <w:b/>
        </w:rPr>
        <w:t xml:space="preserve">În drept, </w:t>
      </w:r>
    </w:p>
    <w:p>
      <w:pPr>
        <w:pStyle w:val="Normal"/>
        <w:ind w:firstLine="708"/>
        <w:jc w:val="both"/>
        <w:rPr/>
      </w:pPr>
      <w:r>
        <w:rPr>
          <w:color w:val="000000"/>
        </w:rPr>
        <w:t xml:space="preserve">Potrivit Art. 3 - (1) din HG 1174/2014 </w:t>
      </w:r>
      <w:r>
        <w:rPr>
          <w:i/>
          <w:color w:val="000000"/>
        </w:rPr>
        <w:t xml:space="preserve">În sensul prezentei hotărâri, termenii şi expresiile de mai jos au următoarele semnificaţii: întreprindere - în baza art. 1 din anexa I la Regulament se consideră orice entitate care desfăşoară o activitate economică, indiferent de forma sa juridică. Sunt considerate, de asemenea, întreprinderi persoane fizice autorizate şi asociaţiile familiale implicate în activităţi de artizanat sau alte activităţi, precum şi parteneriatele sau asociaţiile care desfăşoară în mod regulat o activitate economică; </w:t>
      </w:r>
    </w:p>
    <w:p>
      <w:pPr>
        <w:pStyle w:val="Normal"/>
        <w:jc w:val="both"/>
        <w:rPr/>
      </w:pPr>
      <w:r>
        <w:rPr>
          <w:color w:val="000000"/>
        </w:rPr>
        <w:t xml:space="preserve"> </w:t>
      </w:r>
      <w:r>
        <w:rPr>
          <w:color w:val="000000"/>
        </w:rPr>
        <w:tab/>
        <w:t>Conform Art. 4 - </w:t>
      </w:r>
      <w:r>
        <w:rPr>
          <w:i/>
          <w:color w:val="000000"/>
        </w:rPr>
        <w:t xml:space="preserve">Beneficiarii schemei sunt întreprinderile, aşa cum sunt definite la art. 3 alin. (1), respectiv: b) producătorii agricoli, persoane fizice autorizate, întreprinderile individuale şi întreprinderile familiale constituite potrivit Ordonanţei de urgenţă a Guvernului nr. 44/2008, cu modificările şi completările ulterioare, şi/sau persoane juridice, grupuri de producători recunoscute sau organizaţii de producători recunoscute, după caz, care sunt înregistraţi în Registrul naţional al exploataţiilor şi care deţin, cresc sau exploatează animale, individual sau în forme de asociere conform legislaţiei în vigoare, în scopul obţinerii producţiei agricole; </w:t>
      </w:r>
    </w:p>
    <w:p>
      <w:pPr>
        <w:pStyle w:val="Normal"/>
        <w:ind w:firstLine="708"/>
        <w:jc w:val="both"/>
        <w:rPr/>
      </w:pPr>
      <w:r>
        <w:rPr>
          <w:b/>
          <w:color w:val="000000"/>
        </w:rPr>
        <w:t xml:space="preserve">La data depunerii cererii de plată, PFA </w:t>
      </w:r>
      <w:r>
        <w:rPr>
          <w:b/>
        </w:rPr>
        <w:t xml:space="preserve">C indeplinea toate conditiile prevazute de </w:t>
      </w:r>
      <w:r>
        <w:rPr>
          <w:b/>
          <w:color w:val="000000"/>
        </w:rPr>
        <w:t>Art. 8 din</w:t>
      </w:r>
      <w:r>
        <w:rPr>
          <w:color w:val="000000"/>
        </w:rPr>
        <w:t xml:space="preserve"> acelasi act normativ </w:t>
      </w:r>
      <w:r>
        <w:rPr>
          <w:i/>
          <w:color w:val="000000"/>
        </w:rPr>
        <w:t>Plata ajutorului de stat se solicită pe baza unor cereri de plată adresate de beneficiarii pentru care a fost emis acordul prealabil de finanţare Agenţiei de Plăţi şi Intervenţie pentru Agricultură, prin centrele judeţene/locale, după caz, care se depun până la finele lunii următoare perioadei pentru care se solicită rambursarea, însoţite de o situaţie centralizatoare a cantităţilor de motorină utilizate în perioada respectivă, precum şi de copii ale documentelor fiscale de vânzare a motorinei, emise de furnizori pe numele beneficiarilor.</w:t>
      </w:r>
      <w:r>
        <w:rPr>
          <w:color w:val="000000"/>
        </w:rPr>
        <w:t xml:space="preserve"> </w:t>
      </w:r>
    </w:p>
    <w:p>
      <w:pPr>
        <w:pStyle w:val="Normal"/>
        <w:ind w:firstLine="708"/>
        <w:jc w:val="both"/>
        <w:rPr/>
      </w:pPr>
      <w:r>
        <w:rPr>
          <w:color w:val="000000"/>
        </w:rPr>
        <w:t xml:space="preserve">Pârâta </w:t>
      </w:r>
      <w:r>
        <w:rPr/>
        <w:t xml:space="preserve">Agenţia de Plăţi şi intervenţie pentru Agricultură -Centrul Judeţean ...  avea obligatia potrivit </w:t>
      </w:r>
      <w:r>
        <w:rPr>
          <w:color w:val="000000"/>
        </w:rPr>
        <w:t xml:space="preserve">Art. 9 - (1) de a  analiza solicitărea beneficiarului şi documentele justificative anexate, în limita cantităţilor totale anuale aprobate prin acordul prealabil pentru finanţare prin rambursare, si de a determina cantităţile de motorină pentru care se acordă ajutorul de stat, precum şi valoarea acestuia şi de a întocmi situaţii centralizatoare pe care sa le transmita Agenţiei de Plăţi şi Intervenţie pentru Agricultură. </w:t>
      </w:r>
    </w:p>
    <w:p>
      <w:pPr>
        <w:pStyle w:val="Normal"/>
        <w:ind w:firstLine="708"/>
        <w:jc w:val="both"/>
        <w:rPr/>
      </w:pPr>
      <w:r>
        <w:rPr>
          <w:b/>
          <w:color w:val="000000"/>
        </w:rPr>
        <w:t>Imprejurarea că, ulterior depunerii cererii de plata</w:t>
      </w:r>
      <w:r>
        <w:rPr>
          <w:b/>
        </w:rPr>
        <w:t xml:space="preserve"> la data de 11.03.2019, reclamantul C a depus cererea de radiere voluntară a P.F.A C nu impiedică solutionarea cererii sale de privind plata accizei motorină trimestru III 2018</w:t>
      </w:r>
      <w:r>
        <w:rPr/>
        <w:t>, unitatea fiind obligată să analizeze solicitarea si documentele depuse în sprijinul cererii în raport de situaţia juridică existentă pentru perioada avută în vedere de cerere, respectiv trimestrul III 2018, când PFA C se afla în fiinţă.</w:t>
      </w:r>
    </w:p>
    <w:p>
      <w:pPr>
        <w:pStyle w:val="Normal"/>
        <w:ind w:firstLine="708"/>
        <w:jc w:val="both"/>
        <w:rPr>
          <w:color w:val="000000"/>
        </w:rPr>
      </w:pPr>
      <w:r>
        <w:rPr/>
        <w:t xml:space="preserve"> </w:t>
      </w:r>
      <w:r>
        <w:rPr/>
        <w:t xml:space="preserve">În alta ordine de idei, nu prezinta relevanţă sub acest aspect imprejurarea că ulterior depunerii cererii reclamantul C a depus cererea de radiere voluntară a P.F.A C, cat timp pentru </w:t>
      </w:r>
      <w:r>
        <w:rPr>
          <w:color w:val="000000"/>
        </w:rPr>
        <w:t xml:space="preserve">perioada pentru care se solicită rambursarea reclamantul îndeplinea conditiile legale prevazute de HG 1174/2014. </w:t>
      </w:r>
    </w:p>
    <w:p>
      <w:pPr>
        <w:pStyle w:val="Normal"/>
        <w:ind w:firstLine="708"/>
        <w:jc w:val="both"/>
        <w:rPr/>
      </w:pPr>
      <w:r>
        <w:rPr>
          <w:color w:val="000000"/>
        </w:rPr>
        <w:t xml:space="preserve">În concluzie, adresa nr. </w:t>
      </w:r>
      <w:r>
        <w:rPr/>
        <w:t xml:space="preserve">..../04.06.2019 ( f. .. ds.) prin care pârâta APIA ... a comunicat reclamantului că plata trimestrului III 2018  nu se poate face întrucat la data de 11.03.2019, reclamantul C a depus cererea de radiere voluntară a P.F.A C, este nelegală, aceasta avand obligatia de a </w:t>
      </w:r>
      <w:r>
        <w:rPr>
          <w:color w:val="000000"/>
        </w:rPr>
        <w:t xml:space="preserve">analiza solicitărea beneficiarului şi documentele justificative anexate, în limita cantităţilor totale anuale aprobate prin acordul prealabil pentru finanţare prin rambursare, si de a determina cantităţile de motorină pentru care se acordă ajutorul de stat, precum şi valoarea acestuia şi de a întocmi situaţii centralizatoare pe care sa le transmita Agenţiei de Plăţi şi Intervenţie pentru Agricultură.  In aceslasi sens, se va constata nelegalitatea </w:t>
      </w:r>
      <w:r>
        <w:rPr/>
        <w:t xml:space="preserve">adresei nr. ..../02.08.2019 emisa de paratul Ministerul Agriculturii şi Dezvoltării Rurale, Agenţia de Plăţi şi intervenţie pentru Agricultură care are obligatia de a stabili conform art. 9 alin.3 din </w:t>
      </w:r>
      <w:r>
        <w:rPr>
          <w:color w:val="000000"/>
        </w:rPr>
        <w:t>HG 1174/2014 prin ordin al ministrului, cantităţile de motorină ce beneficiază de ajutor de stat acordat sub formă de rambursare cu încadrarea în prevederile bugetare aprobate.</w:t>
      </w:r>
    </w:p>
    <w:p>
      <w:pPr>
        <w:pStyle w:val="Normal"/>
        <w:ind w:firstLine="708"/>
        <w:jc w:val="both"/>
        <w:rPr/>
      </w:pPr>
      <w:r>
        <w:rPr>
          <w:color w:val="000000"/>
        </w:rPr>
        <w:t xml:space="preserve">Pentru aceste conditii, în temeiul art. 18 din Lg. 554/2004, se impune anularea celor două adrese şi </w:t>
      </w:r>
      <w:bookmarkStart w:id="5" w:name="_Hlk33008216"/>
      <w:r>
        <w:rPr/>
        <w:t>obligarea intimatelor la plata accizei la motorină, aferentă trimestrului III 2018.</w:t>
      </w:r>
    </w:p>
    <w:p>
      <w:pPr>
        <w:pStyle w:val="Normal"/>
        <w:ind w:firstLine="708"/>
        <w:jc w:val="both"/>
        <w:rPr/>
      </w:pPr>
      <w:r>
        <w:rPr>
          <w:b/>
        </w:rPr>
        <w:t>Împotriva sentinţei civile nr. S1, în termen legal, a declarant recurs pârâta APIA-Centru Judeţean ...</w:t>
      </w:r>
      <w:r>
        <w:rPr/>
        <w:t>, criticând-o pe motive de nelegalitate, în esenţă, sub următoarele aspecte:</w:t>
      </w:r>
    </w:p>
    <w:p>
      <w:pPr>
        <w:pStyle w:val="Normal"/>
        <w:ind w:firstLine="708"/>
        <w:jc w:val="both"/>
        <w:rPr/>
      </w:pPr>
      <w:r>
        <w:rPr/>
        <w:t xml:space="preserve">Instanţa de fond a respins excepţia inadmisibilităţii interpretând greşit prevderile art. 2 alin. (1) lit. c) din Legea nr. 554/2004. </w:t>
      </w:r>
    </w:p>
    <w:p>
      <w:pPr>
        <w:pStyle w:val="Normal"/>
        <w:ind w:firstLine="708"/>
        <w:jc w:val="both"/>
        <w:rPr/>
      </w:pPr>
      <w:r>
        <w:rPr/>
        <w:t>Adresele contestate de reclamant nu sunt decât înscrisuri doveditoare, iar nu acte de drept administrativ cum greşit a reţinut judecătorul fondului.</w:t>
      </w:r>
    </w:p>
    <w:p>
      <w:pPr>
        <w:pStyle w:val="Normal"/>
        <w:ind w:firstLine="708"/>
        <w:jc w:val="both"/>
        <w:rPr/>
      </w:pPr>
      <w:r>
        <w:rPr/>
        <w:t>Motivarea instanţei de fond este una greşită, întrucât aceasta reţine în tot cuprisnul hotărârii faptul că susţinerile sale cu privire la faptul că intimatul-reclamnt a depus cerere de radiere voluntară, înainte de efectuarea plăţii accizei la motorină, nu prezintă relevanţă, atât timp cât pentru perioada pentru care se solicită rambursarea accizei la motorină aferentă trimestrului III 2018, intimatul-reclamant îndeplinea condiţiile legale</w:t>
      </w:r>
    </w:p>
    <w:p>
      <w:pPr>
        <w:pStyle w:val="Normal"/>
        <w:ind w:firstLine="708"/>
        <w:jc w:val="both"/>
        <w:rPr/>
      </w:pPr>
      <w:r>
        <w:rPr/>
        <w:t xml:space="preserve">Conform prevederilro art. 4 lit. a şi b din HG nr. 1174/2014: </w:t>
      </w:r>
    </w:p>
    <w:p>
      <w:pPr>
        <w:pStyle w:val="Normal"/>
        <w:ind w:firstLine="708"/>
        <w:jc w:val="both"/>
        <w:rPr/>
      </w:pPr>
      <w:r>
        <w:rPr/>
        <w:t>"Beneficiarii schemei sunt întreprinderile, aşa cum sunt definite la art. 3 alin, (1), respectiv: producătorii agricoli, persoane fizice autorizate(…).</w:t>
      </w:r>
    </w:p>
    <w:p>
      <w:pPr>
        <w:pStyle w:val="Normal"/>
        <w:ind w:firstLine="708"/>
        <w:jc w:val="both"/>
        <w:rPr/>
      </w:pPr>
      <w:r>
        <w:rPr/>
        <w:t>Având în vedere faptul că, la momentul plăţii, intimatul-reclamant nu mai era persoană fizică autorizată, plata accizei la motorină aferentă trim. III 2018 nu a mai putut fi efectuată.</w:t>
      </w:r>
    </w:p>
    <w:p>
      <w:pPr>
        <w:pStyle w:val="Normal"/>
        <w:ind w:firstLine="708"/>
        <w:jc w:val="both"/>
        <w:rPr/>
      </w:pPr>
      <w:r>
        <w:rPr/>
        <w:t>Pentru motivele expuse succinct mai sus, recurenta a solicitat admiterea recursului şi reformarea hotărârii criticate în sensul respingerii acţiunii, în principal, ca inadmisibilă şi, în subsidiar, ca nefondată.</w:t>
      </w:r>
    </w:p>
    <w:p>
      <w:pPr>
        <w:pStyle w:val="Normal"/>
        <w:ind w:firstLine="708"/>
        <w:jc w:val="both"/>
        <w:rPr/>
      </w:pPr>
      <w:r>
        <w:rPr/>
        <w:t>În drept, recurenta şi-a subsumat criticile temeiurilro de casare prevăzute la art. 488 alin.(1) pct. 6 şi 8 C.pr. civ.</w:t>
      </w:r>
    </w:p>
    <w:p>
      <w:pPr>
        <w:pStyle w:val="Normal"/>
        <w:ind w:firstLine="708"/>
        <w:jc w:val="both"/>
        <w:rPr/>
      </w:pPr>
      <w:r>
        <w:rPr>
          <w:b/>
        </w:rPr>
        <w:t xml:space="preserve">Intimatul-reclamant a formulat întâmpinare la motivele de recurs, </w:t>
      </w:r>
      <w:r>
        <w:rPr/>
        <w:t>solicitând, în principal, anularea recursului ca nemotivat şi, în subsidiar, respingerea acestuia ca nefondat, cu obligarea recurentei la plata cheltuielilor de judecată, formulând, în esenţă, următoarele apărări:</w:t>
      </w:r>
    </w:p>
    <w:p>
      <w:pPr>
        <w:pStyle w:val="Normal"/>
        <w:ind w:firstLine="708"/>
        <w:jc w:val="both"/>
        <w:rPr/>
      </w:pPr>
      <w:r>
        <w:rPr/>
        <w:t>Formulând recurs pârâta APIA ... a indicat dispoziţiile art. 488 pct. 8 C.pr. civ. care se referă şa un control de legalitate, fiind exclusă reapreciarea probatoriului.</w:t>
      </w:r>
    </w:p>
    <w:p>
      <w:pPr>
        <w:pStyle w:val="Normal"/>
        <w:ind w:firstLine="708"/>
        <w:jc w:val="both"/>
        <w:rPr/>
      </w:pPr>
      <w:r>
        <w:rPr/>
        <w:t>Cee ace se solicit instanţei de recurs, afirmându-se încălcarea normelor de drept mataerial, este să efectueze o interpretare diferită în drept, nicidecum să verifice realitatea elementelor de fapt care au condus instanţa de fond la adoptarea unei anumite soluţii şi nu a alteia.</w:t>
      </w:r>
    </w:p>
    <w:p>
      <w:pPr>
        <w:pStyle w:val="Normal"/>
        <w:ind w:firstLine="708"/>
        <w:jc w:val="both"/>
        <w:rPr/>
      </w:pPr>
      <w:r>
        <w:rPr/>
        <w:t>Recursul este o cale administrativă de atac, de reformare, prin care se supune cenzurii judiciare a instanţei competente controlul conformităţii hotărârii atacate cu reguli de drept incidente cazului concret dedus judecăţii, iar când criticile formulate nu se subsumează cazurilor expres şi limitativ prevăzute de art. 488 alin. 1 pct. 1-8 C.pr. civ., intervine sancţiunea nulităţii recursului.</w:t>
      </w:r>
    </w:p>
    <w:p>
      <w:pPr>
        <w:pStyle w:val="Normal"/>
        <w:ind w:firstLine="708"/>
        <w:jc w:val="both"/>
        <w:rPr/>
      </w:pPr>
      <w:r>
        <w:rPr/>
        <w:t>Pentru considerentele expuse succinct mai sus, în temeiul disp.art. 489 C.pr. civ. se impune admiterea excepţiei nulităţii recursului şi constatarea nulităţii acestuia.</w:t>
      </w:r>
    </w:p>
    <w:p>
      <w:pPr>
        <w:pStyle w:val="Normal"/>
        <w:ind w:firstLine="708"/>
        <w:jc w:val="both"/>
        <w:rPr/>
      </w:pPr>
      <w:r>
        <w:rPr/>
        <w:t xml:space="preserve">Pe fond, în mod corect s-a reţinut de către prima instanţă faptul că reclamantul a depus cererea de radiere voluntară a PFA C nu împiedică soluţionarea cererii sale privind plata accizei motorină trim. III 2008. Aşa fiind, adresele emise de pârâte sunt nelegale, astfel cum a reţinut şi instanţa de fond. </w:t>
      </w:r>
    </w:p>
    <w:p>
      <w:pPr>
        <w:pStyle w:val="Normal"/>
        <w:ind w:firstLine="708"/>
        <w:jc w:val="both"/>
        <w:rPr/>
      </w:pPr>
      <w:r>
        <w:rPr>
          <w:b/>
        </w:rPr>
        <w:t>APIA ... a formulat întâmpinare la recursul declarant de APIA ...</w:t>
      </w:r>
      <w:r>
        <w:rPr/>
        <w:t xml:space="preserve"> solicitând, în principal, să se constate autoritatea de lucru judecat faţă de excepţia lipsei calităţii procesuale pasive a APIA aparat central, motivate de faptul că nici APIA Centrul Judeţean ... şi nici reclamntul nu au adus critici instanţei de fond referitoare la admiterea excepţiei lispei calităţii procesuale pasive a APIA aparat central.</w:t>
      </w:r>
    </w:p>
    <w:p>
      <w:pPr>
        <w:pStyle w:val="Normal"/>
        <w:ind w:firstLine="708"/>
        <w:jc w:val="both"/>
        <w:rPr/>
      </w:pPr>
      <w:r>
        <w:rPr/>
        <w:t>În subsidiar, s-a solicitat să se admită recursul aşa cum a fost formulat.</w:t>
      </w:r>
    </w:p>
    <w:p>
      <w:pPr>
        <w:pStyle w:val="Normal"/>
        <w:ind w:firstLine="708"/>
        <w:jc w:val="both"/>
        <w:rPr/>
      </w:pPr>
      <w:r>
        <w:rPr>
          <w:b/>
        </w:rPr>
        <w:t>Analizând cu prioritatea excepţia nulităţii recursului, Curtea o apreciază nefondată,</w:t>
      </w:r>
      <w:r>
        <w:rPr/>
        <w:t xml:space="preserve"> urmând a o reţine ca atare, întrucât din cuprinsul cererii de recurs rezultă că pârâta şi-a declinat nemulţumirea în raport de greşita interpretare şi aplicare a unor nrome de drept material incidente în cauză, precum şi în raport de nemotivarea hotărârii, aspect care sunt subsumabile, în opinia Curţii, temeiurilor de casare prev. la art. 488 alin. (1) pct. 6 şi 8 C.pr. civ.</w:t>
      </w:r>
    </w:p>
    <w:p>
      <w:pPr>
        <w:pStyle w:val="Normal"/>
        <w:ind w:firstLine="708"/>
        <w:jc w:val="both"/>
        <w:rPr/>
      </w:pPr>
      <w:r>
        <w:rPr>
          <w:b/>
        </w:rPr>
        <w:t>Recursul de faţă se apreciază, însă, nefondat</w:t>
      </w:r>
      <w:r>
        <w:rPr/>
        <w:t xml:space="preserve"> din perspectiva următoarelor consideraţiuni:</w:t>
      </w:r>
    </w:p>
    <w:p>
      <w:pPr>
        <w:pStyle w:val="Normal"/>
        <w:ind w:firstLine="708"/>
        <w:jc w:val="both"/>
        <w:rPr/>
      </w:pPr>
      <w:r>
        <w:rPr/>
        <w:t xml:space="preserve">La data de 8.10.2018 PFA C a formulat cererea privind plata accizei motorină trimestru III 2018 adresata paratei APIA ... ( anexa nr. ..- f...-... ds.) avand in vedere situatia centralizatoare ( anexa 9) si  factura seria ... nr. .../10.08.2018 ( f. ... ds.) </w:t>
      </w:r>
    </w:p>
    <w:p>
      <w:pPr>
        <w:pStyle w:val="Normal"/>
        <w:ind w:firstLine="708"/>
        <w:jc w:val="both"/>
        <w:rPr/>
      </w:pPr>
      <w:r>
        <w:rPr/>
        <w:t xml:space="preserve">Potrivit adresei nr. ..../04.06.2019 ( f. .... ds.) parata APIA ... a comunicat ca plata trimestrului III 2018  nu se poate face intrucat la data de 11.03.2019, reclamantul C a depus cererea de radiere voluntară a P.F.A C. </w:t>
      </w:r>
    </w:p>
    <w:p>
      <w:pPr>
        <w:pStyle w:val="Normal"/>
        <w:ind w:firstLine="708"/>
        <w:jc w:val="both"/>
        <w:rPr/>
      </w:pPr>
      <w:r>
        <w:rPr/>
        <w:t>Împotriva acestei adrese reclamantul Ca formulat plângere prealabilă înregistrată la APIA ... sub nr. ..../03.07.2019, prin care a solicitat revocarea adresei nr. .../04.06.2019, iar prin adresa nr. ..../04.06.2019 ( f. ... ds.) i s-a adus la cunoştinţă că nu se poate da curs cererii întrucât s-a constatat că C1 a fost radiată la data de 11.03.2019.</w:t>
      </w:r>
    </w:p>
    <w:p>
      <w:pPr>
        <w:pStyle w:val="Normal"/>
        <w:ind w:firstLine="708"/>
        <w:jc w:val="both"/>
        <w:rPr/>
      </w:pPr>
      <w:r>
        <w:rPr/>
        <w:t>În raport de situaţia de fapt, descrisă mai sus, corect reţinută de către jduecătorul fondului şi necontestată de părţi, sunt incidente în speţă disp. HG nr. 1174/2014 privind instituirea unei scheme de ajutor de stat pentru reducerea accizei la motorina utilizată în agricultură potrivit cărora:</w:t>
      </w:r>
    </w:p>
    <w:p>
      <w:pPr>
        <w:pStyle w:val="Normal"/>
        <w:ind w:firstLine="708"/>
        <w:jc w:val="both"/>
        <w:rPr/>
      </w:pPr>
      <w:r>
        <w:rPr>
          <w:i/>
          <w:color w:val="000000"/>
        </w:rPr>
        <w:t xml:space="preserve">În sensul prezentei hotărâri, termenii şi expresiile de mai jos au următoarele semnificaţii: întreprindere - în baza art. 1 din anexa I la Regulament se consideră orice entitate care desfăşoară o activitate economică, indiferent de forma sa juridică. Sunt considerate, de asemenea, întreprinderi persoane fizice autorizate şi asociaţiile familiale implicate în activităţi de artizanat sau alte activităţi, precum şi parteneriatele sau asociaţiile care desfăşoară în mod regulat o activitate economică (art. 3 alin. 1); </w:t>
      </w:r>
    </w:p>
    <w:p>
      <w:pPr>
        <w:pStyle w:val="Normal"/>
        <w:jc w:val="both"/>
        <w:rPr/>
      </w:pPr>
      <w:r>
        <w:rPr>
          <w:color w:val="000000"/>
        </w:rPr>
        <w:t xml:space="preserve"> </w:t>
      </w:r>
      <w:r>
        <w:rPr>
          <w:color w:val="000000"/>
        </w:rPr>
        <w:tab/>
        <w:t> </w:t>
      </w:r>
      <w:r>
        <w:rPr>
          <w:i/>
          <w:color w:val="000000"/>
        </w:rPr>
        <w:t xml:space="preserve">Beneficiarii schemei sunt întreprinderile, aşa cum sunt definite la art. 3 alin. (1), respectiv: b) producătorii agricoli, persoane fizice autorizate, întreprinderile individuale şi întreprinderile familiale constituite potrivit Ordonanţei de urgenţă a Guvernului nr. 44/2008, cu modificările şi completările ulterioare, şi/sau persoane juridice, grupuri de producători recunoscute sau organizaţii de producători recunoscute, după caz, care sunt înregistraţi în Registrul naţional al exploataţiilor şi care deţin, cresc sau exploatează animale, individual sau în forme de asociere conform legislaţiei în vigoare, în scopul obţinerii producţiei agricole (art. 4); </w:t>
      </w:r>
    </w:p>
    <w:p>
      <w:pPr>
        <w:pStyle w:val="Normal"/>
        <w:ind w:firstLine="708"/>
        <w:jc w:val="both"/>
        <w:rPr/>
      </w:pPr>
      <w:r>
        <w:rPr>
          <w:i/>
          <w:color w:val="000000"/>
        </w:rPr>
        <w:t>Plata ajutorului de stat se solicită pe baza unor cereri de plată adresate de beneficiarii pentru care a fost emis acordul prealabil de finanţare Agenţiei de Plăţi şi Intervenţie pentru Agricultură, prin centrele judeţene/locale, după caz, care se depun până la finele lunii următoare perioadei pentru care se solicită rambursarea, însoţite de o situaţie centralizatoare a cantităţilor de motorină utilizate în perioada respectivă, precum şi de copii ale documentelor fiscale de vânzare a motorinei, emise de furnizori pe numele beneficiarilor (art. 8).</w:t>
      </w:r>
    </w:p>
    <w:p>
      <w:pPr>
        <w:pStyle w:val="Normal"/>
        <w:ind w:firstLine="708"/>
        <w:jc w:val="both"/>
        <w:rPr/>
      </w:pPr>
      <w:r>
        <w:rPr>
          <w:color w:val="000000"/>
        </w:rPr>
        <w:t xml:space="preserve">În speţă, la data depunerii cererii de plată, PFA C îndeplinea toate condiţiile prevăzute la art. 8. </w:t>
      </w:r>
    </w:p>
    <w:p>
      <w:pPr>
        <w:pStyle w:val="Normal"/>
        <w:ind w:firstLine="708"/>
        <w:jc w:val="both"/>
        <w:rPr>
          <w:color w:val="000000"/>
        </w:rPr>
      </w:pPr>
      <w:r>
        <w:rPr>
          <w:color w:val="000000"/>
        </w:rPr>
        <w:t>Aşa fiind</w:t>
      </w:r>
      <w:r>
        <w:rPr>
          <w:i/>
          <w:color w:val="000000"/>
        </w:rPr>
        <w:t xml:space="preserve">, </w:t>
      </w:r>
      <w:r>
        <w:rPr/>
        <w:t xml:space="preserve">Agenţia de Plăţi şi Intervenţie pentru Agricultură -Centrul Judeţean ...  avea obligatia, potrivit art. 9 alin. (1), </w:t>
      </w:r>
      <w:r>
        <w:rPr>
          <w:color w:val="000000"/>
        </w:rPr>
        <w:t xml:space="preserve">de a  analiza solicitărea beneficiarului şi documentele justificative anexate, în limita cantităţilor totale anuale aprobate prin acordul prealabil pentru finanţare prin rambursare, si de a determina cantităţile de motorină pentru care se acordă ajutorul de stat, precum şi valoarea acestuia şi de a întocmi situaţii centralizatoare pe care să le transmită Agenţiei de Plăţi şi Intervenţie pentru Agricultură. </w:t>
      </w:r>
    </w:p>
    <w:p>
      <w:pPr>
        <w:pStyle w:val="Normal"/>
        <w:ind w:firstLine="708"/>
        <w:jc w:val="both"/>
        <w:rPr/>
      </w:pPr>
      <w:r>
        <w:rPr>
          <w:color w:val="000000"/>
        </w:rPr>
        <w:t xml:space="preserve">Faptul că, ulterior depunerii cererii de plată reclamntul C a depus cererea de radiere voluntară a PFA C nu o exonerează pe pârâta susmenţionată de  obligaţia de la art. 9 alin. 1 din HG nr. 1174/2014, câtă vreme reclamantul este succesorul în drepturi al entităţii care a formulat cererea de plată. </w:t>
      </w:r>
    </w:p>
    <w:p>
      <w:pPr>
        <w:pStyle w:val="Normal"/>
        <w:ind w:firstLine="708"/>
        <w:jc w:val="both"/>
        <w:rPr/>
      </w:pPr>
      <w:r>
        <w:rPr>
          <w:color w:val="000000"/>
        </w:rPr>
        <w:t>În acest context, refuzul de soluţionare favorabilă a cererii de plată exprimat de pârâte în cuprinsul adreselor contestate de reclamant este unul abuziv care  are valoarea unui act administrativ,  cenzurabil în instanţă, contrar celor alegate de recurentă.</w:t>
      </w:r>
    </w:p>
    <w:p>
      <w:pPr>
        <w:pStyle w:val="Normal"/>
        <w:ind w:firstLine="708"/>
        <w:jc w:val="both"/>
        <w:rPr/>
      </w:pPr>
      <w:r>
        <w:rPr>
          <w:color w:val="000000"/>
        </w:rPr>
        <w:t>Concluzionând în sensul că hotărârea primei instanţe este una legală şi motivată, contrar celor alegate de recurenta-pârâtă, Curtea o va menţine ca atare, cu consecinţa imediată a respingerii recursului de faţă, ca nefondat, în temeiul disp.art. 496 C.pr. civ.</w:t>
      </w:r>
    </w:p>
    <w:p>
      <w:pPr>
        <w:pStyle w:val="Normal"/>
        <w:rPr>
          <w:color w:val="BFBFBF"/>
          <w:sz w:val="20"/>
          <w:szCs w:val="20"/>
        </w:rPr>
      </w:pPr>
      <w:r>
        <w:rPr>
          <w:color w:val="BFBFBF"/>
          <w:sz w:val="20"/>
          <w:szCs w:val="20"/>
        </w:rPr>
      </w:r>
    </w:p>
    <w:p>
      <w:pPr>
        <w:pStyle w:val="Normal"/>
        <w:rPr>
          <w:color w:val="BFBFBF"/>
          <w:sz w:val="20"/>
          <w:szCs w:val="20"/>
        </w:rPr>
      </w:pPr>
      <w:r>
        <w:rPr>
          <w:color w:val="BFBFBF"/>
          <w:sz w:val="20"/>
          <w:szCs w:val="20"/>
        </w:rPr>
      </w:r>
    </w:p>
    <w:p>
      <w:pPr>
        <w:pStyle w:val="Normal"/>
        <w:jc w:val="center"/>
        <w:rPr/>
      </w:pPr>
      <w:r>
        <w:rPr/>
        <w:t>PENTRU ACESTE MOTIVE</w:t>
        <w:br/>
        <w:t>ÎN NUMELE LEGII</w:t>
      </w:r>
    </w:p>
    <w:p>
      <w:pPr>
        <w:pStyle w:val="Normal"/>
        <w:jc w:val="center"/>
        <w:rPr/>
      </w:pPr>
      <w:r>
        <w:rPr/>
        <w:t>DECIDE</w:t>
      </w:r>
    </w:p>
    <w:p>
      <w:pPr>
        <w:pStyle w:val="Normal"/>
        <w:rPr/>
      </w:pPr>
      <w:r>
        <w:rPr/>
      </w:r>
    </w:p>
    <w:p>
      <w:pPr>
        <w:pStyle w:val="Normal"/>
        <w:ind w:firstLine="708"/>
        <w:jc w:val="both"/>
        <w:rPr/>
      </w:pPr>
      <w:r>
        <w:rPr/>
        <w:t>Respinge excepția nulității recursului invocată de intimatul reclamant C.</w:t>
      </w:r>
    </w:p>
    <w:p>
      <w:pPr>
        <w:pStyle w:val="Normal"/>
        <w:ind w:firstLine="708"/>
        <w:jc w:val="both"/>
        <w:rPr/>
      </w:pPr>
      <w:r>
        <w:rPr/>
        <w:t>Respinge ca nefondat recursul declarat de declarat de pârâta  Agenţia de Plăţi şi Intervenție pentru Agricultură-Centrul Judeţean ..., cu sediul în ...nr...., jud. ...,  împotriva sentinţei civile nr. S1pronunţată de Tribunalul ... în dosarul nr. D1.</w:t>
      </w:r>
    </w:p>
    <w:p>
      <w:pPr>
        <w:pStyle w:val="Normal"/>
        <w:jc w:val="both"/>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pPr>
      <w:r>
        <w:rPr/>
      </w:r>
    </w:p>
    <w:p>
      <w:pPr>
        <w:pStyle w:val="Normal"/>
        <w:rPr/>
      </w:pPr>
      <w:r>
        <w:rPr/>
        <w:t xml:space="preserve">Președinte </w:t>
        <w:tab/>
        <w:tab/>
        <w:tab/>
        <w:tab/>
        <w:t>Judecător</w:t>
        <w:tab/>
        <w:tab/>
        <w:tab/>
        <w:t>Judecător</w:t>
      </w:r>
    </w:p>
    <w:p>
      <w:pPr>
        <w:pStyle w:val="Normal"/>
        <w:rPr/>
      </w:pPr>
      <w:r>
        <w:rPr/>
        <w:t>....</w:t>
        <w:tab/>
        <w:tab/>
        <w:tab/>
        <w:tab/>
        <w:tab/>
        <w:t>.....</w:t>
        <w:tab/>
        <w:tab/>
        <w:tab/>
        <w:tab/>
        <w:t>A1044</w:t>
      </w:r>
    </w:p>
    <w:p>
      <w:pPr>
        <w:pStyle w:val="Normal"/>
        <w:rPr/>
      </w:pPr>
      <w:r>
        <w:rPr/>
      </w:r>
    </w:p>
    <w:p>
      <w:pPr>
        <w:pStyle w:val="Normal"/>
        <w:rPr>
          <w:sz w:val="16"/>
        </w:rPr>
      </w:pPr>
      <w:r>
        <w:rPr>
          <w:sz w:val="16"/>
        </w:rPr>
        <w:t>Tehnored. motivare ..</w:t>
      </w:r>
    </w:p>
    <w:p>
      <w:pPr>
        <w:pStyle w:val="Normal"/>
        <w:rPr>
          <w:sz w:val="16"/>
        </w:rPr>
      </w:pPr>
      <w:r>
        <w:rPr>
          <w:sz w:val="16"/>
        </w:rPr>
        <w:t>...</w:t>
      </w:r>
    </w:p>
    <w:p>
      <w:pPr>
        <w:pStyle w:val="Normal"/>
        <w:rPr>
          <w:sz w:val="16"/>
          <w:szCs w:val="15"/>
        </w:rPr>
      </w:pPr>
      <w:r>
        <w:rPr>
          <w:sz w:val="16"/>
        </w:rPr>
        <w:t>Fond: ...</w:t>
      </w:r>
    </w:p>
    <w:p>
      <w:pPr>
        <w:pStyle w:val="Normal"/>
        <w:jc w:val="both"/>
        <w:rPr>
          <w:sz w:val="16"/>
          <w:szCs w:val="15"/>
        </w:rPr>
      </w:pPr>
      <w:r>
        <w:rPr>
          <w:sz w:val="16"/>
          <w:szCs w:val="15"/>
        </w:rPr>
        <w:t>Com. ...</w:t>
      </w:r>
    </w:p>
    <w:p>
      <w:pPr>
        <w:pStyle w:val="Normal"/>
        <w:jc w:val="both"/>
        <w:rPr>
          <w:sz w:val="16"/>
          <w:szCs w:val="15"/>
        </w:rPr>
      </w:pPr>
      <w:r>
        <w:rPr>
          <w:sz w:val="16"/>
          <w:szCs w:val="15"/>
        </w:rPr>
      </w:r>
    </w:p>
    <w:p>
      <w:pPr>
        <w:pStyle w:val="Normal"/>
        <w:jc w:val="both"/>
        <w:rPr>
          <w:sz w:val="16"/>
          <w:szCs w:val="15"/>
        </w:rPr>
      </w:pPr>
      <w:r>
        <w:rPr>
          <w:sz w:val="16"/>
          <w:szCs w:val="15"/>
        </w:rPr>
      </w:r>
    </w:p>
    <w:p>
      <w:pPr>
        <w:pStyle w:val="Normal"/>
        <w:jc w:val="both"/>
        <w:rPr>
          <w:sz w:val="16"/>
          <w:szCs w:val="15"/>
        </w:rPr>
      </w:pPr>
      <w:r>
        <w:rPr>
          <w:sz w:val="16"/>
          <w:szCs w:val="15"/>
        </w:rPr>
      </w:r>
    </w:p>
    <w:p>
      <w:pPr>
        <w:pStyle w:val="Normal"/>
        <w:jc w:val="both"/>
        <w:rPr>
          <w:sz w:val="16"/>
          <w:szCs w:val="15"/>
        </w:rPr>
      </w:pPr>
      <w:r>
        <w:rPr>
          <w:sz w:val="16"/>
          <w:szCs w:val="15"/>
        </w:rPr>
      </w:r>
    </w:p>
    <w:p>
      <w:pPr>
        <w:pStyle w:val="Normal"/>
        <w:ind w:firstLine="708"/>
        <w:jc w:val="both"/>
        <w:rPr>
          <w:color w:val="000000"/>
          <w:sz w:val="16"/>
          <w:szCs w:val="15"/>
        </w:rPr>
      </w:pPr>
      <w:r>
        <w:rPr>
          <w:color w:val="000000"/>
          <w:sz w:val="16"/>
          <w:szCs w:val="15"/>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bookmarkEnd w:id="5"/>
    </w:p>
    <w:p>
      <w:pPr>
        <w:pStyle w:val="Normal"/>
        <w:ind w:firstLine="708"/>
        <w:rPr/>
      </w:pPr>
      <w:r>
        <w:rPr/>
      </w:r>
    </w:p>
    <w:p>
      <w:pPr>
        <w:pStyle w:val="Normal"/>
        <w:jc w:val="center"/>
        <w:rPr/>
      </w:pPr>
      <w:r>
        <w:rPr/>
      </w:r>
    </w:p>
    <w:p>
      <w:pPr>
        <w:pStyle w:val="Normal"/>
        <w:jc w:val="both"/>
        <w:rPr>
          <w:sz w:val="16"/>
        </w:rPr>
      </w:pPr>
      <w:r>
        <w:rPr>
          <w:sz w:val="16"/>
        </w:rPr>
      </w:r>
    </w:p>
    <w:p>
      <w:pPr>
        <w:pStyle w:val="Normal"/>
        <w:jc w:val="both"/>
        <w:rPr>
          <w:sz w:val="16"/>
          <w:szCs w:val="15"/>
        </w:rPr>
      </w:pPr>
      <w:r>
        <w:rPr>
          <w:sz w:val="16"/>
          <w:szCs w:val="15"/>
        </w:rPr>
      </w:r>
    </w:p>
    <w:sectPr>
      <w:footerReference w:type="default" r:id="rId3"/>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9:53:00Z</dcterms:created>
  <dc:creator>valy</dc:creator>
  <dc:description/>
  <cp:keywords/>
  <dc:language>en-US</dc:language>
  <cp:lastModifiedBy>Ciprian Popa</cp:lastModifiedBy>
  <cp:lastPrinted>2020-08-18T17:33:00Z</cp:lastPrinted>
  <dcterms:modified xsi:type="dcterms:W3CDTF">2020-11-21T21:49: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