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Cod ECLI    ECLI:.......</w:t>
        <w:tab/>
        <w:tab/>
        <w:tab/>
        <w:tab/>
        <w:tab/>
        <w:tab/>
        <w:t>Hotărârea 29</w:t>
        <w:tab/>
      </w:r>
    </w:p>
    <w:p>
      <w:pPr>
        <w:pStyle w:val="Normal"/>
        <w:widowControl w:val="false"/>
        <w:rPr>
          <w:b/>
          <w:b/>
          <w:lang w:eastAsia="en-US"/>
        </w:rPr>
      </w:pPr>
      <w:r>
        <w:rPr>
          <w:b/>
          <w:lang w:eastAsia="en-US"/>
        </w:rPr>
        <w:t>Dosar nr....</w:t>
      </w:r>
    </w:p>
    <w:p>
      <w:pPr>
        <w:pStyle w:val="Normal"/>
        <w:widowControl w:val="false"/>
        <w:rPr>
          <w:rFonts w:eastAsia="Calibri"/>
          <w:b/>
          <w:b/>
          <w:lang w:eastAsia="en-US"/>
        </w:rPr>
      </w:pPr>
      <w:r>
        <w:rPr>
          <w:b/>
          <w:lang w:eastAsia="en-US"/>
        </w:rPr>
        <w:t>....</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DECIZIA CIVILĂ NR....</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center"/>
        <w:rPr>
          <w:b/>
          <w:b/>
          <w:lang w:eastAsia="en-US"/>
        </w:rPr>
      </w:pPr>
      <w:r>
        <w:rPr>
          <w:b/>
          <w:lang w:eastAsia="en-US"/>
        </w:rPr>
        <w:t>PREŞEDINTE  -  A1040</w:t>
      </w:r>
    </w:p>
    <w:p>
      <w:pPr>
        <w:pStyle w:val="Normal"/>
        <w:widowControl w:val="false"/>
        <w:jc w:val="center"/>
        <w:rPr>
          <w:b/>
          <w:b/>
          <w:lang w:eastAsia="en-US"/>
        </w:rPr>
      </w:pPr>
      <w:r>
        <w:rPr>
          <w:b/>
          <w:lang w:eastAsia="en-US"/>
        </w:rPr>
        <w:t>JUDECĂTOR   -  ...</w:t>
      </w:r>
    </w:p>
    <w:p>
      <w:pPr>
        <w:pStyle w:val="Normal"/>
        <w:widowControl w:val="false"/>
        <w:jc w:val="center"/>
        <w:rPr>
          <w:b/>
          <w:b/>
          <w:lang w:eastAsia="en-US"/>
        </w:rPr>
      </w:pPr>
      <w:r>
        <w:rPr>
          <w:b/>
          <w:lang w:eastAsia="en-US"/>
        </w:rPr>
        <w:t>GREFIER    -   ...</w:t>
      </w:r>
    </w:p>
    <w:p>
      <w:pPr>
        <w:pStyle w:val="Normal"/>
        <w:jc w:val="both"/>
        <w:rPr>
          <w:rFonts w:eastAsia="Calibri"/>
          <w:b/>
          <w:b/>
          <w:lang w:val="pt-PT" w:eastAsia="en-US"/>
        </w:rPr>
      </w:pPr>
      <w:r>
        <w:rPr>
          <w:rFonts w:eastAsia="Calibri"/>
          <w:b/>
          <w:lang w:val="pt-PT" w:eastAsia="en-US"/>
        </w:rPr>
      </w:r>
    </w:p>
    <w:p>
      <w:pPr>
        <w:pStyle w:val="Normal"/>
        <w:ind w:firstLine="708"/>
        <w:jc w:val="both"/>
        <w:rPr/>
      </w:pPr>
      <w:r>
        <w:rPr/>
        <w:t xml:space="preserve">Pe rol fiind pronunţarea apelului formulat de apelantul-pârât </w:t>
      </w:r>
      <w:r>
        <w:rPr>
          <w:b/>
        </w:rPr>
        <w:t>MUNICIPIUL ... PRIN PRIMAR ...,</w:t>
      </w:r>
      <w:r>
        <w:rPr/>
        <w:t xml:space="preserve"> </w:t>
      </w:r>
      <w:r>
        <w:rPr>
          <w:rFonts w:eastAsia="Calibri"/>
          <w:lang w:eastAsia="en-US"/>
        </w:rPr>
        <w:t xml:space="preserve">împotriva sentinţei civile nr. S18, pronunţate de către Tribunalul ... – Secţia ...., în contradictoriu cu intimaţii-reclamanţi </w:t>
      </w:r>
      <w:r>
        <w:rPr>
          <w:rFonts w:eastAsia="Calibri"/>
          <w:b/>
          <w:lang w:eastAsia="en-US"/>
        </w:rPr>
        <w:t>IR1, IR2, IR2.3, IR4.</w:t>
      </w:r>
    </w:p>
    <w:p>
      <w:pPr>
        <w:pStyle w:val="Normal"/>
        <w:ind w:firstLine="708"/>
        <w:jc w:val="both"/>
        <w:rPr/>
      </w:pPr>
      <w:r>
        <w:rPr>
          <w:rFonts w:eastAsia="Calibri"/>
          <w:lang w:val="pt-PT" w:eastAsia="en-US"/>
        </w:rPr>
        <w:t>Dezbaterile în cauză au avut loc la data de .... şi au fost consemnate în încheierea de şedinţă de la acea dată, care face parte integrantă din prezenta decizie. Având nevoie de timp pentru a delibera, Curtea a amânat pronunţarea la data de ...., când a decis următoarele :</w:t>
        <w:tab/>
      </w:r>
    </w:p>
    <w:p>
      <w:pPr>
        <w:pStyle w:val="Normal"/>
        <w:ind w:firstLine="708"/>
        <w:jc w:val="both"/>
        <w:rPr>
          <w:rFonts w:eastAsia="Calibri"/>
          <w:lang w:val="pt-PT" w:eastAsia="en-US"/>
        </w:rPr>
      </w:pPr>
      <w:r>
        <w:rPr>
          <w:rFonts w:eastAsia="Calibri"/>
          <w:lang w:val="pt-PT" w:eastAsia="en-US"/>
        </w:rPr>
      </w:r>
    </w:p>
    <w:p>
      <w:pPr>
        <w:pStyle w:val="Normal"/>
        <w:ind w:firstLine="720"/>
        <w:jc w:val="center"/>
        <w:rPr>
          <w:rFonts w:eastAsia="Calibri"/>
          <w:b/>
          <w:b/>
          <w:lang w:val="pt-PT" w:eastAsia="en-US"/>
        </w:rPr>
      </w:pPr>
      <w:r>
        <w:rPr>
          <w:rFonts w:eastAsia="Calibri"/>
          <w:b/>
          <w:lang w:val="pt-PT" w:eastAsia="en-US"/>
        </w:rPr>
        <w:t>CURTEA,</w:t>
      </w:r>
    </w:p>
    <w:p>
      <w:pPr>
        <w:pStyle w:val="Normal"/>
        <w:ind w:firstLine="709"/>
        <w:jc w:val="both"/>
        <w:rPr>
          <w:rFonts w:eastAsia="Calibri"/>
          <w:b/>
          <w:b/>
          <w:lang w:val="pt-PT" w:eastAsia="en-US"/>
        </w:rPr>
      </w:pPr>
      <w:r>
        <w:rPr>
          <w:rFonts w:eastAsia="Calibri"/>
          <w:b/>
          <w:lang w:val="pt-PT"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b/>
          <w:lang w:eastAsia="en-US"/>
        </w:rPr>
        <w:t>Prin sentinţa civilă nr.SC19, Tribunalul ... - Secţia ....</w:t>
      </w:r>
      <w:r>
        <w:rPr>
          <w:rFonts w:eastAsia="Calibri"/>
          <w:lang w:eastAsia="en-US"/>
        </w:rPr>
        <w:t xml:space="preserve"> a admis în parte acţiunea formulată de reclamanţii IR1, IR2, IR4, R5 și R6, în contradictoriu cu pârâtul Municipiul ... prin Primarul ..., a respins capetele de cerere privind restituirea imobilului în natură şi stabilirea de către instanţă, a cuantumului măsurilor compensatorii pentru imobilul notificat, ca neîntemeiate şi a obligat Municipiul ... prin Primar ... să emită dispoziţie cu propunere de acordare a măsurilor compensatorii în conformitate cu prevederile Legii nr. 165/2013 în favoarea reclamanţilor, pentru cota de 1/3 din terenul în suprafaţă de ... mp (şi nu .... mp cât s-a solicitat) situat în ....nr. ...., sector .... ..., în prezent localizat în ..., ....nr.....şi ..., sector ..... </w:t>
      </w:r>
    </w:p>
    <w:p>
      <w:pPr>
        <w:pStyle w:val="Normal"/>
        <w:ind w:firstLine="709"/>
        <w:jc w:val="both"/>
        <w:rPr>
          <w:rFonts w:eastAsia="Calibri"/>
          <w:b/>
          <w:b/>
          <w:lang w:eastAsia="en-US"/>
        </w:rPr>
      </w:pPr>
      <w:r>
        <w:rPr>
          <w:rFonts w:eastAsia="Calibri"/>
          <w:b/>
          <w:lang w:eastAsia="en-US"/>
        </w:rPr>
        <w:t>Analizând actele şi lucrările dosarului, Tribunalul a reţinut în sinteză, următoarele:</w:t>
      </w:r>
    </w:p>
    <w:p>
      <w:pPr>
        <w:pStyle w:val="Normal"/>
        <w:ind w:firstLine="709"/>
        <w:jc w:val="both"/>
        <w:rPr/>
      </w:pPr>
      <w:r>
        <w:rPr>
          <w:rFonts w:eastAsia="Calibri"/>
          <w:lang w:eastAsia="en-US"/>
        </w:rPr>
        <w:t>În prezentul litigiu, se solicită în temeiul art. 35 alin. 2 şi 3 coroborat cu art. 33 alin. 1 lit. c) din Legea nr.165/2013, soluţionarea pe fond a notificării formulate în temeiul Legii nr.10/2001 şi transmise Primăriei Municipiului ... prin executor judecătoresc, doamna R7, doamna R8 şi domnul R9, ce au solicitat restituirea în natură a terenului de ...mp situat în ..., ....nr......, sector ...., fosta proprietate a autorilor lor, dl. IR1(în coproprietate cu dl. CO1şi doamna CO2).</w:t>
      </w:r>
    </w:p>
    <w:p>
      <w:pPr>
        <w:pStyle w:val="Normal"/>
        <w:ind w:firstLine="709"/>
        <w:jc w:val="both"/>
        <w:rPr>
          <w:rFonts w:eastAsia="Calibri"/>
          <w:lang w:eastAsia="en-US"/>
        </w:rPr>
      </w:pPr>
      <w:r>
        <w:rPr>
          <w:rFonts w:eastAsia="Calibri"/>
          <w:lang w:eastAsia="en-US"/>
        </w:rPr>
        <w:t>Tribunalul a avut în vedere prevederile pct. 1 lit. e) din Norma metodologică de aplicare a Legii nr. 10/2001, potrivit căreia „sarcina probei proprietăţii, a deţinerii legale a acesteia la momentul deposedării abuzive şi a calităţii de persoană îndreptăţită la restituire, revine persoanei care pretinde dreptul, în conformitate cu prevederile art. 3 alin. (1) lit. a) şi ale art. 23 din lege. În cazul în care pentru imobilul respectiv nu se poate face dovada formală a preluării de către stat (de exemplu, decizia administrativă nu este găsită, iar imobilul respectiv se regăseşte în patrimoniul statului după data invocată ca fiind data preluării bunului), soluţionarea notificării se va face în funcţie şi de acest element - faptul că imobilul se regăseşte în patrimoniul statului, constituie o prezumţie relativă de preluare abuzivă”, pe cele ale pct. 23. 1 – 23. 4 din Norma metodologică (care reglementează noţiunea de „act doveditor”), prezumţiile instituite de art. 24 din Legea nr. 10/2001 potrivit căruia potrivit căruia „(1) În absenţa unor probe contrare, existenţa şi, după caz, întinderea dreptului de proprietate, se prezumă a fi cea recunoscută în actul normativ sau de autoritate prin care s-a dispus măsura preluării abuzive sau s-a pus în executare măsura preluării abuzive. (2) În aplicarea prevederilor alin. (1) şi în absenţa unor probe contrare, persoana individualizată în actul normativ sau de autoritate prin care s-a dispus sau după caz, s-a pus în executare măsura preluării abuzive, este presupusă că deţine imobilul sub nume de proprietar”, coroborat cu art. 24. 1 şi art. 24. 2 din Norma Metodologică de aplicare a Legii nr.10/2001, precum şi prevederile de drept comun, în măsura în care nu se suprapun cu prevederile speciale în această materie, cuprinse în legile speciale.</w:t>
      </w:r>
    </w:p>
    <w:p>
      <w:pPr>
        <w:pStyle w:val="Normal"/>
        <w:ind w:firstLine="709"/>
        <w:jc w:val="both"/>
        <w:rPr>
          <w:rFonts w:eastAsia="Calibri"/>
          <w:lang w:eastAsia="en-US"/>
        </w:rPr>
      </w:pPr>
      <w:r>
        <w:rPr>
          <w:rFonts w:eastAsia="Calibri"/>
          <w:lang w:eastAsia="en-US"/>
        </w:rPr>
        <w:t xml:space="preserve">La final, instanţa a apreciat asupra modalităţii concrete de reparaţie, prin restituire în natură sau prin echivalent, ţinând cont de principiul prevalenţei restituirii în natură a bunului instituit de art. 1 alin. 1 din Legea nr. 165/2013 şi art. 7 din Legea nr. 10/2001  şi de criteriile reglementate de art. 9 – 21 şi art. 27 din Legea nr.10/2001. </w:t>
      </w:r>
    </w:p>
    <w:p>
      <w:pPr>
        <w:pStyle w:val="Normal"/>
        <w:ind w:firstLine="709"/>
        <w:jc w:val="both"/>
        <w:rPr/>
      </w:pPr>
      <w:r>
        <w:rPr>
          <w:rFonts w:eastAsia="Calibri"/>
          <w:lang w:eastAsia="en-US"/>
        </w:rPr>
        <w:t xml:space="preserve">Cu notificarea nr. ..../12.11.2001 formulată în temeiul Legii nr.10/2001 şi transmisă Primăriei Municipiului ... prin executor judecătoresc, doamna R7, doamna R8 şi domnul R9 au solicitat restituirea în natură a terenului de ...mp situat în ..., ....nr......, sector ...., fosta proprietate a autorilor lor, domnul IR1(în coproprietate cu domnul CO1şi doamna CO2). </w:t>
      </w:r>
    </w:p>
    <w:p>
      <w:pPr>
        <w:pStyle w:val="Normal"/>
        <w:ind w:firstLine="709"/>
        <w:jc w:val="both"/>
        <w:rPr/>
      </w:pPr>
      <w:r>
        <w:rPr>
          <w:rFonts w:eastAsia="Calibri"/>
          <w:lang w:eastAsia="en-US"/>
        </w:rPr>
        <w:t>Notificatoarea R7a decedat în 200..., ceilalţi doi notificatori fiind fiica şi fiul acesteia (certificat de deces – f. .....).</w:t>
      </w:r>
    </w:p>
    <w:p>
      <w:pPr>
        <w:pStyle w:val="Normal"/>
        <w:ind w:firstLine="709"/>
        <w:jc w:val="both"/>
        <w:rPr/>
      </w:pPr>
      <w:r>
        <w:rPr>
          <w:rFonts w:eastAsia="Calibri"/>
          <w:lang w:eastAsia="en-US"/>
        </w:rPr>
        <w:t>Notificatoarea R8 a decedat în 201.., având ca moştenitori pe reclamanţii IR2, Mos R8 şi R5 (declaraţie de moştenitori – f. ..., certificat căsătorie – f. ..., certificat deces – f. ....).</w:t>
      </w:r>
    </w:p>
    <w:p>
      <w:pPr>
        <w:pStyle w:val="Normal"/>
        <w:ind w:firstLine="709"/>
        <w:jc w:val="both"/>
        <w:rPr/>
      </w:pPr>
      <w:r>
        <w:rPr>
          <w:rFonts w:eastAsia="Calibri"/>
          <w:lang w:eastAsia="en-US"/>
        </w:rPr>
        <w:t>Dreptul de proprietate asupra imobilului notificat este dovedit cu actul de vânzare – cumpărare autentificat sub nr. .../24.09.1945 şi transcris sub nr. ..../24.09.1945 de Tribunalul ...., Secţia Notariat, prin care domnul IR1, domnul CO1şi doamna CO2 au cumpărat un teren din ..., ....nr......, vecinătăţile şi limitele proprietăţii fiind individualizate în contract şi schiţa anexă (f. .....).</w:t>
      </w:r>
    </w:p>
    <w:p>
      <w:pPr>
        <w:pStyle w:val="Normal"/>
        <w:ind w:firstLine="709"/>
        <w:jc w:val="both"/>
        <w:rPr/>
      </w:pPr>
      <w:r>
        <w:rPr>
          <w:rFonts w:eastAsia="Calibri"/>
          <w:lang w:eastAsia="en-US"/>
        </w:rPr>
        <w:t>Suprafaţa terenului (...mp) şi cotele egale de coproprietate, la nivelul anului 1946, reies din procesul-verbal de înscriere în cartea funciară nr. .../1940, întocmit la 20.11.1946 şi menţiunile cărţii funciare – partea a II-a (f. .., f. ...).</w:t>
      </w:r>
    </w:p>
    <w:p>
      <w:pPr>
        <w:pStyle w:val="Normal"/>
        <w:ind w:firstLine="709"/>
        <w:jc w:val="both"/>
        <w:rPr>
          <w:rFonts w:eastAsia="Calibri"/>
          <w:lang w:eastAsia="en-US"/>
        </w:rPr>
      </w:pPr>
      <w:r>
        <w:rPr>
          <w:rFonts w:eastAsia="Calibri"/>
          <w:lang w:eastAsia="en-US"/>
        </w:rPr>
        <w:t xml:space="preserve">În temeiul art. 1 din Legea nr.10/2001 şi pct. 1 lit. e) din Norma metodologică de aplicare a legii, s-a reţinut că preluarea imobilului de către stat, a avut loc fără titlu. </w:t>
      </w:r>
    </w:p>
    <w:p>
      <w:pPr>
        <w:pStyle w:val="Normal"/>
        <w:ind w:firstLine="709"/>
        <w:jc w:val="both"/>
        <w:rPr>
          <w:rFonts w:eastAsia="Calibri"/>
          <w:lang w:eastAsia="en-US"/>
        </w:rPr>
      </w:pPr>
      <w:r>
        <w:rPr>
          <w:rFonts w:eastAsia="Calibri"/>
          <w:lang w:eastAsia="en-US"/>
        </w:rPr>
        <w:t>Astfel, potrivit pct. 1 lit. e) din Norma metodologică, „sarcina probei proprietăţii, a deţinerii legale a acesteia la momentul deposedării abuzive şi a calităţii de persoană îndreptăţită la restituire, revine persoanei care pretinde dreptul, în conformitate cu prevederile art. 3 alin. (1) lit. a) şi ale art. 23 din lege. În cazul în care pentru imobilul respectiv nu se poate face dovada formală a preluării de către stat (de exemplu, decizia administrativă nu este găsită, iar imobilul respectiv se regăseşte în patrimoniul statului după data invocată ca fiind data preluării bunului), soluţionarea notificării se va face în funcţie şi de acest element - faptul că imobilul se regăseşte în patrimoniul statului, constituie o prezumţie relativă de preluare abuzivă”.</w:t>
      </w:r>
    </w:p>
    <w:p>
      <w:pPr>
        <w:pStyle w:val="Normal"/>
        <w:ind w:firstLine="709"/>
        <w:jc w:val="both"/>
        <w:rPr>
          <w:rFonts w:eastAsia="Calibri"/>
          <w:lang w:eastAsia="en-US"/>
        </w:rPr>
      </w:pPr>
      <w:r>
        <w:rPr>
          <w:rFonts w:eastAsia="Calibri"/>
          <w:lang w:eastAsia="en-US"/>
        </w:rPr>
        <w:t xml:space="preserve">Din probele administrate reiese că o parte din terenul menţionat în actul de vânzare-cumpărare din 1945, figura în anul 1986, ca teren proprietate de stat. </w:t>
      </w:r>
    </w:p>
    <w:p>
      <w:pPr>
        <w:pStyle w:val="Normal"/>
        <w:ind w:firstLine="709"/>
        <w:jc w:val="both"/>
        <w:rPr/>
      </w:pPr>
      <w:r>
        <w:rPr>
          <w:rFonts w:eastAsia="Calibri"/>
          <w:lang w:eastAsia="en-US"/>
        </w:rPr>
        <w:t>Astfel, expertiza judiciară tehnică topografie întocmită în cauză de expert EX1, a identificat localizarea actuală a întregii suprafeţe de ...mp. (f. ....).</w:t>
      </w:r>
    </w:p>
    <w:p>
      <w:pPr>
        <w:pStyle w:val="Normal"/>
        <w:ind w:firstLine="709"/>
        <w:jc w:val="both"/>
        <w:rPr/>
      </w:pPr>
      <w:r>
        <w:rPr>
          <w:rFonts w:eastAsia="Calibri"/>
          <w:lang w:eastAsia="en-US"/>
        </w:rPr>
        <w:t>Expertul a identificat limitele terenului conform actului de proprietate şi le-a suprapus cu planul Municipiului ... de la nivelul anului 1990, concluzionând că suprafaţa notificată este formată în prezent, din trei suprafeţe: ...mp – str. .. nr. .. şi .. şi str. .. nr. . şi .., .. mp – teren ocupat de o construcţie nouă, edificată în locul fostului cinematograf, teren aferent şi parcare şi .. mp – teren împrejmuit pe care există o staţie ... (f. .. şi urm., schiţa terenului – f. ...).</w:t>
      </w:r>
    </w:p>
    <w:p>
      <w:pPr>
        <w:pStyle w:val="Normal"/>
        <w:ind w:firstLine="709"/>
        <w:jc w:val="both"/>
        <w:rPr>
          <w:rFonts w:eastAsia="Calibri"/>
          <w:lang w:eastAsia="en-US"/>
        </w:rPr>
      </w:pPr>
      <w:r>
        <w:rPr>
          <w:rFonts w:eastAsia="Calibri"/>
          <w:lang w:eastAsia="en-US"/>
        </w:rPr>
        <w:t>Concluziile raportului de expertiză nu au fost contestate de părţi.</w:t>
      </w:r>
    </w:p>
    <w:p>
      <w:pPr>
        <w:pStyle w:val="Normal"/>
        <w:ind w:firstLine="709"/>
        <w:jc w:val="both"/>
        <w:rPr/>
      </w:pPr>
      <w:r>
        <w:rPr>
          <w:rFonts w:eastAsia="Calibri"/>
          <w:lang w:eastAsia="en-US"/>
        </w:rPr>
        <w:t>Potrivit adresei nr. ..../25.02.2019 emise de Serviciul .. din cadrul PM, imobilul identificat prin expertiza tehnică judiciară efectuată în cauză, a fost identificat pe planurile cadastrale din 1940 şi ulterior, în 1986, după cum urmează: teren proprietate de stat în suprafaţă de ...mp (.. mp construcţii, categoria de folosinţă dotări culturale cu posesor de parcelă .. Mun. ... (....nr. ..) şi ... mp, categoria de folosinţă parcuri, posesor de parcelă Adm. Domeniu Public, Sector .... (....nr.....B) şi teren proprietate particulară, categoria de folosinţă curţi şi construcţii (.. mp - str. ..nr. .. sector ...., .. mp – str. .. nr. .., .. mp – str. .. nr. .. mp, str. .. nr. ..).</w:t>
      </w:r>
    </w:p>
    <w:p>
      <w:pPr>
        <w:pStyle w:val="Normal"/>
        <w:ind w:firstLine="709"/>
        <w:jc w:val="both"/>
        <w:rPr/>
      </w:pPr>
      <w:r>
        <w:rPr>
          <w:rFonts w:eastAsia="Calibri"/>
          <w:lang w:eastAsia="en-US"/>
        </w:rPr>
        <w:t>Din cele de mai sus rezultă că din suprafaţa de ...mp menţionată în actul de proprietate, numai o suprafaţă de ...mp se regăseşte la nivelul anului 1986, în proprietatea statului, în timp ce restul de teren apare ca fiind proprietate privată.</w:t>
      </w:r>
    </w:p>
    <w:p>
      <w:pPr>
        <w:pStyle w:val="Normal"/>
        <w:ind w:firstLine="709"/>
        <w:jc w:val="both"/>
        <w:rPr/>
      </w:pPr>
      <w:r>
        <w:rPr>
          <w:rFonts w:eastAsia="Calibri"/>
          <w:lang w:eastAsia="en-US"/>
        </w:rPr>
        <w:t>Din oficiu, instanţa a solicitat extrase de carte funciară pentru imobilele identificate de expert ca fiind în perimetrul imobilului şi care figurează ca având documentaţii cadastrale, pentru  determina provenienţa dreptului de proprietate asupra acestor terenuri, respectiv dacă dreptul de proprietate a provenit de la stat.</w:t>
      </w:r>
    </w:p>
    <w:p>
      <w:pPr>
        <w:pStyle w:val="Normal"/>
        <w:ind w:firstLine="709"/>
        <w:jc w:val="both"/>
        <w:rPr/>
      </w:pPr>
      <w:r>
        <w:rPr>
          <w:rFonts w:eastAsia="Calibri"/>
          <w:lang w:eastAsia="en-US"/>
        </w:rPr>
        <w:t>OCPI a comunicat că suprafaţa de ...mp include numai două imobile înregistrate în sistemul integrat de carte funciară: ... (CF ... CF ...) aferentă imobilului din  ....nr...... (identificat de expert ca terenul de ... mp, staţie ..) şi .. (CF ..., CF ..) aferentă imobilului din str. .. .. (identificat de expertiza ca fiind inclus în suprafaţa de ... mp, .. şi ..şi str. ... nr. .. şi ...), (f. ..şi urm.).</w:t>
      </w:r>
    </w:p>
    <w:p>
      <w:pPr>
        <w:pStyle w:val="Normal"/>
        <w:ind w:firstLine="709"/>
        <w:jc w:val="both"/>
        <w:rPr>
          <w:rFonts w:eastAsia="Calibri"/>
          <w:lang w:eastAsia="en-US"/>
        </w:rPr>
      </w:pPr>
      <w:r>
        <w:rPr>
          <w:rFonts w:eastAsia="Calibri"/>
          <w:lang w:eastAsia="en-US"/>
        </w:rPr>
        <w:t>Din extrasele de carte funciară rezultă că ambele suprafeţe au intrat în patrimoniul actualilor proprietari prin acte de vânzare - cumpărare, neputându-se stabili că au fost cumpărate de la stat pentru a opera şi în privinţa acestora, prezumţia instituită de pct. 1 alin. 1 lit. e) din Norma de aplicare a Legii nr.10/2001.</w:t>
      </w:r>
    </w:p>
    <w:p>
      <w:pPr>
        <w:pStyle w:val="Normal"/>
        <w:ind w:firstLine="709"/>
        <w:jc w:val="both"/>
        <w:rPr/>
      </w:pPr>
      <w:r>
        <w:rPr>
          <w:rFonts w:eastAsia="Calibri"/>
          <w:lang w:eastAsia="en-US"/>
        </w:rPr>
        <w:t xml:space="preserve">În consecinţă, prezumţia instituită de art. 1 lit. e) din Norma Metodologică de aplicare a Legii nr. 10/2001 se aplică numai pentru suprafaţa de ...mp, nu şi pentru restul terenului (...mp), cu privire la care nu s-a probat că ar fi fost la un moment dat, ulterior anului 1946, proprietate de stat. </w:t>
      </w:r>
    </w:p>
    <w:p>
      <w:pPr>
        <w:pStyle w:val="Normal"/>
        <w:ind w:firstLine="709"/>
        <w:jc w:val="both"/>
        <w:rPr/>
      </w:pPr>
      <w:r>
        <w:rPr>
          <w:rFonts w:eastAsia="Calibri"/>
          <w:lang w:eastAsia="en-US"/>
        </w:rPr>
        <w:t xml:space="preserve">Cu privire la data preluării, tribunalul a reţinut că în anul 1946, terenul se afla încă în proprietatea autorului reclamanţilor (în cotă-parte), dat fiind că se solicitase şi se obţinuse autorizaţie de construire.  Întrucât prima înregistrare a terenului în proprietatea statului este cea din 1986, tribunalul a reţinut că imobilul a fost preluat în perioada 1947 – 1985, fie de la IR1(proprietarul iniţial, cu privire la care nu s-au depus înscrisuri privind data decesului), fie de la moştenitorul acestuia, Mos IR1decedat la ........ </w:t>
      </w:r>
    </w:p>
    <w:p>
      <w:pPr>
        <w:pStyle w:val="Normal"/>
        <w:ind w:firstLine="709"/>
        <w:jc w:val="both"/>
        <w:rPr/>
      </w:pPr>
      <w:r>
        <w:rPr>
          <w:rFonts w:eastAsia="Calibri"/>
          <w:lang w:eastAsia="en-US"/>
        </w:rPr>
        <w:t xml:space="preserve">Indiferent de data exactă a preluării, dat fiind că prin actul de proprietate IR1 dobândise numai cota de 1/3 din dreptul de proprietate asupra terenului, s-a constatat că preluarea a avut loc numai pentru această cotă. În consecinţă, moştenitorii domnului IR1 pot fi persoane îndreptăţite numai pentru cota-parte preluată din patrimoniul autorului lor, nu şi pentru cotele-părţi ale celorlalţi coproprietari, concluzie întemeiată pe prevederile art. 4 alin. 1 şi 4 din Legea nr. 10/2001.  </w:t>
      </w:r>
    </w:p>
    <w:p>
      <w:pPr>
        <w:pStyle w:val="Normal"/>
        <w:ind w:firstLine="709"/>
        <w:jc w:val="both"/>
        <w:rPr/>
      </w:pPr>
      <w:r>
        <w:rPr>
          <w:rFonts w:eastAsia="Calibri"/>
          <w:lang w:eastAsia="en-US"/>
        </w:rPr>
        <w:t xml:space="preserve">După cum se arată mai jos, notificatorii sunt moştenitorii lui Mos IR1 aşa încât implicit, sunt şi succesorii lui IR1. </w:t>
      </w:r>
    </w:p>
    <w:p>
      <w:pPr>
        <w:pStyle w:val="Normal"/>
        <w:ind w:firstLine="709"/>
        <w:jc w:val="both"/>
        <w:rPr>
          <w:rFonts w:eastAsia="Calibri"/>
          <w:lang w:eastAsia="en-US"/>
        </w:rPr>
      </w:pPr>
      <w:r>
        <w:rPr>
          <w:rFonts w:eastAsia="Calibri"/>
          <w:lang w:eastAsia="en-US"/>
        </w:rPr>
        <w:t>Din înscrisurile depuse la dosar, reiese că IR1(căsătorit cu doamna S ir1) a avut un fiu, Mos IR1 născut în .. şi decedat la ......, aspect probat cu certificatul de căsătorie al acestuia din urmă, în care se consemnează numele părinţilor săi (f. ...)</w:t>
      </w:r>
    </w:p>
    <w:p>
      <w:pPr>
        <w:pStyle w:val="Normal"/>
        <w:ind w:firstLine="709"/>
        <w:jc w:val="both"/>
        <w:rPr/>
      </w:pPr>
      <w:r>
        <w:rPr>
          <w:rFonts w:eastAsia="Calibri"/>
          <w:lang w:eastAsia="en-US"/>
        </w:rPr>
        <w:t>Conform actului notarial FC ..., depus în traducere legalizată şi apostilat, MosIR1a avut ca moştenitori pe S 1(soţie), pe F1, fiică (decedată în ..., cu moştenitori IR2, IR4, R9) şi pe R9, fiu (acelaşi cu R9), cu document național de identitate argentinian nr. ..., conform menţiunii finale din procura specială depusă la f. ..., în traducere legalizată, apostilată, coroborat cu menţiunile din actul notarial FC ....</w:t>
      </w:r>
    </w:p>
    <w:p>
      <w:pPr>
        <w:pStyle w:val="Normal"/>
        <w:ind w:firstLine="709"/>
        <w:jc w:val="both"/>
        <w:rPr/>
      </w:pPr>
      <w:r>
        <w:rPr>
          <w:rFonts w:eastAsia="Calibri"/>
          <w:lang w:eastAsia="en-US"/>
        </w:rPr>
        <w:t>În privinţa categoriei de folosinţă a terenului la momentul preluării, tribunalul a reţinut că la momentul înscrierii în cartea funciară, acesta figura ca teren viran, însă în 1946, autorităţile au aprobat construirea unui local pentru o fabrică de ţesătorie, birouri, locuinţă pentru administrator, ceea ce probează că terenul era construibil încă din 1946, caracteristică menţinută şi ulterior, întrucât pe teren s-a construit un cinematograf (procesul - verbal al şedinţei din ..04.1946 a Comisiunii speciale de aplicarea şi interpretarea planului de sistematizare şi alinieri – f. .., autorizaţie – f. ..).</w:t>
      </w:r>
    </w:p>
    <w:p>
      <w:pPr>
        <w:pStyle w:val="Normal"/>
        <w:ind w:firstLine="709"/>
        <w:jc w:val="both"/>
        <w:rPr/>
      </w:pPr>
      <w:r>
        <w:rPr>
          <w:rFonts w:eastAsia="Calibri"/>
          <w:lang w:eastAsia="en-US"/>
        </w:rPr>
        <w:t xml:space="preserve">În consecinţă, cu argumentele mai sus prezentate, s-a reţinut că reclamanţii au dovedit că au calitatea de persoane îndreptăţite la măsuri reparatorii pentru cota de 1/3 din terenul în suprafaţă de ... mp (şi nu ...mp. cât s-a solicitat) situat în ....nr. ...., sector .... ..., localizat în ..., ....nr.....şi ..., sector ...., la nivelul anului 1986, format conform expertizei, din suprafeţele de ... mp şi de ... mp. </w:t>
      </w:r>
    </w:p>
    <w:p>
      <w:pPr>
        <w:pStyle w:val="Normal"/>
        <w:ind w:firstLine="709"/>
        <w:jc w:val="both"/>
        <w:rPr/>
      </w:pPr>
      <w:r>
        <w:rPr>
          <w:rFonts w:eastAsia="Calibri"/>
          <w:lang w:eastAsia="en-US"/>
        </w:rPr>
        <w:t>Întrucât expertiza a stabilit că întreg terenul este ocupat de detaliile de sistematizare mai sus arătate, s-a constatat că imobilul nu poate fi restituit în natură, motiv pentru care a fost respinsă cererea prin care se solicită restituirea în natură şi s-a dispus obligarea Municipiului ... prin Primar ..., să emită dispoziţie cu propunere de acordare a măsurilor compensatorii în conformitate cu prevederile Legii nr. 165/2013, în favoarea reclamanţilor, pentru cota de 1/3 din terenul în suprafaţă de ..... mp.</w:t>
      </w:r>
    </w:p>
    <w:p>
      <w:pPr>
        <w:pStyle w:val="Normal"/>
        <w:ind w:firstLine="709"/>
        <w:jc w:val="both"/>
        <w:rPr>
          <w:rFonts w:eastAsia="Calibri"/>
          <w:lang w:eastAsia="en-US"/>
        </w:rPr>
      </w:pPr>
      <w:r>
        <w:rPr>
          <w:rFonts w:eastAsia="Calibri"/>
          <w:lang w:eastAsia="en-US"/>
        </w:rPr>
        <w:t xml:space="preserve">Potrivit prevederilor Legii nr.165/2013 şi Legii nr.10/2001, în etapa de soluţionare pe fond a notificării de către unitatea deţinătoare sau de către instanţa de judecată, nu se stabileşte şi întinderea măsurilor reparatorii în echivalent constând în compensare prin puncte (această etapă urmând a avea loc în faţa CNCI, situaţie în care se fac demersuri pentru corecta încadrare a imobilului pe Grila Notarială 2013 în funcţie de categoria de folosinţă de la data preluării), astfel încât solicitarea de evaluare a imobilului a fost respinsă ca neîntemeiată. </w:t>
      </w:r>
    </w:p>
    <w:p>
      <w:pPr>
        <w:pStyle w:val="Normal"/>
        <w:ind w:firstLine="709"/>
        <w:jc w:val="both"/>
        <w:rPr/>
      </w:pPr>
      <w:r>
        <w:rPr>
          <w:rFonts w:eastAsia="Calibri"/>
          <w:b/>
          <w:lang w:eastAsia="en-US"/>
        </w:rPr>
        <w:t>Împotriva sentinţei primei instanţe a formulat apel pârâtul Municipiul ... prin Primarul ...,</w:t>
      </w:r>
      <w:r>
        <w:rPr>
          <w:rFonts w:eastAsia="Calibri"/>
          <w:lang w:eastAsia="en-US"/>
        </w:rPr>
        <w:t xml:space="preserve"> considerând-o netemeinică şi nelegală pentru următoarele motive expuse sintetic:</w:t>
      </w:r>
    </w:p>
    <w:p>
      <w:pPr>
        <w:pStyle w:val="Normal"/>
        <w:ind w:firstLine="709"/>
        <w:jc w:val="both"/>
        <w:rPr>
          <w:rFonts w:eastAsia="Calibri"/>
          <w:lang w:eastAsia="en-US"/>
        </w:rPr>
      </w:pPr>
      <w:r>
        <w:rPr>
          <w:rFonts w:eastAsia="Calibri"/>
          <w:lang w:eastAsia="en-US"/>
        </w:rPr>
        <w:t>În motivele de fapt ale acțiunii s-a invocat dreptul de proprietate al reclamantului asupra imobilului situat la adresa menţionată, caracterul abuziv al preluării imobilului de către stat şi refuzul pârâtului de a soluționa notificarea, iar în drept au fost invocate dispozițiile Legii nr. 10/2001.</w:t>
      </w:r>
    </w:p>
    <w:p>
      <w:pPr>
        <w:pStyle w:val="Normal"/>
        <w:ind w:firstLine="709"/>
        <w:jc w:val="both"/>
        <w:rPr>
          <w:rFonts w:eastAsia="Calibri"/>
          <w:lang w:eastAsia="en-US"/>
        </w:rPr>
      </w:pPr>
      <w:r>
        <w:rPr>
          <w:rFonts w:eastAsia="Calibri"/>
          <w:lang w:eastAsia="en-US"/>
        </w:rPr>
        <w:t>Atât petitul clar al acțiunii, cât şi motivele de fapt şi de drept invocate în susținerea acesteia duc la concluzia sesizării instanței de fond cu o contestație întemeiată pe Legea nr. 10/2001, îndreptată împotriva refuzului unităţii deținătoare de a soluționa notificarea înregistrată de autorii reclamanților.</w:t>
      </w:r>
    </w:p>
    <w:p>
      <w:pPr>
        <w:pStyle w:val="Normal"/>
        <w:ind w:firstLine="709"/>
        <w:jc w:val="both"/>
        <w:rPr>
          <w:rFonts w:eastAsia="Calibri"/>
          <w:lang w:eastAsia="en-US"/>
        </w:rPr>
      </w:pPr>
      <w:r>
        <w:rPr>
          <w:rFonts w:eastAsia="Calibri"/>
          <w:lang w:eastAsia="en-US"/>
        </w:rPr>
        <w:t>Legiuitorul a stabilit prin art. 22 din Legea nr. 10/2001, că unitatea deținătoare este obligată să se pronunțe prin decizie sau după caz, dispoziție motivată, asupra cererii de restituire în natură sau prin măsuri reparatorii.</w:t>
      </w:r>
    </w:p>
    <w:p>
      <w:pPr>
        <w:pStyle w:val="Normal"/>
        <w:ind w:firstLine="709"/>
        <w:jc w:val="both"/>
        <w:rPr/>
      </w:pPr>
      <w:r>
        <w:rPr>
          <w:rFonts w:eastAsia="Calibri"/>
          <w:lang w:eastAsia="en-US"/>
        </w:rPr>
        <w:t>Aceasta, deoarece unitatea deținătoare este singura abilitată de legiuitor, să emită o decizie sau după caz, dispoziție de acordare a măsurilor reparatorii prin echivalent sau de restituire în natură.</w:t>
      </w:r>
    </w:p>
    <w:p>
      <w:pPr>
        <w:pStyle w:val="Normal"/>
        <w:ind w:firstLine="709"/>
        <w:jc w:val="both"/>
        <w:rPr>
          <w:rFonts w:eastAsia="Calibri"/>
          <w:lang w:eastAsia="en-US"/>
        </w:rPr>
      </w:pPr>
      <w:r>
        <w:rPr>
          <w:rFonts w:eastAsia="Calibri"/>
          <w:lang w:eastAsia="en-US"/>
        </w:rPr>
        <w:t>Unitatea deținătoare nu poate însă, să emită decizie, respectiv dispoziție, decât dacă este învestită cu soluționarea unei notificări formulate în condițiile art. 22 și următoarele din lege.</w:t>
      </w:r>
    </w:p>
    <w:p>
      <w:pPr>
        <w:pStyle w:val="Normal"/>
        <w:ind w:firstLine="709"/>
        <w:jc w:val="both"/>
        <w:rPr>
          <w:rFonts w:eastAsia="Calibri"/>
          <w:lang w:eastAsia="en-US"/>
        </w:rPr>
      </w:pPr>
      <w:r>
        <w:rPr>
          <w:rFonts w:eastAsia="Calibri"/>
          <w:lang w:eastAsia="en-US"/>
        </w:rPr>
        <w:t>O asemenea condiție prealabilă nu încalcă prevederile art. 21 din Constituție care consacră accesul liber la justiție, întrucât vizează faza administrativă a procedurii necontencioase și nu afectează substanța dreptului garantat, atât constituțional, cât și prin art. 6 alin. 1 din Convenția pentru Apărarea Drepturilor Omului și a Libertăților Fundamentale, ratificată de România prin Legea nr. 30 din 18 mai 1994.</w:t>
      </w:r>
    </w:p>
    <w:p>
      <w:pPr>
        <w:pStyle w:val="Normal"/>
        <w:ind w:firstLine="709"/>
        <w:jc w:val="both"/>
        <w:rPr>
          <w:rFonts w:eastAsia="Calibri"/>
          <w:lang w:eastAsia="en-US"/>
        </w:rPr>
      </w:pPr>
      <w:r>
        <w:rPr>
          <w:rFonts w:eastAsia="Calibri"/>
          <w:lang w:eastAsia="en-US"/>
        </w:rPr>
        <w:t>În acest sens, Curtea Europeană a Drepturilor Omului a statuat în cauza „Golder contra Regatului Unit” din 1975, că „dreptul de acces la tribunale nu este un drept absolut", precum și că „există posibilitatea limitărilor implicit admise chiar în afara limitelor care circumscriu conținutul oricărui drept”.</w:t>
      </w:r>
    </w:p>
    <w:p>
      <w:pPr>
        <w:pStyle w:val="Normal"/>
        <w:ind w:firstLine="709"/>
        <w:jc w:val="both"/>
        <w:rPr>
          <w:rFonts w:eastAsia="Calibri"/>
          <w:lang w:eastAsia="en-US"/>
        </w:rPr>
      </w:pPr>
      <w:r>
        <w:rPr>
          <w:rFonts w:eastAsia="Calibri"/>
          <w:lang w:eastAsia="en-US"/>
        </w:rPr>
        <w:t>De altfel, accesul la justiție și dreptul la un proces echitabil este asigurat sub toate aspectele, în cadrul procedurii judiciare prevăzute de Capitolul III al Legii nr. 10/2001, deci în condițiile și pe căile prevăzute de legea specială.</w:t>
      </w:r>
    </w:p>
    <w:p>
      <w:pPr>
        <w:pStyle w:val="Normal"/>
        <w:ind w:firstLine="709"/>
        <w:jc w:val="both"/>
        <w:rPr>
          <w:rFonts w:eastAsia="Calibri"/>
          <w:lang w:eastAsia="en-US"/>
        </w:rPr>
      </w:pPr>
      <w:r>
        <w:rPr>
          <w:rFonts w:eastAsia="Calibri"/>
          <w:lang w:eastAsia="en-US"/>
        </w:rPr>
        <w:t>Notificarea reclamantului urmează a fi analizată pe cale administrativă şi, dacă se va stabili că imobilul face obiectul Legii nr. 10/2001, solicitantul nu se numără printre categoriile de persoane exceptate de la beneficiul legii, s-a făcut dovada dreptului de proprietate, s-a formulat notificare în termen legal şi restituirea în natură este posibilă potrivit legii, doar în parte, se va emite o dispoziție de restituire în natură şi o dispoziție de propunere de acordare de măsuri reparatorii pentru partea de imobil imposibil a fi restituit în natură.</w:t>
      </w:r>
    </w:p>
    <w:p>
      <w:pPr>
        <w:pStyle w:val="Normal"/>
        <w:ind w:firstLine="709"/>
        <w:jc w:val="both"/>
        <w:rPr>
          <w:rFonts w:eastAsia="Calibri"/>
          <w:lang w:eastAsia="en-US"/>
        </w:rPr>
      </w:pPr>
      <w:r>
        <w:rPr>
          <w:rFonts w:eastAsia="Calibri"/>
          <w:lang w:eastAsia="en-US"/>
        </w:rPr>
        <w:t>În cazul în care persoana îndreptățită a depus o dată cu notificarea, toate actele de care aceasta înțelege să uzeze pentru dovedirea cererii de restituire, termenul de 60 zile curge de la data depunerii notificării. Însă, în cazul în care o dată cu notificarea nu s-au depus acte doveditoare, termenul respectiv va curge de la data depunerii acestora.</w:t>
      </w:r>
    </w:p>
    <w:p>
      <w:pPr>
        <w:pStyle w:val="Normal"/>
        <w:ind w:firstLine="709"/>
        <w:jc w:val="both"/>
        <w:rPr>
          <w:rFonts w:eastAsia="Calibri"/>
          <w:lang w:eastAsia="en-US"/>
        </w:rPr>
      </w:pPr>
      <w:r>
        <w:rPr>
          <w:rFonts w:eastAsia="Calibri"/>
          <w:lang w:eastAsia="en-US"/>
        </w:rPr>
        <w:t>Mai mult decât atât, Normele Metodologice fac vorbire de necesitatea existenţei, alături de notificare şi celelalte acte, a unei precizări a persoanei îndreptățite la restituire în sensul că nu mai deține alte probe, precizare ce condiționează pârâtul în a se pronunța asupra notificării (pct. 23.1 din H.G. nr. 498/2003). Pct. 28.1 din aceeași hotărâre de guvern condiționează pronunțarea asupra notificării, de existenţa unei declarații în mod expres că nu mai are alte dovezi de prezentat din partea persoanei îndreptățite la restituire.</w:t>
      </w:r>
    </w:p>
    <w:p>
      <w:pPr>
        <w:pStyle w:val="Normal"/>
        <w:ind w:firstLine="709"/>
        <w:jc w:val="both"/>
        <w:rPr>
          <w:rFonts w:eastAsia="Calibri"/>
          <w:lang w:eastAsia="en-US"/>
        </w:rPr>
      </w:pPr>
      <w:r>
        <w:rPr>
          <w:rFonts w:eastAsia="Calibri"/>
          <w:lang w:eastAsia="en-US"/>
        </w:rPr>
        <w:t>Pe cale de excepție, apelantul - pârât a înțeles să invoce excepția decăderii soluționării prezentei cereri pe cale judiciară, având în vedere data introducerii cererii de chemare în judecată, conform portalului instanțelor de judecată.</w:t>
      </w:r>
    </w:p>
    <w:p>
      <w:pPr>
        <w:pStyle w:val="Normal"/>
        <w:ind w:firstLine="709"/>
        <w:jc w:val="both"/>
        <w:rPr>
          <w:rFonts w:eastAsia="Calibri"/>
          <w:lang w:eastAsia="en-US"/>
        </w:rPr>
      </w:pPr>
      <w:r>
        <w:rPr>
          <w:rFonts w:eastAsia="Calibri"/>
          <w:lang w:eastAsia="en-US"/>
        </w:rPr>
        <w:t>Analiza notificărilor întemeiate pe Legea nr. 10/2001 se face din perspectiva unui nou act normativ privind măsurile reparatorii pentru finalizarea procesului de restituire, în natură sau prin echivalent, a imobilelor preluate în mod abuziv în perioada regimului comunist în România, respectiv Legea nr. 165/2013 începând cu data de 1 ianuarie 2014.</w:t>
      </w:r>
    </w:p>
    <w:p>
      <w:pPr>
        <w:pStyle w:val="Normal"/>
        <w:ind w:firstLine="709"/>
        <w:jc w:val="both"/>
        <w:rPr>
          <w:rFonts w:eastAsia="Calibri"/>
          <w:lang w:eastAsia="en-US"/>
        </w:rPr>
      </w:pPr>
      <w:r>
        <w:rPr>
          <w:rFonts w:eastAsia="Calibri"/>
          <w:lang w:eastAsia="en-US"/>
        </w:rPr>
        <w:t>Pe parcursul soluționării notificării, a intrat în vigoare Legea nr. 163/2013 privind măsurile pentru finalizarea procesului de restituire, în natură sau prin echivalent, a imobilelor preluate în mod abuziv în perioada regimului comunist în România, publicată în Monitorul Oficial nr. 278 din 17 mai 2013, care reglementează noul cadru legislativ în materia restituirii acestor imobile.</w:t>
      </w:r>
    </w:p>
    <w:p>
      <w:pPr>
        <w:pStyle w:val="Normal"/>
        <w:ind w:firstLine="709"/>
        <w:jc w:val="both"/>
        <w:rPr>
          <w:rFonts w:eastAsia="Calibri"/>
          <w:lang w:eastAsia="en-US"/>
        </w:rPr>
      </w:pPr>
      <w:r>
        <w:rPr>
          <w:rFonts w:eastAsia="Calibri"/>
          <w:lang w:eastAsia="en-US"/>
        </w:rPr>
        <w:t>În noul context legislativ, art. 35 din Legea nr. 165/2013 prevede: „(1) Deciziile emise cu respectarea prevederilor art. 33 și 34 pot fi atacate de persoana care se consideră îndreptățită la secția civilă a tribunalului în a cărui circumscripție se află sediul entității, în termen de 30 de zile de la data comunicării. (2) În cazul în care entitatea învestită de lege nu emite decizia în termenele prevăzute la art. 33 și 34, persoana care se consideră îndreptățită se poate adresa instanței judecătorești prevăzute la alin. (1) în termen de 6 luni de la expirarea termenelor prevăzute de lege pentru soluționarea cererilor. (3) În cazurile prevăzute la alin. (1) și (2), instanța judecătorească se pronunță asupra existenței și întinderii dreptului de proprietate și dispune restituirea în natură sau, după caz, acordarea de măsuri reparatorii în condițiile prezentei legi”.</w:t>
      </w:r>
    </w:p>
    <w:p>
      <w:pPr>
        <w:pStyle w:val="Normal"/>
        <w:ind w:firstLine="709"/>
        <w:jc w:val="both"/>
        <w:rPr>
          <w:rFonts w:eastAsia="Calibri"/>
          <w:lang w:eastAsia="en-US"/>
        </w:rPr>
      </w:pPr>
      <w:r>
        <w:rPr>
          <w:rFonts w:eastAsia="Calibri"/>
          <w:lang w:eastAsia="en-US"/>
        </w:rPr>
        <w:t>Prin urmare, conform art. 35 alin. 2, legiuitorul a instituit un termen de decădere de 6 luni de la data expirării termenelor instituite de art. 33 şi art. 34 care, în opinia apelantului – pârât, s-a împlinit la data de 01.07.2017, după expirarea acestui termen, persoana îndreptățită nu își mai poate valorifica drepturile în procedura judiciară, indiferent de întinderea acestor drepturi sau de durata desfășurării procedurii administrative prealabile. Exercitarea unui drept de către titularul său nu poate avea loc decât într-un anumit cadru prestabilit de legiuitor, cu respectarea anumitor exigențe, între care şi stabilirea unor termene de decădere, după a căror împlinire valorificarea respectivului drept nu mai este posibilă. Conform art. 2549 al. 2 Cod Civil prevede „Părțile nu pot însă renunța, nici anticipat și nici după începerea cursului lor, la termenele de decădere de ordine publică și nici nu le pot modifica, micșorându-le sau mărindu-le, după caz”, iar conform art. 2550 alin. 2, „Organul de jurisdicție este obligat să invoce și să aplice din oficiu termenul de decădere, indiferent dacă cel interesat îl pune sau nu îl pune în discuție, cu excepția cazului când acesta privește un drept de care părțile pot dispune în mod liber”.</w:t>
      </w:r>
    </w:p>
    <w:p>
      <w:pPr>
        <w:pStyle w:val="Normal"/>
        <w:ind w:firstLine="709"/>
        <w:jc w:val="both"/>
        <w:rPr>
          <w:rFonts w:eastAsia="Calibri"/>
          <w:lang w:eastAsia="en-US"/>
        </w:rPr>
      </w:pPr>
      <w:r>
        <w:rPr>
          <w:rFonts w:eastAsia="Calibri"/>
          <w:lang w:eastAsia="en-US"/>
        </w:rPr>
        <w:t>Întrucât termenul s-a îndeplinit, apelantul - pârât consideră că a intervenit decăderea din dreptul de a se solicita pe cale judiciară, soluționarea notificării.</w:t>
      </w:r>
    </w:p>
    <w:p>
      <w:pPr>
        <w:pStyle w:val="Normal"/>
        <w:ind w:firstLine="709"/>
        <w:jc w:val="both"/>
        <w:rPr>
          <w:rFonts w:eastAsia="Calibri"/>
          <w:lang w:eastAsia="en-US"/>
        </w:rPr>
      </w:pPr>
      <w:r>
        <w:rPr>
          <w:rFonts w:eastAsia="Calibri"/>
          <w:lang w:eastAsia="en-US"/>
        </w:rPr>
        <w:t>Pe de altă parte, apelantul – pârât consideră că nu sunt întrunite nici condițiile repunerii în termen. Instituția repunerii în termen constituie beneficiul acordat de lege titularului unui drept procesual ce din motive temeinice nu şi-a putut exercita dreptul înlăuntrul termenului imperativ prevăzut de lege, fără ca instanța să-l decadă din exercițiu.</w:t>
      </w:r>
    </w:p>
    <w:p>
      <w:pPr>
        <w:pStyle w:val="Normal"/>
        <w:ind w:firstLine="709"/>
        <w:jc w:val="both"/>
        <w:rPr>
          <w:rFonts w:eastAsia="Calibri"/>
          <w:lang w:eastAsia="en-US"/>
        </w:rPr>
      </w:pPr>
      <w:r>
        <w:rPr>
          <w:rFonts w:eastAsia="Calibri"/>
          <w:lang w:eastAsia="en-US"/>
        </w:rPr>
        <w:t>Similar repunerii în termenul de prescripție extinctivă de drept comun, repunerea în termenul procedural se distinge prin următoarele trăsături:</w:t>
      </w:r>
    </w:p>
    <w:p>
      <w:pPr>
        <w:pStyle w:val="Normal"/>
        <w:ind w:firstLine="709"/>
        <w:jc w:val="both"/>
        <w:rPr>
          <w:rFonts w:eastAsia="Calibri"/>
          <w:lang w:eastAsia="en-US"/>
        </w:rPr>
      </w:pPr>
      <w:r>
        <w:rPr>
          <w:rFonts w:eastAsia="Calibri"/>
          <w:lang w:eastAsia="en-US"/>
        </w:rPr>
        <w:t>- caracter excepțional - repunerea în termen este admisibilă numai în cazurile în care depășirea termenului procedural imperativ se datorează unor motive temeinic justificate;</w:t>
      </w:r>
    </w:p>
    <w:p>
      <w:pPr>
        <w:pStyle w:val="Normal"/>
        <w:ind w:firstLine="709"/>
        <w:jc w:val="both"/>
        <w:rPr/>
      </w:pPr>
      <w:r>
        <w:rPr>
          <w:rFonts w:eastAsia="Calibri"/>
          <w:lang w:eastAsia="en-US"/>
        </w:rPr>
        <w:t>- ...itate - repunerea în termen este aplicabilă în ipoteza nerespectării oricăror termene procedurale imperative;</w:t>
      </w:r>
    </w:p>
    <w:p>
      <w:pPr>
        <w:pStyle w:val="Normal"/>
        <w:ind w:firstLine="709"/>
        <w:jc w:val="both"/>
        <w:rPr/>
      </w:pPr>
      <w:r>
        <w:rPr>
          <w:rFonts w:eastAsia="Calibri"/>
          <w:lang w:eastAsia="en-US"/>
        </w:rPr>
        <w:t xml:space="preserve">- caracter jurisdicțional - repunerea în termen nu operează </w:t>
      </w:r>
      <w:r>
        <w:rPr>
          <w:rFonts w:eastAsia="Calibri"/>
          <w:i/>
          <w:lang w:eastAsia="en-US"/>
        </w:rPr>
        <w:t>ope legis</w:t>
      </w:r>
      <w:r>
        <w:rPr>
          <w:rFonts w:eastAsia="Calibri"/>
          <w:lang w:eastAsia="en-US"/>
        </w:rPr>
        <w:t>, ci numai în temeiul dispoziției instanței în acest sens;</w:t>
      </w:r>
    </w:p>
    <w:p>
      <w:pPr>
        <w:pStyle w:val="Normal"/>
        <w:ind w:firstLine="709"/>
        <w:jc w:val="both"/>
        <w:rPr>
          <w:rFonts w:eastAsia="Calibri"/>
          <w:lang w:eastAsia="en-US"/>
        </w:rPr>
      </w:pPr>
      <w:r>
        <w:rPr>
          <w:rFonts w:eastAsia="Calibri"/>
          <w:lang w:eastAsia="en-US"/>
        </w:rPr>
        <w:t>Deși legea nu definește „motivele temeinic justificate” care pot determina o repunere în termenul stabilit de legiuitor pentru realizarea actului de procedură, în literatura de specialitate s-a precizat ca prin „motive temeinic justificate”, trebuie să se înțeleagă numai acele împrejurări care, fără a avea gravitatea forței majore, sunt exclusive de culpă, fiind piedici relative, iar nu absolute (ca forța majoră).</w:t>
      </w:r>
    </w:p>
    <w:p>
      <w:pPr>
        <w:pStyle w:val="Normal"/>
        <w:ind w:firstLine="709"/>
        <w:jc w:val="both"/>
        <w:rPr>
          <w:rFonts w:eastAsia="Calibri"/>
          <w:lang w:eastAsia="en-US"/>
        </w:rPr>
      </w:pPr>
      <w:r>
        <w:rPr>
          <w:rFonts w:eastAsia="Calibri"/>
          <w:lang w:eastAsia="en-US"/>
        </w:rPr>
        <w:t>Lipsa de diligenţă a reclamantului şi starea de pasivitate în care s-a aflat, nu-1 îndreptățesc să ceară repunerea în termen, câtă vreme culpa îi aparține în întregime.</w:t>
      </w:r>
    </w:p>
    <w:p>
      <w:pPr>
        <w:pStyle w:val="Normal"/>
        <w:ind w:firstLine="709"/>
        <w:jc w:val="both"/>
        <w:rPr>
          <w:rFonts w:eastAsia="Calibri"/>
          <w:lang w:eastAsia="en-US"/>
        </w:rPr>
      </w:pPr>
      <w:r>
        <w:rPr>
          <w:rFonts w:eastAsia="Calibri"/>
          <w:lang w:eastAsia="en-US"/>
        </w:rPr>
        <w:t>Față de cele învederate mai sus, apelantul - pârât solicită admiterea apelului, schimbarea sentinței civile apelate, iar pe fond, respingerea acțiunii ca neîntemeiată.</w:t>
      </w:r>
    </w:p>
    <w:p>
      <w:pPr>
        <w:pStyle w:val="Normal"/>
        <w:ind w:firstLine="709"/>
        <w:jc w:val="both"/>
        <w:rPr>
          <w:rFonts w:eastAsia="Calibri"/>
          <w:lang w:eastAsia="en-US"/>
        </w:rPr>
      </w:pPr>
      <w:r>
        <w:rPr>
          <w:rFonts w:eastAsia="Calibri"/>
          <w:lang w:eastAsia="en-US"/>
        </w:rPr>
        <w:t>În drept, a invocat art. 466 și urm. Cod Procedură Civilă.</w:t>
      </w:r>
    </w:p>
    <w:p>
      <w:pPr>
        <w:pStyle w:val="Normal"/>
        <w:ind w:firstLine="709"/>
        <w:jc w:val="both"/>
        <w:rPr/>
      </w:pPr>
      <w:r>
        <w:rPr>
          <w:rFonts w:eastAsia="Calibri"/>
          <w:b/>
          <w:lang w:eastAsia="en-US"/>
        </w:rPr>
        <w:t>Intimații reclamanți au depus note scrise,</w:t>
      </w:r>
      <w:r>
        <w:rPr>
          <w:rFonts w:eastAsia="Calibri"/>
          <w:lang w:eastAsia="en-US"/>
        </w:rPr>
        <w:t xml:space="preserve"> solicitând respingerea apelului formulat, ca nefondat. </w:t>
      </w:r>
    </w:p>
    <w:p>
      <w:pPr>
        <w:pStyle w:val="Normal"/>
        <w:ind w:firstLine="709"/>
        <w:jc w:val="both"/>
        <w:rPr>
          <w:rFonts w:eastAsia="Calibri"/>
          <w:lang w:eastAsia="en-US"/>
        </w:rPr>
      </w:pPr>
      <w:r>
        <w:rPr>
          <w:rFonts w:eastAsia="Calibri"/>
          <w:lang w:eastAsia="en-US"/>
        </w:rPr>
        <w:t xml:space="preserve">În apel, nu s-au administrat probe noi, potrivit art. 478 al. 2 şi art. 479 al. 2 Cod Procedură Civilă. </w:t>
      </w:r>
    </w:p>
    <w:p>
      <w:pPr>
        <w:pStyle w:val="Normal"/>
        <w:ind w:firstLine="709"/>
        <w:jc w:val="both"/>
        <w:rPr/>
      </w:pPr>
      <w:r>
        <w:rPr>
          <w:rFonts w:eastAsia="Calibri"/>
          <w:b/>
          <w:lang w:eastAsia="en-US"/>
        </w:rPr>
        <w:t>Curtea de Apel ...</w:t>
      </w:r>
      <w:r>
        <w:rPr>
          <w:rFonts w:eastAsia="Calibri"/>
          <w:lang w:eastAsia="en-US"/>
        </w:rPr>
        <w:t xml:space="preserve"> s-a constatat legal sesizată şi competentă material să soluţioneze prezentul apel, date fiind prevederile art. 96 Cod de procedură civilă. </w:t>
      </w:r>
    </w:p>
    <w:p>
      <w:pPr>
        <w:pStyle w:val="Normal"/>
        <w:ind w:firstLine="709"/>
        <w:jc w:val="both"/>
        <w:rPr/>
      </w:pPr>
      <w:r>
        <w:rPr>
          <w:rFonts w:eastAsia="Calibri"/>
          <w:lang w:eastAsia="en-US"/>
        </w:rPr>
        <w:t xml:space="preserve">Examinând în continuare, sentinţa apelată, prin prisma motivelor de apel invocate, </w:t>
      </w:r>
      <w:r>
        <w:rPr>
          <w:rFonts w:eastAsia="Calibri"/>
          <w:i/>
          <w:lang w:eastAsia="en-US"/>
        </w:rPr>
        <w:t>în limitele cererii de apel</w:t>
      </w:r>
      <w:r>
        <w:rPr>
          <w:rFonts w:eastAsia="Calibri"/>
          <w:lang w:eastAsia="en-US"/>
        </w:rPr>
        <w:t xml:space="preserve">, potrivit art. 479 al. 1 Cod procedură civilă, Curtea apreciază apelul promovat, ca fiind nefondat, pentru următoarele considerente: </w:t>
      </w:r>
    </w:p>
    <w:p>
      <w:pPr>
        <w:pStyle w:val="Normal"/>
        <w:ind w:firstLine="709"/>
        <w:jc w:val="both"/>
        <w:rPr/>
      </w:pPr>
      <w:r>
        <w:rPr>
          <w:rFonts w:eastAsia="Calibri"/>
          <w:lang w:eastAsia="en-US"/>
        </w:rPr>
        <w:t xml:space="preserve">1. </w:t>
      </w:r>
      <w:r>
        <w:rPr>
          <w:rFonts w:eastAsia="Calibri"/>
          <w:i/>
          <w:lang w:eastAsia="en-US"/>
        </w:rPr>
        <w:t>Sub un prim aspect,</w:t>
      </w:r>
      <w:r>
        <w:rPr>
          <w:rFonts w:eastAsia="Calibri"/>
          <w:lang w:eastAsia="en-US"/>
        </w:rPr>
        <w:t xml:space="preserve"> instanţa de apel are în vedere că potrivit art. 25 (art. 21 în varianta iniţială) din Legea nr. 10/2001, în termen de 60 de zile de la înregistrarea notificării sau, după caz, de la data depunerii actelor doveditoare potrivit art. 23 (art. 22 în varianta iniţială), unitatea deţinătoare este obligată să se pronunţe, prin decizie sau, după caz, prin dispoziţie motivată, asupra cererii de restituire. Legea nr. 10/2001, ca lege specială, se completează cu normele ...e în materie, una dintre ele fiind dreptul constituţional al persoanei de petiţionare, autorităţilor publice revenindu-le obligaţia să răspundă în termenele şi în condiţiile stabilite potrivit legii. </w:t>
      </w:r>
    </w:p>
    <w:p>
      <w:pPr>
        <w:pStyle w:val="Normal"/>
        <w:ind w:right="22" w:firstLine="709"/>
        <w:jc w:val="both"/>
        <w:rPr/>
      </w:pPr>
      <w:r>
        <w:rPr>
          <w:rFonts w:eastAsia="Calibri"/>
          <w:lang w:eastAsia="en-US"/>
        </w:rPr>
        <w:t>Posibilitatea intimaţilor reclamanţi de a se adresa instanţei de judecată în cazul omisiunii autorităţilor abilitate de a soluţiona notificarea, a fost recunoscută cu putere obligatorie conform art. 517 al. 4 Cod Procedură Civilă (fostul art. 330</w:t>
      </w:r>
      <w:r>
        <w:rPr>
          <w:rFonts w:eastAsia="Calibri"/>
          <w:vertAlign w:val="superscript"/>
          <w:lang w:eastAsia="en-US"/>
        </w:rPr>
        <w:t>7</w:t>
      </w:r>
      <w:r>
        <w:rPr>
          <w:rFonts w:eastAsia="Calibri"/>
          <w:lang w:eastAsia="en-US"/>
        </w:rPr>
        <w:t xml:space="preserve"> alin. 4 Cod de procedură civilă 1865 în vigoare la data pronunţărilor respective) prin mai multe decizii în interesul legii, în care Înalta Curte de Casaţie şi Justiţie s-a referit la situaţia refuzului nejustificat al persoanei notificate de a răspunde la notificare. Astfel, prin decizia nr. IX din 20 martie 2006, s-a arătat că: „</w:t>
      </w:r>
      <w:r>
        <w:rPr>
          <w:rFonts w:eastAsia="Calibri"/>
          <w:iCs/>
          <w:lang w:eastAsia="en-US"/>
        </w:rPr>
        <w:t xml:space="preserve"> (…) în condiţiile în care Legea nr. 10/2001 nu face nici o precizare cu privire la ipoteza în care persoana juridică deţinătoare a imobilului nu emite decizia ori dispoziţia prevăzută de textul de lege menţionat, în termenul de 60 de zile, nu se poate refuza persoanei îndreptăţite dreptul de a se adresa instanţei competente, respectiv tribunalului, pe motiv că plângerea ar fi prematur introdusă sau inadmisibilă. În această privinţă, </w:t>
      </w:r>
      <w:r>
        <w:rPr>
          <w:rFonts w:eastAsia="Calibri"/>
          <w:i/>
          <w:iCs/>
          <w:lang w:eastAsia="en-US"/>
        </w:rPr>
        <w:t>absenţa răspunderii persoanei juridice deţinătoare echivalează cu un refuz de restituire a imobilului</w:t>
      </w:r>
      <w:r>
        <w:rPr>
          <w:rFonts w:eastAsia="Calibri"/>
          <w:iCs/>
          <w:lang w:eastAsia="en-US"/>
        </w:rPr>
        <w:t>, care trebuie cenzurat de tribunal tot în condiţiile procedurii speciale”. În mod similar, reluând aceeaşi statuare în drept conform căreia „lipsa răspunsului unităţii deţinătoare, respectiv a entităţii învestite cu soluţionarea notificării, echivalează cu refuzul restituirii imobilului, iar un asemenea refuz nu poate rămâne necenzurat”, instanţa supremă a stabilit prin decizia în interesul legii nr. XX din 19 martie 2007 şi că „</w:t>
      </w:r>
      <w:r>
        <w:rPr>
          <w:rFonts w:eastAsia="Calibri"/>
          <w:i/>
          <w:iCs/>
          <w:lang w:eastAsia="en-US"/>
        </w:rPr>
        <w:t>Instanţa de judecată este competentă să soluţioneze pe fond</w:t>
      </w:r>
      <w:r>
        <w:rPr>
          <w:rFonts w:eastAsia="Calibri"/>
          <w:iCs/>
          <w:lang w:eastAsia="en-US"/>
        </w:rPr>
        <w:t xml:space="preserve"> nu numai contestaţia formulată împotriva deciziei/dispoziţiei de respingere a cererilor prin care s-a solicitat restituirea în natură, ci şi </w:t>
      </w:r>
      <w:r>
        <w:rPr>
          <w:rFonts w:eastAsia="Calibri"/>
          <w:i/>
          <w:iCs/>
          <w:lang w:eastAsia="en-US"/>
        </w:rPr>
        <w:t>acţiunea persoanei îndreptăţite în cazul refuzului nejustificat al entităţii deţinătoare de a răspunde la notificarea</w:t>
      </w:r>
      <w:r>
        <w:rPr>
          <w:rFonts w:eastAsia="Calibri"/>
          <w:iCs/>
          <w:lang w:eastAsia="en-US"/>
        </w:rPr>
        <w:t xml:space="preserve"> părţii interesate”.</w:t>
      </w:r>
    </w:p>
    <w:p>
      <w:pPr>
        <w:pStyle w:val="Normal"/>
        <w:ind w:right="22" w:firstLine="709"/>
        <w:jc w:val="both"/>
        <w:rPr/>
      </w:pPr>
      <w:r>
        <w:rPr>
          <w:rFonts w:eastAsia="Calibri"/>
          <w:iCs/>
          <w:lang w:eastAsia="en-US"/>
        </w:rPr>
        <w:t xml:space="preserve">În egală măsură, Curtea constată că inclusiv termenul maximal de 36 luni prevăzut de art. 33 din Legea nr. 165/2013, calculat de la data prevăzută de alineatul 2 al textului de lege, s-a împlinit la data de 01.01.2017, acţiunea prezentă fiind introdusă la data de 28.06.2017 (data expedierii poștale – fila 116 verso dosar fond) şi încadrându-se în interiorul termenului de 6 luni de contestare judiciară, reglementat de art. 35 al. 2 din acelaşi act normativ: „În cazul în care entitatea învestită de lege nu emite decizia în termenele prevăzute la art. 33 şi 34, persoana care se consideră îndreptăţită </w:t>
      </w:r>
      <w:r>
        <w:rPr>
          <w:rFonts w:eastAsia="Calibri"/>
          <w:i/>
          <w:iCs/>
          <w:lang w:eastAsia="en-US"/>
        </w:rPr>
        <w:t>se poate adresa instanţei judecătoreşti</w:t>
      </w:r>
      <w:r>
        <w:rPr>
          <w:rFonts w:eastAsia="Calibri"/>
          <w:iCs/>
          <w:lang w:eastAsia="en-US"/>
        </w:rPr>
        <w:t xml:space="preserve"> prevăzute la alin. (1) în termen de 6 luni de la expirarea termenelor prevăzute de lege pentru soluţionarea cererilor”. </w:t>
      </w:r>
    </w:p>
    <w:p>
      <w:pPr>
        <w:pStyle w:val="Normal"/>
        <w:ind w:firstLine="709"/>
        <w:jc w:val="both"/>
        <w:rPr>
          <w:rFonts w:eastAsia="Calibri"/>
          <w:lang w:eastAsia="en-US"/>
        </w:rPr>
      </w:pPr>
      <w:r>
        <w:rPr>
          <w:rFonts w:eastAsia="Calibri"/>
          <w:lang w:eastAsia="en-US"/>
        </w:rPr>
        <w:t>În aceste condiţii, tribunalul era competent să analizeze pe fond notificarea formulată, astfel că ansamblul acestor critici aduse hotărârii apelate, este evident nefondat.</w:t>
      </w:r>
    </w:p>
    <w:p>
      <w:pPr>
        <w:pStyle w:val="Normal"/>
        <w:ind w:firstLine="709"/>
        <w:jc w:val="both"/>
        <w:rPr/>
      </w:pPr>
      <w:r>
        <w:rPr>
          <w:rFonts w:eastAsia="Calibri"/>
          <w:lang w:eastAsia="en-US"/>
        </w:rPr>
        <w:t xml:space="preserve">2. </w:t>
      </w:r>
      <w:r>
        <w:rPr>
          <w:rFonts w:eastAsia="Calibri"/>
          <w:i/>
          <w:lang w:eastAsia="en-US"/>
        </w:rPr>
        <w:t>Secundul motiv de apel formulat</w:t>
      </w:r>
      <w:r>
        <w:rPr>
          <w:rFonts w:eastAsia="Calibri"/>
          <w:lang w:eastAsia="en-US"/>
        </w:rPr>
        <w:t xml:space="preserve"> de către apelant, relativ incidenței </w:t>
      </w:r>
      <w:r>
        <w:rPr>
          <w:rFonts w:eastAsia="Calibri"/>
          <w:i/>
          <w:lang w:eastAsia="en-US"/>
        </w:rPr>
        <w:t>excepției decăderii din dreptul de a formula cererea prezentă de chemare în judecată</w:t>
      </w:r>
      <w:r>
        <w:rPr>
          <w:rFonts w:eastAsia="Calibri"/>
          <w:lang w:eastAsia="en-US"/>
        </w:rPr>
        <w:t xml:space="preserve">, date fiind prevederile procesuale prohibitive ale art. 35 al. 2 din Legea nr. 165/2013, este de asemenea, nefondat. </w:t>
      </w:r>
    </w:p>
    <w:p>
      <w:pPr>
        <w:pStyle w:val="Normal"/>
        <w:ind w:firstLine="709"/>
        <w:jc w:val="both"/>
        <w:rPr>
          <w:rFonts w:eastAsia="Calibri"/>
          <w:lang w:eastAsia="en-US"/>
        </w:rPr>
      </w:pPr>
      <w:r>
        <w:rPr>
          <w:rFonts w:eastAsia="Calibri"/>
          <w:lang w:eastAsia="en-US"/>
        </w:rPr>
        <w:t>Astfel cum însuși apelantul pârât a enunțat în cadrul dezvoltării acestui ultim motiv de apel, termenul procesual reglementat de norma juridică expusă, privită conjugat cu dispozițiile art. 33 din același act normativ special Legea nr. 165/2013, s-a împlinit la data de 01.07.2017.</w:t>
      </w:r>
    </w:p>
    <w:p>
      <w:pPr>
        <w:pStyle w:val="Normal"/>
        <w:ind w:firstLine="709"/>
        <w:jc w:val="both"/>
        <w:rPr/>
      </w:pPr>
      <w:r>
        <w:rPr>
          <w:rFonts w:eastAsia="Calibri"/>
          <w:lang w:eastAsia="en-US"/>
        </w:rPr>
        <w:t>Cererea prezentă de chemare în judecată, întemeiată pe Legea nr. 165/2013, a fost depusă la poștă, la data de 28.06.2017 (a se vedea ștampila de pe plicul aflat la fila ... verso dosar fond), anterior deci, expirării termenului limită de 6 luni.</w:t>
      </w:r>
    </w:p>
    <w:p>
      <w:pPr>
        <w:pStyle w:val="Normal"/>
        <w:ind w:firstLine="709"/>
        <w:jc w:val="both"/>
        <w:rPr/>
      </w:pPr>
      <w:r>
        <w:rPr>
          <w:rFonts w:eastAsia="Calibri"/>
          <w:lang w:eastAsia="en-US"/>
        </w:rPr>
        <w:t xml:space="preserve">Întrucât potrivit art. 183 al. 1 Cod Procedură Civilă, „Actele depuse la poştă, servicii specializate de curierat, unităţi militare sau locuri de deţinere - (1) Actul de procedură, </w:t>
      </w:r>
      <w:r>
        <w:rPr>
          <w:rFonts w:eastAsia="Calibri"/>
          <w:i/>
          <w:lang w:eastAsia="en-US"/>
        </w:rPr>
        <w:t>depus înăuntrul termenului prevăzut de lege</w:t>
      </w:r>
      <w:r>
        <w:rPr>
          <w:rFonts w:eastAsia="Calibri"/>
          <w:lang w:eastAsia="en-US"/>
        </w:rPr>
        <w:t xml:space="preserve"> prin scrisoare recomandată la oficiul poştal sau depus la un serviciu de curierat rapid ori la un serviciu specializat de comunicare ori trimis prin fax sau e-mail, </w:t>
      </w:r>
      <w:r>
        <w:rPr>
          <w:rFonts w:eastAsia="Calibri"/>
          <w:i/>
          <w:lang w:eastAsia="en-US"/>
        </w:rPr>
        <w:t>este socotit a fi făcut în termen</w:t>
      </w:r>
      <w:r>
        <w:rPr>
          <w:rFonts w:eastAsia="Calibri"/>
          <w:lang w:eastAsia="en-US"/>
        </w:rPr>
        <w:t xml:space="preserve">”, rezultă că excepția decăderii invocată este nefondată, termenul legal de 6 luni fiind respectat. </w:t>
      </w:r>
    </w:p>
    <w:p>
      <w:pPr>
        <w:pStyle w:val="Normal"/>
        <w:ind w:firstLine="709"/>
        <w:jc w:val="both"/>
        <w:rPr>
          <w:rFonts w:eastAsia="Calibri"/>
          <w:lang w:eastAsia="en-US"/>
        </w:rPr>
      </w:pPr>
      <w:r>
        <w:rPr>
          <w:rFonts w:eastAsia="Calibri"/>
          <w:lang w:eastAsia="en-US"/>
        </w:rPr>
        <w:t>Pentru ansamblul acestor considerente şi reţinând totodată, că nu poate decela nici o critică în cadrul motivelor de apel astfel cum au fost ele configurate de către apelant, care să fie arondată statuărilor tribunalului asupra îndeplinirii în cauză, a condițiilor de fond circumscrise soluției de admitere a cererii de chemare în judecată, Curtea, în temeiul art. 480 Cod de procedură civilă, nu poate decât respinge apelul formulat, ca nefondat, hotărârea primei instanţe de judecată fiind așadar, legală şi temeinică din perspectiva aspectelor invocate în motivele de apel.</w:t>
      </w:r>
    </w:p>
    <w:p>
      <w:pPr>
        <w:pStyle w:val="Normal"/>
        <w:ind w:firstLine="709"/>
        <w:jc w:val="both"/>
        <w:rPr>
          <w:rFonts w:eastAsia="Calibri"/>
          <w:lang w:eastAsia="en-US"/>
        </w:rPr>
      </w:pPr>
      <w:r>
        <w:rPr>
          <w:rFonts w:eastAsia="Calibri"/>
          <w:lang w:eastAsia="en-US"/>
        </w:rPr>
        <w:t>Conform art. 453 Cod Procedură Civilă, Curtea va act că apelantul nu a solicitat cheltuieli de judecată.</w:t>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jc w:val="both"/>
        <w:rPr>
          <w:rFonts w:eastAsia="Calibri"/>
          <w:b/>
          <w:b/>
          <w:lang w:eastAsia="en-US"/>
        </w:rPr>
      </w:pPr>
      <w:r>
        <w:rPr>
          <w:rFonts w:eastAsia="Calibri"/>
          <w:b/>
          <w:lang w:eastAsia="en-US"/>
        </w:rPr>
      </w:r>
    </w:p>
    <w:p>
      <w:pPr>
        <w:pStyle w:val="Normal"/>
        <w:ind w:firstLine="709"/>
        <w:jc w:val="both"/>
        <w:rPr/>
      </w:pPr>
      <w:r>
        <w:rPr>
          <w:rFonts w:eastAsia="Calibri"/>
          <w:lang w:eastAsia="en-US"/>
        </w:rPr>
        <w:t>Respinge ca nefondat, apelul formulat de apelantul – pârât MUNICIPIUL ... prin PRIMARUL ..., cu sediul în ..., Bd. ... nr. ..., sector ...., împotriva sentinţei civile nr. SC19, pronunţate de Tribunalul ... - Secţia ..., în contradictoriu cu intimaţii - reclamanţi IR1, IR2, IR4 şi R9, toţi cu domiciliul ales la SCA II, în ..., str. .., nr. .., bl. .., sc. .., et. ., ap. .., sector ...</w:t>
      </w:r>
    </w:p>
    <w:p>
      <w:pPr>
        <w:pStyle w:val="Normal"/>
        <w:ind w:firstLine="709"/>
        <w:jc w:val="both"/>
        <w:rPr>
          <w:rFonts w:eastAsia="Calibri"/>
          <w:lang w:eastAsia="en-US"/>
        </w:rPr>
      </w:pPr>
      <w:r>
        <w:rPr>
          <w:rFonts w:eastAsia="Calibri"/>
          <w:lang w:eastAsia="en-US"/>
        </w:rPr>
        <w:t xml:space="preserve">Ia act că </w:t>
      </w:r>
      <w:bookmarkStart w:id="0" w:name="_Hlk41580459"/>
      <w:r>
        <w:rPr>
          <w:rFonts w:eastAsia="Calibri"/>
          <w:lang w:eastAsia="en-US"/>
        </w:rPr>
        <w:t>apelantul nu a solicitat cheltuieli de judecată.</w:t>
      </w:r>
      <w:bookmarkEnd w:id="0"/>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usă la dispoziţia părţilor, prin mijlocirea grefei instanţei, azi, ....</w:t>
      </w:r>
    </w:p>
    <w:p>
      <w:pPr>
        <w:pStyle w:val="Normal"/>
        <w:jc w:val="both"/>
        <w:rPr>
          <w:rFonts w:eastAsia="Calibri"/>
          <w:lang w:eastAsia="en-US"/>
        </w:rPr>
      </w:pPr>
      <w:r>
        <w:rPr>
          <w:rFonts w:eastAsia="Calibri"/>
          <w:lang w:eastAsia="en-US"/>
        </w:rPr>
      </w:r>
    </w:p>
    <w:p>
      <w:pPr>
        <w:pStyle w:val="Normal"/>
        <w:ind w:firstLine="709"/>
        <w:jc w:val="both"/>
        <w:rPr/>
      </w:pPr>
      <w:r>
        <w:rPr>
          <w:rFonts w:eastAsia="Times New Roman"/>
          <w:lang w:eastAsia="en-US"/>
        </w:rPr>
        <w:t xml:space="preserve">       </w:t>
      </w:r>
      <w:r>
        <w:rPr>
          <w:rFonts w:eastAsia="Calibri"/>
          <w:lang w:eastAsia="en-US"/>
        </w:rPr>
        <w:tab/>
        <w:tab/>
      </w:r>
      <w:r>
        <w:rPr>
          <w:rFonts w:eastAsia="Calibri"/>
          <w:b/>
          <w:lang w:eastAsia="en-US"/>
        </w:rPr>
        <w:t>PREŞEDINTE                                     JUDECĂTOR</w:t>
      </w:r>
    </w:p>
    <w:p>
      <w:pPr>
        <w:pStyle w:val="Normal"/>
        <w:ind w:left="2123" w:firstLine="709"/>
        <w:jc w:val="both"/>
        <w:rPr/>
      </w:pPr>
      <w:r>
        <w:rPr>
          <w:rFonts w:eastAsia="Calibri"/>
          <w:b/>
          <w:lang w:eastAsia="en-US"/>
        </w:rPr>
        <w:t xml:space="preserve">A1040                        </w:t>
        <w:tab/>
        <w:tab/>
        <w:tab/>
        <w:t xml:space="preserve">.....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ab/>
        <w:t>GREFIER</w:t>
      </w:r>
    </w:p>
    <w:p>
      <w:pPr>
        <w:pStyle w:val="Normal"/>
        <w:ind w:firstLine="709"/>
        <w:jc w:val="both"/>
        <w:rPr/>
      </w:pPr>
      <w:r>
        <w:rPr>
          <w:rFonts w:eastAsia="Calibri"/>
          <w:b/>
          <w:lang w:eastAsia="en-US"/>
        </w:rPr>
        <w:tab/>
        <w:tab/>
        <w:tab/>
        <w:tab/>
        <w:tab/>
        <w:tab/>
        <w:tab/>
        <w:tab/>
        <w:tab/>
        <w:tab/>
        <w:t xml:space="preserve">......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Red. ..</w:t>
      </w:r>
    </w:p>
    <w:p>
      <w:pPr>
        <w:pStyle w:val="Normal"/>
        <w:ind w:firstLine="709"/>
        <w:jc w:val="both"/>
        <w:rPr>
          <w:rFonts w:eastAsia="Calibri"/>
          <w:sz w:val="22"/>
          <w:szCs w:val="22"/>
          <w:lang w:eastAsia="en-US"/>
        </w:rPr>
      </w:pPr>
      <w:r>
        <w:rPr>
          <w:rFonts w:eastAsia="Calibri"/>
          <w:sz w:val="22"/>
          <w:szCs w:val="22"/>
          <w:lang w:eastAsia="en-US"/>
        </w:rPr>
        <w:t>Tehdact....</w:t>
      </w:r>
    </w:p>
    <w:p>
      <w:pPr>
        <w:pStyle w:val="Normal"/>
        <w:ind w:firstLine="709"/>
        <w:jc w:val="both"/>
        <w:rPr>
          <w:rFonts w:eastAsia="Calibri"/>
          <w:sz w:val="22"/>
          <w:szCs w:val="22"/>
          <w:lang w:eastAsia="en-US"/>
        </w:rPr>
      </w:pPr>
      <w:r>
        <w:rPr>
          <w:rFonts w:eastAsia="Calibri"/>
          <w:sz w:val="22"/>
          <w:szCs w:val="22"/>
          <w:lang w:eastAsia="en-US"/>
        </w:rPr>
        <w:t>.....</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4:00Z</dcterms:created>
  <dc:creator>valy</dc:creator>
  <dc:description/>
  <cp:keywords/>
  <dc:language>en-US</dc:language>
  <cp:lastModifiedBy>Matei</cp:lastModifiedBy>
  <dcterms:modified xsi:type="dcterms:W3CDTF">2020-12-13T22:14: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