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BFBFBF"/>
        </w:rPr>
        <w:t xml:space="preserve">  </w:t>
      </w:r>
      <w:r>
        <w:rPr>
          <w:color w:val="BFBFBF"/>
        </w:rPr>
        <w:t>Document finalizat</w:t>
      </w:r>
    </w:p>
    <w:p>
      <w:pPr>
        <w:pStyle w:val="Normal"/>
        <w:rPr>
          <w:color w:val="BFBFBF"/>
        </w:rPr>
      </w:pPr>
      <w:r>
        <w:rPr>
          <w:color w:val="BFBFBF"/>
        </w:rPr>
      </w:r>
    </w:p>
    <w:p>
      <w:pPr>
        <w:pStyle w:val="Normal"/>
        <w:rPr/>
      </w:pPr>
      <w:r>
        <w:rPr/>
        <w:t xml:space="preserve">HOT 13 </w:t>
      </w:r>
    </w:p>
    <w:p>
      <w:pPr>
        <w:pStyle w:val="Normal"/>
        <w:rPr/>
      </w:pPr>
      <w:r>
        <w:rPr/>
      </w:r>
    </w:p>
    <w:p>
      <w:pPr>
        <w:pStyle w:val="Normal"/>
        <w:rPr/>
      </w:pPr>
      <w:r>
        <w:rPr/>
      </w:r>
    </w:p>
    <w:p>
      <w:pPr>
        <w:pStyle w:val="Normal"/>
        <w:rPr/>
      </w:pPr>
      <w:r>
        <w:rPr/>
        <w:t>Dosar nr.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pPr>
      <w:r>
        <w:rPr/>
        <w:t>Dosar nr. ....</w:t>
      </w:r>
    </w:p>
    <w:p>
      <w:pPr>
        <w:pStyle w:val="Normal"/>
        <w:jc w:val="both"/>
        <w:rPr>
          <w:b/>
          <w:b/>
        </w:rPr>
      </w:pPr>
      <w:r>
        <w:rPr>
          <w:b/>
        </w:rPr>
      </w:r>
    </w:p>
    <w:p>
      <w:pPr>
        <w:pStyle w:val="Normal"/>
        <w:jc w:val="both"/>
        <w:rPr>
          <w:b/>
          <w:b/>
        </w:rPr>
      </w:pPr>
      <w:r>
        <w:rPr>
          <w:b/>
        </w:rPr>
      </w:r>
    </w:p>
    <w:p>
      <w:pPr>
        <w:pStyle w:val="Normal"/>
        <w:jc w:val="center"/>
        <w:rPr>
          <w:b/>
          <w:b/>
        </w:rPr>
      </w:pPr>
      <w:r>
        <w:rPr>
          <w:b/>
        </w:rPr>
        <w:t>D E C I Z I A NR.  ………..</w:t>
      </w:r>
    </w:p>
    <w:p>
      <w:pPr>
        <w:pStyle w:val="Normal"/>
        <w:jc w:val="center"/>
        <w:rPr>
          <w:b/>
          <w:b/>
        </w:rPr>
      </w:pPr>
      <w:r>
        <w:rPr>
          <w:b/>
        </w:rPr>
        <w:t xml:space="preserve">Şedinţa publică din data de </w:t>
      </w:r>
    </w:p>
    <w:p>
      <w:pPr>
        <w:pStyle w:val="Normal"/>
        <w:jc w:val="center"/>
        <w:rPr>
          <w:b/>
          <w:b/>
        </w:rPr>
      </w:pPr>
      <w:r>
        <w:rPr>
          <w:b/>
        </w:rPr>
      </w:r>
    </w:p>
    <w:p>
      <w:pPr>
        <w:pStyle w:val="Normal"/>
        <w:jc w:val="center"/>
        <w:rPr/>
      </w:pPr>
      <w:r>
        <w:rPr>
          <w:b/>
        </w:rPr>
        <w:t xml:space="preserve"> </w:t>
      </w:r>
      <w:r>
        <w:rPr>
          <w:b/>
        </w:rPr>
        <w:t xml:space="preserve">Preşedinte – A1037  </w:t>
      </w:r>
    </w:p>
    <w:p>
      <w:pPr>
        <w:pStyle w:val="Normal"/>
        <w:rPr>
          <w:b/>
          <w:b/>
        </w:rPr>
      </w:pPr>
      <w:r>
        <w:rPr>
          <w:b/>
        </w:rPr>
        <w:t xml:space="preserve">                                                                </w:t>
      </w:r>
      <w:r>
        <w:rPr>
          <w:b/>
        </w:rPr>
        <w:t>Judecător – ..........</w:t>
      </w:r>
    </w:p>
    <w:p>
      <w:pPr>
        <w:pStyle w:val="Normal"/>
        <w:rPr>
          <w:b/>
          <w:b/>
        </w:rPr>
      </w:pPr>
      <w:r>
        <w:rPr>
          <w:b/>
        </w:rPr>
        <w:t xml:space="preserve">                                                                </w:t>
      </w:r>
      <w:r>
        <w:rPr>
          <w:b/>
        </w:rPr>
        <w:t>Grefier –..........</w:t>
      </w:r>
    </w:p>
    <w:p>
      <w:pPr>
        <w:pStyle w:val="Normal"/>
        <w:jc w:val="center"/>
        <w:rPr>
          <w:b/>
          <w:b/>
        </w:rPr>
      </w:pPr>
      <w:r>
        <w:rPr>
          <w:b/>
        </w:rPr>
      </w:r>
    </w:p>
    <w:p>
      <w:pPr>
        <w:pStyle w:val="Normal"/>
        <w:jc w:val="center"/>
        <w:rPr/>
      </w:pPr>
      <w:r>
        <w:rPr/>
        <w:t xml:space="preserve">Ministerul Public a fost reprezentat de procuror .......... din cadrul </w:t>
      </w:r>
    </w:p>
    <w:p>
      <w:pPr>
        <w:pStyle w:val="Normal"/>
        <w:jc w:val="center"/>
        <w:rPr/>
      </w:pPr>
      <w:r>
        <w:rPr/>
        <w:t>Parchetului de pe lângă Curtea de Apel ....</w:t>
      </w:r>
    </w:p>
    <w:p>
      <w:pPr>
        <w:pStyle w:val="Normal"/>
        <w:jc w:val="center"/>
        <w:rPr>
          <w:b/>
          <w:b/>
        </w:rPr>
      </w:pPr>
      <w:r>
        <w:rPr>
          <w:b/>
        </w:rPr>
        <w:t>……</w:t>
      </w:r>
    </w:p>
    <w:p>
      <w:pPr>
        <w:pStyle w:val="Normal"/>
        <w:jc w:val="center"/>
        <w:rPr>
          <w:b/>
          <w:b/>
        </w:rPr>
      </w:pPr>
      <w:r>
        <w:rPr>
          <w:b/>
        </w:rPr>
      </w:r>
    </w:p>
    <w:p>
      <w:pPr>
        <w:pStyle w:val="Normal"/>
        <w:ind w:firstLine="708"/>
        <w:jc w:val="both"/>
        <w:rPr/>
      </w:pPr>
      <w:r>
        <w:rPr/>
        <w:t xml:space="preserve">Pe rol fiind soluţionarea apelului declarat de </w:t>
      </w:r>
      <w:r>
        <w:rPr>
          <w:bCs/>
        </w:rPr>
        <w:t xml:space="preserve">inculpatul </w:t>
      </w:r>
      <w:r>
        <w:rPr>
          <w:b/>
          <w:bCs/>
        </w:rPr>
        <w:t xml:space="preserve">1 , </w:t>
      </w:r>
      <w:r>
        <w:rPr/>
        <w:t xml:space="preserve">împotriva sentinţei penale nr. ….. pronunţată la data de ......... de Judecătoria S , îndreptată prin încheierea din …….. a Judecătoriei S . </w:t>
      </w:r>
    </w:p>
    <w:p>
      <w:pPr>
        <w:pStyle w:val="Normal"/>
        <w:tabs>
          <w:tab w:val="clear" w:pos="708"/>
          <w:tab w:val="left" w:pos="0" w:leader="none"/>
        </w:tabs>
        <w:jc w:val="both"/>
        <w:rPr/>
      </w:pPr>
      <w:r>
        <w:rPr/>
        <w:tab/>
        <w:t>La apelul nominal făcut în şedinţa publică, a răspuns apelantul inculpat 1 , aflat în stare de deţinere la Penitenciarul .........., personal şi asistat de avocat din oficiu 2  din cadrul Baroului P , potrivit delegaţiei avocaţiale depuse la dosarul cauzei, lipsă fiind intimaţii părţii civile</w:t>
      </w:r>
      <w:r>
        <w:rPr>
          <w:b/>
          <w:bCs/>
        </w:rPr>
        <w:t xml:space="preserve"> </w:t>
      </w:r>
      <w:r>
        <w:rPr>
          <w:bCs/>
        </w:rPr>
        <w:t>3 ,</w:t>
      </w:r>
      <w:r>
        <w:rPr>
          <w:b/>
          <w:bCs/>
        </w:rPr>
        <w:t xml:space="preserve"> </w:t>
      </w:r>
      <w:r>
        <w:rPr>
          <w:bCs/>
        </w:rPr>
        <w:t>Sanatoriul Balneo Climateric B , 4 , 5 , 6  şi 7 .</w:t>
      </w:r>
    </w:p>
    <w:p>
      <w:pPr>
        <w:pStyle w:val="Normal"/>
        <w:jc w:val="both"/>
        <w:rPr/>
      </w:pPr>
      <w:r>
        <w:rPr/>
        <w:t xml:space="preserve">  </w:t>
      </w:r>
      <w:r>
        <w:rPr/>
        <w:tab/>
        <w:t>Procedura de citare este legal îndeplinită, conform art. 353 Cod procedură penală.</w:t>
      </w:r>
    </w:p>
    <w:p>
      <w:pPr>
        <w:pStyle w:val="Normal"/>
        <w:jc w:val="both"/>
        <w:rPr/>
      </w:pPr>
      <w:r>
        <w:rPr/>
        <w:tab/>
        <w:t>S-a făcut referatul cauzei de grefier, după care:</w:t>
      </w:r>
    </w:p>
    <w:p>
      <w:pPr>
        <w:pStyle w:val="Normal"/>
        <w:jc w:val="both"/>
        <w:rPr/>
      </w:pPr>
      <w:r>
        <w:rPr/>
        <w:tab/>
        <w:t>Potrivit dispoziţiilor art. 356 alin. 2 Cod proc. penală şi cu permisiunea instanţei s-a dat posibilitatea avocatului din oficiu să ia legătura cu apelantul inculpat, aflat în stare de arest preventiv.</w:t>
      </w:r>
    </w:p>
    <w:p>
      <w:pPr>
        <w:pStyle w:val="Normal"/>
        <w:ind w:firstLine="851"/>
        <w:jc w:val="both"/>
        <w:rPr>
          <w:b/>
          <w:b/>
        </w:rPr>
      </w:pPr>
      <w:r>
        <w:rPr/>
        <w:t xml:space="preserve">Curtea aduce la cunoştinţa apelantului-inculpat </w:t>
      </w:r>
      <w:r>
        <w:rPr>
          <w:bCs/>
        </w:rPr>
        <w:t xml:space="preserve">1 </w:t>
      </w:r>
      <w:r>
        <w:rPr>
          <w:b/>
          <w:bCs/>
        </w:rPr>
        <w:t xml:space="preserve"> </w:t>
      </w:r>
      <w:r>
        <w:rPr/>
        <w:t>că potrivit dispoziţiilor art.420 alin.4 rap. la art.83 alin.1 lit. a) Cod procedură penală, are dreptul de a nu da nicio declaraţie pe parcursul procesului penal, atrăgându-i-se atenţia că dacă refuză să dea declaraţii nu va suferi nicio consecinţă defavorabilă, iar dacă va da declaraţii acestea vor putea fi folosite ca mijloace de probă împotriva sa.</w:t>
      </w:r>
    </w:p>
    <w:p>
      <w:pPr>
        <w:pStyle w:val="Normal"/>
        <w:ind w:firstLine="720"/>
        <w:jc w:val="both"/>
        <w:rPr/>
      </w:pPr>
      <w:r>
        <w:rPr/>
        <w:t xml:space="preserve">Apelantul inculpat </w:t>
      </w:r>
      <w:r>
        <w:rPr>
          <w:bCs/>
        </w:rPr>
        <w:t xml:space="preserve">1 </w:t>
      </w:r>
      <w:r>
        <w:rPr/>
        <w:t>, având cuvântul, precizează că nu doreşte să dea o nouă declaraţie în faţa instanţei de apel.</w:t>
      </w:r>
    </w:p>
    <w:p>
      <w:pPr>
        <w:pStyle w:val="Normal"/>
        <w:jc w:val="both"/>
        <w:rPr/>
      </w:pPr>
      <w:r>
        <w:rPr/>
        <w:tab/>
        <w:t xml:space="preserve">Avocat din oficiu 2 , având cuvântul pentru apelantul inculpat </w:t>
      </w:r>
      <w:r>
        <w:rPr>
          <w:bCs/>
        </w:rPr>
        <w:t xml:space="preserve">1 </w:t>
      </w:r>
      <w:r>
        <w:rPr/>
        <w:t>, solicită încuviinţarea unui termen de grefă, pentru a da posibilitatea acestuia să studieze dosarul şi a-şi formula apărarea, întrucât mai are încă un dosar pe rolul acestei instanţe.</w:t>
      </w:r>
    </w:p>
    <w:p>
      <w:pPr>
        <w:pStyle w:val="Normal"/>
        <w:ind w:firstLine="720"/>
        <w:jc w:val="both"/>
        <w:rPr/>
      </w:pPr>
      <w:r>
        <w:rPr/>
        <w:t xml:space="preserve">Curtea pune în discuţie cererea de acordarea unui termen de grefă, solicitată de apelantul inculpat </w:t>
      </w:r>
      <w:r>
        <w:rPr>
          <w:bCs/>
        </w:rPr>
        <w:t xml:space="preserve">1 </w:t>
      </w:r>
      <w:r>
        <w:rPr/>
        <w:t xml:space="preserve">, prin apărătorul său. </w:t>
      </w:r>
    </w:p>
    <w:p>
      <w:pPr>
        <w:pStyle w:val="Normal"/>
        <w:ind w:firstLine="720"/>
        <w:jc w:val="both"/>
        <w:rPr/>
      </w:pPr>
      <w:r>
        <w:rPr/>
        <w:t>Reprezentantul Ministerului Public, având cuvântul, arată că se opune probei solicitate, în cauză acordându-se deja două termene pentru lipsă de apărare la solicitarea apelantului – inculpat.</w:t>
      </w:r>
    </w:p>
    <w:p>
      <w:pPr>
        <w:pStyle w:val="Normal"/>
        <w:ind w:firstLine="720"/>
        <w:jc w:val="both"/>
        <w:rPr/>
      </w:pPr>
      <w:r>
        <w:rPr/>
        <w:t>Curtea, respinge solicitarea formulată de apelantul – inculpat 1  privind acordarea unui termen de grefă pentru a lua cunoştinţă de actele dosarului, având în vedere că prezenta cauză a fost înregistrată pe rolul Curţii de Apel .... la data de …….., în cauză s-a acordat termen pentru lipsă de apărare la solicitarea apelantului inculpat, la data de ………., fără a solicita la aceea dată termen de grefă, iar la termenele din data de ……… şi ……….., instanţa a verificat măsura arestării preventive dispusă faţă de inculpat.</w:t>
      </w:r>
    </w:p>
    <w:p>
      <w:pPr>
        <w:pStyle w:val="Normal"/>
        <w:jc w:val="both"/>
        <w:rPr/>
      </w:pPr>
      <w:r>
        <w:rPr/>
        <w:tab/>
        <w:t>Reprezentantul Ministerului Public şi apărătorii părţilor, având pe rând cuvântul, susţin că nu au cereri prealabile de formulat, nici excepţii de invocat, apreciind cauza în stare de judecată.</w:t>
      </w:r>
    </w:p>
    <w:p>
      <w:pPr>
        <w:pStyle w:val="Normal"/>
        <w:ind w:firstLine="720"/>
        <w:jc w:val="both"/>
        <w:rPr>
          <w:i/>
          <w:i/>
        </w:rPr>
      </w:pPr>
      <w:r>
        <w:rPr>
          <w:i/>
        </w:rPr>
        <w:t>Curtea ia act de susţinerile părţilor şi ale reprezentantului Ministerului Public în sensul că nu mai sunt cereri prealabile de formulat sau excepţii de invocat şi, faţă de actele şi lucrările dosarului constată cauza în stare de judecată şi, în temeiul disp. art.420 alin.6 Cod procedură penală, acordă cuvântul în dezbateri.</w:t>
      </w:r>
    </w:p>
    <w:p>
      <w:pPr>
        <w:pStyle w:val="Normal"/>
        <w:jc w:val="both"/>
        <w:rPr/>
      </w:pPr>
      <w:r>
        <w:rPr/>
        <w:tab/>
      </w:r>
      <w:r>
        <w:rPr>
          <w:b/>
        </w:rPr>
        <w:t>Avocat din oficiu 2 ,</w:t>
      </w:r>
      <w:r>
        <w:rPr/>
        <w:t xml:space="preserve"> având cuvântul pentru apelantul inculpat </w:t>
      </w:r>
      <w:r>
        <w:rPr>
          <w:b/>
          <w:bCs/>
        </w:rPr>
        <w:t xml:space="preserve">1 </w:t>
      </w:r>
      <w:r>
        <w:rPr/>
        <w:t>, solicită admiterea apelului, desfiinţarea în parte a soluţiei pronunţată de instanţa de fond şi reducerea pedepsei aplicate inculpatului până la limita de 2 ani şi 4 luni, apreciind că scopul punitiv al pedepsei poate şi atins şi prin aplicarea unei pedepse într-un cuantum redus.</w:t>
      </w:r>
    </w:p>
    <w:p>
      <w:pPr>
        <w:pStyle w:val="Normal"/>
        <w:jc w:val="both"/>
        <w:rPr/>
      </w:pPr>
      <w:r>
        <w:rPr/>
        <w:tab/>
      </w:r>
      <w:r>
        <w:rPr>
          <w:b/>
        </w:rPr>
        <w:t>Reprezentantul Ministerului Public,</w:t>
      </w:r>
      <w:r>
        <w:rPr/>
        <w:t xml:space="preserve"> având cuvântul, solicită respingerea ca nefondat a apelului declarat de inculpatul 1 , hotărârea atacată fiind legală şi temeinică. Instanţa de fond a făcut o justă  încadrare juridică şi individualizare a pedepsei aplicate, având în vedere perseverenţa infracţională a acestuia, care conduce la concluzia că reeducarea nu se poate realiza prin redozarea pedepsei.</w:t>
      </w:r>
    </w:p>
    <w:p>
      <w:pPr>
        <w:pStyle w:val="Normal"/>
        <w:jc w:val="both"/>
        <w:rPr/>
      </w:pPr>
      <w:r>
        <w:rPr/>
        <w:tab/>
      </w:r>
      <w:r>
        <w:rPr>
          <w:b/>
        </w:rPr>
        <w:t xml:space="preserve">Apelantul inculpat  </w:t>
      </w:r>
      <w:r>
        <w:rPr>
          <w:b/>
          <w:bCs/>
        </w:rPr>
        <w:t xml:space="preserve">1 </w:t>
      </w:r>
      <w:r>
        <w:rPr/>
        <w:t>, având ultimul cuvânt, susţine că încadrarea juridică din prezenta cauză nu este cea corectă, întrucât i s-a aplicat o pedeapsă majorată, fiind recidivist. Solicită admiterea apelului şi reducerea pedepsei până la limita de de 2 ani şi 4 luni.</w:t>
      </w:r>
    </w:p>
    <w:p>
      <w:pPr>
        <w:pStyle w:val="Normal"/>
        <w:jc w:val="both"/>
        <w:rPr/>
      </w:pPr>
      <w:r>
        <w:rPr/>
      </w:r>
    </w:p>
    <w:p>
      <w:pPr>
        <w:pStyle w:val="Normal"/>
        <w:jc w:val="center"/>
        <w:rPr/>
      </w:pPr>
      <w:r>
        <w:rPr/>
        <w:t>C U R T E A,</w:t>
      </w:r>
    </w:p>
    <w:p>
      <w:pPr>
        <w:pStyle w:val="Normal"/>
        <w:jc w:val="center"/>
        <w:rPr/>
      </w:pPr>
      <w:r>
        <w:rPr/>
      </w:r>
    </w:p>
    <w:p>
      <w:pPr>
        <w:pStyle w:val="Normal"/>
        <w:tabs>
          <w:tab w:val="clear" w:pos="708"/>
          <w:tab w:val="left" w:pos="748" w:leader="none"/>
        </w:tabs>
        <w:jc w:val="both"/>
        <w:rPr/>
      </w:pPr>
      <w:r>
        <w:rPr/>
        <w:tab/>
        <w:t>Asupra apelului penal de faţă;</w:t>
      </w:r>
    </w:p>
    <w:p>
      <w:pPr>
        <w:pStyle w:val="Normal"/>
        <w:tabs>
          <w:tab w:val="clear" w:pos="708"/>
          <w:tab w:val="left" w:pos="748" w:leader="none"/>
        </w:tabs>
        <w:ind w:firstLine="708"/>
        <w:jc w:val="both"/>
        <w:rPr/>
      </w:pPr>
      <w:r>
        <w:rPr/>
        <w:tab/>
        <w:t xml:space="preserve">Prin </w:t>
      </w:r>
      <w:r>
        <w:rPr>
          <w:b/>
        </w:rPr>
        <w:t xml:space="preserve">sentinţa penală nr. ... pronunţată la data de ......... de Judecătoria S </w:t>
      </w:r>
      <w:r>
        <w:rPr/>
        <w:t>, s-au dispus următoarele:</w:t>
      </w:r>
    </w:p>
    <w:p>
      <w:pPr>
        <w:pStyle w:val="Normal"/>
        <w:tabs>
          <w:tab w:val="clear" w:pos="708"/>
          <w:tab w:val="left" w:pos="0" w:leader="none"/>
        </w:tabs>
        <w:ind w:firstLine="748"/>
        <w:jc w:val="both"/>
        <w:rPr/>
      </w:pPr>
      <w:r>
        <w:rPr/>
        <w:t>În temeiul disp. art. 386 alin. 1 C.p.p., s-a dispus schimbarea încadrării juridice din forma concursului de infracţiuni (6 acte materiale), prev. de art. 38 alin.1 Cod penal, în forma continuată prev. de art. 35 alin.1 rap. la Decizia CCR nr. 368/2017, respectiv forma continuată a infracţiunii unice de furt calificat.</w:t>
      </w:r>
    </w:p>
    <w:p>
      <w:pPr>
        <w:pStyle w:val="Normal"/>
        <w:tabs>
          <w:tab w:val="clear" w:pos="708"/>
          <w:tab w:val="left" w:pos="0" w:leader="none"/>
        </w:tabs>
        <w:ind w:firstLine="748"/>
        <w:jc w:val="both"/>
        <w:rPr/>
      </w:pPr>
      <w:r>
        <w:rPr/>
        <w:t xml:space="preserve">În baza disp. art.228 alin.1  C.p., art.229 alin.1 lit.b, d si alin.2 lit.b C.p. cu aplicarea art. 35 alin.1 C.p. si  art.36  alin.1 C.p., cu aplicarea art. 396 alin.10 Cod pr. pen. si cu aplicarea art. 41 alin.1 rap. la art. 43 alin. 5 C.p., a fost condamnat inculpatul 1 , fiul lui ...  si ...., născut la data de .... în B , domiciliat in B  ...., jud. P , CNP ........, posesor al C.I. seria ........ nr. ........, emisa de SPCLEP B , la data de ........, necăsătorit, cetăţenie romana, fără ocupaţie, recidivist, </w:t>
      </w:r>
      <w:r>
        <w:rPr>
          <w:i/>
        </w:rPr>
        <w:t>la pedeapsa de 3 ani închisoare</w:t>
      </w:r>
      <w:r>
        <w:rPr/>
        <w:t xml:space="preserve"> pentru săvârşirea infracţiunii de furt calificat.</w:t>
      </w:r>
    </w:p>
    <w:p>
      <w:pPr>
        <w:pStyle w:val="Normal"/>
        <w:tabs>
          <w:tab w:val="clear" w:pos="708"/>
          <w:tab w:val="left" w:pos="0" w:leader="none"/>
        </w:tabs>
        <w:ind w:firstLine="748"/>
        <w:jc w:val="both"/>
        <w:rPr/>
      </w:pPr>
      <w:r>
        <w:rPr/>
        <w:t>În temeiul disp. art.404 alin.4 lit.a C.p.p. coroborat cu disp. art. 72 C.p., s-a dedus din pedeapsa aplicată durata arestului preventiv si al reţinerii începând de la data de..., până la zi.</w:t>
      </w:r>
    </w:p>
    <w:p>
      <w:pPr>
        <w:pStyle w:val="Normal"/>
        <w:tabs>
          <w:tab w:val="clear" w:pos="708"/>
          <w:tab w:val="left" w:pos="0" w:leader="none"/>
        </w:tabs>
        <w:ind w:firstLine="748"/>
        <w:jc w:val="both"/>
        <w:rPr/>
      </w:pPr>
      <w:r>
        <w:rPr/>
        <w:t>În baza disp. art. 112 alin.1 lit. b C.p., s-a dispus confiscarea specială a perechii de mănuşi din material textil depusă în camera de corpuri delicte a IJP P  - Politia Oraşului S , conform dovezii seria …. nr. …….. din ………….. .</w:t>
      </w:r>
    </w:p>
    <w:p>
      <w:pPr>
        <w:pStyle w:val="Normal"/>
        <w:tabs>
          <w:tab w:val="clear" w:pos="708"/>
          <w:tab w:val="left" w:pos="0" w:leader="none"/>
        </w:tabs>
        <w:ind w:firstLine="748"/>
        <w:jc w:val="both"/>
        <w:rPr/>
      </w:pPr>
      <w:r>
        <w:rPr/>
        <w:t xml:space="preserve">Prin aceeaşi hotărâre, în baza art.397 Cod proc. penală, s-a respins acţiunea civilă. </w:t>
      </w:r>
    </w:p>
    <w:p>
      <w:pPr>
        <w:pStyle w:val="Normal"/>
        <w:ind w:firstLine="720"/>
        <w:jc w:val="both"/>
        <w:rPr/>
      </w:pPr>
      <w:r>
        <w:rPr>
          <w:lang w:val="en-US" w:eastAsia="en-US"/>
        </w:rPr>
        <w:t xml:space="preserve">Prin </w:t>
      </w:r>
      <w:r>
        <w:rPr>
          <w:b/>
          <w:lang w:val="en-US" w:eastAsia="en-US"/>
        </w:rPr>
        <w:t xml:space="preserve">încheierea din camera de consiliu din </w:t>
      </w:r>
      <w:r>
        <w:rPr>
          <w:b/>
        </w:rPr>
        <w:t xml:space="preserve">... a Judecătoriei S </w:t>
      </w:r>
      <w:r>
        <w:rPr/>
        <w:t>,</w:t>
      </w:r>
      <w:r>
        <w:rPr>
          <w:b/>
          <w:bCs/>
        </w:rPr>
        <w:t xml:space="preserve"> </w:t>
      </w:r>
      <w:r>
        <w:rPr/>
        <w:t xml:space="preserve">în baza disp. art. 278 raportat la art. 279 c.pr.p., s-a dispus înlăturarea omisiunii vădite strecurate în dispozitivul  sentinţei  penale nr. ... din data de .., în sensul că </w:t>
      </w:r>
      <w:r>
        <w:rPr>
          <w:b/>
        </w:rPr>
        <w:t>din eroare s-a omis</w:t>
      </w:r>
      <w:r>
        <w:rPr/>
        <w:t xml:space="preserve"> menţionarea in dispozitiv: …”menţine arestarea preventivă a inculpatului, 1 ”.</w:t>
      </w:r>
    </w:p>
    <w:p>
      <w:pPr>
        <w:pStyle w:val="Normal"/>
        <w:tabs>
          <w:tab w:val="clear" w:pos="708"/>
          <w:tab w:val="left" w:pos="748" w:leader="none"/>
        </w:tabs>
        <w:jc w:val="both"/>
        <w:rPr/>
      </w:pPr>
      <w:r>
        <w:rPr/>
        <w:t xml:space="preserve">            </w:t>
      </w:r>
      <w:r>
        <w:rPr/>
        <w:t>Pentru a pronunţa această sentinţă, prima instanţă a reţinut următoarele:</w:t>
      </w:r>
    </w:p>
    <w:p>
      <w:pPr>
        <w:pStyle w:val="Normal"/>
        <w:ind w:right="250" w:firstLine="708"/>
        <w:jc w:val="both"/>
        <w:rPr/>
      </w:pPr>
      <w:r>
        <w:rPr/>
        <w:t>Prin Rechizitoriul nr. .. din data de .. al Parchetului de pe lângă Judecătoria S , a fost trimis în judecată în stare de arest preventiv</w:t>
      </w:r>
      <w:r>
        <w:rPr>
          <w:b/>
        </w:rPr>
        <w:t xml:space="preserve">, </w:t>
      </w:r>
      <w:r>
        <w:rPr/>
        <w:t>inculpatul 1  pentru săvârşirea infracţiunilor de:</w:t>
      </w:r>
    </w:p>
    <w:p>
      <w:pPr>
        <w:pStyle w:val="Normal"/>
        <w:ind w:right="250" w:firstLine="708"/>
        <w:jc w:val="both"/>
        <w:rPr/>
      </w:pPr>
      <w:r>
        <w:rPr/>
        <w:t>- furt calificat, prev. şi ped. de art. 228 al. 1 , 229 al. 1 lit. b,d şi al. 2 lit. b din CP. (persoană vătămată 3  , faptă săvârşită în cursul lunii ...);</w:t>
      </w:r>
    </w:p>
    <w:p>
      <w:pPr>
        <w:pStyle w:val="Normal"/>
        <w:ind w:right="250" w:hanging="0"/>
        <w:jc w:val="both"/>
        <w:rPr/>
      </w:pPr>
      <w:r>
        <w:rPr/>
        <w:tab/>
        <w:t>- furt calificat, prev. şi ped. de art. 228 al. 1, 229 al. 1 lit. b,d şi al. 2 lit. b din CP. (persoană vătămată Sanatoriul Balneoclimateric B , faptă săvârşită în perioada ...);</w:t>
      </w:r>
    </w:p>
    <w:p>
      <w:pPr>
        <w:pStyle w:val="Normal"/>
        <w:ind w:right="250" w:hanging="0"/>
        <w:jc w:val="both"/>
        <w:rPr/>
      </w:pPr>
      <w:r>
        <w:rPr/>
        <w:t xml:space="preserve">           </w:t>
      </w:r>
      <w:r>
        <w:rPr/>
        <w:t>- furt calificat, prev. şi ped. de art. 228 al. 1, 229 al. 1 lit. b,d şi al. 2 lit. b  CP (persoană vătămată 4 , faptă săvârşită în cursul lunii noiembrie 2017);</w:t>
      </w:r>
    </w:p>
    <w:p>
      <w:pPr>
        <w:pStyle w:val="Normal"/>
        <w:ind w:right="250" w:hanging="0"/>
        <w:jc w:val="both"/>
        <w:rPr/>
      </w:pPr>
      <w:r>
        <w:rPr/>
        <w:tab/>
        <w:t>- furt calificat, prev. şi ped. de art. 228 al. 1 , 229 al. 1 lit. d şi al. 2 lit. b  CP (persoană vătămată 5 , faptă săvârşită în perioada ..);</w:t>
      </w:r>
    </w:p>
    <w:p>
      <w:pPr>
        <w:pStyle w:val="Normal"/>
        <w:ind w:right="250" w:hanging="0"/>
        <w:jc w:val="both"/>
        <w:rPr/>
      </w:pPr>
      <w:r>
        <w:rPr/>
        <w:tab/>
        <w:t>- furt calificat, prev. şi ped. de art. 228 al. 1 , 229 al. 1 lit. b,d şi al. 2 lit.b  CP. (persoană vătămată 6 /8 , faptă săvârşită la începutul lunii ..);</w:t>
      </w:r>
    </w:p>
    <w:p>
      <w:pPr>
        <w:pStyle w:val="Normal"/>
        <w:ind w:right="250" w:hanging="0"/>
        <w:jc w:val="both"/>
        <w:rPr/>
      </w:pPr>
      <w:r>
        <w:rPr/>
        <w:t xml:space="preserve">            </w:t>
      </w:r>
      <w:r>
        <w:rPr/>
        <w:t>- tentativă la furt calificat, prev. şi ped. de art. 32 rap. la art.228 al. 1, 229 al. 1 lit. d şi al. 2 lit. b CP (persoană vătămată 7 , faptă săvârşită în data de ..). Toate cu aplicarea art. 38 al.l din CP.(6 fapte) şi cu aplicarea art. 41 al. 1 CP.</w:t>
      </w:r>
    </w:p>
    <w:p>
      <w:pPr>
        <w:pStyle w:val="Normal"/>
        <w:ind w:right="250" w:hanging="0"/>
        <w:jc w:val="both"/>
        <w:rPr/>
      </w:pPr>
      <w:r>
        <w:rPr/>
        <w:t xml:space="preserve">          </w:t>
      </w:r>
      <w:r>
        <w:rPr/>
        <w:t xml:space="preserve">1.În actul de sesizare s-a reţinut, în fapt, că la data de .. (dosar penal nr. ..) s-a început urmărirea penala in rem sub aspectul săvârşirii infracţiunii de furt calificat prev. de art. 228 alin. 1 C.pen., rap. la art. 229 alin. 1 lit. b, d si alin 2 lit. b din C.pen., constând în aceea că în perioada de .. a pătruns prin efracţie în locuinţa de vacanţă a numitei </w:t>
      </w:r>
      <w:r>
        <w:rPr>
          <w:b/>
        </w:rPr>
        <w:t xml:space="preserve">3  din B </w:t>
      </w:r>
      <w:r>
        <w:rPr/>
        <w:t>, str ......., situată la liziera pădurii si nelocuită în permanenţă, de unde a sustras băuturi alcoolice si aparatură electronică, prejudiciul creat fiind în suma de 4500 lei.</w:t>
      </w:r>
    </w:p>
    <w:p>
      <w:pPr>
        <w:pStyle w:val="Normal"/>
        <w:ind w:right="250" w:hanging="0"/>
        <w:jc w:val="both"/>
        <w:rPr/>
      </w:pPr>
      <w:r>
        <w:rPr/>
        <w:t xml:space="preserve">          </w:t>
      </w:r>
      <w:r>
        <w:rPr/>
        <w:t>Prin Ordonanţa din data de .., s-a dispus continuarea urmăririi penale faţă de suspectul 1 , sub aspectul săvârşirii infracţiunii de furt calificat, faptă prevăzută de art. 228 alin. 1 C.pen., rap. la art. 229 alin. 1 lit. b, d si alin 2 lit b C.pen., cu aplicarea art. 41 alin.1 C.pen., existând suspiciunea rezonabilă că este autorul acestui furt, aşa cum rezultă din declaraţia martorului 9  din B , care a declarat că la sfârşitul lunii ... numitul 1  i-a oferit spre vânzare pentru suma de 150 lei o camera video sau de filmat, de culoare neagra, fără a avea încărcător.</w:t>
      </w:r>
    </w:p>
    <w:p>
      <w:pPr>
        <w:pStyle w:val="Normal"/>
        <w:ind w:right="250" w:hanging="0"/>
        <w:jc w:val="both"/>
        <w:rPr/>
      </w:pPr>
      <w:r>
        <w:rPr/>
        <w:t xml:space="preserve">          </w:t>
      </w:r>
      <w:r>
        <w:rPr/>
        <w:t>Totodată, cu ocazia cercetării la fata locului au fost ridicate prin fotografiere directă un număr de cinci fragmente de urme de încălţăminte, iar la data de ... a fost ridicată de la numitul 1  o pereche de încălţăminte având modelul tălpii din material elastic/cauciucat de culoare albastru, fiind format din linii paralele şerpuite, distribuite perpendicular pe lungimea tălpii si dispusă o expertiză în acest sens.</w:t>
      </w:r>
    </w:p>
    <w:p>
      <w:pPr>
        <w:pStyle w:val="Normal"/>
        <w:ind w:right="250" w:hanging="0"/>
        <w:jc w:val="both"/>
        <w:rPr/>
      </w:pPr>
      <w:r>
        <w:rPr/>
        <w:t xml:space="preserve">         </w:t>
      </w:r>
      <w:r>
        <w:rPr/>
        <w:t>Din concluziile raportului de constatare criminalistică nr. ... a reieşit faptul ca urma de încălţăminte în litigiu ilustrată în planşa fotografică la foto nr. 66 a fost creată de articolul corespunzător piciorului stâng de la încălţămintea pusă la dispoziţie ca fiind ridicată de la numitul 1 .</w:t>
      </w:r>
    </w:p>
    <w:p>
      <w:pPr>
        <w:pStyle w:val="Normal"/>
        <w:ind w:right="250" w:hanging="0"/>
        <w:jc w:val="both"/>
        <w:rPr/>
      </w:pPr>
      <w:r>
        <w:rPr/>
        <w:t xml:space="preserve">       </w:t>
      </w:r>
      <w:r>
        <w:rPr/>
        <w:t xml:space="preserve">2.  La data de .. ( dosar penal nr. ..) s-a început urmărirea penală in rem sub aspectul săvârşirii infracţiunii de furt calificat, art. 228 alin. 1 C.pen. rap. la art. 229 alin. 1 lit. b, d si alin 2 lit. b C.pen, constând in aceea ca in perioada </w:t>
      </w:r>
      <w:r>
        <w:rPr>
          <w:b/>
        </w:rPr>
        <w:t>... a pătruns în incinta Sanatoriului Balneoclimateric,</w:t>
      </w:r>
      <w:r>
        <w:rPr/>
        <w:t xml:space="preserve"> situat lângă liziera pădurii, de unde a sustras un televizor tip led marca Samsung şi circa 8 metri liniari de ţeava din cupru, având prejudiciul estimat la suma de 1000 lei.</w:t>
      </w:r>
    </w:p>
    <w:p>
      <w:pPr>
        <w:pStyle w:val="Normal"/>
        <w:tabs>
          <w:tab w:val="clear" w:pos="708"/>
          <w:tab w:val="left" w:pos="9540" w:leader="none"/>
          <w:tab w:val="left" w:pos="9638" w:leader="none"/>
        </w:tabs>
        <w:ind w:right="98" w:hanging="0"/>
        <w:jc w:val="both"/>
        <w:rPr/>
      </w:pPr>
      <w:r>
        <w:rPr/>
        <w:t xml:space="preserve">         </w:t>
      </w:r>
      <w:r>
        <w:rPr/>
        <w:t>Din materialul probator existent la dosar concretizat prin declaraţia martorilor 10  si 11 , ambii din B , a rezultat că imediat după comiterea faptei 1  a apelat telefonic pe 10  sa se deplaseze pe strada ..... lângă liziera pădurii, lângă Sanatoriul Balneoclimateric B , de unde cu autoutilitara marca M  cu numărul de înmatriculare AAA  a transportat în S  la domiciliul numitului 12  si 13 , doua plasme si ţevi din cupru, bunuri corp delict în cauză. Martorului 11  i-a oferit telefonic spre vânzare tevi din cupru, o parte din acestea fiind transportate de numitul 10  si numitului 14  din S .</w:t>
      </w:r>
    </w:p>
    <w:p>
      <w:pPr>
        <w:pStyle w:val="Normal"/>
        <w:tabs>
          <w:tab w:val="clear" w:pos="708"/>
          <w:tab w:val="left" w:pos="9540" w:leader="none"/>
          <w:tab w:val="left" w:pos="9638" w:leader="none"/>
        </w:tabs>
        <w:ind w:right="98" w:hanging="0"/>
        <w:jc w:val="both"/>
        <w:rPr/>
      </w:pPr>
      <w:r>
        <w:rPr/>
        <w:t xml:space="preserve">          </w:t>
      </w:r>
      <w:r>
        <w:rPr/>
        <w:t>Totodată, din analiza convorbirilor telefonice efectuate rezultate în urma obţinerii listingului apelurilor telefonice a rezultat fără echivoc că inculpatul 1  a avut discuţii telefonice la data şi ora critica cu martorii expuşi mai sus, precum şi cu persoanele cărora le-a vândut bunurile expuse mai sus, respectiv, 12 , 13  şi 14 .</w:t>
      </w:r>
    </w:p>
    <w:p>
      <w:pPr>
        <w:pStyle w:val="Normal"/>
        <w:tabs>
          <w:tab w:val="clear" w:pos="708"/>
          <w:tab w:val="left" w:pos="9540" w:leader="none"/>
          <w:tab w:val="left" w:pos="9638" w:leader="none"/>
        </w:tabs>
        <w:ind w:right="98" w:hanging="0"/>
        <w:jc w:val="both"/>
        <w:rPr/>
      </w:pPr>
      <w:r>
        <w:rPr/>
        <w:t xml:space="preserve">        </w:t>
      </w:r>
      <w:r>
        <w:rPr/>
        <w:t xml:space="preserve">3.  La data de (dosar penal nr. ..) a fost începută urmărirea penala in rem sub aspectul săvârşirii infracţiunii de furt calificat, art. 228 alin. 1 C.pen.,  rap. la art. 229 alin. 1 lit. b, d si alin 2 lit. b C.pen, constând în aceea ca a pătruns prin efracţie în locuinţa de vacanţă a numitei </w:t>
      </w:r>
      <w:r>
        <w:rPr>
          <w:b/>
        </w:rPr>
        <w:t xml:space="preserve">4 </w:t>
      </w:r>
      <w:r>
        <w:rPr/>
        <w:t>, situata la liziera pădurii si nelocuită, si a sustras un număr de trei televizoare marca Samsung tip Led, estimând prejudiciul la suma de 4000 lei. Şi în această cauză există suspiciunea rezonabilă că autorul furtului este suspectul 1 . Din materialul probator existent la dosar concretizat prin declaraţia martorului 10 , din B , a rezultat că imediat după comiterea faptei 1  a apelat telefonic pe 10  să se deplaseze pe strada ....., lângă liziera pădurii, în zona imobilului spart, de unde cu autoutilitara marca M  cu numărul de înmatriculare AAA  a transportat o plasma la domiciliul numitului 14  din S .</w:t>
      </w:r>
    </w:p>
    <w:p>
      <w:pPr>
        <w:pStyle w:val="Normal"/>
        <w:tabs>
          <w:tab w:val="clear" w:pos="708"/>
          <w:tab w:val="left" w:pos="9537" w:leader="none"/>
          <w:tab w:val="left" w:pos="9638" w:leader="none"/>
        </w:tabs>
        <w:ind w:right="98" w:hanging="0"/>
        <w:jc w:val="both"/>
        <w:rPr/>
      </w:pPr>
      <w:r>
        <w:rPr/>
        <w:t xml:space="preserve">          </w:t>
      </w:r>
      <w:r>
        <w:rPr/>
        <w:t xml:space="preserve">4. La data de ... ( dosar penal nr. ...) a fost începută urmărirea penala in rem sub aspectul săvârşirii infracţiunii de furt calificat, art. 228 alin. 1, art. 229 alin. 1 lit. d si alin 2 lit b C.pen, constând în aceea că a pătruns prin efracţie în imobilul situat in B , Str. ... aparţinând numitului </w:t>
      </w:r>
      <w:r>
        <w:rPr>
          <w:b/>
        </w:rPr>
        <w:t>5 -..</w:t>
      </w:r>
      <w:r>
        <w:rPr/>
        <w:t xml:space="preserve"> de unde a sustras un televizor marca Finlux, un laptop marca Toshiba si o scara metalica, prejudiciul estimat la suma de 1000 lei. Şi în această cauză există suspiciunea rezonabilă că autorul furtului este suspectul 1 . Din materialul probator existent la dosar concretizat prin declaraţia martorului 9  a reieşit faptul că suspectul 1  i-a oferit spre vânzare o scară metalica din trei piese identică cu caracteristicile bunului sustras din acest imobil şi un laptop marca Toshiba. Din cercetări a mai rezultat că laptopul marca Toshiba a fost vândut numitului 13  din S , care la rândul sau l-a postat în vederea comercializării pe pagina sa de facebook.</w:t>
      </w:r>
    </w:p>
    <w:p>
      <w:pPr>
        <w:pStyle w:val="Normal"/>
        <w:tabs>
          <w:tab w:val="clear" w:pos="708"/>
          <w:tab w:val="left" w:pos="9537" w:leader="none"/>
          <w:tab w:val="left" w:pos="9638" w:leader="none"/>
        </w:tabs>
        <w:ind w:right="98" w:hanging="0"/>
        <w:jc w:val="both"/>
        <w:rPr/>
      </w:pPr>
      <w:r>
        <w:rPr/>
        <w:t xml:space="preserve">         </w:t>
      </w:r>
      <w:r>
        <w:rPr/>
        <w:t xml:space="preserve">5.  La data de     ( dosar penal nr.    ) a fost începută urmărirea penala in rem sub aspectul săvârşirii infracţiunii de furt calificat, art. 228 alin. 1, art. 229 alin. 1 lit. d si alin 2 lit. b  C.pen, constând în aceea ca la data de </w:t>
      </w:r>
      <w:r>
        <w:rPr>
          <w:b/>
        </w:rPr>
        <w:t xml:space="preserve">   </w:t>
      </w:r>
      <w:r>
        <w:rPr/>
        <w:t xml:space="preserve"> a pătruns prin efracţie în locuinţa de vacanţă a numitului </w:t>
      </w:r>
      <w:r>
        <w:rPr>
          <w:b/>
        </w:rPr>
        <w:t xml:space="preserve">6 /8 </w:t>
      </w:r>
      <w:r>
        <w:rPr/>
        <w:t xml:space="preserve"> situata in B , str.    , nr.    , de unde a sustras circa 15 metri liniari de ţeava din cupru si un DVD, creând un prejudiciu estimat la suma de 3000 lei. Şi în această cauză a existat suspiciunea rezonabila ca autorul furtului este suspectul 1 . Din materialul probator existent la dosar concretizat prin declaraţia martorului 11  a rezultat că i-a fost oferit spre vânzare ţeava din cupru, dar la refuzul acestuia, bănuind că provine din infracţiuni de furt, suspectul 1  l-a apelat din nou telefonic pe martorul 10 , care l-a transportat la S , la domiciliul numitului 14  cu ţevile din cupru si sticle de băuturi alcoolice, provenite din furt. Totodată, suspectul in afara de bani i-a oferit o sticla de şampanie, pe care a predat-o politiei.</w:t>
      </w:r>
    </w:p>
    <w:p>
      <w:pPr>
        <w:pStyle w:val="Normal"/>
        <w:ind w:right="-85" w:firstLine="708"/>
        <w:jc w:val="both"/>
        <w:rPr/>
      </w:pPr>
      <w:r>
        <w:rPr/>
        <w:t xml:space="preserve">6. La data de     (dosar penal nr.    ), Poliţia Staţiunii B  s-a sesizat din oficiu cu privire la faptul că în ziua de </w:t>
      </w:r>
      <w:r>
        <w:rPr>
          <w:b/>
        </w:rPr>
        <w:t xml:space="preserve">   </w:t>
      </w:r>
      <w:r>
        <w:rPr/>
        <w:t xml:space="preserve"> numitul 1 , pregăteşte săvârşirea unei infracţiuni de furt calificat, constând in acea ca intenţionează sa pătrundă prin efracţie in imobilul situat in oraşul B , str.    , proprietatea numitului </w:t>
      </w:r>
      <w:r>
        <w:rPr>
          <w:b/>
        </w:rPr>
        <w:t>7 ,</w:t>
      </w:r>
      <w:r>
        <w:rPr/>
        <w:t xml:space="preserve"> locuinţa izolata, nelocuintă permanent si situată la liziera pădurii.</w:t>
      </w:r>
    </w:p>
    <w:p>
      <w:pPr>
        <w:pStyle w:val="Normal"/>
        <w:ind w:right="-85" w:firstLine="708"/>
        <w:jc w:val="both"/>
        <w:rPr/>
      </w:pPr>
      <w:r>
        <w:rPr/>
        <w:t>Numitul 1  a fost surprins după ce a escaladat gardul, care împrejmuia imobilul susmenţionat, având asupra sa un topor, cu care a spart geamul locuinţei, situat la parter, pe latura de est si a pătruns în interiorul imobilului. Imediat s-a declanşat sistemul de alarmă cu care era prevăzut imobilul, fapt ce 1-a determinat pe 1  să abandoneze toporul folosit la pătrunderea prin efracţie si să părăsească locuinţa şi să fugă prin pădure.</w:t>
      </w:r>
    </w:p>
    <w:p>
      <w:pPr>
        <w:pStyle w:val="Normal"/>
        <w:ind w:right="-85" w:firstLine="708"/>
        <w:jc w:val="both"/>
        <w:rPr/>
      </w:pPr>
      <w:r>
        <w:rPr/>
        <w:t>Lucrătorii de poliţie au procedat la urmărirea acestuia, urmând traseul de lângă imobil prin zona împădurită care conduce spre DN 1, şi în zona depozitului     din B , str.    , nr. 1, a fost prins şi imobilizat.</w:t>
      </w:r>
    </w:p>
    <w:p>
      <w:pPr>
        <w:pStyle w:val="Normal"/>
        <w:ind w:right="-85" w:hanging="0"/>
        <w:jc w:val="both"/>
        <w:rPr/>
      </w:pPr>
      <w:r>
        <w:rPr/>
        <w:t xml:space="preserve">              </w:t>
      </w:r>
      <w:r>
        <w:rPr/>
        <w:t>Cu ocazia exploatării datelor obţinute pe baza autorizaţiei emise de judecătorul de drepturi şi libertăţi din cadrul Judecătoriei S  s-a stabilit că 1 , utilizatorul postului telefonic cu numărul de apel 15  a iniţiat, primit, mai multe apeluri telefonice şi a transmis mesaje tip „SMS" către numitul 13  din S , judeţ P , utilizatorul postului telefonic cu numărul de apel 16 .</w:t>
      </w:r>
    </w:p>
    <w:p>
      <w:pPr>
        <w:pStyle w:val="Normal"/>
        <w:ind w:right="-85" w:hanging="0"/>
        <w:jc w:val="both"/>
        <w:rPr/>
      </w:pPr>
      <w:r>
        <w:rPr/>
        <w:t xml:space="preserve">            </w:t>
      </w:r>
      <w:r>
        <w:rPr/>
        <w:t>Din analiza datelor de trafic înregistrate pentru numărul telefon utilizat de către 1 , a rezultat faptul că în perioada   , a iniţiat, primit mai multe apeluri telefonice si a trimis mesaje tip „sms" către numitul 12  din S , judeţ P , utilizatorul postului telefonic cu numărul de apel 17 .</w:t>
      </w:r>
    </w:p>
    <w:p>
      <w:pPr>
        <w:pStyle w:val="Normal"/>
        <w:ind w:right="-85" w:hanging="0"/>
        <w:jc w:val="both"/>
        <w:rPr/>
      </w:pPr>
      <w:r>
        <w:rPr/>
        <w:t xml:space="preserve">            </w:t>
      </w:r>
      <w:r>
        <w:rPr/>
        <w:t>Tot contextul exploatării datelor puse la dispoziţia organelor de cercetare penală de către furnizorii de reţele publice de comunicaţii electronice ori furnizorii de servicii de comunicaţii electronice destinate publicului, s-a stabilit faptul că tot in perioada comiterii faptelor numitul 1  a iniţiat, primit mai multe apeluri telefonice către numitul 14 din S , judeţ P .</w:t>
      </w:r>
    </w:p>
    <w:p>
      <w:pPr>
        <w:pStyle w:val="Normal"/>
        <w:ind w:right="-85" w:hanging="0"/>
        <w:jc w:val="both"/>
        <w:rPr/>
      </w:pPr>
      <w:r>
        <w:rPr>
          <w:i/>
        </w:rPr>
        <w:t xml:space="preserve">            </w:t>
      </w:r>
      <w:r>
        <w:rPr>
          <w:i/>
        </w:rPr>
        <w:t>La data de  , cauzele au fost reunite la dosarul    întrucât au acelaşi suspect si au fost comise in împrejurări asemănătoare.</w:t>
      </w:r>
    </w:p>
    <w:p>
      <w:pPr>
        <w:pStyle w:val="Normal"/>
        <w:ind w:right="-85" w:hanging="0"/>
        <w:jc w:val="both"/>
        <w:rPr/>
      </w:pPr>
      <w:r>
        <w:rPr/>
        <w:t xml:space="preserve">            </w:t>
      </w:r>
      <w:r>
        <w:rPr/>
        <w:t>La data de    au fost efectuate un număr de trei percheziţii domiciliare pe raza oraşului S , conform mandatului de percheziţie domiciliara nr. 2 din data de    emis de Judecătoria S , ocazie cu care la domiciliul numitului 12  au fost găsite un număr de doua televizoare tip Led marca Samsung, unul având diagonala 101 cm, seria     si unul având diagonala 80 cm si seria S/N    , ascunse sub un perete fals din podul locuinţei, precum si o camera foto video marca Canon si mai multe sticle de alcool.</w:t>
      </w:r>
    </w:p>
    <w:p>
      <w:pPr>
        <w:pStyle w:val="Normal"/>
        <w:ind w:right="-85" w:hanging="0"/>
        <w:jc w:val="both"/>
        <w:rPr/>
      </w:pPr>
      <w:r>
        <w:rPr/>
        <w:t xml:space="preserve">             </w:t>
      </w:r>
      <w:r>
        <w:rPr/>
        <w:t>La domiciliul numitului 14  a fost găsit un televizor marca Samsung cu diagonala 80 cm si seria S/N: O   . La domiciliul numitului 13  au fost identificate doua telefoane mobile marca Nokia.</w:t>
      </w:r>
    </w:p>
    <w:p>
      <w:pPr>
        <w:pStyle w:val="Normal"/>
        <w:ind w:right="-85" w:hanging="0"/>
        <w:jc w:val="both"/>
        <w:rPr/>
      </w:pPr>
      <w:r>
        <w:rPr/>
        <w:t xml:space="preserve">             </w:t>
      </w:r>
      <w:r>
        <w:rPr/>
        <w:t>Din declaraţiile persoanelor percheziţionate a reieşit faptul ca bunurile identificate si ridicate de la domiciliile lor au fost cumpărate de la numitul 1 . Totodată, televizoarele şi camera foto video au fost recunoscute de persoanele vătămate si predate acestora.</w:t>
      </w:r>
    </w:p>
    <w:p>
      <w:pPr>
        <w:pStyle w:val="Normal"/>
        <w:ind w:right="-85" w:hanging="0"/>
        <w:jc w:val="both"/>
        <w:rPr/>
      </w:pPr>
      <w:r>
        <w:rPr/>
        <w:t xml:space="preserve">            </w:t>
      </w:r>
      <w:r>
        <w:rPr/>
        <w:t>În cauză au fost audiaţi şi numiţii 12 , 14  şi 13  in calitate de suspecţi pentru săvârşirea infracţiunii de tăinuire, declarând că au cumpărat bunuri de la numitul 1 , dar că nu cunoşteau provenienţa lor.</w:t>
      </w:r>
    </w:p>
    <w:p>
      <w:pPr>
        <w:pStyle w:val="Normal"/>
        <w:ind w:right="-85" w:hanging="0"/>
        <w:jc w:val="both"/>
        <w:rPr>
          <w:b/>
          <w:b/>
        </w:rPr>
      </w:pPr>
      <w:r>
        <w:rPr/>
        <w:t xml:space="preserve">            </w:t>
      </w:r>
      <w:r>
        <w:rPr/>
        <w:t xml:space="preserve">Din actele de urmărire penală efectuate în cauză, respectiv plângerea penală a numitei 3 , declaraţie persoană vătămată 3 , plângerea penală a numitei 18 , administrator al Sanatoriului Balneoclimateric de Copii B , declaraţie persoană vătămată 18 , plângerea persoanei vătămate 4 , declaraţie persoană vătămată 4 , plângerea persoanei vătămate 5   , declaraţie persoană vătămată 5   , proces-verbal sesizare din oficiu privind furtul din locuinţa numitului 6, declaraţie persoană vătămată 8 , proces-verbal sesizare din oficiu privind tentativa de furt din locuinţa numitului 7 , declaraţie suspect 1 , declaraţie inculpat 1 , copie cazier judiciar 1 , proces-verbal de cercetare la faţa locului şi planşele aferente, procese-verbale de efectuarea a unor percheziţii domiciliare, declaraţie martor 12 , declaraţie martor 13 , declaraţie martor 14 , declaraţie martor 10 , declaraţie martor 9 , declaraţie suspect 12 , declaraţie suspect 13 , declaraţie suspect 14 , raport de constatare criminalistică nr. …., procese-verbale predare-primire bunuri, rezultă că cele 6 fapte au fost săvârşite de către numitul 1  cu intenţie, acesta sustrăgând mai multe bunuri din locuinţele persoanelor vătămate menţionate mai sus.        </w:t>
      </w:r>
    </w:p>
    <w:p>
      <w:pPr>
        <w:pStyle w:val="Normal"/>
        <w:ind w:right="-85" w:firstLine="720"/>
        <w:jc w:val="both"/>
        <w:rPr/>
      </w:pPr>
      <w:r>
        <w:rPr>
          <w:b/>
        </w:rPr>
        <w:t>În faţa instanţei de judecată, la termenul din data de  , fiind audiat inculpatul, acesta a recunoscut săvârşirea faptelor reţinute în rechizitoriu si a solicitat judecarea în procedură simplificată.</w:t>
      </w:r>
    </w:p>
    <w:p>
      <w:pPr>
        <w:pStyle w:val="Normal"/>
        <w:ind w:right="-85" w:hanging="0"/>
        <w:jc w:val="both"/>
        <w:rPr/>
      </w:pPr>
      <w:r>
        <w:rPr/>
        <w:t xml:space="preserve">             </w:t>
      </w:r>
      <w:r>
        <w:rPr/>
        <w:t xml:space="preserve">La termenul de judecată din data de  , instanţa a pus în discuţia părţilor schimbarea încadrării juridice din forma concursului de infracţiuni (6 acte materiale), prev. de art. 38 alin.1 Cod penal, în forma continuată prev. de art. 35 alin.1 rap. la Decizia CCR nr. 368/2017, respectiv forma continuată a infracţiunii unice de furt calificat. </w:t>
      </w:r>
    </w:p>
    <w:p>
      <w:pPr>
        <w:pStyle w:val="Normal"/>
        <w:ind w:right="-85" w:hanging="0"/>
        <w:jc w:val="both"/>
        <w:rPr/>
      </w:pPr>
      <w:r>
        <w:rPr/>
        <w:t xml:space="preserve">             </w:t>
      </w:r>
      <w:r>
        <w:rPr/>
        <w:t>În ceea ce priveşte latura civilă, persoana vătămată 3 , pentru fapta săvârşită de inculpat în cursul lunii noiembrie 2017 s-a constituit parte civilă în procesul penal împotriva autorului faptei cu suma de 4500 lei, reprezentând contravaloarea bunurilor sustrase (băuturi alcoolice si aparatura electronica) şi care nu au fost recuperate.</w:t>
      </w:r>
    </w:p>
    <w:p>
      <w:pPr>
        <w:pStyle w:val="Normal"/>
        <w:ind w:right="-85" w:hanging="0"/>
        <w:jc w:val="both"/>
        <w:rPr/>
      </w:pPr>
      <w:r>
        <w:rPr/>
        <w:t xml:space="preserve">            </w:t>
      </w:r>
      <w:r>
        <w:rPr/>
        <w:t>Persoana vătămată Sanatoriul Balneoclimateric B  prin reprezentant legal 18 , pentru fapta săvârşită de inculpat în perioada   s-a constituit parte civilă în procesul penal împotriva autorului faptei cu suma de 1000 lei, reprezentând contravaloarea bunurilor sustrase (un televizor tip led marca Samsung si circa 8 metri liniari de ţeava din cupru). La data de   televizorul marca Samsung a fost recuperat şi restituit reprezentantului legal al persoanei vătămate.</w:t>
      </w:r>
    </w:p>
    <w:p>
      <w:pPr>
        <w:pStyle w:val="Normal"/>
        <w:ind w:right="-85" w:hanging="0"/>
        <w:jc w:val="both"/>
        <w:rPr/>
      </w:pPr>
      <w:r>
        <w:rPr/>
        <w:t xml:space="preserve">           </w:t>
      </w:r>
      <w:r>
        <w:rPr/>
        <w:t>Persoana vătămată 4 , pentru fapta săvârşită de inculpat în cursul lunii   s-a constituit parte civilă în procesul penal împotriva autorului faptei cu suma de 4000 lei, reprezentând contravaloarea bunurilor sustrase (trei televizoare marca Samsung tip Led). La data de   2 televizoare marca Samsung tip Led au fost recuperate şi restituite persoanei vătămate fila 323 dosar).</w:t>
      </w:r>
    </w:p>
    <w:p>
      <w:pPr>
        <w:pStyle w:val="Normal"/>
        <w:ind w:right="-85" w:hanging="0"/>
        <w:jc w:val="both"/>
        <w:rPr/>
      </w:pPr>
      <w:r>
        <w:rPr/>
        <w:t xml:space="preserve">          </w:t>
      </w:r>
      <w:r>
        <w:rPr/>
        <w:t>Persoana vătămată 5 , pentru fapta săvârşită de inculpat în perioada    s-a constituit parte civilă în procesul penal împotriva autorului faptei cu suma de 1000 lei, reprezentând contravaloarea bunurilor sustrase (un televizor marca Finlux si un laptop marca Toshiba şi o scara metalică) şi care nu au fost recuperate.</w:t>
      </w:r>
    </w:p>
    <w:p>
      <w:pPr>
        <w:pStyle w:val="Normal"/>
        <w:ind w:right="-85" w:hanging="0"/>
        <w:jc w:val="both"/>
        <w:rPr/>
      </w:pPr>
      <w:r>
        <w:rPr/>
        <w:t xml:space="preserve">          </w:t>
      </w:r>
      <w:r>
        <w:rPr/>
        <w:t>Persoana vătămată 6 /8 , pentru fapta săvârşită de inculpat la începutul   s-a constituit parte civilă în procesul penal împotriva autorului faptei cu suma de 3000 lei, reprezentând contravaloarea bunurilor sustrase (15 metri liniari de ţeava din cupru si un DVD) şi care nu au fost recuperate.</w:t>
      </w:r>
    </w:p>
    <w:p>
      <w:pPr>
        <w:pStyle w:val="Normal"/>
        <w:ind w:right="-85" w:hanging="0"/>
        <w:jc w:val="both"/>
        <w:rPr/>
      </w:pPr>
      <w:r>
        <w:rPr/>
        <w:t xml:space="preserve">          </w:t>
      </w:r>
      <w:r>
        <w:rPr/>
        <w:t>Persoană vătămată 7  pentru fapta săvârşită de inculpat la data de    s-a constituit parte civilă în procesul penal împotriva autorului faptei cu suma de 2500 lei, reprezentând contravaloarea distrugerilor produse de inculpat la imobil (spargerea geamului ş.a.) şi care nu au fost recuperate.</w:t>
      </w:r>
    </w:p>
    <w:p>
      <w:pPr>
        <w:pStyle w:val="Normal"/>
        <w:ind w:right="-85" w:hanging="0"/>
        <w:jc w:val="both"/>
        <w:rPr/>
      </w:pPr>
      <w:r>
        <w:rPr/>
        <w:t xml:space="preserve">          </w:t>
      </w:r>
      <w:r>
        <w:rPr>
          <w:b/>
        </w:rPr>
        <w:t>Analizând materialul probator administrat în cauză</w:t>
      </w:r>
      <w:r>
        <w:rPr/>
        <w:t xml:space="preserve">, respectiv: sesizare penală, fila nr. 191, declaraţie persoană 3 , fila nr. 231, Plângere penală 18 , administrator al Sanatoriului Balneoclimateric de Copii B , fila nr. 265, declaraţie persoană 18 , fila nr. 285, Plângere penală 4 , fila nr. 300, declaraţie persoană vătămată 4 , fila nr.321 -322, plângere 5   , fila nr. 332, declaraţie persoană vătămată 5   , fila nr.3 63, proces verbal sesizare din oficiu, fila nr. 365, declaraţie persoană vătămată 8 , fila nr.396-397, proces verbal sesizare din oficiu flagrant, fila nr.3 94, proces verbal de consemnare a convorbirii telefonice cu persoana vătămată 7  fila nr. 428, declaraţie martor 12 , fila nr. 62-64, declaraţie martor 13 , fila nr.75-77, declaraţie martor 14 , fila nr.69-71, declaraţie martor 10 , fila nr.78-80, declaraţie martor 11 , fila nr.81 -83, declaraţie martor 9 , fila nr.84-86, declaraţie martor 19 , fila nr.87-89, declaraţie martor 20  , fila nr.93-94, declaraţie suspect 1 , filele nr.3 9-41,261 -263, declaraţie inculpat 1 , filele nr.45-46,49-51, declaraţie suspect 12 , fila nr.59-61, declaraţie suspect 13 , fila nr.73-74, declaraţie suspect 14 , fila nr.66-68, procese verbale cercetare la fata locului + planşe foto, filele nr.193-229, 266-283,302-320,333-362,366-393,403-427, procese verbale percheziţii domiciliare+planşe foto, filele nr.100-177, proces verbal de predare bunuri, fila nr. 232,288, raport de constatare criminalistică nr. 320407/22.12.2017, filele nr.235-259, documente rezultate în urma exploatării datelor tehnice fila nr. 439-444, coroborate cu celelalte acte din dosar, instanţa de fond a reţinut următoarea </w:t>
      </w:r>
      <w:r>
        <w:rPr>
          <w:b/>
        </w:rPr>
        <w:t xml:space="preserve">stare de fapt : </w:t>
      </w:r>
    </w:p>
    <w:p>
      <w:pPr>
        <w:pStyle w:val="Normal"/>
        <w:ind w:right="-85" w:hanging="0"/>
        <w:jc w:val="both"/>
        <w:rPr/>
      </w:pPr>
      <w:r>
        <w:rPr/>
        <w:t xml:space="preserve">           </w:t>
      </w:r>
      <w:r>
        <w:rPr/>
        <w:t>Inculpatul 1 , în perioada de ... a pătruns prin efracţie în locuinţa de vacanţă a numitei 3  din B , str. ......., situată la liziera pădurii si nelocuită în permanenţă, de unde a sustras băuturi alcoolice si aparatura electronica, prejudiciu creat fiind in suma de 4500 lei; în perioada .. a pătruns in incinta Sanatoriului Balneoclimateric, situat lângă liziera pădurii, de unde a sustras un televizor tip led marca Samsung si circa 8 metri liniari de ţeava din cupru, prejudiciul creat fiind în suma de 1000 lei; în cursul lunii .. a pătruns prin efracţie in locuinţa de vacanta a numitei 4 , situata la liziera pădurii si nelocuita, de unde a sustras un număr de trei televizoare marca Samsung tip Led, prejudiciu creat fiind in suma de 4000 lei; în perioada ... a pătruns prin efracţie in imobilul situat in B , .. aparţinând numitului 5 -..., de unde a sustras un televizor marca Finlux si un laptop marca Toshiba si o scara metalică, prejudiciu creat fiind in suma de 1000 lei; la data de .. a pătruns prin efracţie in locuinţa de vacanta a numitului 6 /8  situata in B , str. .., nr. 3, de unde a sustras circa 15 metri liniari de ţeava din cupru si un DVD, prejudiciu creat fiind in suma de 3000 lei; la data de .., a fost prins în flagrant de către organele de poliţie după ce a escaladat gardul care împrejmuia imobilul situat in oraşul B , str. .. proprietatea numitului 7 , locuinţa izolata, nelocuita permanent si situata la liziera pădurii, având asupra sa un topor, cu care a spart geamul locuinţei, situat la parter, pe latura de est si a pătruns in interiorul imobilului cu intenţia de a sustrage bunuri, iar ca urmare a faptului că s-a declanşat sistemul de alarma cu care era prevăzut imobilul, a abandonat toporul folosit la pătrunderea prin efracţie, a părăsit locuinţa si a fugit prin pădure, prejudiciu creat fiind în sumă de 4500 lei.</w:t>
      </w:r>
    </w:p>
    <w:p>
      <w:pPr>
        <w:pStyle w:val="Normal"/>
        <w:ind w:right="-85" w:hanging="0"/>
        <w:jc w:val="both"/>
        <w:rPr/>
      </w:pPr>
      <w:r>
        <w:rPr>
          <w:i/>
        </w:rPr>
        <w:t xml:space="preserve">           </w:t>
      </w:r>
      <w:r>
        <w:rPr/>
        <w:t>În temeiul disp. art. 386 alin. 1 c.p.p., s-a dispus schimbarea încadrării juridice din forma concursului de infracţiuni (6 acte materiale), prev. de art. 38 alin.1 Cod penal, în forma continuată, prev. de art. 35 alin.1 rap. la Decizia CCR nr. 368/2017, respectiv forma continuată a infracţiunii unice de furt calificat, apreciind ca inculpatul a acţionat în baza unei rezoluţii infracţionale unice.</w:t>
      </w:r>
    </w:p>
    <w:p>
      <w:pPr>
        <w:pStyle w:val="Normal"/>
        <w:ind w:right="-85" w:hanging="0"/>
        <w:jc w:val="both"/>
        <w:rPr/>
      </w:pPr>
      <w:r>
        <w:rPr>
          <w:b/>
          <w:i/>
        </w:rPr>
        <w:t xml:space="preserve">           </w:t>
      </w:r>
      <w:r>
        <w:rPr>
          <w:b/>
        </w:rPr>
        <w:t>În drept</w:t>
      </w:r>
      <w:r>
        <w:rPr/>
        <w:t>, fapta inculpatului 1 , constând în aceea că în baza unei rezoluţii infracţionale unice, în perioada 28.11.2017 - 05.03.2018 a pătruns prin efracţie în mai multe imobile de pe raza oraşului B  de unde a sustras mai multe electrocasnice, respectiv televizoare, dvd si camere video precum si ţeava din cupru, realizează conţinutul constitutiv al infracţiunii de furt calificat, prev. si ped. de  art.228 alin.1  C.p., art.229 alin.1 lit.b,d si alin.2 lit.b C.p. cu aplicarea art. 35 alin.1 C.p. şi  art.36  alin.1 C.p..</w:t>
      </w:r>
    </w:p>
    <w:p>
      <w:pPr>
        <w:pStyle w:val="Normal"/>
        <w:ind w:right="-85" w:hanging="0"/>
        <w:jc w:val="both"/>
        <w:rPr/>
      </w:pPr>
      <w:r>
        <w:rPr/>
        <w:t xml:space="preserve">            </w:t>
      </w:r>
      <w:r>
        <w:rPr/>
        <w:t xml:space="preserve">Din fişa de cazier a inculpatului a reieşit că acesta a mai fost condamnat anterior pentru acelaşi gen de fapte, condamnări care atrag recidiva.           </w:t>
      </w:r>
    </w:p>
    <w:p>
      <w:pPr>
        <w:pStyle w:val="Normal"/>
        <w:ind w:right="-85" w:hanging="0"/>
        <w:jc w:val="both"/>
        <w:rPr/>
      </w:pPr>
      <w:r>
        <w:rPr/>
        <w:t xml:space="preserve">             </w:t>
      </w:r>
      <w:r>
        <w:rPr/>
        <w:t>La stabilirea pedepsei, s-au avut în vedere criteriile generale de individualizare prev. de art.74 Cod penal, respectiv împrejurările şi modul de comitere a infracţiunilor, precum şi mijloacele folosite, starea de pericol creată pentru valoarea ocrotită, natura şi gravitatea rezultatului produs ori a altor consecinţe ale infracţiunilor, motivul săvârşirii infracţiunii şi scopul urmărit, reţinând că inculpatul  este recidivist.</w:t>
      </w:r>
    </w:p>
    <w:p>
      <w:pPr>
        <w:pStyle w:val="Normal"/>
        <w:autoSpaceDE w:val="false"/>
        <w:ind w:right="-85" w:firstLine="708"/>
        <w:jc w:val="both"/>
        <w:rPr/>
      </w:pPr>
      <w:r>
        <w:rPr/>
        <w:t xml:space="preserve"> </w:t>
      </w:r>
      <w:r>
        <w:rPr/>
        <w:t>La individualizarea pedepsei aplicate,</w:t>
      </w:r>
      <w:r>
        <w:rPr>
          <w:rFonts w:eastAsia="Calibri"/>
        </w:rPr>
        <w:t xml:space="preserve"> s-au avut în vedere şi dispoziţiile art. 396 alin.10 c.pr.pen. potrivit cărora …”când instanţa reţine aceeaşi situaţie de fapt ca cea descrisă în actul de sesizare si recunoscută de către inculpat, în caz de condamnare sau amânare a aplicării pedepsei, limitele de pedeapsa prevăzute de lege în cazul pedepsei închisorii se reduc cu o treime, </w:t>
      </w:r>
      <w:r>
        <w:rPr>
          <w:rFonts w:eastAsia="Calibri"/>
          <w:i/>
        </w:rPr>
        <w:t>iar in cazul pedepsei amenzii, cu o pătrime</w:t>
      </w:r>
      <w:r>
        <w:rPr>
          <w:rFonts w:eastAsia="Calibri"/>
        </w:rPr>
        <w:t>.”</w:t>
      </w:r>
    </w:p>
    <w:p>
      <w:pPr>
        <w:pStyle w:val="Normal"/>
        <w:jc w:val="both"/>
        <w:rPr/>
      </w:pPr>
      <w:r>
        <w:rPr/>
        <w:t xml:space="preserve">            </w:t>
      </w:r>
      <w:r>
        <w:rPr>
          <w:b/>
        </w:rPr>
        <w:t xml:space="preserve">Împotriva acestei sentinţe, în termen legal, a declarat apel inculpatul </w:t>
      </w:r>
      <w:r>
        <w:rPr>
          <w:b/>
          <w:bCs/>
        </w:rPr>
        <w:t xml:space="preserve">1 </w:t>
      </w:r>
      <w:r>
        <w:rPr>
          <w:b/>
        </w:rPr>
        <w:t xml:space="preserve">, </w:t>
      </w:r>
      <w:r>
        <w:rPr/>
        <w:t>solicitând</w:t>
      </w:r>
      <w:r>
        <w:rPr>
          <w:b/>
        </w:rPr>
        <w:t xml:space="preserve"> </w:t>
      </w:r>
      <w:r>
        <w:rPr/>
        <w:t>desfiinţarea în parte a soluţiei pronunţată de instanţa de fond şi reducerea pedepsei aplicate incu</w:t>
      </w:r>
    </w:p>
    <w:p>
      <w:pPr>
        <w:pStyle w:val="Normal"/>
        <w:jc w:val="both"/>
        <w:rPr/>
      </w:pPr>
      <w:r>
        <w:rPr/>
        <w:t>lpatului până la limita de 2 ani şi 4 luni, apreciind că scopul punitiv al pedepsei poate şi atins şi prin aplicarea unei pedepse într-un cuantum redus.</w:t>
      </w:r>
    </w:p>
    <w:p>
      <w:pPr>
        <w:pStyle w:val="Normal"/>
        <w:tabs>
          <w:tab w:val="clear" w:pos="708"/>
          <w:tab w:val="left" w:pos="748" w:leader="none"/>
        </w:tabs>
        <w:ind w:right="-85" w:firstLine="720"/>
        <w:jc w:val="both"/>
        <w:rPr>
          <w:b/>
          <w:b/>
        </w:rPr>
      </w:pPr>
      <w:r>
        <w:rPr>
          <w:b/>
        </w:rPr>
        <w:t>Curtea, examinând sentinţa apelată în raport de criticile formulate, de actele şi lucrările dosarului, dar şi din oficiu, sub toate aspectele de fapt şi de drept, conform art. 417 alin. 2 Cod procedură penală, constată că apelul este nefondat.</w:t>
      </w:r>
    </w:p>
    <w:p>
      <w:pPr>
        <w:pStyle w:val="Normal"/>
        <w:tabs>
          <w:tab w:val="clear" w:pos="708"/>
          <w:tab w:val="left" w:pos="748" w:leader="none"/>
        </w:tabs>
        <w:ind w:firstLine="720"/>
        <w:jc w:val="both"/>
        <w:rPr/>
      </w:pPr>
      <w:r>
        <w:rPr/>
        <w:t>În ceea ce priveşte situaţia de fapt, Curtea constată că în faţa primei instanţe inculpatul apelant a uzat de procedura simplificată, prev. de art. 375 Cod procedură penală, recunoscând săvârşirea faptelor imputate şi nesolicitând administrarea altor probe.</w:t>
      </w:r>
    </w:p>
    <w:p>
      <w:pPr>
        <w:pStyle w:val="Normal"/>
        <w:tabs>
          <w:tab w:val="clear" w:pos="708"/>
          <w:tab w:val="left" w:pos="748" w:leader="none"/>
        </w:tabs>
        <w:ind w:right="-85" w:firstLine="720"/>
        <w:jc w:val="both"/>
        <w:rPr/>
      </w:pPr>
      <w:r>
        <w:rPr/>
        <w:t>Având în vedere disp. art. 349 alin.2 Cod procedură penală, Curtea constată că în mod corect prima instanţă a admis cererea inculpatului, întrucât la dosarul de urmărire penală sunt administrate probe suficiente şi concludente din care rezultă, în esenţă, următoarele:</w:t>
      </w:r>
    </w:p>
    <w:p>
      <w:pPr>
        <w:pStyle w:val="Normal"/>
        <w:ind w:right="-85" w:firstLine="720"/>
        <w:jc w:val="both"/>
        <w:rPr/>
      </w:pPr>
      <w:r>
        <w:rPr/>
        <w:t xml:space="preserve">- în perioada de .. inculpatul a pătruns prin efracţie în locuinţa de vacanţă a numitei 3  din B , str. ......., situată la liziera pădurii si nelocuită în permanenţă, de unde a sustras băuturi alcoolice si aparatura electronica, prejudiciu creat fiind in suma de 4500 lei; </w:t>
      </w:r>
    </w:p>
    <w:p>
      <w:pPr>
        <w:pStyle w:val="Normal"/>
        <w:ind w:right="-85" w:firstLine="720"/>
        <w:jc w:val="both"/>
        <w:rPr/>
      </w:pPr>
      <w:r>
        <w:rPr/>
        <w:t xml:space="preserve">- în perioada .. a pătruns in incinta Sanatoriului Balneoclimateric, situat lângă liziera pădurii, de unde a sustras un televizor tip led marca Samsung si circa 8 metri liniari de ţeava din cupru, prejudiciul creat fiind în suma de 1000 lei; </w:t>
      </w:r>
    </w:p>
    <w:p>
      <w:pPr>
        <w:pStyle w:val="Normal"/>
        <w:ind w:right="-85" w:firstLine="720"/>
        <w:jc w:val="both"/>
        <w:rPr/>
      </w:pPr>
      <w:r>
        <w:rPr/>
        <w:t xml:space="preserve">- în cursul lunii .. a pătruns prin efracţie in locuinţa de vacanta a numitei 4 , situata la liziera pădurii si nelocuita, de unde a sustras un număr de trei televizoare marca Samsung tip Led, prejudiciu creat fiind in suma de 4000 lei; </w:t>
      </w:r>
    </w:p>
    <w:p>
      <w:pPr>
        <w:pStyle w:val="Normal"/>
        <w:ind w:right="-85" w:firstLine="720"/>
        <w:jc w:val="both"/>
        <w:rPr/>
      </w:pPr>
      <w:r>
        <w:rPr/>
        <w:t xml:space="preserve">- în perioada .. a pătruns prin efracţie in imobilul situat in B , .. aparţinând numitului 5 –...., de unde a sustras un televizor marca Finlux si un laptop marca Toshiba si o scara metalică, prejudiciu creat fiind in suma de 1000 lei; </w:t>
      </w:r>
    </w:p>
    <w:p>
      <w:pPr>
        <w:pStyle w:val="Normal"/>
        <w:ind w:right="-85" w:firstLine="720"/>
        <w:jc w:val="both"/>
        <w:rPr/>
      </w:pPr>
      <w:r>
        <w:rPr/>
        <w:t xml:space="preserve">- la data de .. a pătruns prin efracţie in locuinţa de vacanta a numitului 6 /8  situata in B , str. .., de unde a sustras circa 15 metri liniari de ţeava din cupru si un DVD, prejudiciu creat fiind in suma de 3000 lei; </w:t>
      </w:r>
    </w:p>
    <w:p>
      <w:pPr>
        <w:pStyle w:val="Normal"/>
        <w:ind w:right="-85" w:firstLine="720"/>
        <w:jc w:val="both"/>
        <w:rPr/>
      </w:pPr>
      <w:r>
        <w:rPr/>
        <w:t>- la data de 05.03.2018, a fost prins în flagrant de către organele de poliţie după ce a escaladat gardul care împrejmuia imobilul situat in oraşul B , str. .., proprietatea numitului 7 , locuinţa izolata, nelocuita permanent si situata la liziera pădurii, având asupra sa un topor, cu care a spart geamul locuinţei, situat la parter, pe latura de est si a pătruns in interiorul imobilului cu intenţia de a sustrage bunuri, iar ca urmare a faptului că s-a declanşat sistemul de alarma cu care era prevăzut imobilul, a abandonat toporul folosit la pătrunderea prin efracţie, a părăsit locuinţa si a fugit prin pădure, prejudiciu creat fiind în sumă de 4500 lei.</w:t>
      </w:r>
    </w:p>
    <w:p>
      <w:pPr>
        <w:pStyle w:val="Normal"/>
        <w:ind w:right="-85" w:firstLine="720"/>
        <w:jc w:val="both"/>
        <w:rPr/>
      </w:pPr>
      <w:r>
        <w:rPr/>
        <w:t>Recunoaşterea faptelor de către apelant se coroborează cu probele administrate în faza urmăririi penale şi anume: sesizare penală, fila nr. 191, declaraţie persoană 3 , fila nr. 231, Plângere penală 18 , administrator al Sanatoriului Balneoclimateric de Copii B , fila nr. 265, declaraţie persoană 18 , fila nr. 285, Plângere penală 4 , fila nr. 300, declaraţie persoană vătămată 4 , fila nr.321 -322, plângere 5  .., fila nr. 332, declaraţie persoană vătămată 5  .., fila nr.3 63, proces verbal sesizare din oficiu, fila nr. 365, declaraţie persoană vătămată 8 , fila nr.396-397, proces verbal sesizare din oficiu flagrant, fila nr.3 94, proces verbal de consemnare a convorbirii telefonice cu persoana vătămată 7  fila nr. 428, declaraţie martor 12 , fila nr. 62-64, declaraţie martor 13 , fila nr.75-77, declaraţie martor 14 , fila nr.69-71, declaraţie martor 10 , fila nr.78-80, declaraţie martor 11 , fila nr.81 -83, declaraţie martor 9 , fila nr.84-86, declaraţie martor 19 , fila nr.87-89, declaraţie martor 20  , fila nr.93-94, declaraţie suspect 1 , filele nr.3 9-41,261 -263, declaraţie inculpat 1 , filele nr.45-46,49-51, declaraţie suspect 12 , fila nr.59-61, declaraţie suspect 13 , fila nr.73-74, declaraţie suspect 14 , fila nr.66-68, procese verbale cercetare la fata locului + planşe foto, filele nr.193-229, 266-283,302-320,333-362,366-393,403-427, procese verbale percheziţii domiciliare+planşe foto, filele nr.100-177, proces verbal de predare bunuri, fila nr. 232,288, raport de constatare criminalistică nr. 320407/22.12.2017, filele nr.235-259, documente rezultate în urma exploatării datelor tehnice fila nr. 439-444.</w:t>
      </w:r>
    </w:p>
    <w:p>
      <w:pPr>
        <w:pStyle w:val="Normal"/>
        <w:ind w:right="-85" w:firstLine="720"/>
        <w:jc w:val="both"/>
        <w:rPr/>
      </w:pPr>
      <w:r>
        <w:rPr/>
        <w:t>Fapta inculpatului întruneşte elementele constitutive ale infracţiunii de furt calificat, prev. si ped. de  art.228 alin.1 C.p., art.229 alin.1 lit.b, d si alin.2 lit.b C.p. cu aplicarea art. 35 alin.1 C.p., art. 41 și 43 alin.5 C.p.</w:t>
      </w:r>
    </w:p>
    <w:p>
      <w:pPr>
        <w:pStyle w:val="Normal"/>
        <w:ind w:firstLine="605"/>
        <w:jc w:val="both"/>
        <w:rPr/>
      </w:pPr>
      <w:r>
        <w:rPr/>
        <w:t xml:space="preserve">În ceea ce priveşte </w:t>
      </w:r>
      <w:r>
        <w:rPr>
          <w:bCs/>
        </w:rPr>
        <w:t>individualizarea pedepsei aplicate</w:t>
      </w:r>
      <w:r>
        <w:rPr/>
        <w:t>, (aspect criticat de apelantul inculpat) Curtea consideră că prima instanţă a făcut o corectă aplicare a disp. art.74 C.p. ţinând seama de: î</w:t>
      </w:r>
      <w:r>
        <w:rPr>
          <w:rFonts w:eastAsia="SimSun;宋体"/>
          <w:color w:val="000000"/>
          <w:kern w:val="2"/>
          <w:lang w:eastAsia="hi-IN" w:bidi="hi-IN"/>
        </w:rPr>
        <w:t>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t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pPr>
      <w:r>
        <w:rPr/>
        <w:t>Operaţiunea de individualizare a pedepsei este un proces obiectiv, de evaluare a tuturor elementelor circumscrise faptei şi autorului, având ca finalitate stabilirea unei pedepse în limitele prevăzute de lege.</w:t>
      </w:r>
    </w:p>
    <w:p>
      <w:pPr>
        <w:pStyle w:val="Normal"/>
        <w:ind w:firstLine="708"/>
        <w:jc w:val="both"/>
        <w:rPr/>
      </w:pPr>
      <w:r>
        <w:rPr/>
        <w:t>În acest sens, Curtea reţine că, un rol primordial în aprecierea stabilirii şi aplicării pedepsei îl are pericolul social al faptei,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ind w:firstLine="708"/>
        <w:jc w:val="both"/>
        <w:rPr/>
      </w:pPr>
      <w:r>
        <w:rPr/>
        <w:t xml:space="preserve">Ca măsură de constrângere, pedeapsa are, pe lângă scopul său represiv şi o finalitate de exemplaritate, concretizând dezaprobarea legală şi judiciară atât în ceea ce priveşte fapta penală săvârşită, cât şi în ceea ce priveşte comportarea făptuitorului. </w:t>
      </w:r>
    </w:p>
    <w:p>
      <w:pPr>
        <w:pStyle w:val="Normal"/>
        <w:ind w:firstLine="708"/>
        <w:jc w:val="both"/>
        <w:rPr/>
      </w:pPr>
      <w:r>
        <w:rPr/>
        <w:t>Pe de altă parte, pedeapsa şi modalitatea de executare a acesteia trebuie individualizate în aşa fel încât inculpatul să se convingă de necesitatea respectării legii penale şi evitarea în viitor a săvârşirii unor fapte similare.</w:t>
      </w:r>
    </w:p>
    <w:p>
      <w:pPr>
        <w:pStyle w:val="Normal"/>
        <w:tabs>
          <w:tab w:val="clear" w:pos="708"/>
          <w:tab w:val="left" w:pos="-3120" w:leader="none"/>
        </w:tabs>
        <w:ind w:firstLine="708"/>
        <w:jc w:val="both"/>
        <w:rPr/>
      </w:pPr>
      <w:r>
        <w:rPr/>
        <w:t>În cazul de față faptele inculpatului sunt destul de grave dacă avem în vedere pătrunderea în locuințele persoanelor vătămate (cunoscând că acestea sunt folosite doar ca locuințe de vacanță), că a adus atingere relațiilor patrimoniale, că datorită numărului de acte materiale și perioada scurtă de timp a dat dovadă de perseverență infracțională, în condițiile în care se află și în stare de recidivă.</w:t>
      </w:r>
    </w:p>
    <w:p>
      <w:pPr>
        <w:pStyle w:val="Normal"/>
        <w:tabs>
          <w:tab w:val="clear" w:pos="708"/>
          <w:tab w:val="left" w:pos="-3120" w:leader="none"/>
        </w:tabs>
        <w:ind w:firstLine="708"/>
        <w:jc w:val="both"/>
        <w:rPr/>
      </w:pPr>
      <w:r>
        <w:rPr/>
        <w:t>Limitele de pedeapsă prevăzute de lege pentru infracțiunea săvârșită este de la 2 la 7 ani închisoare, reduse potrivit art.396 alin. 10 C.p.p. cu 1/3, dar, conform art.43 alin.5 C.p., în cazul recidivei acestea sunt majorate cu jumătate. Totodată, în cazul infracțiunii continuate art. 36 C.p. prevede că limita maximă poate fi majorată cu până la 3 ani închisoare.</w:t>
      </w:r>
    </w:p>
    <w:p>
      <w:pPr>
        <w:pStyle w:val="Normal"/>
        <w:tabs>
          <w:tab w:val="clear" w:pos="708"/>
          <w:tab w:val="left" w:pos="-3120" w:leader="none"/>
        </w:tabs>
        <w:ind w:firstLine="708"/>
        <w:jc w:val="both"/>
        <w:rPr/>
      </w:pPr>
      <w:r>
        <w:rPr/>
        <w:t xml:space="preserve">Având în vedere faptele imputate şi circumstanţele personale ale inculpatului apelant, Curtea consideră că pedepsa aplicată de prima instanţă, ce este oricum orientată către minimul prevăzut de lege, nu se impune e a fi redusă. </w:t>
      </w:r>
    </w:p>
    <w:p>
      <w:pPr>
        <w:pStyle w:val="Normal"/>
        <w:ind w:firstLine="855"/>
        <w:jc w:val="both"/>
        <w:rPr/>
      </w:pPr>
      <w:r>
        <w:rPr/>
        <w:t>Faţă de aceste considerente şi neconstatând alte motive de nelegalitate şi/sau netemeinicie, Curtea, în baza art. 421 pct.1 lit. b) Cod procedură penală, va respinge ca nefondate apelurile.</w:t>
      </w:r>
    </w:p>
    <w:p>
      <w:pPr>
        <w:pStyle w:val="Normal"/>
        <w:ind w:firstLine="855"/>
        <w:jc w:val="both"/>
        <w:rPr>
          <w:b/>
          <w:b/>
        </w:rPr>
      </w:pPr>
      <w:r>
        <w:rPr/>
        <w:t xml:space="preserve"> </w:t>
      </w:r>
      <w:r>
        <w:rPr/>
        <w:t>Văzând şi disp. art. 275 alin.2 Cod procedură penală.:</w:t>
      </w:r>
    </w:p>
    <w:p>
      <w:pPr>
        <w:pStyle w:val="Normal"/>
        <w:ind w:firstLine="720"/>
        <w:jc w:val="both"/>
        <w:rPr>
          <w:b/>
          <w:b/>
        </w:rPr>
      </w:pPr>
      <w:r>
        <w:rPr>
          <w:b/>
        </w:rPr>
      </w:r>
    </w:p>
    <w:p>
      <w:pPr>
        <w:pStyle w:val="Normal"/>
        <w:jc w:val="center"/>
        <w:rPr>
          <w:b/>
          <w:b/>
        </w:rPr>
      </w:pPr>
      <w:r>
        <w:rPr>
          <w:b/>
        </w:rPr>
      </w:r>
    </w:p>
    <w:p>
      <w:pPr>
        <w:pStyle w:val="Normal"/>
        <w:jc w:val="center"/>
        <w:rPr/>
      </w:pPr>
      <w:r>
        <w:rPr/>
        <w:t>PENTRU ACESTE MOTIVE</w:t>
      </w:r>
    </w:p>
    <w:p>
      <w:pPr>
        <w:pStyle w:val="Normal"/>
        <w:jc w:val="center"/>
        <w:rPr/>
      </w:pPr>
      <w:r>
        <w:rPr/>
        <w:t>ÎN NUMELE LEGII</w:t>
      </w:r>
    </w:p>
    <w:p>
      <w:pPr>
        <w:pStyle w:val="Normal"/>
        <w:jc w:val="center"/>
        <w:rPr/>
      </w:pPr>
      <w:r>
        <w:rPr/>
        <w:t>DECIDE</w:t>
      </w:r>
    </w:p>
    <w:p>
      <w:pPr>
        <w:pStyle w:val="Normal"/>
        <w:tabs>
          <w:tab w:val="clear" w:pos="708"/>
          <w:tab w:val="left" w:pos="5685" w:leader="none"/>
        </w:tabs>
        <w:jc w:val="both"/>
        <w:rPr/>
      </w:pPr>
      <w:r>
        <w:rPr/>
      </w:r>
    </w:p>
    <w:p>
      <w:pPr>
        <w:pStyle w:val="Normal"/>
        <w:tabs>
          <w:tab w:val="clear" w:pos="708"/>
          <w:tab w:val="left" w:pos="5685" w:leader="none"/>
        </w:tabs>
        <w:jc w:val="both"/>
        <w:rPr/>
      </w:pPr>
      <w:r>
        <w:rPr/>
        <w:t xml:space="preserve">              </w:t>
      </w:r>
      <w:r>
        <w:rPr/>
        <w:t xml:space="preserve">În baza art.421 pct.1 lit. b) Cod procedură penală, respinge, ca nefondat, apelul declarat de </w:t>
      </w:r>
      <w:r>
        <w:rPr>
          <w:bCs/>
        </w:rPr>
        <w:t xml:space="preserve">inculpatul </w:t>
      </w:r>
      <w:r>
        <w:rPr>
          <w:b/>
          <w:bCs/>
        </w:rPr>
        <w:t xml:space="preserve">1 , </w:t>
      </w:r>
      <w:r>
        <w:rPr/>
        <w:t xml:space="preserve">fiul lui ... şi ...., născut la data de .... în …. , domiciliat în  ...., jud. …. , CNP ........, </w:t>
      </w:r>
      <w:r>
        <w:rPr>
          <w:kern w:val="2"/>
        </w:rPr>
        <w:t>în prezent deţinut in Penitenciarul .........., CNP ..</w:t>
      </w:r>
      <w:r>
        <w:rPr/>
        <w:t xml:space="preserve">, împotriva sentinţei penale nr. ... pronunţată la data de ......... de Judecătoria S , îndreptată prin încheierea din .. a Judecătoriei S . </w:t>
      </w:r>
    </w:p>
    <w:p>
      <w:pPr>
        <w:pStyle w:val="Normal"/>
        <w:tabs>
          <w:tab w:val="clear" w:pos="708"/>
          <w:tab w:val="left" w:pos="0" w:leader="none"/>
        </w:tabs>
        <w:jc w:val="both"/>
        <w:rPr/>
      </w:pPr>
      <w:r>
        <w:rPr/>
        <w:tab/>
        <w:t>În temeiul disp. art.424  Cod procedură penală, deduce din pedeapsa aplicată inculpatului, durata reţinerii şi a arestului preventiv începând de la data de .., până la zi.</w:t>
      </w:r>
    </w:p>
    <w:p>
      <w:pPr>
        <w:pStyle w:val="Normal"/>
        <w:ind w:firstLine="708"/>
        <w:jc w:val="both"/>
        <w:rPr/>
      </w:pPr>
      <w:r>
        <w:rPr/>
        <w:t>În baza art.275 alin.2 Cod procedură penală, obligă pe apelantul inculpat la plata sumei de</w:t>
      </w:r>
      <w:bookmarkStart w:id="0" w:name="Text1"/>
      <w:r>
        <w:rPr/>
        <w:t xml:space="preserve"> </w:t>
      </w:r>
      <w:bookmarkEnd w:id="0"/>
      <w:r>
        <w:rPr/>
        <w:t>1000 lei, reprezentând cheltuieli judiciare către stat.</w:t>
      </w:r>
    </w:p>
    <w:p>
      <w:pPr>
        <w:pStyle w:val="Normal"/>
        <w:ind w:firstLine="720"/>
        <w:jc w:val="both"/>
        <w:rPr/>
      </w:pPr>
      <w:r>
        <w:rPr/>
        <w:t>În baza art.275 alin.6 Cod procedură penală, dispune plata sumei de 868 lei, reprezentând onorariul apărătorului din oficiu desemnat pentru apelantul inculpat, din fondurile Ministerului Justiţiei în contul Baroului ….. .</w:t>
      </w:r>
    </w:p>
    <w:p>
      <w:pPr>
        <w:pStyle w:val="Normal"/>
        <w:ind w:firstLine="720"/>
        <w:jc w:val="both"/>
        <w:rPr/>
      </w:pPr>
      <w:r>
        <w:rPr/>
        <w:t xml:space="preserve">Definitivă.                    </w:t>
      </w:r>
    </w:p>
    <w:p>
      <w:pPr>
        <w:pStyle w:val="Normal"/>
        <w:ind w:firstLine="708"/>
        <w:jc w:val="both"/>
        <w:rPr/>
      </w:pPr>
      <w:r>
        <w:rPr/>
        <w:t>Pronunţată în şedinţa publică, astăzi, …….</w:t>
      </w:r>
    </w:p>
    <w:p>
      <w:pPr>
        <w:pStyle w:val="Normal"/>
        <w:jc w:val="center"/>
        <w:rPr/>
      </w:pPr>
      <w:r>
        <w:rPr/>
      </w:r>
    </w:p>
    <w:p>
      <w:pPr>
        <w:pStyle w:val="Normal"/>
        <w:jc w:val="center"/>
        <w:rPr/>
      </w:pPr>
      <w:r>
        <w:rPr/>
        <w:t>Preşedinte,</w:t>
        <w:tab/>
        <w:tab/>
        <w:tab/>
        <w:tab/>
        <w:tab/>
        <w:tab/>
        <w:t xml:space="preserve">         Judecător,</w:t>
      </w:r>
    </w:p>
    <w:p>
      <w:pPr>
        <w:pStyle w:val="Normal"/>
        <w:jc w:val="center"/>
        <w:rPr/>
      </w:pPr>
      <w:r>
        <w:rPr/>
        <w:t xml:space="preserve">A1037                                                               ..........                                                            </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rPr>
          <w:sz w:val="20"/>
          <w:szCs w:val="20"/>
        </w:rPr>
      </w:pPr>
      <w:r>
        <w:rPr>
          <w:sz w:val="20"/>
          <w:szCs w:val="20"/>
        </w:rPr>
      </w:r>
    </w:p>
    <w:p>
      <w:pPr>
        <w:pStyle w:val="Normal"/>
        <w:rPr/>
      </w:pPr>
      <w:r>
        <w:rPr>
          <w:sz w:val="20"/>
          <w:szCs w:val="20"/>
        </w:rPr>
        <w:t>Red.A1037</w:t>
      </w:r>
    </w:p>
    <w:p>
      <w:pPr>
        <w:pStyle w:val="Normal"/>
        <w:rPr>
          <w:sz w:val="20"/>
          <w:szCs w:val="20"/>
        </w:rPr>
      </w:pPr>
      <w:r>
        <w:rPr>
          <w:sz w:val="20"/>
          <w:szCs w:val="20"/>
        </w:rPr>
        <w:t xml:space="preserve"> </w:t>
      </w:r>
      <w:r>
        <w:rPr>
          <w:sz w:val="20"/>
          <w:szCs w:val="20"/>
        </w:rPr>
        <w:t xml:space="preserve">Tehnored.  </w:t>
      </w:r>
    </w:p>
    <w:p>
      <w:pPr>
        <w:pStyle w:val="Normal"/>
        <w:rPr>
          <w:sz w:val="20"/>
          <w:szCs w:val="20"/>
        </w:rPr>
      </w:pPr>
      <w:r>
        <w:rPr>
          <w:sz w:val="20"/>
          <w:szCs w:val="20"/>
        </w:rPr>
        <w:t xml:space="preserve">5 ex. / </w:t>
      </w:r>
    </w:p>
    <w:p>
      <w:pPr>
        <w:pStyle w:val="Normal"/>
        <w:rPr>
          <w:sz w:val="20"/>
          <w:szCs w:val="20"/>
        </w:rPr>
      </w:pPr>
      <w:r>
        <w:rPr>
          <w:sz w:val="20"/>
          <w:szCs w:val="20"/>
        </w:rPr>
        <w:t xml:space="preserve">Dosar fond nr. .... al  Judecătoriei ….. </w:t>
      </w:r>
    </w:p>
    <w:p>
      <w:pPr>
        <w:pStyle w:val="Normal"/>
        <w:rPr/>
      </w:pPr>
      <w:r>
        <w:rPr>
          <w:sz w:val="20"/>
          <w:szCs w:val="20"/>
        </w:rPr>
        <w:t xml:space="preserve">Judec. fond      </w:t>
      </w:r>
    </w:p>
    <w:p>
      <w:pPr>
        <w:pStyle w:val="Normal"/>
        <w:rPr>
          <w:sz w:val="20"/>
          <w:szCs w:val="20"/>
        </w:rPr>
      </w:pPr>
      <w:r>
        <w:rPr>
          <w:sz w:val="20"/>
          <w:szCs w:val="20"/>
        </w:rPr>
        <w:t xml:space="preserve">Operator de date cu caracter personal </w:t>
      </w:r>
    </w:p>
    <w:p>
      <w:pPr>
        <w:pStyle w:val="Normal"/>
        <w:rPr>
          <w:sz w:val="20"/>
          <w:szCs w:val="20"/>
        </w:rPr>
      </w:pPr>
      <w:r>
        <w:rPr>
          <w:sz w:val="20"/>
          <w:szCs w:val="20"/>
        </w:rPr>
        <w:t xml:space="preserve"> </w:t>
      </w:r>
    </w:p>
    <w:p>
      <w:pPr>
        <w:pStyle w:val="Normal"/>
        <w:rPr>
          <w:sz w:val="20"/>
          <w:szCs w:val="20"/>
        </w:rPr>
      </w:pPr>
      <w:r>
        <w:rPr>
          <w:sz w:val="20"/>
          <w:szCs w:val="20"/>
        </w:rPr>
      </w:r>
    </w:p>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1:00Z</dcterms:created>
  <dc:creator>valy</dc:creator>
  <dc:description/>
  <cp:keywords/>
  <dc:language>en-US</dc:language>
  <cp:lastModifiedBy>Elena, PETRESCU</cp:lastModifiedBy>
  <dcterms:modified xsi:type="dcterms:W3CDTF">2020-12-14T15:0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