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7    </w:t>
      </w:r>
    </w:p>
    <w:p>
      <w:pPr>
        <w:pStyle w:val="Normal"/>
        <w:jc w:val="both"/>
        <w:rPr>
          <w:b/>
          <w:b/>
        </w:rPr>
      </w:pPr>
      <w:r>
        <w:rPr>
          <w:b/>
        </w:rPr>
      </w:r>
    </w:p>
    <w:p>
      <w:pPr>
        <w:pStyle w:val="Normal"/>
        <w:jc w:val="both"/>
        <w:rPr>
          <w:b/>
          <w:b/>
        </w:rPr>
      </w:pPr>
      <w:r>
        <w:rPr>
          <w:b/>
        </w:rPr>
      </w:r>
    </w:p>
    <w:p>
      <w:pPr>
        <w:pStyle w:val="Normal"/>
        <w:jc w:val="both"/>
        <w:rPr/>
      </w:pPr>
      <w:r>
        <w:rPr>
          <w:b/>
        </w:rPr>
        <w:t>Dosar nr.DS1</w:t>
      </w:r>
    </w:p>
    <w:p>
      <w:pPr>
        <w:pStyle w:val="Normal"/>
        <w:jc w:val="both"/>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 ....</w:t>
      </w:r>
    </w:p>
    <w:p>
      <w:pPr>
        <w:pStyle w:val="Normal"/>
        <w:jc w:val="center"/>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COD A1041</w:t>
      </w:r>
    </w:p>
    <w:p>
      <w:pPr>
        <w:pStyle w:val="Normal"/>
        <w:jc w:val="center"/>
        <w:rPr/>
      </w:pPr>
      <w:r>
        <w:rPr>
          <w:b/>
        </w:rPr>
        <w:t xml:space="preserve">JUDECĂTOR : 1 </w:t>
      </w:r>
    </w:p>
    <w:p>
      <w:pPr>
        <w:pStyle w:val="Normal"/>
        <w:jc w:val="both"/>
        <w:rPr/>
      </w:pPr>
      <w:r>
        <w:rPr/>
      </w:r>
    </w:p>
    <w:p>
      <w:pPr>
        <w:pStyle w:val="Normal"/>
        <w:jc w:val="center"/>
        <w:rPr/>
      </w:pPr>
      <w:r>
        <w:rPr/>
        <w:t>GREFIER : 3</w:t>
      </w:r>
    </w:p>
    <w:p>
      <w:pPr>
        <w:pStyle w:val="Normal"/>
        <w:pBdr>
          <w:bottom w:val="single" w:sz="4" w:space="1" w:color="000000"/>
        </w:pBdr>
        <w:rPr>
          <w:u w:val="single"/>
        </w:rPr>
      </w:pPr>
      <w:r>
        <w:rPr>
          <w:u w:val="single"/>
        </w:rPr>
      </w:r>
    </w:p>
    <w:p>
      <w:pPr>
        <w:pStyle w:val="Normal"/>
        <w:tabs>
          <w:tab w:val="clear" w:pos="708"/>
          <w:tab w:val="left" w:pos="4320" w:leader="none"/>
        </w:tabs>
        <w:jc w:val="both"/>
        <w:rPr>
          <w:u w:val="single"/>
        </w:rPr>
      </w:pPr>
      <w:r>
        <w:rPr>
          <w:u w:val="single"/>
        </w:rPr>
      </w:r>
    </w:p>
    <w:p>
      <w:pPr>
        <w:pStyle w:val="Normal"/>
        <w:ind w:firstLine="720"/>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 xml:space="preserve">Pe rol, se află judecarea cauzei penale având ca obiect </w:t>
      </w:r>
      <w:r>
        <w:rPr>
          <w:b/>
          <w:u w:val="single"/>
        </w:rPr>
        <w:t>contestaţiile</w:t>
      </w:r>
      <w:r>
        <w:rPr/>
        <w:t xml:space="preserve"> formulate de</w:t>
      </w:r>
      <w:r>
        <w:rPr>
          <w:bCs/>
        </w:rPr>
        <w:t xml:space="preserve"> </w:t>
      </w:r>
      <w:r>
        <w:rPr>
          <w:b/>
        </w:rPr>
        <w:t xml:space="preserve">Parchetul de pe lângă Tribunalul... </w:t>
      </w:r>
      <w:r>
        <w:rPr>
          <w:bCs/>
        </w:rPr>
        <w:t xml:space="preserve">şi de </w:t>
      </w:r>
      <w:r>
        <w:rPr>
          <w:b/>
        </w:rPr>
        <w:t xml:space="preserve">inculpatul X </w:t>
      </w:r>
      <w:r>
        <w:rPr>
          <w:bCs/>
        </w:rPr>
        <w:t xml:space="preserve"> </w:t>
      </w:r>
      <w:r>
        <w:rPr/>
        <w:t>împotriva încheierii nr.I1, pronunţată de Tribunalul... – Secţia ...în Dosarul nr.DS1.</w:t>
      </w:r>
    </w:p>
    <w:p>
      <w:pPr>
        <w:pStyle w:val="Normal"/>
        <w:ind w:firstLine="720"/>
        <w:jc w:val="both"/>
        <w:rPr/>
      </w:pPr>
      <w:r>
        <w:rPr/>
      </w:r>
    </w:p>
    <w:p>
      <w:pPr>
        <w:pStyle w:val="Normal"/>
        <w:ind w:firstLine="720"/>
        <w:jc w:val="both"/>
        <w:rPr/>
      </w:pPr>
      <w:r>
        <w:rPr>
          <w:b/>
          <w:bCs/>
        </w:rPr>
        <w:t>La apelul nominal făcut în şedinţă publică, au răspuns</w:t>
      </w:r>
      <w:r>
        <w:rPr/>
        <w:t>:</w:t>
      </w:r>
    </w:p>
    <w:p>
      <w:pPr>
        <w:pStyle w:val="Normal"/>
        <w:ind w:firstLine="720"/>
        <w:jc w:val="both"/>
        <w:rPr/>
      </w:pPr>
      <w:r>
        <w:rPr/>
        <w:t xml:space="preserve">- </w:t>
      </w:r>
      <w:r>
        <w:rPr>
          <w:u w:val="single"/>
        </w:rPr>
        <w:t xml:space="preserve">contestatorul inculpat X </w:t>
      </w:r>
      <w:r>
        <w:rPr/>
        <w:t xml:space="preserve">, personal, </w:t>
      </w:r>
      <w:r>
        <w:rPr>
          <w:u w:val="single"/>
        </w:rPr>
        <w:t>aflat în stare de arest preventiv</w:t>
      </w:r>
      <w:r>
        <w:rPr/>
        <w:t xml:space="preserve"> şi asistat juridic de apărătorul ales, avocat AV 1, din cadrul Baroului..., în baza împuternicirii seria ... nr.... (</w:t>
      </w:r>
      <w:r>
        <w:rPr>
          <w:i/>
        </w:rPr>
        <w:t>ataşată la fila 42 din dosar</w:t>
      </w:r>
      <w:r>
        <w:rPr/>
        <w:t>);</w:t>
      </w:r>
    </w:p>
    <w:p>
      <w:pPr>
        <w:pStyle w:val="Normal"/>
        <w:ind w:firstLine="720"/>
        <w:jc w:val="both"/>
        <w:rPr/>
      </w:pPr>
      <w:r>
        <w:rPr/>
        <w:t xml:space="preserve">- </w:t>
      </w:r>
      <w:r>
        <w:rPr>
          <w:u w:val="single"/>
        </w:rPr>
        <w:t xml:space="preserve">intimatul inculpat Y </w:t>
      </w:r>
      <w:r>
        <w:rPr/>
        <w:t xml:space="preserve">, personal, </w:t>
      </w:r>
      <w:r>
        <w:rPr>
          <w:u w:val="single"/>
        </w:rPr>
        <w:t>aflat în stare de arest preventiv</w:t>
      </w:r>
      <w:r>
        <w:rPr/>
        <w:t xml:space="preserve"> şi asistat juridic de apărătorii aleşi, avocat AV 1, din cadrul Baroului..., în baza împuternicirii seria .. nr...(</w:t>
      </w:r>
      <w:r>
        <w:rPr>
          <w:i/>
        </w:rPr>
        <w:t>ataşată la fila 43 din dosar</w:t>
      </w:r>
      <w:r>
        <w:rPr/>
        <w:t>) şi avocat AV2, din cadrul Baroului ......, în baza împuternicirii seria ... nr.... (</w:t>
      </w:r>
      <w:r>
        <w:rPr>
          <w:i/>
        </w:rPr>
        <w:t>ataşată la fila 206 din volumul I al dosarului de fond</w:t>
      </w:r>
      <w:r>
        <w:rPr/>
        <w:t>);</w:t>
      </w:r>
    </w:p>
    <w:p>
      <w:pPr>
        <w:pStyle w:val="Normal"/>
        <w:ind w:firstLine="720"/>
        <w:jc w:val="both"/>
        <w:rPr/>
      </w:pPr>
      <w:r>
        <w:rPr/>
        <w:t xml:space="preserve">- </w:t>
      </w:r>
      <w:r>
        <w:rPr>
          <w:u w:val="single"/>
        </w:rPr>
        <w:t xml:space="preserve">intimatul inculpat Z </w:t>
      </w:r>
      <w:r>
        <w:rPr/>
        <w:t xml:space="preserve">, personal, </w:t>
      </w:r>
      <w:r>
        <w:rPr>
          <w:u w:val="single"/>
        </w:rPr>
        <w:t>aflat în stare de arest preventiv</w:t>
      </w:r>
      <w:r>
        <w:rPr/>
        <w:t xml:space="preserve"> şi asistat juridic de apărătorii aleşi, avocat AV 1, din cadrul Baroului..., în baza împuternicirii seria ... nr.... (</w:t>
      </w:r>
      <w:r>
        <w:rPr>
          <w:i/>
        </w:rPr>
        <w:t>ataşată la fila 44 din dosar</w:t>
      </w:r>
      <w:r>
        <w:rPr/>
        <w:t>) şi avocat AV2, din cadrul Baroului ......, în baza împuternicirii seria .. nr.... (</w:t>
      </w:r>
      <w:r>
        <w:rPr>
          <w:i/>
        </w:rPr>
        <w:t>ataşată la fila 206 din volumul I al dosarului de fond</w:t>
      </w:r>
      <w:r>
        <w:rPr/>
        <w:t>);</w:t>
      </w:r>
    </w:p>
    <w:p>
      <w:pPr>
        <w:pStyle w:val="Normal"/>
        <w:ind w:firstLine="720"/>
        <w:jc w:val="both"/>
        <w:rPr/>
      </w:pPr>
      <w:r>
        <w:rPr/>
        <w:t xml:space="preserve">- </w:t>
      </w:r>
      <w:r>
        <w:rPr>
          <w:u w:val="single"/>
        </w:rPr>
        <w:t xml:space="preserve">intimatul inculpat W </w:t>
      </w:r>
      <w:r>
        <w:rPr/>
        <w:t xml:space="preserve">, personal, </w:t>
      </w:r>
      <w:r>
        <w:rPr>
          <w:u w:val="single"/>
        </w:rPr>
        <w:t>aflat în stare de arest preventiv</w:t>
      </w:r>
      <w:r>
        <w:rPr/>
        <w:t xml:space="preserve"> şi asistat juridic de apărătorul ales, avocat AV 1, din cadrul Baroului..., în baza împuternicirii seria ... nr.... (</w:t>
      </w:r>
      <w:r>
        <w:rPr>
          <w:i/>
        </w:rPr>
        <w:t>ataşată la fila 46 din dosar</w:t>
      </w:r>
      <w:r>
        <w:rPr/>
        <w:t>);</w:t>
      </w:r>
    </w:p>
    <w:p>
      <w:pPr>
        <w:pStyle w:val="Normal"/>
        <w:ind w:firstLine="720"/>
        <w:jc w:val="both"/>
        <w:rPr/>
      </w:pPr>
      <w:r>
        <w:rPr/>
        <w:t xml:space="preserve">- </w:t>
      </w:r>
      <w:r>
        <w:rPr>
          <w:u w:val="single"/>
        </w:rPr>
        <w:t xml:space="preserve">intimatul inculpat Q </w:t>
      </w:r>
      <w:r>
        <w:rPr/>
        <w:t xml:space="preserve">, personal, </w:t>
      </w:r>
      <w:r>
        <w:rPr>
          <w:u w:val="single"/>
        </w:rPr>
        <w:t>aflat în stare de arest preventiv</w:t>
      </w:r>
      <w:r>
        <w:rPr/>
        <w:t xml:space="preserve"> şi asistat juridic de apărătorul ales, avocat AV 1, din cadrul Baroului..., în baza împuternicirii seria ... nr..... (</w:t>
      </w:r>
      <w:r>
        <w:rPr>
          <w:i/>
        </w:rPr>
        <w:t>ataşată la fila 47 din dosar</w:t>
      </w:r>
      <w:r>
        <w:rPr/>
        <w:t>);</w:t>
      </w:r>
    </w:p>
    <w:p>
      <w:pPr>
        <w:pStyle w:val="Normal"/>
        <w:ind w:firstLine="720"/>
        <w:jc w:val="both"/>
        <w:rPr/>
      </w:pPr>
      <w:r>
        <w:rPr/>
        <w:t xml:space="preserve">- </w:t>
      </w:r>
      <w:r>
        <w:rPr>
          <w:u w:val="single"/>
        </w:rPr>
        <w:t xml:space="preserve">intimatul inculpat V </w:t>
      </w:r>
      <w:r>
        <w:rPr/>
        <w:t xml:space="preserve">, personal, </w:t>
      </w:r>
      <w:r>
        <w:rPr>
          <w:u w:val="single"/>
        </w:rPr>
        <w:t>aflat în stare de arest preventiv</w:t>
      </w:r>
      <w:r>
        <w:rPr/>
        <w:t xml:space="preserve"> şi asistat juridic de apărătorul ales, avocat AV 1, din cadrul Baroului..., în baza împuternicirii seria ... nr.... (</w:t>
      </w:r>
      <w:r>
        <w:rPr>
          <w:i/>
        </w:rPr>
        <w:t>ataşată la fila 49 din dosar</w:t>
      </w:r>
      <w:r>
        <w:rPr/>
        <w:t>);</w:t>
      </w:r>
    </w:p>
    <w:p>
      <w:pPr>
        <w:pStyle w:val="Normal"/>
        <w:ind w:firstLine="720"/>
        <w:jc w:val="both"/>
        <w:rPr/>
      </w:pPr>
      <w:r>
        <w:rPr/>
        <w:t xml:space="preserve">- </w:t>
      </w:r>
      <w:r>
        <w:rPr>
          <w:u w:val="single"/>
        </w:rPr>
        <w:t>intimatul inculpat U</w:t>
      </w:r>
      <w:r>
        <w:rPr/>
        <w:t xml:space="preserve">, personal, </w:t>
      </w:r>
      <w:r>
        <w:rPr>
          <w:u w:val="single"/>
        </w:rPr>
        <w:t>aflat în stare de arest preventiv</w:t>
      </w:r>
      <w:r>
        <w:rPr/>
        <w:t xml:space="preserve"> şi asistat juridic de apărătorul ales, avocat AV 1, din cadrul Baroului..., în baza împuternicirii seria ... nr.... (</w:t>
      </w:r>
      <w:r>
        <w:rPr>
          <w:i/>
        </w:rPr>
        <w:t>ataşată la fila 50 din dosar</w:t>
      </w:r>
      <w:r>
        <w:rPr/>
        <w:t>).</w:t>
      </w:r>
    </w:p>
    <w:p>
      <w:pPr>
        <w:pStyle w:val="Normal"/>
        <w:ind w:firstLine="720"/>
        <w:jc w:val="both"/>
        <w:rPr/>
      </w:pPr>
      <w:r>
        <w:rPr>
          <w:b/>
        </w:rPr>
        <w:t>Procedura de citare este legal îndeplinită</w:t>
      </w:r>
      <w:r>
        <w:rPr/>
        <w:t>.</w:t>
      </w:r>
    </w:p>
    <w:p>
      <w:pPr>
        <w:pStyle w:val="Normal"/>
        <w:ind w:firstLine="720"/>
        <w:jc w:val="both"/>
        <w:rPr/>
      </w:pPr>
      <w:r>
        <w:rPr/>
        <w:t>S-a făcut referatul cauzei de către grefierul de şedinţă, care a învederat depunerea la dosar (</w:t>
      </w:r>
      <w:r>
        <w:rPr>
          <w:i/>
        </w:rPr>
        <w:t>filele 23-31</w:t>
      </w:r>
      <w:r>
        <w:rPr/>
        <w:t>) a motivelor scrise de contestaţie formulate de Parchetul de pe lângă Tribunalul....</w:t>
      </w:r>
    </w:p>
    <w:p>
      <w:pPr>
        <w:pStyle w:val="Normal"/>
        <w:ind w:firstLine="720"/>
        <w:jc w:val="both"/>
        <w:rPr/>
      </w:pPr>
      <w:r>
        <w:rPr/>
        <w:t xml:space="preserve">Nefiind cereri prealabile de formulat sau excepţii de invocat şi nici probe de propus şi administrat, </w:t>
      </w:r>
      <w:r>
        <w:rPr>
          <w:b/>
          <w:u w:val="single"/>
        </w:rPr>
        <w:t>Curtea constată cauza în stare de judecată</w:t>
      </w:r>
      <w:r>
        <w:rPr/>
        <w:t xml:space="preserve"> şi acordă cuvântul în dezbateri asupra contestaţiilor cu care a fost sesizată.</w:t>
      </w:r>
    </w:p>
    <w:p>
      <w:pPr>
        <w:pStyle w:val="Normal"/>
        <w:ind w:firstLine="720"/>
        <w:jc w:val="both"/>
        <w:rPr/>
      </w:pPr>
      <w:r>
        <w:rPr>
          <w:b/>
        </w:rPr>
        <w:t>Reprezentantul Ministerului Public</w:t>
      </w:r>
      <w:r>
        <w:rPr/>
        <w:t>, susţinând contestaţia formulată de Parchet, critică încheierea primei instanţe ca fiind netemeinică, în ceea ce priveşte dispoziţia de înlocuire a măsurii arestării preventive cu măsura preventivă a arestului la domiciliu, pentru şase dintre inculpaţi.</w:t>
      </w:r>
    </w:p>
    <w:p>
      <w:pPr>
        <w:pStyle w:val="Normal"/>
        <w:ind w:firstLine="720"/>
        <w:jc w:val="both"/>
        <w:rPr/>
      </w:pPr>
      <w:r>
        <w:rPr>
          <w:highlight w:val="yellow"/>
        </w:rPr>
        <w:t>Învederea</w:t>
      </w:r>
      <w:r>
        <w:rPr/>
        <w:t>ză că, printr-o decizie din data de 20 decembrie 2019, CURTEA DE APEL ..... a menţinut măsura arestării preventive, iar, de la acel moment şi până în prezent, nu a intervenit nicio împrejurare aptă să conducă la concluzia că s-ar fi schimbat temeiurile care au stat la baza luării acelei măsuri.</w:t>
      </w:r>
    </w:p>
    <w:p>
      <w:pPr>
        <w:pStyle w:val="Normal"/>
        <w:ind w:firstLine="720"/>
        <w:jc w:val="both"/>
        <w:rPr/>
      </w:pPr>
      <w:r>
        <w:rPr/>
        <w:t>Pe de altă parte, susţine că, în încheierea primei instanţe din data de t1, s-a consemnat faptul că, în ultimul cuvânt, inculpaţii W , Q , V  şi U  au precizat că nu sunt de acord, în totalitate, cu situaţia de fapt reţinută în rechizitoriu. În acelaşi context, arată că, faţă de dispoziţiile art.374 alin.4 din Codul de procedură penală şi având în vedere Decizia nr.255/2017 a Curţii Constituţionale, procedura simplificată de judecată este inadmisibilă în cazul infracţiunii de tentativă la omor calificat.</w:t>
      </w:r>
    </w:p>
    <w:p>
      <w:pPr>
        <w:pStyle w:val="Normal"/>
        <w:ind w:firstLine="720"/>
        <w:jc w:val="both"/>
        <w:rPr/>
      </w:pPr>
      <w:r>
        <w:rPr/>
        <w:t>În continuare, susţine că, şi în cazul celor şase inculpaţi, măsura arestării preventive este proporţională cu gravitatea acuzaţiilor, făcând referire la împrejurarea că, în sarcina acestora, a fost reţinută săvârşirea unor infracţiuni de tentativă la omor calificat, la faptul că inculpatul Y  i-a cooptat pe ceilalţi inculpaţi pentru comiterea acelor infracţiuni şi la urmările grave ale acestora, evidenţiind că persoana vătămată PV  are amputat un picior, iar persoana vătămată PV1 a pierdut un organ (splina), arătându-se în raportul de expertiză medico-legală că, în lipsa unui tratament medical corect şi aplicat în timp util, decesul său nu ar fi putut fi evitat, iar, în plus, vieţile amândurora au fost puse în primejdie şi, de asemenea, ambele au rămas cu o stare de infirmitate permanentă.</w:t>
      </w:r>
    </w:p>
    <w:p>
      <w:pPr>
        <w:pStyle w:val="Normal"/>
        <w:ind w:firstLine="720"/>
        <w:jc w:val="both"/>
        <w:rPr/>
      </w:pPr>
      <w:r>
        <w:rPr/>
        <w:t>În privinţa inculpatului Y , învederează că a mai fost condamnat anterior pentru o infracţiune de complicitate la omor, săvârşită în public, iar, în legătură cu prezenta cauză, a postat mesaje ameninţătoare pe o reţea de socializare.</w:t>
      </w:r>
    </w:p>
    <w:p>
      <w:pPr>
        <w:pStyle w:val="Normal"/>
        <w:ind w:firstLine="720"/>
        <w:jc w:val="both"/>
        <w:rPr/>
      </w:pPr>
      <w:r>
        <w:rPr/>
        <w:t>Referitor la situaţia de fapt, solicită să se aibă în vedere că inculpaţii le-au urmărit pe persoanele vătămate, după ce s-au înarmat cu săbii şi topoare şi au acţionat cu sălbăticie asupra victimelor, într-un loc public, deşi concubina persoanei vătămate PV  şi soţia persoanei vătămate PV1 ţipau şi îi rugau să nu le mai lovească.</w:t>
      </w:r>
    </w:p>
    <w:p>
      <w:pPr>
        <w:pStyle w:val="Normal"/>
        <w:ind w:firstLine="720"/>
        <w:jc w:val="both"/>
        <w:rPr/>
      </w:pPr>
      <w:r>
        <w:rPr/>
        <w:t>Faţă de toate aspectele anterior menţionate, susţine că, şi în prezent, lăsarea în libertate a inculpaţilor prezintă un grad ridicat de pericol pentru ordinea publică, prin luare în considerare şi a sentimentelor de temere, insecuritate, revoltă şi indignare stârnite în rândul comunităţii.</w:t>
      </w:r>
    </w:p>
    <w:p>
      <w:pPr>
        <w:pStyle w:val="Normal"/>
        <w:ind w:firstLine="720"/>
        <w:jc w:val="both"/>
        <w:rPr/>
      </w:pPr>
      <w:r>
        <w:rPr/>
        <w:t>De asemenea, solicită a se constata că măsura arestării preventive este nu numai proporţională cu gravitatea acuzaţiilor, dar şi necesară pentru a se asigura buna desfăşurare a procesului penal, în raport cu stadiul în care se află cercetarea judecătorească.</w:t>
      </w:r>
    </w:p>
    <w:p>
      <w:pPr>
        <w:pStyle w:val="Normal"/>
        <w:ind w:firstLine="720"/>
        <w:jc w:val="both"/>
        <w:rPr/>
      </w:pPr>
      <w:r>
        <w:rPr/>
        <w:t>Referitor la durata măsurii arestării preventive, susţine că nu a fost depăşit termenul legal de 5 ani, prevăzut în Codul de procedură penală şi nici un termen rezonabil, evaluat prin raportare la complexitatea cauzei şi diligenţa sporită de care au dat dovadă organele judiciare.</w:t>
      </w:r>
    </w:p>
    <w:p>
      <w:pPr>
        <w:pStyle w:val="Normal"/>
        <w:ind w:firstLine="720"/>
        <w:jc w:val="both"/>
        <w:rPr/>
      </w:pPr>
      <w:r>
        <w:rPr/>
        <w:t>Drept urmare, susţine că singura măsură preventivă care se justifică este cea actuală, cu atât mai mult cu cât nu a intervenit niciun element care să conducă la concluzia că temeiurile acesteia s-ar fi schimbat. În plus, arată că argumentele pe care se întemeiază încheierea contestată sunt aceleaşi reţinute de prima instanţă la pronunţarea încheierii precedente, care a fost desfiinţată de către instanţa de control judiciar, fiind menţinută măsura arestării preventive.</w:t>
      </w:r>
    </w:p>
    <w:p>
      <w:pPr>
        <w:pStyle w:val="Normal"/>
        <w:ind w:firstLine="720"/>
        <w:jc w:val="both"/>
        <w:rPr/>
      </w:pPr>
      <w:r>
        <w:rPr/>
        <w:t>Pentru toate motivele anterior expuse, solicită admiterea contestaţiei formulate de Parchet, desfiinţarea parţială a încheierii atacate şi, în rejudecare, respingerea cererilor de înlocuire a măsurii arestării preventive şi menţinerea acestei măsuri faţă de toţi inculpaţii.</w:t>
      </w:r>
    </w:p>
    <w:p>
      <w:pPr>
        <w:pStyle w:val="Normal"/>
        <w:ind w:firstLine="720"/>
        <w:jc w:val="both"/>
        <w:rPr/>
      </w:pPr>
      <w:r>
        <w:rPr>
          <w:b/>
        </w:rPr>
        <w:t xml:space="preserve">Apărătorul ales al intimaţilor inculpaţi Y  şi Z </w:t>
      </w:r>
      <w:r>
        <w:rPr/>
        <w:t xml:space="preserve">, </w:t>
      </w:r>
      <w:r>
        <w:rPr>
          <w:i/>
        </w:rPr>
        <w:t>avocat AV2</w:t>
      </w:r>
      <w:r>
        <w:rPr/>
        <w:t>, arată că judecătorul de la prima instanţă a înlocuit măsura arestării preventive cu măsura preventivă a arestului la domiciliu, care, potrivit Codului de procedură penală şi Deciziilor nr.650/2014 şi nr.740/2015 ale Curţii Constituţionale, din punct de vedere al naturii şi substanţei, este similară celei dintâi. Drept urmare, nu se poate susţine că magistratul respectiv a dispus judecarea inculpaţilor în stare de libertate.</w:t>
      </w:r>
    </w:p>
    <w:p>
      <w:pPr>
        <w:pStyle w:val="Normal"/>
        <w:ind w:firstLine="720"/>
        <w:jc w:val="both"/>
        <w:rPr/>
      </w:pPr>
      <w:r>
        <w:rPr/>
        <w:t>Referitor la susţinerea reprezentantului Ministerului Public, în sensul că procedura simplificată de judecată nu ar fi admisibilă, arată că judecătorul de la prima instanţă nu a dispus în acest sens, ci doar a menţionat că au fost audiaţi unii dintre inculpaţi, urmând a fi audiaţi şi ceilalţi. Apreciază că, prin acea susţinere, se încearcă a se prezenta o situaţie nereală, pentru a se obţine admiterea contestaţiei formulate de Parchet.</w:t>
      </w:r>
    </w:p>
    <w:p>
      <w:pPr>
        <w:pStyle w:val="Normal"/>
        <w:ind w:firstLine="720"/>
        <w:jc w:val="both"/>
        <w:rPr/>
      </w:pPr>
      <w:r>
        <w:rPr/>
        <w:t xml:space="preserve">În ceea ce priveşte împrejurarea că, în luna decembrie 2019, un alt complet de judecată de la CURTEA DE APEL ..... a admis contestaţia Parchetului şi a dispus menţinerea măsurii arestării preventive, arată că acest fapt nu înseamnă că, în actualul moment procesual, după o lună de la pronunţarea acelei soluţii, trebuie să se dispună în acelaşi sens. În acest context, arată că, dacă judecătorii Curţii Europene a Drepturilor Omului ar fi avut un astfel de raţionament juridic, în sensul că nu contează perioada petrecută de inculpaţi în stare de arest preventiv şi se impune menţinerea măsurii respective, pentru că aşa s-a dispus anterior, nu ar fi pronunţat hotărârea din </w:t>
      </w:r>
      <w:r>
        <w:rPr>
          <w:i/>
          <w:iCs/>
        </w:rPr>
        <w:t xml:space="preserve">cauza </w:t>
      </w:r>
      <w:r>
        <w:rPr>
          <w:i/>
        </w:rPr>
        <w:t>Guzzardi contra Italiei</w:t>
      </w:r>
      <w:r>
        <w:rPr/>
        <w:t>, în care s-a menţionat că, de fiecare dată când analizează măsură arestării preventive, instanţele naţionale sunt obligate să verifice şi posibilitatea înlocuirii acesteia cu măsuri preventive alternative. Or, în speţă, judecătorul de la prima instanţă a procedat în acest sens, identificând o măsură alternativă la cea actuală, pe care a apreciat-o suficientă.</w:t>
      </w:r>
    </w:p>
    <w:p>
      <w:pPr>
        <w:pStyle w:val="Normal"/>
        <w:ind w:firstLine="720"/>
        <w:jc w:val="both"/>
        <w:rPr/>
      </w:pPr>
      <w:r>
        <w:rPr/>
        <w:t>Referitor la situaţia de fapt, arată că mai există o cauză, în care inculpatul Y  este victimă, în dosarul respectiv, înregistrat sub nr.DS2, numitul PV  (persoană vătămată în prezenta cauză) fiind trimis în judecată pentru săvârşirea infracţiunii de vătămare corporală, cu o posibilă schimbare de încadrare juridică în infracţiunea de tentativă la omor, fără ca, în acea cauză, să se fi dispus reţinerea sa. De asemenea, arată că inculpatul Y  a fost cercetat iniţial pentru două infracţiuni de tentativă la omor calificat, incluzând şi fapta din data de d1 , în raport cu care s-a dispus reţinerea, arestarea preventivă şi, ulterior, prelungirea acestei măsuri, însă, prin rechizitoriu, procurorul a dispus o soluţie de clasare, constatând că acest inculpat nu a participat la săvârşirea acelei fapte.</w:t>
      </w:r>
    </w:p>
    <w:p>
      <w:pPr>
        <w:pStyle w:val="Normal"/>
        <w:ind w:firstLine="720"/>
        <w:jc w:val="both"/>
        <w:rPr/>
      </w:pPr>
      <w:r>
        <w:rPr/>
        <w:t>În ceea ce priveşte susţinerea că inculpatul Y  ar fi postat ameninţări pe reţeaua de socializare Facebook, arată că procurorul se află în eroare, întrucât acele ameninţări au fost făcute, în data de ...., de persoana vătămată PV , aspect confirmat atât de inculpaţi, cât şi de martorul M1.</w:t>
      </w:r>
    </w:p>
    <w:p>
      <w:pPr>
        <w:pStyle w:val="Normal"/>
        <w:ind w:firstLine="720"/>
        <w:jc w:val="both"/>
        <w:rPr/>
      </w:pPr>
      <w:r>
        <w:rPr/>
        <w:t>Revenind la aspecte antamate anterior, arată că, la acest moment procesual, nu se poate analiza dacă este admisibilă sau nu procedura simplificată de judecată, trebuind să se ţină seama însă de faptul că, iniţial, a existat o agresiune împotriva inculpatului Y , la care organele de urmărire penală nu au reacţionat.</w:t>
      </w:r>
    </w:p>
    <w:p>
      <w:pPr>
        <w:pStyle w:val="Normal"/>
        <w:ind w:firstLine="720"/>
        <w:jc w:val="both"/>
        <w:rPr/>
      </w:pPr>
      <w:r>
        <w:rPr/>
        <w:t>În ceea ce priveşte scopul măsurii preventive, arată că judecătorul de la prima instanţă a argumentat de ce a dispus înlocuirea celei actuale cu arestul la domiciliu, neputându-se concluziona că, astfel, le-ar fi promis inculpaţilor că va dispune schimbarea de încadrare juridică, cum în mod tendenţios s-a afirmat în contestaţia susţinută de reprezentantul Ministerului Public.</w:t>
      </w:r>
    </w:p>
    <w:p>
      <w:pPr>
        <w:pStyle w:val="Normal"/>
        <w:ind w:firstLine="720"/>
        <w:jc w:val="both"/>
        <w:rPr/>
      </w:pPr>
      <w:r>
        <w:rPr/>
        <w:t>Pentru toate aceste motive, solicită respingerea, ca nefondată, a contestaţiei formulate de Parchetul de pe lângă Tribunalul..., arătând că, dacă s-ar admite raportarea la hotărârea anterioară, prin care contestaţia Parchetului a fost admisă, ar însemna că niciodată prima instanţă nu ar mai putea să dispună înlocuirea măsurii arestării preventive cu o măsură preventivă mai blândă.</w:t>
      </w:r>
    </w:p>
    <w:p>
      <w:pPr>
        <w:pStyle w:val="Normal"/>
        <w:ind w:firstLine="720"/>
        <w:jc w:val="both"/>
        <w:rPr/>
      </w:pPr>
      <w:r>
        <w:rPr>
          <w:i/>
          <w:iCs/>
        </w:rPr>
        <w:t xml:space="preserve">Între timp, s-a prezentat în sala de judecată al doilea apărător ales al intimatului inculpat W , avocat AV3 , din cadrul Baroului ......, în baza împuternicirii seria ... nr.... </w:t>
      </w:r>
      <w:r>
        <w:rPr/>
        <w:t>(</w:t>
      </w:r>
      <w:r>
        <w:rPr>
          <w:i/>
        </w:rPr>
        <w:t>ataşată la fila 45 din dosar</w:t>
      </w:r>
      <w:r>
        <w:rPr/>
        <w:t>).</w:t>
      </w:r>
    </w:p>
    <w:p>
      <w:pPr>
        <w:pStyle w:val="Normal"/>
        <w:ind w:firstLine="720"/>
        <w:jc w:val="both"/>
        <w:rPr/>
      </w:pPr>
      <w:r>
        <w:rPr>
          <w:b/>
        </w:rPr>
        <w:t xml:space="preserve">Apărătorul ales al contestatorului inculpat X  şi al intimaţilor inculpaţi Y , Z , W , Q , V  şi U </w:t>
      </w:r>
      <w:r>
        <w:rPr/>
        <w:t xml:space="preserve">, </w:t>
      </w:r>
      <w:r>
        <w:rPr>
          <w:i/>
        </w:rPr>
        <w:t>avocat AV 1</w:t>
      </w:r>
      <w:r>
        <w:rPr/>
        <w:t>, solicită, mai întâi, cu privire la cei din urmă, respingerea contestaţiei formulate de Parchet, întrucât soluţia pronunţată de judecătorul primei instanţe este legală şi temeinică.</w:t>
      </w:r>
    </w:p>
    <w:p>
      <w:pPr>
        <w:pStyle w:val="Normal"/>
        <w:ind w:firstLine="720"/>
        <w:jc w:val="both"/>
        <w:rPr/>
      </w:pPr>
      <w:r>
        <w:rPr/>
        <w:t>Susţine că încheierea prin care s-a dispus, prin înlocuirea măsurii preventive actuale, măsura preventivă a arestului la domiciliu respectă cerinţele de legalitate, fapt care nici nu a fost contestat de Parchet. Pe de altă parte, susţine că soluţia respectivă este şi temeinică, judecătorul de la prima instanţă motivând-o prin trimitere la poziţia procesuală a inculpaţilor, dar nu în sensul că ar fi admis cererile acestora de judecare a cauzei în procedura simplificată, ci în sensul reţinerii atitudinii lor drept împrejurare relevantă pentru înlocuirea măsurii arestării preventive, întrucât nu mai există pericolul de a fi influenţată cercetarea judecătorească, de vreme ce inculpaţii şi-au exprimat poziţia procesuală.</w:t>
      </w:r>
    </w:p>
    <w:p>
      <w:pPr>
        <w:pStyle w:val="Normal"/>
        <w:ind w:firstLine="720"/>
        <w:jc w:val="both"/>
        <w:rPr/>
      </w:pPr>
      <w:r>
        <w:rPr/>
        <w:t>Referitor la inculpatul X , arată că judecătorul de la prima instanţă a avut o rezervă, în condiţiile în care acesta este singurul care încă nu a dat declaraţie în cauză, însă, în concluziile cu privire la măsura arestării preventive, şi-a exprimat punctul de vedere, în sensul că nu va putea să uzeze de procedura simplificată de judecată, întrucât nu a participat la acele evenimente.</w:t>
      </w:r>
    </w:p>
    <w:p>
      <w:pPr>
        <w:pStyle w:val="Normal"/>
        <w:ind w:firstLine="720"/>
        <w:jc w:val="both"/>
        <w:rPr/>
      </w:pPr>
      <w:r>
        <w:rPr/>
        <w:t>În privinţa celorlalţi şase inculpaţi, arată că judecătorul de la prima instanţă şi-a întemeiat soluţia pe argumente pertinente, întrucât cercetarea judecătorească poate continua în bune condiţii şi prin plasarea acestora în arest la domiciliu, reţinând că arestarea preventivă nu se poate transforma în detenţie de executare, că măsura actuală, luată în urmă cu 1 an, a atins o durată suficientă, pentru a justifica o reacţie fermă din partea autorităţilor şi că măsura alternativă dispusă este proporţională cu scopul prevăzut de art.202 alin.1 din Codul de procedură penală.</w:t>
      </w:r>
    </w:p>
    <w:p>
      <w:pPr>
        <w:pStyle w:val="Normal"/>
        <w:ind w:firstLine="720"/>
        <w:jc w:val="both"/>
        <w:rPr/>
      </w:pPr>
      <w:r>
        <w:rPr/>
        <w:t>Solicită să se aibă în vedere că toţi cei şase inculpaţi au întemeiate familii şi o poziţia socială bună în comunitate, astfel că, deşi provin din comunitatea rromă, sunt integraţi social, nu au antecedente penale de violenţă, excepţie făcând inculpatul Y  şi nu constituie o sursă de tulburare reală a comunităţii în care trăiesc.</w:t>
      </w:r>
    </w:p>
    <w:p>
      <w:pPr>
        <w:pStyle w:val="Normal"/>
        <w:ind w:firstLine="720"/>
        <w:jc w:val="both"/>
        <w:rPr/>
      </w:pPr>
      <w:r>
        <w:rPr/>
        <w:t>În privinţa inculpatului Y , arată că statul, prin organele sale, ar trebui să-şi asume vina, întrucât a lăsat o „zonă neagră”, cea a satului T..., unde nici poliţiştii, nici procurorii nu au acţionat, când persoana vătămată din prezenta cauză a proferat ameninţări cu moartea faţă de toţi fraţii X,Z,Q,U, fără ca autorităţile să ia vreo măsură. În aceste condiţii, consideră că ar trebui să existe o rezervă în ceea ce priveşte susţinerea tezei referitoare la pericolul pentru ordinea publică, într-o zonă în care autoritatea de stat nu s-a manifestat, astfel că inculpaţii, pentru a-şi apăra viaţa, au luat măsuri. Este de netăgăduit faptul că evenimentul respectiv a fost unul deosebit de grav şi nu poate avea nicio justificare, însă nu se poate face abstracţie de faptul că acesta a pornit de la persoana vătămată, inclusiv în ceea ce îl priveşte pe inculpatul Y , iar autorităţile statului au făcut, referitor la acea persoană, o încadrare juridică sfidătoare, respectiv aceea de lovire sau alte violenţe, prevăzută de art.193 din Codul penal, dispunând măsura preventivă a controlului judiciar. Faţă de această sfidare, atunci când au fost provocaţi în trafic, cu ocazia evenimentului din data de d2 , inculpatul U  şi cei trei fii ai săi, la rândul lor inculpaţi în prezenta cauză, au reacţionat, încercând să se apere.</w:t>
      </w:r>
    </w:p>
    <w:p>
      <w:pPr>
        <w:pStyle w:val="Normal"/>
        <w:ind w:firstLine="720"/>
        <w:jc w:val="both"/>
        <w:rPr/>
      </w:pPr>
      <w:r>
        <w:rPr/>
        <w:t>Din perspectiva condiţiilor în care se poate dispune înlocuirea măsurii arestării preventive cu măsura preventivă a arestului la domiciliu, solicită să se aibă în vedere Recomandarea nr.13/2006 a Comitetului de Miniştri, privind detenţia provizorie, care prevede, la pct.7 lit.c, că nu trebuie luată o astfel de măsură decât dacă alta nu este posibilă şi eficientă.</w:t>
      </w:r>
    </w:p>
    <w:p>
      <w:pPr>
        <w:pStyle w:val="Normal"/>
        <w:ind w:firstLine="720"/>
        <w:jc w:val="both"/>
        <w:rPr/>
      </w:pPr>
      <w:r>
        <w:rPr/>
        <w:t>Reiterează solicitarea de respingere a contestaţiei formulate de Parchet, luându-se în considerare şi faptul că judecătorul de la prima instanţă a dispus înlocuirea măsurii arestării preventive cu măsura preventivă a arestului la domiciliu după mai multe luni, timp în care a putut să cunoască în mod nemijlocit comportamentul procesual al inculpaţilor.</w:t>
      </w:r>
    </w:p>
    <w:p>
      <w:pPr>
        <w:pStyle w:val="Normal"/>
        <w:ind w:firstLine="720"/>
        <w:jc w:val="both"/>
        <w:rPr/>
      </w:pPr>
      <w:r>
        <w:rPr/>
        <w:t>Cu privire la contestaţia formulată de inculpatul X , solicită, în temeiul art.206 alin.7 din Codul de procedură penală, admiterea acesteia, desfiinţarea încheierii atacate şi, în rejudecare, înlocuirea măsurii arestării preventive cu măsura preventivă a arestului la domiciliu, pe care, şi în cazul său, o apreciază a fi suficientă în actualul stadiu procesual.</w:t>
      </w:r>
    </w:p>
    <w:p>
      <w:pPr>
        <w:pStyle w:val="Normal"/>
        <w:ind w:firstLine="720"/>
        <w:jc w:val="both"/>
        <w:rPr/>
      </w:pPr>
      <w:r>
        <w:rPr>
          <w:b/>
        </w:rPr>
        <w:t xml:space="preserve">Apărătorul ales al intimatului inculpat W </w:t>
      </w:r>
      <w:r>
        <w:rPr/>
        <w:t xml:space="preserve">, </w:t>
      </w:r>
      <w:r>
        <w:rPr>
          <w:i/>
        </w:rPr>
        <w:t xml:space="preserve">avocat AV3 </w:t>
      </w:r>
      <w:r>
        <w:rPr/>
        <w:t>, solicită respingerea contestaţiei formulată de Parchet şi menţinerea încheierii contestate în ceea ce îl priveşte pe acesta, ca fiind legală şi temeinică.</w:t>
      </w:r>
    </w:p>
    <w:p>
      <w:pPr>
        <w:pStyle w:val="Normal"/>
        <w:ind w:firstLine="720"/>
        <w:jc w:val="both"/>
        <w:rPr/>
      </w:pPr>
      <w:r>
        <w:rPr/>
        <w:t>În acord cu argumentele prezentate de avocatul antevorbitor, arată că, deşi inculpatul respectiv a fost implicat în evenimentele din luna decembrie 2018, acestea au debutat anterior, cu împuşcarea lui de către persoana vătămată din prezenta cauză, fapta respectivă fiind trecută sub tăcere de către Parchetul de pe lângă Tribunalul..., deşi s-a depus o plângere penală, însă, timp de 1 an, nu s-a făcut nimic pentru lămurirea acelei situaţii, în sensul de a se stabili dacă persoana vătămată din această cauză a deţinut arma în mod legal, felul armei şi urmările acelei împuşcături, care au fost evidente la acel moment. În schimb, s-a reţinut că inculpatul W  este autor la două infracţiuni de tentativă la omor, acesta fiind prezent într-adevăr la locurile faptelor, fără a se stabili însă cu certitudine ce a făcut.</w:t>
      </w:r>
    </w:p>
    <w:p>
      <w:pPr>
        <w:pStyle w:val="Normal"/>
        <w:ind w:firstLine="720"/>
        <w:jc w:val="both"/>
        <w:rPr/>
      </w:pPr>
      <w:r>
        <w:rPr/>
        <w:t>Arată că arestul la domiciliu este similar arestării preventive, iar, prin luarea sa, inculpatul va fi împiedicat să se deplaseze pe uliţele din satul T..., astfel că nu poate comite infracţiuni. De asemenea, arată că, la dosarul cauzei, nu există nicio dovadă că inculpatul ar încerca să zădărnicească cercetarea judecătorească sau să se sustragă procesului penal.</w:t>
      </w:r>
    </w:p>
    <w:p>
      <w:pPr>
        <w:pStyle w:val="Normal"/>
        <w:ind w:firstLine="720"/>
        <w:jc w:val="both"/>
        <w:rPr/>
      </w:pPr>
      <w:r>
        <w:rPr/>
        <w:t>Referitor la împrejurarea că inculpatul a fost trimis în judecată pentru o infracţiune gravă, arată că aceasta nu constituie un argument pentru a fi menţinută, la nesfârşit, măsura arestării preventive, a cărei durată, de 1 an şi 1 lună, a depăşit un termen rezonabil.</w:t>
      </w:r>
    </w:p>
    <w:p>
      <w:pPr>
        <w:pStyle w:val="Normal"/>
        <w:ind w:firstLine="720"/>
        <w:jc w:val="both"/>
        <w:rPr/>
      </w:pPr>
      <w:r>
        <w:rPr/>
        <w:t>Învederează circumstanţele personale ale inculpatului, care nu are antecedente penale, este căsătorit, având doi copii minori în întreţinere, iar starea de detenţie este grea, nu doar pentru el, ci şi pentru întreaga sa familie.</w:t>
      </w:r>
    </w:p>
    <w:p>
      <w:pPr>
        <w:pStyle w:val="Normal"/>
        <w:ind w:firstLine="720"/>
        <w:jc w:val="both"/>
        <w:rPr/>
      </w:pPr>
      <w:r>
        <w:rPr>
          <w:i/>
          <w:iCs/>
        </w:rPr>
        <w:t>Între timp, s-a prezentat în sala de judecată al doilea apărător ales al contestatorului inculpat X  şi intimaţilor inculpaţi Q , V  şi U  , avocat Romeo Coman, din cadrul Baroului ......, în baza împuternicirii seria B nr.4888447/2020 (ataşată la fila 48 din dosar).</w:t>
      </w:r>
    </w:p>
    <w:p>
      <w:pPr>
        <w:pStyle w:val="Normal"/>
        <w:ind w:firstLine="720"/>
        <w:jc w:val="both"/>
        <w:rPr/>
      </w:pPr>
      <w:r>
        <w:rPr>
          <w:b/>
          <w:bCs/>
        </w:rPr>
        <w:t xml:space="preserve">Apărătorul ales al contestatorului inculpat X  şi al intimaţilor inculpaţi Q , V  şi U  </w:t>
      </w:r>
      <w:r>
        <w:rPr/>
        <w:t xml:space="preserve">, </w:t>
      </w:r>
      <w:r>
        <w:rPr>
          <w:i/>
        </w:rPr>
        <w:t>avocat …………………….</w:t>
      </w:r>
      <w:r>
        <w:rPr/>
        <w:t>, referindu-se la contestaţia celui dintâi, solicită admiterea acesteia, desfiinţarea încheierii atacate şi, în rejudecare, înlocuirea măsurii arestării preventive cu măsura preventivă a arestului la domiciliu.</w:t>
      </w:r>
    </w:p>
    <w:p>
      <w:pPr>
        <w:pStyle w:val="Normal"/>
        <w:ind w:firstLine="720"/>
        <w:jc w:val="both"/>
        <w:rPr/>
      </w:pPr>
      <w:r>
        <w:rPr/>
        <w:t>Susţine că, în privinţa inculpatului X , încheierea contestată este inadmisibil motivată. Astfel, judecătorul de la prima instanţă, deşi nu a finalizat cercetarea judecătorească, a stabilit deja vinovăţia acelui inculpat şi a reţinut că acesta a avut o atitudine procesuală nesinceră, deşi încă nu a dat declaraţie în cauză, exprimându-şi numai poziţia de a nu dori să uzeze de procedura simplificată de judecată. Consideră că, din moment ce argumentele judecătorului de la prima instanţă sunt legate de vinovăţia inculpatului şi de participarea acestuia la incidentul din data de d2 , arestul preventiv s-a transformat, în opinia acelui judecător, într-o executare a pedepsei.</w:t>
      </w:r>
    </w:p>
    <w:p>
      <w:pPr>
        <w:pStyle w:val="Normal"/>
        <w:ind w:firstLine="720"/>
        <w:jc w:val="both"/>
        <w:rPr/>
      </w:pPr>
      <w:r>
        <w:rPr/>
        <w:t>Pe de altă parte, arată că nu există argumente susţinute prin mijloace de probă din care să rezulte că inculpatul anterior nominalizat, plasat fiind sub o altă măsură preventivă, ar putea influenţa declaraţiile persoanelor vătămate şi martorilor care urmează a fi audiaţi în faza de cercetare judecătorească. Mai mult, susţine că martorii, în afară de suspecţii faţă de care s-a disjuns cauza, sunt propuşi de apărare, astfel că inculpatul nu ar avea vreo motivaţie pentru a influenţa declaraţiile acestora, care îi susţin nevinovăţia. De asemenea, arată că inculpatul nu are cum să influenţeze declaraţiile persoanelor vătămate, în condiţiile în care acestea au expus deja, din punctul lor de vedere, situaţia de fapt, făcând referire la un număr mult mai mare, respectiv 14, de participanţi la săvârşirea faptelor decât cel al inculpaţilor trimişi în judecată.</w:t>
      </w:r>
    </w:p>
    <w:p>
      <w:pPr>
        <w:pStyle w:val="Normal"/>
        <w:ind w:firstLine="720"/>
        <w:jc w:val="both"/>
        <w:rPr/>
      </w:pPr>
      <w:r>
        <w:rPr/>
        <w:t>Cu privire la ceilalţi inculpaţi, subscrie la concluziile formulate de avocaţii antevorbitori.</w:t>
      </w:r>
    </w:p>
    <w:p>
      <w:pPr>
        <w:pStyle w:val="Normal"/>
        <w:ind w:firstLine="720"/>
        <w:jc w:val="both"/>
        <w:rPr/>
      </w:pPr>
      <w:r>
        <w:rPr>
          <w:b/>
        </w:rPr>
        <w:t>Reprezentantul Ministerului Public</w:t>
      </w:r>
      <w:r>
        <w:rPr>
          <w:bCs/>
        </w:rPr>
        <w:t xml:space="preserve"> </w:t>
      </w:r>
      <w:r>
        <w:rPr/>
        <w:t>solicită respingerea, ca nefondată, a contestaţiei formulate de inculpatul X .</w:t>
      </w:r>
    </w:p>
    <w:p>
      <w:pPr>
        <w:pStyle w:val="Normal"/>
        <w:ind w:firstLine="720"/>
        <w:jc w:val="both"/>
        <w:rPr/>
      </w:pPr>
      <w:r>
        <w:rPr/>
        <w:t>Susţine că se menţin temeiurile avute în vedere la luarea măsurii arestării preventive, participarea inculpatului respectiv la săvârşirea infracţiunii fiind indicată de persoana vătămată PV1 şi de martorii F  şi E , precum şi de împrejurarea că telefonul utilizat de acesta a fost localizat în zona unde a avut loc agresiunea.</w:t>
      </w:r>
    </w:p>
    <w:p>
      <w:pPr>
        <w:pStyle w:val="Normal"/>
        <w:ind w:firstLine="720"/>
        <w:jc w:val="both"/>
        <w:rPr/>
      </w:pPr>
      <w:r>
        <w:rPr/>
        <w:t>Totodată, susţine că, de la menţinerea anterioară a măsurii arestării preventive şi până în prezent, nu a intervenit niciun element care să conducă la concluzia că temeiurile acesteia s-ar fi schimbat, ci, dimpotrivă, acele temeiuri subzistă, întrucât lăsarea în libertate a inculpatului prezintă, în continuare, o stare ridicată de pericol pentru ordinea publică. Sub acest aspect, face referire la gravitatea infracţiunii de care inculpatul este acuzat (tentativă la omor calificat), la împrejurările de săvârşire (într-un loc public, împreună cu alte persoane înarmate cu obiecte contondente, cu consecinţa periclitării dreptului la viaţă al victimelor, printr-un mod de acţiune deosebit de violent) şi la sentimentele de temere, insecuritate, indignare şi revoltă stârnite în rândul comunităţii.</w:t>
      </w:r>
    </w:p>
    <w:p>
      <w:pPr>
        <w:pStyle w:val="Normal"/>
        <w:ind w:firstLine="720"/>
        <w:jc w:val="both"/>
        <w:rPr/>
      </w:pPr>
      <w:r>
        <w:rPr/>
        <w:t>Drept urmare, consideră că măsura arestării preventive este proporţională cu gravitatea acuzaţiei aduse inculpatului, fiind şi necesară pentru a se asigura buna desfăşurare a procesului penal.</w:t>
      </w:r>
    </w:p>
    <w:p>
      <w:pPr>
        <w:pStyle w:val="Normal"/>
        <w:ind w:firstLine="720"/>
        <w:jc w:val="both"/>
        <w:rPr/>
      </w:pPr>
      <w:r>
        <w:rPr>
          <w:b/>
        </w:rPr>
        <w:t xml:space="preserve">Contestatorul inculpat X </w:t>
      </w:r>
      <w:r>
        <w:rPr/>
        <w:t>, personal, în ultimul cuvânt, arată că nu a fost prezent în locul unde a avut loc agresiunea şi nu are nicio legătură cu ceea ce s-a întâmplat acolo. Susţine că are probleme grave de sănătate, suferind o intervenţie chirurgicală cu 2 luni înainte de acele evenimente şi alta după aceea, iar, ulterior, la un interval de 10 zile, a fost arestat preventiv, având montate trei implanturi în ureche. Solicită să fie plasat în arest la domiciliu.</w:t>
      </w:r>
    </w:p>
    <w:p>
      <w:pPr>
        <w:pStyle w:val="Normal"/>
        <w:ind w:firstLine="720"/>
        <w:jc w:val="both"/>
        <w:rPr/>
      </w:pPr>
      <w:r>
        <w:rPr>
          <w:b/>
        </w:rPr>
        <w:t xml:space="preserve">Intimatul inculpat Y </w:t>
      </w:r>
      <w:r>
        <w:rPr/>
        <w:t>, personal, în ultimul cuvânt, arată că a dat o declaraţie prin care a recunoscut fapta pentru care a fost trimis în judecată. Susţine că îi pare rău pentru tot ce s-a întâmplat. Solicită să fie plasat în arest la domiciliu, pentru a fi alături de cei şase copii minori ai săi. Precizează că are piciorul tăiat şi că, la locul de detenţie, nu are condiţii pentru a face recuperare medicală.</w:t>
      </w:r>
    </w:p>
    <w:p>
      <w:pPr>
        <w:pStyle w:val="Normal"/>
        <w:ind w:firstLine="720"/>
        <w:jc w:val="both"/>
        <w:rPr/>
      </w:pPr>
      <w:r>
        <w:rPr>
          <w:b/>
        </w:rPr>
        <w:t xml:space="preserve">Intimatul inculpat Z </w:t>
      </w:r>
      <w:r>
        <w:rPr/>
        <w:t>, personal, în ultimul cuvânt, arată că a dat o declaraţie prin care a recunoscut participarea sa la acele evenimente. Solicită să fie plasat în arest la domiciliu, întrucât nu va influenţa bunul mers al procesului. Învederează că este absolvent al Facultăţii de Medicină Veterinară, a urmat cursuri de masterat la Politehnică, se află la primul conflict cu legea penală şi are doi copii în întreţinere.</w:t>
      </w:r>
    </w:p>
    <w:p>
      <w:pPr>
        <w:pStyle w:val="Normal"/>
        <w:ind w:firstLine="720"/>
        <w:jc w:val="both"/>
        <w:rPr/>
      </w:pPr>
      <w:r>
        <w:rPr>
          <w:b/>
        </w:rPr>
        <w:t xml:space="preserve">Intimatul inculpat W </w:t>
      </w:r>
      <w:r>
        <w:rPr/>
        <w:t>, personal, în ultimul cuvânt, arată că a recunoscut fapta comisă şi îi pare rău pentru tot ce s-a întâmplat. Solicită să fie plasat în arest la domiciliu, pentru a fi alături de cei doi copii minori ai săi. Susţine că a fost împuşcat de PV  în data de d2  şi că nu a avut cum să-l atace, dimpotrivă aceasta i-a atacat pe ei.</w:t>
      </w:r>
    </w:p>
    <w:p>
      <w:pPr>
        <w:pStyle w:val="Normal"/>
        <w:ind w:firstLine="720"/>
        <w:jc w:val="both"/>
        <w:rPr/>
      </w:pPr>
      <w:r>
        <w:rPr>
          <w:b/>
        </w:rPr>
        <w:t xml:space="preserve">Intimatul inculpat Q </w:t>
      </w:r>
      <w:r>
        <w:rPr/>
        <w:t>, personal, în ultimul cuvânt, arată că se raliază concluziilor formulate de apărătorii săi aleşi. Precizează că este tatăl a trei copii minori, are o familie întemeiată şi o locuinţă stabilă, iar, în situaţia în care va fi plasat în arest la domiciliu, nu va afecta în niciun fel bunul mers al procesului.</w:t>
      </w:r>
    </w:p>
    <w:p>
      <w:pPr>
        <w:pStyle w:val="Normal"/>
        <w:ind w:firstLine="720"/>
        <w:jc w:val="both"/>
        <w:rPr/>
      </w:pPr>
      <w:r>
        <w:rPr>
          <w:b/>
        </w:rPr>
        <w:t xml:space="preserve">Intimatul inculpat V </w:t>
      </w:r>
      <w:r>
        <w:rPr/>
        <w:t>, personal, în ultimul cuvânt, arată că se raliază concluziilor formulate de apărătorii săi aleşi. Solicită să fie plasat în arest la domiciliu, întrucât are o mamă bolnavă şi trei copii minori în întreţinere, dintre care doi sunt bolnavi.</w:t>
      </w:r>
    </w:p>
    <w:p>
      <w:pPr>
        <w:pStyle w:val="Normal"/>
        <w:ind w:firstLine="720"/>
        <w:jc w:val="both"/>
        <w:rPr/>
      </w:pPr>
      <w:r>
        <w:rPr>
          <w:b/>
        </w:rPr>
        <w:t xml:space="preserve">Intimatul inculpat U </w:t>
      </w:r>
      <w:r>
        <w:rPr/>
        <w:t>, personal, în ultimul cuvânt, arată că se raliază concluziilor formulate de apărătorii săi aleşi şi solicită să fie plasat în arest la domiciliu.</w:t>
      </w:r>
    </w:p>
    <w:p>
      <w:pPr>
        <w:pStyle w:val="Normal"/>
        <w:ind w:right="72" w:hanging="0"/>
        <w:jc w:val="center"/>
        <w:rPr>
          <w:bCs/>
        </w:rPr>
      </w:pPr>
      <w:r>
        <w:rPr>
          <w:bCs/>
        </w:rPr>
      </w:r>
    </w:p>
    <w:p>
      <w:pPr>
        <w:pStyle w:val="Normal"/>
        <w:ind w:right="72" w:hanging="0"/>
        <w:jc w:val="center"/>
        <w:rPr>
          <w:bCs/>
        </w:rPr>
      </w:pPr>
      <w:r>
        <w:rPr>
          <w:b/>
        </w:rPr>
        <w:t>C U R T E A</w:t>
      </w:r>
    </w:p>
    <w:p>
      <w:pPr>
        <w:pStyle w:val="Normal"/>
        <w:ind w:right="72" w:hanging="0"/>
        <w:jc w:val="center"/>
        <w:rPr>
          <w:bCs/>
        </w:rPr>
      </w:pPr>
      <w:r>
        <w:rPr>
          <w:bCs/>
        </w:rPr>
      </w:r>
    </w:p>
    <w:p>
      <w:pPr>
        <w:pStyle w:val="Normal"/>
        <w:ind w:firstLine="705"/>
        <w:jc w:val="both"/>
        <w:rPr/>
      </w:pPr>
      <w:r>
        <w:rPr/>
        <w:t>Deliberând asupra cauzei penale de faţă, constată următoarele:</w:t>
      </w:r>
    </w:p>
    <w:p>
      <w:pPr>
        <w:pStyle w:val="Normal"/>
        <w:ind w:firstLine="705"/>
        <w:jc w:val="both"/>
        <w:rPr/>
      </w:pPr>
      <w:r>
        <w:rPr/>
      </w:r>
    </w:p>
    <w:p>
      <w:pPr>
        <w:pStyle w:val="Normal"/>
        <w:ind w:firstLine="705"/>
        <w:jc w:val="both"/>
        <w:rPr/>
      </w:pPr>
      <w:r>
        <w:rPr/>
        <w:t xml:space="preserve">Prin </w:t>
      </w:r>
      <w:r>
        <w:rPr>
          <w:b/>
          <w:bCs/>
          <w:u w:val="single"/>
        </w:rPr>
        <w:t>încheierea nr.I1</w:t>
      </w:r>
      <w:r>
        <w:rPr/>
        <w:t>, pronunţată în Dosarul nr.DS1, instanţa de la Tribunalul... – Secţia Penală a dispus astfel:</w:t>
      </w:r>
    </w:p>
    <w:p>
      <w:pPr>
        <w:pStyle w:val="Normal"/>
        <w:ind w:firstLine="705"/>
        <w:jc w:val="both"/>
        <w:rPr/>
      </w:pPr>
      <w:r>
        <w:rPr/>
        <w:t xml:space="preserve">În temeiul art.208 din Codul de procedură penală, </w:t>
      </w:r>
      <w:r>
        <w:rPr>
          <w:b/>
          <w:bCs/>
        </w:rPr>
        <w:t xml:space="preserve">a constatat legalitatea măsurii arestării preventive luate faţă de inculpaţii Y , Z , W , X , Q , V  şi U  </w:t>
      </w:r>
      <w:r>
        <w:rPr/>
        <w:t>.</w:t>
      </w:r>
    </w:p>
    <w:p>
      <w:pPr>
        <w:pStyle w:val="Normal"/>
        <w:ind w:firstLine="705"/>
        <w:jc w:val="both"/>
        <w:rPr/>
      </w:pPr>
      <w:r>
        <w:rPr/>
        <w:t xml:space="preserve">În temeiul art.208 rap. la art.242 alin.2 în ref. la art.202 alin.4 lit.d şi art.218 alin.1-3 din Codul de procedură penală, </w:t>
      </w:r>
      <w:r>
        <w:rPr>
          <w:b/>
          <w:bCs/>
        </w:rPr>
        <w:t xml:space="preserve">a dispus, admiţând cererile inculpaţilor Y </w:t>
      </w:r>
      <w:r>
        <w:rPr/>
        <w:t xml:space="preserve"> (</w:t>
      </w:r>
      <w:r>
        <w:rPr>
          <w:i/>
          <w:iCs/>
        </w:rPr>
        <w:t>fiul lui Adrian şi Dumitra, născut la data de …….. ……., CNP ……..</w:t>
      </w:r>
      <w:r>
        <w:rPr/>
        <w:t xml:space="preserve">), </w:t>
      </w:r>
      <w:r>
        <w:rPr>
          <w:b/>
          <w:bCs/>
        </w:rPr>
        <w:t xml:space="preserve">Z </w:t>
      </w:r>
      <w:r>
        <w:rPr/>
        <w:t xml:space="preserve"> (</w:t>
      </w:r>
      <w:r>
        <w:rPr>
          <w:i/>
          <w:iCs/>
        </w:rPr>
        <w:t>fiul lui ....... şi ……, născut la data de ……, CNP .......</w:t>
      </w:r>
      <w:r>
        <w:rPr/>
        <w:t xml:space="preserve">), </w:t>
      </w:r>
      <w:r>
        <w:rPr>
          <w:b/>
          <w:bCs/>
        </w:rPr>
        <w:t xml:space="preserve">W </w:t>
      </w:r>
      <w:r>
        <w:rPr/>
        <w:t xml:space="preserve"> (</w:t>
      </w:r>
      <w:r>
        <w:rPr>
          <w:i/>
          <w:iCs/>
        </w:rPr>
        <w:t>fiul lui ……, născut la data de ….. 1978, CNP ……….</w:t>
      </w:r>
      <w:r>
        <w:rPr/>
        <w:t xml:space="preserve">), </w:t>
      </w:r>
      <w:r>
        <w:rPr>
          <w:b/>
          <w:bCs/>
        </w:rPr>
        <w:t xml:space="preserve">Q </w:t>
      </w:r>
      <w:r>
        <w:rPr/>
        <w:t xml:space="preserve"> (</w:t>
      </w:r>
      <w:r>
        <w:rPr>
          <w:i/>
          <w:iCs/>
        </w:rPr>
        <w:t>fiul lui ……. născut la data …… ., CNP ………</w:t>
      </w:r>
      <w:r>
        <w:rPr/>
        <w:t xml:space="preserve">), </w:t>
      </w:r>
      <w:r>
        <w:rPr>
          <w:b/>
          <w:bCs/>
        </w:rPr>
        <w:t xml:space="preserve">V </w:t>
      </w:r>
      <w:r>
        <w:rPr/>
        <w:t xml:space="preserve"> (</w:t>
      </w:r>
      <w:r>
        <w:rPr>
          <w:i/>
          <w:iCs/>
        </w:rPr>
        <w:t>fiul lui ….., născut la data de ……., CNP ………</w:t>
      </w:r>
      <w:r>
        <w:rPr/>
        <w:t xml:space="preserve">) </w:t>
      </w:r>
      <w:r>
        <w:rPr>
          <w:b/>
          <w:bCs/>
        </w:rPr>
        <w:t xml:space="preserve">şi U </w:t>
      </w:r>
      <w:r>
        <w:rPr/>
        <w:t xml:space="preserve"> (</w:t>
      </w:r>
      <w:r>
        <w:rPr>
          <w:i/>
          <w:iCs/>
        </w:rPr>
        <w:t>fiul lui ……., născut la data de …., CNP ……….</w:t>
      </w:r>
      <w:r>
        <w:rPr/>
        <w:t xml:space="preserve">), </w:t>
      </w:r>
      <w:r>
        <w:rPr>
          <w:b/>
          <w:bCs/>
        </w:rPr>
        <w:t>în cazul fiecăruia dintre aceştia, înlocuirea măsurii arestării preventive cu măsura preventivă a arestului la domiciliu</w:t>
      </w:r>
      <w:r>
        <w:rPr/>
        <w:t>.</w:t>
      </w:r>
    </w:p>
    <w:p>
      <w:pPr>
        <w:pStyle w:val="Normal"/>
        <w:ind w:firstLine="705"/>
        <w:jc w:val="both"/>
        <w:rPr/>
      </w:pPr>
      <w:r>
        <w:rPr/>
        <w:t>Drept urmare, a dispus punerea în libertate a inculpaţilor Y , Z , W , Q , V  şi U   de sub puterea M.A.P. nr.46/UP, nr.47/UP, nr.48/UP din data de 28 decembrie 2018 (în cazul primilor trei), nr.2/UP, nr.3/UP, nr.4/UP din data de 21 ianuarie 2019 (în cazul ultimilor trei), toate emise de judecătorul de drepturi şi libertăţi al Tribunalului I... – Secţia penală, dacă nu sunt reţinuţi, arestaţi preventiv sau deţinuţi în alte cauze, la rămânerea definitivă a încheierii.</w:t>
      </w:r>
    </w:p>
    <w:p>
      <w:pPr>
        <w:pStyle w:val="Normal"/>
        <w:ind w:firstLine="705"/>
        <w:jc w:val="both"/>
        <w:rPr/>
      </w:pPr>
      <w:r>
        <w:rPr/>
        <w:t>În temeiul art.221 alin.1 din Codul de procedură penală, a impus inculpaţilor Y , Z , W , Q , V  şi U   ca, pe perioada măsurii preventive a arestului la domiciliu, să nu părăsească, fără permisiunea organului judiciar în faţa căruia se află cauza, cu excepţia prezentării în faţa organelor judiciare, la chemarea acestora, imobilele unde locuiesc (comuna C..., satul T..., Strada ……., judeţul I... - inculpatul Y ; comuna C..., satul T..., Strada ……, judeţul I... - inculpatul Z ; comuna C..., satul T..., Strada ………, judeţul I... - inculpatul W ; comuna C..., satul T..., Strada ……, judeţul I... - inculpatul Q ; comuna C..., satul T..., Strada ……, judeţul I... - inculpatul V ; comuna C..., satul T..., Strada ……, judeţul I... - inculpatul U ).</w:t>
      </w:r>
    </w:p>
    <w:p>
      <w:pPr>
        <w:pStyle w:val="Normal"/>
        <w:ind w:firstLine="705"/>
        <w:jc w:val="both"/>
        <w:rPr/>
      </w:pPr>
      <w:r>
        <w:rPr/>
        <w:t>În temeiul art.221 alin.2 lit.a, b din Codul de procedură penală, a impus inculpaţilor Y , Z , W , Q , V  şi U   ca, pe perioada măsurii preventive a arestului la domiciliu, să respecte şi următoarele obligaţii: să se prezinte în faţa organelor judiciare ori de câte ori sunt chemaţi; să nu comunice, pe nicio cale, cu persoanele vătămate PV1 şi PV , fiecare cu toţi ceilalţi inculpaţi din cauză şi cu martorii audiaţi în dosarul de urmărire penală nr…….. al Parchetului de pe lângă Tribunalul....</w:t>
      </w:r>
    </w:p>
    <w:p>
      <w:pPr>
        <w:pStyle w:val="Normal"/>
        <w:ind w:firstLine="705"/>
        <w:jc w:val="both"/>
        <w:rPr/>
      </w:pPr>
      <w:r>
        <w:rPr/>
        <w:t>În temeiul art.221 alin.4 din Codul de procedură penală, a atras atenţia inculpaţilor Y , Z , W , Q , V  şi U   că, în cazul încălcării cu rea-credinţă a măsurii preventive a arestului la domiciliu sau a obligaţiilor care le revin pe durata acesteia, măsura respectivă poate fi înlocuită cu măsura arestării preventive.</w:t>
      </w:r>
    </w:p>
    <w:p>
      <w:pPr>
        <w:pStyle w:val="Normal"/>
        <w:ind w:firstLine="705"/>
        <w:jc w:val="both"/>
        <w:rPr/>
      </w:pPr>
      <w:r>
        <w:rPr/>
        <w:t>În temeiul art.221 alin.9 din Codul de procedură penală, a încredinţat supravegherea respectării de către aceşti inculpaţi a măsurii preventive a arestului la domiciliu şi a obligaţiilor care le revin pe durata acesteia organelor de poliţie din comuna C..., judeţul I....</w:t>
      </w:r>
    </w:p>
    <w:p>
      <w:pPr>
        <w:pStyle w:val="Normal"/>
        <w:ind w:firstLine="705"/>
        <w:jc w:val="both"/>
        <w:rPr/>
      </w:pPr>
      <w:r>
        <w:rPr/>
        <w:t>În temeiul art.218 alin.4 din Codul de procedură penală, a dispus ca aceloraşi inculpaţi să li se comunice, în scris, sub semnătură, drepturile prevăzute la art.83 şi art.210 alin.1, 2 din acelaşi cod, dreptul de acces la asistenţă medicală de urgenţă, dreptul de a contesta măsura preventivă şi dreptul de a solicita revocarea sau înlocuirea acesteia.</w:t>
      </w:r>
    </w:p>
    <w:p>
      <w:pPr>
        <w:pStyle w:val="Normal"/>
        <w:ind w:firstLine="705"/>
        <w:jc w:val="both"/>
        <w:rPr/>
      </w:pPr>
      <w:r>
        <w:rPr/>
        <w:t xml:space="preserve">În temeiul art.208 alin.4 din Codul de procedură penală, </w:t>
      </w:r>
      <w:r>
        <w:rPr>
          <w:b/>
          <w:bCs/>
        </w:rPr>
        <w:t xml:space="preserve">a menţinut măsura arestării preventive faţă de inculpatul X </w:t>
      </w:r>
      <w:r>
        <w:rPr/>
        <w:t xml:space="preserve"> (</w:t>
      </w:r>
      <w:r>
        <w:rPr>
          <w:i/>
          <w:iCs/>
        </w:rPr>
        <w:t>fiul lui ... şi ..., născut la data de ...., CNP .....</w:t>
      </w:r>
      <w:r>
        <w:rPr/>
        <w:t>).</w:t>
      </w:r>
    </w:p>
    <w:p>
      <w:pPr>
        <w:pStyle w:val="Normal"/>
        <w:ind w:firstLine="705"/>
        <w:jc w:val="both"/>
        <w:rPr/>
      </w:pPr>
      <w:r>
        <w:rPr/>
        <w:t xml:space="preserve">În temeiul art.242 alin.2 din Codul de procedură penală, </w:t>
      </w:r>
      <w:r>
        <w:rPr>
          <w:b/>
          <w:bCs/>
        </w:rPr>
        <w:t>a respins, ca neîntemeiată, cererea acestui inculpat de înlocuire a măsurii arestării preventive cu măsura preventivă a arestului la domiciliu</w:t>
      </w:r>
      <w:r>
        <w:rPr/>
        <w:t>.</w:t>
      </w:r>
    </w:p>
    <w:p>
      <w:pPr>
        <w:pStyle w:val="Normal"/>
        <w:ind w:firstLine="705"/>
        <w:jc w:val="both"/>
        <w:rPr/>
      </w:pPr>
      <w:r>
        <w:rPr/>
      </w:r>
    </w:p>
    <w:p>
      <w:pPr>
        <w:pStyle w:val="Normal"/>
        <w:ind w:firstLine="705"/>
        <w:jc w:val="both"/>
        <w:rPr/>
      </w:pPr>
      <w:r>
        <w:rPr/>
        <w:t xml:space="preserve">Pentru a dispune astfel, prima instanţă a constatat că, prin </w:t>
      </w:r>
      <w:r>
        <w:rPr>
          <w:b/>
        </w:rPr>
        <w:t xml:space="preserve">rechizitoriul nr.RC1 </w:t>
      </w:r>
      <w:r>
        <w:rPr/>
        <w:t xml:space="preserve"> al Parchetului de pe lângă Tribunalul..., s-a dispus trimiterea în judecată, în stare de arest preventiv, a inculpaţilor anterior nominalizaţi, aceştia fiind acuzaţi de săvârşirea următoarelor infracţiuni:</w:t>
      </w:r>
    </w:p>
    <w:p>
      <w:pPr>
        <w:pStyle w:val="Normal"/>
        <w:ind w:firstLine="705"/>
        <w:jc w:val="both"/>
        <w:rPr/>
      </w:pPr>
      <w:r>
        <w:rPr/>
        <w:t xml:space="preserve">- </w:t>
      </w:r>
      <w:r>
        <w:rPr>
          <w:b/>
          <w:bCs/>
        </w:rPr>
        <w:t xml:space="preserve">inculpatul Y </w:t>
      </w:r>
      <w:r>
        <w:rPr/>
        <w:t xml:space="preserve"> - </w:t>
      </w:r>
      <w:r>
        <w:rPr>
          <w:b/>
          <w:bCs/>
          <w:i/>
          <w:iCs/>
        </w:rPr>
        <w:t>tentativă la omor calificat</w:t>
      </w:r>
      <w:r>
        <w:rPr/>
        <w:t xml:space="preserve">, prevăzută de art.32 alin.1 rap. la art.188 alin.1 - art.189 alin.1 lit.e, f, h din Codul penal şi </w:t>
      </w:r>
      <w:r>
        <w:rPr>
          <w:b/>
          <w:bCs/>
          <w:i/>
          <w:iCs/>
        </w:rPr>
        <w:t>tulburarea ordinii şi liniştii publice</w:t>
      </w:r>
      <w:r>
        <w:rPr/>
        <w:t>, prevăzută de art.371 din Codul penal, ambele cu aplic. art.77 lit.a şi art.38 alin.1 din Codul penal;</w:t>
      </w:r>
    </w:p>
    <w:p>
      <w:pPr>
        <w:pStyle w:val="Normal"/>
        <w:ind w:firstLine="705"/>
        <w:jc w:val="both"/>
        <w:rPr/>
      </w:pPr>
      <w:r>
        <w:rPr/>
        <w:t xml:space="preserve">- </w:t>
      </w:r>
      <w:r>
        <w:rPr>
          <w:b/>
          <w:bCs/>
        </w:rPr>
        <w:t xml:space="preserve">inculpatul Z </w:t>
      </w:r>
      <w:r>
        <w:rPr/>
        <w:t xml:space="preserve"> - </w:t>
      </w:r>
      <w:r>
        <w:rPr>
          <w:b/>
          <w:bCs/>
          <w:i/>
          <w:iCs/>
        </w:rPr>
        <w:t>tentativă la omor calificat</w:t>
      </w:r>
      <w:r>
        <w:rPr/>
        <w:t xml:space="preserve">, prevăzută de art.32 alin.1 rap. la art.188 alin.1 - art.189 alin.1 lit.f, h din Codul penal, </w:t>
      </w:r>
      <w:r>
        <w:rPr>
          <w:b/>
          <w:bCs/>
          <w:i/>
          <w:iCs/>
        </w:rPr>
        <w:t>tulburarea ordinii şi liniştii publice</w:t>
      </w:r>
      <w:r>
        <w:rPr/>
        <w:t xml:space="preserve">, prevăzută de art.371 din Codul penal, ambele cu aplic. art.77 lit.a din Codul penal şi </w:t>
      </w:r>
      <w:r>
        <w:rPr>
          <w:b/>
          <w:bCs/>
          <w:i/>
          <w:iCs/>
        </w:rPr>
        <w:t>distrugere</w:t>
      </w:r>
      <w:r>
        <w:rPr/>
        <w:t>, prevăzută de art.253 alin.1, 4 din Codul penal, toate cu aplic. art.38 alin.1 din Codul penal</w:t>
      </w:r>
    </w:p>
    <w:p>
      <w:pPr>
        <w:pStyle w:val="Normal"/>
        <w:ind w:firstLine="705"/>
        <w:jc w:val="both"/>
        <w:rPr/>
      </w:pPr>
      <w:r>
        <w:rPr/>
        <w:t xml:space="preserve">- </w:t>
      </w:r>
      <w:r>
        <w:rPr>
          <w:b/>
          <w:bCs/>
        </w:rPr>
        <w:t xml:space="preserve">inculpatul W </w:t>
      </w:r>
      <w:r>
        <w:rPr/>
        <w:t xml:space="preserve"> - </w:t>
      </w:r>
      <w:r>
        <w:rPr>
          <w:b/>
          <w:bCs/>
          <w:i/>
          <w:iCs/>
        </w:rPr>
        <w:t>tentativă la omor</w:t>
      </w:r>
      <w:r>
        <w:rPr/>
        <w:t xml:space="preserve">, prevăzută de art.32 alin.1 rap. la art.188 alin.1 (persoană vătămată PV ), </w:t>
      </w:r>
      <w:r>
        <w:rPr>
          <w:b/>
          <w:bCs/>
          <w:i/>
          <w:iCs/>
        </w:rPr>
        <w:t>tentativă la omor calificat</w:t>
      </w:r>
      <w:r>
        <w:rPr/>
        <w:t xml:space="preserve">, prevăzută de art.32 alin.1 rap. la art.188 alin.1 - art.189 alin.1 lit.f, h din Codul penal (persoane vătămate PV  şi PV1) şi </w:t>
      </w:r>
      <w:r>
        <w:rPr>
          <w:b/>
          <w:bCs/>
          <w:i/>
          <w:iCs/>
        </w:rPr>
        <w:t>tulburarea ordinii şi liniştii publice</w:t>
      </w:r>
      <w:r>
        <w:rPr/>
        <w:t>, prevăzută de art.371 din Codul penal (2 infracţiuni), toate cu aplic. art.77 lit.a şi art.38 alin.1 din Codul penal;</w:t>
      </w:r>
    </w:p>
    <w:p>
      <w:pPr>
        <w:pStyle w:val="Normal"/>
        <w:ind w:firstLine="705"/>
        <w:jc w:val="both"/>
        <w:rPr/>
      </w:pPr>
      <w:r>
        <w:rPr/>
        <w:t xml:space="preserve">- </w:t>
      </w:r>
      <w:r>
        <w:rPr>
          <w:b/>
          <w:bCs/>
        </w:rPr>
        <w:t xml:space="preserve">inculpatul X </w:t>
      </w:r>
      <w:r>
        <w:rPr/>
        <w:t xml:space="preserve"> - </w:t>
      </w:r>
      <w:r>
        <w:rPr>
          <w:b/>
          <w:bCs/>
          <w:i/>
          <w:iCs/>
        </w:rPr>
        <w:t>tentativă la omor calificat</w:t>
      </w:r>
      <w:r>
        <w:rPr/>
        <w:t xml:space="preserve">, prevăzută de art.32 alin.1 rap. la art.188 alin.1 - art.189 alin.1 lit.f, h din Codul penal şi </w:t>
      </w:r>
      <w:r>
        <w:rPr>
          <w:b/>
          <w:bCs/>
          <w:i/>
          <w:iCs/>
        </w:rPr>
        <w:t>tulburarea ordinii şi liniştii publice</w:t>
      </w:r>
      <w:r>
        <w:rPr/>
        <w:t>, prevăzută de art.371 din Codul penal, ambele cu aplic. art.77 lit.a şi art.38 alin.1 din Codul penal;</w:t>
      </w:r>
    </w:p>
    <w:p>
      <w:pPr>
        <w:pStyle w:val="Normal"/>
        <w:ind w:firstLine="705"/>
        <w:jc w:val="both"/>
        <w:rPr/>
      </w:pPr>
      <w:r>
        <w:rPr/>
        <w:t xml:space="preserve">- </w:t>
      </w:r>
      <w:r>
        <w:rPr>
          <w:b/>
          <w:bCs/>
        </w:rPr>
        <w:t xml:space="preserve">inculpatul Q </w:t>
      </w:r>
      <w:r>
        <w:rPr/>
        <w:t xml:space="preserve"> - </w:t>
      </w:r>
      <w:r>
        <w:rPr>
          <w:b/>
          <w:bCs/>
          <w:i/>
          <w:iCs/>
        </w:rPr>
        <w:t>tentativă la omor</w:t>
      </w:r>
      <w:r>
        <w:rPr/>
        <w:t xml:space="preserve">, prevăzută de art.32 alin.1 rap. la art.188 alin.1 (persoană vătămată PV ), </w:t>
      </w:r>
      <w:r>
        <w:rPr>
          <w:b/>
          <w:bCs/>
          <w:i/>
          <w:iCs/>
        </w:rPr>
        <w:t>tentativă la omor calificat</w:t>
      </w:r>
      <w:r>
        <w:rPr/>
        <w:t xml:space="preserve">, prevăzută de art.32 alin.1 rap. la art.188 alin.1 - art.189 alin.1 lit.f, h din Codul penal (persoane vătămate PV  şi PV1) şi </w:t>
      </w:r>
      <w:r>
        <w:rPr>
          <w:b/>
          <w:bCs/>
          <w:i/>
          <w:iCs/>
        </w:rPr>
        <w:t>tulburarea ordinii şi liniştii publice</w:t>
      </w:r>
      <w:r>
        <w:rPr/>
        <w:t>, prevăzută de art.371 din Codul penal (2 infracţiuni), toate cu aplic. art.77 lit.a şi art.38 alin.1 din Codul penal;</w:t>
      </w:r>
    </w:p>
    <w:p>
      <w:pPr>
        <w:pStyle w:val="Normal"/>
        <w:ind w:firstLine="705"/>
        <w:jc w:val="both"/>
        <w:rPr/>
      </w:pPr>
      <w:r>
        <w:rPr/>
        <w:t xml:space="preserve">- </w:t>
      </w:r>
      <w:r>
        <w:rPr>
          <w:b/>
          <w:bCs/>
        </w:rPr>
        <w:t xml:space="preserve">inculpatul V </w:t>
      </w:r>
      <w:r>
        <w:rPr/>
        <w:t xml:space="preserve"> - </w:t>
      </w:r>
      <w:r>
        <w:rPr>
          <w:b/>
          <w:bCs/>
          <w:i/>
          <w:iCs/>
        </w:rPr>
        <w:t>tentativă la omor</w:t>
      </w:r>
      <w:r>
        <w:rPr/>
        <w:t xml:space="preserve">, prevăzută de art.32 alin.1 rap. la art.188 alin.1 (persoană vătămată PV ), </w:t>
      </w:r>
      <w:r>
        <w:rPr>
          <w:b/>
          <w:bCs/>
          <w:i/>
          <w:iCs/>
        </w:rPr>
        <w:t>tentativă la omor calificat</w:t>
      </w:r>
      <w:r>
        <w:rPr/>
        <w:t xml:space="preserve">, prevăzută de art.32 alin.1 rap. la art.188 alin.1 - art.189 alin.1 lit.f, h din Codul penal (persoane vătămate PV  şi PV1) şi </w:t>
      </w:r>
      <w:r>
        <w:rPr>
          <w:b/>
          <w:bCs/>
          <w:i/>
          <w:iCs/>
        </w:rPr>
        <w:t>tulburarea ordinii şi liniştii publice</w:t>
      </w:r>
      <w:r>
        <w:rPr/>
        <w:t>, prevăzută de art.371 din Codul penal (2 infracţiuni), toate cu aplic. art.77 lit.a, art.38 alin.1 şi art.41 alin.1 din Codul penal;</w:t>
      </w:r>
    </w:p>
    <w:p>
      <w:pPr>
        <w:pStyle w:val="Normal"/>
        <w:ind w:firstLine="705"/>
        <w:jc w:val="both"/>
        <w:rPr/>
      </w:pPr>
      <w:r>
        <w:rPr/>
        <w:t xml:space="preserve">- </w:t>
      </w:r>
      <w:r>
        <w:rPr>
          <w:b/>
          <w:bCs/>
        </w:rPr>
        <w:t xml:space="preserve">inculpatul V </w:t>
      </w:r>
      <w:r>
        <w:rPr/>
        <w:t xml:space="preserve"> - </w:t>
      </w:r>
      <w:r>
        <w:rPr>
          <w:b/>
          <w:bCs/>
          <w:i/>
          <w:iCs/>
        </w:rPr>
        <w:t>tentativă la omor calificat</w:t>
      </w:r>
      <w:r>
        <w:rPr/>
        <w:t xml:space="preserve">, prevăzută de art.32 alin.1 rap. la art.188 alin.1 - art.189 alin.1 lit.f, h din Codul penal şi </w:t>
      </w:r>
      <w:r>
        <w:rPr>
          <w:b/>
          <w:bCs/>
          <w:i/>
          <w:iCs/>
        </w:rPr>
        <w:t>tulburarea ordinii şi liniştii publice</w:t>
      </w:r>
      <w:r>
        <w:rPr/>
        <w:t>, prevăzută de art.371 din Codul penal, ambele cu aplic. art.77 lit.a şi art.38 alin.1 din Codul penal.</w:t>
      </w:r>
    </w:p>
    <w:p>
      <w:pPr>
        <w:pStyle w:val="Normal"/>
        <w:ind w:firstLine="705"/>
        <w:jc w:val="both"/>
        <w:rPr/>
      </w:pPr>
      <w:r>
        <w:rPr/>
      </w:r>
    </w:p>
    <w:p>
      <w:pPr>
        <w:pStyle w:val="Normal"/>
        <w:ind w:firstLine="705"/>
        <w:jc w:val="both"/>
        <w:rPr/>
      </w:pPr>
      <w:r>
        <w:rPr/>
        <w:t>Pentru a fi formulate aceste acuzaţii, în rechizitoriu a fost expusă următoarea situaţie de fapt:</w:t>
      </w:r>
    </w:p>
    <w:p>
      <w:pPr>
        <w:pStyle w:val="Normal"/>
        <w:ind w:firstLine="705"/>
        <w:jc w:val="both"/>
        <w:rPr/>
      </w:pPr>
      <w:r>
        <w:rPr/>
        <w:t xml:space="preserve">I. La data de </w:t>
      </w:r>
      <w:r>
        <w:rPr>
          <w:b/>
          <w:bCs/>
          <w:u w:val="single"/>
        </w:rPr>
        <w:t xml:space="preserve">d1 </w:t>
      </w:r>
      <w:r>
        <w:rPr/>
        <w:t xml:space="preserve">, în jurul orei 18:00, în timp ce se afla într-o frizerie situată pe şoseaua principală din satul T..., comuna C..., judeţul I..., persoana vătămată PV  a fost agresată fizic de </w:t>
      </w:r>
      <w:r>
        <w:rPr>
          <w:b/>
          <w:bCs/>
        </w:rPr>
        <w:t xml:space="preserve">inculpaţii Q , W  şi V </w:t>
      </w:r>
      <w:r>
        <w:rPr/>
        <w:t>.</w:t>
      </w:r>
    </w:p>
    <w:p>
      <w:pPr>
        <w:pStyle w:val="Normal"/>
        <w:ind w:firstLine="705"/>
        <w:jc w:val="both"/>
        <w:rPr/>
      </w:pPr>
      <w:r>
        <w:rPr/>
        <w:t xml:space="preserve">Astfel, </w:t>
      </w:r>
      <w:r>
        <w:rPr>
          <w:b/>
          <w:bCs/>
        </w:rPr>
        <w:t xml:space="preserve">inculpatul Q </w:t>
      </w:r>
      <w:r>
        <w:rPr/>
        <w:t xml:space="preserve"> (zis „Q1”) a înjunghiat-o pe persoana vătămată, cu un cuţit, în zona hemitoracelui stâng posterior, </w:t>
      </w:r>
      <w:r>
        <w:rPr>
          <w:b/>
          <w:bCs/>
        </w:rPr>
        <w:t xml:space="preserve">inculpatul W </w:t>
      </w:r>
      <w:r>
        <w:rPr/>
        <w:t xml:space="preserve"> (zis „W1”) a lovit-o pe persoana vătămată, cu un cuţit, în zona umărului stâng, iar </w:t>
      </w:r>
      <w:r>
        <w:rPr>
          <w:b/>
          <w:bCs/>
        </w:rPr>
        <w:t xml:space="preserve">inculpatul V </w:t>
      </w:r>
      <w:r>
        <w:rPr/>
        <w:t xml:space="preserve"> (zis „V1”) a fost prezent la aceste agresiuni, la intrarea în frizerie, fiind înarmat la rândul său cu un topor.</w:t>
      </w:r>
    </w:p>
    <w:p>
      <w:pPr>
        <w:pStyle w:val="Normal"/>
        <w:ind w:firstLine="705"/>
        <w:jc w:val="both"/>
        <w:rPr/>
      </w:pPr>
      <w:r>
        <w:rPr/>
        <w:t xml:space="preserve">După lovirea sa în modalităţile anterior menţionate, persoana vătămată a ieşit din frizerie şi a fugit pe şosea, fiind alergată de </w:t>
      </w:r>
      <w:r>
        <w:rPr>
          <w:b/>
          <w:bCs/>
        </w:rPr>
        <w:t xml:space="preserve">inculpaţii W  şi V </w:t>
      </w:r>
      <w:r>
        <w:rPr/>
        <w:t xml:space="preserve">, în timp ce </w:t>
      </w:r>
      <w:r>
        <w:rPr>
          <w:b/>
          <w:bCs/>
        </w:rPr>
        <w:t xml:space="preserve">inculpatul Q </w:t>
      </w:r>
      <w:r>
        <w:rPr/>
        <w:t xml:space="preserve"> a condus autoutilitara marca M1 cu numărul de înmatriculare ...., cu care agresorii sosiseră la faţa locului, în direcţia în care fugise persoana vătămată.</w:t>
      </w:r>
    </w:p>
    <w:p>
      <w:pPr>
        <w:pStyle w:val="Normal"/>
        <w:ind w:firstLine="705"/>
        <w:jc w:val="both"/>
        <w:rPr/>
      </w:pPr>
      <w:r>
        <w:rPr/>
        <w:t>Urmărirea victimei de către atacatori a continuat pe o distanţă de aproximativ 200 de metri, până în apropierea Străzii ..., unde persoana vătămată a reuşit să se adăpostească într-o curte, de unde a apelat serviciul de urgenţă 112.</w:t>
      </w:r>
    </w:p>
    <w:p>
      <w:pPr>
        <w:pStyle w:val="Normal"/>
        <w:ind w:firstLine="705"/>
        <w:jc w:val="both"/>
        <w:rPr/>
      </w:pPr>
      <w:r>
        <w:rPr/>
        <w:t>Având în vedere împrejurările şi modalitatea de comitere a faptelor, s-a produs tulburarea liniştii şi ordinii publice.</w:t>
      </w:r>
    </w:p>
    <w:p>
      <w:pPr>
        <w:pStyle w:val="Normal"/>
        <w:ind w:firstLine="705"/>
        <w:jc w:val="both"/>
        <w:rPr/>
      </w:pPr>
      <w:r>
        <w:rPr/>
        <w:t>Agresiunile s-au produs pe fondul unei stări conflictuale mai vechi între persoana vătămată PV  şi inculpatul Y  (zis „Y1”), fratele inculpatului V .</w:t>
      </w:r>
    </w:p>
    <w:p>
      <w:pPr>
        <w:pStyle w:val="Normal"/>
        <w:ind w:firstLine="705"/>
        <w:jc w:val="both"/>
        <w:rPr/>
      </w:pPr>
      <w:r>
        <w:rPr/>
        <w:t>Urmare a agresiunilor suferite, persoana vătămată a fost internată, în data de d1 , ora 20:37, la Spitalul Sp1 cu diagnosticul hemo-pneumotorax stg., plagă prin înjunghiere hemitorace stg. posterior stânga, plagă prin înjunghiere umăr stânga, agresiune fizică afirmativ.</w:t>
      </w:r>
    </w:p>
    <w:p>
      <w:pPr>
        <w:pStyle w:val="Normal"/>
        <w:ind w:firstLine="705"/>
        <w:jc w:val="both"/>
        <w:rPr/>
      </w:pPr>
      <w:r>
        <w:rPr/>
        <w:t xml:space="preserve">Conform raportului de expertiză medico-legală nr.RML1, </w:t>
      </w:r>
      <w:r>
        <w:rPr>
          <w:b/>
          <w:bCs/>
          <w:i/>
          <w:iCs/>
        </w:rPr>
        <w:t>persoana vătămată PV  a prezentat, la data de d1 , leziuni traumatice care au putut fi produse prin lovire cu corp tăietor-înţepător, posibil tip cuţit sau similar, acestea punându-i viaţa în primejdie şi necesitând aproximativ 30 de zile de îngrijiri medicale</w:t>
      </w:r>
      <w:r>
        <w:rPr/>
        <w:t>.</w:t>
      </w:r>
    </w:p>
    <w:p>
      <w:pPr>
        <w:pStyle w:val="Normal"/>
        <w:ind w:firstLine="705"/>
        <w:jc w:val="both"/>
        <w:rPr/>
      </w:pPr>
      <w:r>
        <w:rPr/>
        <w:t xml:space="preserve">II. Pe fondul conflictului descris anterior, la data de </w:t>
      </w:r>
      <w:r>
        <w:rPr>
          <w:b/>
          <w:bCs/>
          <w:u w:val="single"/>
        </w:rPr>
        <w:t xml:space="preserve">d2 </w:t>
      </w:r>
      <w:r>
        <w:rPr/>
        <w:t xml:space="preserve">, în jurul orei 09:30, în timp ce persoana vătămată PV  circula la volanul autoturismului marca M2  cu numărul de înmatriculare ...., fiind însoţită de tatăl său PV1, mama sa E şi concubina sa F , deplasându-se pe DJ..., pe direcţia T... - C..., a fost urmărită şi acostată în trafic de autoturismul marca M3 cu numărul de înmatriculare ..... şi autoturismul marca M4 , folosit în regim de taxi, cu numărul de înmatriculare ...., în care se aflau </w:t>
      </w:r>
      <w:r>
        <w:rPr>
          <w:b/>
          <w:bCs/>
        </w:rPr>
        <w:t>inculpaţii Q , V , W , Y ,</w:t>
      </w:r>
      <w:r>
        <w:rPr/>
        <w:t xml:space="preserve"> </w:t>
      </w:r>
      <w:r>
        <w:rPr>
          <w:b/>
          <w:bCs/>
        </w:rPr>
        <w:t xml:space="preserve">V , Z  şi X </w:t>
      </w:r>
      <w:r>
        <w:rPr/>
        <w:t xml:space="preserve"> (primii trei fiind autori şi ai faptei din data de d1 ) şi suspecţii Sp1, Sp2 şi Sp3 .</w:t>
      </w:r>
    </w:p>
    <w:p>
      <w:pPr>
        <w:pStyle w:val="Normal"/>
        <w:ind w:firstLine="705"/>
        <w:jc w:val="both"/>
        <w:rPr/>
      </w:pPr>
      <w:r>
        <w:rPr>
          <w:b/>
          <w:bCs/>
        </w:rPr>
        <w:t xml:space="preserve">Inculpatul Z </w:t>
      </w:r>
      <w:r>
        <w:rPr/>
        <w:t xml:space="preserve"> (zis „Z1”), aflat la volanul autoturismului marca M3, prin tamponare, a determinat-o pe persoana vătămată PV  să se deplaseze şi să oprească în afara carosabilului, pe partea dreaptă a drumului, pe un câmp, producând totodată deteriorarea autoturismului marca M2 .</w:t>
      </w:r>
    </w:p>
    <w:p>
      <w:pPr>
        <w:pStyle w:val="Normal"/>
        <w:ind w:firstLine="705"/>
        <w:jc w:val="both"/>
        <w:rPr/>
      </w:pPr>
      <w:r>
        <w:rPr/>
        <w:t>Persoanele vătămate PV  şi PV1 au coborât din autoturismul lor şi au fugit pe câmp, fiind urmărite de ocupanţii celor două autoturisme anterior menţionate, până când au fost prinse de agresori şi lovite de aceştia, cu obiecte tăietoare, tăietor-înţepătoare, despicătoare şi contondente (săbii, cuţite, topoare şi alte obiecte metalice), fiindu-le cauzate leziuni multiple, de o gravitate extremă.</w:t>
      </w:r>
    </w:p>
    <w:p>
      <w:pPr>
        <w:pStyle w:val="Normal"/>
        <w:ind w:firstLine="705"/>
        <w:jc w:val="both"/>
        <w:rPr/>
      </w:pPr>
      <w:r>
        <w:rPr/>
        <w:t xml:space="preserve">Astfel, persoana vătămată PV  a fost lovită, în zona capului, a feţei, a membrelor superioare şi a membrelor inferioare, de către </w:t>
      </w:r>
      <w:r>
        <w:rPr>
          <w:b/>
          <w:bCs/>
        </w:rPr>
        <w:t xml:space="preserve">inculpatul Y </w:t>
      </w:r>
      <w:r>
        <w:rPr/>
        <w:t xml:space="preserve"> (zis „Y1”) - cu un topor, </w:t>
      </w:r>
      <w:r>
        <w:rPr>
          <w:b/>
          <w:bCs/>
        </w:rPr>
        <w:t xml:space="preserve">inculpatul Z </w:t>
      </w:r>
      <w:r>
        <w:rPr/>
        <w:t xml:space="preserve"> (zis „Z1”) - cu o sabie, </w:t>
      </w:r>
      <w:r>
        <w:rPr>
          <w:b/>
          <w:bCs/>
        </w:rPr>
        <w:t xml:space="preserve">inculpatul W </w:t>
      </w:r>
      <w:r>
        <w:rPr/>
        <w:t xml:space="preserve"> (zis „W1”) - cu o sabie, </w:t>
      </w:r>
      <w:r>
        <w:rPr>
          <w:b/>
          <w:bCs/>
        </w:rPr>
        <w:t xml:space="preserve">inculpatul Q </w:t>
      </w:r>
      <w:r>
        <w:rPr/>
        <w:t xml:space="preserve"> (zis „Q1”) - cu o şpangă, </w:t>
      </w:r>
      <w:r>
        <w:rPr>
          <w:b/>
          <w:bCs/>
        </w:rPr>
        <w:t xml:space="preserve">inculpatul V </w:t>
      </w:r>
      <w:r>
        <w:rPr/>
        <w:t xml:space="preserve"> (zis „V1”) - cu un topor, </w:t>
      </w:r>
      <w:r>
        <w:rPr>
          <w:b/>
          <w:bCs/>
        </w:rPr>
        <w:t xml:space="preserve">inculpatul U </w:t>
      </w:r>
      <w:r>
        <w:rPr/>
        <w:t xml:space="preserve"> (zis „U1”) - cu o sabie şi </w:t>
      </w:r>
      <w:r>
        <w:rPr>
          <w:b/>
          <w:bCs/>
        </w:rPr>
        <w:t xml:space="preserve">inculpatul X </w:t>
      </w:r>
      <w:r>
        <w:rPr/>
        <w:t xml:space="preserve"> - cu o sabie / un obiect metalic.</w:t>
      </w:r>
    </w:p>
    <w:p>
      <w:pPr>
        <w:pStyle w:val="Normal"/>
        <w:ind w:firstLine="705"/>
        <w:jc w:val="both"/>
        <w:rPr/>
      </w:pPr>
      <w:r>
        <w:rPr/>
        <w:t xml:space="preserve">De asemenea, persoana vătămată PV1 a fost lovită, în zona capului, a toracelui şi a membrelor inferioare, de către </w:t>
      </w:r>
      <w:r>
        <w:rPr>
          <w:b/>
          <w:bCs/>
        </w:rPr>
        <w:t xml:space="preserve">inculpatul Y </w:t>
      </w:r>
      <w:r>
        <w:rPr/>
        <w:t xml:space="preserve"> - cu un topor, </w:t>
      </w:r>
      <w:r>
        <w:rPr>
          <w:b/>
          <w:bCs/>
        </w:rPr>
        <w:t xml:space="preserve">inculpatul Z </w:t>
      </w:r>
      <w:r>
        <w:rPr/>
        <w:t xml:space="preserve"> - cu o sabie, </w:t>
      </w:r>
      <w:r>
        <w:rPr>
          <w:b/>
          <w:bCs/>
        </w:rPr>
        <w:t xml:space="preserve">inculpatul W </w:t>
      </w:r>
      <w:r>
        <w:rPr/>
        <w:t xml:space="preserve"> - cu o sabie, </w:t>
      </w:r>
      <w:r>
        <w:rPr>
          <w:b/>
          <w:bCs/>
        </w:rPr>
        <w:t xml:space="preserve">inculpatul V </w:t>
      </w:r>
      <w:r>
        <w:rPr/>
        <w:t xml:space="preserve"> - cu un topor şi </w:t>
      </w:r>
      <w:r>
        <w:rPr>
          <w:b/>
          <w:bCs/>
        </w:rPr>
        <w:t xml:space="preserve">inculpatul X </w:t>
      </w:r>
      <w:r>
        <w:rPr/>
        <w:t xml:space="preserve"> - cu o sabie / un obiect metalic.</w:t>
      </w:r>
    </w:p>
    <w:p>
      <w:pPr>
        <w:pStyle w:val="Normal"/>
        <w:ind w:firstLine="705"/>
        <w:jc w:val="both"/>
        <w:rPr/>
      </w:pPr>
      <w:r>
        <w:rPr/>
        <w:t>Având în vedere împrejurările şi modalitatea de comitere a faptelor, s-a produs tulburarea liniştii şi ordinii publice.</w:t>
      </w:r>
    </w:p>
    <w:p>
      <w:pPr>
        <w:pStyle w:val="Normal"/>
        <w:ind w:firstLine="705"/>
        <w:jc w:val="both"/>
        <w:rPr/>
      </w:pPr>
      <w:r>
        <w:rPr/>
        <w:t>În urma agresiunilor suferite, persoana vătămată PV  a fost transportată la Spitalul Sp1unde a fost internată cu diagnosticul politraumatism prin înjunghiere, şoc hemoragic, secţiune totală articulaţie pumn stâng, fractură cot stâng, fractură deschisă gambă stângă cu secţiune totală, plagă tăiată craniană parietală, plagă tăiată buză superioară şi fractură deschisă antebraţ drept.</w:t>
      </w:r>
    </w:p>
    <w:p>
      <w:pPr>
        <w:pStyle w:val="Normal"/>
        <w:ind w:firstLine="705"/>
        <w:jc w:val="both"/>
        <w:rPr/>
      </w:pPr>
      <w:r>
        <w:rPr/>
        <w:t xml:space="preserve">Potrivit concluziilor preliminare ale medicului legist din cadrul S.M.L. I... nr.RML2  , </w:t>
      </w:r>
      <w:r>
        <w:rPr>
          <w:b/>
          <w:bCs/>
          <w:i/>
          <w:iCs/>
        </w:rPr>
        <w:t>persoana vătămată PV  a prezentat leziuni de violenţă care pot data din d2 , posibil produse prin lovire cu corp dur, corp tăietor-despicător şi corp tăietor-înţepător, acestea punându-i în primejdie viaţa şi necesitând 120-140 zile de îngrijiri medicale, cu menţiunea că amputarea gambei stângi în treimea sa superioară reprezintă o infirmitate fizică şi constituie un prejudiciu estetic grav şi permanent</w:t>
      </w:r>
      <w:r>
        <w:rPr/>
        <w:t>.</w:t>
      </w:r>
    </w:p>
    <w:p>
      <w:pPr>
        <w:pStyle w:val="Normal"/>
        <w:ind w:firstLine="705"/>
        <w:jc w:val="both"/>
        <w:rPr/>
      </w:pPr>
      <w:r>
        <w:rPr/>
        <w:t>De asemenea, persoana vătămată PV1 a fost transportată la Spitalul Sp1unde a fost internată cu diagnosticul politraumatism prin agresiune fizică, TCC grad I bază, traumatism toraco-abdominal şi fractură deschisă gambă dreapta.</w:t>
      </w:r>
    </w:p>
    <w:p>
      <w:pPr>
        <w:pStyle w:val="Normal"/>
        <w:ind w:firstLine="705"/>
        <w:jc w:val="both"/>
        <w:rPr/>
      </w:pPr>
      <w:r>
        <w:rPr/>
        <w:t xml:space="preserve">Conform raportului de expertiză medico-legală nr.RML3 , </w:t>
      </w:r>
      <w:r>
        <w:rPr>
          <w:b/>
          <w:bCs/>
          <w:i/>
          <w:iCs/>
        </w:rPr>
        <w:t>persoana vătămată PV1 a prezentat leziuni de violenţă care pot data din d2 , posibil produse prin lovire cu corp dur, cu corp despicător (posibil topor), cu corp tăietor (posibil sabie) şi cu corp tăietor-înţepător (tip cuţit sau similar), acestea punându-i în primejdie viaţa (în lipsa unui tratament chirurgical corect şi aplicat în timp util, decesul nu ar fi putut fi evitat) şi necesitând circa 100-110 zile de îngrijiri medicale, cu menţiunea că pierderea splinei reprezintă o infirmitate fizică şi constituie pierdere de organ</w:t>
      </w:r>
      <w:r>
        <w:rPr/>
        <w:t>.</w:t>
      </w:r>
    </w:p>
    <w:p>
      <w:pPr>
        <w:pStyle w:val="Normal"/>
        <w:ind w:firstLine="705"/>
        <w:jc w:val="both"/>
        <w:rPr/>
      </w:pPr>
      <w:r>
        <w:rPr/>
      </w:r>
    </w:p>
    <w:p>
      <w:pPr>
        <w:pStyle w:val="Normal"/>
        <w:ind w:firstLine="705"/>
        <w:jc w:val="both"/>
        <w:rPr/>
      </w:pPr>
      <w:r>
        <w:rPr/>
        <w:t>Potrivit art.362 alin.2 din Codul de procedură penală, în cauzele în care faţă de inculpat s-a dispus o măsură preventivă, instanţa este datoare să verifice, în cursul judecăţii, în şedinţă publică, legalitatea şi temeinicia acelei măsuri, procedând conform art.208 din acelaşi cod.</w:t>
      </w:r>
    </w:p>
    <w:p>
      <w:pPr>
        <w:pStyle w:val="Normal"/>
        <w:ind w:firstLine="705"/>
        <w:jc w:val="both"/>
        <w:rPr/>
      </w:pPr>
      <w:r>
        <w:rPr/>
        <w:t>De asemenea, potrivit art.208 alin.4 din Codul de procedură penală, în tot cursul judecăţii, instanţa, din oficiu, prin încheiere, verifică periodic, dar nu mai târziu de 60 de zile, dacă subzistă temeiurile care au determinat luarea şi menţinerea măsurii arestării preventive sau dacă au apărut temeiuri noi care să justifice menţinerea acestei măsuri.</w:t>
      </w:r>
    </w:p>
    <w:p>
      <w:pPr>
        <w:pStyle w:val="Normal"/>
        <w:ind w:firstLine="705"/>
        <w:jc w:val="both"/>
        <w:rPr/>
      </w:pPr>
      <w:r>
        <w:rPr/>
        <w:t xml:space="preserve">În speţă, prima instanţă a constatat că </w:t>
      </w:r>
      <w:r>
        <w:rPr>
          <w:b/>
        </w:rPr>
        <w:t>există în continuare suficiente probe şi indicii temeinice din care rezultă suspiciunea rezonabilă că cei şapte inculpaţi au săvârşit faptele pentru care au fost trimişi în judecată</w:t>
      </w:r>
      <w:r>
        <w:rPr/>
        <w:t xml:space="preserve"> (care se regăsesc printre cele enumerate expres în art.223 alin.2 teza I din Codul de procedură penală - infracţiuni intenţionate contra vieţii), sub acest aspect fiind avute în vedere mijloacele de probă enumerate la paginile 47-49 din rechizitoriu, şi anume declaraţiile celor două persoane vătămate, declaraţiile inculpaţilor anterior nominalizaţi, declaraţiile suspecţilor Sp4   (zis „Sp41”), Sp3  şi Sp1, declaraţiile martorilor M5 , M6 , M7 , M8 , M9 , M10 , M11, M1, M12 , M13 , planşele fotografice privind obiectele vestimentare purtate de persoanele vătămate la momentele celor două agresiuni (din datele de d1  şi d2 ), constatările şi rapoartele de expertiză medico-legală anterior menţionate, procesele-verbale de investigaţii şi de cercetare la faţa locului, procesele-verbale privind vizionarea înregistrărilor de pe camerele de supraveghere video şi transcrierea convorbirilor telefonice purtate cu S.N.U.A.U. 112, procesele-verbale privind stabilirea coordonatelor geografice de la locurile comiterii faptelor, transcrierea de fişiere video şi redarea de convorbiri interceptate şi înregistrate în baza mandatelor de supraveghere tehnică, procesele-verbale privind examinarea fizică a unora dintre inculpaţi (Y  şi Z), procesele-verbale privind percheziţiile informatice efectuate asupra telefoanelor ridicate în cauză.</w:t>
      </w:r>
    </w:p>
    <w:p>
      <w:pPr>
        <w:pStyle w:val="Normal"/>
        <w:ind w:firstLine="705"/>
        <w:jc w:val="both"/>
        <w:rPr/>
      </w:pPr>
      <w:r>
        <w:rPr/>
        <w:t xml:space="preserve">De asemenea, prima instanţă a constatat că </w:t>
      </w:r>
      <w:r>
        <w:rPr>
          <w:b/>
        </w:rPr>
        <w:t>măsura arestării preventive a fost luată, prelungită şi menţinută, cu privire la toţi cei şapte inculpaţi, în condiţii de legalitate</w:t>
      </w:r>
      <w:r>
        <w:rPr/>
        <w:t>.</w:t>
      </w:r>
    </w:p>
    <w:p>
      <w:pPr>
        <w:pStyle w:val="Normal"/>
        <w:ind w:firstLine="705"/>
        <w:jc w:val="both"/>
        <w:rPr/>
      </w:pPr>
      <w:r>
        <w:rPr/>
      </w:r>
    </w:p>
    <w:p>
      <w:pPr>
        <w:pStyle w:val="Normal"/>
        <w:ind w:firstLine="705"/>
        <w:jc w:val="both"/>
        <w:rPr/>
      </w:pPr>
      <w:r>
        <w:rPr/>
        <w:t xml:space="preserve">Pe de altă parte, prima instanţă a apreciat că, </w:t>
      </w:r>
      <w:r>
        <w:rPr>
          <w:b/>
        </w:rPr>
        <w:t>în privinţa a şase dintre inculpaţi, şi anume Y , Z , W , Q , V  şi U, măsura respectivă nu mai este temeinică</w:t>
      </w:r>
      <w:r>
        <w:rPr/>
        <w:t>, făcând referire, în acest context, la dispoziţiile art.242 alin.2 din Codul de procedură penală, potrivit cărora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202 alin.1 din acelaşi cod.</w:t>
      </w:r>
    </w:p>
    <w:p>
      <w:pPr>
        <w:pStyle w:val="Normal"/>
        <w:ind w:firstLine="705"/>
        <w:jc w:val="both"/>
        <w:rPr/>
      </w:pPr>
      <w:r>
        <w:rPr/>
        <w:t>În acest sens, prima instanţă a reţinut că cei şase inculpaţi anterior nominalizaţi, la primul termen de judecată (din data de t1), după ce s-a dat citire actului de sesizare, au recunoscut faptele pentru care au fost trimişi în judecată, solicitând aplicarea procedurii simplificate, sub rezerva unei eventuale schimbări a încadrării juridice, cu privire la infracţiunea de tentativă la omor calificat. Mai mult, inculpaţii Y , Z  şi V  (fiind audiaţi la termenele din datele de t1, t2 şi, respectiv, t3 ), nu doar că au recunoscut faptele proprii, dar au dat detalii şi în legătură cu participarea unora dintre ceilalţi inculpaţi, respectiv W , Q  şi V , la incidentul din data de d2 .</w:t>
      </w:r>
    </w:p>
    <w:p>
      <w:pPr>
        <w:pStyle w:val="Normal"/>
        <w:ind w:firstLine="705"/>
        <w:jc w:val="both"/>
        <w:rPr/>
      </w:pPr>
      <w:r>
        <w:rPr/>
        <w:t>De asemenea, niciunul dintre cei şase inculpaţi nu a întreprins acţiuni de influenţare a probatoriului, în vederea zădărnicirii aflării adevărului, ci, dimpotrivă, au dat dovadă de o conduită procesuală activă, în sensul recunoaşterii faptelor comise.</w:t>
      </w:r>
    </w:p>
    <w:p>
      <w:pPr>
        <w:pStyle w:val="Normal"/>
        <w:ind w:firstLine="705"/>
        <w:jc w:val="both"/>
        <w:rPr/>
      </w:pPr>
      <w:r>
        <w:rPr/>
        <w:t>Referitor la starea de pericol pentru ordinea publică, prima instanţă a menţionat că riscul unui impact negativ asupra opiniei publice descreşte după ce este atenuat şocul iniţial, creat de săvârşirea infracţiunii, iar instanţa trebuie să ofere argumente prin care să explice, odată cu trecerea timpului, care ar fi impactul pe care punerea în libertate a inculpaţilor l-ar avea asupra societăţii sau cum ar fi obstrucţionat procesul de o astfel de împrejurare.</w:t>
      </w:r>
    </w:p>
    <w:p>
      <w:pPr>
        <w:pStyle w:val="Normal"/>
        <w:ind w:firstLine="705"/>
        <w:jc w:val="both"/>
        <w:rPr/>
      </w:pPr>
      <w:r>
        <w:rPr/>
        <w:t>În cauza de faţă, având în vedere perioada scursă de la momentul luării măsurii arestării preventive (aproximativ un an şi o lună) şi atitudinea procesuală a celor şase inculpaţi (de recunoaştere a săvârşirii faptelor care li se impută, astfel cum toţi au învederat la termenul din data de t1 şi cum în mod explicit s-au exprimat, în declaraţiile lor, inculpaţii Y , Z  şi V , la termenele din datele de t1, t2 şi t3 ), prima instanţă a apreciat că măsura preventivă cea mai restrictivă nu mai este necesară pentru a se înlătura starea de pericol pentru ordinea publică. Astfel, prima instanţă a arătat că societatea a putut percepe în mod rezonabil reacţia promptă a organelor judiciare, prin arestarea preventivă a celor şase inculpaţi şi privarea de libertate a acestora pe o perioadă de aproximativ un an şi o lună, iar, în prezent, şocul iniţial, determinat de săvârşirea pretinselor infracţiuni, este mult diminuat, astfel că nu mai este necesară înlăturarea inculpaţilor din societate (sub forma arestului preventiv) până la soluţionarea cauzei. A mai arătat prima instanţă că este convingerea sa că trecerea timpului a estompat suficient de mult pericolul pentru ordinea publică existent iniţial, iar menţinerea inculpaţilor în stare de arest preventiv ar echivala cu transformarea acestei măsuri într-o veritabilă pedeapsă, executată cu anticipaţie.</w:t>
      </w:r>
    </w:p>
    <w:p>
      <w:pPr>
        <w:pStyle w:val="Normal"/>
        <w:ind w:firstLine="705"/>
        <w:jc w:val="both"/>
        <w:rPr/>
      </w:pPr>
      <w:r>
        <w:rPr/>
        <w:t>Totodată, analizând posibilitatea înlocuirii măsurii arestării preventive, prima instanţă a apreciat că, în cazul celor şase inculpaţi, măsura alternativă a arestului la domiciliu este suficientă, inclusiv pentru a-i împiedica să se implice în fapte antisociale similare, neexistând indicii că aceştia nu vor respecta o astfel de măsură ori se vor sustrage controlului strict ce urmează a se exercita asupra lor.</w:t>
      </w:r>
    </w:p>
    <w:p>
      <w:pPr>
        <w:pStyle w:val="Normal"/>
        <w:ind w:firstLine="705"/>
        <w:jc w:val="both"/>
        <w:rPr/>
      </w:pPr>
      <w:r>
        <w:rPr/>
        <w:t>În acelaşi sens, prima instanţă a făcut referire la starea de sănătate a inculpatului Y  (singurul dintre cei şapte inculpaţi din cauză care a fost la rândul său agresat fizic, într-o manieră violentă, de persoana vătămată PV ) şi la circumstanţele personale ale celor şase inculpaţi (integraţi în societate, cu familii închegate şi copii în întreţinere şi lipsiţi de antecedente penale - cu excepţia inculpatului Y , care a fost condamnat pentru o infracţiune de complicitate la omor, însă cu foarte mult timp în urmă şi a inculpatului V , condamnat la o pedeapsă cu suspendarea sub supraveghere a executării, pentru o infracţiune de conducere a unui vehicul fără permis), evidenţiind, în mod special, faptul că inculpatul V  se bucură de o bună reputaţie în societate, astfel cum rezultă din adeverinţa eliberată de Asociaţia SC .</w:t>
      </w:r>
    </w:p>
    <w:p>
      <w:pPr>
        <w:pStyle w:val="Normal"/>
        <w:ind w:firstLine="705"/>
        <w:jc w:val="both"/>
        <w:rPr/>
      </w:pPr>
      <w:r>
        <w:rPr/>
        <w:t>Prima instanţă a apreciat că, în privinţa celor şase inculpaţi, măsura preventivă a arestului la domiciliu este şi eficientă, întrucât, pe durata sa, aceştia se vor afla sub supravegherea organelor judiciare, iar orice nerespectare a acelei măsuri va atrage înlocuirea sa cu arestarea preventivă.</w:t>
      </w:r>
    </w:p>
    <w:p>
      <w:pPr>
        <w:pStyle w:val="Normal"/>
        <w:ind w:firstLine="705"/>
        <w:jc w:val="both"/>
        <w:rPr/>
      </w:pPr>
      <w:r>
        <w:rPr/>
        <w:t>În argumentarea soluţiei pronunţate cu privire la cei şase inculpaţi, prima instanţă a evidenţiat şi faptul că procesul se află în faza de cercetare judecătorească, fiind stabilit, la data de t4 , un nou termen. Drept urmare, a apreciat că buna desfăşurare a procesului penal nu poate fi influenţată de plasarea acestora sub imperiul unei măsuri preventive mai puţin restrictive, cu atât mai mult cu cât au recunoscut acuzaţiile formulate împotriva lor.</w:t>
      </w:r>
    </w:p>
    <w:p>
      <w:pPr>
        <w:pStyle w:val="Normal"/>
        <w:ind w:firstLine="705"/>
        <w:jc w:val="both"/>
        <w:rPr/>
      </w:pPr>
      <w:r>
        <w:rPr/>
        <w:t>În final, prima instanţă a arătat că, deşi faptele atribuite celor şase inculpaţi au un grad ridicat de pericol social, astfel cum rezultă din tratamentul sancţionator aplicabil (în raport cu încadrarea juridică reţinută în rechizitoriu) şi din circumstanţele concrete ale presupusei lor săvârşiri, faţă de atitudinea procesuală a inculpaţilor respectivi, în prezent nu se mai întrevede vreo piedică în buna desfăşurare a procesului penal care să impună menţinerea măsurii preventive actuale, măsura alternativă a arestului la domiciliu fiind suficientă pentru a se asigura un comportament procesual corect din partea acestora.</w:t>
      </w:r>
    </w:p>
    <w:p>
      <w:pPr>
        <w:pStyle w:val="Normal"/>
        <w:ind w:firstLine="705"/>
        <w:jc w:val="both"/>
        <w:rPr/>
      </w:pPr>
      <w:r>
        <w:rPr/>
      </w:r>
    </w:p>
    <w:p>
      <w:pPr>
        <w:pStyle w:val="Normal"/>
        <w:ind w:firstLine="705"/>
        <w:jc w:val="both"/>
        <w:rPr/>
      </w:pPr>
      <w:r>
        <w:rPr/>
        <w:t xml:space="preserve">În schimb, prima instanţă a constatat că </w:t>
      </w:r>
      <w:r>
        <w:rPr>
          <w:b/>
        </w:rPr>
        <w:t xml:space="preserve">se impune menţinerea măsurii arestării preventive faţă de inculpatul X </w:t>
      </w:r>
      <w:r>
        <w:rPr/>
        <w:t>.</w:t>
      </w:r>
    </w:p>
    <w:p>
      <w:pPr>
        <w:pStyle w:val="Normal"/>
        <w:ind w:firstLine="705"/>
        <w:jc w:val="both"/>
        <w:rPr/>
      </w:pPr>
      <w:r>
        <w:rPr/>
        <w:t>În acest sens, prima instanţă a reţinut că, spre deosebire de ceilalţi şase inculpaţi, acesta a negat participarea la activitatea infracţională, însă presupunerea rezonabilă că inculpatul respectiv a fost implicat, în calitate de coautor sau complice (aspect ce urmează a fi clarificat), în săvârşirea faptelor deduse judecăţii (cu referire la episodul din data de d2 ), rezultă, în continuare, din următoarele mijloace de probă administrate în faza de urmărire penală: declaraţiile persoanelor vătămate PV1 şi PV , procesul-verbal de cercetare la faţa locului şi planşele fotografice aferente, declaraţiile martorilor F  şi E , procesele-verbale de recunoaştere din fotografii şi planşele fotografice aferente, procesele-verbale de analiză a datelor de trafic telefonic.</w:t>
      </w:r>
    </w:p>
    <w:p>
      <w:pPr>
        <w:pStyle w:val="Normal"/>
        <w:ind w:firstLine="705"/>
        <w:jc w:val="both"/>
        <w:rPr/>
      </w:pPr>
      <w:r>
        <w:rPr/>
        <w:t>Astfel, prima instanţă a apreciat că probatoriul anterior indicat susţine suspiciunea rezonabilă că, la data de d2 , inculpatul X  a participat la agresarea victimelor PV1 şi PV , alături de ceilalţi şase inculpaţi. Sub acest aspect, au fost înlăturate apărările susţinute în mod repetat de inculpat, cum că nu s-a aflat împreună cu ceilalţi inculpaţi şi nu a participat la incidentul respectiv, cu motivarea că sunt contrazise de declaraţiile persoanelor vătămate PV  şi PV1 şi ale martorilor E şi F , care l-au indicat şi pe inculpatul X  ca agresor al celor două victime. În concret, persoana vătămată PV1 a arătat că a fost lovit, cu un obiect metalic, de către inculpatul X , pe care l-a recunoscut în planşa foto. De asemenea, martora F  l-a recunoscut pe acelaşi inculpat în planşa foto, iar martora E a precizat că acesta s-a aflat la faţa locului şi i-a lovit pe fiul şi pe soţul său, recunoscându-l la rândul său în planşa foto. Aceste declaraţii au fost confirmate prin procesul-verbal întocmit de către organele de cercetare penală din cadrul I.P.J. I... - Serviciul de Investigaţii Criminale la data de ...., din care rezultă că, în ziua de d2 , când a avut loc agresiunea îndreptată împotriva persoanelor vătămate PV  şi PV1, postul telefonic cu numărul ........, utilizat de inculpatul X , a fost localizat, în intervalul orar relevant, atât în cuprinsul ariei de acoperire a releului în care se află coordonatele geografice ale zonei unde au fost agresate persoanele vătămate (numerotat R1), cât şi în cuprinsul ariei de acoperire a releului în care se află coordonatele geografice ale imobilului unde s-ar fi refugiat autorii faptei după comiterea acesteia - la adresa din comuna F...., Str......... judeţul C...., unde au şi fost de altfel găsiţi inculpaţii Y  şi Z  (numerotat R2). În consecinţă, prima instanţă a reţinut, ca suspiciune rezonabilă, că şi acest inculpat s-a aflat în zona unde s-a produs agresarea celor două persoane vătămate.</w:t>
      </w:r>
    </w:p>
    <w:p>
      <w:pPr>
        <w:pStyle w:val="Normal"/>
        <w:ind w:firstLine="705"/>
        <w:jc w:val="both"/>
        <w:rPr/>
      </w:pPr>
      <w:r>
        <w:rPr/>
        <w:t>Totodată, prima instanţă a constatat că, în cazul inculpatului în discuţie, măsura arestării preventive este proporţională cu gravitatea acuzaţiei şi necesară în scopul asigurării bunei desfăşurări a procesului penal, al împiedicării sustragerii acestuia de la judecată şi al prevenirii săvârşirii de alte infracţiuni. În acest sens, a avut în vedere împrejurările concrete ale cauzei şi conduita procesuală a inculpatului (de negare în totalitate a acuzaţiei, acesta tăgăduind chiar şi faptul că s-ar fi aflat la marginea câmpului pe care, la data de d2 , ar fi fost lovite în mod repetat cele două persoane vătămate).</w:t>
      </w:r>
    </w:p>
    <w:p>
      <w:pPr>
        <w:pStyle w:val="Normal"/>
        <w:ind w:firstLine="705"/>
        <w:jc w:val="both"/>
        <w:rPr/>
      </w:pPr>
      <w:r>
        <w:rPr/>
        <w:t>Drept urmare, prima instanţă a apreciat că, în ceea ce îl priveşte pe inculpatul respectiv, o măsură preventivă mai uşoară, respectiv arestul la domiciliu, nu este suficientă pentru realizarea scopului prevăzut de art.202 alin.1 din Codul de procedură penală şi, faţă de atitudinea lui procesuală (fiind singurul dintre cei şapte inculpaţi care neagă în totalitate acuzaţiile) şi împrejurarea că părţile civile şi martorii nu au fost încă audiaţi în mod nemijlocit, nici nu oferă deocamdată garanţii suficiente, în sensul că acesta nu ar putea influenţa buna desfăşurare a procesului penal.</w:t>
      </w:r>
    </w:p>
    <w:p>
      <w:pPr>
        <w:pStyle w:val="Normal"/>
        <w:ind w:firstLine="705"/>
        <w:jc w:val="both"/>
        <w:rPr/>
      </w:pPr>
      <w:r>
        <w:rPr/>
      </w:r>
    </w:p>
    <w:p>
      <w:pPr>
        <w:pStyle w:val="Normal"/>
        <w:ind w:firstLine="705"/>
        <w:jc w:val="both"/>
        <w:rPr/>
      </w:pPr>
      <w:r>
        <w:rPr/>
        <w:t xml:space="preserve">Împotriva încheierii anterior menţionate, </w:t>
      </w:r>
      <w:r>
        <w:rPr>
          <w:b/>
          <w:bCs/>
          <w:u w:val="single"/>
        </w:rPr>
        <w:t>au formulat contestaţii</w:t>
      </w:r>
      <w:r>
        <w:rPr/>
        <w:t xml:space="preserve"> în termenul legal </w:t>
      </w:r>
      <w:r>
        <w:rPr>
          <w:b/>
          <w:bCs/>
          <w:u w:val="single"/>
        </w:rPr>
        <w:t>Parchetul</w:t>
      </w:r>
      <w:r>
        <w:rPr/>
        <w:t xml:space="preserve"> de pe lângă Tribunalul... - la data de 15 ianuarie 2020 (cu privire la soluţiile pronunţate referitor la inculpaţii </w:t>
      </w:r>
      <w:r>
        <w:rPr>
          <w:bCs/>
        </w:rPr>
        <w:t xml:space="preserve">Y , Z , W , Q , V  şi U  ) şi, respectiv, </w:t>
      </w:r>
      <w:r>
        <w:rPr>
          <w:b/>
          <w:u w:val="single"/>
        </w:rPr>
        <w:t>inculpatul</w:t>
      </w:r>
      <w:r>
        <w:rPr>
          <w:bCs/>
        </w:rPr>
        <w:t xml:space="preserve"> X  - la data de 16 ianuarie 2020, printr-o cerere formulată de unul dintre avocaţii aleşi ai acestuia (cu privire la soluţia pronunţată în cazul său).</w:t>
      </w:r>
    </w:p>
    <w:p>
      <w:pPr>
        <w:pStyle w:val="Normal"/>
        <w:ind w:firstLine="705"/>
        <w:jc w:val="both"/>
        <w:rPr>
          <w:bCs/>
        </w:rPr>
      </w:pPr>
      <w:r>
        <w:rPr>
          <w:bCs/>
        </w:rPr>
      </w:r>
    </w:p>
    <w:p>
      <w:pPr>
        <w:pStyle w:val="Normal"/>
        <w:ind w:firstLine="705"/>
        <w:jc w:val="both"/>
        <w:rPr>
          <w:bCs/>
        </w:rPr>
      </w:pPr>
      <w:r>
        <w:rPr>
          <w:bCs/>
        </w:rPr>
        <w:t>Contestaţia Parchetului (iniţial nemotivată) a fost înaintată de Tribunal, împreună cu dosarul cauzei şi înregistrată pe rolul acestei Curţi la data de 16 ianuarie 2020, ulterior fiind transmisă şi contestaţia inculpatului anterior nominalizat (de asemenea, nemotivată), care a fost înregistrată la data de 17 ianuarie 2020 în acelaşi dosar, pentru care s-a stabilit termen de soluţionare la data de astăzi.</w:t>
      </w:r>
    </w:p>
    <w:p>
      <w:pPr>
        <w:pStyle w:val="Normal"/>
        <w:ind w:firstLine="705"/>
        <w:jc w:val="both"/>
        <w:rPr/>
      </w:pPr>
      <w:r>
        <w:rPr>
          <w:bCs/>
        </w:rPr>
        <w:t>Tot la data de 17 ianuarie 2020, au fost înregistrate la dosar motivele scrise ale contestaţiei Parchetului (</w:t>
      </w:r>
      <w:r>
        <w:rPr>
          <w:bCs/>
          <w:i/>
          <w:iCs/>
        </w:rPr>
        <w:t>filele 23-31</w:t>
      </w:r>
      <w:r>
        <w:rPr>
          <w:bCs/>
        </w:rPr>
        <w:t>), susţine de către reprezentantul Ministerului Public în dezbaterile de la termenul de astăzi (</w:t>
      </w:r>
      <w:r>
        <w:rPr>
          <w:bCs/>
          <w:i/>
          <w:iCs/>
        </w:rPr>
        <w:t>consemnate în practicaua acestei decizii</w:t>
      </w:r>
      <w:r>
        <w:rPr>
          <w:bCs/>
        </w:rPr>
        <w:t>).</w:t>
      </w:r>
    </w:p>
    <w:p>
      <w:pPr>
        <w:pStyle w:val="Normal"/>
        <w:ind w:firstLine="705"/>
        <w:jc w:val="both"/>
        <w:rPr>
          <w:bCs/>
        </w:rPr>
      </w:pPr>
      <w:r>
        <w:rPr>
          <w:bCs/>
        </w:rPr>
      </w:r>
    </w:p>
    <w:p>
      <w:pPr>
        <w:pStyle w:val="Normal"/>
        <w:ind w:firstLine="705"/>
        <w:jc w:val="both"/>
        <w:rPr/>
      </w:pPr>
      <w:r>
        <w:rPr>
          <w:bCs/>
        </w:rPr>
        <w:t>Astfel, în contestaţia Parchetului, au fost criticate soluţiile pronunţate de prima instanţă cu privire la inculpaţii Y , Z , W , Q , V  şi U  , susţinându-se că sunt netemeinice, întrucât se întemeiază doar pe recunoaşterea formală a faptelor de către aceştia (în condiţiile în care, raportat la încadrarea juridică actuală, aplicarea procedurii simplificate de judecată este inadmisibilă), ignorându-se gravitatea infracţiunilor deduse judecăţii, violenţa extremă cu care se reţine că au fost săvârşite, motivaţia presupusei lor comiteri (dorinţa de răzbunare), urmările produse asupra victimelor (amputarea unui picior al persoanei vătămate PV , pierderea splinei de către persoana vătămată PV1 şi punerea în primejdie a vieţii amândurora), antecedenţa penală a inculpatului Y  (</w:t>
      </w:r>
      <w:r>
        <w:rPr/>
        <w:t>condamnat anterior pentru o infracţiune de complicitate la omor, săvârşită în public), postările ameninţătoare ale aceluiaşi inculpat de pe o reţea de socializare</w:t>
      </w:r>
      <w:r>
        <w:rPr>
          <w:bCs/>
        </w:rPr>
        <w:t xml:space="preserve"> şi sentimentele </w:t>
      </w:r>
      <w:r>
        <w:rPr/>
        <w:t>de temere, insecuritate, revoltă şi indignare stârnite în rândul comunităţii, toate acestea dovedind menţinerea stării de pericol pentru ordinea publică ce a motivat luarea faţă de cei şase inculpaţi a măsurii arestării preventive. De asemenea, s-a susţinut că, ulterior precedentei menţineri a acelei măsuri, într-o altă contestaţie a Parchetului, printr-o decizie a Curţii de Apel ....... din data de ...., nu a intervenit niciun element nou care să determine reconsiderarea măsurii respective, care se menţine proporţională cu gravitatea acuzaţiilor şi necesară pentru buna desfăşurare a procesului penal, în raport cu stadiul în care se află în prezent cercetarea judecătorească şi a cărei durată este legală şi nu a depăşit un termen rezonabil.</w:t>
      </w:r>
    </w:p>
    <w:p>
      <w:pPr>
        <w:pStyle w:val="Normal"/>
        <w:ind w:firstLine="705"/>
        <w:jc w:val="both"/>
        <w:rPr/>
      </w:pPr>
      <w:r>
        <w:rPr/>
        <w:t>Pentru aceste motive, în contestaţia Parchetului, s-a solicitat desfiinţarea parţială a încheierii atacate, în limitele contestării sale, iar, în rejudecare, respingerea cererilor de înlocuire a măsurii arestării preventive şi menţinerea acestei măsuri şi faţă de cei şase inculpaţi anterior nominalizaţi.</w:t>
      </w:r>
    </w:p>
    <w:p>
      <w:pPr>
        <w:pStyle w:val="Normal"/>
        <w:ind w:firstLine="705"/>
        <w:jc w:val="both"/>
        <w:rPr/>
      </w:pPr>
      <w:r>
        <w:rPr/>
      </w:r>
    </w:p>
    <w:p>
      <w:pPr>
        <w:pStyle w:val="Normal"/>
        <w:ind w:firstLine="705"/>
        <w:jc w:val="both"/>
        <w:rPr/>
      </w:pPr>
      <w:r>
        <w:rPr/>
        <w:t>Pe de altă parte, în contestaţia inculpatului X  (care nu a fost motivată în scris), ambii avocaţi aleşi care i-au asigurat asistenţa juridică în faţa Curţii, dar şi acesta, personal, au solicitat înlocuirea măsurii arestării preventive cu măsura preventivă a arestului la domiciliu, deşi poziţia procesuală exprimată în raport cu acuzaţia ce a determinat luarea acelei măsuri a fost aceea de negare a participării la săvârşirea infracţiunii de tentativă la omor calificat. Astfel, avocaţii aleşi ai inculpatului au susţinut că măsura alternativă solicitată este suficientă în actualul stadiu procesual al cauzei, că măsura actuală, inclusiv prin modul în care prima instanţă a motivat menţinerea sa, s-a transformat într-o executare anticipată a unei pedepse şi că nu există date din care să rezulte că inculpatul ar putea influenţa declaraţiile persoanelor vătămate şi martorilor ce urmează a fi audiaţi. În plus, inculpatul, personal, a invocat existenţa unor probleme de sănătate, fără a fi depuse însă la dosar acte medicale cu caracter actual, în raport cu care susţinerea acestuia să poată fi verificată.</w:t>
      </w:r>
    </w:p>
    <w:p>
      <w:pPr>
        <w:pStyle w:val="Normal"/>
        <w:ind w:firstLine="705"/>
        <w:jc w:val="both"/>
        <w:rPr/>
      </w:pPr>
      <w:r>
        <w:rPr/>
      </w:r>
    </w:p>
    <w:p>
      <w:pPr>
        <w:pStyle w:val="Normal"/>
        <w:ind w:firstLine="705"/>
        <w:jc w:val="both"/>
        <w:rPr/>
      </w:pPr>
      <w:r>
        <w:rPr/>
        <w:t xml:space="preserve">Analizând actele şi lucrările dosarului, în raport cu cererile formulate şi motivele invocate în susţinerea acestora, Curtea constată că, în speţă, </w:t>
      </w:r>
      <w:r>
        <w:rPr>
          <w:b/>
          <w:bCs/>
          <w:u w:val="single"/>
        </w:rPr>
        <w:t>contestaţia Parchetului este fondată</w:t>
      </w:r>
      <w:r>
        <w:rPr/>
        <w:t xml:space="preserve">, iar </w:t>
      </w:r>
      <w:r>
        <w:rPr>
          <w:b/>
          <w:bCs/>
          <w:u w:val="single"/>
        </w:rPr>
        <w:t>contestaţia inculpatului X  este nefondată</w:t>
      </w:r>
      <w:r>
        <w:rPr/>
        <w:t>, pentru considerentele care se vor arăta în cele ce urmează:</w:t>
      </w:r>
    </w:p>
    <w:p>
      <w:pPr>
        <w:pStyle w:val="Normal"/>
        <w:ind w:firstLine="705"/>
        <w:jc w:val="both"/>
        <w:rPr/>
      </w:pPr>
      <w:r>
        <w:rPr/>
      </w:r>
    </w:p>
    <w:p>
      <w:pPr>
        <w:pStyle w:val="Normal"/>
        <w:ind w:firstLine="705"/>
        <w:jc w:val="both"/>
        <w:rPr/>
      </w:pPr>
      <w:r>
        <w:rPr/>
        <w:t xml:space="preserve">I. </w:t>
      </w:r>
      <w:r>
        <w:rPr>
          <w:b/>
          <w:bCs/>
          <w:u w:val="single"/>
        </w:rPr>
        <w:t>Cu privire la contestaţia Parchetului</w:t>
      </w:r>
    </w:p>
    <w:p>
      <w:pPr>
        <w:pStyle w:val="Normal"/>
        <w:ind w:firstLine="705"/>
        <w:jc w:val="both"/>
        <w:rPr/>
      </w:pPr>
      <w:r>
        <w:rPr/>
      </w:r>
    </w:p>
    <w:p>
      <w:pPr>
        <w:pStyle w:val="Normal"/>
        <w:ind w:firstLine="705"/>
        <w:jc w:val="both"/>
        <w:rPr/>
      </w:pPr>
      <w:r>
        <w:rPr>
          <w:b/>
          <w:bCs/>
        </w:rPr>
        <w:t xml:space="preserve">Inculpaţii Y , Z , W , Q , V  şi U  </w:t>
      </w:r>
      <w:r>
        <w:rPr/>
        <w:t xml:space="preserve"> au fost reţinuţi şi arestaţi preventiv la data de 28 decembrie 2018 (primii trei) şi, respectiv, arestaţi preventiv în lipsă, în baza unei încheieri din data de 21 ianuarie 2019, măsura respectivă fiind confirmată la data de 05 februarie 2019, când a fost pusă în executare (ultimii trei), iar, la finalizarea urmăririi penale, au fost trimişi în judecată, în această stare, prin rechizitoriul din data de 21 mai 2019, fiind acuzaţi, cu relevanţă în ceea ce priveşte măsura arestării preventive, de săvârşirea infracţiunilor de </w:t>
      </w:r>
      <w:r>
        <w:rPr>
          <w:b/>
          <w:bCs/>
          <w:i/>
          <w:iCs/>
        </w:rPr>
        <w:t>tentativă la omor</w:t>
      </w:r>
      <w:r>
        <w:rPr/>
        <w:t xml:space="preserve">, faţă de persoana vătămată PV  şi </w:t>
      </w:r>
      <w:r>
        <w:rPr>
          <w:b/>
          <w:bCs/>
          <w:i/>
          <w:iCs/>
        </w:rPr>
        <w:t>tentativă la omor calificat (asupra a două persoane şi prin cruzimi)</w:t>
      </w:r>
      <w:r>
        <w:rPr/>
        <w:t xml:space="preserve">, faţă de persoanele vătămate PV  şi PV1 (inculpaţii W , Q  şi V - în raport cu faptele din datele de d1  şi d2 , cu reţinerea stării de </w:t>
      </w:r>
      <w:r>
        <w:rPr>
          <w:b/>
          <w:bCs/>
          <w:i/>
          <w:iCs/>
        </w:rPr>
        <w:t>recidivă postcondamnatorie</w:t>
      </w:r>
      <w:r>
        <w:rPr/>
        <w:t xml:space="preserve"> în cazul inculpatului V ) şi, respectiv, a infracţiunii de </w:t>
      </w:r>
      <w:r>
        <w:rPr>
          <w:b/>
          <w:bCs/>
          <w:i/>
          <w:iCs/>
        </w:rPr>
        <w:t>tentativă la omor calificat (asupra a două persoane şi prin cruzimi)</w:t>
      </w:r>
      <w:r>
        <w:rPr/>
        <w:t xml:space="preserve">, faţă de persoanele vătămate PV  şi PV1 (inculpaţii Y , Z  şi V  - în raport cu fapta din data de d2 , cu reţinerea, în cazul inculpatului Y , şi a formei calificate atrase de </w:t>
      </w:r>
      <w:r>
        <w:rPr>
          <w:b/>
          <w:bCs/>
          <w:i/>
          <w:iCs/>
        </w:rPr>
        <w:t>condamnarea anterioară a acestuia pentru o infracţiune de complicitate la omor calificat</w:t>
      </w:r>
      <w:r>
        <w:rPr/>
        <w:t>).</w:t>
      </w:r>
    </w:p>
    <w:p>
      <w:pPr>
        <w:pStyle w:val="Normal"/>
        <w:ind w:firstLine="705"/>
        <w:jc w:val="both"/>
        <w:rPr/>
      </w:pPr>
      <w:r>
        <w:rPr/>
        <w:t xml:space="preserve">În prezent, cauza se află în faza cercetării judecătoreşti (care a parcurs deja câteva termene la care s-au realizat audieri, ultimul la data de t3 , următorul termen fiind stabilit la data de t4 ), iar, în cursul acesteia, </w:t>
      </w:r>
      <w:r>
        <w:rPr>
          <w:b/>
          <w:bCs/>
        </w:rPr>
        <w:t xml:space="preserve">măsura arestării preventive a fost menţinută, faţă de cei şase inculpaţi, în mod succesiv, ultima oară prin Decizia nr.DC1 </w:t>
      </w:r>
      <w:r>
        <w:rPr/>
        <w:t>, pronunţată de CURTEA DE APEL ..... – SECŢIA .... în Dosarul nr.DS1 .</w:t>
      </w:r>
    </w:p>
    <w:p>
      <w:pPr>
        <w:pStyle w:val="Normal"/>
        <w:ind w:firstLine="705"/>
        <w:jc w:val="both"/>
        <w:rPr/>
      </w:pPr>
      <w:r>
        <w:rPr/>
      </w:r>
    </w:p>
    <w:p>
      <w:pPr>
        <w:pStyle w:val="Normal"/>
        <w:ind w:firstLine="705"/>
        <w:jc w:val="both"/>
        <w:rPr/>
      </w:pPr>
      <w:r>
        <w:rPr/>
        <w:t xml:space="preserve">Prin încheierea în prezent atacată, pronunţată la data de 15 ianuarie 2020, </w:t>
      </w:r>
      <w:r>
        <w:rPr>
          <w:b/>
          <w:bCs/>
        </w:rPr>
        <w:t>prima instanţă a constatat, în mod explicit, legalitatea măsurii arestării preventive, aspect care nu a fost contestat de către niciunul dintre inculpaţii anterior nominalizaţi</w:t>
      </w:r>
      <w:r>
        <w:rPr/>
        <w:t xml:space="preserve">, aceştia necontestând nici soluţiile, dispuse de altfel la cererile lor, de înlocuire a măsurii respective cu cea, tot privativă de libertate, a arestului la domiciliu, astfel că, faţă de condiţiile similare de luare a celor două măsuri preventive (aspect ce rezultă din dispoziţiile art.218 rap. la art.223 din Codul de procedură penală), Curtea reţine că, </w:t>
      </w:r>
      <w:r>
        <w:rPr>
          <w:b/>
          <w:bCs/>
        </w:rPr>
        <w:t>în speţă, nu se contestă menţinerea suspiciunii rezonabile a săvârşirii de către inculpaţii în discuţie a faptelor care au motivat plasarea lor în stare de arest preventiv</w:t>
      </w:r>
      <w:r>
        <w:rPr/>
        <w:t>.</w:t>
      </w:r>
    </w:p>
    <w:p>
      <w:pPr>
        <w:pStyle w:val="Normal"/>
        <w:ind w:firstLine="705"/>
        <w:jc w:val="both"/>
        <w:rPr/>
      </w:pPr>
      <w:r>
        <w:rPr/>
      </w:r>
    </w:p>
    <w:p>
      <w:pPr>
        <w:pStyle w:val="Normal"/>
        <w:ind w:firstLine="705"/>
        <w:jc w:val="both"/>
        <w:rPr/>
      </w:pPr>
      <w:r>
        <w:rPr/>
        <w:t xml:space="preserve">În continuare, Curtea reţine, pe baza considerentelor încheierii atacate, că </w:t>
      </w:r>
      <w:r>
        <w:rPr>
          <w:b/>
          <w:bCs/>
        </w:rPr>
        <w:t>motivul esenţial pentru care prima instanţă a înlocuit măsura arestării preventive, pentru cei şase inculpaţi, însă a menţinut-o în privinţa celui de-al şaptelea inculpat (X ) este acela referitor la poziţia procesuală exprimată în raport cu acuzaţiile</w:t>
      </w:r>
      <w:r>
        <w:rPr/>
        <w:t xml:space="preserve"> (de aparentă recunoaştere, în cazul celor dintâi - aspect a cărui evaluare nu face obiectul analizei în prezenta cauză, cu observaţia însă că, teoretic, în raport cu încadrarea juridică actuală, aplicarea procedurii simplificate de judecată nu este posibilă şi, respectiv, de negare, în cazul celui din urmă).</w:t>
      </w:r>
    </w:p>
    <w:p>
      <w:pPr>
        <w:pStyle w:val="Normal"/>
        <w:ind w:firstLine="705"/>
        <w:jc w:val="both"/>
        <w:rPr/>
      </w:pPr>
      <w:r>
        <w:rPr/>
        <w:t xml:space="preserve">Referitor la acest motiv, Curtea constată că, </w:t>
      </w:r>
      <w:r>
        <w:rPr>
          <w:b/>
          <w:bCs/>
        </w:rPr>
        <w:t>deşi conduita procesuală constituie, potrivit art.242 alin.2 din Codul de procedură penală, un criteriu de alegere a măsurii preventive, nu trebuie absolutizată şi nici primi o valoare determinantă (în detrimentul criteriului referitor la împrejurările concrete ale cauzei)</w:t>
      </w:r>
      <w:r>
        <w:rPr>
          <w:b/>
        </w:rPr>
        <w:t>, întrucât, astfel cum o atitudine de negare nu poate servi în sine ca temei al arestării preventive, nici atitudinea de recunoaşte nu poate justifica, prin ea însăşi, înlocuirea acelei măsuri, dacă aceasta se menţine necesară în raportul cu scopurile care au determinat luarea sa, iar măsura alternativă, mai puţin severă, este insuficientă pentru realizarea acelor scopuri</w:t>
      </w:r>
      <w:r>
        <w:rPr/>
        <w:t>.</w:t>
      </w:r>
    </w:p>
    <w:p>
      <w:pPr>
        <w:pStyle w:val="Normal"/>
        <w:ind w:firstLine="705"/>
        <w:jc w:val="both"/>
        <w:rPr/>
      </w:pPr>
      <w:r>
        <w:rPr/>
      </w:r>
    </w:p>
    <w:p>
      <w:pPr>
        <w:pStyle w:val="Normal"/>
        <w:ind w:firstLine="705"/>
        <w:jc w:val="both"/>
        <w:rPr/>
      </w:pPr>
      <w:r>
        <w:rPr/>
        <w:t xml:space="preserve">Or, în speţă, </w:t>
      </w:r>
      <w:r>
        <w:rPr>
          <w:b/>
          <w:bCs/>
        </w:rPr>
        <w:t>independent de conduita procesuală a inculpaţilor, se impune menţinerea şi la acest moment procesual a măsurii arestării preventive, prin prisma scopurilor legitime care au motivat luarea acelei măsuri, conform art.202 alin.1 din Codul de procedură penală, în special acela de înlăturare a riscului comiterii de alte infracţiuni de violenţă, care este major şi se menţine actual, conturând, prin subzistenţa sa, şi starea de pericol concret pe care inculpaţii continuă să o prezinte pentru ordinea publică</w:t>
      </w:r>
      <w:r>
        <w:rPr/>
        <w:t>.</w:t>
      </w:r>
    </w:p>
    <w:p>
      <w:pPr>
        <w:pStyle w:val="Normal"/>
        <w:ind w:firstLine="705"/>
        <w:jc w:val="both"/>
        <w:rPr/>
      </w:pPr>
      <w:r>
        <w:rPr/>
        <w:t>În acest sens, Curtea are în vedere, mai întâi, chiar împrejurările în care se presupune, la nivel de suspiciune rezonabilă, că faptele deduse judecăţii au fost săvârşite, reţinând că trei dintre inculpaţi (W , Q  şi V ) sunt bănuiţi a fi participat la comiterea a două infracţiuni de tentativă la omor împotriva aceleiaşi persoane vătămate (PV ), care s-au derulat la interval de aproximativ o lună, repetarea acţiunilor violente faţă de victimă, deşi, încă de la prima faptă, viaţa acesteia a fost pusă în primejdie, conturând în mod verosimil intenţia lor de a o ucide cu orice preţ.</w:t>
      </w:r>
    </w:p>
    <w:p>
      <w:pPr>
        <w:pStyle w:val="Normal"/>
        <w:ind w:firstLine="705"/>
        <w:jc w:val="both"/>
        <w:rPr/>
      </w:pPr>
      <w:r>
        <w:rPr/>
        <w:t>De asemenea, în privinţa celorlalţi trei inculpaţi (Y , Z  şi V ), Curtea reţine că aceştia sunt bănuiţi a fi participat, cu aceeaşi intenţie presupus criminală, alături de primii trei inculpaţi, la acţiunile - chiar mai violente şi brutale - din cel de-al doilea episod, îndreptate împotriva aceleiaşi persoane vătămate, dar şi a tatălui său, PV1, cu consecinţe grave asupra integrităţii corporale a victimelor (</w:t>
      </w:r>
      <w:r>
        <w:rPr>
          <w:i/>
          <w:iCs/>
        </w:rPr>
        <w:t>amputarea unui picior - urmare a secţionării totale, prin tăiere, a gambei de la piciorul stâng şi, respectiv, pierderea unui organ - splina, ca efect al agresiunilor suferite</w:t>
      </w:r>
      <w:r>
        <w:rPr/>
        <w:t>), cu punerea în primejdie a vieţii amândurora.</w:t>
      </w:r>
    </w:p>
    <w:p>
      <w:pPr>
        <w:pStyle w:val="Normal"/>
        <w:ind w:firstLine="705"/>
        <w:jc w:val="both"/>
        <w:rPr/>
      </w:pPr>
      <w:r>
        <w:rPr/>
        <w:t>Totodată, Curtea are în vedere modalitatea concretă de acţiune care le este atribuită inculpaţilor, ce relevă, în cazul fiecăruia dintre ei, un potenţial criminogen ridicat, generator al temerii justificate că aceştia pot repeta oricând astfel de fapte violente, cu urmări dintre cele mai grave.</w:t>
      </w:r>
    </w:p>
    <w:p>
      <w:pPr>
        <w:pStyle w:val="Normal"/>
        <w:ind w:firstLine="705"/>
        <w:jc w:val="both"/>
        <w:rPr/>
      </w:pPr>
      <w:r>
        <w:rPr/>
        <w:t xml:space="preserve">Astfel, referitor la primul episod (din data de </w:t>
      </w:r>
      <w:r>
        <w:rPr>
          <w:u w:val="single"/>
        </w:rPr>
        <w:t xml:space="preserve">d1 </w:t>
      </w:r>
      <w:r>
        <w:rPr/>
        <w:t xml:space="preserve">), s-a reţinut, în actul de acuzare, că, într-un loc public (o frizerie situată pe şoseaua principală din satul T..., comuna C..., judeţul I... şi proximitatea acesteia), </w:t>
      </w:r>
      <w:r>
        <w:rPr>
          <w:i/>
          <w:iCs/>
        </w:rPr>
        <w:t>inculpatul Q  a înjunghiat-o pe persoana vătămată PV , cu un cuţit, în zona hemitoracelui stâng posterior şi inculpatul W  a lovit-o pe aceasta, tot cu un cuţit, în zona umărului stâng, în timp ce inculpatul V , prezent la aceste acte de agresiune, era înarmat cu un topor, după care, întrucât victima a reuşit să fugă, inculpaţii W  şi V  au alergat după ea, iar inculpatul Q  a condus un autovehicul în direcţia de deplasare a persoanei vătămate</w:t>
      </w:r>
      <w:r>
        <w:rPr/>
        <w:t>, acţiunile respective încetând numai atunci când aceasta a reuşit să se adăpostească într-o curte şi să apeleze serviciul de urgenţă 112.</w:t>
      </w:r>
    </w:p>
    <w:p>
      <w:pPr>
        <w:pStyle w:val="Normal"/>
        <w:ind w:firstLine="705"/>
        <w:jc w:val="both"/>
        <w:rPr/>
      </w:pPr>
      <w:r>
        <w:rPr/>
        <w:t xml:space="preserve">Referitor la cel de-al doilea episod (din data de </w:t>
      </w:r>
      <w:r>
        <w:rPr>
          <w:u w:val="single"/>
        </w:rPr>
        <w:t xml:space="preserve">d2 </w:t>
      </w:r>
      <w:r>
        <w:rPr/>
        <w:t xml:space="preserve">), în actul de sesizare s-a reţinut că </w:t>
      </w:r>
      <w:r>
        <w:rPr>
          <w:i/>
          <w:iCs/>
        </w:rPr>
        <w:t>autoturismul în care se aflau persoanele vătămate PV  şi PV1, dar şi mama/soţia acestora şi concubina celei dintâi, care circula pe un drum public, a fost urmărit şi acostat în trafic de două autovehicule în care se aflau, între alţii, toţi cei şase inculpaţi, fiind şi tamponat de unul dintre acele autovehicule, condus de inculpatul Z , după care, în timp ce fugeau pe câmp pentru a scăpa, cele două victime au fost urmărite, prinse din urmă şi lovite de agresori, în mod brutal, cu obiecte tăietoare, tăietor-înţepătoare, despicătoare şi contondente, respectiv săbii, cuţite, topoare şi alte obiecte metalice, fiindu-le cauzate leziuni multiple (persoana vătămată PV  a fost lovită, în zona capului, a feţei, a membrelor superioare şi a membrelor inferioare, de inculpatul Y  - cu un topor, inculpatul Z  - cu o sabie, inculpatul W  - cu o sabie, inculpatul Q  - cu o şpangă, inculpatul V  - cu un topor şi inculpatul V  - cu o sabie, iar persoana vătămată PV1 a fost lovită, în zona capului, a toracelui şi a membrelor inferioare, de inculpatul Y  - cu un topor, inculpatul Z  - cu o sabie, inculpatul W  - cu o sabie şi inculpatul V  - cu un topor)</w:t>
      </w:r>
      <w:r>
        <w:rPr/>
        <w:t>.</w:t>
      </w:r>
    </w:p>
    <w:p>
      <w:pPr>
        <w:pStyle w:val="Normal"/>
        <w:ind w:firstLine="705"/>
        <w:jc w:val="both"/>
        <w:rPr/>
      </w:pPr>
      <w:r>
        <w:rPr/>
        <w:t>Curtea are în vedere şi motivaţia dată de inculpaţi faptelor anterior menţionate, ce transpare cu evidenţă din chiar apărările formulate de aceştia, respectiv dorinţa de a-şi face singuri dreptate, pe fondul a ceea ce ei consideră drept lipsa unei reacţii adecvate a autorităţilor faţă de presupuse acte de agresiune comise anterior asupra unora dintre ei de către persoana vătămată PV .</w:t>
      </w:r>
    </w:p>
    <w:p>
      <w:pPr>
        <w:pStyle w:val="Normal"/>
        <w:ind w:firstLine="705"/>
        <w:jc w:val="both"/>
        <w:rPr/>
      </w:pPr>
      <w:r>
        <w:rPr/>
        <w:t xml:space="preserve">Existenţa în sine a acestei motivaţii relevă un risc major, pe care Curtea îl constată a fi şi actual (prin prisma modului de poziţionare a inculpaţilor în raport cu faptele care le sunt atribuite, aceştia considerându-se în esenţă îndreptăţiţi să procedeze astfel), ca, </w:t>
      </w:r>
      <w:r>
        <w:rPr>
          <w:b/>
        </w:rPr>
        <w:t>în lipsa privării efective de libertate, inculpaţii să recurgă la fapte similare</w:t>
      </w:r>
      <w:r>
        <w:rPr/>
        <w:t xml:space="preserve"> faţă de persoana vătămată şi membrii familiei sale, un indiciu pertinent şi relevant în acest sens fiind chiar acela al presupunerii rezonabile că, după primul episod, profitând tocmai de neluarea unor măsuri preventive, inculpaţii au recurs, în al doilea episod, la acţiuni chiar mai violente decât cele iniţiale, pe care se presupune că le-au executat cu brutalitate, urmărind uciderea victimelor.</w:t>
      </w:r>
    </w:p>
    <w:p>
      <w:pPr>
        <w:pStyle w:val="Normal"/>
        <w:ind w:firstLine="705"/>
        <w:jc w:val="both"/>
        <w:rPr/>
      </w:pPr>
      <w:r>
        <w:rPr>
          <w:b/>
        </w:rPr>
        <w:t>Repetarea unor astfel de evenimente în locuri publice, care este în mod rezonabil previzibilă, ar genera un pericol grav nu doar pentru părţile beligerante, ci şi pentru alţi cetăţeni care pot fi prinşi întâmplător în mijlocul unor astfel de altercaţii violente</w:t>
      </w:r>
      <w:r>
        <w:rPr/>
        <w:t>.</w:t>
      </w:r>
    </w:p>
    <w:p>
      <w:pPr>
        <w:pStyle w:val="Normal"/>
        <w:ind w:firstLine="705"/>
        <w:jc w:val="both"/>
        <w:rPr/>
      </w:pPr>
      <w:r>
        <w:rPr/>
        <w:t>Cu privire la inculpatul Y  (zis „Y1 ”), Curtea reţine că riscul repetării unor fapte grave de violenţă este relevat şi de antecedenţa lui penală, acesta fiind condamnat în trecut pentru o infracţiune de complicitate la omor calificat (săvârşită în public), dar şi de o postare video pe reţeaua de socializare Facebook, care îi este atribuită, presupus realizată după prima agresiune comisă asupra persoanei vătămate PV , în care se spune, între altele: „</w:t>
      </w:r>
      <w:r>
        <w:rPr>
          <w:i/>
        </w:rPr>
        <w:t>(...) a avut noroc și de acum încolo îi arăt eu lui cine e Y1  aşa şchiop. Mi-am revenit, i-am zis la fiecare în parte ori mor ori trăiesc. De acum încolo ori mă duc, ori mierlesc unul, ori mă mierlește. Îți arăt eu cine e Y1 ! (...)”</w:t>
      </w:r>
      <w:r>
        <w:rPr>
          <w:iCs/>
        </w:rPr>
        <w:t>.</w:t>
      </w:r>
    </w:p>
    <w:p>
      <w:pPr>
        <w:pStyle w:val="Normal"/>
        <w:ind w:firstLine="705"/>
        <w:jc w:val="both"/>
        <w:rPr/>
      </w:pPr>
      <w:r>
        <w:rPr/>
        <w:t>De asemenea, referitor la inculpatul V , Curtea reţine că predispoziţia acestuia spre comiterea de fapte penale este relevată de starea de recidivă, atrasă de o condamnare definitivă cu suspendarea sub supraveghere a executării pedepsei. Presupusa comitere a infracţiunilor de violenţă deduse judecăţii în prezenta cauză chiar în termenul de supraveghere relevă lipsa de eficienţă a controlului ce trebuia exercitat cu privire la comportamentul inculpatului, dar şi nesocotirea de către acesta a avertismentului de punere în executare efectivă a pedepsei aplicate, în cazul reiterării conduitei infracţionale.</w:t>
      </w:r>
    </w:p>
    <w:p>
      <w:pPr>
        <w:pStyle w:val="Normal"/>
        <w:ind w:firstLine="705"/>
        <w:jc w:val="both"/>
        <w:rPr/>
      </w:pPr>
      <w:r>
        <w:rPr/>
      </w:r>
    </w:p>
    <w:p>
      <w:pPr>
        <w:pStyle w:val="Normal"/>
        <w:ind w:firstLine="705"/>
        <w:jc w:val="both"/>
        <w:rPr/>
      </w:pPr>
      <w:r>
        <w:rPr/>
        <w:t xml:space="preserve">Drept urmare, Curtea constată, prin prisma dispoziţiilor art.202 alin.1, 3 şi art.223 alin.2 din Codul de procedură penală, că, </w:t>
      </w:r>
      <w:r>
        <w:rPr>
          <w:b/>
          <w:bCs/>
        </w:rPr>
        <w:t>în raport cu scopul legitim al înlăturării riscului comiterii de alte infracţiuni, măsura arestării preventive este, în continuare, nu doar proporţională cu gravitatea acuzaţiilor formulate împotriva inculpaţilor (care se referă la infracţiuni contra vieţii, cu un grad ridicat de pericol social şi sever pedepsibile), ci şi necesară pentru protejarea eficientă a comunităţii de un astfel de risc, a cărui subzistenţă, în persoana fiecăruia dintre cei şase inculpaţi, relevă şi pericolul concret ce ar fi determinat pentru ordinea publică de eliberarea lor din starea de arest preventiv</w:t>
      </w:r>
      <w:r>
        <w:rPr/>
        <w:t>.</w:t>
      </w:r>
    </w:p>
    <w:p>
      <w:pPr>
        <w:pStyle w:val="Normal"/>
        <w:ind w:firstLine="705"/>
        <w:jc w:val="both"/>
        <w:rPr/>
      </w:pPr>
      <w:r>
        <w:rPr/>
        <w:t>În plus, o astfel de soluţie, chiar dacă ar presupune, ca măsură alternativă, plasarea în arest la domiciliu, nu ar face decât să sporească sentimentele de temere şi nesiguranţă generate de faptele extrem de violente care le sunt atribuite inculpaţilor, presupus comise cu brutalitate în locuri publice, tocmai pentru ca aceştia să se poată impune, prin inspirarea de frică, în faţa celorlalţi membri ai comunităţii.</w:t>
      </w:r>
    </w:p>
    <w:p>
      <w:pPr>
        <w:pStyle w:val="Normal"/>
        <w:ind w:firstLine="705"/>
        <w:jc w:val="both"/>
        <w:rPr/>
      </w:pPr>
      <w:r>
        <w:rPr/>
        <w:t xml:space="preserve">Pe de altă parte, </w:t>
      </w:r>
      <w:r>
        <w:rPr>
          <w:b/>
          <w:bCs/>
        </w:rPr>
        <w:t>în privinţa inculpaţilor Q , V  şi U  , nu este de ignorat nici riscul sustragerii</w:t>
      </w:r>
      <w:r>
        <w:rPr/>
        <w:t xml:space="preserve">, întrucât aceştia au fost arestaţi preventiv în lipsă, reţinându-se drept temei al acelei măsuri şi cel prevăzut de art.223 alin.1 lit.a din Codul de procedură penală (pe motiv că, imediat după momentul presupusei comiteri a faptei din data de d2 , s-au ascuns, pentru a nu putea fi găsiţi şi toate demersurile efectuate, inclusiv de către </w:t>
      </w:r>
      <w:r>
        <w:rPr>
          <w:lang w:eastAsia="en-US"/>
        </w:rPr>
        <w:t xml:space="preserve">judecătorul de drepturi şi libertăţi sesizat, care a procedat și la emiterea de mandate de aducere pe numele lor, au rămas fără rezultat), </w:t>
      </w:r>
      <w:r>
        <w:rPr/>
        <w:t>iar măsura respectivă a fost pusă în executare (la data de 05 februarie 2019) după mai mult de 2 săptămâni de la momentul când s-a dispus luarea ei (la data de 21 ianuarie 2019).</w:t>
      </w:r>
    </w:p>
    <w:p>
      <w:pPr>
        <w:pStyle w:val="Normal"/>
        <w:ind w:firstLine="705"/>
        <w:jc w:val="both"/>
        <w:rPr/>
      </w:pPr>
      <w:r>
        <w:rPr>
          <w:bCs/>
        </w:rPr>
        <w:t xml:space="preserve">Astfel fiind, Curtea constată, contrar celor reţinute de prima instanţă, că, în privinţa celor şase inculpaţi, </w:t>
      </w:r>
      <w:r>
        <w:rPr>
          <w:b/>
          <w:bCs/>
        </w:rPr>
        <w:t>măsura preventivă a arestului la domiciliu, ca măsură alternativă la cea actuală, nu corespunde cerinţei de proporţionalitate, în raport cu gravitatea acuzaţiilor formulate împotriva acestora şi, de asemenea, nu este suficientă pentru înlăturarea riscurilor la care s-a făcut anterior referire, care sunt actuale</w:t>
      </w:r>
      <w:r>
        <w:rPr>
          <w:bCs/>
        </w:rPr>
        <w:t>.</w:t>
      </w:r>
    </w:p>
    <w:p>
      <w:pPr>
        <w:pStyle w:val="Normal"/>
        <w:ind w:firstLine="705"/>
        <w:jc w:val="both"/>
        <w:rPr>
          <w:bCs/>
        </w:rPr>
      </w:pPr>
      <w:r>
        <w:rPr>
          <w:bCs/>
        </w:rPr>
      </w:r>
    </w:p>
    <w:p>
      <w:pPr>
        <w:pStyle w:val="Normal"/>
        <w:ind w:firstLine="705"/>
        <w:jc w:val="both"/>
        <w:rPr/>
      </w:pPr>
      <w:r>
        <w:rPr/>
        <w:t xml:space="preserve">Curtea constată şi faptul că </w:t>
      </w:r>
      <w:r>
        <w:rPr>
          <w:b/>
          <w:bCs/>
        </w:rPr>
        <w:t>durata măsurii arestării preventive (variind în funcţie de momentul când a fost luată şi, respectiv, pusă în executare faţă de fiecare inculpat, astfel cum s-a evidenţiat anterior, cea mai îndelungată fiind de aproximativ un an şi o lună) este legală (în raport cu dispoziţiile art.239 alin.1, 2 din Codul de procedură penală) şi nu a depăşit nicidecum un termen rezonabil</w:t>
      </w:r>
      <w:r>
        <w:rPr/>
        <w:t xml:space="preserve">, evaluat prin raportare la gravitatea acuzaţiilor, complexitatea cauzei, stadiul procesual în care aceasta a ajuns (cu urmărire penală şi cameră preliminară finalizate şi cercetare judecătorească aflată în plină desfăşurare, în faza realizării de audieri) şi modul ritmic, fără întârzieri nejustificate, în care s-au derulat până în prezent procedurile judiciare, </w:t>
      </w:r>
      <w:r>
        <w:rPr>
          <w:b/>
          <w:bCs/>
        </w:rPr>
        <w:t>astfel că nici din această perspectivă nu se justifică înlocuirea acelei măsuri cu una mai puţin severă</w:t>
      </w:r>
      <w:r>
        <w:rPr/>
        <w:t>.</w:t>
      </w:r>
    </w:p>
    <w:p>
      <w:pPr>
        <w:pStyle w:val="Normal"/>
        <w:ind w:firstLine="705"/>
        <w:jc w:val="both"/>
        <w:rPr/>
      </w:pPr>
      <w:r>
        <w:rPr/>
      </w:r>
    </w:p>
    <w:p>
      <w:pPr>
        <w:pStyle w:val="Normal"/>
        <w:ind w:firstLine="705"/>
        <w:jc w:val="both"/>
        <w:rPr/>
      </w:pPr>
      <w:r>
        <w:rPr/>
        <w:t xml:space="preserve">Faţă de toate aceste considerente, </w:t>
      </w:r>
      <w:r>
        <w:rPr>
          <w:b/>
          <w:bCs/>
        </w:rPr>
        <w:t>Curtea, în temeiul art.425</w:t>
      </w:r>
      <w:r>
        <w:rPr>
          <w:b/>
          <w:bCs/>
          <w:vertAlign w:val="superscript"/>
        </w:rPr>
        <w:t>1</w:t>
      </w:r>
      <w:r>
        <w:rPr>
          <w:b/>
          <w:bCs/>
        </w:rPr>
        <w:t xml:space="preserve"> alin.7 pct.2 lit.a rap. la art.206 din Codul de procedură penală, va admite contestaţia formulată de Parchetul de pe lângă Tribunalul...</w:t>
      </w:r>
      <w:r>
        <w:rPr>
          <w:bCs/>
        </w:rPr>
        <w:t xml:space="preserve">, va desfiinţa, </w:t>
      </w:r>
      <w:r>
        <w:rPr/>
        <w:t xml:space="preserve">în parte, încheierea atacată şi, în rejudecare, potrivit art.362 alin.2 rap. la art.208 alin.2-4 din acelaşi cod, </w:t>
      </w:r>
      <w:r>
        <w:rPr>
          <w:b/>
          <w:bCs/>
        </w:rPr>
        <w:t xml:space="preserve">va </w:t>
      </w:r>
      <w:r>
        <w:rPr>
          <w:b/>
        </w:rPr>
        <w:t>menţine, faţă de fiecare dintre inculpaţii Y , Z , W , Q , V  şi U  , măsura arestării preventive</w:t>
      </w:r>
      <w:r>
        <w:rPr/>
        <w:t>, respingând cererile acestora de înlocuire a măsurii respective cu măsura preventivă a arestului la domiciliu.</w:t>
      </w:r>
    </w:p>
    <w:p>
      <w:pPr>
        <w:pStyle w:val="Normal"/>
        <w:ind w:firstLine="705"/>
        <w:jc w:val="both"/>
        <w:rPr/>
      </w:pPr>
      <w:r>
        <w:rPr/>
        <w:t>În temeiul art.275 alin.3 din Codul de procedură penală, cheltuielile judiciare ocazionate de judecarea contestaţiei admise a Parchetului vor rămâne în sarcina statului.</w:t>
      </w:r>
    </w:p>
    <w:p>
      <w:pPr>
        <w:pStyle w:val="Normal"/>
        <w:ind w:firstLine="705"/>
        <w:jc w:val="both"/>
        <w:rPr/>
      </w:pPr>
      <w:r>
        <w:rPr/>
      </w:r>
    </w:p>
    <w:p>
      <w:pPr>
        <w:pStyle w:val="Normal"/>
        <w:ind w:firstLine="705"/>
        <w:jc w:val="both"/>
        <w:rPr/>
      </w:pPr>
      <w:r>
        <w:rPr/>
        <w:t xml:space="preserve">II. </w:t>
      </w:r>
      <w:r>
        <w:rPr>
          <w:b/>
          <w:bCs/>
          <w:u w:val="single"/>
        </w:rPr>
        <w:t xml:space="preserve">Cu privire la contestaţia inculpatului X </w:t>
      </w:r>
    </w:p>
    <w:p>
      <w:pPr>
        <w:pStyle w:val="Normal"/>
        <w:ind w:firstLine="705"/>
        <w:jc w:val="both"/>
        <w:rPr/>
      </w:pPr>
      <w:r>
        <w:rPr/>
      </w:r>
    </w:p>
    <w:p>
      <w:pPr>
        <w:pStyle w:val="Normal"/>
        <w:ind w:firstLine="705"/>
        <w:jc w:val="both"/>
        <w:rPr/>
      </w:pPr>
      <w:r>
        <w:rPr/>
        <w:t xml:space="preserve">Acest inculpat a fost arestat preventiv la data de 05 aprilie 2019 şi trimis în judecată, în această stare, prin acelaşi rechizitoriu din data de 21 mai 2019, fiind acuzat, cu relevanţă în ceea ce priveşte măsura arestării preventive, de săvârşirea, împreună cu ceilalţi şase inculpaţi anterior nominalizaţi, a infracţiunii de </w:t>
      </w:r>
      <w:r>
        <w:rPr>
          <w:b/>
          <w:bCs/>
          <w:i/>
          <w:iCs/>
        </w:rPr>
        <w:t>tentativă la omor calificat (asupra a două persoane şi prin cruzimi)</w:t>
      </w:r>
      <w:r>
        <w:rPr/>
        <w:t>, faţă de persoanele vătămate PV  şi PV1 (în raport cu fapta din data de d2 ).</w:t>
      </w:r>
    </w:p>
    <w:p>
      <w:pPr>
        <w:pStyle w:val="Normal"/>
        <w:ind w:firstLine="705"/>
        <w:jc w:val="both"/>
        <w:rPr/>
      </w:pPr>
      <w:r>
        <w:rPr/>
        <w:t xml:space="preserve">Prin contestaţia formulată în prezenta cauză, inculpatul, beneficiind de asistenţa juridică a doi avocaţi aleşi, a solicitat doar înlocuirea măsurii arestării preventive cu măsura preventivă a arestului la domiciliu, </w:t>
      </w:r>
      <w:r>
        <w:rPr>
          <w:b/>
          <w:bCs/>
        </w:rPr>
        <w:t>acceptând astfel, implicit, în pofida poziţiei procesuale exprimate până la acest moment (de negare a participării sale la comiterea infracţiunii anterior menţionate), subzistenţa unei suspiciuni rezonabile în acest sens</w:t>
      </w:r>
      <w:r>
        <w:rPr/>
        <w:t>, întemeiată probator pe declaraţiile celor două persoane vătămate şi ale martorilor oculari F  şi E , procesele-verbale de recunoaştere din fotografii şi procesul-verbal de analiză a datelor de trafic telefonic (care, în momentele de referinţă, îl plasează atât în zona săvârşirii faptei, cât şi în zona unde s-au refugiat ulterior unii dintre presupuşii agresori ai celor două victime).</w:t>
      </w:r>
    </w:p>
    <w:p>
      <w:pPr>
        <w:pStyle w:val="Normal"/>
        <w:ind w:firstLine="705"/>
        <w:jc w:val="both"/>
        <w:rPr/>
      </w:pPr>
      <w:r>
        <w:rPr/>
      </w:r>
    </w:p>
    <w:p>
      <w:pPr>
        <w:pStyle w:val="Normal"/>
        <w:ind w:firstLine="705"/>
        <w:jc w:val="both"/>
        <w:rPr/>
      </w:pPr>
      <w:r>
        <w:rPr/>
        <w:t xml:space="preserve">Şi în cazul acestui inculpat, Curtea constată că, </w:t>
      </w:r>
      <w:r>
        <w:rPr>
          <w:b/>
          <w:bCs/>
        </w:rPr>
        <w:t>independent de conduita lui procesuală, se impune menţinerea sa în stare de arest preventiv, prin prisma aceluiaşi scop legitim reţinut cu privire la ceilalţi şase inculpaţi, respectiv înlăturarea riscului, major şi actual, al comiterii de alte infracţiuni de violenţă, a cărui subzistenţă conturează şi în ceea ce îl priveşte starea de pericol concret pentru ordinea publică</w:t>
      </w:r>
      <w:r>
        <w:rPr/>
        <w:t>.</w:t>
      </w:r>
    </w:p>
    <w:p>
      <w:pPr>
        <w:pStyle w:val="Normal"/>
        <w:ind w:firstLine="705"/>
        <w:jc w:val="both"/>
        <w:rPr/>
      </w:pPr>
      <w:r>
        <w:rPr/>
        <w:t>În acest sens, Curtea are în vedere chiar împrejurările în care se presupune, la nivel de suspiciune rezonabilă, că fapta reţinută în sarcina inculpatului a fost săvârşită, acesta fiind bănuit că a participat, cu intenţia de a ucide, împreună cu ceilalţi şase inculpaţi, la actele de agresiune comise în mod brutal asupra persoanelor vătămate PV  şi PV1, cu consecinţele grave deja evidenţiate (</w:t>
      </w:r>
      <w:r>
        <w:rPr>
          <w:i/>
          <w:iCs/>
        </w:rPr>
        <w:t>amputarea unui picior, urmare a secţionării totale, prin tăiere, a gambei de la piciorul stâng - în cazul primei victime şi, respectiv, pierderea splinei - în cazul celei de-a doua victime, cu punerea în primejdie a vieţii amândurora</w:t>
      </w:r>
      <w:r>
        <w:rPr/>
        <w:t>).</w:t>
      </w:r>
    </w:p>
    <w:p>
      <w:pPr>
        <w:pStyle w:val="Normal"/>
        <w:ind w:firstLine="705"/>
        <w:jc w:val="both"/>
        <w:rPr/>
      </w:pPr>
      <w:r>
        <w:rPr/>
        <w:t>Totodată, Curtea are în vedere modalitatea concretă de acţiune care îi este atribuită inculpatului, ce relevă, şi în cazul său, un potenţial criminogen ridicat, generator al temerii justificate că acesta poate repeta oricând un comportament violent similar, cu urmări dintre cele mai grave.</w:t>
      </w:r>
    </w:p>
    <w:p>
      <w:pPr>
        <w:pStyle w:val="Normal"/>
        <w:ind w:firstLine="705"/>
        <w:jc w:val="both"/>
        <w:rPr/>
      </w:pPr>
      <w:r>
        <w:rPr/>
        <w:t xml:space="preserve">Astfel, în actul de sesizare, s-a reţinut că </w:t>
      </w:r>
      <w:r>
        <w:rPr>
          <w:i/>
          <w:iCs/>
        </w:rPr>
        <w:t>inculpatul X  s-a aflat în unul din autovehiculele care au urmărit, acostat în trafic şi tamponat autoturismul în care se aflau cele două persoane vătămate, mama/soţia acestora şi concubina uneia dintre ele, iar, după ce victimele au fugit pe câmp, pentru a scăpa, împreună cu ceilalţi inculpaţi, le-au urmărit, prins din urmă şi lovit, în mod brutal, cu obiecte tăietoare, tăietor-înţepătoare, despicătoare şi contondente, el însuşi folosind, în acţiunea de lovire a amândurora, presupus conjugată cu acţiunile celorlalţi agresori (evidenţiate anterior), o sabie sau un obiect metalic</w:t>
      </w:r>
      <w:r>
        <w:rPr/>
        <w:t>.</w:t>
      </w:r>
    </w:p>
    <w:p>
      <w:pPr>
        <w:pStyle w:val="Normal"/>
        <w:ind w:firstLine="705"/>
        <w:jc w:val="both"/>
        <w:rPr/>
      </w:pPr>
      <w:r>
        <w:rPr/>
        <w:t xml:space="preserve">De asemenea, şi în privinţa acestui inculpat, Curtea are în vedere motivaţia ce pare a fi determinat presupusa lui participare la săvârşirea faptei (dorinţa membrilor familiei sale de a-şi face singuri dreptate), în raport cu care este rezonabil a crede că, în lipsa privării efective de libertate, acesta prezintă </w:t>
      </w:r>
      <w:r>
        <w:rPr>
          <w:b/>
          <w:bCs/>
        </w:rPr>
        <w:t>riscul de a recurge la fapte similare, pe fondul stării conflictuale cu victimele şi familia acestora, care poate oricând degenera, chiar în locuri publice, în noi manifestări violente</w:t>
      </w:r>
      <w:r>
        <w:rPr>
          <w:bCs/>
        </w:rPr>
        <w:t xml:space="preserve">, </w:t>
      </w:r>
      <w:r>
        <w:rPr/>
        <w:t>periculoase nu doar pentru părţile beligerante, ci şi pentru alţi cetăţeni care pot fi prinşi întâmplător în mijlocul unor astfel de altercaţii brutale.</w:t>
      </w:r>
    </w:p>
    <w:p>
      <w:pPr>
        <w:pStyle w:val="Normal"/>
        <w:ind w:firstLine="705"/>
        <w:jc w:val="both"/>
        <w:rPr/>
      </w:pPr>
      <w:r>
        <w:rPr/>
      </w:r>
    </w:p>
    <w:p>
      <w:pPr>
        <w:pStyle w:val="Normal"/>
        <w:ind w:firstLine="705"/>
        <w:jc w:val="both"/>
        <w:rPr/>
      </w:pPr>
      <w:r>
        <w:rPr/>
        <w:t xml:space="preserve">Drept urmare, Curtea constată, prin prisma dispoziţiilor art.202 alin.1, 3 şi art.223 alin.2 din Codul de procedură penală, că, </w:t>
      </w:r>
      <w:r>
        <w:rPr>
          <w:b/>
          <w:bCs/>
        </w:rPr>
        <w:t>şi în cazul inculpatului în discuţie, măsura arestării preventive este, în continuare, nu doar proporţională cu gravitatea acuzaţiei formulate împotriva sa (care se referă la o infracţiune contra vieţii, cu un grad ridicat de pericol social şi sever pedepsibilă), ci şi necesară pentru protejarea eficientă a comunităţii de riscul la care s-a făcut referire, a cărui subzistenţă relevă şi pericolul concret ce ar fi determinat pentru ordinea publică de eliberarea acestuia din starea de arest preventiv</w:t>
      </w:r>
      <w:r>
        <w:rPr/>
        <w:t>.</w:t>
      </w:r>
    </w:p>
    <w:p>
      <w:pPr>
        <w:pStyle w:val="Normal"/>
        <w:ind w:firstLine="705"/>
        <w:jc w:val="both"/>
        <w:rPr/>
      </w:pPr>
      <w:r>
        <w:rPr/>
        <w:t>Mai mult, şi în ceea ce îl priveşte pe acest inculpat, o astfel de soluţie nu ar face decât să sporească sentimentele de temere şi nesiguranţă generate în comunitate de fapta extrem de violentă la săvârşirea căreia se presupune că a participat.</w:t>
      </w:r>
    </w:p>
    <w:p>
      <w:pPr>
        <w:pStyle w:val="Normal"/>
        <w:ind w:firstLine="705"/>
        <w:jc w:val="both"/>
        <w:rPr/>
      </w:pPr>
      <w:r>
        <w:rPr/>
        <w:t xml:space="preserve">În plus, chiar dacă măsura arestării preventive nu s-a întemeiat, în cazul acestui inculpat, la momentul luării în faza de urmărire penală, şi pe dispoziţiile </w:t>
      </w:r>
      <w:r>
        <w:rPr>
          <w:color w:val="000000"/>
          <w:spacing w:val="1"/>
        </w:rPr>
        <w:t xml:space="preserve">art.223 alin.1 lit.a din Codul de procedură penală, în prezent, </w:t>
      </w:r>
      <w:r>
        <w:rPr>
          <w:b/>
          <w:color w:val="000000"/>
          <w:spacing w:val="1"/>
        </w:rPr>
        <w:t>în contextul trimiterii lui în judecară în raport cu o acuzaţie gravă, nu poate fi ignorat nici riscul sustragerii</w:t>
      </w:r>
      <w:r>
        <w:rPr>
          <w:color w:val="000000"/>
          <w:spacing w:val="1"/>
        </w:rPr>
        <w:t xml:space="preserve">, sub acest aspect reţinându-se că, după presupusa comitere a faptei care îi este atribuită, a plecat, cel puţin o vreme, de la adresa de domiciliu, unde nu a fost găsit atunci când s-a încercat, într-o primă fază, </w:t>
      </w:r>
      <w:r>
        <w:rPr>
          <w:color w:val="000000"/>
        </w:rPr>
        <w:t>punerea în executare a mandatelor de aducere emise pe numele său.</w:t>
      </w:r>
    </w:p>
    <w:p>
      <w:pPr>
        <w:pStyle w:val="Normal"/>
        <w:ind w:firstLine="705"/>
        <w:jc w:val="both"/>
        <w:rPr>
          <w:color w:val="000000"/>
        </w:rPr>
      </w:pPr>
      <w:r>
        <w:rPr>
          <w:color w:val="000000"/>
        </w:rPr>
      </w:r>
    </w:p>
    <w:p>
      <w:pPr>
        <w:pStyle w:val="Normal"/>
        <w:ind w:firstLine="705"/>
        <w:jc w:val="both"/>
        <w:rPr>
          <w:color w:val="000000"/>
        </w:rPr>
      </w:pPr>
      <w:r>
        <w:rPr>
          <w:b/>
          <w:bCs/>
        </w:rPr>
        <w:t>Durata măsurii arestării preventive (la acest moment, de mai puţin de 10 luni) este legală (în raport cu dispoziţiile art.239 alin.1, 2 din Codul de procedură penală) şi nu a depăşit nicidecum un termen rezonabil</w:t>
      </w:r>
      <w:r>
        <w:rPr/>
        <w:t xml:space="preserve">, evaluat prin raportare la criteriile deja enunţate (valabile şi în cazul inculpatului X ), iar </w:t>
      </w:r>
      <w:r>
        <w:rPr>
          <w:b/>
          <w:bCs/>
        </w:rPr>
        <w:t>menţinerea acelei măsuri nu anticipează o pedeapsă</w:t>
      </w:r>
      <w:r>
        <w:rPr/>
        <w:t>, acesta beneficiind în continuare de prezumţia de nevinovăţie, întrucât o astfel de soluţie se întemeiază pe suspiciunea rezonabilă a comiterii faptei, nu pe certitudinea săvârşirii ei, care nu poate fi dobândită decât la finalul cercetării judecătoreşti, dacă întregul probatoriu (inclusiv cel încă neadministrat în mod nemijlocit) o va confirma.</w:t>
      </w:r>
    </w:p>
    <w:p>
      <w:pPr>
        <w:pStyle w:val="Normal"/>
        <w:ind w:firstLine="705"/>
        <w:jc w:val="both"/>
        <w:rPr>
          <w:color w:val="000000"/>
        </w:rPr>
      </w:pPr>
      <w:r>
        <w:rPr>
          <w:color w:val="000000"/>
        </w:rPr>
      </w:r>
    </w:p>
    <w:p>
      <w:pPr>
        <w:pStyle w:val="Normal"/>
        <w:ind w:firstLine="705"/>
        <w:jc w:val="both"/>
        <w:rPr/>
      </w:pPr>
      <w:r>
        <w:rPr>
          <w:b/>
          <w:bCs/>
        </w:rPr>
        <w:t>Măsura alternativă solicitată de apărare, şi anume arestul la domiciliu, nu corespunde cerinţei de proporţionalitate şi, de asemenea, nu este suficientă pentru înlăturarea riscurilor la care s-a făcut anterior referire şi nici pentru asigurarea bunei desfăşurări a cercetării judecătoreşti, despre care este rezonabil a crede că, în perioada imediat următoare, va continua cu audierea persoanelor vătămate şi, mai ales, a martorilor, ale căror declaraţii inculpatul are interesul de a le influenţa</w:t>
      </w:r>
      <w:r>
        <w:rPr/>
        <w:t>.</w:t>
      </w:r>
    </w:p>
    <w:p>
      <w:pPr>
        <w:pStyle w:val="Normal"/>
        <w:ind w:firstLine="705"/>
        <w:jc w:val="both"/>
        <w:rPr/>
      </w:pPr>
      <w:r>
        <w:rPr/>
        <w:t>Problemele de sănătate invocate de inculpat nu sunt confirmate la acest moment, nefiind prezentate Curţii acte medicale pe baza cărora să poată fi verificate, în plus reţinându-se că, şi dacă ar fi reale, astfel de probleme nu justifică, prin ele însele, înlocuirea măsurii preventive actuale, inculpatul putând beneficia de tratamentul medical adecvat fie în reţeaua medicală a Administraţiei Naţionale a Penitenciarelor, fie, la nevoie, chiar în reţeaua sanitară publică, sub pază permanentă, în condiţiile art.240 din Codul de procedură penală.</w:t>
      </w:r>
    </w:p>
    <w:p>
      <w:pPr>
        <w:pStyle w:val="Normal"/>
        <w:ind w:firstLine="705"/>
        <w:jc w:val="both"/>
        <w:rPr/>
      </w:pPr>
      <w:r>
        <w:rPr/>
      </w:r>
    </w:p>
    <w:p>
      <w:pPr>
        <w:pStyle w:val="Normal"/>
        <w:ind w:firstLine="705"/>
        <w:jc w:val="both"/>
        <w:rPr/>
      </w:pPr>
      <w:r>
        <w:rPr/>
        <w:t xml:space="preserve">Faţă de toate aceste considerente, </w:t>
      </w:r>
      <w:r>
        <w:rPr>
          <w:b/>
          <w:bCs/>
        </w:rPr>
        <w:t>Curtea, în temeiul art.425</w:t>
      </w:r>
      <w:r>
        <w:rPr>
          <w:b/>
          <w:bCs/>
          <w:vertAlign w:val="superscript"/>
        </w:rPr>
        <w:t>1</w:t>
      </w:r>
      <w:r>
        <w:rPr>
          <w:b/>
          <w:bCs/>
        </w:rPr>
        <w:t xml:space="preserve"> alin.7 pct.1 lit.b rap. la art.206 din Codul de procedură penală, va respinge, ca nefondată, contestaţia formulată de inculpatul X </w:t>
      </w:r>
      <w:r>
        <w:rPr/>
        <w:t>, urmând ca acesta să fie obligat la plata cheltuielilor judiciare către stat, potrivit art.275 alin.2 din acelaşi cod.</w:t>
      </w:r>
    </w:p>
    <w:p>
      <w:pPr>
        <w:pStyle w:val="Normal"/>
        <w:tabs>
          <w:tab w:val="clear" w:pos="708"/>
          <w:tab w:val="left" w:pos="0" w:leader="none"/>
        </w:tabs>
        <w:jc w:val="center"/>
        <w:rPr>
          <w:bCs/>
        </w:rPr>
      </w:pPr>
      <w:r>
        <w:rPr>
          <w:bCs/>
        </w:rPr>
      </w:r>
    </w:p>
    <w:p>
      <w:pPr>
        <w:pStyle w:val="Normal"/>
        <w:tabs>
          <w:tab w:val="clear" w:pos="708"/>
          <w:tab w:val="left" w:pos="0" w:leader="none"/>
        </w:tabs>
        <w:jc w:val="center"/>
        <w:rPr>
          <w:b/>
          <w:b/>
        </w:rPr>
      </w:pPr>
      <w:r>
        <w:rPr>
          <w:b/>
        </w:rPr>
        <w:t>PENTRU ACESTE MOTIVE</w:t>
      </w:r>
    </w:p>
    <w:p>
      <w:pPr>
        <w:pStyle w:val="Normal"/>
        <w:jc w:val="center"/>
        <w:rPr>
          <w:b/>
          <w:b/>
        </w:rPr>
      </w:pPr>
      <w:r>
        <w:rPr>
          <w:b/>
        </w:rPr>
        <w:t>ÎN NUMELE LEGII</w:t>
      </w:r>
    </w:p>
    <w:p>
      <w:pPr>
        <w:pStyle w:val="Normal"/>
        <w:jc w:val="center"/>
        <w:rPr>
          <w:bCs/>
        </w:rPr>
      </w:pPr>
      <w:r>
        <w:rPr>
          <w:b/>
        </w:rPr>
        <w:t>D E C I D E :</w:t>
      </w:r>
    </w:p>
    <w:p>
      <w:pPr>
        <w:pStyle w:val="Normal"/>
        <w:jc w:val="center"/>
        <w:rPr>
          <w:bCs/>
        </w:rPr>
      </w:pPr>
      <w:r>
        <w:rPr>
          <w:bCs/>
        </w:rPr>
      </w:r>
    </w:p>
    <w:p>
      <w:pPr>
        <w:pStyle w:val="Normal"/>
        <w:ind w:firstLine="720"/>
        <w:jc w:val="both"/>
        <w:rPr/>
      </w:pPr>
      <w:r>
        <w:rPr/>
        <w:t>1. În temeiul art.425</w:t>
      </w:r>
      <w:r>
        <w:rPr>
          <w:vertAlign w:val="superscript"/>
        </w:rPr>
        <w:t>1</w:t>
      </w:r>
      <w:r>
        <w:rPr/>
        <w:t xml:space="preserve"> alin.7 pct.2 lit.a rap. la art.206 din Codul de procedură penală, </w:t>
      </w:r>
      <w:r>
        <w:rPr>
          <w:b/>
        </w:rPr>
        <w:t>admite contestaţia formulată de Parchetul de pe lângă Tribunalul...</w:t>
      </w:r>
      <w:r>
        <w:rPr/>
        <w:t xml:space="preserve"> împotriva încheierii nr.I1, pronunţată de Tribunalul... – Secţia ....în Dosarul nr.DS1.</w:t>
      </w:r>
    </w:p>
    <w:p>
      <w:pPr>
        <w:pStyle w:val="Normal"/>
        <w:ind w:firstLine="720"/>
        <w:jc w:val="both"/>
        <w:rPr/>
      </w:pPr>
      <w:r>
        <w:rPr/>
        <w:t>Desfiinţează, în parte, încheierea contestată şi, rejudecând:</w:t>
      </w:r>
    </w:p>
    <w:p>
      <w:pPr>
        <w:pStyle w:val="Normal"/>
        <w:ind w:firstLine="720"/>
        <w:jc w:val="both"/>
        <w:rPr/>
      </w:pPr>
      <w:r>
        <w:rPr/>
        <w:t xml:space="preserve">În temeiul art.362 alin.2 rap. la art.208 alin.2-4 din Codul de procedură penală, </w:t>
      </w:r>
      <w:r>
        <w:rPr>
          <w:b/>
        </w:rPr>
        <w:t>menţine, faţă de fiecare dintre inculpaţii Y , Z , W , Q , V  şi U  , măsura arestării preventive</w:t>
      </w:r>
      <w:r>
        <w:rPr/>
        <w:t>.</w:t>
      </w:r>
    </w:p>
    <w:p>
      <w:pPr>
        <w:pStyle w:val="Normal"/>
        <w:ind w:firstLine="720"/>
        <w:jc w:val="both"/>
        <w:rPr/>
      </w:pPr>
      <w:r>
        <w:rPr/>
        <w:t>Respinge cererile acestor inculpaţi de înlocuire a măsurii arestării preventive cu măsura preventivă a arestului la domiciliu.</w:t>
      </w:r>
    </w:p>
    <w:p>
      <w:pPr>
        <w:pStyle w:val="Normal"/>
        <w:ind w:firstLine="720"/>
        <w:jc w:val="both"/>
        <w:rPr/>
      </w:pPr>
      <w:r>
        <w:rPr/>
        <w:t>Menţine celelalte dispoziţii ale încheierii contestate.</w:t>
      </w:r>
    </w:p>
    <w:p>
      <w:pPr>
        <w:pStyle w:val="Normal"/>
        <w:ind w:firstLine="720"/>
        <w:jc w:val="both"/>
        <w:rPr/>
      </w:pPr>
      <w:r>
        <w:rPr/>
        <w:t>În temeiul art.275 alin.3 din Codul de procedură penală, cheltuielile judiciare ocazionate de judecarea acestei contestaţii rămân în sarcina statului.</w:t>
      </w:r>
    </w:p>
    <w:p>
      <w:pPr>
        <w:pStyle w:val="Normal"/>
        <w:ind w:firstLine="720"/>
        <w:jc w:val="both"/>
        <w:rPr/>
      </w:pPr>
      <w:r>
        <w:rPr/>
        <w:t>2. În temeiul art.425</w:t>
      </w:r>
      <w:r>
        <w:rPr>
          <w:vertAlign w:val="superscript"/>
        </w:rPr>
        <w:t>1</w:t>
      </w:r>
      <w:r>
        <w:rPr/>
        <w:t xml:space="preserve"> alin.7 pct.1 lit.b rap. la art.206 din Codul de procedură penală, </w:t>
      </w:r>
      <w:r>
        <w:rPr>
          <w:b/>
        </w:rPr>
        <w:t xml:space="preserve">respinge, ca nefondată, contestaţia formulată de inculpatul X  </w:t>
      </w:r>
      <w:r>
        <w:rPr/>
        <w:t>împotriva aceleiaşi încheieri.</w:t>
      </w:r>
    </w:p>
    <w:p>
      <w:pPr>
        <w:pStyle w:val="Normal"/>
        <w:ind w:firstLine="720"/>
        <w:jc w:val="both"/>
        <w:rPr/>
      </w:pPr>
      <w:r>
        <w:rPr/>
        <w:t>În temeiul art.275 alin.2 din Codul de procedură penală, obligă pe inculpatul contestator la plata către stat a sumei de 200 lei, cu titlul de cheltuieli judiciare.</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widowControl w:val="false"/>
        <w:tabs>
          <w:tab w:val="clear" w:pos="708"/>
          <w:tab w:val="left" w:pos="7425" w:leader="none"/>
        </w:tabs>
        <w:autoSpaceDE w:val="false"/>
        <w:ind w:firstLine="708"/>
        <w:jc w:val="both"/>
        <w:rPr>
          <w:b/>
          <w:b/>
        </w:rPr>
      </w:pPr>
      <w:r>
        <w:rPr>
          <w:b/>
        </w:rPr>
        <w:t>PREŞEDINTE,                                                                     JUDECĂTOR,</w:t>
      </w:r>
    </w:p>
    <w:p>
      <w:pPr>
        <w:pStyle w:val="Frspaiere1"/>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OD A1041                                                                                     1 </w:t>
      </w:r>
    </w:p>
    <w:p>
      <w:pPr>
        <w:pStyle w:val="Frspaiere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1"/>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1"/>
        <w:rPr/>
      </w:pPr>
      <w:r>
        <w:rPr>
          <w:rFonts w:cs="Times New Roman" w:ascii="Times New Roman" w:hAnsi="Times New Roman"/>
          <w:sz w:val="24"/>
          <w:szCs w:val="24"/>
          <w:lang w:val="ro-RO"/>
        </w:rPr>
        <w:t xml:space="preserve">                                                                             </w:t>
      </w:r>
      <w:r>
        <w:rPr>
          <w:rFonts w:cs="Times New Roman" w:ascii="Times New Roman" w:hAnsi="Times New Roman"/>
          <w:sz w:val="24"/>
          <w:szCs w:val="24"/>
          <w:lang w:val="de-DE"/>
        </w:rPr>
        <w:t>GREFIER,</w:t>
      </w:r>
    </w:p>
    <w:p>
      <w:pPr>
        <w:pStyle w:val="Frspaiere1"/>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w:t>
      </w:r>
    </w:p>
    <w:p>
      <w:pPr>
        <w:pStyle w:val="Normal"/>
        <w:jc w:val="both"/>
        <w:rPr>
          <w:rFonts w:ascii="Times New Roman" w:hAnsi="Times New Roman" w:cs="Times New Roman"/>
          <w:sz w:val="24"/>
          <w:szCs w:val="24"/>
          <w:lang w:val="de-DE"/>
        </w:rPr>
      </w:pPr>
      <w:r>
        <w:rPr>
          <w:rFonts w:cs="Times New Roman"/>
          <w:sz w:val="24"/>
          <w:szCs w:val="24"/>
          <w:lang w:val="de-DE"/>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Tribunalul... - jud......</w:t>
      </w:r>
    </w:p>
    <w:p>
      <w:pPr>
        <w:pStyle w:val="Normal"/>
        <w:rPr>
          <w:sz w:val="20"/>
          <w:szCs w:val="20"/>
        </w:rPr>
      </w:pPr>
      <w:r>
        <w:rPr>
          <w:sz w:val="20"/>
          <w:szCs w:val="20"/>
        </w:rPr>
      </w:r>
    </w:p>
    <w:sectPr>
      <w:footerReference w:type="default" r:id="rId2"/>
      <w:footerReference w:type="first" r:id="rId3"/>
      <w:type w:val="nextPage"/>
      <w:pgSz w:w="11906" w:h="16838"/>
      <w:pgMar w:left="1474" w:right="9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f">
    <w:name w:val="Listă paragraf"/>
    <w:basedOn w:val="Normal"/>
    <w:qFormat/>
    <w:pPr>
      <w:spacing w:before="0" w:after="0"/>
      <w:ind w:left="720" w:hanging="0"/>
      <w:contextualSpacing/>
    </w:pPr>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37:00Z</dcterms:created>
  <dc:creator>valy</dc:creator>
  <dc:description/>
  <cp:keywords/>
  <dc:language>en-US</dc:language>
  <cp:lastModifiedBy>Marilena, VOINEAG</cp:lastModifiedBy>
  <dcterms:modified xsi:type="dcterms:W3CDTF">2020-12-14T14:29:00Z</dcterms:modified>
  <cp:revision>2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