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020" w:leader="none"/>
        </w:tabs>
        <w:jc w:val="both"/>
        <w:outlineLvl w:val="0"/>
        <w:rPr>
          <w:b/>
          <w:b/>
        </w:rPr>
      </w:pPr>
      <w:r>
        <w:rPr>
          <w:b/>
        </w:rPr>
      </w:r>
    </w:p>
    <w:p>
      <w:pPr>
        <w:pStyle w:val="Normal"/>
        <w:rPr>
          <w:b/>
          <w:b/>
        </w:rPr>
      </w:pPr>
      <w:r>
        <w:rPr>
          <w:b/>
        </w:rPr>
        <w:t>CANDIDAT COD A1041                                                                       HOTĂRÂREA NR. 15</w:t>
      </w:r>
    </w:p>
    <w:p>
      <w:pPr>
        <w:pStyle w:val="Normal"/>
        <w:numPr>
          <w:ilvl w:val="0"/>
          <w:numId w:val="0"/>
        </w:numPr>
        <w:tabs>
          <w:tab w:val="clear" w:pos="708"/>
          <w:tab w:val="left" w:pos="7020" w:leader="none"/>
        </w:tabs>
        <w:jc w:val="both"/>
        <w:outlineLvl w:val="0"/>
        <w:rPr>
          <w:b/>
          <w:b/>
        </w:rPr>
      </w:pPr>
      <w:r>
        <w:rPr>
          <w:b/>
        </w:rPr>
      </w:r>
    </w:p>
    <w:p>
      <w:pPr>
        <w:pStyle w:val="Normal"/>
        <w:numPr>
          <w:ilvl w:val="0"/>
          <w:numId w:val="0"/>
        </w:numPr>
        <w:tabs>
          <w:tab w:val="clear" w:pos="708"/>
          <w:tab w:val="left" w:pos="7020" w:leader="none"/>
        </w:tabs>
        <w:jc w:val="both"/>
        <w:outlineLvl w:val="0"/>
        <w:rPr/>
      </w:pPr>
      <w:r>
        <w:rPr>
          <w:b/>
        </w:rPr>
        <w:t xml:space="preserve">Dosar nr.Ds1 </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rPr>
      </w:pPr>
      <w:r>
        <w:rPr>
          <w:b/>
        </w:rPr>
        <w:t>R O M Â N I A</w:t>
      </w:r>
    </w:p>
    <w:p>
      <w:pPr>
        <w:pStyle w:val="Normal"/>
        <w:numPr>
          <w:ilvl w:val="0"/>
          <w:numId w:val="0"/>
        </w:numPr>
        <w:jc w:val="center"/>
        <w:outlineLvl w:val="0"/>
        <w:rPr/>
      </w:pPr>
      <w:r>
        <w:rPr/>
      </w:r>
    </w:p>
    <w:p>
      <w:pPr>
        <w:pStyle w:val="Normal"/>
        <w:numPr>
          <w:ilvl w:val="0"/>
          <w:numId w:val="0"/>
        </w:numPr>
        <w:jc w:val="center"/>
        <w:outlineLvl w:val="0"/>
        <w:rPr>
          <w:b/>
          <w:b/>
        </w:rPr>
      </w:pPr>
      <w:r>
        <w:rPr>
          <w:b/>
        </w:rPr>
        <w:t>CURTEA DE APEL ....</w:t>
      </w:r>
    </w:p>
    <w:p>
      <w:pPr>
        <w:pStyle w:val="Normal"/>
        <w:numPr>
          <w:ilvl w:val="0"/>
          <w:numId w:val="0"/>
        </w:numPr>
        <w:jc w:val="center"/>
        <w:outlineLvl w:val="0"/>
        <w:rPr/>
      </w:pPr>
      <w:r>
        <w:rPr/>
        <w:t xml:space="preserve">SECŢIA..... </w:t>
      </w:r>
    </w:p>
    <w:p>
      <w:pPr>
        <w:pStyle w:val="Normal"/>
        <w:numPr>
          <w:ilvl w:val="0"/>
          <w:numId w:val="0"/>
        </w:numPr>
        <w:jc w:val="center"/>
        <w:outlineLvl w:val="0"/>
        <w:rPr/>
      </w:pPr>
      <w:r>
        <w:rPr>
          <w:b/>
          <w:i/>
        </w:rPr>
        <w:t>Î N C H E I E R E ....</w:t>
      </w:r>
    </w:p>
    <w:p>
      <w:pPr>
        <w:pStyle w:val="Normal"/>
        <w:jc w:val="center"/>
        <w:rPr/>
      </w:pPr>
      <w:r>
        <w:rPr/>
        <w:t>Şedinţa din camera de consiliu de la data de ....</w:t>
      </w:r>
    </w:p>
    <w:p>
      <w:pPr>
        <w:pStyle w:val="Normal"/>
        <w:jc w:val="center"/>
        <w:rPr/>
      </w:pPr>
      <w:r>
        <w:rPr/>
        <w:t>Curtea compusă din:</w:t>
      </w:r>
    </w:p>
    <w:p>
      <w:pPr>
        <w:pStyle w:val="Normal"/>
        <w:jc w:val="center"/>
        <w:rPr/>
      </w:pPr>
      <w:r>
        <w:rPr>
          <w:b/>
        </w:rPr>
        <w:t>Judecător de cameră preliminară : COD A1041</w:t>
      </w:r>
    </w:p>
    <w:p>
      <w:pPr>
        <w:pStyle w:val="Normal"/>
        <w:jc w:val="center"/>
        <w:rPr/>
      </w:pPr>
      <w:r>
        <w:rPr/>
      </w:r>
    </w:p>
    <w:p>
      <w:pPr>
        <w:pStyle w:val="Normal"/>
        <w:jc w:val="center"/>
        <w:rPr/>
      </w:pPr>
      <w:r>
        <w:rPr/>
        <w:t xml:space="preserve">Grefier : 3 </w:t>
      </w:r>
    </w:p>
    <w:p>
      <w:pPr>
        <w:pStyle w:val="Normal"/>
        <w:pBdr>
          <w:bottom w:val="single" w:sz="4" w:space="1" w:color="000000"/>
        </w:pBdr>
        <w:jc w:val="center"/>
        <w:rPr>
          <w:u w:val="single"/>
        </w:rPr>
      </w:pPr>
      <w:r>
        <w:rPr>
          <w:u w:val="single"/>
        </w:rPr>
      </w:r>
    </w:p>
    <w:p>
      <w:pPr>
        <w:pStyle w:val="Normal"/>
        <w:jc w:val="both"/>
        <w:rPr>
          <w:u w:val="single"/>
        </w:rPr>
      </w:pPr>
      <w:r>
        <w:rPr>
          <w:u w:val="single"/>
        </w:rPr>
      </w:r>
    </w:p>
    <w:p>
      <w:pPr>
        <w:pStyle w:val="Normal"/>
        <w:ind w:firstLine="708"/>
        <w:jc w:val="both"/>
        <w:rPr/>
      </w:pPr>
      <w:r>
        <w:rPr/>
        <w:t xml:space="preserve">Ministerul Public – Parchetul de pe lângă CURTEA DE APEL .... este reprezentat de </w:t>
      </w:r>
      <w:r>
        <w:rPr>
          <w:b/>
        </w:rPr>
        <w:t>procuror .....</w:t>
      </w:r>
      <w:r>
        <w:rPr/>
        <w:t>.</w:t>
      </w:r>
    </w:p>
    <w:p>
      <w:pPr>
        <w:pStyle w:val="Normal"/>
        <w:jc w:val="both"/>
        <w:rPr/>
      </w:pPr>
      <w:r>
        <w:rPr/>
      </w:r>
    </w:p>
    <w:p>
      <w:pPr>
        <w:pStyle w:val="Normal"/>
        <w:ind w:firstLine="720"/>
        <w:jc w:val="both"/>
        <w:rPr/>
      </w:pPr>
      <w:r>
        <w:rPr/>
        <w:t xml:space="preserve">Pe rol, se află pronunţarea asupra cauzei penale având ca obiect </w:t>
      </w:r>
      <w:r>
        <w:rPr>
          <w:b/>
          <w:u w:val="single"/>
        </w:rPr>
        <w:t>plângerea</w:t>
      </w:r>
      <w:r>
        <w:rPr/>
        <w:t xml:space="preserve"> formulată de </w:t>
      </w:r>
      <w:r>
        <w:rPr>
          <w:b/>
        </w:rPr>
        <w:t xml:space="preserve">petenta X , în contradictoriu cu intimata Y </w:t>
      </w:r>
      <w:r>
        <w:rPr/>
        <w:t xml:space="preserve"> (notar public), împotriva soluţiei de clasare dispuse prin O1 a Parchetului de pe lângă CURTEA DE APEL .... (menţinută prin Ordonanţa nr.O2  a Procurorului General Adjunct al aceluiaşi parchet).</w:t>
      </w:r>
    </w:p>
    <w:p>
      <w:pPr>
        <w:pStyle w:val="Normal"/>
        <w:ind w:firstLine="720"/>
        <w:jc w:val="both"/>
        <w:rPr/>
      </w:pPr>
      <w:r>
        <w:rPr/>
        <w:t xml:space="preserve">Dezbaterile au avut loc în şedinţa din camera de consiliu de la termenul de judecată din data de </w:t>
      </w:r>
      <w:r>
        <w:rPr>
          <w:b/>
        </w:rPr>
        <w:t>11 ianuarie 2017</w:t>
      </w:r>
      <w:r>
        <w:rPr/>
        <w:t xml:space="preserve"> şi au fost consemnate în încheierea întocmită la acea dată, care face parte integrantă din prezenta încheiere, iar, potrivit art.391 alin.1 din Codul de procedură penală, judecătorul de cameră preliminară a stabilit termen pentru pronunţarea hotărârii la data de astăzi, </w:t>
      </w:r>
      <w:r>
        <w:rPr>
          <w:b/>
        </w:rPr>
        <w:t>....</w:t>
      </w:r>
      <w:r>
        <w:rPr/>
        <w:t>, când a dispus astfel:</w:t>
      </w:r>
    </w:p>
    <w:p>
      <w:pPr>
        <w:pStyle w:val="Normal"/>
        <w:jc w:val="center"/>
        <w:rPr/>
      </w:pPr>
      <w:r>
        <w:rPr/>
      </w:r>
    </w:p>
    <w:p>
      <w:pPr>
        <w:pStyle w:val="Normal"/>
        <w:jc w:val="center"/>
        <w:rPr>
          <w:b/>
          <w:b/>
        </w:rPr>
      </w:pPr>
      <w:r>
        <w:rPr>
          <w:b/>
        </w:rPr>
        <w:t>JUDECĂTORUL DE CAMERĂ PRELIMINARĂ</w:t>
      </w:r>
    </w:p>
    <w:p>
      <w:pPr>
        <w:pStyle w:val="Normal"/>
        <w:tabs>
          <w:tab w:val="clear" w:pos="708"/>
          <w:tab w:val="left" w:pos="1125" w:leader="none"/>
        </w:tabs>
        <w:jc w:val="center"/>
        <w:rPr/>
      </w:pPr>
      <w:r>
        <w:rPr/>
      </w:r>
    </w:p>
    <w:p>
      <w:pPr>
        <w:pStyle w:val="Normal"/>
        <w:ind w:firstLine="708"/>
        <w:jc w:val="both"/>
        <w:rPr/>
      </w:pPr>
      <w:r>
        <w:rPr/>
        <w:t>Deliberând asupra cauzei penale de faţă, constată următoarele:</w:t>
      </w:r>
    </w:p>
    <w:p>
      <w:pPr>
        <w:pStyle w:val="Normal"/>
        <w:ind w:firstLine="708"/>
        <w:jc w:val="both"/>
        <w:rPr/>
      </w:pPr>
      <w:r>
        <w:rPr/>
        <w:t xml:space="preserve">Prin </w:t>
      </w:r>
      <w:r>
        <w:rPr>
          <w:b/>
          <w:u w:val="single"/>
        </w:rPr>
        <w:t>Ordonanţa nr.O1</w:t>
      </w:r>
      <w:r>
        <w:rPr/>
        <w:t xml:space="preserve">, un procuror din cadrul Parchetului de pe lângă CURTEA DE APEL .... a dispus, în temeiul art.315 alin.1 lit.b rap. la art.16 alin.1 lit.b din Codul de procedură penală, </w:t>
      </w:r>
      <w:r>
        <w:rPr>
          <w:b/>
        </w:rPr>
        <w:t xml:space="preserve">clasarea cauzei </w:t>
      </w:r>
      <w:r>
        <w:rPr>
          <w:rStyle w:val="FontStyle25"/>
          <w:rFonts w:eastAsia="Calibri" w:cs="Times New Roman"/>
          <w:b/>
          <w:sz w:val="24"/>
        </w:rPr>
        <w:t xml:space="preserve">cu privire la pretinsa comitere, de către </w:t>
      </w:r>
      <w:r>
        <w:rPr>
          <w:b/>
        </w:rPr>
        <w:t>notarul public Y , din cadrul Baroului .....,</w:t>
      </w:r>
      <w:r>
        <w:rPr>
          <w:rStyle w:val="FontStyle25"/>
          <w:rFonts w:eastAsia="Calibri" w:cs="Times New Roman"/>
          <w:b/>
          <w:sz w:val="24"/>
        </w:rPr>
        <w:t xml:space="preserve"> a</w:t>
      </w:r>
      <w:r>
        <w:rPr>
          <w:b/>
        </w:rPr>
        <w:t xml:space="preserve"> infracţiunii de înşelăciune</w:t>
      </w:r>
      <w:r>
        <w:rPr/>
        <w:t xml:space="preserve">, prevăzută de art.244 alin.1 din Codul penal, </w:t>
      </w:r>
      <w:r>
        <w:rPr>
          <w:rStyle w:val="FontStyle25"/>
          <w:rFonts w:eastAsia="Calibri" w:cs="Times New Roman"/>
          <w:b/>
          <w:sz w:val="24"/>
        </w:rPr>
        <w:t xml:space="preserve">sesizată prin plângerea penală formulată de petenta X </w:t>
      </w:r>
      <w:r>
        <w:rPr>
          <w:rStyle w:val="FontStyle25"/>
          <w:rFonts w:eastAsia="Calibri" w:cs="Times New Roman"/>
          <w:sz w:val="24"/>
        </w:rPr>
        <w:t>.</w:t>
      </w:r>
    </w:p>
    <w:p>
      <w:pPr>
        <w:pStyle w:val="Normal"/>
        <w:ind w:firstLine="708"/>
        <w:jc w:val="both"/>
        <w:rPr/>
      </w:pPr>
      <w:r>
        <w:rPr>
          <w:rStyle w:val="FontStyle25"/>
          <w:rFonts w:eastAsia="Calibri" w:cs="Times New Roman"/>
          <w:sz w:val="24"/>
        </w:rPr>
        <w:t>Pentru a dispune astfel, procurorul a constatat că, potrivit susţinerilor petentei X , în anul 2014, aceasta a achiziţionat, pentru sine şi, respectiv, pentru fiica şi nepoata sa (F şi N ), de la Q , patru apartamente situate în complexul de locuinţe din municipiul B....., Strada .... Contractele de vânzare-cumpărare au fost autentificate de notarul public Y , care, potrivit susţinerilor petentei, nu le-a adus la cunoştinţă cumpărătoarelor, cu prilejul semnării acelor contracte, că imobilul era ipotecat în favoarea W , în baza contractului de credit încheiat de banca respectivă cu Q . De asemenea, petenta a susţinut că, ulterior autentificării contractelor de vânzare-cumpărare, notarul public a devenit preşedintele asociaţiei de proprietari constituite în imobil şi că, în acea calitate, i-a solicitat diferite sume de bani, incluse în cotele de întreţinere, pentru definitivarea lucrărilor de construcţie, deşi efectuarea acestora era, potrivit clauzelor contractuale, în sarcina societăţii vânzătoare. Totodată, petenta a susţinut că, întrucât ea a refuzat plata sumelor respective, asociaţia de proprietari a solicitat înscrierea unei ipoteci asupra unora dintre apartamente, care nu a fost ridicată nici după efectuarea plăţii. Petenta a mai susţinut că ea a remis dezvoltatorului imobiliar suma de 32.500 lei, pentru finalizarea lucrărilor la apartamente, însă acesta nu şi-a respectat obligaţia asumată.</w:t>
      </w:r>
    </w:p>
    <w:p>
      <w:pPr>
        <w:pStyle w:val="Normal"/>
        <w:ind w:firstLine="708"/>
        <w:jc w:val="both"/>
        <w:rPr/>
      </w:pPr>
      <w:r>
        <w:rPr>
          <w:rStyle w:val="FontStyle25"/>
          <w:rFonts w:eastAsia="Calibri" w:cs="Times New Roman"/>
          <w:sz w:val="24"/>
        </w:rPr>
        <w:t xml:space="preserve">Analizând plângerea petentei, declaraţiile sale şi documentele prezentate de aceasta, </w:t>
      </w:r>
      <w:r>
        <w:rPr>
          <w:rStyle w:val="FontStyle25"/>
          <w:rFonts w:eastAsia="Calibri" w:cs="Times New Roman"/>
          <w:b/>
          <w:sz w:val="24"/>
        </w:rPr>
        <w:t>procurorul nu a identificat fapte de natură a atrage răspunderea penală a notarului public reclamat</w:t>
      </w:r>
      <w:r>
        <w:rPr>
          <w:rStyle w:val="FontStyle25"/>
          <w:rFonts w:eastAsia="Calibri" w:cs="Times New Roman"/>
          <w:sz w:val="24"/>
        </w:rPr>
        <w:t>, reţinând următoarele aspecte:</w:t>
      </w:r>
    </w:p>
    <w:p>
      <w:pPr>
        <w:pStyle w:val="Normal"/>
        <w:ind w:firstLine="708"/>
        <w:jc w:val="both"/>
        <w:rPr/>
      </w:pPr>
      <w:r>
        <w:rPr>
          <w:rStyle w:val="FontStyle25"/>
          <w:rFonts w:eastAsia="Calibri" w:cs="Times New Roman"/>
          <w:sz w:val="24"/>
        </w:rPr>
        <w:t>Petenta şi-a exprimat nemulţumirea faţă de faptul că dezvoltatorul Q  nu şi-a respectat obligaţia, asumată prin contractele de vânzare-cumpărare, de definitivare a lucrărilor de construcţie, motiv pentru care asociaţia de proprietari a decis realizarea acelor lucrări din contribuţiile proprietarilor, astfel că sumele de bani necesare au fost incluse în cotele de întreţinere sau în fondul de rulment, aspect care nu intră în sfera ilicitului penal, putând fi clarificat doar de instanţa civilă.</w:t>
      </w:r>
    </w:p>
    <w:p>
      <w:pPr>
        <w:pStyle w:val="Normal"/>
        <w:ind w:firstLine="708"/>
        <w:jc w:val="both"/>
        <w:rPr/>
      </w:pPr>
      <w:r>
        <w:rPr>
          <w:rStyle w:val="FontStyle25"/>
          <w:rFonts w:eastAsia="Calibri" w:cs="Times New Roman"/>
          <w:sz w:val="24"/>
        </w:rPr>
        <w:t>Afirmaţiile petentei, referitoare la ascunderea de către notarul public a existenţei contractului de credit şi a ipotecii constituite asupra imobilului în favoarea W  şi, respectiv, la refuzul ridicării ipotecii înscrise, la cererea asociaţiei de proprietari, asupra unora dintre apartamentele cumpărate, după plata sumelor calculate de aceasta, sunt contrazise de înscrisurile ataşate la dosar, din care rezultă, pe de o parte, că, în contractele de vânzare-cumpărare, este menţionat dreptul de ipotecă asupra imobilului, în valoare de 1.049.610,28 euro, intabulat în favoarea W , iar, pe de altă parte, că asociaţia de proprietari a solicitat radierea dreptului de ipotecă asupra apartamentelor respective la O.C.P.I. B.... - B.C.P.I. ...., ulterior achitării sumelor reprezentând cotele de întreţinere.</w:t>
      </w:r>
    </w:p>
    <w:p>
      <w:pPr>
        <w:pStyle w:val="Normal"/>
        <w:ind w:firstLine="708"/>
        <w:jc w:val="both"/>
        <w:rPr>
          <w:rStyle w:val="FontStyle25"/>
          <w:rFonts w:ascii="Times New Roman" w:hAnsi="Times New Roman" w:eastAsia="Calibri" w:cs="Times New Roman"/>
          <w:sz w:val="24"/>
        </w:rPr>
      </w:pPr>
      <w:r>
        <w:rPr/>
      </w:r>
    </w:p>
    <w:p>
      <w:pPr>
        <w:pStyle w:val="Normal"/>
        <w:ind w:firstLine="708"/>
        <w:jc w:val="both"/>
        <w:rPr/>
      </w:pPr>
      <w:r>
        <w:rPr/>
        <w:t xml:space="preserve">Soluţia anterior menţionată a fost atacată de petentă pe cale ierarhică, conform art.339 alin.1, 4 din Codul de procedură penală, iar, prin </w:t>
      </w:r>
      <w:r>
        <w:rPr>
          <w:b/>
          <w:u w:val="single"/>
        </w:rPr>
        <w:t>Ordonanţa nr.</w:t>
      </w:r>
      <w:r>
        <w:rPr>
          <w:b/>
          <w:spacing w:val="10"/>
          <w:u w:val="single"/>
        </w:rPr>
        <w:t xml:space="preserve">O2 </w:t>
      </w:r>
      <w:r>
        <w:rPr/>
        <w:t>, Procurorul General Adjunct al Parchetului de pe lângă CURTEA DE APEL .... a respins plângerea acesteia, ca neîntemeiată.</w:t>
      </w:r>
    </w:p>
    <w:p>
      <w:pPr>
        <w:pStyle w:val="Normal"/>
        <w:ind w:firstLine="709"/>
        <w:jc w:val="both"/>
        <w:rPr/>
      </w:pPr>
      <w:r>
        <w:rPr/>
        <w:t xml:space="preserve">S-a constatat că, raportat la obiectul sesizării şi faţă de probele administrate, </w:t>
      </w:r>
      <w:r>
        <w:rPr>
          <w:b/>
        </w:rPr>
        <w:t>soluţia de clasare a cauzei, întemeiată de dispoziţiile art.16 alin.1 lit.b din Codul de procedură penală, este corectă, întrucât nu au fost identificate fapte de natură a atrage răspunderea penală a notarului public</w:t>
      </w:r>
      <w:r>
        <w:rPr/>
        <w:t>.</w:t>
      </w:r>
    </w:p>
    <w:p>
      <w:pPr>
        <w:pStyle w:val="Normal"/>
        <w:ind w:firstLine="709"/>
        <w:jc w:val="both"/>
        <w:rPr/>
      </w:pPr>
      <w:r>
        <w:rPr/>
        <w:t>De asemenea, s-a arătat că susţinerea potrivit căreia notarul public, în calitate de preşedinte al asociaţiei de proprietari, ar fi desfăşurat mai multe activităţi în detrimentul petentei, prin inducerea sa în eroare, este lipsită de temei, întrucât din actele ataşate la dosar rezultă că o altă persoană figurează drept preşedinte al acelei asociaţii, funcţie în care persoana respectivă are atribuţiile prevăzute de Legea nr.230/2007.</w:t>
      </w:r>
    </w:p>
    <w:p>
      <w:pPr>
        <w:pStyle w:val="Normal"/>
        <w:ind w:firstLine="709"/>
        <w:jc w:val="both"/>
        <w:rPr/>
      </w:pPr>
      <w:r>
        <w:rPr/>
        <w:t xml:space="preserve">S-a evidenţiat că, după ce a formulat plângerea penală şi a dat declaraţii, petenta a depus la dosar memorii în care a făcut referire şi la aspecte legate de activitatea asociaţiei de proprietari, însă acestea nu au fost avute în vedere, întrucât, iniţial, petenta a solicitat efectuarea de cercetări numai faţă de notarul public, iar urmărirea penală a fost începută </w:t>
      </w:r>
      <w:r>
        <w:rPr>
          <w:i/>
        </w:rPr>
        <w:t>in rem</w:t>
      </w:r>
      <w:r>
        <w:rPr/>
        <w:t xml:space="preserve"> doar cu privire la infracţiunea de înşelăciune. Raportat la această împrejurare, s-a arătat că nimic nu o împiedică pe petentă să formuleze plângere penală, în condiţiile art.289 din Codul de procedură penală, cu privire la alte fapte decât cele sesizate în prezenta cauză, menţionându-se că acele fapte trebuie descrise în mod clar şi complet, într-o modalitate care să permită determinarea cu precizie a limitelor învestirii organului de urmărire penală.</w:t>
      </w:r>
    </w:p>
    <w:p>
      <w:pPr>
        <w:pStyle w:val="Normal"/>
        <w:ind w:firstLine="709"/>
        <w:jc w:val="both"/>
        <w:rPr/>
      </w:pPr>
      <w:r>
        <w:rPr/>
      </w:r>
    </w:p>
    <w:p>
      <w:pPr>
        <w:pStyle w:val="Normal"/>
        <w:ind w:firstLine="708"/>
        <w:jc w:val="both"/>
        <w:rPr/>
      </w:pPr>
      <w:r>
        <w:rPr/>
        <w:t>La data de 03 octombrie 2016, a fost înregistrată pe rolul Curţii de Apel ...</w:t>
      </w:r>
      <w:r>
        <w:rPr>
          <w:b/>
          <w:u w:val="single"/>
        </w:rPr>
        <w:t>plângerea</w:t>
      </w:r>
      <w:r>
        <w:rPr/>
        <w:t xml:space="preserve"> formulată de petenta X , în termenul legal, potrivit art.340 alin.1 din Codul de procedură penală, împotriva soluţiei de clasare dispuse de procuror, plângerea respectivă fiind repartizată, spre soluţionare, unui judecător de cameră preliminară.</w:t>
      </w:r>
    </w:p>
    <w:p>
      <w:pPr>
        <w:pStyle w:val="Normal"/>
        <w:ind w:firstLine="708"/>
        <w:jc w:val="both"/>
        <w:rPr/>
      </w:pPr>
      <w:r>
        <w:rPr/>
        <w:t>În cuprinsul plângerii respective, redactată de petentă cu asistenţa juridică a avocatului său ales, au fost invocate următoarele aspecte:</w:t>
      </w:r>
    </w:p>
    <w:p>
      <w:pPr>
        <w:pStyle w:val="Normal"/>
        <w:ind w:firstLine="708"/>
        <w:jc w:val="both"/>
        <w:rPr/>
      </w:pPr>
      <w:r>
        <w:rPr/>
        <w:t>- cauza a fost soluţionată de către procurorul de la Parchetul de pe lângă CURTEA DE APEL .... într-un „timp extrem de scurt” (de aproximativ o lună şi jumătate), fapt care „a viciat” soluţia dispusă, bazată numai pe înscrisuri şi declaraţiile petentei, fără administrarea altor probe (pretins necesare pentru lămurirea cauzei, dar neprecizate în concret);</w:t>
      </w:r>
    </w:p>
    <w:p>
      <w:pPr>
        <w:pStyle w:val="Normal"/>
        <w:ind w:firstLine="708"/>
        <w:jc w:val="both"/>
        <w:rPr/>
      </w:pPr>
      <w:r>
        <w:rPr/>
        <w:t>- deşi în plângerea penală formulată de petentă au fost menţionate mai multe fapte de natură penală, săvârşite cu participaţia mai multor persoane, atât fizice, cât şi juridice, soluţia dispusă de procuror s-a referit doar la infracţiunea de înşelăciune şi la intimata notar public;</w:t>
      </w:r>
    </w:p>
    <w:p>
      <w:pPr>
        <w:pStyle w:val="Normal"/>
        <w:ind w:firstLine="708"/>
        <w:jc w:val="both"/>
        <w:rPr/>
      </w:pPr>
      <w:r>
        <w:rPr/>
        <w:t>- petentei nu i s-a acordat, după ce aceasta şi-a angajat un avocat ales, dreptul de a propune administrarea de probe (neprecizate în concret), care ar fi fost de natură să determine o altă soluţie;</w:t>
      </w:r>
    </w:p>
    <w:p>
      <w:pPr>
        <w:pStyle w:val="Normal"/>
        <w:ind w:firstLine="708"/>
        <w:jc w:val="both"/>
        <w:rPr/>
      </w:pPr>
      <w:r>
        <w:rPr/>
        <w:t>- procurorul nu a avut în vedere „faptele cu iz penal”, săvârşite ulterior formulării plângerii penale de către petentă;</w:t>
      </w:r>
    </w:p>
    <w:p>
      <w:pPr>
        <w:pStyle w:val="Normal"/>
        <w:ind w:firstLine="708"/>
        <w:jc w:val="both"/>
        <w:rPr/>
      </w:pPr>
      <w:r>
        <w:rPr/>
        <w:t>- asociaţia de proprietari, din al cărei comitet executiv face parte şi intimata notar public, refuză să-i prezinte petentei documentele asociaţiei, încălcând astfel legea, ceea ce a determinat-o pe aceasta să introducă o acţiune la instanţa civilă, solicitând să intre în posesia unor acte având legătură cu faptele de natură penală sesizate, care puteau fi obţinute de către procuror;</w:t>
      </w:r>
    </w:p>
    <w:p>
      <w:pPr>
        <w:pStyle w:val="Normal"/>
        <w:ind w:firstLine="708"/>
        <w:jc w:val="both"/>
        <w:rPr/>
      </w:pPr>
      <w:r>
        <w:rPr/>
        <w:t>- intimata notar public deţine „cel puţin un apartament” în imobil, are calitatea de membru în comitetul executiv al asociaţiei de proprietari şi a autentificat contracte de vânzare-cumpărare având ca obiect apartamente din imobilul respectiv, ceea ce dovedeşte că are „o legătură nesănătoasă” cu dezvoltatorul Q ;</w:t>
      </w:r>
    </w:p>
    <w:p>
      <w:pPr>
        <w:pStyle w:val="Normal"/>
        <w:ind w:firstLine="708"/>
        <w:jc w:val="both"/>
        <w:rPr/>
      </w:pPr>
      <w:r>
        <w:rPr/>
        <w:t>- dezvoltatorul nu a finalizat lucrările, conform obligaţiilor asumate prin contractele de vânzare-cumpărare;</w:t>
      </w:r>
    </w:p>
    <w:p>
      <w:pPr>
        <w:pStyle w:val="Normal"/>
        <w:ind w:firstLine="708"/>
        <w:jc w:val="both"/>
        <w:rPr/>
      </w:pPr>
      <w:r>
        <w:rPr/>
        <w:t>- conducerea asociaţiei de proprietari a decis efectuarea de „lucrări nenumărate şi necontrolate”, pentru care a solicitat sume semnificative de bani de la proprietari, iar, când petenta a refuzat să mai plătească, apreciind nejustificate sumele pretinse, a hotărât constituirea de ipoteci asupra apartamentelor deţinute de aceasta şi membrii familiei sale;</w:t>
      </w:r>
    </w:p>
    <w:p>
      <w:pPr>
        <w:pStyle w:val="Normal"/>
        <w:ind w:firstLine="708"/>
        <w:jc w:val="both"/>
        <w:rPr/>
      </w:pPr>
      <w:r>
        <w:rPr/>
        <w:t>- persoanele din conducerea asociaţiei de proprietari urmăresc doar să obţină în mod ilegal sume de bani de la proprietarii apartamentelor din imobil, în condiţiile în care nu au hotărât să-l acţioneze în judecată pe dezvoltator, pentru ca acesta să execute lucrările nefinalizate;</w:t>
      </w:r>
    </w:p>
    <w:p>
      <w:pPr>
        <w:pStyle w:val="Normal"/>
        <w:ind w:firstLine="708"/>
        <w:jc w:val="both"/>
        <w:rPr/>
      </w:pPr>
      <w:r>
        <w:rPr/>
        <w:t>- petenta a fost ameninţată şi s-a încercat intimidarea sa, ori de câte ori a participat la adunările generale „trunchiate” ale asociaţiei de proprietari, astfel că a ajuns să se teamă pentru viaţa şi integritatea sa fizică.</w:t>
      </w:r>
    </w:p>
    <w:p>
      <w:pPr>
        <w:pStyle w:val="Normal"/>
        <w:ind w:firstLine="708"/>
        <w:jc w:val="both"/>
        <w:rPr/>
      </w:pPr>
      <w:r>
        <w:rPr/>
        <w:t xml:space="preserve">În considerarea aspectelor astfel invocate, petenta a solicitat, în temeiul art.341 alin.6 lit.b din Codul de procedură penală, </w:t>
      </w:r>
      <w:r>
        <w:rPr>
          <w:b/>
        </w:rPr>
        <w:t>desfiinţarea soluţiei de clasare şi trimiterea cauzei la procuror, în vederea completării urmăririi penale şi punerii în mişcare a acţiunii penale</w:t>
      </w:r>
      <w:r>
        <w:rPr/>
        <w:t>.</w:t>
      </w:r>
    </w:p>
    <w:p>
      <w:pPr>
        <w:pStyle w:val="Normal"/>
        <w:ind w:firstLine="708"/>
        <w:jc w:val="both"/>
        <w:rPr/>
      </w:pPr>
      <w:r>
        <w:rPr/>
        <w:t xml:space="preserve">Fiindu-i solicitate, de către judecătorul de cameră preliminară, precizări cu privire la plângerea formulată, petenta, prin avocatul său ales, a solicitat, la termenele de judecată din datele de 02 noiembrie 2016 şi 11 ianuarie 2017, ca </w:t>
      </w:r>
      <w:r>
        <w:rPr>
          <w:b/>
        </w:rPr>
        <w:t>urmărirea penală să fie completată cu privire la săvârşirea, de către intimata notar public, a infracţiunii de complicitate la înşelăciune</w:t>
      </w:r>
      <w:r>
        <w:rPr/>
        <w:t xml:space="preserve">, avându-l ca pretins autor de dezvoltatorul imobiliar şi ca alţi pretinşi complici pe membrii comitetului executiv al asociaţiei de proprietari, </w:t>
      </w:r>
      <w:r>
        <w:rPr>
          <w:b/>
        </w:rPr>
        <w:t>dar şi să fie extinsă cu privire la fapte ale altor persoane (nenominalizate)</w:t>
      </w:r>
      <w:r>
        <w:rPr/>
        <w:t>, sens în care a invocat, în esenţă, următoarele aspecte:</w:t>
      </w:r>
    </w:p>
    <w:p>
      <w:pPr>
        <w:pStyle w:val="Normal"/>
        <w:ind w:firstLine="708"/>
        <w:jc w:val="both"/>
        <w:rPr/>
      </w:pPr>
      <w:r>
        <w:rPr/>
        <w:t>- dezvoltatorul a încheiat contractele de vânzare-cumpărare şi a încasat integral, de la cumpărătoare, preţul apartamentelor vândute, deşi acestea nu erau finalizate, la fel ca şi amenajări importante la părţile comune ale imobilului, acţionând de la început cu intenţia de a nu mai realiza vreodată lucrările neefectuate;</w:t>
      </w:r>
    </w:p>
    <w:p>
      <w:pPr>
        <w:pStyle w:val="Normal"/>
        <w:ind w:firstLine="708"/>
        <w:jc w:val="both"/>
        <w:rPr/>
      </w:pPr>
      <w:r>
        <w:rPr/>
        <w:t>- intimata, cunoscând această intenţie a dezvoltatorului, în calitate de notar public, a autentificat contractele de vânzare-cumpărare a apartamentelor, în care a menţionat procese-verbale de recepţie finală a lucrărilor, emise de Primăria ...., care, în fapt, nu existau, iar, ulterior, în funcţiile deţinute în cadrul asociaţiei de proprietari (preşedinte şi membru în comitetul executiv), împreună cu ceilalţi membri ai comitetului executiv, nu a făcut demersuri pentru a-l acţiona în judecată pe dezvoltator în vederea obligării acestuia la efectuarea lucrărilor nefinalizate la părţile comune, însă a solicitat sume de bani de la proprietari, pentru realizarea lucrărilor respective şi, când petenta a refuzat să facă plata, a cerut instituirea de ipoteci asupra apartamentelor cumpărate de aceasta, fiica şi nepoata sa; de asemenea, intimata, în calitate de notar public, a solicitat înregistrarea în cartea funciară a antecontractelor de vânzare-cumpărare pentru trei dintre apartamente abia în luna februarie 2014, deşi acestea au fost încheiate în anul 2011, iar, cu privire la al patrulea apartament, cumpărat de fiica petentei, a antedatat promisiunea bilaterală de vânzare-cumpărare, menţionând ca dată a acesteia 05 februarie 2014, deşi actul respectiv a fost încheiat la aceeaşi dată cu contractul de vânzare-cumpărare, şi anume 04 martie 2014.</w:t>
      </w:r>
    </w:p>
    <w:p>
      <w:pPr>
        <w:pStyle w:val="Normal"/>
        <w:ind w:firstLine="708"/>
        <w:jc w:val="both"/>
        <w:rPr/>
      </w:pPr>
      <w:r>
        <w:rPr/>
      </w:r>
    </w:p>
    <w:p>
      <w:pPr>
        <w:pStyle w:val="Normal"/>
        <w:ind w:firstLine="708"/>
        <w:jc w:val="both"/>
        <w:rPr/>
      </w:pPr>
      <w:r>
        <w:rPr/>
        <w:t xml:space="preserve">Cu ocazia judecării plângerii, </w:t>
      </w:r>
      <w:r>
        <w:rPr>
          <w:b/>
        </w:rPr>
        <w:t>petenta şi intimata notar public (care au beneficiat de asistenţa juridică a avocaţilor aleşi) au prezentat înscrisuri noi</w:t>
      </w:r>
      <w:r>
        <w:rPr/>
        <w:t>, astfel că soluţia de clasare atacată este verificată de judecătorul de cameră preliminară atât pe baza lucrărilor şi materialului din dosarul de urmărire penală (transmis, la cererea sa, de către Parchet), cât şi pe baza înscrisurilor respective, conform art.341 alin.5</w:t>
      </w:r>
      <w:r>
        <w:rPr>
          <w:vertAlign w:val="superscript"/>
        </w:rPr>
        <w:t>1</w:t>
      </w:r>
      <w:r>
        <w:rPr/>
        <w:t xml:space="preserve"> din Codul de procedură penală.</w:t>
      </w:r>
    </w:p>
    <w:p>
      <w:pPr>
        <w:pStyle w:val="Normal"/>
        <w:ind w:firstLine="708"/>
        <w:jc w:val="both"/>
        <w:rPr/>
      </w:pPr>
      <w:r>
        <w:rPr/>
        <w:t xml:space="preserve">În urma acestei analize, judecătorul de cameră preliminară, remarcând, în prealabil, că, în speţă, urmărirea penală a fost începută </w:t>
      </w:r>
      <w:r>
        <w:rPr>
          <w:i/>
        </w:rPr>
        <w:t>in rem</w:t>
      </w:r>
      <w:r>
        <w:rPr/>
        <w:t>, la data de 22 ianuarie 2016, cu privire la infracţiunea de înşelăciune prevăzută de art.244 alin.1 din Codul penal (</w:t>
      </w:r>
      <w:r>
        <w:rPr>
          <w:i/>
        </w:rPr>
        <w:t>fila 8, d.u.p.</w:t>
      </w:r>
      <w:r>
        <w:rPr/>
        <w:t xml:space="preserve">), constată că </w:t>
      </w:r>
      <w:r>
        <w:rPr>
          <w:b/>
          <w:u w:val="single"/>
        </w:rPr>
        <w:t>plângerea</w:t>
      </w:r>
      <w:r>
        <w:rPr/>
        <w:t xml:space="preserve"> cu care a fost sesizat </w:t>
      </w:r>
      <w:r>
        <w:rPr>
          <w:b/>
          <w:u w:val="single"/>
        </w:rPr>
        <w:t>este nefondată</w:t>
      </w:r>
      <w:r>
        <w:rPr/>
        <w:t>, pentru considerentele care se vor arăta în cele ce urmează:</w:t>
      </w:r>
    </w:p>
    <w:p>
      <w:pPr>
        <w:pStyle w:val="Normal"/>
        <w:ind w:firstLine="708"/>
        <w:jc w:val="both"/>
        <w:rPr/>
      </w:pPr>
      <w:r>
        <w:rPr/>
      </w:r>
    </w:p>
    <w:p>
      <w:pPr>
        <w:pStyle w:val="Normal"/>
        <w:ind w:firstLine="708"/>
        <w:jc w:val="both"/>
        <w:rPr/>
      </w:pPr>
      <w:r>
        <w:rPr/>
        <w:t>În fapt, la data de 04 martie 2014, petenta X , fiica şi nepoata acesteia (F şi, respectiv, N ) au achiziţionat, prin cumpărare, de la Q  (reprezentată de administratorul acesteia, Adm.1), cu plata integrală a preţului, patru apartamente din imobilul situat la adresa din municipiul B......., după cum urmează:</w:t>
      </w:r>
    </w:p>
    <w:p>
      <w:pPr>
        <w:pStyle w:val="Normal"/>
        <w:ind w:firstLine="708"/>
        <w:jc w:val="both"/>
        <w:rPr/>
      </w:pPr>
      <w:r>
        <w:rPr/>
        <w:t xml:space="preserve">Petenta X  a cumpărat </w:t>
      </w:r>
      <w:r>
        <w:rPr>
          <w:b/>
        </w:rPr>
        <w:t>apartamentul 1</w:t>
      </w:r>
      <w:r>
        <w:rPr/>
        <w:t>, împreună cu două locuri de parcare (unul subteran şi unul suprateran), în baza contractului autentificat de intimata notar public Y  sub nr.Cn1, contract înscris în Cartea Funciară înfiinţată la data de 31 ianuarie 2014, ca urmare a apartamentării construcţiei (</w:t>
      </w:r>
      <w:r>
        <w:rPr>
          <w:i/>
        </w:rPr>
        <w:t>filele 44-47, d.u.p. şi filele 143-144, d.j.</w:t>
      </w:r>
      <w:r>
        <w:rPr/>
        <w:t>).</w:t>
      </w:r>
    </w:p>
    <w:p>
      <w:pPr>
        <w:pStyle w:val="Normal"/>
        <w:ind w:firstLine="708"/>
        <w:jc w:val="both"/>
        <w:rPr/>
      </w:pPr>
      <w:r>
        <w:rPr/>
        <w:t xml:space="preserve">Fiica petentei, F , a cumpărat </w:t>
      </w:r>
      <w:r>
        <w:rPr>
          <w:b/>
        </w:rPr>
        <w:t>apartamentul 2</w:t>
      </w:r>
      <w:r>
        <w:rPr/>
        <w:t xml:space="preserve">, împreună cu un loc de parcare (subteran), în baza contractului autentificat de intimata notar public Y  sub nr.Cn2 şi, respectiv, </w:t>
      </w:r>
      <w:r>
        <w:rPr>
          <w:b/>
        </w:rPr>
        <w:t>apartamentul 3</w:t>
      </w:r>
      <w:r>
        <w:rPr/>
        <w:t>, în baza contractului autentificat de intimata notar public Y  sub nr.Cn3, ambele contracte fiind înscrise în Cărţile Funciare înfiinţate la data de 31 ianuarie 2014, ca urmare a apartamentării construcţiei (</w:t>
      </w:r>
      <w:r>
        <w:rPr>
          <w:i/>
        </w:rPr>
        <w:t>filele 48-51, 56-59, d.u.p.</w:t>
      </w:r>
      <w:r>
        <w:rPr/>
        <w:t xml:space="preserve"> </w:t>
      </w:r>
      <w:r>
        <w:rPr>
          <w:i/>
        </w:rPr>
        <w:t>şi filele 145-146, 149-150, d.j.</w:t>
      </w:r>
      <w:r>
        <w:rPr/>
        <w:t>).</w:t>
      </w:r>
    </w:p>
    <w:p>
      <w:pPr>
        <w:pStyle w:val="Normal"/>
        <w:ind w:firstLine="708"/>
        <w:jc w:val="both"/>
        <w:rPr/>
      </w:pPr>
      <w:r>
        <w:rPr/>
        <w:t xml:space="preserve">Nepoata petentei, N , a cumpărat </w:t>
      </w:r>
      <w:r>
        <w:rPr>
          <w:b/>
        </w:rPr>
        <w:t>apartamentul 4</w:t>
      </w:r>
      <w:r>
        <w:rPr/>
        <w:t>, împreună cu un loc de parcare (suprateran), în baza contractului autentificat de intimata notar public Y  sub nr.Cn4, contract înscris în Cartea Funciară înfiinţată la data de 31 ianuarie 2014, ca urmare a apartamentării construcţiei (</w:t>
      </w:r>
      <w:r>
        <w:rPr>
          <w:i/>
        </w:rPr>
        <w:t>filele 52-55, d.u.p. şi filele 147-148, d.j.</w:t>
      </w:r>
      <w:r>
        <w:rPr/>
        <w:t>).</w:t>
      </w:r>
    </w:p>
    <w:p>
      <w:pPr>
        <w:pStyle w:val="Normal"/>
        <w:ind w:firstLine="708"/>
        <w:jc w:val="both"/>
        <w:rPr/>
      </w:pPr>
      <w:r>
        <w:rPr/>
        <w:t xml:space="preserve">Încheierea contractelor anterior menţionate a fost precedată de încheierea unor </w:t>
      </w:r>
      <w:r>
        <w:rPr>
          <w:b/>
        </w:rPr>
        <w:t>antecontracte de vânzare-cumpărare pentru bunuri imobile viitoare</w:t>
      </w:r>
      <w:r>
        <w:rPr/>
        <w:t xml:space="preserve"> şi acte adiţionale la acestea (</w:t>
      </w:r>
      <w:r>
        <w:rPr>
          <w:i/>
        </w:rPr>
        <w:t>filele 155-157, d.j.</w:t>
      </w:r>
      <w:r>
        <w:rPr/>
        <w:t xml:space="preserve">) şi, respectiv, a unei </w:t>
      </w:r>
      <w:r>
        <w:rPr>
          <w:b/>
        </w:rPr>
        <w:t>promisiuni bilaterale de vânzare-cumpărare pentru bun imobil</w:t>
      </w:r>
      <w:r>
        <w:rPr/>
        <w:t>, ale căror efecte au încetat odată cu încheierea acelor contracte.</w:t>
      </w:r>
    </w:p>
    <w:p>
      <w:pPr>
        <w:pStyle w:val="Normal"/>
        <w:ind w:firstLine="708"/>
        <w:jc w:val="both"/>
        <w:rPr/>
      </w:pPr>
      <w:r>
        <w:rPr/>
        <w:t>Antecontractele de vânzare-cumpărare şi promisiunea bilaterală de vânzare-cumpărare au fost menţionate în contractele analizate, astfel: antecontractul de vânzare-cumpărare autentificat sub nr.AC1, încheiat de petenta X ; antecontractul de vânzare-cumpărare autentificat sub nr.AC2 , încheiat de fiica petentei, F ; antecontractul de vânzare-cumpărare autentificat sub nr.AC3 , încheiat de nepoata petentei, N ; promisiunea bilaterală de vânzare-cumpărare autentificată sub nr.AC4 , încheiată de fiica petentei, F (</w:t>
      </w:r>
      <w:r>
        <w:rPr>
          <w:i/>
        </w:rPr>
        <w:t>filele 60-64, d.u.p.</w:t>
      </w:r>
      <w:r>
        <w:rPr/>
        <w:t>).</w:t>
      </w:r>
    </w:p>
    <w:p>
      <w:pPr>
        <w:pStyle w:val="Normal"/>
        <w:ind w:firstLine="708"/>
        <w:jc w:val="both"/>
        <w:rPr/>
      </w:pPr>
      <w:r>
        <w:rPr/>
        <w:t>Împrejurarea înscrierii antecontractelor de vânzare-cumpărare în Cărţile Funciare abia la datele de 06 şi 10 februarie 2014 nu probează existenţa unei fapte culpabile a intimatei notar public, astfel cum a susţinut petenta, întrucât acele acte s-au referit, la momentul autentificării lor, la bunuri viitoare, inexistente la data încheierii acestora (în condiţiile în care Corpurile C1 şi C2 au fost construite în anul 2012), iar Cărţile Funciare au fost înfiinţate, astfel cum deja s-a evidenţiat, abia la data de 31 ianuarie 2014, după realizarea apartamentării construcţiei (</w:t>
      </w:r>
      <w:r>
        <w:rPr>
          <w:i/>
        </w:rPr>
        <w:t>filele 143-144, 145-146 şi 147-148, d.j.</w:t>
      </w:r>
      <w:r>
        <w:rPr/>
        <w:t>).</w:t>
      </w:r>
    </w:p>
    <w:p>
      <w:pPr>
        <w:pStyle w:val="Normal"/>
        <w:ind w:firstLine="708"/>
        <w:jc w:val="both"/>
        <w:rPr/>
      </w:pPr>
      <w:r>
        <w:rPr/>
        <w:t>Pe de altă parte, susţinerea petentei cu privire la antedatarea promisiunii bilaterale de vânzare-cumpărare (pentru apartamentul 3, care, potrivit afirmaţiei acesteia, nu ar fi fost încheiată la data de 05 februarie 2014, ci chiar la data încheierii contractului de vânzare-cumpărare (04 martie 2014), este contrazisă de actele dosarului, din care rezultă că înscrierea acelui act în Cartea Funciară s-a realizat la data de 24 februarie 2014 (</w:t>
      </w:r>
      <w:r>
        <w:rPr>
          <w:i/>
        </w:rPr>
        <w:t>filele 149-150, d.j.</w:t>
      </w:r>
      <w:r>
        <w:rPr/>
        <w:t>) şi că promitenta cumpărătoare din acel act (care nu este petenta, ci fiica sa, F ) şi-a asumat menţiunea referitoare la data când a fost încheiat (05 februarie 2014), prin semnarea contractului de vânzare-cumpărare în care s-a făcut referire la actul respectiv şi la încetarea efectelor sale (</w:t>
      </w:r>
      <w:r>
        <w:rPr>
          <w:i/>
        </w:rPr>
        <w:t>filele 56-59, d.u.p.</w:t>
      </w:r>
      <w:r>
        <w:rPr/>
        <w:t>).</w:t>
      </w:r>
    </w:p>
    <w:p>
      <w:pPr>
        <w:pStyle w:val="Normal"/>
        <w:ind w:firstLine="708"/>
        <w:jc w:val="both"/>
        <w:rPr/>
      </w:pPr>
      <w:r>
        <w:rPr/>
      </w:r>
    </w:p>
    <w:p>
      <w:pPr>
        <w:pStyle w:val="Normal"/>
        <w:ind w:firstLine="708"/>
        <w:jc w:val="both"/>
        <w:rPr/>
      </w:pPr>
      <w:r>
        <w:rPr/>
        <w:t>În toate cele patru contracte de vânzare-cumpărare, autentificate de intimata notar public, sunt inserate următoarele menţiuni şi clauze relevante în speţă, acceptate prin semnătură de toate părţile contractante (inclusiv de cumpărătoare) şi niciodată denunţate de vreuna dintre acestea:</w:t>
      </w:r>
    </w:p>
    <w:p>
      <w:pPr>
        <w:pStyle w:val="Normal"/>
        <w:ind w:firstLine="720"/>
        <w:jc w:val="both"/>
        <w:rPr/>
      </w:pPr>
      <w:r>
        <w:rPr/>
        <w:t xml:space="preserve">1. </w:t>
      </w:r>
      <w:r>
        <w:rPr>
          <w:b/>
        </w:rPr>
        <w:t>Fiecare cumpărătoare a menţionat că a cumpărat apartamentul în condiţiile prevăzute în contract, cu al cărui conţinut s-a declarat de acord, după ce l-a citit în întregime, luând cunoştinţă şi înţelegând toate clauzele acestuia</w:t>
      </w:r>
      <w:r>
        <w:rPr/>
        <w:t>.</w:t>
      </w:r>
    </w:p>
    <w:p>
      <w:pPr>
        <w:pStyle w:val="Normal"/>
        <w:ind w:firstLine="720"/>
        <w:jc w:val="both"/>
        <w:rPr/>
      </w:pPr>
      <w:r>
        <w:rPr/>
        <w:t>Nu se poate reţine, prin urmare, în mod obiectiv, că vreuna dintre cumpărătoare, inclusiv petenta, ar fi fost, la data încheierii contractelor de vânzare-cumpărare, victima unei acţiuni de inducere în eroare, realizată cu participaţia intimatei notar public.</w:t>
      </w:r>
    </w:p>
    <w:p>
      <w:pPr>
        <w:pStyle w:val="Normal"/>
        <w:ind w:firstLine="720"/>
        <w:jc w:val="both"/>
        <w:rPr/>
      </w:pPr>
      <w:r>
        <w:rPr/>
        <w:t xml:space="preserve">2. Corpurile C1 şi C2 ale imobilului au fost construite în anul 2012, în baza </w:t>
      </w:r>
      <w:r>
        <w:rPr>
          <w:b/>
        </w:rPr>
        <w:t xml:space="preserve">autorizaţiei de construire nr.A1 </w:t>
      </w:r>
      <w:r>
        <w:rPr/>
        <w:t xml:space="preserve">, emisă de Primăria ... au fost preluate, la finalizare, în baza </w:t>
      </w:r>
      <w:r>
        <w:rPr>
          <w:b/>
          <w:highlight w:val="yellow"/>
        </w:rPr>
        <w:t>procesului-verbal</w:t>
      </w:r>
      <w:r>
        <w:rPr>
          <w:b/>
        </w:rPr>
        <w:t xml:space="preserve"> de recepţie la terminarea lucrărilor din data de 22 mai 2012</w:t>
      </w:r>
      <w:r>
        <w:rPr/>
        <w:t xml:space="preserve"> (procesul-verbal din data de 28 noiembrie 2013 se referă la corpul C3, fiind astfel nerelevant în speţă), emis de Direcţia de Urbanism, Serviciul Autorizaţii de Construire din cadrul aceleiaşi primării.</w:t>
      </w:r>
    </w:p>
    <w:p>
      <w:pPr>
        <w:pStyle w:val="Normal"/>
        <w:ind w:firstLine="720"/>
        <w:jc w:val="both"/>
        <w:rPr/>
      </w:pPr>
      <w:r>
        <w:rPr>
          <w:b/>
        </w:rPr>
        <w:t>Aceste acte administrative apar menţionate şi în Cărţile Funciare ale celor patru apartamente, încă de la data înfiinţării lor, 31 ianuarie 2014, anterioară autentificării de către intimata notar public a contractelor de vânzare-cumpărare</w:t>
      </w:r>
      <w:r>
        <w:rPr/>
        <w:t xml:space="preserve"> (</w:t>
      </w:r>
      <w:r>
        <w:rPr>
          <w:i/>
        </w:rPr>
        <w:t>filele 143-144, 145-146, 147-148 şi 149-150, d.j.</w:t>
      </w:r>
      <w:r>
        <w:rPr/>
        <w:t>).</w:t>
      </w:r>
    </w:p>
    <w:p>
      <w:pPr>
        <w:pStyle w:val="Normal"/>
        <w:ind w:firstLine="720"/>
        <w:jc w:val="both"/>
        <w:rPr/>
      </w:pPr>
      <w:r>
        <w:rPr/>
        <w:t>Împrejurarea că, potrivit raportului de expertiză tehnică judiciară întocmit într-o cauză civilă, ce constituie obiectul Dosarului nr.Ds2 al Judecătoriei ..., încheierea procesului-verbal de terminare a lucrărilor din data de 22 mai 2012 pentru corpurile C1 şi C2 s-a făcut cu încălcarea prevederilor legislaţiei în vigoare, întrucât o parte din lucrările esenţiale la părţile comune nu erau terminate (</w:t>
      </w:r>
      <w:r>
        <w:rPr>
          <w:i/>
        </w:rPr>
        <w:t>filele 127-135, d.j.</w:t>
      </w:r>
      <w:r>
        <w:rPr/>
        <w:t xml:space="preserve">), nu are legătură cu intimata notar public, care nu a participat la încheierea acelui act, emis de o direcţie din cadrul Primăriei </w:t>
      </w:r>
      <w:r>
        <w:rPr>
          <w:highlight w:val="yellow"/>
        </w:rPr>
        <w:t>...</w:t>
      </w:r>
      <w:r>
        <w:rPr/>
        <w:t xml:space="preserve"> înscris în Cartea Funciară a fiecărui apartament, anterior autentificării contractelor de vânzare-cumpărare.</w:t>
      </w:r>
    </w:p>
    <w:p>
      <w:pPr>
        <w:pStyle w:val="Normal"/>
        <w:ind w:firstLine="708"/>
        <w:jc w:val="both"/>
        <w:rPr/>
      </w:pPr>
      <w:r>
        <w:rPr/>
        <w:t xml:space="preserve">3. Potrivit extraselor de carte funciară din data de 27 februarie 2014, </w:t>
      </w:r>
      <w:r>
        <w:rPr>
          <w:b/>
        </w:rPr>
        <w:t xml:space="preserve">la data vânzării, era instituit, pe teren şi construcţii, un drept de ipotecă în favoarea W </w:t>
      </w:r>
      <w:r>
        <w:rPr/>
        <w:t>, vânzătoarea deţinând acordul băncii respective pentru încheierea contractului de vânzare-cumpărare a fiecărui apartament.</w:t>
      </w:r>
    </w:p>
    <w:p>
      <w:pPr>
        <w:pStyle w:val="Normal"/>
        <w:ind w:firstLine="708"/>
        <w:jc w:val="both"/>
        <w:rPr/>
      </w:pPr>
      <w:r>
        <w:rPr/>
        <w:t>Rezultă astfel, în afara oricărui dubiu, că toate cumpărătoarele cunoşteau, la data încheierii contractelor de vânzare-cumpărare, situaţia juridică a bunurilor imobile dobândite, inclusiv existenţa ipotecii, acceptând să cumpere apartamentele în aceste condiţii, astfel cum au şi declarat, acelaşi aspect rezultând şi din notificarea trimisă de către banca respectivă petentei încă din data de 23 septembrie 2011, după încheierea de către aceasta a antecontractului de vânzare-cumpărare autentificat sub nr.AC1 (</w:t>
      </w:r>
      <w:r>
        <w:rPr>
          <w:i/>
        </w:rPr>
        <w:t>fila 164, d.j.</w:t>
      </w:r>
      <w:r>
        <w:rPr/>
        <w:t>).</w:t>
      </w:r>
    </w:p>
    <w:p>
      <w:pPr>
        <w:pStyle w:val="Normal"/>
        <w:ind w:firstLine="708"/>
        <w:jc w:val="both"/>
        <w:rPr/>
      </w:pPr>
      <w:r>
        <w:rPr/>
        <w:t>Mai mult, ipoteca a fost radiată, la scurt timp după încheierea contractelor de vânzare-cumpărare (04 martie 2014), respectiv la data de 12 martie 2014, conform menţiunilor făcute în Cărţile Funciare (</w:t>
      </w:r>
      <w:r>
        <w:rPr>
          <w:i/>
        </w:rPr>
        <w:t>filele 143-144, 145-146, 147-148 şi 149-150, d.j.</w:t>
      </w:r>
      <w:r>
        <w:rPr/>
        <w:t>), în condiţiile în care W  a dat o declaraţie, autentificată de notarul public NP1  sub nr.Decl.1 , prin care a precizat că este de acord cu radierea dreptului său de ipotecă (</w:t>
      </w:r>
      <w:r>
        <w:rPr>
          <w:i/>
        </w:rPr>
        <w:t>filele 87-89, d.u.p.</w:t>
      </w:r>
      <w:r>
        <w:rPr/>
        <w:t>).</w:t>
      </w:r>
    </w:p>
    <w:p>
      <w:pPr>
        <w:pStyle w:val="Normal"/>
        <w:ind w:firstLine="708"/>
        <w:jc w:val="both"/>
        <w:rPr/>
      </w:pPr>
      <w:r>
        <w:rPr/>
        <w:t xml:space="preserve">4. </w:t>
      </w:r>
      <w:r>
        <w:rPr>
          <w:b/>
        </w:rPr>
        <w:t>Vânzătoarea a remis fiecărei cumpărătoare toate documentele care atestau dreptul său de proprietate asupra bunului vândut, precum şi toate celelalte acte şi înscrisuri pe care le deţinea cu privire la imobil</w:t>
      </w:r>
      <w:r>
        <w:rPr/>
        <w:t>.</w:t>
      </w:r>
    </w:p>
    <w:p>
      <w:pPr>
        <w:pStyle w:val="Normal"/>
        <w:ind w:firstLine="708"/>
        <w:jc w:val="both"/>
        <w:rPr/>
      </w:pPr>
      <w:r>
        <w:rPr/>
        <w:t>Se constată astfel, contrar susţinerii petentei, că toate cumpărătoarele au intrat în posesia înscrisurilor referitoare la proprietăţile dobândite, care le-au fost predate de către societatea vânzătoare, niciuna dintre ele nefăcând, la momentul semnării contractelor de vânzare-cumpărare, vreo obiecţie cu privire la acest aspect.</w:t>
      </w:r>
    </w:p>
    <w:p>
      <w:pPr>
        <w:pStyle w:val="Normal"/>
        <w:ind w:firstLine="708"/>
        <w:jc w:val="both"/>
        <w:rPr/>
      </w:pPr>
      <w:r>
        <w:rPr/>
        <w:t xml:space="preserve">5. </w:t>
      </w:r>
      <w:r>
        <w:rPr>
          <w:b/>
        </w:rPr>
        <w:t>A fost îndeplinită de fiecare cumpărătoare obligaţia de verificare a stării bunului la momentul predării</w:t>
      </w:r>
      <w:r>
        <w:rPr/>
        <w:t>, pentru a descoperi viciile aparente, pe care vânzătoarea şi-a asumat obligaţia de a le remedia de îndată.</w:t>
      </w:r>
    </w:p>
    <w:p>
      <w:pPr>
        <w:pStyle w:val="Normal"/>
        <w:ind w:firstLine="708"/>
        <w:jc w:val="both"/>
        <w:rPr/>
      </w:pPr>
      <w:r>
        <w:rPr/>
        <w:t xml:space="preserve">Pe de altă parte, </w:t>
      </w:r>
      <w:r>
        <w:rPr>
          <w:b/>
        </w:rPr>
        <w:t>vânzătoarea şi-a asumat faţă de fiecare cumpărătoare obligaţia de a remedia, pe cheltuiala sa exclusivă, viciile de construcţie apărute într-o perioadă de 12 luni de la data cumpărării</w:t>
      </w:r>
      <w:r>
        <w:rPr/>
        <w:t>.</w:t>
      </w:r>
    </w:p>
    <w:p>
      <w:pPr>
        <w:pStyle w:val="Normal"/>
        <w:ind w:firstLine="708"/>
        <w:jc w:val="both"/>
        <w:rPr/>
      </w:pPr>
      <w:r>
        <w:rPr/>
        <w:t>Rezultă astfel, contrar susţinerii petentei, că aceasta, precum şi celelalte două cumpărătoare (fiica şi nepoata sa) au cunoscut, pe lângă situaţia juridică, şi starea fizică în care se aflau apartamentele cumpărate, pe care le-au putut viziona şi verifica.</w:t>
      </w:r>
    </w:p>
    <w:p>
      <w:pPr>
        <w:pStyle w:val="Normal"/>
        <w:ind w:firstLine="708"/>
        <w:jc w:val="both"/>
        <w:rPr/>
      </w:pPr>
      <w:r>
        <w:rPr/>
        <w:t>Împrejurarea că, potrivit aceluiaşi raport de expertiză tehnică judiciară întocmit în cauza civilă ce constituie obiectul Dosarului nr.Ds2 al Judecătoriei ...(</w:t>
      </w:r>
      <w:r>
        <w:rPr>
          <w:i/>
        </w:rPr>
        <w:t>filele 127-135, d.j.</w:t>
      </w:r>
      <w:r>
        <w:rPr/>
        <w:t>), apartamentele nu au fost predate către cumpărătoare în mod legal, cu procese-verbale de predare-primire şi anexe cuprinzând lucrările neexecutate sau defectuos executate, nu are nicio legătură cu intimata, întrucât faptul predării-primirii apartamentelor s-a realizat exclusiv între părţile contractante, independent de autentificarea contractelor de vânzare-cumpărare de către notarul public, iar cumpărătoarele, cunoscând starea reală a bunurilor imobile achiziţionate, au acceptat, conform voinţei lor, să le preia în acea stare.</w:t>
      </w:r>
    </w:p>
    <w:p>
      <w:pPr>
        <w:pStyle w:val="Normal"/>
        <w:ind w:firstLine="708"/>
        <w:jc w:val="both"/>
        <w:rPr/>
      </w:pPr>
      <w:r>
        <w:rPr/>
        <w:t>De asemenea, rezultă că, în baza contractelor semnate, cumpărătoarele puteau uza, pentru remedierea viciilor constatate, inclusiv a celor de construcţie, de clauzele prin care vânzătoarea şi-a asumat obligaţia de a le remedia, pe cheltuiala sa.</w:t>
      </w:r>
    </w:p>
    <w:p>
      <w:pPr>
        <w:pStyle w:val="Normal"/>
        <w:ind w:firstLine="708"/>
        <w:jc w:val="both"/>
        <w:rPr/>
      </w:pPr>
      <w:r>
        <w:rPr/>
        <w:t>În acest context, se remarcă faptul că, ulterior încheierii şi autentificării contractului de vânzare-cumpărare şi independent de orice acţiune a intimatei notar public, petenta, acţionând conform voinţei sale, a remis administratorului societăţii vânzătoare, Adm.1, la data de 07 septembrie 2015, suma de 32.500 lei (ce urma a-i fi restituită în termen de 6 luni), cu titlu de avans pentru lucrările pe care acesta şi-a asumat obligaţia de a le executa într-o perioadă de 30 zile la apartamentele nr.35 şi nr.40 - achiziţii de materiale (</w:t>
      </w:r>
      <w:r>
        <w:rPr>
          <w:i/>
        </w:rPr>
        <w:t>filele 72 şi 102, d.u.p.</w:t>
      </w:r>
      <w:r>
        <w:rPr/>
        <w:t>).</w:t>
      </w:r>
    </w:p>
    <w:p>
      <w:pPr>
        <w:pStyle w:val="Normal"/>
        <w:ind w:firstLine="708"/>
        <w:jc w:val="both"/>
        <w:rPr/>
      </w:pPr>
      <w:r>
        <w:rPr/>
        <w:t xml:space="preserve">6. Părţile contractante au declarat că, pentru apartamentele ce au constituit obiectul contractelor încheiate, </w:t>
      </w:r>
      <w:r>
        <w:rPr>
          <w:b/>
        </w:rPr>
        <w:t>nu existau contracte de furnizare a energiei electrice şi gazelor naturale</w:t>
      </w:r>
      <w:r>
        <w:rPr/>
        <w:t>.</w:t>
      </w:r>
    </w:p>
    <w:p>
      <w:pPr>
        <w:pStyle w:val="Normal"/>
        <w:ind w:firstLine="708"/>
        <w:jc w:val="both"/>
        <w:rPr/>
      </w:pPr>
      <w:r>
        <w:rPr/>
        <w:t xml:space="preserve">Pe de altă parte, </w:t>
      </w:r>
      <w:r>
        <w:rPr>
          <w:b/>
        </w:rPr>
        <w:t>vânzătoarea şi-a asumat îndeplinirea, până cel mai târziu la data de 01 august 2014, a următoarelor obligaţii, în caz contrar fiecare cumpărătoare fiind îndreptăţită să solicite despăgubiri, începând cu prima zi de întârziere, de 50 euro pe zi</w:t>
      </w:r>
      <w:r>
        <w:rPr/>
        <w:t>:</w:t>
      </w:r>
    </w:p>
    <w:p>
      <w:pPr>
        <w:pStyle w:val="Normal"/>
        <w:ind w:firstLine="708"/>
        <w:jc w:val="both"/>
        <w:rPr/>
      </w:pPr>
      <w:r>
        <w:rPr/>
        <w:t>- să obţină autorizaţiile şi să facă demersuri necesare pentru ca furnizorii de energie electrică să monteze şi să pună în funcţiune postul TRAFO pentru corpurile C1 şi C2 şi să monteze contorul de energie electrică pentru fiecare apartament, urmând ca, până la încheierea contractului de furnizare a energiei electrice, fiecare cumpărătoare să folosească energia pusă în funcţiune pentru organizarea de şantier şi să plătească vânzătoarei suma de 50 lei lunar;</w:t>
      </w:r>
    </w:p>
    <w:p>
      <w:pPr>
        <w:pStyle w:val="Normal"/>
        <w:ind w:firstLine="708"/>
        <w:jc w:val="both"/>
        <w:rPr/>
      </w:pPr>
      <w:r>
        <w:rPr/>
        <w:t>- să obţină autorizaţiile şi să facă demersurile necesare pentru racordarea imobilului la reţeaua de distribuţie a gazelor naturale;</w:t>
      </w:r>
    </w:p>
    <w:p>
      <w:pPr>
        <w:pStyle w:val="Normal"/>
        <w:ind w:firstLine="708"/>
        <w:jc w:val="both"/>
        <w:rPr/>
      </w:pPr>
      <w:r>
        <w:rPr/>
        <w:t>- să aducă în stadiul de funcţionare sistemul de alimentare cu apă a imobilului (bazin, hidrofor şi pompă de alimentare);</w:t>
      </w:r>
    </w:p>
    <w:p>
      <w:pPr>
        <w:pStyle w:val="Normal"/>
        <w:ind w:firstLine="708"/>
        <w:jc w:val="both"/>
        <w:rPr/>
      </w:pPr>
      <w:r>
        <w:rPr/>
        <w:t>- să finalizeze parcarea subterană şi accesul în aceasta, pentru a putea fi utilizată atât cu maşina, cât şi pe scări; să betoneze curtea interioară; să monteze lifturile; să monteze balustrada la scara de interior a imobilului; să repare şi să zugrăvească părţile comune ale imobilului.</w:t>
      </w:r>
    </w:p>
    <w:p>
      <w:pPr>
        <w:pStyle w:val="Normal"/>
        <w:ind w:firstLine="720"/>
        <w:jc w:val="both"/>
        <w:rPr/>
      </w:pPr>
      <w:r>
        <w:rPr/>
        <w:t>Se constată astfel că, şi sub aspectul furnizării utilităţilor, cumpărătoarele cunoşteau situaţia reală şi au acceptat, conform voinţei proprii, păsuirea vânzătoarei în ceea ce priveşte realizarea lucrărilor necesare pentru alimentarea apartamentelor cumpărate cu energie electrică, gaze naturale şi apă menajeră, dar şi a lucrărilor la părţile comune ale imobilului, având cunoştinţă şi de clauza în baza căreia puteau cere, ele însele, angajarea răspunderii civile contractuale a vânzătoarei, pentru neexecutarea oricăreia dintre lucrările anterior menţionate.</w:t>
      </w:r>
    </w:p>
    <w:p>
      <w:pPr>
        <w:pStyle w:val="Normal"/>
        <w:ind w:firstLine="720"/>
        <w:jc w:val="both"/>
        <w:rPr/>
      </w:pPr>
      <w:r>
        <w:rPr/>
      </w:r>
    </w:p>
    <w:p>
      <w:pPr>
        <w:pStyle w:val="Normal"/>
        <w:ind w:firstLine="720"/>
        <w:jc w:val="both"/>
        <w:rPr/>
      </w:pPr>
      <w:r>
        <w:rPr/>
        <w:t xml:space="preserve">Referitor la </w:t>
      </w:r>
      <w:r>
        <w:rPr>
          <w:b/>
        </w:rPr>
        <w:t>relaţiile dintre petentă şi asociaţia de proprietari</w:t>
      </w:r>
      <w:r>
        <w:rPr/>
        <w:t xml:space="preserve"> constituită la nivelul imobilului din care fac parte apartamentele cumpărate de aceasta şi cele două membre ale familiei sale, se constată </w:t>
      </w:r>
      <w:r>
        <w:rPr>
          <w:b/>
        </w:rPr>
        <w:t>existenţa unor litigii, care au o evidentă natură civilă, excedând sferei ilicitului penal</w:t>
      </w:r>
      <w:r>
        <w:rPr/>
        <w:t>, îndeosebi cu privire la cotele de contribuţie stabilite de asociaţie pentru proprietari în vederea efectuării de lucrări la părţile comune ale imobilului respectiv.</w:t>
      </w:r>
    </w:p>
    <w:p>
      <w:pPr>
        <w:pStyle w:val="Normal"/>
        <w:ind w:firstLine="720"/>
        <w:jc w:val="both"/>
        <w:rPr/>
      </w:pPr>
      <w:r>
        <w:rPr/>
        <w:t>Constatarea caracterului esenţialmente civil al litigiilor respective este valabilă şi raportat la împrejurarea că, potrivit susţinerii petentei, efectuarea acelor lucrări era în sarcina dezvoltatorului imobiliar (societatea vânzătoare a apartamentelor), iar, în acest scop, asociaţia de proprietari, prin organele sale de conducere, ar fi trebuit să-l acţioneze în judecată, în mod evident în faţa unei instanţe civile, pe acel dezvoltator.</w:t>
      </w:r>
    </w:p>
    <w:p>
      <w:pPr>
        <w:pStyle w:val="Normal"/>
        <w:ind w:firstLine="720"/>
        <w:jc w:val="both"/>
        <w:rPr/>
      </w:pPr>
      <w:r>
        <w:rPr/>
        <w:t>Mai mult, din actele prezentate de intimată, rezultă că, începând cu data de 15 decembrie 2014, în adunările generale ale asociaţiei de proprietari, la care a participat inclusiv petenta, s-a pus în discuţie şi s-a hotărât mai întâi notificarea oficială a dezvoltatorului imobiliar, cu care a fost purtată corespondenţă, iar apoi demararea unor proceduri în faţa executorului judecătoresc şi a instanţei civile, în contradictoriu cu acesta, cu privire la aspectele în litigiu referitoare la lucrările de la părţile comune ale imobilului (</w:t>
      </w:r>
      <w:r>
        <w:rPr>
          <w:i/>
        </w:rPr>
        <w:t>filele 74-99, d.j.</w:t>
      </w:r>
      <w:r>
        <w:rPr/>
        <w:t>).</w:t>
      </w:r>
    </w:p>
    <w:p>
      <w:pPr>
        <w:pStyle w:val="Normal"/>
        <w:ind w:firstLine="720"/>
        <w:jc w:val="both"/>
        <w:rPr/>
      </w:pPr>
      <w:r>
        <w:rPr/>
        <w:t xml:space="preserve">Cu privire la </w:t>
      </w:r>
      <w:r>
        <w:rPr>
          <w:b/>
        </w:rPr>
        <w:t>ipotecile instituite ca urmare a neplăţii cotelor de contribuţie stabilite de asociaţia de proprietari</w:t>
      </w:r>
      <w:r>
        <w:rPr/>
        <w:t>, se constată că acestea au fost înscrise, în favoarea asociaţiei respective, în data de 24 februarie 2016, la cererea preşedintelui asociaţiei şi au fost ridicate (prin radierea lor), tot la cererea acestuia, în data de 08 august 206, după efectuarea plăţii de către proprietarele apartamentelor, fiind făcute menţiunile corespunzătoare în Cărţile Funciare (</w:t>
      </w:r>
      <w:r>
        <w:rPr>
          <w:i/>
        </w:rPr>
        <w:t>filele 69-71, 73-76, 113-122, d.u.p. şi filele 143-150, d.j.</w:t>
      </w:r>
      <w:r>
        <w:rPr/>
        <w:t>).</w:t>
      </w:r>
    </w:p>
    <w:p>
      <w:pPr>
        <w:pStyle w:val="Normal"/>
        <w:ind w:firstLine="720"/>
        <w:jc w:val="both"/>
        <w:rPr/>
      </w:pPr>
      <w:r>
        <w:rPr/>
        <w:t xml:space="preserve">Sub acest aspect, se reţine că, </w:t>
      </w:r>
      <w:r>
        <w:rPr>
          <w:iCs/>
          <w:lang w:eastAsia="en-US"/>
        </w:rPr>
        <w:t xml:space="preserve">la data cererilor de înscriere a ipotecilor anterior menţionate, </w:t>
      </w:r>
      <w:r>
        <w:rPr>
          <w:b/>
          <w:iCs/>
          <w:lang w:eastAsia="en-US"/>
        </w:rPr>
        <w:t>funcţia de preşedinte al asociaţiei de proprietari era deţinută de o altă persoană decât intimata</w:t>
      </w:r>
      <w:r>
        <w:rPr>
          <w:iCs/>
          <w:lang w:eastAsia="en-US"/>
        </w:rPr>
        <w:t>, persoana respectivă preluând acea funcţie, de la intimată, în data de 06 iulie 2015 şi că încheierile de intabulare a ipotecilor au fost comunicate proprietarelor apartamentelor, care le-au putut contesta (</w:t>
      </w:r>
      <w:r>
        <w:rPr>
          <w:i/>
          <w:iCs/>
          <w:lang w:eastAsia="en-US"/>
        </w:rPr>
        <w:t>filele 30-39, 101, d.u.p. şi filele 108-112, d.j.</w:t>
      </w:r>
      <w:r>
        <w:rPr>
          <w:iCs/>
          <w:lang w:eastAsia="en-US"/>
        </w:rPr>
        <w:t>).</w:t>
      </w:r>
    </w:p>
    <w:p>
      <w:pPr>
        <w:pStyle w:val="Normal"/>
        <w:ind w:firstLine="720"/>
        <w:jc w:val="both"/>
        <w:rPr/>
      </w:pPr>
      <w:r>
        <w:rPr>
          <w:iCs/>
          <w:lang w:eastAsia="en-US"/>
        </w:rPr>
        <w:t xml:space="preserve">De asemenea, se reţine </w:t>
      </w:r>
      <w:r>
        <w:rPr/>
        <w:t>faptul că, potrivit dispoziţiilor art.51 alin.1, 2 din Legea nr.230/2007 (</w:t>
      </w:r>
      <w:r>
        <w:rPr>
          <w:i/>
        </w:rPr>
        <w:t>privind înfiinţarea, organizarea şi funcţionarea asociaţiilor de proprietari</w:t>
      </w:r>
      <w:r>
        <w:rPr/>
        <w:t xml:space="preserve">), </w:t>
      </w:r>
      <w:r>
        <w:rPr>
          <w:b/>
        </w:rPr>
        <w:t>a</w:t>
      </w:r>
      <w:r>
        <w:rPr>
          <w:b/>
          <w:iCs/>
          <w:lang w:eastAsia="en-US"/>
        </w:rPr>
        <w:t>sociaţia de proprietari are un privilegiu imobiliar cu rang prioritar asupra apartamentelor şi altor spaţii proprietăţi individuale ale proprietarilor din condominiu</w:t>
      </w:r>
      <w:r>
        <w:rPr>
          <w:iCs/>
          <w:lang w:eastAsia="en-US"/>
        </w:rPr>
        <w:t xml:space="preserve">, pentru sumele datorate cu titlu de cotă de contribuţie la cheltuielile asociaţiei şi că acel privilegiu se înscrie în registrul de publicitate imobiliară, </w:t>
      </w:r>
      <w:r>
        <w:rPr>
          <w:b/>
          <w:iCs/>
          <w:lang w:eastAsia="en-US"/>
        </w:rPr>
        <w:t>la cererea preşedintelui asociaţiei de proprietari</w:t>
      </w:r>
      <w:r>
        <w:rPr>
          <w:iCs/>
          <w:lang w:eastAsia="en-US"/>
        </w:rPr>
        <w:t>, pe baza extraselor de pe ultima listă lunară de plată a cotelor de contribuţie din care rezultă suma datorată cu titlu de restanţă şi, respectiv, se radiază la cererea preşedintelui asociaţiei de proprietari sau a proprietarului, pe baza chitanţei ori a altui înscris prin care asociaţia confirmă plata sumei datorate.</w:t>
      </w:r>
    </w:p>
    <w:p>
      <w:pPr>
        <w:pStyle w:val="Normal"/>
        <w:ind w:firstLine="720"/>
        <w:jc w:val="both"/>
        <w:rPr/>
      </w:pPr>
      <w:r>
        <w:rPr>
          <w:iCs/>
          <w:lang w:eastAsia="en-US"/>
        </w:rPr>
        <w:t>Se reţine şi faptul că dispoziţiile legale anterior citate au făcut obiectul unui control de constituţionalitate, excepţia prin care s-a invocata neconformitatea lor cu prevederi ale Constituţiei fiind respinsă, ca neîntemeiată, prin Decizia nr.728/2014 a Curţii Constituţionale (</w:t>
      </w:r>
      <w:r>
        <w:rPr>
          <w:i/>
          <w:iCs/>
          <w:lang w:eastAsia="en-US"/>
        </w:rPr>
        <w:t>publicată în Monitorul Oficial la data de 03 martie 2015</w:t>
      </w:r>
      <w:r>
        <w:rPr>
          <w:iCs/>
          <w:lang w:eastAsia="en-US"/>
        </w:rPr>
        <w:t>).</w:t>
      </w:r>
    </w:p>
    <w:p>
      <w:pPr>
        <w:pStyle w:val="Normal"/>
        <w:ind w:firstLine="720"/>
        <w:jc w:val="both"/>
        <w:rPr/>
      </w:pPr>
      <w:r>
        <w:rPr/>
        <w:t xml:space="preserve">Cu privire la </w:t>
      </w:r>
      <w:r>
        <w:rPr>
          <w:b/>
        </w:rPr>
        <w:t>litigiul determinat de solicitarea petentei de a i se pune la dispoziţie, de către asociaţia de proprietari, documente deţinute de aceasta</w:t>
      </w:r>
      <w:r>
        <w:rPr/>
        <w:t>, se constată că litigiul respectiv se află deja pe rolul unei instanţe civile, făcând obiectul Dosarului nr.Ds3 al Judecătoriei ...(</w:t>
      </w:r>
      <w:r>
        <w:rPr>
          <w:i/>
        </w:rPr>
        <w:t>filele 31 şi 158-161, d.j.</w:t>
      </w:r>
      <w:r>
        <w:rPr/>
        <w:t>).</w:t>
      </w:r>
    </w:p>
    <w:p>
      <w:pPr>
        <w:pStyle w:val="Normal"/>
        <w:ind w:firstLine="720"/>
        <w:jc w:val="both"/>
        <w:rPr>
          <w:iCs/>
          <w:lang w:eastAsia="en-US"/>
        </w:rPr>
      </w:pPr>
      <w:r>
        <w:rPr>
          <w:iCs/>
          <w:lang w:eastAsia="en-US"/>
        </w:rPr>
      </w:r>
    </w:p>
    <w:p>
      <w:pPr>
        <w:pStyle w:val="Normal"/>
        <w:ind w:firstLine="708"/>
        <w:jc w:val="both"/>
        <w:rPr/>
      </w:pPr>
      <w:r>
        <w:rPr/>
        <w:t xml:space="preserve">Referitor la </w:t>
      </w:r>
      <w:r>
        <w:rPr>
          <w:b/>
        </w:rPr>
        <w:t>funcţiile deţinute de intimată în cadrul asociaţiei de proprietari</w:t>
      </w:r>
      <w:r>
        <w:rPr/>
        <w:t xml:space="preserve"> (mai întâi preşedinte şi, apoi, membru în comitetul executiv), se constată că aceasta a fost propusă şi a ocupat funcţiile respective începând cu luna septembrie 2014 (</w:t>
      </w:r>
      <w:r>
        <w:rPr>
          <w:i/>
        </w:rPr>
        <w:t>fila 73, d.j.</w:t>
      </w:r>
      <w:r>
        <w:rPr/>
        <w:t>), prin urmare ulterior momentului autentificării contractelor de vânzare-cumpărare cu privire la apartamentele achiziţionate de petentă şi membrii familiei sale, astfel cum petentei i s-a răspuns de altfel, la sesizarea acesteia, şi de către Camera Notarilor Publici (</w:t>
      </w:r>
      <w:r>
        <w:rPr>
          <w:i/>
        </w:rPr>
        <w:t>fila 25, d.j.</w:t>
      </w:r>
      <w:r>
        <w:rPr/>
        <w:t>).</w:t>
      </w:r>
    </w:p>
    <w:p>
      <w:pPr>
        <w:pStyle w:val="Normal"/>
        <w:ind w:firstLine="708"/>
        <w:jc w:val="both"/>
        <w:rPr/>
      </w:pPr>
      <w:r>
        <w:rPr/>
      </w:r>
    </w:p>
    <w:p>
      <w:pPr>
        <w:pStyle w:val="Normal"/>
        <w:ind w:firstLine="708"/>
        <w:jc w:val="both"/>
        <w:rPr/>
      </w:pPr>
      <w:r>
        <w:rPr/>
        <w:t xml:space="preserve">Având în vedere toate aspectele anterior evidenţiate, </w:t>
      </w:r>
      <w:r>
        <w:rPr>
          <w:b/>
        </w:rPr>
        <w:t>judecătorul de cameră preliminară constată legalitatea şi temeinicia soluţiei de clasare dispuse de procuror, întrucât, în speţă, contrar concluziilor formulate de petentă şi avocatul ales al acesteia, nu s-au conturat fapte care să se încadreze în condiţiile de tipicitate ale infracţiunii de înşelăciune (fie în forma autoratului, fie în forma complicităţii)</w:t>
      </w:r>
      <w:r>
        <w:rPr/>
        <w:t>.</w:t>
      </w:r>
    </w:p>
    <w:p>
      <w:pPr>
        <w:pStyle w:val="Normal"/>
        <w:ind w:firstLine="708"/>
        <w:jc w:val="both"/>
        <w:rPr/>
      </w:pPr>
      <w:r>
        <w:rPr/>
      </w:r>
    </w:p>
    <w:p>
      <w:pPr>
        <w:pStyle w:val="Normal"/>
        <w:ind w:firstLine="708"/>
        <w:jc w:val="both"/>
        <w:rPr/>
      </w:pPr>
      <w:r>
        <w:rPr>
          <w:b/>
        </w:rPr>
        <w:t>Împrejurarea soluţionării rapide a cauzei de către procuror nu constituie un motiv de desfiinţare a ordonanţei acestuia</w:t>
      </w:r>
      <w:r>
        <w:rPr/>
        <w:t>, întrucât, pe de o parte, legea nu stabileşte un anumit termen pentru finalizarea cercetărilor într-o cauză penală, dar impune desfăşurarea lor cu celeritate, iar, pe de altă parte, contrar susţinerii petentei, soluţia de clasare nu a fost „viciată” de rapiditatea cu care a fost dispusă, în condiţiile în care plângerea penală formulată (</w:t>
      </w:r>
      <w:r>
        <w:rPr>
          <w:i/>
        </w:rPr>
        <w:t>filele 13-14, d.u.p.</w:t>
      </w:r>
      <w:r>
        <w:rPr/>
        <w:t>), cele două declaraţii ale sale (</w:t>
      </w:r>
      <w:r>
        <w:rPr>
          <w:i/>
        </w:rPr>
        <w:t>filele 16-18 şi 19, d.u.p.</w:t>
      </w:r>
      <w:r>
        <w:rPr/>
        <w:t>), precizările scrise ulterioare (</w:t>
      </w:r>
      <w:r>
        <w:rPr>
          <w:i/>
        </w:rPr>
        <w:t>filele 23, 43, 98-99 şi 107, d.u.p.</w:t>
      </w:r>
      <w:r>
        <w:rPr/>
        <w:t>) şi înscrisurile pe care le-a prezentat nu au conturat elemente probatorii pertinente în sensul săvârşirii unor fapte de natură penală.</w:t>
      </w:r>
    </w:p>
    <w:p>
      <w:pPr>
        <w:pStyle w:val="Normal"/>
        <w:ind w:firstLine="708"/>
        <w:jc w:val="both"/>
        <w:rPr/>
      </w:pPr>
      <w:r>
        <w:rPr/>
        <w:t>În acest context, se remarcă faptul că petenta şi-a angajat un avocat ales încă din data de 28 iunie 2016 (fapt precizat în chiar plângerea dedusă judecăţii), însă, până la data dispunerii soluţiei de clasare de către procuror (02 august 2016), deşi beneficia de asistenţă juridică în mod evident calificată, nu a formulat, timp de mai mult de o lună, nici personal, nici prin avocatul respectiv, vreo cerere de administrare a unor probe (altele decât înscrisurile deja prezentate), acel avocat introducând doar, la data de 27 iulie 2016 (după o lună de la angajarea sa), o cerere de studiere şi fotocopiere a dosarului, în condiţiile în care se presupune că actele acestuia îi erau deja cunoscute, toate fiind depuse chiar de către clienta sa.</w:t>
      </w:r>
    </w:p>
    <w:p>
      <w:pPr>
        <w:pStyle w:val="Normal"/>
        <w:ind w:firstLine="708"/>
        <w:jc w:val="both"/>
        <w:rPr/>
      </w:pPr>
      <w:r>
        <w:rPr/>
      </w:r>
    </w:p>
    <w:p>
      <w:pPr>
        <w:pStyle w:val="Normal"/>
        <w:ind w:firstLine="708"/>
        <w:jc w:val="both"/>
        <w:rPr/>
      </w:pPr>
      <w:r>
        <w:rPr>
          <w:b/>
        </w:rPr>
        <w:t>Faptul administrării, cu ocazia judecării prezentei plângeri, a unui număr consistent de înscrisuri, depuse la dosar atât de petentă, cât şi de intimată, nu poate constitui temei pentru dispunerea completării urmăririi penale de către procuror</w:t>
      </w:r>
      <w:r>
        <w:rPr/>
        <w:t>, pe considerentul caracterului incomplet al cercetărilor care au premers dispunerea soluţiei de clasare (pretins dovedit tocmai prin administrarea în faţa judecătorului de cameră preliminară a înscrisurilor respective), întrucât art.341 alin.5</w:t>
      </w:r>
      <w:r>
        <w:rPr>
          <w:vertAlign w:val="superscript"/>
        </w:rPr>
        <w:t>1</w:t>
      </w:r>
      <w:r>
        <w:rPr/>
        <w:t xml:space="preserve"> din Codul de procedură penală prevede, în mod expres, că </w:t>
      </w:r>
      <w:r>
        <w:rPr>
          <w:b/>
        </w:rPr>
        <w:t>verificarea soluţiei atacate se face nu doar pe baza lucrărilor şi materialului din dosarul de urmărire penală, ci şi pe baza oricăror înscrisuri noi prezentate</w:t>
      </w:r>
      <w:r>
        <w:rPr/>
        <w:t>, pentru a se putea stabili astfel dacă există într-adevăr argumente pentru desfiinţarea soluţiei respective, întrucât cauza poate fi retrimisă procurorului numai motivat, astfel cum prevede art.341 alin.6 lit.b din acelaşi cod.</w:t>
      </w:r>
    </w:p>
    <w:p>
      <w:pPr>
        <w:pStyle w:val="Normal"/>
        <w:ind w:firstLine="708"/>
        <w:jc w:val="both"/>
        <w:rPr/>
      </w:pPr>
      <w:r>
        <w:rPr/>
        <w:t>Or, înscrisurile noi prezentate cu ocazia judecării plângerii împotriva soluţiei de clasare (anterior analizate) nu oferă argumente care să fundamenteze desfiinţarea acesteia.</w:t>
      </w:r>
    </w:p>
    <w:p>
      <w:pPr>
        <w:pStyle w:val="Normal"/>
        <w:ind w:firstLine="708"/>
        <w:jc w:val="both"/>
        <w:rPr/>
      </w:pPr>
      <w:r>
        <w:rPr/>
      </w:r>
    </w:p>
    <w:p>
      <w:pPr>
        <w:pStyle w:val="Normal"/>
        <w:ind w:firstLine="708"/>
        <w:jc w:val="both"/>
        <w:rPr/>
      </w:pPr>
      <w:r>
        <w:rPr/>
        <w:t>Pe de altă parte, afirmaţiile petentei cu privire la ameninţări şi acte de intimidare pretins comise asupra sa de către persoane din conducerea asociaţiei de proprietari nu au fost obiectivitate şi, în plus, nu sunt credibile, întrucât, din înscrisurile prezentate de intimată şi chiar de ea însăşi, rezultă acordul său la înfiinţarea asociaţiei respective, participarea constantă la şedinţele adunărilor generale, primirea de răspunsuri din partea conducerii asociaţiei la cererile şi notificările sale şi implicarea activă în discuţiile referitoare la situaţia condominiului, inclusiv din perspectiva relaţiilor cu dezvoltatorul (</w:t>
      </w:r>
      <w:r>
        <w:rPr>
          <w:i/>
        </w:rPr>
        <w:t>filele 28-29, 67-68, 96-97, d.u.p. şi filele 48-49, 66-72, 74-78, 89-91, 100-102,109-112, 121-124, d.j.</w:t>
      </w:r>
      <w:r>
        <w:rPr/>
        <w:t>).</w:t>
      </w:r>
    </w:p>
    <w:p>
      <w:pPr>
        <w:pStyle w:val="Normal"/>
        <w:ind w:firstLine="708"/>
        <w:jc w:val="both"/>
        <w:rPr/>
      </w:pPr>
      <w:r>
        <w:rPr/>
      </w:r>
    </w:p>
    <w:p>
      <w:pPr>
        <w:pStyle w:val="Normal"/>
        <w:ind w:firstLine="708"/>
        <w:jc w:val="both"/>
        <w:rPr/>
      </w:pPr>
      <w:r>
        <w:rPr/>
        <w:t xml:space="preserve">De asemenea, referirile cu caracter general şi total nejuridice, aparţinând inclusiv avocatului ales al petentei, la „fapte cu iz penal” ale intimatei şi celorlalţi membri din comitetul executiv al asociaţiei de proprietari şi la „o legătură nesănătoasă” a intimatei cu dezvoltatorul imobiliar, cu care ar fi făcut „afaceri”, nu justifică pronunţarea unei hotărâri prin care să se dispună completarea şi extinderea urmăririi penale de către procuror, câtă vreme, </w:t>
      </w:r>
      <w:r>
        <w:rPr>
          <w:b/>
        </w:rPr>
        <w:t>în plângerea cu care petenta a sesizat organul de urmărire penală, nu au fost menţionate, în concret, cu respectarea dispoziţiilor art.289 alin.2 din Codul de procedură penală, fapte ce ar putea realiza într-adevăr conţinutul constitutiv al unor infracţiuni (iar nu obiectul unor litigii de natură exclusiv civilă) şi mijloacele de probă cunoscute, apte să dovedească acele fapte (chiar nedeţinute, dar precizate, pentru a se putea dispune administrarea lor), acelaşi aspect rezultând şi din declaraţiile şi precizările sale ulterioare înregistrării plângerii respective, dar şi din conţinutul plângerii cu care aceasta a sesizat judecătorul de cameră preliminară</w:t>
      </w:r>
      <w:r>
        <w:rPr/>
        <w:t>.</w:t>
      </w:r>
    </w:p>
    <w:p>
      <w:pPr>
        <w:pStyle w:val="Normal"/>
        <w:ind w:firstLine="708"/>
        <w:jc w:val="both"/>
        <w:rPr/>
      </w:pPr>
      <w:r>
        <w:rPr/>
      </w:r>
    </w:p>
    <w:p>
      <w:pPr>
        <w:pStyle w:val="Normal"/>
        <w:ind w:firstLine="708"/>
        <w:jc w:val="both"/>
        <w:rPr/>
      </w:pPr>
      <w:r>
        <w:rPr/>
        <w:t xml:space="preserve">Faţă de toate aceste considerente, constatând, pe baza actelor din dosarul de urmărire penală şi a înscrisurilor noi prezentare, că </w:t>
      </w:r>
      <w:r>
        <w:rPr>
          <w:b/>
        </w:rPr>
        <w:t>soluţia de clasare dispusă de procuror este legală şi temeinică</w:t>
      </w:r>
      <w:r>
        <w:rPr/>
        <w:t xml:space="preserve">, nefiind identificate motive pertinente care să justifice completarea şi extinderea de către acesta a urmăririi penale în raport cu faptele sesizate, </w:t>
      </w:r>
      <w:r>
        <w:rPr>
          <w:b/>
        </w:rPr>
        <w:t xml:space="preserve">judecătorul de cameră preliminară, în temeiul art.341 alin.6 lit.a teza a III-a din Codul de procedură penală, va respinge, ca nefondată, plângerea formulată de petenta X </w:t>
      </w:r>
      <w:r>
        <w:rPr/>
        <w:t xml:space="preserve"> împotriva soluţiei respective.</w:t>
      </w:r>
    </w:p>
    <w:p>
      <w:pPr>
        <w:pStyle w:val="Normal"/>
        <w:ind w:firstLine="708"/>
        <w:jc w:val="both"/>
        <w:rPr/>
      </w:pPr>
      <w:r>
        <w:rPr/>
        <w:t>Potrivit art.275 alin.2, 5 din Codul de procedură penală, petenta va fi obligată la plata către stat a cheltuielilor judiciare ocazionate de judecarea plângerii sale.</w:t>
      </w:r>
    </w:p>
    <w:p>
      <w:pPr>
        <w:pStyle w:val="Normal"/>
        <w:ind w:firstLine="708"/>
        <w:jc w:val="both"/>
        <w:rPr/>
      </w:pPr>
      <w:r>
        <w:rPr/>
        <w:t>De asemenea, conform art.276 alin.6 din Codul de procedură penală rap. la art.451 alin.1 şi art.453 alin.1 din Codul de procedură civilă, petenta, aflată în culpă procesuală, va fi obligată şi la plata cheltuielilor judiciare efectuate de partea adversă (intimata Y ), constând în onorariul avocatului ales al acesteia, în cuantum de 4.510 lei, dovedit prin factură şi chitanţă (</w:t>
      </w:r>
      <w:r>
        <w:rPr>
          <w:i/>
        </w:rPr>
        <w:t>filele 177-178, d.j.</w:t>
      </w:r>
      <w:r>
        <w:rPr/>
        <w:t>).</w:t>
      </w:r>
    </w:p>
    <w:p>
      <w:pPr>
        <w:pStyle w:val="Normal"/>
        <w:jc w:val="center"/>
        <w:rPr/>
      </w:pPr>
      <w:r>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I S P U N E :</w:t>
      </w:r>
    </w:p>
    <w:p>
      <w:pPr>
        <w:pStyle w:val="Normal"/>
        <w:jc w:val="center"/>
        <w:rPr/>
      </w:pPr>
      <w:r>
        <w:rPr/>
      </w:r>
    </w:p>
    <w:p>
      <w:pPr>
        <w:pStyle w:val="Normal"/>
        <w:ind w:firstLine="720"/>
        <w:jc w:val="both"/>
        <w:rPr/>
      </w:pPr>
      <w:r>
        <w:rPr/>
        <w:t xml:space="preserve">În temeiul art.341 alin.6 lit.a teza a III-a din Codul de procedură penală, </w:t>
      </w:r>
      <w:r>
        <w:rPr>
          <w:b/>
        </w:rPr>
        <w:t xml:space="preserve">respinge, ca nefondată, plângerea formulată de petenta X </w:t>
      </w:r>
      <w:r>
        <w:rPr/>
        <w:t xml:space="preserve"> (</w:t>
      </w:r>
      <w:r>
        <w:rPr>
          <w:i/>
        </w:rPr>
        <w:t>cu domiciliul în municipiul...., Strada ...., CNP ....</w:t>
      </w:r>
      <w:r>
        <w:rPr/>
        <w:t>)</w:t>
      </w:r>
      <w:r>
        <w:rPr>
          <w:b/>
        </w:rPr>
        <w:t xml:space="preserve">, în contradictoriu cu intimata Y </w:t>
      </w:r>
      <w:r>
        <w:rPr/>
        <w:t xml:space="preserve"> (</w:t>
      </w:r>
      <w:r>
        <w:rPr>
          <w:i/>
        </w:rPr>
        <w:t>notar public, cu domiciliul în municipiul B...., .. şi sediul profesional în municipiul B...., CNP .....</w:t>
      </w:r>
      <w:r>
        <w:rPr/>
        <w:t xml:space="preserve">), </w:t>
      </w:r>
      <w:r>
        <w:rPr>
          <w:b/>
        </w:rPr>
        <w:t>împotriva soluţiei de clasare dispuse prin O1 a Parchetului de pe lângă CURTEA DE APEL ....</w:t>
      </w:r>
      <w:r>
        <w:rPr/>
        <w:t xml:space="preserve"> (menţinută prin Ordonanţa nr.O2  a Procurorului General Adjunct al aceluiaşi parchet).</w:t>
      </w:r>
    </w:p>
    <w:p>
      <w:pPr>
        <w:pStyle w:val="Normal"/>
        <w:ind w:firstLine="720"/>
        <w:jc w:val="both"/>
        <w:rPr/>
      </w:pPr>
      <w:r>
        <w:rPr/>
        <w:t>În temeiul art.275 alin.2, 5 din Codul de procedură penală, obligă pe petentă la plata către stat a sumei de 300 lei, cu titlu de cheltuieli judiciare.</w:t>
      </w:r>
    </w:p>
    <w:p>
      <w:pPr>
        <w:pStyle w:val="Normal"/>
        <w:ind w:firstLine="720"/>
        <w:jc w:val="both"/>
        <w:rPr/>
      </w:pPr>
      <w:r>
        <w:rPr/>
        <w:t>În temeiul art.276 alin.6 din Codul de procedură penală rap. la art.451 alin.1 şi art.453 alin.1 din Codul de procedură civilă, obligă pe petentă la plata către intimată a sumei de 4.510 lei, cu titlu de cheltuieli judiciare, reprezentând onorariul avocatului ales.</w:t>
      </w:r>
    </w:p>
    <w:p>
      <w:pPr>
        <w:pStyle w:val="Normal"/>
        <w:ind w:firstLine="720"/>
        <w:jc w:val="both"/>
        <w:rPr/>
      </w:pPr>
      <w:r>
        <w:rPr/>
        <w:t>Definitivă.</w:t>
      </w:r>
    </w:p>
    <w:p>
      <w:pPr>
        <w:pStyle w:val="Normal"/>
        <w:ind w:firstLine="720"/>
        <w:jc w:val="both"/>
        <w:rPr/>
      </w:pPr>
      <w:r>
        <w:rPr/>
        <w:t>Pronunţată în camera de consiliu, astăzi .....</w:t>
      </w:r>
    </w:p>
    <w:p>
      <w:pPr>
        <w:pStyle w:val="Normal"/>
        <w:jc w:val="both"/>
        <w:rPr/>
      </w:pPr>
      <w:r>
        <w:rPr/>
      </w:r>
    </w:p>
    <w:p>
      <w:pPr>
        <w:pStyle w:val="Normal"/>
        <w:ind w:firstLine="708"/>
        <w:jc w:val="both"/>
        <w:rPr>
          <w:b/>
          <w:b/>
        </w:rPr>
      </w:pPr>
      <w:r>
        <w:rPr>
          <w:b/>
        </w:rPr>
        <w:t>Judecător de cameră preliminară,</w:t>
      </w:r>
    </w:p>
    <w:p>
      <w:pPr>
        <w:pStyle w:val="Normal"/>
        <w:jc w:val="both"/>
        <w:rPr/>
      </w:pPr>
      <w:r>
        <w:rPr/>
        <w:t xml:space="preserve">                   </w:t>
      </w:r>
      <w:r>
        <w:rPr>
          <w:b/>
        </w:rPr>
        <w:t>COD A1041</w:t>
      </w:r>
      <w:r>
        <w:rPr/>
        <w:t xml:space="preserve">                                                            Grefier,</w:t>
      </w:r>
    </w:p>
    <w:p>
      <w:pPr>
        <w:pStyle w:val="Normal"/>
        <w:jc w:val="both"/>
        <w:rPr/>
      </w:pPr>
      <w:r>
        <w:rPr/>
        <w:t xml:space="preserve">                                                                                                          </w:t>
      </w:r>
      <w:r>
        <w:rPr/>
        <w:t xml:space="preserve">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6" w:space="1" w:color="000000"/>
        </w:pBdr>
        <w:jc w:val="both"/>
        <w:rPr>
          <w:sz w:val="20"/>
          <w:szCs w:val="20"/>
        </w:rPr>
      </w:pPr>
      <w:r>
        <w:rPr>
          <w:sz w:val="20"/>
          <w:szCs w:val="20"/>
        </w:rPr>
        <w:t>Red./Th.red. jud.....</w:t>
      </w:r>
    </w:p>
    <w:p>
      <w:pPr>
        <w:pStyle w:val="Normal"/>
        <w:jc w:val="both"/>
        <w:rPr>
          <w:sz w:val="20"/>
          <w:szCs w:val="20"/>
        </w:rPr>
      </w:pPr>
      <w:r>
        <w:rPr>
          <w:sz w:val="20"/>
          <w:szCs w:val="20"/>
        </w:rPr>
        <w:t>Ex.2 / ......</w:t>
      </w:r>
    </w:p>
    <w:p>
      <w:pPr>
        <w:pStyle w:val="Normal"/>
        <w:rPr>
          <w:sz w:val="20"/>
          <w:szCs w:val="20"/>
        </w:rPr>
      </w:pPr>
      <w:r>
        <w:rPr>
          <w:sz w:val="20"/>
          <w:szCs w:val="20"/>
        </w:rPr>
      </w:r>
    </w:p>
    <w:sectPr>
      <w:footerReference w:type="default" r:id="rId2"/>
      <w:footerReference w:type="first" r:id="rId3"/>
      <w:type w:val="nextPage"/>
      <w:pgSz w:w="12240" w:h="15840"/>
      <w:pgMar w:left="1644" w:right="107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15"/>
      <w:lang w:val="en-US"/>
    </w:rPr>
  </w:style>
  <w:style w:type="character" w:styleId="Heading3Char">
    <w:name w:val="Heading 3 Char"/>
    <w:qFormat/>
    <w:rPr>
      <w:rFonts w:ascii="Garamond" w:hAnsi="Garamond" w:cs="Garamond"/>
      <w:sz w:val="36"/>
      <w:szCs w:val="24"/>
    </w:rPr>
  </w:style>
  <w:style w:type="character" w:styleId="FontStyle25">
    <w:name w:val="Font Style25"/>
    <w:qFormat/>
    <w:rPr>
      <w:rFonts w:ascii="Arial Unicode MS" w:hAnsi="Arial Unicode MS" w:eastAsia="Times New Roman" w:cs="Arial Unicode MS"/>
      <w:sz w:val="26"/>
    </w:rPr>
  </w:style>
  <w:style w:type="character" w:styleId="FooterChar">
    <w:name w:val="Footer Char"/>
    <w:qFormat/>
    <w:rPr>
      <w:rFonts w:eastAsia="Calibri"/>
      <w:sz w:val="24"/>
      <w:szCs w:val="24"/>
    </w:rPr>
  </w:style>
  <w:style w:type="character" w:styleId="PageNumber">
    <w:name w:val="Page Number"/>
    <w:rPr/>
  </w:style>
  <w:style w:type="character" w:styleId="Appleconvertedspace">
    <w:name w:val="apple-converted-space"/>
    <w:qFormat/>
    <w:rPr/>
  </w:style>
  <w:style w:type="character" w:styleId="InternetLink">
    <w:name w:val="Hyperlink"/>
    <w:rPr>
      <w:color w:val="0000FF"/>
      <w:u w:val="single"/>
    </w:rPr>
  </w:style>
  <w:style w:type="character" w:styleId="Jsineffectstring">
    <w:name w:val="js-ineffectstring"/>
    <w:qFormat/>
    <w:rPr/>
  </w:style>
  <w:style w:type="character" w:styleId="Jsineffectdate">
    <w:name w:val="js-ineffectda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eastAsia="Calibri"/>
    </w:rPr>
  </w:style>
  <w:style w:type="paragraph" w:styleId="Alp0s1t12">
    <w:name w:val="a_l p_0 s_1 t_12"/>
    <w:basedOn w:val="Normal"/>
    <w:qFormat/>
    <w:pPr>
      <w:spacing w:before="280" w:after="280"/>
    </w:pPr>
    <w:rPr>
      <w:lang w:val="en-US"/>
    </w:rPr>
  </w:style>
  <w:style w:type="paragraph" w:styleId="Alp0s1quoted">
    <w:name w:val="a_l p_0 s_1 quoted"/>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7:40:00Z</dcterms:created>
  <dc:creator>valy</dc:creator>
  <dc:description/>
  <cp:keywords/>
  <dc:language>en-US</dc:language>
  <cp:lastModifiedBy>lulu</cp:lastModifiedBy>
  <dcterms:modified xsi:type="dcterms:W3CDTF">2020-11-21T06:58: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