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Style w:val="Rvts8"/>
        </w:rPr>
      </w:pPr>
      <w:r>
        <w:rPr>
          <w:rStyle w:val="Rvts8"/>
        </w:rPr>
        <w:t>HOT.3</w:t>
      </w:r>
    </w:p>
    <w:p>
      <w:pPr>
        <w:pStyle w:val="Normal"/>
        <w:rPr>
          <w:rStyle w:val="Rvts8"/>
        </w:rPr>
      </w:pPr>
      <w:r>
        <w:rPr/>
      </w:r>
    </w:p>
    <w:p>
      <w:pPr>
        <w:pStyle w:val="Normal"/>
        <w:rPr>
          <w:rStyle w:val="Rvts8"/>
        </w:rPr>
      </w:pPr>
      <w:r>
        <w:rPr/>
      </w:r>
    </w:p>
    <w:p>
      <w:pPr>
        <w:pStyle w:val="Normal"/>
        <w:rPr/>
      </w:pPr>
      <w:r>
        <w:rPr>
          <w:rStyle w:val="Rvts8"/>
        </w:rPr>
        <w:t xml:space="preserve">                                                       </w:t>
      </w:r>
      <w:r>
        <w:rPr/>
        <w:t>ROMÂNIA</w:t>
      </w:r>
    </w:p>
    <w:p>
      <w:pPr>
        <w:pStyle w:val="Normal"/>
        <w:rPr/>
      </w:pPr>
      <w:r>
        <w:rPr/>
        <w:t xml:space="preserve">                                                </w:t>
      </w:r>
      <w:r>
        <w:rPr/>
        <w:t>CURTEA DE APEL......</w:t>
      </w:r>
    </w:p>
    <w:p>
      <w:pPr>
        <w:pStyle w:val="Normal"/>
        <w:rPr>
          <w:i/>
          <w:i/>
        </w:rPr>
      </w:pPr>
      <w:r>
        <w:rPr>
          <w:i/>
        </w:rPr>
        <w:t xml:space="preserve">                                                 </w:t>
      </w:r>
      <w:r>
        <w:rPr>
          <w:i/>
        </w:rPr>
        <w:t>SECŢIA ...................</w:t>
      </w:r>
    </w:p>
    <w:p>
      <w:pPr>
        <w:pStyle w:val="Normal"/>
        <w:jc w:val="center"/>
        <w:rPr>
          <w:i/>
          <w:i/>
        </w:rPr>
      </w:pPr>
      <w:r>
        <w:rPr>
          <w:i/>
        </w:rPr>
      </w:r>
    </w:p>
    <w:p>
      <w:pPr>
        <w:pStyle w:val="Normal"/>
        <w:rPr/>
      </w:pPr>
      <w:r>
        <w:rPr/>
        <w:t xml:space="preserve">                 </w:t>
      </w:r>
      <w:r>
        <w:rPr/>
        <w:t>Dosar nr.  ......</w:t>
      </w:r>
    </w:p>
    <w:p>
      <w:pPr>
        <w:pStyle w:val="Normal"/>
        <w:rPr/>
      </w:pPr>
      <w:r>
        <w:rPr/>
      </w:r>
    </w:p>
    <w:p>
      <w:pPr>
        <w:pStyle w:val="Normal"/>
        <w:rPr>
          <w:b/>
          <w:b/>
          <w:i/>
          <w:i/>
        </w:rPr>
      </w:pPr>
      <w:r>
        <w:rPr/>
        <w:t xml:space="preserve">                                                   </w:t>
      </w:r>
      <w:r>
        <w:rPr>
          <w:b/>
          <w:i/>
        </w:rPr>
        <w:t>D E C I Z I A    Nr. ....</w:t>
      </w:r>
    </w:p>
    <w:p>
      <w:pPr>
        <w:pStyle w:val="Normal"/>
        <w:rPr>
          <w:i/>
          <w:i/>
        </w:rPr>
      </w:pPr>
      <w:r>
        <w:rPr>
          <w:i/>
        </w:rPr>
        <w:t xml:space="preserve">                                   </w:t>
      </w:r>
      <w:r>
        <w:rPr>
          <w:i/>
        </w:rPr>
        <w:t>Şedinţa publică din data de  .....</w:t>
      </w:r>
    </w:p>
    <w:p>
      <w:pPr>
        <w:pStyle w:val="Normal"/>
        <w:jc w:val="both"/>
        <w:rPr/>
      </w:pPr>
      <w:r>
        <w:rPr/>
        <w:tab/>
        <w:tab/>
        <w:tab/>
        <w:tab/>
        <w:t xml:space="preserve">Preşedinte  -   COD A 1045 </w:t>
      </w:r>
    </w:p>
    <w:p>
      <w:pPr>
        <w:pStyle w:val="Normal"/>
        <w:rPr/>
      </w:pPr>
      <w:r>
        <w:rPr/>
        <w:t xml:space="preserve">                                                </w:t>
      </w:r>
      <w:r>
        <w:rPr/>
        <w:t>Judecător   -   ......</w:t>
      </w:r>
    </w:p>
    <w:p>
      <w:pPr>
        <w:pStyle w:val="Normal"/>
        <w:ind w:left="360" w:hanging="0"/>
        <w:rPr/>
      </w:pPr>
      <w:r>
        <w:rPr/>
        <w:t xml:space="preserve">                                          </w:t>
      </w:r>
      <w:r>
        <w:rPr/>
        <w:t xml:space="preserve">Judecător   -   ... </w:t>
      </w:r>
    </w:p>
    <w:p>
      <w:pPr>
        <w:pStyle w:val="Normal"/>
        <w:jc w:val="both"/>
        <w:rPr/>
      </w:pPr>
      <w:r>
        <w:rPr/>
        <w:t xml:space="preserve">                                                 </w:t>
      </w:r>
      <w:r>
        <w:rPr/>
        <w:t xml:space="preserve">Grefier  -   ....... </w:t>
      </w:r>
    </w:p>
    <w:p>
      <w:pPr>
        <w:pStyle w:val="Normal"/>
        <w:ind w:firstLine="708"/>
        <w:jc w:val="both"/>
        <w:rPr/>
      </w:pPr>
      <w:r>
        <w:rPr/>
        <w:t xml:space="preserve">     </w:t>
      </w:r>
    </w:p>
    <w:p>
      <w:pPr>
        <w:pStyle w:val="Normal"/>
        <w:ind w:left="45" w:hanging="0"/>
        <w:jc w:val="both"/>
        <w:rPr/>
      </w:pPr>
      <w:r>
        <w:rPr/>
        <w:t xml:space="preserve">            </w:t>
      </w:r>
      <w:r>
        <w:rPr/>
        <w:t xml:space="preserve">Pe rol fiind judecarea revizuirii   formulată de  </w:t>
      </w:r>
      <w:r>
        <w:rPr>
          <w:b/>
          <w:bCs/>
          <w:i/>
        </w:rPr>
        <w:t>LICEUL TEORETIC "X" .......</w:t>
      </w:r>
      <w:r>
        <w:rPr>
          <w:i/>
        </w:rPr>
        <w:t xml:space="preserve"> </w:t>
      </w:r>
      <w:r>
        <w:rPr/>
        <w:t xml:space="preserve"> cu sediul în ....., STR....., nr. ...., Cod postal ...., Judeţul  D...., împotriva  sent. civ.  nr. S1 pronunţată în dosarul  D1 al Tribunalului .....şi sent. civ. nr. S1</w:t>
      </w:r>
      <w:r>
        <w:rPr>
          <w:color w:val="0B3857"/>
        </w:rPr>
        <w:t xml:space="preserve"> </w:t>
      </w:r>
      <w:r>
        <w:rPr/>
        <w:t xml:space="preserve">pronunţate de Tribunalul ....  în  dosarul D2 în contradictoriu cu intimata în revizuire  </w:t>
      </w:r>
      <w:r>
        <w:rPr>
          <w:b/>
          <w:bCs/>
          <w:i/>
        </w:rPr>
        <w:t>Y</w:t>
      </w:r>
      <w:r>
        <w:rPr/>
        <w:t xml:space="preserve"> domiciliată în ..., STR....., nr. ....., Cod postal ...., Judeţul D....</w:t>
      </w:r>
    </w:p>
    <w:p>
      <w:pPr>
        <w:pStyle w:val="Normal"/>
        <w:ind w:left="45" w:hanging="0"/>
        <w:jc w:val="both"/>
        <w:rPr/>
      </w:pPr>
      <w:r>
        <w:rPr/>
        <w:t xml:space="preserve">           </w:t>
      </w:r>
      <w:r>
        <w:rPr/>
        <w:t xml:space="preserve">Revizuirea este timbrată cu taxă judiciară de timbru în cuantum de 100 lei, potrivit chitanţei nr. ...../21.07.2015, anulată de instanţă şi depusă  la dosarul cauzei. </w:t>
      </w:r>
    </w:p>
    <w:p>
      <w:pPr>
        <w:pStyle w:val="Normal"/>
        <w:jc w:val="both"/>
        <w:rPr/>
      </w:pPr>
      <w:r>
        <w:rPr/>
        <w:tab/>
        <w:t xml:space="preserve">La apelul nominal făcut în şedinţa publică, la ultima strigare au lipsit părţile. </w:t>
      </w:r>
    </w:p>
    <w:p>
      <w:pPr>
        <w:pStyle w:val="Normal"/>
        <w:ind w:firstLine="708"/>
        <w:jc w:val="both"/>
        <w:rPr/>
      </w:pPr>
      <w:r>
        <w:rPr/>
        <w:t xml:space="preserve">Procedura de citare este  </w:t>
      </w:r>
      <w:r>
        <w:fldChar w:fldCharType="begin">
          <w:ffData>
            <w:name w:val="tip_procedura"/>
            <w:enabled/>
            <w:calcOnExit w:val="0"/>
            <w:textInput/>
          </w:ffData>
        </w:fldChar>
      </w:r>
      <w:r>
        <w:rPr/>
        <w:instrText xml:space="preserve"> FORMTEXT </w:instrText>
      </w:r>
      <w:r>
        <w:rPr/>
      </w:r>
      <w:r>
        <w:rPr/>
        <w:fldChar w:fldCharType="separate"/>
      </w:r>
      <w:r>
        <w:rPr/>
        <w:t>legal</w:t>
      </w:r>
      <w:r>
        <w:rPr/>
      </w:r>
      <w:r>
        <w:rPr/>
        <w:fldChar w:fldCharType="end"/>
      </w:r>
      <w:r>
        <w:rPr/>
        <w:t xml:space="preserve"> îndeplinită.</w:t>
      </w:r>
    </w:p>
    <w:p>
      <w:pPr>
        <w:pStyle w:val="Normal"/>
        <w:jc w:val="both"/>
        <w:rPr/>
      </w:pPr>
      <w:r>
        <w:rPr/>
        <w:t xml:space="preserve">           </w:t>
      </w:r>
      <w:r>
        <w:rPr/>
        <w:t>S-a făcut referatul cauzei de către grefierul de şedinţă, care învederează instanţei că revizuirea  se află la primul termen de judecată, după declinarea competenţei de la Tribunalul ...., potrivit deciziei nr. D3, iar părţile prin cererile formulate   au solicitat judecata cauzei în lipsă.</w:t>
      </w:r>
    </w:p>
    <w:p>
      <w:pPr>
        <w:pStyle w:val="Normal"/>
        <w:jc w:val="both"/>
        <w:rPr/>
      </w:pPr>
      <w:r>
        <w:rPr/>
        <w:t xml:space="preserve">           </w:t>
      </w:r>
      <w:r>
        <w:rPr/>
        <w:t xml:space="preserve">Curtea, </w:t>
      </w:r>
      <w:r>
        <w:rPr>
          <w:lang w:val="it-IT"/>
        </w:rPr>
        <w:t>faţă de lipsa părţilor şi de împrejurarea că acestea au solicitat judecata cauzei în lipsă, a rămas în pronunţare asupra excepţiei inadmisibilităţii cererii de revizuire, invocată de către intimată, precum şi asupra fondului acestei cereri.</w:t>
      </w:r>
    </w:p>
    <w:p>
      <w:pPr>
        <w:pStyle w:val="Normal"/>
        <w:jc w:val="both"/>
        <w:rPr>
          <w:lang w:val="it-IT"/>
        </w:rPr>
      </w:pPr>
      <w:r>
        <w:rPr>
          <w:lang w:val="it-IT"/>
        </w:rPr>
      </w:r>
    </w:p>
    <w:p>
      <w:pPr>
        <w:pStyle w:val="Normal"/>
        <w:jc w:val="center"/>
        <w:rPr/>
      </w:pPr>
      <w:r>
        <w:rPr>
          <w:i/>
        </w:rPr>
        <w:t>C U R T E A</w:t>
      </w:r>
      <w:r>
        <w:rPr/>
        <w:t xml:space="preserve">  </w:t>
      </w:r>
    </w:p>
    <w:p>
      <w:pPr>
        <w:pStyle w:val="Normal"/>
        <w:jc w:val="center"/>
        <w:rPr/>
      </w:pPr>
      <w:r>
        <w:rPr/>
        <w:t xml:space="preserve"> </w:t>
      </w:r>
    </w:p>
    <w:p>
      <w:pPr>
        <w:pStyle w:val="Normal"/>
        <w:jc w:val="both"/>
        <w:rPr/>
      </w:pPr>
      <w:r>
        <w:rPr/>
        <w:tab/>
      </w:r>
      <w:r>
        <w:rPr>
          <w:i/>
        </w:rPr>
        <w:t xml:space="preserve">Deliberând asupra cererii de revizuire de faţă:   </w:t>
      </w:r>
    </w:p>
    <w:p>
      <w:pPr>
        <w:pStyle w:val="Normal"/>
        <w:ind w:firstLine="708"/>
        <w:jc w:val="both"/>
        <w:rPr/>
      </w:pPr>
      <w:r>
        <w:rPr/>
        <w:t>Prin cererea  înregistrată la Tribunalul .....  formulată de  reclamantul Liceul Teoretic „ X” ...., reprezentant legal -  preşedintele Consiliului de Administraţie al Liceului Teoretic "X", prof. YY, a chemat în judecată pe pârâta Y, pentru ca prin sentinţa ce se va pronunţa să se dispună revizuirea sentinţei civile nr. S1 pronunţată în dosar nr. D1 de Tribunalul ...., care încalcă autoritatea de lucru judecat a sentinţei civile nr. S2, pronunţată în dosar nr. D2 al Tribunalului ....</w:t>
      </w:r>
    </w:p>
    <w:p>
      <w:pPr>
        <w:pStyle w:val="Normal"/>
        <w:ind w:firstLine="708"/>
        <w:jc w:val="both"/>
        <w:rPr/>
      </w:pPr>
      <w:r>
        <w:rPr/>
        <w:t>Reclamantul  a precizat  faptul că cererea de revizuire se întemeiază pe prevederile art. 509 alin. 1 pct. 8 din Codul de procedură civilă.</w:t>
      </w:r>
    </w:p>
    <w:p>
      <w:pPr>
        <w:pStyle w:val="Normal"/>
        <w:ind w:firstLine="708"/>
        <w:jc w:val="both"/>
        <w:rPr/>
      </w:pPr>
      <w:r>
        <w:rPr/>
        <w:t>Incidenţa art. 509 alin. 1 pct. 8, există hotărâri definitive potrivnice, date de instanţe de acelaşi grad sau de grade diferite, care încalcă autoritatea de lucru judecat a primei hotărâri;</w:t>
      </w:r>
    </w:p>
    <w:p>
      <w:pPr>
        <w:pStyle w:val="Normal"/>
        <w:ind w:firstLine="708"/>
        <w:jc w:val="both"/>
        <w:rPr/>
      </w:pPr>
      <w:r>
        <w:rPr/>
        <w:t>Respectând cronologia, prin sentinţa civilă nr. S2, pronunţată în dosarul nr. D2 aflat pe rolul Tribunalului ....(menţinută prin decizia Curţii de Apel ...), Consiliul de Administraţie al Liceului Teoretic "X" a fost obligat să adopte o hotărâre privind cererea de pretransfer formulată de numita Y.</w:t>
      </w:r>
    </w:p>
    <w:p>
      <w:pPr>
        <w:pStyle w:val="Normal"/>
        <w:ind w:firstLine="708"/>
        <w:jc w:val="both"/>
        <w:rPr/>
      </w:pPr>
      <w:r>
        <w:rPr/>
        <w:t>La adoptarea acestei soluţii, instanţa de judecată a avut în vedere întreaga procedură prealabilă ca fiind legal îndeplinită şi completă, procedura anterioară adoptării unei hotărâri privind cererea de pretransfer formulată de Y</w:t>
      </w:r>
    </w:p>
    <w:p>
      <w:pPr>
        <w:pStyle w:val="Normal"/>
        <w:ind w:firstLine="708"/>
        <w:jc w:val="both"/>
        <w:rPr/>
      </w:pPr>
      <w:r>
        <w:rPr/>
        <w:t xml:space="preserve">Astfel, au fost avute în vedere Metodologia privind mobilitatea personalului didactic din învăţământul preuniversitar din anul şcolar 2013 – 2014, reglementată de O.M.E.N. nr. ..../13.11.2012, modificat şi completat prin O.M.E.N. nr. .../30.01.2013 şi O.M.E.N. nr. ..25.02.2013, instanţa de judecată reţinând în cauză incidenţa art. 52 alin. 1 şi alin. 9 şi art. 53 alin. 1 din Metodologia cadru privind mobilitatea personalului didactic. </w:t>
      </w:r>
    </w:p>
    <w:p>
      <w:pPr>
        <w:pStyle w:val="Normal"/>
        <w:ind w:firstLine="708"/>
        <w:jc w:val="both"/>
        <w:rPr/>
      </w:pPr>
      <w:r>
        <w:rPr/>
        <w:t>De asemenea, instanţa de judecată a admis doar capătul de cerere privind obligarea Consiliului de Administraţie de a adopta o hotărâre în legătură cu cererea de pretransfer a numitei Y, lăsând astfel deschisă posibilitatea adoptării unei hotărâri favorabile sau nefavorabile în funcţie de votul Consiliului de Administraţie al Liceului Teoretic "X".</w:t>
      </w:r>
    </w:p>
    <w:p>
      <w:pPr>
        <w:pStyle w:val="Normal"/>
        <w:ind w:firstLine="708"/>
        <w:jc w:val="both"/>
        <w:rPr/>
      </w:pPr>
      <w:r>
        <w:rPr/>
        <w:t>Având în vedere atât considerentele, cât şi dispozitivul sentinţei civile anterior menţionate, la data de 15.09.2014 a fost adoptată Hotărârea nr. 1 a Consiliului de Administraţie al Liceului Teoretic "X" prin care a fost respins pretransferul numitei Y</w:t>
      </w:r>
    </w:p>
    <w:p>
      <w:pPr>
        <w:pStyle w:val="Normal"/>
        <w:ind w:firstLine="708"/>
        <w:jc w:val="both"/>
        <w:rPr/>
      </w:pPr>
      <w:r>
        <w:rPr/>
        <w:t>S-a mai precizat  faptul că această hotărâre reprezintă singurul act procedural care mai trebuia îndeplinit, deoarece toate actele anterioare emiterii acestuia au fost validate de către instanţa de judecată, care a dispus pe cale de consecinţă doar  obligaţia emiterii actului administrativ, în speţă Hotărârea Consiliului de Administraţie nr. .../15.09.2014.</w:t>
      </w:r>
    </w:p>
    <w:p>
      <w:pPr>
        <w:pStyle w:val="Normal"/>
        <w:ind w:firstLine="708"/>
        <w:jc w:val="both"/>
        <w:rPr/>
      </w:pPr>
      <w:r>
        <w:rPr/>
        <w:t xml:space="preserve">Prin sentinţa civilă nr. S1, pronunţată în dosar nr. D1 aflat pe rolul Tribunalului ..., instanţa de judecată investită cu verificarea legalităţii Hotărârii nr. .../15.04.2014 a Consiliului de Administraţie al Liceului Teoretic "X" a cercetat şi infirmat aspecte tranşate în prima cauză civilă intrate în puterea lucrului judecat referitoare la actele anteriore (comisie de mobilitate etc) întocmite pentru a putea fi emisă Hotărârea nr. ..../15.04.2014, şi nu s-a oprit motivele care privesc nemotivarea hotărârii adoptate, respectiv la critica reclamantei "fără o motivare pertinentă şi legală". </w:t>
      </w:r>
    </w:p>
    <w:p>
      <w:pPr>
        <w:pStyle w:val="Normal"/>
        <w:ind w:firstLine="708"/>
        <w:jc w:val="both"/>
        <w:rPr/>
      </w:pPr>
      <w:r>
        <w:rPr/>
        <w:t>Deşi investită cu excepţia autorităţii de judecată prin întâmpinare în ceea ce priveşte documentaţia anterioară emiterii Hotărârii nr. .../15.04.2014, instanţa de judecată nu se pronunţă asupra acesteia, încălcând principiul disponibilităţii şi nici nu motivează deloc respingerea acesteia, din moment ce Hotărârea nr. .../15.04.2014 a fost desfiinţată din cauza nerespectării unei proceduri anterioare emiterii acestei hotărâri, deşi prima instanţă de judecată validase toate actele anterioare din moment ce a obligat Consiliul de Administraţie la emiterea unui act administrativ.</w:t>
      </w:r>
    </w:p>
    <w:p>
      <w:pPr>
        <w:pStyle w:val="Normal"/>
        <w:ind w:firstLine="708"/>
        <w:jc w:val="both"/>
        <w:rPr/>
      </w:pPr>
      <w:r>
        <w:rPr/>
        <w:t>Acest fapt al legalităţii actelor anterioare emiterii actului administrativ este asumat şi însuşit chiar de către reclamantă, întrucât în primul dosar civil în care a fost pronunţată sentinţa civilă nr. S2, aceasta solicita emiterea actului administrativ având în vedere că actele premergătoare emiterii acestuia au fost legal îndeplinite, operând chiar o renunţare la invocarea acestor aspecte pe calea unei alte acţiuni în fata instanţei.</w:t>
      </w:r>
    </w:p>
    <w:p>
      <w:pPr>
        <w:pStyle w:val="Normal"/>
        <w:ind w:firstLine="708"/>
        <w:jc w:val="both"/>
        <w:rPr/>
      </w:pPr>
      <w:r>
        <w:rPr/>
        <w:t>Astfel, s-a constatat  că instanţa de judecată, a realizat o confuzie între cele două funcţiuni ale lucrului judecat, care presupun tocmai, pentru a se asigura prestigiul justiţiei şi încrederea oamenilor în actul jurisdicţional, evitarea contrazicerilor nu numai între dispozitivele hotărârilor judecătoreşti, ci şi între considerentele hotărârilor, ceea ce înseamnă, deopotrivă, că autoritatea de lucru judecat produce un efect negativ sau extinctiv, interzicând o a doua judecată, care ar presupune verificarea aceloraşi elemente litigioase, precum şi un efect pozitiv, care înseamnă că ceea ce a tranşat deja o instanţă, indiferent că a făcut-o pe cale principală sau incidentală nu se poate impune unei a doua judecăţi care ar avea legătură cu ceea ce s-a hotărât jurisdicţional anterior, fără posibilitatea unei reevaluări din partea instanţei.</w:t>
      </w:r>
    </w:p>
    <w:p>
      <w:pPr>
        <w:pStyle w:val="Normal"/>
        <w:jc w:val="both"/>
        <w:rPr/>
      </w:pPr>
      <w:r>
        <w:rPr/>
        <w:tab/>
        <w:t>Astfel, autoritatea de lucru judecat este consacrată (potrivit art. 424 NCPC) ca efect al hotărârii judecătoreşti (nu doar excepţie procesuală sau prezumţie de lucru judecat, ca în vechea reglementare). De asemenea, primeşte conţinut normativ (art. 425 NCPC) dubla funcţiune, pozitivă şi negativă, a autorităţii de lucru judecat. Sunt reglementate, totodată, prin dispoziţiile art. 429 NCPC, efectul relativităţii şi cel al opozabilităţii hotărârii judecătoreşti.</w:t>
      </w:r>
    </w:p>
    <w:p>
      <w:pPr>
        <w:pStyle w:val="Normal"/>
        <w:ind w:firstLine="708"/>
        <w:jc w:val="both"/>
        <w:rPr/>
      </w:pPr>
      <w:r>
        <w:rPr/>
        <w:t>Având în vedere aspectele de mai sus, instanţa de judecată prin considerentele sentinţei nr. S1 din dosarul nr. D1 a ajuns în cele din urmă să desfiinţeze aspectele tranşate, intrate în puterea lucrului judecat, prin sentinţa civilă nr. S2 din dosarul nr. D2 (rămasă definitivă prin respingerea recursului), ambele procese civile aflate pe rolul Tribunalului ....., ajungându-se în final la situaţia în care un complet al aceleiaşi instanţe de judecată să se comporte ca o instanţă de control judiciar, încălcându-se astfel competenţa materială a tribunalului şi subrogându-se astfel în competenta Curţii de Apel ...</w:t>
      </w:r>
    </w:p>
    <w:p>
      <w:pPr>
        <w:pStyle w:val="Normal"/>
        <w:ind w:firstLine="708"/>
        <w:jc w:val="both"/>
        <w:rPr/>
      </w:pPr>
      <w:r>
        <w:rPr/>
        <w:t>Pentru considerentele expuse, s-a solicitat  admiterea  cererii de revizuire, iar pe cale de consecinţă, anularea sentinţei civile nr. S1, pronunţată în dosarul nr. D1 al Tribunalului ....</w:t>
      </w:r>
    </w:p>
    <w:p>
      <w:pPr>
        <w:pStyle w:val="Normal"/>
        <w:ind w:firstLine="720"/>
        <w:jc w:val="both"/>
        <w:rPr/>
      </w:pPr>
      <w:r>
        <w:rPr/>
        <w:t>Prin sentinţa nr. .... a Tribunalului  ....  a admis  excepţia necompetenţei materiale a Tribunalului .... în soluţionarea cererii de revizuire şi a  declinat competenţa de soluţionare a acesteia în favoarea Curţii de Apel ..., având în vedere că obiectul cererii de revizuire  formulată de revizuentă îl reprezintă disp. art. 509 alin. 1 pct. 8 din Noul Cod de procedură civilă, anume „revizuirea unei hotărâri pronunţate asupra fondului sau care evocă fondul, poate fi cerută dacă…există hotărâri definitive potrivnice date de instanţe de acelaşi grad sau de grade diferite, care încalcă autoritatea de lucru judecat a primei hotărâri”.</w:t>
      </w:r>
    </w:p>
    <w:p>
      <w:pPr>
        <w:pStyle w:val="Normal"/>
        <w:ind w:firstLine="708"/>
        <w:jc w:val="both"/>
        <w:rPr/>
      </w:pPr>
      <w:r>
        <w:rPr/>
        <w:t xml:space="preserve">In speţă, revizuenta a evocat  întocmai cazul de revizuire sus menţionat, astfel încât Tribunalul a apreciat  a fi incidente disp.art. 510 alin. 2 din Noul cod de procedură civilă, conform cărora cererea de revizuire se va  îndrepta la instanţa mai mare în grad faţă de instanţa care a dat prima hotărâre. </w:t>
      </w:r>
    </w:p>
    <w:p>
      <w:pPr>
        <w:pStyle w:val="Normal"/>
        <w:ind w:firstLine="708"/>
        <w:jc w:val="both"/>
        <w:rPr/>
      </w:pPr>
      <w:r>
        <w:rPr/>
        <w:t>Cum în cauză prima hotărâre a fost pronunţată de Tribunalul ....  sub nr. S2 în dosarul nr. D2, iar sentinţa civilă nr. S1 a fost dată de aceiaşi instanţă în dosarul civil nr. D1, rezultă că instanţa competentă a soluţiona cererea de revizuire este Curtea de Apel ...ca instanţă superioară în grad Tribunalului ...</w:t>
      </w:r>
    </w:p>
    <w:p>
      <w:pPr>
        <w:pStyle w:val="Normal"/>
        <w:jc w:val="both"/>
        <w:rPr/>
      </w:pPr>
      <w:r>
        <w:rPr/>
        <w:t xml:space="preserve">           </w:t>
      </w:r>
      <w:r>
        <w:rPr>
          <w:i/>
          <w:lang w:val="it-IT"/>
        </w:rPr>
        <w:t>Pe rolul Curţii de Apel ... cauza a fost înregistrată sub nr.......</w:t>
      </w:r>
    </w:p>
    <w:p>
      <w:pPr>
        <w:pStyle w:val="Normal"/>
        <w:ind w:firstLine="708"/>
        <w:jc w:val="both"/>
        <w:rPr/>
      </w:pPr>
      <w:r>
        <w:rPr>
          <w:lang w:val="it-IT"/>
        </w:rPr>
        <w:t>La termenul de judecată din data de 14.04.2016, faţă de lipsa părţilor şi de împrejurarea că acestea au solicitat judecata cauzei în lipsă, Curtea a rămas în pronunţare asupra excepţiei inadmisibilităţii cererii de revizuire, invocată de către intimată, precum şi asupra fondului acestei cereri.</w:t>
      </w:r>
    </w:p>
    <w:p>
      <w:pPr>
        <w:pStyle w:val="Normal"/>
        <w:ind w:firstLine="708"/>
        <w:jc w:val="both"/>
        <w:rPr/>
      </w:pPr>
      <w:r>
        <w:rPr>
          <w:i/>
          <w:lang w:val="it-IT"/>
        </w:rPr>
        <w:t>Examinând cu prioritate excepţia inadmisibilităţii cererii de revizurie, invocată de intimată, Curtea constată următoarele</w:t>
      </w:r>
      <w:r>
        <w:rPr>
          <w:lang w:val="it-IT"/>
        </w:rPr>
        <w:t xml:space="preserve"> :</w:t>
      </w:r>
    </w:p>
    <w:p>
      <w:pPr>
        <w:pStyle w:val="Normal"/>
        <w:ind w:firstLine="708"/>
        <w:jc w:val="both"/>
        <w:rPr/>
      </w:pPr>
      <w:r>
        <w:rPr>
          <w:lang w:val="it-IT"/>
        </w:rPr>
        <w:t>Prin prezenta cerere de revizuire, pârâtul Liceul Teoretic “X” din ... a solicitat revizuirea sentinţei civile nr.S1, pronunţată de către Tribunalul .... în dosarul nr.D1, ca urmare a faptului că aceasta încalcă autoritatea de lucru judecat a sentinţei civile nr.S1, pronunţată de către Tribunalul ... în dosarul nr.D2, în drept fiind invocate dispoziţiile art.509 al.1 pct.8 din Codul de procedură civilă.</w:t>
      </w:r>
    </w:p>
    <w:p>
      <w:pPr>
        <w:pStyle w:val="Normal"/>
        <w:ind w:firstLine="708"/>
        <w:jc w:val="both"/>
        <w:rPr/>
      </w:pPr>
      <w:r>
        <w:rPr>
          <w:lang w:val="it-IT"/>
        </w:rPr>
        <w:t>Curtea constată că în cadrul întâmpinării depuse în cauză, intimata reclamantă a solicitat respingerea cererii de revizuire ca inadmisibilă, apreciind că aceasta nu îndeplineşte condiţiile de admisibilitate, raportat la motivul de revizuire invocat.</w:t>
      </w:r>
    </w:p>
    <w:p>
      <w:pPr>
        <w:pStyle w:val="Normal"/>
        <w:ind w:firstLine="708"/>
        <w:jc w:val="both"/>
        <w:rPr/>
      </w:pPr>
      <w:r>
        <w:rPr>
          <w:lang w:val="it-IT"/>
        </w:rPr>
        <w:t>În ce priveşte acest aspect, Curtea reţine că prin sentinţa a cărei revizuire s-a solicitat s-a soluţionat fondul cauzei, astfel că este îndeplinită condiţia  de admisibilitate reglementată în partea introductivă a dispoziţiilor art.509 din Codul de procedură civilă, referitoare la obiectul revizuirii.</w:t>
      </w:r>
    </w:p>
    <w:p>
      <w:pPr>
        <w:pStyle w:val="Normal"/>
        <w:ind w:firstLine="708"/>
        <w:jc w:val="both"/>
        <w:rPr/>
      </w:pPr>
      <w:r>
        <w:rPr>
          <w:lang w:val="it-IT"/>
        </w:rPr>
        <w:t>De asemenea, prezenta hotărâre este definitivă, iar prin aceasta se susţine că s-a încălcat puterea de lucru judecat a unei alte hotărâri definitive anterioare, astfel că şi sub acest aspect  cererea de revizuire este admisibilă, ea circumscriindu-se, de principiu, cazului de revizuire reglementat de dispoziţiile art.509 al.1 pct.8 din Codul de procedură civilă.</w:t>
      </w:r>
    </w:p>
    <w:p>
      <w:pPr>
        <w:pStyle w:val="Normal"/>
        <w:ind w:firstLine="708"/>
        <w:jc w:val="both"/>
        <w:rPr/>
      </w:pPr>
      <w:r>
        <w:rPr>
          <w:lang w:val="it-IT"/>
        </w:rPr>
        <w:t>Cât priveşte condiţiile de existenţă a cazului de revizuire invocat, deşi în doctrină au fost evidenţiate ca fiind “ condiţii de admisibilitate”, totuşi Curtea apreciază că ele urmează a fi avute în vedere odată cu analiza fondului cererii de revizuire, respectiv cu ocazia stabilirii legalităţii şi temeiniciei acestei căi extraordinare de atac.</w:t>
      </w:r>
    </w:p>
    <w:p>
      <w:pPr>
        <w:pStyle w:val="Normal"/>
        <w:ind w:firstLine="708"/>
        <w:jc w:val="both"/>
        <w:rPr/>
      </w:pPr>
      <w:r>
        <w:rPr>
          <w:lang w:val="it-IT"/>
        </w:rPr>
        <w:t>Pentru considerentele de fapt şi de drept expuse, Curtea urmează să respingă excepţia inadmisibilităţii cererii de revizuire, invocată de  intimata reclamantă, ca neîntemeiată.</w:t>
      </w:r>
    </w:p>
    <w:p>
      <w:pPr>
        <w:pStyle w:val="Normal"/>
        <w:ind w:firstLine="708"/>
        <w:jc w:val="both"/>
        <w:rPr/>
      </w:pPr>
      <w:r>
        <w:rPr>
          <w:i/>
          <w:lang w:val="it-IT"/>
        </w:rPr>
        <w:t>Examinând cererea de revizuire formulată în cauză, prin prisma dispoziţiilor legale aplicabile, Curtea constată următoarele</w:t>
      </w:r>
      <w:r>
        <w:rPr>
          <w:lang w:val="it-IT"/>
        </w:rPr>
        <w:t xml:space="preserve"> :</w:t>
      </w:r>
    </w:p>
    <w:p>
      <w:pPr>
        <w:pStyle w:val="Normal"/>
        <w:ind w:firstLine="708"/>
        <w:jc w:val="both"/>
        <w:rPr/>
      </w:pPr>
      <w:r>
        <w:rPr>
          <w:lang w:val="it-IT"/>
        </w:rPr>
        <w:t>Aşa cum s-a arătat anterior, această cale extraordinară de atac vizează revizuirea sentinţei civile nr.S1, pronunţată de către Tribunalul ...., ca urmare a faptului că aceasta încalcă autoritatea de lucru judecat a sentinţei civile nr.S2, pronunţată de către aceeaşi instanţă, cererea fiind fundamentată în drept pe dispoziţiile art.509 al.1 pct.8 din Codul de procedură civilă, conform cărora “</w:t>
      </w:r>
      <w:r>
        <w:rPr>
          <w:i/>
          <w:lang w:val="it-IT"/>
        </w:rPr>
        <w:t>r</w:t>
      </w:r>
      <w:r>
        <w:rPr>
          <w:i/>
        </w:rPr>
        <w:t>evizuirea unei hotărâri pronunţate asupra fondului sau care evocă fondul poate fi cerută dacă… există hotărâri definitive potrivnice, date de instanţe de acelaşi grad sau de grade diferite, care încalcă autoritatea de lucru judecat a primei hotărâri”.</w:t>
      </w:r>
    </w:p>
    <w:p>
      <w:pPr>
        <w:pStyle w:val="Normal"/>
        <w:ind w:firstLine="708"/>
        <w:jc w:val="both"/>
        <w:rPr/>
      </w:pPr>
      <w:r>
        <w:rPr/>
        <w:t>Curtea constată că prin sentinţa nr.S2 a Tribunalului ..., rămasă definitivă prin decizia Curţii de Apel ... nr....., a fost obligat Liceul Teoretic “X” din .... să adopte o hotărâre privind cererea de pretransfer formulată de reclamantă, tribunalul reţinând, în esenţă, tergiversarea, de către Consiliul de administraţie al pârâtului, a adoptării unei hotărâri în privinţa acordului de pretransfer, fapt ce echivalează cu refuzul său nejustificat de a rezolva solicitarea  reclamantei.</w:t>
      </w:r>
    </w:p>
    <w:p>
      <w:pPr>
        <w:pStyle w:val="Normal"/>
        <w:ind w:firstLine="708"/>
        <w:jc w:val="both"/>
        <w:rPr/>
      </w:pPr>
      <w:r>
        <w:rPr/>
        <w:t>Mai trebuie precizat că acţiunea reclamantei mai viza şi obligarea directorului pârâtului de a emite acordul privind pretrasnferul reclamantei şi acordarea de daune morale, însă primul capăt de cerere precizat a fost respins, ca prematur formulat, iar celălalt, ca neîntemeiat.</w:t>
      </w:r>
    </w:p>
    <w:p>
      <w:pPr>
        <w:pStyle w:val="Normal"/>
        <w:ind w:firstLine="708"/>
        <w:jc w:val="both"/>
        <w:rPr/>
      </w:pPr>
      <w:r>
        <w:rPr/>
        <w:t>Ulterior, prin sentinţa nr.S1, rămasă definitivă prin decizia Curţii de Apel ..... nr...., Tribunalul ..... a anulat hotărârea nr..../15.09.2014 a Consiliului de Administraţie al pârâtului – prin care  fusese respinsă cererea reclamantei de pretransfer – şi a respins cererile reclamantei de obligare a Consiliului de administraţie precizat de a valida prin hotărâre acordul de pretransfer al reclamantei, precum şi de obligare a directorului pârâtului de a emite acordul privind acest pretransfer.</w:t>
      </w:r>
    </w:p>
    <w:p>
      <w:pPr>
        <w:pStyle w:val="Normal"/>
        <w:ind w:firstLine="708"/>
        <w:jc w:val="both"/>
        <w:rPr/>
      </w:pPr>
      <w:r>
        <w:rPr/>
        <w:t>Pentru a pronunţa această hotărâre, Tribunalul a reţinut, în esenţă, că hotărârea nr..../2014 este nelegală, fiind emisă cu interpretarea şi aplicarea greşită a dispoziţiilor art.93 al.1 din Legea nr..../2011, ca urmare a faptului că instituţia angajării unui cadru didactic nu este identică cu cea a pretransferului acestuia între unităţile de învăţământ, reclamantei fiindu-i aplicabile dispoziţiile art.252 al.5 din actul normativ precizat.</w:t>
      </w:r>
    </w:p>
    <w:p>
      <w:pPr>
        <w:pStyle w:val="Normal"/>
        <w:ind w:firstLine="708"/>
        <w:jc w:val="both"/>
        <w:rPr/>
      </w:pPr>
      <w:r>
        <w:rPr/>
        <w:t>Curtea consideră, din considerentele expuse, că în cauză sentinţele definitive precizate nu sunt potrivnice/contradictorii, în sensul invocat de către revizuent, întrucât sentinţa nr.S1 nu cuprinde în dispozitivul său vreo soluţie dată vreunui capăt de cerere, de natură să afecteze autoritatea de lucru judecat a sentinţei nr. S2.</w:t>
      </w:r>
    </w:p>
    <w:p>
      <w:pPr>
        <w:pStyle w:val="Normal"/>
        <w:ind w:firstLine="708"/>
        <w:jc w:val="both"/>
        <w:rPr/>
      </w:pPr>
      <w:r>
        <w:rPr/>
        <w:t xml:space="preserve">De altfel, prin sentinţa nr. S2 pârâtul a fost obligat </w:t>
      </w:r>
      <w:r>
        <w:rPr>
          <w:b/>
          <w:i/>
          <w:u w:val="single"/>
        </w:rPr>
        <w:t>să soluţioneze</w:t>
      </w:r>
      <w:r>
        <w:rPr/>
        <w:t xml:space="preserve"> cererea de pretransfer, iar prin sentinţa nr. S1 </w:t>
      </w:r>
      <w:r>
        <w:rPr>
          <w:b/>
          <w:i/>
          <w:u w:val="single"/>
        </w:rPr>
        <w:t>a fost anulată hotărârea prin care a soluţionat-o</w:t>
      </w:r>
      <w:r>
        <w:rPr/>
        <w:t>, fiind lesne de observat, atât obiectul şi soluţia diferită dată celor două cereri, cât şi inexistenţa vreunei atingeri adusă puterii de lucru judecat de care se bucura sentinţa nr. S2</w:t>
      </w:r>
    </w:p>
    <w:p>
      <w:pPr>
        <w:pStyle w:val="Normal"/>
        <w:ind w:firstLine="708"/>
        <w:jc w:val="both"/>
        <w:rPr/>
      </w:pPr>
      <w:r>
        <w:rPr/>
        <w:t>Curtea mai reţine că, practic, revizuentul şi-a fundamentat cererea de revizuire pe o pretinsă contradicţie între dispozitivul sentinţei nr. S1 şi considerentele sentinţei nr. S2</w:t>
      </w:r>
    </w:p>
    <w:p>
      <w:pPr>
        <w:pStyle w:val="Normal"/>
        <w:ind w:firstLine="708"/>
        <w:jc w:val="both"/>
        <w:rPr/>
      </w:pPr>
      <w:r>
        <w:rPr/>
        <w:t>Or, în doctrină s-a apreciat că  nu este posibil ca „</w:t>
      </w:r>
      <w:r>
        <w:rPr>
          <w:i/>
        </w:rPr>
        <w:t xml:space="preserve">o hotărâre judecătorească să fie revizuită pentru motivul că prin considerente contravine dispozitivului unei hotărâri anterioare sau viceversa, dacă cele două hotărâri sunt date în procese diferite, între care nu există identitate de părţi, de obiect şi cauză. O eventuală asemenea identitate ar putea fi invocată doar pe cale de excepţie în cadrul celui de-al doilea proces” </w:t>
      </w:r>
      <w:r>
        <w:rPr/>
        <w:t>(G. Boroi ş.a. Noul Cod de procedură civilă, Editura Hamangiu, pag.984, 985).</w:t>
      </w:r>
    </w:p>
    <w:p>
      <w:pPr>
        <w:pStyle w:val="Normal"/>
        <w:ind w:firstLine="708"/>
        <w:jc w:val="both"/>
        <w:rPr/>
      </w:pPr>
      <w:r>
        <w:rPr/>
        <w:t>În plus, aceiaşi autori au apreciat că „</w:t>
      </w:r>
      <w:r>
        <w:rPr>
          <w:i/>
        </w:rPr>
        <w:t>prin contrarietate nu trebuie să se înţeleagă orice diferenţă de argumentare, ci doar că una şi aceeaşi problemă litigioasă a primit în cele două litigii rezolvări opuse”.</w:t>
      </w:r>
    </w:p>
    <w:p>
      <w:pPr>
        <w:pStyle w:val="Normal"/>
        <w:ind w:firstLine="708"/>
        <w:jc w:val="both"/>
        <w:rPr/>
      </w:pPr>
      <w:r>
        <w:rPr/>
        <w:t>Curtea reţine că în cadrul dosarului în care s-a pronunţat sentinţa a cărei revizuire se solicită pârâtul a invocat excepţia autorităţii de lucru judecat faţă de sentinţa nr.S2, excepţie care a fost respinsă, ca neîntemeiată, prin încheierea Tribunalului ....din 16.02.2016, motivat în esență de faptul că nu există tripla identitate de elemente prevăzută de art.431 al.1 din Noul Cod de procedură civilă.</w:t>
      </w:r>
    </w:p>
    <w:p>
      <w:pPr>
        <w:pStyle w:val="Normal"/>
        <w:ind w:firstLine="708"/>
        <w:jc w:val="both"/>
        <w:rPr/>
      </w:pPr>
      <w:r>
        <w:rPr/>
        <w:t>În aceste condiţii, pe de-o parte se poate observa că în cauză nu este îndeplinită condiţia ca hotărârile potrivnice să fie pronunţate în aceeaşi pricină, în condiţiile în care, aşa cum s-a arătat anterior, este evident că cererile analizate au obiecte şi cauze – ca situaţie de fapt calificată juridic – diferite.</w:t>
      </w:r>
    </w:p>
    <w:p>
      <w:pPr>
        <w:pStyle w:val="Normal"/>
        <w:ind w:firstLine="708"/>
        <w:jc w:val="both"/>
        <w:rPr/>
      </w:pPr>
      <w:r>
        <w:rPr/>
        <w:t>Totodată, este evident că  nu este îndeplinită nici condiţia ca în cea de-a doua cauză să nu fi fost invocată excepţia autorităţii de lucru judecat ori, dacă a fost invocată, instanţa să fi omis să se pronunţe asupra ei, întrucât, aşa cum s-a arătat, Tribunalul a respins această excepţie, ca neîntemeiată, astfel că în prezenta cale extraordinară de atac se opune puterea de lucru judecat a acestei soluţii.</w:t>
      </w:r>
    </w:p>
    <w:p>
      <w:pPr>
        <w:pStyle w:val="Normal"/>
        <w:ind w:firstLine="708"/>
        <w:jc w:val="both"/>
        <w:rPr/>
      </w:pPr>
      <w:r>
        <w:rPr/>
        <w:t>Pentru toate aceste considerente, Curtea apreciază că prezenta cerere de revizuire este nefondată, astfel că, potrivit dispoziţiilor art.513 din Codul de procedură civilă, urmează să o respingă, ca atare.</w:t>
      </w:r>
    </w:p>
    <w:p>
      <w:pPr>
        <w:pStyle w:val="Normal"/>
        <w:ind w:firstLine="708"/>
        <w:jc w:val="both"/>
        <w:rPr/>
      </w:pPr>
      <w:r>
        <w:rPr/>
        <w:t>Totodată, faţă de dispoziţiile art.453 şi art.451 al.2 din Noul Cod de procedură civilă, Curtea, la solicitarea intimatei-reclamante, urmează să oblige revizuentul pârât să-i plătească acesteia cheltuieli de judecată de 1000 lei, reprezentând o parte din c/val. onorariu apărător achitat prin chitanţa nr. .../2015, depusă la dosar, apreciind că, deşi intimata-reclamantă a făcut dovada achitării unui onorariu avocaţial de 1700 lei, totuşi suma de 1000 lei este corespunzătoare complexităţii  cauzei şi  volumului de muncă  depus  în concret de către apărătorul său în prezenta cale extraordinară de atac – care a constat în formularea unei întâmpinări şi a unor concluzii scrise cu conţinut asemănător, precum şi prezentarea la un termen de judecată si punerea de concluzii pe excepţia de necompetenţă materială în faţa Tribunalului ....</w:t>
      </w:r>
    </w:p>
    <w:p>
      <w:pPr>
        <w:pStyle w:val="Normal"/>
        <w:ind w:firstLine="708"/>
        <w:rPr/>
      </w:pPr>
      <w:r>
        <w:rPr/>
      </w:r>
    </w:p>
    <w:p>
      <w:pPr>
        <w:pStyle w:val="Normal"/>
        <w:ind w:firstLine="708"/>
        <w:jc w:val="both"/>
        <w:rPr>
          <w:i/>
          <w:i/>
        </w:rPr>
      </w:pPr>
      <w:r>
        <w:rPr>
          <w:i/>
        </w:rPr>
        <w:t xml:space="preserve">  </w:t>
      </w:r>
    </w:p>
    <w:p>
      <w:pPr>
        <w:pStyle w:val="Normal"/>
        <w:jc w:val="center"/>
        <w:rPr/>
      </w:pPr>
      <w:r>
        <w:rPr/>
        <w:t>Pentru aceste motive</w:t>
      </w:r>
    </w:p>
    <w:p>
      <w:pPr>
        <w:pStyle w:val="Normal"/>
        <w:jc w:val="center"/>
        <w:rPr/>
      </w:pPr>
      <w:r>
        <w:rPr/>
        <w:t>În numele legii</w:t>
      </w:r>
    </w:p>
    <w:p>
      <w:pPr>
        <w:pStyle w:val="Normal"/>
        <w:jc w:val="center"/>
        <w:rPr/>
      </w:pPr>
      <w:r>
        <w:rPr/>
        <w:t>D E C I D E :</w:t>
      </w:r>
    </w:p>
    <w:p>
      <w:pPr>
        <w:pStyle w:val="Normal"/>
        <w:jc w:val="both"/>
        <w:rPr/>
      </w:pPr>
      <w:r>
        <w:rPr/>
      </w:r>
    </w:p>
    <w:p>
      <w:pPr>
        <w:pStyle w:val="Normal"/>
        <w:ind w:firstLine="708"/>
        <w:jc w:val="both"/>
        <w:rPr/>
      </w:pPr>
      <w:r>
        <w:rPr/>
        <w:t xml:space="preserve">Respinge  excepţia inadmisibilităţii  cererii de revizuire  invocată de intimată, ca  neîntemeiată. </w:t>
      </w:r>
    </w:p>
    <w:p>
      <w:pPr>
        <w:pStyle w:val="Normal"/>
        <w:ind w:left="45" w:hanging="0"/>
        <w:jc w:val="both"/>
        <w:rPr/>
      </w:pPr>
      <w:r>
        <w:rPr/>
        <w:t xml:space="preserve">             </w:t>
      </w:r>
      <w:r>
        <w:rPr/>
        <w:t xml:space="preserve">Respinge  ca nefondată cererea de revizuire formulată  de  </w:t>
      </w:r>
      <w:r>
        <w:rPr>
          <w:b/>
          <w:bCs/>
          <w:i/>
        </w:rPr>
        <w:t>LICEUL TEORETIC "X" .....</w:t>
      </w:r>
      <w:r>
        <w:rPr>
          <w:i/>
        </w:rPr>
        <w:t xml:space="preserve"> </w:t>
      </w:r>
      <w:r>
        <w:rPr/>
        <w:t xml:space="preserve"> cu sediul în ...., STRADA ...., nr. ....,  Judeţul  D..., împotriva  sentinţei civile  nr. S1 pronunţată în dosarul  D1 al Tribunalului ....şi sentinţei civile  nr. S2</w:t>
      </w:r>
      <w:r>
        <w:rPr>
          <w:color w:val="0B3857"/>
        </w:rPr>
        <w:t xml:space="preserve"> </w:t>
      </w:r>
      <w:r>
        <w:rPr/>
        <w:t xml:space="preserve">pronunţate de Tribunalul ... în  dosarul D2,  în contradictoriu cu intimata în </w:t>
      </w:r>
      <w:r>
        <w:rPr>
          <w:b/>
          <w:bCs/>
          <w:i/>
        </w:rPr>
        <w:t>Y</w:t>
      </w:r>
      <w:r>
        <w:rPr/>
        <w:t xml:space="preserve"> domiciliată în ..., STRADA ...., nr. ...., Cod postal ....., Judeţul D....</w:t>
      </w:r>
    </w:p>
    <w:p>
      <w:pPr>
        <w:pStyle w:val="Normal"/>
        <w:ind w:firstLine="708"/>
        <w:jc w:val="both"/>
        <w:rPr/>
      </w:pPr>
      <w:r>
        <w:rPr/>
        <w:t xml:space="preserve">  </w:t>
      </w:r>
      <w:r>
        <w:rPr/>
        <w:t xml:space="preserve">Obligă revizuentul  la plata către intimată a cheltuielilor de judecată  în sumă de 1000 lei  cu aplicare art. 451  alin. 2  Cod procedură civilă. </w:t>
      </w:r>
    </w:p>
    <w:p>
      <w:pPr>
        <w:pStyle w:val="Normal"/>
        <w:ind w:firstLine="708"/>
        <w:jc w:val="both"/>
        <w:rPr/>
      </w:pPr>
      <w:r>
        <w:rPr/>
        <w:t xml:space="preserve"> </w:t>
      </w:r>
      <w:r>
        <w:rPr/>
        <w:t>Cu recurs în 15 zile  de la comunicare  ce se va depune la prezenta instanţă.</w:t>
      </w:r>
    </w:p>
    <w:p>
      <w:pPr>
        <w:pStyle w:val="Normal"/>
        <w:ind w:firstLine="708"/>
        <w:jc w:val="both"/>
        <w:rPr/>
      </w:pPr>
      <w:r>
        <w:rPr/>
        <w:t xml:space="preserve"> </w:t>
      </w:r>
      <w:r>
        <w:rPr/>
        <w:t>Pronunţată în  şedinţa publică azi, .....</w:t>
      </w:r>
    </w:p>
    <w:p>
      <w:pPr>
        <w:pStyle w:val="Normal"/>
        <w:rPr/>
      </w:pPr>
      <w:r>
        <w:rPr/>
        <w:tab/>
        <w:t xml:space="preserve">           </w:t>
      </w:r>
    </w:p>
    <w:p>
      <w:pPr>
        <w:pStyle w:val="Normal"/>
        <w:rPr/>
      </w:pPr>
      <w:r>
        <w:rPr/>
      </w:r>
    </w:p>
    <w:p>
      <w:pPr>
        <w:pStyle w:val="Normal"/>
        <w:rPr/>
      </w:pPr>
      <w:r>
        <w:rPr/>
        <w:t xml:space="preserve">          </w:t>
      </w:r>
      <w:r>
        <w:rPr/>
        <w:t>PREŞEDINTE                                          JUDECĂTORI</w:t>
      </w:r>
    </w:p>
    <w:p>
      <w:pPr>
        <w:pStyle w:val="Normal"/>
        <w:rPr/>
      </w:pPr>
      <w:r>
        <w:rPr/>
        <w:t xml:space="preserve">          </w:t>
      </w:r>
      <w:r>
        <w:rPr/>
        <w:t xml:space="preserve">COD A 1045                        ....................                    ....................       </w:t>
      </w:r>
    </w:p>
    <w:p>
      <w:pPr>
        <w:pStyle w:val="Normal"/>
        <w:rPr/>
      </w:pPr>
      <w:r>
        <w:rPr/>
      </w:r>
    </w:p>
    <w:p>
      <w:pPr>
        <w:pStyle w:val="Normal"/>
        <w:rPr/>
      </w:pPr>
      <w:r>
        <w:rPr/>
      </w:r>
    </w:p>
    <w:p>
      <w:pPr>
        <w:pStyle w:val="Normal"/>
        <w:jc w:val="both"/>
        <w:rPr/>
      </w:pPr>
      <w:r>
        <w:rPr/>
        <w:t xml:space="preserve">                                                  </w:t>
      </w:r>
    </w:p>
    <w:p>
      <w:pPr>
        <w:pStyle w:val="Normal"/>
        <w:jc w:val="both"/>
        <w:rPr/>
      </w:pPr>
      <w:r>
        <w:rPr/>
        <w:t xml:space="preserve">                                   </w:t>
      </w:r>
      <w:r>
        <w:rPr/>
        <w:t>GREFIER</w:t>
      </w:r>
    </w:p>
    <w:p>
      <w:pPr>
        <w:pStyle w:val="Normal"/>
        <w:rPr/>
      </w:pPr>
      <w:r>
        <w:rPr/>
        <w:t xml:space="preserve">                                 </w:t>
      </w:r>
      <w:r>
        <w:rPr/>
        <w:t>.................</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t xml:space="preserve"> </w:t>
      </w:r>
      <w:r>
        <w:rPr>
          <w:i/>
        </w:rPr>
        <w:t>Red . ....</w:t>
      </w:r>
    </w:p>
    <w:p>
      <w:pPr>
        <w:pStyle w:val="Normal"/>
        <w:jc w:val="both"/>
        <w:rPr>
          <w:i/>
          <w:i/>
        </w:rPr>
      </w:pPr>
      <w:r>
        <w:rPr>
          <w:i/>
        </w:rPr>
        <w:t>.......</w:t>
      </w:r>
    </w:p>
    <w:p>
      <w:pPr>
        <w:pStyle w:val="Normal"/>
        <w:rPr>
          <w:i/>
          <w:i/>
        </w:rPr>
      </w:pPr>
      <w:r>
        <w:rPr>
          <w:i/>
        </w:rPr>
      </w:r>
    </w:p>
    <w:p>
      <w:pPr>
        <w:pStyle w:val="Normal"/>
        <w:rPr/>
      </w:pPr>
      <w:r>
        <w:rPr/>
      </w:r>
    </w:p>
    <w:p>
      <w:pPr>
        <w:pStyle w:val="Normal"/>
        <w:rPr/>
      </w:pPr>
      <w:r>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Rvts8">
    <w:name w:val="rvts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8:20:00Z</dcterms:created>
  <dc:creator>valy</dc:creator>
  <dc:description/>
  <cp:keywords/>
  <dc:language>en-US</dc:language>
  <cp:lastModifiedBy>Ciprian Marinescu</cp:lastModifiedBy>
  <cp:lastPrinted>2020-11-05T14:15:00Z</cp:lastPrinted>
  <dcterms:modified xsi:type="dcterms:W3CDTF">2020-11-20T20:25:00Z</dcterms:modified>
  <cp:revision>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