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RO:……</w:t>
        <w:tab/>
        <w:tab/>
        <w:tab/>
        <w:tab/>
        <w:tab/>
        <w:tab/>
        <w:t>Hotărâre 13</w:t>
      </w:r>
    </w:p>
    <w:p>
      <w:pPr>
        <w:pStyle w:val="Normal"/>
        <w:jc w:val="both"/>
        <w:rPr>
          <w:b/>
          <w:b/>
        </w:rPr>
      </w:pPr>
      <w:r>
        <w:rPr>
          <w:b/>
        </w:rPr>
        <w:t>Dosar nr…….</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pt-BR"/>
        </w:rPr>
      </w:pPr>
      <w:r>
        <w:rPr>
          <w:b/>
        </w:rPr>
        <w:t xml:space="preserve">DECIZIA CIVILĂ NR. </w:t>
      </w:r>
      <w:r>
        <w:rPr>
          <w:b/>
          <w:lang w:val="pt-BR"/>
        </w:rPr>
        <w:t>....</w:t>
      </w:r>
    </w:p>
    <w:p>
      <w:pPr>
        <w:pStyle w:val="Normal"/>
        <w:jc w:val="center"/>
        <w:rPr>
          <w:b/>
          <w:b/>
        </w:rPr>
      </w:pPr>
      <w:r>
        <w:rPr>
          <w:b/>
        </w:rPr>
        <w:t>Şedinţa publică de la …..</w:t>
      </w:r>
    </w:p>
    <w:p>
      <w:pPr>
        <w:pStyle w:val="Normal"/>
        <w:jc w:val="center"/>
        <w:rPr>
          <w:b/>
          <w:b/>
        </w:rPr>
      </w:pPr>
      <w:r>
        <w:rPr>
          <w:b/>
        </w:rPr>
        <w:t>Curtea constituită din :</w:t>
      </w:r>
    </w:p>
    <w:p>
      <w:pPr>
        <w:pStyle w:val="Normal"/>
        <w:jc w:val="center"/>
        <w:rPr>
          <w:b/>
          <w:b/>
        </w:rPr>
      </w:pPr>
      <w:r>
        <w:rPr>
          <w:b/>
          <w:lang w:val="pt-BR"/>
        </w:rPr>
        <w:t xml:space="preserve">PREŞEDINTE - </w:t>
      </w:r>
      <w:r>
        <w:rPr>
          <w:b/>
        </w:rPr>
        <w:t>….</w:t>
      </w:r>
    </w:p>
    <w:p>
      <w:pPr>
        <w:pStyle w:val="Normal"/>
        <w:jc w:val="center"/>
        <w:rPr>
          <w:b/>
          <w:b/>
        </w:rPr>
      </w:pPr>
      <w:r>
        <w:rPr>
          <w:b/>
          <w:lang w:val="pt-BR"/>
        </w:rPr>
        <w:t xml:space="preserve">        </w:t>
      </w:r>
      <w:r>
        <w:rPr>
          <w:b/>
          <w:lang w:val="pt-BR"/>
        </w:rPr>
        <w:t xml:space="preserve">JUDECĂTOR – </w:t>
      </w:r>
      <w:r>
        <w:rPr>
          <w:b/>
        </w:rPr>
        <w:t>A1040</w:t>
      </w:r>
    </w:p>
    <w:p>
      <w:pPr>
        <w:pStyle w:val="Normal"/>
        <w:ind w:left="1416" w:firstLine="708"/>
        <w:rPr>
          <w:b/>
          <w:b/>
        </w:rPr>
      </w:pPr>
      <w:r>
        <w:rPr>
          <w:b/>
        </w:rPr>
        <w:t xml:space="preserve">         </w:t>
      </w:r>
      <w:r>
        <w:rPr>
          <w:b/>
        </w:rPr>
        <w:tab/>
        <w:tab/>
        <w:t xml:space="preserve"> GREFIER-…..</w:t>
      </w:r>
    </w:p>
    <w:p>
      <w:pPr>
        <w:pStyle w:val="Normal"/>
        <w:rPr>
          <w:b/>
          <w:b/>
        </w:rPr>
      </w:pPr>
      <w:r>
        <w:rPr>
          <w:b/>
        </w:rPr>
      </w:r>
    </w:p>
    <w:p>
      <w:pPr>
        <w:pStyle w:val="Normal"/>
        <w:ind w:firstLine="708"/>
        <w:jc w:val="both"/>
        <w:rPr/>
      </w:pPr>
      <w:r>
        <w:rPr/>
        <w:t xml:space="preserve">Pe rol se află soluţionarea cererii de apel formulate de apelanta - pârâtă COMISIA NAŢIONALĂ PENTRU COMPENSAREA IMOBILELOR, împotriva sentinţei civile nr. SC17, pronunţate de Tribunalul .... - Secţia ...., în contradictoriu cu intimatele - reclamante IR1, IR2. decedată, cu moştenitor intimata – reclamantă IR1 – M menţionată anterior şi intimatul - pârât PRIMARUL MUNICIPIULUI .... </w:t>
      </w:r>
    </w:p>
    <w:p>
      <w:pPr>
        <w:pStyle w:val="Normal"/>
        <w:ind w:firstLine="708"/>
        <w:jc w:val="both"/>
        <w:rPr/>
      </w:pPr>
      <w:r>
        <w:rPr/>
        <w:t>Pricina are ca obiect – anulare act - Legea nr. 165/2013.</w:t>
      </w:r>
    </w:p>
    <w:p>
      <w:pPr>
        <w:pStyle w:val="Normal"/>
        <w:ind w:firstLine="708"/>
        <w:jc w:val="both"/>
        <w:rPr/>
      </w:pPr>
      <w:r>
        <w:rPr>
          <w:lang w:val="en-US" w:eastAsia="en-US"/>
        </w:rPr>
        <w:t>Dezbaterile cauzei au avut loc în şedinţa publică de la …, susţinerile părţilor fiind consemnate în încheierea de la acea dată, care face parte integrantă din prezenta decizie şi când Curtea – pentru a da posibilitate părţilor să depună note scrise şi în vederea deliberării – a amânat pronunţarea cauzei la .., .., .., .., .. şi apoi la .., hotărând următoarele:</w:t>
      </w:r>
    </w:p>
    <w:p>
      <w:pPr>
        <w:pStyle w:val="Normal"/>
        <w:ind w:firstLine="709"/>
        <w:jc w:val="center"/>
        <w:rPr>
          <w:b/>
          <w:b/>
        </w:rPr>
      </w:pPr>
      <w:r>
        <w:rPr>
          <w:b/>
        </w:rPr>
        <w:t xml:space="preserve">C U R T E A </w:t>
      </w:r>
    </w:p>
    <w:p>
      <w:pPr>
        <w:pStyle w:val="Normal"/>
        <w:ind w:firstLine="709"/>
        <w:jc w:val="both"/>
        <w:rPr>
          <w:b/>
          <w:b/>
        </w:rPr>
      </w:pPr>
      <w:r>
        <w:rPr>
          <w:b/>
        </w:rPr>
      </w:r>
    </w:p>
    <w:p>
      <w:pPr>
        <w:pStyle w:val="Normal"/>
        <w:ind w:firstLine="709"/>
        <w:jc w:val="both"/>
        <w:rPr/>
      </w:pPr>
      <w:r>
        <w:rPr/>
        <w:t>Asupra apelului .. de faţă, constată următoarele:</w:t>
      </w:r>
    </w:p>
    <w:p>
      <w:pPr>
        <w:pStyle w:val="Normal"/>
        <w:ind w:firstLine="709"/>
        <w:jc w:val="both"/>
        <w:rPr/>
      </w:pPr>
      <w:r>
        <w:rPr>
          <w:b/>
        </w:rPr>
        <w:t xml:space="preserve">Prin cererea înregistrată pe rolul Tribunalului .... sub nr. D16, </w:t>
      </w:r>
      <w:r>
        <w:rPr/>
        <w:t xml:space="preserve"> contestatoarele IR1şi IR2 au formulat în contradictoriu cu pârâţii Comisia Naţională pentru Compensarea Imobilelor şi Primarul Municipiului ..., contestaţie împotriva Deciziei de validare parţială nr. X/28.04.2016 prin care se solicită anularea în parte  a deciziei; să se constate existenţa şi întinderea dreptului de proprietate cu privire la întreg imobilul compus din construcţii - casă şi anexe gospodăreşti în suprafaţă totală de … mp şi teren în suprafaţă de .. m.p. înscris în CF nr. .. ... sub nr. top .., să se constate dreptul reclamantelor de a primi despăgubiri pentru întreg imobilul; să fie obligată pârâta Comisia Naţională pentru Compensarea Imobilelor la emiterea deciziei de compensare a imobilelor în condiţiile Legii nr. 165/2013 în cotă de proprietate de 1/1, atât pentru teren cât şi pentru construcţii; să fie obligată pârâta Comisia Naţională pentru Compensarea Imobilelor la plata cheltuielilor de judecată constând în onorariu avocaţial.</w:t>
      </w:r>
    </w:p>
    <w:p>
      <w:pPr>
        <w:pStyle w:val="Normal"/>
        <w:ind w:firstLine="709"/>
        <w:jc w:val="both"/>
        <w:rPr/>
      </w:pPr>
      <w:r>
        <w:rPr>
          <w:b/>
        </w:rPr>
        <w:t>Prin sentinţa civilă nr. SC17, Tribunalul .... - Secţia ....</w:t>
      </w:r>
      <w:r>
        <w:rPr/>
        <w:t xml:space="preserve"> a respins excepția lipsei calităţii procesuale active şi a lipsei de interes a reclamantei IR2,  ca neîntemeiate, a respins excepţia lipsei calităţii procesuale pasive a pârâtului Primarul Municipiului ... ca neîntemeiată, a admis în parte, cererea formulată de reclamantele IR1 – m şi IR2 în contradictoriu cu pârâţii Primarul Municipiului ... şi Comisia Naţională pentru Compensarea Imobilelor, a dispus anularea parțială a Deciziei de validare parţială nr. X/28.04.2016 emise de Comisia Naţională pentru Compensarea Imobilelor, a obligat pârâta CNCI să emită decizie de validare pentru terenul în suprafață de … mp şi construcţii în suprafață de .. mp din care anexe în suprafață de .. m.p. şi împrejmuire pe .. metri liniari pentru reclamantele IR1 – m şi IR2 în calitate de persoane îndreptăţite în conformitate cu dispozițiile Legii nr. 165/2013 şi a obligat pârâta Comisia Națională pentru Compensarea Imobilelor la plata către reclamante, a cheltuielilor de judecată în cuantum de … lei reprezentând onorariul de avocat. </w:t>
      </w:r>
    </w:p>
    <w:p>
      <w:pPr>
        <w:pStyle w:val="Normal"/>
        <w:ind w:firstLine="709"/>
        <w:jc w:val="both"/>
        <w:rPr/>
      </w:pPr>
      <w:r>
        <w:rPr/>
      </w:r>
    </w:p>
    <w:p>
      <w:pPr>
        <w:pStyle w:val="Normal"/>
        <w:ind w:firstLine="709"/>
        <w:jc w:val="both"/>
        <w:rPr/>
      </w:pPr>
      <w:r>
        <w:rPr>
          <w:b/>
        </w:rPr>
        <w:t>Analizând actele şi lucrările dosarului, tribunalul a constatat în esenţă, următoarele</w:t>
      </w:r>
      <w:r>
        <w:rPr/>
        <w:t>:</w:t>
      </w:r>
    </w:p>
    <w:p>
      <w:pPr>
        <w:pStyle w:val="Normal"/>
        <w:ind w:firstLine="709"/>
        <w:jc w:val="both"/>
        <w:rPr/>
      </w:pPr>
      <w:r>
        <w:rPr/>
        <w:t xml:space="preserve">Prin decizia de validare parţială nr. X/28.04.2016 emisă de Comisia Naţională pentru Compensarea Imobilelor, s-a validat parţial Dispoziţia Primarului Municipiului ... nr. Y/7.06.2004 pentru cota de ½ din imobilul teren în suprafaţă de … m. p.  şi s-a emis decizie de compensare prin … puncte pentru reclamanta IR1-m. Este menţionat că numărul de  puncte s-a stabilit în conformitate cu prevederile art. 21 alin 6 din Legea nr. 165/2013 din care a fost dedusă cota de ½ din valoarea despăgubirilor în cuantum de … lei încasate în anul 1974,  actualizată cu coeficientul de actualizare. S-a invalidat parţial Dispoziţia Primarului Municipiului ..., pentru cota de ½ din imobilul teren situat în ... str. ...nr. …, jud. ....   </w:t>
      </w:r>
    </w:p>
    <w:p>
      <w:pPr>
        <w:pStyle w:val="Normal"/>
        <w:ind w:firstLine="709"/>
        <w:jc w:val="both"/>
        <w:rPr/>
      </w:pPr>
      <w:r>
        <w:rPr/>
        <w:t>Prin Dispoziţia Primarului Municipiului ... nr. Y/7.06.2004 în soluţionarea notificării nr. N1/10.08.2001, s-a stabilit ca valoare echivalentă a imobilului, suma de … lei la nivelul anului 31.05.2004 pentru T, iar pentru construcţii, nu au fost stabilite măsuri reparatorii, întrucât valoarea calculată la data exproprierii este sub plafonul maxim ce se putea acorda la acea dată.</w:t>
      </w:r>
    </w:p>
    <w:p>
      <w:pPr>
        <w:pStyle w:val="Normal"/>
        <w:ind w:firstLine="709"/>
        <w:jc w:val="both"/>
        <w:rPr/>
      </w:pPr>
      <w:r>
        <w:rPr/>
        <w:t xml:space="preserve">Din înscrisurile depuse la dosarul cauzei, rezultă că notificarea a fost formulată de T la data de 10.08.2001, solicitându-se măsuri reparatorii în echivalent pentru imobilul situat în ..., str. ..., nr. …, în suprafaţă de .. m.p.. </w:t>
      </w:r>
    </w:p>
    <w:p>
      <w:pPr>
        <w:pStyle w:val="Normal"/>
        <w:ind w:firstLine="709"/>
        <w:jc w:val="both"/>
        <w:rPr/>
      </w:pPr>
      <w:r>
        <w:rPr/>
        <w:t>Imobilul compus din teren şi construcţie a fost cumpărat de T şi soţia sa, IR1, la data de 20.01.1966 în baza contractului de vânzare - cumpărare autentificat la fostul Notariat de Stat la nr. 41 din aceeaşi dată, astfel cum rezultă din cartea funciară.</w:t>
      </w:r>
    </w:p>
    <w:p>
      <w:pPr>
        <w:pStyle w:val="Normal"/>
        <w:ind w:firstLine="709"/>
        <w:jc w:val="both"/>
        <w:rPr/>
      </w:pPr>
      <w:r>
        <w:rPr/>
        <w:t>Prin Decretul nr. 540/1973 al Consiliului de Stat al R.S.R. şi în baza adresei nr. ../27.12.1973 a Consiliului Popular Orăşenesc ..., s-a întabulat dreptul de proprietate asupra imobilului în favoarea Statului Român, prin Consiliul Popular Orăşenesc ..., prin expropriere. Potrivit tabelului anexă la Decretul de expropriere, se menţionează că terenul expropriat are suprafaţa de … m.p., iar construcţiile .. m.p.. Din fişa imobilului, rezultă că au fost expropriate şi anexele imobilului în suprafață de .. m.p. şi împrejmuire pe .. metri liniari.</w:t>
      </w:r>
    </w:p>
    <w:p>
      <w:pPr>
        <w:pStyle w:val="Normal"/>
        <w:ind w:firstLine="709"/>
        <w:jc w:val="both"/>
        <w:rPr/>
      </w:pPr>
      <w:r>
        <w:rPr/>
        <w:t>Din adresa comunicată soţilor T X2 la data de 24.05.1974 şi procesul -  verbal de evaluare a construcţiilor, rezultă că au fost stabilite despăgubiri în cuantum total de … lei din care .. lei pentru construcţie. Nu au fost depuse înscrisuri din care să rezulte că despăgubirea a fost încasată, reclamantele depunând o declaraţie autentică nr. …./4.04.2016 în sensul că nu au fost încasate despăgubirile.</w:t>
      </w:r>
    </w:p>
    <w:p>
      <w:pPr>
        <w:pStyle w:val="Normal"/>
        <w:ind w:firstLine="709"/>
        <w:jc w:val="both"/>
        <w:rPr/>
      </w:pPr>
      <w:r>
        <w:rPr/>
        <w:t>La data de ....11.2002 T a decedat, fiind întocmit certificatul de moştenitor nr. …/3.11.2003 întocmit de BNP … din ..., din care rezultă că moştenitor al întregii mase succesorale este reclamanta IR1 – m în calitate de fiică, reclamanta IR2, soţie supravieţuitoare, fiind străină de succesiune prin neacceptare.</w:t>
      </w:r>
    </w:p>
    <w:p>
      <w:pPr>
        <w:pStyle w:val="Normal"/>
        <w:ind w:firstLine="709"/>
        <w:jc w:val="both"/>
        <w:rPr/>
      </w:pPr>
      <w:r>
        <w:rPr/>
        <w:t xml:space="preserve"> </w:t>
      </w:r>
      <w:r>
        <w:rPr/>
        <w:t xml:space="preserve">Din modul de redactare al notificării formulate de T  prin care  s-a solicitat acordarea de despăgubiri pentru imobilul situat în ..., str. ..., nr…., jud. ...,   rezultă că acesta a cerut aplicarea dispoziţiilor Legii nr.10/2001 atât pentru sine, cât şi pentru soţia sa, reclamanta IR2, în baza mandatului tacit reciproc ce opera în temeiul art.35 din Codul Familiei, în vigoare la data depunerii notificării. Prin urmare, notificarea a fost formulată de T pentru cota sa devălmaşă de ½, dar şi pentru soţia sa, reclamanta IR2 care, la rândul său, avea o cotă devălmaşă de ½ din imobil. </w:t>
      </w:r>
    </w:p>
    <w:p>
      <w:pPr>
        <w:pStyle w:val="Normal"/>
        <w:ind w:firstLine="709"/>
        <w:jc w:val="both"/>
        <w:rPr/>
      </w:pPr>
      <w:r>
        <w:rPr/>
        <w:t>Ca urmare a decesului lui T, fiica acestuia, reclamanta IR1-m, a moştenit cota de ½ din imobil în întregime potrivit certificatului de moştenitor, iar reclamanta IR2 a rămas cu cota sa de ½.</w:t>
      </w:r>
    </w:p>
    <w:p>
      <w:pPr>
        <w:pStyle w:val="Normal"/>
        <w:ind w:firstLine="709"/>
        <w:jc w:val="both"/>
        <w:rPr/>
      </w:pPr>
      <w:r>
        <w:rPr/>
        <w:t>În consecinţă, notificarea formulată în baza Legii nr.10/2001 şi soluţionată de Comisia  de aplicare a Legii nr.10/2001 din cadrul Primăriei Municipiului ... prin Dispoziţia nr. Y/7.06.2004 pentru T, are în vedere atât cota acestuia, dar şi pe cea a soţiei sale, reclamanta IR2, în baza dispoziţiilor art.35 din Codul Familiei.</w:t>
      </w:r>
    </w:p>
    <w:p>
      <w:pPr>
        <w:pStyle w:val="Normal"/>
        <w:ind w:firstLine="709"/>
        <w:jc w:val="both"/>
        <w:rPr/>
      </w:pPr>
      <w:r>
        <w:rPr/>
        <w:t xml:space="preserve">Modul de soluţionare a notificării prin decizia de validare parţială contestată prin prezenta cerere, în sensul acordării de măsuri reparatorii numai pentru reclamanta IR1-m, pârâta Comisia Naţională pentru Compensarea Imobilelor interpretând că Dispoziţia nr.Y/7.06.2004  nu a fost emisă corect, conferă calitate procesuală activă şi interes reclamantei IR2. </w:t>
      </w:r>
    </w:p>
    <w:p>
      <w:pPr>
        <w:pStyle w:val="Normal"/>
        <w:ind w:firstLine="709"/>
        <w:jc w:val="both"/>
        <w:rPr/>
      </w:pPr>
      <w:r>
        <w:rPr/>
        <w:t xml:space="preserve">Calitatea procesuală activă presupune existenţa identităţii între persoana reclamantului şi cel care ar fi titular al dreptului afirmat. </w:t>
      </w:r>
    </w:p>
    <w:p>
      <w:pPr>
        <w:pStyle w:val="Normal"/>
        <w:ind w:firstLine="709"/>
        <w:jc w:val="both"/>
        <w:rPr/>
      </w:pPr>
      <w:r>
        <w:rPr/>
        <w:t>Această condiţie de exerciţiu a acţiunii civile este îndeplinită în cazul reclamantei IR2 care se pretinde persoană îndreptăţită, conform art.3 alin 1 lit. a din Legea nr.10/2001.</w:t>
      </w:r>
    </w:p>
    <w:p>
      <w:pPr>
        <w:pStyle w:val="Normal"/>
        <w:ind w:firstLine="709"/>
        <w:jc w:val="both"/>
        <w:rPr/>
      </w:pPr>
      <w:r>
        <w:rPr/>
        <w:t>Tribunalul a constatat că în ceea ce priveşte această reclamantă, contestaţia nu este formulată în calitate de moştenitoare a lui T, ci în calitate de persoană care a formulat notificarea în baza Legii nr.10/2001 şi care deţinea, la data preluării de către stat, cota devălmaşă de ½ din  imobil, astfel că motivarea pârâtei Comisia Naţională pentru Compensarea Imobilelor referitoare la lipsa calităţii de moştenitoare, este lipsită de argumente.</w:t>
      </w:r>
    </w:p>
    <w:p>
      <w:pPr>
        <w:pStyle w:val="Normal"/>
        <w:ind w:firstLine="709"/>
        <w:jc w:val="both"/>
        <w:rPr/>
      </w:pPr>
      <w:r>
        <w:rPr/>
        <w:t>Prin urmare, tribunalul a respins ca neîntemeiată, excepţia lipsei calităţii procesuale active a reclamantei IR2.</w:t>
      </w:r>
    </w:p>
    <w:p>
      <w:pPr>
        <w:pStyle w:val="Normal"/>
        <w:ind w:firstLine="709"/>
        <w:jc w:val="both"/>
        <w:rPr/>
      </w:pPr>
      <w:r>
        <w:rPr/>
        <w:t xml:space="preserve">În ceea ce priveşte interesul reclamantei IR2 în formularea contestaţiei, tribunalul a reţinut că prin această condiţie de exerciţiu a acţiunii civile se înţelege folosul practic urmărit de cel ce a pus în mişcare acţiunea civilă şi care trebuie să fie legitim juridic, să fie născut şi actual, să fie personal şi direct. Tribunalul a constatat că reclamanta IR2 urmăreşte un interes legitim rezultat din dispoziţiile Legii nr.10/2001; acesta există la data exercitării dreptului la acţiune şi o vizează în mod direct pe reclamantă, astfel că excepţia a fost găsită neîntemeiată şi a fost respinsă. </w:t>
      </w:r>
    </w:p>
    <w:p>
      <w:pPr>
        <w:pStyle w:val="Normal"/>
        <w:ind w:firstLine="709"/>
        <w:jc w:val="both"/>
        <w:rPr/>
      </w:pPr>
      <w:r>
        <w:rPr/>
        <w:t>În ceea ce priveşte calitatea procesuală pasivă a pârâtului Primarul Municipiului ..., tribunalul a constatat că se analizează identitatea între cel chemat în judecată şi cel despre care se pretinde că este obligat în raportul juridic dedus judecăţii. Deşi în conformitate cu dispoziţiile art. 17 din Legea nr. 165/2013 care reglementează atribuţiile Comisiei Naţionale pentru Compensarea Imobilelor, contestaţia formulată împotriva deciziei de validare parţială se soluţionează în contradictoriu cu aceasta, în cauza de faţă se analizează şi Dispoziţia nr. Y/7.06.2004 prin raportare la interpretarea dată modalităţii de formulare a notificării depuse, astfel că se justifică şi calitatea procesuală pasivă a pârâtului Primarul Municipiului .... Prin urmare, tribunalul a respins ca neîntemeiată, excepţia lipsei calităţii procesuale pasive a pârâtului Primarul Municipiului ....</w:t>
      </w:r>
    </w:p>
    <w:p>
      <w:pPr>
        <w:pStyle w:val="Normal"/>
        <w:ind w:firstLine="709"/>
        <w:jc w:val="both"/>
        <w:rPr/>
      </w:pPr>
      <w:r>
        <w:rPr/>
        <w:t>Pe fondul cauzei, tribunalul a constatat că, faţă de cele arătate mai sus, în sensul că notificarea depusă în baza Legii nr.10/2001 de T, este formulată atât pentru acesta, cât şi pentru reclamanta IR2 în baza mandatului tacit reciproc, reclamantele sunt persoane îndreptăţite la măsuri reparatorii în echivalent în condiţiile prevăzute de art. 3 alin 1 lit. a pentru reclamanta IR2 şi de art. 4 alin. 2 din aceeaşi lege, pentru reclamanta  IR1-m.</w:t>
      </w:r>
    </w:p>
    <w:p>
      <w:pPr>
        <w:pStyle w:val="Normal"/>
        <w:ind w:firstLine="709"/>
        <w:jc w:val="both"/>
        <w:rPr/>
      </w:pPr>
      <w:r>
        <w:rPr/>
        <w:t xml:space="preserve">Astfel, reclamanta IR2 era alături de soţul ei, proprietar al imobilului, la data preluării de stat, art. 3 alin 1 lit. a din Legea nr.10/2001 prevăzând că sunt îndreptăţite, în înţelesul prezentei legi, la măsuri reparatorii constând în restituire în natură sau după caz, prin echivalent, persoanele fizice, proprietari ai imobilelor la data preluării în mod abuziv a acestora.  </w:t>
      </w:r>
    </w:p>
    <w:p>
      <w:pPr>
        <w:pStyle w:val="Normal"/>
        <w:ind w:firstLine="709"/>
        <w:jc w:val="both"/>
        <w:rPr/>
      </w:pPr>
      <w:r>
        <w:rPr/>
        <w:t xml:space="preserve">Reclamanta IR1-m este moştenitor al lui T conform certificatului de moştenitor nr. …/3.11.2003 întocmit de BNP .. din ..., astfel că sunt aplicabile dispoziţiile art. 4 alin. 2 din Legea nr. 10/2001 care arată că de prevederile legii, beneficiază şi moştenitorii legali sau testamentari ai persoanelor fizice îndreptăţite.  </w:t>
      </w:r>
    </w:p>
    <w:p>
      <w:pPr>
        <w:pStyle w:val="Normal"/>
        <w:ind w:firstLine="709"/>
        <w:jc w:val="both"/>
        <w:rPr/>
      </w:pPr>
      <w:r>
        <w:rPr/>
        <w:t>Din înscrisurile depuse la dosarul cauzei şi menţionate mai sus, rezultă că imobilul a fost preluat de stat prin Decretul nr. 540/1973 al Consiliului de Stat al R.S.R., nefiind plătită proprietarilor  în mod efectiv, suma stabilită cu titlul de despăgubire, astfel că imobilul a fost preluat abuziv, fiind aplicabile prevederile art. 2 alin. 1 lit. i din Legea nr. 10/2001.</w:t>
      </w:r>
    </w:p>
    <w:p>
      <w:pPr>
        <w:pStyle w:val="Normal"/>
        <w:ind w:firstLine="709"/>
        <w:jc w:val="both"/>
        <w:rPr/>
      </w:pPr>
      <w:r>
        <w:rPr/>
        <w:t xml:space="preserve">Astfel cum rezultă din menţiunile cărţii funciare, precum şi din tabelul anexă la decretul de expropriere şi fişa imobilului, rezultă că imobilul era compus din teren în suprafaţă de … mp şi construcţii în suprafață de … mp, din care anexe în suprafață de .. m.p. şi împrejmuire pe .. metri liniari. </w:t>
      </w:r>
    </w:p>
    <w:p>
      <w:pPr>
        <w:pStyle w:val="Normal"/>
        <w:ind w:firstLine="709"/>
        <w:jc w:val="both"/>
        <w:rPr/>
      </w:pPr>
      <w:r>
        <w:rPr/>
        <w:t xml:space="preserve">Tribunalul a constatat că reclamantele sunt îndreptăţite atât la măsuri reparatorii pentru terenul în suprafaţă de .. m.p., cât şi pentru construcţii şi anexe. Din înscrisurile existente în dosarul administrativ, nu rezultă că Dispoziţia nr.Y/7.06.2004 care cuprinde şi menţiunea că </w:t>
      </w:r>
    </w:p>
    <w:p>
      <w:pPr>
        <w:pStyle w:val="Normal"/>
        <w:jc w:val="both"/>
        <w:rPr/>
      </w:pPr>
      <w:r>
        <w:rPr/>
        <w:t>pentru construcţii nu se atribuie măsuri reparatorii, a fost comunicată pentru a se putea formula contestaţie, cu atât mai mult cu cât la data emiterii dispoziţiei, T, pe numele căruia s-a emis dispoziţia, era decedat încă din anul 2002. Astfel că tribunalul a apreciat că prin decizia de validare parţială, pârâta Comisia Naţională pentru Compensarea Imobilelor putea analiza legalitatea notificării şi din această perspectivă.</w:t>
      </w:r>
    </w:p>
    <w:p>
      <w:pPr>
        <w:pStyle w:val="Normal"/>
        <w:ind w:firstLine="709"/>
        <w:jc w:val="both"/>
        <w:rPr/>
      </w:pPr>
      <w:r>
        <w:rPr/>
        <w:t>În consecinţă, tribunalul, având în vedere motivele arătate mai sus, a admis în parte cererea, în sensul menţionat.</w:t>
      </w:r>
    </w:p>
    <w:p>
      <w:pPr>
        <w:pStyle w:val="Normal"/>
        <w:ind w:firstLine="709"/>
        <w:jc w:val="both"/>
        <w:rPr/>
      </w:pPr>
      <w:r>
        <w:rPr/>
        <w:t>În baza art. 453 alin. 1 Cod procedură civilă, tribunalul a obligat pârâta Comisia Națională pentru Compensarea Imobilelor la plata către reclamante, a cheltuielilor de judecată în cuantum de … lei, reprezentând onorariul de avocat conform chitanţelor depuse la dosarul cauzei în original.</w:t>
      </w:r>
    </w:p>
    <w:p>
      <w:pPr>
        <w:pStyle w:val="Normal"/>
        <w:ind w:firstLine="709"/>
        <w:jc w:val="both"/>
        <w:rPr/>
      </w:pPr>
      <w:r>
        <w:rPr>
          <w:b/>
        </w:rPr>
        <w:t>Împotriva sentinţei primei instanţe, pârâta Comisia Naţională pentru Compensarea Imobilelor a formulat apel,</w:t>
      </w:r>
      <w:r>
        <w:rPr/>
        <w:t xml:space="preserve"> î</w:t>
      </w:r>
      <w:r>
        <w:rPr>
          <w:bCs/>
        </w:rPr>
        <w:t>n temeiul art. 466 şi art. 470 Cod de procedură civilă, considerând-o  netemeinică şi nelegală pentru următoarele considerente expuse sintetic:</w:t>
      </w:r>
    </w:p>
    <w:p>
      <w:pPr>
        <w:pStyle w:val="Normal"/>
        <w:ind w:firstLine="709"/>
        <w:jc w:val="both"/>
        <w:rPr>
          <w:bCs/>
        </w:rPr>
      </w:pPr>
      <w:r>
        <w:rPr>
          <w:bCs/>
        </w:rPr>
        <w:t xml:space="preserve">I. </w:t>
      </w:r>
      <w:r>
        <w:rPr>
          <w:bCs/>
          <w:iCs/>
        </w:rPr>
        <w:t>Instanţa de fond, în mod netemeinic şi nelegal, a respins excepţia lipsei calităţii procesuale active a reclamantei IR2, invocată prin întâmpinare, de către CNCI.</w:t>
      </w:r>
    </w:p>
    <w:p>
      <w:pPr>
        <w:pStyle w:val="Normal"/>
        <w:ind w:firstLine="709"/>
        <w:jc w:val="both"/>
        <w:rPr/>
      </w:pPr>
      <w:r>
        <w:rPr>
          <w:bCs/>
        </w:rPr>
        <w:t>Apelanta – pârâtă invocă dispoziţiile art. 40 alin. (1) teza a II-a Cod de Procedură Civilă, potrivit cărora în lipsa calităţii procesuale sau a interesului, instanţa va respinge cererea ori apărarea formulată, ca fiind făcută de o persoană sau împotriva unei persoane fără calitate ori ca lipsită de interes, după caz.</w:t>
      </w:r>
    </w:p>
    <w:p>
      <w:pPr>
        <w:pStyle w:val="Normal"/>
        <w:ind w:firstLine="709"/>
        <w:jc w:val="both"/>
        <w:rPr/>
      </w:pPr>
      <w:r>
        <w:rPr/>
        <w:t>În urma examinării notificării nr. N1/2001, prin Dispoziţia nr. Y/07.06.2004, Primăria Municipiului ... a propus doar în favoarea domnului T, acordarea de despăgubiri pentru imobilul teren în suprafaţă de … m.p. situat în municipiul ..., str. ...nr. .., înscris în C.F.. ..., nr. top ...</w:t>
      </w:r>
    </w:p>
    <w:p>
      <w:pPr>
        <w:pStyle w:val="Normal"/>
        <w:ind w:firstLine="709"/>
        <w:jc w:val="both"/>
        <w:rPr/>
      </w:pPr>
      <w:r>
        <w:rPr>
          <w:bCs/>
        </w:rPr>
        <w:t>Apelanta – pârâtă reiterează instanţei, aprecierea că Dispoziţia nr. Y/07.06.2004 nu a fost contestată în instanţă, conţinutul acesteia fiind acceptat în mod tacit.</w:t>
      </w:r>
    </w:p>
    <w:p>
      <w:pPr>
        <w:pStyle w:val="Normal"/>
        <w:ind w:firstLine="709"/>
        <w:jc w:val="both"/>
        <w:rPr/>
      </w:pPr>
      <w:r>
        <w:rPr>
          <w:bCs/>
        </w:rPr>
        <w:t>CNCI a validat parţial, Dispoziţia şi a emis Decizia de validare parţială nr. X/28.04.2016, în favoarea doamnei IR1-m, moştenitoarea defunctului T.</w:t>
      </w:r>
    </w:p>
    <w:p>
      <w:pPr>
        <w:pStyle w:val="Normal"/>
        <w:ind w:firstLine="709"/>
        <w:jc w:val="both"/>
        <w:rPr>
          <w:bCs/>
        </w:rPr>
      </w:pPr>
      <w:r>
        <w:rPr/>
        <w:t xml:space="preserve">Potrivit dispoziţiilor art. 35 alin. (1) din Legea nr.165/2013: </w:t>
      </w:r>
      <w:r>
        <w:rPr>
          <w:iCs/>
        </w:rPr>
        <w:t>"Deciziile emise cu respectarea prevederilor art. 33 şi 34 pot fi atacate de persoana care se consideră îndreptăţită la secţia civilă a tribunalului în a cărui circumscripţie se află sediul entităţii, în termen de 30 de zile de la data comunicării".</w:t>
      </w:r>
    </w:p>
    <w:p>
      <w:pPr>
        <w:pStyle w:val="Normal"/>
        <w:ind w:firstLine="709"/>
        <w:jc w:val="both"/>
        <w:rPr/>
      </w:pPr>
      <w:r>
        <w:rPr>
          <w:bCs/>
        </w:rPr>
        <w:t>În prezenta cauză, Decizia de validare parţială nr. X/28.04.2016 este contestată şi de doamna IR2, care nu este nici titulara deciziei, nici titulara dispoziţiei.</w:t>
      </w:r>
    </w:p>
    <w:p>
      <w:pPr>
        <w:pStyle w:val="Normal"/>
        <w:ind w:firstLine="709"/>
        <w:jc w:val="both"/>
        <w:rPr/>
      </w:pPr>
      <w:r>
        <w:rPr/>
        <w:t xml:space="preserve">Apelanta – pârâtă solicită să se observe că reclamanta IR2, prin formularea contestaţiei împotriva deciziei emise de CNCI doar în favoarea doamnei IR1-m, încearcă să eludeze termenul legal de contestare a dispoziţiei şi, prin pronunţarea unei hotărâri judecătoreşti, să schimbe efectele produse de </w:t>
      </w:r>
      <w:r>
        <w:rPr>
          <w:bCs/>
        </w:rPr>
        <w:t>aceasta, deşi au achiesat tacit la cuprinsul ei, prin necontestare în termen legal.</w:t>
      </w:r>
    </w:p>
    <w:p>
      <w:pPr>
        <w:pStyle w:val="Normal"/>
        <w:ind w:firstLine="709"/>
        <w:jc w:val="both"/>
        <w:rPr>
          <w:bCs/>
        </w:rPr>
      </w:pPr>
      <w:r>
        <w:rPr>
          <w:bCs/>
        </w:rPr>
        <w:t xml:space="preserve">II. </w:t>
      </w:r>
      <w:r>
        <w:rPr>
          <w:bCs/>
          <w:iCs/>
        </w:rPr>
        <w:t>Instanţa de fond şi-a depăşit limitele cu care a fost învestită, acordând măsuri reparatorii pentru imobile ce nu fac obiectul Dispoziţiei nr. Y/07.06.2004 şi în favoarea unei persoane în favoarea căreia nu a fost propusă acordarea de despăgubiri:</w:t>
      </w:r>
    </w:p>
    <w:p>
      <w:pPr>
        <w:pStyle w:val="Normal"/>
        <w:ind w:firstLine="709"/>
        <w:jc w:val="both"/>
        <w:rPr/>
      </w:pPr>
      <w:r>
        <w:rPr>
          <w:bCs/>
        </w:rPr>
        <w:t>După cum s-a precizat anterior, în urma examinării notificării nr.N1/2001, prin Dispoziţia nr.Y/07.06.2004, Primăria Municipiului ... a propus doar în favoarea domnului T, acordarea de despăgubiri pentru imobilul teren în suprafaţă de .. m.p. situat în municipiul ..., str. ...nr. …, înscris în C.F. .. ..., nr. top .., astfel cum reiese şi din cuprinsul referatului întocmit de către Comisia internă de evaluare a imobilelor conform Legii nr. 10/2001, iar pentru imobilul construcţie nu a atribuit măsuri reparatorii, pentru că valoarea calculată la data exproprierii este sub plafonul maxim stabilit ce se putea acorda la acea dată, dispoziţie ce nu a fost contestată în instanţă.</w:t>
      </w:r>
    </w:p>
    <w:p>
      <w:pPr>
        <w:pStyle w:val="Normal"/>
        <w:ind w:firstLine="709"/>
        <w:jc w:val="both"/>
        <w:rPr/>
      </w:pPr>
      <w:r>
        <w:rPr>
          <w:bCs/>
        </w:rPr>
        <w:t>Soluţionând dosarul de despăgubire constituit în baza dispoziţiei, Comisia Naţională pentru Compensarea Imobilelor a emis Decizia de validare parţială nr. X/28.04.2016, în favoarea doamnei IR1-m, moştenitoarea titularului dispoziţiei.</w:t>
      </w:r>
    </w:p>
    <w:p>
      <w:pPr>
        <w:pStyle w:val="Normal"/>
        <w:ind w:firstLine="709"/>
        <w:jc w:val="both"/>
        <w:rPr>
          <w:bCs/>
        </w:rPr>
      </w:pPr>
      <w:r>
        <w:rPr>
          <w:bCs/>
        </w:rPr>
        <w:t>Apelanta – pârâtă solicită instanţei să observe că, în procedura soluţionării dosarului administrativ, CNCI are competenţa de a valida integral/valida parţial/invalida dispoziţia prin care s-a propus acordarea de măsuri reparatorii, raportându-se strict la imobilul ce obiectul acesteia, respectiv la beneficiarii dispoziţiei.</w:t>
      </w:r>
    </w:p>
    <w:p>
      <w:pPr>
        <w:pStyle w:val="Normal"/>
        <w:ind w:firstLine="709"/>
        <w:jc w:val="both"/>
        <w:rPr/>
      </w:pPr>
      <w:r>
        <w:rPr>
          <w:bCs/>
        </w:rPr>
        <w:t>Reiterează instanţei că Dispoziţia nr.Y/07.06.2004 nu a fost contestată în instanţă, conţinutul acesteia fiind acceptat în mod tacit.</w:t>
      </w:r>
    </w:p>
    <w:p>
      <w:pPr>
        <w:pStyle w:val="Normal"/>
        <w:ind w:firstLine="709"/>
        <w:jc w:val="both"/>
        <w:rPr>
          <w:bCs/>
        </w:rPr>
      </w:pPr>
      <w:r>
        <w:rPr>
          <w:bCs/>
        </w:rPr>
        <w:t xml:space="preserve">Mai mult, apelanta – pârâtă solicită să se observe că instanţa de fond, reţinând că: </w:t>
      </w:r>
      <w:r>
        <w:rPr>
          <w:bCs/>
          <w:iCs/>
        </w:rPr>
        <w:t xml:space="preserve">"nu rezultă că Dispoziţia nr. Y/7.06.2004 (...) a fost comunicată pentru a se putea formula contestaţie", </w:t>
      </w:r>
      <w:r>
        <w:rPr>
          <w:bCs/>
        </w:rPr>
        <w:t xml:space="preserve">a încălcat principiul disponibilităţii, având în vedere afirmaţia ambelor reclamante din fila .. a cererii de chemare în judecată: </w:t>
      </w:r>
      <w:r>
        <w:rPr>
          <w:bCs/>
          <w:iCs/>
        </w:rPr>
        <w:t xml:space="preserve">"(...) fapt pentru </w:t>
      </w:r>
      <w:r>
        <w:rPr>
          <w:bCs/>
        </w:rPr>
        <w:t xml:space="preserve">care, </w:t>
      </w:r>
      <w:r>
        <w:rPr>
          <w:bCs/>
          <w:iCs/>
        </w:rPr>
        <w:t>la momentul la care s-a comunicat dispoziţia Primarului, nu aveam motive să o contestăm".</w:t>
      </w:r>
    </w:p>
    <w:p>
      <w:pPr>
        <w:pStyle w:val="Normal"/>
        <w:ind w:firstLine="709"/>
        <w:jc w:val="both"/>
        <w:rPr/>
      </w:pPr>
      <w:r>
        <w:rPr>
          <w:bCs/>
        </w:rPr>
        <w:t>Cu alte cuvinte, deşi reclamantele susţin faptul că nu numai că au luat la cunoştinţă de Dispoziţia nr. Y/07.06.2004, dar nu au avut motive să o conteste, achiesând la conţinutul acesteia, instanţa de fond s-a pronunţat asupra a ce nu s-a cerut, reţinând în mod total netemeinic şi nelegal, faptul că reclamanţii s-au aflat în imposibilitatea de a contesta dispoziţia.</w:t>
      </w:r>
    </w:p>
    <w:p>
      <w:pPr>
        <w:pStyle w:val="Normal"/>
        <w:ind w:firstLine="709"/>
        <w:jc w:val="both"/>
        <w:rPr>
          <w:bCs/>
          <w:iCs/>
        </w:rPr>
      </w:pPr>
      <w:r>
        <w:rPr>
          <w:bCs/>
        </w:rPr>
        <w:t>Apelanta – pârâtă solicită să se observe că, indiferent care a fost motivul pentru care Primarul Municipiului ... nu a propus acordarea de măsuri reparatorii pentru imobilul construcţie, anexe şi împrejmuiri, CNCI nu are atribuţii să acorde despăgubiri pentru alte imobile decât cele ce fac obiectul dispoziţiei sau în favoarea altor persoane decât titularii dispoziţiei, în caz contrar, eludând în mod flagrant dispoziţiile Legii nr. 165/2013.</w:t>
      </w:r>
    </w:p>
    <w:p>
      <w:pPr>
        <w:pStyle w:val="Normal"/>
        <w:ind w:firstLine="709"/>
        <w:jc w:val="both"/>
        <w:rPr/>
      </w:pPr>
      <w:r>
        <w:rPr>
          <w:bCs/>
        </w:rPr>
        <w:t xml:space="preserve">Încă o dovadă a faptului că instanţa de fond a ignorat o etapă a soluţionării notificării, respectiv etapa analizării acesteia şi a emiterii dispoziţiei, de către Primarul Municipiului ..., deşi aceasta nu a fost contestată în instanţă, se regăseşte în pagina 11 a sentinţei apelate: </w:t>
      </w:r>
      <w:r>
        <w:rPr>
          <w:bCs/>
          <w:iCs/>
        </w:rPr>
        <w:t>"Astfel că, tribunalul apreciază că prin decizia de validare parţială, pârâta CNCI putea analiza legalitatea notificării şi din această perspectivă".</w:t>
      </w:r>
    </w:p>
    <w:p>
      <w:pPr>
        <w:pStyle w:val="Normal"/>
        <w:ind w:firstLine="709"/>
        <w:jc w:val="both"/>
        <w:rPr>
          <w:bCs/>
          <w:iCs/>
        </w:rPr>
      </w:pPr>
      <w:r>
        <w:rPr>
          <w:bCs/>
        </w:rPr>
        <w:t>Astfel, instanţa de fond nu evidenţiază altceva decât faptul că nu a înţeles în mod clar şi fără echivoc, că Legea nr.165/2013 nu conferă CNCI, atribuţii în a se substitui în drepturile entităţii învestite cu soluţionarea notificării şi se află într-o gravă confuzie în acest sens.</w:t>
      </w:r>
    </w:p>
    <w:p>
      <w:pPr>
        <w:pStyle w:val="Normal"/>
        <w:ind w:firstLine="709"/>
        <w:jc w:val="both"/>
        <w:rPr>
          <w:bCs/>
          <w:iCs/>
        </w:rPr>
      </w:pPr>
      <w:r>
        <w:rPr>
          <w:bCs/>
        </w:rPr>
        <w:t>Precizează apelanta - pârâtă că o eventuală culpă a Primarului Municipiului ... nu-i poate incumba şi nici nu i se poate impune depăşirea atribuţiilor şi a limitelor conferite de lege, cu atât mai mult cu cât conţinutul dispoziţiei a fost acceptat de reclamante.</w:t>
      </w:r>
    </w:p>
    <w:p>
      <w:pPr>
        <w:pStyle w:val="Normal"/>
        <w:ind w:firstLine="709"/>
        <w:jc w:val="both"/>
        <w:rPr>
          <w:bCs/>
          <w:iCs/>
        </w:rPr>
      </w:pPr>
      <w:r>
        <w:rPr>
          <w:bCs/>
        </w:rPr>
        <w:t xml:space="preserve">Cu atât mai mult cu cât CNCI nu are competenţa de a emite decizia în favoarea altor persoane decât beneficiarii dispoziţiei, nici instanţa de judecată, într-un dosar ce are ca obiect </w:t>
      </w:r>
      <w:r>
        <w:rPr>
          <w:bCs/>
          <w:iCs/>
        </w:rPr>
        <w:t xml:space="preserve">contestaţie la decizie, </w:t>
      </w:r>
      <w:r>
        <w:rPr>
          <w:bCs/>
        </w:rPr>
        <w:t>nu poate depăşi aceste limite.</w:t>
      </w:r>
    </w:p>
    <w:p>
      <w:pPr>
        <w:pStyle w:val="Normal"/>
        <w:ind w:firstLine="709"/>
        <w:jc w:val="both"/>
        <w:rPr>
          <w:bCs/>
          <w:iCs/>
        </w:rPr>
      </w:pPr>
      <w:r>
        <w:rPr>
          <w:bCs/>
        </w:rPr>
        <w:t>Având în vedere cele precizate anterior:</w:t>
      </w:r>
    </w:p>
    <w:p>
      <w:pPr>
        <w:pStyle w:val="Normal"/>
        <w:numPr>
          <w:ilvl w:val="0"/>
          <w:numId w:val="2"/>
        </w:numPr>
        <w:ind w:left="0" w:firstLine="709"/>
        <w:jc w:val="both"/>
        <w:rPr/>
      </w:pPr>
      <w:r>
        <w:rPr>
          <w:bCs/>
        </w:rPr>
        <w:t>CNCI a invalidat parţial Dispoziţia Primarului Municipiului ..., pentru cota de ½ din imobilul teren, situat în municipiul ..., str. ...nr. .., judeţul ..., motivat de faptul că dispoziţia a fost emisă doar în favoarea domnului T, iar doamna IR2 nu este moştenitoarea acestuia;</w:t>
      </w:r>
    </w:p>
    <w:p>
      <w:pPr>
        <w:pStyle w:val="Normal"/>
        <w:numPr>
          <w:ilvl w:val="0"/>
          <w:numId w:val="2"/>
        </w:numPr>
        <w:ind w:left="0" w:firstLine="709"/>
        <w:jc w:val="both"/>
        <w:rPr/>
      </w:pPr>
      <w:r>
        <w:rPr>
          <w:bCs/>
        </w:rPr>
        <w:t>CNCI a emis decizia de validare parţială pentru imobilul teren, situat în municipiul ..., str. ...nr. ... judeţul ..., având în vedere că doar pentru acest imobil s-a propus acordarea de măsuri reparatorii.</w:t>
      </w:r>
    </w:p>
    <w:p>
      <w:pPr>
        <w:pStyle w:val="Normal"/>
        <w:ind w:firstLine="709"/>
        <w:jc w:val="both"/>
        <w:rPr/>
      </w:pPr>
      <w:r>
        <w:rPr>
          <w:bCs/>
        </w:rPr>
        <w:t xml:space="preserve">III. </w:t>
      </w:r>
      <w:r>
        <w:rPr>
          <w:bCs/>
          <w:iCs/>
        </w:rPr>
        <w:t>Instanţa de fond, în mod netemeinic şi nelegal a considerat că nu s-ar fi încasat despăgubiri pentru imobilul teren, ignorând Dispoziţia nr. Y/07.06.2004 şi Referatul nr. …/28.04.2004, ce face parte integrantă din aceasta şi interpretând în mod superficial, declaraţia autentificată sub nr. …./04.04.2016:</w:t>
      </w:r>
    </w:p>
    <w:p>
      <w:pPr>
        <w:pStyle w:val="Normal"/>
        <w:ind w:firstLine="709"/>
        <w:jc w:val="both"/>
        <w:rPr>
          <w:bCs/>
          <w:iCs/>
        </w:rPr>
      </w:pPr>
      <w:r>
        <w:rPr>
          <w:bCs/>
        </w:rPr>
        <w:t>Potrivit procesului - verbal de evaluare întocmit cu ocazia exproprierii, a fost încasată suma de … lei, calculată doar pentru construcţii.</w:t>
      </w:r>
    </w:p>
    <w:p>
      <w:pPr>
        <w:pStyle w:val="Normal"/>
        <w:ind w:firstLine="709"/>
        <w:jc w:val="both"/>
        <w:rPr/>
      </w:pPr>
      <w:r>
        <w:rPr>
          <w:bCs/>
        </w:rPr>
        <w:t>Potrivit declaraţiei autentificate sub nr. ../04.04.2016, date de către doamnele IR2 şi IR1 nu s-a încasat despăgubirea în cuantum de …. lei, calculată la data exproprierii pentru imobilul compus din construcţii.</w:t>
      </w:r>
    </w:p>
    <w:p>
      <w:pPr>
        <w:pStyle w:val="Normal"/>
        <w:ind w:firstLine="709"/>
        <w:jc w:val="both"/>
        <w:rPr>
          <w:bCs/>
        </w:rPr>
      </w:pPr>
      <w:r>
        <w:rPr>
          <w:bCs/>
        </w:rPr>
      </w:r>
    </w:p>
    <w:p>
      <w:pPr>
        <w:pStyle w:val="Normal"/>
        <w:ind w:firstLine="709"/>
        <w:jc w:val="both"/>
        <w:rPr>
          <w:bCs/>
          <w:iCs/>
        </w:rPr>
      </w:pPr>
      <w:r>
        <w:rPr>
          <w:bCs/>
          <w:iCs/>
        </w:rPr>
        <w:t>Apelanta – pârâtă solicită să se observe că instanţa de fond în mod greşit a considerat că din cuprinsul declaraţiei, ar reieşi faptul că nu au fost încasate despăgubiri pentru imobilul teren.</w:t>
      </w:r>
    </w:p>
    <w:p>
      <w:pPr>
        <w:pStyle w:val="Normal"/>
        <w:ind w:firstLine="709"/>
        <w:jc w:val="both"/>
        <w:rPr/>
      </w:pPr>
      <w:r>
        <w:rPr>
          <w:bCs/>
          <w:iCs/>
        </w:rPr>
        <w:t>Faptul că potrivit Declaraţiei autentificate sub nr. ../04.04.2016: "Deşi ni s-a stabilit, pentru construcţii, o despăgubire în sumă de … lei, noi am refuzat să primim această despăgubire (...)", nu poate conduce decât la concluzia că nu s-au încasat despăgubiri pentru imobilul construcţii, existând posibilitatea să se fi încasat despăgubiri pentru imobilul teren.</w:t>
      </w:r>
    </w:p>
    <w:p>
      <w:pPr>
        <w:pStyle w:val="Normal"/>
        <w:ind w:firstLine="709"/>
        <w:jc w:val="both"/>
        <w:rPr/>
      </w:pPr>
      <w:r>
        <w:rPr>
          <w:bCs/>
          <w:iCs/>
        </w:rPr>
        <w:t>Posibilitatea devine certitudine atât timp cât suma de … lei pentru care Primarul Municipiului ... a propus acordarea de măsuri reparatorii, este calculată prin scăderea sumei de … lei, reprezentând despăgubirile încasate pentru imobilul teren.</w:t>
      </w:r>
    </w:p>
    <w:p>
      <w:pPr>
        <w:pStyle w:val="Normal"/>
        <w:ind w:firstLine="709"/>
        <w:jc w:val="both"/>
        <w:rPr/>
      </w:pPr>
      <w:r>
        <w:rPr>
          <w:bCs/>
          <w:iCs/>
        </w:rPr>
        <w:t>Apelanta – pârâtă reiterează instanţei, că reclamantele afirmă că au luat la cunoştinţă şi au achiesat atât la conţinutul Dispoziţiei nr. Y/07.06.2004, cât şi a Referatului nr…./28.04.2004, ce face parte integrantă din aceasta, unde se prevede în mod clar, faptul că pentru imobilul teren au fost încasate despăgubiri.</w:t>
      </w:r>
    </w:p>
    <w:p>
      <w:pPr>
        <w:pStyle w:val="Normal"/>
        <w:ind w:firstLine="709"/>
        <w:jc w:val="both"/>
        <w:rPr>
          <w:bCs/>
          <w:iCs/>
        </w:rPr>
      </w:pPr>
      <w:r>
        <w:rPr>
          <w:bCs/>
          <w:iCs/>
        </w:rPr>
        <w:t>IV. Instanţa de fond a eludat dispoziţiile Legii nr. 10/2001, acordând despăgubiri pentru imobile ce nu fac obiectul acesteia.</w:t>
      </w:r>
    </w:p>
    <w:p>
      <w:pPr>
        <w:pStyle w:val="Normal"/>
        <w:ind w:firstLine="709"/>
        <w:jc w:val="both"/>
        <w:rPr>
          <w:bCs/>
          <w:iCs/>
        </w:rPr>
      </w:pPr>
      <w:r>
        <w:rPr>
          <w:bCs/>
          <w:iCs/>
        </w:rPr>
        <w:t>Prin sentinţa civilă nr. SC17, Tribunalul .... a obligat CNCI să emită decizie de validare pentru împrejurimi de … metri liniari.</w:t>
      </w:r>
    </w:p>
    <w:p>
      <w:pPr>
        <w:pStyle w:val="Normal"/>
        <w:ind w:firstLine="709"/>
        <w:jc w:val="both"/>
        <w:rPr>
          <w:bCs/>
          <w:iCs/>
        </w:rPr>
      </w:pPr>
      <w:r>
        <w:rPr>
          <w:bCs/>
          <w:iCs/>
        </w:rPr>
        <w:t>Potrivit dispoziţiilor art. 6 din Legea nr.10/2001, "Prin imobile, în sensul prezentei legi, se înţeleg terenurile, cu sau fără construcţii, cu oricare dintre destinaţiile avute la data preluării în mod abuziv, precum şi bunurile mobile devenite imobile prin încorporare în aceste construcţii".</w:t>
      </w:r>
    </w:p>
    <w:p>
      <w:pPr>
        <w:pStyle w:val="Normal"/>
        <w:ind w:firstLine="709"/>
        <w:jc w:val="both"/>
        <w:rPr/>
      </w:pPr>
      <w:r>
        <w:rPr>
          <w:bCs/>
          <w:iCs/>
        </w:rPr>
        <w:t>Apelanta – pârâtă solicită să se observe că împrejmuirile nu reprezintă astfel de bunuri.</w:t>
      </w:r>
    </w:p>
    <w:p>
      <w:pPr>
        <w:pStyle w:val="Normal"/>
        <w:ind w:firstLine="709"/>
        <w:jc w:val="both"/>
        <w:rPr>
          <w:bCs/>
          <w:iCs/>
        </w:rPr>
      </w:pPr>
      <w:r>
        <w:rPr>
          <w:bCs/>
          <w:iCs/>
        </w:rPr>
        <w:t>Potrivit dispoziţiilor art. 21 alin. 6 din Legea nr.165/2013, evaluarea imobilelor se face prin aplicarea grilei notariale valabile la data intrării în vigoare a legii.</w:t>
      </w:r>
    </w:p>
    <w:p>
      <w:pPr>
        <w:pStyle w:val="Normal"/>
        <w:ind w:firstLine="709"/>
        <w:jc w:val="both"/>
        <w:rPr/>
      </w:pPr>
      <w:r>
        <w:rPr>
          <w:bCs/>
          <w:iCs/>
        </w:rPr>
        <w:t>Prin Decizia nr. 715 din 09.12.2014, referitoare la excepţia de neconstituţionalitate a prevederilor art. 4 teza întâi raportate la cele ale art. 21 alin. (6) şi art. 41 alin. (5) din Legea nr.165/2013, publicată în Monitorul Oficial nr.116 din 13 februarie 2015, Curtea Constituţională a României a statuat următoarele:</w:t>
      </w:r>
    </w:p>
    <w:p>
      <w:pPr>
        <w:pStyle w:val="Normal"/>
        <w:ind w:firstLine="709"/>
        <w:jc w:val="both"/>
        <w:rPr>
          <w:bCs/>
          <w:iCs/>
        </w:rPr>
      </w:pPr>
      <w:r>
        <w:rPr>
          <w:bCs/>
          <w:iCs/>
        </w:rPr>
        <w:t xml:space="preserve">Cu privire la modalitatea de evaluare a imobilului prin aplicarea grilei notariale valabile la data intrării în vigoare a Legii nr.165/2013, astfel cum prevede art. 21 alin. (6) din aceasta, Curtea a statuat că aceasta constituie modalitatea prin care legiuitorul a înţeles sa transpună în legislaţia naţională, exigenţele impuse de Curtea Europeană a Drepturilor Omului, </w:t>
      </w:r>
      <w:r>
        <w:rPr>
          <w:bCs/>
        </w:rPr>
        <w:t>aşa cum rezultă din expunerea de motive a Legii nr. 165/2013.</w:t>
      </w:r>
    </w:p>
    <w:p>
      <w:pPr>
        <w:pStyle w:val="Normal"/>
        <w:ind w:firstLine="709"/>
        <w:jc w:val="both"/>
        <w:rPr>
          <w:bCs/>
          <w:iCs/>
        </w:rPr>
      </w:pPr>
      <w:r>
        <w:rPr>
          <w:bCs/>
        </w:rPr>
        <w:t xml:space="preserve">Tot potrivit acestei expuneri de motive, Curtea a reţinut prin Decizia nr.618 din 4 noiembrie 2014, că </w:t>
      </w:r>
      <w:r>
        <w:rPr>
          <w:bCs/>
          <w:iCs/>
        </w:rPr>
        <w:t xml:space="preserve">scopul legiuitorului a constat în introducerea, prin noul act normativ, a unui sistem unitar şi previzibil de evaluare a imobilelor, astfel încât atât imobilele din Fondul naţional al terenurilor agricole şi al altor imobile, cât şi imobilele care fac obiectul cererilor de restituire nesoluţionate, să fie evaluate prin raportare la acelaşi sistem, </w:t>
      </w:r>
      <w:r>
        <w:rPr>
          <w:bCs/>
        </w:rPr>
        <w:t xml:space="preserve">respectiv prin aplicarea grilei notariale de la momentul intrării în vigoare a noii legi. Curtea a admis, cu acel prilej, că prin intermediul acestui nou sistem de calcul, este posibil ca valoarea despăgubirilor acordate, </w:t>
      </w:r>
      <w:r>
        <w:rPr>
          <w:bCs/>
          <w:iCs/>
        </w:rPr>
        <w:t xml:space="preserve">sub formă de puncte, </w:t>
      </w:r>
      <w:r>
        <w:rPr>
          <w:bCs/>
        </w:rPr>
        <w:t xml:space="preserve">să fie inferioară celei rezultate prin aplicarea legislaţiei anterioare în materie - Legea nr. 10/2001 privind regimul juridic al unor imobile preluate în mod abuziv în perioada 6 martie 1945-22 decembrie 1989 şi Legea nr.247/2005 - referitoare la stabilirea valorii de piaţă a imobilului de la data notificării, prin aplicarea standardelor internaţionale de evaluare, însă, aşa cum s-a arătat prin Decizia nr. 269 din 7 mai 2014, </w:t>
      </w:r>
      <w:r>
        <w:rPr>
          <w:bCs/>
          <w:iCs/>
        </w:rPr>
        <w:t xml:space="preserve">legiuitorul dispune de o largă marjă de apreciere în determinarea celor mai potrivite modalităţi prin care sunt acordate despăgubirile cuvenite în urma abuzurilor din regimul comunist, având obligaţia ca măsurile adoptate să respecte principiul proporţionalităţii, aşadar, să fie adecvate, rezonabile şi să asigure un just echilibru între interesul individual şi cel general, al societăţii. </w:t>
      </w:r>
    </w:p>
    <w:p>
      <w:pPr>
        <w:pStyle w:val="Normal"/>
        <w:ind w:firstLine="709"/>
        <w:jc w:val="both"/>
        <w:rPr/>
      </w:pPr>
      <w:r>
        <w:rPr>
          <w:bCs/>
        </w:rPr>
        <w:t xml:space="preserve">Astfel, dacă </w:t>
      </w:r>
      <w:r>
        <w:rPr>
          <w:bCs/>
          <w:iCs/>
        </w:rPr>
        <w:t xml:space="preserve">printre exemplele oferite de Curtea Europeană a Drepturilor Omului în </w:t>
      </w:r>
      <w:r>
        <w:rPr>
          <w:bCs/>
        </w:rPr>
        <w:t xml:space="preserve">cuprinsul Hotărârii-pilot din 12 octombrie 2010, menite să conducă la eficientizarea mecanismului intern de restituire a proprietăţilor, se numără şi plafonarea despăgubirilor (paragraful 235), </w:t>
      </w:r>
      <w:r>
        <w:rPr>
          <w:bCs/>
          <w:iCs/>
        </w:rPr>
        <w:t xml:space="preserve">statul român a optat </w:t>
      </w:r>
      <w:r>
        <w:rPr>
          <w:bCs/>
        </w:rPr>
        <w:t xml:space="preserve">în cadrul marjei de apreciere de care dispune, </w:t>
      </w:r>
      <w:r>
        <w:rPr>
          <w:bCs/>
          <w:iCs/>
        </w:rPr>
        <w:t>să acorde integral despăgubiri, modificând însă doar sistemul de referinţă al evaluării.</w:t>
      </w:r>
    </w:p>
    <w:p>
      <w:pPr>
        <w:pStyle w:val="Normal"/>
        <w:ind w:firstLine="709"/>
        <w:jc w:val="both"/>
        <w:rPr>
          <w:bCs/>
          <w:iCs/>
        </w:rPr>
      </w:pPr>
      <w:r>
        <w:rPr>
          <w:bCs/>
        </w:rPr>
        <w:t xml:space="preserve">Or, dacă această modificare legislativă generează, în concret, o diminuare a valorii totale a despăgubirilor obţinute de către persoanele îndreptăţite, </w:t>
      </w:r>
      <w:r>
        <w:rPr>
          <w:bCs/>
          <w:iCs/>
        </w:rPr>
        <w:t xml:space="preserve">aceasta este o măsură proporţională cu scopul legitim urmărit </w:t>
      </w:r>
      <w:r>
        <w:rPr>
          <w:bCs/>
        </w:rPr>
        <w:t>(constând în menţinerea echilibrului bugetar), putând avea sub aspectul consecinţelor produse, valenţele unei plafonări.</w:t>
      </w:r>
    </w:p>
    <w:p>
      <w:pPr>
        <w:pStyle w:val="Normal"/>
        <w:ind w:firstLine="709"/>
        <w:jc w:val="both"/>
        <w:rPr>
          <w:bCs/>
          <w:iCs/>
        </w:rPr>
      </w:pPr>
      <w:r>
        <w:rPr>
          <w:bCs/>
        </w:rPr>
        <w:t xml:space="preserve">În final, </w:t>
      </w:r>
      <w:r>
        <w:rPr>
          <w:bCs/>
          <w:iCs/>
        </w:rPr>
        <w:t xml:space="preserve">Curtea a subliniat că această măsură nu este de natură să afecteze dreptul de proprietate în substanţa </w:t>
      </w:r>
      <w:r>
        <w:rPr>
          <w:bCs/>
        </w:rPr>
        <w:t xml:space="preserve">sa, </w:t>
      </w:r>
      <w:r>
        <w:rPr>
          <w:bCs/>
          <w:iCs/>
        </w:rPr>
        <w:t>deoarece nu sunt puse în pericol existenţa şi efectele juridice, ci doar intervine asupra cuantumului bănesc obţinut prin valorificarea dreptului de proprietate, în limitele permise de art. 44 din Constituţie (</w:t>
      </w:r>
      <w:r>
        <w:rPr>
          <w:bCs/>
        </w:rPr>
        <w:t>Decizia nr. 618 din 4 noiembrie 2014 a fost publicată în Monitorul Oficial al României, Partea l, nr. 75 din 28 ianuarie 2015).</w:t>
      </w:r>
    </w:p>
    <w:p>
      <w:pPr>
        <w:pStyle w:val="Normal"/>
        <w:ind w:firstLine="709"/>
        <w:jc w:val="both"/>
        <w:rPr/>
      </w:pPr>
      <w:r>
        <w:rPr>
          <w:bCs/>
        </w:rPr>
        <w:t xml:space="preserve">Grila notarială este definită de art. 3 pct. 7 din Legea nr. 165/2013, ca fiind </w:t>
      </w:r>
      <w:r>
        <w:rPr>
          <w:bCs/>
          <w:iCs/>
        </w:rPr>
        <w:t xml:space="preserve">ghidul privind valorile orientative ale proprietăţilor imobiliare utilizate de camerele notarilor publici, actualizate în condiţiile impuse de </w:t>
      </w:r>
      <w:r>
        <w:rPr>
          <w:bCs/>
        </w:rPr>
        <w:t xml:space="preserve">art.771 </w:t>
      </w:r>
      <w:r>
        <w:rPr>
          <w:bCs/>
          <w:iCs/>
        </w:rPr>
        <w:t>alin. (5) din Legea nr. 571/2003 privind Codul fiscal, cu modificările şi completările ulterioare.</w:t>
      </w:r>
    </w:p>
    <w:p>
      <w:pPr>
        <w:pStyle w:val="Normal"/>
        <w:ind w:firstLine="709"/>
        <w:jc w:val="both"/>
        <w:rPr/>
      </w:pPr>
      <w:r>
        <w:rPr>
          <w:bCs/>
        </w:rPr>
        <w:t>Apelanta – pârâtă învederează instanţei, că pe lângă faptul că instanţa de fond a considerat în mod greşit că împrejmuirile ar fi bunuri ce fac obiectul Legii nr.10/2001, aceasta nu a luat în calcul imposibilitatea de evaluare a acestora, având în vedere că bunurile ce fac obiectul Legii nr. 10/2001, se evaluează potrivit grilei notariale.</w:t>
      </w:r>
    </w:p>
    <w:p>
      <w:pPr>
        <w:pStyle w:val="Normal"/>
        <w:ind w:firstLine="709"/>
        <w:jc w:val="both"/>
        <w:rPr/>
      </w:pPr>
      <w:r>
        <w:rPr>
          <w:bCs/>
          <w:iCs/>
        </w:rPr>
        <w:t>V. În ceea ce priveşte obligarea CNCI de către instanţa de fond, la plata sumei de …. lei onorariu de avocat, apelanta – pârâtă menţionează următoarele:</w:t>
      </w:r>
    </w:p>
    <w:p>
      <w:pPr>
        <w:pStyle w:val="Normal"/>
        <w:ind w:firstLine="709"/>
        <w:jc w:val="both"/>
        <w:rPr/>
      </w:pPr>
      <w:r>
        <w:rPr>
          <w:bCs/>
          <w:iCs/>
        </w:rPr>
        <w:t>În aplicarea criteriului echităţii şi cel al caracterului rezonabil al sumelor solicitate, apelanta – pârâtă solicită cenzurarea modalităţii de calcul al onorariului avocaţial, în sensul stabilirii valorii reale a serviciilor de asistenţă juridică în faza executării silite.</w:t>
      </w:r>
    </w:p>
    <w:p>
      <w:pPr>
        <w:pStyle w:val="Normal"/>
        <w:ind w:firstLine="709"/>
        <w:jc w:val="both"/>
        <w:rPr>
          <w:bCs/>
          <w:iCs/>
        </w:rPr>
      </w:pPr>
      <w:r>
        <w:rPr>
          <w:bCs/>
          <w:iCs/>
        </w:rPr>
        <w:t>Potrivit art. 451 alin. 2, „instanţa poate chiar şi din oficiu, să reducă motivat partea din cheltuielile de judecată reprezentând onorariul avocaţilor, (...), ţinând seama şi de circumstanţele cauzei. Măsura luată de instanţă nu va avea niciun efect asupra raporturilor dintre avocat şi clientul său".</w:t>
      </w:r>
    </w:p>
    <w:p>
      <w:pPr>
        <w:pStyle w:val="Normal"/>
        <w:ind w:firstLine="709"/>
        <w:jc w:val="both"/>
        <w:rPr/>
      </w:pPr>
      <w:r>
        <w:rPr>
          <w:bCs/>
          <w:iCs/>
        </w:rPr>
        <w:t>Deşi s-ar părea că art. 451 alin. 2, intră în conflict cu dispoziţiile Legii nr. 51/1995 privind organizarea şi exercitarea profesiei de avocat, conform cărora contractul dintre avocat şi clientul său nu poate fi stânjenit sau controlat, direct sau indirect, de nici un organ al statului, conflictul este însă, numai aparent.</w:t>
      </w:r>
    </w:p>
    <w:p>
      <w:pPr>
        <w:pStyle w:val="Normal"/>
        <w:ind w:firstLine="709"/>
        <w:jc w:val="both"/>
        <w:rPr/>
      </w:pPr>
      <w:r>
        <w:rPr>
          <w:bCs/>
          <w:iCs/>
        </w:rPr>
        <w:t>În realitate, făcând aplicarea art. 451 alin. 2, instanţa nu intervine în contractul de asistenţă juridică dintre avocat şi client, care se menţine în integralitate. Drept urmare, clientul îi va plăti avocatului, onorariul convenit, în schimb, cealaltă parte nu va fi obligată să plătească adversarului, întregul onorariu convenit de acesta cu avocatul său, ci numai un onorariu în cuantumul fixat de instanţă.</w:t>
      </w:r>
    </w:p>
    <w:p>
      <w:pPr>
        <w:pStyle w:val="Normal"/>
        <w:ind w:firstLine="709"/>
        <w:jc w:val="both"/>
        <w:rPr/>
      </w:pPr>
      <w:r>
        <w:rPr>
          <w:bCs/>
          <w:iCs/>
        </w:rPr>
        <w:t>Totodată, apelanta – pârâtă precizează că trebuie să existe o echivalenţă între munca prestată şi onorariu. Or, la aprecierea onorariului în sumă de … lei, solicită să se aibă în considerare actele redactate şi complexitatea apărărilor susţinute de avocat până la momentul încheierii dezbaterilor pe fond.</w:t>
      </w:r>
    </w:p>
    <w:p>
      <w:pPr>
        <w:pStyle w:val="Normal"/>
        <w:ind w:firstLine="709"/>
        <w:jc w:val="both"/>
        <w:rPr/>
      </w:pPr>
      <w:r>
        <w:rPr>
          <w:bCs/>
          <w:iCs/>
        </w:rPr>
        <w:t>În susţinerea celor mai sus arătate, apelanta – pârâtă invocă dispoziţiile Deciziei Curţii Constituţionale nr. 492/08.06.2006, publicate în Monitorul Oficial nr. 583/05.07.2006, unde se precizează: "Curtea Constituţională a reţinut că prerogativele instanţei de a cenzura, cu prilejul stabilirii cheltuielilor de judecată, cuantumul onorariului avocaţial convenit, prin prisma proporţionalităţii sale cu amplitudinea şi complexitatea activităţii depuse, este cu atât mai necesară cu cât respectivul onorariu, convertit în cheltuieli de judecată, urmează a fi suportat de partea potrivnică, dacă a căzut în pretenţii, ceea ce presupune în mod necesar ca aceasta să-i fie opozabilă. Or, opozabilitatea sa faţă de partea potrivnică, care este terţ în raport de convenţia de prestare a serviciilor avocaţiale, este consecinţa însuşirii sale de instanţă prin hotărârea judecătorească prin al cărei efect creanţa dobândeşte caracter cert, lichid şi exigibil”.</w:t>
      </w:r>
    </w:p>
    <w:p>
      <w:pPr>
        <w:pStyle w:val="Normal"/>
        <w:ind w:firstLine="709"/>
        <w:jc w:val="both"/>
        <w:rPr>
          <w:bCs/>
          <w:iCs/>
        </w:rPr>
      </w:pPr>
      <w:r>
        <w:rPr>
          <w:bCs/>
          <w:iCs/>
        </w:rPr>
        <w:t xml:space="preserve">În sensul celor arătate este şi jurisprudenţa Curţii Europene a Drepturilor Omului, care, învestită fiind cu soluţionarea pretenţiilor la rambursarea cheltuielilor de judecată, în care sunt </w:t>
      </w:r>
    </w:p>
    <w:p>
      <w:pPr>
        <w:pStyle w:val="Normal"/>
        <w:jc w:val="both"/>
        <w:rPr>
          <w:bCs/>
          <w:iCs/>
        </w:rPr>
      </w:pPr>
      <w:r>
        <w:rPr>
          <w:bCs/>
          <w:iCs/>
        </w:rPr>
      </w:r>
    </w:p>
    <w:p>
      <w:pPr>
        <w:pStyle w:val="Normal"/>
        <w:jc w:val="both"/>
        <w:rPr/>
      </w:pPr>
      <w:r>
        <w:rPr>
          <w:bCs/>
          <w:iCs/>
        </w:rPr>
        <w:t>cuprinse şi onorariile avocaţiale, a statuat că acestea urmează a fi recuperate numai în măsura în care constituie cheltuieli necesare care au fost în mod real făcute, în limita unui cuantum rezonabil.</w:t>
      </w:r>
    </w:p>
    <w:p>
      <w:pPr>
        <w:pStyle w:val="Normal"/>
        <w:ind w:firstLine="709"/>
        <w:jc w:val="both"/>
        <w:rPr>
          <w:bCs/>
          <w:iCs/>
        </w:rPr>
      </w:pPr>
      <w:r>
        <w:rPr>
          <w:bCs/>
          <w:iCs/>
        </w:rPr>
        <w:t>Faţă de aceste considerente, apelanta – pârâtă solicită instanţei să reevalueze cuantumul cheltuielilor de judecată şi constate că, în esenţă, nu se poate reţine existenţa unui prejudiciu cauzat de Comisia Naţională pentru Compensarea Imobilelor şi cu atât mai mult o faptă ilicită a acesteia, săvârşită cu vinovăţie.</w:t>
      </w:r>
    </w:p>
    <w:p>
      <w:pPr>
        <w:pStyle w:val="Normal"/>
        <w:ind w:firstLine="709"/>
        <w:jc w:val="both"/>
        <w:rPr/>
      </w:pPr>
      <w:r>
        <w:rPr>
          <w:bCs/>
          <w:iCs/>
        </w:rPr>
        <w:t>Pentru acestei motive, apelanta – pârâtă solicită admiterea apelului formulat împotriva sentinţei civile şi pe cale de consecinţă, respingerea acţiunii formulate de către reclamante, ca fiind neîntemeiată.</w:t>
      </w:r>
    </w:p>
    <w:p>
      <w:pPr>
        <w:pStyle w:val="Normal"/>
        <w:ind w:firstLine="709"/>
        <w:jc w:val="both"/>
        <w:rPr/>
      </w:pPr>
      <w:r>
        <w:rPr>
          <w:bCs/>
          <w:iCs/>
        </w:rPr>
        <w:t>În drept, s-a întemeiat pe Legea nr. 165/2013, Legea nr.10/2001, republicată, art. 466 şi art. 470 Cod de procedură civilă.</w:t>
      </w:r>
    </w:p>
    <w:p>
      <w:pPr>
        <w:pStyle w:val="Normal"/>
        <w:ind w:firstLine="709"/>
        <w:jc w:val="both"/>
        <w:rPr/>
      </w:pPr>
      <w:r>
        <w:rPr>
          <w:b/>
          <w:bCs/>
          <w:iCs/>
        </w:rPr>
        <w:t>Intimatele – reclamante IR1 – m şi IR2 au formulat întâmpinare</w:t>
      </w:r>
      <w:r>
        <w:rPr>
          <w:bCs/>
          <w:iCs/>
        </w:rPr>
        <w:t>, prin care au solicitat respingerea ca nefondat a apelului formulat, cu obligarea apelantei la plata cheltuielilor de judecată constând în onorariu avocaţial în cuantum de … lei achitat în apel, conform chitanţei nr. …/02.10.2017 ataşate.</w:t>
      </w:r>
    </w:p>
    <w:p>
      <w:pPr>
        <w:pStyle w:val="Normal"/>
        <w:ind w:firstLine="709"/>
        <w:jc w:val="both"/>
        <w:rPr/>
      </w:pPr>
      <w:r>
        <w:rPr>
          <w:bCs/>
          <w:iCs/>
        </w:rPr>
        <w:t>Între altele, au arătat în privinţa despăgubirilor solicitate pentru construcţiile expropriate, faptul că, aşa cum s-a arătat deja mai sus, prin notificarea nr. N1/2001, s-a solicitat restituirea prin echivalent a imobilului ce a fost situat în municipiul ..., strada ...nr. …, judeţul ..., compus din construcţii - casă şi anexe gospodăreşti în suprafaţă totală de … mp şi teren în suprafaţă de .. mp, înscris în CF nr… ... sub nr. top .. şi nr. top ... Prin Dispoziţia Primarului municipiului ... nr. Y/07.06.2004, nu s-au stabilit măsuri reparatorii pentru construcţii, deoarece valoarea calculată la data exproprierii, era sub plafonul maxim stabilit ce se putea acorda la acea dată. Astfel, în condiţiile în care despăgubirile stabilite la data preluării abuzive în sumă de .. lei s-au situat sub pragul de .. lei stabilit prin HCM nr.1676/1959, Comisia de aplicare a Legii nr.10/2001 a considerat că nu mai puteau fi acordate despăgubiri şi pentru construcţii.</w:t>
      </w:r>
    </w:p>
    <w:p>
      <w:pPr>
        <w:pStyle w:val="Normal"/>
        <w:ind w:firstLine="709"/>
        <w:jc w:val="both"/>
        <w:rPr/>
      </w:pPr>
      <w:r>
        <w:rPr>
          <w:bCs/>
          <w:iCs/>
        </w:rPr>
        <w:t>Intimatele – reclamante solicită instanţei de apel, să observe faptul că prin întâmpinarea depusă la dosarul instanţei de fond, Primarul municipiului ... a subliniat faptul că "la data când a fost soluţionată notificarea prin decizia de validare parţială, plafonul despăgubirilor pentru construcţii nu mai există, iar plata imobilelor construcţii se face raportat la valoarea de piaţă a imobilului de la data plăţii în baza unui raport de evaluare comandat de Comisia Naţională pentru Compensarea Imobilelor". De asemenea, s-a arătat şi faptul că "dacă notificarea ar fi fost soluţionată potrivit legislaţiei din anul 2016, notificatorului i s-ar fi propus măsuri reparatorii şi pentru construcţii, or aceasta a fost soluţionată în 2004, când propunerea de acordare a despăgubirilor pentru construcţii, era plafonată”.</w:t>
      </w:r>
    </w:p>
    <w:p>
      <w:pPr>
        <w:pStyle w:val="Normal"/>
        <w:ind w:firstLine="709"/>
        <w:jc w:val="both"/>
        <w:rPr/>
      </w:pPr>
      <w:r>
        <w:rPr>
          <w:bCs/>
          <w:iCs/>
        </w:rPr>
        <w:t>În primul rând, intimata – reclamantă IR1 – m subliniază faptul că părinţii săi IR2 şi T s-au opus exproprierii, fapt consemnat şi în Procesul-verbal nr. … încheiat în data de 15.12.1972 de către Comitetul Executiv al Consiliului Popular al Oraşului ..., motiv pentru care au suferit consecinţele de rigoare, respectiv în Procesul-verbal de evaluare a imobilelor încheiat în data de 06.03.1974, cu ocazia evaluării construcţiilor de pe strada ..., conform Decretului nr. …/1973 Anexa 30 pentru trecerea în proprietatea Statului, a fost evaluată doar casa, fără anexele gospodăreşti în suprafaţă de 30 mp.</w:t>
      </w:r>
    </w:p>
    <w:p>
      <w:pPr>
        <w:pStyle w:val="Normal"/>
        <w:ind w:firstLine="709"/>
        <w:jc w:val="both"/>
        <w:rPr>
          <w:bCs/>
          <w:iCs/>
        </w:rPr>
      </w:pPr>
      <w:r>
        <w:rPr>
          <w:bCs/>
          <w:iCs/>
        </w:rPr>
        <w:t>Astfel, la poziţia din tabel, "suprafaţa desfăşurată a construcţiilor", este indicată doar suprafaţa de …. mp, în condiţiile în care în realitate, suprafaţa desfăşurată totală a casei cu anexele gospodăreşti, era de … mp, după cum se arată în adresa nr. ../17.10.1973 prin care Comitetul Executiv al Consiliului Popular al Oraşului ... a comunicat părinţilor intimatei – reclamante IR1-m, că prin Decretul nr. ../05.10.1973, "s-a expropriat şi trecut în proprietatea statului, imobilul dvs. situat în oraşul ... str. ... nr. .. format din construcţii în suprafaţă de … mp şi teren în suprafaţă de .. mp".</w:t>
      </w:r>
    </w:p>
    <w:p>
      <w:pPr>
        <w:pStyle w:val="Normal"/>
        <w:ind w:firstLine="709"/>
        <w:jc w:val="both"/>
        <w:rPr>
          <w:bCs/>
          <w:iCs/>
        </w:rPr>
      </w:pPr>
      <w:r>
        <w:rPr>
          <w:bCs/>
          <w:iCs/>
        </w:rPr>
        <w:t xml:space="preserve">De altfel, în fişa imobilului situat în ... pe strada ...nr…, pe lângă casa de locuit mai apar următoarele anexe: magazie pentru lemne în suprafaţă de .. mp construită din lemn cu învelitoare din ţiglă, coteţ pentru găini şi porci în suprafaţă de .. mp cu pereţi din </w:t>
      </w:r>
    </w:p>
    <w:p>
      <w:pPr>
        <w:pStyle w:val="Normal"/>
        <w:jc w:val="both"/>
        <w:rPr/>
      </w:pPr>
      <w:r>
        <w:rPr>
          <w:bCs/>
          <w:iCs/>
        </w:rPr>
        <w:t>scândură şi învelitoare din ţiglă, closet în curte în suprafaţă construită de .. mp din scândură cu învelitoare din ţiglă, o împrejmuire de .. m din plasă de sârmă pe stâlpi de lemn, cu menţiunea că în curte se aflau şi .. pomi fructiferi.</w:t>
      </w:r>
    </w:p>
    <w:p>
      <w:pPr>
        <w:pStyle w:val="Normal"/>
        <w:ind w:firstLine="709"/>
        <w:jc w:val="both"/>
        <w:rPr/>
      </w:pPr>
      <w:r>
        <w:rPr>
          <w:bCs/>
          <w:iCs/>
        </w:rPr>
        <w:t>Înscrisurile indicate mai sus, fac dovada indubitabilă a faptului că suprafaţa totală a construcţiilor preluate, a fost de .. mp, iar evaluarea s-a făcut doar pentru .. mp., fiind cert că nu au fost evaluate şi anexele gospodăreşti şi ca urmare, pentru acestea, sub nici o formă, nu se poate susţine că s-ar fi stabilit şi acordat despăgubiri.</w:t>
      </w:r>
    </w:p>
    <w:p>
      <w:pPr>
        <w:pStyle w:val="Normal"/>
        <w:ind w:firstLine="709"/>
        <w:jc w:val="both"/>
        <w:rPr/>
      </w:pPr>
      <w:r>
        <w:rPr>
          <w:bCs/>
          <w:iCs/>
        </w:rPr>
        <w:t>De altfel, aşa cum s-a arătat în Declaraţia autentificată sub nr. …/04.04.2016 de către Biroul Individual Notarial …, din câte cunoaşte intimata – reclamantă IR1-m, părinţii săi nu ar fi primit nimic pentru exproprierea imobilului, nici măcar suma de .. lei indicată în Procesul-verbal de evaluare încheiat în data de 06.03.1974.</w:t>
      </w:r>
    </w:p>
    <w:p>
      <w:pPr>
        <w:pStyle w:val="Normal"/>
        <w:ind w:firstLine="708"/>
        <w:jc w:val="both"/>
        <w:rPr/>
      </w:pPr>
      <w:r>
        <w:rPr>
          <w:bCs/>
          <w:iCs/>
        </w:rPr>
        <w:t xml:space="preserve">Reaminteşte faptul că potrivit Normelor metodologice din 7 martie 2007 de aplicare unitară a Legii nr.10/2001 privind regimul juridic al unor imobile preluate în mod abuziv în perioada 6 martie 1945-22 decembrie 1989: "11.2. În cazul în care persoana îndreptăţită susţine că nu s-au încasat despăgubiri pentru imobilul expropriat şi nici unitatea deţinătoare nu poate dovedi plata acestora, se va solicita persoanei îndreptăţite prezentarea unei declaraţii autentificate prin care aceasta declară pe propria răspundere că pentru imobilul respectiv nu s-au încasat despăgubiri şi totodată, îşi asumă obligaţia rambursării acestora, în cazul în care, ulterior acordării beneficiului legii, se constata şi se dovedeşte ca totuşi s-au acordat despăgubiri”. </w:t>
      </w:r>
    </w:p>
    <w:p>
      <w:pPr>
        <w:pStyle w:val="Normal"/>
        <w:ind w:firstLine="709"/>
        <w:jc w:val="both"/>
        <w:rPr/>
      </w:pPr>
      <w:r>
        <w:rPr>
          <w:bCs/>
          <w:iCs/>
        </w:rPr>
        <w:t>Intimatele – reclamante solicită instanţei de apel, să aibă în vedere faptul că, potrivit regulilor probaţiunii (art.1169 Cod civil), sarcina probei incumbă celui care afirmă ceva, iar nu celui care neagă (</w:t>
      </w:r>
      <w:r>
        <w:rPr>
          <w:bCs/>
          <w:i/>
          <w:iCs/>
        </w:rPr>
        <w:t>Probatio incumbit ei qui dicit, non ei qui negat</w:t>
      </w:r>
      <w:r>
        <w:rPr>
          <w:bCs/>
          <w:iCs/>
        </w:rPr>
        <w:t>), motiv pentru care criticile aduse de către apelantă, declaraţiei date pe propria răspundere, nu pot fi reţinute de către instanţa de judecată,  atât timp cât nu s-a făcut de către apelantă, dovada faptului contrar, respectiv acela al primirii despăgubirilor, în acest sens pronunţându-se şi ÎCCJ prin Decizia nr.1927/2014 pe care a precizat că o ataşează în copie.</w:t>
      </w:r>
    </w:p>
    <w:p>
      <w:pPr>
        <w:pStyle w:val="Normal"/>
        <w:ind w:firstLine="709"/>
        <w:jc w:val="both"/>
        <w:rPr>
          <w:bCs/>
          <w:iCs/>
        </w:rPr>
      </w:pPr>
      <w:r>
        <w:rPr>
          <w:bCs/>
          <w:iCs/>
        </w:rPr>
        <w:t>Revenind însă, la chestiunea acordării de despăgubiri pentru construcţii, intimatele – reclamante solicită instanţei de apel, să aibă în vedere faptul că, potrivit reglementărilor legale în vigoare la momentul emiterii deciziei de validare parţială, plafonul despăgubirilor nu mai este limitat, aşa cum era la momentul emiterii dispoziţiei Primarului municipiului ... nr.Y/07.06.2004, fapt de care apelanta C.N.C.I. era obligată să ţină cont.</w:t>
      </w:r>
    </w:p>
    <w:p>
      <w:pPr>
        <w:pStyle w:val="Normal"/>
        <w:ind w:firstLine="709"/>
        <w:jc w:val="both"/>
        <w:rPr>
          <w:bCs/>
          <w:iCs/>
        </w:rPr>
      </w:pPr>
      <w:r>
        <w:rPr>
          <w:bCs/>
          <w:iCs/>
        </w:rPr>
        <w:t>Astfel, art. 24 alin. l din Legea nr.165/2013 prevede că: "punctele stabilite prin decizia de compensare emisă pe numele titularului dreptului de proprietate, fost proprietar sau moştenitorii legali ori testamentari al acestuia, nu pot fi afectate prin măsuri de plafonare".</w:t>
      </w:r>
    </w:p>
    <w:p>
      <w:pPr>
        <w:pStyle w:val="Normal"/>
        <w:ind w:firstLine="709"/>
        <w:jc w:val="both"/>
        <w:rPr/>
      </w:pPr>
      <w:r>
        <w:rPr>
          <w:bCs/>
          <w:iCs/>
        </w:rPr>
        <w:t>Într-o astfel de situaţie, apelanta C.N.C.I. trebuia să stabilească despăgubirile conform art. 24 alin. 1 din Legea nr. 165/2013, cu atât mai mult cu cât au trecut 15 ani de când s-a depus notificarea şi respectiv, 12 ani de când s-a emis Dispoziţia Primarului Municipiului ... nr. Y/07.06.2004. De asemenea, în condiţiile în care la data preluării abuzive nu au fost evaluate şi anexele gospodăreşti, apelanta C.N.C.I. trebuia să stabilească despăgubiri şi pentru acestea.</w:t>
      </w:r>
    </w:p>
    <w:p>
      <w:pPr>
        <w:pStyle w:val="Normal"/>
        <w:ind w:firstLine="709"/>
        <w:jc w:val="both"/>
        <w:rPr/>
      </w:pPr>
      <w:r>
        <w:rPr>
          <w:bCs/>
          <w:iCs/>
        </w:rPr>
        <w:t>În privinţa obligării apelantei la plata despăgubirilor pentru "împrejmuirea de … metri liniari" de către instanţa de fond, s-a făcut evident în considerarea faptului că şi împrejmuirea este definită de lege ca fiind "construcţie".</w:t>
      </w:r>
    </w:p>
    <w:p>
      <w:pPr>
        <w:pStyle w:val="Normal"/>
        <w:ind w:firstLine="709"/>
        <w:jc w:val="both"/>
        <w:rPr>
          <w:bCs/>
          <w:iCs/>
        </w:rPr>
      </w:pPr>
      <w:r>
        <w:rPr>
          <w:bCs/>
          <w:iCs/>
        </w:rPr>
        <w:t>Astfel, Legea nr. 50/1991 privind autorizarea executării lucrărilor de construcţii, în Anexa nr. 2 defineşte împrejmuirile ca fiind "construcţiile definitive sau provizorii, cu rolul de a delimita suprafeţe, arii sau parcele asupra cărora exista forme de proprietate, executate pentru protecţie împotriva intruziunilor, realizate din diferite materiale - beton, cărămidă, piatra, lemn, metal, inclusiv sârma ghimpată întinsă pe bulumaci ori prin plantaţii specifice".</w:t>
      </w:r>
    </w:p>
    <w:p>
      <w:pPr>
        <w:pStyle w:val="Normal"/>
        <w:ind w:firstLine="709"/>
        <w:jc w:val="both"/>
        <w:rPr>
          <w:bCs/>
          <w:iCs/>
        </w:rPr>
      </w:pPr>
      <w:r>
        <w:rPr>
          <w:bCs/>
          <w:iCs/>
        </w:rPr>
        <w:t xml:space="preserve">Importanţa acordării de despăgubiri pentru întreg imobilul expropriat inclusiv anexele gospodăreşti a fost subliniată chiar de către ICCJ - Secţia Civilă şi de Proprietate Intelectuală, prin Decizia nr.1.677 din 4 martie 2005 indicată mai sus, statuându-se: "principiul reparării integrale a prejudiciului, care stă la baza măsurilor reparatorii prevăzute de Legea nr.10/2001, presupune acordarea lor pentru întreg imobilul pentru care s-a formulat notificarea şl nu pentru fiecare element </w:t>
      </w:r>
    </w:p>
    <w:p>
      <w:pPr>
        <w:pStyle w:val="Normal"/>
        <w:jc w:val="both"/>
        <w:rPr>
          <w:bCs/>
          <w:iCs/>
        </w:rPr>
      </w:pPr>
      <w:r>
        <w:rPr>
          <w:bCs/>
          <w:iCs/>
        </w:rPr>
        <w:t>constructiv al acestuia. În speţă, acordarea măsurilor reparatorii pentru construcţia anexă demolată se impunea cu atât mai mult, chiar fără menţionarea sa expresă în notificare, cu cât avea un caracter accesoriu imobilului solicitat prin notificare".</w:t>
      </w:r>
    </w:p>
    <w:p>
      <w:pPr>
        <w:pStyle w:val="Normal"/>
        <w:ind w:firstLine="709"/>
        <w:jc w:val="both"/>
        <w:rPr/>
      </w:pPr>
      <w:r>
        <w:rPr>
          <w:bCs/>
          <w:iCs/>
        </w:rPr>
        <w:t>Cât priveşte cheltuielile de judecată la care a fost obligată apelanta, prin sentinţa instanţei de fond (al căror cuantum a fost mai mult decât rezonabil), intimatele – reclamante reamintesc faptul că potrivit art. 453 alin.1 Cod procedură civilă, "Partea care pierde procesul va fi obligată, la cererea părţii care a câştigat, să îi plătească acesteia cheltuieli de judecată”.</w:t>
      </w:r>
    </w:p>
    <w:p>
      <w:pPr>
        <w:pStyle w:val="Normal"/>
        <w:ind w:firstLine="709"/>
        <w:jc w:val="both"/>
        <w:rPr/>
      </w:pPr>
      <w:r>
        <w:rPr>
          <w:bCs/>
          <w:iCs/>
        </w:rPr>
        <w:t>Solicitarea apelantei de a se reevalua cuantumul cheltuielilor de judecată pe considerentul că "nu se poate reţine existenţa unui prejudiciu cauzat de subscrisa şi cu atât mai mult, o faptă ilicită a acesteia săvârşită cu vinovăţie" este complet nejustificată şi absurdă în condiţiile în care:</w:t>
      </w:r>
    </w:p>
    <w:p>
      <w:pPr>
        <w:pStyle w:val="Normal"/>
        <w:numPr>
          <w:ilvl w:val="0"/>
          <w:numId w:val="3"/>
        </w:numPr>
        <w:ind w:left="0" w:firstLine="709"/>
        <w:jc w:val="both"/>
        <w:rPr/>
      </w:pPr>
      <w:r>
        <w:rPr>
          <w:bCs/>
          <w:iCs/>
        </w:rPr>
        <w:t>invalidarea parţială de către apelantă a dispoziţiei primarului, respectiv acordarea de despăgubiri doar pentru cota de ½ din teren, le-ar cauza intimatelor - reclamante un veritabil prejudiciu, la fel ca şi neacordarea de despăgubiri pentru construcţiile expropriate;</w:t>
      </w:r>
    </w:p>
    <w:p>
      <w:pPr>
        <w:pStyle w:val="Normal"/>
        <w:numPr>
          <w:ilvl w:val="0"/>
          <w:numId w:val="3"/>
        </w:numPr>
        <w:ind w:left="0" w:firstLine="709"/>
        <w:jc w:val="both"/>
        <w:rPr/>
      </w:pPr>
      <w:r>
        <w:rPr>
          <w:bCs/>
          <w:iCs/>
        </w:rPr>
        <w:t>aplicarea defectuoasă de către apelantă a textelor de lege le-a obligat pe intimatele – reclamante la demararea prezentului litigiu, cu costurile de rigoare constând în onorariu avocaţial, situaţie în care admiterea acţiunii formulate împotriva acesteia confirmă existenţa unei veritabile fapte ilicită a acesteia săvârşite cu vinovăţie.</w:t>
      </w:r>
    </w:p>
    <w:p>
      <w:pPr>
        <w:pStyle w:val="Normal"/>
        <w:ind w:firstLine="709"/>
        <w:jc w:val="both"/>
        <w:rPr/>
      </w:pPr>
      <w:r>
        <w:rPr>
          <w:bCs/>
          <w:iCs/>
        </w:rPr>
        <w:t>Intimatele – reclamante solicită instanţei de apel să aibă în vedere argumentele ce au justificat Decizia Curţii Constituţionale nr. 463/2016 referitoare la respingerea excepţiei de neconstituţionalitate a prevederilor art. 453 alin.(l) din Codul de procedură civilă, publicată în Monitorul Oficial al României nr. 655 din data de 26 august 2016: "Curtea reţine că art. 453 alin.(l) din Codul de procedură civilă determină debitorul obligaţiei de plată a cheltuielilor de judecată (partea care pierde procesul) şi creditorul obligaţiei având ca obiect cheltuielile de judecată (partea care câştigă), înlocuind formularea codului anterior din 1865 de „parte căzuta în pretenţii". Aceasta diferenţă terminologica nu schimbă însă cu nimic fundamentul suportării cheltuielilor de judecată, care rămâne culpa procesuală şi despăgubirea integrală a părţii câştigătoare. Buna-credinţă a părţii care a pierdut procesul nu justifică exonerarea ei de plata cheltuielilor de judecată. Din acest punct de vedere, între partea care a obţinut câştig de cauză, dreptul ei fiind recunoscut prin hotărâre şi partea care acceptă judecata şi pierde procesul, riscul acestei situaţii trebuie să fie suportat de această din urmă parte care, prin comportamentul său, chiar dacă nu a fost de rea-credinţă, a obligat pe partea potrivnică câştigătoare să angajeze cheltuielile din proces.</w:t>
      </w:r>
    </w:p>
    <w:p>
      <w:pPr>
        <w:pStyle w:val="Normal"/>
        <w:ind w:firstLine="709"/>
        <w:jc w:val="both"/>
        <w:rPr>
          <w:bCs/>
          <w:iCs/>
        </w:rPr>
      </w:pPr>
      <w:r>
        <w:rPr>
          <w:bCs/>
          <w:iCs/>
        </w:rPr>
        <w:t>Aşa fiind, textul criticat induce o culpă procesuală în sarcina celui care, prin atitudinea sa, a determinat cheltuielile de judecată făcute de partea adversă în timpul şi cu ocazia desfăşurării procesului.</w:t>
      </w:r>
    </w:p>
    <w:p>
      <w:pPr>
        <w:pStyle w:val="Normal"/>
        <w:ind w:firstLine="709"/>
        <w:jc w:val="both"/>
        <w:rPr/>
      </w:pPr>
      <w:r>
        <w:rPr>
          <w:bCs/>
          <w:iCs/>
        </w:rPr>
        <w:t>Curtea reţine că potrivit art.451 alin.(1) din Codul de procedură civila, cheltuielile de judecată constau în taxele judiciare de timbru şi timbrul judiciar, onorariile avocaţilor, ale experţilor şi ale specialiştilor, sumele cuvenite martorilor pentru deplasare şi pierderile cauzate de necesitatea prezenţei la proces, cheltuielile de transport şi, dacă este cazul, de cazare, precum şi orice alte cheltuieli necesare pentru buna desfăşurare a procesului. Cu alte cuvinte, cheltuielile de judecată sunt acelea efectuate pentru derularea litigiului principal, aflat pe rolul instanţei. Aşa fiind, este neîndoielnic caracterul lor accesoriu, acordarea acestora depinzând de rezultatul capătului de cerere principal. Acest aspect este consacrat în art. 453 alin.(1) din Codul de procedură civilă, care dispune că partea care pierde procesul va fi obligată, la cererea părţii care a câştigat, să îi plătească acesteia cheltuieli de judecată”.</w:t>
      </w:r>
    </w:p>
    <w:p>
      <w:pPr>
        <w:pStyle w:val="Normal"/>
        <w:ind w:firstLine="709"/>
        <w:jc w:val="both"/>
        <w:rPr>
          <w:bCs/>
          <w:iCs/>
        </w:rPr>
      </w:pPr>
      <w:r>
        <w:rPr>
          <w:bCs/>
          <w:iCs/>
        </w:rPr>
        <w:t>Având în vedere cele arătate mai sus, intimatele – reclamante solicită instanţei de judecată să respingă apelul ca nefondat şi să menţină în întregime sentinţa instanţei de fond ca temeinică şi legală.</w:t>
      </w:r>
    </w:p>
    <w:p>
      <w:pPr>
        <w:pStyle w:val="Normal"/>
        <w:ind w:firstLine="709"/>
        <w:jc w:val="both"/>
        <w:rPr/>
      </w:pPr>
      <w:r>
        <w:rPr>
          <w:bCs/>
          <w:iCs/>
        </w:rPr>
        <w:t>În drept, au invocat art. 453 alin.1 şi art. 471 alin.5 Cod Procedură Civilă, art.35 alin.1 din Legea nr.165/16.05.2013, Legea nr.10/2001 cu Normele sale metodologice de aplicare.</w:t>
      </w:r>
    </w:p>
    <w:p>
      <w:pPr>
        <w:pStyle w:val="Normal"/>
        <w:ind w:firstLine="708"/>
        <w:jc w:val="both"/>
        <w:rPr>
          <w:b/>
          <w:b/>
        </w:rPr>
      </w:pPr>
      <w:r>
        <w:rPr>
          <w:b/>
        </w:rPr>
        <w:t>Apelanţii reclamanţi au formulat răspuns la întâmpinare, menţinându-şi apărările formulate în cauză.</w:t>
      </w:r>
    </w:p>
    <w:p>
      <w:pPr>
        <w:pStyle w:val="Normal"/>
        <w:ind w:firstLine="708"/>
        <w:jc w:val="both"/>
        <w:rPr>
          <w:b/>
          <w:b/>
        </w:rPr>
      </w:pPr>
      <w:r>
        <w:rPr>
          <w:b/>
        </w:rPr>
      </w:r>
    </w:p>
    <w:p>
      <w:pPr>
        <w:pStyle w:val="Normal"/>
        <w:ind w:firstLine="709"/>
        <w:jc w:val="both"/>
        <w:rPr>
          <w:bCs/>
        </w:rPr>
      </w:pPr>
      <w:r>
        <w:rPr>
          <w:bCs/>
        </w:rPr>
        <w:t>În apel, s-au administrat probe, potrivit art. 478 al. 2 şi art. 479 al. 2 Cod Procedură Civilă, depunându-se certificat de naştere IR1, certificat de căsătorie a intimatei IR1 cu S, certificatul de moştenitor nr. ../2003 după autorul T, declraţie dată în faţa notarului, de intimata reclamantă, autentificată sub nr. ../2018 la SPN … din ..., depunându-se şi practică judiciară.</w:t>
      </w:r>
    </w:p>
    <w:p>
      <w:pPr>
        <w:pStyle w:val="Normal"/>
        <w:ind w:firstLine="709"/>
        <w:jc w:val="both"/>
        <w:rPr/>
      </w:pPr>
      <w:r>
        <w:rPr>
          <w:bCs/>
        </w:rPr>
        <w:t xml:space="preserve">Pe parcursul judecăţii apelului, a decedat la data de .....11.2017, intimata reclamantă IR2 (certificat de deces – fil .. dosar apel), moştenitorul său fiind intimata reclamantă IR1 - m(potrivit certificatului de moştenitor nr. ./2018 emis de SPN … din ... – fila … dosar apel). </w:t>
      </w:r>
    </w:p>
    <w:p>
      <w:pPr>
        <w:pStyle w:val="Normal"/>
        <w:ind w:firstLine="709"/>
        <w:jc w:val="both"/>
        <w:rPr>
          <w:bCs/>
        </w:rPr>
      </w:pPr>
      <w:r>
        <w:rPr>
          <w:bCs/>
        </w:rPr>
        <w:t xml:space="preserve">La termenul din data de .....03.2018, instanţa de apel a constatat transmiterea calităţii procesuale de la intimata decedată, la intimata IR1-m. </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art. 479 al. 1 Cod procedură civilă, Curtea apreciază apelul promovat, ca fiind fondat, pentru următoarele considerente:</w:t>
      </w:r>
    </w:p>
    <w:p>
      <w:pPr>
        <w:pStyle w:val="Normal"/>
        <w:ind w:firstLine="708"/>
        <w:jc w:val="both"/>
        <w:rPr/>
      </w:pPr>
      <w:r>
        <w:rPr>
          <w:bCs/>
        </w:rPr>
        <w:t xml:space="preserve">1. Sub un prima aspect, relativ </w:t>
      </w:r>
      <w:r>
        <w:rPr>
          <w:bCs/>
          <w:i/>
        </w:rPr>
        <w:t>motivelor de apel vizând invocata greşită respingere de către tribunal, a excepţiei lipsei de calitate procesuală activă a intimatei reclamante IR2(decedate între timp) şi vizând depăşirea de către instanţa de fond, a limitelor cu care a fost învestită, prin acordarea de măsuri reparatorii în favoarea unei persoane pentru care nu a fost propusă acordarea de despăgubiri</w:t>
      </w:r>
      <w:r>
        <w:rPr>
          <w:bCs/>
        </w:rPr>
        <w:t>, Curtea le apreciază ca nefondate.</w:t>
      </w:r>
    </w:p>
    <w:p>
      <w:pPr>
        <w:pStyle w:val="Normal"/>
        <w:ind w:firstLine="708"/>
        <w:jc w:val="both"/>
        <w:rPr/>
      </w:pPr>
      <w:r>
        <w:rPr>
          <w:bCs/>
        </w:rPr>
        <w:t>Astfel, se observă pentru început, faptul că prin decizia de validare parţială contestată, apelanta pârâtă a recunoscut faptul că notificarea în temeiul Legii nr. 10/2001 formulată de către autorul T, a fost realizată de acesta, atât în nume propriu, cât şi în calitate de mandatar al soţiei sale, doamna IR2, intimata reclamantă decedată (fila … dosar fond).</w:t>
      </w:r>
    </w:p>
    <w:p>
      <w:pPr>
        <w:pStyle w:val="Normal"/>
        <w:ind w:firstLine="708"/>
        <w:jc w:val="both"/>
        <w:rPr/>
      </w:pPr>
      <w:r>
        <w:rPr>
          <w:bCs/>
        </w:rPr>
        <w:t>Aşadar, apelanta pârâtă a recunoscut faptul că notificarea formulată scriptic doar de domnul T, la data de 10.08.2001 (fila .. dosar fond), a fost realizată şi de intimata reclamantă</w:t>
      </w:r>
      <w:r>
        <w:rPr/>
        <w:t xml:space="preserve"> </w:t>
      </w:r>
      <w:r>
        <w:rPr>
          <w:bCs/>
        </w:rPr>
        <w:t>IR2, în calitate de notificator, prin mandatarul soţul său.</w:t>
      </w:r>
    </w:p>
    <w:p>
      <w:pPr>
        <w:pStyle w:val="Normal"/>
        <w:ind w:firstLine="708"/>
        <w:jc w:val="both"/>
        <w:rPr/>
      </w:pPr>
      <w:r>
        <w:rPr>
          <w:bCs/>
        </w:rPr>
        <w:t xml:space="preserve">Existenţa acestui mandat este întradevăr, confirmată inclusiv de cererea formulată în cadrul procedurii Legii nr. 10/2001, de intimata reclamantă IR2, la data de 12.03.2003 (fila … dosar fond), prin care dumneaei a depus mai multe acte solicitate de primărie în vederea soluţionării notificării, precizând în finalul cererii, faptul că „măsura reparatorie pentru care </w:t>
      </w:r>
      <w:r>
        <w:rPr>
          <w:bCs/>
          <w:i/>
        </w:rPr>
        <w:t>optăm</w:t>
      </w:r>
      <w:r>
        <w:rPr>
          <w:bCs/>
        </w:rPr>
        <w:t xml:space="preserve"> este despăgubirea bănească, </w:t>
      </w:r>
      <w:r>
        <w:rPr>
          <w:bCs/>
          <w:i/>
        </w:rPr>
        <w:t xml:space="preserve">pentru a putea beneficia </w:t>
      </w:r>
      <w:r>
        <w:rPr>
          <w:bCs/>
        </w:rPr>
        <w:t>pe timpul vieţii, de măsuri reparatorii”.</w:t>
      </w:r>
    </w:p>
    <w:p>
      <w:pPr>
        <w:pStyle w:val="Normal"/>
        <w:ind w:firstLine="709"/>
        <w:jc w:val="both"/>
        <w:rPr/>
      </w:pPr>
      <w:r>
        <w:rPr>
          <w:bCs/>
        </w:rPr>
        <w:t>În plus, se observă că pe parcursul întregului prezent proces, intimata reclamantă IR2 a susţinut în ceea ce o priveşte, calitatea sa de mandant al soţului său.</w:t>
      </w:r>
    </w:p>
    <w:p>
      <w:pPr>
        <w:pStyle w:val="Normal"/>
        <w:ind w:firstLine="709"/>
        <w:jc w:val="both"/>
        <w:rPr/>
      </w:pPr>
      <w:r>
        <w:rPr>
          <w:bCs/>
        </w:rPr>
        <w:t>Din această perspectivă cu caracter de premisă, enunţată şi dat fiind principiul simetriei juridice, rezultă că tot astfel trebuie evaluată şi dispoziţia administrativă emisă de Primarul Municipiului ....</w:t>
      </w:r>
    </w:p>
    <w:p>
      <w:pPr>
        <w:pStyle w:val="Normal"/>
        <w:ind w:firstLine="709"/>
        <w:jc w:val="both"/>
        <w:rPr/>
      </w:pPr>
      <w:r>
        <w:rPr>
          <w:bCs/>
        </w:rPr>
        <w:t xml:space="preserve"> </w:t>
      </w:r>
      <w:r>
        <w:rPr>
          <w:bCs/>
        </w:rPr>
        <w:t>Astfel, aşa cum scriptic, în notificare, a fost precizat doar domnul T, deşi în realitate existau doi notificatori (aspect necontestat de părţi, potrivit celor expuse), tot astfel, pe linie de continuitate şi congruenţă juridică, în dispoziţia administrativă emisă în temeiul Legii nr. 10/2001, a fost indicat scriptic, doar domnul T, în condiţiile în care propunerea i-a vizat pe ambii notificatori, intimata reclamantă</w:t>
      </w:r>
      <w:r>
        <w:rPr/>
        <w:t xml:space="preserve"> </w:t>
      </w:r>
      <w:r>
        <w:rPr>
          <w:bCs/>
        </w:rPr>
        <w:t>IR2 fiind evidenţiată prin mandatarul dumneaei.</w:t>
      </w:r>
    </w:p>
    <w:p>
      <w:pPr>
        <w:pStyle w:val="Normal"/>
        <w:ind w:firstLine="709"/>
        <w:jc w:val="both"/>
        <w:rPr/>
      </w:pPr>
      <w:r>
        <w:rPr>
          <w:bCs/>
        </w:rPr>
        <w:t>Dovada acestei concluzii, este reprezentată de recunoaşterea prin dispoziţie, de către unitatea deţinătoare, a dreptului la măsuri reparatorii pentru întregul imobil teren şi nu doar pentru cota – parte de ½ din dreptul de proprietate, cât i-ar fi revenit doar soţului T.</w:t>
      </w:r>
    </w:p>
    <w:p>
      <w:pPr>
        <w:pStyle w:val="Normal"/>
        <w:ind w:firstLine="709"/>
        <w:jc w:val="both"/>
        <w:rPr>
          <w:bCs/>
        </w:rPr>
      </w:pPr>
      <w:r>
        <w:rPr>
          <w:bCs/>
        </w:rPr>
        <w:t xml:space="preserve">Nespecificarea în mod expres, în cadrul dispoziţiei administrative, a calităţii domnului T şi de mandatar al soţiei sale, este explicabilă logico-juridic, din perspectiva liniei de simetrie, continuitate şi congruenţă juridice menţionate. Astfel, atât timp cât în cadrul notificării nu s-a menţionat expres această calitate juridică existentă (şi necontestată), atunci nici în cadrul dispoziţiei administrative emise, nu s-a ilustrat în mod expres, respectiva calitate juridică, calitate </w:t>
      </w:r>
    </w:p>
    <w:p>
      <w:pPr>
        <w:pStyle w:val="Normal"/>
        <w:jc w:val="both"/>
        <w:rPr>
          <w:bCs/>
        </w:rPr>
      </w:pPr>
      <w:r>
        <w:rPr>
          <w:bCs/>
        </w:rPr>
        <w:t xml:space="preserve">confirmată însă, prin recunoaşterea în cadrul dispoziţiei administrative, a chiar efectului juridic concret al acestei calităţi, respectiv recunoaşterea dreptului la despăgubiri pentru întregul teren, adică inclusiv pentru cota-parte aferentă mandantului notificant, intimata reclamantă decedată.  </w:t>
      </w:r>
    </w:p>
    <w:p>
      <w:pPr>
        <w:pStyle w:val="Normal"/>
        <w:ind w:firstLine="709"/>
        <w:jc w:val="both"/>
        <w:rPr/>
      </w:pPr>
      <w:r>
        <w:rPr>
          <w:bCs/>
        </w:rPr>
        <w:t>Aşadar, analizând din punct de vedere al interpretării sistematice, coroborative, dar şi teleologice, prevederile dispoziţiei administrative nr. Y/2004 emise de Primarul Municipiului ..., Curtea apreciază că recunoaşterea de către unitatea deţinătoare, a dreptului la despăgubiri, s-a realizat în favoarea ambilor soţi TX2.</w:t>
      </w:r>
    </w:p>
    <w:p>
      <w:pPr>
        <w:pStyle w:val="Normal"/>
        <w:ind w:firstLine="709"/>
        <w:jc w:val="both"/>
        <w:rPr/>
      </w:pPr>
      <w:r>
        <w:rPr>
          <w:bCs/>
        </w:rPr>
        <w:t>Un alt argument convergent în direcţia concluziei evocate, este reprezentat şi de faptul că, deşi în cadrul referatului compartimentului de specialitate al primăriei, nr. ../28.04.2004 (fila .. dosar fond), care a stat la baza emiterii dispoziţiei administrative a primarului, s-a specificat faptul că numitul T a decedat între timp, cunoscându-se aşadar, acest aspect la data emiterii dispoziţiei administrative în baza Legii nr. 10/2001, cu toate acestea dispoziţia a fost emisă  tot pe numele dumnealui, împrejurare care poate fi în mod rezonabil justificată prin prisma aprecierii unităţii deţinătoare implicite, dar evidente, a subzistenţei celuilalt notificant (intimata reclamantă), al cărui reprezentant fusese domnul T.</w:t>
      </w:r>
    </w:p>
    <w:p>
      <w:pPr>
        <w:pStyle w:val="Normal"/>
        <w:ind w:firstLine="709"/>
        <w:jc w:val="both"/>
        <w:rPr>
          <w:bCs/>
        </w:rPr>
      </w:pPr>
      <w:r>
        <w:rPr>
          <w:bCs/>
        </w:rPr>
        <w:t>Curtea nu contestă faptul că un act administrativ precum este dispoziţia administrativă care se emite în temeiul Legii nr. 10/2001, trebuie să fie cât mai explicit şi mai acurat, spre a nu da loc greşelilor sau dubiului, însă pe de altă parte, constată că un astfel de act juridic trebuie în mod similar tuturor actelor juridice, să fie corect analizat şi evaluat, pentru a fi decelate în mod judicios, clauzele sale şi efectele juridice concrete pe care le produce.</w:t>
      </w:r>
    </w:p>
    <w:p>
      <w:pPr>
        <w:pStyle w:val="Normal"/>
        <w:ind w:firstLine="709"/>
        <w:jc w:val="both"/>
        <w:rPr/>
      </w:pPr>
      <w:r>
        <w:rPr>
          <w:bCs/>
        </w:rPr>
        <w:t>Aşadar, reţinând faptul că propunerea de acordare a măsurilor reparatorii pentru întregul teren (şi nu doar pentru cota de ½ din dreptul de proprietate asupra acestuia, cât ar fi revenit strict, personal, domnului T) a fost realizată în favoarea domnului T, atât în nume personal, cât şi în calitatea sa de mandatar al soţiei dumnealui, intimata reclamantă IR2, Curtea, din perspectiva tuturor argumentelor expuse care parţial, înlocuiesc şi completează considerentele tribunalului sub aceste aspecte, apreciază că soluţia primei instanţe de judecată prin care, recunoscându-se calitate procesuală activă şi interes intimatei reclamante decedate, s-a dispus validarea pentru întregul drept de proprietate asupra terenului şi nu doar pentru cota-parte de ½, astfel cum dispusese apelanta – pârâtă prin decizia contestată, este una corectă şi legală.</w:t>
      </w:r>
    </w:p>
    <w:p>
      <w:pPr>
        <w:pStyle w:val="Normal"/>
        <w:ind w:firstLine="709"/>
        <w:jc w:val="both"/>
        <w:rPr/>
      </w:pPr>
      <w:r>
        <w:rPr>
          <w:bCs/>
        </w:rPr>
        <w:t xml:space="preserve">2. În privinţa </w:t>
      </w:r>
      <w:r>
        <w:rPr>
          <w:bCs/>
          <w:i/>
        </w:rPr>
        <w:t>motivelor de apel relative greşitei obligări la validare şi pentru construcţii</w:t>
      </w:r>
      <w:r>
        <w:rPr>
          <w:bCs/>
        </w:rPr>
        <w:t xml:space="preserve"> </w:t>
      </w:r>
      <w:r>
        <w:rPr>
          <w:bCs/>
          <w:i/>
        </w:rPr>
        <w:t xml:space="preserve">şi </w:t>
      </w:r>
      <w:r>
        <w:rPr>
          <w:bCs/>
        </w:rPr>
        <w:t xml:space="preserve"> </w:t>
      </w:r>
      <w:r>
        <w:rPr>
          <w:bCs/>
          <w:i/>
        </w:rPr>
        <w:t>respectiv, împrejmuirii terenului,</w:t>
      </w:r>
      <w:r>
        <w:rPr>
          <w:bCs/>
        </w:rPr>
        <w:t xml:space="preserve"> Curtea le apreciază ca fiind fondate.</w:t>
      </w:r>
    </w:p>
    <w:p>
      <w:pPr>
        <w:pStyle w:val="Normal"/>
        <w:ind w:firstLine="709"/>
        <w:jc w:val="both"/>
        <w:rPr/>
      </w:pPr>
      <w:r>
        <w:rPr>
          <w:bCs/>
        </w:rPr>
        <w:t>Astfel cum în mod corect a susţinut apelanta pârâtă, se observă că prin dispoziţia administrativă nr. Y/2004 emisă de Primarul Municipiului ..., nu s-a propus acordarea de măsuri reparatorii şi pentru construcţii, specificându-se acest fapt în mod expres (fila … dosar apel).</w:t>
      </w:r>
    </w:p>
    <w:p>
      <w:pPr>
        <w:pStyle w:val="Normal"/>
        <w:ind w:firstLine="709"/>
        <w:jc w:val="both"/>
        <w:rPr/>
      </w:pPr>
      <w:r>
        <w:rPr>
          <w:bCs/>
        </w:rPr>
        <w:t>Intimatele reclamante nu au contestat în instanţă, potrivit art. 26 al. 3 din Legea nr. 10/2001, această dispoziţie administrativă, însele precizând prin cererea de chemare în judecată formulată în prezentul litigiu (fila .. verso dosar fond), faptul că nu au înţeles să conteste dispoziţia administrativă, la momentul comunicării sale.</w:t>
      </w:r>
    </w:p>
    <w:p>
      <w:pPr>
        <w:pStyle w:val="Normal"/>
        <w:ind w:firstLine="709"/>
        <w:jc w:val="both"/>
        <w:rPr>
          <w:bCs/>
        </w:rPr>
      </w:pPr>
      <w:r>
        <w:rPr>
          <w:bCs/>
        </w:rPr>
        <w:t xml:space="preserve"> </w:t>
      </w:r>
      <w:r>
        <w:rPr>
          <w:bCs/>
        </w:rPr>
        <w:t>Acest fapt procesual negativ determinat are semnificaţia pe plan juridic, a caracterului  definitiv al dispoziţiei concrete administrativă de nepropunere a măsurilor reparatorii pentru construcţii şi a faptului că propunerea de acordare de măsuri reparatorii vizează exclusiv imobilul teren.</w:t>
      </w:r>
    </w:p>
    <w:p>
      <w:pPr>
        <w:pStyle w:val="Normal"/>
        <w:ind w:firstLine="709"/>
        <w:jc w:val="both"/>
        <w:rPr/>
      </w:pPr>
      <w:r>
        <w:rPr>
          <w:bCs/>
        </w:rPr>
        <w:t xml:space="preserve">Or, prevederile art. 21 al. 1, 2, 3, 5, 8, 9 din Legea nr. 165/2013 stipulează: „(1) În vederea acordării de măsuri compensatorii pentru imobilele care nu pot fi restituite în natură, entităţile învestite de lege transmit Secretariatului Comisiei Naţionale </w:t>
      </w:r>
      <w:r>
        <w:rPr>
          <w:bCs/>
          <w:i/>
        </w:rPr>
        <w:t>deciziile care conţin propunerea de acordare de măsuri compensatorii,</w:t>
      </w:r>
      <w:r>
        <w:rPr>
          <w:bCs/>
        </w:rPr>
        <w:t xml:space="preserve"> întreaga documentaţie care a stat la baza emiterii acestora şi documentele care atestă situaţia juridică a imobilului obiect al restituirii la momentul emiterii deciziei, inclusiv orice înscrisuri cu privire la construcţii demolate.</w:t>
      </w:r>
    </w:p>
    <w:p>
      <w:pPr>
        <w:pStyle w:val="Normal"/>
        <w:ind w:firstLine="709"/>
        <w:jc w:val="both"/>
        <w:rPr>
          <w:bCs/>
        </w:rPr>
      </w:pPr>
      <w:r>
        <w:rPr>
          <w:bCs/>
        </w:rPr>
        <w:t xml:space="preserve">    </w:t>
      </w:r>
      <w:r>
        <w:rPr>
          <w:bCs/>
        </w:rPr>
        <w:t xml:space="preserve">(2) </w:t>
      </w:r>
      <w:r>
        <w:rPr>
          <w:bCs/>
          <w:i/>
        </w:rPr>
        <w:t>Deciziile entităţilor învestite de lege</w:t>
      </w:r>
      <w:r>
        <w:rPr>
          <w:bCs/>
        </w:rPr>
        <w:t xml:space="preserve"> vor fi însoţite de înscrisuri care atestă imposibilitatea atribuirii în compensare totală sau parţială a unor alte imobile/bunuri/servicii disponibile deţinute de entitatea învestită de lege.</w:t>
      </w:r>
    </w:p>
    <w:p>
      <w:pPr>
        <w:pStyle w:val="Normal"/>
        <w:ind w:firstLine="709"/>
        <w:jc w:val="both"/>
        <w:rPr>
          <w:bCs/>
        </w:rPr>
      </w:pPr>
      <w:r>
        <w:rPr>
          <w:bCs/>
        </w:rPr>
      </w:r>
    </w:p>
    <w:p>
      <w:pPr>
        <w:pStyle w:val="Normal"/>
        <w:ind w:firstLine="709"/>
        <w:jc w:val="both"/>
        <w:rPr>
          <w:bCs/>
        </w:rPr>
      </w:pPr>
      <w:r>
        <w:rPr>
          <w:bCs/>
        </w:rPr>
        <w:t xml:space="preserve">    </w:t>
      </w:r>
      <w:r>
        <w:rPr>
          <w:bCs/>
        </w:rPr>
        <w:t xml:space="preserve">(3) </w:t>
      </w:r>
      <w:r>
        <w:rPr>
          <w:bCs/>
          <w:i/>
        </w:rPr>
        <w:t>Dispoziţiile autorităţilor administraţiei publice locale</w:t>
      </w:r>
      <w:r>
        <w:rPr>
          <w:bCs/>
        </w:rPr>
        <w:t xml:space="preserve"> emise potrivit Legii nr. 10/2001, republicată, cu modificările şi completările ulterioare, se transmit Secretariatului Comisiei Naţionale după exercitarea controlului de legalitate de către prefect. Dispoziţiile art. 11 alin. (1) şi (2) din Legea contenciosului administrativ nr. 554/2004, cu modificările şi completările ulterioare, rămân aplicabile. (…)</w:t>
      </w:r>
    </w:p>
    <w:p>
      <w:pPr>
        <w:pStyle w:val="Normal"/>
        <w:ind w:firstLine="709"/>
        <w:jc w:val="both"/>
        <w:rPr>
          <w:bCs/>
        </w:rPr>
      </w:pPr>
      <w:r>
        <w:rPr>
          <w:bCs/>
        </w:rPr>
        <w:t xml:space="preserve">   </w:t>
      </w:r>
      <w:r>
        <w:rPr>
          <w:bCs/>
        </w:rPr>
        <w:t xml:space="preserve">(5) Secretariatul Comisiei Naţionale, în baza documentelor transmise, procedează la verificarea dosarelor din punctul de vedere al existenţei dreptului persoanei care se consideră </w:t>
      </w:r>
      <w:r>
        <w:rPr>
          <w:bCs/>
          <w:i/>
        </w:rPr>
        <w:t>îndreptăţită la măsuri reparatorii</w:t>
      </w:r>
      <w:r>
        <w:rPr>
          <w:bCs/>
        </w:rPr>
        <w:t>. Pentru clarificarea aspectelor din dosar, Secretariatul Comisiei Naţionale poate solicita documente în completare entităţilor învestite de lege, titularilor dosarelor şi oricăror altor instituţii care ar putea deţine documente relevante. (…)</w:t>
      </w:r>
    </w:p>
    <w:p>
      <w:pPr>
        <w:pStyle w:val="Normal"/>
        <w:ind w:firstLine="709"/>
        <w:jc w:val="both"/>
        <w:rPr/>
      </w:pPr>
      <w:r>
        <w:rPr>
          <w:bCs/>
        </w:rPr>
        <w:t xml:space="preserve">    </w:t>
      </w:r>
      <w:r>
        <w:rPr>
          <w:bCs/>
        </w:rPr>
        <w:t xml:space="preserve">(8) Ulterior verificării şi evaluării, la propunerea Secretariatului Comisiei Naţionale, Comisia Naţională </w:t>
      </w:r>
      <w:r>
        <w:rPr>
          <w:bCs/>
          <w:i/>
        </w:rPr>
        <w:t>validează sau invalidează decizia entităţii învestite de lege</w:t>
      </w:r>
      <w:r>
        <w:rPr>
          <w:bCs/>
        </w:rPr>
        <w:t xml:space="preserve"> şi, după caz, aprobă punctajul stabilit potrivit alin. (7).</w:t>
      </w:r>
    </w:p>
    <w:p>
      <w:pPr>
        <w:pStyle w:val="Normal"/>
        <w:ind w:firstLine="709"/>
        <w:jc w:val="both"/>
        <w:rPr>
          <w:bCs/>
        </w:rPr>
      </w:pPr>
      <w:r>
        <w:rPr>
          <w:bCs/>
        </w:rPr>
        <w:t xml:space="preserve">    </w:t>
      </w:r>
      <w:r>
        <w:rPr>
          <w:bCs/>
        </w:rPr>
        <w:t xml:space="preserve">(9) </w:t>
      </w:r>
      <w:r>
        <w:rPr>
          <w:bCs/>
          <w:i/>
        </w:rPr>
        <w:t>În cazul validării deciziei entităţii învestite de lege</w:t>
      </w:r>
      <w:r>
        <w:rPr>
          <w:bCs/>
        </w:rPr>
        <w:t>, Comisia Naţională emite decizia de compensare prin puncte a imobilului preluat în mod abuziv”.</w:t>
      </w:r>
    </w:p>
    <w:p>
      <w:pPr>
        <w:pStyle w:val="Normal"/>
        <w:ind w:firstLine="709"/>
        <w:jc w:val="both"/>
        <w:rPr/>
      </w:pPr>
      <w:r>
        <w:rPr>
          <w:bCs/>
        </w:rPr>
        <w:t xml:space="preserve">În egală măsură, dispoziţiile art. 17 al. 1 lit. a din Legea nr. 165/2013, statuează: „(1) În vederea finalizării procesului de restituire în natură sau, după caz, în echivalent a imobilelor preluate în mod abuziv în perioada regimului comunist, se constituie Comisia Naţională pentru Compensarea Imobilelor, denumită în continuare Comisia Naţională, care funcţionează în subordinea Cancelariei Primului-Ministru şi are în principal, următoarele atribuţii: a)  </w:t>
      </w:r>
      <w:r>
        <w:rPr>
          <w:bCs/>
          <w:i/>
        </w:rPr>
        <w:t>validează/invalidează în tot sau în parte deciziile emise de entităţile învestite de lege care conţin propunerea de acordare de măsuri compensatorii</w:t>
      </w:r>
      <w:r>
        <w:rPr>
          <w:bCs/>
        </w:rPr>
        <w:t>”.</w:t>
      </w:r>
    </w:p>
    <w:p>
      <w:pPr>
        <w:pStyle w:val="Normal"/>
        <w:ind w:firstLine="709"/>
        <w:jc w:val="both"/>
        <w:rPr/>
      </w:pPr>
      <w:r>
        <w:rPr>
          <w:bCs/>
        </w:rPr>
        <w:t>Aceste prevederi legale circumscriu în mod clar şi imuabil, cadrul şi limitele juridice în care apelanta pârâtă îşi desfăşoară activitatea sa în acest domeniu. Astfel, normele enunţate ilustrează în mod indiscutabil, obiectul concret al evaluării realizate de apelanta pârâtă, ca fiind reprezentat exclusiv de propunerea de acordare de măsuri reparatorii cuprinsă în cadrul dispoziţiilor administrative emise în temeiul legilor funciare sau al Legii nr. 10/2001, astfel conturându-se limitele controlului şi evaluării realizate de apelanta pârâtă CNCI (ce într-adevăr, din această perspectivă, nu se poate substitui unităţii deţinătoare, în exercitarea atribuţiilor special atribuite prin Legea nr. 10/2001) şi subsecvent, ale eventualei contestaţii judiciare promovate în temeiul art. 35 din Legea nr. 165/2013.</w:t>
      </w:r>
    </w:p>
    <w:p>
      <w:pPr>
        <w:pStyle w:val="Normal"/>
        <w:ind w:firstLine="709"/>
        <w:jc w:val="both"/>
        <w:rPr/>
      </w:pPr>
      <w:r>
        <w:rPr>
          <w:bCs/>
        </w:rPr>
        <w:t>În raport de aceste elemente expuse, Curtea apreciază că într-adevăr, în cauză, tribunalul în mod nelegal a dispus ca validarea să se realizeze şi în referire la construcţii, în condiţiile în care acestea nu au fost obiect al propunerii de acordare de măsuri reparatorii prin echivalent, fiind excluse în mod expres şi definitiv, astfel cum s-a ilustrat anterior.</w:t>
      </w:r>
    </w:p>
    <w:p>
      <w:pPr>
        <w:pStyle w:val="Normal"/>
        <w:ind w:firstLine="709"/>
        <w:jc w:val="both"/>
        <w:rPr/>
      </w:pPr>
      <w:r>
        <w:rPr>
          <w:bCs/>
        </w:rPr>
        <w:t xml:space="preserve">Împrejurarea invocată de intimatele reclamante - vizând lipsa de interes şi eficacitate a formulării unei contestaţii judiciare în temeiul Legii nr. 10/2001, împotriva dispoziţiei administrative a primarului, la momentul comunicării, întrucât legislaţia de la acel moment ar fi impus plafonarea despăgubirilor, fapt prohibitiv care în prezent, nu ar mai exista, potrivit aserţiunilor intimatelor reclamante - nu este de natură, chiar dacă ar fi reale susţinerile vizând o eventuală plafonare a despăgubirilor la acea epocă, să înlăture efectul silogismului juridic prezentat anterior. </w:t>
      </w:r>
    </w:p>
    <w:p>
      <w:pPr>
        <w:pStyle w:val="Normal"/>
        <w:ind w:firstLine="709"/>
        <w:jc w:val="both"/>
        <w:rPr>
          <w:bCs/>
        </w:rPr>
      </w:pPr>
      <w:r>
        <w:rPr>
          <w:bCs/>
        </w:rPr>
        <w:t>Această concluzie se impune deoarece Curtea constată faptul că nici ulterior abrogării acestei invocate plafonări (intimatele reclamante specificând în acest sens, că în anul 2016, nu ar mai fi existat respectiva plafonare), intimatele reclamante nu au contestat dispoziţia administrativă emisă de primar în cadrul procesual special conferit în acest sens, de Legea nr. 10/2001, cu invocarea eventual, şi a unei cereri de repunere în termenul de contestare, ca urmare a survenirii invocatei înlăturări a ipoteticei legislaţii de plafonare.</w:t>
      </w:r>
    </w:p>
    <w:p>
      <w:pPr>
        <w:pStyle w:val="Normal"/>
        <w:ind w:firstLine="709"/>
        <w:jc w:val="both"/>
        <w:rPr>
          <w:bCs/>
        </w:rPr>
      </w:pPr>
      <w:r>
        <w:rPr>
          <w:bCs/>
        </w:rPr>
        <w:t xml:space="preserve">Mai mult, chiar şi dacă ipotetic, ar fi să evaluăm interesul şi eficacitatea de la acel moment, ale posibilei contestări în termen a dispoziţiei administrative sub aspectul analizat, cu toate acestea, Curtea ar constata şi pentru această ipoteză şi în referire exclusiv la acest motiv de apel – fără deci, posibilitatea valorificării acestor considerente din paragraful prezent, şi în privinţa operaţiunii </w:t>
      </w:r>
    </w:p>
    <w:p>
      <w:pPr>
        <w:pStyle w:val="Normal"/>
        <w:jc w:val="both"/>
        <w:rPr/>
      </w:pPr>
      <w:r>
        <w:rPr>
          <w:bCs/>
        </w:rPr>
        <w:t>ulterioare a stabilirii concrete a numărului de puncte acordate în compensare, impediment decurgând din faptul că această analiză este realizată doar ipotetic, astfel cum s-a menţionat la începutul prezentului paragraf - faptul că atât timp cât plafonul maxim stabilit pentru despăgubiri, a fost indicat de primar, ca fiind … lei, iar despăgubirile afirmat a fi fost acordate pentru construcţii, au fost precizate ca având un cuantum inferior şi deci, nu superior plafonului maxim, atunci rezulta cu suficienţă, interesul intimatelor reclamante de a contesta eficace dispoziţia administrativă chiar de la epoca emiterii şi comunicării sale, indiferent de eventuale invocate modificări legislative ulterioare.</w:t>
      </w:r>
    </w:p>
    <w:p>
      <w:pPr>
        <w:pStyle w:val="Normal"/>
        <w:ind w:firstLine="709"/>
        <w:jc w:val="both"/>
        <w:rPr>
          <w:bCs/>
        </w:rPr>
      </w:pPr>
      <w:r>
        <w:rPr>
          <w:bCs/>
        </w:rPr>
        <w:t>Revenind, Curtea observă de asemenea, faptul că dispoziţia administrativă emisă de primar, a rămas definitivă în forma sa de la data emiterii, cum s-a evidenţiat anterior, tot astfel fiind intrată în circuitul juridic civil şi tot astfel producând consecinţe juridice, indiferent de reconsiderarea ulterioară a poziţiei emitentului său, reconsiderare (ilustrată prin întâmpinarea depusă la fond) neconcretizată însă, în vreun act juridic revocator sau modificator al dispoziţiei administrative emise.</w:t>
      </w:r>
    </w:p>
    <w:p>
      <w:pPr>
        <w:pStyle w:val="Normal"/>
        <w:ind w:firstLine="709"/>
        <w:jc w:val="both"/>
        <w:rPr/>
      </w:pPr>
      <w:r>
        <w:rPr>
          <w:bCs/>
        </w:rPr>
        <w:t>Având în vedere aceste considerente, Curtea apreciază că, devenind definitivă dispoziţia administrativă emisă de primar, în privinţa deciziei de nepropunere de despăgubiri şi pentru construcţii, atunci şi limitele controlului CNCI, dar şi ale instanţei judecătoreşti învestite cu contestaţia împotriva deciziei CNCI de validare/invalidare a sa, întemeiată pe dispoziţiile art.</w:t>
      </w:r>
      <w:r>
        <w:rPr/>
        <w:t xml:space="preserve"> </w:t>
      </w:r>
      <w:r>
        <w:rPr>
          <w:bCs/>
        </w:rPr>
        <w:t>35 din Legea nr.165/2013, vor fi circumscrise doar imobilului teren, cu excluderea construcţiilor, ceea ce înseamnă că în mod nelegal, tribunalul a dispus validarea şi pentru construcţii.</w:t>
      </w:r>
    </w:p>
    <w:p>
      <w:pPr>
        <w:pStyle w:val="Normal"/>
        <w:ind w:firstLine="709"/>
        <w:jc w:val="both"/>
        <w:rPr>
          <w:bCs/>
        </w:rPr>
      </w:pPr>
      <w:r>
        <w:rPr>
          <w:bCs/>
        </w:rPr>
        <w:t xml:space="preserve">În fine, sub acelaşi aspect, Curtea mai observă că în sfera construcţiilor excluse astfel cum s-a arătat, din propunerea de acordare de măsuri reparatorii, se include şi împrejmuirea terenului, bun astfel calificat şi de tribunal şi de ambele părţi procesuale (intimatele reclamante făcând chiar trimitere în cadrul întâmpinării formulate în apel, la prevederile Legii nr. 50/1991 care definesc împrejmuirea ca şi construcţie). </w:t>
      </w:r>
    </w:p>
    <w:p>
      <w:pPr>
        <w:pStyle w:val="Normal"/>
        <w:ind w:firstLine="709"/>
        <w:jc w:val="both"/>
        <w:rPr/>
      </w:pPr>
      <w:r>
        <w:rPr>
          <w:bCs/>
        </w:rPr>
        <w:t xml:space="preserve">Într-adevăr, potrivit Anexei 2 la Legea nr. 50/1991, împrejmuirile sunt „construcţiile definitive sau provizorii, cu rolul de a delimita suprafeţe, arii sau parcele asupra cărora există forme de proprietate, executate pentru protecţie împotriva intruziunilor, realizate din diferite materiale - beton, cărămidă, piatră, lemn, metal, inclusiv sârmă ghimpată întinsă pe bulumaci -, ori prin plantaţii specifice”, astfel încât înlăturarea dispoziţiei de validare pentru construcţii va viza implicit, dar inechivoc, şi împrejmuirea de … metri liniari.    </w:t>
      </w:r>
    </w:p>
    <w:p>
      <w:pPr>
        <w:pStyle w:val="Normal"/>
        <w:ind w:firstLine="709"/>
        <w:jc w:val="both"/>
        <w:rPr>
          <w:bCs/>
        </w:rPr>
      </w:pPr>
      <w:r>
        <w:rPr>
          <w:bCs/>
        </w:rPr>
        <w:t xml:space="preserve">Se impune aşadar, admiterea apelului şi reformarea sentinţei în sensul precizat. </w:t>
      </w:r>
    </w:p>
    <w:p>
      <w:pPr>
        <w:pStyle w:val="Normal"/>
        <w:ind w:firstLine="709"/>
        <w:jc w:val="both"/>
        <w:rPr/>
      </w:pPr>
      <w:r>
        <w:rPr>
          <w:bCs/>
        </w:rPr>
        <w:t xml:space="preserve">3. </w:t>
      </w:r>
      <w:r>
        <w:rPr>
          <w:bCs/>
          <w:i/>
        </w:rPr>
        <w:t>Motivul de apel relativ greşitei aprecieri de către tribunal, a faptului că nu s-ar fi încasat despăgubiri pentru teren</w:t>
      </w:r>
      <w:r>
        <w:rPr>
          <w:bCs/>
        </w:rPr>
        <w:t>, la momentul preluării sale de către autorităţile comuniste, este fondat, însă în limitele care vor fi evidenţiate în continuare.</w:t>
      </w:r>
    </w:p>
    <w:p>
      <w:pPr>
        <w:pStyle w:val="Normal"/>
        <w:ind w:firstLine="709"/>
        <w:jc w:val="both"/>
        <w:rPr>
          <w:bCs/>
        </w:rPr>
      </w:pPr>
      <w:r>
        <w:rPr>
          <w:bCs/>
        </w:rPr>
        <w:t xml:space="preserve"> </w:t>
      </w:r>
      <w:r>
        <w:rPr>
          <w:bCs/>
        </w:rPr>
        <w:t xml:space="preserve">Astfel, Curtea constată că prin sentinţa civilă apelată, s-a dispus doar obligarea la validarea dispoziţiei administrative pentru întregul teren (construcţiile fiind înlăturate, potrivit punctului 2 din prezenta decizie civilă), fără însă a se proceda şi la evaluarea numărului punctelor cuvenite în compensare, intimatelor reclamante, compensarea operată de apelanta pârâtă în cadrul deciziei sale emise, fiind astfel, înlăturată practic de tribunal. Această înlăturare operată de tribunal, nu a fost contestată de nici una dintre părţile procesuale. </w:t>
      </w:r>
    </w:p>
    <w:p>
      <w:pPr>
        <w:pStyle w:val="Normal"/>
        <w:ind w:firstLine="708"/>
        <w:jc w:val="both"/>
        <w:rPr/>
      </w:pPr>
      <w:r>
        <w:rPr>
          <w:bCs/>
        </w:rPr>
        <w:t xml:space="preserve">Or, stabilirea aspectului dacă au fost sau nu şi în ce cuantum, plătite despăgubiri la momentul expolierii, cu implicaţii asupra fixării numărului concret al punctelor cuvenite în compensare, reprezintă un aspect subsumat în mod prevalent, </w:t>
      </w:r>
      <w:r>
        <w:rPr/>
        <w:t xml:space="preserve">operaţiunii juridice a stabilirii numărului punctelor cuvenite, operaţiune subsecventă însă, în ordinea actului normativ al Legii nr. 165/2013, celei a validării, întrucât compensarea presupune o altă activitate legal prevăzută al cărei rezultat concret, adoptat de către autoritatea intimată pârâtă, prin intermediul unei viitoare decizii de compensare, va beneficia din această perspectivă, de o altă cale procesuală adecvată de contestare judiciară, reglementată tot de art. 35 din Legea nr. 165/2013, în cadrul căreia se va putea disputa şi tranşa definitiv şi acest aspect.  </w:t>
      </w:r>
    </w:p>
    <w:p>
      <w:pPr>
        <w:pStyle w:val="Normal"/>
        <w:ind w:firstLine="708"/>
        <w:jc w:val="both"/>
        <w:rPr/>
      </w:pPr>
      <w:r>
        <w:rPr/>
        <w:t>Din această perspectivă expusă, care determină înlăturarea considerentelor primei instanţe de judecată sub acest aspect, Curtea constată că apelanta pârâtă trebuie să continue algoritmul juridic presupus de Legea nr. 165/2013, de la punctul enunţat (şi decelat definitiv, de instanţa prezentă).</w:t>
      </w:r>
    </w:p>
    <w:p>
      <w:pPr>
        <w:pStyle w:val="Normal"/>
        <w:ind w:firstLine="708"/>
        <w:jc w:val="both"/>
        <w:rPr/>
      </w:pPr>
      <w:r>
        <w:rPr/>
        <w:t xml:space="preserve">4. În fine, </w:t>
      </w:r>
      <w:r>
        <w:rPr>
          <w:i/>
        </w:rPr>
        <w:t>motivul de apel arondat cheltuielilor de judecată</w:t>
      </w:r>
      <w:r>
        <w:rPr/>
        <w:t>, este de asemenea, fondat, în consecinţa în primul rând, a aspectelor din sentinţa civilă apelată, care au fost reformate de prezenta instanţă de apel, potrivit punctelor anterioare.</w:t>
      </w:r>
    </w:p>
    <w:p>
      <w:pPr>
        <w:pStyle w:val="Normal"/>
        <w:ind w:firstLine="708"/>
        <w:jc w:val="both"/>
        <w:rPr/>
      </w:pPr>
      <w:r>
        <w:rPr/>
        <w:t>Astfel, întrucât pretenţiile intimatelor reclamante au devenit admise doar în parte, fiind respinse în referire la construcţii, Curtea constată că în privinţa cheltuielilor de judecată acordate integral de către tribunal, devin incidente prevederile art. 453 al. 2 Cod Procedură Civilă, conform cărora „</w:t>
      </w:r>
      <w:r>
        <w:rPr>
          <w:i/>
        </w:rPr>
        <w:t>Când cererea a fost admisă numai în parte, judecătorii vor stabili măsura în care fiecare dintre părţi poate fi obligată la plata cheltuielilor de judecată. Dacă este cazul, judecătorii vor putea dispune compensarea cheltuielilor de judecată</w:t>
      </w:r>
      <w:r>
        <w:rPr/>
        <w:t>”, fapt care impune reducerea cuantumului lor acordat de tribunal.</w:t>
      </w:r>
    </w:p>
    <w:p>
      <w:pPr>
        <w:pStyle w:val="Normal"/>
        <w:ind w:firstLine="708"/>
        <w:jc w:val="both"/>
        <w:rPr>
          <w:i/>
          <w:i/>
        </w:rPr>
      </w:pPr>
      <w:r>
        <w:rPr/>
        <w:t>În egală măsură, Curtea constată că în cauză, erau aplicabile şi dispoziţiile art. 451 al. 2 Cod de procedură civilă: „</w:t>
      </w:r>
      <w:r>
        <w:rPr>
          <w:i/>
        </w:rPr>
        <w:t>Instanţa poate, chiar şi din oficiu, să reducă motivat partea din cheltuielile de judecată reprezentând onorariul avocaţilor, atunci când acesta este vădit disproporţionat în raport cu valoarea sau complexitatea cauzei ori cu activitatea desfăşurată de avocat, ţinând seama şi de circumstanţele cauzei. Măsura luată de instanţă nu va avea niciun efect asupra raporturilor dintre avocat şi clientul său</w:t>
      </w:r>
      <w:r>
        <w:rPr/>
        <w:t>”.</w:t>
      </w:r>
    </w:p>
    <w:p>
      <w:pPr>
        <w:pStyle w:val="Normal"/>
        <w:ind w:firstLine="709"/>
        <w:jc w:val="both"/>
        <w:rPr/>
      </w:pPr>
      <w:r>
        <w:rPr>
          <w:bCs/>
        </w:rPr>
        <w:t>Aplicând acest text de lege evocat în prezenta cauză, Curtea constată că într-adevăr, raportat la criteriile ilustrate de dispoziţiile art. 451 al. 2 Cod Procedură Civilă, se impunea totuşi, reducerea corespunzătoare a cuantumului cheltuielilor de judecată reprezentând onorariul avocatului ales.</w:t>
      </w:r>
    </w:p>
    <w:p>
      <w:pPr>
        <w:pStyle w:val="Normal"/>
        <w:ind w:firstLine="708"/>
        <w:jc w:val="both"/>
        <w:rPr>
          <w:bCs/>
        </w:rPr>
      </w:pPr>
      <w:r>
        <w:rPr>
          <w:bCs/>
        </w:rPr>
        <w:t xml:space="preserve">Astfel, </w:t>
      </w:r>
      <w:r>
        <w:rPr>
          <w:bCs/>
          <w:i/>
        </w:rPr>
        <w:t>evaluând munca realizată de acest avocat ales</w:t>
      </w:r>
      <w:r>
        <w:rPr>
          <w:bCs/>
        </w:rPr>
        <w:t xml:space="preserve"> în faza procesuală a fondului, Curtea constată faptul că în respectiva etapă procesuală au fost acordate exclusiv 2 termene de judecată, la care doamna avocat nu s-a prezentat.</w:t>
      </w:r>
    </w:p>
    <w:p>
      <w:pPr>
        <w:pStyle w:val="Normal"/>
        <w:ind w:firstLine="709"/>
        <w:jc w:val="both"/>
        <w:rPr/>
      </w:pPr>
      <w:r>
        <w:rPr>
          <w:bCs/>
        </w:rPr>
        <w:t>Este adevărat că doamna avocat a intimatelor reclamante a redactat cererea de chemare în judecată, răspunsul la întâmpinare, a depus înscrisuri la dosar, însă în raport de considerentele expuse, de faptul că procesul s-a judecat repede, în doar două termene la care dumneaei nu s-a prezentat, Curtea apreciază că munca avocatului ales, concretizată în toate aceste acte procesuale ilustrate şi desfăşurată pe un interval de două – trei luni, a fost una relativ obişnuită.</w:t>
      </w:r>
    </w:p>
    <w:p>
      <w:pPr>
        <w:pStyle w:val="Normal"/>
        <w:ind w:firstLine="709"/>
        <w:jc w:val="both"/>
        <w:rPr/>
      </w:pPr>
      <w:r>
        <w:rPr>
          <w:bCs/>
          <w:i/>
        </w:rPr>
        <w:t>Nici din perspectiva criteriului legat de complexitatea litigiului</w:t>
      </w:r>
      <w:r>
        <w:rPr>
          <w:bCs/>
        </w:rPr>
        <w:t>, concluzia nu este diferită. Astfel, obiectul principal al cauzei l-a reprezentat acţiune de anulare în temeiul Legii nr. 165/2013, a unei dispoziţii de validare parţiale grefate pe Legea 10/2001, obiect întâlnit în mod frecvent în cadrul litigiilor de drept civil.</w:t>
      </w:r>
    </w:p>
    <w:p>
      <w:pPr>
        <w:pStyle w:val="Normal"/>
        <w:ind w:firstLine="709"/>
        <w:jc w:val="both"/>
        <w:rPr>
          <w:bCs/>
        </w:rPr>
      </w:pPr>
      <w:r>
        <w:rPr>
          <w:bCs/>
        </w:rPr>
        <w:t xml:space="preserve">Verificând ansamblul dosarului în ambele sale faze de judecată, inclusiv prin prisma argumentelor din prezenta decizie civilă, Curtea prezentă observă de asemenea, că </w:t>
      </w:r>
      <w:r>
        <w:rPr>
          <w:bCs/>
          <w:i/>
        </w:rPr>
        <w:t>problemele de drept ale speţei nu au prezentat nici caracter de noutate şi nici de complexitate sau mare dificultate</w:t>
      </w:r>
      <w:r>
        <w:rPr>
          <w:bCs/>
        </w:rPr>
        <w:t xml:space="preserve">. </w:t>
      </w:r>
    </w:p>
    <w:p>
      <w:pPr>
        <w:pStyle w:val="Normal"/>
        <w:ind w:firstLine="709"/>
        <w:jc w:val="both"/>
        <w:rPr/>
      </w:pPr>
      <w:r>
        <w:rPr>
          <w:bCs/>
        </w:rPr>
        <w:t xml:space="preserve">Prin prisma tuturor acestor considerente, Curtea observă că în mod legal, onorariul de avocat (diminuat obligatoriu ca urmare a aplicării art. 453 al. 2 Cod Procedură Civilă) în valoare de .. lei, trebuia redus (ca şi cheltuială de judecată) şi în conformitate cu criteriile prevăzute de art. 451 al. 2 Cod procedură civilă, într-o proporţie corespunzătoare, până la limita sumei finale de … lei, sumă apreciată ca fiind judicioasă, ea rezultând printr-un </w:t>
      </w:r>
      <w:r>
        <w:rPr>
          <w:bCs/>
          <w:i/>
        </w:rPr>
        <w:t>bilanţ rezonabil</w:t>
      </w:r>
      <w:r>
        <w:rPr>
          <w:bCs/>
        </w:rPr>
        <w:t xml:space="preserve"> al elementelor pertinente ale cauzei în procesul decizional, potrivit considerentelor expuse anterior</w:t>
      </w:r>
      <w:r>
        <w:rPr>
          <w:bCs/>
          <w:iCs/>
        </w:rPr>
        <w:t>.</w:t>
      </w:r>
    </w:p>
    <w:p>
      <w:pPr>
        <w:pStyle w:val="Normal"/>
        <w:ind w:firstLine="709"/>
        <w:jc w:val="both"/>
        <w:rPr>
          <w:bCs/>
        </w:rPr>
      </w:pPr>
      <w:r>
        <w:rPr>
          <w:bCs/>
          <w:iCs/>
        </w:rPr>
        <w:t xml:space="preserve">Şi din această perspectivă, Curtea consideră că se impune admiterea apelului părţii procesuale pârâte CNCI şi reformarea sentinţei apelate în sensul diminuării cheltuielilor de judecată acordate pentru faza procesuală a fondului, la cuantumul final total de … lei.  </w:t>
      </w:r>
    </w:p>
    <w:p>
      <w:pPr>
        <w:pStyle w:val="Normal"/>
        <w:ind w:firstLine="709"/>
        <w:jc w:val="both"/>
        <w:rPr/>
      </w:pPr>
      <w:r>
        <w:rPr>
          <w:bCs/>
        </w:rPr>
        <w:t xml:space="preserve">Pentru ansamblul acestor considerente, în temeiul art. 480 Cod de procedură civilă, Curtea va </w:t>
      </w:r>
      <w:r>
        <w:rPr>
          <w:bCs/>
          <w:iCs/>
        </w:rPr>
        <w:t>admite apelul formulat, va schimba parţial, sentinţa apelată, în sensul că validarea va viza exclusiv întregul teren în suprafaţă de .. mp, în favoarea intimatei – reclamante IR1-m, în calitate de moştenitoare a autorilor IR2 şi T, iar cuantumul cheltuielilor de judecată va fi de … lei, date fiind şi prevederile art. 453 alin. 2 Cod de procedură civilă şi art. 451 alin. 2 Cod de procedură civilă. Va menţine celelalte dispoziţii ale sentinţei.</w:t>
      </w:r>
    </w:p>
    <w:p>
      <w:pPr>
        <w:pStyle w:val="Normal"/>
        <w:ind w:firstLine="709"/>
        <w:jc w:val="both"/>
        <w:rPr/>
      </w:pPr>
      <w:r>
        <w:rPr/>
        <w:t xml:space="preserve">Conform art. 453 Cod Procedură Civilă, Curtea va respinge cererea intimatei  – reclamante IR1-m, de acordare a cheltuielilor de judecată, ca nefondată, întrucât culpa procesuală în declanşarea şi desfăşurarea prezentului apel, îi aparţine. </w:t>
      </w:r>
    </w:p>
    <w:p>
      <w:pPr>
        <w:pStyle w:val="Normal"/>
        <w:ind w:firstLine="709"/>
        <w:jc w:val="both"/>
        <w:rPr/>
      </w:pPr>
      <w:r>
        <w:rPr/>
      </w:r>
    </w:p>
    <w:p>
      <w:pPr>
        <w:pStyle w:val="Normal"/>
        <w:ind w:firstLine="709"/>
        <w:jc w:val="center"/>
        <w:rPr>
          <w:b/>
          <w:b/>
          <w:bCs/>
          <w:iCs/>
        </w:rPr>
      </w:pPr>
      <w:r>
        <w:rPr>
          <w:b/>
          <w:bCs/>
          <w:iCs/>
        </w:rPr>
      </w:r>
    </w:p>
    <w:p>
      <w:pPr>
        <w:pStyle w:val="Normal"/>
        <w:ind w:firstLine="709"/>
        <w:jc w:val="center"/>
        <w:rPr>
          <w:b/>
          <w:b/>
          <w:bCs/>
          <w:iCs/>
        </w:rPr>
      </w:pPr>
      <w:r>
        <w:rPr>
          <w:b/>
          <w:bCs/>
          <w:iCs/>
        </w:rPr>
        <w:t>PENTRU ACESTE MOTIVE</w:t>
      </w:r>
    </w:p>
    <w:p>
      <w:pPr>
        <w:pStyle w:val="Normal"/>
        <w:ind w:firstLine="709"/>
        <w:jc w:val="center"/>
        <w:rPr>
          <w:b/>
          <w:b/>
          <w:bCs/>
          <w:iCs/>
        </w:rPr>
      </w:pPr>
      <w:r>
        <w:rPr>
          <w:b/>
          <w:bCs/>
          <w:iCs/>
        </w:rPr>
        <w:t xml:space="preserve"> </w:t>
      </w:r>
      <w:r>
        <w:rPr>
          <w:b/>
          <w:bCs/>
          <w:iCs/>
        </w:rPr>
        <w:t>ÎN NUMELE LEGII</w:t>
      </w:r>
    </w:p>
    <w:p>
      <w:pPr>
        <w:pStyle w:val="Normal"/>
        <w:ind w:firstLine="709"/>
        <w:jc w:val="center"/>
        <w:rPr>
          <w:b/>
          <w:b/>
          <w:bCs/>
          <w:iCs/>
        </w:rPr>
      </w:pPr>
      <w:r>
        <w:rPr>
          <w:b/>
          <w:bCs/>
          <w:iCs/>
        </w:rPr>
        <w:t xml:space="preserve"> </w:t>
      </w:r>
      <w:r>
        <w:rPr>
          <w:b/>
          <w:bCs/>
          <w:iCs/>
        </w:rPr>
        <w:t xml:space="preserve">DECIDE: </w:t>
      </w:r>
    </w:p>
    <w:p>
      <w:pPr>
        <w:pStyle w:val="Normal"/>
        <w:ind w:firstLine="709"/>
        <w:jc w:val="center"/>
        <w:rPr>
          <w:b/>
          <w:b/>
          <w:bCs/>
          <w:iCs/>
        </w:rPr>
      </w:pPr>
      <w:r>
        <w:rPr>
          <w:b/>
          <w:bCs/>
          <w:iCs/>
        </w:rPr>
      </w:r>
    </w:p>
    <w:p>
      <w:pPr>
        <w:pStyle w:val="Normal"/>
        <w:ind w:firstLine="709"/>
        <w:jc w:val="center"/>
        <w:rPr>
          <w:bCs/>
          <w:iCs/>
        </w:rPr>
      </w:pPr>
      <w:r>
        <w:rPr>
          <w:bCs/>
          <w:iCs/>
        </w:rPr>
      </w:r>
    </w:p>
    <w:p>
      <w:pPr>
        <w:pStyle w:val="Normal"/>
        <w:ind w:firstLine="709"/>
        <w:jc w:val="both"/>
        <w:rPr/>
      </w:pPr>
      <w:r>
        <w:rPr>
          <w:bCs/>
          <w:iCs/>
        </w:rPr>
        <w:t xml:space="preserve">Admite apelul formulat de apelanta – pârâtă </w:t>
      </w:r>
      <w:r>
        <w:rPr/>
        <w:t xml:space="preserve">COMISIA NAŢIONALĂ PENTRU COMPENSAREA IMOBILELOR, cu sediul în ...., …, nr. …, sector .., împotriva sentinţei </w:t>
      </w:r>
      <w:r>
        <w:rPr>
          <w:bCs/>
          <w:iCs/>
        </w:rPr>
        <w:t xml:space="preserve">civile nr. SC17, pronunţate de Tribunalul .... - Secţia ...., în contradictoriu cu intimatele – reclamante </w:t>
      </w:r>
      <w:r>
        <w:rPr/>
        <w:t>IR1-M, CNP …., cu domiciliul în ..., .., nr.., bl. .., sc. .., et. .., ap. .., judeţ ... şi IR2, CNP .., decedată, cu moştenitor intimata – reclamantă IR1 – M menţionată anterior şi cu intimatul – pârât PRIMARUL MUNICIPIULUI ... – ..., … .. nr. .., judeţ ....</w:t>
      </w:r>
    </w:p>
    <w:p>
      <w:pPr>
        <w:pStyle w:val="Normal"/>
        <w:ind w:firstLine="709"/>
        <w:jc w:val="both"/>
        <w:rPr/>
      </w:pPr>
      <w:r>
        <w:rPr>
          <w:bCs/>
          <w:iCs/>
        </w:rPr>
        <w:t>Schimbă parţial, sentinţa apelată, în sensul că validarea va viza exclusiv întregul teren în suprafaţă de .. mp, în favoarea intimatei – reclamante IR1-m, în calitate de moştenitoare a autorilor IR2 şi T, iar cuantumul cheltuielilor de judecată va fi de … lei, date fiind şi prevederile art. 453 alin. 2 Cod de procedură civilă şi art. 451 alin. 2 Cod de procedură civilă.</w:t>
      </w:r>
    </w:p>
    <w:p>
      <w:pPr>
        <w:pStyle w:val="Normal"/>
        <w:ind w:firstLine="709"/>
        <w:jc w:val="both"/>
        <w:rPr>
          <w:bCs/>
          <w:iCs/>
        </w:rPr>
      </w:pPr>
      <w:r>
        <w:rPr>
          <w:bCs/>
          <w:iCs/>
        </w:rPr>
        <w:t>Menţine celelalte dispoziţii ale sentinţei.</w:t>
      </w:r>
    </w:p>
    <w:p>
      <w:pPr>
        <w:pStyle w:val="Normal"/>
        <w:ind w:firstLine="709"/>
        <w:jc w:val="both"/>
        <w:rPr>
          <w:bCs/>
          <w:iCs/>
        </w:rPr>
      </w:pPr>
      <w:r>
        <w:rPr>
          <w:bCs/>
          <w:iCs/>
        </w:rPr>
        <w:t>Respinge cererea intimatei privind acordarea cheltuielilor de judecată în apel, ca nefondată.</w:t>
      </w:r>
    </w:p>
    <w:p>
      <w:pPr>
        <w:pStyle w:val="Normal"/>
        <w:ind w:firstLine="709"/>
        <w:jc w:val="both"/>
        <w:rPr>
          <w:bCs/>
          <w:iCs/>
        </w:rPr>
      </w:pPr>
      <w:r>
        <w:rPr>
          <w:bCs/>
          <w:iCs/>
        </w:rPr>
        <w:t>Definitivă.</w:t>
      </w:r>
    </w:p>
    <w:p>
      <w:pPr>
        <w:pStyle w:val="Normal"/>
        <w:ind w:firstLine="709"/>
        <w:jc w:val="both"/>
        <w:rPr>
          <w:bCs/>
          <w:iCs/>
        </w:rPr>
      </w:pPr>
      <w:r>
        <w:rPr>
          <w:bCs/>
          <w:iCs/>
        </w:rPr>
        <w:t>Pronunţată în şedinţă publică, azi, ….</w:t>
      </w:r>
    </w:p>
    <w:p>
      <w:pPr>
        <w:pStyle w:val="Normal"/>
        <w:ind w:firstLine="709"/>
        <w:jc w:val="both"/>
        <w:rPr>
          <w:bCs/>
          <w:iCs/>
        </w:rPr>
      </w:pPr>
      <w:r>
        <w:rPr>
          <w:bCs/>
          <w:iCs/>
        </w:rPr>
      </w:r>
    </w:p>
    <w:p>
      <w:pPr>
        <w:pStyle w:val="Normal"/>
        <w:jc w:val="both"/>
        <w:rPr>
          <w:b/>
          <w:b/>
        </w:rPr>
      </w:pPr>
      <w:r>
        <w:rPr>
          <w:b/>
        </w:rPr>
        <w:t xml:space="preserve">          </w:t>
      </w:r>
      <w:r>
        <w:rPr>
          <w:b/>
        </w:rPr>
        <w:t>PREŞEDINTE</w:t>
        <w:tab/>
        <w:t xml:space="preserve">                       JUDECĂTOR                                  GREFIER,</w:t>
      </w:r>
    </w:p>
    <w:p>
      <w:pPr>
        <w:pStyle w:val="Normal"/>
        <w:jc w:val="both"/>
        <w:rPr>
          <w:b/>
          <w:b/>
        </w:rPr>
      </w:pPr>
      <w:r>
        <w:rPr>
          <w:b/>
        </w:rPr>
        <w:t xml:space="preserve">    </w:t>
      </w:r>
      <w:r>
        <w:rPr>
          <w:b/>
        </w:rPr>
        <w:tab/>
        <w:tab/>
        <w:t>…..</w:t>
        <w:tab/>
        <w:tab/>
        <w:tab/>
        <w:tab/>
        <w:tab/>
        <w:t xml:space="preserve">A1040          </w:t>
        <w:tab/>
        <w:tab/>
        <w:tab/>
        <w:tab/>
        <w:t>…..</w:t>
      </w:r>
    </w:p>
    <w:p>
      <w:pPr>
        <w:pStyle w:val="TextBody"/>
        <w:spacing w:lineRule="auto" w:line="240"/>
        <w:jc w:val="both"/>
        <w:rPr>
          <w:b/>
          <w:b/>
          <w:szCs w:val="24"/>
          <w:lang w:val="pt-BR" w:eastAsia="en-US"/>
        </w:rPr>
      </w:pPr>
      <w:r>
        <w:rPr>
          <w:b/>
          <w:szCs w:val="24"/>
          <w:lang w:val="pt-BR" w:eastAsia="en-US"/>
        </w:rPr>
      </w:r>
    </w:p>
    <w:p>
      <w:pPr>
        <w:pStyle w:val="Normal"/>
        <w:ind w:firstLine="709"/>
        <w:jc w:val="both"/>
        <w:rPr>
          <w:bCs/>
          <w:iCs/>
          <w:szCs w:val="24"/>
          <w:lang w:val="pt-BR" w:eastAsia="en-US"/>
        </w:rPr>
      </w:pPr>
      <w:r>
        <w:rPr>
          <w:bCs/>
          <w:iCs/>
          <w:szCs w:val="24"/>
          <w:lang w:val="pt-BR" w:eastAsia="en-U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jc w:val="both"/>
        <w:rPr>
          <w:bCs/>
          <w:iCs/>
          <w:sz w:val="22"/>
          <w:szCs w:val="22"/>
        </w:rPr>
      </w:pPr>
      <w:r>
        <w:rPr>
          <w:bCs/>
          <w:iCs/>
          <w:sz w:val="22"/>
          <w:szCs w:val="22"/>
        </w:rPr>
        <w:t>Red. …</w:t>
      </w:r>
    </w:p>
    <w:p>
      <w:pPr>
        <w:pStyle w:val="Normal"/>
        <w:jc w:val="both"/>
        <w:rPr/>
      </w:pPr>
      <w:r>
        <w:rPr>
          <w:bCs/>
          <w:iCs/>
          <w:sz w:val="22"/>
          <w:szCs w:val="22"/>
        </w:rPr>
        <w:t>Tehdact…..</w:t>
      </w:r>
    </w:p>
    <w:p>
      <w:pPr>
        <w:pStyle w:val="Normal"/>
        <w:jc w:val="both"/>
        <w:rPr>
          <w:bCs/>
          <w:iCs/>
          <w:sz w:val="22"/>
          <w:szCs w:val="22"/>
        </w:rPr>
      </w:pPr>
      <w:r>
        <w:rPr>
          <w:bCs/>
          <w:iCs/>
          <w:sz w:val="22"/>
          <w:szCs w:val="22"/>
        </w:rPr>
        <w:t>…</w:t>
      </w:r>
      <w:r>
        <w:rPr>
          <w:bCs/>
          <w:iCs/>
          <w:sz w:val="22"/>
          <w:szCs w:val="22"/>
        </w:rPr>
        <w:t>.</w:t>
      </w:r>
    </w:p>
    <w:p>
      <w:pPr>
        <w:pStyle w:val="Normal"/>
        <w:rPr>
          <w:rFonts w:ascii="Garamond" w:hAnsi="Garamond" w:cs="Garamond"/>
          <w:bCs/>
          <w:iCs/>
          <w:sz w:val="16"/>
          <w:szCs w:val="15"/>
        </w:rPr>
      </w:pPr>
      <w:r>
        <w:rPr>
          <w:rFonts w:cs="Garamond" w:ascii="Garamond" w:hAnsi="Garamond"/>
          <w:bCs/>
          <w:iCs/>
          <w:sz w:val="16"/>
          <w:szCs w:val="15"/>
        </w:rPr>
      </w:r>
    </w:p>
    <w:sectPr>
      <w:headerReference w:type="default" r:id="rId2"/>
      <w:type w:val="nextPage"/>
      <w:pgSz w:w="11906" w:h="16838"/>
      <w:pgMar w:left="1701" w:right="567"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style>
  <w:style w:type="character" w:styleId="WW8Num3z0">
    <w:name w:val="WW8Num3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FooterChar">
    <w:name w:val="Footer Char"/>
    <w:qFormat/>
    <w:rPr>
      <w:sz w:val="24"/>
      <w:szCs w:val="24"/>
    </w:rPr>
  </w:style>
  <w:style w:type="character" w:styleId="BodyTextChar">
    <w:name w:val="Body Text Char"/>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58:00Z</dcterms:created>
  <dc:creator>valy</dc:creator>
  <dc:description/>
  <cp:keywords/>
  <dc:language>en-US</dc:language>
  <cp:lastModifiedBy>Matei</cp:lastModifiedBy>
  <dcterms:modified xsi:type="dcterms:W3CDTF">2020-12-13T21:2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