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13</w:t>
      </w:r>
    </w:p>
    <w:p>
      <w:pPr>
        <w:pStyle w:val="Normal"/>
        <w:jc w:val="both"/>
        <w:rPr>
          <w:rFonts w:eastAsia="Calibri"/>
          <w:b/>
          <w:b/>
          <w:color w:val="000000"/>
          <w:lang w:eastAsia="en-US"/>
        </w:rPr>
      </w:pPr>
      <w:r>
        <w:rPr>
          <w:rFonts w:eastAsia="Calibri"/>
          <w:b/>
          <w:color w:val="000000"/>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DOSAR NR. 13 </w:t>
      </w:r>
    </w:p>
    <w:p>
      <w:pPr>
        <w:pStyle w:val="Normal"/>
        <w:ind w:firstLine="709"/>
        <w:jc w:val="center"/>
        <w:rPr>
          <w:rFonts w:eastAsia="Calibri"/>
          <w:b/>
          <w:b/>
          <w:lang w:eastAsia="en-US"/>
        </w:rPr>
      </w:pPr>
      <w:r>
        <w:rPr>
          <w:rFonts w:eastAsia="Calibri"/>
          <w:b/>
          <w:lang w:eastAsia="en-US"/>
        </w:rPr>
        <w:t>R O M Â N I A</w:t>
      </w:r>
    </w:p>
    <w:p>
      <w:pPr>
        <w:pStyle w:val="Normal"/>
        <w:ind w:firstLine="709"/>
        <w:jc w:val="center"/>
        <w:rPr>
          <w:rFonts w:eastAsia="Calibri"/>
          <w:b/>
          <w:b/>
          <w:lang w:eastAsia="en-US"/>
        </w:rPr>
      </w:pPr>
      <w:r>
        <w:rPr>
          <w:rFonts w:eastAsia="Calibri"/>
          <w:b/>
          <w:lang w:eastAsia="en-US"/>
        </w:rPr>
        <w:t>CURTEA DE APEL .... – SECŢIA ....</w:t>
      </w:r>
    </w:p>
    <w:p>
      <w:pPr>
        <w:pStyle w:val="Normal"/>
        <w:ind w:firstLine="709"/>
        <w:jc w:val="center"/>
        <w:rPr>
          <w:rFonts w:eastAsia="Calibri"/>
          <w:b/>
          <w:b/>
          <w:lang w:eastAsia="en-US"/>
        </w:rPr>
      </w:pPr>
      <w:r>
        <w:rPr>
          <w:rFonts w:eastAsia="Calibri"/>
          <w:b/>
          <w:lang w:eastAsia="en-US"/>
        </w:rPr>
        <w:t>DECIZIA CIVILĂ NR. ....</w:t>
      </w:r>
    </w:p>
    <w:p>
      <w:pPr>
        <w:pStyle w:val="Normal"/>
        <w:ind w:firstLine="709"/>
        <w:jc w:val="center"/>
        <w:rPr>
          <w:rFonts w:eastAsia="Calibri"/>
          <w:lang w:eastAsia="en-US"/>
        </w:rPr>
      </w:pPr>
      <w:r>
        <w:rPr>
          <w:rFonts w:eastAsia="Calibri"/>
          <w:lang w:eastAsia="en-US"/>
        </w:rPr>
        <w:t xml:space="preserve">Şedinţa publică  din data de d1 </w:t>
      </w:r>
    </w:p>
    <w:p>
      <w:pPr>
        <w:pStyle w:val="Normal"/>
        <w:ind w:firstLine="709"/>
        <w:jc w:val="center"/>
        <w:rPr>
          <w:rFonts w:eastAsia="Calibri"/>
          <w:lang w:eastAsia="en-US"/>
        </w:rPr>
      </w:pPr>
      <w:r>
        <w:rPr>
          <w:rFonts w:eastAsia="Calibri"/>
          <w:lang w:eastAsia="en-US"/>
        </w:rPr>
        <w:t>Curtea constituită din:</w:t>
      </w:r>
    </w:p>
    <w:p>
      <w:pPr>
        <w:pStyle w:val="Normal"/>
        <w:ind w:firstLine="709"/>
        <w:jc w:val="center"/>
        <w:rPr>
          <w:rFonts w:eastAsia="Calibri"/>
          <w:lang w:eastAsia="en-US"/>
        </w:rPr>
      </w:pPr>
      <w:r>
        <w:rPr>
          <w:rFonts w:eastAsia="Calibri"/>
          <w:lang w:eastAsia="en-US"/>
        </w:rPr>
        <w:t>PREŞEDINTE: COD A1043</w:t>
      </w:r>
    </w:p>
    <w:p>
      <w:pPr>
        <w:pStyle w:val="Normal"/>
        <w:ind w:firstLine="709"/>
        <w:jc w:val="center"/>
        <w:rPr>
          <w:rFonts w:eastAsia="Calibri"/>
          <w:lang w:eastAsia="en-US"/>
        </w:rPr>
      </w:pPr>
      <w:r>
        <w:rPr>
          <w:rFonts w:eastAsia="Calibri"/>
          <w:lang w:eastAsia="en-US"/>
        </w:rPr>
        <w:t>JUDECĂTOR: 1</w:t>
      </w:r>
    </w:p>
    <w:p>
      <w:pPr>
        <w:pStyle w:val="Normal"/>
        <w:ind w:firstLine="709"/>
        <w:jc w:val="center"/>
        <w:rPr>
          <w:rFonts w:eastAsia="Calibri"/>
          <w:lang w:eastAsia="en-US"/>
        </w:rPr>
      </w:pPr>
      <w:r>
        <w:rPr>
          <w:rFonts w:eastAsia="Calibri"/>
          <w:lang w:eastAsia="en-US"/>
        </w:rPr>
        <w:t xml:space="preserve">GREFIER: 3 </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Pe rol se află apelul formulat de apelanta X , împotriva sentinţei civile nr. S1, pronunţată de Tribunalul..... – Secţia....., în dosarul nr. 13 , în contradictoriu cu intimata  Y .  </w:t>
      </w:r>
    </w:p>
    <w:p>
      <w:pPr>
        <w:pStyle w:val="Normal"/>
        <w:ind w:firstLine="709"/>
        <w:jc w:val="both"/>
        <w:rPr/>
      </w:pPr>
      <w:r>
        <w:rPr>
          <w:rFonts w:eastAsia="Calibri"/>
          <w:lang w:eastAsia="en-US"/>
        </w:rPr>
        <w:t>Dezbaterile au avut loc la data de d , fiind consemnate în încheierea de şedinţă de la acea dată, care face parte integrantă din prezenta când, Curtea având nevoie de timp pentru a delibera şi pentru a da posibilitatea părţilor să depună concluzii scrise a amânat pronunţarea la data de d1 , când în aceeaşi componenţă a decis următoarele:</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C U R T E A</w:t>
      </w:r>
    </w:p>
    <w:p>
      <w:pPr>
        <w:pStyle w:val="Normal"/>
        <w:ind w:firstLine="709"/>
        <w:jc w:val="center"/>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Deliberând, asupra cauzei de faţă, reţine următoarele:</w:t>
      </w:r>
    </w:p>
    <w:p>
      <w:pPr>
        <w:pStyle w:val="Normal"/>
        <w:ind w:firstLine="709"/>
        <w:jc w:val="both"/>
        <w:rPr/>
      </w:pPr>
      <w:r>
        <w:rPr>
          <w:rFonts w:eastAsia="Calibri"/>
          <w:lang w:eastAsia="en-US"/>
        </w:rPr>
        <w:t xml:space="preserve">Prin </w:t>
      </w:r>
      <w:r>
        <w:rPr>
          <w:rFonts w:eastAsia="Calibri"/>
          <w:b/>
          <w:lang w:eastAsia="en-US"/>
        </w:rPr>
        <w:t>cererea</w:t>
      </w:r>
      <w:r>
        <w:rPr>
          <w:rFonts w:eastAsia="Calibri"/>
          <w:lang w:eastAsia="en-US"/>
        </w:rPr>
        <w:t xml:space="preserve"> înregistrată pe rolul Tribunalului ... Secţia ... la data de 29.07.2019 reclamanta X  a chemat în judecată pe pârâta  Y , solicitând obligarea acesteia la plata sumei de 2.031.125,69 lei reprezentând dobândă legală calculată pentru plata cu întârziere a serviciilor de transport pe calea ferată prestate beneficiarilor H.G. nr. 42/2017 pentru aprobarea Normelor Metodologice privind acordarea facilitaţilor de transport intern feroviar pentru elevi si studenţi, privind reducerea biletelor de călătorie cu 50%, a abonamentelor lunare pentru transportul elevilor pe calea ferata, a biletelor de călătorie, respectiv a abonamentelor lunare gratuite 100% emise elevilor orfani, elevilor cu cerinţe educaţionale speciale si elevilor care beneficiază de masuri de protecţie speciala pentru transportul pe calea ferata si a biletelor de călătorie, respectiv a abonamentelor lunare gratuite pentru transportul studenţilor pe calea ferata; - daune-interese conform art. 1.535 din Codul civil de la data introducerii cererii pana la plata integrala a sumei de 2.031.125,69 lei; - cheltuielile de judecată ocazionate cu acest litigiu, reprezentând taxă judiciară de timbru.</w:t>
      </w:r>
    </w:p>
    <w:p>
      <w:pPr>
        <w:pStyle w:val="Normal"/>
        <w:ind w:firstLine="709"/>
        <w:jc w:val="both"/>
        <w:rPr/>
      </w:pPr>
      <w:r>
        <w:rPr>
          <w:rFonts w:eastAsia="Times New Roman"/>
          <w:lang w:eastAsia="en-US"/>
        </w:rPr>
        <w:t xml:space="preserve"> </w:t>
      </w:r>
      <w:r>
        <w:rPr>
          <w:rFonts w:eastAsia="Calibri"/>
          <w:lang w:eastAsia="en-US"/>
        </w:rPr>
        <w:t xml:space="preserve">În drept, s-au invocat prevederile art. 148, art. 194 din Cod proc. civ., art. 1522 si art. 153 5 noul Cod civil, art.3 alin.(3) din Legea nr.72/2013 si ale art.2 si art.3 O.G nr.l3/2011 privind dobânda legală remuneratorie si penalizatoare pentru obligaţii băneşti, art. 6 alin.(l) si alin.(2) din OUG nr. 62/2016 privind înfiinţarea Autorităţii pentru Reforma Feroviara, H.G. nr. 42/2017 privind acordarea facilitaţilor de transport intern feroviar, pentru elevi si studenţi, Norme metodologice pentru aplicarea H.G. nr. 42/2017. </w:t>
      </w:r>
    </w:p>
    <w:p>
      <w:pPr>
        <w:pStyle w:val="Normal"/>
        <w:ind w:firstLine="709"/>
        <w:jc w:val="both"/>
        <w:rPr/>
      </w:pPr>
      <w:r>
        <w:rPr>
          <w:rFonts w:eastAsia="Calibri"/>
          <w:lang w:eastAsia="en-US"/>
        </w:rPr>
        <w:t xml:space="preserve">Prin </w:t>
      </w:r>
      <w:r>
        <w:rPr>
          <w:rFonts w:eastAsia="Calibri"/>
          <w:b/>
          <w:lang w:eastAsia="en-US"/>
        </w:rPr>
        <w:t xml:space="preserve">sentinţa civilă nr.  S1 </w:t>
      </w:r>
      <w:r>
        <w:rPr>
          <w:rFonts w:eastAsia="Calibri"/>
          <w:lang w:eastAsia="en-US"/>
        </w:rPr>
        <w:t xml:space="preserve"> Tribunalul .... secţia .......... a respins cererea formulată de reclamanta X   în contradictoriu cu pârâta  Y  ca neîntemeiată.</w:t>
      </w:r>
    </w:p>
    <w:p>
      <w:pPr>
        <w:pStyle w:val="Normal"/>
        <w:ind w:firstLine="709"/>
        <w:jc w:val="both"/>
        <w:rPr>
          <w:rFonts w:eastAsia="Calibri"/>
          <w:lang w:eastAsia="en-US"/>
        </w:rPr>
      </w:pPr>
      <w:r>
        <w:rPr>
          <w:rFonts w:eastAsia="Calibri"/>
          <w:lang w:eastAsia="en-US"/>
        </w:rPr>
        <w:t xml:space="preserve">În motivare instanța reține că reclamanta solicita atragerea raspunderii civile contractuale a paratei pentru neîndeplinirea la termenul de scadenta a obligatiei de decontare a cheltuielilor privind transportul beneficiarilor prevazuti de HG nr. 42/2017. Reclamanta este îndreptăţită să solicite restituirea facilităţilor de transport acordate elevilor şi studenţilor conform HG nr. 42/2017, urmând ca decontarea acestor cheltuieli să se realizeze conform art. 6 din Norma metodologică privind acordarea facilităţilor de transport intern feroviar pentru elevi şi studenți. </w:t>
      </w:r>
    </w:p>
    <w:p>
      <w:pPr>
        <w:pStyle w:val="Normal"/>
        <w:ind w:firstLine="709"/>
        <w:jc w:val="both"/>
        <w:rPr/>
      </w:pPr>
      <w:r>
        <w:rPr>
          <w:rFonts w:eastAsia="Calibri"/>
          <w:lang w:eastAsia="en-US"/>
        </w:rPr>
        <w:t>In acest sens, la nivelul anului 2016, intre Ministerul Transporturilor si X  s-a încheiat contractul privind serviciile publice in transportul feroviar public de călători, astfel cum a fost aprobat prin HG nr.231/2016. In contract nu se menţiona un termen de plată sau o procedură de urmat de către prestator, astfel încât, sub acest aspect rămân relevante prevederile art. 6 din Norma metodologica 13. Incepand cu data de 3.07.2017, conform OUG nr. 62/2016 si Protocolului încheiat între Ministerul Transporturilor şi Y1 , obligația de plata a facilităților la transport a revenit şi paratei Y1  conform art. 2. OUG 62/2016.</w:t>
      </w:r>
    </w:p>
    <w:p>
      <w:pPr>
        <w:pStyle w:val="Normal"/>
        <w:ind w:firstLine="709"/>
        <w:jc w:val="both"/>
        <w:rPr>
          <w:rFonts w:eastAsia="Calibri"/>
          <w:lang w:eastAsia="en-US"/>
        </w:rPr>
      </w:pPr>
      <w:r>
        <w:rPr>
          <w:rFonts w:eastAsia="Calibri"/>
          <w:lang w:eastAsia="en-US"/>
        </w:rPr>
        <w:t xml:space="preserve">Întrucât inițial prin art. 6 alin. 2 din OUG nr. 62/2016 s-a stabilit ca pârâta se va subroga în obligaţiile Ministerului Transporturilor născute din contractul privind serviciile publice incheiat cu reclamanta în baza unui act aditional, act adițional ce nu a fost depus la dosar, iar ulterior, prin acelasi articol, s-a prevazut ca subrogarea va avea loc după încheierea unui protocol de predare-primire, protocol ce s-a incheiat la data de 3.07.2019, se reţine că începând cu data de 3.07.2019 pârâta are obligația de a deconta cheltuielile reclamantei, în condiţiile OUG nr. 62/2016, alaturi de Ministerul Transporturilor. </w:t>
      </w:r>
    </w:p>
    <w:p>
      <w:pPr>
        <w:pStyle w:val="Normal"/>
        <w:ind w:firstLine="709"/>
        <w:jc w:val="both"/>
        <w:rPr/>
      </w:pPr>
      <w:r>
        <w:rPr>
          <w:rFonts w:eastAsia="Calibri"/>
          <w:lang w:eastAsia="en-US"/>
        </w:rPr>
        <w:t xml:space="preserve">Deoarece, potrivit art. 1605 C.civ., parata nu putea prelua datoria ministerului nascuta din contractul privind serviciile publice în transportul feroviar de călători decât cu acordul reclamantei, aceasta nu a devenit parte în acest contract, în cauza nefiind administrata nicio proba în acest sens. Insa, prin O.U.G. nr. 62/2016 se reglementeaza obligatia paratei de a acoperi cheltuielile reclamantei pentru acordarea facilitaților de călătorie. Prin urmare, parata are obligatia de plata a acestor cheltuieli in conditiile prevederilor OUG nr. 62/2016, iar nu ale contractului incheiat de reclamanta cu Ministerul Transporturilor. Fata de acestea, contrar sustinerilor reclamantei, se constata ca scadenta obligatiei de plata nu se stabileste din perspectiva prevederilor Legii nr. 72/2013, ci conform prevederilor OUG nr. 62/2016. Or, conform art. 6 din OUG nr. 62/2016, „Subvenţiile alocate anual din bugetul de stat, în condiţiile legii, operatorilor de transport feroviar public de călători, reprezentând compensaţia aferentă pachetului minim de servicii, precum şi facilităţile de călătorie acordate de la bugetul de stat, potrivit legislaţiei în vigoare, diferitelor categorii sociale care utilizează transportul feroviar public de călători se asigură din bugetul Y1 , în limita sumelor alocate cu această destinaţie.”. Asadar, parata avea obligatia de plata a facilitatilor de calatorie acordate, potrivit legii, dupa primirea documentelor justificative, cu exceptia situatiei în care întârzierea nu îi este imputabila si anume Y1  nu a primit sumele necesare în contul sau de trezorerie. </w:t>
      </w:r>
    </w:p>
    <w:p>
      <w:pPr>
        <w:pStyle w:val="Normal"/>
        <w:ind w:firstLine="709"/>
        <w:jc w:val="both"/>
        <w:rPr/>
      </w:pPr>
      <w:r>
        <w:rPr>
          <w:rFonts w:eastAsia="Calibri"/>
          <w:lang w:eastAsia="en-US"/>
        </w:rPr>
        <w:t xml:space="preserve">Împotriva acestei sentinţe a formulat </w:t>
      </w:r>
      <w:r>
        <w:rPr>
          <w:rFonts w:eastAsia="Calibri"/>
          <w:b/>
          <w:lang w:eastAsia="en-US"/>
        </w:rPr>
        <w:t>apel</w:t>
      </w:r>
      <w:r>
        <w:rPr>
          <w:rFonts w:eastAsia="Calibri"/>
          <w:lang w:eastAsia="en-US"/>
        </w:rPr>
        <w:t xml:space="preserve"> reclamanta, solicitând anularea hotărârii instanței de fond, reţinerea cauzei pentru rejudecare şi admiterea acţiunii.</w:t>
      </w:r>
    </w:p>
    <w:p>
      <w:pPr>
        <w:pStyle w:val="Normal"/>
        <w:ind w:firstLine="709"/>
        <w:jc w:val="both"/>
        <w:rPr/>
      </w:pPr>
      <w:r>
        <w:rPr>
          <w:rFonts w:eastAsia="Calibri"/>
          <w:lang w:eastAsia="en-US"/>
        </w:rPr>
        <w:t>În motivare se arată că în speţă contractul de servicii publice s-a încheiat intre Ministerul Transporturilor, în numele statului şi X  în calitate de operator de transport feroviar de călători, stabilindu-se prin intermediul acestuia obligaţiile reciproce ale X şi ale Ministerului Transporturilor, în vederea realizării serviciului public social de transport feroviar de călători de către X, în condiţiile legii.</w:t>
      </w:r>
    </w:p>
    <w:p>
      <w:pPr>
        <w:pStyle w:val="Normal"/>
        <w:ind w:firstLine="709"/>
        <w:jc w:val="both"/>
        <w:rPr>
          <w:rFonts w:eastAsia="Calibri"/>
          <w:lang w:eastAsia="en-US"/>
        </w:rPr>
      </w:pPr>
      <w:r>
        <w:rPr>
          <w:rFonts w:eastAsia="Calibri"/>
          <w:lang w:eastAsia="en-US"/>
        </w:rPr>
        <w:t>Conform prevederilor art.3 alin.(l) respectiv alin.(3), pe durata de valabilitate a contractului, apelanta s-a obligat:(1)</w:t>
        <w:tab/>
        <w:t>... sa pregătească şi să pună în circulaţie numărul şi categoriile de trenuri necesare pentru asigurarea caracterului de serviciu public social pentru transportul feroviar public de călători. (3) ... să pună ia dispoziţia publicului călător capacităţile de transport, în funcţie de evoluţia şi de cerinţele pieţei ”.</w:t>
      </w:r>
    </w:p>
    <w:p>
      <w:pPr>
        <w:pStyle w:val="Normal"/>
        <w:ind w:firstLine="709"/>
        <w:jc w:val="both"/>
        <w:rPr/>
      </w:pPr>
      <w:r>
        <w:rPr>
          <w:rFonts w:eastAsia="Calibri"/>
          <w:lang w:eastAsia="en-US"/>
        </w:rPr>
        <w:t>In aceeaşi măsura, potrivit art.4 alin.(l), s-a reglementat conform faptul că: „Ministerul Transporturilor va aloca lunar sumele compensatorii cuvenite X în condiţiile legii. Compensaţia de la bugetul de stat reprezintă o plată a serviciilor publice pentru acoperirea diferenţei dintre nivelul costurilor şi cel al veniturilor realizate din tarifele aprobate, nivelul şi acordarea acesteia făcându-se conform art. 11 din Contract. Iar ceea ce priveşte costurile generate de transportul feroviar public de calatori, trebuie avute în vedere prevederile art.8 din Contract, în conformitate cu care s-au stabilit principalele elemente de cheltuieli necesare pentru asigurarea obligaţiei de serviciu public, acestea fiind cheltuieli cu utilizarea infrastructurii feroviare, cheltuieli cu combustibil şi lubrifianţi, cheltuieli cu personalul, cheltuieli cu amortizarea, alte cheltuieli de exploatare, asigurarea călătorilor.</w:t>
      </w:r>
    </w:p>
    <w:p>
      <w:pPr>
        <w:pStyle w:val="Normal"/>
        <w:ind w:firstLine="709"/>
        <w:jc w:val="both"/>
        <w:rPr/>
      </w:pPr>
      <w:r>
        <w:rPr>
          <w:rFonts w:eastAsia="Calibri"/>
          <w:lang w:eastAsia="en-US"/>
        </w:rPr>
        <w:t>În îndeplinirea obligaţiei de a face, respectiv aceea de efectuare a serviciului public de transport feroviar de calatori conform Contractului, apelanta prestează un serviciu contra unui tarif. Pentru acoperirea integrala a tarifului aferent prestației, în îndeplinirea obligaţiei Ministerul Transporturilor s-a obligat să acorde compensația în condiţiile stabilite conform art.11 din Contract. Obligaţia asumată prin Contract de către Ministerului Transporturilor, a fost preluata de  Y  (numita în continuare Y1), care potrivit art. l alin.(l) din OUG nr.62/2016, s-a înfiinţat: „în subordinea Ministerului Transporturilor ca instituţie publică, cu personalitate juridică, finanţată integral de la bugetul de stat prin bugetul Ministerului Transporturilor, cu preluarea activităţilor prevăzute la art.2 alin. (1) lit. d) şi e) şi atribuţiilor corespunzătoare acestora din cadrul aparatului propriu al Ministerului Transporturilor”.</w:t>
      </w:r>
    </w:p>
    <w:p>
      <w:pPr>
        <w:pStyle w:val="Normal"/>
        <w:ind w:firstLine="709"/>
        <w:jc w:val="both"/>
        <w:rPr/>
      </w:pPr>
      <w:r>
        <w:rPr>
          <w:rFonts w:eastAsia="Calibri"/>
          <w:lang w:eastAsia="en-US"/>
        </w:rPr>
        <w:t>Invocă prevederile art.6 din OUG nr.62/2016. Ca atare, faţă de actul normativ de înfiinţare, Y1 a preluat în bază Protocolului de predare - primire nr.P de la Ministerul Transporturilor, contractul de servicii publice şi actul adiţional nr. l, subrogându-se în drepturile şi obligaţiile Ministerului Transporturilor ce rezultă din acestea.</w:t>
      </w:r>
    </w:p>
    <w:p>
      <w:pPr>
        <w:pStyle w:val="Normal"/>
        <w:ind w:firstLine="709"/>
        <w:jc w:val="both"/>
        <w:rPr/>
      </w:pPr>
      <w:r>
        <w:rPr>
          <w:rFonts w:eastAsia="Calibri"/>
          <w:lang w:eastAsia="en-US"/>
        </w:rPr>
        <w:t>Ulterior, data de 19.10.2019, prin Actul adiţional încheiat la Protocolul de predare-primire nr.P, Y1 a preluat de la Ministerul Transporturilor activitatea privind Asigurările si Asistenta Sociala, inclusiv deconturile de cheltuieli de transport feroviar de călători, în original, depuse de operatori la Ministerul Transporturilor şi neachitate, potrivit Anexei 1.</w:t>
      </w:r>
    </w:p>
    <w:p>
      <w:pPr>
        <w:pStyle w:val="Normal"/>
        <w:ind w:firstLine="709"/>
        <w:jc w:val="both"/>
        <w:rPr>
          <w:rFonts w:eastAsia="Calibri"/>
          <w:lang w:eastAsia="en-US"/>
        </w:rPr>
      </w:pPr>
      <w:r>
        <w:rPr>
          <w:rFonts w:eastAsia="Calibri"/>
          <w:lang w:eastAsia="en-US"/>
        </w:rPr>
        <w:t>In cursul anului 2017, intre intimata şi apelantă s-au încheiat actele adiţionale nr. 2 şi 3 la Contract.</w:t>
      </w:r>
    </w:p>
    <w:p>
      <w:pPr>
        <w:pStyle w:val="Normal"/>
        <w:ind w:firstLine="709"/>
        <w:jc w:val="both"/>
        <w:rPr/>
      </w:pPr>
      <w:r>
        <w:rPr>
          <w:rFonts w:eastAsia="Calibri"/>
          <w:lang w:eastAsia="en-US"/>
        </w:rPr>
        <w:t>Faţă de cele mai sus învederate, este nefondata reţinerea instanței de fond potrivit căreia:,, ...parata nu putea prelua datoria ministerului născută din contractul privind serviciile publice in transportul feroviar de calatori decât cu acordul reclamantei, acesta nu a devenit parte in acest contract, in cauza nefiind administrate nici o proba in acest sens". Contrar celor reținute de către instanța de fond, Y1 a preluat obligaţiile Ministerului Transporturilor din Contractul de servicii publice, atât prin încheierea cu aceasta instituție a Protocolului de predare-primire nr.P , respectiv a Actului adiţional nr.A1 , cat şi prin încheierea de Acte adiţionale la Contractul de servicii publice.</w:t>
      </w:r>
    </w:p>
    <w:p>
      <w:pPr>
        <w:pStyle w:val="Normal"/>
        <w:ind w:firstLine="709"/>
        <w:jc w:val="both"/>
        <w:rPr>
          <w:rFonts w:eastAsia="Calibri"/>
          <w:lang w:eastAsia="en-US"/>
        </w:rPr>
      </w:pPr>
      <w:r>
        <w:rPr>
          <w:rFonts w:eastAsia="Calibri"/>
          <w:lang w:eastAsia="en-US"/>
        </w:rPr>
        <w:t>Invocă apelanta răspunderea civilă contractuală, reglementată de prevederile art. 1350 alin. (1) Cod Civil, care reglementează răspunderea contractuală, răspundere ce se aplică tuturor manifestărilor de voinţă prin care se nasc raporturi obligaţionale reciproce, în măsura în care legea nu impune „în chip neîndoielnic’’’ o anumită formă. Analizând, în integralitate, prevederile H.G. nr. 42/2017, observăm că legiuitorul nu a considerat necesară impunerea unei condiţii de formă raportului juridic obligaţional stabilit în cuprinsul acestor acte normative, nici ad probationem nici ad validitatem. In aceeaşi gândire unitară, legiuitorul nu a condiţionat nici aplicarea prevederilor Legii nr. 72/2013, exclusiv actelor juridice încheiate în formă scrisă, aspect ce rezultă din prevederile art.2 pct.4 din Lege, care stipulează că este aplicabilă în toate situațiile în care există o întârziere în executarea obligaţiilor de plată a unor sume de bani, prin aceasta înțelegându-se ”neefectuarea plătii la termenul stabilit prin contract sau prin lege”.</w:t>
      </w:r>
    </w:p>
    <w:p>
      <w:pPr>
        <w:pStyle w:val="Normal"/>
        <w:ind w:firstLine="709"/>
        <w:jc w:val="both"/>
        <w:rPr>
          <w:rFonts w:eastAsia="Calibri"/>
          <w:lang w:eastAsia="en-US"/>
        </w:rPr>
      </w:pPr>
      <w:r>
        <w:rPr>
          <w:rFonts w:eastAsia="Calibri"/>
          <w:lang w:eastAsia="en-US"/>
        </w:rPr>
        <w:t>Este evident că, de moment ce legiuitorul a reglementat printr-o serie de acte normative diversele raporturi obligaţionale, încheierea unor contracte prin care să se reglementeze aceleaşi elemente apare ca redundantă.</w:t>
      </w:r>
    </w:p>
    <w:p>
      <w:pPr>
        <w:pStyle w:val="Normal"/>
        <w:ind w:firstLine="709"/>
        <w:jc w:val="both"/>
        <w:rPr>
          <w:rFonts w:eastAsia="Calibri"/>
          <w:lang w:eastAsia="en-US"/>
        </w:rPr>
      </w:pPr>
      <w:r>
        <w:rPr>
          <w:rFonts w:eastAsia="Calibri"/>
          <w:lang w:eastAsia="en-US"/>
        </w:rPr>
        <w:t>Cu toate acestea, lipsa unui contract ad probationem, nu legitimează interpretul să considere că răspunderea contractuală nu se poate aplica, ignorând toate celelalte elemente care formează raportul obligaţional.</w:t>
      </w:r>
    </w:p>
    <w:p>
      <w:pPr>
        <w:pStyle w:val="Normal"/>
        <w:ind w:firstLine="709"/>
        <w:jc w:val="both"/>
        <w:rPr>
          <w:rFonts w:eastAsia="Calibri"/>
          <w:lang w:eastAsia="en-US"/>
        </w:rPr>
      </w:pPr>
      <w:r>
        <w:rPr>
          <w:rFonts w:eastAsia="Calibri"/>
          <w:lang w:eastAsia="en-US"/>
        </w:rPr>
        <w:t>Mai mult, rugăm onorata instanţă să observe că Legea nr. 72/2013 reprezintă transpunerea în dreptul intern a Directivei 7/201 l/UE, în cuprinsul căreia noţiunea de contract are sensul de tranzacție comercială, Directiva având obiectul şi domeniul de aplicare "combaterea întârzierii în efectuarea plăţilor în tranzacţiile comerciale, în vederea asigurării funcţionării adecvate a pieţei interne definind tranzacţiile comerciale ca fiind "tranzacţii între întreprinderi sau între întreprinderi şi autorităţi publice care conduc la furnizarea de bunuri sau prestarea de servicii contra cost..."</w:t>
      </w:r>
    </w:p>
    <w:p>
      <w:pPr>
        <w:pStyle w:val="Normal"/>
        <w:ind w:firstLine="709"/>
        <w:jc w:val="both"/>
        <w:rPr>
          <w:rFonts w:eastAsia="Calibri"/>
          <w:lang w:eastAsia="en-US"/>
        </w:rPr>
      </w:pPr>
      <w:r>
        <w:rPr>
          <w:rFonts w:eastAsia="Calibri"/>
          <w:lang w:eastAsia="en-US"/>
        </w:rPr>
        <w:t>In speţa de fata este vorba despre prestarea unor servicii de transport, ale căror costuri au fost achitate cu întârziere de către intimata-pârâtă.</w:t>
      </w:r>
    </w:p>
    <w:p>
      <w:pPr>
        <w:pStyle w:val="Normal"/>
        <w:ind w:firstLine="709"/>
        <w:jc w:val="both"/>
        <w:rPr>
          <w:rFonts w:eastAsia="Calibri"/>
          <w:lang w:eastAsia="en-US"/>
        </w:rPr>
      </w:pPr>
      <w:r>
        <w:rPr>
          <w:rFonts w:eastAsia="Calibri"/>
          <w:lang w:eastAsia="en-US"/>
        </w:rPr>
        <w:t>Potrivit art. 6 din Norme Metodologice privind acordarea facilitaţilor de transport intern feroviar pentru elevi si studenți, alin.(5): „ Decontarea facilitaţilor la transportul pe calea ferata a elevilor si studenților prevăzute in prezentele norme se va efectua, in condiţiile legii, din bugetul ministerului transporturilor, cu încadrare in bugetul aprobat (...), către operatorii de transport feroviar (...) in baza deconturilor prezentate (...) si a facturilor transmise, după caz. ”</w:t>
      </w:r>
    </w:p>
    <w:p>
      <w:pPr>
        <w:pStyle w:val="Normal"/>
        <w:ind w:firstLine="709"/>
        <w:jc w:val="both"/>
        <w:rPr>
          <w:rFonts w:eastAsia="Calibri"/>
          <w:lang w:eastAsia="en-US"/>
        </w:rPr>
      </w:pPr>
      <w:r>
        <w:rPr>
          <w:rFonts w:eastAsia="Calibri"/>
          <w:lang w:eastAsia="en-US"/>
        </w:rPr>
        <w:t>In temeiul art. 6 din Norme Metodologice privind acordarea facilitaţilor de transport intern feroviar pentru elevi si studenți, alin.(l) „Operatorii de transport feroviar (...) vor întocmi lunar deconturi pentru biletele de călătorie (...) pentru elevi si studenți (...). ”, alin.(4) „Operatorii de transport feroviar (...) vor transmite deconturile către Ministerul Transporturilor pana la data de 25 a lunii pentru biletele si titlurile de transport eliberate in luna precedenta. ”</w:t>
      </w:r>
    </w:p>
    <w:p>
      <w:pPr>
        <w:pStyle w:val="Normal"/>
        <w:ind w:firstLine="709"/>
        <w:jc w:val="both"/>
        <w:rPr/>
      </w:pPr>
      <w:r>
        <w:rPr>
          <w:rFonts w:eastAsia="Calibri"/>
          <w:lang w:eastAsia="en-US"/>
        </w:rPr>
        <w:t>Având in vedere că Y1  a preluat de la Ministerul Transporturilor obligaţia principală de decontare a cheltuielilor privind transportul beneficiarilor H.G. nr. 42/2017, şi obligaţia accesorie, de plată a dobânzii legale pentru achitarea cu întârziere, cade tot in sarcina Y . Facturile de debit emise de apelantă au fost preluate de la Ministerul Transporturilor de către Y , conform Protocol din 03.07.2017, de la data scadenta a facturii pana la data încasării debitului, iar plata acestora s-a făcut de către această instituţie.</w:t>
      </w:r>
    </w:p>
    <w:p>
      <w:pPr>
        <w:pStyle w:val="Normal"/>
        <w:ind w:firstLine="709"/>
        <w:jc w:val="both"/>
        <w:rPr/>
      </w:pPr>
      <w:r>
        <w:rPr>
          <w:rFonts w:eastAsia="Calibri"/>
          <w:lang w:eastAsia="en-US"/>
        </w:rPr>
        <w:t>Astfel, pentru serviciile prestate in aprilie 2017 - august 2017, apelanta a emis un număr de 15 facturi în valoare totală de 108.281.561,43 lei, motiv pentru care aceasta datorează dobânda legală în cuantum de 2.031.125,69 lei, aşa cum reiese din actul nr. A2 - Situația calculului dobânzii legale penalizatoare privind neplata în termen a facturilor emise către Ministerul Transporturilor si preluate de către Y  potrivit Protocol din 03.07.2017 - H.G. 42/2017 - privind acordarea facilitaţilor de transport intern feroviar, pentru elevi si studenți.</w:t>
      </w:r>
    </w:p>
    <w:p>
      <w:pPr>
        <w:pStyle w:val="Normal"/>
        <w:ind w:firstLine="709"/>
        <w:jc w:val="both"/>
        <w:rPr>
          <w:rFonts w:eastAsia="Calibri"/>
          <w:lang w:eastAsia="en-US"/>
        </w:rPr>
      </w:pPr>
      <w:r>
        <w:rPr>
          <w:rFonts w:eastAsia="Calibri"/>
          <w:lang w:eastAsia="en-US"/>
        </w:rPr>
        <w:t>Dobânda legală aferenta facturilor emise, a fost calculată pentru perioada 12.06.2017-02.02.2018, raportat la prevederile art.2 si art.3 din O.G. nr.11/2011 privind dobânda legală remuneratorie si penalizatoare pentru obligaţii băneşti, precum si pentru reglementarea unor măsuri financiar-fiscale în domeniul bancar, cu modificările şi completările ulterioare si la prevederile art.3 alin.(3) lit. a) din Legea nr.72/2013 privind măsurile pentru combaterea întârzierii în executarea obligaţiilor de plată a unor sume de bani rezultând din contracte încheiate între profesionişti şi între aceştia şi autorităţi contractante.</w:t>
      </w:r>
    </w:p>
    <w:p>
      <w:pPr>
        <w:pStyle w:val="Normal"/>
        <w:ind w:firstLine="709"/>
        <w:jc w:val="both"/>
        <w:rPr>
          <w:rFonts w:eastAsia="Calibri"/>
          <w:lang w:eastAsia="en-US"/>
        </w:rPr>
      </w:pPr>
      <w:r>
        <w:rPr>
          <w:rFonts w:eastAsia="Calibri"/>
          <w:lang w:eastAsia="en-US"/>
        </w:rPr>
        <w:t xml:space="preserve">In calitate de profesionist apelanta a prestat servicii de transport pe cale ferată pentru beneficiarii H.G. 42/2017. Aceste servicii i-au fost achitate cu depăşirea termenelor legale şi contractuale aşa cum rezultă din înscrisurile anexate cererii de chemare în judecată. </w:t>
      </w:r>
    </w:p>
    <w:p>
      <w:pPr>
        <w:pStyle w:val="Normal"/>
        <w:ind w:firstLine="709"/>
        <w:jc w:val="both"/>
        <w:rPr/>
      </w:pPr>
      <w:r>
        <w:rPr>
          <w:rFonts w:eastAsia="Calibri"/>
          <w:lang w:eastAsia="en-US"/>
        </w:rPr>
        <w:t>In ceea ce priveşte capătul de cerere referitor la plata de daune-interese calculate de la data introducerii cererii pana la plata integrala a sumei de 2.031.125,69 lei menționată în actul nr. A3 , invocă prevederile art. 1530 - 1535 din Codul civil.</w:t>
      </w:r>
    </w:p>
    <w:p>
      <w:pPr>
        <w:pStyle w:val="Normal"/>
        <w:ind w:firstLine="709"/>
        <w:jc w:val="both"/>
        <w:rPr/>
      </w:pPr>
      <w:r>
        <w:rPr>
          <w:rFonts w:eastAsia="Calibri"/>
          <w:lang w:eastAsia="en-US"/>
        </w:rPr>
        <w:t xml:space="preserve">Intimata a formulat </w:t>
      </w:r>
      <w:r>
        <w:rPr>
          <w:rFonts w:eastAsia="Calibri"/>
          <w:b/>
          <w:lang w:eastAsia="en-US"/>
        </w:rPr>
        <w:t xml:space="preserve">întâmpinare </w:t>
      </w:r>
      <w:r>
        <w:rPr>
          <w:rFonts w:eastAsia="Calibri"/>
          <w:lang w:eastAsia="en-US"/>
        </w:rPr>
        <w:t>prin care solicită respingerea cererii de apel.</w:t>
      </w:r>
    </w:p>
    <w:p>
      <w:pPr>
        <w:pStyle w:val="Normal"/>
        <w:ind w:firstLine="709"/>
        <w:jc w:val="both"/>
        <w:rPr/>
      </w:pPr>
      <w:r>
        <w:rPr>
          <w:rFonts w:eastAsia="Calibri"/>
          <w:lang w:eastAsia="en-US"/>
        </w:rPr>
        <w:t>Argumentul apelantei referitor la Contractul de Servicii Publice pentru perioada 1 ianuarie 2016-2 decembrie 2019 al X - 5.A. din 30.03.2016, aprobat prin HG nr. 231/2016 pentru aprobarea contractelor de servicii publice pentru perioada 1 ianuarie 2016-2 decembrie 2019 în transportul feroviar de călători este eronat. Obiectul contractului este prevăzut de art. 3 alin. 1, potrivit căruia, „Pe durata de valabilitate a prezentului contract de servicii publice, X se obligă să pregătească şi să pună în circulaţie numărul şi categoriile de trenuri necesare pentru asigurarea caracterului de serviciu public social...”, şi NU are ca obiect plata facilităţilor de călătorie. Raportul juridic contractual născut din Contractul de servicii publice are în vedere cu totul alte obligaţii de plată, respectiv plata subvenţiilor reprezentând compensaţia aferentă pachetului minim de servicii.</w:t>
      </w:r>
    </w:p>
    <w:p>
      <w:pPr>
        <w:pStyle w:val="Normal"/>
        <w:ind w:firstLine="709"/>
        <w:jc w:val="both"/>
        <w:rPr>
          <w:rFonts w:eastAsia="Calibri"/>
          <w:lang w:eastAsia="en-US"/>
        </w:rPr>
      </w:pPr>
      <w:r>
        <w:rPr>
          <w:rFonts w:eastAsia="Calibri"/>
          <w:lang w:eastAsia="en-US"/>
        </w:rPr>
        <w:t>Legea nr. 72/2013 se aplică exclusiv raporturilor juridice contractuale.</w:t>
      </w:r>
    </w:p>
    <w:p>
      <w:pPr>
        <w:pStyle w:val="Normal"/>
        <w:ind w:firstLine="709"/>
        <w:jc w:val="both"/>
        <w:rPr>
          <w:rFonts w:eastAsia="Calibri"/>
          <w:lang w:eastAsia="en-US"/>
        </w:rPr>
      </w:pPr>
      <w:r>
        <w:rPr>
          <w:rFonts w:eastAsia="Calibri"/>
          <w:lang w:eastAsia="en-US"/>
        </w:rPr>
        <w:t>Susţine intimata că în cererea de chemare în judecată, reclamanta apelantă nu s-a întemeiat pe vreun contract. Nu există nicio referire la un contract în cererea de chemare în judecată, la dispoziţiile acestuia ori la vreo obligaţie de natură contractuală. Mai mult, în faţa instanţei de fond, în paragraful 2 al paginii nr. 2 din Cererea de chemare în judecată, apelanta reclamantă califică obligaţia care a stat la baza acţiunii sale într-una legală, nu contractuală. În concluzie, consideră că prin cererea de apel, Apelanta Reclamantă încearcă să modifice temeiul pretenţiilor sale, căutând să îşi întemeieze pretenţiile pe un contract de servicii publice care în mod cert nu a reprezentat fundamentul pretenţiilor sale în faţa instanţei de fond, cu încălcarea limitelor efectului devolutiv.</w:t>
      </w:r>
    </w:p>
    <w:p>
      <w:pPr>
        <w:pStyle w:val="Normal"/>
        <w:ind w:firstLine="709"/>
        <w:jc w:val="both"/>
        <w:rPr/>
      </w:pPr>
      <w:r>
        <w:rPr>
          <w:rFonts w:eastAsia="Calibri"/>
          <w:lang w:eastAsia="en-US"/>
        </w:rPr>
        <w:t xml:space="preserve">Arată intimata că raportul juridic supus analizei în dosar nr. D1 este unul de răspundere civilă delictuală. Plata dobânzilor solicitate reprezintă un accesoriu al dreptului Apelantului de a beneficia de decontarea facilităţilor acordate de către legiuitor anumitor categorii de persoane care utilizează serviciul public de transport feroviar de călători. Cum plata facilităţilor de călătorie este reglementată prin lege, nu contractual, raportul juridic de răspundere civilă nu poate avea decât caracter delictual. Face referire la distincţia dintre </w:t>
      </w:r>
      <w:r>
        <w:rPr>
          <w:rFonts w:eastAsia="Calibri"/>
          <w:u w:val="single"/>
          <w:lang w:eastAsia="en-US"/>
        </w:rPr>
        <w:t>facilităţile</w:t>
      </w:r>
      <w:r>
        <w:rPr>
          <w:rFonts w:eastAsia="Calibri"/>
          <w:lang w:eastAsia="en-US"/>
        </w:rPr>
        <w:t xml:space="preserve"> de călătorie stabilite prin legi speciale şi </w:t>
      </w:r>
      <w:r>
        <w:rPr>
          <w:rFonts w:eastAsia="Calibri"/>
          <w:u w:val="single"/>
          <w:lang w:eastAsia="en-US"/>
        </w:rPr>
        <w:t>subvenţiile</w:t>
      </w:r>
      <w:r>
        <w:rPr>
          <w:rFonts w:eastAsia="Calibri"/>
          <w:lang w:eastAsia="en-US"/>
        </w:rPr>
        <w:t xml:space="preserve"> reprezentând compensaţie aferentă pachetului minim de servicii stabilită contractual.</w:t>
      </w:r>
    </w:p>
    <w:p>
      <w:pPr>
        <w:pStyle w:val="Normal"/>
        <w:ind w:firstLine="709"/>
        <w:jc w:val="both"/>
        <w:rPr/>
      </w:pPr>
      <w:r>
        <w:rPr>
          <w:rFonts w:eastAsia="Calibri"/>
          <w:lang w:eastAsia="en-US"/>
        </w:rPr>
        <w:t>Potrivit art. 6 alin. (1) din O.U.G. 62/2016 „subvenţiile alocate anual din bugetul de stat, în condiţiile legii, operatorilor de transport feroviar public de călători, reprezentând compensaţia aferentă pachetului minim de servicii, precum şi facilităţile de călătorie acordate de la bugetul de stat, potrivit legislaţiei în vigoare, diferitelor categorii sociale care utilizează transportul feroviar public de călători se asigură din bugetul Y1 , în limita sumelor alocate cu această destinaţie”.</w:t>
      </w:r>
    </w:p>
    <w:p>
      <w:pPr>
        <w:pStyle w:val="Normal"/>
        <w:ind w:firstLine="709"/>
        <w:jc w:val="both"/>
        <w:rPr>
          <w:rFonts w:eastAsia="Calibri"/>
          <w:lang w:eastAsia="en-US"/>
        </w:rPr>
      </w:pPr>
      <w:r>
        <w:rPr>
          <w:rFonts w:eastAsia="Calibri"/>
          <w:lang w:eastAsia="en-US"/>
        </w:rPr>
        <w:t>Din dispoziţiile legale expuse, legiuitorul realizează o distincţie expresă între facilităţile de călătorie şi subvenţia reprezentând compensaţia aferentă realizării pachetului minim social din O.U.G. 62/2016. Art. 6 alin. (1) din O.U.G. 62/2016 susţine această distincţie.</w:t>
      </w:r>
    </w:p>
    <w:p>
      <w:pPr>
        <w:pStyle w:val="Normal"/>
        <w:ind w:firstLine="709"/>
        <w:jc w:val="both"/>
        <w:rPr/>
      </w:pPr>
      <w:r>
        <w:rPr>
          <w:rFonts w:eastAsia="Calibri"/>
          <w:lang w:eastAsia="en-US"/>
        </w:rPr>
        <w:t>Face referire intimata la Contractul de servicii publice încheiat între apelantă şi  Y , care nu reglementează obligaţia de plată a facilităţii, ci numai a subvenţiei reprezentând compensaţia aferentă obligaţiilor de serviciu public.</w:t>
      </w:r>
    </w:p>
    <w:p>
      <w:pPr>
        <w:pStyle w:val="Normal"/>
        <w:ind w:firstLine="709"/>
        <w:jc w:val="both"/>
        <w:rPr/>
      </w:pPr>
      <w:r>
        <w:rPr>
          <w:rFonts w:eastAsia="Calibri"/>
          <w:lang w:eastAsia="en-US"/>
        </w:rPr>
        <w:t>Contractul de servicii publice invocat de partea adversă a fost iniţial încheiat cu Ministerul Transporturilor. Prin O.U.G. 62/2016 s-a realizat o substituire în parte a drepturilor şi obligaţiilor MINISTERULUI TRANSPORTURILOR în domeniul transportului feroviar cu  Y .  Y  a preluat „pe baza de protocol de predare-primire de la Ministerul Transporturilor contractele de servicii şi actele adiţionate valabile şi se subrogă în drepturile şi obligaţiile Ministerului Transporturilor ce rezultă din acestea” [Art. 6 alin. (2i din O.U.G. 62/2016).</w:t>
      </w:r>
    </w:p>
    <w:p>
      <w:pPr>
        <w:pStyle w:val="Normal"/>
        <w:ind w:firstLine="709"/>
        <w:jc w:val="both"/>
        <w:rPr/>
      </w:pPr>
      <w:r>
        <w:rPr>
          <w:rFonts w:eastAsia="Calibri"/>
          <w:lang w:eastAsia="en-US"/>
        </w:rPr>
        <w:t xml:space="preserve">Din analiza Contractului de servicii publice, observăm că acesta reglementează exclusiv condiţiile de performanţă şi calitate a căror îndeplinire atrage acordarea </w:t>
      </w:r>
      <w:r>
        <w:rPr>
          <w:rFonts w:eastAsia="Calibri"/>
          <w:u w:val="single"/>
          <w:lang w:eastAsia="en-US"/>
        </w:rPr>
        <w:t>subvenţiei</w:t>
      </w:r>
      <w:r>
        <w:rPr>
          <w:rFonts w:eastAsia="Calibri"/>
          <w:lang w:eastAsia="en-US"/>
        </w:rPr>
        <w:t xml:space="preserve"> reprezentând compensaţia aferentă îndeplinirii obligaţiilor de serviciu public, în deplină conformitate cu art. 38 alin. (1) şi alin. (3) din O.U.G. 12/1998. Contractul de servicii publice nu prevede niciun parametru în funcţie de care se poate calcula, acorda ori deconta facilitatea de călătorie Apelantei. Nu sunt prevăzute</w:t>
        <w:tab/>
        <w:t>categoriile sociale a căror transportare determină acordarea facilităţii; procedura de calculare ori acordare a acestor facilităţi; facilităţile concrete, expres prevăzute pentru fiecare categorie în parte; parametri cantitativi ori calitativi, etc. Toate aceste aspecte sunt expres reglementate în dispoziţii legale speciale. Potrivit art. 3 alin. (6) din Contractul de servicii publice anexat H.G. 231/2016. „facilităţile de călătorie pentru serviciile prestate anumitor categorii de persoane sunt acordate de HCFR Călători" S.A. conform prevederilor legale".</w:t>
      </w:r>
    </w:p>
    <w:p>
      <w:pPr>
        <w:pStyle w:val="Normal"/>
        <w:ind w:firstLine="709"/>
        <w:jc w:val="both"/>
        <w:rPr/>
      </w:pPr>
      <w:r>
        <w:rPr>
          <w:rFonts w:eastAsia="Calibri"/>
          <w:lang w:eastAsia="en-US"/>
        </w:rPr>
        <w:t>Art. 2 din Contractul de servicii publice trasează obiectul contractual. Potrivit art. 2 din Contractul de servicii publice, Art. 2 din Contractul de servicii publice trasează obiectul contractual. Potrivit art. 2 din Contractul de servicii publice, „prezentul contract de servicii publice stabileşte obligaţiile reciproce ale "CFR Călători" S.A. şi ale Ministerului Transporturilor în vederea realizării serviciului public social de transport feroviar de călători”  Aşadar, contractul de servicii publice nu creează raporturi juridice contractuale în legătură cu obligaţia de plată a facilităţilor de călătorie. Contractul de serviciu public face referire la această facilitate o singură dată, prin trimitere ta dispoziţii speciale din acte normative. Art. 4 din Contractul de serviciu public, citat de către Apelantă, se referă expres la compensaţia acordată pentru prestarea serviciului public de transport aferent pachetului minim social. Numai art. 4 alin, (3), completând art. 3 alin. (6) din Contractul de servicii publice face referire la noţiunea de facilitate. Temeiul obligaţiilor de plată a facilităţilor este dat de dispoziţiile legale speciale care le reglementează pentru fiecare categorie de persoană în parte.</w:t>
      </w:r>
    </w:p>
    <w:p>
      <w:pPr>
        <w:pStyle w:val="Normal"/>
        <w:ind w:firstLine="709"/>
        <w:jc w:val="both"/>
        <w:rPr>
          <w:rFonts w:eastAsia="Calibri"/>
          <w:lang w:eastAsia="en-US"/>
        </w:rPr>
      </w:pPr>
      <w:r>
        <w:rPr>
          <w:rFonts w:eastAsia="Calibri"/>
          <w:lang w:eastAsia="en-US"/>
        </w:rPr>
        <w:t>În cererea de chemare în judecată, Reclamanta s-a întemeiat exclusiv pe dispoziţii prevăzute de H.G. nr. 42/2017 pentru aprobarea Normelor Metodologice privind acordarea facilităţilor de transport intern feroviar şi cu metroul pentru elevi şi studenţi.  Legea stabileşte atât facilităţile, categoriile sociale de persoane care beneficiază de facilitaţi, condiţiile şi modalitatea de acordare. Faptul că se face trimitere la dispoziţiile legale anterior menţionate în contractul de servicii publice nu afectează sub nicio formă natura juridică ori regimul juridic aplicabil facilităţilor de călătorie.</w:t>
      </w:r>
    </w:p>
    <w:p>
      <w:pPr>
        <w:pStyle w:val="Normal"/>
        <w:ind w:firstLine="709"/>
        <w:jc w:val="both"/>
        <w:rPr>
          <w:rFonts w:eastAsia="Calibri"/>
          <w:lang w:eastAsia="en-US"/>
        </w:rPr>
      </w:pPr>
      <w:r>
        <w:rPr>
          <w:rFonts w:eastAsia="Calibri"/>
          <w:lang w:eastAsia="en-US"/>
        </w:rPr>
        <w:t>În cererea de chemare în judecată, apelanta reclamantă nu a indicat în niciun moment vreo dispoziţie contractuală. Din contră, a precizat expres că facilităţile sunt prevăzute de lege. În condiţiile expuse, nu este îndeplinită prima cerinţă a răspunderii civile contractuale. Obligaţia a cărei presupusă neexecutare formează obiectul acţiunii civile contractuale exercitată de către apelantă nu are sorginte contractuală. Acţiunea trebuie, aşadar, respinsă ca nefondată. Instanţa de fond a apreciat în mod corect că nu se aplică dispoziţiile legii nr. 72/2013.</w:t>
      </w:r>
    </w:p>
    <w:p>
      <w:pPr>
        <w:pStyle w:val="Normal"/>
        <w:ind w:firstLine="709"/>
        <w:jc w:val="both"/>
        <w:rPr/>
      </w:pPr>
      <w:r>
        <w:rPr>
          <w:rFonts w:eastAsia="Calibri"/>
          <w:lang w:eastAsia="en-US"/>
        </w:rPr>
        <w:t>Neacoperirea facilităţii de călătorie acordată din bugetul de stat, potrivit legislaţiei în vigoare enumerate anterior, pentru perioada indicată de Apelantă, citând dispoziţiile Legii nr. 72/2013 privind măsurile pentru combaterea întârzierii in executarea obligaţiilor de plată a unor sume de bani rezultând din contracte încheiate între profesionişti şi între aceştia şi autorităţi contractante, respectiv ale O.G. nr. 13/2011 privind dobânda legală remuneratorie şi penalizatoare pentru obligaţii băneşti, precum şi pentru reglementarea unor măsuri financiar-fiscale în domeniul bancar, nu generează obligaţia de plată a dobânzii. Dispoziţiile Legii nr. 72/2013, care se completează cu cele ale O.G. 13/2011, sunt incidente în cazul neexecutării unor obligaţii contractuale, or acordarea facilităţilor de călătorie, fiind recunoscute prin lege anumitor categorii de persoane, nu reprezintă obli taţii contractuale. Raportul juridic stabilit între părţi nu este de natură contractuală, fiind vorba despre un raport juridic de drept financiar public. Apelanta a invocat aplicabilitatea normelor răspunderii civile contractuale, în temeiul disp. Legii 72/2013, în ciuda faptului că aceasta nu evidenţiază în cerere nici măcar o singură obligaţie contractuală neexecutată. Pe tot parcursul cererii de chemare în judecată, Reclamanta a analizat dispoziţii legale, nu contractuale, prevăzute de H.G. nr. 42/2017 pentru aprobarea Normelor Metodologice privind acordarea facilităţilor de transport intern feroviar şi cu metroul pentru elevi şi studenţi, potrivit cărora autoritatea publică Y1  este obligată să plătească facilităţile de călătorie acordate de la bugetul de stat, potrivit legislaţiei în vigoare, diferitelor categorii sociale care utilizează transportul feroviar public de călători, scutite de tariful pentru serviciul de transport public prestat, în baza unei proceduri de decontare a cheltuielilor pe care tot legea o prevede.</w:t>
      </w:r>
    </w:p>
    <w:p>
      <w:pPr>
        <w:pStyle w:val="Normal"/>
        <w:ind w:firstLine="709"/>
        <w:jc w:val="both"/>
        <w:rPr>
          <w:rFonts w:eastAsia="Calibri"/>
          <w:lang w:eastAsia="en-US"/>
        </w:rPr>
      </w:pPr>
      <w:r>
        <w:rPr>
          <w:rFonts w:eastAsia="Calibri"/>
          <w:lang w:eastAsia="en-US"/>
        </w:rPr>
        <w:t>Cum raportul juridic nu este contractual, nu sunt îndeplinite condiţiile răspunderii civile contractuale şi nu se pot aplica dispoziţiile Legii nr. 72/2013, art. 1 din această lege, care stabileşte că actul normativ se aplică creanţelor certe, lichide si exigibile contractuale. Având în vedere aspectul că Apelanta şi-a definit în faţa instanţei de fond cadrul procesual activ prin dispoziţiile legale invocate, aplicându-se prioritar Legea nr. 72/2013, obiectul acţiunii civile este răspunderea civilă contractuală. Reclamanta a eşuat însă în a indica vreo obligaţie contractuală în întreg cuprinsul cererii de chemare în judecată, iar în Cererea de apel, aceasta încearcă să modifice cauza acţiunii.</w:t>
      </w:r>
    </w:p>
    <w:p>
      <w:pPr>
        <w:pStyle w:val="Normal"/>
        <w:ind w:firstLine="709"/>
        <w:jc w:val="both"/>
        <w:rPr/>
      </w:pPr>
      <w:r>
        <w:rPr>
          <w:rFonts w:eastAsia="Calibri"/>
          <w:lang w:eastAsia="en-US"/>
        </w:rPr>
        <w:t>Mai susţine intimata imposibilitatea ca obligaţia de plată a facilităţilor de călătorie să genereze dobânzi pentru întârzierea executării.  Y  nu poate plăti dobânzi la facilităţile acordate. Facilităţile se plătesc din bugetul de stat, cap. Bugetar 68.01. Asigurări şi asistenţă socială, în baza dispoziţiilor legale exprese şi a unei proceduri expres reglementate. Fiind plătite de la bugetul de stat, raportul juridic născut este unul de putere publica, de drept financiar public. Plata facilităţilor de călătorie generează o cheltuială bugetară. Art. 14 din Legea nr. 500/2002 privind finanţele publice reglementează principiul strictei destinaţii a cheltuielilor bugetare.</w:t>
      </w:r>
    </w:p>
    <w:p>
      <w:pPr>
        <w:pStyle w:val="Normal"/>
        <w:ind w:firstLine="709"/>
        <w:jc w:val="both"/>
        <w:rPr/>
      </w:pPr>
      <w:r>
        <w:rPr>
          <w:rFonts w:eastAsia="Calibri"/>
          <w:lang w:eastAsia="en-US"/>
        </w:rPr>
        <w:t>Plata unor dobânzi pentru întârziere trebuie sa aibă temei legal, să fie autorizate în „legi specifice şi în legi bugetare anuale”. Apelanta Reclamantă trebuie să indice dispoziţia legală expresă din legi specifice, respectiv capitolul bugetar din bugetul de stat şi din cel al autorităţii publice care să permită o astfel de cheltuială. În această cauză, legea specifică la care face referire art. 14 din Legea nr. 500/2002 este H.G. nr. 42/2017 pentru aprobarea Normelor Metodologice privind acordarea facilităţilor de transport intern feroviar şi cu metroul pentru elevi şi studenţi, care reglementează obligaţia de plată a facilităţilor pentru fiecare categorie de persoană în parte, pe care chiar Apelanta Reclamantă îşi întemeiază acţiunea. Nu există vreo prevedere legală care să pună în sarcina Y plata de dobânzi pentru întârzierea în a acorda facilităţi de la bugetul de stat.</w:t>
      </w:r>
    </w:p>
    <w:p>
      <w:pPr>
        <w:pStyle w:val="Normal"/>
        <w:ind w:firstLine="709"/>
        <w:jc w:val="both"/>
        <w:rPr/>
      </w:pPr>
      <w:r>
        <w:rPr>
          <w:rFonts w:eastAsia="Calibri"/>
          <w:lang w:eastAsia="en-US"/>
        </w:rPr>
        <w:t>În ceea ce priveşte lipsa unei prevederi bugetare, menţionăm că Y a preluat patrimoniul şi creditele bugetare aferente activităţii prevăzute în sarcina sa în O.U.G. 62/2016 prin protocol de predare - preluare. potrivit art. 8 alin. f4 ) din actul normativ anterior menţionat. Ministerul Transporturilor nu a predat către  Y  credite bugetare care să permită achitarea vreunei sume de natură penalizatoare pentru neexecutarea obligaţiei de plată în termen a facilităţii de călătorie.  Y  nu poate plăti din bugetul alocat pentru facilitate dobândă penalizatoare pentru întârziere.</w:t>
      </w:r>
    </w:p>
    <w:p>
      <w:pPr>
        <w:pStyle w:val="Normal"/>
        <w:ind w:firstLine="709"/>
        <w:jc w:val="both"/>
        <w:rPr/>
      </w:pPr>
      <w:r>
        <w:rPr>
          <w:rFonts w:eastAsia="Calibri"/>
          <w:lang w:eastAsia="en-US"/>
        </w:rPr>
        <w:t>Invocă intimata prevederea art. 6 alin. (1) din OUG 62/2016, potrivit căreia subvenţiile alocate anual din bugetul de stat, în condiţiile legii, operatorilor de transport feroviar public de călători, reprezentând compensaţia aferentă pachetului minim de servicii, precum şi facilităţile de călătorie acordate de la bugetul de stat, potrivit legislaţiei în vigoare, diferitelor categorii sociale care utilizează transportul feroviar public de călători se asigură din bufetul Y1 , în limita sumelor alocate cu această destinaţie. Art. 6 alin. 5 din H.G. nr. 42/2017 stabileşte că „decontarea facilităţilor la transportul pe calea ferată (...) a elevilor şi studenţilor prevăzute în prezentele norme se va efectua, în condiţiile legii, din bugetul ministerului transporturilor, cu încadrarea în bugetul aprobat... ”.</w:t>
      </w:r>
    </w:p>
    <w:p>
      <w:pPr>
        <w:pStyle w:val="Normal"/>
        <w:ind w:firstLine="709"/>
        <w:jc w:val="both"/>
        <w:rPr/>
      </w:pPr>
      <w:r>
        <w:rPr>
          <w:rFonts w:eastAsia="Calibri"/>
          <w:lang w:eastAsia="en-US"/>
        </w:rPr>
        <w:t>Aşadar,  Y  plăteşte facilităţile în limita sumelor alocate. Dacă Y1  nu dispune de resurse financiare suficiente, legiuitorul permite Y1  si nu plătească, să întârzie plata facilităţilor (până la rectificarea bugetari oii alt moment la care vor fi disponibile resurse financiare). Nu se poate admite interpretarea că legiuitorul permite pe de o parte întârzierea plătii, dar penalizează întârzierea pe de altă parte.</w:t>
      </w:r>
    </w:p>
    <w:p>
      <w:pPr>
        <w:pStyle w:val="Normal"/>
        <w:ind w:firstLine="709"/>
        <w:jc w:val="both"/>
        <w:rPr/>
      </w:pPr>
      <w:r>
        <w:rPr>
          <w:rFonts w:eastAsia="Calibri"/>
          <w:lang w:eastAsia="en-US"/>
        </w:rPr>
        <w:t>După cum a indicat Apelantei prin Adresa nr. A4  aflată la dosarul de fond, deconturile privind acordarea de facilităţi pentru transportul feroviar public de călători au fost preluate de la Ministerul Transporturilor de abia în luna octombrie a anului 2017 prin act adiţional nr. A5  la Protocolul de predare-primire nr. P . Prin adresa nr. A5 , Ministerul Transporturilor a repartizat către Y1 , urmare a rectificării bugetare prin O.U.G. nr. 63/2017, un buget de 154.000 mii lei cu scopul expres de a plăti facilităţile de călătorie acordate prin lege anumitor categorii de persoane de către operatorii de transport feroviar. Drept urmare, Y1  a achitat către operatori deconturi de aceeaşi valoare, în ordinea depunerii cererilor de către aceştia, neavând la dispoziţie alte resurse pentru a stinge restul obligaţiilor de plată scadente. De abia în data de 01.02.2018 Ministerul Transporturilor a repartizat către Y1 , prin adresa nr A6, bugetul pe anul 2018, astfel existând suficiente resurse bugetare pentru a stinge obligaţiile de plată rămase neachitate din anul 2017.</w:t>
      </w:r>
    </w:p>
    <w:p>
      <w:pPr>
        <w:pStyle w:val="Normal"/>
        <w:ind w:firstLine="709"/>
        <w:jc w:val="both"/>
        <w:rPr/>
      </w:pPr>
      <w:r>
        <w:rPr>
          <w:rFonts w:eastAsia="Calibri"/>
          <w:lang w:eastAsia="en-US"/>
        </w:rPr>
        <w:t xml:space="preserve">Apelanta a formulat </w:t>
      </w:r>
      <w:r>
        <w:rPr>
          <w:rFonts w:eastAsia="Calibri"/>
          <w:b/>
          <w:lang w:eastAsia="en-US"/>
        </w:rPr>
        <w:t xml:space="preserve">răspuns la întâmpinare </w:t>
      </w:r>
      <w:r>
        <w:rPr>
          <w:rFonts w:eastAsia="Calibri"/>
          <w:lang w:eastAsia="en-US"/>
        </w:rPr>
        <w:t>în cadrul căruia arată că art. 4 din contract, cu titlul ”obligaţiile specifice ale Ministerului Transporturilor”, stabileşte obligaţiile principale ale intimatei. Astfel, conform art. 4 alin. (3) teza 2 din contract ”plata facilitaţilor de călătorie acordate, potrivit legii, se va face de către A.R.F. în termen de 30 zile de la primirea documentelor justificative, cu excepţia situației în care întârzierea nu îi este imputabila si anume A.R.F nu a primit sumele necesare în contul sau de trezorerie, în aceasta situație, A.R.F, va efectua plata în termen de maxim 10 zile, de la alimentarea, de către Ministerul Finanţelor Publice, a contului sau deschis la Trezorerie. "  Aşa cum rezultă din chiar prevederile art. 2 alin. (1) din contract, obiectul acestuia este format din "obligaţiile reciproce” iar in cadrul obligaţiilor reciproce este prevăzută expres atât obligaţia de plata a facilităţilor de călătorie cât şi termenul de plată.</w:t>
      </w:r>
    </w:p>
    <w:p>
      <w:pPr>
        <w:pStyle w:val="Normal"/>
        <w:ind w:firstLine="709"/>
        <w:jc w:val="both"/>
        <w:rPr>
          <w:lang w:eastAsia="en-US"/>
        </w:rPr>
      </w:pPr>
      <w:r>
        <w:rPr>
          <w:rFonts w:eastAsia="Times New Roman"/>
          <w:lang w:eastAsia="en-US"/>
        </w:rPr>
        <w:t xml:space="preserve"> </w:t>
      </w:r>
      <w:r>
        <w:rPr>
          <w:rFonts w:eastAsia="Calibri"/>
          <w:lang w:eastAsia="en-US"/>
        </w:rPr>
        <w:t>Arată apelanta că raporturile obligaționale dintre părţi, inclusiv Ministerul Transporturilor, sunt complexe, fiind reglementate parţial în numeroase acte normative. Aşadar, completarea cadrului legal nu reprezintă o schimbare a obiectului cererii de chemare în judecată ci doar un temei de drept a cărui încălcare o pretinde, în scopul dovedirii temeiniciei pretenţiilor.</w:t>
      </w:r>
    </w:p>
    <w:p>
      <w:pPr>
        <w:pStyle w:val="Normal"/>
        <w:ind w:firstLine="709"/>
        <w:jc w:val="both"/>
        <w:rPr/>
      </w:pPr>
      <w:r>
        <w:rPr>
          <w:rFonts w:eastAsia="Calibri"/>
          <w:lang w:eastAsia="en-US"/>
        </w:rPr>
        <w:t>Deşi Hotărârea nr. 42/2017 pentru aprobarea Normelor metodologice privind acordarea facilităţilor de transport intern feroviar şi cu metroul pentru elevi şi studenţi reglementează "acordarea facilităţilor de călătorie”, art. 4 alin. (3) teza 2 din Contractul de servicii publice stabilește expressis verbis că ”plata facilitaţilor de călătorie acordate potrivit legii, se va face de către Y1  în termen de 30 zile de la primirea documentelor justificative..." Astfel, facilitatea este un drept exclusiv al beneficiarului, acordat de către un terţ faţă de raportul juridic dintre apelantă şi beneficiar. ”Subvenţia” invocată de intimată reprezintă, aşa cum rezultă din prevederile art. 11</w:t>
        <w:tab/>
        <w:t>din contract, plata integrală a serviciului prestat, cuvenită apelantei (art. 4 alin. (1) din contract) pentru „acoperirea diferenţei dintre nivelul costurilor şi cel al veniturilor realizate din tarifele aprobate”.</w:t>
      </w:r>
    </w:p>
    <w:p>
      <w:pPr>
        <w:pStyle w:val="Normal"/>
        <w:ind w:firstLine="709"/>
        <w:jc w:val="both"/>
        <w:rPr>
          <w:rFonts w:eastAsia="Calibri"/>
          <w:lang w:eastAsia="en-US"/>
        </w:rPr>
      </w:pPr>
      <w:r>
        <w:rPr>
          <w:rFonts w:eastAsia="Calibri"/>
          <w:lang w:eastAsia="en-US"/>
        </w:rPr>
        <w:t xml:space="preserve">Referitor la temeiul legal al pretenţiilor, este adevărat că legea stabileşte atât facilităţile cat şi beneficiarii acestor facilităţi, însă la fel de adevărat este că obligaţia de plată este stipulată în cuprinsul art. 4 alin. (3) din Contractul de servicii publice şi incumbă în mod direct şi exclusiv intimatei întrucât intimata a semnal actele adiţionale nr. 2 şi 3 la Contractul de servicii publice. În mod categoric acordarea facilităţilor de călătorie nu reprezintă obligaţii contractuale de moment ce sunt stabilite prin lege, însă plata la termen a acestora reprezintă o obligaţie prevăzută în Contractul de servicii publice. </w:t>
      </w:r>
    </w:p>
    <w:p>
      <w:pPr>
        <w:pStyle w:val="Normal"/>
        <w:ind w:firstLine="709"/>
        <w:jc w:val="both"/>
        <w:rPr>
          <w:rFonts w:eastAsia="Calibri"/>
          <w:lang w:eastAsia="en-US"/>
        </w:rPr>
      </w:pPr>
      <w:r>
        <w:rPr>
          <w:rFonts w:eastAsia="Calibri"/>
          <w:lang w:eastAsia="en-US"/>
        </w:rPr>
        <w:t xml:space="preserve">În ceea ce priveşte susţinerea ”imposibilitatea ca obligaţia de plată a facilităţilor de călătorie să genereze dobânzi’’, se impune respingerea acesteia raportat la dispoziţiile art. 1.535 alin. (1) din Cod Civil, conform cărora “in cazul în care o sumă de bani nu este plătită la scadenţă, creditorul are dreptul la daune moratorii, de la scadenţă până în momentul plăţii, în cuantumul convenit de părţi sau, în lipsă, în cel prevăzut de lege, fără a trebui să dovedească vreun prejudiciu.”  </w:t>
      </w:r>
    </w:p>
    <w:p>
      <w:pPr>
        <w:pStyle w:val="Normal"/>
        <w:ind w:firstLine="709"/>
        <w:jc w:val="both"/>
        <w:rPr/>
      </w:pPr>
      <w:r>
        <w:rPr>
          <w:rFonts w:eastAsia="Calibri"/>
          <w:lang w:eastAsia="en-US"/>
        </w:rPr>
        <w:t xml:space="preserve">Susţinerea că deconturile au fost preluate de la Ministerul Transporturilor în luna octombrie, nu a are nicio înrâurire la soluţionarea prezentei cauze întrucât obligaţia de plată era stabilită în sarcina Ministerului Transporturilor, iar odată cu înfiinţarea Y  prin OUG nr, 62/2016, această instituţie s-a subrogat în totalitate Ministerului Transporturilor, în obligaţiile asumate prin contractul de servicii publice. </w:t>
      </w:r>
    </w:p>
    <w:p>
      <w:pPr>
        <w:pStyle w:val="Normal"/>
        <w:ind w:firstLine="709"/>
        <w:jc w:val="both"/>
        <w:rPr/>
      </w:pPr>
      <w:r>
        <w:rPr>
          <w:rFonts w:eastAsia="Calibri"/>
          <w:lang w:eastAsia="en-US"/>
        </w:rPr>
        <w:t>În ceea ce priveşte susţinerile referitoare la faptul că facilităţile de călătorie acordate de la bugetul de stat se asigură din bugetul Y1, în limita sumelor alocate cu această destinaţie", intimata nu indică niciun temei de drept pe care să îşi întemeieze susţinerile şi asta pentru că acestea nu au niciun fundament juridic, fiind simple aprecieri ale intimatei. Prin sintagma ”se asigură din bugetul Y1 în limita sumelor alocate cu această destinaţie”, legiuitorul a avut în vedere modul şi limitele în care Y1 poate utiliza fondurile bugetare şi nicidecum nu a creat o posibilitate de sustragere n unei persoane juridice de la o obligaţie de plată.</w:t>
      </w:r>
    </w:p>
    <w:p>
      <w:pPr>
        <w:pStyle w:val="Normal"/>
        <w:ind w:firstLine="709"/>
        <w:jc w:val="both"/>
        <w:rPr/>
      </w:pPr>
      <w:r>
        <w:rPr>
          <w:rFonts w:eastAsia="Calibri"/>
          <w:b/>
          <w:lang w:eastAsia="en-US"/>
        </w:rPr>
        <w:t>Analizând apelul,</w:t>
      </w:r>
      <w:r>
        <w:rPr>
          <w:rFonts w:eastAsia="Calibri"/>
          <w:lang w:eastAsia="en-US"/>
        </w:rPr>
        <w:t xml:space="preserve"> prin raportare la motivele de apel invocate, Curtea urmează să îl respingă ca nefondat, reţinând următoarele:</w:t>
      </w:r>
    </w:p>
    <w:p>
      <w:pPr>
        <w:pStyle w:val="Normal"/>
        <w:ind w:firstLine="709"/>
        <w:jc w:val="both"/>
        <w:rPr/>
      </w:pPr>
      <w:r>
        <w:rPr>
          <w:rFonts w:eastAsia="Calibri"/>
          <w:lang w:eastAsia="en-US"/>
        </w:rPr>
        <w:t xml:space="preserve">Prealabil, Curtea reţine că natura juridică a sumelor pentru neachitarea cărora se solicită plata daunelor interese moratorii este aceea de </w:t>
      </w:r>
      <w:r>
        <w:rPr>
          <w:rFonts w:eastAsia="Calibri"/>
          <w:u w:val="single"/>
          <w:lang w:eastAsia="en-US"/>
        </w:rPr>
        <w:t>facilităţi de călătorie</w:t>
      </w:r>
      <w:r>
        <w:rPr>
          <w:rFonts w:eastAsia="Calibri"/>
          <w:lang w:eastAsia="en-US"/>
        </w:rPr>
        <w:t xml:space="preserve"> acordate de la bugetul de stat, conform art. 2-3 din HG nr. 42/2017 pentru aprobarea normelor metodologice privind acordarea facilităţilor de transport intern feroviar şi cu metroul pentru elevi şi studenţi.</w:t>
      </w:r>
    </w:p>
    <w:p>
      <w:pPr>
        <w:pStyle w:val="Normal"/>
        <w:ind w:firstLine="709"/>
        <w:jc w:val="both"/>
        <w:rPr>
          <w:rFonts w:eastAsia="Calibri"/>
          <w:lang w:eastAsia="en-US"/>
        </w:rPr>
      </w:pPr>
      <w:r>
        <w:rPr>
          <w:rFonts w:eastAsia="Calibri"/>
          <w:lang w:eastAsia="en-US"/>
        </w:rPr>
        <w:t>Procedura de acordare a acestor facilităţi, astfel cum este reglementată de prevederile art. 2-3 din HG 42/2017 presupune eliberarea legitimaţiilor de călătorie/abonamentelor de călătorie pentru beneficiari de către prestatorul de servicii de transport, prestarea acestor servicii şi ulterior decontarea acestor sume de către Ministerul Transporturilor.</w:t>
      </w:r>
    </w:p>
    <w:p>
      <w:pPr>
        <w:pStyle w:val="Normal"/>
        <w:ind w:firstLine="709"/>
        <w:jc w:val="both"/>
        <w:rPr/>
      </w:pPr>
      <w:r>
        <w:rPr>
          <w:rFonts w:eastAsia="Times New Roman"/>
          <w:lang w:eastAsia="en-US"/>
        </w:rPr>
        <w:t xml:space="preserve"> </w:t>
      </w:r>
      <w:r>
        <w:rPr>
          <w:rFonts w:eastAsia="Calibri"/>
          <w:lang w:eastAsia="en-US"/>
        </w:rPr>
        <w:t xml:space="preserve">Potrivit prevederilor art. 6 din HG nr. 42/2017 din 31 ianuarie 2017 pentru aprobarea Normelor metodologice privind acordarea facilităţilor de transport intern feroviar şi cu metroul pentru elevi şi studenţi </w:t>
      </w:r>
      <w:r>
        <w:rPr>
          <w:rFonts w:eastAsia="Calibri"/>
          <w:i/>
          <w:lang w:eastAsia="en-US"/>
        </w:rPr>
        <w:t>„(1) Operatorii de transport feroviar şi cu metroul vor întocmi lunar deconturi pentru biletele de călătorie şi titlurile de transport cu metroul pentru elevi şi studenţi, conform anexelor nr. 3 - 7, după caz. (2) Pentru Societatea Naţională de Transport Feroviar de Călători "C.F.R. Călători" - S.A. calculul cheltuielilor de transport se face pe baza decontului centralizator prezentat care are la bază deconturile transmise de către sucursalele regionale de transport feroviar de călători, potrivit anexelor nr. 3 şi 4.(3) Calculul cheltuielilor aferente facilităţilor acordate elevilor şi studenţilor pentru transportul cu metroul se va face de către S.C. Metrorex - S.A., pe baza tabelelor nominale întocmite în staţiile unde se eliberează titlurile de transport cu metroul pentru elevi şi studenţi conform anexelor nr. 5 - 7. (4) Operatorii de transport feroviar şi operatorul de transport cu metroul vor transmite deconturile către Ministerul Transporturilor până la data de 25 a lunii pentru biletele şi titlurile de transport eliberate în luna precedentă. (5) Decontarea facilităţilor la transportul pe calea ferată şi cu metroul al elevilor şi studenţilor prevăzute în prezentele norme metodologice se va efectua, în condiţiile legii, din bugetul Ministerului Transporturilor, Infrastructurii şi Comunicaţiilor, cu încadrare în bugetul aprobat, de la capitolul "Asigurări şi asistenţă socială", către operatorii de transport feroviar şi cu metroul, în baza deconturilor prezentate, conform anexelor nr. 3, 4 şi 7.”</w:t>
      </w:r>
      <w:r>
        <w:rPr>
          <w:rFonts w:eastAsia="Calibri"/>
          <w:lang w:eastAsia="en-US"/>
        </w:rPr>
        <w:t xml:space="preserve"> Drepturi similare erau acordate prin reglementări anterioare – HG nr. 309/1996 privind acordarea de reduceri de 50% ale tarifelor pentru transportul local în comun şi pentru transportul auto, feroviar şi naval pentru elevi şi studenţi, modificată prin HG 1187/2000, HG 1367/2003, HG 1468/2005.</w:t>
      </w:r>
    </w:p>
    <w:p>
      <w:pPr>
        <w:pStyle w:val="Normal"/>
        <w:ind w:firstLine="709"/>
        <w:jc w:val="both"/>
        <w:rPr>
          <w:rFonts w:eastAsia="Calibri"/>
          <w:lang w:eastAsia="en-US"/>
        </w:rPr>
      </w:pPr>
      <w:r>
        <w:rPr>
          <w:rFonts w:eastAsia="Calibri"/>
          <w:lang w:eastAsia="en-US"/>
        </w:rPr>
        <w:t xml:space="preserve">Obligaţia de plată a contravalorii facilităţilor de călătorie acordate potrivit dispoziţiilor legale anterior invocate a fost preluată de intimata pârâtă  Y . Astfel, conform prevederilor art. 6 din OUG nr. 62/2016 privind înfiinţarea Y , modificată prin Legea nr. 53/2017 :”    </w:t>
      </w:r>
      <w:r>
        <w:rPr>
          <w:rFonts w:eastAsia="Calibri"/>
          <w:i/>
          <w:lang w:eastAsia="en-US"/>
        </w:rPr>
        <w:t xml:space="preserve">(1) Subvenţiile alocate anual din bugetul de stat, în condiţiile legii, operatorilor de transport feroviar public de călători, reprezentând compensaţia aferentă pachetului minim de servicii, precum şi </w:t>
      </w:r>
      <w:r>
        <w:rPr>
          <w:rFonts w:eastAsia="Calibri"/>
          <w:i/>
          <w:u w:val="single"/>
          <w:lang w:eastAsia="en-US"/>
        </w:rPr>
        <w:t>facilităţile de călătorie</w:t>
      </w:r>
      <w:r>
        <w:rPr>
          <w:rFonts w:eastAsia="Calibri"/>
          <w:i/>
          <w:lang w:eastAsia="en-US"/>
        </w:rPr>
        <w:t xml:space="preserve"> acordate de la bugetul de stat, potrivit legislaţiei în vigoare, diferitelor categorii sociale care utilizează transportul feroviar public de călători se asigură din bugetul A.R.F., în limita sumelor alocate cu această destinaţie. (2) În termen de 90 de zile de la data intrării în vigoare a hotărârii Guvernului prevăzute la art. 8 alin. (1), A.R.F. preia pe bază de protocol de predare-primire de la Ministerul Transporturilor contractele de servicii şi actele adiţionale valabile şi se subrogă în drepturile şi obligaţiile Ministerului Transporturilor ce rezultă din acestea. (3) Prin derogare de la prevederile art. 39 alin. (1) din Ordonanţa de urgenţă a Guvernului nr. 12/1998 privind transportul pe căile ferate române şi reorganizarea Societăţii Naţionale a Căilor Ferate Române, republicată, cu modificările şi completările ulterioare, începând cu anul 2017, actele adiţionale la contractele de servicii publice se încheie de A.R.F. şi se aprobă prin decizie a preşedintelui A.R.F., publicată în Monitorul Oficial al României, Partea I.   (3^1) În scopul asigurării continuităţii serviciului de interes public de transport feroviar de călători, în cazul în care actele adiţionale anuale la contractele prevăzute la alin. (2) se aprobă ulterior începerii anului bugetar, operatorii de transport feroviar public de călători primesc lunar compensaţie în limita a 1/12 din prevederile bugetare anuale aprobate cu această destinaţie, pentru efectuarea serviciului public de transport feroviar de călători. După aprobarea actelor adiţionale anuale, regularizarea sumelor acordate se face potrivit prevederilor actelor adiţionale încheiate şi normelor metodologice privind calculul, evidenţierea şi acordarea compensaţiei de serviciu public, aprobate prin ordin al ministrului transporturilor.   (4) Răspunderea privind angajarea, lichidarea, ordonanţarea şi plata sumelor prevăzute în bugetul A.R.F. revine ordonatorului de credite din cadrul A.R.F.</w:t>
      </w:r>
      <w:r>
        <w:rPr>
          <w:rFonts w:eastAsia="Calibri"/>
          <w:lang w:eastAsia="en-US"/>
        </w:rPr>
        <w:t>”</w:t>
      </w:r>
    </w:p>
    <w:p>
      <w:pPr>
        <w:pStyle w:val="Normal"/>
        <w:ind w:firstLine="709"/>
        <w:jc w:val="both"/>
        <w:rPr>
          <w:rFonts w:eastAsia="Calibri"/>
          <w:lang w:eastAsia="en-US"/>
        </w:rPr>
      </w:pPr>
      <w:r>
        <w:rPr>
          <w:rFonts w:eastAsia="Calibri"/>
          <w:lang w:eastAsia="en-US"/>
        </w:rPr>
        <w:t xml:space="preserve">Curtea mai reţine că în cererea de chemare în judecată  apelanta reclamantă a invocat în susţinerea pretenţiilor sale prevederile legale referitoare la acordarea facilităţilor de călătorie anumitor categorii sociale, respectiv decontarea acestora şi preluarea obligaţiei de la Ministerul Transporturilor de către pârâtă. </w:t>
      </w:r>
    </w:p>
    <w:p>
      <w:pPr>
        <w:pStyle w:val="Normal"/>
        <w:ind w:firstLine="709"/>
        <w:jc w:val="both"/>
        <w:rPr/>
      </w:pPr>
      <w:r>
        <w:rPr>
          <w:rFonts w:eastAsia="Calibri"/>
          <w:lang w:eastAsia="en-US"/>
        </w:rPr>
        <w:t xml:space="preserve">Face referire apelanta reclamantă în cererea de chemare în judecată la Protocolul întocmit între Ministerul Transporturilor şi intimata pârâtă  Y  prin care se predau acesteia creditele bugetare neutilizate şi activitatea privind asigurările de asistenţă socială, inclusiv deconturile de cheltuieli. </w:t>
      </w:r>
    </w:p>
    <w:p>
      <w:pPr>
        <w:pStyle w:val="Normal"/>
        <w:ind w:firstLine="709"/>
        <w:jc w:val="both"/>
        <w:rPr/>
      </w:pPr>
      <w:r>
        <w:rPr>
          <w:rFonts w:eastAsia="Calibri"/>
          <w:lang w:eastAsia="en-US"/>
        </w:rPr>
        <w:t>Nu indică reclamanta în cererea de chemare în judecată (şi nici ulterior, în cererea de apel) actul juridic în baza căruia îi revenea Ministerului Transporturilor obligaţia de plată a facilităţilor de călătorie, şi nici nu dovedeşte transmiterea acestei obligaţii, în conformitate cu prevederile legale, către intimata pârâtă Y1. Apelanta reclamantă a indicat în cererea de chemare în judecată ca temei al pretenţiilor doar prevederile legale, anterior redate, în baza cărora revine intimatei pârâte obligaţia de plată a debitului principal.</w:t>
      </w:r>
    </w:p>
    <w:p>
      <w:pPr>
        <w:pStyle w:val="Normal"/>
        <w:ind w:firstLine="709"/>
        <w:jc w:val="both"/>
        <w:rPr/>
      </w:pPr>
      <w:r>
        <w:rPr>
          <w:rFonts w:eastAsia="Calibri"/>
          <w:lang w:eastAsia="en-US"/>
        </w:rPr>
        <w:t>Din analiza prevederilor Protocolului de predare primire din 3.07.2017 rezultă că  Y  se subrogă în drepturile şi obligaţiile Ministerului Transporturilor stabilite prin contractele de servicii publice  pentru perioada 1 ianuarie 2016-2 decembrie 2019 în transportul feroviar public de călători, predând totodată, potrivit art. 3-4 creditele bugetare neutilizate precum şi activitatea privind asigurările şi asistenţa socială, inclusiv deconturile de cheltuieli de transport feroviar călători, situaţia şi execuţia bugetară aferentă acestor cheltuieli. În această categorie se includ sumele datorate cu titlul de facilităţi de transport, care fac obiectul prezentei cereri, şi care au fost preluate de Y1, potrivit prevederilor art. 6 din OUG 62/2016, anterior redate.</w:t>
      </w:r>
    </w:p>
    <w:p>
      <w:pPr>
        <w:pStyle w:val="Normal"/>
        <w:ind w:firstLine="709"/>
        <w:jc w:val="both"/>
        <w:rPr/>
      </w:pPr>
      <w:r>
        <w:rPr>
          <w:rFonts w:eastAsia="Calibri"/>
          <w:lang w:eastAsia="en-US"/>
        </w:rPr>
        <w:t>Curtea reţine că în mod corect instanţa de fond a apreciat că obligaţia care revine Y  nu este una contractuală, în contextul în care nu s-a precizat în cererea de chemare în judecată actul juridic prin care Ministerul Transporturilor şi-a asumat, printr-un acord de voinţă materializat în contractul de servicii publice, obligaţia reglementată de lege (conform actelor normative anterior redate ) şi, ulterior, preluarea acestei obligaţii, în conformitate cu prevederile legii civile, de către intimata pârâtă. Procesul civil este guvernat de principiul disponibilităţii părţilor, consacrat de prevederile art. 9 cod procedură civilă (care la alin. 2 tatuează că obiectul şi limitele procesului sunt stabilite prin cererile şi apărările părţilor), corelativ cu respectarea dreptului la apărare şi principiul contradictorialităţii (potrivit cu care hotărârea se întemeiază numai pe motive de fapt şi de drept, pe explicaţii şi mijloace de probă care au fost supuse, în prealabil, dezbaterii contradictorii).</w:t>
      </w:r>
    </w:p>
    <w:p>
      <w:pPr>
        <w:pStyle w:val="Normal"/>
        <w:ind w:firstLine="709"/>
        <w:jc w:val="both"/>
        <w:rPr>
          <w:rFonts w:eastAsia="Calibri"/>
          <w:lang w:eastAsia="en-US"/>
        </w:rPr>
      </w:pPr>
      <w:r>
        <w:rPr>
          <w:rFonts w:eastAsia="Calibri"/>
          <w:lang w:eastAsia="en-US"/>
        </w:rPr>
        <w:t>Aşadar, revenea apelantei reclamante obligaţia să indice în cererea de chemare în judecată actul juridic care stă la baza răspunderii contractuale invocate ca temei al cererii de chemare în judecată (conform prevederilor art. 194 lit. c cod procedură civilă)şi să facă dovada raportului juridic invocat (în condiţiile art. 249 cod procedură civilă, potrivit cu care cel care face o susţinere în cursul procesului trebuie să o dovedească).</w:t>
      </w:r>
    </w:p>
    <w:p>
      <w:pPr>
        <w:pStyle w:val="Normal"/>
        <w:ind w:firstLine="709"/>
        <w:jc w:val="both"/>
        <w:rPr>
          <w:rFonts w:eastAsia="Calibri"/>
          <w:lang w:eastAsia="en-US"/>
        </w:rPr>
      </w:pPr>
      <w:r>
        <w:rPr>
          <w:rFonts w:eastAsia="Calibri"/>
          <w:lang w:eastAsia="en-US"/>
        </w:rPr>
        <w:t>Invocarea, în cadrul dezbaterilor pe fond, a contractului de servicii publice aprobat prin HG 231/2016, nu suplineşte aceste lipsuri, în contextul în care precizările trebuiau cuprinse în cererea de chemare în judecată, iar indicarea hotărârii de guvern de aprobare a contractului iniţial nu este suficientă, în contextul în care acesta a fost modificat succesiv, inclusiv, după susţinerile apelantei reclamante, prin preluarea contractului de către intimata pârâtă, iar aceste precizări şi dovezi nu au fost făcute.</w:t>
      </w:r>
    </w:p>
    <w:p>
      <w:pPr>
        <w:pStyle w:val="Normal"/>
        <w:ind w:firstLine="709"/>
        <w:jc w:val="both"/>
        <w:rPr>
          <w:rFonts w:eastAsia="Calibri"/>
          <w:lang w:eastAsia="en-US"/>
        </w:rPr>
      </w:pPr>
      <w:r>
        <w:rPr>
          <w:rFonts w:eastAsia="Calibri"/>
          <w:lang w:eastAsia="en-US"/>
        </w:rPr>
        <w:t>Apelanta reclamantă îşi întemeiază cererea având ca obiect dobânzi pentru plata cu întârziere a contravalorii serviciilor de transport prestate beneficiarilor HG 42/2017 pe dispozițiile legii nr. 72/2013. Potrivit art. 1 alin. 1 din Legea nr. 72/2013 „Prezenta lege se aplică creanţelor certe, lichide şi exigibile, constând în obligaţii de plată a unor sume de bani care rezultă dintr-un contract încheiat între profesionişti sau între aceştia şi o autoritate contractantă, contractul având ca obiect furnizarea de bunuri sau prestarea de servicii, inclusiv proiectarea şi execuţia lucrărilor publice, a clădirilor şi a lucrărilor de construcţii civile.” Cererea de acordare a daunelor interese de la momentul introducerii cererii şi până la momentul achitării debitului se întemeiază pe prevederile art. 1535 cod civil, care reglementează daunele moratorii în cazul obligaţiilor băneşti.</w:t>
      </w:r>
    </w:p>
    <w:p>
      <w:pPr>
        <w:pStyle w:val="Normal"/>
        <w:ind w:firstLine="709"/>
        <w:jc w:val="both"/>
        <w:rPr>
          <w:rFonts w:eastAsia="Calibri"/>
          <w:highlight w:val="yellow"/>
          <w:lang w:eastAsia="en-US"/>
        </w:rPr>
      </w:pPr>
      <w:r>
        <w:rPr>
          <w:rFonts w:eastAsia="Calibri"/>
          <w:lang w:eastAsia="en-US"/>
        </w:rPr>
        <w:t>În concluzie, cererea de chemare în judecată, având ca obiect plata daunelor moratorii pentru neexecutarea la timp a obligaţiei de achitare a facilităţilor de transport intern feroviar, se întemeiază pe prevederile OG 11/2011, respectiv art. 3 din Legea nr. 72/2013, sumele solicitate fiind calculate în conformitate cu aceste dispoziţii contractuale. Premisa aplicării acestor dispoziţii legale este aceea a existenţei unei obligaţii contractuale scadente între părţi. Pentru a dovedi incidenţa acestor dispoziţii legale apelanta reclamantă trebuia să afirme şi să dovedească incidenţa elementelor răspunderii civile contractuale: neexecutarea unei obligaţii contractuale ajunse la termen, culpa, prejudiciul şi legătura de cauzalitate. Apelanta reclamantă nu a afirmat şi nici nu a dovedit existenţa unei obligaţii contractuale în sarcina intimatei pârâte, ajunse la termen, care să genereze obligaţia de plată a daunelor moratorii prevăzute de prevederile OG 11/2011, respectiv art. 3 din Legea nr. 72/2013. Dimpotrivă, aceasta a făcut referire în cererea de chemare în judecată strict la obligaţii legale, nefăcând dovada însuşirii acestora de către pârâtă prin încheierea sau preluarea obligaţiilor dintr-un contract.</w:t>
      </w:r>
    </w:p>
    <w:p>
      <w:pPr>
        <w:pStyle w:val="Normal"/>
        <w:ind w:firstLine="709"/>
        <w:jc w:val="both"/>
        <w:rPr/>
      </w:pPr>
      <w:r>
        <w:rPr>
          <w:rFonts w:eastAsia="Calibri"/>
          <w:lang w:eastAsia="en-US"/>
        </w:rPr>
        <w:t>Pe de altă parte,  în mod corect reţine instanţa de fond că pârâta avea obligaţia de plată în condiţiile în care primea sumele necesare în contul său de trezorerie, conform prevederilor art. 6 din OUG 62/2016, anterior citate, care prevăd că facilitățile de călătorie acordate de la bugetul de stat se asigură din bugetul Y1 „în limita sumelor cu această destinaţie”.</w:t>
      </w:r>
    </w:p>
    <w:p>
      <w:pPr>
        <w:pStyle w:val="Normal"/>
        <w:ind w:firstLine="709"/>
        <w:jc w:val="both"/>
        <w:rPr/>
      </w:pPr>
      <w:r>
        <w:rPr>
          <w:rFonts w:eastAsia="Calibri"/>
          <w:lang w:eastAsia="en-US"/>
        </w:rPr>
        <w:t xml:space="preserve">În apel, în cadrul răspunsului la întâmpinare, apelanta reclamantă invocă prevederile art. 4 alin. 3 teza 2 din contractul de servicii publice, încheiat iniţial cu Ministerul Transporturilor, şi cu privire la care intimata pârâtă  Y  a încheiat ulterior acte adiţionale (parte din ele depuse în apel). Deşi nu depune la dosar contractul şi actele adiţionale care au modificat acest contract (în contextul în care instanţa de fond reţine în considerente nedepunerea acestui contract) apelanta reclamantă redă prevederile contractuale invocate, potrivit cu care „ Plata facilităţilor de călătorie acordate, potrivit legii, se va face de către Y1 în termen de 30 de zile de la primirea documentelor justificative, cu excepţia situaţiei în care întârzierea nu îi este imputabilă, şi anume Y1 nu a primit sumele necesare în contul său de trezorerie. În această situaţie, Y1 va efectua plata în termen de maxim 10 zile de la alimentarea de către Ministerul Finanţelor Publice a contului său deschis la Trezorerie.” Or, astfel cum reţine şi instanţa de fond, obligaţia pârâtei de plată a acestor sume nu a devenit scadentă, câtă vreme nu s-a făcut dovada îndeplinirii condiţiilor contractuale, respectiv primirea sumelor de bani de la Ministerul Finanţelor Publice cu destinaţia plăţii facilităţilor de călătorie. </w:t>
      </w:r>
    </w:p>
    <w:p>
      <w:pPr>
        <w:pStyle w:val="Normal"/>
        <w:ind w:firstLine="709"/>
        <w:jc w:val="both"/>
        <w:rPr>
          <w:rFonts w:eastAsia="Calibri"/>
          <w:lang w:eastAsia="en-US"/>
        </w:rPr>
      </w:pPr>
      <w:r>
        <w:rPr>
          <w:rFonts w:eastAsia="Calibri"/>
          <w:lang w:eastAsia="en-US"/>
        </w:rPr>
        <w:t>Aşadar, şi legea (art. 6 din OUG 62/2016) şi, conform susţinerilor apelantei reclamante, prevederile contractuale, prevăd că plata se efectuează de către intimata pârâtă după primirea sumelor necesare. În contextul în care obligaţia de plată devine scadentă la data finanţării bugetului intimatei pârâte cu sumele necesare efectuării plăţilor, obligaţia de plată nu este scadentă şi, prin urmare,nu se datorează daune moratorii. Deşi instanţa de fond a expus aceste considerente în sentinţa atacată, apelanta reclamantă nu face nicio referire, nici în cererea de chemare în judecată şi nici în cererea de apel, la scadenţa debitului principal, prin raportare la aspectele învederate mai sus.</w:t>
      </w:r>
    </w:p>
    <w:p>
      <w:pPr>
        <w:pStyle w:val="Normal"/>
        <w:ind w:firstLine="709"/>
        <w:jc w:val="both"/>
        <w:rPr>
          <w:rFonts w:eastAsia="Calibri"/>
          <w:lang w:eastAsia="en-US"/>
        </w:rPr>
      </w:pPr>
      <w:r>
        <w:rPr>
          <w:rFonts w:eastAsia="Calibri"/>
          <w:lang w:eastAsia="en-US"/>
        </w:rPr>
        <w:t>Având în vedere cele reţinute mai sus, Curtea urmează să respingă apelul ca nefondat.</w:t>
      </w:r>
    </w:p>
    <w:p>
      <w:pPr>
        <w:pStyle w:val="Normal"/>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rFonts w:eastAsia="Calibri"/>
          <w:b/>
          <w:b/>
          <w:lang w:eastAsia="en-US"/>
        </w:rPr>
      </w:pPr>
      <w:r>
        <w:rPr>
          <w:rFonts w:eastAsia="Calibri"/>
          <w:b/>
          <w:lang w:eastAsia="en-US"/>
        </w:rPr>
        <w:t>ÎN NUMELE LEGII</w:t>
      </w:r>
    </w:p>
    <w:p>
      <w:pPr>
        <w:pStyle w:val="Normal"/>
        <w:ind w:firstLine="709"/>
        <w:jc w:val="center"/>
        <w:rPr>
          <w:rFonts w:eastAsia="Calibri"/>
          <w:b/>
          <w:b/>
          <w:lang w:eastAsia="en-US"/>
        </w:rPr>
      </w:pPr>
      <w:r>
        <w:rPr>
          <w:rFonts w:eastAsia="Calibri"/>
          <w:b/>
          <w:lang w:eastAsia="en-US"/>
        </w:rPr>
        <w:t>D E C I D E:</w:t>
      </w:r>
    </w:p>
    <w:p>
      <w:pPr>
        <w:pStyle w:val="Normal"/>
        <w:ind w:firstLine="709"/>
        <w:jc w:val="both"/>
        <w:rPr>
          <w:rFonts w:eastAsia="Calibri"/>
          <w:b/>
          <w:b/>
          <w:lang w:eastAsia="en-US"/>
        </w:rPr>
      </w:pPr>
      <w:r>
        <w:rPr>
          <w:rFonts w:eastAsia="Calibri"/>
          <w:b/>
          <w:lang w:eastAsia="en-US"/>
        </w:rPr>
      </w:r>
    </w:p>
    <w:p>
      <w:pPr>
        <w:pStyle w:val="Normal"/>
        <w:ind w:firstLine="709"/>
        <w:jc w:val="both"/>
        <w:rPr/>
      </w:pPr>
      <w:r>
        <w:rPr>
          <w:rFonts w:eastAsia="Calibri"/>
          <w:lang w:eastAsia="en-US"/>
        </w:rPr>
        <w:t xml:space="preserve">Respinge, ca nefondat, apelul formulat de apelanta X , cu sediul în B...., împotriva sentinţei civile nr. S1, pronunţată de Tribunalul..... – Secţia....., în dosarul nr. 13 , în contradictoriu cu intimata  Y , cu sediul în B.... </w:t>
      </w:r>
    </w:p>
    <w:p>
      <w:pPr>
        <w:pStyle w:val="Normal"/>
        <w:ind w:firstLine="709"/>
        <w:jc w:val="both"/>
        <w:rPr>
          <w:rFonts w:eastAsia="Calibri"/>
          <w:lang w:eastAsia="en-US"/>
        </w:rPr>
      </w:pPr>
      <w:r>
        <w:rPr>
          <w:rFonts w:eastAsia="Calibri"/>
          <w:lang w:eastAsia="en-US"/>
        </w:rPr>
        <w:t xml:space="preserve">Cu recurs în 30 de zile de la comunicare. </w:t>
      </w:r>
    </w:p>
    <w:p>
      <w:pPr>
        <w:pStyle w:val="Normal"/>
        <w:ind w:firstLine="709"/>
        <w:jc w:val="both"/>
        <w:rPr/>
      </w:pPr>
      <w:r>
        <w:rPr>
          <w:rFonts w:eastAsia="Calibri"/>
          <w:lang w:eastAsia="en-US"/>
        </w:rPr>
        <w:t xml:space="preserve">Cererea de recurs se depune la Curtea de Apel ... - Secţia ..... </w:t>
      </w:r>
    </w:p>
    <w:p>
      <w:pPr>
        <w:pStyle w:val="Normal"/>
        <w:ind w:firstLine="709"/>
        <w:jc w:val="both"/>
        <w:rPr/>
      </w:pPr>
      <w:r>
        <w:rPr>
          <w:rFonts w:eastAsia="Calibri"/>
          <w:lang w:eastAsia="en-US"/>
        </w:rPr>
        <w:t>Pronunţată în şedinţă publică, astăzi, d1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PREŞEDINTE,</w:t>
        <w:tab/>
        <w:tab/>
        <w:tab/>
        <w:tab/>
        <w:t>JUDECĂTOR,</w:t>
        <w:tab/>
        <w:tab/>
      </w:r>
    </w:p>
    <w:p>
      <w:pPr>
        <w:pStyle w:val="Normal"/>
        <w:jc w:val="both"/>
        <w:rPr/>
      </w:pPr>
      <w:r>
        <w:rPr>
          <w:rFonts w:eastAsia="Times New Roman"/>
          <w:lang w:eastAsia="en-US"/>
        </w:rPr>
        <w:t xml:space="preserve">                 </w:t>
      </w:r>
      <w:r>
        <w:rPr>
          <w:rFonts w:eastAsia="Calibri"/>
          <w:lang w:eastAsia="en-US"/>
        </w:rPr>
        <w:t>COD A1043</w:t>
        <w:tab/>
        <w:tab/>
        <w:tab/>
        <w:tab/>
        <w:t xml:space="preserve">            1</w:t>
        <w:tab/>
        <w:t xml:space="preserve">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ab/>
        <w:tab/>
        <w:tab/>
        <w:tab/>
        <w:tab/>
        <w:tab/>
        <w:tab/>
        <w:tab/>
        <w:tab/>
        <w:t>GREFIER,</w:t>
      </w:r>
    </w:p>
    <w:p>
      <w:pPr>
        <w:pStyle w:val="Normal"/>
        <w:ind w:firstLine="709"/>
        <w:jc w:val="both"/>
        <w:rPr>
          <w:rFonts w:eastAsia="Calibri"/>
          <w:lang w:eastAsia="en-US"/>
        </w:rPr>
      </w:pPr>
      <w:r>
        <w:rPr>
          <w:rFonts w:eastAsia="Calibri"/>
          <w:lang w:eastAsia="en-US"/>
        </w:rPr>
        <w:tab/>
        <w:tab/>
        <w:tab/>
        <w:tab/>
        <w:tab/>
        <w:tab/>
        <w:tab/>
        <w:tab/>
        <w:t xml:space="preserve">                    3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0"/>
          <w:szCs w:val="20"/>
          <w:lang w:eastAsia="en-US"/>
        </w:rPr>
      </w:pPr>
      <w:r>
        <w:rPr>
          <w:rFonts w:eastAsia="Calibri"/>
          <w:sz w:val="20"/>
          <w:szCs w:val="20"/>
          <w:lang w:eastAsia="en-US"/>
        </w:rPr>
        <w:t>Red.Jud....</w:t>
      </w:r>
    </w:p>
    <w:p>
      <w:pPr>
        <w:pStyle w:val="Normal"/>
        <w:ind w:firstLine="709"/>
        <w:jc w:val="both"/>
        <w:rPr>
          <w:rFonts w:eastAsia="Calibri"/>
          <w:sz w:val="20"/>
          <w:szCs w:val="20"/>
          <w:lang w:eastAsia="en-US"/>
        </w:rPr>
      </w:pPr>
      <w:r>
        <w:rPr>
          <w:rFonts w:eastAsia="Calibri"/>
          <w:sz w:val="20"/>
          <w:szCs w:val="20"/>
          <w:lang w:eastAsia="en-US"/>
        </w:rPr>
        <w:t>.</w:t>
      </w:r>
    </w:p>
    <w:p>
      <w:pPr>
        <w:pStyle w:val="Normal"/>
        <w:ind w:firstLine="709"/>
        <w:jc w:val="both"/>
        <w:rPr>
          <w:rFonts w:eastAsia="Calibri"/>
          <w:sz w:val="20"/>
          <w:szCs w:val="20"/>
          <w:lang w:eastAsia="en-US"/>
        </w:rPr>
      </w:pPr>
      <w:r>
        <w:rPr>
          <w:rFonts w:eastAsia="Calibri"/>
          <w:sz w:val="20"/>
          <w:szCs w:val="20"/>
          <w:lang w:eastAsia="en-US"/>
        </w:rPr>
        <w:t>Nr.ex.: ...</w:t>
      </w:r>
    </w:p>
    <w:p>
      <w:pPr>
        <w:pStyle w:val="Normal"/>
        <w:ind w:firstLine="709"/>
        <w:jc w:val="both"/>
        <w:rPr>
          <w:rFonts w:eastAsia="Calibri"/>
          <w:sz w:val="20"/>
          <w:szCs w:val="20"/>
          <w:lang w:eastAsia="en-US"/>
        </w:rPr>
      </w:pPr>
      <w:r>
        <w:rPr>
          <w:rFonts w:eastAsia="Calibri"/>
          <w:sz w:val="20"/>
          <w:szCs w:val="20"/>
          <w:lang w:eastAsia="en-US"/>
        </w:rPr>
        <w:t>Fond: Tribunalul..... – Secţia.....</w:t>
      </w:r>
    </w:p>
    <w:p>
      <w:pPr>
        <w:pStyle w:val="Normal"/>
        <w:ind w:firstLine="709"/>
        <w:jc w:val="both"/>
        <w:rPr>
          <w:rFonts w:eastAsia="Calibri"/>
          <w:lang w:eastAsia="en-US"/>
        </w:rPr>
      </w:pPr>
      <w:r>
        <w:rPr>
          <w:rFonts w:eastAsia="Calibri"/>
          <w:sz w:val="20"/>
          <w:szCs w:val="20"/>
          <w:lang w:eastAsia="en-US"/>
        </w:rPr>
        <w:t>Preşedinte: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rPr>
      </w:pPr>
      <w:r>
        <w:rPr>
          <w:rFonts w:eastAsia="Times New Roman"/>
          <w:lang w:eastAsia="en-US"/>
        </w:rPr>
        <w:t xml:space="preserve"> </w:t>
      </w:r>
    </w:p>
    <w:p>
      <w:pPr>
        <w:pStyle w:val="Normal"/>
        <w:ind w:firstLine="709"/>
        <w:jc w:val="both"/>
        <w:rPr>
          <w:rFonts w:eastAsia="Calibri"/>
          <w:lang w:eastAsia="en-US"/>
        </w:rPr>
      </w:pPr>
      <w:r>
        <w:rPr>
          <w:rFonts w:eastAsia="Calibri"/>
          <w:lang w:eastAsia="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6:12:00Z</dcterms:created>
  <dc:creator>valy</dc:creator>
  <dc:description/>
  <cp:keywords/>
  <dc:language>en-US</dc:language>
  <cp:lastModifiedBy>lulu</cp:lastModifiedBy>
  <dcterms:modified xsi:type="dcterms:W3CDTF">2020-11-18T19:53:00Z</dcterms:modified>
  <cp:revision>1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