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0</w:t>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jc w:val="both"/>
        <w:rPr/>
      </w:pPr>
      <w:r>
        <w:rPr/>
        <w:t xml:space="preserve">DOSAR NR.  10 </w:t>
      </w:r>
    </w:p>
    <w:p>
      <w:pPr>
        <w:pStyle w:val="Normal"/>
        <w:jc w:val="center"/>
        <w:rPr>
          <w:b/>
          <w:b/>
        </w:rPr>
      </w:pPr>
      <w:r>
        <w:rPr>
          <w:b/>
        </w:rPr>
        <w:t xml:space="preserve">R O M Â N I A </w:t>
      </w:r>
    </w:p>
    <w:p>
      <w:pPr>
        <w:pStyle w:val="Normal"/>
        <w:jc w:val="center"/>
        <w:rPr>
          <w:b/>
          <w:b/>
        </w:rPr>
      </w:pPr>
      <w:r>
        <w:rPr>
          <w:b/>
        </w:rPr>
        <w:t>CURTEA DE APEL...I – SECŢIA ...</w:t>
      </w:r>
    </w:p>
    <w:p>
      <w:pPr>
        <w:pStyle w:val="Normal"/>
        <w:jc w:val="center"/>
        <w:rPr/>
      </w:pPr>
      <w:r>
        <w:rPr/>
        <w:t>DECIZIA CIVILĂ NR. ....</w:t>
      </w:r>
    </w:p>
    <w:p>
      <w:pPr>
        <w:pStyle w:val="Normal"/>
        <w:jc w:val="center"/>
        <w:rPr/>
      </w:pPr>
      <w:r>
        <w:rPr/>
        <w:t>Şedinţa publică din data de ...</w:t>
      </w:r>
    </w:p>
    <w:p>
      <w:pPr>
        <w:pStyle w:val="Normal"/>
        <w:jc w:val="center"/>
        <w:rPr>
          <w:lang w:eastAsia="en-US"/>
        </w:rPr>
      </w:pPr>
      <w:r>
        <w:rPr/>
        <w:t>Curtea constituită din:</w:t>
      </w:r>
    </w:p>
    <w:p>
      <w:pPr>
        <w:pStyle w:val="Normal"/>
        <w:jc w:val="center"/>
        <w:rPr/>
      </w:pPr>
      <w:r>
        <w:rPr/>
        <w:t>PREŞEDINTE: COD A1043</w:t>
      </w:r>
    </w:p>
    <w:p>
      <w:pPr>
        <w:pStyle w:val="Normal"/>
        <w:jc w:val="center"/>
        <w:rPr/>
      </w:pPr>
      <w:r>
        <w:rPr/>
        <w:t>JUDECĂTOR: 1</w:t>
      </w:r>
    </w:p>
    <w:p>
      <w:pPr>
        <w:pStyle w:val="Normal"/>
        <w:jc w:val="center"/>
        <w:rPr/>
      </w:pPr>
      <w:r>
        <w:rPr/>
        <w:t>JUDECĂTOR: 2</w:t>
      </w:r>
    </w:p>
    <w:p>
      <w:pPr>
        <w:pStyle w:val="Normal"/>
        <w:jc w:val="center"/>
        <w:rPr/>
      </w:pPr>
      <w:r>
        <w:rPr/>
        <w:t>GREFIER: 3</w:t>
      </w:r>
    </w:p>
    <w:p>
      <w:pPr>
        <w:pStyle w:val="Normal"/>
        <w:ind w:firstLine="720"/>
        <w:jc w:val="center"/>
        <w:rPr/>
      </w:pPr>
      <w:r>
        <w:rPr/>
      </w:r>
    </w:p>
    <w:p>
      <w:pPr>
        <w:pStyle w:val="Normal"/>
        <w:ind w:firstLine="709"/>
        <w:jc w:val="both"/>
        <w:rPr/>
      </w:pPr>
      <w:r>
        <w:rPr>
          <w:rFonts w:eastAsia="Calibri"/>
        </w:rPr>
        <w:t xml:space="preserve">Pe rol se află recursul </w:t>
      </w:r>
      <w:r>
        <w:rPr/>
        <w:t>formulat de recurentul X , împotriva deciziei civile nr.  D1 , pronunţată de Tribunalul ... - Secţia ... în dosarul nr.  10 , în contradictoriu cu intimatul Y.</w:t>
      </w:r>
    </w:p>
    <w:p>
      <w:pPr>
        <w:pStyle w:val="Normal"/>
        <w:ind w:firstLine="720"/>
        <w:jc w:val="both"/>
        <w:rPr/>
      </w:pPr>
      <w:r>
        <w:rPr/>
        <w:t>La apelul nominal făcut în şedinţă publică nu au răspuns părţile.</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care învederează instanţei faptul că recurentul, prin cererea de recurs, a solicitat judecata în lipsă.</w:t>
      </w:r>
    </w:p>
    <w:p>
      <w:pPr>
        <w:pStyle w:val="Normal"/>
        <w:ind w:firstLine="720"/>
        <w:jc w:val="both"/>
        <w:rPr/>
      </w:pPr>
      <w:r>
        <w:rPr/>
        <w:t>Curtea constată că recurenta a solicitat proba cu înscrisuri din fond şi apel.</w:t>
      </w:r>
    </w:p>
    <w:p>
      <w:pPr>
        <w:pStyle w:val="Normal"/>
        <w:ind w:firstLine="720"/>
        <w:jc w:val="both"/>
        <w:rPr/>
      </w:pPr>
      <w:r>
        <w:rPr/>
        <w:t>De asemenea, constată că intimatul a solicitat proba cu înscrisuri, însă nu a ataşat înscrisuri noi în recurs, motiv pentru care, constată decăzută partea din dreptul de a mai propuse probe.</w:t>
      </w:r>
    </w:p>
    <w:p>
      <w:pPr>
        <w:pStyle w:val="Normal"/>
        <w:ind w:firstLine="720"/>
        <w:jc w:val="both"/>
        <w:rPr/>
      </w:pPr>
      <w:r>
        <w:rPr/>
        <w:t>Având în vedere faptul că recurenta, prin cererea de recurs a solicitat judecata în lipsă, Curtea reţine cauza în pronunţare.</w:t>
      </w:r>
    </w:p>
    <w:p>
      <w:pPr>
        <w:pStyle w:val="Normal"/>
        <w:jc w:val="center"/>
        <w:rPr>
          <w:b/>
          <w:b/>
        </w:rPr>
      </w:pPr>
      <w:r>
        <w:rPr>
          <w:b/>
        </w:rPr>
        <w:t>C U R T E A</w:t>
      </w:r>
    </w:p>
    <w:p>
      <w:pPr>
        <w:pStyle w:val="Normal"/>
        <w:jc w:val="center"/>
        <w:rPr>
          <w:b/>
          <w:b/>
        </w:rPr>
      </w:pPr>
      <w:r>
        <w:rPr>
          <w:b/>
        </w:rPr>
      </w:r>
    </w:p>
    <w:p>
      <w:pPr>
        <w:pStyle w:val="Normal"/>
        <w:jc w:val="both"/>
        <w:rPr/>
      </w:pPr>
      <w:r>
        <w:rPr/>
        <w:tab/>
        <w:t>Deliberând, asupra cauzei de faţă, Curtea reţine următoarele:</w:t>
      </w:r>
    </w:p>
    <w:p>
      <w:pPr>
        <w:pStyle w:val="Normal"/>
        <w:ind w:right="4" w:firstLine="567"/>
        <w:jc w:val="both"/>
        <w:rPr>
          <w:b/>
          <w:b/>
          <w:i/>
          <w:i/>
          <w:lang w:eastAsia="en-US"/>
        </w:rPr>
      </w:pPr>
      <w:r>
        <w:rPr>
          <w:b/>
        </w:rPr>
        <w:tab/>
      </w:r>
      <w:r>
        <w:rPr/>
        <w:t xml:space="preserve">Prin </w:t>
      </w:r>
      <w:r>
        <w:rPr>
          <w:b/>
        </w:rPr>
        <w:t xml:space="preserve">sentinţa civilă nr. S1 </w:t>
      </w:r>
      <w:r>
        <w:rPr/>
        <w:t xml:space="preserve"> pronunţată în dosarul nr.  10 ,  Judecătoria ... a respins, ca neîntemeiată, cererea de chemare în judecată formulată de reclamanta X  în contradictoriu cu pârâta  Y ., a respins cererea reclamantei de obligare a pârâtei la plata cheltuielilor de judecată, ca neîntemeiată</w:t>
      </w:r>
      <w:r>
        <w:rPr>
          <w:b/>
          <w:i/>
        </w:rPr>
        <w:t>.</w:t>
      </w:r>
    </w:p>
    <w:p>
      <w:pPr>
        <w:pStyle w:val="Normal"/>
        <w:ind w:firstLine="567"/>
        <w:jc w:val="both"/>
        <w:rPr/>
      </w:pPr>
      <w:r>
        <w:rPr/>
        <w:t xml:space="preserve">Prin </w:t>
      </w:r>
      <w:r>
        <w:rPr>
          <w:b/>
        </w:rPr>
        <w:t xml:space="preserve">Decizia civilă D1 </w:t>
      </w:r>
      <w:r>
        <w:rPr/>
        <w:t xml:space="preserve"> Tribunalul ... - secţia... a respins cererea de apel formulată de apelanta-reclamantă X   împotriva acestei sentinţe ca nefondată.</w:t>
      </w:r>
    </w:p>
    <w:p>
      <w:pPr>
        <w:pStyle w:val="Normal"/>
        <w:ind w:firstLine="709"/>
        <w:jc w:val="both"/>
        <w:rPr>
          <w:lang w:eastAsia="en-US"/>
        </w:rPr>
      </w:pPr>
      <w:r>
        <w:rPr/>
        <w:t>Împotriva acestei decizii a formulat</w:t>
      </w:r>
      <w:r>
        <w:rPr>
          <w:b/>
        </w:rPr>
        <w:t xml:space="preserve"> recurs</w:t>
      </w:r>
      <w:r>
        <w:rPr/>
        <w:t xml:space="preserve"> X solicitând casarea Deciziei Civile nr. D1, rejudecarea în fond a cauzei în sensul admiterii acţiunii formulate, sub aspectul obligării intimatei la plata dobânzilor legale şi cheltuielilor de judecata constând in taxa de timbru.</w:t>
      </w:r>
    </w:p>
    <w:p>
      <w:pPr>
        <w:pStyle w:val="Normal"/>
        <w:ind w:firstLine="709"/>
        <w:jc w:val="both"/>
        <w:rPr/>
      </w:pPr>
      <w:r>
        <w:rPr/>
        <w:t>Prealabil, recurenta arată că la data de 12.07.2019, valoarea garanţiei acordate si plătită finanţatorului, în baza Notificării de includere în plafonul de Garantare nr. N1  si Confirmării Notificării de garantare nr. N2, a fost recuperate integral, conform adresei nr. A1, diminuând câtimea pretenţiilor la suma de 2233,64 tei, reprezentând cuantumul dobânzii legale (datorate pentru neîndeplinirea la scadentă a obligației de plată a contraganţiei), calculata de la data de 29.06.2016 (data la care s-au împlinit 90 de zile de la data ultimei adrese a Fondului nr. A2 prin care acesta a transmis toate documentele si informaţiile solicitate de Y ), pana la data 12.07.2019 (data la care a fost recuperate valoare garanției plătită finanţatorului).</w:t>
      </w:r>
    </w:p>
    <w:p>
      <w:pPr>
        <w:pStyle w:val="Normal"/>
        <w:ind w:firstLine="709"/>
        <w:jc w:val="both"/>
        <w:rPr/>
      </w:pPr>
      <w:r>
        <w:rPr/>
        <w:t>Recursul se întemeiază pe motivul de casare prevăzut de art. 488 pct. 8 Noul Cod de procedura civila; hotărârea a fost data cu aplicarea greşita a normelor de drept material respectiv art. 1270, art. 1272 din Codul Civil. Instanţa care a procedat la judecarea apelului a făcut o greşita aplicare a dispoziţiilor legale ce sunt de natura sa duca la soluţionarea cauzei, dând o interpretare proprie prevederilor convenţiei încheiate între parți, în cuprinsul căreia sunt specificate obligaţiile părţilor şi condiţiile în care se procedează la aprobarea cererii de plată.</w:t>
      </w:r>
    </w:p>
    <w:p>
      <w:pPr>
        <w:pStyle w:val="Normal"/>
        <w:ind w:firstLine="709"/>
        <w:jc w:val="both"/>
        <w:rPr/>
      </w:pPr>
      <w:r>
        <w:rPr/>
        <w:t>După prezentarea situaţiei de fapt, în care face referire la Convenţia de contragarantare nr. 1/2010 si Normei nr. 1/2010, încheiate intre cu Y , Convenţia Cadru plafon de garantare nr. 81/2008 încheiata intre  X  si U așa cum a fost modificată şi completată, Notificarea de includere în plafonul de Garantare nr. Norma nr. 1/2010  şi Confirmarea Notificării de garantare nr. N2, cererea de executare nr. CEX1.</w:t>
      </w:r>
    </w:p>
    <w:p>
      <w:pPr>
        <w:pStyle w:val="Normal"/>
        <w:ind w:firstLine="708"/>
        <w:jc w:val="both"/>
        <w:rPr/>
      </w:pPr>
      <w:r>
        <w:rPr/>
        <w:t>Hotărârea recurată este nelegala, fiind data cu aplicarea greşita a prevederilor art. 1270, art. 1272 din Noul Cod Civil, instanţa de apel aplicând greşit dispoziţiile legii civile referitoare la forţa obligatorie a contractului şi interpretarea acestuia, ajungând la concluzia ca recurenta nu şi-ar fi respectat mandatul acordat.</w:t>
      </w:r>
    </w:p>
    <w:p>
      <w:pPr>
        <w:pStyle w:val="Normal"/>
        <w:jc w:val="both"/>
        <w:rPr/>
      </w:pPr>
      <w:r>
        <w:rPr/>
        <w:tab/>
        <w:t>Arată recurenta că mandatul  X  pentru acordarea contragaranţiilor este strict delimitat, prevăzut la art. 4.1 din Convenţia de contragarantare nr. 1/2010. Potrivit acestuia,  X  trebuia sa verifice încadrarea beneficiarului in condiţiile prevăzute la art. 8 din Norma nr. 1/2010. Orice adăugare excede cele convenite de părți.</w:t>
      </w:r>
    </w:p>
    <w:p>
      <w:pPr>
        <w:pStyle w:val="Normal"/>
        <w:jc w:val="both"/>
        <w:rPr/>
      </w:pPr>
      <w:r>
        <w:rPr/>
        <w:tab/>
        <w:t>Potrivit art. 8 din Norma nr. 1/2010, beneficiarii contragarantaţi sunt întreprinderile care îndeplinesc următoarele criterii de eligibilitate:</w:t>
      </w:r>
    </w:p>
    <w:p>
      <w:pPr>
        <w:pStyle w:val="Normal"/>
        <w:jc w:val="both"/>
        <w:rPr/>
      </w:pPr>
      <w:r>
        <w:rPr/>
        <w:tab/>
        <w:t>c) nu sunt considerate “întreprinderi in dificultate”, conform situaţiilor financiare aferente ultimilor doua exerciţii financiare încheiate, informaţiile furnizate de registrul comerţului, informaţiilor furnizate de registrul comerţului si buletinul procedurilor de insolventa, precum si a declaraţiei pe propria răspundere data pe formularul din Anexa B la prezenta norma;</w:t>
      </w:r>
    </w:p>
    <w:p>
      <w:pPr>
        <w:pStyle w:val="Normal"/>
        <w:jc w:val="both"/>
        <w:rPr/>
      </w:pPr>
      <w:r>
        <w:rPr/>
        <w:tab/>
        <w:t>d) nu se afla in procedura de executare silita, închidere operaţional, dizolvare, lichidare sau administrare speciala, conform declaraţiei pe propria răspundere data de formularul din Anexa B la prezenta norma;(....)”</w:t>
      </w:r>
    </w:p>
    <w:p>
      <w:pPr>
        <w:pStyle w:val="Normal"/>
        <w:jc w:val="both"/>
        <w:rPr/>
      </w:pPr>
      <w:r>
        <w:rPr/>
        <w:tab/>
        <w:t>Tot astfel, potrivit Adresei Y  A3, înregistrata la  X  sub nr. NR2, părţile, în vederea simplificării relaţiei cu IMM- urile potenţiali beneficiari de garanţii contragarantate, au modificat prevederile art. 8 din Norma nr. 1/2010 si au stabilit expres limitele mandatului acordat. In acest sens, părţile au convenit ca  X  sa verifice: încadrarea întreprinderii ca „fiind in dificultate”, conform informaţiilor din situaţiile financiare aferente ultimilor doua exerciţii financiare încheiate;  criteriului de eligibilitate privind executarea silită, pe baza Declaraţiei de eligibilitate a IMM.</w:t>
      </w:r>
    </w:p>
    <w:p>
      <w:pPr>
        <w:pStyle w:val="Normal"/>
        <w:jc w:val="both"/>
        <w:rPr/>
      </w:pPr>
      <w:r>
        <w:rPr/>
        <w:tab/>
        <w:t>Recurenta a respectat întru-totul mandatul acordat în sensul că a verificat îndeplinirea condiţiilor de eligibilitate pentru contragarantare în deplină concordanţă cu contractul încheiat. Contrar celor reţinute de instanţa de apel, a pretinde ca Fondul ar fi trebuit să facă verificări suplimentare cu privire la eligibilitatea beneficiarului, excede mandatului acordat, principiului forţei obligatorii a contractului reglementat de prevederile art. 1270 din Noul Cod Civil.</w:t>
      </w:r>
    </w:p>
    <w:p>
      <w:pPr>
        <w:pStyle w:val="Normal"/>
        <w:jc w:val="both"/>
        <w:rPr/>
      </w:pPr>
      <w:r>
        <w:rPr/>
        <w:tab/>
        <w:t xml:space="preserve"> Contrar reţinerilor instanţei de apel, recurenta a efectuat verificarea îndeplinirii condiţiilor de eligibilitate ale beneficiarului în deplină concordanţă cu prevederile art. 8 lit. c) si d) si art. 22 din Norma nr. 1/2010.</w:t>
      </w:r>
    </w:p>
    <w:p>
      <w:pPr>
        <w:pStyle w:val="Normal"/>
        <w:jc w:val="both"/>
        <w:rPr/>
      </w:pPr>
      <w:r>
        <w:rPr/>
        <w:tab/>
        <w:t>Instanţa de apel nu a luat în considerare faptul că la data Notificării de includere in plafonul de garantare, respectiv 16.03.2011,  X  se afla în imposibilitatea de a verifica depunerea situaţiilor financiare aferente anului 2010, nedeținând niciun instrument de control în acest sens. Astfel, la acordarea garanţiei contragarantate nr. N2, calculul privind încadrarea întreprinderii ca „firma în dificultate” s-a efectuat pe baza datelor completate de finanţator în Notificarea de includere în plafonul de garantare nr. Norma nr. 1/2010 , respectiv indicatorii financiari aferenţi anilor 2007, 2008 si 2009.</w:t>
      </w:r>
    </w:p>
    <w:p>
      <w:pPr>
        <w:pStyle w:val="Normal"/>
        <w:jc w:val="both"/>
        <w:rPr/>
      </w:pPr>
      <w:r>
        <w:rPr/>
        <w:tab/>
        <w:t xml:space="preserve"> X  a efectuat ulterior analiza criteriilor de eligibilitate pentru contragarantare pe baza situaţiilor financiare aferente anilor 2009 si 2010, transmise de finanţator odată cu cererea de plata, rezultând faptul ca P era eligibila pentru contragarantare.</w:t>
      </w:r>
    </w:p>
    <w:p>
      <w:pPr>
        <w:pStyle w:val="Normal"/>
        <w:jc w:val="both"/>
        <w:rPr/>
      </w:pPr>
      <w:r>
        <w:rPr/>
        <w:t>Prin urmare, chiar daca, la data acordării garanţiei contragarantate,  X  a efectuat analiza eligibilităţii pentru contragarantare în baza informaţiilor cuprinse în situaţiile financiare aferente anilor 2008 si 2009, Y  nu a fost prejudiciat în niciun fel, întrucat IMM-ul era eligibil pentru contragarantare atât în baza situaţiilor financiare aferente anilor 2008 si 2009, cât şi în baza celor aferente anilor 2009 si 2010.</w:t>
      </w:r>
    </w:p>
    <w:p>
      <w:pPr>
        <w:pStyle w:val="Normal"/>
        <w:jc w:val="both"/>
        <w:rPr/>
      </w:pPr>
      <w:r>
        <w:rPr/>
        <w:tab/>
        <w:t>Instanţa de judecata a dat o interpretare excesiva prevederilor art. 8 lit. d) din Norma nr. 1/2010 şi a reținut în mod greşit ca recurenta nu a verificat cu diligenta unui profesionist îndeplinirea tuturor criteriilor de eligibilitate şi condiţiilor pentru contragarantare. Potrivit Convenţiei nr. 1/2010 şi art. 8 lit. d) din Norma nr. 1/2010, verificarea de către Fond a criteriului de eligibilitate privind executarea silită se face pe baza Declaraţiei de eligibilitate a IMM. Conform Declaraţiei pe propria răspundere dată de beneficiarul garanţiei, societatea P nu era în executare silită.</w:t>
      </w:r>
    </w:p>
    <w:p>
      <w:pPr>
        <w:pStyle w:val="Normal"/>
        <w:jc w:val="both"/>
        <w:rPr/>
      </w:pPr>
      <w:r>
        <w:rPr/>
        <w:tab/>
        <w:t>Y  nu a adus critici cu privire la analiza efectuată de în baza documentelor prevăzute în Convenţia nr. 1/2010, comunicând doar că beneficiarul P era în executare silită.</w:t>
      </w:r>
    </w:p>
    <w:p>
      <w:pPr>
        <w:pStyle w:val="Normal"/>
        <w:jc w:val="both"/>
        <w:rPr/>
      </w:pPr>
      <w:r>
        <w:rPr/>
        <w:tab/>
        <w:t>În considerarea celor mai sus menţionate, apreciază că interpretarea Y  reţinută şi de instanţa de apel referitoare la obligaţia  X  de a efectua verificări suplimentare cu privire la eventuala stare de executare silită în care s-ar fi aflat beneficiara garanţiei excede mandatului acordat de Y  prin Convenţia de contragarantare nr. 1/2010, cu modificările şi completările ulterioare. Diligenta si prudenta îndeplinirii propriilor obligaţii convenţionale trebuie apreciate in funcţie de prevederile Convenţiei 81/2008, Normei nr. 1/2010 si ale Convenţiei nr. 1/2010, astfel ca, nu se poate retine in sarcina Fondului neîndeplinirea propriilor obligaţii, in condiţiile in care pretinsele „obligaţii” exced cadrului convenţional.</w:t>
      </w:r>
    </w:p>
    <w:p>
      <w:pPr>
        <w:pStyle w:val="Normal"/>
        <w:ind w:firstLine="709"/>
        <w:jc w:val="both"/>
        <w:rPr/>
      </w:pPr>
      <w:r>
        <w:rPr/>
        <w:t>Instanţa de apel nu a avut in vedere faptul ca contragaranta acordată de Y  este expresă, irevocabilă si necondiţionată, aşa cum se menţionează în Convenţia de contragarantare nr. 1/2010 la punctul 3 al Cap. 1 „Definiţii”.</w:t>
      </w:r>
    </w:p>
    <w:p>
      <w:pPr>
        <w:pStyle w:val="Normal"/>
        <w:ind w:firstLine="709"/>
        <w:jc w:val="both"/>
        <w:rPr/>
      </w:pPr>
      <w:r>
        <w:rPr/>
        <w:t xml:space="preserve"> </w:t>
      </w:r>
      <w:r>
        <w:rPr/>
        <w:t>Prin urmare, decizia Y  de anulare şi refuz la plată a contragaranţiei aferentă contractului de garantare pentru beneficiarul Peste neîntemeiată si contrară caracterului irevocabil şi necondiţionat al contragaranţiei, iar soluţia instanţelor care au validat aceasta interpretare încalcă art. 1270 Cod Civil.</w:t>
      </w:r>
    </w:p>
    <w:p>
      <w:pPr>
        <w:pStyle w:val="Normal"/>
        <w:ind w:firstLine="709"/>
        <w:jc w:val="both"/>
        <w:rPr/>
      </w:pPr>
      <w:r>
        <w:rPr/>
        <w:t xml:space="preserve">Intimata Y . a formulat </w:t>
      </w:r>
      <w:r>
        <w:rPr>
          <w:b/>
        </w:rPr>
        <w:t>întâmpinare</w:t>
      </w:r>
      <w:r>
        <w:rPr/>
        <w:t xml:space="preserve"> solicitând respingerea ca nefondat a recursului formulat de recurentul - reclamant  X .</w:t>
      </w:r>
    </w:p>
    <w:p>
      <w:pPr>
        <w:pStyle w:val="Normal"/>
        <w:ind w:firstLine="709"/>
        <w:jc w:val="both"/>
        <w:rPr/>
      </w:pPr>
      <w:r>
        <w:rPr/>
        <w:t>În motivare intimata expune situaţia de fapt, cu referire la cererea de executare a contragaranţiei nr. CEX1, respectiv  respingerea cererii, întrucât a constatat că  X  a încălcat mandatul acordat prin Convenţia nr. 1/2010, în sensul că a acordat contragaranţia, cu toate că Pnu îndeplinea criteriile de eligibilitate referitoare la starea de dificultate şi executare silită, prevăzute de art.8 din Norma nr. 1/2010.</w:t>
      </w:r>
    </w:p>
    <w:p>
      <w:pPr>
        <w:pStyle w:val="Normal"/>
        <w:ind w:firstLine="709"/>
        <w:jc w:val="both"/>
        <w:rPr/>
      </w:pPr>
      <w:r>
        <w:rPr/>
        <w:t>Soluţia instanţei de apel este legală, criteriul de eligibilitate privind executarea silită trebuia să fie îndeplinit la data de 22.03.2011, dată la care  X  a acordat contragaranţia în numele intimatei.</w:t>
      </w:r>
    </w:p>
    <w:p>
      <w:pPr>
        <w:pStyle w:val="Normal"/>
        <w:ind w:firstLine="709"/>
        <w:jc w:val="both"/>
        <w:rPr/>
      </w:pPr>
      <w:r>
        <w:rPr/>
        <w:t>Recurenta ignora prevederile art. 6.1 din Convenţia nr. 1/2010, potrivit cărora „GARANTUL acordă, monitorizează şi plăteşte garanţiile contragarantate cu diligenţa pe care o practică în cazul garanţiilor pe care le acordă fără această protecţie”. In temeiul acestor prevederi,  X  era datoare sa se asigure ca acorda contragarantia unui beneficiar eligibil, in condiţiile in care existau suspiciuni majore cu privire la îndeplinirea acestui criteriu de eligibilitate. Argumentele recurentei sunt contradictorii, întrucât, pe de o parte arata ca nu avea obligaţia de a efectua verificări suplimentare, iar pe de alta parte, intr-o speţa similara, arata ca a făcut totuşi aceste verificări suplimentare. Deşi recurenta şi-a însușit obligaţia de a efectua şi alte demersuri, a ales să nu efectueze chiar demersul menit a clarifica întru totul situaţia beneficiarului din perspectiva criteriului de eligibilitate referitor la executarea silita.</w:t>
      </w:r>
    </w:p>
    <w:p>
      <w:pPr>
        <w:pStyle w:val="Normal"/>
        <w:ind w:firstLine="709"/>
        <w:jc w:val="both"/>
        <w:rPr/>
      </w:pPr>
      <w:r>
        <w:rPr/>
        <w:t xml:space="preserve">Mandatarul are obligaţia de a executa mandatul întocmai ca mandantul, diligenţa sa fiind comparată cu a acestuia din urmă. Cu alte cuvinte, de vreme ce intimata-pârâtă a procedat la verificări suplimentare pentru a evita o eventuală fraudare a schemei de garantare, aceeaşi obligaţie ce i-ar reveni mandatarului său, recurenta reclamantă din prezenta cauză, nu este excesivă şi în afara contractului </w:t>
      </w:r>
    </w:p>
    <w:p>
      <w:pPr>
        <w:pStyle w:val="Normal"/>
        <w:ind w:firstLine="709"/>
        <w:jc w:val="both"/>
        <w:rPr/>
      </w:pPr>
      <w:r>
        <w:rPr/>
        <w:t>Referitor la starea de dificultate, în urma verificării documentaţiei anexate cererii de executare, s-a constatat o discordanta între informaţiile regăsite în Declaraţia IMM (date la 31.12.2010) şi situaţiile financiare în baza cărora a fost efectuata verificarea încadrării beneficiarului în condiţiile de eligibilitate, respectiv criteriul referitor la starea de dificultate. Analiza criteriului referitor la inexistenta stării de dificultate s-a făcut în baza unor situaţii financiare care nu respectau prevederile legale aplicabile.</w:t>
      </w:r>
    </w:p>
    <w:p>
      <w:pPr>
        <w:pStyle w:val="Normal"/>
        <w:ind w:firstLine="709"/>
        <w:jc w:val="both"/>
        <w:rPr/>
      </w:pPr>
      <w:r>
        <w:rPr/>
        <w:t>Recursul nu este motivat întrucât  X  nu precizează care sunt prevederile legale care-1 îndreptăţesc să solicite dobânda legală în situaţia în care valoarea garanţiei a fost recuperată integral din garanţiile constituie de beneficiar, plata contragaranţiei rămânând, astfel, fără obiect. Întreaga motivare a recursului vizează, de fapt, refuzul de plata a contragaranţiei şi nu cuprinde nicio menţiune referitoare la temeiul acordării dobânzilor.</w:t>
      </w:r>
    </w:p>
    <w:p>
      <w:pPr>
        <w:pStyle w:val="Normal"/>
        <w:ind w:firstLine="709"/>
        <w:jc w:val="both"/>
        <w:rPr/>
      </w:pPr>
      <w:r>
        <w:rPr/>
        <w:t xml:space="preserve"> </w:t>
      </w:r>
      <w:r>
        <w:rPr/>
        <w:t>X  a recuperat de la banca valoarea garanţiei plătite. Y  nu datorează  X  plata contragaranţiei şi în consecinţă nu datorează nici plata accesoriilor.</w:t>
      </w:r>
    </w:p>
    <w:p>
      <w:pPr>
        <w:pStyle w:val="Normal"/>
        <w:ind w:firstLine="709"/>
        <w:jc w:val="both"/>
        <w:rPr/>
      </w:pPr>
      <w:r>
        <w:rPr/>
        <w:t>În cazul de faţă, intimata nu are o „obligaţie bănească” faţă de  X , întrucât, pe de o parte, valoarea garanţiei a fost recuperată din alte surse, iar, pe de altă parte, a respins în mod întemeiat cererea de executare a contragaranţiei.</w:t>
      </w:r>
    </w:p>
    <w:p>
      <w:pPr>
        <w:pStyle w:val="Normal"/>
        <w:ind w:firstLine="709"/>
        <w:jc w:val="both"/>
        <w:rPr/>
      </w:pPr>
      <w:r>
        <w:rPr/>
        <w:t>Se mai arată că nu este corect stabilit de către recurent modul de calcul al dobânzii.</w:t>
      </w:r>
    </w:p>
    <w:p>
      <w:pPr>
        <w:pStyle w:val="Normal"/>
        <w:ind w:firstLine="709"/>
        <w:jc w:val="both"/>
        <w:rPr/>
      </w:pPr>
      <w:r>
        <w:rPr>
          <w:b/>
        </w:rPr>
        <w:t>Analizând recursul</w:t>
      </w:r>
      <w:r>
        <w:rPr/>
        <w:t>, prin raportare la motivele de recurs invocate, Curtea reţine următoarele:</w:t>
      </w:r>
    </w:p>
    <w:p>
      <w:pPr>
        <w:pStyle w:val="Normal"/>
        <w:ind w:firstLine="720"/>
        <w:jc w:val="both"/>
        <w:rPr/>
      </w:pPr>
      <w:r>
        <w:rPr/>
        <w:t>Invocă recurenta motivul de recurs</w:t>
      </w:r>
      <w:r>
        <w:rPr>
          <w:b/>
        </w:rPr>
        <w:t xml:space="preserve"> </w:t>
      </w:r>
      <w:r>
        <w:rPr/>
        <w:t xml:space="preserve"> întemeiat pe dispozițiile art.488 alin. 1 pct. 8 Cod procedură civilă, referitor la ipoteza în care hotărârea pronunțată a fost dată cu încălcarea sau aplicarea greșită a normelor de drept material, respectiv prevederile art. 1270 şi 1272 cod civil, înțelegând să critice greșita interpretare și aplicare a clauzelor contractuale cuprinse în Convenţia de contragarantare nr. 1/2010 și în Norma nr. 1/2010. </w:t>
      </w:r>
    </w:p>
    <w:p>
      <w:pPr>
        <w:pStyle w:val="Normal"/>
        <w:ind w:firstLine="720"/>
        <w:jc w:val="both"/>
        <w:rPr/>
      </w:pPr>
      <w:r>
        <w:rPr/>
        <w:t xml:space="preserve">Potrivit prevederilor art. 1270 cod civil, intitulat „Forţa obligatorie”, </w:t>
      </w:r>
      <w:r>
        <w:rPr>
          <w:i/>
        </w:rPr>
        <w:t>„(1) Contractul valabil încheiat are putere de lege între părţile contractante.(2) Contractul se modifică sau încetează numai prin acordul părţilor ori din cauze autorizate de lege.</w:t>
      </w:r>
      <w:r>
        <w:rPr/>
        <w:t>” Totodată, potrivit prevederilor art. 1272 cod civil, intitulat „Conţinutul contractului” „(</w:t>
      </w:r>
      <w:r>
        <w:rPr>
          <w:i/>
        </w:rPr>
        <w:t>1) Contractul valabil încheiat obligă nu numai la ceea ce este expres stipulat, dar şi la toate urmările pe care practicile statornicite între părţi, uzanţele, legea sau echitatea le dau contractului, după natura lui. (2) Clauzele obişnuite într-un contract se subînţeleg, deşi nu sunt stipulate în mod expres.</w:t>
      </w:r>
      <w:r>
        <w:rPr/>
        <w:t>”</w:t>
      </w:r>
    </w:p>
    <w:p>
      <w:pPr>
        <w:pStyle w:val="Normal"/>
        <w:ind w:firstLine="720"/>
        <w:jc w:val="both"/>
        <w:rPr/>
      </w:pPr>
      <w:r>
        <w:rPr/>
        <w:t>Susţine recurenta că hotărârea recurată este nelegală, fiind dată cu aplicarea greşită a prevederilor art. 1270, art. 1272 din Noul Cod Civil, instanţa de apel aplicând greşit dispoziţiile legii civile referitoare la forţa obligatorie a contractului şi interpretarea acestuia, ajungând la concluzia ca recurenta nu şi-ar fi respectat mandatul acordat.</w:t>
      </w:r>
    </w:p>
    <w:p>
      <w:pPr>
        <w:pStyle w:val="Normal"/>
        <w:ind w:firstLine="720"/>
        <w:jc w:val="both"/>
        <w:rPr/>
      </w:pPr>
      <w:r>
        <w:rPr/>
        <w:t>Deşi invocă aplicarea greşită a acestor prevederi legale de către instanţa de apel, în realitate, recurenta-reclamantă solicită o reinterpretare a contractului dedus judecății, urmare a analizei clauzelor contractuale, şi stabilirea voinţei părţilor decurgând din actele juridice încheiate de acestea, respectiv Convenţia de contragarantare nr. 1/2010 şi Norma nr. 1/ 2010, încheiate intre cu Y , Convenţia Cadru plafon de garantare nr. 81/2008 încheiata intre  X  si  U  așa cum a fost modificată şi completată.</w:t>
      </w:r>
    </w:p>
    <w:p>
      <w:pPr>
        <w:pStyle w:val="Normal"/>
        <w:ind w:firstLine="720"/>
        <w:jc w:val="both"/>
        <w:rPr/>
      </w:pPr>
      <w:r>
        <w:rPr/>
        <w:t>Curtea constată că instanța de apel a aplicat corect prevederile art. 1270 Cod civil, procedând la verificarea îndeplinirii de către recurentă a obligațiilor decurgând din mandatul acordat de către intimată, prin raportare la actele juridice încheiate între acestea. În urma aprecierii și coroborării probatoriului, tribunalul a constatat că beneficiarul nu îndeplinea condițiile de eligibilitate prevăzute în convenția de contragarantare și că recurenta nu a verificat în mod corespunzător îndeplinirea acestor condiții. Așadar, soluția de respingere a apelului nu a avut la bază nesocotirea sau greșita aplicare a dispozițiilor legale menționate de către recurentul-reclamant, ci lipsa probării îndeplinirii cerințelor prevăzute de clauzele contractuale pentru a putea reține obligația de plată în sarcina intimatei.</w:t>
      </w:r>
    </w:p>
    <w:p>
      <w:pPr>
        <w:pStyle w:val="Normal"/>
        <w:ind w:firstLine="720"/>
        <w:jc w:val="both"/>
        <w:rPr/>
      </w:pPr>
      <w:r>
        <w:rPr/>
        <w:t>Curtea mai reţine că recurenta nu a indicat în ce mod instanţa de apel, în stabilirea drepturilor şi obligaţiilor contractuale ale părţilor, ar fi nesocotit prevederile art. 1272 cod civil, referitoare la  conţinutul şi interpretarea contractului.</w:t>
      </w:r>
    </w:p>
    <w:p>
      <w:pPr>
        <w:pStyle w:val="Normal"/>
        <w:ind w:firstLine="720"/>
        <w:jc w:val="both"/>
        <w:rPr/>
      </w:pPr>
      <w:r>
        <w:rPr/>
        <w:t>Deşi invocă nerespectarea de către instanţa de apel a unor prevederi legale, din expunerea argumentelor evocate de recurentă rezultă că aceasta urmăreşte reanalizarea unor chestiuni de fond care depășesc sfera de analiză a motivelor de nelegalitate, astfel că nu este posibilă, în calea extraordinară de atac a recursului, examinarea criticilor de netemeinicie, reaprecierea probelor administrate și reinterpretarea clauzelor contractuale. Stabilirea voinţei părţilor la încheierea unui act juridic, stabilirea limitelor mandatului  X  pentru acordarea contragaranţiilor, conform art.4.1 din Convenţia de contragarantare nr. 1/2010, respectiv  art. 8 din Norma nr. 1/2010, respectarea de către recurentă a mandatului acordat exced controlului instanței de recurs, întrucât nu reprezintă un element de legalitate, ce ar putea fi încadrat în motivele de casare prevăzute de art. 488 Cod procedură civilă, ci unul de temeinicie. În egală măsură, nici argumentele referitoare la imposibilitatea  X  de a verifica depunerea situaţiilor financiare aferente anului 2010, efectuarea calculului privind încadrarea întreprinderii ca „firma în dificultate” pe baza datelor completate de finanţator în Notificarea de includere în plafonul de garantare nr. N1 , respectiv indicatorii financiari aferenţi anilor 2007, 2008 si 2009 şi efectuarea ulterioară a analizei criteriilor de eligibilitate pentru contragarantare pe baza situaţiilor financiare aferente anilor 2009 si 2010, transmise de finanţator odată cu cererea de plata, nu sunt aspecte care să poată fi analizate de instanţe de recurs şi să conducă la stabilirea aplicării greşite de către instanţa de apel a prevederilor art. 1270, art. 1272 din Noul Cod Civil, invocate de recurentă în cererea de recurs.</w:t>
      </w:r>
    </w:p>
    <w:p>
      <w:pPr>
        <w:pStyle w:val="Normal"/>
        <w:ind w:firstLine="720"/>
        <w:jc w:val="both"/>
        <w:rPr/>
      </w:pPr>
      <w:r>
        <w:rPr/>
        <w:t xml:space="preserve">În consecinţă, Curtea consideră că instanța de apel a făcut o corectă interpretare și aplicare a dispozițiilor legale invocate de către recurentă, însă respingerea apelului a fost consecința neprobării îndeplinirii condițiilor pentru a se reține existența debitului în sarcina intimatei, fiindu-i imputabilă recurentei împrejurarea că a acordat o garanție unui beneficiar care se afla, la acel moment, într-o procedură de executare silită. </w:t>
      </w:r>
    </w:p>
    <w:p>
      <w:pPr>
        <w:pStyle w:val="Normal"/>
        <w:ind w:firstLine="720"/>
        <w:jc w:val="both"/>
        <w:rPr/>
      </w:pPr>
      <w:r>
        <w:rPr/>
        <w:t>Pentru aceste considerente, în temeiul art. 496 alin. 1 Cod procedură civilă, Curtea va respinge, ca nefondat, recursul.</w:t>
      </w:r>
    </w:p>
    <w:p>
      <w:pPr>
        <w:pStyle w:val="Normal"/>
        <w:jc w:val="center"/>
        <w:rPr>
          <w:b/>
          <w:b/>
        </w:rPr>
      </w:pPr>
      <w:r>
        <w:rPr>
          <w:b/>
        </w:rPr>
        <w:t xml:space="preserve">                                                                                                                                                                                                                                                                                                                                                                                                                                                                                                                                                                                                                                                                                                                                                                                                                                                                                                                                                                                                                                                                                                                                                                                                                                                                                                                                                                                                                                                                                                                                                                                                                                                                                                                                                                                                                                                                                                                                                                                                                                                                                                                                                  </w:t>
      </w:r>
    </w:p>
    <w:p>
      <w:pPr>
        <w:pStyle w:val="Normal"/>
        <w:jc w:val="center"/>
        <w:rPr>
          <w:b/>
          <w:b/>
          <w:lang w:eastAsia="en-US"/>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jc w:val="center"/>
        <w:rPr>
          <w:b/>
          <w:b/>
        </w:rPr>
      </w:pPr>
      <w:r>
        <w:rPr>
          <w:b/>
        </w:rPr>
      </w:r>
    </w:p>
    <w:p>
      <w:pPr>
        <w:pStyle w:val="Normal"/>
        <w:ind w:firstLine="709"/>
        <w:jc w:val="both"/>
        <w:rPr/>
      </w:pPr>
      <w:r>
        <w:rPr/>
        <w:t xml:space="preserve">Respinge, ca nefondat, </w:t>
      </w:r>
      <w:r>
        <w:rPr>
          <w:rFonts w:eastAsia="Calibri"/>
        </w:rPr>
        <w:t xml:space="preserve">recursul </w:t>
      </w:r>
      <w:r>
        <w:rPr/>
        <w:t xml:space="preserve">formulat de recurentul X, cu sediul în B..., împotriva deciziei civile nr.  D1 , pronunţată de Tribunalul ... - Secţia ... în dosarul nr.  10 , în contradictoriu cu intimatul Y, </w:t>
      </w:r>
      <w:r>
        <w:rPr>
          <w:bCs/>
        </w:rPr>
        <w:t>cu sediul în B...</w:t>
      </w:r>
      <w:r>
        <w:rPr/>
        <w:t xml:space="preserve">. </w:t>
      </w:r>
    </w:p>
    <w:p>
      <w:pPr>
        <w:pStyle w:val="Normal"/>
        <w:ind w:firstLine="709"/>
        <w:jc w:val="both"/>
        <w:rPr/>
      </w:pPr>
      <w:r>
        <w:rPr/>
        <w:t>Definitivă.</w:t>
      </w:r>
    </w:p>
    <w:p>
      <w:pPr>
        <w:pStyle w:val="Normal"/>
        <w:ind w:firstLine="709"/>
        <w:jc w:val="both"/>
        <w:rPr/>
      </w:pPr>
      <w:r>
        <w:rPr/>
        <w:t>Pronunţată în şedinţă publică, astăzi,......</w:t>
      </w:r>
    </w:p>
    <w:p>
      <w:pPr>
        <w:pStyle w:val="Normal"/>
        <w:ind w:firstLine="709"/>
        <w:jc w:val="both"/>
        <w:rPr/>
      </w:pPr>
      <w:r>
        <w:rPr/>
      </w:r>
    </w:p>
    <w:p>
      <w:pPr>
        <w:pStyle w:val="Normal"/>
        <w:ind w:firstLine="720"/>
        <w:jc w:val="both"/>
        <w:rPr/>
      </w:pPr>
      <w:r>
        <w:rPr/>
        <w:t>PREŞEDINTE,</w:t>
        <w:tab/>
        <w:tab/>
        <w:t>JUDECĂTOR,</w:t>
        <w:tab/>
        <w:tab/>
        <w:t>JUDECĂTOR,</w:t>
      </w:r>
    </w:p>
    <w:p>
      <w:pPr>
        <w:pStyle w:val="Normal"/>
        <w:jc w:val="both"/>
        <w:rPr/>
      </w:pPr>
      <w:r>
        <w:rPr/>
        <w:t xml:space="preserve">              </w:t>
      </w:r>
      <w:r>
        <w:rPr/>
        <w:t>COD A1043</w:t>
        <w:tab/>
        <w:tab/>
        <w:t xml:space="preserve">                     1</w:t>
        <w:tab/>
        <w:tab/>
        <w:t xml:space="preserv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GREFIER,</w:t>
      </w:r>
    </w:p>
    <w:p>
      <w:pPr>
        <w:pStyle w:val="Normal"/>
        <w:jc w:val="both"/>
        <w:rPr/>
      </w:pPr>
      <w:r>
        <w:rPr/>
        <w:tab/>
        <w:tab/>
        <w:tab/>
        <w:tab/>
        <w:tab/>
        <w:tab/>
        <w:tab/>
        <w:tab/>
        <w:t xml:space="preserve">                     3</w:t>
      </w:r>
    </w:p>
    <w:p>
      <w:pPr>
        <w:pStyle w:val="Normal"/>
        <w:jc w:val="both"/>
        <w:rPr/>
      </w:pPr>
      <w:r>
        <w:rPr/>
      </w:r>
    </w:p>
    <w:p>
      <w:pPr>
        <w:pStyle w:val="Normal"/>
        <w:jc w:val="both"/>
        <w:rPr>
          <w:sz w:val="20"/>
          <w:szCs w:val="20"/>
        </w:rPr>
      </w:pPr>
      <w:r>
        <w:rPr>
          <w:sz w:val="20"/>
          <w:szCs w:val="20"/>
        </w:rPr>
        <w:t>Red.Jud....</w:t>
      </w:r>
    </w:p>
    <w:p>
      <w:pPr>
        <w:pStyle w:val="Normal"/>
        <w:jc w:val="both"/>
        <w:rPr>
          <w:sz w:val="20"/>
          <w:szCs w:val="20"/>
        </w:rPr>
      </w:pPr>
      <w:r>
        <w:rPr>
          <w:sz w:val="20"/>
          <w:szCs w:val="20"/>
        </w:rPr>
        <w:t>Nr.ex.: 4</w:t>
      </w:r>
    </w:p>
    <w:p>
      <w:pPr>
        <w:pStyle w:val="Normal"/>
        <w:jc w:val="both"/>
        <w:rPr>
          <w:sz w:val="20"/>
          <w:szCs w:val="20"/>
        </w:rPr>
      </w:pPr>
      <w:r>
        <w:rPr>
          <w:sz w:val="20"/>
          <w:szCs w:val="20"/>
        </w:rPr>
        <w:t>Fond: Tribunalul ... – Secţia ...</w:t>
      </w:r>
    </w:p>
    <w:p>
      <w:pPr>
        <w:pStyle w:val="Normal"/>
        <w:rPr>
          <w:sz w:val="20"/>
          <w:szCs w:val="20"/>
          <w:lang w:eastAsia="en-US"/>
        </w:rPr>
      </w:pPr>
      <w:r>
        <w:rPr>
          <w:sz w:val="20"/>
          <w:szCs w:val="20"/>
        </w:rPr>
        <w:t>Preşedinte: ...</w:t>
      </w:r>
    </w:p>
    <w:p>
      <w:pPr>
        <w:pStyle w:val="Normal"/>
        <w:rPr>
          <w:sz w:val="20"/>
          <w:szCs w:val="20"/>
        </w:rPr>
      </w:pPr>
      <w:r>
        <w:rPr>
          <w:sz w:val="20"/>
          <w:szCs w:val="20"/>
        </w:rPr>
        <w:t>Judecător: ...</w:t>
      </w:r>
    </w:p>
    <w:p>
      <w:pPr>
        <w:pStyle w:val="Normal"/>
        <w:rPr>
          <w:sz w:val="20"/>
          <w:szCs w:val="20"/>
        </w:rPr>
      </w:pPr>
      <w:r>
        <w:rPr>
          <w:sz w:val="20"/>
          <w:szCs w:val="20"/>
        </w:rPr>
      </w:r>
    </w:p>
    <w:p>
      <w:pPr>
        <w:pStyle w:val="Normal"/>
        <w:rPr>
          <w:rFonts w:ascii="Garamond" w:hAnsi="Garamond" w:cs="Garamond"/>
          <w:sz w:val="16"/>
          <w:szCs w:val="15"/>
        </w:rPr>
      </w:pPr>
      <w:r>
        <w:rPr>
          <w:rFonts w:cs="Garamond" w:ascii="Garamond" w:hAnsi="Garamond"/>
          <w:sz w:val="16"/>
          <w:szCs w:val="15"/>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3:40:00Z</dcterms:created>
  <dc:creator>valy</dc:creator>
  <dc:description/>
  <cp:keywords/>
  <dc:language>en-US</dc:language>
  <cp:lastModifiedBy>lulu</cp:lastModifiedBy>
  <dcterms:modified xsi:type="dcterms:W3CDTF">2020-11-18T20:01: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