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Cod ECLI    ECLI:....</w:t>
        <w:tab/>
        <w:tab/>
        <w:tab/>
        <w:tab/>
        <w:tab/>
        <w:tab/>
        <w:tab/>
        <w:t>Hotărârea 19</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A1044</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Pentru astăzi fiind amânată pronunţarea recursului declarat de pârâta Direcţia Generală Regională a Finanţelor Publice ... – Activitatea de Inspecţie Fiscală – prin Administraţia Judeţeană a Finanţelor Publice ... cu sediul procesual ales în ..., str. ..., nr. ..., jud. ..., împotriva sentinţei nr. S1 pronunţată de Tribunalul ... în dosarul nr. D1.</w:t>
      </w:r>
    </w:p>
    <w:p>
      <w:pPr>
        <w:pStyle w:val="Normal"/>
        <w:jc w:val="both"/>
        <w:rPr/>
      </w:pPr>
      <w:r>
        <w:rPr/>
        <w:tab/>
        <w:t>Dezbaterile au avut loc în şedinţa publică din data de .... fiind consemnate în încheierea din ace zi când instanţa având nevoie de timp pentru a delibera a amânat pronunţarea cauzei la data de .... pronunţând prezenta hotărâ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CURTEA</w:t>
      </w:r>
    </w:p>
    <w:p>
      <w:pPr>
        <w:pStyle w:val="Normal"/>
        <w:jc w:val="center"/>
        <w:rPr/>
      </w:pPr>
      <w:r>
        <w:rPr/>
      </w:r>
    </w:p>
    <w:p>
      <w:pPr>
        <w:pStyle w:val="Normal"/>
        <w:ind w:firstLine="708"/>
        <w:jc w:val="both"/>
        <w:rPr/>
      </w:pPr>
      <w:r>
        <w:rPr>
          <w:sz w:val="26"/>
          <w:szCs w:val="26"/>
        </w:rPr>
        <w:t>Asupra recursului ... de faţă.</w:t>
      </w:r>
    </w:p>
    <w:p>
      <w:pPr>
        <w:pStyle w:val="Normal"/>
        <w:ind w:firstLine="708"/>
        <w:jc w:val="both"/>
        <w:rPr>
          <w:sz w:val="26"/>
          <w:szCs w:val="26"/>
        </w:rPr>
      </w:pPr>
      <w:r>
        <w:rPr>
          <w:sz w:val="26"/>
          <w:szCs w:val="26"/>
        </w:rPr>
        <w:t>Examinând actele şi lucrările dosarului,  constată următoarele:</w:t>
      </w:r>
    </w:p>
    <w:p>
      <w:pPr>
        <w:pStyle w:val="Normal"/>
        <w:jc w:val="both"/>
        <w:rPr/>
      </w:pPr>
      <w:r>
        <w:rPr/>
        <w:t xml:space="preserve">           </w:t>
      </w:r>
      <w:r>
        <w:rPr/>
        <w:tab/>
        <w:t>Prin acţiunea înregistrată pe rolul Tribunalului ... - Secţia ... sub nr. D1 ... reclamanta SC “CO”SRL ...,  în contradictoriu cu pârâta DIRECŢIA GENERALĂ REGIONALĂ A FINANŢELOR PUBLICE (DGRFP) ... a solicitat instanţei ca prin hotărârea ce o va pronunţa să dispună:</w:t>
      </w:r>
    </w:p>
    <w:p>
      <w:pPr>
        <w:pStyle w:val="Normal"/>
        <w:numPr>
          <w:ilvl w:val="0"/>
          <w:numId w:val="2"/>
        </w:numPr>
        <w:jc w:val="both"/>
        <w:rPr/>
      </w:pPr>
      <w:r>
        <w:rPr/>
        <w:t>Anularea Deciziei de impunere T/28.12.2012 emisă de DGRFP ...;</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Anularea raportului de inspecţie fiscală (RIF) nr. T1/28.12.2012 emis de DGRFP ...;</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Anularea Deciziei T2/20.03.2013, de soluţionare a contestaţiei administrative, emisă de DGRFP ...;</w:t>
      </w:r>
    </w:p>
    <w:p>
      <w:pPr>
        <w:pStyle w:val="Normal"/>
        <w:jc w:val="both"/>
        <w:rPr/>
      </w:pPr>
      <w:r>
        <w:rPr/>
        <w:tab/>
        <w:t>În motivarea acţiunii, reclamanta a arătat că:</w:t>
      </w:r>
    </w:p>
    <w:p>
      <w:pPr>
        <w:pStyle w:val="Normal"/>
        <w:jc w:val="both"/>
        <w:rPr/>
      </w:pPr>
      <w:r>
        <w:rPr/>
        <w:tab/>
      </w:r>
      <w:r>
        <w:rPr>
          <w:b/>
        </w:rPr>
        <w:t xml:space="preserve">Contestă neadmiterea de către organul de inspecţie fiscală a dreptului de deducere TVA în sumă de .... lei, aferentă facturilor nr. F1/7.12.2011, nr. F2/10.01.2012 şi nr. F3/9.02.2012, </w:t>
      </w:r>
      <w:r>
        <w:rPr/>
        <w:t>care au înscrisă TVA totală de .. lei şi în legătură cu care inspectorii fiscali au reţinut că unele servicii din anexele ce însoţesc aceste facturi, prestate de Cabinetul de avocatură “RI”, nu pot fi justificate de aceasta ca fiind realizate în folosul operaţiunilor economice derulate în perioada ...12.2011 – ...02.2012, deoarece au fost efectuate de alte persoane cu care “CO”SRL are raporturi juridice, respectiv de dl. X, care a coordonat activitatea de producţie, de “CO”G G, care a facturat activitatea de controling consultanţă şi planificare a costurilor, d-nei RI revenindu-i organizarea, conducerea  acţiunilor comerciale ale “CO”SRL, ca persoană fizică (şi nu ca reprezentant al Cabinetului de avocat al cărui unic asociat este), în calitate de împuternicit al d-nului Y, administratorul “CO”G G, în baza procurii speciale nr. ..../2009 cu titlu gratuit, iar activitatea de management global a revenind Cabinetului de avocatură ”RI”, această ultimă activitate nefiind efectuată, deoarece din documentele prezentate  nu rezultă personalul salariat al Cabinetului care ar fi efectuat serviciile facturate în perioada verificată;</w:t>
      </w:r>
    </w:p>
    <w:p>
      <w:pPr>
        <w:pStyle w:val="Normal"/>
        <w:jc w:val="both"/>
        <w:rPr/>
      </w:pPr>
      <w:r>
        <w:rPr/>
        <w:t xml:space="preserve">           </w:t>
      </w:r>
      <w:r>
        <w:rPr/>
        <w:t>Organul fiscal arată că în susţinerea facturilor nu există un raport de lucru din care să rezulte numărul de ore prestate, tariful pe oră, bugetul lunar etc., nefiind îndeplinite astfel condiţiile art. 134 ind. 1 al. 7 din L. 571/2003 privind exigibilitatea TVA;</w:t>
      </w:r>
    </w:p>
    <w:p>
      <w:pPr>
        <w:pStyle w:val="Normal"/>
        <w:jc w:val="both"/>
        <w:rPr/>
      </w:pPr>
      <w:r>
        <w:rPr/>
        <w:t xml:space="preserve">            </w:t>
      </w:r>
      <w:r>
        <w:rPr/>
        <w:t>Contractul de management în baza căruia s-au emis facturile nr. F1/7.12.2011, nr. F2/10.01.2012 şi nr. F3/9.02.2012 este în fapt un contract de administrare care implică conducerea şi gestionarea activităţii “CO”SRL, nu numai conducerea executivă a acestei societăţi; pentru perioada supusă controlului , din totalul de ... lei TVA aferentă celor ... facturi a fost recunoscută de inspectorii fiscali ca fiind deductibilă suma parţială de ... lei, după criterii personale, ca şi cum managementul societăţii se efectuează doar parţial.</w:t>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ontestă neadmiterea de către organul de inspecţie fiscală a dreptului de deducere TVA în sumă de ... lei, aferentă a .. facturi fiscale şi ... bonuri fiscale emise de diverşi furnizori reprezentând cheltuieli de protocol în valoare de ... lei</w:t>
      </w:r>
      <w:r>
        <w:rPr>
          <w:rFonts w:cs="Times New Roman" w:ascii="Times New Roman" w:hAnsi="Times New Roman"/>
          <w:sz w:val="24"/>
          <w:szCs w:val="24"/>
        </w:rPr>
        <w:t>, din care TVA de ... lei, în legătură cu care inspectorii fiscali au reţinut că achiziţiile respective nu sunt în folosul operaţiunilor taxabile ale societăţii, invocând dispoziţiile art. 145 al. 2 lit. a din L. 571/2003.</w:t>
      </w:r>
    </w:p>
    <w:p>
      <w:pPr>
        <w:pStyle w:val="ListParagraph"/>
        <w:spacing w:lineRule="auto" w:line="240" w:before="0" w:after="0"/>
        <w:ind w:left="0" w:firstLine="708"/>
        <w:contextualSpacing/>
        <w:jc w:val="both"/>
        <w:rPr/>
      </w:pPr>
      <w:r>
        <w:rPr>
          <w:rFonts w:cs="Times New Roman" w:ascii="Times New Roman" w:hAnsi="Times New Roman"/>
          <w:sz w:val="24"/>
          <w:szCs w:val="24"/>
        </w:rPr>
        <w:t xml:space="preserve">Pentru facturile fiscale sus menţionate a dedus TVA totală de ... lei (.. + ..+...) pentru care a calculat limita de cheltuieli  de protocol trimestrial conform  Registru fiscal completat, înregistrând TVA de plată la momentul constatării, cu operaţiunea .. =...,  lucru ce a fost ignorat de inspectorii fiscali, care au  impus încă odată suma de ... </w:t>
      </w:r>
      <w:r>
        <w:rPr>
          <w:rFonts w:cs="Times New Roman" w:ascii="Times New Roman" w:hAnsi="Times New Roman"/>
          <w:b/>
          <w:sz w:val="24"/>
          <w:szCs w:val="24"/>
        </w:rPr>
        <w:t>lei TVA aferentă cheltuielilor de protocol.</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Contestă neadmiterea de către organul de inspecţie fiscală a dreptului de deducere TVA în sumă de ... lei, TVA dedusă de societate la achiziţia de bunuri</w:t>
      </w:r>
      <w:r>
        <w:rPr>
          <w:rFonts w:cs="Times New Roman" w:ascii="Times New Roman" w:hAnsi="Times New Roman"/>
          <w:sz w:val="24"/>
          <w:szCs w:val="24"/>
        </w:rPr>
        <w:t xml:space="preserve"> (reflectoare, DRL, housing, block, lightguide) </w:t>
      </w:r>
      <w:r>
        <w:rPr>
          <w:rFonts w:cs="Times New Roman" w:ascii="Times New Roman" w:hAnsi="Times New Roman"/>
          <w:b/>
          <w:sz w:val="24"/>
          <w:szCs w:val="24"/>
        </w:rPr>
        <w:t>şi servicii</w:t>
      </w:r>
      <w:r>
        <w:rPr>
          <w:rFonts w:cs="Times New Roman" w:ascii="Times New Roman" w:hAnsi="Times New Roman"/>
          <w:sz w:val="24"/>
          <w:szCs w:val="24"/>
        </w:rPr>
        <w:t xml:space="preserve"> (vopsire în câmp “L”, măsurători 3D, decălire metal) în baza  a ...facturi fiscale în sumă totală de ... lei, din care TVA ... lei, facturi emise de diverşi furnizori precum: “M”SRL ..., “A”SRL Braşov, “H” SRL ..., “L” SRL ...., în legătură cu care inspectorii fiscali au reţinut că:</w:t>
      </w:r>
    </w:p>
    <w:p>
      <w:pPr>
        <w:pStyle w:val="ListParagraph"/>
        <w:spacing w:lineRule="auto" w:line="240" w:before="0" w:after="0"/>
        <w:ind w:left="0" w:firstLine="708"/>
        <w:contextualSpacing/>
        <w:jc w:val="both"/>
        <w:rPr/>
      </w:pPr>
      <w:r>
        <w:rPr>
          <w:rFonts w:cs="Times New Roman" w:ascii="Times New Roman" w:hAnsi="Times New Roman"/>
          <w:sz w:val="24"/>
          <w:szCs w:val="24"/>
        </w:rPr>
        <w:t>- Nu există un contract ferm încheiat cu “CO”G G, în care să se stipuleze natura produselor ce urmează a fi executate în cadrul proiectului “RA”, precum şi drepturile şi obligaţiile fiecărui partener, considerând că în contractul de lohn existent între cele 2 părţi şi menţionat de reprezentantul societăţii ca stând la baza acestor operaţiuni, materialele care fac obiectul manoperei de lohn sunt puse la dispoziţie de partenerul “RM”;</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Pentru serviciile efectuate de furnizorii interni menţionaţi mai sus reclamanta nu a prezentat devize, procese verbale, situaţii de lucrări şi contracte încheiate, ci doar comenzi efectuate de către furnizorii de servicii, nefiind astfel respectate condiţiile privind exigibilitatea TVA – art. 134 ind. 1 al. 7 din L. 571/2003;</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Pe CMR, packing list, ce însoţesc bunurile livrate către partenerul din “RM”ia nu se regăsesc înscrise produsele executate de reclamantă în cadrul proiectului “RA” (faruri de zi) şi nici produsele achiziţionate de pe piaţa internă. Pe aceste documente sunt înscrise denumirile generice de „cabluri electrice echipate cu piese de conexiune”, produsele transportate, grupate pe fiecare palet în parte, în dreptul fiecărui palet fiind înscris codul produselor care intră în componenţa acestuia, greutatea lui în stare brută şi netă, produse din proiectul “RA”, neputându-se verifica că aceste bunuri au părăsit teritoriul României;</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Cantitatea de materiale achiziţionate în perioada analizată pentru proiectul “RA” nu se regăseşte în totalitate în CMR-uri şi packing list anexate, ci doar parţial, în timp ce aceste materiale au fost date în consum în aceeaşi lună, conform art. contabil ..=..;</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Nu se înregistrează recepţia unor produse finite în contul 345, nu deţine NIR şi nici fişă de magazie în care să se identifice fiecare produs, numărul acestora, preţul unitar şi valoarea lor;</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Nu există un raport de producţie care să cuprindă manopera necesară  execuţiei acestor produse din proiectul “RA”, emiţându-se facturi de manoperă pentru prestările de servicii (operaţiuni de lohn), deşi aceste servicii au fost prestate în baza contractului de lohn încheiat pe data de 1.10.2009, neavând legătură cu proiectul “RA”;</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S-au emis de către partenerul “RM” facturi în perioada verificată cu prestări servicii reprezentând „recuperare costuri” tocmai datorită faptului că reclamanta nu putea justifica scutirea de TVA prevăzută la art. 143 al. 2 lit. a din Legea 571/2003;</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Reclamanta nu deţine comandă/contract de livrare şi nici document de transport al bunurilor, respectiv CMR, care să ateste că bunurile au fost transportate efectiv din România în alt stat membru UE. </w:t>
      </w:r>
    </w:p>
    <w:p>
      <w:pPr>
        <w:pStyle w:val="ListParagraph"/>
        <w:spacing w:lineRule="auto" w:line="240" w:before="0" w:after="0"/>
        <w:ind w:left="0" w:firstLine="708"/>
        <w:contextualSpacing/>
        <w:jc w:val="both"/>
        <w:rPr/>
      </w:pPr>
      <w:r>
        <w:rPr>
          <w:rFonts w:cs="Times New Roman" w:ascii="Times New Roman" w:hAnsi="Times New Roman"/>
          <w:sz w:val="24"/>
          <w:szCs w:val="24"/>
        </w:rPr>
        <w:t>Cele ... facturi fiscale în valoare totală de ... lei, din care TVA în sumă de ... lei, sunt facturi care respectă art. 155 din Legea nr. 571/2003, emise de furnizori interni de bunuri. Bunurile respective achiziţionate au fost folosite pentru respectarea angajamentelor asumate prin contractele aflate în derulare şi în baza cărora reclamanta realizează venituri. Astfel, contractul încheiat între “CO”SRL şi “CO” G G  este un contract ferm în care se stipulează drepturile şi obligaţiile fiecărei părţi, la art. 1 pct. b din contract prevăzându-se şi achiziţionarea de materiale şi servicii de pe piaţa internă pentru lucrările ce solicită acest lucru.</w:t>
      </w:r>
    </w:p>
    <w:p>
      <w:pPr>
        <w:pStyle w:val="Normal"/>
        <w:jc w:val="both"/>
        <w:rPr/>
      </w:pPr>
      <w:r>
        <w:rPr/>
        <w:tab/>
        <w:t>În fapt, proiectul “RA”, aflat în stare de testare, aşa cum precizează şi inspectorii fiscali, este doar un nou proiect ce a fost implementat în perioada noiembrie 2011-februarie 2012  în cadrul aceluiaşi contract de lohn din data de 01.10.2009, încheiat cu SC “CO”G G, şi înseamnă fabricarea unui produs nou în sistem lohn şi anume „far de zi”, testările pentru a executa acest produs au necesitând eforturi materiale şi financiare susţinute, pentru a se putea trece la producerea în serie a acestui produs, care reprezenta o comandă importantă pentru următoarele 12 luni.</w:t>
      </w:r>
    </w:p>
    <w:p>
      <w:pPr>
        <w:pStyle w:val="Normal"/>
        <w:jc w:val="both"/>
        <w:rPr/>
      </w:pPr>
      <w:r>
        <w:rPr/>
        <w:tab/>
        <w:t>În ceea ce priveşte pct. 2 din Preambulul la contractul de lohn încheiat în 01.10.2009, acesta a fost respectat în totalitate :”Chiar şi funcţia de actualizare se limitează la câteva articole şi materiale auxiliare şi de producţie întrucât materialul prelucrat se pune la dispoziţie, în principiu în totalitate de către lohn”. Mai mult, toate aceste cheltuieli efectuate de societate au fost recuperate de la SC “CO”G G SRL” prin decontarea acestora şi înregistrarea lor pe venituri.</w:t>
      </w:r>
    </w:p>
    <w:p>
      <w:pPr>
        <w:pStyle w:val="Normal"/>
        <w:jc w:val="both"/>
        <w:rPr/>
      </w:pPr>
      <w:r>
        <w:rPr/>
        <w:tab/>
        <w:t>Pentru serviciile achiziţionate de la furnizorii interni, servicii necesare asamblării produsului „far de zi”din proiectul “RA” este reclamat faptul că nu există situaţii de lucrări, devize sau procese verbale şi că nu au fost respectate prevederile art.134 alin 11 din Legea 571/2003 privind Codul fiscal conform cărora :”Prestările de servicii care determină decontări sau plăţi succesive, cum sunt serviciile  de construcţii montaj, consultanţă, cercetare, expertiză şi alte servicii similare, sunt considerate efectuate la data la care sunt emise situaţii de lucrări, rapoarte de lucru, alte documente similare pe baza cărora se stabilesc servicii efectuate sau, după caz, în funcţie de prevederile contractuale, la data acceptării acestora de către beneficiari”;</w:t>
      </w:r>
    </w:p>
    <w:p>
      <w:pPr>
        <w:pStyle w:val="Normal"/>
        <w:jc w:val="both"/>
        <w:rPr/>
      </w:pPr>
      <w:r>
        <w:rPr/>
        <w:t xml:space="preserve">           </w:t>
      </w:r>
      <w:r>
        <w:rPr/>
        <w:tab/>
        <w:t>Vopsirea în câmp “L”, măsurători 3D, decălire material sau transportul nu sunt servicii cu decontare sau plata succesivă la SC “CO”SRL, ele sunt ocazionale.</w:t>
      </w:r>
    </w:p>
    <w:p>
      <w:pPr>
        <w:pStyle w:val="Normal"/>
        <w:jc w:val="both"/>
        <w:rPr/>
      </w:pPr>
      <w:r>
        <w:rPr/>
        <w:t xml:space="preserve">            </w:t>
      </w:r>
      <w:r>
        <w:rPr/>
        <w:t>A anexat în copie la prezenta următoarele:</w:t>
      </w:r>
    </w:p>
    <w:p>
      <w:pPr>
        <w:pStyle w:val="Normal"/>
        <w:jc w:val="both"/>
        <w:rPr/>
      </w:pPr>
      <w:r>
        <w:rPr/>
        <w:tab/>
        <w:t>- f.f. nr.../15.12.2011 emisă de SC “A”SRL;</w:t>
      </w:r>
    </w:p>
    <w:p>
      <w:pPr>
        <w:pStyle w:val="Normal"/>
        <w:jc w:val="both"/>
        <w:rPr/>
      </w:pPr>
      <w:r>
        <w:rPr/>
        <w:tab/>
        <w:t>- deviz de lucrare nr...../15.12.2011;</w:t>
      </w:r>
    </w:p>
    <w:p>
      <w:pPr>
        <w:pStyle w:val="Normal"/>
        <w:jc w:val="both"/>
        <w:rPr/>
      </w:pPr>
      <w:r>
        <w:rPr/>
        <w:tab/>
        <w:t>- confirmare comandă online;</w:t>
      </w:r>
    </w:p>
    <w:p>
      <w:pPr>
        <w:pStyle w:val="Normal"/>
        <w:jc w:val="both"/>
        <w:rPr/>
      </w:pPr>
      <w:r>
        <w:rPr/>
        <w:tab/>
        <w:t>- facturi ale furnizorului care stau la baza devizului: f.f. nr. ../14.12.2011 de la SC “R”SRL către SC “A”SRL şi f.f. nr. ..../12.12.2011 de la SC “D” SRL către SC “A”SRL;</w:t>
      </w:r>
    </w:p>
    <w:p>
      <w:pPr>
        <w:pStyle w:val="Normal"/>
        <w:jc w:val="both"/>
        <w:rPr/>
      </w:pPr>
      <w:r>
        <w:rPr/>
        <w:tab/>
        <w:t>- f.f. nr..../11.01.2012 de la Sc “L” SRL;</w:t>
      </w:r>
    </w:p>
    <w:p>
      <w:pPr>
        <w:pStyle w:val="Normal"/>
        <w:jc w:val="both"/>
        <w:rPr/>
      </w:pPr>
      <w:r>
        <w:rPr/>
        <w:tab/>
        <w:t>- f.f. nr .../15.02.2012 de la SC “L” SRL;</w:t>
      </w:r>
    </w:p>
    <w:p>
      <w:pPr>
        <w:pStyle w:val="Normal"/>
        <w:jc w:val="both"/>
        <w:rPr/>
      </w:pPr>
      <w:r>
        <w:rPr/>
        <w:tab/>
        <w:t>- f.f. nr ..../22.02.2012 de la SC “L” SRL;</w:t>
      </w:r>
    </w:p>
    <w:p>
      <w:pPr>
        <w:pStyle w:val="Normal"/>
        <w:jc w:val="both"/>
        <w:rPr/>
      </w:pPr>
      <w:r>
        <w:rPr/>
        <w:tab/>
        <w:t>- ultimele trei facturi fiind emise în urma încheierii contractului nr..../10.01.2012 dintre SC “CO”SRL şi SC “L” SRL;</w:t>
      </w:r>
    </w:p>
    <w:p>
      <w:pPr>
        <w:pStyle w:val="Normal"/>
        <w:jc w:val="both"/>
        <w:rPr/>
      </w:pPr>
      <w:r>
        <w:rPr/>
        <w:tab/>
        <w:t>- f.f. nr.../01.02.2012 de la SC “H”SRL Braşov;</w:t>
      </w:r>
    </w:p>
    <w:p>
      <w:pPr>
        <w:pStyle w:val="Normal"/>
        <w:jc w:val="both"/>
        <w:rPr/>
      </w:pPr>
      <w:r>
        <w:rPr/>
        <w:tab/>
        <w:t>- deviz/anexa factura ..../01.02.2012;</w:t>
      </w:r>
    </w:p>
    <w:p>
      <w:pPr>
        <w:pStyle w:val="Normal"/>
        <w:jc w:val="both"/>
        <w:rPr/>
      </w:pPr>
      <w:r>
        <w:rPr/>
        <w:tab/>
        <w:t>- f.f. nr..../22.02.2012 de la SC “H”SRL .....;</w:t>
      </w:r>
    </w:p>
    <w:p>
      <w:pPr>
        <w:pStyle w:val="Normal"/>
        <w:jc w:val="both"/>
        <w:rPr/>
      </w:pPr>
      <w:r>
        <w:rPr/>
        <w:tab/>
        <w:t>- deviz/anexa factura ...../22.02.2012;</w:t>
      </w:r>
    </w:p>
    <w:p>
      <w:pPr>
        <w:pStyle w:val="Normal"/>
        <w:jc w:val="both"/>
        <w:rPr/>
      </w:pPr>
      <w:r>
        <w:rPr/>
        <w:tab/>
        <w:t>- f.f. nr..../02.02.2012 de la SC “M”SRL;</w:t>
      </w:r>
    </w:p>
    <w:p>
      <w:pPr>
        <w:pStyle w:val="Normal"/>
        <w:jc w:val="both"/>
        <w:rPr/>
      </w:pPr>
      <w:r>
        <w:rPr/>
        <w:tab/>
        <w:t>- confirmarea nr..... a transporturilor efectuate în ... pentru SC “CO”SRL.</w:t>
      </w:r>
    </w:p>
    <w:p>
      <w:pPr>
        <w:pStyle w:val="Normal"/>
        <w:ind w:firstLine="708"/>
        <w:jc w:val="both"/>
        <w:rPr/>
      </w:pPr>
      <w:r>
        <w:rPr/>
        <w:t>Din aceste înscrisuri rezultă că societatea are dreptul de deducere a TVA aferent acestor servicii efectuate conform cerinţelor legale până la cele mai mici amănunte şi, ceea ce este esenţial, efectuate în fapt în cadrul unei operaţiuni economice producătoare de venituri.</w:t>
      </w:r>
    </w:p>
    <w:p>
      <w:pPr>
        <w:pStyle w:val="Normal"/>
        <w:jc w:val="both"/>
        <w:rPr/>
      </w:pPr>
      <w:r>
        <w:rPr/>
        <w:tab/>
        <w:t>În ceea ce priveşte constatarea organului de inspecţie fiscală că produsele achiziţionate de pe piaţa internă şi produsele executate de societate în cadrul produselor “RA” (faruri de zi) nu se regăsesc înscrise pe documentele de transport (CMR, packing list) precizează reclamanta că:</w:t>
      </w:r>
    </w:p>
    <w:p>
      <w:pPr>
        <w:pStyle w:val="Normal"/>
        <w:ind w:firstLine="705"/>
        <w:jc w:val="both"/>
        <w:rPr/>
      </w:pPr>
      <w:r>
        <w:rPr/>
        <w:t>Pe CMR şi packing list anexa la CMR ce însoţesc bunurile livrate către SC “CO”G G sunt înşiruite toate produsele transportate, grupate pe fiecare palet în parte, în dreptul fiecărui palet fiind înscris codul produselor care intră în componenţa acestuia, greutatea lui brută sau netă, cum de altfel recunosc şi inspectorii fiscali. Pe packing list au fost identificate, conform celor precizate în RIF, şi produsele din proiectul “RA”, expediate în cantităţile achiziţionate de pe piaţa internă, inspectorii fiscali nereuşind să facă un punctaj la toate sortimentele extrem de variate cu coduri şi elemente distinctive. Dacă inspectorii fiscali nu au putut verifica asta, nu înseamnă că aceste bunuri nu sunt în packing list şi că nu au părăsit teritoriul României, fiind astfel îndeplinite condiţiile prevăzute la art.143 alin 1 lit. a,i, art.143 alin 2 din Legea 571/2003 privind Codul Fiscal şi prevederile art.10 din OMF 2222/2006 privind aprobarea instrucţiunilor de aplicare a scutirii de TVA pentru aceste operaţiuni.</w:t>
      </w:r>
    </w:p>
    <w:p>
      <w:pPr>
        <w:pStyle w:val="Normal"/>
        <w:ind w:firstLine="705"/>
        <w:jc w:val="both"/>
        <w:rPr/>
      </w:pPr>
      <w:r>
        <w:rPr/>
        <w:t>Aceste operaţiuni au constituit pentru societate prestări intracomunitare, pe care societatea le-a declarat la organele fiscale, lunar, prin declaraţia ... şi decont de TVA ....</w:t>
      </w:r>
    </w:p>
    <w:p>
      <w:pPr>
        <w:pStyle w:val="Normal"/>
        <w:ind w:firstLine="705"/>
        <w:jc w:val="both"/>
        <w:rPr/>
      </w:pPr>
      <w:r>
        <w:rPr/>
        <w:t>Societatea înregistrează consumuri de materiale(achiziţionate de la furnizorii interni) şi cheltuieli cu forţa de muncă necesară asamblării la punctul de lucru din localitatea ... şi emite în acest sens bonuri de consum şi NIR-uri pentru materialele consumate pentru proiectul “RA” pentru perioada decembrie 2011-februarie 2012, acestea fiind în stadiul de prototip, ce a implicat analiza materialelor, vopsirea în câmp “L”, necesarul de materiale nefiind cunoscut decât estimativ, abia după definitivarea prototipului şi acceptarea acestuia de către partenerul “RM”, acest produs urmând să fie dat în producţia de serie începând cu luna martie 2012. De această dată s-au întocmit rapoarte de producţie înregistrate în contul 345. De fapt toate aceste elemente au fost menţionate de către inspectorii fiscali, dar nu au fost considerate documente justificative, pur şi simplu ignorându-se prevederile legale şi trăgându-se concluzia eronată că au fost încălcate prevederile art.145 alin 2 lit. a şi b din Legea 571/2003 privind Codul fiscal, în sensul că achiziţiile de bunuri şi servicii nu au fost efectuate în scopul de operaţiuni rezultate din activităţi economice pentru care locul livrărilor/prestărilor se considera ca fiind în străinătate, dacă taxa ar fi fost deductibilă,în cazul în care aceste operaţiuni ar fi fost realizate în România.</w:t>
      </w:r>
    </w:p>
    <w:p>
      <w:pPr>
        <w:pStyle w:val="Normal"/>
        <w:ind w:firstLine="709"/>
        <w:jc w:val="both"/>
        <w:rPr/>
      </w:pPr>
      <w:r>
        <w:rPr/>
        <w:t>În fapt, proiectul “RA” nu reprezenta un contract distinct, ci doar o altă posibilă lucrare executată în condiţiile aceluiaşi contract de lohn încheiat în data de 01.10.2009 cu SC “CO”G G operaţiunile efectuate au fost realizate în scopul obţinerii de venituri, făcându-se dovada conform CMR şi packing list că au fost îndeplinite prevederile Ordinului 2222/2006 privind aprobarea instrucţiunilor de aplicare a scutirii de TVA pentru operaţiunile prevăzute la art.143 alin 1 lit. a, i şi că bunurile au fost transportate efectiv din România în alt stat membru UE conform CMR şi packing list anexat.</w:t>
      </w:r>
    </w:p>
    <w:p>
      <w:pPr>
        <w:pStyle w:val="Normal"/>
        <w:ind w:firstLine="709"/>
        <w:jc w:val="both"/>
        <w:rPr/>
      </w:pPr>
      <w:r>
        <w:rPr/>
        <w:t xml:space="preserve">În dovedirea acţiunii, reclamanta a depus înscrisuri (f. .. – .., .. - ... vol. I) şi a solicitat efectuarea unei expertize fiscale, care să stabilească dacă potrivit evidenţei contabile şi naturii activităţii desfăşurată de reclamantă aceasta avea sau nu drept de deducere a TVA-ului privind achiziţiile de bunuri care au fost înglobate în produsele finite care fac obiectul proiectului “RA”. </w:t>
      </w:r>
    </w:p>
    <w:p>
      <w:pPr>
        <w:pStyle w:val="Normal"/>
        <w:ind w:firstLine="709"/>
        <w:jc w:val="both"/>
        <w:rPr/>
      </w:pPr>
      <w:r>
        <w:rPr/>
        <w:t>În cauză au fost efectuate două rapoarte de expertiză fiscală, respectiv un raport întocmit de consultantul fiscal CF1(f. .., ... vol. III) şi un raport întocmit de consultantul fiscal CF2, precum şi de expertul-parte consilier fiscal CF3(f. .. - .. vol. III).</w:t>
      </w:r>
    </w:p>
    <w:p>
      <w:pPr>
        <w:pStyle w:val="Normal"/>
        <w:ind w:firstLine="709"/>
        <w:jc w:val="both"/>
        <w:rPr/>
      </w:pPr>
      <w:r>
        <w:rPr/>
        <w:t xml:space="preserve">Pârâta DGRFP ...,prin AJFP ... a formulat </w:t>
      </w:r>
      <w:r>
        <w:rPr>
          <w:b/>
        </w:rPr>
        <w:t>întâmpinare</w:t>
      </w:r>
      <w:r>
        <w:rPr/>
        <w:t xml:space="preserve"> (f. .. – .. vol. I), </w:t>
      </w:r>
      <w:r>
        <w:rPr>
          <w:b/>
        </w:rPr>
        <w:t xml:space="preserve">prin care a invocat excepţia inadmisibilităţii capătului de cerere privind anularea RIF </w:t>
      </w:r>
      <w:r>
        <w:rPr/>
        <w:t xml:space="preserve">T1/28.12.2012, motivat de faptul că acesta nu este un act administrativ fiscal, ci un act în baza căruia este emisă decizia de impunere; conform art. 218 al. 2 din OG 92/2003 cenzurabile în justiţie fiind decizia de impunere sau decizia de soluţionare a contestaţiei </w:t>
      </w:r>
      <w:r>
        <w:rPr>
          <w:b/>
        </w:rPr>
        <w:t>şi a solicitat, pe fond, respingerea acţiunii ca nefondată,</w:t>
      </w:r>
      <w:r>
        <w:rPr/>
        <w:t xml:space="preserve"> arătând că:</w:t>
      </w:r>
    </w:p>
    <w:p>
      <w:pPr>
        <w:pStyle w:val="Normal"/>
        <w:ind w:firstLine="709"/>
        <w:jc w:val="both"/>
        <w:rPr/>
      </w:pPr>
      <w:r>
        <w:rPr>
          <w:b/>
        </w:rPr>
        <w:t>În ceea ce privește suma de ... lei reprezentând TVA dedusă de societate aferentă facturilor nr.F1/07.12.2011, F2/10.01.2012 şi nr.F3/09.02.2012</w:t>
      </w:r>
      <w:r>
        <w:rPr/>
        <w:t xml:space="preserve"> emise  de către Cabinetul de avocatură ”RI” , care au înscris TVA în valoare de ... lei, organul de inspecţie fiscală nu a acordat drept de deducere a acestei sume aferentă bazei de impozitare de .. lei reprezentând servicii de supraveghere contabilitate, contabilizarea salariilor/verificare pontaje/state plată, supraveghere personal nou angajat, supervizare activitate de manoperă, servicii de calitate, tehnician/inginer/logistician, considerându-se că aceste servicii nu au fost prestate de cabinetul de avocatură, fie pentru că acesta nu avea pregătirea necesară, fie pentru că unele activităţi au fost îndeplinite de terţe persoane fizice/juridice;</w:t>
      </w:r>
    </w:p>
    <w:p>
      <w:pPr>
        <w:pStyle w:val="Normal"/>
        <w:ind w:firstLine="709"/>
        <w:jc w:val="both"/>
        <w:rPr/>
      </w:pPr>
      <w:r>
        <w:rPr>
          <w:b/>
        </w:rPr>
        <w:t>În ceea ce priveşte suma de ... lei reprezentând TVA înscrisă într-un număr de ... facturi fiscale şi ..bonuri fiscale emise de diverşi furnizori şi reprezentând cheltuieli de protocol</w:t>
      </w:r>
      <w:r>
        <w:rPr/>
        <w:t xml:space="preserve"> în valoare totală de ... lei, aceasta nu a fost admisă la deducere deoarece reclamanta nu a justificat faptul că aceste achiziţii sunt în  folosul operaţiunilor taxabile ale‚ societăţii, cu excepţia sumei de ... lei, în privinţa căreia s-a constatat prin decizia nr.T2/20.03.2013 că a fost în mod eronat neacceptată la deducere; </w:t>
      </w:r>
      <w:r>
        <w:rPr>
          <w:b/>
        </w:rPr>
        <w:t>f... vol. I;</w:t>
      </w:r>
    </w:p>
    <w:p>
      <w:pPr>
        <w:pStyle w:val="Normal"/>
        <w:ind w:firstLine="709"/>
        <w:jc w:val="both"/>
        <w:rPr>
          <w:b/>
          <w:b/>
        </w:rPr>
      </w:pPr>
      <w:r>
        <w:rPr>
          <w:b/>
        </w:rPr>
        <w:t xml:space="preserve">Cu privire la suma de ... lei, </w:t>
      </w:r>
      <w:r>
        <w:rPr/>
        <w:t>reclamanta nu a dovedit faptul că achiziţia bunurilor şi serviciilor necesare realizării proiectului “RA” a fost efectuată în scopul realizării de operaţiuni taxabile, în conformitate cu prevederile art.145 alin.2 lit.a şi b din Legea nr.571/2003, nefăcându-se dovada transportului pentru cantităţile de bunuri achiziţionate, bunuri care nu sunt nominalizate pentru a putea fi identificate;</w:t>
      </w:r>
    </w:p>
    <w:p>
      <w:pPr>
        <w:pStyle w:val="Normal"/>
        <w:ind w:firstLine="709"/>
        <w:jc w:val="both"/>
        <w:rPr/>
      </w:pPr>
      <w:r>
        <w:rPr/>
        <w:t>Având în vedere valoarea foarte mare a bunurilor şi serviciilor achiziţionate, precum şi faptul că acestea nu reprezintă în niciun caz ,, materiale auxiliare” conform celor stipulate la pct. 2 din Preambulul la contractul încheiat între reclamantă şi “CO”G G, rezultă că aceste achiziţii nu s-au realizat conform contractului menţionat, la data controlului neexistând informaţii clare privind natura produselor şi preţul acestora, precum şi drepturile şi obligaţiile fiecărui partener;</w:t>
      </w:r>
    </w:p>
    <w:p>
      <w:pPr>
        <w:pStyle w:val="Normal"/>
        <w:ind w:firstLine="709"/>
        <w:jc w:val="both"/>
        <w:rPr/>
      </w:pPr>
      <w:r>
        <w:rPr/>
        <w:t xml:space="preserve"> </w:t>
      </w:r>
      <w:r>
        <w:rPr/>
        <w:t>Reclamanta nu a înregistrat recepția unor produse finite, neputându-se identifica fiecare produs în parte, numărul acestora, preţul unitar pe bucată şi valoarea lor, necunoscându-se, deci, costurile necesare realizării acestor produse.</w:t>
      </w:r>
    </w:p>
    <w:p>
      <w:pPr>
        <w:pStyle w:val="Normal"/>
        <w:ind w:firstLine="709"/>
        <w:jc w:val="both"/>
        <w:rPr/>
      </w:pPr>
      <w:r>
        <w:rPr/>
        <w:t>În listele anexă la fiecare transport efectuat (packing list) sunt înscrise produse din proiectul “RA” în cantităţi foarte mici faţă de cele achiziţionate de pe piaţa internă.</w:t>
      </w:r>
    </w:p>
    <w:p>
      <w:pPr>
        <w:pStyle w:val="Normal"/>
        <w:ind w:firstLine="709"/>
        <w:jc w:val="both"/>
        <w:rPr/>
      </w:pPr>
      <w:r>
        <w:rPr/>
        <w:t>Reclamanta a facturat către partenerul “RM” doar valoarea la preţ de achiziţie a bunurilor şi serviciilor de prelucrare a acestora, înscriind pe facturile de livrare a acestora menţiunea ,, recuperare costuri”, transformând, astfel, o livrare de bunuri într-o prestare de servicii tocmai pentru că nu exista documentaţia justificativă necesară, deoarece nu a făcut dovada transportului pentru cantităţile de bunuri achiziţionate.</w:t>
      </w:r>
    </w:p>
    <w:p>
      <w:pPr>
        <w:pStyle w:val="Normal"/>
        <w:ind w:firstLine="709"/>
        <w:jc w:val="both"/>
        <w:rPr/>
      </w:pPr>
      <w:r>
        <w:rPr/>
        <w:t>În dovedirea apărărilor sale, pârâta a depus  la dosar înscrisuri (f. .. – ... vol. I).</w:t>
      </w:r>
    </w:p>
    <w:p>
      <w:pPr>
        <w:pStyle w:val="Normal"/>
        <w:ind w:firstLine="709"/>
        <w:jc w:val="both"/>
        <w:rPr/>
      </w:pPr>
      <w:r>
        <w:rPr>
          <w:b/>
        </w:rPr>
        <w:t>Prin sentinţa civilă nr. SC2a fost respinsă excepţia inadmisibilităţii capătului de cerere privind anularea RIF T1/28.12.2012 şi a fost admisă în parte acţiunea,</w:t>
      </w:r>
      <w:r>
        <w:rPr/>
        <w:t xml:space="preserve"> dispunându-se anularea parţială a RIF T/28.12.2012, a deciziei de impunere T/28.12.2012 şi a deciziei nr.T2/20.03.2013 emise cu privire la suma de .... lei cu titlu de TVA aferentă a ...facturi fiscale în sumă totală de ... lei, respingându-se restul pretenţiilor.</w:t>
      </w:r>
    </w:p>
    <w:p>
      <w:pPr>
        <w:pStyle w:val="Normal"/>
        <w:ind w:firstLine="709"/>
        <w:jc w:val="both"/>
        <w:rPr/>
      </w:pPr>
      <w:r>
        <w:rPr/>
        <w:t>Împotriva acestei hotărâri a promovat recurs pârâta, recurs ce a fost admis prin decizia nr.D3a Curţii de Apel ..., prin care a fost casată sentința şi cauza a fost trimisă cauza spre rejudecare, reţinându-se, în esenţă, nemotivarea hotărârii în condiţiile în care nu au fost analizate apărările pârâtei şi nici obiecţiunile  formulate de către aceasta la expertizele instrumentate în cauză.</w:t>
      </w:r>
    </w:p>
    <w:p>
      <w:pPr>
        <w:pStyle w:val="Normal"/>
        <w:ind w:firstLine="709"/>
        <w:jc w:val="both"/>
        <w:rPr/>
      </w:pPr>
      <w:r>
        <w:rPr/>
        <w:t>În rejudecare, expertul CF2a depus răspunsul la obiecţiunile formulate la raportul de expertiză (f...-...).</w:t>
      </w:r>
    </w:p>
    <w:p>
      <w:pPr>
        <w:pStyle w:val="Normal"/>
        <w:ind w:firstLine="709"/>
        <w:jc w:val="both"/>
        <w:rPr/>
      </w:pPr>
      <w:r>
        <w:rPr>
          <w:b/>
        </w:rPr>
        <w:t>Prin  sent. civ. nr. S1din data de ... pronunţată în cauză, Tribunalul ... a admis în parte acţiunea</w:t>
      </w:r>
      <w:r>
        <w:rPr/>
        <w:t xml:space="preserve"> şi a dispus anularea parţială a Deciziei de impunere T/18.12.2012,  a  Deciziei T2/20.03.2013 şi a RIF nr. T1/8.12.2012, emise de DGRFP ..., în ceea ce priveşte neacordarea dreptului de deducere pentru suma de ... lei TVA aferentă a ... facturi fiscale în valoare totală de .... lei, fiind respinse  restul pretenţiilor reclamantei, ca nefondate.</w:t>
      </w:r>
    </w:p>
    <w:p>
      <w:pPr>
        <w:pStyle w:val="Normal"/>
        <w:ind w:firstLine="709"/>
        <w:jc w:val="both"/>
        <w:rPr/>
      </w:pPr>
      <w:r>
        <w:rPr/>
        <w:t>Pentru a hotărî astfel, prima instanţă a reţinut, în fapt şi în drept, următoarele:</w:t>
      </w:r>
    </w:p>
    <w:p>
      <w:pPr>
        <w:pStyle w:val="NoSpacing"/>
        <w:ind w:firstLine="709"/>
        <w:jc w:val="both"/>
        <w:rPr>
          <w:rFonts w:ascii="Times New Roman" w:hAnsi="Times New Roman" w:cs="Times New Roman"/>
          <w:b/>
          <w:b/>
          <w:sz w:val="24"/>
          <w:szCs w:val="24"/>
        </w:rPr>
      </w:pPr>
      <w:r>
        <w:rPr>
          <w:rFonts w:cs="Times New Roman" w:ascii="Times New Roman" w:hAnsi="Times New Roman"/>
          <w:sz w:val="24"/>
          <w:szCs w:val="24"/>
        </w:rPr>
        <w:t>Ca situaţie de fapt, Tribunalul reţine, în baza probelor administrate, că:</w:t>
      </w:r>
    </w:p>
    <w:p>
      <w:pPr>
        <w:pStyle w:val="Normal"/>
        <w:ind w:firstLine="709"/>
        <w:jc w:val="both"/>
        <w:rPr/>
      </w:pPr>
      <w:r>
        <w:rPr/>
        <w:t>Societatea reclamantă “CO”SRL ... are ca obiect de activitate fabricarea ....,  asociatul unic al acesteia fiind persoana juridică “CO” G G “, CIF DE .......</w:t>
      </w:r>
    </w:p>
    <w:p>
      <w:pPr>
        <w:pStyle w:val="Normal"/>
        <w:ind w:firstLine="709"/>
        <w:jc w:val="both"/>
        <w:rPr/>
      </w:pPr>
      <w:r>
        <w:rPr/>
        <w:t xml:space="preserve"> </w:t>
      </w:r>
      <w:r>
        <w:rPr/>
        <w:t>Controlul fiscal efectuat de DGRFP ... în perioada ...04.2012-....12.2012 a vizat perioada ...12.2011-...02.2012, perioadă pentru care reclamanta a solicitat deducerea TVA în sumă de .... lei.</w:t>
      </w:r>
    </w:p>
    <w:p>
      <w:pPr>
        <w:pStyle w:val="Normal"/>
        <w:ind w:firstLine="709"/>
        <w:jc w:val="both"/>
        <w:rPr/>
      </w:pPr>
      <w:r>
        <w:rPr/>
        <w:t>În urma controlului, a fost emis RIF T1/28.12.2012 (f. ..-.. vol.I). În baza acestui RIF a fost emisă Decizia de impunere T/28.12.2012 (f...-.. în ds. D1. de soluţionare a cererii de reexaminare împotriva încheierii de anulare a acţiunii).</w:t>
      </w:r>
    </w:p>
    <w:p>
      <w:pPr>
        <w:pStyle w:val="Normal"/>
        <w:ind w:firstLine="709"/>
        <w:jc w:val="both"/>
        <w:rPr/>
      </w:pPr>
      <w:r>
        <w:rPr/>
        <w:t xml:space="preserve"> </w:t>
      </w:r>
      <w:r>
        <w:rPr/>
        <w:t>Prin decizia de impunere, din totalul de ... lei TVA solicitată la rambursare s-a aprobat la rambursare suma de ... lei şi s-a respins</w:t>
      </w:r>
      <w:r>
        <w:rPr>
          <w:u w:val="single"/>
        </w:rPr>
        <w:t xml:space="preserve"> </w:t>
      </w:r>
      <w:r>
        <w:rPr/>
        <w:t>suma de ... lei.</w:t>
      </w:r>
    </w:p>
    <w:p>
      <w:pPr>
        <w:pStyle w:val="Normal"/>
        <w:ind w:firstLine="709"/>
        <w:jc w:val="both"/>
        <w:rPr/>
      </w:pPr>
      <w:r>
        <w:rPr/>
        <w:t>Reclamanta a formulat contestaţie administrativă împotriva deciziei de impunere, care a fost  soluţionată prin decizia T2/20.03.2013 (f. ..-... vol. I), prin care s-a dispus:</w:t>
      </w:r>
    </w:p>
    <w:p>
      <w:pPr>
        <w:pStyle w:val="Normal"/>
        <w:ind w:firstLine="709"/>
        <w:jc w:val="both"/>
        <w:rPr/>
      </w:pPr>
      <w:r>
        <w:rPr/>
        <w:t>„</w:t>
      </w:r>
      <w:r>
        <w:rPr/>
        <w:t>1. Respingerea ca neîntemeiată a contestaţiei  pentru suma totală de ... lei reprezentând TVA fără drept de deducere.</w:t>
      </w:r>
    </w:p>
    <w:p>
      <w:pPr>
        <w:pStyle w:val="Normal"/>
        <w:ind w:firstLine="709"/>
        <w:jc w:val="both"/>
        <w:rPr/>
      </w:pPr>
      <w:r>
        <w:rPr/>
        <w:t>2. Admiterea contestaţiei pentru suma de .. lei reprezentând TVA aferentă cheltuielilor de protocol.</w:t>
      </w:r>
    </w:p>
    <w:p>
      <w:pPr>
        <w:pStyle w:val="Normal"/>
        <w:ind w:firstLine="709"/>
        <w:jc w:val="both"/>
        <w:rPr/>
      </w:pPr>
      <w:r>
        <w:rPr/>
        <w:t>3. Anularea din RIF T1/28.12.2012 şi Decizia de impunere T/28.12.2012 a capitolelor referitoare la TVA în sumă de ... lei aferentă cheltuielilor de protocol.”</w:t>
      </w:r>
    </w:p>
    <w:p>
      <w:pPr>
        <w:pStyle w:val="Normal"/>
        <w:ind w:firstLine="709"/>
        <w:jc w:val="both"/>
        <w:rPr/>
      </w:pPr>
      <w:r>
        <w:rPr>
          <w:b/>
        </w:rPr>
        <w:t>Cu privire la neadmiterea de către organul de inspecţie fiscală a dreptului de deducere TVA în sumă de .... lei</w:t>
      </w:r>
      <w:r>
        <w:rPr/>
        <w:t>, TVA dedusă de societate la achiziţia de bunuri (reflectoare, DRL, housing, block, lightguide) şi servicii (vopsire în câmp “L”, măsurători 3D, decălire metal) în baza  a ... facturi fiscale în sumă totală de ... lei, din care TVA ... lei, Tribunalul constată că aceasta a fost motivată prin faptul că reclamanta nu deţine comanda/contract de livrare şi nici document de transport al bunurilor, respectiv CMR, care să ateste că bunurile au fost transportate efectiv din România în alt stat membru UE, nu există un contract ferm încheiat cu “CO”G G, în care să se stipuleze natura produselor ce urmează a fi executate în cadrul proiectului “RA”, precum şi drepturile şi obligaţiile fiecărui partener, în contractul de lohn existent între cele 2 părţi şi menţionat de reprezentantul societăţii ca stând la baza acestor operaţiuni, materialele care fac obiectul manoperei de lohn fiind puse la dispoziţie de partenerul “RM”.</w:t>
      </w:r>
    </w:p>
    <w:p>
      <w:pPr>
        <w:pStyle w:val="Normal"/>
        <w:autoSpaceDE w:val="false"/>
        <w:ind w:firstLine="709"/>
        <w:jc w:val="both"/>
        <w:rPr/>
      </w:pPr>
      <w:r>
        <w:rPr>
          <w:rFonts w:eastAsia="Calibri"/>
          <w:b/>
        </w:rPr>
        <w:t>Tribunalul reține că achizițiile de materiale și servicii s-au realizat în baza celor ...... facturi fiscale, care îndeplinesc condițiile prevăzute de art. 155 Cod fiscal şi sunt înregistrate în contabilitate</w:t>
      </w:r>
      <w:r>
        <w:rPr>
          <w:rFonts w:eastAsia="Calibri"/>
        </w:rPr>
        <w:t xml:space="preserve">, bunuri și servicii care au fost asamblate în produsul ce a format obiectul proiectului “RA”–faruri de zi, ulterior produsele finite fiind livrate către societatea mamă, aşa cum rezultă din confirmarea făcută de </w:t>
      </w:r>
      <w:r>
        <w:rPr>
          <w:rFonts w:eastAsia="Calibri"/>
          <w:bCs/>
        </w:rPr>
        <w:t xml:space="preserve">“CO”GG </w:t>
      </w:r>
      <w:r>
        <w:rPr>
          <w:rFonts w:eastAsia="Calibri"/>
        </w:rPr>
        <w:t>(f...-.. dosar D1).</w:t>
      </w:r>
    </w:p>
    <w:p>
      <w:pPr>
        <w:pStyle w:val="Normal"/>
        <w:autoSpaceDE w:val="false"/>
        <w:ind w:firstLine="709"/>
        <w:jc w:val="both"/>
        <w:rPr/>
      </w:pPr>
      <w:r>
        <w:rPr>
          <w:rFonts w:eastAsia="Calibri"/>
        </w:rPr>
        <w:t>Astfel, nu se poate susţine că bunurile și serviciile achiziționate nu au fost efectuate în folosul operațiunilor taxabile, cât timp a existat un contract de lohn încheiat între părți, iar societatea din “RM” ia a confirmat primirea produselor “RA” precizate în CMR-uri, care au înglobat produsele și serviciile achiziționate prin cele ...facturi fiscale.</w:t>
      </w:r>
    </w:p>
    <w:p>
      <w:pPr>
        <w:pStyle w:val="Normal"/>
        <w:autoSpaceDE w:val="false"/>
        <w:ind w:firstLine="709"/>
        <w:jc w:val="both"/>
        <w:rPr/>
      </w:pPr>
      <w:r>
        <w:rPr>
          <w:rFonts w:eastAsia="Calibri"/>
        </w:rPr>
        <w:t xml:space="preserve">Şi concluziile raportului de expertiză contabilă, </w:t>
      </w:r>
      <w:r>
        <w:rPr/>
        <w:t xml:space="preserve">(f. ..-.. vol. III) </w:t>
      </w:r>
      <w:r>
        <w:rPr>
          <w:rFonts w:eastAsia="Calibri"/>
        </w:rPr>
        <w:t xml:space="preserve">confirmă că reclamanta are drept de deducere TVA. </w:t>
      </w:r>
    </w:p>
    <w:p>
      <w:pPr>
        <w:pStyle w:val="Normal"/>
        <w:autoSpaceDE w:val="false"/>
        <w:ind w:firstLine="709"/>
        <w:jc w:val="both"/>
        <w:rPr/>
      </w:pPr>
      <w:r>
        <w:rPr>
          <w:rFonts w:eastAsia="Calibri"/>
        </w:rPr>
        <w:t>Conform art. 145 alin. 1 Cod fiscal, bunurile și serviciile achiziționate de pe piața internă au fost încorporate în produsul final “RA”., faruri de zi,  bunuri expediate în “RM”ia, obținându-se profit din aceste activități economice, fiind îndeplinită și condiția prevăzută de art.145 alin. 2 lit. b din Legea nr. 571/2003.</w:t>
      </w:r>
    </w:p>
    <w:p>
      <w:pPr>
        <w:pStyle w:val="Normal"/>
        <w:autoSpaceDE w:val="false"/>
        <w:ind w:firstLine="709"/>
        <w:jc w:val="both"/>
        <w:rPr>
          <w:rFonts w:eastAsia="Calibri"/>
        </w:rPr>
      </w:pPr>
      <w:r>
        <w:rPr>
          <w:rFonts w:eastAsia="Calibri"/>
        </w:rPr>
        <w:t>În consecință, inexistenţa la momentul controlului a unor situaţii de lucrări, devize sau procese-verbale privind execuţia produselor livrate beneficiarului extern, a unui raport de producţie care să cuprindă şi manopera necesară execuţiei acestor produse, respectiv cheltuieli cu personalul necesar asamblării acestor materiale nu pot anihila dreptul la deductibilitatea TVA, cât timp achiziţiile au fost efectuate în folosul operațiunilor taxabile conform art. 145 alin. 2 lit. a din Legea nr. 571/2003.</w:t>
      </w:r>
    </w:p>
    <w:p>
      <w:pPr>
        <w:pStyle w:val="Normal"/>
        <w:autoSpaceDE w:val="false"/>
        <w:ind w:firstLine="709"/>
        <w:jc w:val="both"/>
        <w:rPr>
          <w:rFonts w:eastAsia="Calibri"/>
        </w:rPr>
      </w:pPr>
      <w:r>
        <w:rPr>
          <w:rFonts w:eastAsia="Calibri"/>
        </w:rPr>
        <w:t>Conform dispoziţiilor art. 145 alin. 2 lit. a din Legea nr. 571/2003, orice persoană impozabilă are dreptul să deducă taxa aferentă achizițiilor, dacă acestea sunt destinate utilizării în folosul operațiunilor taxabile, pentru exercitarea acestui drept, persoana impozabila având obligația să dețină o factură care să cuprindă informațiile prev. la art. 155 alin. 5 din legea fiscală.</w:t>
      </w:r>
    </w:p>
    <w:p>
      <w:pPr>
        <w:pStyle w:val="Normal"/>
        <w:autoSpaceDE w:val="false"/>
        <w:ind w:firstLine="709"/>
        <w:jc w:val="both"/>
        <w:rPr/>
      </w:pPr>
      <w:r>
        <w:rPr>
          <w:rFonts w:eastAsia="Calibri"/>
        </w:rPr>
        <w:t>TVA aferentă acestor cheltuieli este deductibilă sub două condiţii: existenţa unei legături directe cu obiectul de activitate al persoanei impozabile şi dovedirea caracterului real al operaţiunii prin documente contabile, respectiv facturi, elementul determinant fiind scopul urmărit de agentul economic şi anume cauza actului juridic care a dus la contractarea pentru livrarea de bunuri, prestarea de servicii, ori altă operaţiune impozabilă, TVA nefiind deductibilă doar în caz contrar, respectiv dacă scopul urmărit este satisfacerea unor nevoi dincolo de domeniul de activitate al operaţiunilor impozabile prestate de agentul economic.</w:t>
      </w:r>
    </w:p>
    <w:p>
      <w:pPr>
        <w:pStyle w:val="Normal"/>
        <w:autoSpaceDE w:val="false"/>
        <w:ind w:firstLine="709"/>
        <w:jc w:val="both"/>
        <w:rPr/>
      </w:pPr>
      <w:r>
        <w:rPr>
          <w:rFonts w:eastAsia="Calibri"/>
        </w:rPr>
        <w:t xml:space="preserve">Cum în cauză nu s-a dovedit existenţa unui astfel de scop, </w:t>
      </w:r>
      <w:r>
        <w:rPr/>
        <w:t>neadmiterea de către organul de inspecţie fiscală a dreptului de deducere TVA în sumă de ... lei apare ca fiind neîntemeiată.</w:t>
      </w:r>
    </w:p>
    <w:p>
      <w:pPr>
        <w:pStyle w:val="Normal"/>
        <w:autoSpaceDE w:val="false"/>
        <w:ind w:firstLine="709"/>
        <w:jc w:val="both"/>
        <w:rPr/>
      </w:pPr>
      <w:r>
        <w:rPr/>
        <w:t>Tribunalul reţine că acţiunea este neîntemeiată cu privire la TVA aferentă serviciilor de management prestate de Cabinetul de Avocatură ”RI” în perioada controlată,</w:t>
      </w:r>
      <w:r>
        <w:rPr>
          <w:rFonts w:eastAsia="Calibri"/>
          <w:iCs/>
          <w:lang w:eastAsia="en-US"/>
        </w:rPr>
        <w:t xml:space="preserve"> deoarece reclamanta nu a putut justifica de ce a apelat la o altă entitate pentru servicii de tipul supraveghere contabilitate, contabilizare salarii, verificare pontaje/state de plată etc. deşi avea încheiat contracte de prestări servicii cu alte societăţi pentru prestarea acestor servicii. Mai mult, parte din serviciile facturate nu puteau fi efectuate de către C.I.A. ”RI” datorită lipsei pregătirii profesionale corespunzătoare.</w:t>
      </w:r>
    </w:p>
    <w:p>
      <w:pPr>
        <w:pStyle w:val="Normal"/>
        <w:autoSpaceDE w:val="false"/>
        <w:ind w:firstLine="709"/>
        <w:jc w:val="both"/>
        <w:rPr/>
      </w:pPr>
      <w:r>
        <w:rPr/>
        <w:t>Cu privire la neadmiterea de către organul de inspecţie fiscală a dreptului de deducere TVA în sumă de ... lei, aferentă a ..facturi fiscale şi ...bonuri fiscale emise de diverşi furnizori reprezentând cheltuieli de protocol în valoare de .... lei (mese servite la restaurant şi produse alimentare), din care TVA de ..... lei, se reţine că reclamanta nu justifică că aceste achiziţii sunt în folosul operaţiunilor taxabile ale societăţii.</w:t>
      </w:r>
    </w:p>
    <w:p>
      <w:pPr>
        <w:pStyle w:val="Normal"/>
        <w:autoSpaceDE w:val="false"/>
        <w:ind w:firstLine="709"/>
        <w:jc w:val="both"/>
        <w:rPr/>
      </w:pPr>
      <w:r>
        <w:rPr>
          <w:b/>
        </w:rPr>
        <w:t>Împotriva sent. civ. nr. S1a Tribunalului ..., în termen legal, a declarat recurs pârâta AJFP ...,</w:t>
      </w:r>
      <w:r>
        <w:rPr/>
        <w:t xml:space="preserve"> criticând-o pe motive de nelegalitate, în esenţă, sub următoarele aspecte:</w:t>
      </w:r>
    </w:p>
    <w:p>
      <w:pPr>
        <w:pStyle w:val="Normal"/>
        <w:autoSpaceDE w:val="false"/>
        <w:ind w:firstLine="709"/>
        <w:jc w:val="both"/>
        <w:rPr/>
      </w:pPr>
      <w:r>
        <w:rPr>
          <w:rFonts w:eastAsia="Wingdings" w:cs="Wingdings" w:ascii="Wingdings" w:hAnsi="Wingdings"/>
        </w:rPr>
        <w:t></w:t>
      </w:r>
      <w:r>
        <w:rPr/>
        <w:t>Hotărârea a fost dată cu aplicarea greşită a normelor de drept material şi interpretarea eronată a probelor administrate în cauză.</w:t>
      </w:r>
    </w:p>
    <w:p>
      <w:pPr>
        <w:pStyle w:val="Normal"/>
        <w:autoSpaceDE w:val="false"/>
        <w:ind w:firstLine="709"/>
        <w:jc w:val="both"/>
        <w:rPr/>
      </w:pPr>
      <w:r>
        <w:rPr/>
        <w:t>1.Astfel, în mod greşit s-a concluzionat de către judecătorul fondului în sensul              admisibilităţii contestaţiei cu privire la RIF, câtă vreme, de lege lata, raportul de inspecţie fiscală nu este un act administrativ în sensul art. 41 C.pr. fisc.</w:t>
      </w:r>
    </w:p>
    <w:p>
      <w:pPr>
        <w:pStyle w:val="Normal"/>
        <w:autoSpaceDE w:val="false"/>
        <w:ind w:firstLine="709"/>
        <w:jc w:val="both"/>
        <w:rPr/>
      </w:pPr>
      <w:r>
        <w:rPr/>
        <w:t>Prin urmare, soluţia pronunţată de instanţa de fond cu privire la excepţia invocată este nelegală şi se impune modificarea acesteia , în sensul respingerii ca inadmisibil a capătului de cerere privind anularea RIF nr. T1/28.12.2012.</w:t>
      </w:r>
    </w:p>
    <w:p>
      <w:pPr>
        <w:pStyle w:val="Normal"/>
        <w:autoSpaceDE w:val="false"/>
        <w:ind w:firstLine="709"/>
        <w:jc w:val="both"/>
        <w:rPr/>
      </w:pPr>
      <w:r>
        <w:rPr/>
        <w:t xml:space="preserve">2. Pe fond, greşit s-a concluzionat în sensul  deductibilităţii TVA în sumă de </w:t>
      </w:r>
      <w:r>
        <w:rPr>
          <w:b/>
        </w:rPr>
        <w:t>... lei</w:t>
      </w:r>
      <w:r>
        <w:rPr/>
        <w:t>, TVA dedusă de societate la achiziţia de bunuri (reflectoare, DRL, housing, block, lightguide) şi servicii (vopsire în câmp “L”, măsurători 3D, decălire metal) în baza  a ... facturi fiscale în sumă totală de .... lei,</w:t>
      </w:r>
    </w:p>
    <w:p>
      <w:pPr>
        <w:pStyle w:val="Normal"/>
        <w:autoSpaceDE w:val="false"/>
        <w:ind w:firstLine="709"/>
        <w:jc w:val="both"/>
        <w:rPr/>
      </w:pPr>
      <w:r>
        <w:rPr/>
        <w:t xml:space="preserve">În rejudecare, instanţa de fond a urmat acelaşi raţionament cu cel din primul ciclu procesual, ignorând apărările cuprinse în întâmpinare. </w:t>
      </w:r>
    </w:p>
    <w:p>
      <w:pPr>
        <w:pStyle w:val="Normal"/>
        <w:autoSpaceDE w:val="false"/>
        <w:ind w:firstLine="709"/>
        <w:jc w:val="both"/>
        <w:rPr/>
      </w:pPr>
      <w:r>
        <w:rPr/>
        <w:t>În întâmpinarea depusă la dosarul cauzei, AJFP ... a învederat o serie de  aspecte care nu au fost avute în vedere de către instanţa de fond:</w:t>
      </w:r>
    </w:p>
    <w:p>
      <w:pPr>
        <w:pStyle w:val="Normal"/>
        <w:autoSpaceDE w:val="false"/>
        <w:ind w:firstLine="709"/>
        <w:jc w:val="both"/>
        <w:rPr/>
      </w:pPr>
      <w:r>
        <w:rPr/>
        <w:t>Aşa cum se precizează în raportul de inspecţie fiscală, societatea nu a întocmit un raport de producţie privind execuţia produselor din aşa numitul proiect “RA”.</w:t>
      </w:r>
    </w:p>
    <w:p>
      <w:pPr>
        <w:pStyle w:val="Normal"/>
        <w:autoSpaceDE w:val="false"/>
        <w:ind w:firstLine="709"/>
        <w:jc w:val="both"/>
        <w:rPr/>
      </w:pPr>
      <w:r>
        <w:rPr/>
        <w:t>Societatea nu a înregistrat recepţia unor produse finite în contul ...( chiar şi în condiţiile în care acestea sunt în faza de testare), neputându-se identifica fiecare produs în parte, numărul acestora, preţul unitar pe bucată şi valoarea lor, aspect confirmat şi de consultantul fiscal( „nu se poate identifica fiecare element component al produsului final, întrucât ele sunt deja încorporate în produsul finit).</w:t>
      </w:r>
    </w:p>
    <w:p>
      <w:pPr>
        <w:pStyle w:val="Normal"/>
        <w:autoSpaceDE w:val="false"/>
        <w:ind w:firstLine="709"/>
        <w:jc w:val="both"/>
        <w:rPr/>
      </w:pPr>
      <w:r>
        <w:rPr/>
        <w:t>Salariaţii reclamantei sunt plătiţi pentru realizarea contractului de lohn din 2009 pentru montarea de cabluri electrice pe care le livrează la kilogram şi nu faruri de zi la kilogram.</w:t>
      </w:r>
    </w:p>
    <w:p>
      <w:pPr>
        <w:pStyle w:val="Normal"/>
        <w:autoSpaceDE w:val="false"/>
        <w:ind w:firstLine="709"/>
        <w:jc w:val="both"/>
        <w:rPr/>
      </w:pPr>
      <w:r>
        <w:rPr/>
        <w:t>Contractele cu vopsit în câmp “L” sau de călire material nu precizează componentele care se supun prelucrării şi nici tariful pe unitatea de măsură.</w:t>
      </w:r>
    </w:p>
    <w:p>
      <w:pPr>
        <w:pStyle w:val="Normal"/>
        <w:autoSpaceDE w:val="false"/>
        <w:ind w:firstLine="709"/>
        <w:jc w:val="both"/>
        <w:rPr/>
      </w:pPr>
      <w:r>
        <w:rPr/>
        <w:t xml:space="preserve">Deşi reclamanta a arătat că pe CMR şi Packing list ce însoţesc bunurile livrate către partenerul din “RM”ia, sunt înscrise toate produsele transportate, care au fost expediate în cantităţile achiziţionate de pe piaţa internă, în realitatea au fost livrate produse din proiectul “RA” în cantităţi foarte mici faţă de cele achiziţionate de pe piaţa internă. </w:t>
      </w:r>
    </w:p>
    <w:p>
      <w:pPr>
        <w:pStyle w:val="Normal"/>
        <w:autoSpaceDE w:val="false"/>
        <w:ind w:firstLine="709"/>
        <w:jc w:val="both"/>
        <w:rPr/>
      </w:pPr>
      <w:r>
        <w:rPr/>
        <w:t>SC “CO”SRL a facturat către partenerul “RM” doar valoarea la preţ de achiziţie a bunurilor şi serviciilor de prelucrare a acestora, înscriind pe facturile de livrare a acestor produse denumirea de „recuperare costuri”, transformând astfel o livrare de bunuri într-o prestare de servicii, tocmai pentru că nu există documentaţia justificativă necesară de vreme ce societatea nu face dovada transportului pentru cantităţile de bunuri achiziţionate.</w:t>
      </w:r>
    </w:p>
    <w:p>
      <w:pPr>
        <w:pStyle w:val="Normal"/>
        <w:autoSpaceDE w:val="false"/>
        <w:ind w:firstLine="709"/>
        <w:jc w:val="both"/>
        <w:rPr/>
      </w:pPr>
      <w:r>
        <w:rPr/>
        <w:t>Societatea nu a prezentat în timpul controlului CMR-uri. Atât produsele achiziţionate de pe piaţa internă, cât şi produsele executate de societate în cadrul proiectului “RA”( faruri de zi) nu se regăsesc înscrise pe documentele de transport(CMR, packing), ce însoţesc bunurile livrate către partenerul din “RM”ia.</w:t>
      </w:r>
    </w:p>
    <w:p>
      <w:pPr>
        <w:pStyle w:val="Normal"/>
        <w:autoSpaceDE w:val="false"/>
        <w:ind w:firstLine="709"/>
        <w:jc w:val="both"/>
        <w:rPr/>
      </w:pPr>
      <w:r>
        <w:rPr/>
        <w:t xml:space="preserve">Referitor la baza legală pentru realizarea proiectului “RA”, însuşi consultantul fiscal judiciar recunoaşte în raportul de expertiză că „la data realizării operaţiunilor din cadrul proiectului “RA” între “CO”SRL şi “CO”G Gi  exista un contract de prestări servicii cu caracter general, fără a se specifica /identifica produsele pentru care a fost încheiat. </w:t>
      </w:r>
    </w:p>
    <w:p>
      <w:pPr>
        <w:pStyle w:val="Normal"/>
        <w:autoSpaceDE w:val="false"/>
        <w:ind w:firstLine="709"/>
        <w:jc w:val="both"/>
        <w:rPr/>
      </w:pPr>
      <w:r>
        <w:rPr/>
        <w:t>Societatea verificată a emis facturi de manoperă pentru prestările de servicii asupra bunurilor mobile corporale de origine comunitară ( operaţiuni de lohn), dar aceste servicii au fost executate în baza contractului de lohn încheiat în data de 01.10.2009, neavând legătură cu operaţiunile de asamblare a materialelor din proiectul “RA”.</w:t>
      </w:r>
    </w:p>
    <w:p>
      <w:pPr>
        <w:pStyle w:val="Normal"/>
        <w:autoSpaceDE w:val="false"/>
        <w:ind w:firstLine="709"/>
        <w:jc w:val="both"/>
        <w:rPr/>
      </w:pPr>
      <w:r>
        <w:rPr/>
        <w:t xml:space="preserve">Luând în considerare cele arătate, rezultă că SC “CO”SRL nu a dovedit că achiziţia bunurilor şi serviciilor necesare realizării aşa-zisului proiect “RA” a fost efectuată în scopul realizării de operaţiuni taxabile, în conformitate cu prevederile art. 145 alin. 2 lit. a) şi b) din Legea nr. 571/2003. </w:t>
      </w:r>
    </w:p>
    <w:p>
      <w:pPr>
        <w:pStyle w:val="Normal"/>
        <w:autoSpaceDE w:val="false"/>
        <w:ind w:firstLine="709"/>
        <w:jc w:val="both"/>
        <w:rPr/>
      </w:pPr>
      <w:r>
        <w:rPr/>
        <w:t xml:space="preserve">Contrar celor dovedite, instanţa a concluzionat că societatea are drept de deducere pentru suma de ... lei, reprezentând TVA aferentă celor ... facturi fiscale. </w:t>
      </w:r>
    </w:p>
    <w:p>
      <w:pPr>
        <w:pStyle w:val="Normal"/>
        <w:autoSpaceDE w:val="false"/>
        <w:ind w:firstLine="709"/>
        <w:jc w:val="both"/>
        <w:rPr/>
      </w:pPr>
      <w:r>
        <w:rPr>
          <w:b/>
        </w:rPr>
        <w:t xml:space="preserve">Instanţa şi-a bazat hotărârea exclusiv pe concluziile expertizei fiscale efectuate în cauză, </w:t>
      </w:r>
      <w:r>
        <w:rPr/>
        <w:t>fără să analizeze şi înscrisurile depuse la dosarul cauzei, care dovedeau contrariul celor reţinute.</w:t>
      </w:r>
    </w:p>
    <w:p>
      <w:pPr>
        <w:pStyle w:val="Normal"/>
        <w:autoSpaceDE w:val="false"/>
        <w:ind w:firstLine="709"/>
        <w:jc w:val="both"/>
        <w:rPr/>
      </w:pPr>
      <w:r>
        <w:rPr/>
        <w:t>Aceasta a ignorat apărările instituţiei pârâte, înscrise în întâmpinarea şi obiecţiunile din raportul de expertiză efectuat în cauză, dovedite cu documentele depuse la dosarul cauzei.</w:t>
      </w:r>
    </w:p>
    <w:p>
      <w:pPr>
        <w:pStyle w:val="Normal"/>
        <w:autoSpaceDE w:val="false"/>
        <w:ind w:firstLine="709"/>
        <w:jc w:val="both"/>
        <w:rPr/>
      </w:pPr>
      <w:r>
        <w:rPr/>
        <w:t xml:space="preserve">Instanţa nu s-a referit niciun moment la motivele şi probele instituţiei pârâte, nedemontând argumentat cele reţinute şi stabilite prin actul de control de inspectorii fiscali, limitându-se să citeze doar concluziile raportului de expertiză efectuată în cauză. </w:t>
      </w:r>
    </w:p>
    <w:p>
      <w:pPr>
        <w:pStyle w:val="Normal"/>
        <w:autoSpaceDE w:val="false"/>
        <w:ind w:firstLine="709"/>
        <w:jc w:val="both"/>
        <w:rPr/>
      </w:pPr>
      <w:r>
        <w:rPr/>
        <w:t xml:space="preserve">Faţă de motivele invocate, se impune admiterea recursului, casarea sentinţei civile recurate, iar în rejudecare, respingerea acţiunii reclamantei ca fiind parţial inadmisibilă, iar în subsidiar ca fiind nefondată. </w:t>
      </w:r>
    </w:p>
    <w:p>
      <w:pPr>
        <w:pStyle w:val="Normal"/>
        <w:autoSpaceDE w:val="false"/>
        <w:ind w:firstLine="709"/>
        <w:jc w:val="both"/>
        <w:rPr/>
      </w:pPr>
      <w:r>
        <w:rPr/>
        <w:t>În drept, recurenta-pârâtă şi-a subsumat criticile temeiului de recurs prevăzut la art. 488 alin. (1) pct. 8.</w:t>
      </w:r>
    </w:p>
    <w:p>
      <w:pPr>
        <w:pStyle w:val="Normal"/>
        <w:autoSpaceDE w:val="false"/>
        <w:ind w:firstLine="709"/>
        <w:jc w:val="both"/>
        <w:rPr/>
      </w:pPr>
      <w:r>
        <w:rPr>
          <w:b/>
        </w:rPr>
        <w:t>Intimata-reclamantă a formulat întâmpinare la motivele de recurs,</w:t>
      </w:r>
      <w:r>
        <w:rPr/>
        <w:t xml:space="preserve"> solicitând menţinerea hotărârii primei instanţe, sens în care a formulat, în esenţă, următoarele apărări:</w:t>
      </w:r>
    </w:p>
    <w:p>
      <w:pPr>
        <w:pStyle w:val="Normal"/>
        <w:autoSpaceDE w:val="false"/>
        <w:ind w:firstLine="709"/>
        <w:jc w:val="both"/>
        <w:rPr/>
      </w:pPr>
      <w:r>
        <w:rPr/>
        <w:t>Soluţia asupra excepţiei este legală câtă vreme instanţa de contencios administrativ  şi fiscal este competentă, potrivit art. 18 alin. 2 şi următ. din Legea nr. 554/2004,  să se pronunţe asupra legalităţii deciziei de impunere cât şi asupra legalităţii actului care a stat la baza emiterii acestei decizii .</w:t>
      </w:r>
    </w:p>
    <w:p>
      <w:pPr>
        <w:pStyle w:val="Normal"/>
        <w:autoSpaceDE w:val="false"/>
        <w:ind w:firstLine="709"/>
        <w:jc w:val="both"/>
        <w:rPr/>
      </w:pPr>
      <w:r>
        <w:rPr/>
        <w:t>Pe fond, soluţia primei instanţe este legală şi temeinică, câtă vreme cele ... facturi au fost emise în conformitate cu prevederile legale, necontestându-se realitatea operaţiunilor de achiziţionare a materialelor şi serviciilor .</w:t>
      </w:r>
    </w:p>
    <w:p>
      <w:pPr>
        <w:pStyle w:val="Normal"/>
        <w:autoSpaceDE w:val="false"/>
        <w:ind w:firstLine="709"/>
        <w:jc w:val="both"/>
        <w:rPr/>
      </w:pPr>
      <w:r>
        <w:rPr/>
        <w:t>În concluzie, prima condiţie-cea a existenţei facturilor-pentru deducerea TVA este îndeplinită,facturile în discuţie fiind emise în conf. cu prevederile art. 155  Cod fiscal. .</w:t>
      </w:r>
    </w:p>
    <w:p>
      <w:pPr>
        <w:pStyle w:val="Normal"/>
        <w:autoSpaceDE w:val="false"/>
        <w:ind w:firstLine="709"/>
        <w:jc w:val="both"/>
        <w:rPr/>
      </w:pPr>
      <w:r>
        <w:rPr/>
        <w:t>A doua condiţie este potrivit lit. a), a art. 145 Cod fiscal, să fie „destinate utilizării în folosul operaţiunii taxabile sau lit. b)”Orice persoană impozabilă are dreptul să deducă taxa aferentă achiziţiilor, pentru operaţiuni rezultate din activităţi economice pentru care locul livrării/prestării se consideră ca fiind în străinătate”.</w:t>
      </w:r>
    </w:p>
    <w:p>
      <w:pPr>
        <w:pStyle w:val="Normal"/>
        <w:autoSpaceDE w:val="false"/>
        <w:ind w:firstLine="709"/>
        <w:jc w:val="both"/>
        <w:rPr/>
      </w:pPr>
      <w:r>
        <w:rPr/>
        <w:t>Contrar celor alegate de recurentă, achiziţiile de bunuri şi servicii de către SC “CO”SRL pentru realizarea proiectului “RA” s-au derulat într-un cadrul contractual convenţia dintre cei doi parteneri referitoare la proiectul “RA” completând şi consolidând contractul de lohn. Potrivit acestei convenţii, societatea românească s-a obligat să asambleze produsul faruri de zi-”RA” şi să le livreze apoi societăţii “RM”e, fiind evident scopul economic al tranzacţiei dintre cele două societăţi.</w:t>
      </w:r>
    </w:p>
    <w:p>
      <w:pPr>
        <w:pStyle w:val="Normal"/>
        <w:autoSpaceDE w:val="false"/>
        <w:ind w:firstLine="709"/>
        <w:jc w:val="both"/>
        <w:rPr/>
      </w:pPr>
      <w:r>
        <w:rPr/>
        <w:t xml:space="preserve">Convenţia dintre cele două societăţi de lărgire a cadrului contractului de lohn este atestată şi de înscrisul intitulat „confirmare de primire” emanând de la administratorul SC “CO”G G prin care se confirmă primirea integrală a produselor finite care au înglobat toate materialele, bunurile şi serviciile din cele ...facturi emise pentru perioada verificată. </w:t>
      </w:r>
    </w:p>
    <w:p>
      <w:pPr>
        <w:pStyle w:val="Normal"/>
        <w:autoSpaceDE w:val="false"/>
        <w:ind w:firstLine="709"/>
        <w:jc w:val="both"/>
        <w:rPr/>
      </w:pPr>
      <w:r>
        <w:rPr/>
        <w:t>Deşi a considerat că tranzacţia dintre cele două societăţi partenere este în afara contractului de lohn, organul fiscal trebuia să reîncadreze forma tranzacţiei, în conf. cu disp. art. 11 din C.fiscal.</w:t>
      </w:r>
    </w:p>
    <w:p>
      <w:pPr>
        <w:pStyle w:val="Normal"/>
        <w:autoSpaceDE w:val="false"/>
        <w:ind w:firstLine="709"/>
        <w:jc w:val="both"/>
        <w:rPr/>
      </w:pPr>
      <w:r>
        <w:rPr/>
        <w:t>Raportul de expertiză efectuat de consultantul fiscal concluzionează că societatea are drept de deducere întrucât SC “CO”SRL deţine facturi fiscale pentru achiziţiile de bunuri şi servicii necesare realizării proiectului “RA” şi întrucât din RIF nu reiese o încălcare a dispoziţiilor art. 146 alin. 1 lit. a şi a art. 155 alin. 5. Sunt îndeplinite condiţiile de formă pentru deducerea TVA pentru că emitenţii facturilor au fost persoane impozabile, înregistrate în scopuri de TVA, astfel încât dreptul de deducere a luat naştere în acelaşi moment în care taxa a devenit exigibilă, fiind astfel îndeplinită una dintre condiţiile de fond prevăzute de disp.art. 145 alin. 1  din Codul fiscal. Bunurile şi serviciile achiziţionate de pe piaţa internă au fost utilizate în proiectul “RA” „faruri de zi”, produse finale care au fost expediate în “RM”ia, obţinându-se venituri din aceste activităţi economice. Dacă aceste venituri ar fi fost realizate în România, taxa aferentă achiziţiilor făcute în scopul realizării acestui proiect ar fi fost deductibilă, fiind vorba de costurile aferente unei activităţi economice taxabile.</w:t>
      </w:r>
    </w:p>
    <w:p>
      <w:pPr>
        <w:pStyle w:val="Normal"/>
        <w:autoSpaceDE w:val="false"/>
        <w:ind w:firstLine="709"/>
        <w:jc w:val="both"/>
        <w:rPr/>
      </w:pPr>
      <w:r>
        <w:rPr/>
        <w:t>Drept urmare, este îndeplinită şi condiţia de fond prevăzută de art. 145 alin. 2 lit.b).</w:t>
      </w:r>
    </w:p>
    <w:p>
      <w:pPr>
        <w:pStyle w:val="Normal"/>
        <w:autoSpaceDE w:val="false"/>
        <w:ind w:firstLine="709"/>
        <w:jc w:val="both"/>
        <w:rPr/>
      </w:pPr>
      <w:r>
        <w:rPr/>
        <w:t>Contractul de lohn a fost încheiat între SC “CO” G G din “RM” şi SC “CO” SRL din România la data de 1.10.2009 în care se precizează că SC “CO” SRL din România a fost special înfiinţată de SC “CO” G G din “RM”ia ca loc de producţie pentru o parte din spectrul de produse ale firmei “RM”. Funcţia de achiziţie de articole şi materiale auxiliare este limitată, într-adevăr, pentru că în principal materialul prelucrat se pune la dispoziţie de SC “CO” G G din “RM”.</w:t>
      </w:r>
    </w:p>
    <w:p>
      <w:pPr>
        <w:pStyle w:val="Normal"/>
        <w:autoSpaceDE w:val="false"/>
        <w:ind w:firstLine="709"/>
        <w:jc w:val="both"/>
        <w:rPr/>
      </w:pPr>
      <w:r>
        <w:rPr/>
        <w:t>Produsele şi serviciile înglobate în bunurile achiziţionate nu pot fi identificate pe documentele de transport  CMR-uri. Alături de produsele finite ce compun listele aferente .</w:t>
      </w:r>
    </w:p>
    <w:p>
      <w:pPr>
        <w:pStyle w:val="Normal"/>
        <w:autoSpaceDE w:val="false"/>
        <w:ind w:firstLine="709"/>
        <w:jc w:val="both"/>
        <w:rPr/>
      </w:pPr>
      <w:r>
        <w:rPr/>
        <w:t>Simplul fapt că produsul finit care apare pe documentele de transport are confirmarea beneficiarului a  componentelor cumpărate de societatea românească de pe piaţa internă este suficient pentru a considera că AJFP nu are dreptul să nu deducă TVA în vederea rambursării pentru aceste bunuri şi servicii.</w:t>
      </w:r>
    </w:p>
    <w:p>
      <w:pPr>
        <w:pStyle w:val="Normal"/>
        <w:autoSpaceDE w:val="false"/>
        <w:ind w:firstLine="709"/>
        <w:jc w:val="both"/>
        <w:rPr/>
      </w:pPr>
      <w:r>
        <w:rPr>
          <w:b/>
        </w:rPr>
        <w:t xml:space="preserve">Recursul de faţă este nefondat </w:t>
      </w:r>
      <w:r>
        <w:rPr/>
        <w:t>din perspectiva următoarelor considerente:</w:t>
      </w:r>
    </w:p>
    <w:p>
      <w:pPr>
        <w:pStyle w:val="Normal"/>
        <w:autoSpaceDE w:val="false"/>
        <w:ind w:firstLine="709"/>
        <w:jc w:val="both"/>
        <w:rPr/>
      </w:pPr>
      <w:r>
        <w:rPr/>
        <w:t>Raportul de inspecţie fiscală este un act preparator, prealabil emiterii deciziei de impunere. Consecinţa imediată a acestui fapt este că anularea deciziei de impunere are ca efect imediat anularea actelor anterioare şi a celor subsecvente. Aşa fiind, solicitarea anulării RIF este superfluă, dar nu inadmisibilă. În condiţiile în care însă ar fi atacat doar RIF, se poate vorbi de o inadmisibilitate a contestaţiei.</w:t>
      </w:r>
    </w:p>
    <w:p>
      <w:pPr>
        <w:pStyle w:val="Normal"/>
        <w:autoSpaceDE w:val="false"/>
        <w:ind w:firstLine="709"/>
        <w:jc w:val="both"/>
        <w:rPr/>
      </w:pPr>
      <w:r>
        <w:rPr/>
        <w:t>Întrucât în speţă s-a solicitat anularea deciziei de impunere, nu poate fi primită critica recurentei referitoare la inadmisibilitatea contestaţiei cu privire la RIF, soluţia primei instanţe fiind legală sub acest aspect.</w:t>
      </w:r>
    </w:p>
    <w:p>
      <w:pPr>
        <w:pStyle w:val="Normal"/>
        <w:autoSpaceDE w:val="false"/>
        <w:ind w:firstLine="709"/>
        <w:jc w:val="both"/>
        <w:rPr/>
      </w:pPr>
      <w:r>
        <w:rPr/>
        <w:t>Analizând pe fond hotărârea primei instanţe, din perspectiva criticilor/apărărilor formulate, a dovezilor administrate în cauză şi a dispoziţiilor legale incidente, Curtea o apreciază, de asemenea, legală.</w:t>
      </w:r>
    </w:p>
    <w:p>
      <w:pPr>
        <w:pStyle w:val="Normal"/>
        <w:autoSpaceDE w:val="false"/>
        <w:ind w:firstLine="709"/>
        <w:jc w:val="both"/>
        <w:rPr/>
      </w:pPr>
      <w:r>
        <w:rPr/>
        <w:t>Între SC “CO” G G din “RM” şi SC “CO” SRL din România la data de 1.10.2009 a fost încheiat contractul de lohn în care se precizează că SC “CO” SRL din România a fost special înfiinţată de SC “CO” G G din “RM” ca loc de producţie pentru o parte din spectrul de produse ale firmei “RM”. Funcţia de achiziţie de articole şi materiale auxiliare este limitată, într-adevăr, pentru că în principal materialul prelucrat se pune la dispoziţie de SC “CO” G G din “RM”.</w:t>
      </w:r>
    </w:p>
    <w:p>
      <w:pPr>
        <w:pStyle w:val="Normal"/>
        <w:autoSpaceDE w:val="false"/>
        <w:ind w:firstLine="709"/>
        <w:jc w:val="both"/>
        <w:rPr/>
      </w:pPr>
      <w:r>
        <w:rPr/>
        <w:t>Cadrul  contractual  a fost ulterior precizat şi lărgit în vederea realizării în România a unor faruri de zi pentru partenerul “RM”, societatea reclamantă achiziţionând în acest scop din România, conform celor ... facturi fiscale în discuţie,  materiale auxiliare şi servicii înglobate în produsele livrate partenerului “RM” în perioada supusă controlului.</w:t>
      </w:r>
    </w:p>
    <w:p>
      <w:pPr>
        <w:pStyle w:val="Normal"/>
        <w:autoSpaceDE w:val="false"/>
        <w:ind w:firstLine="709"/>
        <w:jc w:val="both"/>
        <w:rPr/>
      </w:pPr>
      <w:r>
        <w:rPr/>
        <w:t xml:space="preserve">Situaţia de fapt descrisă mai sus şi  care transpare din hotărârea instanţei de fond a fost corect transpusă în drept de către judecătorul fondului, acesta concluzionând în sensul îndreptăţirii reclamantei la deducerea TVA aferentă  achiziţiilor de materiale şi servicii înglobate în produsele livrate partenerului “RM” în cadrul proiectului “RA”. </w:t>
      </w:r>
    </w:p>
    <w:p>
      <w:pPr>
        <w:pStyle w:val="Normal"/>
        <w:autoSpaceDE w:val="false"/>
        <w:ind w:firstLine="709"/>
        <w:jc w:val="both"/>
        <w:rPr/>
      </w:pPr>
      <w:r>
        <w:rPr/>
        <w:t xml:space="preserve">Contrar celor alegate de recurenta-pârâtă,  în rejudecarea litigiului, judecătorul fondului a analizat  şi apărările acesteia cuprinse în întâmpinare, cât şi obiecţiunile formulate la expertiza instrumentată în cauză, neconfirmându-se critica referitoare la neconformarea instanţei la recomandările instanţei de control judiciar. Astfel, instanţa de fond şi-a argumentat hotărârea în conformitate cu exigenţele cuprinse în disp. art. 425 alin. (1) lit. b) C.pr. civ., expunând motivele de fapt şi de drept pe care se întemeiază soluţia de admitere în parte a acţiunii, arătând şi motivele pentru care s-au înlăturat cererile părţilor. </w:t>
      </w:r>
    </w:p>
    <w:p>
      <w:pPr>
        <w:pStyle w:val="Normal"/>
        <w:autoSpaceDE w:val="false"/>
        <w:ind w:firstLine="709"/>
        <w:jc w:val="both"/>
        <w:rPr/>
      </w:pPr>
      <w:r>
        <w:rPr/>
        <w:t>Faptul că instanţa şi-a însuşit concluziile expertizei instrumentate în cauză nu relevă nelegalitatea soluţiei recurate  câtă vreme concluziile expertizei de specialitate se coroborează cu  celelalte probe(înscrisurile aflate la dosar ) administrate în cauză.</w:t>
      </w:r>
    </w:p>
    <w:p>
      <w:pPr>
        <w:pStyle w:val="Normal"/>
        <w:autoSpaceDE w:val="false"/>
        <w:ind w:firstLine="709"/>
        <w:jc w:val="both"/>
        <w:rPr/>
      </w:pPr>
      <w:r>
        <w:rPr/>
        <w:t>În acest context, contrar celor alegate de recurentă, judecătorul fondului a avut în vedere şi apărările acesteia privind faptul că reclamanta nu are deţine comanda/contract de livrare şi nici document de transport al bunurilor, respectiv CMR, care să ateste că bunurile au fost transportate efectiv din România în alt stat membru UE, nu există un contract ferm încheiat cu “CO”G G, în care să se stipuleze natura produselor ce urmează a fi executate în cadrul proiectului “RA”, precum şi drepturile şi obligaţiile fiecărui partener, în contractul de lohn existent între cele 2 părţi şi menţionat de reprezentantul societăţii ca stând la baza acestor operaţiuni, materialele care fac obiectul manoperei de lohn fiind puse la dispoziţie de partenerul “RM”.</w:t>
      </w:r>
    </w:p>
    <w:p>
      <w:pPr>
        <w:pStyle w:val="Normal"/>
        <w:autoSpaceDE w:val="false"/>
        <w:ind w:firstLine="709"/>
        <w:jc w:val="both"/>
        <w:rPr>
          <w:rFonts w:eastAsia="Calibri"/>
        </w:rPr>
      </w:pPr>
      <w:r>
        <w:rPr/>
        <w:t>Înlăturând aceste apărări, t</w:t>
      </w:r>
      <w:r>
        <w:rPr>
          <w:rFonts w:eastAsia="Calibri"/>
        </w:rPr>
        <w:t xml:space="preserve">ribunalul  a statuat că achizițiile de materiale și servicii s-au realizat în baza celor ... facturi fiscale, care îndeplinesc condițiile prevăzute de art. 155 Cod fiscal şi sunt înregistrate în contabilitate, că bunurile și serviciile în discuţie care au fost asamblate în produsul ce a format obiectul proiectului “RA”–faruri de zi, ulterior produsele finite fiind livrate către societatea mamă, aşa cum rezultă din confirmarea făcută de </w:t>
      </w:r>
      <w:r>
        <w:rPr>
          <w:rFonts w:eastAsia="Calibri"/>
          <w:bCs/>
        </w:rPr>
        <w:t xml:space="preserve">“CO”G G </w:t>
      </w:r>
      <w:r>
        <w:rPr>
          <w:rFonts w:eastAsia="Calibri"/>
        </w:rPr>
        <w:t>(f...-... dosar D1.).</w:t>
      </w:r>
    </w:p>
    <w:p>
      <w:pPr>
        <w:pStyle w:val="Normal"/>
        <w:autoSpaceDE w:val="false"/>
        <w:ind w:firstLine="709"/>
        <w:jc w:val="both"/>
        <w:rPr/>
      </w:pPr>
      <w:r>
        <w:rPr>
          <w:rFonts w:eastAsia="Calibri"/>
        </w:rPr>
        <w:t>Astfel, s-a apreciat de către prima instanţă că nu se poate susţine că bunurile și serviciile achiziționate nu au fost efectuate în folosul operațiunilor taxabile, cât timp a existat un contract de lohn încheiat între părți, iar societatea din “RM” a confirmat primirea produselor “RA” precizate în CMR-uri, care au înglobat produsele și serviciile achiziționate prin cele ... facturi fiscale.</w:t>
      </w:r>
    </w:p>
    <w:p>
      <w:pPr>
        <w:pStyle w:val="Normal"/>
        <w:autoSpaceDE w:val="false"/>
        <w:ind w:firstLine="709"/>
        <w:jc w:val="both"/>
        <w:rPr>
          <w:rFonts w:eastAsia="Calibri"/>
        </w:rPr>
      </w:pPr>
      <w:r>
        <w:rPr>
          <w:rFonts w:eastAsia="Calibri"/>
        </w:rPr>
        <w:t xml:space="preserve">Şi concluziile raportului de expertiză contabilă, </w:t>
      </w:r>
      <w:r>
        <w:rPr/>
        <w:t xml:space="preserve">(f. ..-.. vol. III) </w:t>
      </w:r>
      <w:r>
        <w:rPr>
          <w:rFonts w:eastAsia="Calibri"/>
        </w:rPr>
        <w:t xml:space="preserve">confirmă, în opinia judecătorului fondului, faptul că reclamanta are drept de deducere TVA. </w:t>
      </w:r>
    </w:p>
    <w:p>
      <w:pPr>
        <w:pStyle w:val="Normal"/>
        <w:autoSpaceDE w:val="false"/>
        <w:ind w:firstLine="709"/>
        <w:jc w:val="both"/>
        <w:rPr>
          <w:rFonts w:eastAsia="Calibri"/>
        </w:rPr>
      </w:pPr>
      <w:r>
        <w:rPr>
          <w:rFonts w:eastAsia="Calibri"/>
        </w:rPr>
        <w:t>În drept, instanţa a făcut aplicarea în speţă a disp.art. 145 alin. 2 lit. a şi b C. fiscal, concluzionând în sensul îndeplinirii în speţă a condiţiilor legale pentru deductibilitatea TVA, respectiv  existenţa unei legături directe cu obiectul de activitate al persoanei impozabile şi dovedirea caracterului real al operaţiunii prin documente contabile, respectiv facturi, elementul determinant fiind scopul urmărit de agentul economic şi anume cauza actului juridic care a dus la contractarea pentru livrarea de bunuri, prestarea de servicii, ori altă operaţiune impozabilă.</w:t>
      </w:r>
    </w:p>
    <w:p>
      <w:pPr>
        <w:pStyle w:val="Normal"/>
        <w:autoSpaceDE w:val="false"/>
        <w:ind w:firstLine="709"/>
        <w:jc w:val="both"/>
        <w:rPr>
          <w:rFonts w:eastAsia="Calibri"/>
        </w:rPr>
      </w:pPr>
      <w:r>
        <w:rPr>
          <w:rFonts w:eastAsia="Calibri"/>
        </w:rPr>
        <w:t>Fără a se referi la motivele concrete de fapt şi de drept ale soluţiei criticate, recurenta a indicat drept motive de recurs toate criticile cuprinse în recursul formulată în primul ciclu de judecată, deşi în preambulul recursului de faţă acuză  faptul că instanţa de judecată ar fi reiterat motivele de fapt şi de drept ale soluţiei din primul ciclu de judecată.</w:t>
      </w:r>
    </w:p>
    <w:p>
      <w:pPr>
        <w:pStyle w:val="Normal"/>
        <w:autoSpaceDE w:val="false"/>
        <w:ind w:firstLine="709"/>
        <w:jc w:val="both"/>
        <w:rPr/>
      </w:pPr>
      <w:r>
        <w:rPr>
          <w:rFonts w:eastAsia="Calibri"/>
        </w:rPr>
        <w:t xml:space="preserve">Având în vedere concluziile raportului de </w:t>
      </w:r>
      <w:r>
        <w:rPr/>
        <w:t xml:space="preserve">expertiză efectuat de consultantul fiscal, Curtea conchide în sensul că societatea are drept de deducere întrucât SC “CO”SRL deţine facturi fiscale pentru achiziţiile de bunuri şi servicii necesare realizării proiectului “RA” şi întrucât din RIF nu reiese o încălcare a dispoziţiilor art. 146 alin. 1 lit. a şi a art. 155 alin. 5, fiind îndeplinite condiţiile de formă şi de fond  pentru deducerea TVA, neconfirmându-se criticile recurentei privind statuările judecătorul fondului asupra unor aspecte precum: existenţa unei baze legale a raporturilor dintre reclamantă şi partenerul “RM”; irelevanţa imposibilităţii de identificare a fiecărui element component al produsului final livrat etc. </w:t>
      </w:r>
    </w:p>
    <w:p>
      <w:pPr>
        <w:pStyle w:val="Normal"/>
        <w:autoSpaceDE w:val="false"/>
        <w:ind w:firstLine="709"/>
        <w:jc w:val="both"/>
        <w:rPr/>
      </w:pPr>
      <w:r>
        <w:rPr/>
        <w:t xml:space="preserve">Deşi nu a contestat realitatea operaţiunilor economice în discuţie şi validitatea celor .. facturi fiscale, recurenta a susţinut în mod constant, însă neargumentat, că bunurile şi serviciile facturate au fost achiziţionate în baza contractului de lohn încheiat la data de 01.10.2009 şi că acestea nu au legătură cu operaţiunile de asamblare din proiectul “RA”. </w:t>
      </w:r>
    </w:p>
    <w:p>
      <w:pPr>
        <w:pStyle w:val="Normal"/>
        <w:autoSpaceDE w:val="false"/>
        <w:ind w:firstLine="709"/>
        <w:jc w:val="both"/>
        <w:rPr/>
      </w:pPr>
      <w:r>
        <w:rPr/>
        <w:t xml:space="preserve">Or, aşa cum s-a arătat mai sus,  realizarea şi livrarea produselor în cadrul proiectului “RA”  se circumscrie clauzelor din contractul de lohn perfectat în 2009, conformarea reclamantei la obligaţiile asumate fiind certificată de partenerul “RM”,  actul de confirmare avut în vedere de către instanţa de judecată nefiind  contestat de către recurentă. </w:t>
      </w:r>
    </w:p>
    <w:p>
      <w:pPr>
        <w:pStyle w:val="Normal"/>
        <w:autoSpaceDE w:val="false"/>
        <w:ind w:firstLine="709"/>
        <w:jc w:val="both"/>
        <w:rPr/>
      </w:pPr>
      <w:r>
        <w:rPr/>
        <w:t>Pentru motivele expuse succint mai sus, văzând şi disp.art. 496 C.pr. civ., urmează a menţine hotărârea primei instanţe, cu consecinţa imediată a respingerii recursului de faţă, ca nefondat.</w:t>
      </w:r>
    </w:p>
    <w:p>
      <w:pPr>
        <w:pStyle w:val="Normal"/>
        <w:jc w:val="center"/>
        <w:rPr>
          <w:sz w:val="26"/>
          <w:szCs w:val="26"/>
        </w:rPr>
      </w:pPr>
      <w:r>
        <w:rPr>
          <w:sz w:val="26"/>
          <w:szCs w:val="26"/>
        </w:rPr>
        <w:t>PENTRU ACESTE MOTIVE,</w:t>
        <w:br/>
        <w:t>ÎN NUMELE LEGII</w:t>
      </w:r>
    </w:p>
    <w:p>
      <w:pPr>
        <w:pStyle w:val="Normal"/>
        <w:jc w:val="center"/>
        <w:rPr/>
      </w:pPr>
      <w:r>
        <w:rPr/>
        <w:t>DECIDE</w:t>
      </w:r>
    </w:p>
    <w:p>
      <w:pPr>
        <w:pStyle w:val="Normal"/>
        <w:jc w:val="center"/>
        <w:rPr/>
      </w:pPr>
      <w:r>
        <w:rPr/>
      </w:r>
    </w:p>
    <w:p>
      <w:pPr>
        <w:pStyle w:val="Normal"/>
        <w:jc w:val="both"/>
        <w:rPr/>
      </w:pPr>
      <w:r>
        <w:rPr/>
        <w:tab/>
        <w:t>Respinge ca nefondat recursul declarat de pârâta Direcţia Generală Regională a Finanţelor Publice ... – Activitatea de Inspecţie Fiscală – prin Administraţia Judeţeană a Finanţelor Publice ... cu sediul procesual ales în ..., str. ..., nr. ..., jud. ..., împotriva sentinţei nr. S1pronunţată de Tribunalul ... în dosarul nr. D1.</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Prețedinte</w:t>
        <w:tab/>
        <w:tab/>
        <w:tab/>
        <w:tab/>
        <w:tab/>
        <w:t>Judecător</w:t>
        <w:tab/>
        <w:tab/>
        <w:tab/>
        <w:tab/>
        <w:t>Judecător</w:t>
      </w:r>
    </w:p>
    <w:p>
      <w:pPr>
        <w:pStyle w:val="Normal"/>
        <w:rPr>
          <w:sz w:val="16"/>
        </w:rPr>
      </w:pPr>
      <w:r>
        <w:rPr>
          <w:sz w:val="16"/>
        </w:rPr>
        <w:tab/>
        <w:t>.....</w:t>
        <w:tab/>
        <w:tab/>
        <w:tab/>
        <w:tab/>
        <w:tab/>
        <w:t>A1044</w:t>
        <w:tab/>
        <w:tab/>
        <w:tab/>
        <w:tab/>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Grefier</w:t>
      </w:r>
    </w:p>
    <w:p>
      <w:pPr>
        <w:pStyle w:val="Normal"/>
        <w:rPr>
          <w:sz w:val="16"/>
        </w:rPr>
      </w:pPr>
      <w:r>
        <w:rPr>
          <w:sz w:val="16"/>
        </w:rPr>
        <w:tab/>
        <w:tab/>
        <w:tab/>
        <w:tab/>
        <w:tab/>
        <w:tab/>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d.......</w:t>
      </w:r>
    </w:p>
    <w:p>
      <w:pPr>
        <w:pStyle w:val="Normal"/>
        <w:rPr>
          <w:sz w:val="16"/>
        </w:rPr>
      </w:pPr>
      <w:r>
        <w:rPr>
          <w:sz w:val="16"/>
        </w:rPr>
        <w:t>Tehnored......</w:t>
      </w:r>
    </w:p>
    <w:p>
      <w:pPr>
        <w:pStyle w:val="Normal"/>
        <w:rPr/>
      </w:pPr>
      <w:r>
        <w:rPr>
          <w:sz w:val="16"/>
        </w:rPr>
        <w:t>Fond-Tribunalul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32:00Z</dcterms:created>
  <dc:creator>valy</dc:creator>
  <dc:description/>
  <cp:keywords/>
  <dc:language>en-US</dc:language>
  <cp:lastModifiedBy>Mariana, POPA</cp:lastModifiedBy>
  <dcterms:modified xsi:type="dcterms:W3CDTF">2020-11-23T11:29: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