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rPr>
      </w:pPr>
      <w:r>
        <w:rPr>
          <w:rFonts w:cs="Garamond" w:ascii="Garamond" w:hAnsi="Garamond"/>
          <w:b/>
        </w:rPr>
        <w:t>HOT.16</w:t>
      </w:r>
    </w:p>
    <w:p>
      <w:pPr>
        <w:pStyle w:val="Normal"/>
        <w:rPr/>
      </w:pPr>
      <w:r>
        <w:rPr>
          <w:b/>
        </w:rPr>
        <w:t xml:space="preserve">                                                                   </w:t>
      </w:r>
      <w:r>
        <w:rPr>
          <w:b/>
        </w:rPr>
        <w:t>ROMÂNIA</w:t>
      </w:r>
    </w:p>
    <w:p>
      <w:pPr>
        <w:pStyle w:val="Normal"/>
        <w:jc w:val="center"/>
        <w:rPr>
          <w:b/>
          <w:b/>
        </w:rPr>
      </w:pPr>
      <w:r>
        <w:rPr>
          <w:b/>
        </w:rPr>
        <w:t>CURTEA DE APEL.........</w:t>
      </w:r>
    </w:p>
    <w:p>
      <w:pPr>
        <w:pStyle w:val="Normal"/>
        <w:jc w:val="center"/>
        <w:rPr>
          <w:b/>
          <w:b/>
        </w:rPr>
      </w:pPr>
      <w:r>
        <w:rPr>
          <w:b/>
        </w:rPr>
        <w:t>SECŢIA.............</w:t>
      </w:r>
    </w:p>
    <w:p>
      <w:pPr>
        <w:pStyle w:val="Normal"/>
        <w:jc w:val="center"/>
        <w:rPr>
          <w:b/>
          <w:b/>
        </w:rPr>
      </w:pPr>
      <w:r>
        <w:rPr>
          <w:b/>
        </w:rPr>
      </w:r>
    </w:p>
    <w:p>
      <w:pPr>
        <w:pStyle w:val="Normal"/>
        <w:jc w:val="center"/>
        <w:rPr>
          <w:b/>
          <w:b/>
        </w:rPr>
      </w:pPr>
      <w:r>
        <w:rPr>
          <w:b/>
        </w:rPr>
      </w:r>
    </w:p>
    <w:p>
      <w:pPr>
        <w:pStyle w:val="Normal"/>
        <w:jc w:val="both"/>
        <w:rPr>
          <w:b/>
          <w:b/>
        </w:rPr>
      </w:pPr>
      <w:r>
        <w:rPr>
          <w:b/>
        </w:rPr>
        <w:t>Dosar nr. ..........</w:t>
      </w:r>
    </w:p>
    <w:p>
      <w:pPr>
        <w:pStyle w:val="Normal"/>
        <w:jc w:val="both"/>
        <w:rPr>
          <w:b/>
          <w:b/>
        </w:rPr>
      </w:pPr>
      <w:r>
        <w:rPr>
          <w:b/>
        </w:rPr>
      </w:r>
    </w:p>
    <w:p>
      <w:pPr>
        <w:pStyle w:val="Normal"/>
        <w:jc w:val="center"/>
        <w:rPr>
          <w:b/>
          <w:b/>
        </w:rPr>
      </w:pPr>
      <w:r>
        <w:rPr>
          <w:b/>
        </w:rPr>
        <w:t>D E C I Z I A  nr......</w:t>
      </w:r>
    </w:p>
    <w:p>
      <w:pPr>
        <w:pStyle w:val="Normal"/>
        <w:jc w:val="center"/>
        <w:rPr/>
      </w:pPr>
      <w:r>
        <w:rPr/>
        <w:t xml:space="preserve">       </w:t>
      </w:r>
      <w:r>
        <w:rPr/>
        <w:t xml:space="preserve">Şedinţa publică din data de ............... </w:t>
      </w:r>
    </w:p>
    <w:p>
      <w:pPr>
        <w:pStyle w:val="Normal"/>
        <w:ind w:left="2880" w:hanging="0"/>
        <w:jc w:val="both"/>
        <w:rPr/>
      </w:pPr>
      <w:r>
        <w:rPr/>
        <w:t>Preşedinte</w:t>
        <w:tab/>
        <w:t>..............</w:t>
      </w:r>
    </w:p>
    <w:p>
      <w:pPr>
        <w:pStyle w:val="Normal"/>
        <w:ind w:left="2160" w:firstLine="720"/>
        <w:jc w:val="both"/>
        <w:rPr/>
      </w:pPr>
      <w:r>
        <w:rPr/>
        <w:t>Judecător</w:t>
        <w:tab/>
        <w:t>COD A 1045</w:t>
      </w:r>
    </w:p>
    <w:p>
      <w:pPr>
        <w:pStyle w:val="Normal"/>
        <w:ind w:left="2160" w:firstLine="720"/>
        <w:jc w:val="both"/>
        <w:rPr/>
      </w:pPr>
      <w:r>
        <w:rPr/>
        <w:t xml:space="preserve">     </w:t>
      </w:r>
      <w:r>
        <w:rPr/>
        <w:t>Grefier      ...............</w:t>
      </w:r>
    </w:p>
    <w:p>
      <w:pPr>
        <w:pStyle w:val="Normal"/>
        <w:ind w:left="2160" w:firstLine="720"/>
        <w:jc w:val="both"/>
        <w:rPr/>
      </w:pPr>
      <w:r>
        <w:rPr/>
      </w:r>
    </w:p>
    <w:p>
      <w:pPr>
        <w:pStyle w:val="Normal"/>
        <w:ind w:firstLine="1418"/>
        <w:jc w:val="both"/>
        <w:rPr/>
      </w:pPr>
      <w:r>
        <w:rPr/>
      </w:r>
    </w:p>
    <w:p>
      <w:pPr>
        <w:pStyle w:val="Normal"/>
        <w:ind w:firstLine="1418"/>
        <w:jc w:val="both"/>
        <w:rPr>
          <w:b/>
          <w:b/>
        </w:rPr>
      </w:pPr>
      <w:r>
        <w:rPr/>
        <w:t xml:space="preserve">Pe rol fiind soluţionarea apelului  formulat de reclamanta  </w:t>
      </w:r>
      <w:r>
        <w:rPr>
          <w:b/>
        </w:rPr>
        <w:t xml:space="preserve">Administraţia Judeţeană a Finanţelor Publice P.....,  </w:t>
      </w:r>
      <w:r>
        <w:rPr/>
        <w:t xml:space="preserve">împotriva sentinţei nr.S1  pronunţată de Tribunalul ....., în contradictoriu cu pârâţii </w:t>
      </w:r>
      <w:r>
        <w:rPr>
          <w:b/>
        </w:rPr>
        <w:t>X1</w:t>
      </w:r>
      <w:r>
        <w:rPr/>
        <w:t xml:space="preserve"> şi </w:t>
      </w:r>
      <w:r>
        <w:rPr>
          <w:b/>
        </w:rPr>
        <w:t>X2,</w:t>
      </w:r>
      <w:r>
        <w:rPr/>
        <w:t xml:space="preserve"> ambii domiciliaţi în municipiul P...., strada ...,  nr...,  judeţul P... şi domiciliul ales  la cabinetul de avocatură  AV1 din  ..., str. ...,nr.... jud. P...., în calitate de administratori ai societăţii SC XX SRL, cu sediul în ...., str. ...., nr. ..., jud. P.....</w:t>
      </w:r>
    </w:p>
    <w:p>
      <w:pPr>
        <w:pStyle w:val="Normal"/>
        <w:tabs>
          <w:tab w:val="clear" w:pos="708"/>
          <w:tab w:val="left" w:pos="1418" w:leader="none"/>
        </w:tabs>
        <w:ind w:firstLine="1418"/>
        <w:jc w:val="both"/>
        <w:rPr/>
      </w:pPr>
      <w:r>
        <w:rPr/>
        <w:t>La apelul nominal făcut în şedinţă publică, la ultima strigare,  au lipsit părţile.</w:t>
      </w:r>
    </w:p>
    <w:p>
      <w:pPr>
        <w:pStyle w:val="Normal"/>
        <w:ind w:firstLine="1418"/>
        <w:jc w:val="both"/>
        <w:rPr/>
      </w:pPr>
      <w:r>
        <w:rPr/>
        <w:t>Procedura de citare este legal îndeplinită, părţile fiind citate prin Buletinul procedurilor de insolvenţă.</w:t>
      </w:r>
    </w:p>
    <w:p>
      <w:pPr>
        <w:pStyle w:val="Normal"/>
        <w:ind w:firstLine="1418"/>
        <w:jc w:val="both"/>
        <w:rPr/>
      </w:pPr>
      <w:r>
        <w:rPr/>
        <w:t>Cererea de apel este  scutită de  la plata  taxei judiciare de  timbru.</w:t>
      </w:r>
    </w:p>
    <w:p>
      <w:pPr>
        <w:pStyle w:val="Normal"/>
        <w:ind w:firstLine="1418"/>
        <w:jc w:val="both"/>
        <w:rPr/>
      </w:pPr>
      <w:r>
        <w:rPr/>
        <w:t>S-a făcut referatul cauzei de către grefierul de şedinţă, care  învederează  instanţei  că  cererea  de  apel se  află  la  primul  termen de  judecată, este motivată, scutită de  la plata  taxei judiciare de  timbru, iar apelanta , în cuprinsul cererii  de apel, a  solicitat judecarea  cauzei în lipsă.</w:t>
      </w:r>
    </w:p>
    <w:p>
      <w:pPr>
        <w:pStyle w:val="Normal"/>
        <w:ind w:firstLine="1418"/>
        <w:jc w:val="both"/>
        <w:rPr>
          <w:color w:val="000000"/>
        </w:rPr>
      </w:pPr>
      <w:r>
        <w:rPr>
          <w:color w:val="000000"/>
        </w:rPr>
        <w:t>Se învederează, totodată, că intimaţii-pârâţi  au depus la dosar  întâmpinare la  motivele de  apel, în cuprinsul acesteia solicitând judecarea cauzei în lipsă.</w:t>
      </w:r>
    </w:p>
    <w:p>
      <w:pPr>
        <w:pStyle w:val="Normal"/>
        <w:ind w:firstLine="1440"/>
        <w:jc w:val="both"/>
        <w:rPr>
          <w:color w:val="000000"/>
        </w:rPr>
      </w:pPr>
      <w:r>
        <w:rPr>
          <w:color w:val="000000"/>
        </w:rPr>
        <w:t>Curtea,  având în vedere  că apelanta, în cuprinsul motivelor de apel, a solicitat judecarea cauzei în lipsă, conform dispoziţiilor art.223 alin.3 din Codul de procedură civilă, constată  cauza  în  stare de  judecată şi  rămâne în  pronunţare asupra cererii de  apel.</w:t>
      </w:r>
    </w:p>
    <w:p>
      <w:pPr>
        <w:pStyle w:val="Normal"/>
        <w:ind w:firstLine="1418"/>
        <w:rPr>
          <w:b/>
          <w:b/>
          <w:color w:val="000000"/>
        </w:rPr>
      </w:pPr>
      <w:r>
        <w:rPr>
          <w:b/>
          <w:color w:val="000000"/>
        </w:rPr>
      </w:r>
    </w:p>
    <w:p>
      <w:pPr>
        <w:pStyle w:val="Normal"/>
        <w:ind w:firstLine="1418"/>
        <w:rPr/>
      </w:pPr>
      <w:r>
        <w:rPr>
          <w:b/>
        </w:rPr>
        <w:t xml:space="preserve">                                    </w:t>
      </w:r>
      <w:r>
        <w:rPr>
          <w:b/>
        </w:rPr>
        <w:t>C U R T E A</w:t>
      </w:r>
    </w:p>
    <w:p>
      <w:pPr>
        <w:pStyle w:val="Normal"/>
        <w:ind w:firstLine="1418"/>
        <w:jc w:val="both"/>
        <w:rPr>
          <w:b/>
          <w:b/>
        </w:rPr>
      </w:pPr>
      <w:r>
        <w:rPr>
          <w:b/>
        </w:rPr>
      </w:r>
    </w:p>
    <w:p>
      <w:pPr>
        <w:pStyle w:val="Normal"/>
        <w:ind w:firstLine="1418"/>
        <w:jc w:val="both"/>
        <w:rPr/>
      </w:pPr>
      <w:r>
        <w:rPr/>
        <w:t>Deliberând asupra apelului  de faţă, reţine următoarele:</w:t>
      </w:r>
    </w:p>
    <w:p>
      <w:pPr>
        <w:pStyle w:val="Normal"/>
        <w:ind w:firstLine="1418"/>
        <w:jc w:val="both"/>
        <w:rPr/>
      </w:pPr>
      <w:r>
        <w:rPr/>
        <w:t xml:space="preserve">Prin cererea înregistrată pe rolul Tribunalului .... sub nr. D1   reclamanta Administraţia Finanţelor Publice P..... în calitate de creditor al debitoarei SC XX SRL a solicitat în contradictoriu cu pârâţii X1 si X2 în calitate de asociaţi şi administratori ai debitoarei, obligarea acestora  la plata pasivului societăţii în cuantum de  30140 lei conform prevederilor art.169 lit c din Legea privind procedura insolvenţei debitoarei nr...../2014. </w:t>
      </w:r>
    </w:p>
    <w:p>
      <w:pPr>
        <w:pStyle w:val="Normal"/>
        <w:ind w:firstLine="1418"/>
        <w:jc w:val="both"/>
        <w:rPr/>
      </w:pPr>
      <w:r>
        <w:rPr/>
        <w:t>În fapt, reclamanta a arătat că prin încheierea pronunţată de Tribunalului .. – Secţia ....  din data de 13.03.2018  s-a dispus deschiderea procedurii  simplificate a insolvenţei debitorului   SC XX SRL lichidator judiciar fiind numit ......</w:t>
      </w:r>
    </w:p>
    <w:p>
      <w:pPr>
        <w:pStyle w:val="Normal"/>
        <w:ind w:firstLine="1418"/>
        <w:jc w:val="both"/>
        <w:rPr/>
      </w:pPr>
      <w:r>
        <w:rPr/>
        <w:t>În îndeplinirea atribuţiilor sale, lichidatorul judiciar a procedat la întocmirea tabelului definitiv al creanţelor împotriva societăţii debitoare prevăzut de lege, stabilind pasivul societăţii în cuantum de  30140 lei lei aparţinând în totalitate creditorului unic   AJFP ....</w:t>
      </w:r>
    </w:p>
    <w:p>
      <w:pPr>
        <w:pStyle w:val="Normal"/>
        <w:ind w:firstLine="1418"/>
        <w:jc w:val="both"/>
        <w:rPr/>
      </w:pPr>
      <w:r>
        <w:rPr/>
        <w:t>A  mai arătat  că, potrivit disp.art.66 alin.1 din  Legea insolvenţei „debitorul aflat în stare de insolvenţă este obligat să adreseze tribunalului o cerere pentru a  fi supus dispoziţiilor prezentei legi, în termen maxim de 30 zile de la apariţia stării de insolvenţă”.</w:t>
      </w:r>
    </w:p>
    <w:p>
      <w:pPr>
        <w:pStyle w:val="Normal"/>
        <w:ind w:firstLine="1418"/>
        <w:jc w:val="both"/>
        <w:rPr/>
      </w:pPr>
      <w:r>
        <w:rPr/>
        <w:t>Deşi se află în încetare de plată, debitoarei prin reprezentantul său legal, nu s-a adresat tribunalului cu o cerere prin  care să solicite deschiderea procedurii de insolvenţă, continuând o activitate care ducea în mod vădit la pierderi.</w:t>
      </w:r>
    </w:p>
    <w:p>
      <w:pPr>
        <w:pStyle w:val="Normal"/>
        <w:ind w:firstLine="1418"/>
        <w:jc w:val="both"/>
        <w:rPr/>
      </w:pPr>
      <w:r>
        <w:rPr/>
        <w:t>Scopul instituirii răspunderii persoanelor, prev.la art.169 este acela de a asigura acoperirea  pasivului rămas în patrimoniul debitorului după lichidarea bunurilor şi distribuirea sumelor obţinute.</w:t>
      </w:r>
    </w:p>
    <w:p>
      <w:pPr>
        <w:pStyle w:val="Normal"/>
        <w:ind w:firstLine="1418"/>
        <w:jc w:val="both"/>
        <w:rPr/>
      </w:pPr>
      <w:r>
        <w:rPr/>
        <w:t>Răspunderea persoanelor menţionate la art.169 din lege este condiţionată de existenţa unui pasiv neacoperit, stare de fapt reţinută  în prezenta cauză.</w:t>
      </w:r>
    </w:p>
    <w:p>
      <w:pPr>
        <w:pStyle w:val="Normal"/>
        <w:ind w:firstLine="1418"/>
        <w:jc w:val="both"/>
        <w:rPr/>
      </w:pPr>
      <w:r>
        <w:rPr/>
        <w:tab/>
        <w:t xml:space="preserve">Reclamantul şi-a întemeiat cererea pe dispoziţiile art.169 lit. c si e din Legea nr.85/2014.  </w:t>
      </w:r>
    </w:p>
    <w:p>
      <w:pPr>
        <w:pStyle w:val="Normal"/>
        <w:ind w:firstLine="1418"/>
        <w:jc w:val="both"/>
        <w:rPr/>
      </w:pPr>
      <w:r>
        <w:rPr/>
        <w:tab/>
        <w:t xml:space="preserve">Pârâţii au formulat întâmpinare prin care au solicitat respingerea cererii ca neîntemeiată, întrucât reclamanta nu a făcut dovada existenţei unei legături de cauzalitate între fapta culpabilă a pârâtului şi prejudiciul creat. </w:t>
      </w:r>
    </w:p>
    <w:p>
      <w:pPr>
        <w:pStyle w:val="Normal"/>
        <w:ind w:firstLine="1418"/>
        <w:jc w:val="both"/>
        <w:rPr/>
      </w:pPr>
      <w:r>
        <w:rPr/>
        <w:t xml:space="preserve">Astfel, consideră că afirmaţiile sale sunt susţinute de rapoartele lichidatorului judiciar care au concluzionat că nu există elemente de natură să atragă răspunderea patrimonială a niciunei persoane din cele prevăzute de legea 69 din Legea insolvenţei. </w:t>
      </w:r>
    </w:p>
    <w:p>
      <w:pPr>
        <w:pStyle w:val="Normal"/>
        <w:ind w:firstLine="1418"/>
        <w:jc w:val="both"/>
        <w:rPr/>
      </w:pPr>
      <w:r>
        <w:rPr/>
        <w:t>Pe  baza probatoriului administrat în  cauză,  prin sentinţa nr. S1 Tribunalul ...., a respins  cererea de instituire a răspunderii patrimoniale formulată de reclamanta Administraţia Judeţeană a Finanţelor Publice P.....,  în contradictoriu cu pârâţii X1 şi X2, în calitate de administratori ai societăţii SC XX SRL, ca neîntemeiată.</w:t>
      </w:r>
    </w:p>
    <w:p>
      <w:pPr>
        <w:pStyle w:val="Normal"/>
        <w:ind w:firstLine="1418"/>
        <w:jc w:val="both"/>
        <w:rPr/>
      </w:pPr>
      <w:r>
        <w:rPr/>
        <w:t>Pentru  a pronunţa  această sentinţă, instanţa de  fond  a reţinut  că potrivit tabelului definitiv consolidat, creanţele Administraţiei Finanţelor Publice P.....  în calitate de creditor unic  faţă de debitoarea SC XX SRL sunt în cuantum de 30140 lei. De asemenea potrivit extrasului de la Oficiul Naţional  al Registrului Comerţului pârâţii X1 si X2 a deţinut calitatea de asociaţi, iar  X2 şi de administrator al debitoarei.</w:t>
      </w:r>
    </w:p>
    <w:p>
      <w:pPr>
        <w:pStyle w:val="Normal"/>
        <w:ind w:firstLine="1418"/>
        <w:jc w:val="both"/>
        <w:rPr/>
      </w:pPr>
      <w:r>
        <w:rPr/>
        <w:tab/>
        <w:t xml:space="preserve"> Răspunderea reglementată de art.169 din Legea nr. 85/2014 nu este o extindere a procedurii falimentului asupra membrilor organelor de conducere, ci una personală, care intervine numai atunci când prin săvârșirea vreunei fapte din cele enumerate de textul de lege, aceștia au cauzat ajungerea societății debitoare în stare de insolvență.</w:t>
      </w:r>
    </w:p>
    <w:p>
      <w:pPr>
        <w:pStyle w:val="Normal"/>
        <w:ind w:firstLine="1418"/>
        <w:jc w:val="both"/>
        <w:rPr/>
      </w:pPr>
      <w:r>
        <w:rPr/>
        <w:t xml:space="preserve"> </w:t>
      </w:r>
      <w:r>
        <w:rPr/>
        <w:t xml:space="preserve">Astfel cum s-a acceptat atât în doctrină, cât şi în practică, natura juridică a răspunderii instituite de dispozițiile legale sus menționate este cea a unei răspunderi speciale care împrumută caracteristicile răspunderii delictuale. Fiind vorba despre o răspundere delictuală, înseamnă că, pentru a fi angajată, trebuie îndeplinite condițiile generale ale răspunderii civile delictuale, care reies din art. 1357 Cod civil (fapta ilicită, prejudiciul, legătura de cauzalitate și culpa) condiții care au în această situație unele conotații speciale și anume: faptele enumerate în dispozițiile art. 169 din Legea nr. 85/2014 trebuie să fi cauzat ajungerea debitoarei în stare de insolvență. Pentru a fi atrasă răspunderea patrimonială a membrilor organelor de conducere ale unei societăți supuse procedurii colective, trebuie să se dovedească atât săvârșirea de către pârâți a faptelor reclamate, cât și legătura de cauzalitate dintre acestea și intrarea societății în insolvență. </w:t>
      </w:r>
    </w:p>
    <w:p>
      <w:pPr>
        <w:pStyle w:val="Normal"/>
        <w:ind w:firstLine="1418"/>
        <w:jc w:val="both"/>
        <w:rPr/>
      </w:pPr>
      <w:r>
        <w:rPr/>
        <w:t xml:space="preserve">Conform art.169 lit. c din Legea 85/2014 invocat de creditoare în susţinerea cererii judecătorul-sindic poate dispune ca o parte din pasivul societăţii debitoare ajunsă în stare de insolvenţă să fie suportată de membrii organelor de conducere sau orice altă persoană care a contribuit la ajungerea debitoarei în această situaţie prin faptul că au dispus, în interes personal, continuarea unei activităţi care ducea, în mod vădit, persoana juridică la încetarea de plăţi. </w:t>
      </w:r>
    </w:p>
    <w:p>
      <w:pPr>
        <w:pStyle w:val="Normal"/>
        <w:ind w:firstLine="1418"/>
        <w:jc w:val="both"/>
        <w:rPr/>
      </w:pPr>
      <w:r>
        <w:rPr/>
        <w:tab/>
        <w:t>Răspunderea membrilor organelor de conducere are  natura juridică a răspunderii civile delictuale fiind guvernată de principiile consacrate în materie respectiv art. 1349 Cod civil. Pentru a se angaja răspunderea acestora trebuie îndeplinite cumulativ condiţiile răspunderii civile delictuale, respectiv existenţa faptei ilicite, prejudiciul, raportul de cauzalitate şi vinovăţia.</w:t>
      </w:r>
    </w:p>
    <w:p>
      <w:pPr>
        <w:pStyle w:val="Normal"/>
        <w:ind w:firstLine="1418"/>
        <w:jc w:val="both"/>
        <w:rPr/>
      </w:pPr>
      <w:r>
        <w:rPr/>
        <w:tab/>
        <w:t>Răspunderea reglementată de art.169 lit.c  din Legea nr.85/2014 este una personală, care intervine numai atunci când prin săvârşirea faptelor enumerate s-a ajuns la starea de încetare a plăţilor de către societate. Invocarea prevederilor art.169 nu atrage automat răspunderea administratorilor, deoarece legiuitorul nu a înţeles să instituie o prezumţie legală de vinovăţie şi de răspundere în sarcina acestora, ci a prevăzut doar posibilitatea atragerii acestei răspunderi, dar numai după administrarea unor dovezi pertinente, concludente şi utile în acest sens.</w:t>
      </w:r>
    </w:p>
    <w:p>
      <w:pPr>
        <w:pStyle w:val="Normal"/>
        <w:ind w:firstLine="1418"/>
        <w:jc w:val="both"/>
        <w:rPr/>
      </w:pPr>
      <w:r>
        <w:rPr/>
        <w:t xml:space="preserve">Concluzionând, instanţa a apreciat că  reclamanta-creditoare Administraţia Judeţeană a Finanţelor Publice P..... a formulat acţiunea în temeiul unor prezumţii rezultate din evidenţele contabile ale debitoarei, fără a se administra probatorii privind situaţia societăţii şi mai ale probe din care rezultă faptele săvârşite de administrator şi vinovăţia acestuia la cauzarea stării de insolvenţă. </w:t>
      </w:r>
    </w:p>
    <w:p>
      <w:pPr>
        <w:pStyle w:val="Normal"/>
        <w:ind w:firstLine="1418"/>
        <w:jc w:val="both"/>
        <w:rPr/>
      </w:pPr>
      <w:r>
        <w:rPr/>
        <w:tab/>
        <w:t>Prima condiţie a răspunderii civile delictuale se referă la săvârşirea uneia dintre faptele enumerate limitativ de lege. Nici o faptă gravă care nu se încadrează între cele prevăzute de art.169 lit c nu poate angaja răspunderea persoanelor prevăzute de acest text de lege. Pe de altă parte, între fapta ilicită şi prejudiciu trebuie să existe o relaţie de la cauză şi efect. Conform art.169 din Legea nr.85/2014 răspunderea va fi angajată numai dacă persoana împotriva căreia se exercită acţiunea „a cauzat starea de insolvenţă a debitorului”.</w:t>
      </w:r>
    </w:p>
    <w:p>
      <w:pPr>
        <w:pStyle w:val="Normal"/>
        <w:ind w:firstLine="1418"/>
        <w:jc w:val="both"/>
        <w:rPr/>
      </w:pPr>
      <w:r>
        <w:rPr/>
        <w:tab/>
        <w:t xml:space="preserve">Prin dispunerea de a continua in interes personal efectuarea unor activităţi comerciale care duceau in mod vădit la starea de insolvenţă se înțelege acel ansamblu de activităţi care, deşi sunt vădit prejudiciabile din punct de vedere financiar pentru patrimoniul societăţii, sunt continuate in mod conştient si voit de membrii organelor de conducere, cu scopul de a obţine câştiguri personale. Condiția interesului personal in continuarea activităţii trebuia dovedită de către reclamantă. Or nici unul din aspectele de ordin general învederate de reclamantă nu fac dovada acestui interes personal al pârâților. </w:t>
      </w:r>
    </w:p>
    <w:p>
      <w:pPr>
        <w:pStyle w:val="Normal"/>
        <w:ind w:firstLine="1418"/>
        <w:jc w:val="both"/>
        <w:rPr/>
      </w:pPr>
      <w:r>
        <w:rPr/>
        <w:tab/>
        <w:t>In ceea ce privește sancționarea neîndeplinirii de către societatea debitoare a obligației de sesizare a instanței în cazul in care insolvența este iminentă, judecătorul sindic reține că, potrivit art.66 alin.4 din Legea 85/2014, legiuitorul a lăsat la latitudinea debitorului decizia de a sesiza instanța sau de a continua activitatea. Obligația de sesizare a instanței cu cererea de deschidere a procedurii îi revine doar debitorului aflat deja in stare de insolvență, conform alin.1 al art.66 din lege. Împrejurarea că societatea debitoare a continuat să acumuleze datorii la bugetul consolidat al statului, crescând gradul de îndatorare al societății, nu este suficientă pentru atragerea răspunderii, câtă vreme nu s-a probat interesul pârâților in continuarea activității.</w:t>
      </w:r>
    </w:p>
    <w:p>
      <w:pPr>
        <w:pStyle w:val="Normal"/>
        <w:ind w:firstLine="1418"/>
        <w:jc w:val="both"/>
        <w:rPr/>
      </w:pPr>
      <w:r>
        <w:rPr/>
        <w:tab/>
        <w:t>Astfel, săvârşirea unei fapte ilicite dintre cele prevăzute limitativ de lege şi existenţa unui prejudiciu sunt două condiţii necesare, dar nu suficiente pentru a putea fi antrenată răspunderea unei persoane în temeiul dispoziţiilor art.169 din Legea nr.85/2014. Or, este imperios necesar să se probeze că prin săvârşirea faptei de către pârât a fost cauzat un prejudiciu debitorului şi, indirect creditorilor, respectiv trebuie să se reţină că insolvenţa a fost determinată în tot sau în parte de fapta ilicită a persoanei împotriva căreia este exercitată acţiunea în răspundere.</w:t>
      </w:r>
    </w:p>
    <w:p>
      <w:pPr>
        <w:pStyle w:val="Normal"/>
        <w:ind w:firstLine="1418"/>
        <w:jc w:val="both"/>
        <w:rPr/>
      </w:pPr>
      <w:r>
        <w:rPr/>
        <w:tab/>
        <w:t>Or, potrivit raportului privind cauzele şi împrejurările  care au dus la apariţia insolvenţei cauzele aducerii societăţii debitoare în stare de insolvenţă sunt obiective, determinate de contextul economic care a redus comenzile către debitoarei, scăderea vânzărilor, şi  nicidecum de continuarea unei activităţi în interesul propriu al pârâţilor sau al altor persoane.</w:t>
      </w:r>
    </w:p>
    <w:p>
      <w:pPr>
        <w:pStyle w:val="Normal"/>
        <w:ind w:firstLine="1418"/>
        <w:jc w:val="both"/>
        <w:rPr/>
      </w:pPr>
      <w:r>
        <w:rPr/>
        <w:tab/>
        <w:t>În  funcţie  de  probatoriile administrate în prezenta cauză, tribunalul a constatat  că  că nu  s-a demonstrat legătura de cauzalitate dintre starea de insolvenţă a societăţii debitoare şi faptul că pârâţii ar fi dispus, în interes personal, continuarea unei activităţi care ducea, în mod vădit, persoana juridică la încetarea de plăţi. Faţă de aceste considerente judecătorul sindic a respins acţiunea reclamantei  ca neîntemeiată.</w:t>
      </w:r>
    </w:p>
    <w:p>
      <w:pPr>
        <w:pStyle w:val="Normal"/>
        <w:ind w:firstLine="1418"/>
        <w:jc w:val="both"/>
        <w:rPr/>
      </w:pPr>
      <w:r>
        <w:rPr>
          <w:i/>
        </w:rPr>
        <w:t>Împotriva sentinţei precizate a declarat apel Administraţia Judeţeană a Finanţelor Publice P....., solicitând casarea acesteia, în sensul admiterii cererii de atragere a răspunderii patrimoniale a pârâţilor, respectiv obligarea acestora la plata pasivului neacoperit al debitoarei in suma de 30.140 lei.</w:t>
      </w:r>
    </w:p>
    <w:p>
      <w:pPr>
        <w:pStyle w:val="Normal"/>
        <w:ind w:firstLine="1418"/>
        <w:jc w:val="both"/>
        <w:rPr/>
      </w:pPr>
      <w:r>
        <w:rPr/>
        <w:tab/>
      </w:r>
      <w:r>
        <w:rPr>
          <w:i/>
        </w:rPr>
        <w:t xml:space="preserve">În motivarea apelului, </w:t>
      </w:r>
      <w:r>
        <w:rPr/>
        <w:t>s-a arătat că instanţa de fond a respins ca neîntemeiată cererea de antrenare a răspunderii patrimoniale a pârâţilor-reprezentanţi ai debitoarei - pentru pasivul menţionat, apreciind că nu s-a făcut dovada întrunirii elementelor răspunderii patrimoniale, astfel cum acestea sunt prevăzute în cadrul Legii nr.85/2014, precum şi că judecătorul sindic nu a avut în vedere toate elementele situaţiei de fapt existentă în cauză şi semnificaţia juridică a acestora, prin raportare la dispoziţiile art.169 din legea menţionată.</w:t>
      </w:r>
    </w:p>
    <w:p>
      <w:pPr>
        <w:pStyle w:val="Normal"/>
        <w:ind w:firstLine="1418"/>
        <w:jc w:val="both"/>
        <w:rPr/>
      </w:pPr>
      <w:r>
        <w:rPr/>
        <w:tab/>
        <w:t xml:space="preserve">S-a mai arătat că, reprezentanţii debitoarei că au manifestat o gravă neglijenţă în ceea ce priveşte conducerea şi administrarea societăţii, faptele lor determinând ajungerea acesteia în procedura falimentului, că în cauză erau îndeplinite condiţiile necesare pentru angajarea răspunderii pârâţilor, faptele ilicite săvârşite de aceştia fiind continuarea în interes propriu a unei activităţi care ducea persona juridică în mod vădit în încetare de plăţi, faptă prezumată de </w:t>
      </w:r>
    </w:p>
    <w:p>
      <w:pPr>
        <w:pStyle w:val="Normal"/>
        <w:ind w:firstLine="1418"/>
        <w:jc w:val="both"/>
        <w:rPr/>
      </w:pPr>
      <w:r>
        <w:rPr/>
        <w:t>împrejurarea neformulării în termenul legal a cererii de deschidere a procedurii insolvenţei debitoarei, potrivit dispoziţiilor art.66 din Legea nr.85/2014, continuând o activitate care ducea în mod vădit la pierderi.</w:t>
      </w:r>
    </w:p>
    <w:p>
      <w:pPr>
        <w:pStyle w:val="Normal"/>
        <w:ind w:firstLine="1418"/>
        <w:jc w:val="both"/>
        <w:rPr/>
      </w:pPr>
      <w:r>
        <w:rPr/>
        <w:t>S-a mai susţinut că prejudiciul produs prin acestea este concretizat în starea de insolvenţă şi  pasivul rămas neacoperit al debitoarei, iar forma de vinovăţie rezultă sub forma culpei, reprezentanţii societăţii putând şi trebuind să prevadă consecinţele faptelor lor ilicite, precum şi că legătura de cauzalitate între fapta ilicită şi prejudiciu rezidă din prezumţia relativă subliniată în jurisprudenţă, conform căreia neîndeplinirea unei obligaţii legale relevă legătura dintre fapta ilicită a conducerii societăţii şi starea acesteia de insolvenţă.</w:t>
      </w:r>
    </w:p>
    <w:p>
      <w:pPr>
        <w:pStyle w:val="Normal"/>
        <w:ind w:firstLine="1418"/>
        <w:jc w:val="both"/>
        <w:rPr/>
      </w:pPr>
      <w:r>
        <w:rPr/>
        <w:tab/>
        <w:t>Apelanta a mai arătat că scopul instituirii răspunderii persoanelor prevăzute la art. 169 din Legea nr.85/2014 este acela de a asigura acoperirea pasivului rămas in patrimoniul debitorului după lichidarea bunurilor si distribuirea sumelor obţinute, că răspunderea persoanelor menţionate în textul legal precizat este condiţionată de existenta unui pasiv neacoperit, stare de fapt existentă în prezenta cauză, precum şi că, deşi debitoarea avea dificultăţi financiare, totuşi şi-a continuat activitatea, ceea ce până la urmă a determinat încetarea plaţilor si starea de insolvenţă.</w:t>
      </w:r>
    </w:p>
    <w:p>
      <w:pPr>
        <w:pStyle w:val="Normal"/>
        <w:ind w:firstLine="1418"/>
        <w:jc w:val="both"/>
        <w:rPr/>
      </w:pPr>
      <w:r>
        <w:rPr/>
        <w:tab/>
      </w:r>
      <w:r>
        <w:rPr>
          <w:i/>
        </w:rPr>
        <w:t>Prin întâmpinare</w:t>
      </w:r>
      <w:r>
        <w:rPr/>
        <w:t>, intimaţii pârâţi au solicitat respingerea apelului, ca nefundat, motivat în esenţă pe faptul că cererea de atragere a răspunderii lor patrimoniale a fost formulată după închiderea procedurii insolvenţei debitoarei, precum şi că s-a reţinut corect de către judecătorul sindic că în cauză nu sunt îndeplinite condiţiile necesare pentru angajarea răspunderii lor patrimoniale.</w:t>
      </w:r>
    </w:p>
    <w:p>
      <w:pPr>
        <w:pStyle w:val="Normal"/>
        <w:ind w:firstLine="1418"/>
        <w:jc w:val="both"/>
        <w:rPr/>
      </w:pPr>
      <w:r>
        <w:rPr/>
        <w:tab/>
      </w:r>
      <w:r>
        <w:rPr>
          <w:i/>
        </w:rPr>
        <w:t>Examinând sentinţa apelată, prin prisma criticilor invocate de</w:t>
      </w:r>
      <w:r>
        <w:rPr/>
        <w:t xml:space="preserve"> </w:t>
      </w:r>
      <w:r>
        <w:rPr>
          <w:i/>
        </w:rPr>
        <w:t>către apelantă şi a dispoziţiilor legale incidente în cauză, Curtea constată următoarele :</w:t>
      </w:r>
    </w:p>
    <w:p>
      <w:pPr>
        <w:pStyle w:val="Normal"/>
        <w:ind w:firstLine="1418"/>
        <w:jc w:val="both"/>
        <w:rPr/>
      </w:pPr>
      <w:r>
        <w:rPr/>
        <w:tab/>
        <w:t>Prin cererea introductivă, formulată la data de 21.02.2019, apelanta reclamantă a solicitat atragerea răspunderii patrimoniale a pârâţilor  – asociaţi ai debitoarei XX  SRL – în temeiul dispoziţiilor art.169 lit.c din Legea nr.85/2014, pentru pasivul neacoperit în cuantum de 30.140 lei, motivat în esenţă de faptul că, deşi avea dificultăţi financiare, pârâta, prin reprezentanţii săi,  nu a solicitat deschiderea procedurii insolvenţei, continuând activitatea  societăţii,  fapt care în final a determinat încetarea plăţilor şi starea de insolvenţă.</w:t>
      </w:r>
    </w:p>
    <w:p>
      <w:pPr>
        <w:pStyle w:val="Normal"/>
        <w:ind w:firstLine="1418"/>
        <w:jc w:val="both"/>
        <w:rPr/>
      </w:pPr>
      <w:r>
        <w:rPr/>
        <w:tab/>
        <w:t>Curtea reţine, mai întâi, că procedura insolvenţei debitoarei a fost închisă prin sentinţa Tribunalului .... – Secţia ...... nr....., astfel că nu poate fi primită susţinerea intimaţilor, vizând faptul că cererea de atragere a răspunderii lor patrimoniale este formulată ulterior închiderii procedurii insolvenţei.</w:t>
      </w:r>
    </w:p>
    <w:p>
      <w:pPr>
        <w:pStyle w:val="Normal"/>
        <w:ind w:firstLine="1418"/>
        <w:jc w:val="both"/>
        <w:rPr/>
      </w:pPr>
      <w:r>
        <w:rPr/>
        <w:tab/>
        <w:t>Apoi, Curtea reţine că dispoziţiile art.169 lit.c din Legea nr.85/2014, ce formează fundamentul juridic al prezentei cereri introductive,  reglementează ipoteza în care s-a dispus în interes personal continuarea unei activităţi care ducea în mod vădit persoana juridică la încetare de plăţi.</w:t>
      </w:r>
    </w:p>
    <w:p>
      <w:pPr>
        <w:pStyle w:val="Normal"/>
        <w:ind w:firstLine="1418"/>
        <w:jc w:val="both"/>
        <w:rPr/>
      </w:pPr>
      <w:r>
        <w:rPr/>
        <w:tab/>
        <w:t>De asemenea, Curtea mai reţine că instanţa de fond a respins cererea reclamantei creditoare, motivat de faptul că în cauză nu s-a făcut dovada întrunirii condiţiilor necesare angajării răspunderii patrimoniale a pârâţilor.</w:t>
      </w:r>
    </w:p>
    <w:p>
      <w:pPr>
        <w:pStyle w:val="Normal"/>
        <w:ind w:firstLine="1418"/>
        <w:jc w:val="both"/>
        <w:rPr/>
      </w:pPr>
      <w:r>
        <w:rPr/>
        <w:tab/>
        <w:t>Cu privire la acest aspect, Curtea reţine că în cadrul raportului  privind cauzele şi împrejurările care au condus la apariţia stării de insolvenţă a debitoarei, administratorul judiciar a învederat că din documentele puse la dispoziţie de către administratorul debitoarei nu reies aspecte care să conducă la vinovăţia administratorului pentru apariţia stării de insolvenţă a debitoarei, care s-a datorat în special ca urmare a deteriorării activităţii comerciale pe perioada de criză, concluzie menţinută şi în cadrul rapoartelor ulterioare al e practicianului în insolvenţă.</w:t>
      </w:r>
    </w:p>
    <w:p>
      <w:pPr>
        <w:pStyle w:val="Normal"/>
        <w:ind w:firstLine="1418"/>
        <w:jc w:val="both"/>
        <w:rPr/>
      </w:pPr>
      <w:r>
        <w:rPr/>
        <w:tab/>
        <w:t xml:space="preserve">În condiţiile în care în cauză nu s-au administrat alte probe de către reclamanta creditoare – căreia îi revenea sarcina probei, potrivit dispoziţiilor art.249 din Codul  de procedură civilă -, Curtea apreciază că în mod corect instanţa de fond a apreciat că în cauză nu s-a dovedit fapta ilicită a pârâţilor, imputată de către AJFP .... respectiv comportamentul fraudulos al acestora de a continua activitatea societăţii în interes personal. </w:t>
      </w:r>
    </w:p>
    <w:p>
      <w:pPr>
        <w:pStyle w:val="Normal"/>
        <w:ind w:firstLine="1418"/>
        <w:jc w:val="both"/>
        <w:rPr/>
      </w:pPr>
      <w:r>
        <w:rPr/>
        <w:tab/>
        <w:t>De asemenea, aşa cum s-a reţinut în mod constant în practica acestei Curţi,  nedepunere unei cereri la tribunal în termen de 30 de zile de la apariţia insolvenţei nu poate face dovada eo ipso a săvârşirii faptei prevăzute în cadrul dispoziţiilor art.169 lit.c, anterior precizate, în condiţiile în care nu s-a făcut dovada faptului că activitatea a fost continuată în interesul personal al administratorului sau asociaţilor debitoarei.</w:t>
      </w:r>
    </w:p>
    <w:p>
      <w:pPr>
        <w:pStyle w:val="Normal"/>
        <w:ind w:firstLine="1418"/>
        <w:jc w:val="both"/>
        <w:rPr/>
      </w:pPr>
      <w:r>
        <w:rPr/>
        <w:tab/>
        <w:t xml:space="preserve">În acest sens, Curtea consideră că </w:t>
      </w:r>
      <w:r>
        <w:rPr>
          <w:b/>
          <w:i/>
          <w:u w:val="single"/>
        </w:rPr>
        <w:t>apelata –reclamantă ar fi trebuit să dovedească în mod concret şi neechivoc faptul că măsura continuării activităţii s-a făcut în interesul personal al pârâtei, care astfel a obţinut foloase materiale sau de altă natură din aceasta</w:t>
      </w:r>
      <w:r>
        <w:rPr/>
        <w:t>.</w:t>
      </w:r>
    </w:p>
    <w:p>
      <w:pPr>
        <w:pStyle w:val="Normal"/>
        <w:ind w:firstLine="1418"/>
        <w:jc w:val="both"/>
        <w:rPr/>
      </w:pPr>
      <w:r>
        <w:rPr/>
        <w:tab/>
        <w:t>Or, în condiţiile în care o astfel de dovadă nu s-a făcut în cauză, Curtea apreciază că susţinerile apelantei – vizând existenţa faptei ilicite a pârâţilor – sunt simple alegaţii nedovedite, formulate cu nerespectarea dispoziţiilor art.10 al.1 şi art.249 din Codul de procedură civilă.</w:t>
      </w:r>
    </w:p>
    <w:p>
      <w:pPr>
        <w:pStyle w:val="Normal"/>
        <w:ind w:firstLine="1418"/>
        <w:jc w:val="both"/>
        <w:rPr/>
      </w:pPr>
      <w:r>
        <w:rPr/>
        <w:tab/>
        <w:t>Ca urmare, nu pot fi reţinute susţinerile teoretice ale apelantei, vizând îndeplinirea cumulativă a condiţiilor angajării răspunderii patrimoniale a pârâţilor , raportat la fapta ilicită invocată în sarcina lor, sentinţa apelată fiind astfel legală şi temeinică.</w:t>
      </w:r>
    </w:p>
    <w:p>
      <w:pPr>
        <w:pStyle w:val="Normal"/>
        <w:ind w:firstLine="1418"/>
        <w:jc w:val="both"/>
        <w:rPr/>
      </w:pPr>
      <w:r>
        <w:rPr/>
        <w:t xml:space="preserve">Pentru toate aceste considerente, în temeiul dispoziţiilor legale deja invocate şi celor prevăzute de art.480 al.1 din Codul de procedură civilă, Curtea urmează să respingă apelul, ca nefondat. </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b/>
          <w:b/>
        </w:rPr>
      </w:pPr>
      <w:r>
        <w:rPr>
          <w:b/>
        </w:rPr>
        <w:t>D E C I D E :</w:t>
      </w:r>
    </w:p>
    <w:p>
      <w:pPr>
        <w:pStyle w:val="Normal"/>
        <w:jc w:val="center"/>
        <w:rPr>
          <w:b/>
          <w:b/>
        </w:rPr>
      </w:pPr>
      <w:r>
        <w:rPr>
          <w:b/>
        </w:rPr>
      </w:r>
    </w:p>
    <w:p>
      <w:pPr>
        <w:pStyle w:val="Normal"/>
        <w:ind w:firstLine="1418"/>
        <w:jc w:val="both"/>
        <w:rPr>
          <w:b/>
          <w:b/>
        </w:rPr>
      </w:pPr>
      <w:r>
        <w:rPr/>
        <w:t xml:space="preserve">  </w:t>
      </w:r>
      <w:r>
        <w:rPr/>
        <w:t>Respinge ca nefondat apelul formulat de</w:t>
      </w:r>
      <w:r>
        <w:rPr>
          <w:color w:val="800000"/>
        </w:rPr>
        <w:t xml:space="preserve"> </w:t>
      </w:r>
      <w:r>
        <w:rPr/>
        <w:t xml:space="preserve">reclamanta  </w:t>
      </w:r>
      <w:r>
        <w:rPr>
          <w:b/>
        </w:rPr>
        <w:t xml:space="preserve">Administraţia Judeţeană a Finanţelor Publice P.....,  </w:t>
      </w:r>
      <w:r>
        <w:rPr/>
        <w:t xml:space="preserve">împotriva sentinţei nr.S1  pronunţată de Tribunalul ...., în contradictoriu cu pârâţii </w:t>
      </w:r>
      <w:r>
        <w:rPr>
          <w:b/>
        </w:rPr>
        <w:t>X1</w:t>
      </w:r>
      <w:r>
        <w:rPr/>
        <w:t xml:space="preserve"> şi </w:t>
      </w:r>
      <w:r>
        <w:rPr>
          <w:b/>
        </w:rPr>
        <w:t>X2,</w:t>
      </w:r>
      <w:r>
        <w:rPr/>
        <w:t xml:space="preserve"> ambii domiciliaţi în municipiul ...., strada ,,,,  nr.....,  judeţul P... şi domiciliul ales  la cabinetul de avocatură  AV1 din  P...., str. ....,nr..... jud. P...., în calitate de administratori ai societăţii SC XX SRL, cu sediul în P....., str. ..., nr. ...., jud. P....</w:t>
      </w:r>
      <w:r>
        <w:rPr>
          <w:b/>
        </w:rPr>
        <w:t>.</w:t>
      </w:r>
    </w:p>
    <w:p>
      <w:pPr>
        <w:pStyle w:val="Normal"/>
        <w:jc w:val="both"/>
        <w:rPr>
          <w:color w:val="000000"/>
        </w:rPr>
      </w:pPr>
      <w:r>
        <w:rPr>
          <w:color w:val="000000"/>
        </w:rPr>
        <w:t xml:space="preserve">                       </w:t>
      </w:r>
      <w:r>
        <w:rPr>
          <w:color w:val="000000"/>
        </w:rPr>
        <w:t>Definitivă.</w:t>
      </w:r>
    </w:p>
    <w:p>
      <w:pPr>
        <w:pStyle w:val="Normal"/>
        <w:jc w:val="both"/>
        <w:rPr>
          <w:color w:val="000000"/>
        </w:rPr>
      </w:pPr>
      <w:r>
        <w:rPr/>
        <w:t xml:space="preserve">                        </w:t>
      </w:r>
      <w:r>
        <w:rPr/>
        <w:t>Pronunţată prin punerea soluţiei la dispoziţia părţilor de către grefa  instanţei şi în şedinţă publică,  astăzi,  .....</w:t>
      </w:r>
    </w:p>
    <w:p>
      <w:pPr>
        <w:pStyle w:val="Normal"/>
        <w:jc w:val="both"/>
        <w:rPr>
          <w:color w:val="000000"/>
        </w:rPr>
      </w:pPr>
      <w:r>
        <w:rPr>
          <w:color w:val="000000"/>
        </w:rPr>
      </w:r>
    </w:p>
    <w:p>
      <w:pPr>
        <w:pStyle w:val="Normal"/>
        <w:jc w:val="center"/>
        <w:rPr>
          <w:b/>
          <w:b/>
        </w:rPr>
      </w:pPr>
      <w:r>
        <w:rPr>
          <w:b/>
        </w:rPr>
        <w:t xml:space="preserve">         </w:t>
      </w:r>
      <w:r>
        <w:rPr>
          <w:b/>
        </w:rPr>
        <w:t>Preşedinte,                                            Judecător</w:t>
      </w:r>
    </w:p>
    <w:p>
      <w:pPr>
        <w:pStyle w:val="Normal"/>
        <w:jc w:val="center"/>
        <w:rPr/>
      </w:pPr>
      <w:r>
        <w:rPr/>
        <w:t xml:space="preserve">  </w:t>
      </w:r>
      <w:r>
        <w:rPr/>
        <w:t xml:space="preserve">.....................                               COD A 1045 </w:t>
      </w:r>
    </w:p>
    <w:p>
      <w:pPr>
        <w:pStyle w:val="Normal"/>
        <w:rPr/>
      </w:pPr>
      <w:r>
        <w:rPr/>
      </w:r>
    </w:p>
    <w:p>
      <w:pPr>
        <w:pStyle w:val="Normal"/>
        <w:jc w:val="center"/>
        <w:rPr/>
      </w:pPr>
      <w:r>
        <w:rPr/>
      </w:r>
    </w:p>
    <w:p>
      <w:pPr>
        <w:pStyle w:val="Normal"/>
        <w:jc w:val="center"/>
        <w:rPr>
          <w:b/>
          <w:b/>
        </w:rPr>
      </w:pPr>
      <w:r>
        <w:rPr>
          <w:b/>
        </w:rPr>
        <w:t>Grefier,</w:t>
      </w:r>
    </w:p>
    <w:p>
      <w:pPr>
        <w:pStyle w:val="Normal"/>
        <w:jc w:val="center"/>
        <w:rPr/>
      </w:pPr>
      <w:r>
        <w:rPr/>
        <w:t>...................</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i/>
          <w:i/>
          <w:sz w:val="18"/>
          <w:szCs w:val="18"/>
        </w:rPr>
      </w:pPr>
      <w:r>
        <w:rPr>
          <w:i/>
          <w:sz w:val="18"/>
          <w:szCs w:val="18"/>
        </w:rPr>
        <w:t>....</w:t>
      </w:r>
    </w:p>
    <w:p>
      <w:pPr>
        <w:pStyle w:val="Normal"/>
        <w:jc w:val="both"/>
        <w:rPr>
          <w:i/>
          <w:i/>
          <w:sz w:val="18"/>
          <w:szCs w:val="18"/>
        </w:rPr>
      </w:pPr>
      <w:r>
        <w:rPr>
          <w:i/>
          <w:sz w:val="18"/>
          <w:szCs w:val="18"/>
        </w:rPr>
        <w:t>Red....</w:t>
      </w:r>
    </w:p>
    <w:p>
      <w:pPr>
        <w:pStyle w:val="Normal"/>
        <w:jc w:val="both"/>
        <w:rPr>
          <w:i/>
          <w:i/>
          <w:sz w:val="18"/>
          <w:szCs w:val="18"/>
        </w:rPr>
      </w:pPr>
      <w:r>
        <w:rPr>
          <w:i/>
          <w:sz w:val="18"/>
          <w:szCs w:val="18"/>
        </w:rPr>
        <w:t>Tehnoredactat .....</w:t>
      </w:r>
    </w:p>
    <w:p>
      <w:pPr>
        <w:pStyle w:val="Normal"/>
        <w:jc w:val="both"/>
        <w:rPr>
          <w:i/>
          <w:i/>
          <w:sz w:val="18"/>
          <w:szCs w:val="18"/>
        </w:rPr>
      </w:pPr>
      <w:r>
        <w:rPr>
          <w:i/>
          <w:sz w:val="18"/>
          <w:szCs w:val="18"/>
        </w:rPr>
        <w:t>3  ex./.........</w:t>
      </w:r>
    </w:p>
    <w:p>
      <w:pPr>
        <w:pStyle w:val="Normal"/>
        <w:rPr>
          <w:i/>
          <w:i/>
          <w:sz w:val="20"/>
          <w:szCs w:val="20"/>
        </w:rPr>
      </w:pPr>
      <w:r>
        <w:rPr>
          <w:i/>
          <w:sz w:val="18"/>
          <w:szCs w:val="18"/>
        </w:rPr>
        <w:t>..............</w:t>
      </w:r>
    </w:p>
    <w:p>
      <w:pPr>
        <w:pStyle w:val="Normal"/>
        <w:rPr>
          <w:i/>
          <w:i/>
          <w:sz w:val="20"/>
          <w:szCs w:val="20"/>
        </w:rPr>
      </w:pPr>
      <w:r>
        <w:rPr>
          <w:i/>
          <w:sz w:val="20"/>
          <w:szCs w:val="20"/>
        </w:rPr>
      </w:r>
    </w:p>
    <w:p>
      <w:pPr>
        <w:pStyle w:val="Normal"/>
        <w:rPr>
          <w:i/>
          <w:i/>
          <w:sz w:val="20"/>
          <w:szCs w:val="20"/>
        </w:rPr>
      </w:pPr>
      <w:r>
        <w:rPr>
          <w:i/>
          <w:sz w:val="20"/>
          <w:szCs w:val="20"/>
        </w:rPr>
      </w:r>
    </w:p>
    <w:p>
      <w:pPr>
        <w:pStyle w:val="Normal"/>
        <w:jc w:val="both"/>
        <w:rPr>
          <w:i/>
          <w:i/>
          <w:sz w:val="20"/>
          <w:szCs w:val="20"/>
        </w:rPr>
      </w:pPr>
      <w:r>
        <w:rPr>
          <w:i/>
          <w:sz w:val="20"/>
          <w:szCs w:val="20"/>
        </w:rPr>
      </w:r>
    </w:p>
    <w:p>
      <w:pPr>
        <w:pStyle w:val="Normal"/>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rPr>
          <w:sz w:val="16"/>
          <w:szCs w:val="16"/>
        </w:rPr>
      </w:pPr>
      <w:r>
        <w:rPr>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i/>
          <w:i/>
          <w:color w:val="FF0000"/>
        </w:rPr>
      </w:pPr>
      <w:r>
        <w:rPr>
          <w:b/>
          <w:i/>
          <w:color w:val="FF0000"/>
        </w:rPr>
      </w:r>
    </w:p>
    <w:p>
      <w:pPr>
        <w:pStyle w:val="Normal"/>
        <w:rPr>
          <w:i/>
          <w:i/>
        </w:rPr>
      </w:pPr>
      <w:r>
        <w:rPr>
          <w:i/>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50:00Z</dcterms:created>
  <dc:creator>valy</dc:creator>
  <dc:description/>
  <cp:keywords/>
  <dc:language>en-US</dc:language>
  <cp:lastModifiedBy>Ciprian Marinescu</cp:lastModifiedBy>
  <cp:lastPrinted>2020-11-05T14:19:00Z</cp:lastPrinted>
  <dcterms:modified xsi:type="dcterms:W3CDTF">2020-11-21T11:4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