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sar nr.......</w:t>
        <w:tab/>
        <w:tab/>
        <w:tab/>
        <w:tab/>
        <w:tab/>
        <w:tab/>
        <w:tab/>
        <w:tab/>
        <w:tab/>
        <w:t>Hotărâre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O M A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Î N C H E I E R 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 publică din 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Preşedinte</w:t>
        <w:tab/>
        <w:t xml:space="preserve">-        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Judecător</w:t>
        <w:tab/>
        <w:t>-        A104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Grefier</w:t>
        <w:tab/>
        <w:tab/>
        <w:t>-        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e rol fiind soluţionarea apelului declarat de apelantul – reclamant </w:t>
      </w:r>
      <w:r>
        <w:rPr>
          <w:b/>
        </w:rPr>
        <w:t>R1</w:t>
      </w:r>
      <w:r>
        <w:rPr/>
        <w:t xml:space="preserve"> împotriva sentinţei civile nr.SC1, pronunţate de Tribunalul ....Secţia ..., în dosarul nr.D1, în contradictoriu cu intimatul-pârât </w:t>
      </w:r>
      <w:r>
        <w:rPr>
          <w:b/>
        </w:rPr>
        <w:t>Primarul Oraşului .....</w:t>
      </w:r>
    </w:p>
    <w:p>
      <w:pPr>
        <w:pStyle w:val="Normal"/>
        <w:ind w:firstLine="720"/>
        <w:jc w:val="both"/>
        <w:rPr/>
      </w:pPr>
      <w:r>
        <w:rPr/>
        <w:t>Obiectul cauzei – acţiune în temeiul Legii nr.10/2001.</w:t>
      </w:r>
    </w:p>
    <w:p>
      <w:pPr>
        <w:pStyle w:val="Normal"/>
        <w:ind w:firstLine="720"/>
        <w:jc w:val="both"/>
        <w:rPr/>
      </w:pPr>
      <w:r>
        <w:rPr/>
        <w:t>La apelul nominal făcut în şedinţă publică, se prezintă apelantul-reclamant R1, legitimat cu .. seria .. nr.... eliberat de .. la .., asistat de avocat A1, şi avocat  A2, în calitate de reprezentant al intimatului-pârât Primarul Oraşului ...., în baza împuternicirii avocaţiale emise la .... de Baroul ...., aflate la fila .. din dosarul Tribunalului .....</w:t>
      </w:r>
    </w:p>
    <w:p>
      <w:pPr>
        <w:pStyle w:val="Normal"/>
        <w:ind w:firstLine="720"/>
        <w:jc w:val="both"/>
        <w:rPr/>
      </w:pPr>
      <w:r>
        <w:rPr/>
        <w:t>Procedura de citare este legal îndeplinită.</w:t>
      </w:r>
    </w:p>
    <w:p>
      <w:pPr>
        <w:pStyle w:val="Normal"/>
        <w:ind w:firstLine="720"/>
        <w:jc w:val="both"/>
        <w:rPr/>
      </w:pPr>
      <w:r>
        <w:rPr/>
        <w:t>Se face referatul cauzei de către grefier, învederându-se obiectul şi stadiul procesual al dosarului,  după care:</w:t>
      </w:r>
    </w:p>
    <w:p>
      <w:pPr>
        <w:pStyle w:val="Normal"/>
        <w:ind w:firstLine="720"/>
        <w:jc w:val="both"/>
        <w:rPr/>
      </w:pPr>
      <w:r>
        <w:rPr/>
        <w:t>Curtea acordă cuvântul asupra probelor.</w:t>
      </w:r>
    </w:p>
    <w:p>
      <w:pPr>
        <w:pStyle w:val="Normal"/>
        <w:ind w:firstLine="720"/>
        <w:jc w:val="both"/>
        <w:rPr/>
      </w:pPr>
      <w:r>
        <w:rPr/>
        <w:t xml:space="preserve">Părţile, prin reprezentanţi, arată că nu au alte probe în afara celor depuse deja la dosarul cauzei. </w:t>
      </w:r>
    </w:p>
    <w:p>
      <w:pPr>
        <w:pStyle w:val="Normal"/>
        <w:ind w:firstLine="720"/>
        <w:jc w:val="both"/>
        <w:rPr/>
      </w:pPr>
      <w:r>
        <w:rPr/>
        <w:t>Nemaifiind alte cereri de formulat, probe de propus şi administrat ori excepţii de invocat, Curtea constată cauza în stare de judecată şi acordă cuvântul în dezbaterea  apelului.</w:t>
      </w:r>
    </w:p>
    <w:p>
      <w:pPr>
        <w:pStyle w:val="Normal"/>
        <w:ind w:firstLine="720"/>
        <w:jc w:val="both"/>
        <w:rPr/>
      </w:pPr>
      <w:r>
        <w:rPr>
          <w:b/>
        </w:rPr>
        <w:t>Apelantul-reclamant R1</w:t>
      </w:r>
      <w:r>
        <w:rPr/>
        <w:t>, prin avocat, pune concluzii de admitere a apelului şi de modificare a sentinţei civile nr.SC1pronunţate de Tribunalul ...., în sensul admiterii acţiunii, astfel cum a fost formulată şi anulării art.3 al dispoziţiei nr...../31.03.2015 şi obligarea pârâtului să emită o nouă dispoziţie cu propunere de acordare de măsuri compensatorii şi pentru imobilul teren în suprafaţă de ...  mp., naţionalizat în anul ....</w:t>
      </w:r>
    </w:p>
    <w:p>
      <w:pPr>
        <w:pStyle w:val="Normal"/>
        <w:ind w:firstLine="720"/>
        <w:jc w:val="both"/>
        <w:rPr/>
      </w:pPr>
      <w:r>
        <w:rPr/>
        <w:t>Nu solicită acordarea cheltuielilor de judecată.</w:t>
      </w:r>
    </w:p>
    <w:p>
      <w:pPr>
        <w:pStyle w:val="Normal"/>
        <w:ind w:firstLine="720"/>
        <w:jc w:val="both"/>
        <w:rPr/>
      </w:pPr>
      <w:r>
        <w:rPr>
          <w:b/>
        </w:rPr>
        <w:t>Intimatul-pârât Primarul Oraşului ....,</w:t>
      </w:r>
      <w:r>
        <w:rPr/>
        <w:t xml:space="preserve"> prin avocat, pune concluzii de admitere a apelului, urmând a se lua act de poziţia procesuală exprimată în faţa primei instanţe.</w:t>
      </w:r>
    </w:p>
    <w:p>
      <w:pPr>
        <w:pStyle w:val="Normal"/>
        <w:ind w:firstLine="720"/>
        <w:jc w:val="both"/>
        <w:rPr/>
      </w:pPr>
      <w:r>
        <w:rPr/>
        <w:t>Nu solicită acordarea cheltuielilor de judecat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C U R T E 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În vederea deliberării în conformitate cu dispoziţiile art.396 alin.1 Cod procedură civilă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D I S P U N 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mână pronunțarea la ......</w:t>
      </w:r>
    </w:p>
    <w:p>
      <w:pPr>
        <w:pStyle w:val="Normal"/>
        <w:ind w:firstLine="708"/>
        <w:jc w:val="both"/>
        <w:rPr/>
      </w:pPr>
      <w:r>
        <w:rPr/>
        <w:t>Pronunțată în ședință publică azi 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bookmarkStart w:id="0" w:name="_Hlk56992137"/>
      <w:r>
        <w:rPr>
          <w:b/>
        </w:rPr>
        <w:t xml:space="preserve">PREŞEDINTE               JUDECĂTOR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...                                      A  1040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ab/>
        <w:tab/>
        <w:t xml:space="preserve">     GREFI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 xml:space="preserve">     </w:t>
        <w:tab/>
        <w:tab/>
        <w:t>.....</w:t>
      </w:r>
    </w:p>
    <w:p>
      <w:pPr>
        <w:pStyle w:val="Normal"/>
        <w:jc w:val="center"/>
        <w:rPr>
          <w:rFonts w:eastAsia="Calibri"/>
          <w:lang w:val="pt-BR" w:eastAsia="en-US"/>
        </w:rPr>
      </w:pPr>
      <w:bookmarkEnd w:id="0"/>
      <w:r>
        <w:rPr>
          <w:rFonts w:eastAsia="Calibri"/>
          <w:b/>
          <w:lang w:val="pt-BR" w:eastAsia="en-US"/>
        </w:rPr>
        <w:t>Î N C H E I E R E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>Şedinţa publică din ......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C U R T E A</w:t>
      </w:r>
    </w:p>
    <w:p>
      <w:pPr>
        <w:pStyle w:val="Normal"/>
        <w:jc w:val="both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ab/>
        <w:t>În aceeaşi constituire şi pentru aceleaşi motive,</w:t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D I S P U N E</w:t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Amână pronunţarea la data de .....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Pronunţată în şedinţă publică, azi, 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REŞEDINTE               JUDECĂTOR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...                                      A  1040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ab/>
        <w:tab/>
        <w:t xml:space="preserve">     GREFI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 xml:space="preserve">     </w:t>
        <w:tab/>
        <w:tab/>
        <w:t>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b/>
          <w:lang w:val="pt-BR" w:eastAsia="en-US"/>
        </w:rPr>
        <w:t>Î N C H E I E R E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>Şedinţa publică din ......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C U R T E A</w:t>
      </w:r>
    </w:p>
    <w:p>
      <w:pPr>
        <w:pStyle w:val="Normal"/>
        <w:jc w:val="both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ab/>
        <w:t>În aceeaşi constituire şi pentru aceleaşi motive,</w:t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D I S P U N E</w:t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Amână pronunţarea la data de .....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Pronunţată în şedinţă publică, azi, ..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REŞEDINTE               JUDECĂTOR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...                                      A  1040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ab/>
        <w:tab/>
        <w:t xml:space="preserve">     GREFI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 xml:space="preserve">     </w:t>
        <w:tab/>
        <w:tab/>
        <w:t>.....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b/>
          <w:lang w:val="pt-BR" w:eastAsia="en-US"/>
        </w:rPr>
        <w:t>Î N C H E I E R E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>Şedinţa publică din .....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C U R T E A</w:t>
      </w:r>
    </w:p>
    <w:p>
      <w:pPr>
        <w:pStyle w:val="Normal"/>
        <w:jc w:val="both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ab/>
        <w:t>În aceeaşi constituire şi pentru aceleaşi motive,</w:t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D I S P U N E</w:t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Amână pronunţarea la data de .....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Pronunţată în şedinţă publică, azi, 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REŞEDINTE               JUDECĂTOR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...                                      A  1040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ab/>
        <w:tab/>
        <w:t xml:space="preserve">     GREFI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 xml:space="preserve">     </w:t>
        <w:tab/>
        <w:tab/>
        <w:t>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b/>
          <w:lang w:val="pt-BR" w:eastAsia="en-US"/>
        </w:rPr>
        <w:t>Î N C H E I E R E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>Şedinţa publică din ......</w:t>
      </w:r>
    </w:p>
    <w:p>
      <w:pPr>
        <w:pStyle w:val="Normal"/>
        <w:jc w:val="center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C U R T E A</w:t>
      </w:r>
    </w:p>
    <w:p>
      <w:pPr>
        <w:pStyle w:val="Normal"/>
        <w:jc w:val="both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ab/>
        <w:t>În aceeaşi constituire şi pentru aceleaşi motive,</w:t>
      </w:r>
    </w:p>
    <w:p>
      <w:pPr>
        <w:pStyle w:val="Normal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D I S P U N E</w:t>
      </w:r>
    </w:p>
    <w:p>
      <w:pPr>
        <w:pStyle w:val="Normal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Amână pronunţarea la data de .....</w:t>
      </w:r>
    </w:p>
    <w:p>
      <w:pPr>
        <w:pStyle w:val="Normal"/>
        <w:widowControl w:val="false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  <w:tab/>
      </w:r>
      <w:r>
        <w:rPr>
          <w:rFonts w:eastAsia="Calibri"/>
          <w:lang w:val="pt-BR" w:eastAsia="en-US"/>
        </w:rPr>
        <w:t>Pronunţată în şedinţă publică, azi, .....</w:t>
      </w:r>
    </w:p>
    <w:p>
      <w:pPr>
        <w:pStyle w:val="Normal"/>
        <w:widowControl w:val="false"/>
        <w:jc w:val="both"/>
        <w:rPr>
          <w:rFonts w:eastAsia="Calibri"/>
          <w:lang w:val="pt-BR" w:eastAsia="en-US"/>
        </w:rPr>
      </w:pPr>
      <w:r>
        <w:rPr>
          <w:rFonts w:eastAsia="Calibri"/>
          <w:lang w:val="pt-BR"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REŞEDINTE               JUDECĂTOR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...                                      A  1040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  <w:tab/>
        <w:tab/>
        <w:t xml:space="preserve">     GREFI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 xml:space="preserve">     </w:t>
        <w:tab/>
        <w:tab/>
        <w:t>....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42:00Z</dcterms:created>
  <dc:creator>valy</dc:creator>
  <dc:description/>
  <cp:keywords/>
  <dc:language>en-US</dc:language>
  <cp:lastModifiedBy>Matei</cp:lastModifiedBy>
  <dcterms:modified xsi:type="dcterms:W3CDTF">2020-12-13T20:50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