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1</w:t>
      </w:r>
    </w:p>
    <w:p>
      <w:pPr>
        <w:pStyle w:val="Normal"/>
        <w:widowControl w:val="false"/>
        <w:rPr>
          <w:b/>
          <w:b/>
          <w:color w:val="000000"/>
          <w:lang w:eastAsia="en-US"/>
        </w:rPr>
      </w:pPr>
      <w:r>
        <w:rPr>
          <w:b/>
          <w:color w:val="000000"/>
          <w:lang w:eastAsia="en-US"/>
        </w:rPr>
      </w:r>
    </w:p>
    <w:p>
      <w:pPr>
        <w:pStyle w:val="Normal"/>
        <w:jc w:val="both"/>
        <w:rPr>
          <w:lang w:eastAsia="en-US"/>
        </w:rPr>
      </w:pPr>
      <w:r>
        <w:rPr>
          <w:lang w:eastAsia="en-US"/>
        </w:rPr>
        <w:t xml:space="preserve">DOSAR NR. 11 </w:t>
      </w:r>
    </w:p>
    <w:p>
      <w:pPr>
        <w:pStyle w:val="Normal"/>
        <w:jc w:val="center"/>
        <w:rPr>
          <w:b/>
          <w:b/>
          <w:lang w:eastAsia="en-US"/>
        </w:rPr>
      </w:pPr>
      <w:r>
        <w:rPr>
          <w:b/>
          <w:lang w:eastAsia="en-US"/>
        </w:rPr>
        <w:t>CURTEA DE APEL ....–SECŢIA ....</w:t>
      </w:r>
    </w:p>
    <w:p>
      <w:pPr>
        <w:pStyle w:val="Normal"/>
        <w:ind w:firstLine="720"/>
        <w:jc w:val="center"/>
        <w:rPr>
          <w:lang w:eastAsia="en-US"/>
        </w:rPr>
      </w:pPr>
      <w:r>
        <w:rPr>
          <w:b/>
          <w:lang w:eastAsia="en-US"/>
        </w:rPr>
        <w:t>DECIZIA CIVILĂ NR....</w:t>
      </w:r>
    </w:p>
    <w:p>
      <w:pPr>
        <w:pStyle w:val="Normal"/>
        <w:ind w:firstLine="720"/>
        <w:jc w:val="center"/>
        <w:rPr>
          <w:lang w:eastAsia="en-US"/>
        </w:rPr>
      </w:pPr>
      <w:r>
        <w:rPr>
          <w:lang w:eastAsia="en-US"/>
        </w:rPr>
        <w:t>Şedinţa publică de la ...</w:t>
      </w:r>
    </w:p>
    <w:p>
      <w:pPr>
        <w:pStyle w:val="Normal"/>
        <w:ind w:firstLine="720"/>
        <w:jc w:val="center"/>
        <w:rPr>
          <w:lang w:eastAsia="en-US"/>
        </w:rPr>
      </w:pPr>
      <w:r>
        <w:rPr>
          <w:lang w:eastAsia="en-US"/>
        </w:rPr>
        <w:t>Curtea constituită din:</w:t>
      </w:r>
    </w:p>
    <w:p>
      <w:pPr>
        <w:pStyle w:val="Normal"/>
        <w:ind w:firstLine="720"/>
        <w:jc w:val="center"/>
        <w:rPr>
          <w:lang w:eastAsia="en-US"/>
        </w:rPr>
      </w:pPr>
      <w:r>
        <w:rPr>
          <w:lang w:eastAsia="en-US"/>
        </w:rPr>
        <w:t>PREŞEDINTE – COD A1043</w:t>
      </w:r>
    </w:p>
    <w:p>
      <w:pPr>
        <w:pStyle w:val="Normal"/>
        <w:ind w:firstLine="720"/>
        <w:jc w:val="center"/>
        <w:rPr>
          <w:lang w:eastAsia="en-US"/>
        </w:rPr>
      </w:pPr>
      <w:r>
        <w:rPr>
          <w:lang w:eastAsia="en-US"/>
        </w:rPr>
        <w:t>JUDECĂTOR – 1</w:t>
      </w:r>
    </w:p>
    <w:p>
      <w:pPr>
        <w:pStyle w:val="Normal"/>
        <w:ind w:firstLine="720"/>
        <w:jc w:val="center"/>
        <w:rPr>
          <w:lang w:eastAsia="en-US"/>
        </w:rPr>
      </w:pPr>
      <w:r>
        <w:rPr>
          <w:lang w:eastAsia="en-US"/>
        </w:rPr>
        <w:t>GREFIER - 3</w:t>
      </w:r>
    </w:p>
    <w:p>
      <w:pPr>
        <w:pStyle w:val="Normal"/>
        <w:ind w:firstLine="720"/>
        <w:jc w:val="both"/>
        <w:rPr>
          <w:lang w:eastAsia="en-US"/>
        </w:rPr>
      </w:pPr>
      <w:r>
        <w:rPr>
          <w:lang w:eastAsia="en-US"/>
        </w:rPr>
      </w:r>
    </w:p>
    <w:p>
      <w:pPr>
        <w:pStyle w:val="Normal"/>
        <w:ind w:firstLine="709"/>
        <w:jc w:val="both"/>
        <w:rPr/>
      </w:pPr>
      <w:r>
        <w:rPr>
          <w:lang w:eastAsia="en-US"/>
        </w:rPr>
        <w:t>Pe rol fiind apelul formulat de apelanta X  (fostă X1), împotriva sentinţei civile nr. S1 , pronunţată de Tribunalul ...– Secţia ..., în dosarul nr. 11 , în contradictoriu cu intimata Y  prin administrator judiciar AJ .</w:t>
      </w:r>
    </w:p>
    <w:p>
      <w:pPr>
        <w:pStyle w:val="Normal"/>
        <w:ind w:firstLine="720"/>
        <w:jc w:val="both"/>
        <w:rPr>
          <w:lang w:eastAsia="en-US"/>
        </w:rPr>
      </w:pPr>
      <w:r>
        <w:rPr>
          <w:lang w:eastAsia="en-US"/>
        </w:rPr>
        <w:t xml:space="preserve">La apelul nominal făcut în şedinţă publică nu au răspuns părţile. </w:t>
      </w:r>
    </w:p>
    <w:p>
      <w:pPr>
        <w:pStyle w:val="Normal"/>
        <w:ind w:firstLine="720"/>
        <w:jc w:val="both"/>
        <w:rPr>
          <w:lang w:eastAsia="en-US"/>
        </w:rPr>
      </w:pPr>
      <w:r>
        <w:rPr>
          <w:lang w:eastAsia="en-US"/>
        </w:rPr>
        <w:t xml:space="preserve">Procedura de citare este legal îndeplinită. </w:t>
      </w:r>
    </w:p>
    <w:p>
      <w:pPr>
        <w:pStyle w:val="Normal"/>
        <w:ind w:firstLine="720"/>
        <w:jc w:val="both"/>
        <w:rPr>
          <w:lang w:eastAsia="en-US"/>
        </w:rPr>
      </w:pPr>
      <w:r>
        <w:rPr>
          <w:lang w:eastAsia="en-US"/>
        </w:rPr>
        <w:t>S-a făcut referatul cauzei de către grefierul de şedinţă care învederează instanţei faptul că apelanta, prin cererea de apel a solicitat judecata în lipsă.</w:t>
      </w:r>
    </w:p>
    <w:p>
      <w:pPr>
        <w:pStyle w:val="Normal"/>
        <w:ind w:firstLine="720"/>
        <w:jc w:val="both"/>
        <w:rPr>
          <w:lang w:eastAsia="en-US"/>
        </w:rPr>
      </w:pPr>
      <w:r>
        <w:rPr>
          <w:lang w:eastAsia="en-US"/>
        </w:rPr>
        <w:t>Curtea ia act că părţile nu au solicitat probe noi în calea de atac a apelului.</w:t>
      </w:r>
    </w:p>
    <w:p>
      <w:pPr>
        <w:pStyle w:val="Normal"/>
        <w:ind w:firstLine="720"/>
        <w:jc w:val="both"/>
        <w:rPr>
          <w:lang w:eastAsia="en-US"/>
        </w:rPr>
      </w:pPr>
      <w:r>
        <w:rPr>
          <w:lang w:eastAsia="en-US"/>
        </w:rPr>
        <w:t>Având în vedere că apelanta, prin cererea de apel a solicitat judecata în lipsă, Curtea reţine cauza în pronunţare.</w:t>
      </w:r>
    </w:p>
    <w:p>
      <w:pPr>
        <w:pStyle w:val="Normal"/>
        <w:ind w:firstLine="720"/>
        <w:jc w:val="center"/>
        <w:rPr>
          <w:b/>
          <w:b/>
          <w:lang w:eastAsia="en-US"/>
        </w:rPr>
      </w:pPr>
      <w:r>
        <w:rPr>
          <w:b/>
          <w:lang w:eastAsia="en-US"/>
        </w:rPr>
        <w:t>C U R T E A</w:t>
      </w:r>
    </w:p>
    <w:p>
      <w:pPr>
        <w:pStyle w:val="Normal"/>
        <w:ind w:firstLine="720"/>
        <w:jc w:val="center"/>
        <w:rPr>
          <w:b/>
          <w:b/>
          <w:lang w:eastAsia="en-US"/>
        </w:rPr>
      </w:pPr>
      <w:r>
        <w:rPr>
          <w:b/>
          <w:lang w:eastAsia="en-US"/>
        </w:rPr>
      </w:r>
    </w:p>
    <w:p>
      <w:pPr>
        <w:pStyle w:val="Normal"/>
        <w:ind w:firstLine="720"/>
        <w:jc w:val="both"/>
        <w:rPr>
          <w:lang w:eastAsia="en-US"/>
        </w:rPr>
      </w:pPr>
      <w:r>
        <w:rPr>
          <w:lang w:eastAsia="en-US"/>
        </w:rPr>
        <w:t>Deliberând, asupra apelului de faţă, Curtea reţine următoarele:</w:t>
      </w:r>
    </w:p>
    <w:p>
      <w:pPr>
        <w:pStyle w:val="Normal"/>
        <w:ind w:firstLine="720"/>
        <w:jc w:val="both"/>
        <w:rPr/>
      </w:pPr>
      <w:r>
        <w:rPr>
          <w:lang w:eastAsia="en-US"/>
        </w:rPr>
        <w:t xml:space="preserve">Prin </w:t>
      </w:r>
      <w:r>
        <w:rPr>
          <w:b/>
          <w:lang w:eastAsia="en-US"/>
        </w:rPr>
        <w:t>cererea</w:t>
      </w:r>
      <w:r>
        <w:rPr>
          <w:lang w:eastAsia="en-US"/>
        </w:rPr>
        <w:t xml:space="preserve"> înregistrată pe rolul Tribunalului ... la data de 03.07.2019, sub nr. 11  contestatoarea  X1 a solicitat în contradictoriu cu debitoarea Y , prin administrator judiciar AJ  pronunţarea unei hotărâri prin care să se dispună anularea în parte a Raportului de activitate nr. 6 privind îndeplinirea atribuţiilor de către administratorul judiciar al debitorului Y , publicat în BPI nr. B1  în ceea ce priveşte măsura având ca obiect solicitarea adresată judecătorului sindic de a se pune în vedere să se comunice toate documentele  justificative din care rezultă creanţa ce beneficiază de o cauză de preferinţă în vederea întocmirii tabelul definitiv de creanţă.</w:t>
      </w:r>
    </w:p>
    <w:p>
      <w:pPr>
        <w:pStyle w:val="Normal"/>
        <w:ind w:firstLine="720"/>
        <w:jc w:val="both"/>
        <w:rPr/>
      </w:pPr>
      <w:r>
        <w:rPr>
          <w:lang w:eastAsia="en-US"/>
        </w:rPr>
        <w:t xml:space="preserve">Prin </w:t>
      </w:r>
      <w:r>
        <w:rPr>
          <w:b/>
          <w:lang w:eastAsia="en-US"/>
        </w:rPr>
        <w:t xml:space="preserve">sentinţa civilă nr. S1 </w:t>
      </w:r>
      <w:r>
        <w:rPr>
          <w:lang w:eastAsia="en-US"/>
        </w:rPr>
        <w:t xml:space="preserve"> Tribunalul... secţia ...</w:t>
      </w:r>
      <w:r>
        <w:rPr>
          <w:sz w:val="28"/>
          <w:szCs w:val="28"/>
          <w:lang w:eastAsia="en-US"/>
        </w:rPr>
        <w:t xml:space="preserve"> </w:t>
      </w:r>
      <w:r>
        <w:rPr>
          <w:lang w:eastAsia="en-US"/>
        </w:rPr>
        <w:t>a admis contestaţia formulată de contestatoarea  X1, a dispus desfiinţarea măsurii legate de solicitarea înscrisurilor de la creditorul reclamant din raportul publicat la data de 25.06.2019 şi a respins cererea privind obligarea la plata cheltuielilor de judecată.</w:t>
      </w:r>
    </w:p>
    <w:p>
      <w:pPr>
        <w:pStyle w:val="Normal"/>
        <w:ind w:firstLine="720"/>
        <w:jc w:val="both"/>
        <w:rPr>
          <w:lang w:eastAsia="en-US"/>
        </w:rPr>
      </w:pPr>
      <w:r>
        <w:rPr>
          <w:lang w:eastAsia="en-US"/>
        </w:rPr>
        <w:t>În  drept s-au invocat dispoziţiile art. 46, 59 şi urm. din Legea 85/2014. În dovedire s-au depus înscrisuri.</w:t>
      </w:r>
    </w:p>
    <w:p>
      <w:pPr>
        <w:pStyle w:val="Normal"/>
        <w:ind w:firstLine="720"/>
        <w:jc w:val="both"/>
        <w:rPr/>
      </w:pPr>
      <w:r>
        <w:rPr>
          <w:lang w:eastAsia="en-US"/>
        </w:rPr>
        <w:t xml:space="preserve">În motivare instanţa reţine că prin decizia civila D1, Curtea de Apel .... a dispus înscrierea creditorului X1 în tabelul de creanţe cu o creanţa de 264.280, 50 lei ca beneficiind de drepturi de preferinţa. Această decizie este obligatorie  şi executorie faţă de administratorul judiciar ce are obligaţia sa asigure executarea sa în sensul înscrierii acestui creditor cu rangul de prioritate stabilit de Curtea de Apel ..... </w:t>
      </w:r>
    </w:p>
    <w:p>
      <w:pPr>
        <w:pStyle w:val="Normal"/>
        <w:ind w:firstLine="720"/>
        <w:jc w:val="both"/>
        <w:rPr/>
      </w:pPr>
      <w:r>
        <w:rPr>
          <w:lang w:eastAsia="en-US"/>
        </w:rPr>
        <w:t xml:space="preserve">In ceea ce priveşte aplicarea dispoziţiilor art. 103 din L.85/2014 corect reţinuta de administratorul judiciar şi cu privire la  care creditorul a refuzat sa răspundă,  se constata că în lipsa documentelor  justificative  ale garantei, daca datele relevante nu rezulta nici din înscrisurile aferente declaraţiei de creanţa, înscrierea urmează a se realiza la valoarea integrala a creanţei. Se constată că acest aspect nu a fost analizat  de Curtea de Apel .... în dosarul a3, iar judecătorul sindic şi-a exprimat opinia prin sentinţa modificată în apel. </w:t>
      </w:r>
    </w:p>
    <w:p>
      <w:pPr>
        <w:pStyle w:val="Normal"/>
        <w:ind w:firstLine="720"/>
        <w:jc w:val="both"/>
        <w:rPr>
          <w:lang w:eastAsia="en-US"/>
        </w:rPr>
      </w:pPr>
      <w:r>
        <w:rPr>
          <w:lang w:eastAsia="en-US"/>
        </w:rPr>
        <w:t xml:space="preserve">In plus, prin nedepunerea documentelor respective creditorul îşi îngreunează situaţia urmând a suporta consecinţele legate de  aplicarea dispoziţiilor art. 103,  art. 111 alin.  7 si 8  si art. 159 din L. 85/2014. Astfel, administratorul judiciar urmează să efectueze înscrierea însă  atât timp cât creditorul nu depune documentele şi nu se va stabili ce bunuri sunt afectate dreptului de preferinţă nu se vor  distribui sume către acest creditor ci se vor consemna în contul creanţei,  iar după prima valorificare administratorul judiciar,  va proceda conform prevederilor art. 159 din L. 85/2014. </w:t>
      </w:r>
    </w:p>
    <w:p>
      <w:pPr>
        <w:pStyle w:val="Normal"/>
        <w:ind w:firstLine="720"/>
        <w:jc w:val="both"/>
        <w:rPr>
          <w:lang w:eastAsia="en-US"/>
        </w:rPr>
      </w:pPr>
      <w:r>
        <w:rPr>
          <w:lang w:eastAsia="en-US"/>
        </w:rPr>
        <w:t>Astfel, se constată că solicitarea administratorul judiciar era întemeiată şi avea în vedere şi consecinţele ulterioare ale înscrierii dreptului de preferinţă, dar nedepunerea documentelor nu afectează înscrierea în tabel ci celelalte demersuri ce se vor efectua în cauză care puteau fi lămurite la acest moment, însă creditorul nu poate fi obligat în acest scop de către judecătorul sindic.</w:t>
      </w:r>
    </w:p>
    <w:p>
      <w:pPr>
        <w:pStyle w:val="Normal"/>
        <w:ind w:firstLine="720"/>
        <w:jc w:val="both"/>
        <w:rPr>
          <w:lang w:eastAsia="en-US"/>
        </w:rPr>
      </w:pPr>
      <w:r>
        <w:rPr>
          <w:lang w:eastAsia="en-US"/>
        </w:rPr>
        <w:t xml:space="preserve">Prin urmare, a admis contestaţia şi a dispus desfiinţarea măsurii legate de solicitarea înscrisurilor de la creditorul reclamant din raportul publicat la data de 25.06.2019. S-a considerat că demersul administratorului  judiciar este unul justificat  si nu vizează  doar de înscrierea in tabel  ci este necesar a se obţine documente care sunt necesare si demersurilor  ulterioare din procedură, în contextul prevederilor art. 103, 111 şi art. 159 din L. 85/2014, astfel că nu se poate retine vreo culpa a acestuia şi s-a respins cererea privind obligarea la plata cheltuielilor de judecată. </w:t>
      </w:r>
    </w:p>
    <w:p>
      <w:pPr>
        <w:pStyle w:val="Normal"/>
        <w:ind w:firstLine="709"/>
        <w:jc w:val="both"/>
        <w:rPr/>
      </w:pPr>
      <w:r>
        <w:rPr>
          <w:lang w:eastAsia="en-US"/>
        </w:rPr>
        <w:t xml:space="preserve">Împotriva acestei  X , fostă X1, a formulat </w:t>
      </w:r>
      <w:r>
        <w:rPr>
          <w:b/>
          <w:lang w:eastAsia="en-US"/>
        </w:rPr>
        <w:t>apel</w:t>
      </w:r>
      <w:r>
        <w:rPr>
          <w:lang w:eastAsia="en-US"/>
        </w:rPr>
        <w:t xml:space="preserve"> împotriva considerentelor Sentinţei Civile nr. S1, pronunțată în data de 24.10.2019, solicitând înlocuirea acestora în sensul constatării faptului că apelanta deţine o creanţă ce beneficiază de o cauză de preferinţă.</w:t>
      </w:r>
    </w:p>
    <w:p>
      <w:pPr>
        <w:pStyle w:val="Normal"/>
        <w:ind w:firstLine="709"/>
        <w:jc w:val="both"/>
        <w:rPr/>
      </w:pPr>
      <w:r>
        <w:rPr>
          <w:lang w:eastAsia="en-US"/>
        </w:rPr>
        <w:t>În motivare se arată că la data de 17.03.2017 a fost depus în BPI nr. B2 tabelul preliminar al creanţelor debitorului Y  prin care a fost înscrisă cu suma de 40.898.689,30 lei creanţă ce beneficiază de o cauză de preferinţă. Ulterior, debitorul, prin administrator special, a formulat contestaţie împotriva acestui tabel preliminar exclusiv în ceea ce priveşte câtimea creanţei, ci nu şi în ceea ce priveşte cauzele de preferinţă, formându-se astfel dosarul nr. 11 , Tribunalul..... respingând această contestaţie prin Sentinţa Civilă nr. S2 . Urmare a soluţionării acestui dosar administratorul judiciar de la acel moment, în temeiul dispoziţiilor art. 112 din Legea nr. 85/2014 a depus de îndată (în conformitate cu dispoziţiile imperative stabilite de articolul precizat) tabelul definitiv aferent debitorului Y , prin care apelanta a fost înscrisă cu suma de 40.898.689,30 lei, creanţă ce beneficiază de cauză de preferinţă, fără ca nicio parte interesată să promoveze vreo contestaţie împotriva acestui tabel.</w:t>
      </w:r>
    </w:p>
    <w:p>
      <w:pPr>
        <w:pStyle w:val="Normal"/>
        <w:ind w:firstLine="709"/>
        <w:jc w:val="both"/>
        <w:rPr/>
      </w:pPr>
      <w:r>
        <w:rPr>
          <w:lang w:eastAsia="en-US"/>
        </w:rPr>
        <w:t>Totodată, a fost formulat apel împotriva Sentinţei Civile nr. S2  de către administratorul special al debitorului Y , apel ce a fost soluţionat prin Decizia Civilă nr. D2 , apel care nu a cuprins la rându-i nicio critică referitoare la cauza de preferinţă înscrisă în tabel.</w:t>
      </w:r>
    </w:p>
    <w:p>
      <w:pPr>
        <w:pStyle w:val="Normal"/>
        <w:ind w:firstLine="709"/>
        <w:jc w:val="both"/>
        <w:rPr/>
      </w:pPr>
      <w:r>
        <w:rPr>
          <w:lang w:eastAsia="en-US"/>
        </w:rPr>
        <w:t>Astfel, având în vedere faptul că nicio parte interesată nu a formulat nicio critică cu privire la caracterul privilegiat al creanţei, Sentinţa Civilă nr. S2  a rămas definitivă, drept care partea, astfel cum a statut instanţa de judecată cu titlu definitiv, beneficiază de o creanţă privilegiată.</w:t>
      </w:r>
    </w:p>
    <w:p>
      <w:pPr>
        <w:pStyle w:val="Normal"/>
        <w:ind w:firstLine="709"/>
        <w:jc w:val="both"/>
        <w:rPr/>
      </w:pPr>
      <w:r>
        <w:rPr>
          <w:lang w:eastAsia="en-US"/>
        </w:rPr>
        <w:t>Ulterior pronunţării acestei hotărâri judecătoreşti, noul administrator judiciar ar debitorului Y , AJ  a publicat în BPI un nou tabel definitiv prin care a dispus în sensul înscrierii creanţei X1  în categoria celor chirografare, deşi nu există nici soluţie a instanţei de judecată care să stabilească acest lucru şi care să răstoarne susţinerea caracterului privilegiat cu care a fost deja înscrisă în tabelul preliminar.</w:t>
      </w:r>
    </w:p>
    <w:p>
      <w:pPr>
        <w:pStyle w:val="Normal"/>
        <w:ind w:firstLine="709"/>
        <w:jc w:val="both"/>
        <w:rPr/>
      </w:pPr>
      <w:r>
        <w:rPr>
          <w:lang w:eastAsia="en-US"/>
        </w:rPr>
        <w:t>Ca urmare a acestui fapt, apelanta a formulat Contestaţie împotriva tabelului definitiv al debitorului Y  depus de către practicianul în insolvenţă AJ , publicat în BPI nr. B3, prin intermediul căreia a solicitat în principal înscrierea societăţii în tabelul definitiv al creanţelor cu suma de 40.898.689,30 lei ca fiind creanţă ce beneficiază de o cauză de preferinţă, iar în subsidiar cu o creanţă în cuantum de 264.280.5 lei, creanţă ce beneficiază de cauză de preferinţă, în acest sens fiind înregistrat dosarul nr. 11 , Tribunalul..... soluţionând contestaţia în data de 29.11.2018, prin Sentinţa Civilă nr. S1, în sensul respingerii acesteia.</w:t>
      </w:r>
    </w:p>
    <w:p>
      <w:pPr>
        <w:pStyle w:val="Normal"/>
        <w:ind w:firstLine="709"/>
        <w:jc w:val="both"/>
        <w:rPr/>
      </w:pPr>
      <w:r>
        <w:rPr>
          <w:lang w:eastAsia="en-US"/>
        </w:rPr>
        <w:t>Curtea de Apel .... a soluţionat apelul prin Decizia Civilă nr. D1 în sensul "Admite apelul. Schimbă sentinţa apelată în sensul că admite în parte contestaţia, dispune înscrierea în tabelul de creanţe a creanţei de 264.280,50 lei ca beneficiind de drepturi de preferinţă. Obligă intimata la plata către apelantă a sumei de 100 lei cheltuieli de judecată. Definitivă".</w:t>
      </w:r>
    </w:p>
    <w:p>
      <w:pPr>
        <w:pStyle w:val="Normal"/>
        <w:ind w:firstLine="709"/>
        <w:jc w:val="both"/>
        <w:rPr>
          <w:lang w:eastAsia="en-US"/>
        </w:rPr>
      </w:pPr>
      <w:r>
        <w:rPr>
          <w:lang w:eastAsia="en-US"/>
        </w:rPr>
        <w:t>Suntem în prezenţa a două dosare ce au tranşat cu caracter definitiv faptul că apelanta deţine o creanţă ce beneficiază de o cauză de preferinţă.</w:t>
      </w:r>
    </w:p>
    <w:p>
      <w:pPr>
        <w:pStyle w:val="Normal"/>
        <w:ind w:firstLine="709"/>
        <w:jc w:val="both"/>
        <w:rPr/>
      </w:pPr>
      <w:r>
        <w:rPr>
          <w:lang w:eastAsia="en-US"/>
        </w:rPr>
        <w:t>Cu toate acestea, deşi situaţia creanţei este una clară şi tranşată definitiv, administratorul judiciar al debitorului Y , refuză vehement să insereze această menţiune (privind caracterul garantat al creanţei) în tabelul definitiv de creanţe al debitorului, înţelegând chiar prin Raportul nr. 6 să solicite judecătorului sindic să îi pună în vedere să comunice toate documentele justificative din care rezultă creanţa ce beneficiază de o cauză de preferinţă în vederea întocmirii tabelului definitiv de creanţă.</w:t>
      </w:r>
    </w:p>
    <w:p>
      <w:pPr>
        <w:pStyle w:val="Normal"/>
        <w:ind w:firstLine="709"/>
        <w:jc w:val="both"/>
        <w:rPr>
          <w:lang w:eastAsia="en-US"/>
        </w:rPr>
      </w:pPr>
      <w:r>
        <w:rPr>
          <w:lang w:eastAsia="en-US"/>
        </w:rPr>
        <w:t xml:space="preserve">Deşi instanţa de judecată cu just temei a admis contestaţia formulată, aceasta, în cuprinsul considerentelor a reţinut aspecte de fapt care o prejudiciază în mod grav pe apelantă. </w:t>
      </w:r>
    </w:p>
    <w:p>
      <w:pPr>
        <w:pStyle w:val="Normal"/>
        <w:ind w:firstLine="709"/>
        <w:jc w:val="both"/>
        <w:rPr/>
      </w:pPr>
      <w:r>
        <w:rPr>
          <w:lang w:eastAsia="en-US"/>
        </w:rPr>
        <w:t>În primul rând, instanţa de fond nu a fost învestită să se pronunţe cu privire la consecinţele comunicării/necomunicării documentelor solicitate de către administratorul judiciar şi nici cu privire la modul de distribuire a eventualelor sume de bani din patrimoniul debitorului Y  către apelantă, ci instanţa de judecată a fost învestită să se pronunţe dacă apelanta are obligaţia legală de a comunica documentele solicitate de către administratorul judiciar, AJ , aspect asupra căruia a dispus, dar, deşi a pronunţat o hotărâre judecătorească prin care a decelat asupra acestui aspect, aceasta în cuprinsul considerentelor hotărârii judecătoreşti a ajuns să dispună cu privire la modul de distribuire a eventualelor sume de bani din patrimoniul debitoarei către apelantă, ceea ce este vădit neîntemeiat.</w:t>
      </w:r>
    </w:p>
    <w:p>
      <w:pPr>
        <w:pStyle w:val="Normal"/>
        <w:ind w:firstLine="709"/>
        <w:jc w:val="both"/>
        <w:rPr>
          <w:lang w:eastAsia="en-US"/>
        </w:rPr>
      </w:pPr>
      <w:r>
        <w:rPr>
          <w:lang w:eastAsia="en-US"/>
        </w:rPr>
        <w:t>Instanţa de judecată în cuprinsul hotărârii judecătoreşti ce urmează să o pronunţe se raportează doar la ceea ce părţile au solicitat şi dezbătut în contradictoriu, aceasta din urmă neavând niciun drept legal de a extrapola situaţia de fapt dedusă judecăţii la aspecte adiacente pe care le consideră aplicabile în speţă. Limitele procesului sunt date de către părţi, instanţa de judecată necesitând a judeca doar aspectele litigioase arătate prin cererile, apărările depuse în cauză.</w:t>
      </w:r>
    </w:p>
    <w:p>
      <w:pPr>
        <w:pStyle w:val="Normal"/>
        <w:ind w:firstLine="709"/>
        <w:jc w:val="both"/>
        <w:rPr/>
      </w:pPr>
      <w:r>
        <w:rPr>
          <w:lang w:eastAsia="en-US"/>
        </w:rPr>
        <w:t>Constatările de fapt ale instanţei sunt străine obiectului dosarului nr. 11  şi au ca efect direct prejudicierea apelantei într-o eventuală procedură de distribuire de sume din patrimoniul debitorului.</w:t>
      </w:r>
    </w:p>
    <w:p>
      <w:pPr>
        <w:pStyle w:val="Normal"/>
        <w:ind w:firstLine="709"/>
        <w:jc w:val="both"/>
        <w:rPr/>
      </w:pPr>
      <w:r>
        <w:rPr>
          <w:lang w:eastAsia="en-US"/>
        </w:rPr>
        <w:t>În al doilea rând, instanţa de judecată necesita a cunoaşte documentele existente la dosarul cauzei, documente ce atestă faptul că apelanta, în temeiul Contractului de vânzare cumpărare nr. CV1 , deţine împotriva debitorului Y  un privilegiu general şi special (în acest sens art. 6.4 din contract).</w:t>
      </w:r>
    </w:p>
    <w:p>
      <w:pPr>
        <w:pStyle w:val="Normal"/>
        <w:ind w:firstLine="709"/>
        <w:jc w:val="both"/>
        <w:rPr/>
      </w:pPr>
      <w:r>
        <w:rPr>
          <w:lang w:eastAsia="en-US"/>
        </w:rPr>
        <w:t>Coroborând cele menţionate anterior cu art. 5 pct. 15 din Legea nr. 85/2014, articol ce prevede faptul că reprezintă creanţe ce beneficiază de o cauză de preferinţă "acele creanţe care sunt însoţite de un privilegiu şi/sau de un drept de ipotecă şi/sau de drepturi asimilate ipotecii, potrivit art. 2.347 din Codul civil, şi/sau de un drept de gaj asupra bunurilor din patrimoniul debitorului, indiferent dacă acesta este debitor principal sau terţ garant faţă de persoanele beneficiare ale cauzelor de preferinţă. În cazul în care debitorul este terţ garant, creditorul care beneficiază de o cauză de preferinţă va exercita drepturile corelative numai în ceea ce priveşte bunul sau dreptul respectiv. Aceste cauze de preferinţă au înţelesul dat lor de Codul civil, dacă prin lege specială nu se prevede altfel;", instanţa de judecată (judecătorul sindic) trebuia să cunoască faptul că apelanta deţine un privilegiu ce acoperă întreaga creanţă, privilegiu ce îi conferă dreptul de a se îndestula cu prioritate din sumele rezultate din valorificarea bunurilor mobile şi/sau imobile ale debitorului, drept care constatările de fapt mai sus arătate reţinute de către instanţa de judecată privind distribuirea sumelor de bani sunt vădit neconforme cu situaţia de fapt efectivă, prejudiciind apelanta în mod grav şi neîntemeiat, sens în care se impune restabilirea situaţiei de legalitate, restabilire ce se poate întreprinde doar prin admiterea prezentului apel.</w:t>
      </w:r>
    </w:p>
    <w:p>
      <w:pPr>
        <w:pStyle w:val="Normal"/>
        <w:ind w:firstLine="709"/>
        <w:jc w:val="both"/>
        <w:rPr/>
      </w:pPr>
      <w:r>
        <w:rPr>
          <w:lang w:eastAsia="en-US"/>
        </w:rPr>
        <w:t>Arată că în virtutea privilegiului special şi general instituit prin art. 6.4 din Contractul de vânzare cumpărare nr. CV1 , apelanta are prioritate în încasarea oricăror sume rezultate din valorificarea bunurilor mobile şi/sau imobile ale debitorului Y , astfel încât nu se pot reţine în niciun moment constatările de fapt lipsite de orice temei ale judecătorului sindic în cuprinsul considerentelor Sentinţei Civile nr. S1/2019.</w:t>
      </w:r>
    </w:p>
    <w:p>
      <w:pPr>
        <w:pStyle w:val="Normal"/>
        <w:ind w:firstLine="709"/>
        <w:jc w:val="both"/>
        <w:rPr/>
      </w:pPr>
      <w:r>
        <w:rPr>
          <w:lang w:eastAsia="en-US"/>
        </w:rPr>
        <w:t>Dacă am acorda valenţă unor astfel de constatări, apelanta, în calitate de creditor garantat, ar suferi grave prejudicii în procedura insolvenţei debitorului Y , prejudicii ce ar consta într-o nelegală distribuire a sumelor de bani, nelegalitate ce ar antrena alte dosare pe rolul instanţelor de judecată, drept care se impune, restabilirea situaţiei de legalitate prin admiterea prezentului apel astfel cum a fost formulat.</w:t>
      </w:r>
    </w:p>
    <w:p>
      <w:pPr>
        <w:pStyle w:val="Normal"/>
        <w:ind w:firstLine="709"/>
        <w:jc w:val="both"/>
        <w:rPr/>
      </w:pPr>
      <w:r>
        <w:rPr>
          <w:lang w:eastAsia="en-US"/>
        </w:rPr>
        <w:t xml:space="preserve">Y  prin administrator judiciar Cabinet Individual de Insolventa AJ, a formulat un </w:t>
      </w:r>
      <w:r>
        <w:rPr>
          <w:b/>
          <w:lang w:eastAsia="en-US"/>
        </w:rPr>
        <w:t xml:space="preserve">punct de vedere </w:t>
      </w:r>
      <w:r>
        <w:rPr>
          <w:lang w:eastAsia="en-US"/>
        </w:rPr>
        <w:t>solicitând respingerea  ca nefondat a apelului.</w:t>
      </w:r>
    </w:p>
    <w:p>
      <w:pPr>
        <w:pStyle w:val="Normal"/>
        <w:ind w:firstLine="709"/>
        <w:jc w:val="both"/>
        <w:rPr/>
      </w:pPr>
      <w:r>
        <w:rPr>
          <w:lang w:eastAsia="en-US"/>
        </w:rPr>
        <w:t>În esenţă, se arată că nici in faza de apel (împotriva Sentinței civile nr.S1/2018) X1 , nu a făcut dovada existentei unor garanții pentru aceasta suma, rămasa în tabel. In măsura in care creanța menținuta prin soluția Curții de Apel ... este reprezentata doar de niște facturi, în lipsa unor garanții instituite si dovedite în sensul art. 5 pct. 15 din Legea nr. 85/2014, caracterul garantat al acestei creanțe nu poate fi reținut, iar soluția pronunțata de instanța este temeinica si legala.</w:t>
      </w:r>
    </w:p>
    <w:p>
      <w:pPr>
        <w:pStyle w:val="Normal"/>
        <w:ind w:firstLine="709"/>
        <w:jc w:val="both"/>
        <w:rPr>
          <w:lang w:eastAsia="en-US"/>
        </w:rPr>
      </w:pPr>
      <w:r>
        <w:rPr>
          <w:lang w:eastAsia="en-US"/>
        </w:rPr>
        <w:t>Cat privește rangul de preferința, creditoarea apelanta nu a făcut dovada in acest sens, iar înscrierea anterioara cu privire la întreaga creanța si rangul de preferința a fost considerata viciata, sub mai multe aspecte.</w:t>
      </w:r>
    </w:p>
    <w:p>
      <w:pPr>
        <w:pStyle w:val="Normal"/>
        <w:ind w:firstLine="709"/>
        <w:jc w:val="both"/>
        <w:rPr/>
      </w:pPr>
      <w:r>
        <w:rPr>
          <w:lang w:eastAsia="en-US"/>
        </w:rPr>
        <w:t>Prin Decizia civila D1 instanța a dispus înscrierea in tabelul de creanțe a creanței X1  DCI in cuantum de 264.280,50lei ca beneficiind de drepturi de preferința.</w:t>
      </w:r>
    </w:p>
    <w:p>
      <w:pPr>
        <w:pStyle w:val="Normal"/>
        <w:ind w:firstLine="709"/>
        <w:jc w:val="both"/>
        <w:rPr>
          <w:lang w:eastAsia="en-US"/>
        </w:rPr>
      </w:pPr>
      <w:r>
        <w:rPr>
          <w:lang w:eastAsia="en-US"/>
        </w:rPr>
        <w:t>Potrivit dispozițiilor art. 103 din Legea nr. 85/2014,  prin care creanțele beneficiare ale unei cauze de preferința se înscriu in tabelul definitiv pana la valoarea de piața a garanției stabilita prin evaluare, dispusa de administratorul judiciar sau de lichidatorul judiciar, efectuata de un evaluator desemnat potrivit prevederilor art. 61 din Legea nr. 85/2014.</w:t>
      </w:r>
    </w:p>
    <w:p>
      <w:pPr>
        <w:pStyle w:val="Normal"/>
        <w:ind w:firstLine="709"/>
        <w:jc w:val="both"/>
        <w:rPr>
          <w:lang w:eastAsia="en-US"/>
        </w:rPr>
      </w:pPr>
      <w:r>
        <w:rPr>
          <w:lang w:eastAsia="en-US"/>
        </w:rPr>
        <w:t>Opinia administratorului judiciar a fost aceea ca, pentru a pune în aplicare hotărârea instanței pentru creanța de 264.280,50 lei, aceasta trebuie coroborata cu dispozițiile art.103 din Legea nr. 85/2014 prin care creanțele beneficiare ale unei cauze de preferința se înregistrează in Tabelul definitiv de creanțe, sa fie efectuata pana la valoarea de piața a garanției stabilita prin evaluare de un evaluator desemnat potrivit dispozițiilor art. 61 din legea nr. 85/2014.</w:t>
      </w:r>
    </w:p>
    <w:p>
      <w:pPr>
        <w:pStyle w:val="Normal"/>
        <w:ind w:firstLine="709"/>
        <w:jc w:val="both"/>
        <w:rPr>
          <w:lang w:eastAsia="en-US"/>
        </w:rPr>
      </w:pPr>
      <w:r>
        <w:rPr>
          <w:lang w:eastAsia="en-US"/>
        </w:rPr>
        <w:t>Evaluatorul ce urmează a fi desemnat in cadrul dosarului de insolventa,trebuie să cunoască dacă un activ se va vinde individual presupunând că celelalte active sunt disponibile pentru acela şi cumpărător sau dacă elementul se va vinde individual presupunând că celelalte active nu sunt disponibile pentru acela şi cumpărător.</w:t>
      </w:r>
    </w:p>
    <w:p>
      <w:pPr>
        <w:pStyle w:val="Normal"/>
        <w:ind w:firstLine="709"/>
        <w:jc w:val="both"/>
        <w:rPr>
          <w:lang w:eastAsia="en-US"/>
        </w:rPr>
      </w:pPr>
      <w:r>
        <w:rPr>
          <w:lang w:eastAsia="en-US"/>
        </w:rPr>
        <w:t>Pentru evaluarea activelor necorporale este foarte important ca acestea să fie definite în mod clar în ceea ce priveşte tipul acestora şi drepturile legale sau interesele asupra acestora.</w:t>
      </w:r>
    </w:p>
    <w:p>
      <w:pPr>
        <w:pStyle w:val="Normal"/>
        <w:ind w:firstLine="709"/>
        <w:jc w:val="both"/>
        <w:rPr>
          <w:lang w:eastAsia="en-US"/>
        </w:rPr>
      </w:pPr>
      <w:r>
        <w:rPr>
          <w:lang w:eastAsia="en-US"/>
        </w:rPr>
        <w:t>Acestea sunt doar câteva aspecte foarte importante care ar trebui cunoscute atât de evaluator, cât şi de cel care solicită evaluarea şi care ar trebui stabilite înainte de a demara activitatea de evaluare. Este nevoie de o colaborare strânsă între practicienii în insolvenţă şi evaluatori pentru a ne asigura că termenii de referinţă sunt identificaţi corect, iar premisele evaluării sunt stabilite clar de la început.</w:t>
      </w:r>
    </w:p>
    <w:p>
      <w:pPr>
        <w:pStyle w:val="Normal"/>
        <w:ind w:firstLine="709"/>
        <w:jc w:val="both"/>
        <w:rPr>
          <w:lang w:eastAsia="en-US"/>
        </w:rPr>
      </w:pPr>
      <w:r>
        <w:rPr>
          <w:lang w:eastAsia="en-US"/>
        </w:rPr>
        <w:t>Este evident că, ştiind premisa în care se face evaluarea (implicit etapa în care se află societatea în cadrul procedurii de insolvenţă), precum şi tipul de valoare necesar fiecărei etape (valoare de piaţă sau valoare de lichidare), cresc şansele ca raportul de evaluare să fie adecvat cu utilizarea lui în luarea unor decizii în cadrul procedurii insolvenţei.</w:t>
      </w:r>
    </w:p>
    <w:p>
      <w:pPr>
        <w:pStyle w:val="Normal"/>
        <w:ind w:firstLine="709"/>
        <w:jc w:val="both"/>
        <w:rPr>
          <w:lang w:eastAsia="en-US"/>
        </w:rPr>
      </w:pPr>
      <w:r>
        <w:rPr>
          <w:lang w:eastAsia="en-US"/>
        </w:rPr>
        <w:t>În cadrul procedurii de insolvenţă, evaluatorul autorizat este unul dintre actorii cu un rol foarte important, acest rol fiind îndeplinit cu condiţia să ştie şi să înţeleagă foarte bine impactul rezultatului evaluării asupra deciziilor pe care părţile implicate trebuie să le ia pentru societate.</w:t>
      </w:r>
    </w:p>
    <w:p>
      <w:pPr>
        <w:pStyle w:val="Normal"/>
        <w:ind w:firstLine="709"/>
        <w:jc w:val="both"/>
        <w:rPr>
          <w:lang w:eastAsia="en-US"/>
        </w:rPr>
      </w:pPr>
      <w:r>
        <w:rPr>
          <w:lang w:eastAsia="en-US"/>
        </w:rPr>
        <w:t>In ceea ce priveşte Sentinţa civila a cărei apelare se solicita, în mod corect instanţa de fond a concluzionat ca " prin nedepunerea documentelor justificative (ale dreptului de preferința), creditorul îşi îngreunează situația urmând a suporta consecințele legate de aplicarea dispoziţiilor art. 103, art.111 alin 7 si 8 si art.159 din Legea nr.85/2014".</w:t>
      </w:r>
    </w:p>
    <w:p>
      <w:pPr>
        <w:pStyle w:val="Normal"/>
        <w:ind w:firstLine="709"/>
        <w:jc w:val="both"/>
        <w:rPr>
          <w:lang w:eastAsia="en-US"/>
        </w:rPr>
      </w:pPr>
      <w:r>
        <w:rPr>
          <w:lang w:eastAsia="en-US"/>
        </w:rPr>
        <w:t>Așadar, administratorul judiciar, a efectuat înscrierea in tabelul de creanțe, însă, atât timp cat creditorul nu depune documentele justificative şi nu se va stabili ce bunuri sunt afectate dreptului de preferința, nu se vor distribui sume către acest creditor, ci se vor consemna in contul creanței, iar după prima valorificare administratorul judiciar, va proceda conform prevederilor art. 159 din Legea nr.85/2014.</w:t>
      </w:r>
    </w:p>
    <w:p>
      <w:pPr>
        <w:pStyle w:val="Normal"/>
        <w:ind w:firstLine="709"/>
        <w:jc w:val="both"/>
        <w:rPr>
          <w:lang w:eastAsia="en-US"/>
        </w:rPr>
      </w:pPr>
      <w:r>
        <w:rPr>
          <w:lang w:eastAsia="en-US"/>
        </w:rPr>
        <w:t>De altfel, legiuitorul susține ca o creanța garantata, trebuie înscrisa corect in tabel, astfel: „ creditorul... având o creanța în cuantum de ...lei, afectata de o cauza de preferința (natura si rangul acesteia precum si bunul asupra căruia poarta) din care garantata in limita valorii stabilite din evaluare...lei". Astfel ca, evaluarea se face după in tocmirea tabelului preliminar şi până la întocmirea tabelului definitiv, iar dispozițiile art.112 din Legea 85/2014 prevede faptul că, în tocmirea tabelului definitiv este condiționata de predarea raportului de evaluare a garanției.</w:t>
      </w:r>
    </w:p>
    <w:p>
      <w:pPr>
        <w:pStyle w:val="Normal"/>
        <w:ind w:firstLine="709"/>
        <w:jc w:val="both"/>
        <w:rPr>
          <w:lang w:eastAsia="en-US"/>
        </w:rPr>
      </w:pPr>
      <w:r>
        <w:rPr>
          <w:lang w:eastAsia="en-US"/>
        </w:rPr>
        <w:t>Totodată, modul de întocmire a tabelului preliminar si definitiv este extrem de important şi sub aspectul exercițiului dreptului de vot, iar nu doar sub aspectul repartiţiilor de sume.</w:t>
      </w:r>
    </w:p>
    <w:p>
      <w:pPr>
        <w:pStyle w:val="Normal"/>
        <w:ind w:firstLine="709"/>
        <w:jc w:val="both"/>
        <w:rPr/>
      </w:pPr>
      <w:r>
        <w:rPr>
          <w:b/>
          <w:lang w:eastAsia="en-US"/>
        </w:rPr>
        <w:t>Deliberând, asupra apelului de faţă</w:t>
      </w:r>
      <w:r>
        <w:rPr>
          <w:lang w:eastAsia="en-US"/>
        </w:rPr>
        <w:t>, Curtea reţine următoarele:</w:t>
      </w:r>
    </w:p>
    <w:p>
      <w:pPr>
        <w:pStyle w:val="Normal"/>
        <w:ind w:firstLine="709"/>
        <w:jc w:val="both"/>
        <w:rPr>
          <w:lang w:eastAsia="en-US"/>
        </w:rPr>
      </w:pPr>
      <w:r>
        <w:rPr>
          <w:lang w:eastAsia="en-US"/>
        </w:rPr>
        <w:t>Prealabil, trebuie precizat că apelul vizează considerentele instanţei de fond care, admiţând contestaţia împotriva măsurii administratorului judiciar, în justificarea soluţiei de respingere a cererii de acordare a cheltuielilor de judecată, a apreciat utilitatea demersului administratorului judiciar privind documentele justificative referitoare la privilegiul de care se prevalează creditoarea.</w:t>
      </w:r>
    </w:p>
    <w:p>
      <w:pPr>
        <w:pStyle w:val="Normal"/>
        <w:ind w:firstLine="720"/>
        <w:jc w:val="both"/>
        <w:rPr/>
      </w:pPr>
      <w:r>
        <w:rPr>
          <w:lang w:eastAsia="en-US"/>
        </w:rPr>
        <w:t xml:space="preserve">In raportul nr. 6 publicat la data de 25. 06.2019 faţă de decizia civila D1 administratorul judiciar  a solicitat ca instanţa să pună în vedere creditorului X1  sa comunice toate documentele justificative din care rezultă drepturile de preferinţa ale acestei creanţe -  f. 30.  </w:t>
      </w:r>
    </w:p>
    <w:p>
      <w:pPr>
        <w:pStyle w:val="Normal"/>
        <w:ind w:firstLine="709"/>
        <w:jc w:val="both"/>
        <w:rPr/>
      </w:pPr>
      <w:r>
        <w:rPr>
          <w:lang w:eastAsia="en-US"/>
        </w:rPr>
        <w:t>Cu privire la creanţa apelantei creditoare, Curtea reţine următoarele:</w:t>
        <w:br/>
        <w:t>-  prin sentinţa de deschidere a procedurii nr. S3 judecătorul sindic a constatat că X1 are o creanţă împotriva debitoarei de 264.280,5 lei debit şi penalităţi;</w:t>
      </w:r>
    </w:p>
    <w:p>
      <w:pPr>
        <w:pStyle w:val="Normal"/>
        <w:ind w:firstLine="709"/>
        <w:jc w:val="both"/>
        <w:rPr>
          <w:lang w:eastAsia="en-US"/>
        </w:rPr>
      </w:pPr>
      <w:r>
        <w:rPr>
          <w:lang w:eastAsia="en-US"/>
        </w:rPr>
        <w:t>- în tabelul preliminar de creanţe creditoarea a fost înregistrată cu o creanţă de 40.016.517,99 lei beneficiind de un drept de preferinţă, fără a se preciza natura şi bunurile afectate acestui drept;</w:t>
      </w:r>
    </w:p>
    <w:p>
      <w:pPr>
        <w:pStyle w:val="Normal"/>
        <w:ind w:firstLine="709"/>
        <w:jc w:val="both"/>
        <w:rPr/>
      </w:pPr>
      <w:r>
        <w:rPr>
          <w:lang w:eastAsia="en-US"/>
        </w:rPr>
        <w:t xml:space="preserve">- debitoarea prin administrator special a formulat contestaţie la tabel </w:t>
      </w:r>
      <w:r>
        <w:rPr>
          <w:u w:val="single"/>
          <w:lang w:eastAsia="en-US"/>
        </w:rPr>
        <w:t xml:space="preserve">numai în ce priveşte cuantumul creanţei, nu şi în ce priveşte caracterul garantat al acesteia; </w:t>
      </w:r>
    </w:p>
    <w:p>
      <w:pPr>
        <w:pStyle w:val="Normal"/>
        <w:ind w:firstLine="709"/>
        <w:jc w:val="both"/>
        <w:rPr/>
      </w:pPr>
      <w:r>
        <w:rPr>
          <w:lang w:eastAsia="en-US"/>
        </w:rPr>
        <w:t>- prin sentinţa civilă nr. S2  judecătorul sindic a respins contestaţia;</w:t>
      </w:r>
    </w:p>
    <w:p>
      <w:pPr>
        <w:pStyle w:val="Normal"/>
        <w:ind w:firstLine="709"/>
        <w:jc w:val="both"/>
        <w:rPr/>
      </w:pPr>
      <w:r>
        <w:rPr>
          <w:lang w:eastAsia="en-US"/>
        </w:rPr>
        <w:t xml:space="preserve">- prin decizia civilă nr. D2  Curtea de Apel .... a admis contestaţia şi a dispus înscrierea creditoarei X1 cu 264.280,5 lei debit şi penalităţi, creanţă </w:t>
      </w:r>
      <w:r>
        <w:rPr>
          <w:u w:val="single"/>
          <w:lang w:eastAsia="en-US"/>
        </w:rPr>
        <w:t>diminuată</w:t>
      </w:r>
      <w:r>
        <w:rPr>
          <w:lang w:eastAsia="en-US"/>
        </w:rPr>
        <w:t xml:space="preserve"> faţă de creanţa înscrisă iniţial, </w:t>
      </w:r>
      <w:r>
        <w:rPr>
          <w:u w:val="single"/>
          <w:lang w:eastAsia="en-US"/>
        </w:rPr>
        <w:t>fără a dispune cu privire la înlăturarea dreptului de preferinţă menţionat în tabel</w:t>
      </w:r>
      <w:r>
        <w:rPr>
          <w:lang w:eastAsia="en-US"/>
        </w:rPr>
        <w:t>, în condiţiile în care această înscriere nu fusese supusă analizei instanţei, pe calea contestaţiei la tabel;</w:t>
      </w:r>
    </w:p>
    <w:p>
      <w:pPr>
        <w:pStyle w:val="Normal"/>
        <w:ind w:firstLine="709"/>
        <w:jc w:val="both"/>
        <w:rPr>
          <w:lang w:eastAsia="en-US"/>
        </w:rPr>
      </w:pPr>
      <w:r>
        <w:rPr>
          <w:lang w:eastAsia="en-US"/>
        </w:rPr>
        <w:t>- în tabelul definitiv publicat în BPI la data de 30.08.2018 creditorul a fost înscris cu creanţa de 264.280,5 lei chirografară;</w:t>
      </w:r>
    </w:p>
    <w:p>
      <w:pPr>
        <w:pStyle w:val="Normal"/>
        <w:ind w:firstLine="709"/>
        <w:jc w:val="both"/>
        <w:rPr>
          <w:lang w:eastAsia="en-US"/>
        </w:rPr>
      </w:pPr>
      <w:r>
        <w:rPr>
          <w:lang w:eastAsia="en-US"/>
        </w:rPr>
        <w:t xml:space="preserve">- creditoarea a formulat contestaţie la tabel, în ce priveşte cuantumul şi caracterul garantat al acestei creanţe; </w:t>
      </w:r>
    </w:p>
    <w:p>
      <w:pPr>
        <w:pStyle w:val="Normal"/>
        <w:ind w:firstLine="709"/>
        <w:jc w:val="both"/>
        <w:rPr/>
      </w:pPr>
      <w:r>
        <w:rPr>
          <w:lang w:eastAsia="en-US"/>
        </w:rPr>
        <w:t>- prin sentinţa civilă nr. S1/2018 judecătorul sindic a respins contestaţia, cu motivarea că în ce priveşte caracterul garantat, nu s-a depus nicio dovadă în acest sens;</w:t>
      </w:r>
    </w:p>
    <w:p>
      <w:pPr>
        <w:pStyle w:val="Normal"/>
        <w:ind w:firstLine="709"/>
        <w:jc w:val="both"/>
        <w:rPr/>
      </w:pPr>
      <w:r>
        <w:rPr>
          <w:lang w:eastAsia="en-US"/>
        </w:rPr>
        <w:t>- prin decizia nr. D3  Curtea de apel a schimbat sentinţa şi a dispus înscrierea creanţei ca beneficiind de drepturi de preferinţă, întrucât aceasta a fost înscrisă în tabelul preliminar (chiar dacă într-un alt cuantum, mai mare) ca beneficiind de un drept de preferinţă, iar acest aspect nu a fost contestat;</w:t>
      </w:r>
    </w:p>
    <w:p>
      <w:pPr>
        <w:pStyle w:val="Normal"/>
        <w:ind w:firstLine="709"/>
        <w:jc w:val="both"/>
        <w:rPr>
          <w:lang w:eastAsia="en-US"/>
        </w:rPr>
      </w:pPr>
      <w:r>
        <w:rPr>
          <w:lang w:eastAsia="en-US"/>
        </w:rPr>
        <w:t>Se constată, aşadar, că dreptul de preferinţă cu care a fost înscris în tabelul preliminar creanţa de 40.016.517,99 lei, de către administratorul judiciar,  diminuată, ulterior formulării contestaţiei de către administratorul special la suma de 264.280,5 lei, nu a fost supus verificării de către instanţă, ci a fost înscris de către administratorul judiciar şi nu a fost contestat de către debitoare prin administrator special sau de către vreunul dintre creditori. Instanţa de fond a expus consideraţiile teoretice cu privire la necesitatea depunerii actelor justificative privind privilegiile invocate</w:t>
      </w:r>
    </w:p>
    <w:p>
      <w:pPr>
        <w:pStyle w:val="Normal"/>
        <w:ind w:firstLine="720"/>
        <w:jc w:val="both"/>
        <w:rPr>
          <w:lang w:eastAsia="en-US"/>
        </w:rPr>
      </w:pPr>
      <w:r>
        <w:rPr>
          <w:lang w:eastAsia="en-US"/>
        </w:rPr>
        <w:t>În acest context, în mod corect a apreciat judecătorul sindic utilitatea demersului administratorului judiciar privind solicitarea documentelor justificative referitoare la privilegiul de care se prevalează creditoarea. Totodată, în lipsa elementelor care lămuresc tipul privilegiului  (în sensul temeiului juridic) şi bunurile afectate, în mod corect prima instanţă a apreciat că singurul afectat este creditorul.</w:t>
      </w:r>
    </w:p>
    <w:p>
      <w:pPr>
        <w:pStyle w:val="Normal"/>
        <w:ind w:firstLine="720"/>
        <w:jc w:val="both"/>
        <w:rPr>
          <w:lang w:eastAsia="en-US"/>
        </w:rPr>
      </w:pPr>
      <w:r>
        <w:rPr>
          <w:lang w:eastAsia="en-US"/>
        </w:rPr>
        <w:t>Curtea constată că aceste aspecte au fost reţinute în justificarea soluţiei de respingere a cererii de acordare a cheltuielilor de judecată, context în care instanţa a apreciat utilitatea demersului administratorului judiciar privind documentele justificative referitoare la privilegiul de care se prevalează creditoarea. Reţinem că soluţia de respingere a cererii de acordare a cheltuielilor de judecată nu a fost atacată de apelantă, astfel că a intrat în puterea de lucru judecat.</w:t>
      </w:r>
    </w:p>
    <w:p>
      <w:pPr>
        <w:pStyle w:val="Normal"/>
        <w:ind w:firstLine="720"/>
        <w:jc w:val="both"/>
        <w:rPr>
          <w:lang w:eastAsia="en-US"/>
        </w:rPr>
      </w:pPr>
      <w:r>
        <w:rPr>
          <w:lang w:eastAsia="en-US"/>
        </w:rPr>
        <w:t>Constatăm din analiza apelului formulat că apelanta susţine, în calea de atac formulată, că deţine un „privilegiu general şi special”, asupra tuturor bunurilor debitoarei, mobile şi imobile. Argumentele apelantei referitoare la tipul privilegiilor deţinute şi bunurile afectate excedează limitelor investirii instanţei de apel. Nici administratorul judiciar în raportul contestat, nici instanţa de fond nu au analizat în concret aceste aspecte, legate de dreptul de preferinţă şi întinderea acestuia. Prin urmare, în baza dispoziţiilor art. 478 cod procedură civilă, potrivit cu care limitele efectului devolutiv sunt determinate de ceea ce s-a supus judecăţii în prima instanţă, nu vor fi analizate argumentele legate de  tipul privilegiilor deţinute, actele juridice care instituie aceste privilegii şi bunurile afectate.</w:t>
      </w:r>
    </w:p>
    <w:p>
      <w:pPr>
        <w:pStyle w:val="Normal"/>
        <w:ind w:firstLine="720"/>
        <w:jc w:val="both"/>
        <w:rPr>
          <w:lang w:eastAsia="en-US"/>
        </w:rPr>
      </w:pPr>
      <w:r>
        <w:rPr>
          <w:lang w:eastAsia="en-US"/>
        </w:rPr>
        <w:t xml:space="preserve"> </w:t>
      </w:r>
    </w:p>
    <w:p>
      <w:pPr>
        <w:pStyle w:val="Normal"/>
        <w:ind w:firstLine="720"/>
        <w:jc w:val="center"/>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E C I D E:</w:t>
      </w:r>
    </w:p>
    <w:p>
      <w:pPr>
        <w:pStyle w:val="Normal"/>
        <w:jc w:val="center"/>
        <w:rPr>
          <w:b/>
          <w:b/>
          <w:lang w:eastAsia="en-US"/>
        </w:rPr>
      </w:pPr>
      <w:r>
        <w:rPr>
          <w:b/>
          <w:lang w:eastAsia="en-US"/>
        </w:rPr>
      </w:r>
    </w:p>
    <w:p>
      <w:pPr>
        <w:pStyle w:val="Normal"/>
        <w:ind w:firstLine="709"/>
        <w:jc w:val="both"/>
        <w:rPr/>
      </w:pPr>
      <w:r>
        <w:rPr>
          <w:lang w:eastAsia="en-US"/>
        </w:rPr>
        <w:t xml:space="preserve">Respinge, ca nefondat, apelul formulat de apelanta X  (fostă X1), CUI ... cu sediul ales în  B..., împotriva sentinţei civile nr. S1 , pronunţată de Tribunalul ...– Secţia ..., în dosarul nr. 11 , în contradictoriu cu intimata Y  prin administrator judiciar AJ , cu sediul în B..... </w:t>
      </w:r>
    </w:p>
    <w:p>
      <w:pPr>
        <w:pStyle w:val="Normal"/>
        <w:ind w:firstLine="709"/>
        <w:jc w:val="both"/>
        <w:rPr>
          <w:lang w:eastAsia="en-US"/>
        </w:rPr>
      </w:pPr>
      <w:r>
        <w:rPr>
          <w:lang w:eastAsia="en-US"/>
        </w:rPr>
        <w:t>Definitivă.</w:t>
      </w:r>
    </w:p>
    <w:p>
      <w:pPr>
        <w:pStyle w:val="Normal"/>
        <w:ind w:firstLine="709"/>
        <w:jc w:val="both"/>
        <w:rPr/>
      </w:pPr>
      <w:r>
        <w:rPr>
          <w:lang w:eastAsia="en-US"/>
        </w:rPr>
        <w:t>Pronunţată în şedinţă publică, astăzi, ....</w:t>
      </w:r>
    </w:p>
    <w:p>
      <w:pPr>
        <w:pStyle w:val="Normal"/>
        <w:ind w:firstLine="709"/>
        <w:jc w:val="both"/>
        <w:rPr>
          <w:lang w:eastAsia="en-US"/>
        </w:rPr>
      </w:pPr>
      <w:r>
        <w:rPr>
          <w:lang w:eastAsia="en-US"/>
        </w:rPr>
      </w:r>
    </w:p>
    <w:p>
      <w:pPr>
        <w:pStyle w:val="Normal"/>
        <w:ind w:firstLine="720"/>
        <w:jc w:val="both"/>
        <w:rPr>
          <w:lang w:eastAsia="en-US"/>
        </w:rPr>
      </w:pPr>
      <w:r>
        <w:rPr>
          <w:lang w:eastAsia="en-US"/>
        </w:rPr>
        <w:t>PREŞEDINTE,</w:t>
        <w:tab/>
        <w:tab/>
        <w:tab/>
        <w:tab/>
        <w:tab/>
        <w:t>JUDECĂTOR,</w:t>
        <w:tab/>
      </w:r>
    </w:p>
    <w:p>
      <w:pPr>
        <w:pStyle w:val="Normal"/>
        <w:jc w:val="both"/>
        <w:rPr/>
      </w:pPr>
      <w:r>
        <w:rPr>
          <w:lang w:eastAsia="en-US"/>
        </w:rPr>
        <w:t xml:space="preserve">              </w:t>
      </w:r>
      <w:r>
        <w:rPr>
          <w:lang w:eastAsia="en-US"/>
        </w:rPr>
        <w:t>COD A1043</w:t>
        <w:tab/>
        <w:tab/>
        <w:tab/>
        <w:tab/>
        <w:tab/>
        <w:t xml:space="preserve">                      1</w:t>
        <w:tab/>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ab/>
        <w:tab/>
        <w:tab/>
        <w:t>GREFIER,</w:t>
      </w:r>
    </w:p>
    <w:p>
      <w:pPr>
        <w:pStyle w:val="Normal"/>
        <w:jc w:val="both"/>
        <w:rPr>
          <w:lang w:eastAsia="en-US"/>
        </w:rPr>
      </w:pPr>
      <w:r>
        <w:rPr>
          <w:lang w:eastAsia="en-US"/>
        </w:rPr>
        <w:tab/>
        <w:tab/>
        <w:tab/>
        <w:tab/>
        <w:tab/>
        <w:tab/>
        <w:tab/>
        <w:tab/>
        <w:t xml:space="preserve">                  3</w:t>
      </w:r>
    </w:p>
    <w:p>
      <w:pPr>
        <w:pStyle w:val="Normal"/>
        <w:jc w:val="both"/>
        <w:rPr>
          <w:lang w:eastAsia="en-US"/>
        </w:rPr>
      </w:pPr>
      <w:r>
        <w:rPr>
          <w:lang w:eastAsia="en-US"/>
        </w:rPr>
      </w:r>
    </w:p>
    <w:p>
      <w:pPr>
        <w:pStyle w:val="Normal"/>
        <w:jc w:val="both"/>
        <w:rPr>
          <w:sz w:val="20"/>
          <w:szCs w:val="20"/>
        </w:rPr>
      </w:pPr>
      <w:r>
        <w:rPr>
          <w:sz w:val="20"/>
          <w:szCs w:val="20"/>
        </w:rPr>
        <w:t>Red.Jud.....</w:t>
      </w:r>
    </w:p>
    <w:p>
      <w:pPr>
        <w:pStyle w:val="Normal"/>
        <w:jc w:val="both"/>
        <w:rPr>
          <w:sz w:val="20"/>
          <w:szCs w:val="20"/>
        </w:rPr>
      </w:pPr>
      <w:r>
        <w:rPr>
          <w:sz w:val="20"/>
          <w:szCs w:val="20"/>
        </w:rPr>
      </w:r>
    </w:p>
    <w:p>
      <w:pPr>
        <w:pStyle w:val="Normal"/>
        <w:jc w:val="both"/>
        <w:rPr>
          <w:sz w:val="20"/>
          <w:szCs w:val="20"/>
        </w:rPr>
      </w:pPr>
      <w:r>
        <w:rPr>
          <w:sz w:val="20"/>
          <w:szCs w:val="20"/>
        </w:rPr>
        <w:t>Nr.ex.: 4</w:t>
      </w:r>
    </w:p>
    <w:p>
      <w:pPr>
        <w:pStyle w:val="Normal"/>
        <w:jc w:val="both"/>
        <w:rPr>
          <w:sz w:val="20"/>
          <w:szCs w:val="20"/>
        </w:rPr>
      </w:pPr>
      <w:r>
        <w:rPr>
          <w:sz w:val="20"/>
          <w:szCs w:val="20"/>
        </w:rPr>
        <w:t>Fond: Tribunalul .... – Secţia ....</w:t>
      </w:r>
    </w:p>
    <w:p>
      <w:pPr>
        <w:pStyle w:val="Normal"/>
        <w:jc w:val="both"/>
        <w:rPr>
          <w:lang w:eastAsia="en-US"/>
        </w:rPr>
      </w:pPr>
      <w:r>
        <w:rPr>
          <w:sz w:val="20"/>
          <w:szCs w:val="20"/>
        </w:rPr>
        <w:t xml:space="preserve">Preşedinte: </w:t>
      </w:r>
      <w:r>
        <w:rPr>
          <w:sz w:val="20"/>
          <w:szCs w:val="20"/>
          <w:lang w:eastAsia="en-US"/>
        </w:rPr>
        <w:t>....</w:t>
      </w:r>
    </w:p>
    <w:p>
      <w:pPr>
        <w:pStyle w:val="Normal"/>
        <w:rPr>
          <w:rFonts w:ascii="Garamond" w:hAnsi="Garamond" w:cs="Garamond"/>
          <w:sz w:val="16"/>
          <w:szCs w:val="15"/>
          <w:lang w:eastAsia="en-US"/>
        </w:rPr>
      </w:pPr>
      <w:r>
        <w:rPr>
          <w:rFonts w:cs="Garamond" w:ascii="Garamond" w:hAnsi="Garamond"/>
          <w:sz w:val="16"/>
          <w:szCs w:val="15"/>
          <w:lang w:eastAsia="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5:08:00Z</dcterms:created>
  <dc:creator>valy</dc:creator>
  <dc:description/>
  <cp:keywords/>
  <dc:language>en-US</dc:language>
  <cp:lastModifiedBy>lulu</cp:lastModifiedBy>
  <dcterms:modified xsi:type="dcterms:W3CDTF">2020-11-18T20:0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