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rPr>
        <w:t>Dosar nr. .....</w:t>
        <w:tab/>
        <w:tab/>
        <w:tab/>
        <w:tab/>
        <w:tab/>
        <w:t>Hotărârea 2</w:t>
      </w:r>
    </w:p>
    <w:p>
      <w:pPr>
        <w:pStyle w:val="Normal"/>
        <w:tabs>
          <w:tab w:val="clear" w:pos="708"/>
          <w:tab w:val="left" w:pos="5460" w:leader="none"/>
        </w:tabs>
        <w:jc w:val="both"/>
        <w:rPr>
          <w:b/>
          <w:b/>
        </w:rPr>
      </w:pPr>
      <w:r>
        <w:rPr>
          <w:b/>
        </w:rPr>
        <w:t xml:space="preserve">                    </w:t>
      </w: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w:t>
      </w:r>
    </w:p>
    <w:p>
      <w:pPr>
        <w:pStyle w:val="Normal"/>
        <w:jc w:val="both"/>
        <w:rPr>
          <w:b/>
          <w:b/>
          <w:lang w:val="pt-BR"/>
        </w:rPr>
      </w:pPr>
      <w:r>
        <w:rPr>
          <w:b/>
        </w:rPr>
        <w:tab/>
        <w:tab/>
        <w:tab/>
        <w:t xml:space="preserve">                </w:t>
      </w:r>
      <w:r>
        <w:rPr>
          <w:b/>
          <w:lang w:val="pt-BR"/>
        </w:rPr>
        <w:t>Şedinţa publică de la ......</w:t>
      </w:r>
    </w:p>
    <w:p>
      <w:pPr>
        <w:pStyle w:val="Normal"/>
        <w:jc w:val="both"/>
        <w:rPr>
          <w:b/>
          <w:b/>
          <w:lang w:val="pt-BR"/>
        </w:rPr>
      </w:pPr>
      <w:r>
        <w:rPr>
          <w:b/>
          <w:lang w:val="pt-BR"/>
        </w:rPr>
        <w:tab/>
        <w:tab/>
        <w:tab/>
        <w:tab/>
        <w:t xml:space="preserve">          Curtea constituită din :</w:t>
      </w:r>
    </w:p>
    <w:p>
      <w:pPr>
        <w:pStyle w:val="Normal"/>
        <w:jc w:val="both"/>
        <w:rPr>
          <w:b/>
          <w:b/>
          <w:lang w:val="pt-BR"/>
        </w:rPr>
      </w:pPr>
      <w:r>
        <w:rPr>
          <w:b/>
          <w:lang w:val="pt-BR"/>
        </w:rPr>
        <w:tab/>
        <w:tab/>
        <w:tab/>
        <w:t xml:space="preserve">       </w:t>
      </w:r>
      <w:r>
        <w:rPr>
          <w:b/>
        </w:rPr>
        <w:t xml:space="preserve">PREŞEDINTE     -    A1040 </w:t>
      </w:r>
    </w:p>
    <w:p>
      <w:pPr>
        <w:pStyle w:val="Normal"/>
        <w:jc w:val="both"/>
        <w:rPr/>
      </w:pPr>
      <w:r>
        <w:rPr>
          <w:b/>
        </w:rPr>
        <w:tab/>
        <w:tab/>
        <w:tab/>
        <w:t xml:space="preserve">      JUDECĂTOR      -    .... </w:t>
      </w:r>
    </w:p>
    <w:p>
      <w:pPr>
        <w:pStyle w:val="Normal"/>
        <w:jc w:val="both"/>
        <w:rPr/>
      </w:pPr>
      <w:r>
        <w:rPr>
          <w:b/>
        </w:rPr>
        <w:t xml:space="preserve">                                         </w:t>
      </w:r>
      <w:r>
        <w:rPr>
          <w:b/>
        </w:rPr>
        <w:t xml:space="preserve">JUDECĂTOR      -   ....    </w:t>
      </w:r>
    </w:p>
    <w:p>
      <w:pPr>
        <w:pStyle w:val="Normal"/>
        <w:jc w:val="both"/>
        <w:rPr/>
      </w:pPr>
      <w:r>
        <w:rPr>
          <w:b/>
        </w:rPr>
        <w:tab/>
        <w:tab/>
        <w:tab/>
        <w:t xml:space="preserve">      GREFIER             -   .... </w:t>
      </w:r>
    </w:p>
    <w:p>
      <w:pPr>
        <w:pStyle w:val="Normal"/>
        <w:rPr>
          <w:b/>
          <w:b/>
        </w:rPr>
      </w:pPr>
      <w:r>
        <w:rPr>
          <w:b/>
        </w:rPr>
      </w:r>
    </w:p>
    <w:p>
      <w:pPr>
        <w:pStyle w:val="Normal"/>
        <w:ind w:firstLine="708"/>
        <w:jc w:val="both"/>
        <w:rPr/>
      </w:pPr>
      <w:r>
        <w:rPr/>
        <w:t xml:space="preserve">Pe rol fiind pronunţarea asupra recursurilor promovate de recurenţii – pârâţi </w:t>
      </w:r>
      <w:r>
        <w:rPr>
          <w:b/>
        </w:rPr>
        <w:t>STATUL ROMÂN PRIN DIRECŢIA REGIONALĂ A FINANŢELOR PUBLICE</w:t>
      </w:r>
      <w:r>
        <w:rPr/>
        <w:t xml:space="preserve"> şi </w:t>
      </w:r>
      <w:r>
        <w:rPr>
          <w:b/>
        </w:rPr>
        <w:t>MUNICIPIUL ... PRIN PRIMARUL ...</w:t>
      </w:r>
      <w:r>
        <w:rPr/>
        <w:t xml:space="preserve">, împotriva deciziei civile nr.DC1, pronunţate de către Tribunalul ... - Secţia ..., în dosarul nr.D1*, în contradictoriu cu intimata – reclamantă </w:t>
      </w:r>
      <w:r>
        <w:rPr>
          <w:b/>
        </w:rPr>
        <w:t>R1</w:t>
      </w:r>
      <w:r>
        <w:rPr/>
        <w:t>.</w:t>
      </w:r>
    </w:p>
    <w:p>
      <w:pPr>
        <w:pStyle w:val="Normal"/>
        <w:jc w:val="both"/>
        <w:rPr/>
      </w:pPr>
      <w:r>
        <w:rPr/>
        <w:tab/>
        <w:t>Dezbaterile în fond şi susţinerile părţilor au avut loc în şedinţa publică din ...., fiind consemnate în încheierea de la acea dată, parte integrantă din prezenta, când, având nevoie de timp pentru a delibera, Curtea a amânat consecutiv pronunţarea la ....., ..... şi apoi la ...., hotărând următoarele:</w:t>
      </w:r>
    </w:p>
    <w:p>
      <w:pPr>
        <w:pStyle w:val="Normal"/>
        <w:jc w:val="center"/>
        <w:rPr/>
      </w:pPr>
      <w:r>
        <w:rPr>
          <w:b/>
        </w:rPr>
        <w:t>C U R T E A</w:t>
      </w:r>
    </w:p>
    <w:p>
      <w:pPr>
        <w:pStyle w:val="Normal"/>
        <w:jc w:val="both"/>
        <w:rPr>
          <w:b/>
          <w:b/>
        </w:rPr>
      </w:pPr>
      <w:r>
        <w:rPr>
          <w:b/>
        </w:rPr>
      </w:r>
    </w:p>
    <w:p>
      <w:pPr>
        <w:pStyle w:val="Normal"/>
        <w:ind w:firstLine="709"/>
        <w:jc w:val="both"/>
        <w:rPr/>
      </w:pPr>
      <w:r>
        <w:rPr/>
        <w:t>Deliberând asupra recursului civil de faţă, constată următoarele:</w:t>
      </w:r>
    </w:p>
    <w:p>
      <w:pPr>
        <w:pStyle w:val="Normal"/>
        <w:tabs>
          <w:tab w:val="clear" w:pos="708"/>
          <w:tab w:val="left" w:pos="567" w:leader="none"/>
        </w:tabs>
        <w:ind w:firstLine="567"/>
        <w:jc w:val="both"/>
        <w:rPr/>
      </w:pPr>
      <w:r>
        <w:rPr/>
        <w:tab/>
      </w:r>
      <w:r>
        <w:rPr>
          <w:b/>
        </w:rPr>
        <w:t>Prin cererea de chemare în judecată înregistrată pe rolul Judecătoriei ... ..., sub nr.D1, la data de .....,</w:t>
      </w:r>
      <w:r>
        <w:rPr/>
        <w:t xml:space="preserve"> reclamanta R1 a chemat în judecată STATUL ROMÂN PRIN MINISTERUL FINANȚELOR PUBLICE și SECTORUL ... ... PRIN PRIMAR, pentru ca prin hotărârea ce se va pronunța, să se constate dreptul său de proprietate asupra imobilului situat în ..., str. ... nr...., bl. ...., sc...., et...., ap. .., și valabilitatea convenției „Antecontract de vânzare-cumpărare” atestat sub nr. .../06.09.2007 de Cabinet avocat AV2, urmând să se pronunțe o hotărâre care să țină loc de act autentic.</w:t>
      </w:r>
    </w:p>
    <w:p>
      <w:pPr>
        <w:pStyle w:val="Normal"/>
        <w:tabs>
          <w:tab w:val="clear" w:pos="708"/>
          <w:tab w:val="left" w:pos="567" w:leader="none"/>
        </w:tabs>
        <w:ind w:firstLine="567"/>
        <w:jc w:val="both"/>
        <w:rPr/>
      </w:pPr>
      <w:r>
        <w:rPr/>
        <w:t>În motivarea cererii, reclamanta a arătat că la data de 06.09.2007, a încheiat cu numita V2, antecontractul de vânzare-cumpărare atestat sub nr. .../06.09.2007, prin care promitenta-vânzătoare s-a obligat ca până la data de 31.10.2007 să încheie în formă autentică contractul de vânzare-cumpărare cu privire la imobilul situat în ..., str. ... nr. ..., bl. ..., sc..., et... ap. .., compus din ... camere și dependințe.</w:t>
      </w:r>
    </w:p>
    <w:p>
      <w:pPr>
        <w:pStyle w:val="Normal"/>
        <w:tabs>
          <w:tab w:val="clear" w:pos="708"/>
          <w:tab w:val="left" w:pos="567" w:leader="none"/>
        </w:tabs>
        <w:ind w:firstLine="567"/>
        <w:jc w:val="both"/>
        <w:rPr/>
      </w:pPr>
      <w:r>
        <w:rPr/>
        <w:t>Promitenta vânzătoare nu și-a îndeplinit obligația asumată prin contract, aceasta decedând la data de ....07.2008, fără a întocmi actul autentic cu privire la această vânzare.</w:t>
      </w:r>
    </w:p>
    <w:p>
      <w:pPr>
        <w:pStyle w:val="Normal"/>
        <w:tabs>
          <w:tab w:val="clear" w:pos="708"/>
          <w:tab w:val="left" w:pos="567" w:leader="none"/>
        </w:tabs>
        <w:ind w:firstLine="567"/>
        <w:jc w:val="both"/>
        <w:rPr/>
      </w:pPr>
      <w:r>
        <w:rPr/>
        <w:t xml:space="preserve">Reclamanta a mai arătat că înțelege să se judece cu Statul Român prin Ministerul Finanțelor Publice, deoarece promitenta-vânzătoare a decedat fără să lase moștenitori, legitimarea procesuală pasivă în acțiunea de față fiind recunoscută persoanelor care pot contesta dreptul reclamantei. Calitatea de moștenitor </w:t>
      </w:r>
      <w:r>
        <w:rPr>
          <w:i/>
        </w:rPr>
        <w:t>ope legis</w:t>
      </w:r>
      <w:r>
        <w:rPr/>
        <w:t xml:space="preserve"> a statului permite instanței de judecată să judece acțiuni în contradictoriu cu statul.</w:t>
      </w:r>
    </w:p>
    <w:p>
      <w:pPr>
        <w:pStyle w:val="Normal"/>
        <w:tabs>
          <w:tab w:val="clear" w:pos="708"/>
          <w:tab w:val="left" w:pos="567" w:leader="none"/>
        </w:tabs>
        <w:ind w:firstLine="567"/>
        <w:jc w:val="both"/>
        <w:rPr/>
      </w:pPr>
      <w:r>
        <w:rPr/>
        <w:t>Reclamanta a susținut și faptul că existența unei succesiuni vacante se poate constata de către instanța de judecată direct în cadrul procesului intentat de un terț succesiunii, iar statul va răspunde pentru datoriile succesiunii.</w:t>
      </w:r>
    </w:p>
    <w:p>
      <w:pPr>
        <w:pStyle w:val="Normal"/>
        <w:tabs>
          <w:tab w:val="clear" w:pos="708"/>
          <w:tab w:val="left" w:pos="567" w:leader="none"/>
        </w:tabs>
        <w:ind w:firstLine="567"/>
        <w:jc w:val="both"/>
        <w:rPr/>
      </w:pPr>
      <w:r>
        <w:rPr/>
        <w:t>Cu privire la calitatea procesuală pasivă a ... prin Primar, reclamanta a menționat că este necesară pronunțarea hotărârii în contradictoriu cu acesta, în calitate de unitate administrativ-teritorială, pentru asigurarea opozabilității.</w:t>
      </w:r>
    </w:p>
    <w:p>
      <w:pPr>
        <w:pStyle w:val="Normal"/>
        <w:tabs>
          <w:tab w:val="clear" w:pos="708"/>
          <w:tab w:val="left" w:pos="567" w:leader="none"/>
        </w:tabs>
        <w:ind w:firstLine="567"/>
        <w:jc w:val="both"/>
        <w:rPr/>
      </w:pPr>
      <w:r>
        <w:rPr/>
        <w:t>Cu privire la constatarea dreptului său de proprietate asupra imobilului, reclamanta a arătat că și-a îndeplinit toate obligațiile ce îi reveneau potrivit antecontractului, prețul stabilit în cuantum de .... lei a fost achitat integral la data semnării convenției, a intrat în stăpânirea imobilului, având și în prezent posesia acestuia, a achitat toate taxele și impozitele aferente.</w:t>
      </w:r>
    </w:p>
    <w:p>
      <w:pPr>
        <w:pStyle w:val="Normal"/>
        <w:tabs>
          <w:tab w:val="clear" w:pos="708"/>
          <w:tab w:val="left" w:pos="567" w:leader="none"/>
        </w:tabs>
        <w:ind w:firstLine="567"/>
        <w:jc w:val="both"/>
        <w:rPr/>
      </w:pPr>
      <w:r>
        <w:rPr/>
        <w:t>Convenția încheiată cu defuncta V2 îndeplinește condițiile de valabilitate, iar imobilul ce face obiectul promisiunii de vânzare a fost în proprietatea exclusivă a pârâtei, conform sentinței civile nr. SC6 pronunțate de Judecătoria ... ..., astfel cum a fost modificată prin decizia civilă nr. DC6, pronunțată de Tribunalul ....</w:t>
      </w:r>
    </w:p>
    <w:p>
      <w:pPr>
        <w:pStyle w:val="Normal"/>
        <w:tabs>
          <w:tab w:val="clear" w:pos="708"/>
          <w:tab w:val="left" w:pos="567" w:leader="none"/>
        </w:tabs>
        <w:ind w:firstLine="567"/>
        <w:jc w:val="both"/>
        <w:rPr/>
      </w:pPr>
      <w:r>
        <w:rPr/>
        <w:t>Întrucât contractul de vânzare-cumpărare nu a fost încheiat în formă autentică datorită neîndeplinirii de către promitenta-vânzătoare, a obligației de înscriere a imobilului în cartea funciară, a solicitat admiterea acțiunii, constatarea dreptului său de proprietate asupra imobilului și a valabilității convenției intitulate „Antecontract de vânzare-cumpărare”, atestat sub nr. .../06.09.2007 și pronunțarea unei hotărâri care să țină loc de act autentic.</w:t>
      </w:r>
    </w:p>
    <w:p>
      <w:pPr>
        <w:pStyle w:val="Normal"/>
        <w:tabs>
          <w:tab w:val="clear" w:pos="708"/>
          <w:tab w:val="left" w:pos="567" w:leader="none"/>
        </w:tabs>
        <w:ind w:firstLine="567"/>
        <w:jc w:val="both"/>
        <w:rPr/>
      </w:pPr>
      <w:r>
        <w:rPr/>
        <w:t>În drept, și-a întemeiat cererea pe prevederile art. 652, art. 680, art. 646, art. 1073-1077 Cod civil 1864 și art. 111 Cod procedură civilă.</w:t>
      </w:r>
    </w:p>
    <w:p>
      <w:pPr>
        <w:pStyle w:val="Normal"/>
        <w:tabs>
          <w:tab w:val="clear" w:pos="708"/>
          <w:tab w:val="left" w:pos="567" w:leader="none"/>
        </w:tabs>
        <w:ind w:firstLine="567"/>
        <w:jc w:val="both"/>
        <w:rPr/>
      </w:pPr>
      <w:r>
        <w:rPr>
          <w:b/>
        </w:rPr>
        <w:t xml:space="preserve">Prin cererea completatoare formulată la data de 28.11.2012 </w:t>
      </w:r>
      <w:r>
        <w:rPr/>
        <w:t xml:space="preserve">(filele ..-..), reclamanta a solicitat ca prin hotărârea ce se va pronunța să se constate vacanța succesorală după defuncta V2, decedată la data de .......07.2008 și existența în componența acestei succesiuni vacante, a imobilului apartament situat în ..., str. ..., nr...., bl. ..., sc..., et..., ap.... </w:t>
      </w:r>
    </w:p>
    <w:p>
      <w:pPr>
        <w:pStyle w:val="Normal"/>
        <w:tabs>
          <w:tab w:val="clear" w:pos="708"/>
          <w:tab w:val="left" w:pos="567" w:leader="none"/>
        </w:tabs>
        <w:ind w:firstLine="567"/>
        <w:jc w:val="both"/>
        <w:rPr/>
      </w:pPr>
      <w:r>
        <w:rPr/>
        <w:t>În motivarea acestei cereri, reclamanta a arătat că nu i s-a eliberat de către notarul public un certificat de vacanță succesorală, neaflându-se în posesia certificatului de deces al defunctei V2, astfel că solicită constatarea vacanței succesorale de instanța judecătorească.</w:t>
      </w:r>
    </w:p>
    <w:p>
      <w:pPr>
        <w:pStyle w:val="Normal"/>
        <w:tabs>
          <w:tab w:val="clear" w:pos="708"/>
          <w:tab w:val="left" w:pos="567" w:leader="none"/>
        </w:tabs>
        <w:ind w:firstLine="567"/>
        <w:jc w:val="both"/>
        <w:rPr/>
      </w:pPr>
      <w:r>
        <w:rPr>
          <w:b/>
        </w:rPr>
        <w:t>Prin cererea modificatoare a cadrului procesual pasiv formulată la data de 23.01.2013</w:t>
      </w:r>
      <w:r>
        <w:rPr/>
        <w:t xml:space="preserve"> (fila ..), reclamanta a arătat că înțelege să se judece cu Ministerul Finanțelor Publice prin Direcția de Taxe și Impozite......, iar prin </w:t>
      </w:r>
      <w:r>
        <w:rPr>
          <w:b/>
        </w:rPr>
        <w:t>cererea modificatoare formulată la data de 17.04.2012</w:t>
      </w:r>
      <w:r>
        <w:rPr/>
        <w:t xml:space="preserve"> (fila ...) a arătat că înțelege să se judece cu Statul Român prin Direcția ... a Finanțelor Publice.</w:t>
      </w:r>
    </w:p>
    <w:p>
      <w:pPr>
        <w:pStyle w:val="Normal"/>
        <w:tabs>
          <w:tab w:val="clear" w:pos="708"/>
          <w:tab w:val="left" w:pos="567" w:leader="none"/>
        </w:tabs>
        <w:ind w:firstLine="567"/>
        <w:jc w:val="both"/>
        <w:rPr/>
      </w:pPr>
      <w:r>
        <w:rPr>
          <w:b/>
        </w:rPr>
        <w:t>Prin cererea completatoare formulată la data de 04.09.2013</w:t>
      </w:r>
      <w:r>
        <w:rPr/>
        <w:t>, reclamanta a chemat în judecată MUNICIPIUL ... prin Primarul ..., în contradictoriu cu aceasta urmând a se pronunța o hotărâre care să țină loc de act autentic ca urmare a constatării vacanței succesorale de pe urma defunctei V2.</w:t>
      </w:r>
    </w:p>
    <w:p>
      <w:pPr>
        <w:pStyle w:val="Normal"/>
        <w:tabs>
          <w:tab w:val="clear" w:pos="708"/>
          <w:tab w:val="left" w:pos="567" w:leader="none"/>
        </w:tabs>
        <w:ind w:firstLine="567"/>
        <w:jc w:val="both"/>
        <w:rPr/>
      </w:pPr>
      <w:r>
        <w:rPr>
          <w:b/>
        </w:rPr>
        <w:t>Pârâtul SECTORUL ... prin Primar a formulat întâmpinare</w:t>
      </w:r>
      <w:r>
        <w:rPr/>
        <w:t xml:space="preserve"> (filele ..-...) prin care a invocat excepția lipsei calității procesuale pasive. Pe fondul cauzei, a solicitat respingerea acțiunii ca inadmisibilă întrucât acțiunile în constatarea dobândirii dreptului de proprietate pot fi judecate doar în contradictoriu cu ultimul proprietar al imobilului și nu în contradictoriu cu instituția publică, aceasta neavând nici o legătură cu imobilul care este în proprietate privată.</w:t>
      </w:r>
    </w:p>
    <w:p>
      <w:pPr>
        <w:pStyle w:val="Normal"/>
        <w:jc w:val="both"/>
        <w:rPr/>
      </w:pPr>
      <w:r>
        <w:rPr/>
        <w:tab/>
      </w:r>
      <w:r>
        <w:rPr>
          <w:b/>
        </w:rPr>
        <w:t xml:space="preserve">Prin sentinţa civilă nr. SC13, pronunţată în dosarul nr. D1, Judecătoria ... ... </w:t>
      </w:r>
      <w:r>
        <w:rPr/>
        <w:t>a admis cererea de chemare în judecată introdusă de reclamanta R1, în contradictoriu cu pârâţii Statul Român prin Direcţia ... a Finanţelor Publice ... şi Municipiul ... (respingând excepţia lipsei calităţii procesuale pasive a pârâtului Municipiul ..., ca neîntemeiată); a constatat deschisă succesiunea defunctei V2, decedată la data de ....07.2008; a constatat că masa succesorală rămasă de pe urma defunctei se compune din dreptul de proprietate asupra imobilului situat în ..., str. ..., nr..., bl. ..., sc..., et..., ap..., sector ..; a constatat că pârâtul Statul Român este moştenitorul defunctei; a constatat încheiat între reclamantă, în calitate de cumpărător, şi pârâţi, în calitate de vânzători, contractul de vânzare-cumpărare având ca obiect imobilul (apartament şi cota-indiviză de teren aferentă) situat în ..., str. ..., nr..., bl. .., sc..., et..., ap..., sector .., pentru preţul de ... lei; a obligat pârâtul Statul Român prin Direcţia ... a Finanţelor Publice la plata către reclamantă a sumei de ... lei şi pârâtul Municipiul ... la plata către reclamantă a sumei de ... lei, cu titlu de cheltuieli de judecată.</w:t>
      </w:r>
    </w:p>
    <w:p>
      <w:pPr>
        <w:pStyle w:val="Normal"/>
        <w:jc w:val="both"/>
        <w:rPr/>
      </w:pPr>
      <w:r>
        <w:rPr/>
        <w:tab/>
      </w:r>
      <w:r>
        <w:rPr>
          <w:b/>
        </w:rPr>
        <w:t>Pentru a hotărî astfel, instanţa a reţinut</w:t>
      </w:r>
      <w:r>
        <w:rPr/>
        <w:t xml:space="preserve"> că pentru a pronunţa o hotărâre care să ţină loc de act autentic de vânzare – cumpărare în condiţiile art. 5 alin. 2 din Titlul X din Legea 247/2005, instanţa trebuie să verifice dacă există un antecontract valabil încheiat între părţi care să fie dovedit în condiţiile dreptului comun, dacă există refuzul părţii acţionate în instanţă de a încheia contractul în forma prevăzută de lege, dacă reclamanta şi-a îndeplinit obligaţiile asumate prin antecontractul încheiat şi dacă promitentul - vânzător este proprietarul bunului promis, iar promitentul - cumpărător să nu fie incapabil de a dobândi acel bun la data pronunţării hotărârii.</w:t>
      </w:r>
    </w:p>
    <w:p>
      <w:pPr>
        <w:pStyle w:val="Normal"/>
        <w:ind w:firstLine="720"/>
        <w:jc w:val="both"/>
        <w:rPr/>
      </w:pPr>
      <w:r>
        <w:rPr/>
        <w:t>Instanţa a constatat că actul juridic încheiat între părţi este un antecontract de vânzare - cumpărare care nu a avut ca efect transmiterea în patrimoniul reclamantei, a dreptului de proprietate asupra imobilului care face obiectul prezentei cauze, acest act nefiind încheiat în forma prevăzută de art. 2 alin. 1 din Titlul X din Legea 247/2005, ci a dat naştere doar unui drept de creanţă în patrimoniul reclamantei şi a creat în sarcina părţilor, obligaţia de a face, respectiv de a încheia până la data de ....10.2007, contractul de vânzare - cumpărare în forma autentică.</w:t>
      </w:r>
    </w:p>
    <w:p>
      <w:pPr>
        <w:pStyle w:val="Normal"/>
        <w:ind w:firstLine="720"/>
        <w:jc w:val="both"/>
        <w:rPr/>
      </w:pPr>
      <w:r>
        <w:rPr/>
        <w:t>Instanţa a apreciat ca antecontractul de vânzare-cumpărare încheiat între părţile contractante, care este un contract nenumit, întruneşte condiţiile ... de validitate ale unui act juridic, respectiv cele referitoare la capacitatea de a contracta, consimţământul valabil, obiectul determinat şi cauza licită prevăzute de art. 948 Cod civil 1864, fiind obligatoriu între părţile contractante în baza art. 969 Cod civil 1864.</w:t>
      </w:r>
    </w:p>
    <w:p>
      <w:pPr>
        <w:pStyle w:val="Normal"/>
        <w:ind w:firstLine="720"/>
        <w:jc w:val="both"/>
        <w:rPr/>
      </w:pPr>
      <w:r>
        <w:rPr/>
        <w:t>În acest sens, instanţa a constatat că în prezenta cauză, părţile au avut capacitatea de a încheia actul juridic, iar consimţământul acestora a fost valabil exprimat la încheierea contractului.</w:t>
      </w:r>
    </w:p>
    <w:p>
      <w:pPr>
        <w:pStyle w:val="Normal"/>
        <w:ind w:firstLine="720"/>
        <w:jc w:val="both"/>
        <w:rPr/>
      </w:pPr>
      <w:r>
        <w:rPr/>
        <w:t>În ceea ce priveşte obiectul derivat al antecontractului de vânzare – cumpărare, acesta este reprezentat de imobilul situat în ..., str. ... nr. .., bl. .., sc. .., et. .., ap. .., sector ..., compus din.. camere şi dependinţe şi terenul aferent acestuia, imobil care exista la momentul încheierii convenţiei, astfel cum rezultă din procesul-verbal de predare-primire-recepţie din ....10.1973, este posibil, se afla în circuitul civil, este determinat în contract, fiind individualizat prin localitate, stradă şi număr, etaj şi apartament, este licit şi moral. Instanţa reţine şi faptul că în cuprinsul antecontractului de vânzare – cumpărare a fost stabilit preţul, care este stabilit în bani, este determinat, sincer şi serios, fiind întrunite condiţiile art.1303 Cod civil 1864.</w:t>
      </w:r>
    </w:p>
    <w:p>
      <w:pPr>
        <w:pStyle w:val="Normal"/>
        <w:ind w:firstLine="720"/>
        <w:jc w:val="both"/>
        <w:rPr/>
      </w:pPr>
      <w:r>
        <w:rPr/>
        <w:t>Referitor la cauza antecontractului încheiat între părţi, aceasta există, este licită şi morală,  fiind întrunite condiţiile art. 966 din Codul civil. Prin încheierea actului juridic, reclamanta a urmărit procurarea imobilului, iar autoarea pârâţilor a urmărit obţinerea unei contraprestaţii constând într-o sumă de bani în schimbul imobilului.</w:t>
      </w:r>
    </w:p>
    <w:p>
      <w:pPr>
        <w:pStyle w:val="Normal"/>
        <w:ind w:firstLine="720"/>
        <w:jc w:val="both"/>
        <w:rPr/>
      </w:pPr>
      <w:r>
        <w:rPr/>
        <w:t xml:space="preserve">În ceea ce priveşte refuzul părţii acţionate în instanţă de încheia contractul în forma prevăzută de lege, instanţa a reţinut că prin antecontractul de vânzare – cumpărare s-a prevăzut că în cazul în care promitenta-vânzătoare nu se prezintă la notariat până la data de ...10.2007, aceasta poate fi acţionată în instanţă pentru îndeplinirea pe cale silită în natură a obligaţiilor asumate. </w:t>
      </w:r>
    </w:p>
    <w:p>
      <w:pPr>
        <w:pStyle w:val="Normal"/>
        <w:ind w:firstLine="720"/>
        <w:jc w:val="both"/>
        <w:rPr/>
      </w:pPr>
      <w:r>
        <w:rPr/>
        <w:t>Promitenta-vânzătoare nu şi-a îndeplinit obligaţia de a se prezenta la notariat în vederea încheierii contractului de vânzare-cumpărare, iar la data de ...06.2008 a intervenit decesul acesteia, astfel cum rezultă din extrasul pentru uz oficial al actului de deces nr. .. privind pe defuncta V2, eliberat de Primăria ......, Serviciul de Stare Civilă .</w:t>
      </w:r>
    </w:p>
    <w:p>
      <w:pPr>
        <w:pStyle w:val="Normal"/>
        <w:ind w:firstLine="720"/>
        <w:jc w:val="both"/>
        <w:rPr/>
      </w:pPr>
      <w:r>
        <w:rPr/>
        <w:t>Instanţa a reţinut şi faptul ca reclamanta, în calitate de promitent - cumpărător, şi-a îndeplinit obligaţia contractuală de a plăti preţul, achitând încă de la încheierea antecontractului, întreaga sumă convenită cu titlu de preţ, respectiv .... lei, aceasta intrând şi în posesia imobilului.</w:t>
      </w:r>
    </w:p>
    <w:p>
      <w:pPr>
        <w:pStyle w:val="Normal"/>
        <w:ind w:firstLine="720"/>
        <w:jc w:val="both"/>
        <w:rPr/>
      </w:pPr>
      <w:r>
        <w:rPr/>
        <w:t>Întrucât promitenta-vânzătoare a decedat la data de ...07.2008, fără a lăsa moştenitori legali sau testamentari, masa succesorală rămasă de pe urma acesteia a trecut în proprietatea statului, potrivit art. 680 Cod civil 1864, cuprinzând atât activul, cât şi pasivul, respectiv dreptul de proprietate asupra imobilului ce a făcut obiectul antecontractului, dar şi obligaţia de a proceda la încheierea cu reclamanta promitentă-cumpărătoare a contractului în formă autentică.</w:t>
      </w:r>
    </w:p>
    <w:p>
      <w:pPr>
        <w:pStyle w:val="Normal"/>
        <w:ind w:firstLine="720"/>
        <w:jc w:val="both"/>
        <w:rPr/>
      </w:pPr>
      <w:r>
        <w:rPr/>
        <w:t>Instanţa  a constatat  şi faptul că reclamanta promitentă - cumpărătoare nu se află în vreuna dintre situaţiile de incapacitate de a dobândi imobilul cu privire la care s-a încheiat antecontractul.</w:t>
      </w:r>
    </w:p>
    <w:p>
      <w:pPr>
        <w:pStyle w:val="Normal"/>
        <w:ind w:firstLine="720"/>
        <w:jc w:val="both"/>
        <w:rPr/>
      </w:pPr>
      <w:r>
        <w:rPr/>
        <w:t>Instanţa a avut în vedere şi faptul că art. 1073 şi art. 1077 Cod civil 1864 consacră principiul executării în natură a obligaţiilor şi reparării în natură a pagubelor, prin urmare trebuie să asigure executarea actului juridic legal încheiat, având în vedere clauzele lui şi voinţa părţilor.</w:t>
      </w:r>
    </w:p>
    <w:p>
      <w:pPr>
        <w:pStyle w:val="Normal"/>
        <w:jc w:val="both"/>
        <w:rPr/>
      </w:pPr>
      <w:r>
        <w:rPr/>
        <w:tab/>
      </w:r>
      <w:r>
        <w:rPr>
          <w:b/>
        </w:rPr>
        <w:t>Împotriva acestei sentinţe au declarat apel, la 23.12.2013, pârâta Direcţia Regională a Finanţelor Publice a Municipiului ... şi la  19.12.2013 Municipiul ... prin Primarul ...</w:t>
      </w:r>
      <w:r>
        <w:rPr/>
        <w:t>,</w:t>
      </w:r>
      <w:r>
        <w:rPr>
          <w:b/>
          <w:i/>
        </w:rPr>
        <w:t xml:space="preserve"> </w:t>
      </w:r>
      <w:r>
        <w:rPr/>
        <w:t>criticând-o pentru nelegalitate şi netemeinicie.</w:t>
      </w:r>
    </w:p>
    <w:p>
      <w:pPr>
        <w:pStyle w:val="Normal"/>
        <w:jc w:val="both"/>
        <w:rPr/>
      </w:pPr>
      <w:r>
        <w:rPr/>
        <w:tab/>
      </w:r>
      <w:r>
        <w:rPr>
          <w:b/>
        </w:rPr>
        <w:t>În motivele sale de apel, pârâta Direcţia Regională a Finanţelor Publice a Municipiului ...</w:t>
      </w:r>
      <w:r>
        <w:rPr/>
        <w:t xml:space="preserve"> a arătat că în mod greşit, instanţa de fond a considerat acţiunea ca fiind admisibilă.</w:t>
      </w:r>
    </w:p>
    <w:p>
      <w:pPr>
        <w:pStyle w:val="Normal"/>
        <w:jc w:val="both"/>
        <w:rPr/>
      </w:pPr>
      <w:r>
        <w:rPr/>
        <w:tab/>
        <w:t>A arătat şi că, de principiu, într-o cerere având ca obiect constatarea valabilităţii unui antecontract de vânzare-cumpărare, calitate procesuală pasivă are numai promitentul-vânzător.</w:t>
      </w:r>
    </w:p>
    <w:p>
      <w:pPr>
        <w:pStyle w:val="Normal"/>
        <w:jc w:val="both"/>
        <w:rPr/>
      </w:pPr>
      <w:r>
        <w:rPr/>
        <w:tab/>
        <w:t>A arătat că în mod greşit, instanţa a constatat încheiată tranzacţia, în condiţiile în care antecontractul a fost încheiat la ...09.2007, iar în cuprinsul acestuia se specifica faptul că încheierea contractului în forma autentică se va face la data de ...10.2007.</w:t>
      </w:r>
    </w:p>
    <w:p>
      <w:pPr>
        <w:pStyle w:val="Normal"/>
        <w:jc w:val="both"/>
        <w:rPr/>
      </w:pPr>
      <w:r>
        <w:rPr/>
        <w:tab/>
        <w:t>Prin urmare, reclamanta putea solicita la acel moment, încheierea contractului în formă autentică, întrucât promitenta vânzătoare era în viaţă, decesul acesteia intervenind aproximativ un an mai târziu.</w:t>
      </w:r>
    </w:p>
    <w:p>
      <w:pPr>
        <w:pStyle w:val="Normal"/>
        <w:jc w:val="both"/>
        <w:rPr/>
      </w:pPr>
      <w:r>
        <w:rPr/>
        <w:tab/>
        <w:t>A mai arătat că potrivit art. 2 din Titlul X al Legii nr. 247/2005, terenurile pot fi înstrăinate şi dobândite prin acte juridice între vii încheiate în formă autentică sub sancţiunea nulităţii absolute. În cauză nu există un act autentic încheiat conform Legii nr. 36/1995, iar instanţa numai în mod excepţional, are competenţa suplinirii consimţământului uneia dintre părţi.</w:t>
      </w:r>
    </w:p>
    <w:p>
      <w:pPr>
        <w:pStyle w:val="Normal"/>
        <w:jc w:val="both"/>
        <w:rPr/>
      </w:pPr>
      <w:r>
        <w:rPr/>
        <w:tab/>
        <w:t>Apelanta a criticat sentinţa şi sub aspectul faptului că art. 85 din Legea nr. 36/1995 reglementează o procedură specială privind constatarea vacanţei succesorale, finalizată cu eliberarea certificatului de vacanţă succesorală de către notarul public.</w:t>
      </w:r>
    </w:p>
    <w:p>
      <w:pPr>
        <w:pStyle w:val="Normal"/>
        <w:jc w:val="both"/>
        <w:rPr/>
      </w:pPr>
      <w:r>
        <w:rPr/>
        <w:tab/>
        <w:t>A arătat că simplul fapt că succesiunea unei persoane nu a fost dezbătută, nu echivalează automat, din punct de vedere juridic cu faptul că această succesiune este vacantă. Pentru a se produce efectul dobândirii de către Stat, a succesiunii defunctei V2, este obligatorie eliberarea unui certificat de vacanţă succesorală de către notarul public, o soluţie contrară conducând la consecinţe inadmisibile, respectiv la considerarea Statului ca fiind automat moştenitor, ceea ce ar face inutilă procedura constatării vacanţei succesorale.</w:t>
      </w:r>
    </w:p>
    <w:p>
      <w:pPr>
        <w:pStyle w:val="Normal"/>
        <w:jc w:val="both"/>
        <w:rPr/>
      </w:pPr>
      <w:r>
        <w:rPr/>
        <w:tab/>
        <w:t>Apelanta a criticat hotărârea şi sub aspectul obligării la plata cheltuielilor de judecată, în cuantum de ... lei, având în vedere că nu există o culpă a sa procesuală, în temeiul căreia să se dispună obligarea la cheltuieli de judecată.</w:t>
      </w:r>
    </w:p>
    <w:p>
      <w:pPr>
        <w:pStyle w:val="Normal"/>
        <w:ind w:firstLine="720"/>
        <w:jc w:val="both"/>
        <w:rPr/>
      </w:pPr>
      <w:r>
        <w:rPr>
          <w:b/>
        </w:rPr>
        <w:t>În motivele sale de apel, pârâtul Municipiul ... prin Primarul ...</w:t>
      </w:r>
      <w:r>
        <w:rPr/>
        <w:t xml:space="preserve"> a invocat excepţia necompetenţei teritoriale a Judecătoriei ... ... în raport de ultimul domiciliu al defunctei, în sectorul ... şi de dispoziţiile art. 14 Cod procedură civilă; a invocat excepţia prescripţiei dreptului la acţiune a reclamantei în raport de art. 7 alin. 1 din Decretul nr. 167/1958; a invocat excepţia tardivităţii modificării cadrului procesual pasiv în raport de dispoziţiile art. 132 Cod procedură civilă; excepţia prematurităţii acţiunii în raport de art. 109 pct. 4 Cod procedură civilă; excepţia lipsei calităţii procesuale pasive a Municipiului ... în raport de art. 477 Cod civil şi art. 22 pct. 5 din H.G. nr. 731/2007; excepţia inadmisibilităţii acţiunii în raport de dispoziţiile art. 948 Cod civil.</w:t>
      </w:r>
    </w:p>
    <w:p>
      <w:pPr>
        <w:pStyle w:val="Normal"/>
        <w:ind w:firstLine="720"/>
        <w:jc w:val="both"/>
        <w:rPr/>
      </w:pPr>
      <w:r>
        <w:rPr/>
        <w:t>A precizat de asemenea, că pe fond, solicită respingerea acţiunii ca nefondate, pentru următoarele aspecte:</w:t>
      </w:r>
    </w:p>
    <w:p>
      <w:pPr>
        <w:pStyle w:val="Normal"/>
        <w:ind w:firstLine="720"/>
        <w:jc w:val="both"/>
        <w:rPr/>
      </w:pPr>
      <w:r>
        <w:rPr/>
        <w:t xml:space="preserve">Apreciază </w:t>
      </w:r>
      <w:r>
        <w:rPr>
          <w:i/>
        </w:rPr>
        <w:t>inter alia</w:t>
      </w:r>
      <w:r>
        <w:rPr/>
        <w:t>, că acţiunea reclamantei este inadmisibilă deoarece nu se poate dispune suplinirea consimţământului unei persoane de către o alta care nu este parte într-un act. Conform art. 948 Cod civil se reglementează condiţiile esenţiale pentru validitatea convenţiilor, respectiv: capacitatea de a contracta, consimţământul valabil al părţii care se obligă, un obiect determinat, o cauză licită.</w:t>
      </w:r>
    </w:p>
    <w:p>
      <w:pPr>
        <w:pStyle w:val="Normal"/>
        <w:ind w:firstLine="720"/>
        <w:jc w:val="both"/>
        <w:rPr/>
      </w:pPr>
      <w:r>
        <w:rPr/>
        <w:t xml:space="preserve">Reclamanta nu a făcut dovada că vânzătorul nu a executat de bună – voie contractul, respectiv că a refuzat prezentarea la notar pentru perfectarea actului de vânzare-cumpărare în formă autentică. </w:t>
      </w:r>
    </w:p>
    <w:p>
      <w:pPr>
        <w:pStyle w:val="Normal"/>
        <w:ind w:firstLine="720"/>
        <w:jc w:val="both"/>
        <w:rPr/>
      </w:pPr>
      <w:r>
        <w:rPr/>
        <w:t>La termenul de judecată din ...., Tribunalul a invocat excepţia netimbrării apelului formulat de pârâtul Municipiul ....</w:t>
      </w:r>
    </w:p>
    <w:p>
      <w:pPr>
        <w:pStyle w:val="Normal"/>
        <w:ind w:firstLine="720"/>
        <w:jc w:val="both"/>
        <w:rPr/>
      </w:pPr>
      <w:r>
        <w:rPr>
          <w:b/>
        </w:rPr>
        <w:t>Prin decizia civilă nr.DC14, Tribunalul ... - Secţia ...</w:t>
      </w:r>
      <w:r>
        <w:rPr/>
        <w:t xml:space="preserve"> a </w:t>
      </w:r>
      <w:r>
        <w:rPr>
          <w:bCs/>
        </w:rPr>
        <w:t>anulat ca netimbrat apelul declarat de Municipiul ... prin Primarul ...; a admis apelul formulat de apelanta pârâtă Direcţia ... a Finanţelor Publice a Municipiului ...; a schimbat în parte sentinţa apelată, în sensul că a înlăturat obligaţia pârâtului Statul Român prin Direcţia ...ă a Finanţelor Publice a Municipiului ... de plată a cheltuielilor de judecată şi a menţinut celelalte dispoziţii ale sentinţei atacate.</w:t>
      </w:r>
    </w:p>
    <w:p>
      <w:pPr>
        <w:pStyle w:val="Normal"/>
        <w:jc w:val="both"/>
        <w:rPr>
          <w:b/>
          <w:b/>
          <w:bCs/>
        </w:rPr>
      </w:pPr>
      <w:r>
        <w:rPr/>
        <w:tab/>
      </w:r>
      <w:r>
        <w:rPr>
          <w:b/>
        </w:rPr>
        <w:t xml:space="preserve">Împotriva acestei decizii au formulat recurs pârâţii </w:t>
      </w:r>
      <w:r>
        <w:rPr>
          <w:b/>
          <w:bCs/>
        </w:rPr>
        <w:t>Direcţia ... Regională a Finanţelor Publice ... şi Municipiul ... prin Primarul ...</w:t>
      </w:r>
      <w:r>
        <w:rPr>
          <w:bCs/>
        </w:rPr>
        <w:t>.</w:t>
      </w:r>
    </w:p>
    <w:p>
      <w:pPr>
        <w:pStyle w:val="Normal"/>
        <w:jc w:val="both"/>
        <w:rPr/>
      </w:pPr>
      <w:r>
        <w:rPr>
          <w:bCs/>
        </w:rPr>
        <w:tab/>
      </w:r>
      <w:r>
        <w:rPr>
          <w:b/>
          <w:bCs/>
        </w:rPr>
        <w:t>Prin decizia civilă nr.DC14A, Curtea de Apel ... - Secţia ....</w:t>
      </w:r>
      <w:r>
        <w:rPr>
          <w:bCs/>
        </w:rPr>
        <w:t xml:space="preserve"> a admis recursurile declarate, a casat în tot decizia recurată şi a dispus trimiterea cauzei spre rejudecare la aceeaşi instanţă de apel, reţinând în esenţă, că menţinerea anulării căii de atac a apelului, în condiţiile depunerii dovezii achitării taxei judiciare, ar reprezenta o sancţiune excesivă. A precizat de asemenea, că </w:t>
      </w:r>
      <w:r>
        <w:rPr>
          <w:lang w:bidi="he-IL"/>
        </w:rPr>
        <w:t xml:space="preserve">nu va trece la analiza cererii de recurs a recurentei </w:t>
      </w:r>
      <w:r>
        <w:rPr>
          <w:bCs/>
        </w:rPr>
        <w:t>Direcţia ... Regională a Finanţelor Publice ...</w:t>
      </w:r>
      <w:r>
        <w:rPr>
          <w:lang w:bidi="he-IL"/>
        </w:rPr>
        <w:t>, având în vedere că aceasta cuprinde critici comune cererii de apel formulate de Municipiul ..., care urmează a fi analizate, de către instanţa de apel. Aşa fiind, pentru o soluţionare unitară şi pentru a nu priva o parte de dublul grad de jurisdicţie, Curtea, în baza art. 312 alin. 3 Cod procedură civilă cu referire la art. 304 pct. 5 Cod procedură, a admis recursul, a casat decizia civilă recurată şi a dispus trimiterea cauzei spre rejudecare la aceeaşi instanţă.</w:t>
      </w:r>
    </w:p>
    <w:p>
      <w:pPr>
        <w:pStyle w:val="Normal"/>
        <w:widowControl w:val="false"/>
        <w:autoSpaceDE w:val="false"/>
        <w:ind w:firstLine="720"/>
        <w:jc w:val="both"/>
        <w:rPr/>
      </w:pPr>
      <w:r>
        <w:rPr>
          <w:b/>
          <w:lang w:eastAsia="en-US" w:bidi="he-IL"/>
        </w:rPr>
        <w:t>Cauza s-a înregistrat pe rolul Tribunalului ... - Secţia ... la data de ....., sub numărul de dosar D1*.</w:t>
      </w:r>
    </w:p>
    <w:p>
      <w:pPr>
        <w:pStyle w:val="Normal"/>
        <w:widowControl w:val="false"/>
        <w:autoSpaceDE w:val="false"/>
        <w:ind w:firstLine="720"/>
        <w:jc w:val="both"/>
        <w:rPr/>
      </w:pPr>
      <w:r>
        <w:rPr>
          <w:b/>
          <w:lang w:eastAsia="en-US" w:bidi="he-IL"/>
        </w:rPr>
        <w:t>Prin decizia civilă nr.DC15T, Tribunalul ... - Secţia ...</w:t>
      </w:r>
      <w:r>
        <w:rPr>
          <w:lang w:eastAsia="en-US" w:bidi="he-IL"/>
        </w:rPr>
        <w:t xml:space="preserve"> a  admis apelul formulat de apelantul Statul Român reprezentat prin Direcţia ... Regională a Finanţelor Publice ..., în contradictoriu cu intimaţii R1 şi Municipiul ..., reprezentat prin Primarul ..., împotriva sentinţei civile pe care a schimbat-o în parte, în sensul că a înlăturat obligaţia pârâtului Statul Român prin Direcţia ... Regională a Finanţelor Publice ... de plată a cheltuielilor de judecată, a respins apelul formulat de apelantul Municipiul ... şi a menţinut celelalte dispoziţii ale sentinţei.</w:t>
      </w:r>
    </w:p>
    <w:p>
      <w:pPr>
        <w:pStyle w:val="Normal"/>
        <w:widowControl w:val="false"/>
        <w:autoSpaceDE w:val="false"/>
        <w:ind w:firstLine="720"/>
        <w:jc w:val="both"/>
        <w:rPr/>
      </w:pPr>
      <w:r>
        <w:rPr>
          <w:b/>
          <w:lang w:eastAsia="en-US" w:bidi="he-IL"/>
        </w:rPr>
        <w:t>Pentru a pronunţa această decizie, tribunalul a reţinut următoarele</w:t>
      </w:r>
      <w:r>
        <w:rPr>
          <w:lang w:eastAsia="en-US" w:bidi="he-IL"/>
        </w:rPr>
        <w:t xml:space="preserve"> cu privire la apelul formulat de pârâtul Statul Român reprezentat prin Ministerul Finanţelor Publice:</w:t>
      </w:r>
    </w:p>
    <w:p>
      <w:pPr>
        <w:pStyle w:val="Normal"/>
        <w:widowControl w:val="false"/>
        <w:autoSpaceDE w:val="false"/>
        <w:ind w:firstLine="720"/>
        <w:jc w:val="both"/>
        <w:rPr/>
      </w:pPr>
      <w:r>
        <w:rPr>
          <w:lang w:eastAsia="en-US" w:bidi="he-IL"/>
        </w:rPr>
        <w:t xml:space="preserve">Prin antecontractul de vânzare-cumpărare atestat sub nr. ..../06.09.201007 de avocat AV2, V2, în calitate de promitentă-vânzătoare, s-a obligat să transmită dreptul de proprietate asupra imobilului situat în ..., str. ..., nr. .., bl. ..., sc..., et..., ap..., sector .., intimatei R1, în calitate de promitentă-cumpărătoare, la preţul de .... lei, achitat integral la data semnării antecontractului. </w:t>
      </w:r>
    </w:p>
    <w:p>
      <w:pPr>
        <w:pStyle w:val="Normal"/>
        <w:widowControl w:val="false"/>
        <w:autoSpaceDE w:val="false"/>
        <w:ind w:firstLine="720"/>
        <w:jc w:val="both"/>
        <w:rPr/>
      </w:pPr>
      <w:r>
        <w:rPr>
          <w:lang w:eastAsia="en-US" w:bidi="he-IL"/>
        </w:rPr>
        <w:t>Conform clauzelor contractuale, perfectarea contractului de vânzare-cumpărare urma să se facă până la data de ....10.2007.</w:t>
      </w:r>
    </w:p>
    <w:p>
      <w:pPr>
        <w:pStyle w:val="Normal"/>
        <w:widowControl w:val="false"/>
        <w:autoSpaceDE w:val="false"/>
        <w:ind w:firstLine="720"/>
        <w:jc w:val="both"/>
        <w:rPr>
          <w:lang w:eastAsia="en-US" w:bidi="he-IL"/>
        </w:rPr>
      </w:pPr>
      <w:r>
        <w:rPr>
          <w:lang w:eastAsia="en-US" w:bidi="he-IL"/>
        </w:rPr>
        <w:t>Antecontractul de vânzare-cumpărare este un contract distinct de vânzare-cumpărare, dând naştere unor drepturi şi obligaţii specifice. Astfel promitentului vânzător îi revin ca obligaţii principale: obligaţia de a nu înstrăina sau greva în folosul altei persoane lucrul promis, obligaţia de a nu încheia cu terţii, acte juridice susceptibile de a restrânge sau înlătura drepturile promitentului vânzător şi obligaţia comună promitentului cumpărător de a consimţi la autentificarea vânzării.</w:t>
      </w:r>
    </w:p>
    <w:p>
      <w:pPr>
        <w:pStyle w:val="Normal"/>
        <w:widowControl w:val="false"/>
        <w:autoSpaceDE w:val="false"/>
        <w:ind w:firstLine="720"/>
        <w:jc w:val="both"/>
        <w:rPr>
          <w:lang w:eastAsia="en-US" w:bidi="he-IL"/>
        </w:rPr>
      </w:pPr>
      <w:r>
        <w:rPr>
          <w:lang w:eastAsia="en-US" w:bidi="he-IL"/>
        </w:rPr>
        <w:t>Aceasta obligaţie decurgând pentru ambele părţi din promisiunea de a consimţi la autentificarea vânzării promise, este una de a face.</w:t>
      </w:r>
    </w:p>
    <w:p>
      <w:pPr>
        <w:pStyle w:val="Normal"/>
        <w:widowControl w:val="false"/>
        <w:autoSpaceDE w:val="false"/>
        <w:ind w:firstLine="720"/>
        <w:jc w:val="both"/>
        <w:rPr>
          <w:lang w:eastAsia="en-US" w:bidi="he-IL"/>
        </w:rPr>
      </w:pPr>
      <w:r>
        <w:rPr>
          <w:lang w:eastAsia="en-US" w:bidi="he-IL"/>
        </w:rPr>
        <w:t>Întrucât drepturile şi obligaţiile născute din promisiunea sinalagmatică au conţinut patrimonial, în caz de deces al uneia dintre părţile contractante, acestea se transmit prin succesiune (legală sau testamentară) la moştenitori.</w:t>
      </w:r>
    </w:p>
    <w:p>
      <w:pPr>
        <w:pStyle w:val="Normal"/>
        <w:widowControl w:val="false"/>
        <w:autoSpaceDE w:val="false"/>
        <w:ind w:firstLine="720"/>
        <w:jc w:val="both"/>
        <w:rPr/>
      </w:pPr>
      <w:r>
        <w:rPr>
          <w:lang w:eastAsia="en-US" w:bidi="he-IL"/>
        </w:rPr>
        <w:t>Având în vedere că din încheierea nr. .../14.02.2013, eliberată de BNP .... şi din depoziţia martorei M1, rezultă că succesiunea defunctei V2 (decedată la data de ...06.2008) nu a fost dezbătută şi că aceasta nu a lăsat moştenitori legali sau testamentari, în mod corect, prima instanţă a constatat vacantă succesiunea acesteia, devenind incidente dispoziţiile art. 680 Cod civil potrivit cărora „în lipsa de moştenitori legali sau testamentari, bunurile lăsate de  defunct trec în proprietatea statului”.</w:t>
      </w:r>
    </w:p>
    <w:p>
      <w:pPr>
        <w:pStyle w:val="Normal"/>
        <w:widowControl w:val="false"/>
        <w:autoSpaceDE w:val="false"/>
        <w:ind w:firstLine="720"/>
        <w:jc w:val="both"/>
        <w:rPr>
          <w:lang w:eastAsia="en-US" w:bidi="he-IL"/>
        </w:rPr>
      </w:pPr>
      <w:r>
        <w:rPr>
          <w:lang w:eastAsia="en-US" w:bidi="he-IL"/>
        </w:rPr>
        <w:t>Indiferent de teoria adoptată cu privire la fundamentul vocaţiei statului la moştenirile vacante, acesta este un succesor universal care dobândeşte patrimoniul conţinând atât elemente de activ, cât şi de pasiv, de la data deschiderii moştenirii, fiind fără relevanţă momentul constatării vacanţei succesorale.</w:t>
      </w:r>
    </w:p>
    <w:p>
      <w:pPr>
        <w:pStyle w:val="Normal"/>
        <w:widowControl w:val="false"/>
        <w:autoSpaceDE w:val="false"/>
        <w:ind w:firstLine="720"/>
        <w:jc w:val="both"/>
        <w:rPr>
          <w:lang w:eastAsia="en-US" w:bidi="he-IL"/>
        </w:rPr>
      </w:pPr>
      <w:r>
        <w:rPr>
          <w:lang w:eastAsia="en-US" w:bidi="he-IL"/>
        </w:rPr>
        <w:t>În calitatea sa de titular al patrimoniului succesoral, statul are obligaţia de a îndeplini obligaţiile făcând parte din pasivul succesiunii, ca şi defunctul însuşi (în limita activului succesoral).</w:t>
      </w:r>
    </w:p>
    <w:p>
      <w:pPr>
        <w:pStyle w:val="Normal"/>
        <w:widowControl w:val="false"/>
        <w:autoSpaceDE w:val="false"/>
        <w:ind w:firstLine="720"/>
        <w:jc w:val="both"/>
        <w:rPr>
          <w:lang w:eastAsia="en-US" w:bidi="he-IL"/>
        </w:rPr>
      </w:pPr>
      <w:r>
        <w:rPr>
          <w:lang w:eastAsia="en-US" w:bidi="he-IL"/>
        </w:rPr>
        <w:t>În privinţa obligaţiei de a consimţi la autentificarea vânzării, deşi una strict personală, doctrina şi practica judiciară au îmbrăţişat opinia admisibilităţii executării silite a promisiunii prin pronunţarea unei hotărâri care să ţină loc de act autentic, temeiul juridic fiind găsit în dispoziţiile art. 1073, 1070 şi 970 alin.2 Cod civil.</w:t>
      </w:r>
    </w:p>
    <w:p>
      <w:pPr>
        <w:pStyle w:val="Normal"/>
        <w:widowControl w:val="false"/>
        <w:autoSpaceDE w:val="false"/>
        <w:ind w:firstLine="720"/>
        <w:jc w:val="both"/>
        <w:rPr>
          <w:lang w:eastAsia="en-US" w:bidi="he-IL"/>
        </w:rPr>
      </w:pPr>
      <w:r>
        <w:rPr>
          <w:lang w:eastAsia="en-US" w:bidi="he-IL"/>
        </w:rPr>
        <w:t>Ulterior, prin Legea nr.247/2005, art. 5 alin.2 din Titlul X al legii, au fost introduse în legislaţie, norme care prevăd în mod expres posibilitatea pronunţării unei hotărâri care să ţină loc de act autentic, în cazul refuzului uneia dintre părţile care au încheiat un antecontract cu privire la un teren cu sau fără construcţii.</w:t>
      </w:r>
    </w:p>
    <w:p>
      <w:pPr>
        <w:pStyle w:val="Normal"/>
        <w:widowControl w:val="false"/>
        <w:autoSpaceDE w:val="false"/>
        <w:ind w:firstLine="720"/>
        <w:jc w:val="both"/>
        <w:rPr/>
      </w:pPr>
      <w:r>
        <w:rPr>
          <w:lang w:eastAsia="en-US" w:bidi="he-IL"/>
        </w:rPr>
        <w:t xml:space="preserve">Termenul prevăzut în contract pentru încheierea contractului de vânzare-cumpărare, respectiv ...10.2007, nu poate fi decât un termen suspensiv, până la această dată fiind suspendată executarea obligaţiei de a consimţi la autentificarea vânzării. </w:t>
      </w:r>
    </w:p>
    <w:p>
      <w:pPr>
        <w:pStyle w:val="Normal"/>
        <w:widowControl w:val="false"/>
        <w:autoSpaceDE w:val="false"/>
        <w:ind w:firstLine="720"/>
        <w:jc w:val="both"/>
        <w:rPr/>
      </w:pPr>
      <w:r>
        <w:rPr>
          <w:lang w:eastAsia="en-US" w:bidi="he-IL"/>
        </w:rPr>
        <w:t>Nu poate fi vorba de un termen extinctiv, deoarece acesta ar presupune ca raportul juridic să îşi producă efectele până la împlinirea lui, însă părţile au prevăzut în mod expres că se obligă ca  până la data de ....10.2007, să se prezinte la biroul notarial în vederea încheierii contractului, aceasta fiind data la care obligaţia devenea exigibilă.</w:t>
      </w:r>
    </w:p>
    <w:p>
      <w:pPr>
        <w:pStyle w:val="Normal"/>
        <w:widowControl w:val="false"/>
        <w:autoSpaceDE w:val="false"/>
        <w:ind w:firstLine="720"/>
        <w:jc w:val="both"/>
        <w:rPr/>
      </w:pPr>
      <w:r>
        <w:rPr>
          <w:lang w:eastAsia="en-US" w:bidi="he-IL"/>
        </w:rPr>
        <w:t>Prin urmare, intimata R1 avea posibilitatea de a solicita executarea antecotractului de vânzare-cumpărare începând cu data de ...10.2007 şi până la împlinirea termenului de prescripţie extinctivă.</w:t>
      </w:r>
    </w:p>
    <w:p>
      <w:pPr>
        <w:pStyle w:val="Normal"/>
        <w:widowControl w:val="false"/>
        <w:autoSpaceDE w:val="false"/>
        <w:ind w:firstLine="720"/>
        <w:jc w:val="both"/>
        <w:rPr>
          <w:lang w:eastAsia="en-US" w:bidi="he-IL"/>
        </w:rPr>
      </w:pPr>
      <w:r>
        <w:rPr>
          <w:lang w:eastAsia="en-US" w:bidi="he-IL"/>
        </w:rPr>
        <w:t>Tribunalul a apreciat că nici critica privind inadmisibilitatea constatării de către instanţă a vacanţei succesorale, în absenţa unui certificat de vacanţă succesorală eliberat de notarul public, nu este fondată având în vedere că procedura succesorală notarială este o procedură graţioasă, necontencioasă, nefiind obligatorie, astfel că în lipsa certificatului de vacanţă succesorală, constatarea existenţei unei succesiuni vacante se face în mod direct de către instanţa judecătorească.</w:t>
      </w:r>
    </w:p>
    <w:p>
      <w:pPr>
        <w:pStyle w:val="Normal"/>
        <w:widowControl w:val="false"/>
        <w:autoSpaceDE w:val="false"/>
        <w:ind w:firstLine="720"/>
        <w:jc w:val="both"/>
        <w:rPr>
          <w:lang w:eastAsia="en-US" w:bidi="he-IL"/>
        </w:rPr>
      </w:pPr>
      <w:r>
        <w:rPr>
          <w:lang w:eastAsia="en-US" w:bidi="he-IL"/>
        </w:rPr>
        <w:t>Având în vedere achiesarea intimatei–reclamante la cererea apelantului de înlăturare a obligaţiei de a suporta cheltuielile de judecată, stabilită de prima instanţă în sarcina sa, instanţa, în temeiul art. 296 Cod Procedură Civilă, a admis apelul şi a schimbat în parte hotărârea atacată în sensul înlăturării menţiunii arătate anterior.</w:t>
      </w:r>
    </w:p>
    <w:p>
      <w:pPr>
        <w:pStyle w:val="Normal"/>
        <w:widowControl w:val="false"/>
        <w:autoSpaceDE w:val="false"/>
        <w:ind w:firstLine="720"/>
        <w:jc w:val="both"/>
        <w:rPr/>
      </w:pPr>
      <w:r>
        <w:rPr>
          <w:lang w:eastAsia="en-US" w:bidi="he-IL"/>
        </w:rPr>
        <w:t>Cu privire la apelul formulat de pârâtul Municipiul ..., tribunalul a reţinut următoarele:</w:t>
      </w:r>
    </w:p>
    <w:p>
      <w:pPr>
        <w:pStyle w:val="Normal"/>
        <w:widowControl w:val="false"/>
        <w:autoSpaceDE w:val="false"/>
        <w:ind w:firstLine="720"/>
        <w:jc w:val="both"/>
        <w:rPr>
          <w:lang w:eastAsia="en-US" w:bidi="he-IL"/>
        </w:rPr>
      </w:pPr>
      <w:r>
        <w:rPr>
          <w:lang w:eastAsia="en-US" w:bidi="he-IL"/>
        </w:rPr>
        <w:t>Motivul de apel privind greşita respingere de către prima instanţă a excepţiei necompetenţei teritoriale, a fost înlăturat, având în vedere că, în raport de scopul urmărit de intimata-reclamantă prin formularea cererii de chemare în judecată, capătul de cerere principal îl constituie cel prin care s-a solicitat pronunţarea unei hotărâri care să ţină loc de act autentic de vânzare-cumpărare.</w:t>
      </w:r>
    </w:p>
    <w:p>
      <w:pPr>
        <w:pStyle w:val="Normal"/>
        <w:widowControl w:val="false"/>
        <w:autoSpaceDE w:val="false"/>
        <w:ind w:firstLine="720"/>
        <w:jc w:val="both"/>
        <w:rPr/>
      </w:pPr>
      <w:r>
        <w:rPr>
          <w:lang w:eastAsia="en-US" w:bidi="he-IL"/>
        </w:rPr>
        <w:t xml:space="preserve">Referitor la excepţia prescripţiei dreptului material la acţiune, instanţa a avut în vedere că dreptul de creanţă al intimatei-reclamante, născut din antecontractul de vânzare-cumpărare, este supus termenului de prescripţie de 3 ani (art. 3 alin.1 din Decretul nr.167/1958, aplicabil în temeiul art. 221 din Legea nr. 71/2011), care începe să curgă conform art. 7 alin.3 al aceluiaşi act normativ de la data împlinirii termenului suspensiv, respectiv de la data de ....10.2007. </w:t>
      </w:r>
    </w:p>
    <w:p>
      <w:pPr>
        <w:pStyle w:val="Normal"/>
        <w:widowControl w:val="false"/>
        <w:autoSpaceDE w:val="false"/>
        <w:ind w:firstLine="720"/>
        <w:jc w:val="both"/>
        <w:rPr>
          <w:lang w:eastAsia="en-US" w:bidi="he-IL"/>
        </w:rPr>
      </w:pPr>
      <w:r>
        <w:rPr>
          <w:lang w:eastAsia="en-US" w:bidi="he-IL"/>
        </w:rPr>
        <w:t>Se admite, însă, că predarea bunului care formează obiectul antecontractului de vânzare-cumpărare, în posesia celui ce urmează să îl cumpere, echivalează cu o recunoaştere a dreptului acestuia de a cere încheierea contractului de vânzare-cumpărare.</w:t>
      </w:r>
    </w:p>
    <w:p>
      <w:pPr>
        <w:pStyle w:val="Normal"/>
        <w:widowControl w:val="false"/>
        <w:autoSpaceDE w:val="false"/>
        <w:ind w:firstLine="720"/>
        <w:jc w:val="both"/>
        <w:rPr>
          <w:lang w:eastAsia="en-US" w:bidi="he-IL"/>
        </w:rPr>
      </w:pPr>
      <w:r>
        <w:rPr>
          <w:lang w:eastAsia="en-US" w:bidi="he-IL"/>
        </w:rPr>
        <w:t>Prin urmare, posesia exercitată de intimata-reclamantă asupra apartamentului, are valoarea unei cauze de întrerupere a termenului de prescripţie extinctivă, un nou termen de prescripţie extinctivă neîncepând să curgă atât timp cât bunul s-a aflat în posesia sa.</w:t>
      </w:r>
    </w:p>
    <w:p>
      <w:pPr>
        <w:pStyle w:val="Normal"/>
        <w:widowControl w:val="false"/>
        <w:autoSpaceDE w:val="false"/>
        <w:ind w:firstLine="720"/>
        <w:jc w:val="both"/>
        <w:rPr>
          <w:lang w:eastAsia="en-US" w:bidi="he-IL"/>
        </w:rPr>
      </w:pPr>
      <w:r>
        <w:rPr>
          <w:lang w:eastAsia="en-US" w:bidi="he-IL"/>
        </w:rPr>
        <w:t>Având în vedere şi că din cuprinsul antecontractului de vânzare-cumpărare, rezultă că intimata-reclamantă a intrat şi a rămas în stăpânirea apartamentului, încă de la data semnării antecontractului, instanţa a constatat ca excepţia prescripţiei este neîntemeiată.</w:t>
      </w:r>
    </w:p>
    <w:p>
      <w:pPr>
        <w:pStyle w:val="Normal"/>
        <w:widowControl w:val="false"/>
        <w:autoSpaceDE w:val="false"/>
        <w:ind w:firstLine="720"/>
        <w:jc w:val="both"/>
        <w:rPr/>
      </w:pPr>
      <w:r>
        <w:rPr>
          <w:lang w:eastAsia="en-US" w:bidi="he-IL"/>
        </w:rPr>
        <w:t>De asemenea, a fost respinsă şi excepţia prematurităţii acţiunii, întrucât reclamanta a depus, conform art. 109 pct.4 Cod Procedură Civilă, încheierea nr. .../14.02.2013, eliberată de BNP ..., cu privire la verificarea evidenţelor succesorale.</w:t>
      </w:r>
    </w:p>
    <w:p>
      <w:pPr>
        <w:pStyle w:val="Normal"/>
        <w:widowControl w:val="false"/>
        <w:autoSpaceDE w:val="false"/>
        <w:ind w:firstLine="720"/>
        <w:jc w:val="both"/>
        <w:rPr>
          <w:lang w:eastAsia="en-US" w:bidi="he-IL"/>
        </w:rPr>
      </w:pPr>
      <w:r>
        <w:rPr>
          <w:lang w:eastAsia="en-US" w:bidi="he-IL"/>
        </w:rPr>
        <w:t>În ceea ce priveşte excepţia tardivităţii formulării cererii completatoare, sub aspectul cadrului procesual pasiv, instanţa a constatat că intimata-reclamantă a formulat oral această cerere în şedinţa publică din data de 05.06.2013 şi în scris, la data de 21.06.2013. În cauză, prima zi de înfăţişare a fost la termenul din data de 04.09.2013, când instanţa a pus în discuţia părţilor excepţia necompetenţei teritoriale invocată de apelantul-pârât, la termenele anterioare judecată fiind amânată printre altele şi pentru a se da posibilitatea intimatei-reclamante să îşi precizeze/modifice cererea de chemare în judecată. Aşa fiind, instanţa a apreciat că cererea modificatoare a fost formulată de intimata-reclamantă în interiorul termenului imperativ stabilit de art. 132 alin.1 Cod Procedură Civilă.</w:t>
      </w:r>
    </w:p>
    <w:p>
      <w:pPr>
        <w:pStyle w:val="Normal"/>
        <w:widowControl w:val="false"/>
        <w:autoSpaceDE w:val="false"/>
        <w:ind w:firstLine="720"/>
        <w:jc w:val="both"/>
        <w:rPr/>
      </w:pPr>
      <w:r>
        <w:rPr>
          <w:lang w:eastAsia="en-US" w:bidi="he-IL"/>
        </w:rPr>
        <w:t>Totodată, faţă de art. 26 alin.1 din Legea nr.18/1991 republicată, conform cărora terenurile situate în intravilanul localităţilor care au aparţinut unor persoane care au decedat fără moştenitori au trecut în proprietatea unităţilor administrativ-teritoriale, şi ţinând cont că s-a solicitat pronunţarea unei hotărâri care să ţină loc de act autentic de vânzare-cumpărare atât pentru apartamentul nr. ..., situat în ..., str. ..., nr. .., bl. ..., sc..., et..., sector ..., cât şi pentru terenul aferent  care, aparţinând defunctei V2decedată fără moştenitori, a trecut în proprietatea Municipiului ..., în mod corect, prima instanţa a respins excepţia lipsei calităţii procesuale pasive a apelantului-pârât.</w:t>
      </w:r>
    </w:p>
    <w:p>
      <w:pPr>
        <w:pStyle w:val="Normal"/>
        <w:widowControl w:val="false"/>
        <w:autoSpaceDE w:val="false"/>
        <w:ind w:firstLine="720"/>
        <w:jc w:val="both"/>
        <w:rPr>
          <w:lang w:eastAsia="en-US" w:bidi="he-IL"/>
        </w:rPr>
      </w:pPr>
      <w:r>
        <w:rPr>
          <w:lang w:eastAsia="en-US" w:bidi="he-IL"/>
        </w:rPr>
        <w:t>Referitor la admisibilitatea acţiunii prin care se solicita pronunţarea unei hotărâri care să ţină loc de act autentic de vânzare-cumpărare, aşa cum s-a arătat cu ocazia analizării apelului formulat de apelantul Statul Român, doctrina şi practica judiciară au îmbrăţişat opinia admisibilităţii  executării silite a promisiunii prin pronunţarea unei hotărâri care să ţină loc de act autentic, temeiul juridic fiind găsit în dispoziţiile art. 1073, 1070 şi 970 alin.2 Cod civil. Mai mult, prin Titlul X art. 5 alin.2 al Legii nr. 247/2005 a fost reglementată expres posibilitatea pronunţării unei hotărâri care să ţină loc de act autentic, în cazul refuzului uneia dintre părţile care au încheiat un antecontract cu privire la un teren cu sau fără construcţii.</w:t>
      </w:r>
    </w:p>
    <w:p>
      <w:pPr>
        <w:pStyle w:val="Normal"/>
        <w:widowControl w:val="false"/>
        <w:autoSpaceDE w:val="false"/>
        <w:ind w:firstLine="720"/>
        <w:jc w:val="both"/>
        <w:rPr/>
      </w:pPr>
      <w:r>
        <w:rPr>
          <w:lang w:eastAsia="en-US" w:bidi="he-IL"/>
        </w:rPr>
        <w:t>A fost înlăturată şi critica privind obligarea apelantului-pârât la plata cheltuielilor de judecată. Astfel, având în vedere că acesta a căzut în pretenţii, în temeiul art. 274 Cod Procedură Civilă, în mod corect a fost obligat la plata cheltuielilor de judecată. În condiţiile în care se recunoaşte posibilitatea intimatei-reclamante de a se adresa direct instanţei de judecată pentru constatarea vacanţei succesorale a defunctei V2, nu i poate imputa acesteia, pentru a i se reţine culpa procesuală, faptul că nu s-a adresat mai întâi notarului public pentru eliberarea certificatului de vacanţă succesorală. Susţinerile apelantului-pârât în sensul că nu este vinovat pentru neîncheierea contractului de vânzare-cumpărare sunt eronate, deoarece prima instanţa l-a obligat numai la plata cheltuielilor de judecată aferente capătului de cerere privind constatare vacanţei succesorale.</w:t>
      </w:r>
    </w:p>
    <w:p>
      <w:pPr>
        <w:pStyle w:val="Normal"/>
        <w:widowControl w:val="false"/>
        <w:autoSpaceDE w:val="false"/>
        <w:ind w:firstLine="720"/>
        <w:jc w:val="both"/>
        <w:rPr/>
      </w:pPr>
      <w:r>
        <w:rPr>
          <w:b/>
          <w:lang w:eastAsia="en-US" w:bidi="he-IL"/>
        </w:rPr>
        <w:t>Împotriva deciziei civile nr.DC15T a Tribunalului ... - Secţia ... au declarat recurs pârâţii Statul Român prin Direcţia ... Regională a Finanţelor Publice ... şi Municipiul ... prin Primarul ....</w:t>
      </w:r>
    </w:p>
    <w:p>
      <w:pPr>
        <w:pStyle w:val="Normal"/>
        <w:widowControl w:val="false"/>
        <w:autoSpaceDE w:val="false"/>
        <w:ind w:firstLine="720"/>
        <w:jc w:val="both"/>
        <w:rPr>
          <w:lang w:eastAsia="en-US" w:bidi="he-IL"/>
        </w:rPr>
      </w:pPr>
      <w:r>
        <w:rPr>
          <w:b/>
          <w:lang w:eastAsia="en-US" w:bidi="he-IL"/>
        </w:rPr>
        <w:t>Recurentul - pârât Statul Român prin Direcţia ... Regională a Finanţelor Publice ...</w:t>
      </w:r>
      <w:r>
        <w:rPr>
          <w:lang w:eastAsia="en-US" w:bidi="he-IL"/>
        </w:rPr>
        <w:t xml:space="preserve"> critică decizia recurată ca fiind nelegală şi netemeinică, fiind pronunţată cu </w:t>
      </w:r>
      <w:r>
        <w:rPr>
          <w:bCs/>
          <w:lang w:eastAsia="en-US" w:bidi="he-IL"/>
        </w:rPr>
        <w:t xml:space="preserve">încălcarea şi aplicarea greşită a </w:t>
      </w:r>
      <w:r>
        <w:rPr>
          <w:lang w:eastAsia="en-US" w:bidi="he-IL"/>
        </w:rPr>
        <w:t xml:space="preserve">legii (art. </w:t>
      </w:r>
      <w:r>
        <w:rPr>
          <w:bCs/>
          <w:lang w:eastAsia="en-US" w:bidi="he-IL"/>
        </w:rPr>
        <w:t>304 pct. 9 Cod Procedură Civilă).</w:t>
      </w:r>
    </w:p>
    <w:p>
      <w:pPr>
        <w:pStyle w:val="Normal"/>
        <w:widowControl w:val="false"/>
        <w:autoSpaceDE w:val="false"/>
        <w:ind w:firstLine="708"/>
        <w:jc w:val="both"/>
        <w:rPr>
          <w:lang w:eastAsia="en-US" w:bidi="he-IL"/>
        </w:rPr>
      </w:pPr>
      <w:r>
        <w:rPr>
          <w:lang w:eastAsia="en-US" w:bidi="he-IL"/>
        </w:rPr>
        <w:t>Reiterează instanţei următoarele excepţii:</w:t>
      </w:r>
    </w:p>
    <w:p>
      <w:pPr>
        <w:pStyle w:val="Normal"/>
        <w:widowControl w:val="false"/>
        <w:autoSpaceDE w:val="false"/>
        <w:ind w:firstLine="708"/>
        <w:jc w:val="both"/>
        <w:rPr/>
      </w:pPr>
      <w:r>
        <w:rPr>
          <w:bCs/>
          <w:lang w:eastAsia="en-US" w:bidi="he-IL"/>
        </w:rPr>
        <w:t xml:space="preserve">Excepţia lipsei calităţii procesuale pasive a </w:t>
      </w:r>
      <w:r>
        <w:rPr>
          <w:lang w:eastAsia="en-US" w:bidi="he-IL"/>
        </w:rPr>
        <w:t xml:space="preserve">Statului Român prin Direcţia ... Regională a Finanţelor Publice ..., având în vedere faptul că este de principiu că într-o cerere având ca obiect pronunţarea unei hotărâri care să ţină loc de act de vânzare-cumpărare, are calitate procesuală pasivă </w:t>
      </w:r>
      <w:r>
        <w:rPr>
          <w:iCs/>
          <w:lang w:eastAsia="en-US" w:bidi="he-IL"/>
        </w:rPr>
        <w:t>numai promitentul - vânzător.</w:t>
      </w:r>
    </w:p>
    <w:p>
      <w:pPr>
        <w:pStyle w:val="Normal"/>
        <w:widowControl w:val="false"/>
        <w:autoSpaceDE w:val="false"/>
        <w:ind w:firstLine="708"/>
        <w:jc w:val="both"/>
        <w:rPr/>
      </w:pPr>
      <w:r>
        <w:rPr>
          <w:lang w:eastAsia="en-US" w:bidi="he-IL"/>
        </w:rPr>
        <w:t>Or, în speţa de faţă, reclamanta nu a făcut dovada că ultimul proprietar al imobilului în litigiu este Statul Român prin Direcţia ... Regională a Finanţelor Publice ..., nejustificând astfel calitatea procesuală pasivă a acesteia.</w:t>
      </w:r>
    </w:p>
    <w:p>
      <w:pPr>
        <w:pStyle w:val="Normal"/>
        <w:widowControl w:val="false"/>
        <w:autoSpaceDE w:val="false"/>
        <w:ind w:firstLine="708"/>
        <w:jc w:val="both"/>
        <w:rPr/>
      </w:pPr>
      <w:r>
        <w:rPr>
          <w:lang w:eastAsia="en-US" w:bidi="he-IL"/>
        </w:rPr>
        <w:t xml:space="preserve">Aşa cum rezultă din actele depuse la dosar, reclamanta a încheiat la data de ....09.2007, un antecontract de vânzare-cumpărare cu numita V2, cu privire la imobilul situat în ..., Str. ... nr. .., bl. .., sc. .., et. .., ap. .., urmând să încheie ulterior, până la data de ...10.2007, în formă autentică, contractul de vânzare-cumpărare. Acest lucru nu s-a întâmplat, iar la data de </w:t>
      </w:r>
      <w:r>
        <w:rPr>
          <w:bCs/>
          <w:lang w:eastAsia="en-US" w:bidi="he-IL"/>
        </w:rPr>
        <w:t xml:space="preserve">...07.2008, </w:t>
      </w:r>
      <w:r>
        <w:rPr>
          <w:lang w:eastAsia="en-US" w:bidi="he-IL"/>
        </w:rPr>
        <w:t>promitenta-vânzătoare V2 a decedat.</w:t>
      </w:r>
    </w:p>
    <w:p>
      <w:pPr>
        <w:pStyle w:val="Normal"/>
        <w:widowControl w:val="false"/>
        <w:autoSpaceDE w:val="false"/>
        <w:ind w:firstLine="708"/>
        <w:jc w:val="both"/>
        <w:rPr>
          <w:lang w:eastAsia="en-US" w:bidi="he-IL"/>
        </w:rPr>
      </w:pPr>
      <w:r>
        <w:rPr>
          <w:lang w:eastAsia="en-US" w:bidi="he-IL"/>
        </w:rPr>
        <w:t xml:space="preserve">Pe plan procesual, calitate procesuală pasivă nu poate avea, într-o astfel de acţiune, decât promitentul-vânzător (în speţă moştenitorii defunctei V2), nicidecum Statul Român prin Direcţia .... Regională a Finanţelor Publice ... pentru faptul că aceasta </w:t>
      </w:r>
      <w:r>
        <w:rPr>
          <w:bCs/>
          <w:iCs/>
          <w:lang w:eastAsia="en-US" w:bidi="he-IL"/>
        </w:rPr>
        <w:t>nu a fost parte contractantă în raportul juridic dedus judecăţii.</w:t>
      </w:r>
    </w:p>
    <w:p>
      <w:pPr>
        <w:pStyle w:val="Normal"/>
        <w:widowControl w:val="false"/>
        <w:autoSpaceDE w:val="false"/>
        <w:ind w:firstLine="708"/>
        <w:jc w:val="both"/>
        <w:rPr>
          <w:lang w:eastAsia="en-US" w:bidi="he-IL"/>
        </w:rPr>
      </w:pPr>
      <w:r>
        <w:rPr>
          <w:iCs/>
          <w:lang w:eastAsia="en-US" w:bidi="he-IL"/>
        </w:rPr>
        <w:t>Calitatea procesuală pasivă presupune existenţa unei identităţi între persoana chemată în judecată (pârât) şi cel care este subiect pasiv în raportul juridic dedus judecăţii.</w:t>
      </w:r>
    </w:p>
    <w:p>
      <w:pPr>
        <w:pStyle w:val="Normal"/>
        <w:widowControl w:val="false"/>
        <w:autoSpaceDE w:val="false"/>
        <w:ind w:firstLine="708"/>
        <w:jc w:val="both"/>
        <w:rPr>
          <w:lang w:eastAsia="en-US" w:bidi="he-IL"/>
        </w:rPr>
      </w:pPr>
      <w:r>
        <w:rPr>
          <w:iCs/>
          <w:lang w:eastAsia="en-US" w:bidi="he-IL"/>
        </w:rPr>
        <w:t xml:space="preserve">Or, în speţa de faţă, calitatea </w:t>
      </w:r>
      <w:r>
        <w:rPr>
          <w:bCs/>
          <w:iCs/>
          <w:lang w:eastAsia="en-US" w:bidi="he-IL"/>
        </w:rPr>
        <w:t xml:space="preserve">Direcţiei ... Regionale a Finanţelor Publice ... de </w:t>
      </w:r>
      <w:r>
        <w:rPr>
          <w:iCs/>
          <w:lang w:eastAsia="en-US" w:bidi="he-IL"/>
        </w:rPr>
        <w:t xml:space="preserve">reprezentant al Statului Român nu </w:t>
      </w:r>
      <w:r>
        <w:rPr>
          <w:bCs/>
          <w:iCs/>
          <w:lang w:eastAsia="en-US" w:bidi="he-IL"/>
        </w:rPr>
        <w:t xml:space="preserve">este </w:t>
      </w:r>
      <w:r>
        <w:rPr>
          <w:iCs/>
          <w:lang w:eastAsia="en-US" w:bidi="he-IL"/>
        </w:rPr>
        <w:t>justificată pentru următoarele considerente:</w:t>
      </w:r>
    </w:p>
    <w:p>
      <w:pPr>
        <w:pStyle w:val="Normal"/>
        <w:widowControl w:val="false"/>
        <w:autoSpaceDE w:val="false"/>
        <w:ind w:firstLine="708"/>
        <w:jc w:val="both"/>
        <w:rPr/>
      </w:pPr>
      <w:r>
        <w:rPr>
          <w:lang w:eastAsia="en-US" w:bidi="he-IL"/>
        </w:rPr>
        <w:t xml:space="preserve">Intradevăr, potrivit prevederilor art. 680 din Codul civil: </w:t>
      </w:r>
      <w:r>
        <w:rPr>
          <w:iCs/>
          <w:lang w:eastAsia="en-US" w:bidi="he-IL"/>
        </w:rPr>
        <w:t>„în lipsa de moştenitori legali sau testamentari, bunurile lăsate de defunct trec în proprietatea statului".</w:t>
      </w:r>
      <w:r>
        <w:rPr>
          <w:lang w:eastAsia="en-US" w:bidi="he-IL"/>
        </w:rPr>
        <w:t xml:space="preserve"> Insă, potrivit art. 5 alin. 8 din H.G. nr.731/04.07.2007 privind aprobarea Normei metodologice de aplicare a O.G. nr.14/2007 pentru reglementarea modului şi condiţiilor de valorificare a bunurilor intrate potrivit legii, în proprietatea privată a statului: "în succesiunile ce urmează a fi declarate vacante, direcţiile ... ale finanţelor publice judeţene sau a municipiului ... reprezintă statul ca subiect de drepturi şi obligaţii şi sunt citate de notarii publici în cadrul procedurii succesorale". Prin urmare, faţă de dispoziţiile invocate anterior, rezultă faptul că reprezentarea Statului român este asigurată de către D.G.R.F.P. ... numai în procedura succesorală urmată de către notarul public, procedura ce se finalizează prin emiterea unui certificat de vacanţă succesorală.</w:t>
      </w:r>
    </w:p>
    <w:p>
      <w:pPr>
        <w:pStyle w:val="Normal"/>
        <w:widowControl w:val="false"/>
        <w:autoSpaceDE w:val="false"/>
        <w:ind w:firstLine="708"/>
        <w:jc w:val="both"/>
        <w:rPr>
          <w:lang w:eastAsia="en-US" w:bidi="he-IL"/>
        </w:rPr>
      </w:pPr>
      <w:r>
        <w:rPr>
          <w:lang w:eastAsia="en-US" w:bidi="he-IL"/>
        </w:rPr>
        <w:t xml:space="preserve">Faţă </w:t>
      </w:r>
      <w:r>
        <w:rPr>
          <w:bCs/>
          <w:lang w:eastAsia="en-US" w:bidi="he-IL"/>
        </w:rPr>
        <w:t xml:space="preserve">de </w:t>
      </w:r>
      <w:r>
        <w:rPr>
          <w:lang w:eastAsia="en-US" w:bidi="he-IL"/>
        </w:rPr>
        <w:t xml:space="preserve">cele </w:t>
      </w:r>
      <w:r>
        <w:rPr>
          <w:bCs/>
          <w:lang w:eastAsia="en-US" w:bidi="he-IL"/>
        </w:rPr>
        <w:t xml:space="preserve">arătate, recurentul – pârât </w:t>
      </w:r>
      <w:r>
        <w:rPr>
          <w:lang w:eastAsia="en-US" w:bidi="he-IL"/>
        </w:rPr>
        <w:t xml:space="preserve">Statul Român prin Direcţia ... Regională a Finanţelor Publice ... </w:t>
      </w:r>
      <w:r>
        <w:rPr>
          <w:bCs/>
          <w:lang w:eastAsia="en-US" w:bidi="he-IL"/>
        </w:rPr>
        <w:t xml:space="preserve">solicită admiterea recursului aşa cum a fost formulat şi modificarea deciziei recurate în parte, în </w:t>
      </w:r>
      <w:r>
        <w:rPr>
          <w:lang w:eastAsia="en-US" w:bidi="he-IL"/>
        </w:rPr>
        <w:t xml:space="preserve">sensul </w:t>
      </w:r>
      <w:r>
        <w:rPr>
          <w:bCs/>
          <w:lang w:eastAsia="en-US" w:bidi="he-IL"/>
        </w:rPr>
        <w:t xml:space="preserve">admiterii excepţiei lipsei calităţii procesuale pasive a </w:t>
      </w:r>
      <w:r>
        <w:rPr>
          <w:lang w:eastAsia="en-US" w:bidi="he-IL"/>
        </w:rPr>
        <w:t xml:space="preserve">Statului </w:t>
      </w:r>
      <w:r>
        <w:rPr>
          <w:bCs/>
          <w:lang w:eastAsia="en-US" w:bidi="he-IL"/>
        </w:rPr>
        <w:t xml:space="preserve">Român prin </w:t>
      </w:r>
      <w:r>
        <w:rPr>
          <w:lang w:eastAsia="en-US" w:bidi="he-IL"/>
        </w:rPr>
        <w:t xml:space="preserve">Direcţia  </w:t>
      </w:r>
      <w:r>
        <w:rPr>
          <w:bCs/>
          <w:lang w:eastAsia="en-US" w:bidi="he-IL"/>
        </w:rPr>
        <w:t xml:space="preserve">...  Regională  a  Finanţelor Publice  ... şi  respingerii </w:t>
      </w:r>
      <w:r>
        <w:rPr>
          <w:lang w:eastAsia="en-US" w:bidi="he-IL"/>
        </w:rPr>
        <w:t xml:space="preserve">acţiunii, </w:t>
      </w:r>
      <w:r>
        <w:rPr>
          <w:bCs/>
          <w:lang w:eastAsia="en-US" w:bidi="he-IL"/>
        </w:rPr>
        <w:t>ca atare.</w:t>
      </w:r>
    </w:p>
    <w:p>
      <w:pPr>
        <w:pStyle w:val="Normal"/>
        <w:widowControl w:val="false"/>
        <w:autoSpaceDE w:val="false"/>
        <w:ind w:firstLine="708"/>
        <w:jc w:val="both"/>
        <w:rPr/>
      </w:pPr>
      <w:r>
        <w:rPr>
          <w:bCs/>
          <w:lang w:eastAsia="en-US" w:bidi="he-IL"/>
        </w:rPr>
        <w:t xml:space="preserve">2. Excepţia prescripţiei dreptului material la acţiune al reclamantei, </w:t>
      </w:r>
      <w:r>
        <w:rPr>
          <w:lang w:eastAsia="en-US" w:bidi="he-IL"/>
        </w:rPr>
        <w:t xml:space="preserve">având în vedere că </w:t>
      </w:r>
      <w:r>
        <w:rPr>
          <w:bCs/>
          <w:iCs/>
          <w:lang w:eastAsia="en-US" w:bidi="he-IL"/>
        </w:rPr>
        <w:t xml:space="preserve">dreptul la acţiune al reclamantei în virtutea căruia aceasta </w:t>
      </w:r>
      <w:r>
        <w:rPr>
          <w:lang w:eastAsia="en-US" w:bidi="he-IL"/>
        </w:rPr>
        <w:t xml:space="preserve">putea </w:t>
      </w:r>
      <w:r>
        <w:rPr>
          <w:bCs/>
          <w:iCs/>
          <w:lang w:eastAsia="en-US" w:bidi="he-IL"/>
        </w:rPr>
        <w:t xml:space="preserve">să pretindă executarea în natură a obligaţiei asumate prin antecontract </w:t>
      </w:r>
      <w:r>
        <w:rPr>
          <w:iCs/>
          <w:lang w:eastAsia="en-US" w:bidi="he-IL"/>
        </w:rPr>
        <w:t>de către</w:t>
      </w:r>
      <w:r>
        <w:rPr>
          <w:bCs/>
          <w:lang w:eastAsia="en-US" w:bidi="he-IL"/>
        </w:rPr>
        <w:t xml:space="preserve"> </w:t>
      </w:r>
      <w:r>
        <w:rPr>
          <w:bCs/>
          <w:iCs/>
          <w:lang w:eastAsia="en-US" w:bidi="he-IL"/>
        </w:rPr>
        <w:t xml:space="preserve">vânzătoare, era  </w:t>
      </w:r>
      <w:r>
        <w:rPr>
          <w:bCs/>
          <w:lang w:eastAsia="en-US" w:bidi="he-IL"/>
        </w:rPr>
        <w:t xml:space="preserve">prescris, </w:t>
      </w:r>
      <w:r>
        <w:rPr>
          <w:lang w:eastAsia="en-US" w:bidi="he-IL"/>
        </w:rPr>
        <w:t>cererea de chemare în  judecată fiind înregistrată după împlinirea termenului ... de prescripţie de 3 ani prevăzut de Decretul nr. 167/1958, termen aplicabil acţiunilor personale patrimoniale.</w:t>
      </w:r>
    </w:p>
    <w:p>
      <w:pPr>
        <w:pStyle w:val="Normal"/>
        <w:widowControl w:val="false"/>
        <w:autoSpaceDE w:val="false"/>
        <w:ind w:firstLine="708"/>
        <w:jc w:val="both"/>
        <w:rPr/>
      </w:pPr>
      <w:r>
        <w:rPr>
          <w:lang w:eastAsia="en-US" w:bidi="he-IL"/>
        </w:rPr>
        <w:t xml:space="preserve">În speţă, prin antecontractul de vânzare-cumpărare s-a stabilit ca termen până la care să se încheie contractul de vânzare - cumpărare în formă autentică, data de </w:t>
      </w:r>
      <w:r>
        <w:rPr>
          <w:bCs/>
          <w:lang w:eastAsia="en-US" w:bidi="he-IL"/>
        </w:rPr>
        <w:t xml:space="preserve">...10.2007, </w:t>
      </w:r>
      <w:r>
        <w:rPr>
          <w:bCs/>
          <w:iCs/>
          <w:lang w:eastAsia="en-US" w:bidi="he-IL"/>
        </w:rPr>
        <w:t xml:space="preserve">astfel dreptul la acţiune al reclamantei s-a născut la data de ...10.2007, </w:t>
      </w:r>
      <w:r>
        <w:rPr>
          <w:lang w:eastAsia="en-US" w:bidi="he-IL"/>
        </w:rPr>
        <w:t>dată care marchează şi începutul curgerii termenului de prescripţie conform art. 7 din Decretul nr.167/1958.</w:t>
      </w:r>
    </w:p>
    <w:p>
      <w:pPr>
        <w:pStyle w:val="Normal"/>
        <w:widowControl w:val="false"/>
        <w:autoSpaceDE w:val="false"/>
        <w:ind w:firstLine="708"/>
        <w:jc w:val="both"/>
        <w:rPr/>
      </w:pPr>
      <w:r>
        <w:rPr>
          <w:lang w:eastAsia="en-US" w:bidi="he-IL"/>
        </w:rPr>
        <w:t xml:space="preserve">Antecontractul de vânzare-cumpărare al unui imobil este o promisiune bilaterală de a contracta. În caz de neexecutare a obligaţiei asumate, răspunderea este contractuală, iar executarea silită în natură, a obligaţiei de a face se asigura prin acţiunea personală având ca obiect pronunţarea unei hotărâri care să ţină loc de act de vânzare-cumpărare, supuse termenului de prescripţie prevăzut de art. 3 din Decretul nr. 167/1958. Potrivit acestor dispoziţii, </w:t>
      </w:r>
      <w:r>
        <w:rPr>
          <w:bCs/>
          <w:iCs/>
          <w:lang w:eastAsia="en-US" w:bidi="he-IL"/>
        </w:rPr>
        <w:t xml:space="preserve">"Termenul de prescripţie este de 3 ani, iar în raporturile dintre organizaţiile socialiste, de 18 luni". </w:t>
      </w:r>
      <w:r>
        <w:rPr>
          <w:lang w:eastAsia="en-US" w:bidi="he-IL"/>
        </w:rPr>
        <w:t>Astfel, recurentul – pârât arată în esenţă, faptul că prin actul încheiat între părţi, la 28.01.2002 s-a născut în sarcina acestora, obligaţia de a face, că acţiunea este personală şi s-a prescris în termenul de 3 ani prevăzut de Decretul nr. 167/1958, care a curs de la data încheierii antecontractului de vânzare-cumpărare şi s-a împlinit înainte de data introducerii prezentei acţiuni.</w:t>
      </w:r>
    </w:p>
    <w:p>
      <w:pPr>
        <w:pStyle w:val="Normal"/>
        <w:widowControl w:val="false"/>
        <w:autoSpaceDE w:val="false"/>
        <w:ind w:firstLine="708"/>
        <w:jc w:val="both"/>
        <w:rPr>
          <w:lang w:eastAsia="en-US" w:bidi="he-IL"/>
        </w:rPr>
      </w:pPr>
      <w:r>
        <w:rPr>
          <w:bCs/>
          <w:lang w:eastAsia="en-US" w:bidi="he-IL"/>
        </w:rPr>
        <w:t xml:space="preserve">Faţă de cele învederate, recurentul – pârât </w:t>
      </w:r>
      <w:r>
        <w:rPr>
          <w:lang w:eastAsia="en-US" w:bidi="he-IL"/>
        </w:rPr>
        <w:t xml:space="preserve">Statul Român prin Direcţia ... Regională a Finanţelor Publice ... a </w:t>
      </w:r>
      <w:r>
        <w:rPr>
          <w:bCs/>
          <w:lang w:eastAsia="en-US" w:bidi="he-IL"/>
        </w:rPr>
        <w:t xml:space="preserve">solicitat admiterea recursului aşa cum a fost formulat şi modificarea hotărârii atacate în parte, în sensul admiterii excepţiei prescripţiei dreptului </w:t>
      </w:r>
      <w:r>
        <w:rPr>
          <w:lang w:eastAsia="en-US" w:bidi="he-IL"/>
        </w:rPr>
        <w:t xml:space="preserve">material la </w:t>
      </w:r>
      <w:r>
        <w:rPr>
          <w:bCs/>
          <w:lang w:eastAsia="en-US" w:bidi="he-IL"/>
        </w:rPr>
        <w:t>acţiune al reclamantei şi respingerii acţiunii, ca fiind prescrisă.</w:t>
      </w:r>
    </w:p>
    <w:p>
      <w:pPr>
        <w:pStyle w:val="Normal"/>
        <w:widowControl w:val="false"/>
        <w:autoSpaceDE w:val="false"/>
        <w:ind w:firstLine="708"/>
        <w:jc w:val="both"/>
        <w:rPr/>
      </w:pPr>
      <w:r>
        <w:rPr>
          <w:lang w:eastAsia="en-US" w:bidi="he-IL"/>
        </w:rPr>
        <w:t xml:space="preserve">3. Excepţia inadmisibilităţii pe capătul de cerere privind constatarea vacanţei </w:t>
      </w:r>
      <w:r>
        <w:rPr>
          <w:bCs/>
          <w:lang w:eastAsia="en-US" w:bidi="he-IL"/>
        </w:rPr>
        <w:t xml:space="preserve">succesorale, </w:t>
      </w:r>
      <w:r>
        <w:rPr>
          <w:lang w:eastAsia="en-US" w:bidi="he-IL"/>
        </w:rPr>
        <w:t>de pe urma defunctei V2:</w:t>
      </w:r>
    </w:p>
    <w:p>
      <w:pPr>
        <w:pStyle w:val="Normal"/>
        <w:widowControl w:val="false"/>
        <w:autoSpaceDE w:val="false"/>
        <w:ind w:firstLine="708"/>
        <w:jc w:val="both"/>
        <w:rPr/>
      </w:pPr>
      <w:r>
        <w:rPr>
          <w:lang w:eastAsia="en-US" w:bidi="he-IL"/>
        </w:rPr>
        <w:t xml:space="preserve">Potrivit art. 680 din Codul civil: </w:t>
      </w:r>
      <w:r>
        <w:rPr>
          <w:iCs/>
          <w:lang w:eastAsia="en-US" w:bidi="he-IL"/>
        </w:rPr>
        <w:t xml:space="preserve">„în lipsa de moştenitori legali sau testamentari, bunurile lăsate de defunct trec în proprietatea statului". </w:t>
      </w:r>
      <w:r>
        <w:rPr>
          <w:lang w:eastAsia="en-US" w:bidi="he-IL"/>
        </w:rPr>
        <w:t>Pe de altă parte, Legea nr. 36/1995 privind notarii publici şi activitatea notarială prevede în art. 85 o procedură specială privind constatarea vacanţei succesorale, la iniţiativa reprezentantului statului, după expirarea termenului de prescripţie a dreptului de opţiune succesorală, procedură ce se finalizează cu eliberarea certificatului de vacanţă succesorală de către notarul public.</w:t>
      </w:r>
    </w:p>
    <w:p>
      <w:pPr>
        <w:pStyle w:val="Normal"/>
        <w:widowControl w:val="false"/>
        <w:autoSpaceDE w:val="false"/>
        <w:ind w:firstLine="708"/>
        <w:jc w:val="both"/>
        <w:rPr>
          <w:lang w:eastAsia="en-US" w:bidi="he-IL"/>
        </w:rPr>
      </w:pPr>
      <w:r>
        <w:rPr>
          <w:lang w:eastAsia="en-US" w:bidi="he-IL"/>
        </w:rPr>
        <w:t>Procedura succesorală, indiferent că aceasta priveşte o succesiune vacantă sau o succesiune cu privire la care există succesibili care îndeplinesc condiţiile cerute de lege pentru a moşteni, este prin natura ei, o procedura necontencioasă.</w:t>
      </w:r>
    </w:p>
    <w:p>
      <w:pPr>
        <w:pStyle w:val="Normal"/>
        <w:widowControl w:val="false"/>
        <w:autoSpaceDE w:val="false"/>
        <w:ind w:firstLine="708"/>
        <w:jc w:val="both"/>
        <w:rPr>
          <w:lang w:eastAsia="en-US" w:bidi="he-IL"/>
        </w:rPr>
      </w:pPr>
      <w:r>
        <w:rPr>
          <w:lang w:eastAsia="en-US" w:bidi="he-IL"/>
        </w:rPr>
        <w:t>Prin excepţie, atunci când există unul din cazurile prevăzute la art. 78 lit. b) din Legea nr. 36/1995, respectiv atunci când moştenitorii îşi contestă unul altora calitatea sau nu se înţeleg cu privire la compunerea masei succesorale ori cu privire la întinderea drepturilor care li se cuvin, procedura succesorală dobândeşte caracter contencios, între părţi existând un litigiu pentru a cărui soluţionare competenţa revine instanţelor judecătoreşti, spre care notarul trebuie să îndrume părţile, conform art. 78 alin. 3 din Legea nr. 36/1995.</w:t>
      </w:r>
    </w:p>
    <w:p>
      <w:pPr>
        <w:pStyle w:val="Normal"/>
        <w:widowControl w:val="false"/>
        <w:autoSpaceDE w:val="false"/>
        <w:ind w:firstLine="708"/>
        <w:jc w:val="both"/>
        <w:rPr/>
      </w:pPr>
      <w:r>
        <w:rPr>
          <w:lang w:eastAsia="en-US" w:bidi="he-IL"/>
        </w:rPr>
        <w:t>Având în vedere cele menţionate, precum şi dispoziţiile art. 680 Cod civil, recurentul – pârât Statul Român prin Direcţia ... Regională a Finanţelor Publice ... apreciază că procedura succesorală ce are ca obiect constatarea vacanţei succesorale este întotdeauna necontencioasă, dreptul statului asupra unei succesiuni vacante putând coexista cu drepturile persoanelor care invocă un legat cu titlu universal sau cu titlu particular asupra unei astfel de moşteniri, fără a veni astfel în conflict cu acestea, fapt ce exclude posibilitatea existenţei unui litigiu cu privire la întinderea drepturilor succesorale între stat, în calitate de titular al dreptului de a culege moştenirea vacantă, şi legatarii cu titlu universal sau particular.</w:t>
      </w:r>
    </w:p>
    <w:p>
      <w:pPr>
        <w:pStyle w:val="Normal"/>
        <w:widowControl w:val="false"/>
        <w:autoSpaceDE w:val="false"/>
        <w:ind w:firstLine="708"/>
        <w:jc w:val="both"/>
        <w:rPr>
          <w:lang w:eastAsia="en-US" w:bidi="he-IL"/>
        </w:rPr>
      </w:pPr>
      <w:r>
        <w:rPr>
          <w:lang w:eastAsia="en-US" w:bidi="he-IL"/>
        </w:rPr>
        <w:t>Astfel, întrucât printr-o lege specială - Legea nr. 36/1995 - se prevede competenţa unui alt subiect de drept, investit să îndeplinească un serviciu de interes public, de a soluţiona cererile de constatare a vacanţei succesorale, respectiv a notarului public, iar competenţa instanţelor judecătoreşti pentru soluţionarea unor astfel de cereri nu este prevăzută nici de Codul de procedură civilă şi nici de vreo lege specială şi în plus, sesizarea instanţelor judecătoreşti pentru soluţionarea unor astfel de cereri, nu este nici necesară, cererea putând fi soluţionată întotdeauna de un notar public ce dispune şi de mijloacele legale adecvate pentru luarea măsurilor prevăzute de art. 77 alin. 2 din Regulamentul de punere în aplicare a Legii nr. 36/1995, de conservare şi de administrare a bunurilor succesorale şi de solicitare a desemnării unui curator, recurentul – pârât apreciază că instanţele judecătoreşti nu sunt competente să soluţioneze cererile având ca obiect constatarea vacanţei succesorale.</w:t>
      </w:r>
    </w:p>
    <w:p>
      <w:pPr>
        <w:pStyle w:val="Normal"/>
        <w:widowControl w:val="false"/>
        <w:autoSpaceDE w:val="false"/>
        <w:ind w:firstLine="708"/>
        <w:jc w:val="both"/>
        <w:rPr/>
      </w:pPr>
      <w:r>
        <w:rPr>
          <w:lang w:eastAsia="en-US" w:bidi="he-IL"/>
        </w:rPr>
        <w:t>Prin urmare, recurentul – pârât Statul Român prin Direcţia ...ă Regională a Finanţelor Publice ... opinează în sensul că simplul fapt că succesiunea unei persoane nu a fost dezbătută, nu echivalează automat, din punct de vedere juridic, cu faptul că această succesiune este vacantă, de vreme ce în virtutea legii, această stare de fapt se constată printr-un certificat de vacanţă succesorală care întradevăr, nu are efect constitutiv, ci numai declarativ, cu consecinţa că statul ar dobândi moştenirea chiar de la data deschiderii succesiunii defunctului.</w:t>
      </w:r>
    </w:p>
    <w:p>
      <w:pPr>
        <w:pStyle w:val="Normal"/>
        <w:widowControl w:val="false"/>
        <w:autoSpaceDE w:val="false"/>
        <w:ind w:firstLine="708"/>
        <w:jc w:val="both"/>
        <w:rPr>
          <w:bCs/>
          <w:lang w:eastAsia="en-US" w:bidi="he-IL"/>
        </w:rPr>
      </w:pPr>
      <w:r>
        <w:rPr>
          <w:lang w:eastAsia="en-US" w:bidi="he-IL"/>
        </w:rPr>
        <w:t xml:space="preserve">Cu alte cuvinte, deşi Statul ar dobândi moştenirea </w:t>
      </w:r>
      <w:r>
        <w:rPr>
          <w:i/>
          <w:lang w:eastAsia="en-US" w:bidi="he-IL"/>
        </w:rPr>
        <w:t>ope legis</w:t>
      </w:r>
      <w:r>
        <w:rPr>
          <w:lang w:eastAsia="en-US" w:bidi="he-IL"/>
        </w:rPr>
        <w:t>, de la deschiderea succesiunii defunctei V2, pentru a se produce un asemenea efect, este obligatorie eliberarea unui certificat de vacanţă succesorală de către notarul public, în procedura strict reglementată de lege, care să constate lipsa oricăror moştenitori legali sau testamentari.</w:t>
      </w:r>
    </w:p>
    <w:p>
      <w:pPr>
        <w:pStyle w:val="Normal"/>
        <w:widowControl w:val="false"/>
        <w:autoSpaceDE w:val="false"/>
        <w:ind w:firstLine="708"/>
        <w:jc w:val="both"/>
        <w:rPr>
          <w:bCs/>
          <w:lang w:eastAsia="en-US" w:bidi="he-IL"/>
        </w:rPr>
      </w:pPr>
      <w:r>
        <w:rPr>
          <w:lang w:eastAsia="en-US" w:bidi="he-IL"/>
        </w:rPr>
        <w:t>O soluţie contrară ar duce la consecinţe inadmisibile, respectiv s-ar accepta pe cale de consecinţă, ideea că în acele situaţii în care nu a fost dezbătută succesiunea defuncţilor din diverse   motive, automat statul este moştenitor, procedura constatării vacanţei succesorale de către notar devenind practic inutilă, această reglementare legală rămânând fără aplicabilitate practică şi fără conţinut. Procedură administrativă este prealabilă şi obligatorie.</w:t>
      </w:r>
    </w:p>
    <w:p>
      <w:pPr>
        <w:pStyle w:val="Normal"/>
        <w:widowControl w:val="false"/>
        <w:autoSpaceDE w:val="false"/>
        <w:ind w:firstLine="708"/>
        <w:jc w:val="both"/>
        <w:rPr/>
      </w:pPr>
      <w:r>
        <w:rPr>
          <w:lang w:eastAsia="en-US" w:bidi="he-IL"/>
        </w:rPr>
        <w:t xml:space="preserve">Prin </w:t>
      </w:r>
      <w:r>
        <w:rPr>
          <w:bCs/>
          <w:lang w:eastAsia="en-US" w:bidi="he-IL"/>
        </w:rPr>
        <w:t xml:space="preserve">urmare, faţă de </w:t>
      </w:r>
      <w:r>
        <w:rPr>
          <w:lang w:eastAsia="en-US" w:bidi="he-IL"/>
        </w:rPr>
        <w:t xml:space="preserve">cele menţionate </w:t>
      </w:r>
      <w:r>
        <w:rPr>
          <w:bCs/>
          <w:lang w:eastAsia="en-US" w:bidi="he-IL"/>
        </w:rPr>
        <w:t xml:space="preserve">anterior, recurentul – pârât </w:t>
      </w:r>
      <w:r>
        <w:rPr>
          <w:lang w:eastAsia="en-US" w:bidi="he-IL"/>
        </w:rPr>
        <w:t>Statul Român prin Direcţia ... Regională a Finanţelor Publice ... so</w:t>
      </w:r>
      <w:r>
        <w:rPr>
          <w:bCs/>
          <w:lang w:eastAsia="en-US" w:bidi="he-IL"/>
        </w:rPr>
        <w:t xml:space="preserve">licită admiterea recursului, aşa cum a fost formulat, modificarea deciziei recurate în parte, în sensul admiterii excepţiei </w:t>
      </w:r>
      <w:r>
        <w:rPr>
          <w:lang w:eastAsia="en-US" w:bidi="he-IL"/>
        </w:rPr>
        <w:t xml:space="preserve">inadmisibilităţii pe capătul de </w:t>
      </w:r>
      <w:r>
        <w:rPr>
          <w:bCs/>
          <w:lang w:eastAsia="en-US" w:bidi="he-IL"/>
        </w:rPr>
        <w:t xml:space="preserve">cerere prin care se solicita constatarea vacanţei succesorale, </w:t>
      </w:r>
      <w:r>
        <w:rPr>
          <w:lang w:eastAsia="en-US" w:bidi="he-IL"/>
        </w:rPr>
        <w:t xml:space="preserve">având în vedere faptul ca Legea nr. 36/1995 instituie o procedură </w:t>
      </w:r>
      <w:r>
        <w:rPr>
          <w:bCs/>
          <w:lang w:eastAsia="en-US" w:bidi="he-IL"/>
        </w:rPr>
        <w:t xml:space="preserve">specială </w:t>
      </w:r>
      <w:r>
        <w:rPr>
          <w:lang w:eastAsia="en-US" w:bidi="he-IL"/>
        </w:rPr>
        <w:t xml:space="preserve">pentru constatarea </w:t>
      </w:r>
      <w:r>
        <w:rPr>
          <w:bCs/>
          <w:lang w:eastAsia="en-US" w:bidi="he-IL"/>
        </w:rPr>
        <w:t xml:space="preserve">şi declararea </w:t>
      </w:r>
      <w:r>
        <w:rPr>
          <w:lang w:eastAsia="en-US" w:bidi="he-IL"/>
        </w:rPr>
        <w:t xml:space="preserve">vacanţei </w:t>
      </w:r>
      <w:r>
        <w:rPr>
          <w:bCs/>
          <w:lang w:eastAsia="en-US" w:bidi="he-IL"/>
        </w:rPr>
        <w:t>succesorale.</w:t>
      </w:r>
    </w:p>
    <w:p>
      <w:pPr>
        <w:pStyle w:val="Normal"/>
        <w:widowControl w:val="false"/>
        <w:autoSpaceDE w:val="false"/>
        <w:ind w:firstLine="708"/>
        <w:jc w:val="both"/>
        <w:rPr/>
      </w:pPr>
      <w:r>
        <w:rPr>
          <w:b/>
          <w:bCs/>
          <w:lang w:eastAsia="en-US" w:bidi="he-IL"/>
        </w:rPr>
        <w:t xml:space="preserve">Recurentul – pârât </w:t>
      </w:r>
      <w:r>
        <w:rPr>
          <w:b/>
          <w:lang w:eastAsia="en-US" w:bidi="he-IL"/>
        </w:rPr>
        <w:t>Municipiul ... prin Primarul ...</w:t>
      </w:r>
      <w:r>
        <w:rPr>
          <w:lang w:eastAsia="en-US" w:bidi="he-IL"/>
        </w:rPr>
        <w:t xml:space="preserve"> critică decizia recurată pentru motivul </w:t>
      </w:r>
      <w:r>
        <w:rPr>
          <w:bCs/>
          <w:lang w:eastAsia="en-US" w:bidi="he-IL"/>
        </w:rPr>
        <w:t>de recurs prevăzut de art. 304 pct. 9 Cod Procedură Civilă: hotărârea pronunţată este lipsită de temei legal ori a fost dată cu încălcarea sau aplicarea greşită a legii, respectiv a dispoziţiilor art.26 alin.1 din Legea nr. 18/1991.</w:t>
      </w:r>
    </w:p>
    <w:p>
      <w:pPr>
        <w:pStyle w:val="Normal"/>
        <w:widowControl w:val="false"/>
        <w:autoSpaceDE w:val="false"/>
        <w:ind w:firstLine="708"/>
        <w:jc w:val="both"/>
        <w:rPr/>
      </w:pPr>
      <w:r>
        <w:rPr>
          <w:bCs/>
          <w:lang w:eastAsia="en-US" w:bidi="he-IL"/>
        </w:rPr>
        <w:t>Consideră că în mod greşit atât instanţa de fond cât şi cea de apel, au reţinut calitatea procesuală pasivă a pârâtului Municipiul ... prin Primarul ..., respingând în mod eronat excepţia lipsei calităţii pasive, pe cererea privind pronunţarea unei hotărâri care să ţină loc de act autentic de vânzare-cumpărare, întrucât în opinia recurentului - pârât nu s-a făcut dovada că imobilul cu pricina - care este un apartament - ar face parte din categoria "terenuri" - nefiind aplicabile dispoziţiile art. 26 alin.1 din Legea nr.18/1991, care se referă exclusiv la terenuri.</w:t>
      </w:r>
    </w:p>
    <w:p>
      <w:pPr>
        <w:pStyle w:val="Normal"/>
        <w:widowControl w:val="false"/>
        <w:autoSpaceDE w:val="false"/>
        <w:ind w:firstLine="708"/>
        <w:jc w:val="both"/>
        <w:rPr/>
      </w:pPr>
      <w:r>
        <w:rPr>
          <w:bCs/>
          <w:lang w:eastAsia="en-US" w:bidi="he-IL"/>
        </w:rPr>
        <w:t>Regula înscrisă în art.1169 Cod civil este aplicabilă şi în materia dovedirii cadrului procesual pasiv, reclamantul fiind acela care trebuie să facă dovada proprietăţii Municipiului ... asupra imobilului apartament din speţa pendinte, respectiv că este titularul dreptului de proprietate asupra bunului imobil asupra căruia se solicită pronunţarea unei hotărâri care să ţină loc de act autentic de vânzare-cumpărare.</w:t>
      </w:r>
    </w:p>
    <w:p>
      <w:pPr>
        <w:pStyle w:val="Normal"/>
        <w:widowControl w:val="false"/>
        <w:autoSpaceDE w:val="false"/>
        <w:ind w:firstLine="708"/>
        <w:jc w:val="both"/>
        <w:rPr>
          <w:bCs/>
          <w:lang w:eastAsia="en-US" w:bidi="he-IL"/>
        </w:rPr>
      </w:pPr>
      <w:r>
        <w:rPr>
          <w:bCs/>
          <w:lang w:eastAsia="en-US" w:bidi="he-IL"/>
        </w:rPr>
        <w:t>Calitatea procesuală pasivă presupune existenţa unei identităţi între persoana chemată în judecată în calitate de pârât şi persoana obligată prin raportul juridic obligaţional, fondat pe un act sau fapt juridic.</w:t>
      </w:r>
    </w:p>
    <w:p>
      <w:pPr>
        <w:pStyle w:val="Normal"/>
        <w:widowControl w:val="false"/>
        <w:autoSpaceDE w:val="false"/>
        <w:ind w:firstLine="708"/>
        <w:jc w:val="both"/>
        <w:rPr>
          <w:bCs/>
          <w:lang w:eastAsia="en-US" w:bidi="he-IL"/>
        </w:rPr>
      </w:pPr>
      <w:r>
        <w:rPr>
          <w:bCs/>
          <w:lang w:eastAsia="en-US" w:bidi="he-IL"/>
        </w:rPr>
        <w:t>Or, drepturile afirmate în justiţie se întemeiază pe fapte sau acte juridice a căror dovadă în proces se impune în scopul pronunţării unei hotărâri legale şi temeinice, iar potrivit art. 1169 Cod Civil - regulă de drept comun în materia probaţiunii - cel ce face o afirmaţie în faţa judecăţii, trebuie să o dovedească.</w:t>
      </w:r>
    </w:p>
    <w:p>
      <w:pPr>
        <w:pStyle w:val="Normal"/>
        <w:widowControl w:val="false"/>
        <w:autoSpaceDE w:val="false"/>
        <w:ind w:firstLine="708"/>
        <w:jc w:val="both"/>
        <w:rPr/>
      </w:pPr>
      <w:r>
        <w:rPr>
          <w:bCs/>
          <w:lang w:eastAsia="en-US" w:bidi="he-IL"/>
        </w:rPr>
        <w:t>Astfel, potrivit art. 5 din Normele Metodologice din 04.07.2007 de aplicare a Ordonanţei Guvernului nr.14/2007 pentru reglementarea modului şi condiţiilor de valorificare a bunurilor intrate, potrivit legii, în proprietatea privată a statului, "declararea bunurilor intrate, potrivit legii, în proprietatea privată a statului se face (...) la direcţiile ...e ale finanţelor publice judeţene sau a municipiului ..." (alin.1). Potrivit alin. 7 al aceluiaşi articol, titlul de proprietate al statului pentru bunurile ce provin din succesiuni vacante, îl constituie certificatul de vacanţă succesorală care se transmite Direcţiei ... a Finanţelor Publice a Municipiului ... (pentru bunurile aflate pe raza teritorială a acesteia), aceasta reprezentând Statul ca subiect de drepturi şi obligaţii în cadrul procedurii succesorale (alin.8).</w:t>
      </w:r>
    </w:p>
    <w:p>
      <w:pPr>
        <w:pStyle w:val="Normal"/>
        <w:widowControl w:val="false"/>
        <w:autoSpaceDE w:val="false"/>
        <w:ind w:firstLine="708"/>
        <w:jc w:val="both"/>
        <w:rPr/>
      </w:pPr>
      <w:r>
        <w:rPr>
          <w:bCs/>
          <w:lang w:eastAsia="en-US" w:bidi="he-IL"/>
        </w:rPr>
        <w:t>Având în vedere şi dispoziţiile art.22 alin.5 al aceleiaşi norme, potrivit căruia "Bunurile imobile intrate, potrivit legii, în proprietatea privată a statului, ce provin din succesiuni vacante, constând în locuinţe, inclusiv terenurile pe care sunt amplasate, care nu se valorifică în termen de 180 zile de la data evaluării, (...) pot fi atribuite cu titlu gratuit ministerelor, altor autorităţi publice centrale şi organelor deconcentrate ale acestora, precum şi autorităţilor publice locale, prin hotărâre a Guvernului iniţiată de Ministerul Finanţelor Publice", este evident că acestea nu au intrat în patrimoniul Municipiului ..., ci al Ministerului Finanţelor Publice ca reprezentant al Statului.</w:t>
      </w:r>
    </w:p>
    <w:p>
      <w:pPr>
        <w:pStyle w:val="Normal"/>
        <w:widowControl w:val="false"/>
        <w:autoSpaceDE w:val="false"/>
        <w:ind w:firstLine="708"/>
        <w:jc w:val="both"/>
        <w:rPr>
          <w:bCs/>
          <w:lang w:eastAsia="en-US" w:bidi="he-IL"/>
        </w:rPr>
      </w:pPr>
      <w:r>
        <w:rPr>
          <w:bCs/>
          <w:lang w:eastAsia="en-US" w:bidi="he-IL"/>
        </w:rPr>
        <w:t>Prevederi asemănătoare au existat începând cu Decretul nr. 111/14.07.1951 (care dispunea la art.1 lit. c că intră în prevederile sale şi bunurile care provin din succesiuni vacante), H.G. nr.662/1991 (abrogată prin O.G. nr.128/1998) şi O.G. nr.128/29.08.1998 (abrogată prin O.G. nr. 14/2007) care în esenţă dispune faptul că proprietatea bunurilor ce provin din succesiuni vacante, o are Statul român prin Ministerul Finanţelor Publice şi nu unitatea administrativ teritorială a locului unde se află bunul respectiv.</w:t>
      </w:r>
    </w:p>
    <w:p>
      <w:pPr>
        <w:pStyle w:val="Normal"/>
        <w:widowControl w:val="false"/>
        <w:autoSpaceDE w:val="false"/>
        <w:ind w:firstLine="708"/>
        <w:jc w:val="both"/>
        <w:rPr/>
      </w:pPr>
      <w:r>
        <w:rPr>
          <w:bCs/>
          <w:lang w:eastAsia="en-US" w:bidi="he-IL"/>
        </w:rPr>
        <w:t>Un alt motiv de recurs se referă la faptul că atât instanţa de apel, cât şi cea de fond au reţinut eronat teza conform căreia, din cuprinsul antecontractului de vânzare-cumpărare prin care a fost stabilit şi preţul vânzării, care este unul serios şi sincer, ar rezulta că reclamanta promitenta cumpărătoare a achitat încă de la încheierea antecontractului de vânzare-cumpărare suma convenită cu titlu de preţ, respectiv suma de .. lei, fără să analizeze caracterul înscrisului probator exhibat de reclamantă - acela de înscris sub semnătură privată cu dată certă, perfectat de avocat, fără a se realiza "demarcaţia" netă faţă de forţa probantă a unui înscris autentificat de un notar public.</w:t>
      </w:r>
    </w:p>
    <w:p>
      <w:pPr>
        <w:pStyle w:val="Normal"/>
        <w:widowControl w:val="false"/>
        <w:autoSpaceDE w:val="false"/>
        <w:ind w:firstLine="708"/>
        <w:jc w:val="both"/>
        <w:rPr>
          <w:bCs/>
          <w:lang w:eastAsia="en-US" w:bidi="he-IL"/>
        </w:rPr>
      </w:pPr>
      <w:r>
        <w:rPr>
          <w:bCs/>
          <w:lang w:eastAsia="en-US" w:bidi="he-IL"/>
        </w:rPr>
        <w:t>În opinia recurentului - pârât, doar sintagma "s-a achitat integral preţul vânzării - în cuantum de aproximativ 2 miliarde şi jumătate de lei vechi - la momentul semnării antecontractului de vânzare-cumpărare", certificată de un avocat - este un început de dovadă scrisă, care fără a fi coroborată cu alte probe, nu poate convinge instanţa de apel să aprecieze asupra realizării efective a plăţii preţului.</w:t>
      </w:r>
    </w:p>
    <w:p>
      <w:pPr>
        <w:pStyle w:val="Normal"/>
        <w:widowControl w:val="false"/>
        <w:autoSpaceDE w:val="false"/>
        <w:ind w:firstLine="708"/>
        <w:jc w:val="both"/>
        <w:rPr/>
      </w:pPr>
      <w:r>
        <w:rPr>
          <w:bCs/>
          <w:lang w:eastAsia="en-US" w:bidi="he-IL"/>
        </w:rPr>
        <w:t xml:space="preserve">Instanţa de judecată, analizând în mod superficial înscrisul intitulat Antecontract de vânzare-cumpărare cu data certă, </w:t>
      </w:r>
      <w:r>
        <w:rPr>
          <w:bCs/>
          <w:iCs/>
          <w:lang w:eastAsia="en-US" w:bidi="he-IL"/>
        </w:rPr>
        <w:t xml:space="preserve">a </w:t>
      </w:r>
      <w:r>
        <w:rPr>
          <w:bCs/>
          <w:lang w:eastAsia="en-US" w:bidi="he-IL"/>
        </w:rPr>
        <w:t>apreciat în mod eronat că este îndeplinită şi condiţia esenţială privind plata preţului care este "de esenţa vânzării".</w:t>
      </w:r>
    </w:p>
    <w:p>
      <w:pPr>
        <w:pStyle w:val="Normal"/>
        <w:widowControl w:val="false"/>
        <w:autoSpaceDE w:val="false"/>
        <w:ind w:firstLine="708"/>
        <w:jc w:val="both"/>
        <w:rPr>
          <w:bCs/>
          <w:lang w:eastAsia="en-US" w:bidi="he-IL"/>
        </w:rPr>
      </w:pPr>
      <w:r>
        <w:rPr>
          <w:bCs/>
          <w:lang w:eastAsia="en-US" w:bidi="he-IL"/>
        </w:rPr>
        <w:t xml:space="preserve">În opinia recurentului – pârât, printre “înscrisurile" care sunt "intitulate" de legiuitor ca fiind titluri executorii, alături de hotărârile judecătoreşti se numără şi actele autentificate de notarul public, acestea - actele autentificate - diferenţiindu-se în mod categoric de </w:t>
      </w:r>
      <w:r>
        <w:rPr>
          <w:bCs/>
          <w:iCs/>
          <w:lang w:eastAsia="en-US" w:bidi="he-IL"/>
        </w:rPr>
        <w:t>înscrisurile sub semnătură privată cu dată certă.</w:t>
      </w:r>
    </w:p>
    <w:p>
      <w:pPr>
        <w:pStyle w:val="Normal"/>
        <w:widowControl w:val="false"/>
        <w:autoSpaceDE w:val="false"/>
        <w:ind w:firstLine="708"/>
        <w:jc w:val="both"/>
        <w:rPr/>
      </w:pPr>
      <w:r>
        <w:rPr>
          <w:bCs/>
          <w:lang w:eastAsia="en-US" w:bidi="he-IL"/>
        </w:rPr>
        <w:t xml:space="preserve">Caracterul de "forţă probantă superioară" al unui act, altul decât o hotărâre judecătorească, nu poate fi dat prin voinţa părţilor, ci numai prin prevederile exprese ale legii. </w:t>
      </w:r>
      <w:r>
        <w:rPr>
          <w:bCs/>
          <w:iCs/>
          <w:lang w:eastAsia="en-US" w:bidi="he-IL"/>
        </w:rPr>
        <w:t xml:space="preserve">Acest lucru înseamnă că </w:t>
      </w:r>
      <w:r>
        <w:rPr>
          <w:bCs/>
          <w:lang w:eastAsia="en-US" w:bidi="he-IL"/>
        </w:rPr>
        <w:t>nu toate hotărârile şi nu toate "înscrisurile sub semnătură privată" pot beneficia de această "forţa de probare", până la înscriere în fals.</w:t>
      </w:r>
    </w:p>
    <w:p>
      <w:pPr>
        <w:pStyle w:val="Normal"/>
        <w:widowControl w:val="false"/>
        <w:autoSpaceDE w:val="false"/>
        <w:ind w:firstLine="708"/>
        <w:jc w:val="both"/>
        <w:rPr>
          <w:bCs/>
          <w:lang w:eastAsia="en-US" w:bidi="he-IL"/>
        </w:rPr>
      </w:pPr>
      <w:r>
        <w:rPr>
          <w:bCs/>
          <w:iCs/>
          <w:lang w:eastAsia="en-US" w:bidi="he-IL"/>
        </w:rPr>
        <w:t xml:space="preserve">În concluzie, recurentul – pârât </w:t>
      </w:r>
      <w:r>
        <w:rPr>
          <w:lang w:eastAsia="en-US" w:bidi="he-IL"/>
        </w:rPr>
        <w:t xml:space="preserve">Municipiul ... prin Primarul ... </w:t>
      </w:r>
      <w:r>
        <w:rPr>
          <w:bCs/>
          <w:iCs/>
          <w:lang w:eastAsia="en-US" w:bidi="he-IL"/>
        </w:rPr>
        <w:t>apreciază faptul că doar actele autentificate de notarul public au forţă probantă superioară şi fac deplină dovadă cu privire la constatările făcute personal de către cel care a autentificat înscrisul, respectiv în ceea ce priveşte conţinutul, data şi semnăturile părţilor - aşadar nu orice alt act întocmit, respectiv un înscris sub semnătură privată cu dată certă poate face dovada deplină, până la înscrierea în fals, în ceea ce priveşte conţinutul actului.</w:t>
      </w:r>
    </w:p>
    <w:p>
      <w:pPr>
        <w:pStyle w:val="Normal"/>
        <w:widowControl w:val="false"/>
        <w:autoSpaceDE w:val="false"/>
        <w:ind w:firstLine="708"/>
        <w:jc w:val="both"/>
        <w:rPr>
          <w:bCs/>
          <w:lang w:eastAsia="en-US" w:bidi="he-IL"/>
        </w:rPr>
      </w:pPr>
      <w:r>
        <w:rPr>
          <w:bCs/>
          <w:lang w:eastAsia="en-US" w:bidi="he-IL"/>
        </w:rPr>
        <w:t>Astfel cum reţine şi literatura de specialitate, când una dintre părţile care au încheiat o promisiune bilaterală de vânzare refuză nejustificat, să încheie contractul promis, cealaltă parte poate cere pronunţarea unei hotărâri care să ţină loc de contract, dacă toate celelalte condiţii de validitate sunt îndeplinite. Or, în speţa pendinte, una dintre condiţii nu a fost îndeplinită: şi anume plata preţului.</w:t>
      </w:r>
    </w:p>
    <w:p>
      <w:pPr>
        <w:pStyle w:val="Normal"/>
        <w:widowControl w:val="false"/>
        <w:autoSpaceDE w:val="false"/>
        <w:ind w:firstLine="708"/>
        <w:jc w:val="both"/>
        <w:rPr/>
      </w:pPr>
      <w:r>
        <w:rPr>
          <w:bCs/>
          <w:lang w:eastAsia="en-US" w:bidi="he-IL"/>
        </w:rPr>
        <w:t>Aşadar, prin "înscrisul sub semnătură privată", părţile intenţionau transmiterea unui drept real de proprietate, în viitor, cu privire la imobilul situat în ..., str. ... nr..., bl..., sc..., et..., ap..., sector .., fapt ce a născut în sarcina lor o obligaţie de a face, constând în încheierea în viitor a contractului în formă autentică, contract care nu a mai fost încheiat niciodată între părţile care interesează - promitenta vânzătoare şi respectiv promitenta cumpărătoare.</w:t>
      </w:r>
    </w:p>
    <w:p>
      <w:pPr>
        <w:pStyle w:val="Normal"/>
        <w:widowControl w:val="false"/>
        <w:autoSpaceDE w:val="false"/>
        <w:ind w:firstLine="708"/>
        <w:jc w:val="both"/>
        <w:rPr/>
      </w:pPr>
      <w:r>
        <w:rPr>
          <w:bCs/>
          <w:lang w:eastAsia="en-US" w:bidi="he-IL"/>
        </w:rPr>
        <w:t xml:space="preserve">Faţă de toate acestea, recurentul – pârât </w:t>
      </w:r>
      <w:r>
        <w:rPr>
          <w:lang w:eastAsia="en-US" w:bidi="he-IL"/>
        </w:rPr>
        <w:t xml:space="preserve">Municipiul ... prin Primarul ... solicită admiterea </w:t>
      </w:r>
      <w:r>
        <w:rPr>
          <w:bCs/>
          <w:lang w:eastAsia="en-US" w:bidi="he-IL"/>
        </w:rPr>
        <w:t>recursului, modificarea deciziei recurate în tot, admiterea apelului său, respingerea cererii de chemare în judecată privind pronunţarea unei hotărâri care să ţină loc de act autentic de vânzare-cumpărare cu privire la imobilul menţionat, ca fiind formulată împotriva unei persoane fără calitate procesuală pasivă.</w:t>
      </w:r>
    </w:p>
    <w:p>
      <w:pPr>
        <w:pStyle w:val="Normal"/>
        <w:ind w:firstLine="708"/>
        <w:jc w:val="both"/>
        <w:rPr/>
      </w:pPr>
      <w:r>
        <w:rPr>
          <w:b/>
        </w:rPr>
        <w:t>Intimata reclamantă nu a formulat întâmpinare</w:t>
      </w:r>
      <w:r>
        <w:rPr/>
        <w:t>, deşi avea această obligaţie procesuală, potrivit art. 308 al.2 Cod Procedură Civilă, solicitând însă prin concluziile formulate, respingerea recursurilor, ca nefondate.</w:t>
      </w:r>
    </w:p>
    <w:p>
      <w:pPr>
        <w:pStyle w:val="Normal"/>
        <w:ind w:firstLine="708"/>
        <w:jc w:val="both"/>
        <w:rPr/>
      </w:pPr>
      <w:r>
        <w:rPr/>
        <w:t>În recurs, s-a administrat proba cu înscrisuri, potrivit art. 305 Cod Procedură Civilă, depunându-se la dosar, contractul de schimb imobiliar autentificat sub nr. ..04.05.1981.</w:t>
      </w:r>
    </w:p>
    <w:p>
      <w:pPr>
        <w:pStyle w:val="Normal"/>
        <w:ind w:firstLine="708"/>
        <w:jc w:val="both"/>
        <w:rPr/>
      </w:pPr>
      <w:r>
        <w:rPr>
          <w:b/>
        </w:rPr>
        <w:t>Curtea de Apel ...</w:t>
      </w:r>
      <w:r>
        <w:rPr/>
        <w:t xml:space="preserve"> s-a constatat legal sesizată şi competentă material să soluţioneze prezentele recursuri, date fiind prevederile art. 3, art. 299 Cod de procedură civilă.</w:t>
      </w:r>
    </w:p>
    <w:p>
      <w:pPr>
        <w:pStyle w:val="Normal"/>
        <w:ind w:firstLine="708"/>
        <w:jc w:val="both"/>
        <w:rPr/>
      </w:pPr>
      <w:r>
        <w:rPr/>
        <w:t>Examinând în continuare, decizia recurată, prin prisma motivelor de recurs invocate, în limitele cererii de recurs, potrivit art. 316 Cod procedură civilă în referire la art. 295 din acelaşi act normativ, Curtea apreciază recursurile promovate, ca fiind fondate, pentru următoarele considerente:</w:t>
      </w:r>
    </w:p>
    <w:p>
      <w:pPr>
        <w:pStyle w:val="Normal"/>
        <w:ind w:firstLine="720"/>
        <w:jc w:val="both"/>
        <w:rPr/>
      </w:pPr>
      <w:r>
        <w:rPr>
          <w:lang w:eastAsia="en-US"/>
        </w:rPr>
        <w:t xml:space="preserve">I. </w:t>
      </w:r>
      <w:r>
        <w:rPr>
          <w:iCs/>
        </w:rPr>
        <w:t>În privinţa sintagmei „</w:t>
      </w:r>
      <w:r>
        <w:rPr>
          <w:i/>
          <w:iCs/>
        </w:rPr>
        <w:t>necercetarea fondului</w:t>
      </w:r>
      <w:r>
        <w:rPr>
          <w:iCs/>
        </w:rPr>
        <w:t xml:space="preserve">” </w:t>
      </w:r>
      <w:r>
        <w:rPr>
          <w:i/>
          <w:iCs/>
        </w:rPr>
        <w:t>în faţa primei instanţe de fond</w:t>
      </w:r>
      <w:r>
        <w:rPr>
          <w:iCs/>
        </w:rPr>
        <w:t xml:space="preserve">, este unanim admis, atât din perspectiva doctrinei şi practicii juridice naţionale, dar şi prin prisma jurisprudenţei Curţii de la Strasbourg, întemeiate pe </w:t>
      </w:r>
      <w:r>
        <w:rPr>
          <w:lang w:eastAsia="en-US"/>
        </w:rPr>
        <w:t>Convenţia Europeană pentru Apărarea Drepturilor Omului şi a Libertăţilor Fundamentale, ulterior ratificării sale de către statul nostru, că</w:t>
      </w:r>
      <w:r>
        <w:rPr>
          <w:iCs/>
        </w:rPr>
        <w:t xml:space="preserve"> sfera sa de aplicare este configurată de acele situaţii în care instanţa a soluţionat cauza pe baza unei excepţii peremptorii sau pe baza greşitei luări act de renunţarea la judecată sau la dreptul pretins sau atunci când instanţa nu a soluţionat toate capetele de cerere ale acţiunii sau pe acelea pe care ar fi trebuit să le examineze din oficiu.</w:t>
      </w:r>
    </w:p>
    <w:p>
      <w:pPr>
        <w:pStyle w:val="Normal"/>
        <w:ind w:firstLine="708"/>
        <w:jc w:val="both"/>
        <w:rPr/>
      </w:pPr>
      <w:r>
        <w:rPr>
          <w:i/>
        </w:rPr>
        <w:t>În privinţa căilor de atac</w:t>
      </w:r>
      <w:r>
        <w:rPr/>
        <w:t xml:space="preserve">, însă, se constată în mod deosebit în ultima perioadă, ca urmare a influenţei jurisprudenţei contenciosului european, o anumită extindere a domeniului amintit de aplicare, al sintagmei în discuţie, extindere regăsită în mod frecvent şi în practica judiciară naţională </w:t>
      </w:r>
      <w:r>
        <w:rPr>
          <w:i/>
        </w:rPr>
        <w:t xml:space="preserve">(a se vedea în acest sens, deciziile nr. 752 din  6 martie 2009 a Înaltei Curţi de Casaţie şi Justiţie -  Secţia comercială, </w:t>
      </w:r>
      <w:r>
        <w:rPr>
          <w:i/>
          <w:lang w:eastAsia="en-US"/>
        </w:rPr>
        <w:t xml:space="preserve">nr. 7285 din 1 noiembrie 2007 a </w:t>
      </w:r>
      <w:r>
        <w:rPr>
          <w:i/>
        </w:rPr>
        <w:t xml:space="preserve">Înaltei Curţi de Casaţie şi Justiţie -  </w:t>
      </w:r>
      <w:r>
        <w:rPr>
          <w:i/>
          <w:lang w:eastAsia="en-US"/>
        </w:rPr>
        <w:t xml:space="preserve">Secţia civilă şi de proprietate intelectuală sau nr. </w:t>
      </w:r>
      <w:r>
        <w:rPr>
          <w:i/>
        </w:rPr>
        <w:t>723/2000 a Curţii Supreme de Justiţie – Secţia de Contencios Administrativ)</w:t>
      </w:r>
      <w:r>
        <w:rPr/>
        <w:t xml:space="preserve">. </w:t>
      </w:r>
    </w:p>
    <w:p>
      <w:pPr>
        <w:pStyle w:val="Normal"/>
        <w:ind w:firstLine="709"/>
        <w:jc w:val="both"/>
        <w:rPr/>
      </w:pPr>
      <w:r>
        <w:rPr/>
        <w:t xml:space="preserve">Astfel, potrivit Curţii de la Strasbourg, componenta dreptului de acces la justiţie, a art. 6 </w:t>
      </w:r>
      <w:r>
        <w:rPr>
          <w:lang w:eastAsia="en-US"/>
        </w:rPr>
        <w:t xml:space="preserve">paragraf 1 </w:t>
      </w:r>
      <w:r>
        <w:rPr/>
        <w:t xml:space="preserve">privitor la dreptul la un proces echitabil, din </w:t>
      </w:r>
      <w:r>
        <w:rPr>
          <w:lang w:eastAsia="en-US"/>
        </w:rPr>
        <w:t xml:space="preserve">Convenţia Europeană pentru Apărarea Drepturilor Omului şi a Libertăţilor Fundamentale nu se limitează la dreptul de a angaja un proces civil, ci include dreptul de a obţine „determinarea” unei contestaţii printr-o decizie a instanţei sesizate. Altfel spus, în opinia Curţii, acţiunea de a „judeca” constă în tranşarea pe fond a litigiului existent în faţa unei instanţe </w:t>
      </w:r>
      <w:r>
        <w:rPr>
          <w:i/>
          <w:lang w:eastAsia="en-US"/>
        </w:rPr>
        <w:t>(cauza Ponomarev c. Rusiei, 7672/03, 15.05.2008 sau N.T. Giannousis &amp; Kliafas Brothers S.A. c. Greciei, 2898/03, 14 decembrie 2006).</w:t>
      </w:r>
      <w:r>
        <w:rPr>
          <w:lang w:eastAsia="en-US"/>
        </w:rPr>
        <w:t xml:space="preserve"> Nu contează terminologia folosită de instanţă, ci faptul că se analizează fondul pretenţiei. </w:t>
      </w:r>
    </w:p>
    <w:p>
      <w:pPr>
        <w:pStyle w:val="Normal"/>
        <w:ind w:firstLine="709"/>
        <w:jc w:val="both"/>
        <w:rPr/>
      </w:pPr>
      <w:r>
        <w:rPr>
          <w:lang w:eastAsia="en-US"/>
        </w:rPr>
        <w:t xml:space="preserve">În privinţa căilor de atac, Curtea de la Strasbourg a statuat repetat, că art. 6 din Convenţie nu obligă statele să creeze curţi de apel sau de casaţie. </w:t>
      </w:r>
      <w:r>
        <w:rPr>
          <w:i/>
          <w:lang w:eastAsia="en-US"/>
        </w:rPr>
        <w:t>„Totuşi, dacă asemenea jurisdicţii există, garanţiile instituite de acest text au a fi respectate”</w:t>
      </w:r>
      <w:r>
        <w:rPr>
          <w:lang w:eastAsia="en-US"/>
        </w:rPr>
        <w:t xml:space="preserve"> </w:t>
      </w:r>
      <w:r>
        <w:rPr>
          <w:i/>
          <w:lang w:eastAsia="en-US"/>
        </w:rPr>
        <w:t xml:space="preserve">(a se vedea cauzele </w:t>
      </w:r>
      <w:r>
        <w:rPr>
          <w:rFonts w:eastAsia="Arial Unicode MS"/>
          <w:i/>
          <w:lang w:eastAsia="en-US"/>
        </w:rPr>
        <w:t>Levages Prestations Services v. Franţa (1), 51/1995/557/643 paragraful 45</w:t>
      </w:r>
      <w:r>
        <w:rPr>
          <w:bCs/>
          <w:i/>
        </w:rPr>
        <w:t xml:space="preserve"> şi Delcourt v. Belgia</w:t>
      </w:r>
      <w:r>
        <w:rPr>
          <w:i/>
          <w:iCs/>
        </w:rPr>
        <w:t xml:space="preserve"> nr. 2689/65, hotărâre din </w:t>
      </w:r>
      <w:r>
        <w:rPr>
          <w:i/>
        </w:rPr>
        <w:t xml:space="preserve">17 ianuarie 1970). </w:t>
      </w:r>
      <w:r>
        <w:rPr/>
        <w:t xml:space="preserve">Aşadar, un stat care se dotează cu instanţe de această natură, are obligaţia de a veghea ca justiţiabilii să se bucure de garanţiile fundamentale ale art. 6, accesul la justiţie privind nu doar accesul la prima instanţă, ci accesul la toate etapele procesului civil, accesul la instanţele superioare fiind guvernat de aceleaşi reguli </w:t>
      </w:r>
      <w:r>
        <w:rPr>
          <w:i/>
          <w:lang w:eastAsia="en-US"/>
        </w:rPr>
        <w:t xml:space="preserve">(a se vedea cauzele </w:t>
      </w:r>
      <w:r>
        <w:rPr>
          <w:rFonts w:eastAsia="Arial Unicode MS"/>
          <w:i/>
          <w:lang w:eastAsia="en-US"/>
        </w:rPr>
        <w:t>Blandeau v. Franţa (1), 9090/06 hotărâre din 10.07.2008</w:t>
      </w:r>
      <w:r>
        <w:rPr>
          <w:bCs/>
          <w:i/>
        </w:rPr>
        <w:t xml:space="preserve"> şi Efstahiou şi alţii v. </w:t>
      </w:r>
      <w:r>
        <w:rPr>
          <w:i/>
          <w:lang w:eastAsia="en-US"/>
        </w:rPr>
        <w:t>Greciei</w:t>
      </w:r>
      <w:r>
        <w:rPr>
          <w:i/>
          <w:iCs/>
        </w:rPr>
        <w:t xml:space="preserve"> nr. 36998/02, hotărâre din </w:t>
      </w:r>
      <w:r>
        <w:rPr>
          <w:i/>
        </w:rPr>
        <w:t>27.07.2006)</w:t>
      </w:r>
      <w:r>
        <w:rPr/>
        <w:t xml:space="preserve"> .</w:t>
      </w:r>
    </w:p>
    <w:p>
      <w:pPr>
        <w:pStyle w:val="Normal"/>
        <w:ind w:firstLine="709"/>
        <w:jc w:val="both"/>
        <w:rPr/>
      </w:pPr>
      <w:r>
        <w:rPr/>
        <w:t xml:space="preserve">În consecinţă, instanţele de control judiciar vor avea şi ele obligaţia de a „determina pe fond”, bineînţeles în limitele controlului exercitat, litigiul dedus judecăţii lor. </w:t>
      </w:r>
      <w:r>
        <w:rPr>
          <w:i/>
        </w:rPr>
        <w:t>Ce înseamnă aceasta?</w:t>
      </w:r>
      <w:r>
        <w:rPr/>
        <w:t xml:space="preserve"> </w:t>
      </w:r>
      <w:r>
        <w:rPr>
          <w:i/>
        </w:rPr>
        <w:t>Să răspundă motivelor invocate de apel sau de recurs, după caz.</w:t>
      </w:r>
      <w:r>
        <w:rPr/>
        <w:t xml:space="preserve"> Curtea constată suplimentar că teza este susţinută şi de doctrina modernă. Astfel, în cartea „Procesul civil echitabil în jurisprudenţa CEDO. Volumul I. Accesul la justiţie”, autorul Dragoş Bogdan precizează că în lumina jurisprudenţei evocate, a </w:t>
      </w:r>
      <w:r>
        <w:rPr>
          <w:lang w:eastAsia="en-US"/>
        </w:rPr>
        <w:t xml:space="preserve">Curţii de la Strasbourg, </w:t>
      </w:r>
      <w:r>
        <w:rPr>
          <w:i/>
        </w:rPr>
        <w:t>„desigur, determinarea «pe fond» poate avea semnificaţii diferite în ce priveşte căile de atac, în special recursul în casaţie: în această situaţie, examinarea «pe fond» a recursului, înseamnă analizarea motivelor de casaţie invocate de recurent şi nu examinarea «fondului» litigiului ca atare, adică a situaţiei de fapt şi de drept invocate în cererea introductivă de instanţă”</w:t>
      </w:r>
      <w:r>
        <w:rPr/>
        <w:t xml:space="preserve"> (</w:t>
      </w:r>
      <w:r>
        <w:rPr>
          <w:i/>
        </w:rPr>
        <w:t>Bogdan, Dragoş - „Procesul civil echitabil în jurisprudenţa CEDO. Volumul I. Accesul la justiţie”, ..., 2009, p. 10).</w:t>
      </w:r>
      <w:r>
        <w:rPr/>
        <w:t xml:space="preserve"> </w:t>
      </w:r>
    </w:p>
    <w:p>
      <w:pPr>
        <w:pStyle w:val="Normal"/>
        <w:ind w:firstLine="708"/>
        <w:jc w:val="both"/>
        <w:rPr/>
      </w:pPr>
      <w:r>
        <w:rPr>
          <w:lang w:eastAsia="en-US"/>
        </w:rPr>
        <w:t xml:space="preserve">De altfel, şi Curtea Europeană a Drepturilor Omului în </w:t>
      </w:r>
      <w:r>
        <w:rPr>
          <w:bCs/>
          <w:color w:val="000000"/>
          <w:lang w:eastAsia="en-US"/>
        </w:rPr>
        <w:t>Hotărârea</w:t>
      </w:r>
      <w:r>
        <w:rPr>
          <w:lang w:eastAsia="en-US"/>
        </w:rPr>
        <w:t xml:space="preserve"> </w:t>
      </w:r>
      <w:r>
        <w:rPr>
          <w:bCs/>
          <w:color w:val="000000"/>
          <w:lang w:eastAsia="en-US"/>
        </w:rPr>
        <w:t>din 28 aprilie 2005</w:t>
      </w:r>
      <w:r>
        <w:rPr>
          <w:lang w:eastAsia="en-US"/>
        </w:rPr>
        <w:t xml:space="preserve"> </w:t>
      </w:r>
      <w:r>
        <w:rPr>
          <w:bCs/>
          <w:color w:val="231F20"/>
          <w:lang w:eastAsia="en-US"/>
        </w:rPr>
        <w:t>în Cauza Albina împotriva României,</w:t>
      </w:r>
      <w:r>
        <w:rPr>
          <w:bCs/>
          <w:color w:val="000000"/>
          <w:lang w:eastAsia="en-US"/>
        </w:rPr>
        <w:t xml:space="preserve"> publicată în Monitorul Oficial Nr. 1.049 din 25 noiembrie 2005</w:t>
      </w:r>
      <w:r>
        <w:rPr>
          <w:lang w:eastAsia="en-US"/>
        </w:rPr>
        <w:t xml:space="preserve"> </w:t>
      </w:r>
      <w:r>
        <w:rPr>
          <w:color w:val="231F20"/>
          <w:lang w:eastAsia="en-US"/>
        </w:rPr>
        <w:t>(Cererea nr. 57.808/00),</w:t>
      </w:r>
      <w:r>
        <w:rPr>
          <w:lang w:eastAsia="en-US"/>
        </w:rPr>
        <w:t xml:space="preserve"> a statuat în mod expres că: „</w:t>
      </w:r>
      <w:r>
        <w:rPr>
          <w:i/>
          <w:lang w:eastAsia="en-US"/>
        </w:rPr>
        <w:t>dreptul la un proces echitabil, garantat de art. 6.1 din Convenţie, include printre altele dreptul părţilor de a prezenta observaţiile pe care le consideră pertinente pentru cauza lor (…) acest drept nu poate fi considerat efectiv decât dacă aceste observaţii sunt în mod real "ascultate", adică în mod corect examinate de către instanţa sesizată (…)</w:t>
      </w:r>
      <w:r>
        <w:rPr>
          <w:b/>
          <w:bCs/>
          <w:i/>
          <w:lang w:eastAsia="en-US"/>
        </w:rPr>
        <w:t> </w:t>
      </w:r>
      <w:r>
        <w:rPr>
          <w:i/>
          <w:lang w:eastAsia="en-US"/>
        </w:rPr>
        <w:t>Conform jurisprudenţei Curţii, noţiunea de proces echitabil presupune ca o instanţă internă care nu a motivat decât pe scurt, hotărârea sa, să fi examinat totuşi în mod real problemele esenţiale care i-au fost supuse, şi nu doar să reia pur şi simplu concluziile unei instanţe inferioare (Hotărârea </w:t>
      </w:r>
      <w:r>
        <w:rPr>
          <w:i/>
          <w:iCs/>
          <w:lang w:eastAsia="en-US"/>
        </w:rPr>
        <w:t>Helle împotriva Finlandei, </w:t>
      </w:r>
      <w:r>
        <w:rPr>
          <w:i/>
          <w:lang w:eastAsia="en-US"/>
        </w:rPr>
        <w:t xml:space="preserve">din 19 decembrie 1997, Culegere de hotărâri şi decizii 1997 - VIII, p. 2.930, paragraful 60)”. </w:t>
      </w:r>
    </w:p>
    <w:p>
      <w:pPr>
        <w:pStyle w:val="Normal"/>
        <w:ind w:firstLine="709"/>
        <w:jc w:val="both"/>
        <w:rPr/>
      </w:pPr>
      <w:r>
        <w:rPr/>
        <w:t xml:space="preserve">II. </w:t>
      </w:r>
      <w:r>
        <w:rPr>
          <w:i/>
        </w:rPr>
        <w:t>Aplicând aceste considerente cu caracter teoretic, speţei prezente deduse judecăţii,</w:t>
      </w:r>
      <w:r>
        <w:rPr/>
        <w:t xml:space="preserve"> Curtea observă că tribunalul nu a răspuns unui motiv de apel esenţial, care viza însăşi stabilirea situaţiei de fapt a speţei deduse judecăţii, premisă necesară a silogismului juridic al cauzei de perfectare contract de vânzare-cumpărare.</w:t>
      </w:r>
    </w:p>
    <w:p>
      <w:pPr>
        <w:pStyle w:val="Normal"/>
        <w:ind w:firstLine="708"/>
        <w:jc w:val="both"/>
        <w:rPr/>
      </w:pPr>
      <w:r>
        <w:rPr/>
        <w:t xml:space="preserve">Astfel, în prezenta cauză, </w:t>
      </w:r>
      <w:r>
        <w:rPr>
          <w:i/>
        </w:rPr>
        <w:t xml:space="preserve">verificarea întrunirii condiţiilor apreciate esenţiale pentru valabilitatea convenţiei, prin prisma dispoziţiilor art. 948 Cod Civil – </w:t>
      </w:r>
      <w:r>
        <w:rPr/>
        <w:t xml:space="preserve">„Condiţiile esenţiale pentru validitatea unei convenţii sunt: 1. capacitatea de a contracta; 2. consimţământul valabil al părţii ce se obligă; </w:t>
      </w:r>
      <w:r>
        <w:rPr>
          <w:i/>
        </w:rPr>
        <w:t>3. un obiect determinat</w:t>
      </w:r>
      <w:r>
        <w:rPr/>
        <w:t>; 4. o cauză licită</w:t>
      </w:r>
      <w:r>
        <w:rPr>
          <w:i/>
        </w:rPr>
        <w:t>”,</w:t>
      </w:r>
      <w:r>
        <w:rPr/>
        <w:t xml:space="preserve"> reprezintă o operaţiune juridică esenţială a algoritmului juridic al cauzei prezente. </w:t>
      </w:r>
    </w:p>
    <w:p>
      <w:pPr>
        <w:pStyle w:val="Normal"/>
        <w:ind w:firstLine="708"/>
        <w:jc w:val="both"/>
        <w:rPr/>
      </w:pPr>
      <w:r>
        <w:rPr/>
        <w:t xml:space="preserve">De asemenea, </w:t>
      </w:r>
      <w:r>
        <w:rPr>
          <w:i/>
        </w:rPr>
        <w:t>plata de către promitentul cumpărător a preţului stabilit</w:t>
      </w:r>
      <w:r>
        <w:rPr/>
        <w:t xml:space="preserve"> </w:t>
      </w:r>
      <w:r>
        <w:rPr>
          <w:i/>
        </w:rPr>
        <w:t>şi</w:t>
      </w:r>
      <w:r>
        <w:rPr/>
        <w:t xml:space="preserve"> </w:t>
      </w:r>
      <w:r>
        <w:rPr>
          <w:i/>
        </w:rPr>
        <w:t>refuzul părţii contractuale a promisiunii bilaterale de vânzare-cumpărare, de a se prezenta la notar</w:t>
      </w:r>
      <w:r>
        <w:rPr/>
        <w:t xml:space="preserve"> </w:t>
      </w:r>
      <w:r>
        <w:rPr>
          <w:i/>
        </w:rPr>
        <w:t>în vederea perfectării</w:t>
      </w:r>
      <w:r>
        <w:rPr/>
        <w:t xml:space="preserve"> </w:t>
      </w:r>
      <w:r>
        <w:rPr>
          <w:i/>
        </w:rPr>
        <w:t>contractului</w:t>
      </w:r>
      <w:r>
        <w:rPr/>
        <w:t xml:space="preserve">, reprezintă alte două cerinţe cu caracter esenţial în încuviinţarea unei cereri de perfectare contract de vânzare-cumpărare precum prezenta, cerinţe care îşi regăsesc fundamentul juridic inclusiv în prevederile civile evocate, ca şi temei ... incident în materie de convenţii juridice.  </w:t>
      </w:r>
    </w:p>
    <w:p>
      <w:pPr>
        <w:pStyle w:val="Normal"/>
        <w:ind w:firstLine="709"/>
        <w:jc w:val="both"/>
        <w:rPr/>
      </w:pPr>
      <w:r>
        <w:rPr/>
        <w:t xml:space="preserve"> </w:t>
      </w:r>
      <w:r>
        <w:rPr/>
        <w:t>În privinţa acestor condiţii juridice esenţiale, se observă că prima instanţă de judecată a reţinut „faptul ca reclamanta, în calitate de promitent - cumpărător, şi-a îndeplinit obligaţia contractuală de a plăti preţul, achitând încă de la încheierea antecontractului, întreaga sumă convenită cu titlu de preţ, respectiv ... lei. (…) Promitenta-vânzătoare nu şi-a îndeplinit obligaţia de a se prezenta la notariat în vederea încheierii contractului de vânzare-cumpărare” (filele .. – .. dosar fond).</w:t>
      </w:r>
    </w:p>
    <w:p>
      <w:pPr>
        <w:pStyle w:val="Normal"/>
        <w:ind w:firstLine="720"/>
        <w:jc w:val="both"/>
        <w:rPr/>
      </w:pPr>
      <w:r>
        <w:rPr/>
        <w:t>În cadrul apelului său, pârâtul Municipiul ... a contestat în mod expres, îndeplinirea în cauză, a exigenţelor art. 948 Cod Civil, arătând „</w:t>
      </w:r>
      <w:r>
        <w:rPr>
          <w:i/>
        </w:rPr>
        <w:t>Pe fond</w:t>
      </w:r>
      <w:r>
        <w:rPr/>
        <w:t xml:space="preserve">, solicităm respingerea acţiunii ca nefondate pentru următoarele aspecte: (…) Conform art. 948 Cod civil se reglementează condiţiile esenţiale pentru validitatea convenţiilor, respectiv: capacitatea de a contracta, consimţământul valabil al părţii care se obligă, </w:t>
      </w:r>
      <w:r>
        <w:rPr>
          <w:i/>
        </w:rPr>
        <w:t>un obiect determinat</w:t>
      </w:r>
      <w:r>
        <w:rPr/>
        <w:t>, o cauză ilicită. (…) Reclamanta nu a făcut dovada că vânzătorul nu a executat de bună – voie contractul, respectiv că a refuzat prezentarea la notar pentru perfectarea actului de vânzare-cumpărare în formă autentică”, aserţiuni reiterate de către acest apelant (a se vedea motivele de apel ale pârâtului Municipiul ... - filele ...-... dosar prim apel).</w:t>
      </w:r>
    </w:p>
    <w:p>
      <w:pPr>
        <w:pStyle w:val="Normal"/>
        <w:ind w:firstLine="709"/>
        <w:jc w:val="both"/>
        <w:rPr/>
      </w:pPr>
      <w:r>
        <w:rPr/>
        <w:t>Cu toate acestea, instanţa de apel de rejudecare a omis să analizeze aceste critici esenţiale invocate în mod expres în apelul formulat, preocupându-se în cadrul deciziei sale, doar de analiza motivelor de apel arondate excepţiilor procesuale formulate de această parte (fila ... dosar apel rejudecare).</w:t>
      </w:r>
    </w:p>
    <w:p>
      <w:pPr>
        <w:pStyle w:val="Normal"/>
        <w:ind w:firstLine="709"/>
        <w:jc w:val="both"/>
        <w:rPr/>
      </w:pPr>
      <w:r>
        <w:rPr/>
        <w:t xml:space="preserve">Astfel, nici un considerent al deciziei recurate nu este dedicat verificării </w:t>
      </w:r>
      <w:r>
        <w:rPr>
          <w:i/>
        </w:rPr>
        <w:t>în concret</w:t>
      </w:r>
      <w:r>
        <w:rPr/>
        <w:t xml:space="preserve"> a aspectului relativ invocatei inexistenţe a vreunui refuz de prezentare la notar. Menţiunea posibilităţii legale ca în caz de refuz de perfectare, să se poată cere instanţei, pronunţarea unei hotărâri care să ţină loc de contract de vânzare-cumpărare, reprezintă o aserţiune ...ă, fără caracter aplicat la cauză, fără cercetarea sub acest aspect, a datelor concrete ale cazului, spre verificarea veridicităţii  susţinerilor pârâtului.  </w:t>
      </w:r>
    </w:p>
    <w:p>
      <w:pPr>
        <w:pStyle w:val="Normal"/>
        <w:ind w:firstLine="709"/>
        <w:jc w:val="both"/>
        <w:rPr/>
      </w:pPr>
      <w:r>
        <w:rPr/>
        <w:t xml:space="preserve">De asemenea, tribunalul nu s-a preocupat de analiza elementului important invocat sub aspectul fondului, anterior ilustrat, al îndeplinirii în cauză a exigenţelor art. 948 Cod Civil. Nici unul dintre considerentele deciziei afectate apelului declarat de pârâtul Municipiul ..., nu vizează acest element. În privinţa apelului pârâtului Statul Român, se observă existenţa unei singure menţiuni în acest sens, respectiv „Prin antecontractul de vânzare-cumpărare atestat sub nr. .../06.09.201007 de avocat AV2, V2, în calitate de promitentă-vânzătoare, s-a obligat să transmită dreptul de proprietate asupra imobilului situat în ..., str. ..., nr. .., bl. ..., sc..., et..., ap.., sector ..., intimatei R1, în calitate de promitentă-cumpărătoare, la </w:t>
      </w:r>
      <w:r>
        <w:rPr>
          <w:i/>
        </w:rPr>
        <w:t>preţul de ... lei, achitat integral la data semnării antecontractului</w:t>
      </w:r>
      <w:r>
        <w:rPr/>
        <w:t xml:space="preserve">”. </w:t>
      </w:r>
    </w:p>
    <w:p>
      <w:pPr>
        <w:pStyle w:val="Normal"/>
        <w:ind w:firstLine="709"/>
        <w:jc w:val="both"/>
        <w:rPr/>
      </w:pPr>
      <w:r>
        <w:rPr/>
        <w:t>M</w:t>
      </w:r>
      <w:r>
        <w:rPr>
          <w:lang w:eastAsia="en-US"/>
        </w:rPr>
        <w:t>enţiunea ilustrată („</w:t>
      </w:r>
      <w:r>
        <w:rPr>
          <w:i/>
          <w:lang w:eastAsia="en-US"/>
        </w:rPr>
        <w:t xml:space="preserve">preţul de ... lei, achitat integral la data semnării antecontractului”) </w:t>
      </w:r>
      <w:r>
        <w:rPr>
          <w:lang w:eastAsia="en-US"/>
        </w:rPr>
        <w:t xml:space="preserve">reprezintă din punct de vedere logic, doar o concluzie. În cuprinsul considerentelor, nu se regăsesc argumentele instanţei de ordin juridic care să fundamenteze acest rezultat expus, privitor la dovada plăţii (cerinţă obligatorie pentru perfectarea contractului de vânzare-cumpărare), ulterior evaluării ansamblului probelor administrate în cauză. </w:t>
      </w:r>
    </w:p>
    <w:p>
      <w:pPr>
        <w:pStyle w:val="Normal"/>
        <w:autoSpaceDE w:val="false"/>
        <w:ind w:firstLine="708"/>
        <w:jc w:val="both"/>
        <w:rPr>
          <w:lang w:eastAsia="en-US"/>
        </w:rPr>
      </w:pPr>
      <w:r>
        <w:rPr>
          <w:lang w:eastAsia="en-US"/>
        </w:rPr>
        <w:t xml:space="preserve">Totodată, se constată că în nici un alt paragraf al deciziei, nu sunt ilustrate considerentele care au condus instanţa de apel, către concluzia expusă, astfel încât nu se poate aprecia în sensul analizării în substanţă, de către tribunal, a acestor apărări evocate, importante pentru dezlegarea cauzei. </w:t>
      </w:r>
    </w:p>
    <w:p>
      <w:pPr>
        <w:pStyle w:val="Normal"/>
        <w:autoSpaceDE w:val="false"/>
        <w:ind w:firstLine="708"/>
        <w:jc w:val="both"/>
        <w:rPr>
          <w:lang w:eastAsia="en-US"/>
        </w:rPr>
      </w:pPr>
      <w:r>
        <w:rPr>
          <w:lang w:eastAsia="en-US"/>
        </w:rPr>
        <w:t xml:space="preserve">Indiferent dacă aprecia că susţinerile evocate, formulate de pârât, nu erau întemeiate, instanţa de apel avea obligaţia procesuală de a le analiza, fie şi sintetic, concis şi de a le înlătura în prealabil expunerii concluziei sale finale.    </w:t>
      </w:r>
    </w:p>
    <w:p>
      <w:pPr>
        <w:pStyle w:val="Normal"/>
        <w:ind w:firstLine="709"/>
        <w:jc w:val="both"/>
        <w:rPr/>
      </w:pPr>
      <w:r>
        <w:rPr>
          <w:lang w:eastAsia="en-US"/>
        </w:rPr>
        <w:t xml:space="preserve">Această omisiune este cu atât mai gravă cu cât în prezenta cale de atac, pârâtul Municipiul ... a procedat practic, la tăgăduirea înscrisului reprezentat de antecontractul de vânzare-cumpărare. Astfel, aserţiunile sale dezvoltate în ultimul paragraf al paginii secunde şi în pagina a treia a motivelor de recurs (filele .... – ... dosar recurs), relative faptului că în speţă nu s-a realizat dovada achitării de către intimată a preţului, înscrisul antecontract nerealizând această dovadă (în contrapunere unui înscris autentificat de notarul public), echivalează din punct de vedere juridic cu defăimarea acestui înscris de către acest pârât, potrivit dispoziţiilor art. 177 şi urm. Cod Procedură Civilă, mijloc procesual utilizat aşadar, de pârât în sprijinul apărării esenţiale privind neplata preţului - cerinţă obligatorie pentru perfectarea contractului. </w:t>
      </w:r>
    </w:p>
    <w:p>
      <w:pPr>
        <w:pStyle w:val="Normal"/>
        <w:autoSpaceDE w:val="false"/>
        <w:ind w:firstLine="720"/>
        <w:jc w:val="both"/>
        <w:rPr>
          <w:lang w:eastAsia="en-US"/>
        </w:rPr>
      </w:pPr>
      <w:r>
        <w:rPr>
          <w:lang w:eastAsia="en-US"/>
        </w:rPr>
        <w:t xml:space="preserve">Întradevăr, potrivit dispoziţiilor art. 177 şi următoarele din Codul de Procedură Civilă, relative procedurii verificării de scripte, partea căreia i se opune un înscris sub semnătură privată are posibilitatea legală de a tăgădui scrisul sau semnătura, situaţie în care se procedează la verificarea de către instanţă a înscrisului sau la efectuarea în acest scop, a unei expertize, în temeiul unor piese de comparaţie constând în înscrisuri emanând de la autorul invocat al actului şi individualizate în cadrul art. 179 Cod Procedură Civilă. </w:t>
      </w:r>
    </w:p>
    <w:p>
      <w:pPr>
        <w:pStyle w:val="Normal"/>
        <w:ind w:firstLine="709"/>
        <w:jc w:val="both"/>
        <w:rPr/>
      </w:pPr>
      <w:r>
        <w:rPr>
          <w:lang w:eastAsia="en-US"/>
        </w:rPr>
        <w:t xml:space="preserve">  </w:t>
      </w:r>
      <w:r>
        <w:rPr>
          <w:lang w:eastAsia="en-US"/>
        </w:rPr>
        <w:t xml:space="preserve">Sub acest aspect, </w:t>
      </w:r>
      <w:r>
        <w:rPr/>
        <w:t>instanţa supremă însăşi a statuat încă prin</w:t>
      </w:r>
      <w:r>
        <w:rPr>
          <w:lang w:eastAsia="en-US"/>
        </w:rPr>
        <w:t xml:space="preserve"> Decizia civilă nr. 119/1957 a Tribunalului Suprem -  Colegiul Civil, că „prin urmare, înscrisul sub semnătură privată – </w:t>
      </w:r>
      <w:r>
        <w:rPr>
          <w:i/>
          <w:lang w:eastAsia="en-US"/>
        </w:rPr>
        <w:t>care nu se bucură ca înscrisul autentic de prezumţia de validitate</w:t>
      </w:r>
      <w:r>
        <w:rPr>
          <w:lang w:eastAsia="en-US"/>
        </w:rPr>
        <w:t xml:space="preserve"> – </w:t>
      </w:r>
      <w:r>
        <w:rPr>
          <w:i/>
          <w:lang w:eastAsia="en-US"/>
        </w:rPr>
        <w:t>nu constituie o probă, în cazul în care nu este recunoscut de partea căreia i se opune</w:t>
      </w:r>
      <w:r>
        <w:rPr>
          <w:lang w:eastAsia="en-US"/>
        </w:rPr>
        <w:t>”</w:t>
      </w:r>
      <w:r>
        <w:rPr/>
        <w:t>.</w:t>
      </w:r>
      <w:r>
        <w:rPr>
          <w:lang w:eastAsia="en-US"/>
        </w:rPr>
        <w:t xml:space="preserve"> </w:t>
      </w:r>
    </w:p>
    <w:p>
      <w:pPr>
        <w:pStyle w:val="Normal"/>
        <w:ind w:firstLine="709"/>
        <w:jc w:val="both"/>
        <w:rPr/>
      </w:pPr>
      <w:r>
        <w:rPr>
          <w:lang w:eastAsia="en-US"/>
        </w:rPr>
        <w:t xml:space="preserve">În cauză, se observă că partea intimată reclamantă R1 ce se prevalează de acest înscris doveditor, nu a înţeles să îl certifice conform cu originalul, deşi avea această obligaţie procesuală reglementată de art. 112 Cod Procedură Civilă, fapt de natură să întărească suspiciunea formulată de pârâtul Municipiul .... </w:t>
      </w:r>
    </w:p>
    <w:p>
      <w:pPr>
        <w:pStyle w:val="Normal"/>
        <w:ind w:firstLine="709"/>
        <w:jc w:val="both"/>
        <w:rPr/>
      </w:pPr>
      <w:r>
        <w:rPr>
          <w:lang w:eastAsia="en-US"/>
        </w:rPr>
        <w:t xml:space="preserve"> </w:t>
      </w:r>
      <w:r>
        <w:rPr>
          <w:lang w:eastAsia="en-US"/>
        </w:rPr>
        <w:t>Pe cale de consecinţă, Curtea apreciază în temeiul tuturor acestor considerente expuse şi coroborate, că prin omisiunea de analiză a acestui motiv de apel, instanţa de apel nu a procedat la cercetarea fondului cauzei, motivul fiind circumscris inclusiv situaţiei de fapt a litigiului care, în lipsa administrării unor probe noi în recurs (contractul de schimb imobiliar autentificat sub nr. .../04.05.1981 depus în recurs, doar reconfirmând dreptul de proprietate al promitentului vânzător asupra construcţiei în litigiu), nu poate fi stabilită de către prezenta instanţă de recurs al cărei control jurisdicţional este limitat la aspectele de nelegalitate, potrivit art. 304 al. 1 Cod Procedură Civilă.</w:t>
      </w:r>
    </w:p>
    <w:p>
      <w:pPr>
        <w:pStyle w:val="Normal"/>
        <w:autoSpaceDE w:val="false"/>
        <w:ind w:firstLine="708"/>
        <w:jc w:val="both"/>
        <w:rPr/>
      </w:pPr>
      <w:r>
        <w:rPr>
          <w:lang w:eastAsia="en-US"/>
        </w:rPr>
        <w:t>III. Întrucât instanţa de apel nu a soluţionat fondul cauzei, conform argumentelor evocate anterior, devin incidente dispoziţiile art. 312 al. 3 Cod Procedură Civilă conform cărora: „</w:t>
      </w:r>
      <w:r>
        <w:rPr>
          <w:i/>
          <w:iCs/>
          <w:lang w:eastAsia="en-US"/>
        </w:rPr>
        <w:t>(3) Modificarea hotărârii atacate se pronunţă (…) în toate cazurile în care instanţa a cărei hotărâre este recurată a soluţionat procesul fără a intra în cercetarea fondului”.</w:t>
      </w:r>
    </w:p>
    <w:p>
      <w:pPr>
        <w:pStyle w:val="Normal"/>
        <w:jc w:val="both"/>
        <w:rPr/>
      </w:pPr>
      <w:r>
        <w:rPr/>
        <w:tab/>
        <w:t xml:space="preserve">Astfel, </w:t>
      </w:r>
      <w:r>
        <w:rPr>
          <w:lang w:eastAsia="en-US"/>
        </w:rPr>
        <w:t xml:space="preserve">Curtea constată că prevederile </w:t>
      </w:r>
      <w:r>
        <w:rPr/>
        <w:t xml:space="preserve">art.312 al.3 Cod Procedură Civilă (în partea referitoare la </w:t>
      </w:r>
      <w:r>
        <w:rPr>
          <w:i/>
        </w:rPr>
        <w:t>casarea în toate cazurile</w:t>
      </w:r>
      <w:r>
        <w:rPr/>
        <w:t xml:space="preserve"> </w:t>
      </w:r>
      <w:r>
        <w:rPr>
          <w:i/>
          <w:iCs/>
        </w:rPr>
        <w:t>în care instanţa a cărei hotărâre este recurată a soluţionat procesul fără a intra în cercetarea fondului)</w:t>
      </w:r>
      <w:r>
        <w:rPr>
          <w:iCs/>
        </w:rPr>
        <w:t xml:space="preserve"> reprezintă prevederi imperative (prin folosirea sintagmei „</w:t>
      </w:r>
      <w:r>
        <w:rPr>
          <w:i/>
          <w:iCs/>
        </w:rPr>
        <w:t>în toate cazurile</w:t>
      </w:r>
      <w:r>
        <w:rPr>
          <w:iCs/>
        </w:rPr>
        <w:t>” de nepronunţare asupra fondului), speciale şi derogatorii astfel, de la regimul juridic al nulităţilor procesuale.</w:t>
      </w:r>
    </w:p>
    <w:p>
      <w:pPr>
        <w:pStyle w:val="Normal"/>
        <w:jc w:val="both"/>
        <w:rPr/>
      </w:pPr>
      <w:r>
        <w:rPr>
          <w:iCs/>
        </w:rPr>
        <w:tab/>
        <w:t xml:space="preserve">Soluţia de casare obligatorie se întemeiază şi pe considerentul că, în caz contrar, s-ar răpi părţilor, un grad de jurisdicţie, contrar </w:t>
      </w:r>
      <w:r>
        <w:rPr>
          <w:lang w:eastAsia="en-US"/>
        </w:rPr>
        <w:t>principiului fundamental al dreptului procesual intern al dublului grad de jurisdicţie.</w:t>
      </w:r>
    </w:p>
    <w:p>
      <w:pPr>
        <w:pStyle w:val="Normal"/>
        <w:ind w:firstLine="708"/>
        <w:jc w:val="both"/>
        <w:rPr>
          <w:lang w:eastAsia="en-US"/>
        </w:rPr>
      </w:pPr>
      <w:r>
        <w:rPr>
          <w:lang w:eastAsia="en-US"/>
        </w:rPr>
        <w:t xml:space="preserve">Inclusiv pentru aceste considerente, Curtea apreciază că nu pot fi suplinite direct în faza procesuală prezentă, omisiunile învederate.  </w:t>
      </w:r>
    </w:p>
    <w:p>
      <w:pPr>
        <w:pStyle w:val="Normal"/>
        <w:ind w:firstLine="708"/>
        <w:jc w:val="both"/>
        <w:rPr/>
      </w:pPr>
      <w:r>
        <w:rPr>
          <w:iCs/>
        </w:rPr>
        <w:t xml:space="preserve">Ansamblul acestor considerente vizând necercetarea fondului cauzei de către tribunal, din perspectiva situaţiei de fapt, astfel cum s-a ilustrat anterior, impune în privinţa ambelor recursuri declarate - în raport de necesitatea soluţionării unitare şi concomitente a cauzei sub aspectul situaţiei de fapt şi de drept, cu pronunţarea unei hotărâri motivate în mod legal, complet - soluţia de admitere în temeiul art. 312 al. 3, 5 Cod Procedură Civilă, </w:t>
      </w:r>
      <w:r>
        <w:rPr>
          <w:lang w:eastAsia="en-US"/>
        </w:rPr>
        <w:t>casarea deciziei recurate, trimiterea cauzei spre rejudecare (în cauză, nefiind incidentă dispoziţia prohibitivă a art. 312 al. 6</w:t>
      </w:r>
      <w:r>
        <w:rPr>
          <w:vertAlign w:val="superscript"/>
          <w:lang w:eastAsia="en-US"/>
        </w:rPr>
        <w:t>1</w:t>
      </w:r>
      <w:r>
        <w:rPr>
          <w:lang w:eastAsia="en-US"/>
        </w:rPr>
        <w:t xml:space="preserve"> Cod Procedură Civilă, întrucât prima soluţie de casare s-a întemeiat exclusiv pe motivul de recurs prevăzut de art. 304 pct. 5 Cod Procedură Civilă, cu argumentaţia producerii unei vătămări procesuale care nu putea fi înlăturată decât prin casarea deciziei recurate, nici un considerent al deciziei civile de recurs nr. DC14A neilustrând necesitatea casării ca urmare a soluţionării procesului fără a se intra în cercetarea fondului) aceleiaşi instanţe de judecată, </w:t>
      </w:r>
      <w:r>
        <w:rPr/>
        <w:t xml:space="preserve">constatând că în raport de soluţia enunţată de admitere cu ansamblul argumentelor expuse care au circumscris-o - argumente care determină concluzia neconfigurării până la acest moment, a situaţiei de fapt a cauzei - devine inutilă analiza la acest moment procesual, a celorlalte motive de recurs formulate de pârâţi, ele urmând a fi evaluate - evident concomitent cu apărările de drept procesual şi substanţial opuse lor de către intimata-reclamantă R1 - de instanţa de apel, în rejudecarea apelurilor pârâţilor. Concluzia se impune cu atât mai mult cu cât corecta aplicare a dispoziţiilor legale reprezintă cea de-a doua etapă a silogismului juridic al unei cauze, subsecventă primei etape reprezentate de stabilirea prealabilă a situaţiei de fapt a unei speţe.  </w:t>
      </w:r>
    </w:p>
    <w:p>
      <w:pPr>
        <w:pStyle w:val="Normal"/>
        <w:ind w:firstLine="708"/>
        <w:jc w:val="both"/>
        <w:rPr/>
      </w:pPr>
      <w:r>
        <w:rPr/>
        <w:t xml:space="preserve">În rejudecare, instanţa de trimitere va avea în vedere îndrumările prezentei instanţe de casare, inclusiv cele relative necesităţii configurării plenare a situaţiei de fapt a cauzei şi cele relative aplicării procedurii verificării de scripte reglementate de dispoziţiile art. 177 şi următoarele din Codul de Procedură Civilă. </w:t>
      </w:r>
    </w:p>
    <w:p>
      <w:pPr>
        <w:pStyle w:val="Normal"/>
        <w:jc w:val="center"/>
        <w:rPr>
          <w:b/>
          <w:b/>
          <w:bCs/>
        </w:rPr>
      </w:pPr>
      <w:r>
        <w:rPr>
          <w:b/>
          <w:bCs/>
        </w:rPr>
        <w:t>PENTRU ACESTE MOTIVE</w:t>
      </w:r>
    </w:p>
    <w:p>
      <w:pPr>
        <w:pStyle w:val="Normal"/>
        <w:jc w:val="center"/>
        <w:rPr>
          <w:b/>
          <w:b/>
          <w:bCs/>
        </w:rPr>
      </w:pPr>
      <w:r>
        <w:rPr>
          <w:b/>
          <w:bCs/>
        </w:rPr>
        <w:t>ÎN NUMELE LEGII</w:t>
      </w:r>
    </w:p>
    <w:p>
      <w:pPr>
        <w:pStyle w:val="Normal"/>
        <w:jc w:val="center"/>
        <w:rPr>
          <w:b/>
          <w:b/>
          <w:bCs/>
        </w:rPr>
      </w:pPr>
      <w:r>
        <w:rPr>
          <w:b/>
          <w:bCs/>
        </w:rPr>
        <w:t>DECIDE :</w:t>
      </w:r>
    </w:p>
    <w:p>
      <w:pPr>
        <w:pStyle w:val="Normal"/>
        <w:jc w:val="center"/>
        <w:rPr>
          <w:b/>
          <w:b/>
          <w:bCs/>
        </w:rPr>
      </w:pPr>
      <w:r>
        <w:rPr>
          <w:b/>
          <w:bCs/>
        </w:rPr>
      </w:r>
    </w:p>
    <w:p>
      <w:pPr>
        <w:pStyle w:val="Normal"/>
        <w:ind w:firstLine="708"/>
        <w:jc w:val="both"/>
        <w:rPr/>
      </w:pPr>
      <w:r>
        <w:rPr>
          <w:bCs/>
        </w:rPr>
        <w:t>Admite recursurile formulate de recurenţii - pârâţi</w:t>
      </w:r>
      <w:r>
        <w:rPr/>
        <w:t xml:space="preserve"> </w:t>
      </w:r>
      <w:r>
        <w:rPr>
          <w:b/>
        </w:rPr>
        <w:t>STATUL ROMÂN PRIN DIRECŢIA REGIONALĂ A FINANŢELOR PUBLICE</w:t>
      </w:r>
      <w:r>
        <w:rPr/>
        <w:t xml:space="preserve"> şi </w:t>
      </w:r>
      <w:r>
        <w:rPr>
          <w:b/>
        </w:rPr>
        <w:t>MUNICIPIUL ... PRIN PRIMARUL ...</w:t>
      </w:r>
      <w:r>
        <w:rPr/>
        <w:t xml:space="preserve">, împotriva deciziei civile nr.DC1, pronunţate de către Tribunalul ... - Secţia ..., în dosarul nr.D1*, în contradictoriu cu intimata – reclamantă </w:t>
      </w:r>
      <w:r>
        <w:rPr>
          <w:b/>
        </w:rPr>
        <w:t>R1</w:t>
      </w:r>
      <w:r>
        <w:rPr/>
        <w:t>.</w:t>
      </w:r>
    </w:p>
    <w:p>
      <w:pPr>
        <w:pStyle w:val="Normal"/>
        <w:ind w:firstLine="708"/>
        <w:jc w:val="both"/>
        <w:rPr/>
      </w:pPr>
      <w:r>
        <w:rPr/>
        <w:t>Casează decizia recurată şi trimite cauza spre rejudecare, aceleiaşi instanţe.</w:t>
      </w:r>
    </w:p>
    <w:p>
      <w:pPr>
        <w:pStyle w:val="Normal"/>
        <w:jc w:val="both"/>
        <w:rPr>
          <w:bCs/>
        </w:rPr>
      </w:pPr>
      <w:r>
        <w:rPr>
          <w:bCs/>
        </w:rPr>
        <w:tab/>
        <w:t>Irevocabilă.</w:t>
      </w:r>
    </w:p>
    <w:p>
      <w:pPr>
        <w:pStyle w:val="Normal"/>
        <w:jc w:val="both"/>
        <w:rPr/>
      </w:pPr>
      <w:r>
        <w:rPr>
          <w:bCs/>
        </w:rPr>
        <w:tab/>
        <w:t>Pronunţată în şedinţa publică, azi, .....</w:t>
      </w:r>
    </w:p>
    <w:p>
      <w:pPr>
        <w:pStyle w:val="Normal"/>
        <w:jc w:val="both"/>
        <w:rPr/>
      </w:pPr>
      <w:r>
        <w:rPr>
          <w:bCs/>
        </w:rPr>
        <w:t xml:space="preserve">       </w:t>
      </w:r>
      <w:r>
        <w:rPr>
          <w:b/>
          <w:bCs/>
        </w:rPr>
        <w:t xml:space="preserve">PREŞEDINTE                                        JUDECĂTOR                                JUDECĂTOR </w:t>
      </w:r>
    </w:p>
    <w:p>
      <w:pPr>
        <w:pStyle w:val="Normal"/>
        <w:ind w:firstLine="708"/>
        <w:jc w:val="both"/>
        <w:rPr/>
      </w:pPr>
      <w:r>
        <w:rPr>
          <w:b/>
          <w:bCs/>
        </w:rPr>
        <w:t xml:space="preserve">A1040                      </w:t>
        <w:tab/>
        <w:tab/>
        <w:tab/>
        <w:tab/>
        <w:t xml:space="preserve">.............                             </w:t>
        <w:tab/>
        <w:tab/>
        <w:t xml:space="preserve"> ........ </w:t>
      </w:r>
    </w:p>
    <w:p>
      <w:pPr>
        <w:pStyle w:val="Normal"/>
        <w:jc w:val="both"/>
        <w:rPr/>
      </w:pPr>
      <w:r>
        <w:rPr>
          <w:bCs/>
        </w:rPr>
        <w:tab/>
        <w:tab/>
        <w:tab/>
        <w:tab/>
        <w:tab/>
        <w:tab/>
        <w:tab/>
        <w:tab/>
        <w:tab/>
      </w:r>
      <w:r>
        <w:rPr>
          <w:b/>
          <w:bCs/>
        </w:rPr>
        <w:t>GREFIER</w:t>
      </w:r>
    </w:p>
    <w:p>
      <w:pPr>
        <w:pStyle w:val="Normal"/>
        <w:jc w:val="both"/>
        <w:rPr/>
      </w:pPr>
      <w:r>
        <w:rPr>
          <w:b/>
          <w:bCs/>
        </w:rPr>
        <w:tab/>
        <w:tab/>
        <w:tab/>
        <w:tab/>
        <w:tab/>
        <w:tab/>
        <w:tab/>
        <w:t xml:space="preserve">                     </w:t>
        <w:tab/>
        <w:tab/>
        <w:t xml:space="preserve">..... </w:t>
      </w:r>
    </w:p>
    <w:p>
      <w:pPr>
        <w:pStyle w:val="Normal"/>
        <w:jc w:val="both"/>
        <w:rPr>
          <w:bCs/>
          <w:sz w:val="16"/>
          <w:szCs w:val="16"/>
        </w:rPr>
      </w:pPr>
      <w:r>
        <w:rPr>
          <w:bCs/>
          <w:sz w:val="16"/>
          <w:szCs w:val="16"/>
        </w:rPr>
        <w:t>Red....</w:t>
      </w:r>
    </w:p>
    <w:p>
      <w:pPr>
        <w:pStyle w:val="Normal"/>
        <w:jc w:val="both"/>
        <w:rPr>
          <w:bCs/>
          <w:sz w:val="16"/>
          <w:szCs w:val="16"/>
        </w:rPr>
      </w:pPr>
      <w:r>
        <w:rPr>
          <w:bCs/>
          <w:sz w:val="16"/>
          <w:szCs w:val="16"/>
        </w:rPr>
        <w:t>Tehdact.....</w:t>
      </w:r>
    </w:p>
    <w:p>
      <w:pPr>
        <w:pStyle w:val="Normal"/>
        <w:jc w:val="both"/>
        <w:rPr>
          <w:sz w:val="16"/>
          <w:szCs w:val="16"/>
        </w:rPr>
      </w:pPr>
      <w:r>
        <w:rPr>
          <w:bCs/>
          <w:sz w:val="16"/>
          <w:szCs w:val="16"/>
        </w:rPr>
        <w:t>./</w:t>
      </w:r>
      <w:r>
        <w:rPr>
          <w:sz w:val="16"/>
          <w:szCs w:val="16"/>
        </w:rPr>
        <w:t>T... -Secţia ... – ...</w:t>
      </w:r>
    </w:p>
    <w:p>
      <w:pPr>
        <w:pStyle w:val="Normal"/>
        <w:jc w:val="both"/>
        <w:rPr>
          <w:sz w:val="16"/>
          <w:szCs w:val="16"/>
        </w:rPr>
      </w:pPr>
      <w:r>
        <w:rPr>
          <w:sz w:val="16"/>
          <w:szCs w:val="16"/>
        </w:rPr>
        <w:t xml:space="preserve">                             </w:t>
      </w:r>
      <w:r>
        <w:rPr>
          <w:sz w:val="16"/>
          <w:szCs w:val="16"/>
        </w:rPr>
        <w:t>....</w:t>
      </w:r>
    </w:p>
    <w:p>
      <w:pPr>
        <w:pStyle w:val="Normal"/>
        <w:jc w:val="both"/>
        <w:rPr/>
      </w:pPr>
      <w:r>
        <w:rPr>
          <w:sz w:val="16"/>
          <w:szCs w:val="16"/>
        </w:rPr>
        <w:t>Jud. .... –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u w:val="none"/>
    </w:rPr>
  </w:style>
  <w:style w:type="character" w:styleId="DefaultParagraphFont">
    <w:name w:val="Default Paragraph Font"/>
    <w:qFormat/>
    <w:rPr/>
  </w:style>
  <w:style w:type="character" w:styleId="Rvts6">
    <w:name w:val="rvts6"/>
    <w:qFormat/>
    <w:rPr>
      <w:rFonts w:ascii="Times New Roman" w:hAnsi="Times New Roman" w:cs="Times New Roman"/>
      <w:color w:val="191919"/>
      <w:sz w:val="24"/>
      <w:szCs w:val="24"/>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22:00Z</dcterms:created>
  <dc:creator>valy</dc:creator>
  <dc:description/>
  <cp:keywords/>
  <dc:language>en-US</dc:language>
  <cp:lastModifiedBy>Matei</cp:lastModifiedBy>
  <dcterms:modified xsi:type="dcterms:W3CDTF">2020-12-13T20:5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