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color w:val="BFBFBF"/>
          <w:sz w:val="20"/>
          <w:szCs w:val="20"/>
        </w:rPr>
      </w:pPr>
      <w:r>
        <w:rPr>
          <w:rFonts w:cs="Garamond" w:ascii="Garamond" w:hAnsi="Garamond"/>
          <w:color w:val="BFBFBF"/>
          <w:sz w:val="20"/>
          <w:szCs w:val="20"/>
        </w:rPr>
        <w:t>Document finalizat</w:t>
      </w:r>
    </w:p>
    <w:p>
      <w:pPr>
        <w:pStyle w:val="Normal"/>
        <w:jc w:val="both"/>
        <w:rPr>
          <w:rFonts w:ascii="Garamond" w:hAnsi="Garamond" w:cs="Garamond"/>
        </w:rPr>
      </w:pPr>
      <w:r>
        <w:rPr>
          <w:rFonts w:cs="Garamond" w:ascii="Garamond" w:hAnsi="Garamond"/>
        </w:rPr>
        <w:t>HOT 2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Dosar nr. ...........                               </w:t>
      </w:r>
      <w:r>
        <w:rPr/>
        <w:t>ROMÂNIA</w:t>
      </w:r>
    </w:p>
    <w:p>
      <w:pPr>
        <w:pStyle w:val="Normal"/>
        <w:jc w:val="both"/>
        <w:rPr/>
      </w:pPr>
      <w:r>
        <w:rPr/>
        <w:t>CURTEA DE APEL ...........</w:t>
      </w:r>
    </w:p>
    <w:p>
      <w:pPr>
        <w:pStyle w:val="Normal"/>
        <w:jc w:val="both"/>
        <w:rPr/>
      </w:pPr>
      <w:r>
        <w:rPr/>
        <w:t xml:space="preserve">SECŢIA </w:t>
      </w:r>
    </w:p>
    <w:p>
      <w:pPr>
        <w:pStyle w:val="Normal"/>
        <w:jc w:val="both"/>
        <w:rPr/>
      </w:pPr>
      <w:r>
        <w:rPr/>
      </w:r>
    </w:p>
    <w:p>
      <w:pPr>
        <w:pStyle w:val="Normal"/>
        <w:jc w:val="center"/>
        <w:rPr/>
      </w:pPr>
      <w:r>
        <w:rPr/>
      </w:r>
    </w:p>
    <w:p>
      <w:pPr>
        <w:pStyle w:val="Normal"/>
        <w:jc w:val="center"/>
        <w:rPr>
          <w:b/>
          <w:b/>
          <w:i/>
          <w:i/>
        </w:rPr>
      </w:pPr>
      <w:r>
        <w:rPr>
          <w:b/>
          <w:i/>
        </w:rPr>
        <w:t>Decizia penală nr.</w:t>
      </w:r>
    </w:p>
    <w:p>
      <w:pPr>
        <w:pStyle w:val="Normal"/>
        <w:tabs>
          <w:tab w:val="clear" w:pos="708"/>
          <w:tab w:val="left" w:pos="1080" w:leader="none"/>
        </w:tabs>
        <w:jc w:val="center"/>
        <w:rPr/>
      </w:pPr>
      <w:r>
        <w:rPr/>
        <w:t>Şedinţa publică din data de ...........</w:t>
      </w:r>
    </w:p>
    <w:p>
      <w:pPr>
        <w:pStyle w:val="Normal"/>
        <w:jc w:val="center"/>
        <w:rPr/>
      </w:pPr>
      <w:r>
        <w:rPr/>
        <w:t>Preşedinte – ...........</w:t>
      </w:r>
    </w:p>
    <w:p>
      <w:pPr>
        <w:pStyle w:val="Normal"/>
        <w:jc w:val="center"/>
        <w:rPr/>
      </w:pPr>
      <w:r>
        <w:rPr/>
        <w:t xml:space="preserve">Judecător – A1037 </w:t>
      </w:r>
    </w:p>
    <w:p>
      <w:pPr>
        <w:pStyle w:val="Normal"/>
        <w:jc w:val="center"/>
        <w:rPr/>
      </w:pPr>
      <w:r>
        <w:rPr/>
        <w:t>Grefier –...........</w:t>
      </w:r>
    </w:p>
    <w:p>
      <w:pPr>
        <w:pStyle w:val="Normal"/>
        <w:jc w:val="center"/>
        <w:rPr/>
      </w:pPr>
      <w:r>
        <w:rPr/>
      </w:r>
    </w:p>
    <w:p>
      <w:pPr>
        <w:pStyle w:val="Normal"/>
        <w:jc w:val="center"/>
        <w:rPr/>
      </w:pPr>
      <w:r>
        <w:rPr/>
      </w:r>
    </w:p>
    <w:p>
      <w:pPr>
        <w:pStyle w:val="Normal"/>
        <w:jc w:val="center"/>
        <w:rPr/>
      </w:pPr>
      <w:r>
        <w:rPr/>
        <w:t>Ministerul Public a fost reprezentat de procuror ........... din cadrul Parchetului de pe lângă Curtea de Apel ...........</w:t>
      </w:r>
    </w:p>
    <w:p>
      <w:pPr>
        <w:pStyle w:val="Normal"/>
        <w:jc w:val="both"/>
        <w:rPr/>
      </w:pPr>
      <w:r>
        <w:rPr/>
      </w:r>
    </w:p>
    <w:p>
      <w:pPr>
        <w:pStyle w:val="Normal"/>
        <w:ind w:firstLine="855"/>
        <w:jc w:val="both"/>
        <w:rPr/>
      </w:pPr>
      <w:r>
        <w:rPr/>
        <w:t>Pe rol fiind judecarea apelurilor declarate de către inculpaţii 1 , 2 , 3  şi 4 , împotriva sentinţei penale nr. ,... pronunţată la data de .......... de către Tribunalul ... , privind pe intimatul persoană vătămată 5 .</w:t>
      </w:r>
    </w:p>
    <w:p>
      <w:pPr>
        <w:pStyle w:val="Normal"/>
        <w:ind w:firstLine="855"/>
        <w:jc w:val="both"/>
        <w:rPr/>
      </w:pPr>
      <w:r>
        <w:rPr/>
        <w:t>Dezbaterile şi susţinerile părţilor au avut loc în şedinţa publică din .........., fiind consemnate în încheierea de la acea dată ce face parte integrantă din prezenta încheiere, după care instanţa având nevoie de timp pentru studierea actelor şi lucrărilor dosarului, în conformitate cu disp. art. 391 Cod procedură penală, a amânat pronunţarea la data de .......... şi, ulterior la data de ..........., când a luat următoarea decizie:</w:t>
      </w:r>
    </w:p>
    <w:p>
      <w:pPr>
        <w:pStyle w:val="Normal"/>
        <w:jc w:val="both"/>
        <w:rPr/>
      </w:pPr>
      <w:r>
        <w:rPr/>
      </w:r>
    </w:p>
    <w:p>
      <w:pPr>
        <w:pStyle w:val="Normal"/>
        <w:jc w:val="both"/>
        <w:rPr/>
      </w:pPr>
      <w:r>
        <w:rPr/>
      </w:r>
    </w:p>
    <w:p>
      <w:pPr>
        <w:pStyle w:val="Normal"/>
        <w:tabs>
          <w:tab w:val="clear" w:pos="708"/>
          <w:tab w:val="left" w:pos="3722" w:leader="none"/>
        </w:tabs>
        <w:jc w:val="both"/>
        <w:rPr/>
      </w:pPr>
      <w:r>
        <w:rPr/>
        <w:tab/>
        <w:t>C U R T E A</w:t>
      </w:r>
    </w:p>
    <w:p>
      <w:pPr>
        <w:pStyle w:val="Normal"/>
        <w:tabs>
          <w:tab w:val="clear" w:pos="708"/>
          <w:tab w:val="left" w:pos="3722" w:leader="none"/>
        </w:tabs>
        <w:jc w:val="both"/>
        <w:rPr/>
      </w:pPr>
      <w:r>
        <w:rPr/>
      </w:r>
    </w:p>
    <w:p>
      <w:pPr>
        <w:pStyle w:val="Normal"/>
        <w:jc w:val="both"/>
        <w:rPr/>
      </w:pPr>
      <w:r>
        <w:rPr/>
      </w:r>
    </w:p>
    <w:p>
      <w:pPr>
        <w:pStyle w:val="Normal"/>
        <w:ind w:firstLine="855"/>
        <w:jc w:val="both"/>
        <w:rPr/>
      </w:pPr>
      <w:r>
        <w:rPr/>
        <w:t>Asupra apelurilor penale de faţă,</w:t>
      </w:r>
    </w:p>
    <w:p>
      <w:pPr>
        <w:pStyle w:val="Normal"/>
        <w:ind w:firstLine="855"/>
        <w:jc w:val="both"/>
        <w:rPr/>
      </w:pPr>
      <w:r>
        <w:rPr/>
        <w:t>Prin sentinţa penală nr. ... pronunţată la data de .......... de către Tribunalul ... , a fost respinse cererile formulate de către inculpaţii 1 , 2 , 3  şi 4  de schimbare a încadrării juridice din două infracţiuni, respectiv infracţiunea de lipsire de libertate în mod ilegal, prev. de art. 205 alin. (1) şi  (3) lit. a) C. pen., cu aplicarea art. 77 alin. (1) lit. a) C. pen. şi reţinerea stării de recidivă prev. de art. 41 alin. (1) C. pen. pentru inculpaţii 2  şi 3  şi infracţiunea de omor calificat comis prin cruzimi, prev. de art. 188 alin. (1) – 189 alin. (1) lit. h) C. pen., cu aplicarea art. 77 lit. a) C. pen. şi art. 41 alin. (1) C. pen. (pentru inculpaţii 2  şi 3 ) într-o singură infracţiune, aceea de lipsire de libertate în mod ilegal care a avut ca urmare moartea victimei, prev. de art. 205 alin. (1) şi (4) C. pen., cu aplicarea art. 77 lit. a) C. pen. şi art. 41 alin. (1) C. pen. (pentru inculpaţii 2  şi 3 ).</w:t>
      </w:r>
    </w:p>
    <w:p>
      <w:pPr>
        <w:pStyle w:val="Normal"/>
        <w:ind w:firstLine="855"/>
        <w:jc w:val="both"/>
        <w:rPr/>
      </w:pPr>
      <w:r>
        <w:rPr/>
        <w:t>În baza art. 386 alin. (1) C. pr. pen. s-a dispus schimbarea încadrării juridice a infracţiunii pentru care au fost trimişi în judecată inculpaţii 1 , 2 , 3  şi 4  din infracţiunea de omor calificat, prev. de art. 188 alin. (1) – 189 alin. (1) lit. h) C. pen., cu aplicarea art. 77 lit. a) C. pen. şi art. 41 alin. (1) C. pen. (pentru inculpaţii 2  şi 3 ) în infracţiunea de omor, prev. de art. 188 alin. (1) C. pen., cu aplicarea art. 77 lit. a) C. pen. şi reţinerea stării de recidivă prev. de art. 41 alin. (1) C. pen. pentru inculpaţii 2  şi 3 .</w:t>
      </w:r>
    </w:p>
    <w:p>
      <w:pPr>
        <w:pStyle w:val="Normal"/>
        <w:ind w:firstLine="855"/>
        <w:jc w:val="both"/>
        <w:rPr/>
      </w:pPr>
      <w:r>
        <w:rPr/>
        <w:t xml:space="preserve">1. a) În baza art. 224 alin. (1) C. pen, cu aplicarea art. 77 alin. (1) lit. a) C. pen. a fost condamnat inculpatul </w:t>
      </w:r>
      <w:r>
        <w:rPr>
          <w:b/>
        </w:rPr>
        <w:t xml:space="preserve">1 </w:t>
      </w:r>
      <w:r>
        <w:rPr/>
        <w:t xml:space="preserve">, fiul lui ..............., născut la data de ............... în oraşul A , jud. S , domiciliat in oraşul C , str. .........., jud. P , studii 9 clase, concubinaj, 2 copii din care 1 minor, stagiul militar nesatisfăcut, ocupaţia bucătar şef, cu antecedente penale, CNP ............, </w:t>
      </w:r>
      <w:r>
        <w:rPr>
          <w:b/>
        </w:rPr>
        <w:t>la pedeapsa de 1 an închisoare pentru săvârşirea infracţiunii de violare de domiciliu.</w:t>
      </w:r>
    </w:p>
    <w:p>
      <w:pPr>
        <w:pStyle w:val="Normal"/>
        <w:ind w:firstLine="855"/>
        <w:jc w:val="both"/>
        <w:rPr/>
      </w:pPr>
      <w:r>
        <w:rPr/>
        <w:t xml:space="preserve">b) În baza art. 205 alin. (1) şi (3) lit. a) C. pen., cu aplicarea art. 77 alin. (1) lit. a) C. pen. a fost condamnat inculpatul 1  la pedeapsa </w:t>
      </w:r>
      <w:r>
        <w:rPr>
          <w:b/>
        </w:rPr>
        <w:t>de 5 ani închisoare pentru săvârşirea infracţiunii de lipsire de libertate în mod ilegal.</w:t>
      </w:r>
    </w:p>
    <w:p>
      <w:pPr>
        <w:pStyle w:val="Normal"/>
        <w:ind w:firstLine="855"/>
        <w:jc w:val="both"/>
        <w:rPr/>
      </w:pPr>
      <w:r>
        <w:rPr/>
        <w:t xml:space="preserve">c) În baza art. 188 alin. (1) C. pen., cu aplicarea art. 77 alin. (1) lit. a) C. pen. a fost condamnat inculpatul 1  la pedeapsa </w:t>
      </w:r>
      <w:r>
        <w:rPr>
          <w:b/>
        </w:rPr>
        <w:t>de 13 ani închisoare pentru săvârşirea infracţiunii de omor comisă la data de ........... cu privire la victima 5.1 .</w:t>
      </w:r>
    </w:p>
    <w:p>
      <w:pPr>
        <w:pStyle w:val="Normal"/>
        <w:ind w:firstLine="855"/>
        <w:jc w:val="both"/>
        <w:rPr/>
      </w:pPr>
      <w:r>
        <w:rPr/>
        <w:t>În baza art. 38 alin. (1) şi alin. (2) C. pen., art. 39 alin. (1) lit. b) din C. pen. s-a aplicat inculpatului 1  pedeapsa cea mai grea, aceea de 13 ani închisoare, la care se adaugă un spor de 1/3 din totalul celorlalte pedepse stabilite, acela de 2 ani închisoare</w:t>
      </w:r>
      <w:r>
        <w:rPr>
          <w:b/>
        </w:rPr>
        <w:t>, inculpatul urmând să execute pedeapsa de 15 ani  închisoare.</w:t>
      </w:r>
    </w:p>
    <w:p>
      <w:pPr>
        <w:pStyle w:val="Normal"/>
        <w:ind w:firstLine="855"/>
        <w:jc w:val="both"/>
        <w:rPr/>
      </w:pPr>
      <w:r>
        <w:rPr/>
        <w:t>Inculpatul 1  va executa și pedeapsa complementară a interzicerii exercitării drepturilor prevăzute de art. 66 alin. (1) lit. a), b), d), f) şi h) C. pen., respectiv dreptul de a fi ales în autorităţile publice sau în orice alte funcţii publice, dreptul de a ocupa o funcţie care implică exerciţiul autorităţii de stat, dreptul de a alege, dreptul de a fi tutore sau curator şi dreptul de a deţine, purta şi folosi orice categorie de arme pe durată de 4 ani, pedeapsă ce se va executa în conformitate cu art. 68 alin. (1) lit. c) C. pen. după executarea pedepsei închisorii.</w:t>
      </w:r>
    </w:p>
    <w:p>
      <w:pPr>
        <w:pStyle w:val="Normal"/>
        <w:ind w:firstLine="855"/>
        <w:jc w:val="both"/>
        <w:rPr/>
      </w:pPr>
      <w:r>
        <w:rPr/>
        <w:t>Inculpatul 1  va executa și pedeapsa accesorie a interzicerii exercitării drepturilor prev. de art. 66 alin. (1) lit. a), b), d), f) şi h) C. pen., pedeapsă ce se va executa din momentul rămânerii definitive a hotărârii de condamnare şi până când pedeapsa principală privativă de libertate a fost executată sau considerată ca executată.</w:t>
      </w:r>
    </w:p>
    <w:p>
      <w:pPr>
        <w:pStyle w:val="Normal"/>
        <w:ind w:firstLine="855"/>
        <w:jc w:val="both"/>
        <w:rPr/>
      </w:pPr>
      <w:r>
        <w:rPr/>
        <w:t>S-a menţinut starea de arest preventiv a inculpatului 1  şi s-a dedus din pedeapsa de executat reţinerea şi arestul preventiv de la .......... la zi.</w:t>
      </w:r>
    </w:p>
    <w:p>
      <w:pPr>
        <w:pStyle w:val="Normal"/>
        <w:ind w:firstLine="855"/>
        <w:jc w:val="both"/>
        <w:rPr/>
      </w:pPr>
      <w:r>
        <w:rPr/>
      </w:r>
    </w:p>
    <w:p>
      <w:pPr>
        <w:pStyle w:val="Normal"/>
        <w:ind w:firstLine="855"/>
        <w:jc w:val="both"/>
        <w:rPr/>
      </w:pPr>
      <w:r>
        <w:rPr/>
        <w:t xml:space="preserve">2. a) În baza art. 224 alin. (1) C. pen., cu aplicarea art. 77 alin. (1) lit. a) C. pen. a fost condamnat inculpatul </w:t>
      </w:r>
      <w:r>
        <w:rPr>
          <w:b/>
        </w:rPr>
        <w:t>4 , zis ”4.1 ”</w:t>
      </w:r>
      <w:r>
        <w:rPr/>
        <w:t xml:space="preserve"> – fiul lui ........., născut la data de ......... în loc. ........., U , domiciliat în mun. B , str. .............  şi fără forme legale în mun. B , str. ............. , jud. B , studii 7 clase, concubinaj, 1 copil minor, stagiul militar nesatisfăcut, ocupaţie bucătar, fără antecedente penale CNP ..........., la pedeapsa de </w:t>
      </w:r>
      <w:r>
        <w:rPr>
          <w:b/>
        </w:rPr>
        <w:t>1 an închisoare pentru săvârşirea infracţiunii de violare de domiciliu.</w:t>
      </w:r>
    </w:p>
    <w:p>
      <w:pPr>
        <w:pStyle w:val="Normal"/>
        <w:ind w:firstLine="855"/>
        <w:jc w:val="both"/>
        <w:rPr/>
      </w:pPr>
      <w:r>
        <w:rPr/>
        <w:t xml:space="preserve">b) În baza art. 205 alin. (1) şi (3) lit. a) C. pen., cu aplicarea art. 77 alin. (1) lit. a) C. pen. a fost condamnat inculpatul 4  la pedeapsa de </w:t>
      </w:r>
      <w:r>
        <w:rPr>
          <w:b/>
        </w:rPr>
        <w:t>5 ani închisoare pentru săvârşirea infracţiunii de lipsire de libertate în mod ilegal.</w:t>
      </w:r>
    </w:p>
    <w:p>
      <w:pPr>
        <w:pStyle w:val="Normal"/>
        <w:ind w:firstLine="855"/>
        <w:jc w:val="both"/>
        <w:rPr/>
      </w:pPr>
      <w:r>
        <w:rPr/>
        <w:t xml:space="preserve">c) În baza art. 188 alin. (1) C. pen., cu aplicarea art. 77 alin. (1) lit. a) C. pen. a fost condamnat inculpatul 4  la pedeapsa de </w:t>
      </w:r>
      <w:r>
        <w:rPr>
          <w:b/>
        </w:rPr>
        <w:t>14 ani închisoare pentru săvârşirea infracţiunii de omor comisă la data de ........... cu privire la victima 5.1 .</w:t>
      </w:r>
    </w:p>
    <w:p>
      <w:pPr>
        <w:pStyle w:val="Normal"/>
        <w:ind w:firstLine="855"/>
        <w:jc w:val="both"/>
        <w:rPr/>
      </w:pPr>
      <w:r>
        <w:rPr/>
        <w:t xml:space="preserve">În baza art. 38 alin. (1) şi alin. (2) C. pen., art. 39 alin. (1) lit. b) din C. pen. s-a aplicat inculpatului 4  pedeapsa cea mai grea, aceea de 14 ani închisoare, la care s-a adăugat un spor de 1/3 din totalul celorlalte pedepse stabilite, acela de 2 ani închisoare, inculpatul </w:t>
      </w:r>
      <w:r>
        <w:rPr>
          <w:b/>
        </w:rPr>
        <w:t>urmând să execute pedeapsa de 16 ani  închisoare.</w:t>
      </w:r>
    </w:p>
    <w:p>
      <w:pPr>
        <w:pStyle w:val="Normal"/>
        <w:ind w:firstLine="855"/>
        <w:jc w:val="both"/>
        <w:rPr/>
      </w:pPr>
      <w:r>
        <w:rPr/>
        <w:t>Inculpatul 4  va executa și pedeapsa complementară a interzicerii exercitării drepturilor prevăzute de art. 66 alin. (1) lit. a), b), d) și f) C. pen., respectiv dreptul de a fi ales în autorităţile publice sau în orice alte funcţii publice, dreptul de a ocupa o funcţie care implică exerciţiul autorităţii de stat, dreptul de a alege, dreptul de a fi tutore sau curator şi dreptul de a deţine, purta şi folosi orice categorie de arme pe durată de 4 ani, pedeapsă ce se va executa în conformitate cu art. 68 alin. (1) lit. c) C. pen. după executarea pedepsei închisorii.</w:t>
      </w:r>
    </w:p>
    <w:p>
      <w:pPr>
        <w:pStyle w:val="Normal"/>
        <w:ind w:firstLine="855"/>
        <w:jc w:val="both"/>
        <w:rPr/>
      </w:pPr>
      <w:r>
        <w:rPr/>
        <w:t>Inculpatul  4  va execută și pedeapsa accesorie a interzicerii exercitării drepturilor prev. de art. 66 alin. (1) lit. a), b), d), f) şi h) C. pen., pedeapsă ce se va executa din momentul rămânerii definitive a hotărârii de condamnare şi până când pedeapsa principală privativă de libertate a fost executată sau considerată ca executată.</w:t>
      </w:r>
    </w:p>
    <w:p>
      <w:pPr>
        <w:pStyle w:val="Normal"/>
        <w:ind w:firstLine="855"/>
        <w:jc w:val="both"/>
        <w:rPr/>
      </w:pPr>
      <w:r>
        <w:rPr/>
        <w:t>S-a menţinut starea de arest preventiv a inculpatului 4  şi s-a dedus din pedeapsa de executat reţinerea şi arestul preventiv de la .......... la zi.</w:t>
      </w:r>
    </w:p>
    <w:p>
      <w:pPr>
        <w:pStyle w:val="Normal"/>
        <w:ind w:firstLine="855"/>
        <w:jc w:val="both"/>
        <w:rPr/>
      </w:pPr>
      <w:r>
        <w:rPr/>
      </w:r>
    </w:p>
    <w:p>
      <w:pPr>
        <w:pStyle w:val="Normal"/>
        <w:ind w:firstLine="855"/>
        <w:jc w:val="both"/>
        <w:rPr/>
      </w:pPr>
      <w:r>
        <w:rPr/>
        <w:t xml:space="preserve">3. a) În baza art. 224 alin. (1) C. pen, cu aplicarea art. 41 alin. (1) C. pen, art. 43 alin. (5) C. pen., cu aplicarea art. 77 alin. (1) lit. a) C. pen. </w:t>
      </w:r>
      <w:r>
        <w:rPr>
          <w:b/>
        </w:rPr>
        <w:t xml:space="preserve">a fost condamnat inculpatul 2 </w:t>
      </w:r>
      <w:r>
        <w:rPr/>
        <w:t xml:space="preserve">, fiul lui ..........., născut la data de ........... în mun. B , jud. B , domiciliat in mun. B , str. ..........., jud. B , studii 5 clase, căsătorit, 3 copii minori, stagiul militar nesatisfăcut, fără ocupaţie, recidivist, CNP ..........., la pedeapsa de </w:t>
      </w:r>
      <w:r>
        <w:rPr>
          <w:b/>
        </w:rPr>
        <w:t>1 an închisoare pentru săvârşirea infracţiunii de violare de domiciliu.</w:t>
      </w:r>
    </w:p>
    <w:p>
      <w:pPr>
        <w:pStyle w:val="Normal"/>
        <w:ind w:firstLine="855"/>
        <w:jc w:val="both"/>
        <w:rPr/>
      </w:pPr>
      <w:r>
        <w:rPr/>
        <w:t xml:space="preserve">b) În baza art. 205 alin. (1) şi (3) lit. a) C. pen., cu aplicarea. 41 alin. (1) C. pen., art. 43 alin. (5) C. pen. şi art. 77 alin. (1) lit. a) C. pen. a fost condamnat pe inculpatul 2  la pedeapsa de </w:t>
      </w:r>
      <w:r>
        <w:rPr>
          <w:b/>
        </w:rPr>
        <w:t>5 ani închisoare pentru săvârşirea infracţiunii de lipsire de libertate în mod ilegal.</w:t>
      </w:r>
    </w:p>
    <w:p>
      <w:pPr>
        <w:pStyle w:val="Normal"/>
        <w:ind w:firstLine="855"/>
        <w:jc w:val="both"/>
        <w:rPr/>
      </w:pPr>
      <w:r>
        <w:rPr/>
        <w:t xml:space="preserve">c) În baza art. 188 alin. (1) C. pen., cu aplicarea art. 41 alin. (1), art. 43 alin. (5) C. pen. şi art. 77 alin. (1) lit. a) C. pen. a fost condamnat inculpatul 2  la pedeapsa de </w:t>
      </w:r>
      <w:r>
        <w:rPr>
          <w:b/>
        </w:rPr>
        <w:t>15 ani închisoare  pentru săvârşirea infracţiunii de omor comisă la data de ........... cu privire la victima 5.1 .</w:t>
      </w:r>
    </w:p>
    <w:p>
      <w:pPr>
        <w:pStyle w:val="Normal"/>
        <w:ind w:firstLine="855"/>
        <w:jc w:val="both"/>
        <w:rPr/>
      </w:pPr>
      <w:r>
        <w:rPr/>
        <w:t xml:space="preserve">În baza art. 38 alin. (1) şi alin. (2) C. pen., art. 39 alin. (1) lit. b) din C. pen. s-a aplicat inculpatului 2  pedeapsa cea mai grea, aceea de 15 ani închisoare, la care s-a adăugat un spor de 1/3 din totalul celorlalte pedepse stabilite, acela de 2 ani închisoare, inculpatul </w:t>
      </w:r>
      <w:r>
        <w:rPr>
          <w:b/>
        </w:rPr>
        <w:t>urmând să execute pedeapsa de 17 ani închisoare.</w:t>
      </w:r>
    </w:p>
    <w:p>
      <w:pPr>
        <w:pStyle w:val="Normal"/>
        <w:ind w:firstLine="855"/>
        <w:jc w:val="both"/>
        <w:rPr/>
      </w:pPr>
      <w:r>
        <w:rPr/>
        <w:t>Inculpatul 2  va executa și pedeapsa complementară a interzicerii exercitării drepturilor prevăzute de art. 66 alin. (1) lit. a), b), d), f) şi h) C. pen., respectiv dreptul de a fi ales în autorităţile publice sau în orice alte funcţii publice, dreptul de a ocupa o funcţie care implică exerciţiul autorităţii de stat, dreptul de a alege, dreptul de a fi tutore sau curator şi dreptul de a deţine, purta şi folosi orice categorie de arme pe durată de 4 ani, pedeapsă ce se va executa în conformitate cu art. 68 alin. (1) lit. c) C. pen. după executarea pedepsei închisorii.</w:t>
      </w:r>
    </w:p>
    <w:p>
      <w:pPr>
        <w:pStyle w:val="Normal"/>
        <w:ind w:firstLine="855"/>
        <w:jc w:val="both"/>
        <w:rPr/>
      </w:pPr>
      <w:r>
        <w:rPr/>
        <w:t>Inculpatul 2  va executa și pedeapsa accesorie a interzicerii exercitării drepturilor prev. de art. 66 alin. (1) lit. a), b), d), f) şi h) C. pen., pedeapsă ce se va executa din momentul rămânerii definitive a hotărârii de condamnare şi până când pedeapsa principală privativă de libertate a fost executată sau considerată ca executată.</w:t>
      </w:r>
    </w:p>
    <w:p>
      <w:pPr>
        <w:pStyle w:val="Normal"/>
        <w:ind w:firstLine="855"/>
        <w:jc w:val="both"/>
        <w:rPr/>
      </w:pPr>
      <w:r>
        <w:rPr/>
        <w:t>A fost menţinută starea de arest preventiv a inculpatului 2  şi s-a dedus din pedeapsa de executat reţinerea şi arestul preventiv de la .......... la zi.</w:t>
      </w:r>
    </w:p>
    <w:p>
      <w:pPr>
        <w:pStyle w:val="Normal"/>
        <w:ind w:firstLine="855"/>
        <w:jc w:val="both"/>
        <w:rPr/>
      </w:pPr>
      <w:r>
        <w:rPr/>
        <w:t>4.</w:t>
        <w:tab/>
        <w:t xml:space="preserve">a) În baza art. art. 234 alin. (1)  lit. f) C. pen., cu aplicarea art. 41 alin. (1), art. 43 alin. (5) C. pen. </w:t>
      </w:r>
      <w:r>
        <w:rPr>
          <w:b/>
        </w:rPr>
        <w:t>a fost condamnat inculpatul 3 , zis ”3.1 ”</w:t>
      </w:r>
      <w:r>
        <w:rPr/>
        <w:t xml:space="preserve"> – fiul lui .........., născut la data .......... în mun. B , jud. B , domiciliat în sat ........., comuna ........, jud. B , studii 6 clase, necăsătorit, fără copii, stagiul militar nesatisfăcut, fără  ocupaţie, recidivist, CNP ..., la pedeapsa de </w:t>
      </w:r>
      <w:r>
        <w:rPr>
          <w:b/>
        </w:rPr>
        <w:t>4 ani şi 6 luni închisoare pentru comiterea infracţiunii de tâlhărie.</w:t>
      </w:r>
    </w:p>
    <w:p>
      <w:pPr>
        <w:pStyle w:val="Normal"/>
        <w:ind w:firstLine="855"/>
        <w:jc w:val="both"/>
        <w:rPr/>
      </w:pPr>
      <w:r>
        <w:rPr/>
        <w:t xml:space="preserve">b) În baza art. 205 alin. (1) şi (3) lit. a) C. pen., cu aplicarea. 41 alin. (1) C. pen., art. 43 alin. (5) C. pen. şi art. 77 alin. (1) lit. a) C. pen. a fost condamnat inculpatul 3  la pedeapsa de </w:t>
      </w:r>
      <w:r>
        <w:rPr>
          <w:b/>
        </w:rPr>
        <w:t>5 ani închisoare pentru săvârşirea infracţiunii de lipsire de libertate în mod ilegal.</w:t>
      </w:r>
    </w:p>
    <w:p>
      <w:pPr>
        <w:pStyle w:val="Normal"/>
        <w:ind w:firstLine="855"/>
        <w:jc w:val="both"/>
        <w:rPr/>
      </w:pPr>
      <w:r>
        <w:rPr/>
        <w:t xml:space="preserve">c) În baza art. 188 alin. (1) C. pen., cu aplicarea art. 41 alin. (1), art. 43 alin. (5) C. pen. şi art. 77 alin. (1) lit. a) C. pen. a fost condamnat inculpatul 3  la pedeapsa de </w:t>
      </w:r>
      <w:r>
        <w:rPr>
          <w:b/>
        </w:rPr>
        <w:t>15 ani închisoare  pentru săvârşirea infracţiunii de omor comisă la data de ........... cu privire la victima 5.1 .</w:t>
      </w:r>
    </w:p>
    <w:p>
      <w:pPr>
        <w:pStyle w:val="Normal"/>
        <w:ind w:firstLine="855"/>
        <w:jc w:val="both"/>
        <w:rPr/>
      </w:pPr>
      <w:r>
        <w:rPr/>
        <w:t xml:space="preserve">În baza art. 38 alin. (1) şi alin. (2) C. pen., art. 39 alin. (1) lit. b) din C. pen. s-a aplicat inculpatului 3  pedeapsa cea mai grea, aceea de 15 ani închisoare, la care s-a adăugat un spor de 1/3 din totalul celorlalte pedepse stabilite, acela de 3 ani şi 2 luni închisoare, inculpatul </w:t>
      </w:r>
      <w:r>
        <w:rPr>
          <w:b/>
        </w:rPr>
        <w:t>urmând să execute pedeapsa de 18 ani şi 2 luni închisoare.</w:t>
      </w:r>
    </w:p>
    <w:p>
      <w:pPr>
        <w:pStyle w:val="Normal"/>
        <w:ind w:firstLine="855"/>
        <w:jc w:val="both"/>
        <w:rPr/>
      </w:pPr>
      <w:r>
        <w:rPr/>
        <w:t>Inculpatul 3  va execută și pedeapsa complementară a interzicerii exercitării drepturilor prevăzute de art. 66 alin. (1) lit. a), b), d), f) şi h) C. pen., respectiv dreptul de a fi ales în autorităţile publice sau în orice alte funcţii publice, dreptul de a ocupa o funcţie care implică exerciţiul autorităţii de stat, dreptul de a alege, dreptul de a fi tutore sau curator şi dreptul de a deţine, purta şi folosi orice categorie de arme pe durată pe durată de 4 ani, pedeapsă ce se va executa în conformitate cu art. 68 alin. (1) lit. c) C. pen. după executarea pedepsei închisorii.</w:t>
      </w:r>
    </w:p>
    <w:p>
      <w:pPr>
        <w:pStyle w:val="Normal"/>
        <w:ind w:firstLine="855"/>
        <w:jc w:val="both"/>
        <w:rPr/>
      </w:pPr>
      <w:r>
        <w:rPr/>
        <w:t>Inculpatul 3  va executa și pedeapsa accesorie a interzicerii exercitării drepturilor prev. de art. 66 alin. (1) lit. a), b), d), f) şi h) C. pen., pedeapsă ce se va executa din momentul rămânerii definitive a hotărârii de condamnare şi până când pedeapsa principală privativă de libertate a fost executată sau considerată ca executată.</w:t>
      </w:r>
    </w:p>
    <w:p>
      <w:pPr>
        <w:pStyle w:val="Normal"/>
        <w:ind w:firstLine="855"/>
        <w:jc w:val="both"/>
        <w:rPr/>
      </w:pPr>
      <w:r>
        <w:rPr/>
        <w:t>A fost menţinut starea de arest preventiv a inculpatului 3  şi s-a dedus din pedeapsa de executat reţinerea şi arestul preventiv de la .......... la zi.</w:t>
      </w:r>
    </w:p>
    <w:p>
      <w:pPr>
        <w:pStyle w:val="Normal"/>
        <w:ind w:firstLine="855"/>
        <w:jc w:val="both"/>
        <w:rPr/>
      </w:pPr>
      <w:r>
        <w:rPr/>
        <w:t>În baza art. 112 alin. (1) lit. e) C. pen. s-a dispus confiscarea de la inculpatul 3  a sumei de 6 lei.</w:t>
      </w:r>
    </w:p>
    <w:p>
      <w:pPr>
        <w:pStyle w:val="Normal"/>
        <w:ind w:firstLine="855"/>
        <w:jc w:val="both"/>
        <w:rPr/>
      </w:pPr>
      <w:r>
        <w:rPr/>
        <w:t>În baza art. 112 alin. (1) lit. b)  C. pen. s-a dispus confiscarea unui cuţit folosit la comiterea infracţiunii.</w:t>
      </w:r>
    </w:p>
    <w:p>
      <w:pPr>
        <w:pStyle w:val="Normal"/>
        <w:ind w:firstLine="855"/>
        <w:jc w:val="both"/>
        <w:rPr/>
      </w:pPr>
      <w:r>
        <w:rPr/>
        <w:t>În baza art. 7 alin. (1), cu referire la art. 4 alin. (1) lit. b) din Legea nr. 76/2008 privind organizarea şi funcţionarea Sistemului Naţional de Date Genetice Judiciare dispune prelevarea de probe biologice de la inculpaţii 1 , 2 , 3  şi 4  în vederea introducerii profilului genetic în Sistemul Naţional de Date Genetice Judiciare.</w:t>
      </w:r>
    </w:p>
    <w:p>
      <w:pPr>
        <w:pStyle w:val="Normal"/>
        <w:ind w:firstLine="855"/>
        <w:jc w:val="both"/>
        <w:rPr/>
      </w:pPr>
      <w:r>
        <w:rPr/>
        <w:t>S-a luat act că persoana vătămată 5  nu s-a constituit parte civilă.</w:t>
      </w:r>
    </w:p>
    <w:p>
      <w:pPr>
        <w:pStyle w:val="Normal"/>
        <w:ind w:firstLine="855"/>
        <w:jc w:val="both"/>
        <w:rPr/>
      </w:pPr>
      <w:r>
        <w:rPr/>
        <w:t>Pentru a pronunţa această hotărâre, prima instanţă a reţinut că prin rechizitoriul Parchetului de pe lângă Tribunalul ... , dat în dosarul nr. .........., din .......... s-a dispus trimiterea în judecată a următorilor inculpaţi:</w:t>
      </w:r>
    </w:p>
    <w:p>
      <w:pPr>
        <w:pStyle w:val="Normal"/>
        <w:tabs>
          <w:tab w:val="clear" w:pos="708"/>
          <w:tab w:val="left" w:pos="9000" w:leader="none"/>
        </w:tabs>
        <w:ind w:right="70" w:firstLine="900"/>
        <w:jc w:val="both"/>
        <w:rPr/>
      </w:pPr>
      <w:r>
        <w:rPr/>
        <w:t>1.</w:t>
      </w:r>
      <w:r>
        <w:rPr>
          <w:b/>
        </w:rPr>
        <w:t xml:space="preserve"> </w:t>
      </w:r>
      <w:r>
        <w:rPr>
          <w:rFonts w:cs="Calibri" w:ascii="Calibri" w:hAnsi="Calibri"/>
          <w:b/>
        </w:rPr>
        <w:t xml:space="preserve">1 </w:t>
      </w:r>
      <w:r>
        <w:rPr>
          <w:b/>
        </w:rPr>
        <w:t xml:space="preserve"> </w:t>
      </w:r>
      <w:r>
        <w:rPr/>
        <w:t>pentru săvârşirea infrac</w:t>
      </w:r>
      <w:r>
        <w:rPr>
          <w:rFonts w:cs="Calibri" w:ascii="Calibri" w:hAnsi="Calibri"/>
        </w:rPr>
        <w:t>ț</w:t>
      </w:r>
      <w:r>
        <w:rPr/>
        <w:t>iunilor de violare de domiciliu, prev. de art. 224 alin. 1 C. pen.;</w:t>
      </w:r>
    </w:p>
    <w:p>
      <w:pPr>
        <w:pStyle w:val="Normal"/>
        <w:tabs>
          <w:tab w:val="clear" w:pos="708"/>
          <w:tab w:val="left" w:pos="9000" w:leader="none"/>
        </w:tabs>
        <w:ind w:right="70" w:firstLine="900"/>
        <w:jc w:val="both"/>
        <w:rPr/>
      </w:pPr>
      <w:r>
        <w:rPr/>
        <w:t xml:space="preserve">- lipsire de libertate în mod ilegal, prev. de art. 205 alin. 1, 3 lit. a) C. pen. </w:t>
      </w:r>
    </w:p>
    <w:p>
      <w:pPr>
        <w:pStyle w:val="Normal"/>
        <w:tabs>
          <w:tab w:val="clear" w:pos="708"/>
          <w:tab w:val="left" w:pos="9000" w:leader="none"/>
        </w:tabs>
        <w:ind w:right="70" w:firstLine="900"/>
        <w:jc w:val="both"/>
        <w:rPr/>
      </w:pPr>
      <w:r>
        <w:rPr/>
        <w:t>- omor calificat,  prev. de art. 188 alin. 1-art. 189 alin. 1 lit. h) C. pen.;</w:t>
      </w:r>
    </w:p>
    <w:p>
      <w:pPr>
        <w:pStyle w:val="Normal"/>
        <w:tabs>
          <w:tab w:val="clear" w:pos="708"/>
          <w:tab w:val="left" w:pos="9000" w:leader="none"/>
        </w:tabs>
        <w:ind w:right="70" w:firstLine="900"/>
        <w:jc w:val="both"/>
        <w:rPr/>
      </w:pPr>
      <w:r>
        <w:rPr/>
        <w:t xml:space="preserve">toate cu aplic. art. 77 lit. a) C. pen. </w:t>
      </w:r>
      <w:r>
        <w:rPr>
          <w:rFonts w:cs="Calibri" w:ascii="Calibri" w:hAnsi="Calibri"/>
        </w:rPr>
        <w:t>ș</w:t>
      </w:r>
      <w:r>
        <w:rPr/>
        <w:t>i art. 38 alin. (1) C. pen.</w:t>
      </w:r>
    </w:p>
    <w:p>
      <w:pPr>
        <w:pStyle w:val="Normal"/>
        <w:tabs>
          <w:tab w:val="clear" w:pos="708"/>
          <w:tab w:val="left" w:pos="9000" w:leader="none"/>
        </w:tabs>
        <w:ind w:right="70" w:firstLine="900"/>
        <w:jc w:val="both"/>
        <w:rPr/>
      </w:pPr>
      <w:r>
        <w:rPr>
          <w:b/>
        </w:rPr>
        <w:t xml:space="preserve">2. 4 </w:t>
      </w:r>
      <w:r>
        <w:rPr/>
        <w:t xml:space="preserve"> pentru săvârşirea infrac</w:t>
      </w:r>
      <w:r>
        <w:rPr>
          <w:rFonts w:cs="Calibri" w:ascii="Calibri" w:hAnsi="Calibri"/>
        </w:rPr>
        <w:t>ț</w:t>
      </w:r>
      <w:r>
        <w:rPr/>
        <w:t>iunilor de violare de domiciliu, prev. de art. 224 alin. 1 C. pen.;</w:t>
      </w:r>
    </w:p>
    <w:p>
      <w:pPr>
        <w:pStyle w:val="Normal"/>
        <w:tabs>
          <w:tab w:val="clear" w:pos="708"/>
          <w:tab w:val="left" w:pos="9000" w:leader="none"/>
        </w:tabs>
        <w:ind w:right="70" w:firstLine="900"/>
        <w:jc w:val="both"/>
        <w:rPr/>
      </w:pPr>
      <w:r>
        <w:rPr/>
        <w:t xml:space="preserve">- lipsire de libertate în mod ilegal, prev. de art. 205 alin. 1, 3 lit. a) C. pen.; </w:t>
      </w:r>
    </w:p>
    <w:p>
      <w:pPr>
        <w:pStyle w:val="Normal"/>
        <w:tabs>
          <w:tab w:val="clear" w:pos="708"/>
          <w:tab w:val="left" w:pos="9000" w:leader="none"/>
        </w:tabs>
        <w:ind w:right="70" w:firstLine="900"/>
        <w:jc w:val="both"/>
        <w:rPr/>
      </w:pPr>
      <w:r>
        <w:rPr/>
        <w:t>- omor calificat,  prev. de art. 188 alin. 1-art. 189 alin. 1 lit. h) C. pen.;</w:t>
      </w:r>
    </w:p>
    <w:p>
      <w:pPr>
        <w:pStyle w:val="Normal"/>
        <w:tabs>
          <w:tab w:val="clear" w:pos="708"/>
          <w:tab w:val="left" w:pos="9000" w:leader="none"/>
        </w:tabs>
        <w:ind w:right="70" w:firstLine="900"/>
        <w:jc w:val="both"/>
        <w:rPr/>
      </w:pPr>
      <w:r>
        <w:rPr/>
        <w:t xml:space="preserve">-toate cu aplic. art. 77 lit. a C. pen. </w:t>
      </w:r>
      <w:r>
        <w:rPr>
          <w:rFonts w:cs="Calibri" w:ascii="Calibri" w:hAnsi="Calibri"/>
        </w:rPr>
        <w:t>ș</w:t>
      </w:r>
      <w:r>
        <w:rPr/>
        <w:t>i art. 38 alin. 1 C. pen.;</w:t>
      </w:r>
    </w:p>
    <w:p>
      <w:pPr>
        <w:pStyle w:val="Normal"/>
        <w:ind w:firstLine="900"/>
        <w:jc w:val="both"/>
        <w:rPr>
          <w:b/>
          <w:b/>
        </w:rPr>
      </w:pPr>
      <w:r>
        <w:rPr>
          <w:b/>
        </w:rPr>
      </w:r>
    </w:p>
    <w:p>
      <w:pPr>
        <w:pStyle w:val="Normal"/>
        <w:tabs>
          <w:tab w:val="clear" w:pos="708"/>
          <w:tab w:val="left" w:pos="9000" w:leader="none"/>
        </w:tabs>
        <w:ind w:right="70" w:firstLine="900"/>
        <w:jc w:val="both"/>
        <w:rPr/>
      </w:pPr>
      <w:r>
        <w:rPr>
          <w:b/>
        </w:rPr>
        <w:t xml:space="preserve">3. 2   </w:t>
      </w:r>
      <w:r>
        <w:rPr/>
        <w:t>pentru săvârşirea infrac</w:t>
      </w:r>
      <w:r>
        <w:rPr>
          <w:rFonts w:cs="Calibri" w:ascii="Calibri" w:hAnsi="Calibri"/>
        </w:rPr>
        <w:t>ț</w:t>
      </w:r>
      <w:r>
        <w:rPr/>
        <w:t>iunilor de violare de domiciliu, prev. de art. 224 alin. 1 C. pen.;</w:t>
      </w:r>
    </w:p>
    <w:p>
      <w:pPr>
        <w:pStyle w:val="Normal"/>
        <w:tabs>
          <w:tab w:val="clear" w:pos="708"/>
          <w:tab w:val="left" w:pos="9000" w:leader="none"/>
        </w:tabs>
        <w:ind w:right="70" w:firstLine="900"/>
        <w:jc w:val="both"/>
        <w:rPr/>
      </w:pPr>
      <w:r>
        <w:rPr/>
        <w:t xml:space="preserve">- lipsire de libertate în mod ilegal, prev. de art. 205 alin. 1, 3 lit. a) C. pen. </w:t>
      </w:r>
    </w:p>
    <w:p>
      <w:pPr>
        <w:pStyle w:val="Normal"/>
        <w:tabs>
          <w:tab w:val="clear" w:pos="708"/>
          <w:tab w:val="left" w:pos="9000" w:leader="none"/>
        </w:tabs>
        <w:ind w:right="70" w:firstLine="900"/>
        <w:jc w:val="both"/>
        <w:rPr/>
      </w:pPr>
      <w:r>
        <w:rPr/>
        <w:t>- omor calificat,  prev. de art. 188 alin. 1-art. 189 alin. 1 lit. h) C. pen.</w:t>
      </w:r>
    </w:p>
    <w:p>
      <w:pPr>
        <w:pStyle w:val="Normal"/>
        <w:tabs>
          <w:tab w:val="clear" w:pos="708"/>
          <w:tab w:val="left" w:pos="9000" w:leader="none"/>
        </w:tabs>
        <w:ind w:right="70" w:firstLine="900"/>
        <w:jc w:val="both"/>
        <w:rPr/>
      </w:pPr>
      <w:r>
        <w:rPr/>
        <w:t xml:space="preserve">-toate cu aplic. art. 77 lit. a) C. pen., art. 41 alin. 1 C. pen. </w:t>
      </w:r>
      <w:r>
        <w:rPr>
          <w:rFonts w:cs="Calibri" w:ascii="Calibri" w:hAnsi="Calibri"/>
        </w:rPr>
        <w:t>ș</w:t>
      </w:r>
      <w:r>
        <w:rPr/>
        <w:t>i art. 38 alin. 1 C. pen.</w:t>
      </w:r>
    </w:p>
    <w:p>
      <w:pPr>
        <w:pStyle w:val="Normal"/>
        <w:tabs>
          <w:tab w:val="clear" w:pos="708"/>
          <w:tab w:val="left" w:pos="9000" w:leader="none"/>
        </w:tabs>
        <w:ind w:right="70" w:firstLine="900"/>
        <w:jc w:val="both"/>
        <w:rPr/>
      </w:pPr>
      <w:r>
        <w:rPr/>
        <w:t>În fapt, s-a reţinut în actul de sesizare a instanţei că, la data de ........., în jurul orei 19</w:t>
      </w:r>
      <w:r>
        <w:rPr>
          <w:vertAlign w:val="superscript"/>
        </w:rPr>
        <w:t>00</w:t>
      </w:r>
      <w:r>
        <w:rPr/>
        <w:t xml:space="preserve">, inculpaţii </w:t>
      </w:r>
      <w:r>
        <w:rPr>
          <w:rFonts w:cs="Calibri" w:ascii="Calibri" w:hAnsi="Calibri"/>
        </w:rPr>
        <w:t xml:space="preserve">1 </w:t>
      </w:r>
      <w:r>
        <w:rPr/>
        <w:t>, 2 , 4 , impreună cu inculpatul 3 , au pătruns, fără drept, în domiciliul victimei 5.1 , din comuna V , sat C , jude</w:t>
      </w:r>
      <w:r>
        <w:rPr>
          <w:rFonts w:cs="Calibri" w:ascii="Calibri" w:hAnsi="Calibri"/>
        </w:rPr>
        <w:t>ț</w:t>
      </w:r>
      <w:r>
        <w:rPr/>
        <w:t>ul B , iar în momentul în care au fost surprin</w:t>
      </w:r>
      <w:r>
        <w:rPr>
          <w:rFonts w:cs="Calibri" w:ascii="Calibri" w:hAnsi="Calibri"/>
        </w:rPr>
        <w:t>ș</w:t>
      </w:r>
      <w:r>
        <w:rPr/>
        <w:t xml:space="preserve">i de aceasta, au agresat-o, au imobilizat-o de mâini </w:t>
      </w:r>
      <w:r>
        <w:rPr>
          <w:rFonts w:cs="Calibri" w:ascii="Calibri" w:hAnsi="Calibri"/>
        </w:rPr>
        <w:t>ș</w:t>
      </w:r>
      <w:r>
        <w:rPr/>
        <w:t xml:space="preserve">i de picioare cu rafie, sârmă </w:t>
      </w:r>
      <w:r>
        <w:rPr>
          <w:rFonts w:cs="Calibri" w:ascii="Calibri" w:hAnsi="Calibri"/>
        </w:rPr>
        <w:t>ș</w:t>
      </w:r>
      <w:r>
        <w:rPr/>
        <w:t>i scotch, folosindu-se de un cu</w:t>
      </w:r>
      <w:r>
        <w:rPr>
          <w:rFonts w:cs="Calibri" w:ascii="Calibri" w:hAnsi="Calibri"/>
        </w:rPr>
        <w:t>ț</w:t>
      </w:r>
      <w:r>
        <w:rPr/>
        <w:t>it, i-au astupat orificiile respiratorii cu scotch. Ulterior, inculpaţii au abandonat victima cauzându-i suferin</w:t>
      </w:r>
      <w:r>
        <w:rPr>
          <w:rFonts w:cs="Calibri" w:ascii="Calibri" w:hAnsi="Calibri"/>
        </w:rPr>
        <w:t>ț</w:t>
      </w:r>
      <w:r>
        <w:rPr/>
        <w:t>e prelungite ce au condus la deces.</w:t>
      </w:r>
    </w:p>
    <w:p>
      <w:pPr>
        <w:pStyle w:val="Normal"/>
        <w:tabs>
          <w:tab w:val="clear" w:pos="708"/>
          <w:tab w:val="left" w:pos="9000" w:leader="none"/>
        </w:tabs>
        <w:ind w:right="70" w:firstLine="900"/>
        <w:jc w:val="both"/>
        <w:rPr/>
      </w:pPr>
      <w:r>
        <w:rPr/>
        <w:t xml:space="preserve">4. Prin acelaşi rechizitoriu a  fost trimis în judecată şi inculpatul </w:t>
      </w:r>
      <w:r>
        <w:rPr>
          <w:b/>
        </w:rPr>
        <w:t xml:space="preserve">3 </w:t>
      </w:r>
      <w:r>
        <w:rPr/>
        <w:t xml:space="preserve"> pentru săvârşirea următoarelor infracţiuni:</w:t>
      </w:r>
    </w:p>
    <w:p>
      <w:pPr>
        <w:pStyle w:val="Normal"/>
        <w:tabs>
          <w:tab w:val="clear" w:pos="708"/>
          <w:tab w:val="left" w:pos="9000" w:leader="none"/>
        </w:tabs>
        <w:ind w:right="70" w:firstLine="900"/>
        <w:jc w:val="both"/>
        <w:rPr/>
      </w:pPr>
      <w:r>
        <w:rPr/>
        <w:t xml:space="preserve">  </w:t>
      </w:r>
      <w:r>
        <w:rPr/>
        <w:t>- lipsire de libertate în mod ilegal, prev. de art. art. 205 alin. 1, 3 lit. a) C. pen.;</w:t>
      </w:r>
    </w:p>
    <w:p>
      <w:pPr>
        <w:pStyle w:val="Normal"/>
        <w:tabs>
          <w:tab w:val="clear" w:pos="708"/>
          <w:tab w:val="left" w:pos="9000" w:leader="none"/>
        </w:tabs>
        <w:ind w:right="70" w:firstLine="900"/>
        <w:jc w:val="both"/>
        <w:rPr/>
      </w:pPr>
      <w:r>
        <w:rPr/>
        <w:t>- omor calificat, prev. de art. 188 alin. 1-art. 189 alin. 1 lit. h) C. pen.;</w:t>
      </w:r>
    </w:p>
    <w:p>
      <w:pPr>
        <w:pStyle w:val="Normal"/>
        <w:tabs>
          <w:tab w:val="clear" w:pos="708"/>
          <w:tab w:val="left" w:pos="9000" w:leader="none"/>
        </w:tabs>
        <w:ind w:right="70" w:firstLine="900"/>
        <w:jc w:val="both"/>
        <w:rPr/>
      </w:pPr>
      <w:r>
        <w:rPr/>
        <w:t xml:space="preserve"> </w:t>
      </w:r>
      <w:r>
        <w:rPr/>
        <w:t xml:space="preserve">- tâlhărie, prev. de art. 234 alin. 1 lit. f) C. pen., toate cu aplic. art. 41 alin. 1 C. pen., art. 77 lit. a C. pen. </w:t>
      </w:r>
      <w:r>
        <w:rPr>
          <w:rFonts w:cs="Calibri" w:ascii="Calibri" w:hAnsi="Calibri"/>
        </w:rPr>
        <w:t>ș</w:t>
      </w:r>
      <w:r>
        <w:rPr/>
        <w:t>i art. 38 alin. 1 C. pen.</w:t>
      </w:r>
    </w:p>
    <w:p>
      <w:pPr>
        <w:pStyle w:val="Normal"/>
        <w:tabs>
          <w:tab w:val="clear" w:pos="708"/>
          <w:tab w:val="left" w:pos="9000" w:leader="none"/>
        </w:tabs>
        <w:ind w:right="70" w:firstLine="708"/>
        <w:jc w:val="both"/>
        <w:rPr/>
      </w:pPr>
      <w:r>
        <w:rPr/>
        <w:t xml:space="preserve">Cu privire la </w:t>
      </w:r>
      <w:r>
        <w:rPr>
          <w:b/>
        </w:rPr>
        <w:t xml:space="preserve">inculpatul 3 </w:t>
      </w:r>
      <w:r>
        <w:rPr/>
        <w:t xml:space="preserve"> s-a reţinut că, în data de ........., în jurul orei 19</w:t>
      </w:r>
      <w:r>
        <w:rPr>
          <w:vertAlign w:val="superscript"/>
        </w:rPr>
        <w:t>00</w:t>
      </w:r>
      <w:r>
        <w:rPr/>
        <w:t>, a pătruns fără drept în domiciliul victimei 5.1 , din comuna V , sat C , jude</w:t>
      </w:r>
      <w:r>
        <w:rPr>
          <w:rFonts w:cs="Calibri" w:ascii="Calibri" w:hAnsi="Calibri"/>
        </w:rPr>
        <w:t>ț</w:t>
      </w:r>
      <w:r>
        <w:rPr/>
        <w:t>ul B , împreună cu inculpa</w:t>
      </w:r>
      <w:r>
        <w:rPr>
          <w:rFonts w:cs="Calibri" w:ascii="Calibri" w:hAnsi="Calibri"/>
        </w:rPr>
        <w:t>ț</w:t>
      </w:r>
      <w:r>
        <w:rPr/>
        <w:t xml:space="preserve">ii </w:t>
      </w:r>
      <w:r>
        <w:rPr>
          <w:rFonts w:cs="Calibri" w:ascii="Calibri" w:hAnsi="Calibri"/>
        </w:rPr>
        <w:t xml:space="preserve">1 </w:t>
      </w:r>
      <w:r>
        <w:rPr/>
        <w:t xml:space="preserve">, 2  </w:t>
      </w:r>
      <w:r>
        <w:rPr>
          <w:rFonts w:cs="Calibri" w:ascii="Calibri" w:hAnsi="Calibri"/>
        </w:rPr>
        <w:t>ș</w:t>
      </w:r>
      <w:r>
        <w:rPr/>
        <w:t xml:space="preserve">i 4  </w:t>
      </w:r>
      <w:r>
        <w:rPr>
          <w:rFonts w:cs="Calibri" w:ascii="Calibri" w:hAnsi="Calibri"/>
        </w:rPr>
        <w:t>ș</w:t>
      </w:r>
      <w:r>
        <w:rPr/>
        <w:t>i, fiind surprin</w:t>
      </w:r>
      <w:r>
        <w:rPr>
          <w:rFonts w:cs="Calibri" w:ascii="Calibri" w:hAnsi="Calibri"/>
        </w:rPr>
        <w:t>ș</w:t>
      </w:r>
      <w:r>
        <w:rPr/>
        <w:t>i de victimă, au exercitat violen</w:t>
      </w:r>
      <w:r>
        <w:rPr>
          <w:rFonts w:cs="Calibri" w:ascii="Calibri" w:hAnsi="Calibri"/>
        </w:rPr>
        <w:t>ț</w:t>
      </w:r>
      <w:r>
        <w:rPr/>
        <w:t xml:space="preserve">e asupra acesteia în vederea imobilizării mâinilor </w:t>
      </w:r>
      <w:r>
        <w:rPr>
          <w:rFonts w:cs="Calibri" w:ascii="Calibri" w:hAnsi="Calibri"/>
        </w:rPr>
        <w:t>ș</w:t>
      </w:r>
      <w:r>
        <w:rPr/>
        <w:t xml:space="preserve">i picioarelor cu rafie, sârmă </w:t>
      </w:r>
      <w:r>
        <w:rPr>
          <w:rFonts w:cs="Calibri" w:ascii="Calibri" w:hAnsi="Calibri"/>
        </w:rPr>
        <w:t>ș</w:t>
      </w:r>
      <w:r>
        <w:rPr/>
        <w:t>i scotch, folosindu-se de un cu</w:t>
      </w:r>
      <w:r>
        <w:rPr>
          <w:rFonts w:cs="Calibri" w:ascii="Calibri" w:hAnsi="Calibri"/>
        </w:rPr>
        <w:t>ț</w:t>
      </w:r>
      <w:r>
        <w:rPr/>
        <w:t>it, i-au astupat orificiile respiratorii cu scotch. Inculpatul i-a sustras victimei suma de 6 lei, iar ca urmare a abandonării acestei i-a cauzat suferin</w:t>
      </w:r>
      <w:r>
        <w:rPr>
          <w:rFonts w:cs="Calibri" w:ascii="Calibri" w:hAnsi="Calibri"/>
        </w:rPr>
        <w:t>ț</w:t>
      </w:r>
      <w:r>
        <w:rPr/>
        <w:t>e prelungite ce au condus la deces.</w:t>
      </w:r>
    </w:p>
    <w:p>
      <w:pPr>
        <w:pStyle w:val="Normal"/>
        <w:ind w:firstLine="900"/>
        <w:jc w:val="both"/>
        <w:rPr/>
      </w:pPr>
      <w:r>
        <w:rPr/>
        <w:t xml:space="preserve">Prin încheierea de şedinţă din ...... judecătorul de cameră preliminară din cadrul Tribunalului ... , în baza art. 346 alin. (1) C. pr. pen., a respins cererile şi excepţiile formulate de către inculpaţii </w:t>
      </w:r>
      <w:r>
        <w:rPr>
          <w:rFonts w:cs="Calibri" w:ascii="Calibri" w:hAnsi="Calibri"/>
          <w:b/>
        </w:rPr>
        <w:t xml:space="preserve">1 </w:t>
      </w:r>
      <w:r>
        <w:rPr>
          <w:b/>
        </w:rPr>
        <w:t>, 4  şi 3 ,</w:t>
      </w:r>
      <w:r>
        <w:rPr/>
        <w:t xml:space="preserve"> ca nefondate şi a constatat că inculpatul </w:t>
      </w:r>
      <w:r>
        <w:rPr>
          <w:b/>
        </w:rPr>
        <w:t xml:space="preserve">2 </w:t>
      </w:r>
      <w:r>
        <w:rPr/>
        <w:t xml:space="preserve"> nu a formulat cereri şi excepţii.</w:t>
      </w:r>
    </w:p>
    <w:p>
      <w:pPr>
        <w:pStyle w:val="Normal"/>
        <w:ind w:firstLine="900"/>
        <w:jc w:val="both"/>
        <w:rPr/>
      </w:pPr>
      <w:r>
        <w:rPr/>
        <w:t>Totodată, a constatat legalitatea sesizării instanţei, a administrării probelor şi a efectuării actelor de urmărire penală în dosarul nr. .......... al Parchetului de pe lângă Tribunalul ...  şi a dispus începerea judecăţii cu privire la inculpaţi pentru infracţiunile pentru care au fost trimişi în judecată.</w:t>
      </w:r>
    </w:p>
    <w:p>
      <w:pPr>
        <w:pStyle w:val="Normal"/>
        <w:ind w:firstLine="900"/>
        <w:jc w:val="both"/>
        <w:rPr/>
      </w:pPr>
      <w:r>
        <w:rPr/>
        <w:t>Din analiza mijloacelor de probă administrate în cursul urmăririi penale şi al cercetării judecătoreşti, instanţa de fond a reţinut că la data de ......, orele 17,55, organele de poliţie din cadrul Inspectoratului Judeţean de Poliţie B  au fost sesizate de către persoana vătămată 5  în legătură cu faptul că unchiul său, 5.1 ,  a fost găsit decedat în locuinţa sa din satul C , comuna V , judeţul B .</w:t>
      </w:r>
    </w:p>
    <w:p>
      <w:pPr>
        <w:pStyle w:val="Normal"/>
        <w:ind w:firstLine="900"/>
        <w:jc w:val="both"/>
        <w:rPr/>
      </w:pPr>
      <w:r>
        <w:rPr/>
        <w:t xml:space="preserve">Cercetările efectuate de către organele de urmărire penală, după începerea urmăririi penale </w:t>
      </w:r>
      <w:r>
        <w:rPr>
          <w:i/>
        </w:rPr>
        <w:t>in rem</w:t>
      </w:r>
      <w:r>
        <w:rPr/>
        <w:t>, la data de ......, cu privire la infracţiunile de violare de domiciliu, lipsire de libertate în mod ilegal şi omor au relevat că victima a fost găsită decedată într-o anexă a locuinţei, moartea fiind violentă.</w:t>
      </w:r>
    </w:p>
    <w:p>
      <w:pPr>
        <w:pStyle w:val="Normal"/>
        <w:ind w:firstLine="900"/>
        <w:jc w:val="both"/>
        <w:rPr/>
      </w:pPr>
      <w:r>
        <w:rPr/>
        <w:t>Potrivit procesului-verbal de cercetare la faţa locului din ...... (f.10-13, dosar de urmărire penală), victima  a fost găsită culcată pe partea dreaptă, acoperită cu mai multe articole vestimentare deteriorate, picioarele, uşor flexate din  şold şi genunchi, legate cu o bandă adezivă de culoare gri şi o funie tip rafie de culoare albă, mâinile întinse în zona abdominală, legate cu bandă adezivă de culoare gri şi o funie tip rafie de culoare albă. Legăturile de la mâini şi de la picioare au fost legate între ele cu o sârmă. De asemenea, în zona gurii a fost identificat un material textil, peste care a fost aplicată o bandă adezivă de culoare gri.</w:t>
      </w:r>
    </w:p>
    <w:p>
      <w:pPr>
        <w:pStyle w:val="Normal"/>
        <w:ind w:firstLine="900"/>
        <w:jc w:val="both"/>
        <w:rPr/>
      </w:pPr>
      <w:r>
        <w:rPr/>
        <w:t>La faţa locului, medicul legist a constatat, la examinarea cadavrului că, acesta avea lipsă ţesut în zona orbitală, precum şi în zona hemicraniană stânga, posibil mâncat de animale. La picioarele cadavrului, pe sol, a fost găsit un fragment de bandă adezivă, în lungime de 20 de cm. şi două fragmente de sârmă.</w:t>
      </w:r>
    </w:p>
    <w:p>
      <w:pPr>
        <w:pStyle w:val="Normal"/>
        <w:ind w:firstLine="900"/>
        <w:jc w:val="both"/>
        <w:rPr/>
      </w:pPr>
      <w:r>
        <w:rPr/>
        <w:t xml:space="preserve">Aceste aspecte rezultă şi din conţinutul planşelor fotografice efectuate de către organele de urmărire penală cu ocazia cercetării la faţa locului (f.16-42, dosar de urmărire penală).  </w:t>
      </w:r>
    </w:p>
    <w:p>
      <w:pPr>
        <w:pStyle w:val="Normal"/>
        <w:ind w:firstLine="900"/>
        <w:jc w:val="both"/>
        <w:rPr/>
      </w:pPr>
      <w:r>
        <w:rPr/>
        <w:t xml:space="preserve">Martorul 6 , vecin cu 5.1 , a declarat că victima îi vizita zilnic, însă, în data de .......... soţia sa a constatat că nu-l văzuse în ziua anterioară, motiv pentru care i-a solicitat martorului 7  să vadă ce face, cerându-i să meargă în domiciliul victimei. Pentru că martorul a refuzat să plece singur, acesta a fost însoţit de către martora 8 . </w:t>
      </w:r>
    </w:p>
    <w:p>
      <w:pPr>
        <w:pStyle w:val="Normal"/>
        <w:ind w:firstLine="900"/>
        <w:jc w:val="both"/>
        <w:rPr/>
      </w:pPr>
      <w:r>
        <w:rPr/>
        <w:t>Aceşti doi martori au fost primele persoane care au constatat că 5.1  este decedat într-o anexă a locuinţei. Martora 8  a precizat că martorul 7  s-a speriat şi a fugit, însă ea s-a apropiat la aproximativ doi metri de victimă şi a putut constata că era legată cu sârmă de mâini şi de picioare, în partea de sus a corpului era acoperită cu haine, „gura era blocată cu un plastic” iar partea stângă a feţei era „mâncată”.</w:t>
      </w:r>
    </w:p>
    <w:p>
      <w:pPr>
        <w:pStyle w:val="Normal"/>
        <w:ind w:firstLine="900"/>
        <w:jc w:val="both"/>
        <w:rPr/>
      </w:pPr>
      <w:r>
        <w:rPr/>
        <w:t>Ulterior, victima a fost văzută şi de către martorii 7  şi 6  care au arătat în declaraţiile date modul în care au perceput că era poziţionată victima şi detalii despre locul faptei. Martorul 7   a precizat că s-a întors împreună cu martorul 6  şi a constatat că victima era legată la mâini şi la picioare cu sârmă iar în zona obrazului rămăsese o folie sau o bandă despre care martorul a crezut că-i acoperise gura.</w:t>
      </w:r>
    </w:p>
    <w:p>
      <w:pPr>
        <w:pStyle w:val="Normal"/>
        <w:ind w:firstLine="900"/>
        <w:jc w:val="both"/>
        <w:rPr/>
      </w:pPr>
      <w:r>
        <w:rPr/>
        <w:t xml:space="preserve">Acelaşi martor a susţinut că a văzut, în exteriorul anexei unde se afla victima, urme de târâre, pentru că locul era moale. În declaraţiile date, martorii menţionaţi au susţinut că nu au mişcat cadavrul, ci doar au anunţat familia victimei.   </w:t>
      </w:r>
    </w:p>
    <w:p>
      <w:pPr>
        <w:pStyle w:val="Normal"/>
        <w:ind w:right="362" w:firstLine="720"/>
        <w:jc w:val="both"/>
        <w:rPr/>
      </w:pPr>
      <w:r>
        <w:rPr/>
        <w:t>Potrivit raportului medico-legal de necropsie (f. 205 dosar de urmărire penală), moartea victimei 5.1  „a fost violentă, poate data din ......... şi s-a datorat asfixiei mecanice consecinţa obliterării orificiilor respiratorii prin contentionare, dar mai ales obstrucţiei oro-faringo-laringiene prin conţinut gastric regurgitat”.  S-a mai reţinut în raportul medico-legal că, leziunile constatate la necropsie s-au putut produce prin lovire cu corpuri dure, cu corp dur şi ascuţit (pentru plăgile de pe antepiciorul drept), precum şi prin comprimare pentru leziunile consecutive manevrelor de imobilizare/conten</w:t>
      </w:r>
      <w:r>
        <w:rPr>
          <w:rFonts w:cs="Calibri" w:ascii="Calibri" w:hAnsi="Calibri"/>
        </w:rPr>
        <w:t>ț</w:t>
      </w:r>
      <w:r>
        <w:rPr/>
        <w:t xml:space="preserve">ionare a victimei </w:t>
      </w:r>
      <w:r>
        <w:rPr>
          <w:rFonts w:cs="Calibri" w:ascii="Calibri" w:hAnsi="Calibri"/>
        </w:rPr>
        <w:t>ș</w:t>
      </w:r>
      <w:r>
        <w:rPr/>
        <w:t>i au legătură de cauzalitate directă cu decesul. Restul leziunilor s-au produs post-vital prin mu</w:t>
      </w:r>
      <w:r>
        <w:rPr>
          <w:rFonts w:cs="Calibri" w:ascii="Calibri" w:hAnsi="Calibri"/>
        </w:rPr>
        <w:t>ș</w:t>
      </w:r>
      <w:r>
        <w:rPr/>
        <w:t xml:space="preserve">cături de animal </w:t>
      </w:r>
      <w:r>
        <w:rPr>
          <w:rFonts w:cs="Calibri" w:ascii="Calibri" w:hAnsi="Calibri"/>
        </w:rPr>
        <w:t>ș</w:t>
      </w:r>
      <w:r>
        <w:rPr/>
        <w:t xml:space="preserve">i nu au legături de cauzalitate cu decesul. </w:t>
      </w:r>
    </w:p>
    <w:p>
      <w:pPr>
        <w:pStyle w:val="Normal"/>
        <w:numPr>
          <w:ilvl w:val="0"/>
          <w:numId w:val="4"/>
        </w:numPr>
        <w:jc w:val="both"/>
        <w:rPr>
          <w:b/>
          <w:b/>
        </w:rPr>
      </w:pPr>
      <w:r>
        <w:rPr>
          <w:b/>
        </w:rPr>
        <w:t>Infracţiunea de violare de domiciliu</w:t>
      </w:r>
    </w:p>
    <w:p>
      <w:pPr>
        <w:pStyle w:val="Normal"/>
        <w:ind w:firstLine="900"/>
        <w:jc w:val="both"/>
        <w:rPr/>
      </w:pPr>
      <w:r>
        <w:rPr/>
        <w:t xml:space="preserve">Inculpaţii </w:t>
      </w:r>
      <w:r>
        <w:rPr>
          <w:rFonts w:cs="Calibri" w:ascii="Calibri" w:hAnsi="Calibri"/>
        </w:rPr>
        <w:t xml:space="preserve">1 </w:t>
      </w:r>
      <w:r>
        <w:rPr/>
        <w:t xml:space="preserve">, 3 , 2  şi 4  au fost identificaţi în data de .........., ora 2,20 pe raza comunei B , sat VP , judeţul B , fiind bănuiţi să sunt autorii faptelor pentru care se începuse urmărirea </w:t>
      </w:r>
      <w:r>
        <w:rPr>
          <w:i/>
        </w:rPr>
        <w:t xml:space="preserve">in rem </w:t>
      </w:r>
      <w:r>
        <w:rPr/>
        <w:t>la data de .......</w:t>
      </w:r>
    </w:p>
    <w:p>
      <w:pPr>
        <w:pStyle w:val="Normal"/>
        <w:ind w:firstLine="900"/>
        <w:jc w:val="both"/>
        <w:rPr/>
      </w:pPr>
      <w:r>
        <w:rPr/>
        <w:t xml:space="preserve">Inculpaţii </w:t>
      </w:r>
      <w:r>
        <w:rPr>
          <w:rFonts w:cs="Calibri" w:ascii="Calibri" w:hAnsi="Calibri"/>
        </w:rPr>
        <w:t xml:space="preserve">1 </w:t>
      </w:r>
      <w:r>
        <w:rPr/>
        <w:t>, 3  şi 2  au relatat în declaraţiile date pe parcursul procesului penal că au venit din SPANIA în data de .......... cu un autoturism condus de către inculpatul 1 .</w:t>
      </w:r>
    </w:p>
    <w:p>
      <w:pPr>
        <w:pStyle w:val="Normal"/>
        <w:ind w:firstLine="900"/>
        <w:jc w:val="both"/>
        <w:rPr/>
      </w:pPr>
      <w:r>
        <w:rPr/>
        <w:t xml:space="preserve">De asemenea, inculpaţii au mai declarat că, în data de ...... au hotărât, împreună şi cu inculpatul 4 , la sugestia inculpatului 3 , să se deplaseze în localitatea C  din comuna V , judeţul B  (localitatea de domiciliu a inculpatului 3 ) pentru a sustrage bani şi aur din domiciliul familiei 6 . Inculpatul 3  le-a oferit detalii despre casa de unde urmau să sustragă bunuri şi i-a condus în localitatea respectivă unde au ajuns cu autoturismul marca ....., cu nr. de înmatriculare AAA , condus de către inculpatul 1 . </w:t>
      </w:r>
    </w:p>
    <w:p>
      <w:pPr>
        <w:pStyle w:val="Normal"/>
        <w:ind w:firstLine="900"/>
        <w:jc w:val="both"/>
        <w:rPr/>
      </w:pPr>
      <w:r>
        <w:rPr/>
        <w:t>Maşina a fost parcată lângă şcoala generală din localitatea C , inculpaţii fiind conduşi de către inculpatul 3 , prin mai multe grădini până în apropiere de locuinţa martorului 6 .</w:t>
      </w:r>
    </w:p>
    <w:p>
      <w:pPr>
        <w:pStyle w:val="Normal"/>
        <w:ind w:firstLine="900"/>
        <w:jc w:val="both"/>
        <w:rPr/>
      </w:pPr>
      <w:r>
        <w:rPr/>
        <w:t>Din declaraţiile inculpaţilor a rezultat că afară era lumină când au ajuns în apropierea locului de unde intenţionau să sustragă bani şi aur. În zonă erau persoane care lucrau pământul iar la scurt timp a început ploaia. Din acest motiv, inculpaţii s-au adăpostit iniţial sub o placă de azbociment, iar ulterior, la sugestia inculpatului 3  au pătruns în curtea victimei 5.1  despre care inculpatul 3  le-a spus că este o persoană în vârstă care s-ar putea să nu fie acasă.</w:t>
      </w:r>
    </w:p>
    <w:p>
      <w:pPr>
        <w:pStyle w:val="Normal"/>
        <w:ind w:firstLine="900"/>
        <w:jc w:val="both"/>
        <w:rPr/>
      </w:pPr>
      <w:r>
        <w:rPr/>
        <w:t>Inculpaţii au mai declarat că renunţaseră la ideea de a mai sustrage bani din locuinţa martorului 6  întrucât erau mai multe persoane în zonă, fiindu-le teamă să nu fie văzuţi.</w:t>
      </w:r>
    </w:p>
    <w:p>
      <w:pPr>
        <w:pStyle w:val="Normal"/>
        <w:ind w:firstLine="900"/>
        <w:jc w:val="both"/>
        <w:rPr/>
      </w:pPr>
      <w:r>
        <w:rPr/>
        <w:t xml:space="preserve">În aceste împrejurări, inculpaţii </w:t>
      </w:r>
      <w:r>
        <w:rPr>
          <w:rFonts w:cs="Calibri" w:ascii="Calibri" w:hAnsi="Calibri"/>
        </w:rPr>
        <w:t xml:space="preserve">1 </w:t>
      </w:r>
      <w:r>
        <w:rPr/>
        <w:t>, 3 , 2  şi 4  au pătruns, fără drept, într-o dependinţă ce aparţinea victimei 5.1 , fără consimţământul acestuia.</w:t>
      </w:r>
    </w:p>
    <w:p>
      <w:pPr>
        <w:pStyle w:val="Normal"/>
        <w:ind w:firstLine="900"/>
        <w:jc w:val="both"/>
        <w:rPr/>
      </w:pPr>
      <w:r>
        <w:rPr/>
        <w:t>Potrivit art. 224 alin. (1) C. pen. constituie infracţiunea de violare de domiciliu „pătrunderea, fără drept, în orice mod, într-o locuinţă, încăpere, dependinţă sau loc împrejmuit ţinând de acestea, fără consimţământul persoanei care le foloseşte, ori refuzul de a le părăsi la cererea acesteia”. Infracţiunea este sancţionată cu pedeapsa închisorii de la 3 luni la 2 ani sau cu amendă.</w:t>
      </w:r>
    </w:p>
    <w:p>
      <w:pPr>
        <w:pStyle w:val="Normal"/>
        <w:ind w:firstLine="900"/>
        <w:jc w:val="both"/>
        <w:rPr/>
      </w:pPr>
      <w:r>
        <w:rPr/>
        <w:t>Aşa cum rezultă din conţinutul normei de incriminare, infracţiunea se poate comite, potrivit alin. (1) prin două modalităţi alternative, respectiv fie prin acţiunea de pătrundere, fără drept, fie prin acţiunea de a refuza părăsirea locuinţei, la cererea persoanei care le foloseşte.</w:t>
      </w:r>
    </w:p>
    <w:p>
      <w:pPr>
        <w:pStyle w:val="Normal"/>
        <w:ind w:firstLine="900"/>
        <w:jc w:val="both"/>
        <w:rPr/>
      </w:pPr>
      <w:r>
        <w:rPr/>
        <w:t>Dintre aceste acţiuni alternative prevăzute de dispoziţiile art. 224 alin. (1) C. pr. pen., s-a reţinut că inculpaţii 1 , 4  şi 2  au comis, în calitate de coautori, infracţiunea de violare de domiciliu în modalitatea pătrunderii, fără drept, la data de ......., într-o dependinţă (anexă) aparţinând victimei 5.1 , fără a avea consimţământul victimei, fiind incidente şi dispoziţiile art. 77 lit. a) C. pen. ce reglementează circumstanţa agravantă a comiterii infracţiunii de către trei sau mai multe persoane împreună.</w:t>
      </w:r>
    </w:p>
    <w:p>
      <w:pPr>
        <w:pStyle w:val="Normal"/>
        <w:ind w:firstLine="900"/>
        <w:jc w:val="both"/>
        <w:rPr/>
      </w:pPr>
      <w:r>
        <w:rPr/>
        <w:t>În ceea ce-l priveşte pe inculpatul 3 , infracţiunea de violare de domiciliu se absoarbe în infracţiunea de tâlhărie, prev. de art. 234 alin. 1 lit. f) C. pen., respectiv infracţiunea de tâlhărie comisă prin violare de domiciliu.</w:t>
      </w:r>
    </w:p>
    <w:p>
      <w:pPr>
        <w:pStyle w:val="Normal"/>
        <w:ind w:firstLine="900"/>
        <w:jc w:val="both"/>
        <w:rPr/>
      </w:pPr>
      <w:r>
        <w:rPr/>
        <w:t>Comiterea acestei infracţiuni a fost reţinută pe baza procesului-verbal de cercetare la faţa locului, planşelor fotografice, coroborat cu procesul-verbal de reconstituire, înregistrarea audiovideo a reconstituirii efectuate la data de ....... în prezenţa inculpatului 3  şi declaraţiile inculpaţilor prin care au recunoscut că au pătruns în curtea victimei cu intenţia de a se adăposti de ploaie, fără să bănuiască faptul că vor fi surprinşi de către 5.1 .</w:t>
      </w:r>
    </w:p>
    <w:p>
      <w:pPr>
        <w:pStyle w:val="Normal"/>
        <w:ind w:firstLine="900"/>
        <w:jc w:val="both"/>
        <w:rPr/>
      </w:pPr>
      <w:r>
        <w:rPr/>
        <w:t xml:space="preserve">Inculpatul 3  a declarat în cursul procesului penal că a avut asupra sa, în momentul în care a pătruns în curtea victimei 5.1 , o sacoşă în care se aflau mai multe bunuri, respectiv un tricou,  o cheie franceză şi bandă adezivă, bunuri pe care intenţiona să le folosească la comiterea sustragerii din locuinţa martorului 6 . Aceste aspecte au fost confirmate şi de către ceilalţi inculpaţi, iar banda adezivă a fost folosită la imobilizarea victimei. </w:t>
      </w:r>
    </w:p>
    <w:p>
      <w:pPr>
        <w:pStyle w:val="Normal"/>
        <w:numPr>
          <w:ilvl w:val="0"/>
          <w:numId w:val="3"/>
        </w:numPr>
        <w:jc w:val="both"/>
        <w:rPr>
          <w:b/>
          <w:b/>
        </w:rPr>
      </w:pPr>
      <w:r>
        <w:rPr>
          <w:b/>
        </w:rPr>
        <w:t>Infracţiunea de lipsire de libertate în mod ilegal</w:t>
      </w:r>
    </w:p>
    <w:p>
      <w:pPr>
        <w:pStyle w:val="Normal"/>
        <w:ind w:firstLine="900"/>
        <w:jc w:val="both"/>
        <w:rPr/>
      </w:pPr>
      <w:r>
        <w:rPr/>
        <w:t xml:space="preserve"> </w:t>
      </w:r>
      <w:r>
        <w:rPr/>
        <w:t>Cu privire la împrejurările în care victima 5.1   a fost imobilizată şi apoi abandonată în anexa unde a fost găsită decedată de către vecinii săi, inculpaţii au dat mai multe declaraţii şi au depus la dosar memorii pe parcursul procesului penal, declaraţii ce au conţinut diferit. Inculpaţii 3 , 2 , 1  şi 4  au invocat faptul că primele declaraţii pe care le-au dat la data de .......... în faţa procurorului nu reflectă adevărul, că au fost supuşi unor presiuni fizice şi psihice, intimidaţi şi obligaţi să recunoască comiterea infracţiunilor pentru care au fost trimişi în judecată.</w:t>
      </w:r>
    </w:p>
    <w:p>
      <w:pPr>
        <w:pStyle w:val="Normal"/>
        <w:ind w:firstLine="900"/>
        <w:jc w:val="both"/>
        <w:rPr/>
      </w:pPr>
      <w:r>
        <w:rPr/>
        <w:t>Cu privire la aprecierea probelor, art. 103 alin. (1) C. pr. pen. prevede că „probele nu au o valoare dinainte stabilită prin lege şi sunt supuse liberei aprecieri a organelor judiciare în urma evaluării tuturor probelor administrate în cauză”.</w:t>
      </w:r>
    </w:p>
    <w:p>
      <w:pPr>
        <w:pStyle w:val="Normal"/>
        <w:ind w:firstLine="900"/>
        <w:jc w:val="both"/>
        <w:rPr/>
      </w:pPr>
      <w:r>
        <w:rPr/>
        <w:t xml:space="preserve"> </w:t>
      </w:r>
      <w:r>
        <w:rPr/>
        <w:t>Faţă de conţinutul acestor dispoziţii legale, instanţa de fond a reţinut situaţia de fapt prin coroborarea mijloacelor de probă administrate în tot cursul procesului penal, fără a da relevanţă principală unui singur mijloc de probă.</w:t>
      </w:r>
    </w:p>
    <w:p>
      <w:pPr>
        <w:pStyle w:val="Normal"/>
        <w:ind w:firstLine="900"/>
        <w:jc w:val="both"/>
        <w:rPr/>
      </w:pPr>
      <w:r>
        <w:rPr/>
        <w:t>Cât priveşte declaraţiile pe care le-au dat inculpaţii la data de .......... în faţa procurorului, avându-se în vedere că aceste declaraţii au fost date în prezenţa apărătorilor desemnaţi din oficiu, au fost reţinute aspectele şi împrejurările susţinute de către inculpaţi ce se coroborează cu alte mijloace de probă administrate în cauză.</w:t>
      </w:r>
    </w:p>
    <w:p>
      <w:pPr>
        <w:pStyle w:val="Normal"/>
        <w:ind w:firstLine="900"/>
        <w:jc w:val="both"/>
        <w:rPr/>
      </w:pPr>
      <w:r>
        <w:rPr/>
        <w:t>În declaraţiile date pe parcursul procesului penal, inculpaţii au susţinut în mod constant că nu au intenţionat să sustragă bunuri din domiciliul victimei 5.1 , că nu au urmărit să-i facă nici un rău ci, au intrat pentru a se adăposti de ploaie, pentru a se mai însera afară şi a vedea ce se întâmplă în locuinţa martorului 6  de unde intenţionau să sustragă bunuri, acesta fiind şi motivul prezenţei lor la data de ......... pe raza localităţii C .</w:t>
      </w:r>
    </w:p>
    <w:p>
      <w:pPr>
        <w:pStyle w:val="Normal"/>
        <w:ind w:firstLine="900"/>
        <w:jc w:val="both"/>
        <w:rPr/>
      </w:pPr>
      <w:r>
        <w:rPr/>
        <w:t>De asemenea, inculpaţii au susţinut că, la câteva secunde după ce au intrat în anexa (polata) aparţinând victimei, aceasta a ieşit din casă, sesizând că cineva este în curtea sa. Inculpatul 4  a declarat că a văzut, atunci când a trecut prin dreptul ferestrei, că este o persoană în casă, avertizându-i pe ceilalţi despre faptul că este posibil ca aceasta să-i fi observat.</w:t>
      </w:r>
    </w:p>
    <w:p>
      <w:pPr>
        <w:pStyle w:val="Normal"/>
        <w:ind w:firstLine="900"/>
        <w:jc w:val="both"/>
        <w:rPr/>
      </w:pPr>
      <w:r>
        <w:rPr/>
        <w:t>Din coroborarea mijloacelor de probă administrate în cursul procesului penal a rezultat că în momentul în care victima a ieşit din casă şi s-a apropiat de locul în care se adăpostiseră inculpaţii, inculpatul 1  a agitat o haină pe care o găsise în anexă pentru a-i atrage atenţia, împrejurare în care, inculpatul 4  s-a apropiat de victimă, a prins-o de gură pentru a nu ţipa şi a lovit-o încercând să o imobilizeze.</w:t>
      </w:r>
    </w:p>
    <w:p>
      <w:pPr>
        <w:pStyle w:val="Normal"/>
        <w:ind w:firstLine="900"/>
        <w:jc w:val="both"/>
        <w:rPr/>
      </w:pPr>
      <w:r>
        <w:rPr/>
        <w:t xml:space="preserve">Întrucât nu a reuşit singur pentru că victima se zbătea, inculpatul 4  a fost ajutat de către inculpatul 1  care a lovit victima cu pumnii şi picioarele, victima fiind trântită la pământ. Inculpatul 2  a ameninţat victima cu un cuţit solicitându-i să tacă. </w:t>
      </w:r>
    </w:p>
    <w:p>
      <w:pPr>
        <w:pStyle w:val="Normal"/>
        <w:ind w:firstLine="900"/>
        <w:jc w:val="both"/>
        <w:rPr/>
      </w:pPr>
      <w:r>
        <w:rPr/>
        <w:t>Inculpatul 3  a adus sacoşa în care se afla banda adezivă, inculpaţii reuşind să lege victima de mâini cu bandă adezivă.</w:t>
      </w:r>
    </w:p>
    <w:p>
      <w:pPr>
        <w:pStyle w:val="Normal"/>
        <w:ind w:firstLine="900"/>
        <w:jc w:val="both"/>
        <w:rPr/>
      </w:pPr>
      <w:r>
        <w:rPr/>
        <w:t>Pentru a nu fi observaţi de către vecini, inculpaţii au târât victima în anexa aflată în apropiere unde au continuat să o imobilizeze.</w:t>
      </w:r>
    </w:p>
    <w:p>
      <w:pPr>
        <w:pStyle w:val="Normal"/>
        <w:ind w:firstLine="900"/>
        <w:jc w:val="both"/>
        <w:rPr/>
      </w:pPr>
      <w:r>
        <w:rPr/>
        <w:t xml:space="preserve">Împrejurarea că primele acţiuni de imobilizare a victimei au avut loc în afara anexei unde a fost găsită decedată rezultă din conţinutul procesului - verbal de cercetare la faţa locului, planşele fotografice, declaraţiile martorul 7 , coroborat cu declaraţiile inculpaţilor. </w:t>
      </w:r>
    </w:p>
    <w:p>
      <w:pPr>
        <w:pStyle w:val="Normal"/>
        <w:ind w:firstLine="900"/>
        <w:jc w:val="both"/>
        <w:rPr/>
      </w:pPr>
      <w:r>
        <w:rPr/>
        <w:t>Martorul 7   a declarat că, în momentul în care a descoperit victima a văzut urme de târâre pentru că pământul era moale.</w:t>
      </w:r>
    </w:p>
    <w:p>
      <w:pPr>
        <w:pStyle w:val="Normal"/>
        <w:ind w:firstLine="900"/>
        <w:jc w:val="both"/>
        <w:rPr/>
      </w:pPr>
      <w:r>
        <w:rPr/>
        <w:t xml:space="preserve">Că victima a fost agresată în exteriorul anexei şi apoi dusă (târâtă) în interiorul acesteia rezultă şi din identificarea la faţa locului a unor obiecte de vestimentaţie aparţinând acesteia, respectiv o şapcă şi un papuc, obiecte ce au fost menţionate în procesul-verbal de cercetare la faţa locului şi fixate cu ocazia cercetării prin fotografiere. Aşa cum rezultă din planşele fotografice (f. 19, dosar de urmărire penală), aceste obiecte au fost localizate în exteriorul anexei unde a fost identificată victima. </w:t>
      </w:r>
    </w:p>
    <w:p>
      <w:pPr>
        <w:pStyle w:val="Normal"/>
        <w:ind w:firstLine="900"/>
        <w:jc w:val="both"/>
        <w:rPr/>
      </w:pPr>
      <w:r>
        <w:rPr/>
        <w:t>Inculpaţii au continuat să imobilizeze victima după ce au târât-o în anexă, inculpatul 4  i-a introdus în gură un tricou, iar inculpatul 3  i-a aplicat bandă adezivă peste gură.</w:t>
      </w:r>
    </w:p>
    <w:p>
      <w:pPr>
        <w:pStyle w:val="Normal"/>
        <w:ind w:firstLine="900"/>
        <w:jc w:val="both"/>
        <w:rPr/>
      </w:pPr>
      <w:r>
        <w:rPr/>
        <w:t xml:space="preserve">În anexă, inculpaţii au găsit sârmă şi sfoară tip rafie cu care i-au legat mâinile şi picioarele. </w:t>
      </w:r>
    </w:p>
    <w:p>
      <w:pPr>
        <w:pStyle w:val="Normal"/>
        <w:ind w:firstLine="900"/>
        <w:jc w:val="both"/>
        <w:rPr/>
      </w:pPr>
      <w:r>
        <w:rPr/>
        <w:t>Astfel, din conţinutul procesului – verbal de cercetare la faţa locului, planşelor fotografice, constatărilor medico-legale efectuate la momentul găsirii victimei a rezultat că victima avea picioarele uşor flexate din  şold şi genunchi, legate cu o bandă adezivă de culoare gri şi o funie tip rafie de culoare albă, mâinile întinse în zona abdominală, legate cu bandă adezivă de culoare gri şi o funie tip rafie de culoare albă iar legăturile de la mâini şi de la picioare au fost legate între ele cu o sârmă. De asemenea, în zona gurii a fost identificat un material textil, peste care a fost aplicată o bandă adezivă de culoare gri.</w:t>
      </w:r>
    </w:p>
    <w:p>
      <w:pPr>
        <w:pStyle w:val="Normal"/>
        <w:ind w:firstLine="900"/>
        <w:jc w:val="both"/>
        <w:rPr/>
      </w:pPr>
      <w:r>
        <w:rPr/>
        <w:t>La imobilizarea şi legarea victimei de mâini şi de picioare au participat toţi inculpaţii, împrejurări ce rezultă din declaraţiile date de către aceştia, coroborat cu aspecte ce au rezultat din reconstituirea comiterii faptei în prezenţa inculpaţilor 3  şi 4 , procesele - verbale de confruntare, cercetarea la faţa locului şi planşele fotografice.</w:t>
      </w:r>
    </w:p>
    <w:p>
      <w:pPr>
        <w:pStyle w:val="Normal"/>
        <w:ind w:firstLine="900"/>
        <w:jc w:val="both"/>
        <w:rPr/>
      </w:pPr>
      <w:r>
        <w:rPr/>
        <w:t>Aşa cum s-a arătat, după declaraţiile pe care le-au dat în calitate de suspecţi şi inculpaţi  în faţa procurorului la data de .......... unde au menţionat aspecte legate de împrejurările în care au efectuat imobilizarea victimei 5.1 , ulterior inculpaţii au revenit asupra acestor declaraţii susţinând că fapta a fost comisă doar de către inculpatul 4 , că ceilalţi inculpaţi au părăsit locul faptei înainte ca victima să fie imobilizată, fără să cunoască ce s-a întâmplat de fapt, ce acţiuni a săvârşit inculpatul 4 , aspecte pe care le-au aflat doar din relatările ulterioare ale acestuia.</w:t>
      </w:r>
    </w:p>
    <w:p>
      <w:pPr>
        <w:pStyle w:val="Normal"/>
        <w:ind w:firstLine="900"/>
        <w:jc w:val="both"/>
        <w:rPr/>
      </w:pPr>
      <w:r>
        <w:rPr/>
        <w:t>Aceste susţineri ale inculpaţilor s-a constatat că nu se coroborează cu mijloacele de probă administrate.</w:t>
      </w:r>
    </w:p>
    <w:p>
      <w:pPr>
        <w:pStyle w:val="Normal"/>
        <w:ind w:firstLine="900"/>
        <w:jc w:val="both"/>
        <w:rPr/>
      </w:pPr>
      <w:r>
        <w:rPr/>
        <w:t>Inculpaţii au pătruns împreună, fără drept, în domiciliul victimei şi au părăsit împreună locul faptei, participând la comiterea infracţiunilor de lipsire de libertate şi omor. Astfel, din procesul - verbal întocmit la reconstituirea faptei din ......., planşele fotografice şi înregistrarea video efectuată de către organele de urmărire penală, în prezenţa apărătorilor din oficiu, rezultă că inculpaţii 3  şi 4  au descris modul în care au imobilizat victima, au condus organele de urmărire la faţa locului, inculpatul 3  precizând în mod expres că inculpaţii au părăsit împreună locul în care a fost imobilizată victima.</w:t>
      </w:r>
    </w:p>
    <w:p>
      <w:pPr>
        <w:pStyle w:val="Normal"/>
        <w:ind w:firstLine="900"/>
        <w:jc w:val="both"/>
        <w:rPr/>
      </w:pPr>
      <w:r>
        <w:rPr/>
        <w:t>Apărătorii şi inculpaţii nu au formulat obiecţiuni cu privire la modul de efectuare a reconstituirii. Cei doi inculpaţi au dat detalii asemănătoare despre modul în care s-au deplasat în curtea locuinţei victimei, au lovit-o şi imobilizat-o.</w:t>
      </w:r>
    </w:p>
    <w:p>
      <w:pPr>
        <w:pStyle w:val="Normal"/>
        <w:ind w:firstLine="900"/>
        <w:jc w:val="both"/>
        <w:rPr/>
      </w:pPr>
      <w:r>
        <w:rPr/>
        <w:t>Inculpatul 3  a condus organele de urmărire penală pe raza localităţii C  şi a indicat locul unde au parcat în după-amiaza de ......... autoturismul marca ...., respectiv în dreptul porţilor de acces în ŞCOALA GENERALĂ din localitate. Inculpatul 3   a indicat la reconstituire (f. 130 dosar de urmărire penală şi planşa fotografice) modul în care s-au deplasat după ce au lăsat maşina în apropierea şcolii şi au escaladat gardul pentru a intra pe proprietatea victimei 5.1 .</w:t>
      </w:r>
    </w:p>
    <w:p>
      <w:pPr>
        <w:pStyle w:val="Normal"/>
        <w:ind w:firstLine="900"/>
        <w:jc w:val="both"/>
        <w:rPr/>
      </w:pPr>
      <w:r>
        <w:rPr/>
        <w:t>Pătrunderea şi deplasarea inculpaţilor în curtea locuinţei victimei a fost stabilită şi prin ridicarea de la faţa locului a unui pachet de ţigări „WINSTON” (f. 130). Inculpatul 3  a indicat locul unde au fost surprinşi de către victimă, respectiv în spatele casei, în dreptul intrării într-o anexă gospodărească. De asemenea, inculpatul a susţinut că victima a fost lovită de către inculpaţii 4  şi 1 . Apoi, inculpatul a menţionat că au târât victima în interiorul anexei, au legat-o cu bandă adezivă de mâini, de picioare şi la gură şi au lovit-o în zona toracelui şi a capului.</w:t>
      </w:r>
    </w:p>
    <w:p>
      <w:pPr>
        <w:pStyle w:val="Normal"/>
        <w:ind w:firstLine="900"/>
        <w:jc w:val="both"/>
        <w:rPr/>
      </w:pPr>
      <w:r>
        <w:rPr/>
        <w:t xml:space="preserve">Cei doi inculpaţi au dat detalii asemănătoare despre modul în care s-au deplasat în curtea locuinţei victimei, au lovit-o şi imobilizat-o, inculpatul </w:t>
      </w:r>
      <w:r>
        <w:rPr>
          <w:b/>
        </w:rPr>
        <w:t xml:space="preserve">4 </w:t>
      </w:r>
      <w:r>
        <w:rPr/>
        <w:t xml:space="preserve"> susţinând că toţi inculpaţii l-au târât în polatră pe 5.1  pentru a nu fi văzuţi de către vecini.</w:t>
      </w:r>
    </w:p>
    <w:p>
      <w:pPr>
        <w:pStyle w:val="Normal"/>
        <w:ind w:firstLine="900"/>
        <w:jc w:val="both"/>
        <w:rPr/>
      </w:pPr>
      <w:r>
        <w:rPr/>
        <w:t>În declaraţiile date în data de .......... nici unul dintre inculpaţi nu a menţionat că a părăsit locul faptei imediat ce au fost surprinşi de către victimă, dimpotrivă au descris modul în care au participat la imobilizarea acesteia.</w:t>
      </w:r>
    </w:p>
    <w:p>
      <w:pPr>
        <w:pStyle w:val="Normal"/>
        <w:ind w:right="362" w:firstLine="720"/>
        <w:jc w:val="both"/>
        <w:rPr/>
      </w:pPr>
      <w:r>
        <w:rPr/>
        <w:t>De asemenea, inculpatul 3  a susţinut la reconstituirea faptei (aşa cum rezultă din înregistrarea video) că l-a văzut la plecare pe 5.1  „scotch-it tot”, că la plecare şi-a luat sacoşa în care a avut bunurile cu care intenţiona să comită sustragerea la familia 6.</w:t>
      </w:r>
    </w:p>
    <w:p>
      <w:pPr>
        <w:pStyle w:val="Normal"/>
        <w:ind w:firstLine="900"/>
        <w:jc w:val="both"/>
        <w:rPr/>
      </w:pPr>
      <w:r>
        <w:rPr/>
        <w:t>În aceste condiţii, susţinerile ulterioare ale inculpaţilor 3 , 2  şi 1  în sensul că au plecat de la locul faptei şi nu cunosc ce  s-a întâmplat în continuare nu corespund adevărului, fiind în contradicţie cu mijloacele de probă administrate, astfel încât au fost înlăturate.</w:t>
      </w:r>
    </w:p>
    <w:p>
      <w:pPr>
        <w:pStyle w:val="Normal"/>
        <w:ind w:firstLine="900"/>
        <w:jc w:val="both"/>
        <w:rPr/>
      </w:pPr>
      <w:r>
        <w:rPr/>
        <w:t>Semnificativ este şi faptul că, la soluţionarea propunerii de arestare preventivă la data de .........., dosar nr. .......... al Tribunalului ...  (f. 18 verso) inculpaţii au precizat, în faţa judecătorului de drepturi şi libertăţi, că îşi menţin declaraţiile date în cauză, că nu doresc să dea alte declaraţii, susţinând că regretă faptele.</w:t>
      </w:r>
    </w:p>
    <w:p>
      <w:pPr>
        <w:pStyle w:val="Normal"/>
        <w:ind w:firstLine="900"/>
        <w:jc w:val="both"/>
        <w:rPr/>
      </w:pPr>
      <w:r>
        <w:rPr/>
        <w:t>Faţă de aceste aspecte, s-a reţinut că inculpaţii nu au adus la cunoştinţa judecătorului de drepturi şi libertăţi că au fost suspuşi unor presiuni de către organele de urmărire penală pentru a recunoaşte comiterea faptelor.</w:t>
      </w:r>
    </w:p>
    <w:p>
      <w:pPr>
        <w:pStyle w:val="Normal"/>
        <w:ind w:firstLine="900"/>
        <w:jc w:val="both"/>
        <w:rPr/>
      </w:pPr>
      <w:r>
        <w:rPr/>
        <w:t>Acţiunile comise de către fiecare inculpat în calitate de coautor la infracţiunile reţinute au fost stabilite pe baza tuturor mijloacelor de probă administrate în cursul procesului penal.</w:t>
      </w:r>
    </w:p>
    <w:p>
      <w:pPr>
        <w:pStyle w:val="Normal"/>
        <w:ind w:firstLine="900"/>
        <w:jc w:val="both"/>
        <w:rPr/>
      </w:pPr>
      <w:r>
        <w:rPr/>
        <w:t xml:space="preserve">Inculpatul 4  a fost cel care a lovit primul victima, astfel cum rezultă din declaraţiile inculpaţilor 2 , 3  şi 1 . </w:t>
      </w:r>
    </w:p>
    <w:p>
      <w:pPr>
        <w:pStyle w:val="Normal"/>
        <w:ind w:firstLine="900"/>
        <w:jc w:val="both"/>
        <w:rPr/>
      </w:pPr>
      <w:r>
        <w:rPr/>
        <w:t>Inculpaţii au susţinut că, în momentul în care au intrat în anexă, inculpaţii 4  şi 2  se aflau la intrare, astfel încât primul care s-a apropiat de victimă a fost inculpatul 4 .</w:t>
      </w:r>
    </w:p>
    <w:p>
      <w:pPr>
        <w:pStyle w:val="Normal"/>
        <w:ind w:firstLine="900"/>
        <w:jc w:val="both"/>
        <w:rPr/>
      </w:pPr>
      <w:r>
        <w:rPr/>
        <w:t>În acest sens sunt susţinerile inculpatului 2  (F. 263, dosar de urmărire penală) care a precizat că „4 s-a repezit şi i-a pus mâna la gură victimei, pentru ca aceasta să nu strige după ajutor şi să fie auzit de femeile care prăşeau. Nu a putut să se lupte bine cu victima, iar 1 i-a sărit în ajutor, ţinând victima de picioare şi, amândoi l-au pus jos.”</w:t>
      </w:r>
    </w:p>
    <w:p>
      <w:pPr>
        <w:pStyle w:val="Normal"/>
        <w:ind w:firstLine="900"/>
        <w:jc w:val="both"/>
        <w:rPr/>
      </w:pPr>
      <w:r>
        <w:rPr/>
        <w:t>De asemenea, inculpatul 2  a declarat la confruntarea din .......... (f. 340) că inculpatul 1  l-a ajutat pe inculpatul 4  ţinând victima de picioare. În plus, în memoriul depus la soluţionarea propunerii de prelungire a arestului preventiv din 2....... (f. 24 dosar nr. .......... al Tribunalului ... ) inculpatul 2  a susţinut aceleaşi aspecte, respectiv faptul că inculpatul 4  s-a repezit la victimă şi a apucat-o cu amândouă mâinile de gură, iar inculpatul 1  s-a repezit la victimă şi, amândoi  o ţineau la pământ.</w:t>
      </w:r>
    </w:p>
    <w:p>
      <w:pPr>
        <w:pStyle w:val="Normal"/>
        <w:ind w:firstLine="900"/>
        <w:jc w:val="both"/>
        <w:rPr/>
      </w:pPr>
      <w:r>
        <w:rPr/>
        <w:t>Participarea inculpatului 1  la imobilizarea victimei rezultă şi din declaraţiile inculpaţilor 3  (f. 246 şi 247, dosar de urmărire penală), precum şi din înregistrarea video a reconstituirii faptelor, unde inculpatul 3  precizează că victima a fost lovită şi imobilizată iniţial de către inculpaţii 4  şi 1 .</w:t>
      </w:r>
    </w:p>
    <w:p>
      <w:pPr>
        <w:pStyle w:val="Normal"/>
        <w:ind w:firstLine="900"/>
        <w:jc w:val="both"/>
        <w:rPr/>
      </w:pPr>
      <w:r>
        <w:rPr/>
        <w:t xml:space="preserve">De asemenea, inculpatul 3  a relatat despre participarea inculpatului 1  la imobilizarea victimei şi în declaraţia dată în data de .......... în faţa procurorului, în prezenţa apărătorului din oficiu, unde a susţinut că inculpatul 1  a intervenit în ajutorul inculpatului 4  lovind victima cu picioarele în cap (în timp ce se afla în faţa anexei) în momentul când aceasta încerca să se elibereze. </w:t>
      </w:r>
    </w:p>
    <w:p>
      <w:pPr>
        <w:pStyle w:val="Normal"/>
        <w:ind w:firstLine="900"/>
        <w:jc w:val="both"/>
        <w:rPr/>
      </w:pPr>
      <w:r>
        <w:rPr/>
        <w:t>Aceste aspecte se coroborează cu ceea ce a susţinut inculpatul 1  în declaraţia dată la .......... unde a relatat (f. 220 verso) că „2 l-a împins pe 4 către victimă pe care a lovit-o cu pumnul şi capul în zona feţei. Victima nu a căzut în urma acestor lovituri şi chiar a ripostat, lovindu-l pe 4 în zona coastelor, timp în care a venit şi 2 şi, împreună cu 4 a imobilizat victima. M-am dus şi eu lângă ei şi m-am aşezat peste picioarele victimei, ţinându-i, de asemenea, unul  din braţe.” Inculpatul a mai susţinut că,  4 a continuat să îl lovească pe 5.1 , timp în care 2  a scos cuţitul şi a ameninţat victima să tacă pentru că nu-i face nimic.</w:t>
      </w:r>
    </w:p>
    <w:p>
      <w:pPr>
        <w:pStyle w:val="Normal"/>
        <w:ind w:firstLine="900"/>
        <w:jc w:val="both"/>
        <w:rPr/>
      </w:pPr>
      <w:r>
        <w:rPr/>
        <w:t>Împrejurarea că victima nu a putut fi imobilizată iniţial doar de către inculpatul 4 , faptul că aceasta a ripostat, fiind necesară intervenţia şi a celorlalţi inculpaţi a rezultat din declaraţiile inculpaţilor 1  (f. 220 verso), 3  (f. 250 verso), 2  (f. 263  din dosarul de urmărire penală).</w:t>
      </w:r>
    </w:p>
    <w:p>
      <w:pPr>
        <w:pStyle w:val="Normal"/>
        <w:ind w:firstLine="900"/>
        <w:jc w:val="both"/>
        <w:rPr/>
      </w:pPr>
      <w:r>
        <w:rPr/>
        <w:t>Acţiunile prin care victima a fost legată de mâini şi de picioare, modul în care s-a realizat imobilizarea acesteia de către inculpaţi au fost reţinute pe baza constatărilor din procesul-verbal de cercetare la faţa locului, planşele fotografice, declaraţiile martorilor menţionaţi anterior, constatările medico-legale, coroborat cu declaraţiile inculpaţilor.</w:t>
      </w:r>
    </w:p>
    <w:p>
      <w:pPr>
        <w:pStyle w:val="Normal"/>
        <w:ind w:firstLine="900"/>
        <w:jc w:val="both"/>
        <w:rPr/>
      </w:pPr>
      <w:r>
        <w:rPr/>
        <w:t>Astfel, inculpatul 2   a precizat (f. 263) că, după ce victima a fost trasă în polată, toţi inculpaţii au participat la imobilizarea acesteia. Inculpatul a declarat că, „prima dată am dat cu scotch, după care am găsit rafie şi sârmă şi l-am legat cu acestea de mâini şi de picioare şi acestea între ele.”</w:t>
      </w:r>
    </w:p>
    <w:p>
      <w:pPr>
        <w:pStyle w:val="Normal"/>
        <w:ind w:firstLine="900"/>
        <w:jc w:val="both"/>
        <w:rPr/>
      </w:pPr>
      <w:r>
        <w:rPr/>
        <w:t>În acelaşi sens, inculpatul 4  a susţinut că (f. 285), „victima fiind căzută a fost trasă de noi toţi în polată. Aici am lovit-o cu toţii, în diferite zone ale corpului, cu picioarele, cu pumnii. 3 şi şoferul se aflau lângă capul victimei, iar eu şi 2 încercam să-i legăm mâinile cu scotch. Prima dată victima a rupt scotch-ul, după care banda adezivă a fost luată de către şofer, iar el cu 3 i-au băgat tricoul în gură pentru a nu mai ţipa. Eu cu 2 am legat victima de picioare şi de mâini cu rafie, cât şi cu o sârmă găsită în polată, iar ceilalţi doi cu bandă adezivă”.</w:t>
      </w:r>
    </w:p>
    <w:p>
      <w:pPr>
        <w:pStyle w:val="Normal"/>
        <w:ind w:firstLine="900"/>
        <w:jc w:val="both"/>
        <w:rPr/>
      </w:pPr>
      <w:r>
        <w:rPr/>
        <w:t>Legarea victimei cu sârmă, rafie şi bandă adezivă, precum şi participarea inculpatului 3  la comiterea acestor acţiuni este descrisă şi de către inculpatul 1  (f. 221).</w:t>
      </w:r>
    </w:p>
    <w:p>
      <w:pPr>
        <w:pStyle w:val="Normal"/>
        <w:ind w:firstLine="900"/>
        <w:jc w:val="both"/>
        <w:rPr/>
      </w:pPr>
      <w:r>
        <w:rPr/>
        <w:t>Folosirea cuţitului pentru ameninţarea victimei de către inculpatul 2  rezultă din susţinerile inculpatului 1  (f. 220 verso), precum şi din conducerea organelor de urmărire penală la faţa locului de către inculpatul 4  care a precizat că inculpatul 2  a fost cel care a ascuns cuţitul în ierburi, menţionând că a observat acest lucru pentru că a sesizat că 2 nu mai venea în timp ce erau deja în maşină. Inculpaţii au cunoscut această împrejurare a comiterii faptei, precum şi folosirea sârmei găsită la faţa locului pentru imobilizarea victimei, astfel încât sunt incidente dispoziţiile art. 50 alin. (2) C. pen. privind circumstanţele reale de comitere a faptei.</w:t>
      </w:r>
    </w:p>
    <w:p>
      <w:pPr>
        <w:pStyle w:val="Normal"/>
        <w:ind w:firstLine="900"/>
        <w:jc w:val="both"/>
        <w:rPr/>
      </w:pPr>
      <w:r>
        <w:rPr/>
        <w:t>Inculpaţii au fost trimişi în judecată în calitate de coautori la infracţiunea de lipsire de libertate în mod ilegal, prev. de art. 205 alin. (1) şi (3) lit. a) C. pen., respectiv lipsirea de libertate comisă de către o persoană înarmată, reţinându-se că fapta fost comisă în condiţiile art. 77 lit. a) C. pen. (mai multe persoane împreună).</w:t>
      </w:r>
    </w:p>
    <w:p>
      <w:pPr>
        <w:pStyle w:val="Normal"/>
        <w:ind w:firstLine="900"/>
        <w:jc w:val="both"/>
        <w:rPr/>
      </w:pPr>
      <w:r>
        <w:rPr/>
        <w:t>Potrivit art. 205 alin. (1) C. pen., constituie infracţiune lipsirea de libertate în mod ilegal a unei persoane, iar atunci când fapta se comite de către o persoană înarmată, fapta este pedepsită mai aspru, respectiv cu închisoarea de la 3 la 10 ani.</w:t>
      </w:r>
    </w:p>
    <w:p>
      <w:pPr>
        <w:pStyle w:val="Normal"/>
        <w:ind w:firstLine="900"/>
        <w:jc w:val="both"/>
        <w:rPr/>
      </w:pPr>
      <w:r>
        <w:rPr/>
        <w:t>Elementul material al laturii obiective a infracţiunii de lipsire de libertate se poate realiza prin acţiune sau inacţiune. Legiuitorul nu a prevăzut în concret acţiunile prin care se poate realiza elementul material al laturii obiective, incriminarea având un conţinut deschis, putând fi comise acţiuni prin care se realizează restrângerea libertăţii persoanei, în mod ilegal, total sau parţial.</w:t>
      </w:r>
    </w:p>
    <w:p>
      <w:pPr>
        <w:pStyle w:val="Normal"/>
        <w:ind w:firstLine="900"/>
        <w:jc w:val="both"/>
        <w:rPr/>
      </w:pPr>
      <w:r>
        <w:rPr/>
        <w:t>Elementul material al laturii obiective al infracţiunii de lipsire de libertate în mod ilegal   s-a realizat, cu privire la victima 5.1 , prin acţiunile de legare a victimei cu sfoară, sârmă şi bandă adezivă de mâini şi de picioare, prin astuparea orificiilor respiratorii cu material textil şi bandă adezivă.</w:t>
      </w:r>
    </w:p>
    <w:p>
      <w:pPr>
        <w:pStyle w:val="Normal"/>
        <w:ind w:firstLine="900"/>
        <w:jc w:val="both"/>
        <w:rPr/>
      </w:pPr>
      <w:r>
        <w:rPr/>
        <w:t>Potrivit procesului-verbal de cercetare la faţa locului, planşelor fotografice, procesului-verbal de reconstituire şi declaraţiilor martorilor 6 , 7  şi 8  mâinile victimei au fost legate cu rafie şi sârmă, la fel picioarele, apoi mâinile şi picioarele au fost legate între ele cu sârmă. În acest mod posibilitatea de mişcare a victimei a fost total înlăturată, victima neputându-se deplasa.</w:t>
      </w:r>
    </w:p>
    <w:p>
      <w:pPr>
        <w:pStyle w:val="Normal"/>
        <w:ind w:firstLine="900"/>
        <w:jc w:val="both"/>
        <w:rPr/>
      </w:pPr>
      <w:r>
        <w:rPr/>
        <w:t>Infracţiunea de lipsire de libertate în mod ilegal a fost comisă cu intenţie directă.</w:t>
      </w:r>
    </w:p>
    <w:p>
      <w:pPr>
        <w:pStyle w:val="Normal"/>
        <w:ind w:firstLine="900"/>
        <w:jc w:val="both"/>
        <w:rPr/>
      </w:pPr>
      <w:r>
        <w:rPr/>
        <w:t>Potrivit art. 16 alin. (3) lit. a) C. pen., fapta este săvârşită cu intenţie directă când făptuitorul prevede rezultatul faptei sale, urmărind producerea lui prin săvârşirea acelei fapte.</w:t>
      </w:r>
    </w:p>
    <w:p>
      <w:pPr>
        <w:pStyle w:val="Normal"/>
        <w:ind w:right="6" w:firstLine="855"/>
        <w:jc w:val="both"/>
        <w:rPr/>
      </w:pPr>
      <w:r>
        <w:rPr/>
        <w:t xml:space="preserve">Inculpaţii au urmărit ca prin legarea şi imobilizarea victimei, aceasta să nu se mai poată deplasa, să nu alerteze vecinii ori autorităţile cu privire la prezenţa lor în domiciliul său şi în zonă. Intenţia directă cât priveşte comiterea acestei infracţiuni rezultă şi din împrejurarea că mâinile şi picioarele victimei au fost legate între ele cu sârmă, situaţie în care era imposibil ca victima să se elibereze singură. </w:t>
      </w:r>
    </w:p>
    <w:p>
      <w:pPr>
        <w:pStyle w:val="Normal"/>
        <w:ind w:right="6" w:firstLine="855"/>
        <w:jc w:val="both"/>
        <w:rPr/>
      </w:pPr>
      <w:r>
        <w:rPr/>
        <w:t>Inculpaţii au acţionat în  mod spontan, imobilizând victima atunci când au fost surprinşi de către aceasta.</w:t>
      </w:r>
    </w:p>
    <w:p>
      <w:pPr>
        <w:pStyle w:val="Normal"/>
        <w:ind w:firstLine="900"/>
        <w:jc w:val="both"/>
        <w:rPr/>
      </w:pPr>
      <w:r>
        <w:rPr/>
        <w:t>Întrucât în momentul în care au atacat şi imobilizat victima, inculpatul 2  a ameninţat-o cu un cuţit pentru a nu alerta vecinii, inculpaţii folosind pentru imobilizarea victimei şi sârma găsită în anexă, se va reţine că aceste obiecte au fost întrebuinţate pentru atac, fiind asimilate armelor în conformitate cu art. 179 alin. (2) C. pen.</w:t>
      </w:r>
    </w:p>
    <w:p>
      <w:pPr>
        <w:pStyle w:val="Normal"/>
        <w:ind w:firstLine="900"/>
        <w:jc w:val="both"/>
        <w:rPr/>
      </w:pPr>
      <w:r>
        <w:rPr/>
        <w:t xml:space="preserve">S-a apreciat de către instanţa de fond că inculpaţii au comis infracţiunea de lipsire de libertate în mod ilegal în calitate de coautori. </w:t>
      </w:r>
    </w:p>
    <w:p>
      <w:pPr>
        <w:pStyle w:val="Normal"/>
        <w:ind w:firstLine="900"/>
        <w:jc w:val="both"/>
        <w:rPr/>
      </w:pPr>
      <w:r>
        <w:rPr/>
        <w:t>Potrivit art. 46 alin. (2) C. pen., coautori sunt persoanele care săvârşesc nemijlocit aceeaşi faptă prevăzută de legea penală, care au cooperat, ocazional şi în baza unei legături subiective, cu acte de executare (nemijlocit) la săvârşirea în comun a aceleaşi infracţiuni.</w:t>
      </w:r>
    </w:p>
    <w:p>
      <w:pPr>
        <w:pStyle w:val="Normal"/>
        <w:ind w:firstLine="900"/>
        <w:jc w:val="both"/>
        <w:rPr/>
      </w:pPr>
      <w:r>
        <w:rPr/>
        <w:t>Există coautorat numai atunci când participanţii acţionează împreună prin desfăşurarea unei activităţii materiale concordante, când ei contribuie nemijlocit la săvârşirea faptei, iar acţiunile lor se află într-o unitate indivizibilă.</w:t>
      </w:r>
    </w:p>
    <w:p>
      <w:pPr>
        <w:pStyle w:val="Normal"/>
        <w:ind w:firstLine="900"/>
        <w:jc w:val="both"/>
        <w:rPr/>
      </w:pPr>
      <w:r>
        <w:rPr/>
        <w:t>Legătura subiectivă dintre coautori se poate realiza şi în timpul executării acţiunii ce constituie elementul material al laturii obiective.</w:t>
      </w:r>
    </w:p>
    <w:p>
      <w:pPr>
        <w:pStyle w:val="Normal"/>
        <w:ind w:firstLine="900"/>
        <w:jc w:val="both"/>
        <w:rPr/>
      </w:pPr>
      <w:r>
        <w:rPr/>
        <w:t>Din aspectele stabilite cu privire la comiterea infracţiunii de lipsire de libertate în mod ilegal s-a reţinut că fiecare dintre inculpaţi a comis acte de executare cu privire la această infracţiune şi a urmărit, sub aspect subiectiv, să se producă rezultatul faptei, respectiv victima să nu se poată mişca, deplasa, să nu alerteze vecinii sau autorităţile cu privire la prezenţa inculpaţilor în zona respectivă. Cooperarea dintre inculpaţi s-a realizat în mod spontan în momentul în care au fost surprinşi de către victimă în domiciliul său.</w:t>
      </w:r>
    </w:p>
    <w:p>
      <w:pPr>
        <w:pStyle w:val="Normal"/>
        <w:ind w:firstLine="900"/>
        <w:jc w:val="both"/>
        <w:rPr/>
      </w:pPr>
      <w:r>
        <w:rPr/>
        <w:t>În acest sens este şi declaraţia inculpatului 3  la soluţionarea propunerii de prelungire unde a susţinut că, „ ceea ce s-a întâmplat ceea ce s-a întâmplat datorită panicii în care ne aflam” (f. 28 verso, dosar ..........).</w:t>
      </w:r>
    </w:p>
    <w:p>
      <w:pPr>
        <w:pStyle w:val="Normal"/>
        <w:ind w:firstLine="900"/>
        <w:jc w:val="both"/>
        <w:rPr/>
      </w:pPr>
      <w:r>
        <w:rPr/>
        <w:t>Potrivit precizărilor medicului legist efectuate prin adresa din .........., victima a prezentat la examinare, printre alte leziuni şi 2 plăgi înţepate pe antepiciorul drept produse cu corp dur şi ascuţit, respectiv sârma folosită pentru solidarizarea legăturilor de la mâini cu cele de la picioare; tot medicul spune că 8 dintre leziuni au fost produse prin lovire cu corp dur şi ascuţit, respectiv sârmă.</w:t>
      </w:r>
    </w:p>
    <w:p>
      <w:pPr>
        <w:pStyle w:val="Normal"/>
        <w:ind w:firstLine="900"/>
        <w:jc w:val="both"/>
        <w:rPr/>
      </w:pPr>
      <w:r>
        <w:rPr/>
        <w:t>De asemenea, potrivit precizărilor medico-legale (f. 132 vol. III fond), toate manevrele şi leziunile traumatice aplicate victimei au pus-o în imposibilitatea de a se elibera.</w:t>
      </w:r>
    </w:p>
    <w:p>
      <w:pPr>
        <w:pStyle w:val="Normal"/>
        <w:ind w:firstLine="900"/>
        <w:jc w:val="both"/>
        <w:rPr>
          <w:b/>
          <w:b/>
        </w:rPr>
      </w:pPr>
      <w:r>
        <w:rPr>
          <w:b/>
        </w:rPr>
        <w:t>3. Infracţiunea de omor</w:t>
      </w:r>
    </w:p>
    <w:p>
      <w:pPr>
        <w:pStyle w:val="Normal"/>
        <w:ind w:firstLine="900"/>
        <w:jc w:val="both"/>
        <w:rPr/>
      </w:pPr>
      <w:r>
        <w:rPr/>
        <w:t>Potrivit raportului medico-legal de necropsie (f. 205 dosar de urmărire penală), moartea victimei 5.1  „a fost violentă, poate data din ......... şi s-a datorat asfixiei mecanice consecinţa obliterării orificiilor respiratorii prin contentionare, dar mai ales obstrucţiei oro-faringo-laringiene prin conţinut gastric regurgitat”.  S-a mai reţinut în raportul medico-legal că, leziunile constatate la necropsie s-au putut produce prin lovire cu corpuri dure, cu corp dur şi ascuţit (pentru plăgile de pe antepiciorul drept), precum şi prin comprimare pentru leziunile consecutive manevrelor de imobilizare/conten</w:t>
      </w:r>
      <w:r>
        <w:rPr>
          <w:rFonts w:cs="Calibri" w:ascii="Calibri" w:hAnsi="Calibri"/>
        </w:rPr>
        <w:t>ț</w:t>
      </w:r>
      <w:r>
        <w:rPr/>
        <w:t xml:space="preserve">ionare a victimei </w:t>
      </w:r>
      <w:r>
        <w:rPr>
          <w:rFonts w:cs="Calibri" w:ascii="Calibri" w:hAnsi="Calibri"/>
        </w:rPr>
        <w:t>ș</w:t>
      </w:r>
      <w:r>
        <w:rPr/>
        <w:t>i au legătură de cauzalitate directă cu decesul.”</w:t>
      </w:r>
    </w:p>
    <w:p>
      <w:pPr>
        <w:pStyle w:val="Normal"/>
        <w:ind w:firstLine="900"/>
        <w:jc w:val="both"/>
        <w:rPr/>
      </w:pPr>
      <w:r>
        <w:rPr/>
        <w:t>Prin acţiunile de legare a victimei, de astupare a orificiilor respiratorii, victima a fost în imposibilitatea de a se mişca, de a acţiona potrivit voinţei sale, acţiuni ce au fost comise prin cooperarea tuturor inculpaţilor, astfel încât urmează a se reţine că s-au comis în concurs formal infracţiunile de lipsire de libertate şi omor.</w:t>
      </w:r>
    </w:p>
    <w:p>
      <w:pPr>
        <w:pStyle w:val="Normal"/>
        <w:ind w:firstLine="900"/>
        <w:jc w:val="both"/>
        <w:rPr/>
      </w:pPr>
      <w:r>
        <w:rPr/>
        <w:t>Potrivit art. 38 alin. (2) C. pen., există concurs formal de infracţiuni când o acţiune sau o inacţiune săvârşită de o persoană, din cauza împrejurărilor în care a avut loc sau a urmărilor pe care le-a produs, realizează conţinutul mai multor infracţiuni.</w:t>
      </w:r>
    </w:p>
    <w:p>
      <w:pPr>
        <w:pStyle w:val="Normal"/>
        <w:ind w:firstLine="900"/>
        <w:jc w:val="both"/>
        <w:rPr/>
      </w:pPr>
      <w:r>
        <w:rPr/>
        <w:t>Acţiunile inculpaţilor prin care au imobilizat victima, au legat-o de mâini şi de picioare,   i-au astupat orificiile respiratorii faciale au produs decesul acesteia care s-a datorat, aşa cum s-a precizat, asfixiei mecanice şi obstrucţiei oro-faringo-laringiene prin conţinut gastric regurgitat.</w:t>
      </w:r>
    </w:p>
    <w:p>
      <w:pPr>
        <w:pStyle w:val="Normal"/>
        <w:tabs>
          <w:tab w:val="clear" w:pos="708"/>
          <w:tab w:val="left" w:pos="9000" w:leader="none"/>
        </w:tabs>
        <w:ind w:right="70" w:firstLine="900"/>
        <w:jc w:val="both"/>
        <w:rPr/>
      </w:pPr>
      <w:r>
        <w:rPr/>
        <w:t>Planşele fotografice arată că în momentul identificării victimei, banda adezivă era înfăşurată pe craniu (f. 28-29). De asemenea, la f. 35 planşa foto relevă faptul că, lângă capul victimei a fost găsit, la cercetare la faţa locului, o bucată de material textil, peste care era aplicată o bandă adezivă de culoare gri. Aceleaşi planşe fotografice (31) relevă detalii ale modului în care au fost imobilizate cu sârmă mâinile şi picioarele victimei.</w:t>
      </w:r>
    </w:p>
    <w:p>
      <w:pPr>
        <w:pStyle w:val="Normal"/>
        <w:ind w:firstLine="900"/>
        <w:jc w:val="both"/>
        <w:rPr/>
      </w:pPr>
      <w:r>
        <w:rPr/>
        <w:t>În aceste condiţii, s-a reţinut că aceleaşi acţiuni, datorită împrejurărilor în care au fost comise şi rezultatului produs s-a apreciat că întrunesc elementele constitutive ale infracţiunilor de lipsire de libertate în mod ilegal şi omor.</w:t>
      </w:r>
    </w:p>
    <w:p>
      <w:pPr>
        <w:pStyle w:val="Normal"/>
        <w:ind w:firstLine="900"/>
        <w:jc w:val="both"/>
        <w:rPr/>
      </w:pPr>
      <w:r>
        <w:rPr/>
        <w:t>Infracţiunea de lipsire de libertate în  mod ilegal a fost comisă, sub aspect subiectiv, cu intenţie directă, iar infracţiunea de omor cu intenţie indirectă.</w:t>
      </w:r>
    </w:p>
    <w:p>
      <w:pPr>
        <w:pStyle w:val="Normal"/>
        <w:ind w:firstLine="900"/>
        <w:jc w:val="both"/>
        <w:rPr/>
      </w:pPr>
      <w:r>
        <w:rPr/>
        <w:t>Potrivit art. 16 alin. (3) lit. b) C. pen., fapta este săvârşită cu intenţie indirectă când făptuitorul prevede rezultatul faptei sale şi, deşi nu-l urmăreşte, acceptă posibilitatea producerii lui.</w:t>
      </w:r>
    </w:p>
    <w:p>
      <w:pPr>
        <w:pStyle w:val="Normal"/>
        <w:ind w:firstLine="900"/>
        <w:jc w:val="both"/>
        <w:rPr/>
      </w:pPr>
      <w:r>
        <w:rPr/>
        <w:t>Chiar dacă nu au urmărit uciderea victimei, inculpaţii au prevăzut rezultatul acţiunilor comise, respectiv al celor de astupare a  gurii victimei cu material textil şi apoi cu bandă adezivă, corelat cu legarea mâinilor şi picioarelor cu bandă adezivă şi între ele cu sârmă, acţiuni prin care posibilităţile victimei de a se salva au fost anulate.</w:t>
      </w:r>
    </w:p>
    <w:p>
      <w:pPr>
        <w:pStyle w:val="Normal"/>
        <w:ind w:firstLine="900"/>
        <w:jc w:val="both"/>
        <w:rPr/>
      </w:pPr>
      <w:r>
        <w:rPr/>
        <w:t>În aceste condiţii, s-a reţinut că inculpaţii au acceptat posibilitatea morţii victimei 5.1 , astfel încât, sub aspect subiectiv, infracţiunea de omor a fost comisă cu intenţie indirectă. Intenţia era ca victima să nu fie găsită de nicio persoană, astfel cum rezultă din planşele fotografice (f. 23, dosar de urmărire penală), victima fiind lăsată în anexa în care a fost imobilizată, între butoaie, acoperită cu mai multe obiecte vestimentare degradate. Inculpaţii şi-au dat seama că victima nu poate respira bine, însă s-au grăbit să plece lăsând-o în locul respectiv, în condiţiile în care victima locuia singură şi se apropia noaptea iar posibilitatea de a fi descoperită de alte persoane era redusă.</w:t>
      </w:r>
    </w:p>
    <w:p>
      <w:pPr>
        <w:pStyle w:val="Normal"/>
        <w:ind w:firstLine="900"/>
        <w:jc w:val="both"/>
        <w:rPr/>
      </w:pPr>
      <w:r>
        <w:rPr/>
        <w:t>Inculpaţii au fost trimişi în judecată în calitate de coautori la infracţiunea de omor calificat comis prin cruzimi, prev. de art. prev. de art. 188 alin. (1) – 189 alin. (1) lit. h) C. pen., cu aplicarea art. 77 lit. a) C. pen.</w:t>
      </w:r>
    </w:p>
    <w:p>
      <w:pPr>
        <w:pStyle w:val="Normal"/>
        <w:ind w:firstLine="900"/>
        <w:jc w:val="both"/>
        <w:rPr/>
      </w:pPr>
      <w:r>
        <w:rPr/>
        <w:t>În rechizitoriu s-a reţinut, pentru a se stabili încadrarea juridică în infracţiunea de omor calificat comis prin cruzimi, prev. de art.188 alin. 1-art. 189 alin. 1 lit. h) C. pen. (f. 5) că, „faţă de modul în care au acţionat inculpaţii, în sensul că au agresat victima în vederea imobilizării mâinilor, picioarelor, cât şi astuparea căilor respiratorii, determinând asfixia mecanică, consecin</w:t>
      </w:r>
      <w:r>
        <w:rPr>
          <w:rFonts w:cs="Calibri" w:ascii="Calibri" w:hAnsi="Calibri"/>
        </w:rPr>
        <w:t>ț</w:t>
      </w:r>
      <w:r>
        <w:rPr/>
        <w:t>a obstruc</w:t>
      </w:r>
      <w:r>
        <w:rPr>
          <w:rFonts w:cs="Calibri" w:ascii="Calibri" w:hAnsi="Calibri"/>
        </w:rPr>
        <w:t>ț</w:t>
      </w:r>
      <w:r>
        <w:rPr/>
        <w:t>iei oro-faringo-laringiene prin con</w:t>
      </w:r>
      <w:r>
        <w:rPr>
          <w:rFonts w:cs="Calibri" w:ascii="Calibri" w:hAnsi="Calibri"/>
        </w:rPr>
        <w:t>ț</w:t>
      </w:r>
      <w:r>
        <w:rPr/>
        <w:t>inut gastric regurgitat, s-a re</w:t>
      </w:r>
      <w:r>
        <w:rPr>
          <w:rFonts w:cs="Calibri" w:ascii="Calibri" w:hAnsi="Calibri"/>
        </w:rPr>
        <w:t>ț</w:t>
      </w:r>
      <w:r>
        <w:rPr/>
        <w:t>inut că victimei i-au fost cauzate suferin</w:t>
      </w:r>
      <w:r>
        <w:rPr>
          <w:rFonts w:cs="Calibri" w:ascii="Calibri" w:hAnsi="Calibri"/>
        </w:rPr>
        <w:t>ț</w:t>
      </w:r>
      <w:r>
        <w:rPr/>
        <w:t>e mari, prelungite în timp, care depă</w:t>
      </w:r>
      <w:r>
        <w:rPr>
          <w:rFonts w:cs="Calibri" w:ascii="Calibri" w:hAnsi="Calibri"/>
        </w:rPr>
        <w:t>ș</w:t>
      </w:r>
      <w:r>
        <w:rPr/>
        <w:t>esc cu mult suferin</w:t>
      </w:r>
      <w:r>
        <w:rPr>
          <w:rFonts w:cs="Calibri" w:ascii="Calibri" w:hAnsi="Calibri"/>
        </w:rPr>
        <w:t>ț</w:t>
      </w:r>
      <w:r>
        <w:rPr/>
        <w:t>ele inerente ac</w:t>
      </w:r>
      <w:r>
        <w:rPr>
          <w:rFonts w:cs="Calibri" w:ascii="Calibri" w:hAnsi="Calibri"/>
        </w:rPr>
        <w:t>ț</w:t>
      </w:r>
      <w:r>
        <w:rPr/>
        <w:t>iunii de ucidere, suferin</w:t>
      </w:r>
      <w:r>
        <w:rPr>
          <w:rFonts w:cs="Calibri" w:ascii="Calibri" w:hAnsi="Calibri"/>
        </w:rPr>
        <w:t>ț</w:t>
      </w:r>
      <w:r>
        <w:rPr/>
        <w:t>e specifice no</w:t>
      </w:r>
      <w:r>
        <w:rPr>
          <w:rFonts w:cs="Calibri" w:ascii="Calibri" w:hAnsi="Calibri"/>
        </w:rPr>
        <w:t>ț</w:t>
      </w:r>
      <w:r>
        <w:rPr/>
        <w:t>iunii de ”cruzimi”, prevăzute de art. 189 alin. 1 lit. h)  C. pen.”.</w:t>
      </w:r>
    </w:p>
    <w:p>
      <w:pPr>
        <w:pStyle w:val="Normal"/>
        <w:ind w:firstLine="900"/>
        <w:jc w:val="both"/>
        <w:rPr/>
      </w:pPr>
      <w:r>
        <w:rPr/>
        <w:t xml:space="preserve">Inculpaţii au solicitat să se dispună schimbarea încadrării juridice a infracţiunilor pentru care au fost trimişi în judecată din două infracţiuni, respectiv infracţiunea de lipsire de libertate în mod ilegal, prev. de art. 205 alin. (1) şi  (3) lit. a) C. pen., cu aplicarea art. 77 alin. (1) lit. a) C. pen. şi reţinerea stării de recidivă prev. de art. 41 alin. (1) C. pen. pentru inculpaţii </w:t>
      </w:r>
      <w:r>
        <w:rPr>
          <w:b/>
        </w:rPr>
        <w:t xml:space="preserve">2  </w:t>
      </w:r>
      <w:r>
        <w:rPr/>
        <w:t xml:space="preserve">şi </w:t>
      </w:r>
      <w:r>
        <w:rPr>
          <w:b/>
        </w:rPr>
        <w:t xml:space="preserve">3  </w:t>
      </w:r>
      <w:r>
        <w:rPr/>
        <w:t>şi infracţiunea de omor calificat comis prin cruzimi, prev. de art. 188 alin. (1) – 189 alin. (1) lit. h) C. pen., cu aplicarea art. 77 lit. a) C. pen. şi art. 41 alin. (1) C. pen. (pentru inculpaţii 2  şi 3 ) într-o singură infracţiune, aceea de lipsire de libertate în mod ilegal care a avut ca urmare moartea victimei, prev. de art. 205 alin. (1) şi (4) C. pen., cu aplicarea art. 77 lit. a) C. pen. şi art. 41 alin. (1) C. pen. (pentru inculpaţii 2  şi 3 ).</w:t>
      </w:r>
    </w:p>
    <w:p>
      <w:pPr>
        <w:pStyle w:val="Normal"/>
        <w:ind w:firstLine="900"/>
        <w:jc w:val="both"/>
        <w:rPr/>
      </w:pPr>
      <w:r>
        <w:rPr/>
        <w:t>Pentru a se pronunţa cu privire la încadrarea juridică a infracţiunilor pentru care au fost trimişi în judecată inculpaţii, instanţa de fond a solicitat precizări suplimentare de la medicul legist.</w:t>
      </w:r>
    </w:p>
    <w:p>
      <w:pPr>
        <w:pStyle w:val="Normal"/>
        <w:ind w:firstLine="900"/>
        <w:jc w:val="both"/>
        <w:rPr/>
      </w:pPr>
      <w:r>
        <w:rPr/>
        <w:t>Astfel, s-a solicitat, pe baza constatărilor din raportul medico-legal de necropsie, să se aprecieze cu privire la următoarele aspecte:</w:t>
      </w:r>
    </w:p>
    <w:p>
      <w:pPr>
        <w:pStyle w:val="Normal"/>
        <w:numPr>
          <w:ilvl w:val="0"/>
          <w:numId w:val="2"/>
        </w:numPr>
        <w:jc w:val="both"/>
        <w:rPr/>
      </w:pPr>
      <w:r>
        <w:rPr/>
        <w:t>numărul leziunilor comise cu violenţă produse prin lovire cu corp dur, precum şi cu corp dur şi ascuţit precum şi zonele de pe corp unde s-a constatat a fi produse;</w:t>
      </w:r>
    </w:p>
    <w:p>
      <w:pPr>
        <w:pStyle w:val="Normal"/>
        <w:numPr>
          <w:ilvl w:val="0"/>
          <w:numId w:val="2"/>
        </w:numPr>
        <w:jc w:val="both"/>
        <w:rPr/>
      </w:pPr>
      <w:r>
        <w:rPr/>
        <w:t>care dintre leziunile de violenţă produse prin lovire cu corp dur şi corp dur şi ascuţit, constatate cu ocazia necropsiei, i-au putut provoca victimei suferinţe prelungite, chinuri, altele decât cele care însoţesc moartea violentă; dacă se poate aprecia, care din leziuni au fost produse prin acţiuni de violenţă cu intensitate mare şi care dintre leziuni au fost superficiale;</w:t>
      </w:r>
    </w:p>
    <w:p>
      <w:pPr>
        <w:pStyle w:val="Normal"/>
        <w:numPr>
          <w:ilvl w:val="0"/>
          <w:numId w:val="2"/>
        </w:numPr>
        <w:jc w:val="both"/>
        <w:rPr/>
      </w:pPr>
      <w:r>
        <w:rPr/>
        <w:t>dacă se poate aprecia, raportat la cauza morţii reţinută prin raportul medico-legal de necropsie, în cât timp a survenit decesul victimei şi dacă victima a avut suferinţe prelungite;</w:t>
      </w:r>
    </w:p>
    <w:p>
      <w:pPr>
        <w:pStyle w:val="Normal"/>
        <w:numPr>
          <w:ilvl w:val="0"/>
          <w:numId w:val="2"/>
        </w:numPr>
        <w:jc w:val="both"/>
        <w:rPr/>
      </w:pPr>
      <w:r>
        <w:rPr/>
        <w:t>dacă leziunile de violenţă produse prin lovire cu corp dur şi corp dur şi ascuţit au favorizat sau puteau produce ele însele decesul victimei.</w:t>
      </w:r>
    </w:p>
    <w:p>
      <w:pPr>
        <w:pStyle w:val="Normal"/>
        <w:ind w:firstLine="855"/>
        <w:jc w:val="both"/>
        <w:rPr/>
      </w:pPr>
      <w:r>
        <w:rPr/>
        <w:t>La data de .......... SML B  a comunicat instanţei de judecată (f. 91 vol. II fond) că au fost identificate pe corpul victimei, cu ocazia necropsiei, 32 de leziuni produse prin lovire cu corp dur şi alte 8 leziuni produse prin lovire cu corp dur şi ascuţit-sârmă.</w:t>
      </w:r>
    </w:p>
    <w:p>
      <w:pPr>
        <w:pStyle w:val="Normal"/>
        <w:ind w:firstLine="855"/>
        <w:jc w:val="both"/>
        <w:rPr/>
      </w:pPr>
      <w:r>
        <w:rPr/>
        <w:t>S-a mai susţinut că niciuna dintre leziunile menţionate nu au fost de natură a-i provoca victimei suferinţe prelungite, că la necropsie nu au fost constatate leziuni asteo - articulare sau fracturi la nivelul cutiei toracice, astfel încât s-a apreciat că leziunile nu au fost produse prin acţiuni de violenţă cu intensitate mare cum ar fi utilizarea unor corpuri contondente ca agent vulnerant.</w:t>
      </w:r>
    </w:p>
    <w:p>
      <w:pPr>
        <w:pStyle w:val="Normal"/>
        <w:ind w:firstLine="855"/>
        <w:jc w:val="both"/>
        <w:rPr/>
      </w:pPr>
      <w:r>
        <w:rPr/>
        <w:t>Totodată, s-a arătat că decesul victimei s-a produs la maxim 2 ore după ce a luat ultima  masă, că nu a avut suferinţe prelungite, ci una foarte intensă.</w:t>
      </w:r>
    </w:p>
    <w:p>
      <w:pPr>
        <w:pStyle w:val="Normal"/>
        <w:ind w:right="6" w:firstLine="720"/>
        <w:jc w:val="both"/>
        <w:rPr/>
      </w:pPr>
      <w:r>
        <w:rPr/>
        <w:t xml:space="preserve">La data de .......... (f. 131 dosar fond, vol. III) medicul legist a completat concluziile medico-legale susţinând că toate leziunile traumatice au legătură de cauzalitate cu decesul, fiind cel puţin factori favorizanţi. </w:t>
      </w:r>
    </w:p>
    <w:p>
      <w:pPr>
        <w:pStyle w:val="Normal"/>
        <w:ind w:right="-51" w:firstLine="720"/>
        <w:jc w:val="both"/>
        <w:rPr/>
      </w:pPr>
      <w:r>
        <w:rPr/>
        <w:t>Din coroborarea acestor concluzii medico-legale cu cele ale raportului medico-legal de  necropsie instanţa de fond a constatat că ceea ce au reţinut organele de urmărire penală ca fiind „suferinţe prelungite în timp cauzate victimei” nu sunt confirmate de concluziile medico-legale.</w:t>
      </w:r>
    </w:p>
    <w:p>
      <w:pPr>
        <w:pStyle w:val="Normal"/>
        <w:ind w:right="-51" w:firstLine="720"/>
        <w:jc w:val="both"/>
        <w:rPr/>
      </w:pPr>
      <w:r>
        <w:rPr/>
        <w:t>Potrivit art. 189 alin. (1) lit. h) C. pr. pen., omorul este calificat atunci când este săvârşit prin cruzimi, fiind pedepsit cu detenţiune pe viaţă sau închisoare de la 15 la 25 de ani şi interzicerea exercitării unor drepturi.</w:t>
      </w:r>
    </w:p>
    <w:p>
      <w:pPr>
        <w:pStyle w:val="Normal"/>
        <w:ind w:right="-51" w:firstLine="900"/>
        <w:jc w:val="both"/>
        <w:rPr/>
      </w:pPr>
      <w:r>
        <w:rPr/>
        <w:t>Instanţa de fond a reţinut că, pentru a se stabili încadrarea faptei în infracţiunea de omor calificat comis prin cruzimi, pe lângă împrejurările ce rezultă din comiterea infracţiunilor, trebuie avute în vedere şi constatările medico-legale, trebuie să existe şi elemente obiective care să determine reţinerea că infracţiunea s-a comis prin cruzimi.</w:t>
      </w:r>
    </w:p>
    <w:p>
      <w:pPr>
        <w:pStyle w:val="Normal"/>
        <w:ind w:right="-51" w:firstLine="900"/>
        <w:jc w:val="both"/>
        <w:rPr/>
      </w:pPr>
      <w:r>
        <w:rPr/>
        <w:t>Doctrina şi jurisprudenţa au reţinut că săvârşirea omorului prin cruzimi presupune, din punct de vedere obiectiv, o activitate caracterizată de folosirea unor procedee de natură să producă moartea victimei într-un timp relativ îndelungat.</w:t>
      </w:r>
    </w:p>
    <w:p>
      <w:pPr>
        <w:pStyle w:val="Normal"/>
        <w:ind w:right="-51" w:firstLine="900"/>
        <w:jc w:val="both"/>
        <w:rPr/>
      </w:pPr>
      <w:r>
        <w:rPr/>
        <w:t>Pentru a se putea reţine infracţiunea de omor calificat comis prin cruzimi trebuie să rezulte că inculpaţii au conceput şi executat fapta în aşa fel încât au produs victimei suferinţe mari, prelungite în timp, care depăşesc cu mult suferinţele inerente acţiunii de ucidere.</w:t>
      </w:r>
    </w:p>
    <w:p>
      <w:pPr>
        <w:pStyle w:val="Normal"/>
        <w:ind w:right="-51" w:firstLine="900"/>
        <w:jc w:val="both"/>
        <w:rPr/>
      </w:pPr>
      <w:r>
        <w:rPr/>
        <w:t>Practica judiciară este în sensul că pentru a se reţine infracţiunea de omor calificat comis prin cruzimi trebuie să rezulte din mijloacele de probă administrate că făptuitorul a întrebuinţat metode inumane şi inutile de chinuire a victimei înainte de deces.</w:t>
      </w:r>
    </w:p>
    <w:p>
      <w:pPr>
        <w:pStyle w:val="Normal"/>
        <w:ind w:right="-51" w:firstLine="900"/>
        <w:jc w:val="both"/>
        <w:rPr/>
      </w:pPr>
      <w:r>
        <w:rPr/>
        <w:t>De asemenea, cruzimile au fost definite ca fiind procedeele brutale, feroce, actele de violenţă care, prelungite în timp, produc chinuri sau suferinţe fizice ori psihice deosebit de mari, care denotă sadism, un mod barbar de comitere a omorului. În acest sens, se reţine că, autorul provoacă conştient victimei suferinţe spre a-i mări chinurile şi a face ca acţiunea de ucidere să fie mai crudă. Făptuitorul întrebuinţează în mod voit anumite metode  de chinuire a victimei. Cruzimile, în săvârşirea unei activităţi ucigătoare, sunt acte de chinuire suplimentară a victimei, comise voit, cu conştiinţa că astfel i se amplifică suferinţele.</w:t>
      </w:r>
    </w:p>
    <w:p>
      <w:pPr>
        <w:pStyle w:val="Normal"/>
        <w:ind w:firstLine="900"/>
        <w:jc w:val="both"/>
        <w:rPr/>
      </w:pPr>
      <w:r>
        <w:rPr/>
        <w:t>Actele de cruzime trebuie să existe înainte de decesul victimei sau înainte ca făptuitorul să fi cunoscut decesul victimei.</w:t>
      </w:r>
    </w:p>
    <w:p>
      <w:pPr>
        <w:pStyle w:val="Normal"/>
        <w:ind w:firstLine="900"/>
        <w:jc w:val="both"/>
        <w:rPr/>
      </w:pPr>
      <w:r>
        <w:rPr/>
        <w:t>Săvârşirea omorului prin cruzimi presupune, din punct de vedere obiectiv, o activitate caracterizată prin folosirea unor procedee de natură să producă moartea victimei într-un timp îndelungat ca urmare a vătămărilor şi suferinţelor inerente utilizării acelor procedee.</w:t>
      </w:r>
    </w:p>
    <w:p>
      <w:pPr>
        <w:pStyle w:val="Normal"/>
        <w:ind w:firstLine="900"/>
        <w:jc w:val="both"/>
        <w:rPr/>
      </w:pPr>
      <w:r>
        <w:rPr/>
        <w:t>Din punct de vedere subiectiv, este necesar ca autorul să fi realizat acţiunea de a ucide având reprezentarea că victima va sucomba în urma unor suferinţe deosebit de grele.</w:t>
      </w:r>
    </w:p>
    <w:p>
      <w:pPr>
        <w:pStyle w:val="Normal"/>
        <w:ind w:firstLine="900"/>
        <w:jc w:val="both"/>
        <w:rPr/>
      </w:pPr>
      <w:r>
        <w:rPr/>
        <w:t>Aşa cum a rezultat din concluziile medico-legale şi din celelalte mijloace de probă administrate în cauză, victima nu a avut suferinţe prelungite în timp, acţiunile violente nu au fost de intensitate mare, nu au fost întrebuinţate în mod conştient de către inculpaţi metode de chinuire a victimei, suferinţele cauzate fiind inerente acţiunii de ucidere.</w:t>
      </w:r>
    </w:p>
    <w:p>
      <w:pPr>
        <w:pStyle w:val="Normal"/>
        <w:ind w:firstLine="900"/>
        <w:jc w:val="both"/>
        <w:rPr/>
      </w:pPr>
      <w:r>
        <w:rPr/>
        <w:t>Solicitarea inculpaţilor de a se dispune schimbarea încadrării juridice în infracţiunea de lipsire de libertate în mod ilegal care a avut ca urmare moartea victimei, prev. de art. 205 alin. (1) şi (4) C. pen. s-a apreciat a nu fi fondată şi a fost respinsă.</w:t>
      </w:r>
    </w:p>
    <w:p>
      <w:pPr>
        <w:pStyle w:val="Normal"/>
        <w:ind w:firstLine="900"/>
        <w:jc w:val="both"/>
        <w:rPr/>
      </w:pPr>
      <w:r>
        <w:rPr/>
        <w:t>Sub aspect subiectiv, infracţiunea de lipsire de libertate în mod ilegal care a avut ca urmare moartea victimei, prev. de art. 205 alin. (1) şi (4) C. pen. se comite cu intenţie depăşită (praeterintenţie). Potrivit art. 16 alin. (5) C. pen., există intenţie depăşită când fapta constând într-o acţiune sau inacţiune intenţionată produce un rezultat mai grav, care se datorează culpei făptuitorului.</w:t>
      </w:r>
    </w:p>
    <w:p>
      <w:pPr>
        <w:pStyle w:val="Normal"/>
        <w:ind w:firstLine="900"/>
        <w:jc w:val="both"/>
        <w:rPr/>
      </w:pPr>
      <w:r>
        <w:rPr/>
        <w:t>Inculpaţii au susţinut că moartea victimei s-a datorat culpei.</w:t>
      </w:r>
    </w:p>
    <w:p>
      <w:pPr>
        <w:pStyle w:val="Normal"/>
        <w:ind w:firstLine="900"/>
        <w:jc w:val="both"/>
        <w:rPr/>
      </w:pPr>
      <w:r>
        <w:rPr/>
        <w:t>Potrivit art. 16 alin.(4) lit. a) şi b) C. pen., fapta este săvârşită din culpă, când făptuitorul prevede rezultatul faptei sale, dar nu-l acceptă, socotind fără temei că el nu se va produce sau, nu prevede rezultatul faptei sale, deşi trebuia şi putea să îl prevadă.</w:t>
      </w:r>
    </w:p>
    <w:p>
      <w:pPr>
        <w:pStyle w:val="Normal"/>
        <w:ind w:firstLine="900"/>
        <w:jc w:val="both"/>
        <w:rPr/>
      </w:pPr>
      <w:r>
        <w:rPr/>
        <w:t>Astfel, s-a reţinut că infracţiunea de omor a fost comisă cu intenţie indirectă, inculpaţii nu aveau nici un temei să creadă, în condiţiile în care a fost imobilizată victima, că moartea acesteia nu se va produce.</w:t>
      </w:r>
    </w:p>
    <w:p>
      <w:pPr>
        <w:pStyle w:val="Normal"/>
        <w:ind w:firstLine="900"/>
        <w:jc w:val="both"/>
        <w:rPr/>
      </w:pPr>
      <w:r>
        <w:rPr/>
        <w:t>Acest aspect rezultă şi din declaraţiile date de către inculpaţi atunci când au fost surprinşi de către organele de poliţie, când au precizat că s-au întors în data de .......... în localitatea C  pentru a da foc casei victimei şi a şterge urmele infracţiunilor.</w:t>
      </w:r>
    </w:p>
    <w:p>
      <w:pPr>
        <w:pStyle w:val="Normal"/>
        <w:ind w:firstLine="900"/>
        <w:jc w:val="both"/>
        <w:rPr/>
      </w:pPr>
      <w:r>
        <w:rPr/>
        <w:t>În aceste condiţii, aşa cum s-a arătat anterior, infracţiunea de omor a fost comisă cu intenţie indirectă nefiind vorba de intenţie depăşită în comiterea faptei de lipsire de libertate în mod ilegal.</w:t>
      </w:r>
    </w:p>
    <w:p>
      <w:pPr>
        <w:pStyle w:val="Normal"/>
        <w:ind w:firstLine="900"/>
        <w:jc w:val="both"/>
        <w:rPr/>
      </w:pPr>
      <w:r>
        <w:rPr/>
        <w:t>În cauză este vorba de participaţie ocazională la comiterea infracţiunilor, inculpaţii acţionând în mod spontan în momentul în care au fost surprinşi de către victimă; legătura subiectivă a intervenit în timpul executării acţiunilor, inculpaţii s-au completat reciproc în acţiunile comise, au acţionat simultan, chiar dacă nu a existat o înţelegere prealabilă a inculpaţilor cu privire la comiterea faptelor.</w:t>
      </w:r>
    </w:p>
    <w:p>
      <w:pPr>
        <w:pStyle w:val="Normal"/>
        <w:ind w:firstLine="900"/>
        <w:jc w:val="both"/>
        <w:rPr/>
      </w:pPr>
      <w:r>
        <w:rPr/>
        <w:t xml:space="preserve">Faţă de aceste aspecte, în baza art. 386 C. pr. pen. s-a dispus schimbarea încadrării juridice a infracţiunii pentru care au fost trimişi în judecată inculpaţii </w:t>
      </w:r>
      <w:r>
        <w:rPr>
          <w:b/>
        </w:rPr>
        <w:t xml:space="preserve">1 , 2 , 3  şi 4 </w:t>
      </w:r>
      <w:r>
        <w:rPr/>
        <w:t xml:space="preserve"> din infracţiunea de omor calificat, prev. de art. 188 alin. (1) – 189 alin. (1) lit. h) C. pen., cu aplicarea art. 77 lit. a) C. pen. şi art. 41 alin. (1) C. pen. (pentru inculpaţii 2  şi 3 ) în infracţiunea de omor, prev. de art. 188 alin. (1) C. pen., cu aplicarea art. 77 lit. a) C. pen. şi reţinerea stării de recidivă prev. de art. 41 alin. (1) C. pen. pentru inculpaţii 2  şi 3 .</w:t>
      </w:r>
    </w:p>
    <w:p>
      <w:pPr>
        <w:pStyle w:val="Normal"/>
        <w:ind w:firstLine="900"/>
        <w:jc w:val="both"/>
        <w:rPr>
          <w:b/>
          <w:b/>
        </w:rPr>
      </w:pPr>
      <w:r>
        <w:rPr>
          <w:b/>
        </w:rPr>
        <w:t>4. Infracţiunea de tâlhărie</w:t>
      </w:r>
    </w:p>
    <w:p>
      <w:pPr>
        <w:pStyle w:val="Normal"/>
        <w:ind w:firstLine="900"/>
        <w:jc w:val="both"/>
        <w:rPr/>
      </w:pPr>
      <w:r>
        <w:rPr/>
        <w:t>Din mijloacele de probă administrate în cursul procesului penal a rezultat că inculpatul 3  a comis şi infracţiunea de tâlhărie, prev. de art. 234 alin. (1)  lit. f) C. pen., respectiv prin sustragerea de la victima 5.1   a sumei de 6 lei în condiţiile în care victima fusese pusă în neputinţă de a se apăra, astfel cum s-a arătat anterior.</w:t>
      </w:r>
    </w:p>
    <w:p>
      <w:pPr>
        <w:pStyle w:val="Normal"/>
        <w:ind w:firstLine="900"/>
        <w:jc w:val="both"/>
        <w:rPr/>
      </w:pPr>
      <w:r>
        <w:rPr/>
        <w:t xml:space="preserve">Inculpatul a recunoscut comiterea faptei în declaraţiile date la începutul procesului penal când a susţinut că a considerat că victima avea suma de 100 lei, recunoaştere ce se coroborează cu declaraţia inculpatului 2  care a declarat că l-a văzut pe inculpatul 3  când i-a sustras victimei suma de 6 sau 7 lei (f. 263 verso).  </w:t>
      </w:r>
    </w:p>
    <w:p>
      <w:pPr>
        <w:pStyle w:val="Normal"/>
        <w:ind w:firstLine="900"/>
        <w:jc w:val="both"/>
        <w:rPr/>
      </w:pPr>
      <w:r>
        <w:rPr/>
        <w:t>Faţă de împrejurările reţinute în comiterea faptelor, de contribuţia tuturor inculpaţilor la realizarea acţiunilor constitutive, s-a reţinut că declaraţiile inculpatului 4  date în cursul procesului prin care a susţinut că a comis singur infracţiunile nu sunt conforme adevărului şi au fost înlăturate.</w:t>
      </w:r>
    </w:p>
    <w:p>
      <w:pPr>
        <w:pStyle w:val="Normal"/>
        <w:ind w:firstLine="900"/>
        <w:jc w:val="both"/>
        <w:rPr/>
      </w:pPr>
      <w:r>
        <w:rPr/>
        <w:t>Inculpatul 1   a precizat în memoriul depus la dosar  (f. 81 verso din dosarul de fond, vol. II) că inculpaţii 3  şi 2  au fugit imediat, că nu au participat la imobilizarea victimei, aspecte ce nu se coroborează cu ceea ce a susţinut chiar inculpatul 3  la reconstituirea din .......... unde a precizat că toţi inculpaţii au părăsit locul faptei împreună, că el însuşi l-a văzut pe 5.1  în momentul în care era „scocth-it tot”, că avea faţa acoperită cu bandă adezivă şi că i-a sustras din buzunar suma de 7 sau 6 lei crezând că victima avea în buzunar 100 de lei.</w:t>
      </w:r>
    </w:p>
    <w:p>
      <w:pPr>
        <w:pStyle w:val="Normal"/>
        <w:ind w:firstLine="900"/>
        <w:jc w:val="both"/>
        <w:rPr/>
      </w:pPr>
      <w:r>
        <w:rPr/>
        <w:t>Inculpatul 2  a susţinut că nu a dat declaraţia din .......... în faţa procurorului la ora ce se menţionează în conţinutul acesteia solicitând parchetului să prezinte dovezi cu privire la ora intrării în instituţie, respectiv înregistrarea video.</w:t>
      </w:r>
    </w:p>
    <w:p>
      <w:pPr>
        <w:pStyle w:val="Normal"/>
        <w:ind w:firstLine="900"/>
        <w:jc w:val="both"/>
        <w:rPr/>
      </w:pPr>
      <w:r>
        <w:rPr/>
        <w:t>Parchetul a comunicat faptul că inculpaţii au fost conduşi pe rând în incinta parchetului la data de .......... pentru audieri, că nu mai deţine înregistrarea video a imaginilor captate la intrarea în instituţie, însă ora audierii inculpatului este cea menţionată în declaraţia inculpatului 2 .</w:t>
      </w:r>
    </w:p>
    <w:p>
      <w:pPr>
        <w:pStyle w:val="Normal"/>
        <w:ind w:firstLine="900"/>
        <w:jc w:val="both"/>
        <w:rPr/>
      </w:pPr>
      <w:r>
        <w:rPr/>
        <w:t>Instanţa de fond a reţinut, cu privire la aceste apărări ale inculpatului că nu sunt de natură să ducă la nulitatea declaraţiei dată de către inculpatul 2  în faţa procurorului în condiţiile în care declaraţia a fost dată în prezenţa avocatului din oficiu, se menţionează în cuprinsul acesteia ora începerii şi ora finalizării audierii, aspecte ce sunt consemnate şi în declaraţiile celorlalţi inculpaţi.</w:t>
      </w:r>
    </w:p>
    <w:p>
      <w:pPr>
        <w:pStyle w:val="Normal"/>
        <w:ind w:firstLine="900"/>
        <w:jc w:val="both"/>
        <w:rPr/>
      </w:pPr>
      <w:r>
        <w:rPr/>
        <w:t>Cu privire la cererile şi memoriile depuse de către inculpaţii 2 , 3  şi 1  în cursul procesului penal prin care au susţinut că nu au participat la comiterea faptelor, instanţa de fond a constatat că acestea nu se coroborează cu  mijloacele de probă ce au fost descrise şi analizate pe baza cărora s-a reţinut vinovăţia inculpaţilor la comiterea infracţiunilor.</w:t>
      </w:r>
    </w:p>
    <w:p>
      <w:pPr>
        <w:pStyle w:val="Normal"/>
        <w:ind w:firstLine="900"/>
        <w:jc w:val="both"/>
        <w:rPr/>
      </w:pPr>
      <w:r>
        <w:rPr/>
        <w:t>Inculpaţii 2  şi 3  au comis infracţiunile pentru care au fost trimişi în judecată în stare de recidivă, în conformitate cu art. 41 alin. (1) C. pen.</w:t>
      </w:r>
    </w:p>
    <w:p>
      <w:pPr>
        <w:pStyle w:val="Normal"/>
        <w:ind w:firstLine="900"/>
        <w:jc w:val="both"/>
        <w:rPr/>
      </w:pPr>
      <w:r>
        <w:rPr/>
        <w:t>Pentru inculpatul 2  s-a apreciat că primul termen al recidivei îl constituie pedeapsa de 3 ani închisoare aplicată prin sentinţa penală nr. .......... a Judecătoriei B . Inculpatul a executat pedeapsa în perioada .......... când a fost liberat condiţionat cu un rest de pedeapsă de 252 zile închisoare rămase neexecutate.</w:t>
      </w:r>
    </w:p>
    <w:p>
      <w:pPr>
        <w:pStyle w:val="Normal"/>
        <w:ind w:firstLine="900"/>
        <w:jc w:val="both"/>
        <w:rPr/>
      </w:pPr>
      <w:r>
        <w:rPr/>
        <w:t>La data comiterii faptei, pedeapsa era considerată executată însă nu se împlinise termenul de reabilitare.</w:t>
      </w:r>
    </w:p>
    <w:p>
      <w:pPr>
        <w:pStyle w:val="Normal"/>
        <w:ind w:firstLine="900"/>
        <w:jc w:val="both"/>
        <w:rPr/>
      </w:pPr>
      <w:r>
        <w:rPr/>
        <w:t>Inculpatul 3   a comis infracţiunile în condiţiile recidivei prev. de art. 41 alin. (1) C. pen., primul termen al recidivei constituind-ul  pedeapsa de 4 ani închisoare aplicată prin sentinţa penală nr. .......... a Judecătoriei B , definitivă prin neapelare la ........... Inculpatul a executat pedeapsa în perioada .......... când a fost liberat condiţionat cu un rest de 453 zile închisoare rămase neexecutate. La data comiterii faptei, pedeapsa era considerată executată însă nu se împlinise termenul de reabilitare.</w:t>
      </w:r>
    </w:p>
    <w:p>
      <w:pPr>
        <w:pStyle w:val="Normal"/>
        <w:ind w:firstLine="900"/>
        <w:jc w:val="both"/>
        <w:rPr/>
      </w:pPr>
      <w:r>
        <w:rPr/>
        <w:t>În aceste condiţii, pentru ambii inculpaţi s-au constatat incidente dispoziţiile art. 43 alin. (5) ce reglementează pedeapsa în caz de recidivă. Astfel, dispoziţiile legale prevăd că, dacă după ce pedeapsa anterioară a fost executată sau considerată ca executată se săvârşeşte o nouă infracţiune în stare de recidivă, limitele speciale ale pedepsei prevăzute de lege pentru noua infracţiune se majorează cu jumătate.</w:t>
      </w:r>
    </w:p>
    <w:p>
      <w:pPr>
        <w:pStyle w:val="Normal"/>
        <w:ind w:firstLine="900"/>
        <w:jc w:val="both"/>
        <w:rPr/>
      </w:pPr>
      <w:r>
        <w:rPr/>
        <w:t>Noul Cod penal, spre deosebire de Codul penal din 1969 a prevăzut un regim sancţionator mai sever pentru infracţiunile comise în  stare de recidivă şi pentru concursul de infracţiuni.</w:t>
      </w:r>
    </w:p>
    <w:p>
      <w:pPr>
        <w:pStyle w:val="Normal"/>
        <w:ind w:firstLine="900"/>
        <w:jc w:val="both"/>
        <w:rPr/>
      </w:pPr>
      <w:r>
        <w:rPr/>
        <w:t>În ceea ce priveşte regimul sancţionator al concursului s-a prevăzut în art. 39 alin. (1) lit. b) că, în situaţia în care s-au stabilit numai pedepse cu închisoarea, se aplică pedeapsa cea mai grea, la care se adaugă un spor obligatoriu şi fix de o treime din totalul celorlalte pedepse stabilite.</w:t>
      </w:r>
    </w:p>
    <w:p>
      <w:pPr>
        <w:pStyle w:val="Normal"/>
        <w:ind w:firstLine="900"/>
        <w:jc w:val="both"/>
        <w:rPr/>
      </w:pPr>
      <w:r>
        <w:rPr/>
        <w:t>Astfel, dacă pentru inculpaţii care nu sunt recidivişti limitele de pedeapsă pentru infracţiunea de omor sunt de la 10 la 20 de ani închisoare, pentru inculpaţii recidivişti 2  şi 3  limitele de pedeapsă pentru infracţiunea de omor sunt de la 15 la 30 de ani închisoare.</w:t>
      </w:r>
    </w:p>
    <w:p>
      <w:pPr>
        <w:pStyle w:val="Normal"/>
        <w:ind w:firstLine="900"/>
        <w:jc w:val="both"/>
        <w:rPr/>
      </w:pPr>
      <w:r>
        <w:rPr/>
        <w:t>Faţă de aceste considerente, reţinându-se vinovăţia inculpaţilor pentru infracţiunile descrise anterior s-a dispus condamnarea acestora, iar la individualizarea pedepselor aplicate fiecărui inculpat să fie avute în vedere criteriile de individualizare prev. de art. 74 C. pen., respectiv împrejurările şi modul de comitere a infracţiunilor, mijloacele folosite de către inculpaţi, astfel cum au fost descrise, ce denotă un grad ridicat de pericol social al infracţiunilor ce au lezat mai multe valori sociale importante.</w:t>
      </w:r>
    </w:p>
    <w:p>
      <w:pPr>
        <w:pStyle w:val="Normal"/>
        <w:ind w:firstLine="900"/>
        <w:jc w:val="both"/>
        <w:rPr/>
      </w:pPr>
      <w:r>
        <w:rPr/>
        <w:t>Au fost avute în vedere şi gravitatea rezultatului produs constând în decesul victimei 5.1 , frecvenţa infracţiunilor comise de către inculpaţii 2  şi 3  pentru care s-a reţinut starea de recidivă.</w:t>
      </w:r>
    </w:p>
    <w:p>
      <w:pPr>
        <w:pStyle w:val="Normal"/>
        <w:ind w:firstLine="900"/>
        <w:jc w:val="both"/>
        <w:rPr/>
      </w:pPr>
      <w:r>
        <w:rPr/>
        <w:t>Instanţa de fond a reţinut că inculpaţii au acţionat cu intenţie indirectă cât priveşte infracţiunea de omor, însă la individualizarea pedepselor s-a avut în vedere manifestarea deosebită de violenţă de care au dat dovadă în condiţiile în care, surprinşi de către victimă în curtea sa nu au ezitat să conlucreze pentru agresarea şi imobilizarea acesteia, ceea ce denotă periculozitatea sporită pe care au prezenta-o inculpaţii.</w:t>
      </w:r>
    </w:p>
    <w:p>
      <w:pPr>
        <w:pStyle w:val="Normal"/>
        <w:ind w:firstLine="900"/>
        <w:jc w:val="both"/>
        <w:rPr/>
      </w:pPr>
      <w:r>
        <w:rPr/>
        <w:t>S-a reţinut, totodată că inculpaţii sunt tineri, inculpaţii 2 , 4  şi 1  având copii minori în întreţinere.</w:t>
      </w:r>
    </w:p>
    <w:p>
      <w:pPr>
        <w:pStyle w:val="Normal"/>
        <w:ind w:firstLine="900"/>
        <w:jc w:val="both"/>
        <w:rPr/>
      </w:pPr>
      <w:r>
        <w:rPr/>
        <w:t>Întrucât legiuitorul a avut în vedere perseverenţa infracţională a inculpatului recidivist prin chiar limitele de pedeapsă majorate cu jumătate, instanţa de fond s-a orientat la aplicarea unor pedepse situate la minimul special pentru infracţiunea de omor în ceea ce-i priveşte pe inculpaţii 2  şi 3 , respectiv acelea de 15 ani închisoare.</w:t>
      </w:r>
    </w:p>
    <w:p>
      <w:pPr>
        <w:pStyle w:val="Normal"/>
        <w:ind w:firstLine="900"/>
        <w:jc w:val="both"/>
        <w:rPr/>
      </w:pPr>
      <w:r>
        <w:rPr/>
        <w:t>Cât priveşte pedepsele aplicate inculpaţilor pentru infracţiunea de lipsire de libertate în mod ilegal, instanţa de fond a reţinut că pedeapsa de câte 5 ani închisoare pentru fiecare inculpat reflectă pericolul social ridicat al infracţiunii concrete comise, precum şi cooperarea inculpaţilor în comiterea acţiunilor ce au fost reţinute ca făcând parte din elementul material la laturii obiective, precum şi poziţia subiectivă a inculpaţilor la comiterea faptei.</w:t>
      </w:r>
    </w:p>
    <w:p>
      <w:pPr>
        <w:pStyle w:val="Normal"/>
        <w:ind w:firstLine="900"/>
        <w:jc w:val="both"/>
        <w:rPr/>
      </w:pPr>
      <w:r>
        <w:rPr/>
        <w:t>De asemenea, cu privire la individualizarea sancţiunilor aplicate inculpaţilor 4  şi 1  pentru infracţiunea de omor, instanţa de fond a avut în vedere contribuţia acestora la comiterea infracţiunii, acţiunile de imobilizare şi lovire a victimei, precum şi faptul că inculpaţii au iniţiat aceste acţiuni.</w:t>
      </w:r>
    </w:p>
    <w:p>
      <w:pPr>
        <w:pStyle w:val="Normal"/>
        <w:ind w:firstLine="900"/>
        <w:jc w:val="both"/>
        <w:rPr/>
      </w:pPr>
      <w:r>
        <w:rPr/>
        <w:t>Având în vedere aceste considerente, pedepsele ce s-au aplicat inculpaţilor au fost raportate şi la limitele de pedeapsă prevăzute de lege pentru fiecare infracţiune.</w:t>
      </w:r>
    </w:p>
    <w:p>
      <w:pPr>
        <w:pStyle w:val="Normal"/>
        <w:ind w:firstLine="900"/>
        <w:jc w:val="both"/>
        <w:rPr/>
      </w:pPr>
      <w:r>
        <w:rPr/>
        <w:t>În ceea ce-i priveşte pe inculpaţii 2  şi 3 , limitele de pedeapsă pentru fiecare faptă comisă vor fi majorate cu jumătate, în conformitate cu art. 43 alin. (5) C. pen.</w:t>
      </w:r>
    </w:p>
    <w:p>
      <w:pPr>
        <w:pStyle w:val="Normal"/>
        <w:ind w:firstLine="900"/>
        <w:jc w:val="both"/>
        <w:rPr/>
      </w:pPr>
      <w:r>
        <w:rPr/>
        <w:t>Faţă de aceste considerente, s-a dispus condamnarea inculpaţilor aşa cum s-a evocat mai sus.</w:t>
      </w:r>
    </w:p>
    <w:p>
      <w:pPr>
        <w:pStyle w:val="Normal"/>
        <w:ind w:firstLine="900"/>
        <w:jc w:val="both"/>
        <w:rPr/>
      </w:pPr>
      <w:r>
        <w:rPr>
          <w:b/>
        </w:rPr>
        <w:t>Împotriva acestei sentinţe a formulat apel inculpaţii 1 , 2 , 4  şi 3 .</w:t>
      </w:r>
      <w:r>
        <w:rPr/>
        <w:t xml:space="preserve"> </w:t>
      </w:r>
    </w:p>
    <w:p>
      <w:pPr>
        <w:pStyle w:val="Normal"/>
        <w:ind w:firstLine="855"/>
        <w:jc w:val="both"/>
        <w:rPr/>
      </w:pPr>
      <w:r>
        <w:rPr>
          <w:b/>
        </w:rPr>
        <w:t xml:space="preserve">Apelantul inculpat 1 </w:t>
      </w:r>
      <w:r>
        <w:rPr/>
        <w:t>, critică sentinţa pronunţată de Tribunalul ...  pentru greşita sa condamnare, pentru  săvârşirea infracţiunii de omor prev. de art. 188 alin. 1 Cod penal cu aplicarea art. 77 alin. 1 lit. a) Cod penal, pentru care i-a fost aplicată o pedeapsă de 13 ani închisoare.</w:t>
      </w:r>
    </w:p>
    <w:p>
      <w:pPr>
        <w:pStyle w:val="Normal"/>
        <w:ind w:firstLine="855"/>
        <w:jc w:val="both"/>
        <w:rPr/>
      </w:pPr>
      <w:r>
        <w:rPr/>
        <w:t>Susţine apărătorul inculpatului că instanţa de control judiciar urmează să aibă în vedere declaraţiile tuturor inculpaţilor care relatează cum s-au fost desfăşurat lucrurile din ziua în care inculpaţii au plecat în zona unde îşi are domiciliul victima pentru a sustrage bunuri din domiciliul familiei 6 . Datorită condiţiilor meteo care i-a forţat să-şi caute adăpost şi a faptului că în domiciliul vizat de inculpaţi se aflau persoane s-au adăpostit în domiciliul victimei.</w:t>
      </w:r>
    </w:p>
    <w:p>
      <w:pPr>
        <w:pStyle w:val="Normal"/>
        <w:ind w:firstLine="855"/>
        <w:jc w:val="both"/>
        <w:rPr/>
      </w:pPr>
      <w:r>
        <w:rPr/>
        <w:t>Niciodată inculpatul nu a avut vreo intenţie asupra victimei, datorita faptului că au fost surprinşi în şopronul casei, inculpatul 4  s-a năpustit asupra victimei pe care a imobilizat-o. Aşa cum au fost relatate toate etapele de când au plecat din domiciliu, rezultă cu claritate că nu inculpatul apelant nu se face vinovat de infracţiunile reţinute în sarcina sa.</w:t>
      </w:r>
    </w:p>
    <w:p>
      <w:pPr>
        <w:pStyle w:val="Normal"/>
        <w:ind w:firstLine="855"/>
        <w:jc w:val="both"/>
        <w:rPr/>
      </w:pPr>
      <w:r>
        <w:rPr/>
        <w:t>După cum se observă nu au fost efectuate în mod corespunzător, faţă de toţi inculpaţii procedurile în cauză, acestora le-a fost redus dreptul la apărare în mod tendenţios, context în care le-au fost încălcate grav drepturile la apărare.</w:t>
      </w:r>
    </w:p>
    <w:p>
      <w:pPr>
        <w:pStyle w:val="Normal"/>
        <w:ind w:firstLine="855"/>
        <w:jc w:val="both"/>
        <w:rPr/>
      </w:pPr>
      <w:r>
        <w:rPr/>
        <w:t>Mai arată apărătorul că nici unul dintre inculpaţi nu a avut intenţia de a omorî pe cineva însă datorită temerii de a fi demascaţi inculpatul 4  s-a emoţionat, iar singura dorinţa a acestuia era ca inculpaţii să aibă timp să plece din zona respectivă, fapt ce a dus la imobilizarea victimei crezând că după un timp va fi găsit şi eliberat.</w:t>
      </w:r>
    </w:p>
    <w:p>
      <w:pPr>
        <w:pStyle w:val="Normal"/>
        <w:ind w:firstLine="855"/>
        <w:jc w:val="both"/>
        <w:rPr/>
      </w:pPr>
      <w:r>
        <w:rPr/>
        <w:t>În fine instanţa de apel trebuie să aibă în vedere împrejurarea că apelantul inculpat 1  este cel care i-a luat victimei banda adezivă de la gură, în scopul de a o ajuta. Inculpaţii nu aveau asupra lor alte obiecte decât cele care să îi ajute să spargă un geam pentru a aduce la îndeplinire scopul pentru care se aflau în zonă.</w:t>
      </w:r>
    </w:p>
    <w:p>
      <w:pPr>
        <w:pStyle w:val="Normal"/>
        <w:ind w:firstLine="855"/>
        <w:jc w:val="both"/>
        <w:rPr/>
      </w:pPr>
      <w:r>
        <w:rPr/>
        <w:t>Solicită apărarea achitarea inculpatului în baza art. 16 lit. a) Cod procedură penală rap. la art. 17 alin. 2 Cod procedură penală, pentru infracţiunea de omor, pentru că acesta, se face vinovat doar de infracţiunea de violare de domiciliu. În situaţia în care se considera vinovat de vreo faptă penală inculpatul ar fi solicitat judecarea sa după procedura simplificată, unde avea beneficii cu privire la pedeapsa ce i s-ar fi aplicat, în sensul reducerii acesteia.</w:t>
      </w:r>
    </w:p>
    <w:p>
      <w:pPr>
        <w:pStyle w:val="Normal"/>
        <w:ind w:firstLine="855"/>
        <w:jc w:val="both"/>
        <w:rPr/>
      </w:pPr>
      <w:r>
        <w:rPr/>
      </w:r>
    </w:p>
    <w:p>
      <w:pPr>
        <w:pStyle w:val="Normal"/>
        <w:ind w:firstLine="855"/>
        <w:jc w:val="both"/>
        <w:rPr/>
      </w:pPr>
      <w:r>
        <w:rPr>
          <w:b/>
        </w:rPr>
        <w:t xml:space="preserve">Apelantul inculpat 2 </w:t>
      </w:r>
      <w:r>
        <w:rPr/>
        <w:t xml:space="preserve"> solicită admiterea apelului, desfiinţarea sentinţei penale atacate şi rejudecând să se dispună în temeiul disp. art. 396 alin.5 Cod procedură penală, rap. la art. 16 alin.1 lit. c) Cod procedură penală, achitarea lui pentru infracţiunile de lipsire de libertate şi omor, întrucât din probele administrate în cauză că ar fi avut vreo legătură cu cele două infracţiuni deduse judecăţii.</w:t>
      </w:r>
    </w:p>
    <w:p>
      <w:pPr>
        <w:pStyle w:val="Normal"/>
        <w:ind w:firstLine="855"/>
        <w:jc w:val="both"/>
        <w:rPr/>
      </w:pPr>
      <w:r>
        <w:rPr/>
        <w:t>Susţine apărătorul apelantului că în condiţiile în care acesta nu a recunoscut în faţa instanţei decât infracţiunea de violare de domiciliu, iar din dosarul de urmărire penală, din materialul probator administrat în cauză, nu rezultă probe pentru dovedirea vinovăţiei acestuia urmează ca soluţia de achitare să fie corectă şi legală.</w:t>
      </w:r>
    </w:p>
    <w:p>
      <w:pPr>
        <w:pStyle w:val="Normal"/>
        <w:ind w:firstLine="855"/>
        <w:jc w:val="both"/>
        <w:rPr/>
      </w:pPr>
      <w:r>
        <w:rPr/>
        <w:t>Cu privire la primele declaraţii date în cază în data de ..., inculpaţii au arătat că acestea nu corespund adevărului, atât la instanţa de fond prin declaraţiile date cât şi prin memoriile formulate au susţinut în mod constant că nu au intenţionat să pătrundă în locuinţa persoanei vătămate şi nici să-i facă vreun rău, dar au pătruns în domiciliul acestuia pentru a se adăposti pentru că afară era ploaie.</w:t>
      </w:r>
    </w:p>
    <w:p>
      <w:pPr>
        <w:pStyle w:val="Normal"/>
        <w:ind w:firstLine="855"/>
        <w:jc w:val="both"/>
        <w:rPr/>
      </w:pPr>
      <w:r>
        <w:rPr/>
        <w:t xml:space="preserve">În opinia apărării intenţia inculpaţilor a fost alta, respectiv să sustragă bunuri din magazinul din localitate C , acesta era şi motivul pentru are se afla în acea zonă. De asemenea a mai arătat că apelantul a părăsit locul faptei la scurt timp şi nu a participat la imobilizarea victimei şi nici nu a avut vreun contract cu aceasta. </w:t>
      </w:r>
    </w:p>
    <w:p>
      <w:pPr>
        <w:pStyle w:val="Normal"/>
        <w:ind w:firstLine="855"/>
        <w:jc w:val="both"/>
        <w:rPr/>
      </w:pPr>
      <w:r>
        <w:rPr/>
        <w:t>Susţine apărătorul inculpatului că prima instanţă a dispus condamnarea acestuia numai pe baza declaraţiilor date în faza urmăririi penale cu ignorarea celor furnizate în cursul cercetării judecătoreşti, în condiţiile în care din probele administrate în cursul judecăţii rezultă fără putinţă de tăgadă faptul că inculpatul 2  nu a avut nici o legătură cu moartea victimei, persoanele audiate în calitate de martor fiind vecinii victimei şi care prezintă detalii legate doar de locul faptei, modul în care au perceput că era poziţionată victima, niciuna dintre aceste persoane nu au declarat că l-au văzut pe inculpat la locul faptei.</w:t>
      </w:r>
    </w:p>
    <w:p>
      <w:pPr>
        <w:pStyle w:val="Normal"/>
        <w:ind w:firstLine="855"/>
        <w:jc w:val="both"/>
        <w:rPr/>
      </w:pPr>
      <w:r>
        <w:rPr/>
        <w:t>Se mai arată de avocat că probatoriul administrat în cauză nu este suficient pentru a conduce la concluzia că inculpatul se face vinovat de faptele imputate, iar prezumţia de nevinovăţie de care se bucură apelantul inculpat trebuie să aibă efecte în cauză, singura soluţie legală fiind aceea de achitare a inculpatului pentru infracţiunile de lipsire de libertate şi omor.</w:t>
      </w:r>
    </w:p>
    <w:p>
      <w:pPr>
        <w:pStyle w:val="Normal"/>
        <w:ind w:firstLine="855"/>
        <w:jc w:val="both"/>
        <w:rPr/>
      </w:pPr>
      <w:r>
        <w:rPr/>
      </w:r>
    </w:p>
    <w:p>
      <w:pPr>
        <w:pStyle w:val="Normal"/>
        <w:ind w:firstLine="855"/>
        <w:jc w:val="both"/>
        <w:rPr/>
      </w:pPr>
      <w:r>
        <w:rPr>
          <w:b/>
        </w:rPr>
        <w:t xml:space="preserve">Apelantul inculpat 4 </w:t>
      </w:r>
      <w:r>
        <w:rPr/>
        <w:t xml:space="preserve"> solicită admiterea apelului, desfiinţarea sentinţei instanţei de fond pentru următoarele considerente:</w:t>
      </w:r>
    </w:p>
    <w:p>
      <w:pPr>
        <w:pStyle w:val="Normal"/>
        <w:ind w:firstLine="855"/>
        <w:jc w:val="both"/>
        <w:rPr/>
      </w:pPr>
      <w:r>
        <w:rPr/>
        <w:t>Susţine apărătorul apelantului că instanţa de fond neîntemeiat a respins solicitarea de schimbare a încadrării juridice din doua infracţiuni, respectiv infracţiunea de lipsire de libertate în mod ilegal prevăzută de art. 205 alin. 1, 3 lit. a) Cod penal şi infracţiunea de omor prevăzută de art. 188 alin. 1 Cod penal, într-o singură infracţiune, aceea de lipsire de libertate în mod ilegal care a avut ca urmare moartea victimei, prevăzută de art. 205 alin. 4 Cod penal.</w:t>
      </w:r>
    </w:p>
    <w:p>
      <w:pPr>
        <w:pStyle w:val="Normal"/>
        <w:ind w:firstLine="855"/>
        <w:jc w:val="both"/>
        <w:rPr/>
      </w:pPr>
      <w:r>
        <w:rPr/>
        <w:t>Pentru infracţiunea de omor şi pentru infracţiunea de lipsire de libertate arată că au fost reţinute aceleaşi acte materiale atât pentru infracţiunea de omor cât şi pentru infracţiunea de lipsire de libertate. Ori, descrierea faptei astfel cum a fost reţinută şi de către instanţa de fond se regăseşte, raportând la actele materiale de care a făcut vorbire, în textul alin. 4 al art. 205 Cod penal - lipsire de libertate în mod ilegal urmată de moartea victimei.</w:t>
      </w:r>
    </w:p>
    <w:p>
      <w:pPr>
        <w:pStyle w:val="Normal"/>
        <w:ind w:firstLine="855"/>
        <w:jc w:val="both"/>
        <w:rPr/>
      </w:pPr>
      <w:r>
        <w:rPr/>
        <w:t>Din raportul medico - legal rezultă că victima a fost în imposibilitate de a se elibera astfel că şi pe acest aspect nu se poate reţine infracţiunea de omor. Nu se poate vorbi de concurs de infracţiuni ci de o singură infracţiune, cea prevăzută de art. 205 alin. 4 Cod penal.</w:t>
      </w:r>
    </w:p>
    <w:p>
      <w:pPr>
        <w:pStyle w:val="Normal"/>
        <w:ind w:firstLine="855"/>
        <w:jc w:val="both"/>
        <w:rPr/>
      </w:pPr>
      <w:r>
        <w:rPr/>
        <w:t>Mai susţine apărarea că nu se conturează elementele constitutive ale infracţiunii de omor, pentru că nu a existat nici un moment intenţia săvârşirii omorului, inculpatul apelant a declarat, iar declaraţia sa se coroborează cu celelalte probe din dosar, că inculpaţii au fost surprinşi de proprietar în polată, că s-au panicat, iar inculpatul apelant 4  l-a imobilizat pentru a nu alerta vecinii. Din raportul medico-legal se poate reţine şi faptul că imobilizarea nu a fost factor determinant al decesului.</w:t>
      </w:r>
    </w:p>
    <w:p>
      <w:pPr>
        <w:pStyle w:val="Normal"/>
        <w:ind w:firstLine="855"/>
        <w:jc w:val="both"/>
        <w:rPr/>
      </w:pPr>
      <w:r>
        <w:rPr/>
        <w:t>În fapt, inculpatul nu a urmărit să săvârşească infracţiunea de omor, nu a prevăzut rezultatul, întrucât intenţia a fost doar de imobilizare pentru a nu putea să strige. Rezultatul urmărit era acela de a-l pune în imposibilitate să strige. Că s-a produs un alt rezultat a cărui reprezentare nu a avut-o inculpatul, această situaţie defineşte ceea ce în doctrină se arată a fi intenţie depăşită, astfel că în aceasta situaţie este aplicabil art. 205 alin. 4 Cod penal.</w:t>
      </w:r>
    </w:p>
    <w:p>
      <w:pPr>
        <w:pStyle w:val="Normal"/>
        <w:ind w:firstLine="855"/>
        <w:jc w:val="both"/>
        <w:rPr/>
      </w:pPr>
      <w:r>
        <w:rPr/>
        <w:t>Acţiunile inculpatului au reprezentat o reacţie spontană pe fondul întâlnirii neprevăzute cu proprietarul. Nici un moment inculpatul nu a avut reprezentarea urmărilor care în realitate s-au produs.</w:t>
      </w:r>
    </w:p>
    <w:p>
      <w:pPr>
        <w:pStyle w:val="Normal"/>
        <w:ind w:firstLine="855"/>
        <w:jc w:val="both"/>
        <w:rPr/>
      </w:pPr>
      <w:r>
        <w:rPr/>
        <w:t>Solicită apărătorul ca instanţa de apel să aibă în vedere toate aceste împrejurări relevate şi să reindividualizeze pedeapsa aplicată inculpatului, în sensul reducerii acesteia şi prin schimbarea încadrării astfel cum a fost solicitată. Urmează să se aibă în vedere declaraţiile inculpatului, acesta relevând adevărul, că pe acest aspect, pe lipsa antecedentelor penale, pe poziţia procesuală a inculpatului instanţa de control judiciar poate să dispună o pedeapsă orientată către minimul special.</w:t>
      </w:r>
    </w:p>
    <w:p>
      <w:pPr>
        <w:pStyle w:val="Normal"/>
        <w:ind w:firstLine="855"/>
        <w:jc w:val="both"/>
        <w:rPr/>
      </w:pPr>
      <w:r>
        <w:rPr/>
        <w:t>Aceasta reducere a pedepsei urmează a fi avută în vedere şi o solicită atât în condiţiile schimbării încadrării si apreciem ca aceasta este justificata dar si in condiţiile menţinerii încadrării juridice.</w:t>
      </w:r>
    </w:p>
    <w:p>
      <w:pPr>
        <w:pStyle w:val="Normal"/>
        <w:ind w:firstLine="855"/>
        <w:jc w:val="both"/>
        <w:rPr/>
      </w:pPr>
      <w:r>
        <w:rPr/>
        <w:t>Inculpatul are un copil minor, este bucătar, astfel că ce s-a întâmplat nu caracterizează conduita inculpatului.</w:t>
      </w:r>
    </w:p>
    <w:p>
      <w:pPr>
        <w:pStyle w:val="Normal"/>
        <w:ind w:firstLine="855"/>
        <w:jc w:val="both"/>
        <w:rPr/>
      </w:pPr>
      <w:r>
        <w:rPr/>
        <w:t>Având în vedere că în faţa instanţei de apel, prin declaraţiile tuturor inculpaţilor, s-a configurat o altă situaţie de fapt decât cea reţinută, instanţa de control judiciar poate dispune trimiterea cauzei spre rejudecare în procedura simplificată pentru acest inculpat, pentru a beneficia de reducerea limitelor de pedeapsa cu 1/3 şi de toate fazele procesuale ale acestei proceduri, respectiv fond si apel.</w:t>
      </w:r>
    </w:p>
    <w:p>
      <w:pPr>
        <w:pStyle w:val="Normal"/>
        <w:ind w:firstLine="855"/>
        <w:jc w:val="both"/>
        <w:rPr/>
      </w:pPr>
      <w:r>
        <w:rPr/>
      </w:r>
    </w:p>
    <w:p>
      <w:pPr>
        <w:pStyle w:val="Normal"/>
        <w:ind w:firstLine="855"/>
        <w:jc w:val="both"/>
        <w:rPr/>
      </w:pPr>
      <w:r>
        <w:rPr>
          <w:b/>
        </w:rPr>
        <w:t>În motivarea apelului inculpatul 3</w:t>
      </w:r>
      <w:r>
        <w:rPr/>
        <w:t xml:space="preserve"> învederează instanţei că  are situaţia cea mai grea, fiindu-i aplicată o pedeapsă rezultantă de 18 ani şi 2 luni închisoare pentru infracţiuni pe care nu le-a săvârşit.</w:t>
      </w:r>
    </w:p>
    <w:p>
      <w:pPr>
        <w:pStyle w:val="Normal"/>
        <w:ind w:firstLine="855"/>
        <w:jc w:val="both"/>
        <w:rPr/>
      </w:pPr>
      <w:r>
        <w:rPr/>
        <w:t>Susţine apărătorul apelantului că, din declaraţiile date în cauză de către toţi ceilalţi coinculpaţi reiese foarte clar că acest inculpat nu s-a apropiat de victimă nu a avut nici o implicare, deci nu a putut să sustragă prin violenţă suma de bani reţinută de către organul de urmărire penală, iar pentru această infracţiune nu s-a făcut nici o altă probă, iar din punctul său de vedere în cauză nu sunt suficiente probe pentru a dispune o soluţie de condamnare cu privire la acest inculpat.</w:t>
      </w:r>
    </w:p>
    <w:p>
      <w:pPr>
        <w:pStyle w:val="Normal"/>
        <w:ind w:firstLine="855"/>
        <w:jc w:val="both"/>
        <w:rPr/>
      </w:pPr>
      <w:r>
        <w:rPr/>
        <w:t>Situaţia de fapt a fost relatată astăzi în faţa instanţei de apel de către toţi inculpaţii cercetaţi în cauză, iar din depoziţiile acestora s-a evidenţiat cu claritate intenţia inculpatului 3 , aceea de a se refugia în curtea victimei care se afla în apropierea acelui magazin pe care l-au vizat, iar în momentul când a intrat în acea curte nu a avut asupra sa nici o armă, nu a prevăzut nu a urmărit săvârşirea faptei de violenţă sau să lipsească persoana vătămată de libertate, cu atât mai puţin să-l omoare.</w:t>
      </w:r>
    </w:p>
    <w:p>
      <w:pPr>
        <w:pStyle w:val="Normal"/>
        <w:ind w:firstLine="855"/>
        <w:jc w:val="both"/>
        <w:rPr/>
      </w:pPr>
      <w:r>
        <w:rPr/>
        <w:t>Ceea ce s-a întâmplat nici lui nu i-a venit să creadă, acest inculpat nu a făcut decât să se enerveze când i s-a spus numele, având o relaţie de rudenie cu persoana vătămată, când şi-a dat seama că ar fi putut fi recunoscut datorită pronunţării numelui său, a reacţionat pe moment, a lăsat sacoşa în posesia căreia se afla şi a fugit. Ceea ce a urmat, respectiv comiterea faptelor imputate au fost relatate de către ceilalţi coinculpaţi, respectiv de inculpatul 4 şi inculpatul 1, aceste informaţii fiind folosite şi la reconstituire.</w:t>
      </w:r>
    </w:p>
    <w:p>
      <w:pPr>
        <w:pStyle w:val="Normal"/>
        <w:ind w:firstLine="855"/>
        <w:jc w:val="both"/>
        <w:rPr/>
      </w:pPr>
      <w:r>
        <w:rPr/>
        <w:t>Având în vedere aceste considerente, condamnarea inculpatului pentru infracţiunea de tâlhărie, lipsire de libertate şi omor calificat este nelegală, nu există nici un suport probator, sau vreo probă reală, în aceste condiţii solicită achitarea inculpatului în temeiul disp. art. 396 alin.6 Cod procedură penală rap. la art. alin.1 lit. c) sau g)</w:t>
      </w:r>
      <w:r>
        <w:rPr>
          <w:color w:val="FF0000"/>
        </w:rPr>
        <w:t xml:space="preserve"> </w:t>
      </w:r>
      <w:r>
        <w:rPr/>
        <w:t>Cod penal</w:t>
      </w:r>
    </w:p>
    <w:p>
      <w:pPr>
        <w:pStyle w:val="Normal"/>
        <w:ind w:firstLine="855"/>
        <w:jc w:val="both"/>
        <w:rPr/>
      </w:pPr>
      <w:r>
        <w:rPr/>
        <w:t>În subsidiar în situaţia în care instanţa de control judiciar va considera că acest inculpat are vreo vină în comiterea faptelor solicită condamnarea acestuia pentru infracţiunea de complicitate la infracţiunea de lipsire de libertate , urmată de moartea victimei, doar sub acest aspect inculpatul ar fi putut să aibă o anumită contribuţie morală la săvârşirea acestei fapte şi la producerea rezultatului nedorit.</w:t>
      </w:r>
    </w:p>
    <w:p>
      <w:pPr>
        <w:pStyle w:val="Normal"/>
        <w:ind w:firstLine="855"/>
        <w:jc w:val="both"/>
        <w:rPr/>
      </w:pPr>
      <w:r>
        <w:rPr>
          <w:b/>
        </w:rPr>
        <w:t>Curtea, examinând sentinţa apelată, în raport de criticile formulate, de actele şi lucrările dosarului, dar şi din oficiu, sub toate aspectele de fapt şi de drept, conform art. 417 alin.1 şi 2 Cod procedură penală, şi în limitele impuse de art. 418 şi art. 419 cod procedură penală, constată că  apelurile inculpaţilor sunt nefondate.</w:t>
      </w:r>
    </w:p>
    <w:p>
      <w:pPr>
        <w:pStyle w:val="Normal"/>
        <w:ind w:firstLine="855"/>
        <w:jc w:val="both"/>
        <w:rPr/>
      </w:pPr>
      <w:r>
        <w:rPr/>
        <w:t>Instanţa de fond a reţinut în mod corect şi complet situaţia de fapt şi a realizat o justă interpretare şi apreciere a mijloacelor de probă administrate în cele două faze ale procesului penal, din care rezultă, atât existenţa faptei pentru care inculpaţii</w:t>
      </w:r>
      <w:r>
        <w:rPr>
          <w:bCs/>
        </w:rPr>
        <w:t xml:space="preserve"> </w:t>
      </w:r>
      <w:r>
        <w:rPr/>
        <w:t>au fost trimis în judecată, cât şi săvârşirea acesteia cu vinovăţie, în forma cerută de lege.</w:t>
      </w:r>
    </w:p>
    <w:p>
      <w:pPr>
        <w:pStyle w:val="Normal"/>
        <w:tabs>
          <w:tab w:val="clear" w:pos="708"/>
          <w:tab w:val="left" w:pos="1080" w:leader="none"/>
        </w:tabs>
        <w:ind w:firstLine="720"/>
        <w:jc w:val="both"/>
        <w:rPr/>
      </w:pPr>
      <w:r>
        <w:rPr/>
        <w:t xml:space="preserve">S-a reţinut, în esenţă, de către prima instanţă, că la data de ........., în jurul orei 19,00, inculpaţii  1 , 2 , 4 , împreună cu inculpatul 3 , au pătruns, fără drept, în domiciliul victimei 5.1 , din comuna V , sat C , judeţul B , după care, fiind surprinşi de aceasta, au agresat-o, au imobilizat-o de mâini şi de picioare </w:t>
      </w:r>
      <w:r>
        <w:rPr>
          <w:rFonts w:cs="Tahoma" w:ascii="Tahoma" w:hAnsi="Tahoma"/>
        </w:rPr>
        <w:t>ș</w:t>
      </w:r>
      <w:r>
        <w:rPr/>
        <w:t xml:space="preserve">i acestea între ele cu rafie, sârmă </w:t>
      </w:r>
      <w:r>
        <w:rPr>
          <w:rFonts w:cs="Tahoma" w:ascii="Tahoma" w:hAnsi="Tahoma"/>
        </w:rPr>
        <w:t>ș</w:t>
      </w:r>
      <w:r>
        <w:rPr/>
        <w:t>i scotch, folosindu-se de un cuţit, i-au astupat orificiile respiratorii cu scotch, după care au abandonat-o, cauzându-i suferinţe ce au condus la deces.</w:t>
      </w:r>
    </w:p>
    <w:p>
      <w:pPr>
        <w:pStyle w:val="Normal"/>
        <w:jc w:val="both"/>
        <w:rPr/>
      </w:pPr>
      <w:r>
        <w:rPr/>
        <w:tab/>
        <w:t>Din declaraţiile date de către inculpaţi, rezultă că aceştia au luat, anterior datei de ..........., hotărârea de a sustrage bunuri şi bani de la numitul 6 , propunere venită din partea inculpatului 3 , care ar fi avut cunoştinţă că în locuinţa respectivă persoana vizată ar deţine bunuri de valoare şi bani, întrucât sunt rude prin afinitate.</w:t>
      </w:r>
    </w:p>
    <w:p>
      <w:pPr>
        <w:pStyle w:val="Normal"/>
        <w:jc w:val="both"/>
        <w:rPr/>
      </w:pPr>
      <w:r>
        <w:rPr/>
        <w:tab/>
        <w:t>Astfel, la data menţionată cei patru inculpaţi s-au deplasat cu autoturismul condus de inculpatul 1, au parcat maşina lângă şcoala generală din localitatea C , după care,  inculpaţii au fost conduşi de către inculpatul 3, prin mai multe grădini până în apropiere de locuinţa persoanei vizate de sustragere, respectiv a martorului 6 .</w:t>
      </w:r>
    </w:p>
    <w:p>
      <w:pPr>
        <w:pStyle w:val="Normal"/>
        <w:ind w:firstLine="900"/>
        <w:jc w:val="both"/>
        <w:rPr/>
      </w:pPr>
      <w:r>
        <w:rPr/>
        <w:t>Aşa cum a reţinut prima instanţă, din declaraţiile inculpaţilor a rezultat că afară era lumină când au ajuns în apropierea locului de unde intenţionau să sustragă bani şi aur. În zonă erau persoane care lucrau pământul, iar la scurt timp a început ploaia. Din acest motiv, inculpaţii s-au adăpostit iniţial sub o placă de azbociment, iar ulterior, la sugestia inculpatului 3, au pătruns în curtea victimei 5.1  (vecin), despre care inculpatul 3 le-a spus că este o persoană în vârstă care s-ar putea să nu fie acasă.</w:t>
      </w:r>
    </w:p>
    <w:p>
      <w:pPr>
        <w:pStyle w:val="Normal"/>
        <w:ind w:firstLine="900"/>
        <w:jc w:val="both"/>
        <w:rPr/>
      </w:pPr>
      <w:r>
        <w:rPr/>
        <w:t>Tot  din declaraţiile inculpaţilor mai reiese că renunţaseră la ideea de a mai sustrage bani din locuinţa martorului 6 , întrucât erau mai multe persoane în zonă, fiindu-le teamă să nu fie văzuţi. Datorită acestui aspect, inculpaţii au pătruns, într-o dependinţă ce aparţinea victimei 5.1 .</w:t>
      </w:r>
    </w:p>
    <w:p>
      <w:pPr>
        <w:pStyle w:val="Normal"/>
        <w:ind w:firstLine="900"/>
        <w:jc w:val="both"/>
        <w:rPr/>
      </w:pPr>
      <w:r>
        <w:rPr/>
        <w:t>Între timp victima a auzit zgomote în curtea locuinţei şi a ieşit afară. Inculpaţii au arătat într-adevăr că, la câteva secunde după ce au intrat în anexa (polata) aparţinând victimei, aceasta a ieşit din casă, sesizând că cineva este în curtea sa. Inculpatul 4 a declarat că a văzut, atunci când a trecut prin dreptul ferestrei victimei, că este o persoană în casă, avertizându-i pe ceilalţi despre faptul că este posibil ca aceasta să-i fi observat.</w:t>
      </w:r>
    </w:p>
    <w:p>
      <w:pPr>
        <w:pStyle w:val="Normal"/>
        <w:ind w:firstLine="900"/>
        <w:jc w:val="both"/>
        <w:rPr/>
      </w:pPr>
      <w:r>
        <w:rPr/>
        <w:t>Din coroborarea mijloacelor de probă administrate în cursul procesului penal a rezultat că în momentul în care victima a ieşit din casă şi s-a apropiat de locul în care se adăpostiseră inculpaţii, inculpatul 1 a agitat o haină pe care o găsise în anexă pentru a-i atrage atenţia, împrejurare în care, inculpatul 4 s-a apropiat de victimă, a lovit-o cu pumnul, a prins-o de gură pentru a nu ţipa şi a lovit-o în continuare încercând să o imobilizeze.</w:t>
      </w:r>
    </w:p>
    <w:p>
      <w:pPr>
        <w:pStyle w:val="Normal"/>
        <w:ind w:firstLine="900"/>
        <w:jc w:val="both"/>
        <w:rPr/>
      </w:pPr>
      <w:r>
        <w:rPr/>
        <w:t xml:space="preserve">Întrucât nu a reuşit singur pentru că victima se zbătea, inculpatul 4 a fost ajutat de către inculpatul 1, care a lovit victima cu pumnii şi picioarele, victima fiind trântită la pământ. Concomitent inculpatul 2  a ameninţat victima cu un cuţit solicitându-i să nu mai ţipe şi să se opună. </w:t>
      </w:r>
    </w:p>
    <w:p>
      <w:pPr>
        <w:pStyle w:val="Normal"/>
        <w:ind w:firstLine="900"/>
        <w:jc w:val="both"/>
        <w:rPr/>
      </w:pPr>
      <w:r>
        <w:rPr/>
        <w:t>Între timp inculpatul 3  a adus sacoşa (pe care o aveau asupra lor în scopul sustragerii plănuite şi eventual prin imobilizarea persoanelor vizate şi în care se afla banda adezivă), inculpaţii reuşind să lege victima de mâini cu bandă adezivă, după care au târât-o în anexa în care a fost găsită decedată.</w:t>
      </w:r>
    </w:p>
    <w:p>
      <w:pPr>
        <w:pStyle w:val="Normal"/>
        <w:ind w:firstLine="900"/>
        <w:jc w:val="both"/>
        <w:rPr/>
      </w:pPr>
      <w:r>
        <w:rPr/>
      </w:r>
    </w:p>
    <w:p>
      <w:pPr>
        <w:pStyle w:val="Normal"/>
        <w:ind w:firstLine="900"/>
        <w:jc w:val="both"/>
        <w:rPr/>
      </w:pPr>
      <w:r>
        <w:rPr/>
      </w:r>
    </w:p>
    <w:p>
      <w:pPr>
        <w:pStyle w:val="Normal"/>
        <w:ind w:firstLine="900"/>
        <w:jc w:val="both"/>
        <w:rPr/>
      </w:pPr>
      <w:r>
        <w:rPr/>
        <w:t xml:space="preserve">Împrejurarea că primele acţiuni de imobilizare a victimei au avut loc în afara anexei unde a fost găsită decedată rezultă din conţinutul procesului - verbal de cercetare la faţa locului, planşele fotografice, declaraţiile martorul 7 , coroborat cu declaraţiile inculpaţilor. </w:t>
      </w:r>
    </w:p>
    <w:p>
      <w:pPr>
        <w:pStyle w:val="Normal"/>
        <w:ind w:firstLine="900"/>
        <w:jc w:val="both"/>
        <w:rPr/>
      </w:pPr>
      <w:r>
        <w:rPr/>
        <w:t xml:space="preserve">Inculpaţii au continuat să imobilizeze victima după ce au târât-o în anexă, inculpatul 4  introducându-i în gură un tricou, iar inculpatul 3  aplicându-i bandă adezivă peste gură. În anexa victimei, inculpaţii au găsit sârmă şi sfoară tip rafie cu care i-au legat apoi mâinile şi picioarele. </w:t>
      </w:r>
    </w:p>
    <w:p>
      <w:pPr>
        <w:pStyle w:val="Normal"/>
        <w:ind w:firstLine="900"/>
        <w:jc w:val="both"/>
        <w:rPr/>
      </w:pPr>
      <w:r>
        <w:rPr/>
        <w:t>Din mijloacele de probă administrate în cursul procesului penal a rezultat că, în împrejurările descrise mai sus, inculpatul 3  a sustras de la victima 5.1 suma de 6 lei pe care o avea în buzunar.</w:t>
      </w:r>
    </w:p>
    <w:p>
      <w:pPr>
        <w:pStyle w:val="Normal"/>
        <w:ind w:firstLine="900"/>
        <w:jc w:val="both"/>
        <w:rPr/>
      </w:pPr>
      <w:r>
        <w:rPr/>
        <w:t xml:space="preserve">Inculpatul a recunoscut comiterea faptei în declaraţiile date la începutul procesului penal când a susţinut că a considerat că victima avea suma de 100 lei, recunoaştere ce se coroborează cu declaraţia inculpatului 2 , care a declarat că l-a văzut pe inculpatul 3  când i-a sustras victimei suma de 6 sau 7 lei (f. 263 verso).  </w:t>
      </w:r>
    </w:p>
    <w:p>
      <w:pPr>
        <w:pStyle w:val="Normal"/>
        <w:ind w:firstLine="900"/>
        <w:jc w:val="both"/>
        <w:rPr/>
      </w:pPr>
      <w:r>
        <w:rPr/>
        <w:t>Din procesului – verbal de cercetare la faţa locului, planşelor fotografice, constatărilor medico-legale efectuate la momentul găsirii victimei, a rezultat că victima avea picioarele uşor flexate din  şold şi genunchi, legate cu o bandă adezivă de culoare gri şi o funie tip rafie de culoare albă, mâinile întinse în zona abdominală, legate cu bandă adezivă de culoare gri şi o funie tip rafie de culoare albă, iar legăturile de la mâini şi de la picioare au fost legate între ele cu o sârmă. De asemenea, în zona gurii a fost identificat un material textil, peste care a fost aplicată o bandă adezivă de culoare gri.</w:t>
      </w:r>
    </w:p>
    <w:p>
      <w:pPr>
        <w:pStyle w:val="Normal"/>
        <w:ind w:firstLine="900"/>
        <w:jc w:val="both"/>
        <w:rPr/>
      </w:pPr>
      <w:r>
        <w:rPr/>
        <w:t>La imobilizarea şi legarea victimei de mâini şi de picioare au participat toţi inculpaţii, împrejurări ce rezultă din declaraţiile date de către aceştia, coroborat cu aspecte ce au rezultat din reconstituirea comiterii faptei în prezenţa inculpaţilor 3  şi 4 , procesele - verbale de confruntare, cercetarea la faţa locului şi planşele fotografice.</w:t>
      </w:r>
    </w:p>
    <w:p>
      <w:pPr>
        <w:pStyle w:val="Normal"/>
        <w:jc w:val="both"/>
        <w:rPr/>
      </w:pPr>
      <w:r>
        <w:rPr/>
        <w:tab/>
        <w:t>La data de ......, orele 17,55, organele de poliţie din cadrul Inspectoratului Judeţean de Poliţie B  au fost sesizate de către persoana vătămată 5  în legătură cu faptul că unchiul său, 5.1 , a fost găsit decedat în locuinţa sa.</w:t>
      </w:r>
    </w:p>
    <w:p>
      <w:pPr>
        <w:pStyle w:val="Normal"/>
        <w:ind w:firstLine="900"/>
        <w:jc w:val="both"/>
        <w:rPr/>
      </w:pPr>
      <w:r>
        <w:rPr/>
        <w:t>Potrivit procesului-verbal de cercetare la faţa locului din ...... (f.10-13, dosar de urmărire penală), victima  a fost găsită culcată pe partea dreaptă, acoperită cu mai multe articole vestimentare deteriorate, picioarele, uşor flexate din  şold şi genunchi, legate cu o bandă adezivă de culoare gri şi o funie tip rafie de culoare albă, mâinile întinse în zona abdominală, legate cu bandă adezivă de culoare gri şi o funie tip rafie de culoare albă. Legăturile de la mâini şi de la picioare au fost legate între ele cu o sârmă. De asemenea, în zona gurii a fost identificat un material textil, peste care a fost aplicată o bandă adezivă de culoare gri.</w:t>
      </w:r>
    </w:p>
    <w:p>
      <w:pPr>
        <w:pStyle w:val="Normal"/>
        <w:ind w:firstLine="900"/>
        <w:jc w:val="both"/>
        <w:rPr/>
      </w:pPr>
      <w:r>
        <w:rPr/>
        <w:t>La faţa locului, medicul legist a constatat, la examinarea cadavrului că, acesta avea lipsă ţesut în zona orbitală, precum şi în zona hemicraniană stânga, posibil mâncat de animale. La picioarele cadavrului, pe sol, a fost găsit un fragment de bandă adezivă, în lungime de 20 de cm. şi două fragmente de sârmă.</w:t>
      </w:r>
    </w:p>
    <w:p>
      <w:pPr>
        <w:pStyle w:val="Normal"/>
        <w:ind w:firstLine="900"/>
        <w:jc w:val="both"/>
        <w:rPr/>
      </w:pPr>
      <w:r>
        <w:rPr/>
        <w:t>Potrivit raportului medico-legal de necropsie (f. 205 dosar de urmărire penală), moartea victimei „a fost violentă, poate data din ......... şi s-a datorat asfixiei mecanice consecinţa obliterării orificiilor respiratorii prin contentionare, dar mai ales obstrucţiei oro-faringo-laringiene prin conţinut gastric regurgitat”.  S-a mai reţinut în raportul medico-legal că, leziunile constatate la necropsie s-au putut produce prin lovire cu corpuri dure, cu corp dur şi ascuţit (pentru plăgile de pe antepiciorul drept), precum şi prin comprimare pentru leziunile consecutive manevrelor de imobilizare/conten</w:t>
      </w:r>
      <w:r>
        <w:rPr>
          <w:rFonts w:cs="Calibri" w:ascii="Calibri" w:hAnsi="Calibri"/>
        </w:rPr>
        <w:t>ț</w:t>
      </w:r>
      <w:r>
        <w:rPr/>
        <w:t xml:space="preserve">ionare a victimei </w:t>
      </w:r>
      <w:r>
        <w:rPr>
          <w:rFonts w:cs="Calibri" w:ascii="Calibri" w:hAnsi="Calibri"/>
        </w:rPr>
        <w:t>ș</w:t>
      </w:r>
      <w:r>
        <w:rPr/>
        <w:t>i au legătură de cauzalitate directă cu decesul.”</w:t>
      </w:r>
    </w:p>
    <w:p>
      <w:pPr>
        <w:pStyle w:val="Normal"/>
        <w:ind w:firstLine="900"/>
        <w:jc w:val="both"/>
        <w:rPr/>
      </w:pPr>
      <w:r>
        <w:rPr/>
        <w:t>Prin acţiunile de legare a victimei, de astupare a orificiilor respiratorii, victima a fost în imposibilitatea de a se mişca, de a acţiona potrivit voinţei sale, acţiuni ce au fost comise prin cooperarea tuturor inculpaţilor.</w:t>
      </w:r>
    </w:p>
    <w:p>
      <w:pPr>
        <w:pStyle w:val="Normal"/>
        <w:ind w:firstLine="900"/>
        <w:jc w:val="both"/>
        <w:rPr/>
      </w:pPr>
      <w:r>
        <w:rPr/>
        <w:t>Acţiunile inculpaţilor prin care au imobilizat victima, au legat-o de mâini şi de picioare,   i-au astupat orificiile respiratorii faciale au produs decesul acesteia care s-a datorat, aşa cum s-a precizat, asfixiei mecanice şi obstrucţiei oro-faringo-laringiene prin conţinut gastric regurgitat.</w:t>
      </w:r>
    </w:p>
    <w:p>
      <w:pPr>
        <w:pStyle w:val="Normal"/>
        <w:tabs>
          <w:tab w:val="clear" w:pos="708"/>
          <w:tab w:val="left" w:pos="9000" w:leader="none"/>
        </w:tabs>
        <w:ind w:right="70" w:firstLine="900"/>
        <w:jc w:val="both"/>
        <w:rPr/>
      </w:pPr>
      <w:r>
        <w:rPr/>
        <w:t>Planşele fotografice arată că în momentul identificării victimei, banda adezivă era înfăşurată pe craniu (f. 28-29). De asemenea, la f. 35 planşa foto relevă faptul că, lângă capul victimei a fost găsit, la cercetare la faţa locului, o bucată de material textil, peste care era aplicată o bandă adezivă de culoare gri. Aceleaşi planşe fotografice (31) relevă detalii ale modului în care au fost imobilizate cu sârmă mâinile şi picioarele victimei.</w:t>
      </w:r>
    </w:p>
    <w:p>
      <w:pPr>
        <w:pStyle w:val="Normal"/>
        <w:ind w:firstLine="900"/>
        <w:jc w:val="both"/>
        <w:rPr/>
      </w:pPr>
      <w:r>
        <w:rPr/>
        <w:t>Având în vedere aceste împrejurări ale comiterii faptelor, s-a reţinut în mod corect de către prima instanţă că acestea întrunesc elementele constitutive ale infracţiunilor de violare de domiciliu, lipsire de libertate în mod ilegal şi omor.</w:t>
      </w:r>
    </w:p>
    <w:p>
      <w:pPr>
        <w:pStyle w:val="Normal"/>
        <w:jc w:val="both"/>
        <w:rPr/>
      </w:pPr>
      <w:r>
        <w:rPr/>
        <w:tab/>
        <w:t>Prin apelurile declarate toţi inculpaţii susţin că nu se fac vinovaţi de infracţiunea de omor, iar inculpaţii Ţigu, 2  şi 3  critică şi reţinerea infracţiunii de lipsire de libertate în mod ilegal, infracţiuni pentru care au fost condamnaţi de prima instanţă.</w:t>
      </w:r>
    </w:p>
    <w:p>
      <w:pPr>
        <w:pStyle w:val="Normal"/>
        <w:jc w:val="both"/>
        <w:rPr/>
      </w:pPr>
      <w:r>
        <w:rPr/>
        <w:tab/>
        <w:t>În ceea ce priveşte aceste susţineri ale inculpaţilor, Curtea consideră că ele nu pot fi primite, întrucât din coroborarea tuturor probelor administrate în cauză rezultă că toţi inculpaţii apelanţi au avut o anumită contribuţie, în calitate de coautori, la comiterea acestor infracţiuni.</w:t>
      </w:r>
    </w:p>
    <w:p>
      <w:pPr>
        <w:pStyle w:val="Normal"/>
        <w:jc w:val="both"/>
        <w:rPr/>
      </w:pPr>
      <w:r>
        <w:rPr/>
        <w:tab/>
        <w:t>Aşa cum a relevat şi prima instanţă, probele administrate în cele două faze ale procesului penal, nu au o valoare dinainte stabilită, ci sunt supuse liberei aprecieri a organelor judiciare în urma evaluării tuturor probelor administrate în cauză, iar în luarea deciziei, asupra existenţei infracţiunii şi a vinovăţiei inculpatului, instanţa hotărăşte motivat, cu trimitere la toate probele evaluate (art.103 alin.1 şi 2 C.p.p.).</w:t>
      </w:r>
    </w:p>
    <w:p>
      <w:pPr>
        <w:pStyle w:val="Normal"/>
        <w:jc w:val="both"/>
        <w:rPr/>
      </w:pPr>
      <w:r>
        <w:rPr/>
        <w:tab/>
        <w:t>Curtea consideră că prima instanţă a făcut o corectă evaluare a probelor administrate în cauză, în vederea reţinerii infracţiunilor şi a vinovăţiei inculpaţilor apelanţi.</w:t>
      </w:r>
    </w:p>
    <w:p>
      <w:pPr>
        <w:pStyle w:val="Normal"/>
        <w:jc w:val="both"/>
        <w:rPr/>
      </w:pPr>
      <w:r>
        <w:rPr/>
        <w:tab/>
        <w:t>Deşi apelanţii au recunoscut iniţial, în faza urmăririi penale, comiterea faptelor de imobilizare a victimei, în condiţiile reţinute în sentinţa atacată, ulterior, se pare că ei s-au pus de acord asupra gradului de participare a fiecăruia dintre ei la aceste infracţiuni, revenind în faza judecăţii asupra acestor declaraţii, unde, au susţinut că numai inculpatul 4  a fost cel care a imobilizat victima, iar ceilalţi au părăsit locul faptei fără să cunoască ce s-a mai întâmplat.</w:t>
      </w:r>
    </w:p>
    <w:p>
      <w:pPr>
        <w:pStyle w:val="Normal"/>
        <w:jc w:val="both"/>
        <w:rPr/>
      </w:pPr>
      <w:r>
        <w:rPr/>
        <w:tab/>
        <w:t>Aceste ultime declaraţii date de către apelanţi, nici în opinia instanţei de apel, nu pot fi primite, deoarece nu se coroborează cu celelalte probe administrate în cauză, aşa cum se va evoca. Din contră primele declaraţii date de aceştia la data de .......... se coroborează între ele, precum şi cu celelalte probe.</w:t>
      </w:r>
    </w:p>
    <w:p>
      <w:pPr>
        <w:pStyle w:val="Normal"/>
        <w:jc w:val="both"/>
        <w:rPr/>
      </w:pPr>
      <w:r>
        <w:rPr/>
        <w:tab/>
        <w:t>Mai mult decât atât, declaraţiile date la scurt timp de la comiterea faptelor imputate relevă cel mai bine şi în detaliu modul de acţiune al inculpaţilor, scopul prezenţei lor în curtea locuinţei victimei, intenţia lor de sustragere prin violenţă de bunuri din locuinţa martorului 6 , dar şi gradul de participare la săvârşirea infracţiunilor, fiind descrise în mod facil fiecare acţiune a autorilor.</w:t>
      </w:r>
    </w:p>
    <w:p>
      <w:pPr>
        <w:pStyle w:val="Normal"/>
        <w:jc w:val="both"/>
        <w:rPr/>
      </w:pPr>
      <w:r>
        <w:rPr/>
        <w:tab/>
        <w:t>Ulterior însă, în cursul cercetării judecătoreşti, dându-şi seama de faptul că acţiunile lor au fost încadrate ca infracţiuni grave (lipsire de libertate şi omor), inculpaţii au revenit în faţa instanţei asupra declaraţiilor din faza urmăririi penale şi s-au hotărât ca numai inculpatul 4  să recunoască fapta de imobilizare a victimei.</w:t>
      </w:r>
    </w:p>
    <w:p>
      <w:pPr>
        <w:pStyle w:val="Normal"/>
        <w:jc w:val="both"/>
        <w:rPr/>
      </w:pPr>
      <w:r>
        <w:rPr/>
        <w:tab/>
        <w:t>În mod judicios s-a reţinut însă, în hotărârea fondului, că aceste din urmă declaraţii ale  inculpaţilor nu se coroborează cu celelalte probe administrate în cauză.</w:t>
      </w:r>
    </w:p>
    <w:p>
      <w:pPr>
        <w:pStyle w:val="Normal"/>
        <w:jc w:val="both"/>
        <w:rPr/>
      </w:pPr>
      <w:r>
        <w:rPr/>
        <w:tab/>
        <w:t>Din declaraţiile iniţiale ale inculpaţilor, coroborate cu toate celelalte probe, reiese indubitabil că, la data de ........... cei patru inculpaţi, după ce au pătruns în curtea victimei pentru a se ascunde de eventuali martori oculari, au participat activ la imobilizarea acesteia în momentul în care i-a surprins, au lovit-o, au târât-o şi au legat-o cu bandă adezivă şi sfoară de rafie găsită în anexă, introducându-i şi un tricou în cavitatea bucală pentru a nu face zgomot, lăsând-o apoi în această stare în care a fost ulterior găsită decedată şi devorată în zona capului de animale.</w:t>
      </w:r>
    </w:p>
    <w:p>
      <w:pPr>
        <w:pStyle w:val="Normal"/>
        <w:jc w:val="both"/>
        <w:rPr/>
      </w:pPr>
      <w:r>
        <w:rPr/>
        <w:tab/>
        <w:t>Astfel, din procesul - verbal întocmit la reconstituirea faptei din ......., planşele fotografice şi înregistrarea video efectuată de către organele de urmărire penală, în prezenţa apărătorilor din oficiu, rezultă că inculpaţii 3  şi 4  au descris modul în care au imobilizat victima, au condus organele de urmărire la faţa locului, inculpatul 3  precizând în mod expres că inculpaţii au părăsit împreună locul în care a fost imobilizată victima.</w:t>
      </w:r>
    </w:p>
    <w:p>
      <w:pPr>
        <w:pStyle w:val="Normal"/>
        <w:ind w:firstLine="900"/>
        <w:jc w:val="both"/>
        <w:rPr/>
      </w:pPr>
      <w:r>
        <w:rPr/>
        <w:t>Tot la reconstituire inculpatul 3  a condus organele de urmărire penală pe raza localităţii C  şi a indicat locul unde au parcat în după-amiaza de ......... autoturismul marca ...., respectiv în dreptul porţilor de acces în şcoala din localitate. Inculpatul 3   a indicat la reconstituire (f. 130 dosar de urmărire penală şi planşa fotografice) modul în care s-au deplasat după ce au lăsat maşina în apropierea şcolii şi au escaladat gardul pentru a intra pe proprietatea victimei.</w:t>
      </w:r>
    </w:p>
    <w:p>
      <w:pPr>
        <w:pStyle w:val="Normal"/>
        <w:ind w:firstLine="900"/>
        <w:jc w:val="both"/>
        <w:rPr/>
      </w:pPr>
      <w:r>
        <w:rPr/>
        <w:t>Pătrunderea şi deplasarea inculpaţilor în curtea locuinţei victimei a fost stabilită şi prin ridicarea de la faţa locului a unui pachet de ţigări „Winston” (f. 130). Inculpatul 3  a indicat locul unde au fost surprinşi de către victimă, respectiv în spatele casei, în dreptul intrării într-o anexă gospodărească. De asemenea, inculpatul a susţinut că victima a fost lovită de către inculpaţii 4  şi 1 , apoi că au târât victima în interiorul anexei, au legat-o cu bandă adezivă de mâini, de picioare şi la gură şi au lovit-o în zona toracelui şi a capului.</w:t>
      </w:r>
    </w:p>
    <w:p>
      <w:pPr>
        <w:pStyle w:val="Normal"/>
        <w:ind w:firstLine="900"/>
        <w:jc w:val="both"/>
        <w:rPr/>
      </w:pPr>
      <w:r>
        <w:rPr/>
        <w:t>Cei doi inculpaţi au dat detalii asemănătoare despre modul în care s-au deplasat în curtea locuinţei victimei, au lovit-o şi imobilizat-o, inculpatul 4  susţinând că toţi inculpaţii au târât-o în polată pe victimă pentru a nu fi văzuţi de către vecini.</w:t>
      </w:r>
    </w:p>
    <w:p>
      <w:pPr>
        <w:pStyle w:val="Normal"/>
        <w:ind w:firstLine="900"/>
        <w:jc w:val="both"/>
        <w:rPr/>
      </w:pPr>
      <w:r>
        <w:rPr/>
        <w:t>În declaraţiile date în data de .......... nici unul dintre inculpaţi nu a menţionat că a părăsit locul faptei imediat ce au fost surprinşi de către victimă, dimpotrivă au descris modul în care au participat la imobilizarea acesteia.</w:t>
      </w:r>
    </w:p>
    <w:p>
      <w:pPr>
        <w:pStyle w:val="Normal"/>
        <w:ind w:right="362" w:firstLine="720"/>
        <w:jc w:val="both"/>
        <w:rPr/>
      </w:pPr>
      <w:r>
        <w:rPr/>
        <w:t>De asemenea, inculpatul 3  a susţinut la reconstituirea faptei (aşa cum rezultă din înregistrarea video) că l-a văzut la plecare pe 5.1 „scotch-it tot”, că la plecare şi-a luat sacoşa în care a avut bunurile cu care intenţiona să comită sustragerea la familia 6 .</w:t>
      </w:r>
    </w:p>
    <w:p>
      <w:pPr>
        <w:pStyle w:val="Normal"/>
        <w:ind w:firstLine="900"/>
        <w:jc w:val="both"/>
        <w:rPr/>
      </w:pPr>
      <w:r>
        <w:rPr/>
        <w:t>În aceste condiţii, susţinerile ulterioare ale inculpaţilor 3 , 2  şi 1 , în sensul că au plecat de la locul faptei şi nu cunosc ce  s-a întâmplat în continuare nu corespund adevărului, fiind în contradicţie cu mijloacele de probă administrate.</w:t>
      </w:r>
    </w:p>
    <w:p>
      <w:pPr>
        <w:pStyle w:val="Normal"/>
        <w:ind w:firstLine="900"/>
        <w:jc w:val="both"/>
        <w:rPr/>
      </w:pPr>
      <w:r>
        <w:rPr/>
        <w:t xml:space="preserve">Mai rezultă din declaraţiile inculpaţilor din faza urmăririi penale că inculpatul 4  a fost cel care a lovit primul victima, astfel cum rezultă din declaraţiile inculpaţilor 2 , 3  şi 1 . </w:t>
      </w:r>
    </w:p>
    <w:p>
      <w:pPr>
        <w:pStyle w:val="Normal"/>
        <w:ind w:firstLine="900"/>
        <w:jc w:val="both"/>
        <w:rPr/>
      </w:pPr>
      <w:r>
        <w:rPr/>
        <w:t>Inculpaţii au mai susţinut că, în momentul în care au intrat în anexă, inculpaţii 4  şi 2  se aflau la intrare, astfel încât primul care s-a apropiat de victimă a fost inculpatul 4 .</w:t>
      </w:r>
    </w:p>
    <w:p>
      <w:pPr>
        <w:pStyle w:val="Normal"/>
        <w:ind w:firstLine="900"/>
        <w:jc w:val="both"/>
        <w:rPr/>
      </w:pPr>
      <w:r>
        <w:rPr/>
        <w:t>În acest sens sunt susţinerile inculpatului 2  (f. 263, dosar de urmărire penală) care a precizat că „4 s-a repezit şi i-a pus mâna la gură victimei, pentru ca aceasta să nu strige după ajutor şi să fie auzit de femeile care prăşeau. Nu a putut să se lupte bine cu victima, iar 1 i-a sărit în ajutor, ţinând victima de picioare şi, amândoi l-au pus jos.”</w:t>
      </w:r>
    </w:p>
    <w:p>
      <w:pPr>
        <w:pStyle w:val="Normal"/>
        <w:ind w:firstLine="900"/>
        <w:jc w:val="both"/>
        <w:rPr/>
      </w:pPr>
      <w:r>
        <w:rPr/>
        <w:t>De asemenea, inculpatul 2  a declarat la confruntarea din .......... (f. 340) că inculpatul 1  l-a ajutat pe inculpatul 4  ţinând victima de picioare. În plus, în memoriul depus la soluţionarea propunerii de prelungire a arestului preventiv din 2....... (f. 24 dosar nr. .......... al Tribunalului ... ) inculpatul 2  a susţinut aceleaşi aspecte, respectiv faptul că inculpatul 4  s-a repezit la victimă şi a apucat-o cu amândouă mâinile de gură, iar inculpatul 1  s-a repezit la victimă şi, amândoi  o ţineau la pământ.</w:t>
      </w:r>
    </w:p>
    <w:p>
      <w:pPr>
        <w:pStyle w:val="Normal"/>
        <w:ind w:firstLine="900"/>
        <w:jc w:val="both"/>
        <w:rPr/>
      </w:pPr>
      <w:r>
        <w:rPr/>
        <w:t>Participarea inculpatului 1  la imobilizarea victimei rezultă şi din declaraţiile inculpaţilor 3  (f. 246 şi 247, dosar de urmărire penală), precum şi din înregistrarea video a reconstituirii faptelor, unde acestas precizează că victima a fost lovită şi imobilizată iniţial de către inculpaţii 4  şi 1 .</w:t>
      </w:r>
    </w:p>
    <w:p>
      <w:pPr>
        <w:pStyle w:val="Normal"/>
        <w:ind w:firstLine="900"/>
        <w:jc w:val="both"/>
        <w:rPr/>
      </w:pPr>
      <w:r>
        <w:rPr/>
        <w:t xml:space="preserve">De asemenea, inculpatul 3  a relatat despre participarea inculpatului 1  la imobilizarea victimei şi în declaraţia dată în data de .......... în faţa procurorului, în prezenţa apărătorului din oficiu, unde a susţinut că acesta a intervenit în ajutorul inculpatului 4 , lovind victima cu picioarele în cap (în timp ce se afla în faţa anexei) în momentul când aceasta încerca să se elibereze. </w:t>
      </w:r>
    </w:p>
    <w:p>
      <w:pPr>
        <w:pStyle w:val="Normal"/>
        <w:ind w:firstLine="900"/>
        <w:jc w:val="both"/>
        <w:rPr/>
      </w:pPr>
      <w:r>
        <w:rPr/>
        <w:t>Aceste aspecte se coroborează cu ceea ce a susţinut inculpatul 1  în declaraţia dată la .......... unde a relatat (f. 220 verso) că „2 l-a împins pe 4 către victimă pe care a lovit-o cu pumnul şi capul în zona feţei. Victima nu a căzut în urma acestor lovituri şi chiar a ripostat, lovindu-l pe 4 în zona coastelor, timp în care a venit şi 2 şi, împreună cu 4 au imobilizat victima. M-am dus şi eu lângă ei şi m-am aşezat peste picioarele victimei, ţinându-i, de asemenea, unul  din braţe.” Inculpatul a mai susţinut că,  4  a continuat să îl lovească pe 5.1, timp în care 2  a scos cuţitul şi a ameninţat victima să tacă pentru că nu-i face nimic.</w:t>
      </w:r>
    </w:p>
    <w:p>
      <w:pPr>
        <w:pStyle w:val="Normal"/>
        <w:ind w:firstLine="900"/>
        <w:jc w:val="both"/>
        <w:rPr/>
      </w:pPr>
      <w:r>
        <w:rPr/>
        <w:t>Împrejurarea că victima nu a putut fi imobilizată iniţial doar de către inculpatul 4 , faptul că aceasta a ripostat, fiind necesară intervenţia şi a celorlalţi inculpaţi, a rezultat din declaraţiile inculpaţilor 1  (f. 220 verso), 3  (f. 250 verso), 2  (f. 263  din dosarul de urmărire penală).</w:t>
      </w:r>
    </w:p>
    <w:p>
      <w:pPr>
        <w:pStyle w:val="Normal"/>
        <w:ind w:firstLine="900"/>
        <w:jc w:val="both"/>
        <w:rPr/>
      </w:pPr>
      <w:r>
        <w:rPr/>
        <w:t>Acţiunile prin care victima a fost legată de mâini şi de picioare, modul în care s-a realizat imobilizarea acesteia de către inculpaţi rezultă pe baza constatărilor din procesul-verbal de cercetare la faţa locului, planşele fotografice, declaraţiile martorilor menţionaţi anterior, constatările medico-legale, coroborat cu declaraţiile inculpaţilor.</w:t>
      </w:r>
    </w:p>
    <w:p>
      <w:pPr>
        <w:pStyle w:val="Normal"/>
        <w:ind w:firstLine="900"/>
        <w:jc w:val="both"/>
        <w:rPr/>
      </w:pPr>
      <w:r>
        <w:rPr/>
        <w:t xml:space="preserve"> </w:t>
      </w:r>
      <w:r>
        <w:rPr/>
        <w:t>Mai rezultă din declaraţia inculpatului 2  (f. 263) că, după ce victima a fost trasă în polată, toţi inculpaţii au participat la imobilizarea acesteia. Inculpatul a declarat că, „prima dată am dat cu scotch, după care am găsit rafie şi sârmă şi l-am legat cu acestea de mâini şi de picioare şi acestea între ele.”</w:t>
      </w:r>
    </w:p>
    <w:p>
      <w:pPr>
        <w:pStyle w:val="Normal"/>
        <w:ind w:firstLine="900"/>
        <w:jc w:val="both"/>
        <w:rPr/>
      </w:pPr>
      <w:r>
        <w:rPr/>
        <w:t>De asemenea, inculpatul 4  a susţinut (f. 285) că, „victima fiind căzută a fost trasă de noi toţi în polată. Aici am lovit-o cu toţii, în diferite zone ale corpului, cu picioarele, cu pumnii. 3  şi şoferul se aflau lângă capul victimei, iar eu şi 2  încercam să-i legăm mâinile cu scotch. Prima dată victima a rupt scotch-ul, după care banda adezivă a fost luată de către şofer, iar el cu 3  i-au băgat tricoul în gură pentru a nu mai ţipa. Eu cu 2  am legat victima de picioare şi de mâini cu rafie, cât şi cu o sârmă găsită în polată, iar ceilalţi doi cu bandă adezivă”.</w:t>
      </w:r>
    </w:p>
    <w:p>
      <w:pPr>
        <w:pStyle w:val="Normal"/>
        <w:ind w:firstLine="900"/>
        <w:jc w:val="both"/>
        <w:rPr/>
      </w:pPr>
      <w:r>
        <w:rPr/>
        <w:t>Legarea victimei cu sârmă, rafie şi bandă adezivă, precum şi participarea inculpatului 3  la comiterea acestor acţiuni este descrisă şi de către inculpatul 1  (f. 221).</w:t>
      </w:r>
    </w:p>
    <w:p>
      <w:pPr>
        <w:pStyle w:val="Normal"/>
        <w:ind w:firstLine="900"/>
        <w:jc w:val="both"/>
        <w:rPr/>
      </w:pPr>
      <w:r>
        <w:rPr/>
        <w:t>Folosirea cuţitului pentru ameninţarea victimei de către inculpatul 2  rezultă din susţinerile inculpatului 1  (f. 220 verso), precum şi din conducerea organelor de urmărire penală la faţa locului de către inculpatul 4  care a precizat că inculpatul 2  a fost cel care a ascuns cuţitul în ierburi, menţionând că a observat acest lucru pentru că a sesizat că 2  nu mai venea în timp ce erau deja în maşină. Inculpaţii au cunoscut această împrejurare a comiterii faptei, precum şi folosirea sârmei găsită la faţa locului pentru imobilizarea victimei.</w:t>
      </w:r>
    </w:p>
    <w:p>
      <w:pPr>
        <w:pStyle w:val="Normal"/>
        <w:ind w:firstLine="900"/>
        <w:jc w:val="both"/>
        <w:rPr/>
      </w:pPr>
      <w:r>
        <w:rPr/>
        <w:t>În fine, chiar şi cu ocazia soluţionării propunerii de arestare preventivă la data de .........., inculpaţii au declarat că îşi menţin declaraţiile date în cauză, că nu doresc să dea alte declaraţii, susţinând că regretă faptele.</w:t>
      </w:r>
    </w:p>
    <w:p>
      <w:pPr>
        <w:pStyle w:val="Normal"/>
        <w:ind w:firstLine="900"/>
        <w:jc w:val="both"/>
        <w:rPr/>
      </w:pPr>
      <w:r>
        <w:rPr/>
        <w:t>Or, în condiţiile în care inculpaţii ar fi fost constrânşi să dea anumite declaraţii şi că au fost suspuşi unor presiuni de către organele de urmărire penală pentru a recunoaşte comiterea faptelor, ei puteau să susţină în faţa instanţei (judecătorului de drepturi şi libertăţi) cu ocazia propunerii de arestare, ori apoi de prelungire arestare, că cele declarate la procuror nu exprimă adevărul, numai că, nu au făcut acest lucru, decât după ce şi-au dat seama de acuzaţiile aduse.</w:t>
      </w:r>
    </w:p>
    <w:p>
      <w:pPr>
        <w:pStyle w:val="Normal"/>
        <w:ind w:firstLine="900"/>
        <w:jc w:val="both"/>
        <w:rPr/>
      </w:pPr>
      <w:r>
        <w:rPr/>
        <w:t>În concluzie, Curtea va constata că toţi inculpaţii apelanţi au participat, în calitate de coautori la comiterea faptei de imobilizare a victimei, fiind întrunite elementele constitutive ale infracţiunii de lipsire de libertate în mod ilegal, prev. de art. 205 alin. (1) şi (3) lit. a) C. pen., respectiv lipsirea de libertate comisă de către o persoană înarmată, reţinându-se că fapta fost comisă în condiţiile art. 77 lit. a) C. pen. (mai multe persoane împreună).</w:t>
      </w:r>
    </w:p>
    <w:p>
      <w:pPr>
        <w:pStyle w:val="Normal"/>
        <w:ind w:firstLine="900"/>
        <w:jc w:val="both"/>
        <w:rPr/>
      </w:pPr>
      <w:r>
        <w:rPr>
          <w:b/>
        </w:rPr>
        <w:t>Referitor la săvârşirea infracţiunii de omor</w:t>
      </w:r>
      <w:r>
        <w:rPr/>
        <w:t xml:space="preserve"> Curtea va analiza condiţiile laturii obiective şi subiective ale acestei infracţiunii, plecând de la rezultatul letal, stabilit prin concluziile medico legale şi ţinând seama de concluziile privind participarea inculpaţilor la infracţiunea de lipsire de libertate în mod ilegal, aşa cum s-a evocat.</w:t>
      </w:r>
    </w:p>
    <w:p>
      <w:pPr>
        <w:pStyle w:val="Normal"/>
        <w:ind w:firstLine="900"/>
        <w:jc w:val="both"/>
        <w:rPr/>
      </w:pPr>
      <w:r>
        <w:rPr/>
        <w:t>Conform raportului medico-legal de necropsie (f. 205 dosar de urmărire penală), moartea victimei 5.1  Viore „a fost violentă, poate data din ......... şi s-a datorat asfixiei mecanice consecinţa obliterării orificiilor respiratorii prin contentionare, dar mai ales obstrucţiei oro-faringo-laringiene prin conţinut gastric regurgitat”.  S-a mai reţinut în raportul medico-legal că, leziunile constatate la necropsie s-au putut produce prin lovire cu corpuri dure, cu corp dur şi ascuţit (pentru plăgile de pe antepiciorul drept), precum şi prin comprimare pentru leziunile consecutive manevrelor de imobilizare/conten</w:t>
      </w:r>
      <w:r>
        <w:rPr>
          <w:rFonts w:cs="Calibri" w:ascii="Calibri" w:hAnsi="Calibri"/>
        </w:rPr>
        <w:t>ț</w:t>
      </w:r>
      <w:r>
        <w:rPr/>
        <w:t xml:space="preserve">ionare a victimei </w:t>
      </w:r>
      <w:r>
        <w:rPr>
          <w:rFonts w:cs="Calibri" w:ascii="Calibri" w:hAnsi="Calibri"/>
        </w:rPr>
        <w:t>ș</w:t>
      </w:r>
      <w:r>
        <w:rPr/>
        <w:t>i au legătură de cauzalitate directă cu decesul.”</w:t>
      </w:r>
    </w:p>
    <w:p>
      <w:pPr>
        <w:pStyle w:val="Normal"/>
        <w:ind w:firstLine="900"/>
        <w:jc w:val="both"/>
        <w:rPr/>
      </w:pPr>
      <w:r>
        <w:rPr/>
        <w:t>Aşa cum s-a reţinut mai sus, acţiunile de legare a victimei, de astupare a orificiilor respiratorii, au pus victima în imposibilitatea de a se mişca, de a acţiona potrivit voinţei sale, acţiuni ce au fost comise prin cooperarea tuturor inculpaţilor. Aceste acţiuni ale inculpaţilor prin care i-au astupat orificiile respiratorii faciale au produs decesul acesteia, care s-a datorat, aşa cum s-a concluzionat prin actul medico legal, asfixiei mecanice şi obstrucţiei oro-faringo-laringiene prin conţinut gastric regurgitat.</w:t>
      </w:r>
    </w:p>
    <w:p>
      <w:pPr>
        <w:pStyle w:val="Normal"/>
        <w:tabs>
          <w:tab w:val="clear" w:pos="708"/>
          <w:tab w:val="left" w:pos="9000" w:leader="none"/>
        </w:tabs>
        <w:ind w:right="70" w:firstLine="900"/>
        <w:jc w:val="both"/>
        <w:rPr/>
      </w:pPr>
      <w:r>
        <w:rPr/>
        <w:t>Planşele fotografice arată că în momentul identificării victimei, banda adezivă era înfăşurată pe craniu (f. 28-29). De asemenea, la f. 35 planşa foto relevă faptul că, lângă capul victimei a fost găsit, la cercetare la faţa locului, o bucată de material textil, peste care era aplicată o bandă adezivă de culoare gri. Aceleaşi planşe fotografice (31) relevă detalii ale modului în care au fost imobilizate cu sârmă mâinile şi picioarele victimei.</w:t>
      </w:r>
    </w:p>
    <w:p>
      <w:pPr>
        <w:pStyle w:val="Normal"/>
        <w:ind w:firstLine="900"/>
        <w:jc w:val="both"/>
        <w:rPr/>
      </w:pPr>
      <w:r>
        <w:rPr/>
        <w:t xml:space="preserve">Observă instanţa de apel că, deşi iniţial victima a fost imobilizată  cu intenţie directă, cu scopul de a nu anunţa prezenţa inculpaţilor în curtea sa şi de a alerta vecinii ori autorităţile (inculpaţii având în plan să sustragă bunuri de la vecinul victimei), inculpaţi, prin participare activă,   au legat-o în aşa fel pe victimă, încât aceasta, nu numai că a fost imobilizată, dar i-au fost astupate şi căile respiratorii, ajungând în situaţia de a nu putea respira, iar apoi, într-un timp scurt, să decedeze prin „asfixia mecanică consecinţa obliterării orificiilor respiratorii prin contentionare, dar mai ales obstrucţiei oro-faringo-laringiene prin conţinut gastric regurgitat” (aşa cum se precizează în raportul de necropsie). </w:t>
      </w:r>
    </w:p>
    <w:p>
      <w:pPr>
        <w:pStyle w:val="Normal"/>
        <w:ind w:firstLine="855"/>
        <w:jc w:val="both"/>
        <w:rPr/>
      </w:pPr>
      <w:r>
        <w:rPr/>
        <w:t>Din relaţiile comunicate primei instanţe de către SML B  (f. 91 vol. II fond) rezultă că au fost identificate pe corpul victimei, cu ocazia necropsiei, 32 de leziuni produse prin lovire cu corp dur şi alte 8 leziuni produse prin lovire cu corp dur şi ascuţit-sârmă. S-a mai susţinut că nici una dintre leziunile menţionate nu au fost de natură a-i provoca victimei suferinţe prelungite, că la necropsie nu au fost constatate leziuni asteo - articulare sau fracturi la nivelul cutiei toracice, astfel încât s-a apreciat că leziunile nu au fost produse prin acţiuni de violenţă cu intensitate mare cum ar fi utilizarea unor corpuri contondente ca agent vulnerant. Totodată, s-a arătat că decesul victimei s-a produs la maxim 2 ore după ce a luat ultima  masă, că nu a avut suferinţe prelungite, ci una foarte intensă.</w:t>
      </w:r>
    </w:p>
    <w:p>
      <w:pPr>
        <w:pStyle w:val="Normal"/>
        <w:ind w:right="6" w:firstLine="720"/>
        <w:jc w:val="both"/>
        <w:rPr/>
      </w:pPr>
      <w:r>
        <w:rPr/>
        <w:t xml:space="preserve">La data de .......... (f. 131 dosar fond, vol. III) medicul legist a completat concluziile medico-legale susţinând că toate leziunile traumatice au legătură de cauzalitate cu decesul, fiind cel puţin factori favorizanţi. </w:t>
      </w:r>
    </w:p>
    <w:p>
      <w:pPr>
        <w:pStyle w:val="Normal"/>
        <w:ind w:firstLine="900"/>
        <w:jc w:val="both"/>
        <w:rPr/>
      </w:pPr>
      <w:r>
        <w:rPr/>
        <w:t xml:space="preserve">Infracţiunea de lipsire de libertate în mod ilegal, prev. de art. 205 alin. (1) C. pen., constă într-a acţiune sau inacţiune prin care este lipsită de libertate în mod ilegal o persoană. </w:t>
      </w:r>
    </w:p>
    <w:p>
      <w:pPr>
        <w:pStyle w:val="Normal"/>
        <w:ind w:firstLine="900"/>
        <w:jc w:val="both"/>
        <w:rPr/>
      </w:pPr>
      <w:r>
        <w:rPr/>
        <w:t>Elementul material al laturii obiective al infracţiunii de lipsire de libertate în mod ilegal   s-a realizat, cu privire la victima 5.1 , prin acţiunile de legare a victimei cu sfoară, sârmă şi bandă adezivă de mâini şi de picioare, prin astuparea orificiilor respiratorii cu material textil şi bandă adezivă.</w:t>
      </w:r>
    </w:p>
    <w:p>
      <w:pPr>
        <w:pStyle w:val="Normal"/>
        <w:ind w:firstLine="900"/>
        <w:jc w:val="both"/>
        <w:rPr/>
      </w:pPr>
      <w:r>
        <w:rPr/>
        <w:t>Potrivit procesului-verbal de cercetare la faţa locului, planşelor fotografice, procesului-verbal de reconstituire şi declaraţiilor martorilor mâinile victimei au fost legate cu rafie şi sârmă, la fel picioarele, apoi mâinile şi picioarele au fost legate între ele cu sârmă. În acest mod posibilitatea de mişcare a victimei a fost total înlăturată, victima neputându-se deplasa.</w:t>
      </w:r>
    </w:p>
    <w:p>
      <w:pPr>
        <w:pStyle w:val="Normal"/>
        <w:ind w:firstLine="900"/>
        <w:jc w:val="both"/>
        <w:rPr/>
      </w:pPr>
      <w:r>
        <w:rPr/>
        <w:t>Aşa cum a stabilit prima instanţă, infracţiunea de lipsire de libertate în mod ilegal a fost comisă de către apelanţi cu intenţie directă.</w:t>
      </w:r>
    </w:p>
    <w:p>
      <w:pPr>
        <w:pStyle w:val="Normal"/>
        <w:ind w:firstLine="900"/>
        <w:jc w:val="both"/>
        <w:rPr/>
      </w:pPr>
      <w:r>
        <w:rPr/>
        <w:t>Apelanţii inculpaţi au susţinut în motivarea căi de atac că ei a comis cel mult infracţiunea de lipsire de libertate în mod ilegal, în varianta agravată, având ca rezultat moartea victimei, prev. de art.205 alin.4 C.p., iar nu două infracţiunii, de omor şi de lipsire de libertate în varianta simplă.</w:t>
      </w:r>
    </w:p>
    <w:p>
      <w:pPr>
        <w:pStyle w:val="Normal"/>
        <w:ind w:firstLine="900"/>
        <w:jc w:val="both"/>
        <w:rPr/>
      </w:pPr>
      <w:r>
        <w:rPr/>
        <w:t>Alin. 4 al art. 205 C.p. prevede că infracţiunea este mai gravă dacă fapta a avut ca urmare moartea victimei.</w:t>
      </w:r>
    </w:p>
    <w:p>
      <w:pPr>
        <w:pStyle w:val="Normal"/>
        <w:ind w:firstLine="900"/>
        <w:jc w:val="both"/>
        <w:rPr/>
      </w:pPr>
      <w:r>
        <w:rPr/>
        <w:t>Această variantă agravantă a infracţiunii de lipsire de libertate ilegal îi este imputabilă autorului pe bază de praeterintenţie.</w:t>
      </w:r>
    </w:p>
    <w:p>
      <w:pPr>
        <w:pStyle w:val="Normal"/>
        <w:ind w:firstLine="900"/>
        <w:jc w:val="both"/>
        <w:rPr/>
      </w:pPr>
      <w:r>
        <w:rPr/>
        <w:t>Potrivit art.16 alin. 5 C.p există intenţie depăşită când fapta constând într-o acţiune sau inacţiune intenţionată produce un rezultat mai grav care se datorează culpei autorului.</w:t>
      </w:r>
    </w:p>
    <w:p>
      <w:pPr>
        <w:pStyle w:val="Normal"/>
        <w:ind w:firstLine="900"/>
        <w:jc w:val="both"/>
        <w:rPr/>
      </w:pPr>
      <w:r>
        <w:rPr/>
        <w:t>În cazul infracţiunii de lipsire de libertate în mod ilegal, în varianta agravată, având ca rezultat moartea victimei, acest rezultat îi este imputabil autorului pe baza culpei, adică el a prevăzut rezultatului faptei sale (decesul victimei), dar nu l-a acceptat, ci a socotit fără temei că acesta nu se va produce.</w:t>
      </w:r>
    </w:p>
    <w:p>
      <w:pPr>
        <w:pStyle w:val="Normal"/>
        <w:ind w:firstLine="900"/>
        <w:jc w:val="both"/>
        <w:rPr/>
      </w:pPr>
      <w:r>
        <w:rPr/>
        <w:t>În ceea ce priveşte infracţiunea de omor, aceasta se poate comite, sub aspect subiectiv, cu intenţie directă sau indirectă.</w:t>
      </w:r>
    </w:p>
    <w:p>
      <w:pPr>
        <w:pStyle w:val="Normal"/>
        <w:ind w:firstLine="900"/>
        <w:jc w:val="both"/>
        <w:rPr/>
      </w:pPr>
      <w:r>
        <w:rPr/>
        <w:t>Conform art. 16 alin. (3) lit. b) C. pen., fapta este săvârşită cu intenţie indirectă când făptuitorul prevede rezultatul faptei sale şi, deşi nu-l urmăreşte, acceptă posibilitatea producerii lui.</w:t>
      </w:r>
    </w:p>
    <w:p>
      <w:pPr>
        <w:pStyle w:val="Normal"/>
        <w:ind w:firstLine="900"/>
        <w:jc w:val="both"/>
        <w:rPr/>
      </w:pPr>
      <w:r>
        <w:rPr/>
        <w:t>Se poate observa că diferenţa dintre varianta agravată a infracţiunii de lipsire de libertate în mod ilegal şi infracţiunea de omor comis prin intenţie indirectă, este dată de poziţia subiectivă autorului în raport de rezultatul letal, respectiv moartea victimei, în primul caz fiind vorba de culpă, pe când, în cel de-al doilea, de intenţie indirectă.</w:t>
      </w:r>
    </w:p>
    <w:p>
      <w:pPr>
        <w:pStyle w:val="Normal"/>
        <w:ind w:firstLine="900"/>
        <w:jc w:val="both"/>
        <w:rPr/>
      </w:pPr>
      <w:r>
        <w:rPr/>
        <w:t>Aceste forme ale vinovăţiei nu pot fi extrase decât din elemente materiale cum ar fi, derularea evenimentelor, modul de acţiune al autorului, mijloacele folosite, locul comiterii, starea de imobilitate a victimei etc., şi care pot contura atitudinea subiectivă a făptuitorului faţă de eventualul deces al victimei.</w:t>
      </w:r>
    </w:p>
    <w:p>
      <w:pPr>
        <w:pStyle w:val="Normal"/>
        <w:ind w:right="6" w:firstLine="855"/>
        <w:jc w:val="both"/>
        <w:rPr/>
      </w:pPr>
      <w:r>
        <w:rPr/>
        <w:t xml:space="preserve">Inculpaţii au urmărit ca prin legarea şi imobilizarea victimei, aceasta să nu se mai poată deplasa, să nu alerteze vecinii ori autorităţile cu privire la prezenţa lor în domiciliul său şi în zonă. Intenţia directă cât priveşte comiterea acestei infracţiuni rezultă şi din împrejurarea că mâinile şi picioarele victimei au fost legate între ele cu sârmă, situaţie în care era imposibil ca victima să se elibereze singură. </w:t>
      </w:r>
    </w:p>
    <w:p>
      <w:pPr>
        <w:pStyle w:val="Normal"/>
        <w:ind w:firstLine="900"/>
        <w:jc w:val="both"/>
        <w:rPr/>
      </w:pPr>
      <w:r>
        <w:rPr/>
        <w:t>Or, în condiţiile în care victima a fost legată, în special în zona căilor respiratorii, prin introducerea unui tricou în gură, după care, prin astuparea acesteia şi a nasului cu ajutorul unei banzi adezive, bandă ce a fost înfăşurată în jurul capului cu scopul de a obtura cavitatea bucală pentru ca victima să nu facă zgomot, apoi părăsirea locului faptei, conduce la concluzia că apelanţii inculpaţi au acceptat şi eventualul deces al victimei.</w:t>
      </w:r>
    </w:p>
    <w:p>
      <w:pPr>
        <w:pStyle w:val="Normal"/>
        <w:ind w:firstLine="900"/>
        <w:jc w:val="both"/>
        <w:rPr/>
      </w:pPr>
      <w:r>
        <w:rPr/>
        <w:t>Având în vederea toate aceste aspecte ale derulării faptelor şi concluziile medico legale, instanţa de apel apreciază că inculpaţii, datorită modului în care au legat-o şi au lăsat-o pe victimă când au părăsit curtea acesteia, au avut reprezentarea morţii şi au acceptat acest rezultat.</w:t>
      </w:r>
    </w:p>
    <w:p>
      <w:pPr>
        <w:pStyle w:val="Normal"/>
        <w:ind w:firstLine="900"/>
        <w:jc w:val="both"/>
        <w:rPr/>
      </w:pPr>
      <w:r>
        <w:rPr/>
        <w:t>Un alt element, cel puţin pertinent, reţinut de prima instanţă în reţinerea intenţiei indirecte pentru infracţiunea de omor, este acela ce rezultă din chiar declaraţiile inculpaţilor, atunci când au fost surprinşi de către organele de poliţie, în sensul că, au precizat că s-au întors în data de .......... în localitatea C  pentru a da foc casei victimei şi a şterge urmele infracţiunilor.</w:t>
      </w:r>
    </w:p>
    <w:p>
      <w:pPr>
        <w:pStyle w:val="Normal"/>
        <w:ind w:right="6" w:firstLine="855"/>
        <w:jc w:val="both"/>
        <w:rPr/>
      </w:pPr>
      <w:r>
        <w:rPr/>
        <w:t>În concluzie, Curtea apreciază că în mod corect prima instanţă a reţinut comiterea de către apelanţii inculpaţi a infracţiunilor de violare de domiciliu, prev. de art.224 alin.1 C.p., de lipsire de libertate în mod ilegal, în varianta prev. de art.205 alin.1 şi  3 lit.a) C.p. (inculpaţii având asupra lor obiecte ce le-au folosit la imobilizare, precum şi un cuţit) şi omor, prev. de art.188 C.p.</w:t>
      </w:r>
    </w:p>
    <w:p>
      <w:pPr>
        <w:pStyle w:val="Normal"/>
        <w:ind w:right="6" w:firstLine="855"/>
        <w:jc w:val="both"/>
        <w:rPr/>
      </w:pPr>
      <w:r>
        <w:rPr/>
        <w:t>Totodată, prin sustragerea unei sume de bani, de către inculpatul 3  din buzunarul victimei, în timpul imobilizării, a fost comisă şi infracţiunea de tâlhărie, prev. de art.234 alin.1 lit.f) C.p.</w:t>
      </w:r>
    </w:p>
    <w:p>
      <w:pPr>
        <w:pStyle w:val="Normal"/>
        <w:ind w:right="6" w:firstLine="855"/>
        <w:jc w:val="both"/>
        <w:rPr/>
      </w:pPr>
      <w:r>
        <w:rPr/>
        <w:t xml:space="preserve">Revenirea acestui inculpat asupra declaraţiilor anterioare, unde a recunoscut luarea banilor, nu poate fi primită, deoarece este contrazisă de declaraţiile inculpatului 2  care a declarat că l-a văzut când i-a sustras victimei suma de 6 sau 7 lei (f. 263 verso), iar această declaraţie se coroborează cu primele declaraţii ale inculpatului 3 .  </w:t>
      </w:r>
    </w:p>
    <w:p>
      <w:pPr>
        <w:pStyle w:val="Normal"/>
        <w:ind w:firstLine="605"/>
        <w:jc w:val="both"/>
        <w:rPr/>
      </w:pPr>
      <w:r>
        <w:rPr/>
        <w:t>Referitor la individualizarea pedepsei aplicate, Curtea va constata că prima instanţă a ţinut seama de disp. art.74 C.p. respectiv de: î</w:t>
      </w:r>
      <w:r>
        <w:rPr>
          <w:rFonts w:eastAsia="SimSun;宋体"/>
          <w:color w:val="000000"/>
          <w:kern w:val="2"/>
          <w:lang w:eastAsia="hi-IN" w:bidi="hi-IN"/>
        </w:rPr>
        <w:t>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t>Operaţiunea de individualizare a pedepsei este un proces obiectiv, de evaluare a tuturor elementelor circumscrise faptei şi autorului, având ca finalitate stabilirea unei pedepse în limitele prevăzute de lege.</w:t>
      </w:r>
    </w:p>
    <w:p>
      <w:pPr>
        <w:pStyle w:val="Normal"/>
        <w:ind w:firstLine="708"/>
        <w:jc w:val="both"/>
        <w:rPr/>
      </w:pPr>
      <w:r>
        <w:rPr/>
        <w:t>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firstLine="708"/>
        <w:jc w:val="both"/>
        <w:rPr/>
      </w:pPr>
      <w:r>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ind w:firstLine="708"/>
        <w:jc w:val="both"/>
        <w:rPr/>
      </w:pPr>
      <w:r>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ind w:right="-180" w:firstLine="708"/>
        <w:jc w:val="both"/>
        <w:rPr/>
      </w:pPr>
      <w:r>
        <w:rPr/>
        <w:t>Instanţa de apel consideră că fapta comisă prezintă un grad de pericol social ridicat, datorită nu numai consecinţelor pe care le-a produs, respectiv decesul victimei, ci, modului de acţiune al inculpaţilor ce au dat dovadă de o periculozitate crasă.</w:t>
      </w:r>
    </w:p>
    <w:p>
      <w:pPr>
        <w:pStyle w:val="Normal"/>
        <w:ind w:right="-180" w:firstLine="708"/>
        <w:jc w:val="both"/>
        <w:rPr/>
      </w:pPr>
      <w:r>
        <w:rPr/>
        <w:t>În acest sens este de relevat aspectul că inculpaţii apelanţi (dintre care doi cu antecedente penale şi recidivişti), au convenit şi au plănuit să sustragă bunuri de valoare de la o persoană cunoscută de unul dintre ei ca deţinând aur (deci o sustragere la pont), respectiv de la familia 6 , a căror locuinţă se învecinează cu cea a victimei, luând în calcul şi o eventuală constrângere prin violenţă a acestora, fiind în acest sens pregătiţi cu obiecte pentru imobilizare (bandă adezivă). Deci apelanţii erau deja hotărâţi să comită infracţiuni grave şi cu violenţă, respectiv o infracţiune de tâlhărie, plan ce le-a fost dat peste cap de victima 5.1  în a cărui curte s-au ascuns.</w:t>
      </w:r>
    </w:p>
    <w:p>
      <w:pPr>
        <w:pStyle w:val="Normal"/>
        <w:ind w:right="-180" w:firstLine="708"/>
        <w:jc w:val="both"/>
        <w:rPr/>
      </w:pPr>
      <w:r>
        <w:rPr/>
        <w:t>Totodată, modalitatea în care au acţionat în momentul în care victima i-a depistat, respectiv de imobilizare a acestuia, de lovire şi alte acte de violenţă comise conjugat pentru a avea şanse de reuşită (victima a prezentat la autopsie multiple lovituri anterioare decesului), denotă un grad ridicat de ferocitate din partea celor patru inculpaţi.</w:t>
      </w:r>
    </w:p>
    <w:p>
      <w:pPr>
        <w:pStyle w:val="Normal"/>
        <w:ind w:right="-180" w:firstLine="708"/>
        <w:jc w:val="both"/>
        <w:rPr/>
      </w:pPr>
      <w:r>
        <w:rPr/>
        <w:t>Mai mult decât atât, inculpaţi au imobilizat în aşa fel victima încât aceasta, nu numai că nu se putea elibera, dar nici supravieţuii, datorită obturării căilor respiratorii, aspect ce a fost confirmat de concluziile medico legale.</w:t>
      </w:r>
    </w:p>
    <w:p>
      <w:pPr>
        <w:pStyle w:val="Normal"/>
        <w:ind w:right="-180" w:firstLine="708"/>
        <w:jc w:val="both"/>
        <w:rPr/>
      </w:pPr>
      <w:r>
        <w:rPr/>
        <w:t xml:space="preserve">Or, faţă de asemenea acţiuni abominabile şi care creează oprobriu public sunt necesare sancţiuni pe măsură, astfel încât să se realizeze nu numai funcţia de constrângere a pedepsei, ci şi cea de exemplaritate, iar pedeapsa să-şi atingă scopul. </w:t>
        <w:tab/>
        <w:t xml:space="preserve"> </w:t>
      </w:r>
    </w:p>
    <w:p>
      <w:pPr>
        <w:pStyle w:val="Normal"/>
        <w:tabs>
          <w:tab w:val="clear" w:pos="708"/>
          <w:tab w:val="left" w:pos="-3120" w:leader="none"/>
        </w:tabs>
        <w:ind w:firstLine="708"/>
        <w:jc w:val="both"/>
        <w:rPr/>
      </w:pPr>
      <w:r>
        <w:rPr/>
        <w:t>Având în vedere aceste aspecte ale faptelor grave imputate şi circumstanţelor personale ale inculpaţilor, aşa cum au fost reliefate şi de instanţa fondului, Curtea consideră că pedepsele aplicate de prima instanţă nu sunt nici pe departe prea drastice, motiv pentru care nu se justifică reducerea lor.</w:t>
      </w:r>
    </w:p>
    <w:p>
      <w:pPr>
        <w:pStyle w:val="Normal"/>
        <w:ind w:firstLine="900"/>
        <w:jc w:val="both"/>
        <w:rPr/>
      </w:pPr>
      <w:r>
        <w:rPr/>
        <w:t>Faţă de aceste considerente şi neconstatând alte motive de nelegalitate şi/sau netemeinicie, Curtea, în baza art. 421 pct.1 lit. b) C.p.p., va respinge ca nefondate apelurile inculpaţilor.</w:t>
      </w:r>
    </w:p>
    <w:p>
      <w:pPr>
        <w:pStyle w:val="Normal"/>
        <w:jc w:val="both"/>
        <w:rPr/>
      </w:pPr>
      <w:r>
        <w:rPr/>
        <w:tab/>
        <w:t>Văzând şi disp. art.275 şi 424 alin.3 C.p.p.</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 E C I D E</w:t>
      </w:r>
    </w:p>
    <w:p>
      <w:pPr>
        <w:pStyle w:val="Normal"/>
        <w:jc w:val="both"/>
        <w:rPr/>
      </w:pPr>
      <w:r>
        <w:rPr/>
      </w:r>
    </w:p>
    <w:p>
      <w:pPr>
        <w:pStyle w:val="Normal"/>
        <w:ind w:firstLine="855"/>
        <w:jc w:val="both"/>
        <w:rPr/>
      </w:pPr>
      <w:r>
        <w:rPr/>
        <w:t xml:space="preserve">Respinge, ca nefondate, apelurile declarate de către inculpaţii </w:t>
      </w:r>
      <w:r>
        <w:rPr>
          <w:b/>
        </w:rPr>
        <w:t xml:space="preserve">1 </w:t>
      </w:r>
      <w:r>
        <w:rPr/>
        <w:t xml:space="preserve">, </w:t>
      </w:r>
      <w:r>
        <w:rPr>
          <w:b/>
        </w:rPr>
        <w:t xml:space="preserve">2 </w:t>
      </w:r>
      <w:r>
        <w:rPr/>
        <w:t xml:space="preserve">, </w:t>
      </w:r>
      <w:r>
        <w:rPr>
          <w:b/>
        </w:rPr>
        <w:t>4 , zis ”4.1 ”</w:t>
      </w:r>
      <w:r>
        <w:rPr/>
        <w:t xml:space="preserve"> şi </w:t>
      </w:r>
      <w:r>
        <w:rPr>
          <w:b/>
        </w:rPr>
        <w:t>3 , zis ”3.1 ”,</w:t>
      </w:r>
      <w:r>
        <w:rPr/>
        <w:t xml:space="preserve"> toţi în prezent aflaţi în Penitenciarul ........, împotriva sentinţei penale nr. ... pronunţată la data de .......... de către Tribunalul ... .</w:t>
      </w:r>
    </w:p>
    <w:p>
      <w:pPr>
        <w:pStyle w:val="NoSpacing"/>
        <w:ind w:firstLine="851"/>
        <w:jc w:val="both"/>
        <w:rPr/>
      </w:pPr>
      <w:r>
        <w:rPr>
          <w:rFonts w:cs="Times New Roman" w:ascii="Times New Roman" w:hAnsi="Times New Roman"/>
          <w:sz w:val="24"/>
          <w:szCs w:val="24"/>
          <w:lang w:val="pt-BR"/>
        </w:rPr>
        <w:t>Deduce din pedeapsa aplicată inculpaţilor reţinerea şi arestul preventiv de la .......... la zi.</w:t>
      </w:r>
    </w:p>
    <w:p>
      <w:pPr>
        <w:pStyle w:val="Normal"/>
        <w:ind w:firstLine="855"/>
        <w:jc w:val="both"/>
        <w:rPr/>
      </w:pPr>
      <w:r>
        <w:rPr/>
        <w:t>Obligă apelanţii inculpaţi 2 , 4 , zis ”4.1 ” şi 3 , zis ”3.1 ”, la plata sumei de câte 500 lei cheltuieli judiciare către stat, iar pe inculpatul 1  la plata sumei de 200 lei cu acelaşi titlu.</w:t>
      </w:r>
    </w:p>
    <w:p>
      <w:pPr>
        <w:pStyle w:val="Normal"/>
        <w:ind w:firstLine="855"/>
        <w:jc w:val="both"/>
        <w:rPr/>
      </w:pPr>
      <w:r>
        <w:rPr/>
        <w:t>Dispune plata sumei de câte 360 lei reprezentând onorariul pentru apărătorii din oficiu pentru apelanţii – inculpaţi 2 , 4  şi 3 , precum şi a sumei de 50 lei onorariu parţial pentru inculpatul 1 , din fondurile Ministerului Justiţiei în contul Baroului P .</w:t>
      </w:r>
    </w:p>
    <w:p>
      <w:pPr>
        <w:pStyle w:val="Normal"/>
        <w:ind w:firstLine="855"/>
        <w:jc w:val="both"/>
        <w:rPr>
          <w:lang w:val="es-ES"/>
        </w:rPr>
      </w:pPr>
      <w:r>
        <w:rPr>
          <w:lang w:val="es-ES"/>
        </w:rPr>
        <w:t>Definitivă.</w:t>
      </w:r>
    </w:p>
    <w:p>
      <w:pPr>
        <w:pStyle w:val="Normal"/>
        <w:ind w:firstLine="855"/>
        <w:jc w:val="both"/>
        <w:rPr/>
      </w:pPr>
      <w:r>
        <w:rPr>
          <w:lang w:val="es-ES_tradnl"/>
        </w:rPr>
        <w:t>Pronunţată în şedinţa publică, astăzi,  ............</w:t>
      </w:r>
      <w:r>
        <w:rPr/>
        <w:t xml:space="preserve">  </w:t>
      </w:r>
    </w:p>
    <w:p>
      <w:pPr>
        <w:pStyle w:val="Normal"/>
        <w:tabs>
          <w:tab w:val="clear" w:pos="708"/>
          <w:tab w:val="left" w:pos="3722" w:leader="none"/>
        </w:tabs>
        <w:jc w:val="both"/>
        <w:rPr/>
      </w:pPr>
      <w:r>
        <w:rPr/>
      </w:r>
    </w:p>
    <w:p>
      <w:pPr>
        <w:pStyle w:val="Normal"/>
        <w:tabs>
          <w:tab w:val="clear" w:pos="708"/>
          <w:tab w:val="left" w:pos="3722" w:leader="none"/>
        </w:tabs>
        <w:jc w:val="both"/>
        <w:rPr/>
      </w:pPr>
      <w:r>
        <w:rPr/>
        <w:t xml:space="preserve">              </w:t>
      </w:r>
      <w:r>
        <w:rPr/>
        <w:t xml:space="preserve">Preşedinte                                             </w:t>
        <w:tab/>
        <w:t xml:space="preserve">                                        Judecător</w:t>
      </w:r>
    </w:p>
    <w:p>
      <w:pPr>
        <w:pStyle w:val="Normal"/>
        <w:tabs>
          <w:tab w:val="clear" w:pos="708"/>
          <w:tab w:val="left" w:pos="3722" w:leader="none"/>
        </w:tabs>
        <w:jc w:val="both"/>
        <w:rPr/>
      </w:pPr>
      <w:r>
        <w:rPr/>
        <w:t xml:space="preserve">            </w:t>
      </w:r>
      <w:r>
        <w:rPr/>
        <w:t xml:space="preserve">...........                                                                                                A1037 </w:t>
      </w:r>
    </w:p>
    <w:p>
      <w:pPr>
        <w:pStyle w:val="Normal"/>
        <w:jc w:val="both"/>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pPr>
      <w:r>
        <w:rPr/>
      </w:r>
    </w:p>
    <w:p>
      <w:pPr>
        <w:pStyle w:val="Normal"/>
        <w:rPr/>
      </w:pPr>
      <w:r>
        <w:rPr>
          <w:sz w:val="20"/>
          <w:szCs w:val="20"/>
        </w:rPr>
        <w:t>Red. A1037</w:t>
      </w:r>
    </w:p>
    <w:p>
      <w:pPr>
        <w:pStyle w:val="Normal"/>
        <w:tabs>
          <w:tab w:val="clear" w:pos="708"/>
          <w:tab w:val="left" w:pos="1386" w:leader="none"/>
        </w:tabs>
        <w:jc w:val="both"/>
        <w:rPr>
          <w:sz w:val="20"/>
          <w:szCs w:val="20"/>
        </w:rPr>
      </w:pPr>
      <w:r>
        <w:rPr>
          <w:sz w:val="20"/>
          <w:szCs w:val="20"/>
        </w:rPr>
        <w:t>Tehnored. .../A1037</w:t>
      </w:r>
    </w:p>
    <w:p>
      <w:pPr>
        <w:pStyle w:val="Normal"/>
        <w:tabs>
          <w:tab w:val="clear" w:pos="708"/>
          <w:tab w:val="left" w:pos="1386" w:leader="none"/>
        </w:tabs>
        <w:jc w:val="both"/>
        <w:rPr>
          <w:sz w:val="20"/>
          <w:szCs w:val="20"/>
        </w:rPr>
      </w:pPr>
      <w:r>
        <w:rPr>
          <w:sz w:val="20"/>
          <w:szCs w:val="20"/>
        </w:rPr>
        <w:t xml:space="preserve">12 ex./ </w:t>
      </w:r>
    </w:p>
    <w:p>
      <w:pPr>
        <w:pStyle w:val="Normal"/>
        <w:tabs>
          <w:tab w:val="clear" w:pos="708"/>
          <w:tab w:val="left" w:pos="1386" w:leader="none"/>
        </w:tabs>
        <w:jc w:val="both"/>
        <w:rPr>
          <w:sz w:val="20"/>
          <w:szCs w:val="20"/>
        </w:rPr>
      </w:pPr>
      <w:r>
        <w:rPr>
          <w:sz w:val="20"/>
          <w:szCs w:val="20"/>
        </w:rPr>
        <w:t xml:space="preserve">j.f. </w:t>
      </w:r>
    </w:p>
    <w:p>
      <w:pPr>
        <w:pStyle w:val="Normal"/>
        <w:tabs>
          <w:tab w:val="clear" w:pos="708"/>
          <w:tab w:val="left" w:pos="1915" w:leader="none"/>
        </w:tabs>
        <w:jc w:val="both"/>
        <w:rPr>
          <w:sz w:val="20"/>
          <w:szCs w:val="20"/>
        </w:rPr>
      </w:pPr>
      <w:r>
        <w:rPr>
          <w:sz w:val="20"/>
          <w:szCs w:val="20"/>
        </w:rPr>
        <w:t xml:space="preserve">Operator de date cu caracter personal / </w:t>
      </w:r>
    </w:p>
    <w:p>
      <w:pPr>
        <w:pStyle w:val="Normal"/>
        <w:tabs>
          <w:tab w:val="clear" w:pos="708"/>
          <w:tab w:val="left" w:pos="1114" w:leader="none"/>
        </w:tabs>
        <w:jc w:val="both"/>
        <w:rPr/>
      </w:pPr>
      <w:r>
        <w:rPr/>
      </w:r>
    </w:p>
    <w:p>
      <w:pPr>
        <w:pStyle w:val="Normal"/>
        <w:rPr>
          <w:szCs w:val="15"/>
        </w:rPr>
      </w:pPr>
      <w:r>
        <w:rPr>
          <w:szCs w:val="15"/>
        </w:rPr>
      </w:r>
    </w:p>
    <w:sectPr>
      <w:footerReference w:type="default" r:id="rId2"/>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DefaultParagraphFont">
    <w:name w:val="Default Paragraph Font"/>
    <w:qFormat/>
    <w:rPr/>
  </w:style>
  <w:style w:type="character" w:styleId="Rvts9">
    <w:name w:val="rvts9"/>
    <w:qFormat/>
    <w:rPr/>
  </w:style>
  <w:style w:type="character" w:styleId="Rvts12">
    <w:name w:val="rvts12"/>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aracterCaracter">
    <w:name w:val=" Caracter Caracter"/>
    <w:basedOn w:val="Normal"/>
    <w:qFormat/>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aracterCaracter">
    <w:name w:val="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1:00Z</dcterms:created>
  <dc:creator>valy</dc:creator>
  <dc:description/>
  <cp:keywords/>
  <dc:language>en-US</dc:language>
  <cp:lastModifiedBy>Stela, IVAN</cp:lastModifiedBy>
  <dcterms:modified xsi:type="dcterms:W3CDTF">2020-12-14T16:2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