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lang w:eastAsia="en-US"/>
        </w:rPr>
      </w:pPr>
      <w:r>
        <w:rPr>
          <w:b/>
          <w:lang w:eastAsia="en-US"/>
        </w:rPr>
        <w:t>Cod ECLI    ECLI:.....</w:t>
        <w:tab/>
        <w:tab/>
        <w:tab/>
        <w:tab/>
        <w:tab/>
        <w:t>Hotărârea 28</w:t>
      </w:r>
    </w:p>
    <w:p>
      <w:pPr>
        <w:pStyle w:val="Normal"/>
        <w:widowControl w:val="false"/>
        <w:rPr/>
      </w:pPr>
      <w:r>
        <w:rPr>
          <w:b/>
          <w:lang w:eastAsia="en-US"/>
        </w:rPr>
        <w:t xml:space="preserve">Dosar nr....    </w:t>
      </w:r>
    </w:p>
    <w:p>
      <w:pPr>
        <w:pStyle w:val="Normal"/>
        <w:widowControl w:val="false"/>
        <w:jc w:val="both"/>
        <w:rPr>
          <w:b/>
          <w:b/>
          <w:lang w:eastAsia="en-US"/>
        </w:rPr>
      </w:pPr>
      <w:r>
        <w:rPr>
          <w:b/>
          <w:lang w:eastAsia="en-US"/>
        </w:rPr>
        <w:t>....</w:t>
      </w:r>
    </w:p>
    <w:p>
      <w:pPr>
        <w:pStyle w:val="Normal"/>
        <w:widowControl w:val="false"/>
        <w:jc w:val="center"/>
        <w:rPr>
          <w:b/>
          <w:b/>
          <w:lang w:eastAsia="en-US"/>
        </w:rPr>
      </w:pPr>
      <w:r>
        <w:rPr>
          <w:b/>
          <w:lang w:eastAsia="en-US"/>
        </w:rPr>
        <w:t>R O M Â N I A</w:t>
      </w:r>
    </w:p>
    <w:p>
      <w:pPr>
        <w:pStyle w:val="Normal"/>
        <w:widowControl w:val="false"/>
        <w:jc w:val="center"/>
        <w:rPr>
          <w:b/>
          <w:b/>
          <w:lang w:eastAsia="en-US"/>
        </w:rPr>
      </w:pPr>
      <w:r>
        <w:rPr>
          <w:b/>
          <w:lang w:eastAsia="en-US"/>
        </w:rPr>
        <w:t xml:space="preserve">      </w:t>
      </w:r>
      <w:r>
        <w:rPr>
          <w:b/>
          <w:lang w:eastAsia="en-US"/>
        </w:rPr>
        <w:t>CURTEA DE APEL ... - SECŢIA ....</w:t>
      </w:r>
    </w:p>
    <w:p>
      <w:pPr>
        <w:pStyle w:val="Normal"/>
        <w:widowControl w:val="false"/>
        <w:jc w:val="center"/>
        <w:rPr>
          <w:b/>
          <w:b/>
          <w:lang w:eastAsia="en-US"/>
        </w:rPr>
      </w:pPr>
      <w:r>
        <w:rPr>
          <w:b/>
          <w:lang w:eastAsia="en-US"/>
        </w:rPr>
        <w:t>DECIZIA CIVILĂ NR....</w:t>
      </w:r>
    </w:p>
    <w:p>
      <w:pPr>
        <w:pStyle w:val="Normal"/>
        <w:widowControl w:val="false"/>
        <w:ind w:left="1440" w:firstLine="720"/>
        <w:rPr>
          <w:b/>
          <w:b/>
          <w:lang w:eastAsia="en-US"/>
        </w:rPr>
      </w:pPr>
      <w:r>
        <w:rPr>
          <w:b/>
          <w:lang w:eastAsia="en-US"/>
        </w:rPr>
        <w:t xml:space="preserve">               </w:t>
      </w:r>
      <w:r>
        <w:rPr>
          <w:b/>
          <w:lang w:eastAsia="en-US"/>
        </w:rPr>
        <w:t>Şedinţa publică de la ....</w:t>
      </w:r>
    </w:p>
    <w:p>
      <w:pPr>
        <w:pStyle w:val="Normal"/>
        <w:widowControl w:val="false"/>
        <w:rPr>
          <w:b/>
          <w:b/>
          <w:lang w:eastAsia="en-US"/>
        </w:rPr>
      </w:pPr>
      <w:r>
        <w:rPr>
          <w:b/>
          <w:lang w:eastAsia="en-US"/>
        </w:rPr>
        <w:t xml:space="preserve">                                                            </w:t>
      </w:r>
      <w:r>
        <w:rPr>
          <w:b/>
          <w:lang w:eastAsia="en-US"/>
        </w:rPr>
        <w:t>Curtea constituită din:</w:t>
      </w:r>
    </w:p>
    <w:p>
      <w:pPr>
        <w:pStyle w:val="Normal"/>
        <w:widowControl w:val="false"/>
        <w:jc w:val="both"/>
        <w:rPr>
          <w:b/>
          <w:b/>
          <w:lang w:eastAsia="en-US"/>
        </w:rPr>
      </w:pPr>
      <w:r>
        <w:rPr>
          <w:b/>
          <w:lang w:eastAsia="en-US"/>
        </w:rPr>
        <w:t xml:space="preserve">                                           </w:t>
      </w:r>
      <w:r>
        <w:rPr>
          <w:b/>
          <w:lang w:eastAsia="en-US"/>
        </w:rPr>
        <w:t>PREŞEDINTE  -  A1040</w:t>
      </w:r>
    </w:p>
    <w:p>
      <w:pPr>
        <w:pStyle w:val="Normal"/>
        <w:widowControl w:val="false"/>
        <w:jc w:val="both"/>
        <w:rPr>
          <w:b/>
          <w:b/>
          <w:lang w:eastAsia="en-US"/>
        </w:rPr>
      </w:pPr>
      <w:r>
        <w:rPr>
          <w:b/>
          <w:lang w:eastAsia="en-US"/>
        </w:rPr>
        <w:t xml:space="preserve">                                           </w:t>
      </w:r>
      <w:r>
        <w:rPr>
          <w:b/>
          <w:lang w:eastAsia="en-US"/>
        </w:rPr>
        <w:t>JUDECĂTOR   -  ....</w:t>
      </w:r>
    </w:p>
    <w:p>
      <w:pPr>
        <w:pStyle w:val="Normal"/>
        <w:widowControl w:val="false"/>
        <w:jc w:val="both"/>
        <w:rPr>
          <w:b/>
          <w:b/>
          <w:lang w:eastAsia="en-US"/>
        </w:rPr>
      </w:pPr>
      <w:r>
        <w:rPr>
          <w:b/>
          <w:lang w:eastAsia="en-US"/>
        </w:rPr>
        <w:tab/>
        <w:tab/>
        <w:tab/>
        <w:t xml:space="preserve">        JUDECĂTOR  -   ...</w:t>
      </w:r>
    </w:p>
    <w:p>
      <w:pPr>
        <w:pStyle w:val="Normal"/>
        <w:widowControl w:val="false"/>
        <w:jc w:val="both"/>
        <w:rPr>
          <w:b/>
          <w:b/>
          <w:lang w:eastAsia="en-US"/>
        </w:rPr>
      </w:pPr>
      <w:r>
        <w:rPr>
          <w:b/>
          <w:lang w:eastAsia="en-US"/>
        </w:rPr>
        <w:tab/>
        <w:tab/>
        <w:tab/>
        <w:t xml:space="preserve">        GREFIER         -   ....</w:t>
      </w:r>
    </w:p>
    <w:p>
      <w:pPr>
        <w:pStyle w:val="Normal"/>
        <w:ind w:firstLine="708"/>
        <w:jc w:val="both"/>
        <w:rPr>
          <w:b/>
          <w:b/>
          <w:lang w:eastAsia="en-US"/>
        </w:rPr>
      </w:pPr>
      <w:r>
        <w:rPr>
          <w:b/>
          <w:lang w:eastAsia="en-US"/>
        </w:rPr>
      </w:r>
    </w:p>
    <w:p>
      <w:pPr>
        <w:pStyle w:val="Normal"/>
        <w:widowControl w:val="false"/>
        <w:ind w:firstLine="708"/>
        <w:jc w:val="both"/>
        <w:rPr/>
      </w:pPr>
      <w:r>
        <w:rPr>
          <w:rFonts w:eastAsia="Calibri"/>
          <w:lang w:eastAsia="en-US"/>
        </w:rPr>
        <w:t xml:space="preserve">Pe rol se află pronunţarea cererii de recurs formulate de recurenţii-reclamanţi </w:t>
      </w:r>
      <w:r>
        <w:rPr>
          <w:rFonts w:eastAsia="Calibri"/>
          <w:b/>
          <w:lang w:eastAsia="en-US"/>
        </w:rPr>
        <w:t>RR1, RR2</w:t>
      </w:r>
      <w:r>
        <w:rPr>
          <w:rFonts w:eastAsia="Calibri"/>
          <w:lang w:eastAsia="en-US"/>
        </w:rPr>
        <w:t xml:space="preserve">, împotriva deciziei civile nr. DC16, pronunţate de către Tribunalul .... - Secţia...., în dosarul nr. D12, în contradictoriu cu intimaţii-pârâţi </w:t>
      </w:r>
      <w:r>
        <w:rPr>
          <w:rFonts w:eastAsia="Calibri"/>
          <w:b/>
          <w:lang w:eastAsia="en-US"/>
        </w:rPr>
        <w:t>IPd, IP2, IP3, IP4 şi IP5</w:t>
      </w:r>
      <w:r>
        <w:rPr>
          <w:rFonts w:eastAsia="Calibri"/>
          <w:lang w:eastAsia="en-US"/>
        </w:rPr>
        <w:t>.</w:t>
      </w:r>
    </w:p>
    <w:p>
      <w:pPr>
        <w:pStyle w:val="Normal"/>
        <w:ind w:firstLine="708"/>
        <w:jc w:val="both"/>
        <w:rPr/>
      </w:pPr>
      <w:r>
        <w:rPr>
          <w:rFonts w:eastAsia="Calibri"/>
          <w:lang w:val="pt-PT" w:eastAsia="en-US"/>
        </w:rPr>
        <w:t>Dezbaterile în cauză au avut loc la data de .... şi au fost consemnate în încheierea de şedinţă de la acea dată, care face parte integrantă din prezenta decizie. Având nevoie de timp pentru a delibera, Curtea a amânat pronunţarea la data de ...., când a decis următoarele:</w:t>
        <w:tab/>
      </w:r>
    </w:p>
    <w:p>
      <w:pPr>
        <w:pStyle w:val="Normal"/>
        <w:ind w:firstLine="708"/>
        <w:jc w:val="both"/>
        <w:rPr>
          <w:rFonts w:eastAsia="Calibri"/>
          <w:lang w:val="pt-PT" w:eastAsia="en-US"/>
        </w:rPr>
      </w:pPr>
      <w:r>
        <w:rPr>
          <w:rFonts w:eastAsia="Calibri"/>
          <w:lang w:val="pt-PT" w:eastAsia="en-US"/>
        </w:rPr>
      </w:r>
    </w:p>
    <w:p>
      <w:pPr>
        <w:pStyle w:val="Normal"/>
        <w:ind w:firstLine="720"/>
        <w:jc w:val="center"/>
        <w:rPr>
          <w:rFonts w:eastAsia="Calibri"/>
          <w:b/>
          <w:b/>
          <w:lang w:val="es-ES_tradnl" w:eastAsia="en-US"/>
        </w:rPr>
      </w:pPr>
      <w:r>
        <w:rPr>
          <w:rFonts w:eastAsia="Calibri"/>
          <w:b/>
          <w:lang w:val="es-ES_tradnl" w:eastAsia="en-US"/>
        </w:rPr>
        <w:t>C U R T E A,</w:t>
      </w:r>
    </w:p>
    <w:p>
      <w:pPr>
        <w:pStyle w:val="Normal"/>
        <w:ind w:firstLine="709"/>
        <w:jc w:val="both"/>
        <w:rPr>
          <w:rFonts w:eastAsia="Calibri"/>
          <w:b/>
          <w:b/>
          <w:lang w:val="es-ES_tradnl" w:eastAsia="en-US"/>
        </w:rPr>
      </w:pPr>
      <w:r>
        <w:rPr>
          <w:rFonts w:eastAsia="Calibri"/>
          <w:b/>
          <w:lang w:val="es-ES_tradnl" w:eastAsia="en-US"/>
        </w:rPr>
      </w:r>
    </w:p>
    <w:p>
      <w:pPr>
        <w:pStyle w:val="Normal"/>
        <w:ind w:firstLine="709"/>
        <w:jc w:val="both"/>
        <w:rPr>
          <w:rFonts w:eastAsia="Calibri"/>
          <w:lang w:eastAsia="en-US"/>
        </w:rPr>
      </w:pPr>
      <w:r>
        <w:rPr>
          <w:rFonts w:eastAsia="Calibri"/>
          <w:lang w:eastAsia="en-US"/>
        </w:rPr>
        <w:t>Asupra recursului civil de faţă, constată următoarele:</w:t>
      </w:r>
    </w:p>
    <w:p>
      <w:pPr>
        <w:pStyle w:val="Normal"/>
        <w:ind w:firstLine="709"/>
        <w:jc w:val="both"/>
        <w:rPr/>
      </w:pPr>
      <w:r>
        <w:rPr>
          <w:rFonts w:eastAsia="Calibri"/>
          <w:b/>
          <w:lang w:eastAsia="en-US"/>
        </w:rPr>
        <w:t>Prin cererea înregistrată pe rolul Judecătoriei Sectorului ... .... la data de .....,</w:t>
      </w:r>
      <w:r>
        <w:rPr>
          <w:rFonts w:eastAsia="Calibri"/>
          <w:lang w:eastAsia="en-US"/>
        </w:rPr>
        <w:t xml:space="preserve"> reclamanţii RR1 şi RR2 au chemat în judecată pe pârâţii A, IP1d, IP2 şi IP3, solicitând să se constate că au dobândit  prin uzucapiune de 30 ani şi joncţiunea posesiilor, dreptul de proprietate asupra imobilului teren în suprafaţă de ... m.p. situat în ...., str. ... nr. ...., sector ....</w:t>
      </w:r>
    </w:p>
    <w:p>
      <w:pPr>
        <w:pStyle w:val="Normal"/>
        <w:ind w:firstLine="709"/>
        <w:jc w:val="both"/>
        <w:rPr>
          <w:rFonts w:eastAsia="Calibri"/>
          <w:lang w:eastAsia="en-US"/>
        </w:rPr>
      </w:pPr>
      <w:r>
        <w:rPr>
          <w:rFonts w:eastAsia="Calibri"/>
          <w:lang w:eastAsia="en-US"/>
        </w:rPr>
        <w:t>În drept, au fost invocate dispoziţiile art. 1890 şi următoarele Cod civil 1864.</w:t>
      </w:r>
    </w:p>
    <w:p>
      <w:pPr>
        <w:pStyle w:val="Normal"/>
        <w:ind w:firstLine="708"/>
        <w:jc w:val="both"/>
        <w:rPr/>
      </w:pPr>
      <w:r>
        <w:rPr>
          <w:rFonts w:eastAsia="Calibri"/>
          <w:b/>
          <w:lang w:eastAsia="en-US"/>
        </w:rPr>
        <w:t>Reclamanţii au formulat precizare şi modificare a cererii de chemare în judecată,</w:t>
      </w:r>
      <w:r>
        <w:rPr>
          <w:rFonts w:eastAsia="Calibri"/>
          <w:lang w:eastAsia="en-US"/>
        </w:rPr>
        <w:t xml:space="preserve"> arătând că înţeleg să renunţe la judecata în contradictoriu cu A şi cheamă în judecată pe numitul A2.</w:t>
      </w:r>
    </w:p>
    <w:p>
      <w:pPr>
        <w:pStyle w:val="Normal"/>
        <w:ind w:firstLine="708"/>
        <w:jc w:val="both"/>
        <w:rPr/>
      </w:pPr>
      <w:r>
        <w:rPr>
          <w:rFonts w:eastAsia="Calibri"/>
          <w:lang w:eastAsia="en-US"/>
        </w:rPr>
        <w:t>La termenul de judecată din data de ..., instanţa a luat act că s-a renunţat la introducerea în cauză a numitei A2, având în vedere că imobilul din str. ... ...a fost transmis prin testament surorii defunctului, pârâta IP1d.</w:t>
      </w:r>
    </w:p>
    <w:p>
      <w:pPr>
        <w:pStyle w:val="Normal"/>
        <w:ind w:firstLine="708"/>
        <w:jc w:val="both"/>
        <w:rPr/>
      </w:pPr>
      <w:r>
        <w:rPr>
          <w:rFonts w:eastAsia="Calibri"/>
          <w:lang w:eastAsia="en-US"/>
        </w:rPr>
        <w:t>La data de ....., reclamanţii au formulat precizări la cererea de chemare în judecată, arătând că solicită să se constate dreptul lor de proprietate dobândit prin uzucapiune de 30 de ani şi joncţiunea posesiilor asupra suprafeţei de teren de ...m.p., situat în spatele proprietăţii acestora din str. ... nr. .....</w:t>
      </w:r>
    </w:p>
    <w:p>
      <w:pPr>
        <w:pStyle w:val="Normal"/>
        <w:ind w:firstLine="708"/>
        <w:jc w:val="both"/>
        <w:rPr/>
      </w:pPr>
      <w:r>
        <w:rPr>
          <w:rFonts w:eastAsia="Calibri"/>
          <w:b/>
          <w:lang w:eastAsia="en-US"/>
        </w:rPr>
        <w:t>La data de ......, reclamanţii au formulat precizări la cererea de chemare în judecată,</w:t>
      </w:r>
      <w:r>
        <w:rPr>
          <w:rFonts w:eastAsia="Calibri"/>
          <w:lang w:eastAsia="en-US"/>
        </w:rPr>
        <w:t xml:space="preserve"> arătând că solicită să se constate dreptul lor de proprietate dobândit prin uzucapiune de 30 de ani şi joncţiunea posesiilor asupra suprafeţei de teren de ... m.p., din care suprafaţa de ... m.p. a aparţinut anterior proprietăţii din str. ... nr. 92, identificat în Anexa nr. 1 la al doilea raport de expertiză judiciară topografică prin punctele de contur 3-4-5-6-7-8-19, iar suprafaţa de ... m.p. a aparţinut anterior proprietăţii din str. ... nr. ..., identificat în Anexa nr. 1 la al doilea raport de expertiză judiciară topografică prin punctele de contur 3-19-8-9-10-18A.</w:t>
      </w:r>
    </w:p>
    <w:p>
      <w:pPr>
        <w:pStyle w:val="Normal"/>
        <w:ind w:firstLine="708"/>
        <w:jc w:val="both"/>
        <w:rPr/>
      </w:pPr>
      <w:r>
        <w:rPr>
          <w:rFonts w:eastAsia="Calibri"/>
          <w:b/>
          <w:lang w:eastAsia="en-US"/>
        </w:rPr>
        <w:t>Prin sentinţa civilă nr. SC14, Judecătoria Sectorului ... ....</w:t>
      </w:r>
      <w:r>
        <w:rPr>
          <w:rFonts w:eastAsia="Calibri"/>
          <w:lang w:eastAsia="en-US"/>
        </w:rPr>
        <w:t xml:space="preserve"> a respins ca neîntemeiată cererea.</w:t>
      </w:r>
    </w:p>
    <w:p>
      <w:pPr>
        <w:pStyle w:val="Normal"/>
        <w:ind w:firstLine="708"/>
        <w:jc w:val="both"/>
        <w:rPr/>
      </w:pPr>
      <w:r>
        <w:rPr>
          <w:rFonts w:eastAsia="Calibri"/>
          <w:b/>
          <w:lang w:eastAsia="en-US"/>
        </w:rPr>
        <w:t>Pentru a pronunţa această soluţie, prima instanţă a reţinut în sinteză, următoarele</w:t>
      </w:r>
      <w:r>
        <w:rPr>
          <w:rFonts w:eastAsia="Calibri"/>
          <w:lang w:eastAsia="en-US"/>
        </w:rPr>
        <w:t>:</w:t>
      </w:r>
    </w:p>
    <w:p>
      <w:pPr>
        <w:pStyle w:val="Normal"/>
        <w:ind w:firstLine="708"/>
        <w:jc w:val="both"/>
        <w:rPr/>
      </w:pPr>
      <w:r>
        <w:rPr>
          <w:rFonts w:eastAsia="Calibri"/>
          <w:lang w:eastAsia="en-US"/>
        </w:rPr>
        <w:t>În fapt, referitor la imobilul reclamanţilor, s-a reţinut că prin actul de vânzare - cumpărare autentificat sub nr. VCV87, numita B a vândut reclamanţilor, construcţia situată în ...., str. ... nr. ...., rezervându-şi dreptul de abitaţie viageră asupra încăperii pe care o ocupa cu acces la dependinţe; terenul aferent în suprafaţă de ... m.p. a trecut în proprietatea statului conform art. 30 alin. II din Legea nr. 58/1974. Imobilul a fost dobândit de vânzătoare prin moştenire, conform certificatului de moştenitor nr. .../974 eliberat de Notariatul Sector .., de la defunctul soţ, B2ce la rândul lui, îl dobândise prin moştenire de la defunctul său tată, B3, decedat în anul 192.., cum rezultă din procesul-verbal de impunere a succesiunii din .. noiembrie 1928 şi îl deţinea în baza actului de partaj voluntar autentificat sub nr. ../972 transcris sub nr..../972 de fostul Notariat Sector ...</w:t>
      </w:r>
    </w:p>
    <w:p>
      <w:pPr>
        <w:pStyle w:val="Normal"/>
        <w:ind w:firstLine="708"/>
        <w:jc w:val="both"/>
        <w:rPr/>
      </w:pPr>
      <w:r>
        <w:rPr>
          <w:rFonts w:eastAsia="Calibri"/>
          <w:lang w:eastAsia="en-US"/>
        </w:rPr>
        <w:t>Prin contractul de vânzare - cumpărare autentificat sub nr. 24544/ ....., reclamanţii au vândut numiţilor ......., părinţii reclamantului, imobilul respectiv, împreună cu terenul în folosinţă în suprafaţă de 100 m.p..</w:t>
      </w:r>
    </w:p>
    <w:p>
      <w:pPr>
        <w:pStyle w:val="Normal"/>
        <w:ind w:firstLine="708"/>
        <w:jc w:val="both"/>
        <w:rPr/>
      </w:pPr>
      <w:r>
        <w:rPr>
          <w:rFonts w:eastAsia="Calibri"/>
          <w:lang w:eastAsia="en-US"/>
        </w:rPr>
        <w:t>Prin contractul de vânzare - cumpărare autentificat sub nr. CVC98, numiţii G şi G1au vândut reclamanţilor construcţia respectivă, astfel cum a fost extinsă în 1996, împreună cu terenul în suprafaţă de ... m.p., teren dobândit în baza Legii nr. 18/1991.</w:t>
      </w:r>
    </w:p>
    <w:p>
      <w:pPr>
        <w:pStyle w:val="Normal"/>
        <w:ind w:firstLine="708"/>
        <w:jc w:val="both"/>
        <w:rPr/>
      </w:pPr>
      <w:r>
        <w:rPr>
          <w:rFonts w:eastAsia="Calibri"/>
          <w:lang w:eastAsia="en-US"/>
        </w:rPr>
        <w:t>Referitor la imobilul pârâţilor IP1d şi A2, instanţa a reţinut că prin actul de vânzare-cumpărare nr. CVC46, numita Ff, a vândut numiţilor A4şi A5 imobilul situat în ...., str. ... nr. .., fost .., compus din teren în suprafaţă de cca. ... m.p. şi construcţiile aflate pe el. Vânzătoarea deţinea imobilul în baza actului dotal autentificat de Tribunalul .. – Secţia Notariat sub nr. ../22.11.1901 şi transcris la Grefa aceluiaşi Tribunal sub nr. .../22.11.1901.</w:t>
      </w:r>
    </w:p>
    <w:p>
      <w:pPr>
        <w:pStyle w:val="Normal"/>
        <w:ind w:firstLine="708"/>
        <w:jc w:val="both"/>
        <w:rPr/>
      </w:pPr>
      <w:r>
        <w:rPr>
          <w:rFonts w:eastAsia="Calibri"/>
          <w:lang w:eastAsia="en-US"/>
        </w:rPr>
        <w:t>Potrivit certificatului de moştenitor nr. .../03.07.1967, întocmit după defunctul A4, masa succesorală este formată din cota de 1/2 din dreptul de proprietate asupra imobilului situat în ...., str. ... nr. ..., compus din .. m.p. teren, curte şi construcţie, în suprafaţă totală de ... m.p., moştenitorii fiind IP1d şi A2, în calitate de descendenţi direcţi de gradul 1, soţia supravieţuitoare renunţând la moştenire.</w:t>
      </w:r>
    </w:p>
    <w:p>
      <w:pPr>
        <w:pStyle w:val="Normal"/>
        <w:ind w:firstLine="708"/>
        <w:jc w:val="both"/>
        <w:rPr/>
      </w:pPr>
      <w:r>
        <w:rPr>
          <w:rFonts w:eastAsia="Calibri"/>
          <w:lang w:eastAsia="en-US"/>
        </w:rPr>
        <w:t>Potrivit certificatului de moştenitor nr. .../14.05.1987, întocmit după defuncta A5, masa succesorală este formată din cota de 1/2 din dreptul de proprietate asupra imobilului situat în ...., str. ... nr. ..., compus din ... m.p. teren, curte şi construcţie, moştenitorii fiind IP1d şi A2, în calitate de descendenţi direcţi de gradul 1.</w:t>
      </w:r>
    </w:p>
    <w:p>
      <w:pPr>
        <w:pStyle w:val="Normal"/>
        <w:ind w:firstLine="708"/>
        <w:jc w:val="both"/>
        <w:rPr/>
      </w:pPr>
      <w:r>
        <w:rPr>
          <w:rFonts w:eastAsia="Calibri"/>
          <w:lang w:eastAsia="en-US"/>
        </w:rPr>
        <w:t>Potrivit certificatului de deces seria .. nr. ... din data de 17.12.2012, numitul A2 a decedat la data de 16.12.2012.</w:t>
      </w:r>
    </w:p>
    <w:p>
      <w:pPr>
        <w:pStyle w:val="Normal"/>
        <w:ind w:firstLine="708"/>
        <w:jc w:val="both"/>
        <w:rPr>
          <w:rFonts w:eastAsia="Calibri"/>
          <w:lang w:eastAsia="en-US"/>
        </w:rPr>
      </w:pPr>
      <w:r>
        <w:rPr>
          <w:rFonts w:eastAsia="Calibri"/>
          <w:lang w:eastAsia="en-US"/>
        </w:rPr>
        <w:t>Potrivit testamentului autentificat sub nr. .../30.09.2003, numitul A2 a dispus ca, după decesul său, să se transmită surorii sale IP1d, cota de 1/2 din imobilul situat în str. ... nr. ...</w:t>
      </w:r>
    </w:p>
    <w:p>
      <w:pPr>
        <w:pStyle w:val="Normal"/>
        <w:ind w:firstLine="708"/>
        <w:jc w:val="both"/>
        <w:rPr/>
      </w:pPr>
      <w:r>
        <w:rPr>
          <w:rFonts w:eastAsia="Calibri"/>
          <w:lang w:eastAsia="en-US"/>
        </w:rPr>
        <w:t>Referitor la imobilul pârâţilor IP2 şi IP3, instanţa a reţinut că prin actul de vânzare-cumpărare nr. CVC79, numita H a vândut numiţilor IP2 şi IP3, construcţia situată în ...., str. ... nr. ..., terenul în suprafaţă de cca. ... m.p. trecând în patrimoniul statului conform art. 30 alin. 1 din Legea nr. 58/1974. Imobilul a fost dobândit în baza actului autentificat sub nr. .../974, transcris sub nr. ../974 de Notariatul de Stat al municipiului .... şi judeţului .. şi respectiv Notariatul fostului Sector .. prin cumpărare de la J, J1şi J2, care la rândul lor, stăpâneau 4/8 în baza actului de vânzare-cumpărare autentificat sub nr. .../938, transcris sub nr. .../938 de Tribunalul ... – Secţia Notariat, iar restul de 4/8 prin moştenire conform certificatului de moştenitor nr. .../955 eliberat de fostul Notariat Sector ... de la defunctul lor soţ şi tată, J3 ce la rândul lui, dobândise în baza aceluiaşi act de vânzare - cumpărare menţionat mai sus, în baza căruia dobândise şi J.</w:t>
      </w:r>
    </w:p>
    <w:p>
      <w:pPr>
        <w:pStyle w:val="Normal"/>
        <w:ind w:firstLine="708"/>
        <w:jc w:val="both"/>
        <w:rPr/>
      </w:pPr>
      <w:r>
        <w:rPr>
          <w:rFonts w:eastAsia="Calibri"/>
          <w:lang w:eastAsia="en-US"/>
        </w:rPr>
        <w:t>Prin Ordinul Prefectului nr. .../02.12.1993, terenul în suprafaţă de ... m.p. a trecut în proprietatea pârâţilor, conform certificatului nr. .../..eliberat la data de 26.07.1995 de Prefectura Municipiului .... şi Sectorului ....</w:t>
      </w:r>
    </w:p>
    <w:p>
      <w:pPr>
        <w:pStyle w:val="Normal"/>
        <w:ind w:firstLine="708"/>
        <w:jc w:val="both"/>
        <w:rPr>
          <w:rFonts w:eastAsia="Calibri"/>
          <w:lang w:eastAsia="en-US"/>
        </w:rPr>
      </w:pPr>
      <w:r>
        <w:rPr>
          <w:rFonts w:eastAsia="Calibri"/>
          <w:lang w:eastAsia="en-US"/>
        </w:rPr>
        <w:t>În drept, art. 1890 Cod civil ,,toate acţiunile atât reale, cât şi personale, pe care legea nu le-a declarat neprescriptibile şi pentru care nu a defipt un termen de prescripţie, se vor prescrie în 30 de ani, fără ca cel ce invocă această prescripţie să fie obligat a produce vreun titlu şi fără să i se poată opune reaua-credinţă”, iar art. 1846 alin. (1) Cod civil arată că ,,orice prescripţie este fondată pe faptul posesiunii”, în vreme ce art. 1847 Cod civil stipulează: ,,ca să se poată prescrie se cere o posesiune continuă, neîntreruptă, netulburată, publică şi sub nume de proprietar”, art. 1860 Cod civil menţionând: „orice posesor posterior are facultatea, spre a putea opune prescripţia, să unească posesiunea sa cu posesiunea autorului său”.</w:t>
      </w:r>
    </w:p>
    <w:p>
      <w:pPr>
        <w:pStyle w:val="Normal"/>
        <w:ind w:firstLine="708"/>
        <w:jc w:val="both"/>
        <w:rPr/>
      </w:pPr>
      <w:r>
        <w:rPr>
          <w:rFonts w:eastAsia="Calibri"/>
          <w:lang w:eastAsia="en-US"/>
        </w:rPr>
        <w:t xml:space="preserve">Instanţa a reţinut că uzucapiunea de 30 de ani sau uzucapiunea </w:t>
      </w:r>
      <w:r>
        <w:rPr>
          <w:rFonts w:eastAsia="Calibri"/>
          <w:i/>
          <w:lang w:eastAsia="en-US"/>
        </w:rPr>
        <w:t>logissimi temporis</w:t>
      </w:r>
      <w:r>
        <w:rPr>
          <w:rFonts w:eastAsia="Calibri"/>
          <w:lang w:eastAsia="en-US"/>
        </w:rPr>
        <w:t>, reglementată de art. 1890 Cod civil, care consacră dreptul posesorului de a „prescrie prin 30 de ani (...) fără să fie obligat a produce vreun titlu şi fără să i se poată opune reaua-credinţă”.</w:t>
      </w:r>
    </w:p>
    <w:p>
      <w:pPr>
        <w:pStyle w:val="Normal"/>
        <w:ind w:firstLine="708"/>
        <w:jc w:val="both"/>
        <w:rPr>
          <w:rFonts w:eastAsia="Calibri"/>
          <w:lang w:eastAsia="en-US"/>
        </w:rPr>
      </w:pPr>
      <w:r>
        <w:rPr>
          <w:rFonts w:eastAsia="Calibri"/>
          <w:lang w:eastAsia="en-US"/>
        </w:rPr>
        <w:t>Rezultă că spre a putea dobândi proprietatea bunului prin uzucapiunea prelungită, posesorul trebuie să îndeplinească două condiţii: să posede bunul timp de 30 de ani şi posesia să fie utilă.</w:t>
      </w:r>
    </w:p>
    <w:p>
      <w:pPr>
        <w:pStyle w:val="Normal"/>
        <w:ind w:firstLine="708"/>
        <w:jc w:val="both"/>
        <w:rPr>
          <w:rFonts w:eastAsia="Calibri"/>
          <w:lang w:eastAsia="en-US"/>
        </w:rPr>
      </w:pPr>
      <w:r>
        <w:rPr>
          <w:rFonts w:eastAsia="Calibri"/>
          <w:lang w:eastAsia="en-US"/>
        </w:rPr>
        <w:t>În speţă, reclamanţii au solicitat ca la calculul termenului de prescripţie achizitivă, să se ia în considerare şi perioada în care bunul a fost posedat de autorii acestora, invocând joncţiunea posesiilor.</w:t>
      </w:r>
    </w:p>
    <w:p>
      <w:pPr>
        <w:pStyle w:val="Normal"/>
        <w:ind w:firstLine="708"/>
        <w:jc w:val="both"/>
        <w:rPr>
          <w:rFonts w:eastAsia="Calibri"/>
          <w:lang w:eastAsia="en-US"/>
        </w:rPr>
      </w:pPr>
      <w:r>
        <w:rPr>
          <w:rFonts w:eastAsia="Calibri"/>
          <w:lang w:eastAsia="en-US"/>
        </w:rPr>
        <w:t>Pentru a fi posibilă joncţiunea posesiilor, sunt necesare următoarele condiţii: să fie o posesie utilă şi cel care invocă joncţiunea să fie un succesor în drepturi al autorului.</w:t>
      </w:r>
    </w:p>
    <w:p>
      <w:pPr>
        <w:pStyle w:val="Normal"/>
        <w:ind w:firstLine="708"/>
        <w:jc w:val="both"/>
        <w:rPr>
          <w:rFonts w:eastAsia="Calibri"/>
          <w:lang w:eastAsia="en-US"/>
        </w:rPr>
      </w:pPr>
      <w:r>
        <w:rPr>
          <w:rFonts w:eastAsia="Calibri"/>
          <w:lang w:eastAsia="en-US"/>
        </w:rPr>
        <w:t>Prin urmare, instanţa a analizat îndeplinirea condiţiilor atât pentru joncţiunea posesiilor, cât şi pentru prescripţia achizitivă prin raportare la situaţia de fapt astfel cum reiese din probatoriul administrat.</w:t>
      </w:r>
    </w:p>
    <w:p>
      <w:pPr>
        <w:pStyle w:val="Normal"/>
        <w:ind w:firstLine="708"/>
        <w:jc w:val="both"/>
        <w:rPr>
          <w:rFonts w:eastAsia="Calibri"/>
          <w:lang w:eastAsia="en-US"/>
        </w:rPr>
      </w:pPr>
      <w:r>
        <w:rPr>
          <w:rFonts w:eastAsia="Calibri"/>
          <w:lang w:eastAsia="en-US"/>
        </w:rPr>
        <w:t>Referitor la posesia utilă - condiţie comună a celor două instituţii juridice, instanţa a avut în vedere dispoziţiile art. 1847 Cod civil: „Ca să se poată prescrie, se cere o posesiune continuă, neîntreruptă, netulburată, publică şi sub nume de proprietar (...)”. Aşa cum rezultă din această normă legală, viciile posesiei sunt: discontinuitatea, violenţa, clandestinitatea şi precaritatea.</w:t>
      </w:r>
    </w:p>
    <w:p>
      <w:pPr>
        <w:pStyle w:val="Normal"/>
        <w:ind w:firstLine="708"/>
        <w:jc w:val="both"/>
        <w:rPr/>
      </w:pPr>
      <w:r>
        <w:rPr>
          <w:rFonts w:eastAsia="Calibri"/>
          <w:lang w:eastAsia="en-US"/>
        </w:rPr>
        <w:t>Prin raportul de expertiză topografică efectuat în cauză s-a stabilit că imobilul situat în str. ... nr. .... cuprinde în plus faţă de suprafaţa menţionată în acte, o suprafaţă de ... m.p., din care suprafaţa de ...m.p. a aparţinut anterior proprietăţii din str. ... nr. .. identificată în Anexa nr. 1 la al doilea raport de expertiză judiciară topografică prin punctele de contur 3-4-5-6-7-8-19, iar suprafaţa de ...m.p. a aparţinut anterior proprietăţii din str. ... nr. .. identificată în Anexa nr. 1 la al doilea raport de expertiză judiciară topografică prin punctele de contur 3-19-8-9-10-18A. De asemenea, expertul a concluzionat că în urma măsurătorilor din teren, proprietatea de la ...- IP1d are o suprafaţă totală de ... m.p., iar proprietatea de la nr. ... o suprafaţă de ... m.p..</w:t>
      </w:r>
    </w:p>
    <w:p>
      <w:pPr>
        <w:pStyle w:val="Normal"/>
        <w:ind w:firstLine="708"/>
        <w:jc w:val="both"/>
        <w:rPr/>
      </w:pPr>
      <w:r>
        <w:rPr>
          <w:rFonts w:eastAsia="Calibri"/>
          <w:lang w:eastAsia="en-US"/>
        </w:rPr>
        <w:t>Potrivit declaraţiei martorei Mar1, din 1976, de când locuieşte în zonă, nu s-a făcut nici o modificare; toată suprafaţa pe care o stăpânesc reclamanţii este cumpărată în acelaşi timp; a arătat că nu a locuit anterior în zonă, astfel încât să cunoască dacă familia B si B2 avea acte de proprietate pentru tot terenul sau dacă a ocupat o suprafaţă de teren aparţinând altor persoane; reclamanţii sunt cunoscuţi ca proprietari ai întregului imobil.</w:t>
      </w:r>
    </w:p>
    <w:p>
      <w:pPr>
        <w:pStyle w:val="Normal"/>
        <w:ind w:firstLine="708"/>
        <w:jc w:val="both"/>
        <w:rPr/>
      </w:pPr>
      <w:r>
        <w:rPr>
          <w:rFonts w:eastAsia="Calibri"/>
          <w:lang w:eastAsia="en-US"/>
        </w:rPr>
        <w:t>Potrivit declaraţiei martorului Mar2, din 1977, de când s-a mutat în zonă, i-a cunoscut pe reclamanţi ca stăpânind terenul şi nu s-a făcut nici o modificare a limitelor acestuia în toţi aceşti ani; reclamanţii sunt cunoscuţi ca proprietari.</w:t>
      </w:r>
    </w:p>
    <w:p>
      <w:pPr>
        <w:pStyle w:val="Normal"/>
        <w:ind w:firstLine="708"/>
        <w:jc w:val="both"/>
        <w:rPr/>
      </w:pPr>
      <w:r>
        <w:rPr>
          <w:rFonts w:eastAsia="Calibri"/>
          <w:lang w:eastAsia="en-US"/>
        </w:rPr>
        <w:t>Prin urmare, din probele administrate, trebuie să rezulte că familia B si B2, părinţii reclamanţilor şi ei înşişi au exercitat o posesie utilă asupra suprafeţelor provenind din terenul pârâţilor.</w:t>
      </w:r>
    </w:p>
    <w:p>
      <w:pPr>
        <w:pStyle w:val="Normal"/>
        <w:ind w:firstLine="708"/>
        <w:jc w:val="both"/>
        <w:rPr/>
      </w:pPr>
      <w:r>
        <w:rPr>
          <w:rFonts w:eastAsia="Calibri"/>
          <w:lang w:eastAsia="en-US"/>
        </w:rPr>
        <w:t>În ceea ce priveşte suprafaţa de ... m.p. - str. ... .. instanţa a reţinut că pârâta IP1d şi autorii acesteia au posedat terenul încă din anul 1946 - anul cumpărării, dreptul de proprietate fiind transmis ulterior prin succesiune legală.</w:t>
      </w:r>
    </w:p>
    <w:p>
      <w:pPr>
        <w:pStyle w:val="Normal"/>
        <w:ind w:firstLine="708"/>
        <w:jc w:val="both"/>
        <w:rPr/>
      </w:pPr>
      <w:r>
        <w:rPr>
          <w:rFonts w:eastAsia="Calibri"/>
          <w:lang w:eastAsia="en-US"/>
        </w:rPr>
        <w:t>Conform actului de vânzare - cumpărare şi certificatelor de moştenitor, terenul este în suprafaţă de ... m.p., conform certificatului de moştenitor de ... m.p., iar conform raportului de expertiză topografică, este de ...m.p..</w:t>
      </w:r>
    </w:p>
    <w:p>
      <w:pPr>
        <w:pStyle w:val="Normal"/>
        <w:ind w:firstLine="708"/>
        <w:jc w:val="both"/>
        <w:rPr/>
      </w:pPr>
      <w:r>
        <w:rPr>
          <w:rFonts w:eastAsia="Calibri"/>
          <w:lang w:eastAsia="en-US"/>
        </w:rPr>
        <w:t>Reclamanţii au afirmat că familia A4 SI A5 în anul cumpărării, a înstrăinat colonelului B3 suprafaţa de aproximativ ... m.p., afirmaţie bazată pe declaraţia nedatată sub semnătură privată a numitului A2 şi a pârâtei IP1d şi care se confirmă prin diferenţa dintre suprafaţa cumpărată şi aceea inclusă în masa succesorală.</w:t>
      </w:r>
    </w:p>
    <w:p>
      <w:pPr>
        <w:pStyle w:val="Normal"/>
        <w:ind w:firstLine="708"/>
        <w:jc w:val="both"/>
        <w:rPr/>
      </w:pPr>
      <w:r>
        <w:rPr>
          <w:rFonts w:eastAsia="Calibri"/>
          <w:lang w:eastAsia="en-US"/>
        </w:rPr>
        <w:t>Din aceste date se poate concluziona că suprafaţa de ...m.p. a intrat în stăpânirea familiei B si B 2 în anul 1946.</w:t>
      </w:r>
    </w:p>
    <w:p>
      <w:pPr>
        <w:pStyle w:val="Normal"/>
        <w:ind w:firstLine="708"/>
        <w:jc w:val="both"/>
        <w:rPr/>
      </w:pPr>
      <w:r>
        <w:rPr>
          <w:rFonts w:eastAsia="Calibri"/>
          <w:lang w:eastAsia="en-US"/>
        </w:rPr>
        <w:t>Însă, în anul 1972, între B2 şi B4 a intervenit contractul de partaj voluntar autentificat sub nr. ..., transcris sub nr. ..../14.12.1972 la Notariatul de Stat Local al Sectorului ... ...., prin care aceştia au convenit partajarea imobilului situat în ...., str. ... nr. .., compus din teren în suprafaţă de aproximativ .. m.p. şi construcţiile ce se află pe el.</w:t>
      </w:r>
    </w:p>
    <w:p>
      <w:pPr>
        <w:pStyle w:val="Normal"/>
        <w:ind w:firstLine="708"/>
        <w:jc w:val="both"/>
        <w:rPr/>
      </w:pPr>
      <w:r>
        <w:rPr>
          <w:rFonts w:eastAsia="Calibri"/>
          <w:lang w:eastAsia="en-US"/>
        </w:rPr>
        <w:t>Potrivit acestui contract de partaj, numitul B2 a luat în proprietate corpul de clădire din str. ... nr. .... compus din teren în suprafaţă de cca. .. m.p., din care ..m.p. teren construit şi construcţie.</w:t>
      </w:r>
    </w:p>
    <w:p>
      <w:pPr>
        <w:pStyle w:val="Normal"/>
        <w:ind w:firstLine="708"/>
        <w:jc w:val="both"/>
        <w:rPr>
          <w:rFonts w:eastAsia="Calibri"/>
          <w:lang w:eastAsia="en-US"/>
        </w:rPr>
      </w:pPr>
      <w:r>
        <w:rPr>
          <w:rFonts w:eastAsia="Calibri"/>
          <w:lang w:eastAsia="en-US"/>
        </w:rPr>
        <w:t>Tot în acest contract, se menţionează că uzufructul imobilului în totalitatea acestuia i-a aparţinut mamei celor doi, care a decedat la data de 02.12.1969.</w:t>
      </w:r>
    </w:p>
    <w:p>
      <w:pPr>
        <w:pStyle w:val="Normal"/>
        <w:ind w:firstLine="708"/>
        <w:jc w:val="both"/>
        <w:rPr/>
      </w:pPr>
      <w:r>
        <w:rPr>
          <w:rFonts w:eastAsia="Calibri"/>
          <w:lang w:eastAsia="en-US"/>
        </w:rPr>
        <w:t>Din clauzele contractului de partaj, rezultă că până în anul 1969, familia B2 şi B (autorii reclamanţilor) nu au exercitat o posesie utilă, uzufructul aparţinând mamei numitului B2.</w:t>
      </w:r>
    </w:p>
    <w:p>
      <w:pPr>
        <w:pStyle w:val="Normal"/>
        <w:ind w:firstLine="708"/>
        <w:jc w:val="both"/>
        <w:rPr>
          <w:rFonts w:eastAsia="Calibri"/>
          <w:lang w:eastAsia="en-US"/>
        </w:rPr>
      </w:pPr>
      <w:r>
        <w:rPr>
          <w:rFonts w:eastAsia="Calibri"/>
          <w:lang w:eastAsia="en-US"/>
        </w:rPr>
        <w:t>De asemenea, până la data încheierii actului de partaj, autorii reclamantului au exercitat o posesie afectată de viciul precarităţii, viciu izvorât din faptul că dreptul de proprietate asupra imobilului nu era pur şi simplu, ci afectat de modalitate, în forma proprietăţii pe cote-părţi.</w:t>
      </w:r>
    </w:p>
    <w:p>
      <w:pPr>
        <w:pStyle w:val="Normal"/>
        <w:ind w:firstLine="708"/>
        <w:jc w:val="both"/>
        <w:rPr/>
      </w:pPr>
      <w:r>
        <w:rPr>
          <w:rFonts w:eastAsia="Calibri"/>
          <w:lang w:eastAsia="en-US"/>
        </w:rPr>
        <w:t>În consecinţă, data de 14.12.1972 este momentul de la care poate fi analizată o eventuală posesie utilă a familiei B SI B2 asupra imobilului situat în str. ... nr. .....</w:t>
      </w:r>
    </w:p>
    <w:p>
      <w:pPr>
        <w:pStyle w:val="Normal"/>
        <w:ind w:firstLine="708"/>
        <w:jc w:val="both"/>
        <w:rPr/>
      </w:pPr>
      <w:r>
        <w:rPr>
          <w:rFonts w:eastAsia="Calibri"/>
          <w:lang w:eastAsia="en-US"/>
        </w:rPr>
        <w:t>Instanța a reţinut că din probele administrate în dosar, nu a rezultat că suprafaţa menţionată în actul de vânzare - cumpărare nu ar include şi cei aproximativ ...m.p. cumpăraţi de numitul B2 în anul 1946 de la tatăl pârâtei IP1d, mai ales că aceeaşi suprafaţă este menţionată şi în actul de partaj.</w:t>
      </w:r>
    </w:p>
    <w:p>
      <w:pPr>
        <w:pStyle w:val="Normal"/>
        <w:ind w:firstLine="708"/>
        <w:jc w:val="both"/>
        <w:rPr/>
      </w:pPr>
      <w:r>
        <w:rPr>
          <w:rFonts w:eastAsia="Calibri"/>
          <w:lang w:eastAsia="en-US"/>
        </w:rPr>
        <w:t>În ceea ce priveşte suprafaţa de ... m.p. - str. ... nr. .. (IP2 şi IP3), nu există nicio probă la dosar care să susţină o asemenea ipoteză. Singura dovadă care poate fi invocată în sprijinul acestei ipoteze este concluzia expertului topograf bazată pe diferenţa de suprafaţă din măsurători.</w:t>
      </w:r>
    </w:p>
    <w:p>
      <w:pPr>
        <w:pStyle w:val="Normal"/>
        <w:ind w:firstLine="708"/>
        <w:jc w:val="both"/>
        <w:rPr/>
      </w:pPr>
      <w:r>
        <w:rPr>
          <w:rFonts w:eastAsia="Calibri"/>
          <w:lang w:eastAsia="en-US"/>
        </w:rPr>
        <w:t>Astfel, martorul Mar2 a menţionat o posesie a reclamanţilor începând cu anul 1977, perioadă care nu coincide cu data semnării actului de vânzare - cumpărare, respectiv 1987, aspect care este de natură să afecteze veridicitatea acestei declaraţii. De asemenea, martora Mar1 a afirmat că terenul are aceeaşi configuraţie ca în anul 1976, fără a cunoaşte situaţia terenurilor alăturate sau aspecte anterioare acestui an.</w:t>
      </w:r>
    </w:p>
    <w:p>
      <w:pPr>
        <w:pStyle w:val="Normal"/>
        <w:ind w:firstLine="708"/>
        <w:jc w:val="both"/>
        <w:rPr/>
      </w:pPr>
      <w:r>
        <w:rPr>
          <w:rFonts w:eastAsia="Calibri"/>
          <w:lang w:eastAsia="en-US"/>
        </w:rPr>
        <w:t>Cu privire la suprafaţa ce formează obiectul prezentei cauze, instanţa a apreciat că nu se poate stabili dacă aceasta este supusă dispoziţiilor Legii nr. 18/1991 privind fondul funciar sau poate forma obiectul cererii de constatare a dreptului de uzucapiune.</w:t>
      </w:r>
    </w:p>
    <w:p>
      <w:pPr>
        <w:pStyle w:val="Normal"/>
        <w:ind w:firstLine="708"/>
        <w:jc w:val="both"/>
        <w:rPr/>
      </w:pPr>
      <w:r>
        <w:rPr>
          <w:rFonts w:eastAsia="Calibri"/>
          <w:lang w:eastAsia="en-US"/>
        </w:rPr>
        <w:t>În contractul încheiat de reclamanţi cu părinţii reclamantului se menţionează că se transmite dreptul de proprietate asupra terenului în suprafaţă de 281 m.p. fără a se ataşa actul respectiv de atribuire în proprietate. Referitor la aceşti autori, instanţa a reţinut că numiţii G şi G1au deţinut ambele proprietăţi la un moment dat, însă limita dintre cele două proprietăţi nu a fost stabilită la semnarea celui de-al doilea contract de vânzare - cumpărare, respectiv în anul 1998.</w:t>
      </w:r>
    </w:p>
    <w:p>
      <w:pPr>
        <w:pStyle w:val="Normal"/>
        <w:ind w:firstLine="708"/>
        <w:jc w:val="both"/>
        <w:rPr/>
      </w:pPr>
      <w:r>
        <w:rPr>
          <w:rFonts w:eastAsia="Calibri"/>
          <w:lang w:eastAsia="en-US"/>
        </w:rPr>
        <w:t>Aceeaşi situaţie s-a reţinut şi în ceea ce priveşte proprietatea numitului B4 care se afla la numărul ..; în niciunul din înscrisurile depuse la dosar nu este determinată limita de hotar stabilită ulterior partajului între cei doi fraţi Fotescu.</w:t>
      </w:r>
    </w:p>
    <w:p>
      <w:pPr>
        <w:pStyle w:val="Normal"/>
        <w:ind w:firstLine="708"/>
        <w:jc w:val="both"/>
        <w:rPr>
          <w:rFonts w:eastAsia="Calibri"/>
          <w:lang w:eastAsia="en-US"/>
        </w:rPr>
      </w:pPr>
      <w:r>
        <w:rPr>
          <w:rFonts w:eastAsia="Calibri"/>
          <w:lang w:eastAsia="en-US"/>
        </w:rPr>
        <w:t>În acelaşi timp, instanţa a considerat că, în ceea ce priveşte posesia reclamanţilor, nu este incidentă Decizia I.C.C.J nr. IV din 16.01.2006 prin care a fost soluţionat recursul în interesul legii cu privire la posibilitatea dobândirii dreptului de proprietate asupra terenurilor prin uzucapiune în cazul posesiilor începute înainte de intrarea în vigoare a Legii nr. 58/1974 privind sistematizarea teritoriului şi localităţilor urbane şi rurale şi a Legii nr. 59/1974 privind fondul funciar. Potrivit considerentelor deciziei, ipoteza analizată se referă la posesiile începute anterior intrării în vigoare a acestor acte normative, însă reclamanţii au deţinut terenul în folosinţă începând cu anul 1987, ceea ce înseamnă că termenul de prescripţie nu a început să curgă şi, deci, nu putea să intervină o întrerupere a acestuia.</w:t>
      </w:r>
    </w:p>
    <w:p>
      <w:pPr>
        <w:pStyle w:val="Normal"/>
        <w:ind w:firstLine="708"/>
        <w:jc w:val="both"/>
        <w:rPr/>
      </w:pPr>
      <w:r>
        <w:rPr>
          <w:rFonts w:eastAsia="Calibri"/>
          <w:lang w:eastAsia="en-US"/>
        </w:rPr>
        <w:t xml:space="preserve">Prin urmare, posesia exercitată de reclamanţi şi părinţii acestora este afectată de viciul precarităţii, deoarece aceasta a fost deţinută începând cu anul 1987 şi până în anul 1991 în calitate de detentori precari. Exercitarea posesiei sub nume de proprietar înseamnă că posesorul trebuie să posede </w:t>
      </w:r>
      <w:r>
        <w:rPr>
          <w:rFonts w:eastAsia="Calibri"/>
          <w:i/>
          <w:lang w:eastAsia="en-US"/>
        </w:rPr>
        <w:t>animo domini</w:t>
      </w:r>
      <w:r>
        <w:rPr>
          <w:rFonts w:eastAsia="Calibri"/>
          <w:lang w:eastAsia="en-US"/>
        </w:rPr>
        <w:t>, adică pentru sine şi cu intenţia de a se comporta ca proprietar; în caz contrar, când exercitarea actelor de fapt asupra bunului imobil se face în numele altuia, posesia are caracter precar, iar beneficiile exercitării ei aparţin celui a cărui pretenţiune de drept se manifestă prin intermediul detentorului de fapt. Art. 1855 Cod civil prevede în acest sens, că atunci când posesorul a început a poseda pentru altul se presupune că a conservat aceeaşi calitate, dacă nu este proba contrarie.</w:t>
      </w:r>
    </w:p>
    <w:p>
      <w:pPr>
        <w:pStyle w:val="Normal"/>
        <w:ind w:firstLine="708"/>
        <w:jc w:val="both"/>
        <w:rPr/>
      </w:pPr>
      <w:r>
        <w:rPr>
          <w:rFonts w:eastAsia="Calibri"/>
          <w:lang w:eastAsia="en-US"/>
        </w:rPr>
        <w:t>Deşi nu este tratată ca viciu al posesiei în Codul civil, precaritatea poate fi considerată mai mult decât atât, şi anume ca o lipsă a însăşi posesiei, deoarece este lipsită de "</w:t>
      </w:r>
      <w:r>
        <w:rPr>
          <w:rFonts w:eastAsia="Calibri"/>
          <w:i/>
          <w:lang w:eastAsia="en-US"/>
        </w:rPr>
        <w:t>animus domini</w:t>
      </w:r>
      <w:r>
        <w:rPr>
          <w:rFonts w:eastAsia="Calibri"/>
          <w:lang w:eastAsia="en-US"/>
        </w:rPr>
        <w:t>", adică de elementul intenţional al posesiei. În concepţia Codului civil, ea apare totuşi, ca un viciu absolut şi perpetuu al posesiei, pentru că persoanele enumerate în art.1853 Cod civil posedă pentru altul: locatarul pentru proprietar, depozitarul pentru depozitant, uzufructuarul pentru nudul proprietar.</w:t>
      </w:r>
    </w:p>
    <w:p>
      <w:pPr>
        <w:pStyle w:val="Normal"/>
        <w:ind w:firstLine="708"/>
        <w:jc w:val="both"/>
        <w:rPr>
          <w:rFonts w:eastAsia="Calibri"/>
          <w:lang w:eastAsia="en-US"/>
        </w:rPr>
      </w:pPr>
      <w:r>
        <w:rPr>
          <w:rFonts w:eastAsia="Calibri"/>
          <w:lang w:eastAsia="en-US"/>
        </w:rPr>
        <w:t>Art. 1853 Cod civil prevede că „actele ce exercităm asupra unui lucru sau al altuia, sub nume precar, adică în calitate de locatari, depozitari, uzufructuari, etc. sau asupra unui lucru comun, în puterea destinaţiei legale a aceluia, nu constituie posesiune sub nume de proprietar".</w:t>
      </w:r>
    </w:p>
    <w:p>
      <w:pPr>
        <w:pStyle w:val="Normal"/>
        <w:ind w:firstLine="708"/>
        <w:jc w:val="both"/>
        <w:rPr>
          <w:rFonts w:eastAsia="Calibri"/>
          <w:lang w:eastAsia="en-US"/>
        </w:rPr>
      </w:pPr>
      <w:r>
        <w:rPr>
          <w:rFonts w:eastAsia="Calibri"/>
          <w:lang w:eastAsia="en-US"/>
        </w:rPr>
        <w:t>Viciul precarităţii este un viciu absolut şi perpetuu al posesiei, pentru că persoanele enumerate în art. 1853 din codul civil posedă pentru altul.</w:t>
      </w:r>
    </w:p>
    <w:p>
      <w:pPr>
        <w:pStyle w:val="Normal"/>
        <w:ind w:firstLine="708"/>
        <w:jc w:val="both"/>
        <w:rPr>
          <w:rFonts w:eastAsia="Calibri"/>
          <w:lang w:eastAsia="en-US"/>
        </w:rPr>
      </w:pPr>
      <w:r>
        <w:rPr>
          <w:rFonts w:eastAsia="Calibri"/>
          <w:lang w:eastAsia="en-US"/>
        </w:rPr>
        <w:t>Reclamanţii nu au solicitat ca instanţa să constate că s-a produs o intervertire a precarităţii, prin dovedirea existenţei unuia din cazurile limitativ prevăzute de art. 1858 Cod civil.</w:t>
      </w:r>
    </w:p>
    <w:p>
      <w:pPr>
        <w:pStyle w:val="Normal"/>
        <w:ind w:firstLine="708"/>
        <w:jc w:val="both"/>
        <w:rPr>
          <w:rFonts w:eastAsia="Calibri"/>
          <w:lang w:eastAsia="en-US"/>
        </w:rPr>
      </w:pPr>
      <w:r>
        <w:rPr>
          <w:rFonts w:eastAsia="Calibri"/>
          <w:b/>
          <w:lang w:eastAsia="en-US"/>
        </w:rPr>
        <w:t>Împotriva acestei hotărâri au formulat apel reclamanţii RR1 şi RR2,</w:t>
      </w:r>
      <w:r>
        <w:rPr>
          <w:rFonts w:eastAsia="Calibri"/>
          <w:lang w:eastAsia="en-US"/>
        </w:rPr>
        <w:t xml:space="preserve"> solicitând admiterea apelului, schimbarea în tot a hotărârii în sensul admiterii cererii de chemare în judecată aşa cum a fost precizată, constatarea dreptului de proprietate al reclamanţilor, dobândit prin uzucapiunea de 30 de ani şi joncţiunea posesiilor, asupra suprafeţei totale de ...m.p. teren situat în spatele proprietăţii lor din str. ... nr. ...., sector ... ...., din care suprafaţa de .m.p. teren care a aparţinut anterior proprietăţii din str. ... nr. ... fiind identificat pe Planul de amplasament şi delimitare a imobilului, Anexa 1 la cel de-al doilea raport de expertiză tehnică judiciară întocmit de expert EX1... - curţi construcţii, puncte de contur ...., precum şi suprafaţa de .. m.p. teren care a aparţinut anterior proprietăţii din str. ... nr. ..., fiind identificat pe planul de amplasament şi delimitare a imobilului, Anexa 1 la cel de-al doilea raport de expertiză tehnică judiciară întocmit de expert EX1CC2- curţi construcţii, puncte de contur .</w:t>
      </w:r>
    </w:p>
    <w:p>
      <w:pPr>
        <w:pStyle w:val="Normal"/>
        <w:ind w:firstLine="708"/>
        <w:jc w:val="both"/>
        <w:rPr/>
      </w:pPr>
      <w:r>
        <w:rPr>
          <w:rFonts w:eastAsia="Calibri"/>
          <w:b/>
          <w:lang w:eastAsia="en-US"/>
        </w:rPr>
        <w:t>Prin decizia civilă nr.DC16, Tribunalul .... - Secţia....</w:t>
      </w:r>
      <w:r>
        <w:rPr>
          <w:rFonts w:eastAsia="Calibri"/>
          <w:lang w:eastAsia="en-US"/>
        </w:rPr>
        <w:t xml:space="preserve"> a respins ca nefondat apelul formulat de apelanţii - reclamanţi RR1 şi RR2, împotriva sentinţei civile.</w:t>
      </w:r>
    </w:p>
    <w:p>
      <w:pPr>
        <w:pStyle w:val="Normal"/>
        <w:ind w:firstLine="708"/>
        <w:jc w:val="both"/>
        <w:rPr/>
      </w:pPr>
      <w:r>
        <w:rPr>
          <w:rFonts w:eastAsia="Calibri"/>
          <w:b/>
          <w:lang w:eastAsia="en-US"/>
        </w:rPr>
        <w:t>Analizând sentinţa apelată prin prisma motivelor</w:t>
      </w:r>
      <w:r>
        <w:rPr>
          <w:rFonts w:eastAsia="Calibri"/>
          <w:lang w:eastAsia="en-US"/>
        </w:rPr>
        <w:t xml:space="preserve"> invocate şi care constituie limitele devoluţiunii conform art. 295 Cod procedură civilă (1865), </w:t>
      </w:r>
      <w:r>
        <w:rPr>
          <w:rFonts w:eastAsia="Calibri"/>
          <w:b/>
          <w:lang w:eastAsia="en-US"/>
        </w:rPr>
        <w:t>tribunalul a constatat că apelul nu este fondat pentru următoarele considerente expuse sintetic</w:t>
      </w:r>
      <w:r>
        <w:rPr>
          <w:rFonts w:eastAsia="Calibri"/>
          <w:lang w:eastAsia="en-US"/>
        </w:rPr>
        <w:t>:</w:t>
      </w:r>
    </w:p>
    <w:p>
      <w:pPr>
        <w:pStyle w:val="Normal"/>
        <w:ind w:firstLine="708"/>
        <w:jc w:val="both"/>
        <w:rPr/>
      </w:pPr>
      <w:r>
        <w:rPr>
          <w:rFonts w:eastAsia="Calibri"/>
          <w:lang w:eastAsia="en-US"/>
        </w:rPr>
        <w:t>A reţinut tribunalul, atât din suplimentul raportului de expertiză efectuat în apel, cât şi din declaraţiile martorilor audiaţi în primă instanţă, că imobilul din str. ... nr. ...., sector ..., are aceeaşi configuraţie încă din anul 1970, respectiv limitele proprietăţii nu s-au modificat.</w:t>
      </w:r>
    </w:p>
    <w:p>
      <w:pPr>
        <w:pStyle w:val="Normal"/>
        <w:ind w:firstLine="708"/>
        <w:jc w:val="both"/>
        <w:rPr/>
      </w:pPr>
      <w:r>
        <w:rPr>
          <w:rFonts w:eastAsia="Calibri"/>
          <w:lang w:eastAsia="en-US"/>
        </w:rPr>
        <w:t>În această situaţie, tribunalul a constatat că suprafaţa de teren excedentară de ... mp, asupra căreia apelanţii - reclamanţi invocă uzucapiunea, nu a fost şi nu este delimitată distinct de restul suprafeţei de ....mp, aferentă construcţiei ce a făcut obiectul contractului de vânzare-cumpărare autentificat sub nr. VCV87 de fostul Notariat de Stat Local al Sectorului ....... şi care a trecut în proprietatea statului conform art. 30 alin. II din Legea nr. 58/1974.</w:t>
      </w:r>
    </w:p>
    <w:p>
      <w:pPr>
        <w:pStyle w:val="Normal"/>
        <w:ind w:firstLine="708"/>
        <w:jc w:val="both"/>
        <w:rPr/>
      </w:pPr>
      <w:r>
        <w:rPr>
          <w:rFonts w:eastAsia="Calibri"/>
          <w:lang w:eastAsia="en-US"/>
        </w:rPr>
        <w:t>Prin urmare, chiar dacă anterior încheierii acestui contract de vânzare-cumpărare, autorii apelanţilor - soţii B si B2 au exercitat o posesie utilă asupra terenului în suprafaţă de ... mp, din momentul încheierii contractului, cumpărătorii RR1 şi RR2 au devenit detentori precari cu privire la întreaga suprafaţă de teren aferentă imobilului din str. ... nr. ..... Aceasta întrucât, prin trecerea terenului în proprietatea statului, a fost întreruptă posesia exercitată de autorii apelanţilor asupra diferenţei de teren, nedelimitată în mod distinct.</w:t>
      </w:r>
    </w:p>
    <w:p>
      <w:pPr>
        <w:pStyle w:val="Normal"/>
        <w:ind w:firstLine="708"/>
        <w:jc w:val="both"/>
        <w:rPr>
          <w:rFonts w:eastAsia="Calibri"/>
          <w:lang w:eastAsia="en-US"/>
        </w:rPr>
      </w:pPr>
      <w:r>
        <w:rPr>
          <w:rFonts w:eastAsia="Calibri"/>
          <w:lang w:eastAsia="en-US"/>
        </w:rPr>
        <w:t>În consecinţă, tribunalul a constatat că este corectă aprecierea instanţei de fond, în sensul că nu sunt îndeplinite condiţiile prevăzute de art. 1847, 1890 şi următoarele din Codul civil de la 1864 pentru constatarea uzucapiunii.</w:t>
      </w:r>
    </w:p>
    <w:p>
      <w:pPr>
        <w:pStyle w:val="Normal"/>
        <w:ind w:firstLine="708"/>
        <w:jc w:val="both"/>
        <w:rPr/>
      </w:pPr>
      <w:r>
        <w:rPr>
          <w:rFonts w:eastAsia="Calibri"/>
          <w:lang w:eastAsia="en-US"/>
        </w:rPr>
        <w:t xml:space="preserve">Uzucapiunea reprezintă dobândirea proprietăţii sau a altui drept real prin posedarea neîntreruptă a lucrului, în tot timpul fixat de lege. Posesia este condiţia de bază a uzucapiunii; ea se bazează pe intenţia de a poseda pentru sine, adică </w:t>
      </w:r>
      <w:r>
        <w:rPr>
          <w:rFonts w:eastAsia="Calibri"/>
          <w:i/>
          <w:lang w:eastAsia="en-US"/>
        </w:rPr>
        <w:t>animus rem sibi habendi</w:t>
      </w:r>
      <w:r>
        <w:rPr>
          <w:rFonts w:eastAsia="Calibri"/>
          <w:lang w:eastAsia="en-US"/>
        </w:rPr>
        <w:t>.</w:t>
      </w:r>
    </w:p>
    <w:p>
      <w:pPr>
        <w:pStyle w:val="Normal"/>
        <w:ind w:firstLine="708"/>
        <w:jc w:val="both"/>
        <w:rPr/>
      </w:pPr>
      <w:r>
        <w:rPr>
          <w:rFonts w:eastAsia="Calibri"/>
          <w:lang w:eastAsia="en-US"/>
        </w:rPr>
        <w:t xml:space="preserve">Pentru a exista posesia, trebuie să fie îndeplinite cumulativ două elemente: elementul material al posesiei – </w:t>
      </w:r>
      <w:r>
        <w:rPr>
          <w:rFonts w:eastAsia="Calibri"/>
          <w:i/>
          <w:lang w:eastAsia="en-US"/>
        </w:rPr>
        <w:t>corpus</w:t>
      </w:r>
      <w:r>
        <w:rPr>
          <w:rFonts w:eastAsia="Calibri"/>
          <w:lang w:eastAsia="en-US"/>
        </w:rPr>
        <w:t xml:space="preserve"> (actele materiale de deţinere şi folosire a lucrului, exercitarea în fapt a atributelor dreptului real asupra lucrului) şi elementul intenţional – </w:t>
      </w:r>
      <w:r>
        <w:rPr>
          <w:rFonts w:eastAsia="Calibri"/>
          <w:i/>
          <w:lang w:eastAsia="en-US"/>
        </w:rPr>
        <w:t>animus</w:t>
      </w:r>
      <w:r>
        <w:rPr>
          <w:rFonts w:eastAsia="Calibri"/>
          <w:lang w:eastAsia="en-US"/>
        </w:rPr>
        <w:t xml:space="preserve"> (intenţia de a săvârşi pentru sine actele materiale de deţinere a lucrului). În momentul în care se pierde unul dintre aceste elemente, se pierde însăşi posesia.</w:t>
      </w:r>
    </w:p>
    <w:p>
      <w:pPr>
        <w:pStyle w:val="Normal"/>
        <w:ind w:firstLine="708"/>
        <w:jc w:val="both"/>
        <w:rPr/>
      </w:pPr>
      <w:r>
        <w:rPr>
          <w:rFonts w:eastAsia="Calibri"/>
          <w:lang w:eastAsia="en-US"/>
        </w:rPr>
        <w:t>Pierderea elementului intenţional (</w:t>
      </w:r>
      <w:r>
        <w:rPr>
          <w:rFonts w:eastAsia="Calibri"/>
          <w:i/>
          <w:lang w:eastAsia="en-US"/>
        </w:rPr>
        <w:t>animus</w:t>
      </w:r>
      <w:r>
        <w:rPr>
          <w:rFonts w:eastAsia="Calibri"/>
          <w:lang w:eastAsia="en-US"/>
        </w:rPr>
        <w:t xml:space="preserve">) presupune că o persoană continuă să deţină material un lucru, fără intenţia de a-l poseda. În acest caz deţinerea materială a lucrului este o simplă detenţie, situaţie ce se regăseşte în speţă, astfel cum în mod corect a apreciat instanţa de fond. Astfel, prin preluarea bunului imobil (teren) de către stat, apelanţii - reclamanţi au pierdut elementul </w:t>
      </w:r>
      <w:r>
        <w:rPr>
          <w:rFonts w:eastAsia="Calibri"/>
          <w:i/>
          <w:lang w:eastAsia="en-US"/>
        </w:rPr>
        <w:t>animus</w:t>
      </w:r>
      <w:r>
        <w:rPr>
          <w:rFonts w:eastAsia="Calibri"/>
          <w:lang w:eastAsia="en-US"/>
        </w:rPr>
        <w:t>, chiar dacă au continuat să se folosească de bun, prin îngăduinţa noului proprietar. Din acel moment nu se mai poate vorbi despre posesia imobilului, apelanţii - reclamanţi având doar o detenţie precară asupra bunului.</w:t>
      </w:r>
    </w:p>
    <w:p>
      <w:pPr>
        <w:pStyle w:val="Normal"/>
        <w:ind w:firstLine="708"/>
        <w:jc w:val="both"/>
        <w:rPr>
          <w:rFonts w:eastAsia="Calibri"/>
          <w:lang w:eastAsia="en-US"/>
        </w:rPr>
      </w:pPr>
      <w:r>
        <w:rPr>
          <w:rFonts w:eastAsia="Calibri"/>
          <w:lang w:eastAsia="en-US"/>
        </w:rPr>
        <w:t>Este adevărat că potrivit dispoziţiilor art. 1854 din Codul civil de la 1864, incidente faţă de prevederile art. 81 şi art. 82 din Legea nr. 71/2011 pentru punerea în aplicare a Codului civil, posesorul este presupus că posedă pentru sine, sub nume de proprietar, dacă nu este probat că a început a poseda pentru altul.</w:t>
      </w:r>
    </w:p>
    <w:p>
      <w:pPr>
        <w:pStyle w:val="Normal"/>
        <w:ind w:firstLine="708"/>
        <w:jc w:val="both"/>
        <w:rPr/>
      </w:pPr>
      <w:r>
        <w:rPr>
          <w:rFonts w:eastAsia="Calibri"/>
          <w:lang w:eastAsia="en-US"/>
        </w:rPr>
        <w:t xml:space="preserve">Însă această prezumţie de neprecaritate a fost răsturnată în cauză tocmai prin dovada preluării bunului în proprietatea statului, astfel că începând din 1987, din momentul preluării bunului, cei doi soţi au pierdut elementul psihologic al posesiei lor, </w:t>
      </w:r>
      <w:r>
        <w:rPr>
          <w:rFonts w:eastAsia="Calibri"/>
          <w:i/>
          <w:lang w:eastAsia="en-US"/>
        </w:rPr>
        <w:t>animus possidendi</w:t>
      </w:r>
      <w:r>
        <w:rPr>
          <w:rFonts w:eastAsia="Calibri"/>
          <w:lang w:eastAsia="en-US"/>
        </w:rPr>
        <w:t xml:space="preserve">, fiind doar detentori ai bunului. Din acel moment, stăpânirea bunului nu s-a mai făcut </w:t>
      </w:r>
      <w:r>
        <w:rPr>
          <w:rFonts w:eastAsia="Calibri"/>
          <w:i/>
          <w:lang w:eastAsia="en-US"/>
        </w:rPr>
        <w:t>animus sibi habendi</w:t>
      </w:r>
      <w:r>
        <w:rPr>
          <w:rFonts w:eastAsia="Calibri"/>
          <w:lang w:eastAsia="en-US"/>
        </w:rPr>
        <w:t>, ci apelanţii - reclamanţi au avut doar o detenţie precară asupra terenului, detenţie care nu este aptă să conducă la dobândirea dreptului de proprietate prin uzucapiune.</w:t>
      </w:r>
    </w:p>
    <w:p>
      <w:pPr>
        <w:pStyle w:val="Normal"/>
        <w:ind w:firstLine="708"/>
        <w:jc w:val="both"/>
        <w:rPr>
          <w:rFonts w:eastAsia="Calibri"/>
          <w:lang w:eastAsia="en-US"/>
        </w:rPr>
      </w:pPr>
      <w:r>
        <w:rPr>
          <w:rFonts w:eastAsia="Calibri"/>
          <w:lang w:eastAsia="en-US"/>
        </w:rPr>
        <w:t>Potrivit art. 1844 din Codul civil de la 1864, „nu se poate prescrie domeniul lucrurilor care, din natura lor proprie, sau printr-o declaraţie a legii, nu pot fi obiecte de proprietate privată, ci sunt scoase afară din comerţ”.</w:t>
      </w:r>
    </w:p>
    <w:p>
      <w:pPr>
        <w:pStyle w:val="Normal"/>
        <w:ind w:firstLine="708"/>
        <w:jc w:val="both"/>
        <w:rPr>
          <w:rFonts w:eastAsia="Calibri"/>
          <w:lang w:eastAsia="en-US"/>
        </w:rPr>
      </w:pPr>
      <w:r>
        <w:rPr>
          <w:rFonts w:eastAsia="Calibri"/>
          <w:lang w:eastAsia="en-US"/>
        </w:rPr>
        <w:t>Drept urmare, cel puţin până în anul 1991, termenul de prescripţie achizitivă a fost întrerupt şi deci bunul nu a putut fi uzucapat, având în vedere dispoziţiile art. 1844 din Codul civil de la 1864 care se opun prescrierii domeniului bunurilor scoase în afară de comerţ.</w:t>
      </w:r>
    </w:p>
    <w:p>
      <w:pPr>
        <w:pStyle w:val="Normal"/>
        <w:ind w:firstLine="708"/>
        <w:jc w:val="both"/>
        <w:rPr>
          <w:rFonts w:eastAsia="Calibri"/>
          <w:lang w:eastAsia="en-US"/>
        </w:rPr>
      </w:pPr>
      <w:r>
        <w:rPr>
          <w:rFonts w:eastAsia="Calibri"/>
          <w:lang w:eastAsia="en-US"/>
        </w:rPr>
        <w:t>În sensul celor de mai sus, tribunalul a remarcat faptul că sintagma „domeniu public” cuprinsă în dispoziţiile art. 476-478 din Codul civil de la 1864 a avut până la intrarea în vigoare a Legii nr. 213/1998, semnificaţia de „bunuri care aparţin statului”, abia prin art. 25 din Legea 213/1998 prevăzându-se că „În accepţiunea prezentei legi, prin sintagma domeniu public, cuprinsă în art. 477 din Codul civil, se înţelege domeniul privat al statului sau al unităţilor administrativ-teritoriale, după caz”.</w:t>
      </w:r>
    </w:p>
    <w:p>
      <w:pPr>
        <w:pStyle w:val="Normal"/>
        <w:ind w:firstLine="708"/>
        <w:jc w:val="both"/>
        <w:rPr>
          <w:rFonts w:eastAsia="Calibri"/>
          <w:lang w:eastAsia="en-US"/>
        </w:rPr>
      </w:pPr>
      <w:r>
        <w:rPr>
          <w:rFonts w:eastAsia="Calibri"/>
          <w:lang w:eastAsia="en-US"/>
        </w:rPr>
        <w:t>Cum terenul în litigiu a trecut în anul 1987 în proprietatea statului, a fost supus regimului juridic al bunurilor proprietate de stat, fiind ca atare, considerat afară din comerţ şi în consecinţă imprescriptibil, cel puţin până în anul 1991, când prin Legea nr. 18/1991, s-a distins prima oară între domeniul public şi cel privat al proprietăţii publice (a statului ori a unităţilor administrativ-teritoriale), în acest sens art. 4 din lege stipulând că „Terenurile pot face obiectul dreptului de proprietate privată sau al altor drepturi reale, având ca titulari persoane fizice sau juridice, ori pot aparţine domeniului public sau domeniului privat.</w:t>
      </w:r>
    </w:p>
    <w:p>
      <w:pPr>
        <w:pStyle w:val="Normal"/>
        <w:ind w:firstLine="708"/>
        <w:jc w:val="both"/>
        <w:rPr>
          <w:rFonts w:eastAsia="Calibri"/>
          <w:lang w:eastAsia="en-US"/>
        </w:rPr>
      </w:pPr>
      <w:r>
        <w:rPr>
          <w:rFonts w:eastAsia="Calibri"/>
          <w:lang w:eastAsia="en-US"/>
        </w:rPr>
        <w:t>Domeniul public poate fi de interes naţional, caz în care proprietatea asupra sa, în regim de drept public, aparţine statului, sau de interes local, caz în care proprietatea, de asemenea, în regim de drept public, aparţine comunelor, oraşelor, municipiilor sau judeţelor”.</w:t>
      </w:r>
    </w:p>
    <w:p>
      <w:pPr>
        <w:pStyle w:val="Normal"/>
        <w:ind w:firstLine="708"/>
        <w:jc w:val="both"/>
        <w:rPr>
          <w:rFonts w:eastAsia="Calibri"/>
          <w:lang w:eastAsia="en-US"/>
        </w:rPr>
      </w:pPr>
      <w:r>
        <w:rPr>
          <w:rFonts w:eastAsia="Calibri"/>
          <w:lang w:eastAsia="en-US"/>
        </w:rPr>
        <w:t>În consecinţă, tribunalul a apreciat că în mod corect a reţinut prima instanţă că întrucât termenul de prescripţie a fost întrerupt în anul 1987 şi că anterior anului 1991, bunurile proprietatea statului nu puteau fi dobândite prin prescripţie achizitivă, termenul de 30 de ani nu poate fi socotit că a început să curgă mai înainte de anul 1991 şi ca atare, nu este împlinit.</w:t>
      </w:r>
    </w:p>
    <w:p>
      <w:pPr>
        <w:pStyle w:val="Normal"/>
        <w:ind w:firstLine="708"/>
        <w:jc w:val="both"/>
        <w:rPr>
          <w:rFonts w:eastAsia="Calibri"/>
          <w:lang w:eastAsia="en-US"/>
        </w:rPr>
      </w:pPr>
      <w:r>
        <w:rPr>
          <w:rFonts w:eastAsia="Calibri"/>
          <w:lang w:eastAsia="en-US"/>
        </w:rPr>
        <w:t>Tribunalul nu a primit susţinerea apelanţilor, în sensul că este incidentă decizia nr. 4/2006 a Înaltei Curţi de Casaţie şi Justiţie, atât timp cât terenul în litigiu nu era delimitat distinct, astfel că nu se poate face o identificare a suprafeţei deţinute în plus, în privinţa căreia autorii apelanţilor - reclamanţi au început o posesie utilă înainte de intrarea în vigoare a Legilor nr. 58 şi nr. 59/1974.</w:t>
      </w:r>
    </w:p>
    <w:p>
      <w:pPr>
        <w:pStyle w:val="Normal"/>
        <w:ind w:firstLine="708"/>
        <w:jc w:val="both"/>
        <w:rPr/>
      </w:pPr>
      <w:r>
        <w:rPr>
          <w:rFonts w:eastAsia="Calibri"/>
          <w:b/>
          <w:lang w:eastAsia="en-US"/>
        </w:rPr>
        <w:t>Împotriva deciziei civile nr. DC16, comunicate la data de .....01.2017, pronunțate de Secția a V-a a Tribunalului .... în dosarul nr. D12, au formulat recurs reclamanţii RR1 şi RR2,</w:t>
      </w:r>
      <w:r>
        <w:rPr>
          <w:rFonts w:eastAsia="Calibri"/>
          <w:lang w:eastAsia="en-US"/>
        </w:rPr>
        <w:t xml:space="preserve"> arătând că aceasta a fost dată cu aplicarea greșită a legii (art. 304 pct. 9  vechiul Cod procedură civilă).</w:t>
      </w:r>
    </w:p>
    <w:p>
      <w:pPr>
        <w:pStyle w:val="Normal"/>
        <w:ind w:firstLine="708"/>
        <w:jc w:val="both"/>
        <w:rPr/>
      </w:pPr>
      <w:r>
        <w:rPr>
          <w:rFonts w:eastAsia="Calibri"/>
          <w:lang w:eastAsia="en-US"/>
        </w:rPr>
        <w:t>În fapt, instanța de apel reţine în mod eronat cu privire la posesia exercitată de apelanții intimați RR1 şi RR2, ca fiind afectată de viciul precarității şi pe cale de consecință, neputând fi considerată utilă şi totodată, neputând fi supusă beneficiului joncțiunii posesiei. Totodată, în mod greșit, este invocată neaplicarea Deciziei ICCJ IV din 16.01.2006 cu privire la considerarea condițiilor de posesie împlinite cu privire la intrarea în vigoare a Legii nr. 58/1974 şi a Legii nr. 59/1974.</w:t>
      </w:r>
    </w:p>
    <w:p>
      <w:pPr>
        <w:pStyle w:val="Normal"/>
        <w:ind w:firstLine="708"/>
        <w:jc w:val="both"/>
        <w:rPr>
          <w:rFonts w:eastAsia="Calibri"/>
          <w:lang w:eastAsia="en-US"/>
        </w:rPr>
      </w:pPr>
      <w:r>
        <w:rPr>
          <w:rFonts w:eastAsia="Calibri"/>
          <w:lang w:eastAsia="en-US"/>
        </w:rPr>
        <w:t>Este adevărat că potrivit art. 30 din Legea nr. 58/1974 privind sistematizarea teritoriului şi localităților urbane şi rurale, în vigoare la data încheierii contractului de vânzare-cumpărare al apelanților – reclamanți, „dobândirea terenurilor cuprinse în perimetrul construibil al localităților urbane și rurale se poate face numai prin moștenire legală, fiind interzisă înstrăinarea sau dobândirea prin acte juridice a acestor terenuri”.</w:t>
      </w:r>
    </w:p>
    <w:p>
      <w:pPr>
        <w:pStyle w:val="Normal"/>
        <w:ind w:firstLine="708"/>
        <w:jc w:val="both"/>
        <w:rPr>
          <w:rFonts w:eastAsia="Calibri"/>
          <w:lang w:eastAsia="en-US"/>
        </w:rPr>
      </w:pPr>
      <w:r>
        <w:rPr>
          <w:rFonts w:eastAsia="Calibri"/>
          <w:lang w:eastAsia="en-US"/>
        </w:rPr>
        <w:t>Prin Decizia nr. IV/2006, pronunțată de Înalta Curte de Casație și Justiție în soluționarea recursului în interesul legii, s-a statuat că „în cazul posesiilor începute înainte de intrarea în vigoare a Legii nr. 58/1974 și a Legii nr. 59/1974, prescripția achizitivă asupra terenurilor nu a fost întreruptă prin intrarea în vigoare a acestor legi".</w:t>
      </w:r>
    </w:p>
    <w:p>
      <w:pPr>
        <w:pStyle w:val="Normal"/>
        <w:ind w:firstLine="708"/>
        <w:jc w:val="both"/>
        <w:rPr>
          <w:rFonts w:eastAsia="Calibri"/>
          <w:lang w:eastAsia="en-US"/>
        </w:rPr>
      </w:pPr>
      <w:r>
        <w:rPr>
          <w:rFonts w:eastAsia="Calibri"/>
          <w:lang w:eastAsia="en-US"/>
        </w:rPr>
        <w:t>În considerentele deciziei se precizează expres că posesorii acestor terenuri au beneficiat atât de prezumția de neprecaritate, cât și de prezumția de neintervertire de titlu, impunându-se concluzia că intervalul de timp cât aceste legi au fost în vigoare nu a întrerupt cursul prescripției începute anterior, putând fi invocat la calcularea duratei de timp necesare pentru constatarea prescripției achizitive asupra acelor terenuri.</w:t>
      </w:r>
    </w:p>
    <w:p>
      <w:pPr>
        <w:pStyle w:val="Normal"/>
        <w:ind w:firstLine="708"/>
        <w:jc w:val="both"/>
        <w:rPr>
          <w:rFonts w:eastAsia="Calibri"/>
          <w:lang w:eastAsia="en-US"/>
        </w:rPr>
      </w:pPr>
      <w:r>
        <w:rPr>
          <w:rFonts w:eastAsia="Calibri"/>
          <w:lang w:eastAsia="en-US"/>
        </w:rPr>
        <w:t>Este adevărat că dispozitivul Deciziei nr. IV/2006, pronunțate de Înalta Curte de Casație și Justiție în soluționarea unui recurs în interesul legii se referă la posesiile începute anterior adoptării legilor arătate, însă față de momentul sesizării Înaltei Curți, 04.10.2005, cât și de cel al emiterii deciziei nr. IV, 16.01.2006, prin această decizie nici nu se putea decide altfel, având în vedere că până la aceste momente nu era fizic posibil să se sesizeze o practică neunitară la nivelul instanțelor judecătorești pentru situațiile posesiilor începute după intrarea în vigoare a Legilor nr. 58/1974 și nr. 59/1974, respectiv 01.12.1974 și 05.12.1974, termenul de 30 ani necesar prescripției achizitive de lungă durată împlinindu-se abia la începutul anului 2005 cel mai devreme.</w:t>
      </w:r>
    </w:p>
    <w:p>
      <w:pPr>
        <w:pStyle w:val="Normal"/>
        <w:ind w:firstLine="708"/>
        <w:jc w:val="both"/>
        <w:rPr>
          <w:rFonts w:eastAsia="Calibri"/>
          <w:lang w:eastAsia="en-US"/>
        </w:rPr>
      </w:pPr>
      <w:r>
        <w:rPr>
          <w:rFonts w:eastAsia="Calibri"/>
          <w:lang w:eastAsia="en-US"/>
        </w:rPr>
        <w:t>Mai mult, analizarea considerentelor Deciziei nr. IV/2006, pronunțate de Înalta Curte de Casație și Justiție duce la aceeași concluzie, în sensul că şi posesiile începute ulterior intrării în vigoare a Legilor nr. 58/1974 şi nr. 59/1974 pot fi folosite pentru dobândirea dreptului de proprietate privind terenurile respective.</w:t>
      </w:r>
    </w:p>
    <w:p>
      <w:pPr>
        <w:pStyle w:val="Normal"/>
        <w:ind w:firstLine="708"/>
        <w:jc w:val="both"/>
        <w:rPr/>
      </w:pPr>
      <w:r>
        <w:rPr>
          <w:rFonts w:eastAsia="Calibri"/>
          <w:lang w:eastAsia="en-US"/>
        </w:rPr>
        <w:t>În mod greșit instanța de apel reţine că în momentul cumpărării suprafeței de teren de către apelanții ...... prin contractul de vânzare-cumpărare autentificat sub nr. VCV87, prin incidența Legilor nr. 58/1974 şi 59/1974, elementul „</w:t>
      </w:r>
      <w:r>
        <w:rPr>
          <w:rFonts w:eastAsia="Calibri"/>
          <w:i/>
          <w:lang w:eastAsia="en-US"/>
        </w:rPr>
        <w:t>animus possidendi</w:t>
      </w:r>
      <w:r>
        <w:rPr>
          <w:rFonts w:eastAsia="Calibri"/>
          <w:lang w:eastAsia="en-US"/>
        </w:rPr>
        <w:t>” al posesiei ar fi fost pierdut în privinţa posesiei asupra terenului din str. ... nr. ...., sector ....</w:t>
      </w:r>
    </w:p>
    <w:p>
      <w:pPr>
        <w:pStyle w:val="Normal"/>
        <w:ind w:firstLine="708"/>
        <w:jc w:val="both"/>
        <w:rPr>
          <w:rFonts w:eastAsia="Calibri"/>
          <w:lang w:eastAsia="en-US"/>
        </w:rPr>
      </w:pPr>
      <w:r>
        <w:rPr>
          <w:rFonts w:eastAsia="Calibri"/>
          <w:lang w:eastAsia="en-US"/>
        </w:rPr>
        <w:t>Astfel, se arată că din examinarea dispozițiilor art. 30 din Legea nr. 58/1974 și ale art. 44 din Legea nr. 59/1974, rezultă că intrarea în vigoare a acestor acte normative nu a determinat nici o modificare esențială asupra cursului posesiilor achizitive începute anterior.</w:t>
      </w:r>
    </w:p>
    <w:p>
      <w:pPr>
        <w:pStyle w:val="Normal"/>
        <w:ind w:firstLine="708"/>
        <w:jc w:val="both"/>
        <w:rPr>
          <w:rFonts w:eastAsia="Calibri"/>
          <w:lang w:eastAsia="en-US"/>
        </w:rPr>
      </w:pPr>
      <w:r>
        <w:rPr>
          <w:rFonts w:eastAsia="Calibri"/>
          <w:lang w:eastAsia="en-US"/>
        </w:rPr>
        <w:t>Prevăzând la art. 30 alin. 1, că „dobândirea terenurilor cuprinse în perimetrul construibil al localităților urbane și rurale se poate face numai prin moștenire legală, fiind interzisă înstrăinarea sau dobândirea prin acte juridice a acestor terenuri", Legea nr. 58/1974 nu conține în ansamblul său, nici o dispoziție referitoare la posesiile exercitate până în acel moment asupra terenurilor.</w:t>
      </w:r>
    </w:p>
    <w:p>
      <w:pPr>
        <w:pStyle w:val="Normal"/>
        <w:ind w:firstLine="708"/>
        <w:jc w:val="both"/>
        <w:rPr>
          <w:rFonts w:eastAsia="Calibri"/>
          <w:lang w:eastAsia="en-US"/>
        </w:rPr>
      </w:pPr>
      <w:r>
        <w:rPr>
          <w:rFonts w:eastAsia="Calibri"/>
          <w:lang w:eastAsia="en-US"/>
        </w:rPr>
        <w:t>Tot astfel, nici Legea nr. 59/1974, care reglementează în mod similar dobândirea de terenuri agricole, la art. 44, nu conține vreo prevedere referitoare la posesiile exercitate asupra acelor terenuri până la data intrării ei în vigoare.</w:t>
      </w:r>
    </w:p>
    <w:p>
      <w:pPr>
        <w:pStyle w:val="Normal"/>
        <w:ind w:firstLine="708"/>
        <w:jc w:val="both"/>
        <w:rPr>
          <w:rFonts w:eastAsia="Calibri"/>
          <w:lang w:eastAsia="en-US"/>
        </w:rPr>
      </w:pPr>
      <w:r>
        <w:rPr>
          <w:rFonts w:eastAsia="Calibri"/>
          <w:lang w:eastAsia="en-US"/>
        </w:rPr>
        <w:t>Potrivit art. 1890 Cod civil adoptat în anul 1864 toate acțiunile atât reale cât și personale, pe care legea nu le-a declarat neprescriptibile și pentru care nu s-a defipt un termen de prescripție, se vor prescrie prin 30 ani, fără ca cel ce invocă această prescripție să fie obligat a produce vreun titlu și fără să i se poată opune reaua-credință".</w:t>
      </w:r>
    </w:p>
    <w:p>
      <w:pPr>
        <w:pStyle w:val="Normal"/>
        <w:ind w:firstLine="708"/>
        <w:jc w:val="both"/>
        <w:rPr>
          <w:rFonts w:eastAsia="Calibri"/>
          <w:lang w:eastAsia="en-US"/>
        </w:rPr>
      </w:pPr>
      <w:r>
        <w:rPr>
          <w:rFonts w:eastAsia="Calibri"/>
          <w:lang w:eastAsia="en-US"/>
        </w:rPr>
        <w:t>Din analiza textului de lege citat mai sus, instanța reține că pentru a putea dobândi proprietatea bunului prin uzucapiunea prelungită sau de lungă durată, posesorul trebuie să îndeplinească două condiții: 1. să posede bunul în tot timpul prevăzut de lege; respectiv 30 ani și 2. posesia să fie utilă, adică neafectată de vreun viciu.</w:t>
      </w:r>
    </w:p>
    <w:p>
      <w:pPr>
        <w:pStyle w:val="Normal"/>
        <w:ind w:firstLine="708"/>
        <w:jc w:val="both"/>
        <w:rPr>
          <w:rFonts w:eastAsia="Calibri"/>
          <w:lang w:eastAsia="en-US"/>
        </w:rPr>
      </w:pPr>
      <w:r>
        <w:rPr>
          <w:rFonts w:eastAsia="Calibri"/>
          <w:lang w:eastAsia="en-US"/>
        </w:rPr>
        <w:t>Nu se mai cere nici o altă condiție pentru invocarea uzucapiunii de lungă durată. Mai mult, posesorul nu trebuie să fie de bună-credință, chiar și o posesie de rea-credință este aptă să ducă la dobândirea dreptului real, la împlinirea termenului prescris de art. 1890 Codul civil.</w:t>
      </w:r>
    </w:p>
    <w:p>
      <w:pPr>
        <w:pStyle w:val="Normal"/>
        <w:ind w:firstLine="708"/>
        <w:jc w:val="both"/>
        <w:rPr>
          <w:rFonts w:eastAsia="Calibri"/>
          <w:lang w:eastAsia="en-US"/>
        </w:rPr>
      </w:pPr>
      <w:r>
        <w:rPr>
          <w:rFonts w:eastAsia="Calibri"/>
          <w:lang w:eastAsia="en-US"/>
        </w:rPr>
        <w:t>Astfel se arată că din examinarea dispozițiilor art. 30 din Legea nr. 58/1974 și ale art. 44 din Legea nr. 59/1974, rezultă că intrarea în vigoare a acestor acte normative nu a determinat nici o modificare esențială asupra cursului posesiilor achizitive începute anterior.</w:t>
        <w:tab/>
        <w:tab/>
      </w:r>
    </w:p>
    <w:p>
      <w:pPr>
        <w:pStyle w:val="Normal"/>
        <w:ind w:firstLine="708"/>
        <w:jc w:val="both"/>
        <w:rPr>
          <w:rFonts w:eastAsia="Calibri"/>
          <w:lang w:eastAsia="en-US"/>
        </w:rPr>
      </w:pPr>
      <w:r>
        <w:rPr>
          <w:rFonts w:eastAsia="Calibri"/>
          <w:lang w:eastAsia="en-US"/>
        </w:rPr>
        <w:t>Prevăzând la art. 30 alin. 1, că „dobândirea terenurilor cuprinse în perimetrul construibil al localităților urbane și rurale se poate face numai prin moștenire legală, fiind interzisă înstrăinarea sau dobândirea prin acte juridice a acestor terenuri", Legea nr. 58/1974 nu conține în ansamblul său, nici o dispoziție referitoare la posesiile exercitate până în acel moment asupra terenurilor. Tot astfel, nici Legea nr. 59/1974 care reglementează în mod similar dobândirea de terenuri agricole, la art. 44, nu conține vreo prevedere referitoare la posesiile exercitate asupra acelor terenuri până la data intrării ei în vigoare.</w:t>
      </w:r>
    </w:p>
    <w:p>
      <w:pPr>
        <w:pStyle w:val="Normal"/>
        <w:ind w:firstLine="708"/>
        <w:jc w:val="both"/>
        <w:rPr/>
      </w:pPr>
      <w:r>
        <w:rPr>
          <w:rFonts w:eastAsia="Calibri"/>
          <w:lang w:eastAsia="en-US"/>
        </w:rPr>
        <w:t>Se mai precizează că lipsa posibilității de a mai fi transmise terenurile prin acte juridice nu atrage și încetarea posesiei asupra lor, cât timp exercitarea acesteia nu numai că nu a fost interzisă prin nici o dispoziție a legii, dar și-a demonstrat în mod neîndoielnic utilitatea economică și socială.</w:t>
      </w:r>
    </w:p>
    <w:p>
      <w:pPr>
        <w:pStyle w:val="Normal"/>
        <w:ind w:firstLine="708"/>
        <w:jc w:val="both"/>
        <w:rPr>
          <w:rFonts w:eastAsia="Calibri"/>
          <w:lang w:eastAsia="en-US"/>
        </w:rPr>
      </w:pPr>
      <w:r>
        <w:rPr>
          <w:rFonts w:eastAsia="Calibri"/>
          <w:lang w:eastAsia="en-US"/>
        </w:rPr>
        <w:t>Caracterul real și util al exercitării posesiei asupra terenurilor a fost confirmat de recunoașterea și protecția acordată acțiunilor posesorii în întreaga perioadă de aplicabilitate a Legilor nr. 58/1974 și nr. 59/1974.</w:t>
      </w:r>
    </w:p>
    <w:p>
      <w:pPr>
        <w:pStyle w:val="Normal"/>
        <w:ind w:firstLine="708"/>
        <w:jc w:val="both"/>
        <w:rPr>
          <w:rFonts w:eastAsia="Calibri"/>
          <w:lang w:eastAsia="en-US"/>
        </w:rPr>
      </w:pPr>
      <w:r>
        <w:rPr>
          <w:rFonts w:eastAsia="Calibri"/>
          <w:lang w:eastAsia="en-US"/>
        </w:rPr>
        <w:t>Este de observat că prin art. 1864 pct. 2 din Codul civil se prevede că este întrerupere naturală a prescripției atunci „când lucrul este declarat neprescriptibil ca urmare a unei transformări legale a naturii sau destinației sale".</w:t>
      </w:r>
    </w:p>
    <w:p>
      <w:pPr>
        <w:pStyle w:val="Normal"/>
        <w:ind w:firstLine="708"/>
        <w:jc w:val="both"/>
        <w:rPr/>
      </w:pPr>
      <w:r>
        <w:rPr>
          <w:rFonts w:eastAsia="Calibri"/>
          <w:lang w:eastAsia="en-US"/>
        </w:rPr>
        <w:t>Or, prin dispozițiile Legilor nr. 58/1974 și nr. 59/1974, terenurile nu au fost scoase din circuitul juridic civil, spre a li se transforma natura sau destinația legală, ci doar au fost restrânse modalitățile de transmitere și dobândire a acestora, astfel că nu se poate considera întreruptă prescripția pentru perioada în care acele legi au fost în vigoare așa cum considera instanța de apel, în primul rând prin întreruperea cursului prescripției în anul 1987 prin intervenirea contractului de vânzare-cumpărare autentificat  sub nr. VCV87 şi în al doilea rând prin considerarea aplicării cerințelor uzucapiunii începând din anul 1991, considerând terenul în litigiu imprescriptibil.</w:t>
      </w:r>
    </w:p>
    <w:p>
      <w:pPr>
        <w:pStyle w:val="Normal"/>
        <w:ind w:firstLine="708"/>
        <w:jc w:val="both"/>
        <w:rPr>
          <w:rFonts w:eastAsia="Calibri"/>
          <w:lang w:eastAsia="en-US"/>
        </w:rPr>
      </w:pPr>
      <w:r>
        <w:rPr>
          <w:rFonts w:eastAsia="Calibri"/>
          <w:lang w:eastAsia="en-US"/>
        </w:rPr>
        <w:t>De altfel, în raport cu dispozițiile art. 1844 din Codul civil, potrivit cărora „nu se poate prescrie domeniul lucrurilor care, din natura lor proprie, sau printr-o declarație a legii, nu pot fi obiecte de proprietate privată, ci sunt scoase afară din comerț", terenurile la care se referă reglementările din Legile nr. 58/1974 și nr. 59/1974 și-au păstrat apartenența la domeniul proprietății private.</w:t>
      </w:r>
    </w:p>
    <w:p>
      <w:pPr>
        <w:pStyle w:val="Normal"/>
        <w:ind w:firstLine="708"/>
        <w:jc w:val="both"/>
        <w:rPr>
          <w:rFonts w:eastAsia="Calibri"/>
          <w:lang w:eastAsia="en-US"/>
        </w:rPr>
      </w:pPr>
      <w:r>
        <w:rPr>
          <w:rFonts w:eastAsia="Calibri"/>
          <w:lang w:eastAsia="en-US"/>
        </w:rPr>
        <w:t>Din moment ce în perioada 1974-1989, în care au fost în vigoare dispozițiile Legilor nr. 58/1974 și nr. 59/1974, terenurile nu au fost scoase din circuitul civil, ci doar s-au restrâns căile de transmitere și dobândire a lor, fără a se înlătura caracterul privat al formei de proprietate, este evident că nu a putut să aibă loc o întrerupere naturală a cursului prescripției acestora, în sensul prevederilor art. 1864 pct. 2 din Codul civil, care să poată fi invocată ca piedică la dobândirea dreptului de proprietate pe calea prescripției achizitive.</w:t>
      </w:r>
    </w:p>
    <w:p>
      <w:pPr>
        <w:pStyle w:val="Normal"/>
        <w:ind w:firstLine="708"/>
        <w:jc w:val="both"/>
        <w:rPr>
          <w:rFonts w:eastAsia="Calibri"/>
          <w:lang w:eastAsia="en-US"/>
        </w:rPr>
      </w:pPr>
      <w:r>
        <w:rPr>
          <w:rFonts w:eastAsia="Calibri"/>
          <w:lang w:eastAsia="en-US"/>
        </w:rPr>
        <w:t>Rezultând astfel, că terenurile ce au făcut obiectul reglementărilor din cuprinsul Legilor nr. 58/1974 și nr. 59/1974 și-au păstrat caracterul privat, sub aspectul dreptului de proprietate, iar posesorii lor au beneficiat atât de prezumția de neprecaritate prevăzută de art. 1854 din Codul civil, cât și de dispozițiile art. 1858 din Codul civil referitoare la prezumția de neintervertire de titlu, se impune concluzia că intervalul de timp în care aceste legi au fost în vigoare nu a întrerupt cursul prescripției începute anterior, putând fi invocat la calcularea duratei de timp necesare pentru constatarea prescripției achizitive asupra acelor terenuri.</w:t>
      </w:r>
    </w:p>
    <w:p>
      <w:pPr>
        <w:pStyle w:val="Normal"/>
        <w:ind w:firstLine="708"/>
        <w:jc w:val="both"/>
        <w:rPr>
          <w:rFonts w:eastAsia="Calibri"/>
          <w:lang w:eastAsia="en-US"/>
        </w:rPr>
      </w:pPr>
      <w:r>
        <w:rPr>
          <w:rFonts w:eastAsia="Calibri"/>
          <w:lang w:eastAsia="en-US"/>
        </w:rPr>
        <w:t>Din analiza considerentelor deciziei citate nu se poate reține niciun argument pentru care posesiile începute după intrarea în vigoare a Legilor nr. 58/1974 și 59/1974 să nu poate fi avute în vedere la calcularea termenului necesar prescripției achizitive, ci dimpotrivă.</w:t>
      </w:r>
    </w:p>
    <w:p>
      <w:pPr>
        <w:pStyle w:val="Normal"/>
        <w:ind w:firstLine="708"/>
        <w:jc w:val="both"/>
        <w:rPr>
          <w:rFonts w:eastAsia="Calibri"/>
          <w:lang w:eastAsia="en-US"/>
        </w:rPr>
      </w:pPr>
      <w:r>
        <w:rPr>
          <w:rFonts w:eastAsia="Calibri"/>
          <w:lang w:eastAsia="en-US"/>
        </w:rPr>
        <w:t>Totodată, se poate observa că prin legile arătate mai sus s-a interzis înstrăinarea sau dobândirea prin acte juridice a terenurilor, putându-se aprecia astfel că prescripția de scurtă durată întemeiată pe just titlu și buna-credință nu ar putea fi invocată pentru perioada 1974-1989.</w:t>
      </w:r>
    </w:p>
    <w:p>
      <w:pPr>
        <w:pStyle w:val="Normal"/>
        <w:ind w:firstLine="708"/>
        <w:jc w:val="both"/>
        <w:rPr>
          <w:rFonts w:eastAsia="Calibri"/>
          <w:lang w:eastAsia="en-US"/>
        </w:rPr>
      </w:pPr>
      <w:r>
        <w:rPr>
          <w:rFonts w:eastAsia="Calibri"/>
          <w:lang w:eastAsia="en-US"/>
        </w:rPr>
        <w:t>Însă, în cazul uzucapiunii de lungă durată, cum este situația de față, nu se invocă niciun act juridic, ci o stare de fapt, posesia, constând în stăpânirea unui lucru, în exercitarea unei puteri de fapt, în cadrul căreia posesorul se comportă ca și când el ar fi adevăratul titular al dreptului real asupra acelui lucru.</w:t>
      </w:r>
    </w:p>
    <w:p>
      <w:pPr>
        <w:pStyle w:val="Normal"/>
        <w:ind w:firstLine="708"/>
        <w:jc w:val="both"/>
        <w:rPr/>
      </w:pPr>
      <w:r>
        <w:rPr>
          <w:rFonts w:eastAsia="Calibri"/>
          <w:lang w:eastAsia="en-US"/>
        </w:rPr>
        <w:t>Astfel instanța de apel în considerarea motivării instanței de fond, respinge ambele ipoteze determinante de începere a cursului prescripției achizitive, respectiv teza joncțiunii posesiilor indicată ca fiind anul 1972 (chiar instanța de fond indică posesia utilă a autorilor B, B2, B3,B4 asupra imobilului din str. ... nr. ....), cât şi momentul cumpărării suprafeței de teren de către apelanții G SI G1 prin contractul de vânzare-cumpărare autentificat sub nr. VCV87, considerând că elementul „</w:t>
      </w:r>
      <w:r>
        <w:rPr>
          <w:rFonts w:eastAsia="Calibri"/>
          <w:i/>
          <w:lang w:eastAsia="en-US"/>
        </w:rPr>
        <w:t>animus possidendi</w:t>
      </w:r>
      <w:r>
        <w:rPr>
          <w:rFonts w:eastAsia="Calibri"/>
          <w:lang w:eastAsia="en-US"/>
        </w:rPr>
        <w:t>” al posesiei ar fi fost pierdut asupra terenului din str. ... nr. ...., sector ... prin achiziția terenului.</w:t>
      </w:r>
    </w:p>
    <w:p>
      <w:pPr>
        <w:pStyle w:val="Normal"/>
        <w:ind w:firstLine="708"/>
        <w:jc w:val="both"/>
        <w:rPr>
          <w:rFonts w:eastAsia="Calibri"/>
          <w:lang w:eastAsia="en-US"/>
        </w:rPr>
      </w:pPr>
      <w:r>
        <w:rPr>
          <w:rFonts w:eastAsia="Calibri"/>
          <w:lang w:eastAsia="en-US"/>
        </w:rPr>
        <w:t>Silogismul instanței de apel este greșit deoarece în cazul uzucapiunii de lungă durată, cum este situația de față, nu se invocă niciun act juridic, ci o stare de fapt, posesia, constând în stăpânirea unui lucru, în exercitarea unei puteri de fapt, în cadrul căreia posesorul se comportă ca și când el ar fi adevăratul titular al dreptului real asupra acelui lucru.</w:t>
      </w:r>
    </w:p>
    <w:p>
      <w:pPr>
        <w:pStyle w:val="Normal"/>
        <w:ind w:firstLine="708"/>
        <w:jc w:val="both"/>
        <w:rPr/>
      </w:pPr>
      <w:r>
        <w:rPr>
          <w:rFonts w:eastAsia="Calibri"/>
          <w:lang w:eastAsia="en-US"/>
        </w:rPr>
        <w:t>În fapt, este determinată aplicarea în mod voit în mod greșit a legilor în material prescripţiei achizitive, într-o modalitate neechitabilă, deoarece în principal, deși instanțele, atât de fond cât şi de apel înlătură fie data primă a posesiei 1972, în ipoteza tezei joncțiunii posesiilor B - G, spre a determina incidența legislației restrictive,  Legile nr.58 şi 59/1974, fie indică vicii relative ale posesiei de tipul precarității posesiei prin intervenirea unei situații juridice noi în anul 1987, prin cumpărarea imobilului de către apelanții RR1 SI RR2, de fapt toată construcția instanțelor este centrată pe motivarea că înainte de anul 1991 nu aveai cum să posezi teren „</w:t>
      </w:r>
      <w:r>
        <w:rPr>
          <w:rFonts w:eastAsia="Calibri"/>
          <w:i/>
          <w:lang w:eastAsia="en-US"/>
        </w:rPr>
        <w:t>animo domini</w:t>
      </w:r>
      <w:r>
        <w:rPr>
          <w:rFonts w:eastAsia="Calibri"/>
          <w:lang w:eastAsia="en-US"/>
        </w:rPr>
        <w:t>”.</w:t>
      </w:r>
    </w:p>
    <w:p>
      <w:pPr>
        <w:pStyle w:val="Normal"/>
        <w:ind w:firstLine="708"/>
        <w:jc w:val="both"/>
        <w:rPr>
          <w:rFonts w:eastAsia="Calibri"/>
          <w:lang w:eastAsia="en-US"/>
        </w:rPr>
      </w:pPr>
      <w:r>
        <w:rPr>
          <w:rFonts w:eastAsia="Calibri"/>
          <w:lang w:eastAsia="en-US"/>
        </w:rPr>
        <w:t>Cu alte cuvinte, toate construcțiile Codului civil, ale Înaltei Curți sunt inutile, doar timpul determină că la data prezentului recurs, dacă acesta va fi respins, recurenţii - reclamanţi să mai aștepte 4 ani până la împlinirea unui termen, mai degrabă al prescripției „temporale” decât achizitive.</w:t>
      </w:r>
    </w:p>
    <w:p>
      <w:pPr>
        <w:pStyle w:val="Normal"/>
        <w:ind w:firstLine="708"/>
        <w:jc w:val="both"/>
        <w:rPr/>
      </w:pPr>
      <w:r>
        <w:rPr>
          <w:rFonts w:eastAsia="Calibri"/>
          <w:lang w:eastAsia="en-US"/>
        </w:rPr>
        <w:t>În conformitate cu dispozițiile art. 312 vechiul Cod de procedură civilă, recurenţii – reclamanţi solicită admiterea recursului împotriva deciziei civile, modificarea în tot a acesteia şi pe fond, admiterea cererii introductive a recurenților ...</w:t>
      </w:r>
    </w:p>
    <w:p>
      <w:pPr>
        <w:pStyle w:val="Normal"/>
        <w:ind w:firstLine="708"/>
        <w:jc w:val="both"/>
        <w:rPr>
          <w:rFonts w:eastAsia="Calibri"/>
          <w:lang w:eastAsia="en-US"/>
        </w:rPr>
      </w:pPr>
      <w:r>
        <w:rPr>
          <w:rFonts w:eastAsia="Calibri"/>
          <w:lang w:eastAsia="en-US"/>
        </w:rPr>
        <w:t>În drept, s-au întemeiat pe art. 304 vechiul Cod de procedură civilă şi următoarele în materia recursului, art. 1864 şi următoarele vechiul Cod civil în materia uzucapiunii.</w:t>
      </w:r>
    </w:p>
    <w:p>
      <w:pPr>
        <w:pStyle w:val="Normal"/>
        <w:ind w:firstLine="708"/>
        <w:jc w:val="both"/>
        <w:rPr/>
      </w:pPr>
      <w:r>
        <w:rPr>
          <w:b/>
          <w:lang w:eastAsia="en-US"/>
        </w:rPr>
        <w:t>Intimaţii nu au formulat întâmpinare</w:t>
      </w:r>
      <w:r>
        <w:rPr>
          <w:lang w:eastAsia="en-US"/>
        </w:rPr>
        <w:t>.</w:t>
      </w:r>
    </w:p>
    <w:p>
      <w:pPr>
        <w:pStyle w:val="Normal"/>
        <w:widowControl w:val="false"/>
        <w:autoSpaceDE w:val="false"/>
        <w:spacing w:lineRule="exact" w:line="278"/>
        <w:ind w:right="14" w:firstLine="708"/>
        <w:jc w:val="both"/>
        <w:rPr/>
      </w:pPr>
      <w:r>
        <w:rPr>
          <w:bCs/>
          <w:lang w:eastAsia="en-US"/>
        </w:rPr>
        <w:t>În recurs, s-au administrat probe, potrivit art. 315 Cod Procedură Civilă, depunându-se la dosar, adresa nr. .../2017 a Prefectului Municipiului ...., adresele nr. .../2017 ale Primăriei Sectorului ..... cu acte anexă, adresa nr. .../2017 a Primăriei Municipiului ...., Direcţia Juridic, adresele nr. ../2017 şi nr. .../2018 ale Direcţiei Venituri Buget Local Sector ... ...., cu acte ataşate reprezentând dosarul fiscal, adresa nr. .../../2017 a Primăriei Municipiului ...., Direcţia Patrimoniu, Serviciul Evidenţă Domeniul Public şi Privat, adresele nr. .../2017 şi nr. ../2018 ale Oficiului de Cadastru şi Publicitate Imobiliară, adresa nr. .. a Primăriei Sectorului ...... cu acte ataşate, adresa nr. ../2018 a Primăriei Municipiului ...., Direcţia Patrimoniu, adresa nr. ./2018 a Primăriei Sector ... – Direcţia Urbanism, Cadastru şi Gestionare Teritoriu, Serviciul Fond Funciar, Cadastru cu acte ataşate, adresele nr. .../2018 şi nr. .../2018 .. ale Primăriei Municipiului ...., Direcţia Juridic, cu acte ataşate, adresa Primăriei Municipiului ...., Direcţia Juridic depusă pentru termenul de judecată din .., adresa nr. .../2019 a Oficiului de Cadastru şi Publicitate Imobiliară</w:t>
      </w:r>
      <w:r>
        <w:rPr>
          <w:color w:val="414C46"/>
          <w:lang w:eastAsia="en-US"/>
        </w:rPr>
        <w:t xml:space="preserve">. </w:t>
      </w:r>
      <w:r>
        <w:rPr>
          <w:color w:val="1B2A24"/>
          <w:lang w:val="en-US" w:eastAsia="en-US"/>
        </w:rPr>
        <w:t xml:space="preserve">  </w:t>
      </w:r>
    </w:p>
    <w:p>
      <w:pPr>
        <w:pStyle w:val="Normal"/>
        <w:widowControl w:val="false"/>
        <w:autoSpaceDE w:val="false"/>
        <w:spacing w:lineRule="exact" w:line="278"/>
        <w:ind w:right="14" w:firstLine="708"/>
        <w:jc w:val="both"/>
        <w:rPr>
          <w:bCs/>
          <w:lang w:eastAsia="en-US"/>
        </w:rPr>
      </w:pPr>
      <w:r>
        <w:rPr>
          <w:color w:val="1B2A24"/>
          <w:lang w:val="en-US" w:eastAsia="en-US"/>
        </w:rPr>
        <w:t xml:space="preserve"> </w:t>
      </w:r>
      <w:r>
        <w:rPr>
          <w:color w:val="1B2A24"/>
          <w:lang w:val="en-US" w:eastAsia="en-US"/>
        </w:rPr>
        <w:t>Pe parcursul procesului, urmare a decesului intimatei IP1d, au fost introduşi în cauză succesorii acestei doamne, nuiţii IP4 şi IP5.</w:t>
      </w:r>
    </w:p>
    <w:p>
      <w:pPr>
        <w:pStyle w:val="Normal"/>
        <w:ind w:firstLine="708"/>
        <w:jc w:val="both"/>
        <w:rPr/>
      </w:pPr>
      <w:r>
        <w:rPr>
          <w:b/>
        </w:rPr>
        <w:t>Curtea de Apel ....</w:t>
      </w:r>
      <w:r>
        <w:rPr/>
        <w:t xml:space="preserve"> s-a constatat legal sesizată şi competentă material să soluţioneze prezentul recurs, date fiind prevederile art. 3, art. 299 Cod de procedură civilă.</w:t>
      </w:r>
    </w:p>
    <w:p>
      <w:pPr>
        <w:pStyle w:val="Normal"/>
        <w:ind w:firstLine="708"/>
        <w:jc w:val="both"/>
        <w:rPr/>
      </w:pPr>
      <w:r>
        <w:rPr/>
        <w:t>Examinând în continuare, decizia recurată, prin prisma motivelor de recurs invocate, în limitele cererii de recurs, potrivit art. 316 Cod procedură civilă în referire la art. 295 din acelaşi act normativ, Curtea apreciază recursul promovat, ca fiind fondat, pentru următoarele considerente:</w:t>
      </w:r>
    </w:p>
    <w:p>
      <w:pPr>
        <w:pStyle w:val="Normal"/>
        <w:ind w:firstLine="708"/>
        <w:jc w:val="both"/>
        <w:rPr/>
      </w:pPr>
      <w:r>
        <w:rPr>
          <w:lang w:eastAsia="en-US"/>
        </w:rPr>
        <w:t xml:space="preserve">1. </w:t>
      </w:r>
      <w:r>
        <w:rPr>
          <w:i/>
          <w:lang w:eastAsia="en-US"/>
        </w:rPr>
        <w:t>Sub un prim aspect,</w:t>
      </w:r>
      <w:r>
        <w:rPr>
          <w:lang w:eastAsia="en-US"/>
        </w:rPr>
        <w:t xml:space="preserve"> Curtea observă că recursul se constituie într-o cale de atac extraordinară al cărei un alt atribut este acela de a constitui şi o cale de atac nedevolutivă. Dacă specific etapei apelului, este devoluţiunea care, în limitele fixate de apelant prin motivele de apel, înseamnă o analiză a sentinţei atât sub aspectul nelegalităţii, cât şi al netemeiniciei, putându-se stabili, pe baza probatoriului administrat, o altă situaţie de fapt decât cea reţinută de prima instanţă, şi la care să se aplice dispoziţiile legale incidente, în recurs se realizează un control asupra hotărârii atacate, fără posibilitatea de a se administra, ca regulă, probe noi şi fără a fi antrenată o rejudecare în fond a pricinii, în ansamblul ei. </w:t>
      </w:r>
    </w:p>
    <w:p>
      <w:pPr>
        <w:pStyle w:val="Normal"/>
        <w:ind w:firstLine="708"/>
        <w:jc w:val="both"/>
        <w:rPr>
          <w:lang w:eastAsia="en-US"/>
        </w:rPr>
      </w:pPr>
      <w:r>
        <w:rPr>
          <w:lang w:eastAsia="en-US"/>
        </w:rPr>
        <w:tab/>
        <w:t>Doar în situaţia în care în recurs, ar fi administrate probe noi, în temeiul art. 305 Cod Procedură Civilă, instanţa de recurs ar putea proceda la o reevaluare a situaţiei de fapt, prin reaprecierea ansamblului probator în funcţie de probele nou administrate, astfel cum este şi situaţia în speţă, potrivit paragrafelor următoare.</w:t>
      </w:r>
    </w:p>
    <w:p>
      <w:pPr>
        <w:pStyle w:val="Normal"/>
        <w:ind w:firstLine="708"/>
        <w:jc w:val="both"/>
        <w:rPr/>
      </w:pPr>
      <w:r>
        <w:rPr>
          <w:lang w:eastAsia="en-US"/>
        </w:rPr>
        <w:t xml:space="preserve">2. </w:t>
      </w:r>
      <w:r>
        <w:rPr>
          <w:i/>
          <w:lang w:eastAsia="en-US"/>
        </w:rPr>
        <w:t>Sub un secund aspect,</w:t>
      </w:r>
      <w:r>
        <w:rPr>
          <w:lang w:eastAsia="en-US"/>
        </w:rPr>
        <w:t xml:space="preserve"> Curtea reţine în raport de dispoziţiile art. 6 al. 4 din noul Cod Civil în referire la art. 82 din Legea nr. 71/2011 şi grefat pe cel târziu anul 1991 ca dată invocată a începutului posesiei, că în cauză sunt incidente prevederile din Codul Civil 1864 relative prescripţiei achizitive.</w:t>
      </w:r>
    </w:p>
    <w:p>
      <w:pPr>
        <w:pStyle w:val="Normal"/>
        <w:ind w:firstLine="708"/>
        <w:jc w:val="both"/>
        <w:rPr/>
      </w:pPr>
      <w:r>
        <w:rPr>
          <w:lang w:eastAsia="en-US"/>
        </w:rPr>
        <w:t xml:space="preserve">3. Grefându-ne pe acest </w:t>
      </w:r>
      <w:r>
        <w:rPr>
          <w:i/>
          <w:lang w:eastAsia="en-US"/>
        </w:rPr>
        <w:t>cadru normativ</w:t>
      </w:r>
      <w:r>
        <w:rPr>
          <w:lang w:eastAsia="en-US"/>
        </w:rPr>
        <w:t xml:space="preserve"> evidenţiat, Curtea constată că potrivit art. 1890 Cod civil 1864, toate acţiunile, atât reale, cât si personale, pe care legea nu le-a declarat neprescriptibile si pentru care n-a defipt un termen de prescripţie, se vor prescrie prin treizeci de ani, </w:t>
      </w:r>
      <w:r>
        <w:rPr>
          <w:i/>
          <w:lang w:eastAsia="en-US"/>
        </w:rPr>
        <w:t>fără ca acel ce invocă aceasta prescripție, să fie obligat a produce vreun titlu şi fără să i se poată opune reaua-credinţă.</w:t>
      </w:r>
    </w:p>
    <w:p>
      <w:pPr>
        <w:pStyle w:val="Normal"/>
        <w:ind w:firstLine="708"/>
        <w:jc w:val="both"/>
        <w:rPr>
          <w:lang w:eastAsia="en-US"/>
        </w:rPr>
      </w:pPr>
      <w:r>
        <w:rPr>
          <w:lang w:eastAsia="en-US"/>
        </w:rPr>
        <w:t>Potrivit art. 1846 Cod civil, orice prescripție este fondată pe faptul posesiunii. Posesiunea este deținerea unui lucru sau folosirea de un drept, exercitată, una sau alta, de noi înşine sau de altul în numele nostru.</w:t>
      </w:r>
    </w:p>
    <w:p>
      <w:pPr>
        <w:pStyle w:val="Normal"/>
        <w:ind w:firstLine="708"/>
        <w:jc w:val="both"/>
        <w:rPr>
          <w:lang w:eastAsia="en-US"/>
        </w:rPr>
      </w:pPr>
      <w:r>
        <w:rPr>
          <w:lang w:eastAsia="en-US"/>
        </w:rPr>
        <w:t>În acord cu exigenţele art. 1847 Cod civil, ca să se poată prescrie, se cere o posesiune continuă, neîntreruptă, netulburată, publică şi sub nume de proprietar.</w:t>
      </w:r>
    </w:p>
    <w:p>
      <w:pPr>
        <w:pStyle w:val="Normal"/>
        <w:ind w:firstLine="708"/>
        <w:jc w:val="both"/>
        <w:rPr>
          <w:lang w:eastAsia="en-US"/>
        </w:rPr>
      </w:pPr>
      <w:r>
        <w:rPr>
          <w:lang w:eastAsia="en-US"/>
        </w:rPr>
        <w:t xml:space="preserve">Aşadar, rezultă că instanţa în faţa căreia se invocă uzucapiunea, trebuie să cerceteze dacă sunt îndeplinite condiţiile generale referitoare la domeniul de aplicaţie (sfera bunurilor care formează obiectul dreptului de proprietate dobândit prin uzucapiune), dar şi la posesie (calităţile care definesc utilitatea acesteia). Prin prisma secundei categorii, posesia necesară uzucapiunii, trebuie să fie continuă, neîntreruptă, netulburată, publică şi sub nume de proprietar. </w:t>
      </w:r>
    </w:p>
    <w:p>
      <w:pPr>
        <w:pStyle w:val="Normal"/>
        <w:ind w:firstLine="708"/>
        <w:jc w:val="both"/>
        <w:rPr/>
      </w:pPr>
      <w:r>
        <w:rPr>
          <w:lang w:eastAsia="en-US"/>
        </w:rPr>
        <w:t>Mai trebuie menţionat şi faptul că în concepţia Codului civil român, posesia presupune existenţa a două elemente: un element material (</w:t>
      </w:r>
      <w:r>
        <w:rPr>
          <w:i/>
          <w:lang w:eastAsia="en-US"/>
        </w:rPr>
        <w:t>corpus</w:t>
      </w:r>
      <w:r>
        <w:rPr>
          <w:lang w:eastAsia="en-US"/>
        </w:rPr>
        <w:t>), adică faptele materiale de deţinere şi de folosire a lucrului, exercitarea în fapt a atributelor dreptului real asupra lucrului, inclusiv săvârşirea de acte juridice privind dreptul de proprietate şi un element intenţional (</w:t>
      </w:r>
      <w:r>
        <w:rPr>
          <w:i/>
          <w:lang w:eastAsia="en-US"/>
        </w:rPr>
        <w:t>animus</w:t>
      </w:r>
      <w:r>
        <w:rPr>
          <w:lang w:eastAsia="en-US"/>
        </w:rPr>
        <w:t>) care constă în aceea că acel ce săvârşeşte actele materiale de deţinere sau de întrebuinţare a lucrului, are intenţia de a le face pentru sine, adică aşa cum le-ar fi exercitat titularul dreptului de proprietate.</w:t>
      </w:r>
    </w:p>
    <w:p>
      <w:pPr>
        <w:pStyle w:val="Normal"/>
        <w:ind w:firstLine="708"/>
        <w:jc w:val="both"/>
        <w:rPr>
          <w:lang w:eastAsia="en-US"/>
        </w:rPr>
      </w:pPr>
      <w:r>
        <w:rPr>
          <w:lang w:eastAsia="en-US"/>
        </w:rPr>
        <w:t xml:space="preserve">Elementul intenţional al posesiei rezultă din art. 1847 Cod civil care arată că posesia se exercită sub nume de proprietar şi din art. 1853 care prevede că în cazul precarităţii, nu este posesie „sub nume de proprietar”. </w:t>
      </w:r>
    </w:p>
    <w:p>
      <w:pPr>
        <w:pStyle w:val="Normal"/>
        <w:ind w:firstLine="708"/>
        <w:jc w:val="both"/>
        <w:rPr>
          <w:lang w:eastAsia="en-US"/>
        </w:rPr>
      </w:pPr>
      <w:r>
        <w:rPr>
          <w:lang w:eastAsia="en-US"/>
        </w:rPr>
        <w:t>Este de remarcat faptul că există situaţii, cum este şi cea prevăzută de art. 1984 Cod civil, în care împrejurarea - actul sau faptul - de care legea civilă leagă naşterea unui raport juridic civil concret, trebuie să demonstreze existenţa, în plan psihologic, a unei anumite intenţii. Aceste situaţii se deosebesc de acelea în care persoana îşi exteriorizează voinţa în mod expres şi direct. În primul caz, care interesează în cauză, stabilirea intenţiei implică parcurgerea a două etape: probarea acţiunilor persoanei cu relevanţă asupra intenţiei cerute de lege şi respectiv, deducerea pe cale logică, a voinţei sale din actele şi faptele săvârşite. Voinţa, ca element psihologic, chiar dacă ţine de realitatea interioară a unei persoane şi nu de lumea exterioară, se referă la situaţia de fapt, iar nu la încadrarea în drept a situaţiei respective.</w:t>
      </w:r>
    </w:p>
    <w:p>
      <w:pPr>
        <w:pStyle w:val="Normal"/>
        <w:autoSpaceDE w:val="false"/>
        <w:ind w:firstLine="708"/>
        <w:jc w:val="both"/>
        <w:rPr>
          <w:lang w:eastAsia="en-US"/>
        </w:rPr>
      </w:pPr>
      <w:r>
        <w:rPr>
          <w:lang w:eastAsia="en-US"/>
        </w:rPr>
        <w:t>Pe cale de consecinţă, viciul echivocităţii posesiei poate fi înlăturat prin acte din care să rezulte intenţia fermă a posesorului de a se comporta ca proprietar exclusiv.</w:t>
      </w:r>
    </w:p>
    <w:p>
      <w:pPr>
        <w:pStyle w:val="Normal"/>
        <w:ind w:firstLine="708"/>
        <w:jc w:val="both"/>
        <w:rPr>
          <w:lang w:eastAsia="en-US"/>
        </w:rPr>
      </w:pPr>
      <w:r>
        <w:rPr>
          <w:lang w:eastAsia="en-US"/>
        </w:rPr>
        <w:t xml:space="preserve"> </w:t>
      </w:r>
      <w:r>
        <w:rPr>
          <w:lang w:eastAsia="en-US"/>
        </w:rPr>
        <w:t>În privinţa condiţiei necesar a fi în egală măsură îndeplinită, aceea ca posesia exercitată să fi fost publică, se observă că clandestinitatea este unul dintre viciile care afectează posesia şi care potrivit art. 1852 Cod Civil, presupune exercitarea sa în ascuns, faţă de adversar, cu consecinţa imposibilităţii de cunoaştere din partea acestuia. Acest viciu are caracter relativ, fiind evaluat exclusiv din perspectiva adversarului şi independent de modul de exercitare a posesiei faţă de alte persoane.</w:t>
      </w:r>
    </w:p>
    <w:p>
      <w:pPr>
        <w:pStyle w:val="Normal"/>
        <w:ind w:firstLine="708"/>
        <w:jc w:val="both"/>
        <w:rPr/>
      </w:pPr>
      <w:r>
        <w:rPr>
          <w:lang w:eastAsia="en-US"/>
        </w:rPr>
        <w:t xml:space="preserve">În fine, Curtea mai constată că </w:t>
      </w:r>
      <w:r>
        <w:rPr>
          <w:i/>
          <w:lang w:eastAsia="en-US"/>
        </w:rPr>
        <w:t>joncţiunea posesiilor</w:t>
      </w:r>
      <w:r>
        <w:rPr>
          <w:lang w:eastAsia="en-US"/>
        </w:rPr>
        <w:t xml:space="preserve"> reprezintă acea posibilitate legală oferită de dispoziţiile art. 1860 Cod civil, care constă în aceea ca actualul posesor să unească posesia sa cu aceea a autorului său. Acest beneficiu legal are în vedere o posesie exercitată de o persoană ce, la fel ca şi cel ce invocă uzucapiunea, nu este titular al dreptului real şi presupune întrunirea cumulativă a condițiilor evocate anterior ale posesiei, în privinţa fiecăreia dintre posesiile a căror unire se solicită.</w:t>
      </w:r>
    </w:p>
    <w:p>
      <w:pPr>
        <w:pStyle w:val="Normal"/>
        <w:ind w:firstLine="708"/>
        <w:jc w:val="both"/>
        <w:rPr/>
      </w:pPr>
      <w:r>
        <w:rPr>
          <w:lang w:eastAsia="en-US"/>
        </w:rPr>
        <w:t xml:space="preserve">4. </w:t>
      </w:r>
      <w:r>
        <w:rPr>
          <w:i/>
          <w:lang w:eastAsia="en-US"/>
        </w:rPr>
        <w:t>Raportând toate aceste consideraţii teoretice la cazul pendinte</w:t>
      </w:r>
      <w:r>
        <w:rPr>
          <w:lang w:eastAsia="en-US"/>
        </w:rPr>
        <w:t>, Curtea observă că în cauză, au fost administrate în faza procesuală a recursului, probe noi, potrivit art. 305 Cod Procedură Civilă, enumerate anterior care schimbă situaţia de fapt şi care determină astfel, reevaluarea raportului juridic dedus judecăţii în prezenta cauză.</w:t>
      </w:r>
    </w:p>
    <w:p>
      <w:pPr>
        <w:pStyle w:val="Normal"/>
        <w:ind w:firstLine="708"/>
        <w:jc w:val="both"/>
        <w:rPr/>
      </w:pPr>
      <w:r>
        <w:rPr>
          <w:lang w:eastAsia="en-US"/>
        </w:rPr>
        <w:t xml:space="preserve">Astfel, potrivit adreselor nr. 1580057/17955/2017 a Primăriei Municipiului ...., .. (fila ..dosar recurs, vol. I) şi nr. ..../2018 a Primăriei Municipiului ...., Direcţia . (fila .. dosar recurs, vol. I), rezultă că </w:t>
      </w:r>
      <w:r>
        <w:rPr>
          <w:i/>
          <w:lang w:eastAsia="en-US"/>
        </w:rPr>
        <w:t>imobilul din str. ... nr. ...., sector ..., ...., era la nivelul anului 1940 compus şi din secţiuni care aparţineau imobilelor din str. ... ...şi ...bis.</w:t>
      </w:r>
    </w:p>
    <w:p>
      <w:pPr>
        <w:pStyle w:val="Normal"/>
        <w:ind w:firstLine="708"/>
        <w:jc w:val="both"/>
        <w:rPr/>
      </w:pPr>
      <w:r>
        <w:rPr>
          <w:lang w:eastAsia="en-US"/>
        </w:rPr>
        <w:t xml:space="preserve">Aceste adrese purtând un grad de certitudine ridicat întrucât provin de la instituţia publică depozitară a informaţiilor de acest gen, confirmă şi susţin aprecierile similare ale expertului desemnat în faza procesuală a fondului (fila ....dosar fond), fiind astfel de natură a infirma pe cale de consecinţă, statuările judecătoriei (neînlăturate de tribunal) referitoare la inexistenţa de probe care să fie convergente acestor susţineri ale domnului expert EX1 relative localizării iniţiale a suprafeţei litigioase în cadrul imobilelor aparţinând intimaţilor.    </w:t>
      </w:r>
    </w:p>
    <w:p>
      <w:pPr>
        <w:pStyle w:val="Normal"/>
        <w:ind w:firstLine="708"/>
        <w:jc w:val="both"/>
        <w:rPr>
          <w:lang w:eastAsia="en-US"/>
        </w:rPr>
      </w:pPr>
      <w:r>
        <w:rPr>
          <w:lang w:eastAsia="en-US"/>
        </w:rPr>
        <w:t>Pe cale de consecinţă, întrucât această dovadă s-a realizat în prezent potrivit art. 305 Cod Procedură Civilă, modificându-se aşadar, situaţia de fapt, urmare a probelor nou administrate în faza procesuală a recursului, Curtea este datoare aşadar, să procedeze la reevaluarea raportului juridic dedus judecăţii.</w:t>
      </w:r>
    </w:p>
    <w:p>
      <w:pPr>
        <w:pStyle w:val="Normal"/>
        <w:ind w:firstLine="708"/>
        <w:jc w:val="both"/>
        <w:rPr>
          <w:lang w:eastAsia="en-US"/>
        </w:rPr>
      </w:pPr>
      <w:r>
        <w:rPr>
          <w:lang w:eastAsia="en-US"/>
        </w:rPr>
        <w:t>Distinct de acest aspect, Curtea constată că reevaluarea raportului juridic dintre părţi se impune şi ca urmare a amplelor critici ale recurenţilor legate de incorecta aplicare în cauză a prevederilor art. 1847 Cod Civil şi următoarele, critici care astfel dezvoltate şi configurate, se subsumează motivului de recurs prevăzut de art. 304 pct. 9 Cod Procedură Civilă şi determină pe cale de consecinţă, obligaţia procesuală a instanţei de recurs de a le evalua şi a le răspunde în mod concret.</w:t>
      </w:r>
    </w:p>
    <w:p>
      <w:pPr>
        <w:pStyle w:val="Normal"/>
        <w:ind w:firstLine="708"/>
        <w:jc w:val="both"/>
        <w:rPr/>
      </w:pPr>
      <w:r>
        <w:rPr>
          <w:lang w:eastAsia="en-US"/>
        </w:rPr>
        <w:t xml:space="preserve">Aşadar, procedând la această evaluare impusă potrivit argumentelor anterior expuse, prezenta instanţă de apel constată în privinţa </w:t>
      </w:r>
      <w:r>
        <w:rPr>
          <w:i/>
          <w:lang w:eastAsia="en-US"/>
        </w:rPr>
        <w:t>termenului legal de 30 ani</w:t>
      </w:r>
      <w:r>
        <w:rPr>
          <w:lang w:eastAsia="en-US"/>
        </w:rPr>
        <w:t>, că tribunalul s-a grefat în analiza sa, pe aprecierea debutului său în anul 1991 şi nu în anul 1987, când imobilul teren ar fi intrat în proprietatea statului comunist, în temeiul art. 30 al. II din Legea nr. 58/1974, în urma cumpărării.</w:t>
      </w:r>
    </w:p>
    <w:p>
      <w:pPr>
        <w:pStyle w:val="Normal"/>
        <w:ind w:firstLine="708"/>
        <w:jc w:val="both"/>
        <w:rPr/>
      </w:pPr>
      <w:r>
        <w:rPr>
          <w:lang w:eastAsia="en-US"/>
        </w:rPr>
        <w:t>Sub acest aspect, Curtea apreciază că tribunalul a procedat la o interpretare greşită a clauzelor contractului de vânzare – cumpărare autentificat sub nr. .../1987 de către Notariatul de Stat al Sectorului .. .... (fila ... dosar apel, vol. I), potrivnic art. 977 Cod Civil, atât timp cât în cadrul său s-a specificat în mod expres, faptul că suprafaţa de ...mp trece în proprietatea statului, în temeiul normei juridice enunţate.</w:t>
      </w:r>
    </w:p>
    <w:p>
      <w:pPr>
        <w:pStyle w:val="Normal"/>
        <w:ind w:firstLine="708"/>
        <w:jc w:val="both"/>
        <w:rPr/>
      </w:pPr>
      <w:r>
        <w:rPr>
          <w:lang w:eastAsia="en-US"/>
        </w:rPr>
        <w:t xml:space="preserve">Aşadar, suprafaţa distinctă de teren, de ... mp, posedată de autoarea recurenţilor, doamna B şi a cărei uzucapiune se solicită în prezenta cauză, nu a trecut în proprietatea statului în anul 1987, contractul indicând exact suprafaţa preluată, respectiv cea distinctă de ...mp. </w:t>
      </w:r>
    </w:p>
    <w:p>
      <w:pPr>
        <w:pStyle w:val="Normal"/>
        <w:ind w:firstLine="708"/>
        <w:jc w:val="both"/>
        <w:rPr>
          <w:lang w:eastAsia="en-US"/>
        </w:rPr>
      </w:pPr>
      <w:r>
        <w:rPr>
          <w:lang w:eastAsia="en-US"/>
        </w:rPr>
        <w:t>Această suprafaţă suplimentară de teren de 184 mp, identificată prin raportul de expertiză realizat în faza procesuală a fondului, de către domnul expert EX1 pentru termenul de judecată din data de 19.05.2014 (filele ...şi urm. dosar fond), era posedată de autoarea recurenţilor, doamna B, încă din 1970, apreciere grefată pe constatarea din raportul de expertiză tehnică topografică realizată de expert EX2 în faza procesuală a apelului (filele ... dosar apel), privitoare la faptul că limitele proprietăţii din str. ... nr. .... nu s-au modificat faţă de situaţia existentă în anul 1970 (când proprietară era familia B si B2), aceeaşi constatare a nemodificării fiind realizată de altfel, de către domnul expert şi în privinţa imobilelor vecine (aparţinând intimaţilor prezenţi) din str. ... ...şi .....</w:t>
      </w:r>
    </w:p>
    <w:p>
      <w:pPr>
        <w:pStyle w:val="Normal"/>
        <w:ind w:firstLine="708"/>
        <w:jc w:val="both"/>
        <w:rPr/>
      </w:pPr>
      <w:r>
        <w:rPr>
          <w:lang w:eastAsia="en-US"/>
        </w:rPr>
        <w:t>Similar în privinţa nemodificării limitelor proprietăţii imobilului din str. ... nr. ....</w:t>
      </w:r>
      <w:r>
        <w:rPr>
          <w:rFonts w:eastAsia="Calibri" w:cs="Calibri" w:ascii="Calibri" w:hAnsi="Calibri"/>
          <w:sz w:val="22"/>
          <w:szCs w:val="22"/>
          <w:lang w:eastAsia="en-US"/>
        </w:rPr>
        <w:t xml:space="preserve"> </w:t>
      </w:r>
      <w:r>
        <w:rPr>
          <w:lang w:eastAsia="en-US"/>
        </w:rPr>
        <w:t>au declarat şi ambii martori ascultaţi în faza procesuală a fondului, respectiv domnii Mar1 şi Mar2 (a se vedea depoziţiile acestora de la filele ..şi ...dosar fond).</w:t>
      </w:r>
    </w:p>
    <w:p>
      <w:pPr>
        <w:pStyle w:val="Normal"/>
        <w:ind w:firstLine="708"/>
        <w:jc w:val="both"/>
        <w:rPr/>
      </w:pPr>
      <w:r>
        <w:rPr>
          <w:lang w:eastAsia="en-US"/>
        </w:rPr>
        <w:t xml:space="preserve">Este adevărat că diferenţa de teren de ...mp, nu a fost individualizată faptic, faţă de restul de ... mp, astfel cum a reţinut şi tribunalul, însă menţionarea în cadrul contractului de vânzare – cumpărare din 1987, a suprafeţei exacte preluate de către stat, de doar ... mp, în condiţiile unei posesii deja începute asupra unei suprafeţe distincte, suplimentare de .... mp, denotă în mod clar, indubitabil, faptul că în privinţa acestei suprafeţe distincte de teren, recurenţii nu şi-au modificat </w:t>
      </w:r>
      <w:r>
        <w:rPr>
          <w:i/>
          <w:lang w:eastAsia="en-US"/>
        </w:rPr>
        <w:t xml:space="preserve">animus </w:t>
      </w:r>
      <w:r>
        <w:rPr>
          <w:lang w:eastAsia="en-US"/>
        </w:rPr>
        <w:t>dobândit de la vânzătoarea B, afirmat (chiar dacă în mod implicit, dar inechivoc) şi consolidat astfel în propria dumnealor persoană, prin clauzele actului de vânzare – cumpărare încheiat cu doamna B.</w:t>
      </w:r>
    </w:p>
    <w:p>
      <w:pPr>
        <w:pStyle w:val="Normal"/>
        <w:ind w:firstLine="708"/>
        <w:jc w:val="both"/>
        <w:rPr/>
      </w:pPr>
      <w:r>
        <w:rPr>
          <w:lang w:eastAsia="en-US"/>
        </w:rPr>
        <w:t xml:space="preserve">Or, potrivit art. 1854 Cod Civil, „Posesorul este presupus că posedă pentru sine, sub nume de proprietar, dacă nu este probat că a început a poseda pentru altul”, instituindu-se aşadar, o prezumţie de continuitate a posesiei exercitate sub nume de proprietar, prezumţie care în cauză s-a consolidat în privinţa recurenţilor, în condiţiile în care nici o dovadă administrată cauzei nu a ilustrat modificarea ulterioară a lui </w:t>
      </w:r>
      <w:r>
        <w:rPr>
          <w:i/>
          <w:lang w:eastAsia="en-US"/>
        </w:rPr>
        <w:t>animus</w:t>
      </w:r>
      <w:r>
        <w:rPr>
          <w:lang w:eastAsia="en-US"/>
        </w:rPr>
        <w:t xml:space="preserve"> sau </w:t>
      </w:r>
      <w:r>
        <w:rPr>
          <w:i/>
          <w:lang w:eastAsia="en-US"/>
        </w:rPr>
        <w:t>corpus</w:t>
      </w:r>
      <w:r>
        <w:rPr>
          <w:lang w:eastAsia="en-US"/>
        </w:rPr>
        <w:t>.</w:t>
      </w:r>
    </w:p>
    <w:p>
      <w:pPr>
        <w:pStyle w:val="Normal"/>
        <w:ind w:firstLine="708"/>
        <w:jc w:val="both"/>
        <w:rPr/>
      </w:pPr>
      <w:r>
        <w:rPr>
          <w:lang w:eastAsia="en-US"/>
        </w:rPr>
        <w:t>Că aşa este, o dovedeşte şi clauza din cadrul contractului de vânzare-cumpărare autentificat sub nr. ...04.11.1993 la Notariatul de Stat Local Sector .. .... (fila ... dosar apel, vol. I), conform căreia recurenţii reclamanţi au precizat că au în folosinţă (evident consecutiv preluării operate de stat, în anul 1987) suprafaţa de doar ... mp, dobândită de la stat succesiv preluării terenului de ...mp, conform art. 30 al. 3 din Legea nr. 58/1974.</w:t>
      </w:r>
    </w:p>
    <w:p>
      <w:pPr>
        <w:pStyle w:val="Normal"/>
        <w:ind w:firstLine="708"/>
        <w:jc w:val="both"/>
        <w:rPr/>
      </w:pPr>
      <w:r>
        <w:rPr>
          <w:lang w:eastAsia="en-US"/>
        </w:rPr>
        <w:t xml:space="preserve">Precizarea în acest contract bilateral, a faptului că au drept de folosinţă doar pentru ...mp, echivalează cu faptul juridic al repudierii, nerecunoaşterii de către dumnealor a calităţii de detentor precar pentru cei ...mp a căror uzucapiune se solicită în prezent.     </w:t>
      </w:r>
    </w:p>
    <w:p>
      <w:pPr>
        <w:pStyle w:val="Normal"/>
        <w:ind w:firstLine="708"/>
        <w:jc w:val="both"/>
        <w:rPr/>
      </w:pPr>
      <w:r>
        <w:rPr>
          <w:lang w:eastAsia="en-US"/>
        </w:rPr>
        <w:t>Aşadar, din perspectiva acestor argumente coroborate, Curtea constată că posesia exercitată de doamna vânzător B, conjugată ulterior cu posesia proprie a recurenţilor reclamanţi,  a debutat în anul 1972, când a avut loc partajul imobilului între fraţii B prin actul de partaj autentificat sub nr. .../decembrie 1972 (fila ... dosar fond), dată faţă de care termenul de 30 ani s-a împlinit în anul 2002.</w:t>
      </w:r>
    </w:p>
    <w:p>
      <w:pPr>
        <w:pStyle w:val="Normal"/>
        <w:ind w:firstLine="708"/>
        <w:jc w:val="both"/>
        <w:rPr/>
      </w:pPr>
      <w:r>
        <w:rPr>
          <w:lang w:eastAsia="en-US"/>
        </w:rPr>
        <w:t xml:space="preserve">Curtea mai notează sub acest aspect, şi faptul că depoziţiile martorilor vizând nemodificarea limitelor proprietăţii până în prezent, depoziţii similare constatărilor domnului expert desemnat în faza procesuală a apelului, conform cărora limitele tuturor celor trei proprietăţi implicate (str. ... nr. ...., str. ... ...şi str. ... .....) s-au păstrat de la 1970 până în prezent, sunt de natură a infirma statuarea primei instanţe de judecată relativă nematerializării graniţei succesiv partajului realizat între fraţii B. </w:t>
      </w:r>
    </w:p>
    <w:p>
      <w:pPr>
        <w:pStyle w:val="Normal"/>
        <w:ind w:firstLine="708"/>
        <w:jc w:val="both"/>
        <w:rPr>
          <w:lang w:eastAsia="en-US"/>
        </w:rPr>
      </w:pPr>
      <w:r>
        <w:rPr>
          <w:lang w:eastAsia="en-US"/>
        </w:rPr>
        <w:t>Astfel, dacă în prezent există această materializare, iar situaţia a fost confirmată a fi neschimbată începând cu anul 1970, rezultă atunci că şi la nivelul anului 1972, această delimitare materializată exista.</w:t>
      </w:r>
    </w:p>
    <w:p>
      <w:pPr>
        <w:pStyle w:val="Normal"/>
        <w:ind w:firstLine="708"/>
        <w:jc w:val="both"/>
        <w:rPr>
          <w:lang w:eastAsia="en-US"/>
        </w:rPr>
      </w:pPr>
      <w:r>
        <w:rPr>
          <w:lang w:eastAsia="en-US"/>
        </w:rPr>
        <w:t xml:space="preserve">Prin prisma decelării datei de debut ca fiind anul 1972, Curtea observă că în cauză devin într-adevăr incidente şi statuările invocate de recurenţi în cadrul motivelor de recurs, respectiv ale Deciziei nr. IV/2006, pronunțate de Înalta Curte de Casație și Justiție în soluționarea unui recurs în interesul legii, obligatorie pentru instanţe potrivit art. 329 al. 3 Cod Procedură Civilă, conform cărora „în cazul posesiilor începute înainte de adoptarea Legilor nr. 58/1974 şi nr. 59/1974, prescripţia achizitivă asupra terenurilor nu a fost întreruptă prin intrarea în vigoare a acestor legi, astfel că, după abrogarea lor prin Decretul-lege nr. 1/1989 şi Decretul-lege nr. 9/1989, posesorii acelor terenuri pot solicita instanţelor de judecată să constate că au dobândit dreptul de proprietate privind terenurile respective”. </w:t>
      </w:r>
    </w:p>
    <w:p>
      <w:pPr>
        <w:pStyle w:val="Normal"/>
        <w:ind w:firstLine="708"/>
        <w:jc w:val="both"/>
        <w:rPr>
          <w:lang w:eastAsia="en-US"/>
        </w:rPr>
      </w:pPr>
      <w:r>
        <w:rPr>
          <w:lang w:eastAsia="en-US"/>
        </w:rPr>
        <w:t xml:space="preserve">Aşadar, în temeiul tuturor acestor argumente care se circumscriu totodată, şi cerinţei uzucapiunii ca posesia să fie exercitată sub nume de proprietar, Curtea constată că termenul defipt de lege de 30 ani s-a împlinit în cauză anterior datei sesizării instanţei de judecată. </w:t>
      </w:r>
    </w:p>
    <w:p>
      <w:pPr>
        <w:pStyle w:val="Normal"/>
        <w:ind w:firstLine="708"/>
        <w:jc w:val="both"/>
        <w:rPr/>
      </w:pPr>
      <w:r>
        <w:rPr>
          <w:lang w:eastAsia="en-US"/>
        </w:rPr>
        <w:t xml:space="preserve">În privinţa </w:t>
      </w:r>
      <w:r>
        <w:rPr>
          <w:i/>
          <w:lang w:eastAsia="en-US"/>
        </w:rPr>
        <w:t>calităţii posesiei</w:t>
      </w:r>
      <w:r>
        <w:rPr>
          <w:lang w:eastAsia="en-US"/>
        </w:rPr>
        <w:t xml:space="preserve"> exercitate de recurenţi şi autoarea dumnealor, Curtea observă că atributele posesiei de </w:t>
      </w:r>
      <w:r>
        <w:rPr>
          <w:i/>
          <w:lang w:eastAsia="en-US"/>
        </w:rPr>
        <w:t>continuă, neîntreruptă, netulburată</w:t>
      </w:r>
      <w:r>
        <w:rPr>
          <w:lang w:eastAsia="en-US"/>
        </w:rPr>
        <w:t xml:space="preserve"> </w:t>
      </w:r>
      <w:r>
        <w:rPr>
          <w:i/>
          <w:lang w:eastAsia="en-US"/>
        </w:rPr>
        <w:t>şi publică</w:t>
      </w:r>
      <w:r>
        <w:rPr>
          <w:lang w:eastAsia="en-US"/>
        </w:rPr>
        <w:t xml:space="preserve"> ilustrate la punctul 2, rezultă din evaluarea coroborată a depoziţiilor testimoniale ilustrate anterior, depoziţii care au evidenţiat cu prisosinţă, caracterul continuu, paşnic şi neîntrerupt în tot acest răstimp, al stăpânirii imobilului teren litigios de către recurenţi, martorii Mar1 şi Mar2 declarând că recurenţii au stăpânit în acest interval terenul în mod continuu, că nu au fost tulburaţi de vreo persoană în stăpânirea dumnealor, că sunt percepuţi în zonă ca fiind proprietarii imobilului litigios, că nu au fost deranjaţi „în exercitarea proprietăţii asupra imobilului teren (…) de nici o persoană” şi că limitele proprietăţii nu au fost modificate în acest răstimp (filele .. – ... dosar fond).    </w:t>
      </w:r>
    </w:p>
    <w:p>
      <w:pPr>
        <w:pStyle w:val="Normal"/>
        <w:ind w:firstLine="708"/>
        <w:jc w:val="both"/>
        <w:rPr/>
      </w:pPr>
      <w:r>
        <w:rPr>
          <w:lang w:eastAsia="en-US"/>
        </w:rPr>
        <w:t>În egală măsură, raportul de expertiză realizat în apel a ilustrat aceeaşi subzistenţă a situaţiei de fapt din anul 1970, an în care autoarea B stăpânea imobilul teren litigios (fila ... dosar apel). Nici o probă administrată cauzei nu relevă neîndeplinirea cerinţelor uzucapiunii în privinţa doamnei B.</w:t>
      </w:r>
    </w:p>
    <w:p>
      <w:pPr>
        <w:pStyle w:val="Normal"/>
        <w:ind w:firstLine="708"/>
        <w:jc w:val="both"/>
        <w:rPr/>
      </w:pPr>
      <w:r>
        <w:rPr>
          <w:lang w:eastAsia="en-US"/>
        </w:rPr>
        <w:t>Mai mult, Curtea constată faptul că în faza procesuală a fondului, s-a depus în copie, o declaraţie scrisă şi semnată olograf, de numiţii A2 şi IP1d (autorii intimaţilor IP4şi IP5), declaraţie potrivit căreia în anul 1946, autorii numiţilor,  proprietari ai imobilului din str. ... nr. ..., au vândut colonelului B3 o bucată de teren fără ca persoanele numite să ştie dacă s-a încheiat şi un act scris în acest sens, cert fiind – în aprecierea acestor două persoane A2 şi IP1d -, faptul că ulterior acestui moment, proprietatea de la nr. ... a dumnealor, a fost diminuată (filele ...– ... dosar fond).</w:t>
      </w:r>
    </w:p>
    <w:p>
      <w:pPr>
        <w:pStyle w:val="Normal"/>
        <w:ind w:firstLine="708"/>
        <w:jc w:val="both"/>
        <w:rPr/>
      </w:pPr>
      <w:r>
        <w:rPr>
          <w:lang w:eastAsia="en-US"/>
        </w:rPr>
        <w:t>Aceste susţineri sunt convergente situaţiei de fapt creionate anterior, încă din perioada deci, a posesiei autoarei B.</w:t>
      </w:r>
    </w:p>
    <w:p>
      <w:pPr>
        <w:pStyle w:val="Normal"/>
        <w:ind w:firstLine="708"/>
        <w:jc w:val="both"/>
        <w:rPr/>
      </w:pPr>
      <w:r>
        <w:rPr>
          <w:lang w:eastAsia="en-US"/>
        </w:rPr>
        <w:t xml:space="preserve">În aceeaşi direcţie, intimata decedată IP1d (născută în anul .., conform certificatului de deces depus în cauză) a declarat instanţei de judecată de fond, cu prilejul cercetării la faţa locului desfăşurate la data de 08.04.2014, că „terenul indicat aparţine reclamanţilor încă din copilăria sa” (fila ... dosar fond), fapt de asemenea, important în economia speţei prezente de uzucapiune.   </w:t>
      </w:r>
    </w:p>
    <w:p>
      <w:pPr>
        <w:pStyle w:val="Normal"/>
        <w:ind w:firstLine="708"/>
        <w:jc w:val="both"/>
        <w:rPr/>
      </w:pPr>
      <w:r>
        <w:rPr>
          <w:lang w:eastAsia="en-US"/>
        </w:rPr>
        <w:t>Tributar acestor susţineri ilustrate ale autorilor dumnealui, intimatul IP4 a precizat în faţa instanţei de recurs, cu ocazia dezbaterilor asupra recursului, faptul că nu are nici un fel de pretenţie faţă de recurenţi (a se vedea încheierea de dezbateri).</w:t>
      </w:r>
    </w:p>
    <w:p>
      <w:pPr>
        <w:pStyle w:val="Normal"/>
        <w:ind w:firstLine="708"/>
        <w:jc w:val="both"/>
        <w:rPr/>
      </w:pPr>
      <w:r>
        <w:rPr>
          <w:lang w:eastAsia="en-US"/>
        </w:rPr>
        <w:t>În privinţa intimatei IP3, proprietara imobilului din str. ... ....., Curtea constată faptul că dumneaei a declarat personal instanţei de judecată de fond, cu prilejul cercetării la faţa locului desfăşurate la data de 08.04.2014, că „porţiunea indicată era stăpânită de reclamanţi încă din anul 1979, când (nota Curţii: dumneaei) s-a mutat la ...” (fila ... dosar fond).</w:t>
      </w:r>
    </w:p>
    <w:p>
      <w:pPr>
        <w:pStyle w:val="Normal"/>
        <w:ind w:firstLine="708"/>
        <w:jc w:val="both"/>
        <w:rPr/>
      </w:pPr>
      <w:r>
        <w:rPr>
          <w:lang w:eastAsia="en-US"/>
        </w:rPr>
        <w:t xml:space="preserve">Curtea observă de asemenea, că adresele emise de către autorităţile publice competente au relevat inexistenţa de notificări formulate în temeiul legilor funciare sau al Legii nr. 10/2001 cu privire la imobilul în litigiu (a se vedea adresa nr. .../2017 a Prefectului Municipiului ...., adresa nr. .../2017 a Primăriei Sectorului .. .... sau adresa nr. ..2018 ... a Primăriei Municipiului ...., Direcţia Juridic, indicarea unei notificări întemeiate pe Legea nr.10/2001 nevizând imobilul prezent, ci un altul distinct, fapt constatat ca urmare a studierii dosarului respectiv administrativ care a fost trimis în copie instanţei de judecată, la solicitarea acesteia).   </w:t>
      </w:r>
    </w:p>
    <w:p>
      <w:pPr>
        <w:pStyle w:val="Normal"/>
        <w:ind w:firstLine="708"/>
        <w:jc w:val="both"/>
        <w:rPr>
          <w:lang w:eastAsia="en-US"/>
        </w:rPr>
      </w:pPr>
      <w:r>
        <w:rPr>
          <w:lang w:eastAsia="en-US"/>
        </w:rPr>
        <w:t xml:space="preserve">Toate aceste elemente coroborate expuse sunt de natură să ilustreze îndeplinirea în cauză, a cerinţelor legale ale posesiei anterior enunţate, enunţate de art. 1847 şi urm. Cod Civil. </w:t>
      </w:r>
    </w:p>
    <w:p>
      <w:pPr>
        <w:pStyle w:val="Normal"/>
        <w:ind w:firstLine="708"/>
        <w:jc w:val="both"/>
        <w:rPr/>
      </w:pPr>
      <w:r>
        <w:rPr>
          <w:i/>
          <w:lang w:eastAsia="en-US"/>
        </w:rPr>
        <w:t>În privinţa calităţii posesiei de a fi exercitată sub nume de proprietar,</w:t>
      </w:r>
      <w:r>
        <w:rPr>
          <w:lang w:eastAsia="en-US"/>
        </w:rPr>
        <w:t xml:space="preserve"> Curtea observă în temeiul probelor administrate în cauză, anterior dezbătute, că şi această exigenţă este îndeplinită în cauză, contrar concluziei tribunalului, argumentele instanţei de recurs sub acest aspect fiind deja prezentate în partea considerentelor afectată verificării îndeplinirii termenului legal de 30 ani, astfel cum s-a arătat şi acolo, astfel încât pentru evitarea repetiţiei inutile, ele nu vor mai fi reluate şi în această parte a deciziei.</w:t>
      </w:r>
    </w:p>
    <w:p>
      <w:pPr>
        <w:pStyle w:val="Normal"/>
        <w:ind w:firstLine="708"/>
        <w:jc w:val="both"/>
        <w:rPr/>
      </w:pPr>
      <w:r>
        <w:rPr>
          <w:lang w:eastAsia="en-US"/>
        </w:rPr>
        <w:t>În fine, Curtea constată că astfel cum s-a expus anterior, expertul desemnat în faza procesuală a fondului, domnul EX1a arătat (fila ... dosar fond) că suprafaţa de .. mp s-a regăsit iniţial, parţial în cadrul terenului amplasat în str. ... ...aparţinând intimaţilor IP1d şi IP5 (suprafaţa de ... mp) şi parţial în cadrul imobilului din str. ... .... aparţinând intimaţilor IP2, această stare de fapt fiind confirmată de statuările instituţiei publice cu competenţe în domeniu, Primăria Municipiului ...., prin adresele nr. ...17955/2017 a Direcţia sale de .., Serviciul Evidenţă ...fila ... dosar recurs, vol. I) şi nr. .../2018 a Direcţia sale de Patrimoniu (fila ...osar recurs, vol. I).</w:t>
      </w:r>
    </w:p>
    <w:p>
      <w:pPr>
        <w:pStyle w:val="Normal"/>
        <w:ind w:firstLine="708"/>
        <w:jc w:val="both"/>
        <w:rPr/>
      </w:pPr>
      <w:r>
        <w:rPr>
          <w:lang w:eastAsia="en-US"/>
        </w:rPr>
        <w:t>Oficiul de Cadastru şi Publicitate Imobiliară a procedat în faza procesuală a apelului, la admiterea raportului de expertiză realizat în respectiva etapă procesuală, de către domnul expert EX2(raport corespondent în esenţă, expertizei realizate în faza procesuală a fondului de către domnul expert EX1), prin procesul – verbal de recepţie nr../2015 (fila .. dosar apel), proces – verbal în raportat de care de altfel, Curtea prezentă a apreciat în final, că văzând răspunsul Oficiului de cadastru din cadrul adresei sale nr. ../2019 (fila ..dosar recurs, vol. II), nu se mai impune obţinerea unui nou răspuns din partea acestei instituţii publice, în contextul în care oricum, nici una dintre părţile procesuale nu a invocat şi nici insistat asupra acestui aspect în recurs.</w:t>
      </w:r>
    </w:p>
    <w:p>
      <w:pPr>
        <w:pStyle w:val="Normal"/>
        <w:ind w:firstLine="708"/>
        <w:jc w:val="both"/>
        <w:rPr/>
      </w:pPr>
      <w:r>
        <w:rPr>
          <w:lang w:eastAsia="en-US"/>
        </w:rPr>
        <w:t xml:space="preserve">Aşadar, Curtea constată că singurele obiecţiuni realizate de oficiul de cadastru şi publicitate imobiliară au fost cele relative constatării unei suprapuneri de .. mp cu imobilul din str. ..., nr. .. şi a unei suprapuneri de ... mp cu strada .... Aceste mici suprapuneri nu se regăsesc însă, dat fiind planul ataşat procesului – verbal de recepţie în discuţie, în cadrul suprafaţei de teren de .. mp a cărei uzucapiune se solicită în prezent, astfel încât aceste adnotări negative ale oficiului de cadastru nu sunt de natură a afecta concluzia îndeplinirii cerinţelor legale în privinţa uzucapiunii suprafeţei de .. mp. </w:t>
      </w:r>
    </w:p>
    <w:p>
      <w:pPr>
        <w:pStyle w:val="Normal"/>
        <w:ind w:firstLine="708"/>
        <w:jc w:val="both"/>
        <w:rPr/>
      </w:pPr>
      <w:r>
        <w:rPr>
          <w:lang w:eastAsia="en-US"/>
        </w:rPr>
        <w:t xml:space="preserve">În privinţa raportului de expertiză realizat în faza procesuală a fondului, Curtea constată că observaţiile oficiului de cadastru şi publicitate imobiliară au vizat raportul de expertiză iniţial, ce a fost totuşi, admis şi nu raportul de expertiză refăcut la solicitarea instanţei de judecată de fond, de către domnul expert EX1acest ultim raport fiind cel pe care prezenta instanţă de recurs l-a evaluat în cadrul ansamblului probator al cauzei.    </w:t>
      </w:r>
    </w:p>
    <w:p>
      <w:pPr>
        <w:pStyle w:val="Normal"/>
        <w:ind w:firstLine="708"/>
        <w:jc w:val="both"/>
        <w:rPr/>
      </w:pPr>
      <w:r>
        <w:rPr>
          <w:lang w:eastAsia="en-US"/>
        </w:rPr>
        <w:t xml:space="preserve">Aşadar, Curtea constată că întrucât această diferenţă de ..mp, a fost localizată de domnul expert topograf EX1 ca fiind provenită din imobilele intimaţilor prezenţi, situaţie de fapt existentă (de) la nivelul anilor 1970 şi întrucât nu s-a constatat de oficiul de cadastru vreo suprapunere a imobilului din str. ... nr. .... cu imobilele din str. ... ...şi ....., sector ..., potrivit procesului – verbal de recepţie nr. ...2015, se impune pe cale de consecinţă admiterea acţiunii precizate în contradictoriu cu intimaţii. </w:t>
      </w:r>
    </w:p>
    <w:p>
      <w:pPr>
        <w:pStyle w:val="Normal"/>
        <w:ind w:firstLine="708"/>
        <w:jc w:val="both"/>
        <w:rPr>
          <w:lang w:eastAsia="en-US"/>
        </w:rPr>
      </w:pPr>
      <w:r>
        <w:rPr>
          <w:lang w:eastAsia="en-US"/>
        </w:rPr>
        <w:t>Conchizând, întrucât din perspectiva art. 1847 şi următoarele Cod Civil, toate condiţiile unei posesii utile, sunt îndeplinite în cauză şi întrucât şi posesia utilă a durat vreme de 30 ani, Curtea apreciază că prezenta cerere de constatare a dobândirii dreptului de proprietate prin prescripţie achizitivă, asupra terenului litigios de 184 mp, trebuia admisă, tribunalul, ca de altfel şi instanţa de judecată de fond realizând o greşită aplicare în cauză a prevederilor normelor juridice evocate, fapt de natură a atrage în cauză, incidenţa motivului de recurs prevăzut de art. 304 pct. 9 Cod Procedură Civilă invocat de către recurenţi, cu consecinţa admiterii recursului şi reformării deciziei civile, dar şi a sentinţei civile pronunţate în cauză, în sensul enunţat.</w:t>
      </w:r>
    </w:p>
    <w:p>
      <w:pPr>
        <w:pStyle w:val="Normal"/>
        <w:ind w:firstLine="708"/>
        <w:jc w:val="both"/>
        <w:rPr/>
      </w:pPr>
      <w:r>
        <w:rPr>
          <w:bCs/>
          <w:lang w:eastAsia="en-US"/>
        </w:rPr>
        <w:t xml:space="preserve">Pentru ansamblul acestor considerente, în temeiul art. 312 Cod de procedură civilă, Curtea va </w:t>
      </w:r>
      <w:r>
        <w:rPr>
          <w:rFonts w:eastAsia="Calibri"/>
          <w:lang w:eastAsia="en-US"/>
        </w:rPr>
        <w:t xml:space="preserve">admite recursul formulat de recurenţii – reclamanţi, va modifica decizia recurată, în sensul că va admite apelul formulat de apelanţii - reclamanţi RR1 şi RR2, împotriva sentinţei civile, va schimba sentinţa civilă în sensul că va admite acţiunea precizată, va constata că reclamanţii au dobândit prin uzucapiune, dreptul de proprietate asupra suprafeţei de ...mp, astfel cum aceasta a fost identificată prin raportul de expertiză judiciară completat, realizat de expert EX1Anexa 1 (fila ..dosar fond vol.1). </w:t>
      </w:r>
    </w:p>
    <w:p>
      <w:pPr>
        <w:pStyle w:val="Normal"/>
        <w:ind w:firstLine="708"/>
        <w:jc w:val="both"/>
        <w:rPr/>
      </w:pPr>
      <w:r>
        <w:rPr>
          <w:rFonts w:eastAsia="Calibri"/>
          <w:lang w:eastAsia="en-US"/>
        </w:rPr>
        <w:t>În temeiul art. 274 Cod Procedură Civilă, va lua act că în apel, apelanţii-reclamanţi nu au solicitat cheltuieli de judecată, iar în recurs, recurenţii-reclamanţi nu au cerut cheltuieli de judecată, iar intimata IP3 şi-a rezervat dreptul de a solicita cheltuieli de judecată, pe cale separată.</w:t>
      </w:r>
    </w:p>
    <w:p>
      <w:pPr>
        <w:pStyle w:val="Normal"/>
        <w:ind w:firstLine="708"/>
        <w:jc w:val="both"/>
        <w:rPr>
          <w:rFonts w:eastAsia="Calibri"/>
          <w:b/>
          <w:b/>
          <w:lang w:eastAsia="en-US"/>
        </w:rPr>
      </w:pPr>
      <w:r>
        <w:rPr>
          <w:rFonts w:eastAsia="Calibri"/>
          <w:b/>
          <w:lang w:eastAsia="en-US"/>
        </w:rPr>
      </w:r>
    </w:p>
    <w:p>
      <w:pPr>
        <w:pStyle w:val="Normal"/>
        <w:ind w:firstLine="708"/>
        <w:jc w:val="both"/>
        <w:rPr>
          <w:rFonts w:eastAsia="Calibri"/>
          <w:b/>
          <w:b/>
          <w:lang w:eastAsia="en-US"/>
        </w:rPr>
      </w:pPr>
      <w:r>
        <w:rPr>
          <w:rFonts w:eastAsia="Calibri"/>
          <w:b/>
          <w:lang w:eastAsia="en-US"/>
        </w:rPr>
      </w:r>
    </w:p>
    <w:p>
      <w:pPr>
        <w:pStyle w:val="Normal"/>
        <w:ind w:firstLine="708"/>
        <w:jc w:val="both"/>
        <w:rPr>
          <w:rFonts w:eastAsia="Calibri"/>
          <w:b/>
          <w:b/>
          <w:lang w:eastAsia="en-US"/>
        </w:rPr>
      </w:pPr>
      <w:r>
        <w:rPr>
          <w:rFonts w:eastAsia="Calibri"/>
          <w:b/>
          <w:lang w:eastAsia="en-US"/>
        </w:rPr>
      </w:r>
    </w:p>
    <w:p>
      <w:pPr>
        <w:pStyle w:val="Normal"/>
        <w:ind w:firstLine="708"/>
        <w:jc w:val="center"/>
        <w:rPr>
          <w:rFonts w:eastAsia="Calibri"/>
          <w:b/>
          <w:b/>
          <w:lang w:eastAsia="en-US"/>
        </w:rPr>
      </w:pPr>
      <w:r>
        <w:rPr>
          <w:rFonts w:eastAsia="Calibri"/>
          <w:b/>
          <w:lang w:eastAsia="en-US"/>
        </w:rPr>
        <w:t>PENTRU ACESTE MOTIVE</w:t>
      </w:r>
    </w:p>
    <w:p>
      <w:pPr>
        <w:pStyle w:val="Normal"/>
        <w:ind w:firstLine="708"/>
        <w:jc w:val="center"/>
        <w:rPr>
          <w:b/>
          <w:b/>
          <w:lang w:eastAsia="en-US"/>
        </w:rPr>
      </w:pPr>
      <w:r>
        <w:rPr>
          <w:rFonts w:eastAsia="Times New Roman"/>
          <w:b/>
          <w:lang w:eastAsia="en-US"/>
        </w:rPr>
        <w:t xml:space="preserve"> </w:t>
      </w:r>
      <w:r>
        <w:rPr>
          <w:rFonts w:eastAsia="Calibri"/>
          <w:b/>
          <w:lang w:eastAsia="en-US"/>
        </w:rPr>
        <w:t>ÎN NUMELE LEGII</w:t>
      </w:r>
    </w:p>
    <w:p>
      <w:pPr>
        <w:pStyle w:val="Normal"/>
        <w:ind w:firstLine="708"/>
        <w:jc w:val="center"/>
        <w:rPr>
          <w:b/>
          <w:b/>
          <w:lang w:eastAsia="en-US"/>
        </w:rPr>
      </w:pPr>
      <w:r>
        <w:rPr>
          <w:rFonts w:eastAsia="Times New Roman"/>
          <w:b/>
          <w:lang w:eastAsia="en-US"/>
        </w:rPr>
        <w:t xml:space="preserve"> </w:t>
      </w:r>
      <w:r>
        <w:rPr>
          <w:rFonts w:eastAsia="Calibri"/>
          <w:b/>
          <w:lang w:eastAsia="en-US"/>
        </w:rPr>
        <w:t xml:space="preserve">DECIDE: </w:t>
      </w:r>
    </w:p>
    <w:p>
      <w:pPr>
        <w:pStyle w:val="Normal"/>
        <w:ind w:firstLine="708"/>
        <w:jc w:val="center"/>
        <w:rPr>
          <w:rFonts w:eastAsia="Calibri"/>
          <w:b/>
          <w:b/>
          <w:lang w:eastAsia="en-US"/>
        </w:rPr>
      </w:pPr>
      <w:r>
        <w:rPr>
          <w:rFonts w:eastAsia="Calibri"/>
          <w:b/>
          <w:lang w:eastAsia="en-US"/>
        </w:rPr>
      </w:r>
    </w:p>
    <w:p>
      <w:pPr>
        <w:pStyle w:val="Normal"/>
        <w:ind w:firstLine="708"/>
        <w:jc w:val="center"/>
        <w:rPr>
          <w:rFonts w:eastAsia="Calibri"/>
          <w:lang w:eastAsia="en-US"/>
        </w:rPr>
      </w:pPr>
      <w:r>
        <w:rPr>
          <w:rFonts w:eastAsia="Calibri"/>
          <w:lang w:eastAsia="en-US"/>
        </w:rPr>
      </w:r>
    </w:p>
    <w:p>
      <w:pPr>
        <w:pStyle w:val="Normal"/>
        <w:ind w:firstLine="708"/>
        <w:jc w:val="center"/>
        <w:rPr>
          <w:rFonts w:eastAsia="Calibri"/>
          <w:lang w:eastAsia="en-US"/>
        </w:rPr>
      </w:pPr>
      <w:r>
        <w:rPr>
          <w:rFonts w:eastAsia="Calibri"/>
          <w:lang w:eastAsia="en-US"/>
        </w:rPr>
      </w:r>
    </w:p>
    <w:p>
      <w:pPr>
        <w:pStyle w:val="Normal"/>
        <w:ind w:firstLine="708"/>
        <w:jc w:val="both"/>
        <w:rPr/>
      </w:pPr>
      <w:r>
        <w:rPr>
          <w:rFonts w:eastAsia="Calibri"/>
          <w:lang w:eastAsia="en-US"/>
        </w:rPr>
        <w:t>Admite recursul formulat de recurenţii – reclamanţi RR1 şi RR2, împotriva deciziei civile nr. DC16, pronunţate de Tribunalul .... - Secţia...., în contradictoriu cu intimaţii - pârâţi IP1D, IP2 şi IP3.</w:t>
      </w:r>
    </w:p>
    <w:p>
      <w:pPr>
        <w:pStyle w:val="Normal"/>
        <w:ind w:firstLine="708"/>
        <w:jc w:val="both"/>
        <w:rPr/>
      </w:pPr>
      <w:r>
        <w:rPr>
          <w:rFonts w:eastAsia="Calibri"/>
          <w:lang w:eastAsia="en-US"/>
        </w:rPr>
        <w:t xml:space="preserve">Modifică decizia recurată, în sensul că admite apelul formulat de apelanţii - reclamanţi RR1 şi RR2, împotriva sentinţei civile nr. SC14, pronunţate de Judecătoria ......., schimbă sentinţa civilă în sensul că: </w:t>
      </w:r>
    </w:p>
    <w:p>
      <w:pPr>
        <w:pStyle w:val="Normal"/>
        <w:ind w:firstLine="708"/>
        <w:jc w:val="both"/>
        <w:rPr>
          <w:rFonts w:eastAsia="Calibri"/>
          <w:lang w:eastAsia="en-US"/>
        </w:rPr>
      </w:pPr>
      <w:r>
        <w:rPr>
          <w:rFonts w:eastAsia="Calibri"/>
          <w:lang w:eastAsia="en-US"/>
        </w:rPr>
        <w:t xml:space="preserve">Admite acţiunea precizată. </w:t>
      </w:r>
    </w:p>
    <w:p>
      <w:pPr>
        <w:pStyle w:val="Normal"/>
        <w:ind w:firstLine="708"/>
        <w:jc w:val="both"/>
        <w:rPr/>
      </w:pPr>
      <w:r>
        <w:rPr>
          <w:rFonts w:eastAsia="Calibri"/>
          <w:lang w:eastAsia="en-US"/>
        </w:rPr>
        <w:t xml:space="preserve">Constată că reclamanţii au dobândit prin uzucapiune, dreptul de proprietate asupra suprafeţei de ... mp, astfel cum aceasta a fost identificată prin raportul de expertiză judiciară completat, realizat de expert EX1Anexa 1 (fila ... dosar fond vol.1). </w:t>
      </w:r>
    </w:p>
    <w:p>
      <w:pPr>
        <w:pStyle w:val="Normal"/>
        <w:ind w:firstLine="708"/>
        <w:jc w:val="both"/>
        <w:rPr/>
      </w:pPr>
      <w:r>
        <w:rPr>
          <w:rFonts w:eastAsia="Calibri"/>
          <w:lang w:eastAsia="en-US"/>
        </w:rPr>
        <w:t>Ia act că în apel, apelanţii-reclamanţi nu au solicitat cheltuieli de judecată, iar în recurs, recurenţii-reclamanţi nu au cerut cheltuieli de judecată, iar intimata IP3 şi-a rezervat dreptul de a solicita cheltuieli de judecată, pe cale separată.</w:t>
      </w:r>
    </w:p>
    <w:p>
      <w:pPr>
        <w:pStyle w:val="Normal"/>
        <w:ind w:firstLine="708"/>
        <w:jc w:val="both"/>
        <w:rPr>
          <w:rFonts w:eastAsia="Calibri"/>
          <w:lang w:eastAsia="en-US"/>
        </w:rPr>
      </w:pPr>
      <w:r>
        <w:rPr>
          <w:rFonts w:eastAsia="Calibri"/>
          <w:lang w:eastAsia="en-US"/>
        </w:rPr>
        <w:t>Irevocabilă.</w:t>
      </w:r>
    </w:p>
    <w:p>
      <w:pPr>
        <w:pStyle w:val="Normal"/>
        <w:ind w:firstLine="708"/>
        <w:jc w:val="both"/>
        <w:rPr/>
      </w:pPr>
      <w:r>
        <w:rPr>
          <w:rFonts w:eastAsia="Calibri"/>
          <w:lang w:eastAsia="en-US"/>
        </w:rPr>
        <w:t>Pronunţată în şedinţă publică, azi, ......</w:t>
      </w:r>
    </w:p>
    <w:p>
      <w:pPr>
        <w:pStyle w:val="Normal"/>
        <w:ind w:firstLine="708"/>
        <w:jc w:val="both"/>
        <w:rPr>
          <w:rFonts w:eastAsia="Calibri"/>
          <w:lang w:eastAsia="en-US"/>
        </w:rPr>
      </w:pPr>
      <w:r>
        <w:rPr>
          <w:rFonts w:eastAsia="Calibri"/>
          <w:lang w:eastAsia="en-US"/>
        </w:rPr>
      </w:r>
    </w:p>
    <w:p>
      <w:pPr>
        <w:pStyle w:val="Normal"/>
        <w:widowControl w:val="false"/>
        <w:jc w:val="both"/>
        <w:rPr/>
      </w:pPr>
      <w:r>
        <w:rPr>
          <w:lang w:eastAsia="en-US"/>
        </w:rPr>
        <w:t xml:space="preserve">               </w:t>
      </w:r>
      <w:r>
        <w:rPr>
          <w:b/>
          <w:lang w:eastAsia="en-US"/>
        </w:rPr>
        <w:t>PREȘEDINTE                        JUDECĂTOR                                    JUDECĂTOR</w:t>
      </w:r>
    </w:p>
    <w:p>
      <w:pPr>
        <w:pStyle w:val="Normal"/>
        <w:widowControl w:val="false"/>
        <w:jc w:val="both"/>
        <w:rPr>
          <w:b/>
          <w:b/>
          <w:lang w:eastAsia="en-US"/>
        </w:rPr>
      </w:pPr>
      <w:r>
        <w:rPr>
          <w:b/>
          <w:lang w:eastAsia="en-US"/>
        </w:rPr>
        <w:t xml:space="preserve">                    </w:t>
      </w:r>
      <w:r>
        <w:rPr>
          <w:b/>
          <w:lang w:eastAsia="en-US"/>
        </w:rPr>
        <w:t xml:space="preserve">A1040                        </w:t>
        <w:tab/>
        <w:tab/>
        <w:t xml:space="preserve">.......                                         </w:t>
        <w:tab/>
        <w:tab/>
        <w:t>......</w:t>
      </w:r>
    </w:p>
    <w:p>
      <w:pPr>
        <w:pStyle w:val="Normal"/>
        <w:widowControl w:val="false"/>
        <w:jc w:val="both"/>
        <w:rPr>
          <w:b/>
          <w:b/>
          <w:lang w:eastAsia="en-US"/>
        </w:rPr>
      </w:pPr>
      <w:r>
        <w:rPr>
          <w:b/>
          <w:lang w:eastAsia="en-US"/>
        </w:rPr>
      </w:r>
    </w:p>
    <w:p>
      <w:pPr>
        <w:pStyle w:val="Normal"/>
        <w:widowControl w:val="false"/>
        <w:ind w:left="4956" w:firstLine="708"/>
        <w:jc w:val="both"/>
        <w:rPr>
          <w:b/>
          <w:b/>
          <w:lang w:eastAsia="en-US"/>
        </w:rPr>
      </w:pPr>
      <w:r>
        <w:rPr>
          <w:b/>
          <w:lang w:eastAsia="en-US"/>
        </w:rPr>
        <w:t xml:space="preserve">        </w:t>
      </w:r>
      <w:r>
        <w:rPr>
          <w:b/>
          <w:lang w:eastAsia="en-US"/>
        </w:rPr>
        <w:t>GREFIER</w:t>
      </w:r>
    </w:p>
    <w:p>
      <w:pPr>
        <w:pStyle w:val="Normal"/>
        <w:widowControl w:val="false"/>
        <w:ind w:left="4956" w:firstLine="708"/>
        <w:jc w:val="both"/>
        <w:rPr>
          <w:b/>
          <w:b/>
          <w:lang w:eastAsia="en-US"/>
        </w:rPr>
      </w:pPr>
      <w:r>
        <w:rPr>
          <w:b/>
          <w:lang w:eastAsia="en-US"/>
        </w:rPr>
        <w:t xml:space="preserve">  </w:t>
      </w:r>
      <w:r>
        <w:rPr>
          <w:b/>
          <w:lang w:eastAsia="en-US"/>
        </w:rPr>
        <w:tab/>
        <w:t>.....</w:t>
      </w:r>
    </w:p>
    <w:p>
      <w:pPr>
        <w:pStyle w:val="Normal"/>
        <w:widowControl w:val="false"/>
        <w:jc w:val="both"/>
        <w:rPr>
          <w:b/>
          <w:b/>
          <w:lang w:eastAsia="en-US"/>
        </w:rPr>
      </w:pPr>
      <w:r>
        <w:rPr>
          <w:b/>
          <w:lang w:eastAsia="en-US"/>
        </w:rPr>
      </w:r>
    </w:p>
    <w:p>
      <w:pPr>
        <w:pStyle w:val="Normal"/>
        <w:ind w:firstLine="708"/>
        <w:jc w:val="both"/>
        <w:rPr>
          <w:rFonts w:eastAsia="Calibri"/>
          <w:b/>
          <w:b/>
          <w:sz w:val="22"/>
          <w:szCs w:val="22"/>
          <w:lang w:eastAsia="en-US"/>
        </w:rPr>
      </w:pPr>
      <w:r>
        <w:rPr>
          <w:rFonts w:eastAsia="Calibri"/>
          <w:b/>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t>Red. ...</w:t>
      </w:r>
    </w:p>
    <w:p>
      <w:pPr>
        <w:pStyle w:val="Normal"/>
        <w:ind w:firstLine="708"/>
        <w:jc w:val="both"/>
        <w:rPr/>
      </w:pPr>
      <w:r>
        <w:rPr>
          <w:rFonts w:eastAsia="Calibri"/>
          <w:sz w:val="22"/>
          <w:szCs w:val="22"/>
          <w:lang w:eastAsia="en-US"/>
        </w:rPr>
        <w:t>Tehdact. ....</w:t>
      </w:r>
    </w:p>
    <w:p>
      <w:pPr>
        <w:pStyle w:val="Normal"/>
        <w:ind w:firstLine="708"/>
        <w:jc w:val="both"/>
        <w:rPr/>
      </w:pPr>
      <w:r>
        <w:rPr>
          <w:rFonts w:eastAsia="Calibri"/>
          <w:sz w:val="22"/>
          <w:szCs w:val="22"/>
          <w:lang w:eastAsia="en-US"/>
        </w:rPr>
        <w:t xml:space="preserve">.....                                   </w:t>
      </w:r>
    </w:p>
    <w:p>
      <w:pPr>
        <w:pStyle w:val="Normal"/>
        <w:ind w:firstLine="708"/>
        <w:rPr>
          <w:rFonts w:eastAsia="Calibri"/>
          <w:sz w:val="22"/>
          <w:szCs w:val="22"/>
          <w:lang w:eastAsia="en-US"/>
        </w:rPr>
      </w:pPr>
      <w:r>
        <w:rPr>
          <w:rFonts w:eastAsia="Calibri"/>
          <w:sz w:val="22"/>
          <w:szCs w:val="22"/>
          <w:lang w:eastAsia="en-US"/>
        </w:rPr>
        <w:t>....</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Calibri" w:hAnsi="Calibri" w:eastAsia="Calibri" w:cs="Times New Roman"/>
      <w:sz w:val="22"/>
      <w:szCs w:val="22"/>
    </w:rPr>
  </w:style>
  <w:style w:type="paragraph" w:styleId="Footer">
    <w:name w:val="Footer"/>
    <w:basedOn w:val="Normal"/>
    <w:pPr>
      <w:tabs>
        <w:tab w:val="clear" w:pos="708"/>
        <w:tab w:val="center" w:pos="4536" w:leader="none"/>
        <w:tab w:val="right" w:pos="9072" w:leader="none"/>
      </w:tabs>
      <w:jc w:val="both"/>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jc w:val="both"/>
    </w:pPr>
    <w:rPr>
      <w:rFonts w:ascii="Calibri" w:hAnsi="Calibri" w:eastAsia="Calibri"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22:58:00Z</dcterms:created>
  <dc:creator>valy</dc:creator>
  <dc:description/>
  <cp:keywords/>
  <dc:language>en-US</dc:language>
  <cp:lastModifiedBy>Matei</cp:lastModifiedBy>
  <dcterms:modified xsi:type="dcterms:W3CDTF">2020-12-13T22:10: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