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pPr>
      <w:r>
        <w:rPr>
          <w:b/>
        </w:rPr>
        <w:t>Dosar nr. .....</w:t>
        <w:tab/>
        <w:tab/>
        <w:tab/>
        <w:t xml:space="preserve">Hotărârea 7 </w:t>
      </w:r>
    </w:p>
    <w:p>
      <w:pPr>
        <w:pStyle w:val="Normal"/>
        <w:tabs>
          <w:tab w:val="clear" w:pos="708"/>
          <w:tab w:val="left" w:pos="5460" w:leader="none"/>
        </w:tabs>
        <w:jc w:val="both"/>
        <w:rPr>
          <w:b/>
          <w:b/>
        </w:rPr>
      </w:pP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 ..</w:t>
      </w:r>
    </w:p>
    <w:p>
      <w:pPr>
        <w:pStyle w:val="Normal"/>
        <w:jc w:val="both"/>
        <w:rPr>
          <w:b/>
          <w:b/>
          <w:lang w:val="pt-BR"/>
        </w:rPr>
      </w:pPr>
      <w:r>
        <w:rPr>
          <w:b/>
        </w:rPr>
        <w:tab/>
        <w:tab/>
        <w:tab/>
        <w:t xml:space="preserve">                    </w:t>
      </w:r>
      <w:r>
        <w:rPr>
          <w:b/>
          <w:lang w:val="pt-BR"/>
        </w:rPr>
        <w:t>Şedinţa publică de la ....</w:t>
      </w:r>
    </w:p>
    <w:p>
      <w:pPr>
        <w:pStyle w:val="Normal"/>
        <w:jc w:val="both"/>
        <w:rPr>
          <w:b/>
          <w:b/>
          <w:lang w:val="pt-BR"/>
        </w:rPr>
      </w:pPr>
      <w:r>
        <w:rPr>
          <w:b/>
          <w:lang w:val="pt-BR"/>
        </w:rPr>
        <w:tab/>
        <w:tab/>
        <w:tab/>
        <w:tab/>
        <w:t xml:space="preserve">                Curtea constituită din :</w:t>
      </w:r>
    </w:p>
    <w:p>
      <w:pPr>
        <w:pStyle w:val="Normal"/>
        <w:jc w:val="both"/>
        <w:rPr/>
      </w:pPr>
      <w:r>
        <w:rPr>
          <w:b/>
          <w:lang w:val="pt-BR"/>
        </w:rPr>
        <w:tab/>
        <w:tab/>
        <w:tab/>
        <w:t xml:space="preserve">           </w:t>
      </w:r>
      <w:r>
        <w:rPr>
          <w:b/>
        </w:rPr>
        <w:t xml:space="preserve">PREŞEDINTE     -   A1040 </w:t>
      </w:r>
    </w:p>
    <w:p>
      <w:pPr>
        <w:pStyle w:val="Normal"/>
        <w:jc w:val="both"/>
        <w:rPr/>
      </w:pPr>
      <w:r>
        <w:rPr>
          <w:b/>
        </w:rPr>
        <w:t xml:space="preserve">                                              </w:t>
      </w:r>
      <w:r>
        <w:rPr>
          <w:b/>
        </w:rPr>
        <w:t xml:space="preserve">JUDECĂTOR      -   .... </w:t>
      </w:r>
    </w:p>
    <w:p>
      <w:pPr>
        <w:pStyle w:val="Normal"/>
        <w:jc w:val="both"/>
        <w:rPr/>
      </w:pPr>
      <w:r>
        <w:rPr>
          <w:b/>
        </w:rPr>
        <w:t xml:space="preserve">                                              </w:t>
      </w:r>
      <w:r>
        <w:rPr>
          <w:b/>
        </w:rPr>
        <w:t xml:space="preserve">JUDECĂTOR       - ... </w:t>
      </w:r>
    </w:p>
    <w:p>
      <w:pPr>
        <w:pStyle w:val="Normal"/>
        <w:jc w:val="both"/>
        <w:rPr>
          <w:b/>
          <w:b/>
        </w:rPr>
      </w:pPr>
      <w:r>
        <w:rPr>
          <w:b/>
        </w:rPr>
        <w:tab/>
        <w:tab/>
        <w:tab/>
        <w:t xml:space="preserve">          GREFIER             -   ....</w:t>
      </w:r>
    </w:p>
    <w:p>
      <w:pPr>
        <w:pStyle w:val="Normal"/>
        <w:rPr>
          <w:b/>
          <w:b/>
        </w:rPr>
      </w:pPr>
      <w:r>
        <w:rPr>
          <w:b/>
        </w:rPr>
      </w:r>
    </w:p>
    <w:p>
      <w:pPr>
        <w:pStyle w:val="Normal"/>
        <w:ind w:firstLine="708"/>
        <w:jc w:val="both"/>
        <w:rPr/>
      </w:pPr>
      <w:r>
        <w:rPr/>
        <w:t xml:space="preserve">Pe rol fiind soluţionarea recursurilor declarate de recurenţii – reclamanţi </w:t>
      </w:r>
      <w:r>
        <w:rPr>
          <w:b/>
        </w:rPr>
        <w:t>RR1, RR2</w:t>
      </w:r>
      <w:r>
        <w:rPr/>
        <w:t xml:space="preserve"> împreună cu recurenta – intervenientă </w:t>
      </w:r>
      <w:r>
        <w:rPr>
          <w:b/>
        </w:rPr>
        <w:t>RI3</w:t>
      </w:r>
      <w:r>
        <w:rPr/>
        <w:t xml:space="preserve">(moştenitoarea defunctului P1) şi de recurentul – pârât </w:t>
      </w:r>
      <w:r>
        <w:rPr>
          <w:b/>
        </w:rPr>
        <w:t>MUNICIPIUL .... PRIN PRIMARUL ....</w:t>
      </w:r>
      <w:r>
        <w:rPr/>
        <w:t>, împotriva sentinţei civile nr. SC14, pronunţate de către Tribunalul .... - Secţia ...., în dosarul nr. D09*.</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Obiectul pricinii – Legii nr.10/2010.</w:t>
      </w:r>
    </w:p>
    <w:p>
      <w:pPr>
        <w:pStyle w:val="Normal"/>
        <w:ind w:firstLine="708"/>
        <w:jc w:val="both"/>
        <w:rPr/>
      </w:pPr>
      <w:r>
        <w:rPr/>
        <w:t xml:space="preserve">La apelul nominal făcut în şedinţă publică, la prima strigare a cauzei, pe lista amânărilor fără dezbateri, se prezintă avocat colaborator AV2, în substituirea avocatului titular AV1, în calitate de reprezentant al recurenţilor– reclamanţi </w:t>
      </w:r>
      <w:r>
        <w:rPr>
          <w:b/>
        </w:rPr>
        <w:t>RR1, RR2</w:t>
      </w:r>
      <w:r>
        <w:rPr/>
        <w:t xml:space="preserve"> şi al recurentei – interveniente </w:t>
      </w:r>
      <w:r>
        <w:rPr>
          <w:b/>
        </w:rPr>
        <w:t>RI3</w:t>
      </w:r>
      <w:r>
        <w:rPr/>
        <w:t xml:space="preserve">(moştenitoarea defunctului P1), în baza împuternicirii avocaţiale nr. .../2016, emise de Baroul .... şi a delegaţiei de substituire nr. .. din data de 05.09.2016 (filele ...) şi consilier juridic CJ1, în calitate de reprezentant al recurentului – pârât </w:t>
      </w:r>
      <w:r>
        <w:rPr>
          <w:b/>
        </w:rPr>
        <w:t>MUNICIPIUL .... PRIN PRIMARUL ....</w:t>
      </w:r>
      <w:r>
        <w:rPr/>
        <w:t>, în baza delegaţiei depuse la fila .....</w:t>
      </w:r>
    </w:p>
    <w:p>
      <w:pPr>
        <w:pStyle w:val="Normal"/>
        <w:jc w:val="both"/>
        <w:rPr/>
      </w:pPr>
      <w:r>
        <w:rPr/>
        <w:tab/>
        <w:t>Procedura de citare este legal îndeplinită.</w:t>
      </w:r>
    </w:p>
    <w:p>
      <w:pPr>
        <w:pStyle w:val="Normal"/>
        <w:jc w:val="both"/>
        <w:rPr/>
      </w:pPr>
      <w:r>
        <w:rPr/>
        <w:tab/>
        <w:t>S-a făcut referatul cauzei de către grefierul de şedinţă ce învederează că prin serviciul registratură, au fost depuse următoarele documente:</w:t>
      </w:r>
    </w:p>
    <w:p>
      <w:pPr>
        <w:pStyle w:val="Normal"/>
        <w:jc w:val="both"/>
        <w:rPr/>
      </w:pPr>
      <w:r>
        <w:rPr/>
        <w:t>- la data de 03.11.2016, adresa nr....din 26.10.2016, emisă de SC “RI„SA;</w:t>
      </w:r>
    </w:p>
    <w:p>
      <w:pPr>
        <w:pStyle w:val="Normal"/>
        <w:jc w:val="both"/>
        <w:rPr/>
      </w:pPr>
      <w:r>
        <w:rPr/>
        <w:t>- la data de 12.12.2016, adresa nr. ... din 08.12.2016, emisă de SC “RIT„ SA;</w:t>
      </w:r>
    </w:p>
    <w:p>
      <w:pPr>
        <w:pStyle w:val="Normal"/>
        <w:jc w:val="both"/>
        <w:rPr/>
      </w:pPr>
      <w:r>
        <w:rPr/>
        <w:t>- la data de 15.12.201, prin e-mail, adresa nr. ... din 14.12.2016 emisă de SC “RIM„ SA – SUCURSALA DE DISTRIBUŢIE ....;</w:t>
      </w:r>
    </w:p>
    <w:p>
      <w:pPr>
        <w:pStyle w:val="Normal"/>
        <w:jc w:val="both"/>
        <w:rPr/>
      </w:pPr>
      <w:r>
        <w:rPr/>
        <w:t>- la data de 23.12.2016, adresa nr. .... din 21.12.2016, emisă de Primăria Municipiului .... – Direcţia ....;</w:t>
      </w:r>
    </w:p>
    <w:p>
      <w:pPr>
        <w:pStyle w:val="Normal"/>
        <w:jc w:val="both"/>
        <w:rPr/>
      </w:pPr>
      <w:r>
        <w:rPr/>
        <w:t>- la data de 04.01.2017, adresa nr. .../20881 din 29.12.2016, emisă de SOCIETATEA “RIE„SA.</w:t>
      </w:r>
    </w:p>
    <w:p>
      <w:pPr>
        <w:pStyle w:val="Normal"/>
        <w:jc w:val="both"/>
        <w:rPr/>
      </w:pPr>
      <w:r>
        <w:rPr/>
        <w:tab/>
        <w:t>Recurenţii – reclamanţi, prin apărător, având cuvântul, susţin lipsa relaţiilor solicitate de la SC “RIU„SA, motiv pentru care apreciază că se impune amânarea cauzei.</w:t>
      </w:r>
    </w:p>
    <w:p>
      <w:pPr>
        <w:pStyle w:val="Normal"/>
        <w:jc w:val="both"/>
        <w:rPr/>
      </w:pPr>
      <w:r>
        <w:rPr/>
        <w:tab/>
        <w:t>Recurentul – pârât Municipiul .... prin Primarul ...., prin consilier juridic, având cuvântul, învederează că lasă la aprecierea instanţei modalitatea de soluţionare a cererii de amânare formulate de partea adversă, însă la data de 23.12.2016, a depus la dosarul cauzei toate informaţiile apreciate utile de către instanţa de judecată.</w:t>
      </w:r>
    </w:p>
    <w:p>
      <w:pPr>
        <w:pStyle w:val="Normal"/>
        <w:jc w:val="both"/>
        <w:rPr/>
      </w:pPr>
      <w:r>
        <w:rPr/>
        <w:tab/>
        <w:t>Curtea, în urma deliberării, respinge cererea de amânare formulată de apărătorul recurenţilor – reclamanţi şi al recurentei – interveniente, apreciind că persoana juridică abilitată care are în gestionarea sa, imobilul în cauză, a răspuns relaţiilor solicitate de instanţă, astfel încât cererea de amânare este nefondată, motiv pentru care o respinge şi dispune lăsarea cauzei la a doua strigare.</w:t>
      </w:r>
    </w:p>
    <w:p>
      <w:pPr>
        <w:pStyle w:val="Normal"/>
        <w:ind w:firstLine="708"/>
        <w:jc w:val="both"/>
        <w:rPr/>
      </w:pPr>
      <w:r>
        <w:rPr/>
        <w:t xml:space="preserve">La a doua strigare a cauzei, se prezintă avocat colaborator AV2, în substituirea avocatului titular AV1, în calitate de reprezentant al recurenţilor – reclamanţi </w:t>
      </w:r>
      <w:r>
        <w:rPr>
          <w:b/>
        </w:rPr>
        <w:t>RR1, RR2</w:t>
      </w:r>
      <w:r>
        <w:rPr/>
        <w:t xml:space="preserve"> şi al recurentei – interveniente </w:t>
      </w:r>
      <w:r>
        <w:rPr>
          <w:b/>
        </w:rPr>
        <w:t>RI3</w:t>
      </w:r>
      <w:r>
        <w:rPr/>
        <w:t xml:space="preserve">(moştenitoarea defunctului P1), în baza împuternicirii avocaţiale nr. .../2016, emise de Baroul .... şi a delegaţiei de substituire nr. ..din data de 05.09.2016 (filele ...) şi consilier juridic CJ1, în calitate de reprezentant al recurentului – pârât </w:t>
      </w:r>
      <w:r>
        <w:rPr>
          <w:b/>
        </w:rPr>
        <w:t>MUNICIPIUL .... PRIN PRIMARUL ....</w:t>
      </w:r>
      <w:r>
        <w:rPr/>
        <w:t>, în baza delegaţiei depuse la fila ...</w:t>
      </w:r>
    </w:p>
    <w:p>
      <w:pPr>
        <w:pStyle w:val="Normal"/>
        <w:jc w:val="both"/>
        <w:rPr/>
      </w:pPr>
      <w:r>
        <w:rPr/>
        <w:tab/>
        <w:t>Procedura de citare este legal îndeplinită.</w:t>
      </w:r>
    </w:p>
    <w:p>
      <w:pPr>
        <w:pStyle w:val="Normal"/>
        <w:jc w:val="both"/>
        <w:rPr/>
      </w:pPr>
      <w:r>
        <w:rPr/>
        <w:tab/>
        <w:t>S-a făcut referatul cauzei de către grefierul de şedinţă, după care:</w:t>
      </w:r>
    </w:p>
    <w:p>
      <w:pPr>
        <w:pStyle w:val="Normal"/>
        <w:jc w:val="both"/>
        <w:rPr/>
      </w:pPr>
      <w:r>
        <w:rPr/>
        <w:tab/>
        <w:t>Reprezentanţii părţilor, având pe rând cuvântul, susţin că nu mai au alte cereri de formulat, probe de propus şi administrat ori excepţii de invocat.</w:t>
      </w:r>
    </w:p>
    <w:p>
      <w:pPr>
        <w:pStyle w:val="Normal"/>
        <w:jc w:val="both"/>
        <w:rPr/>
      </w:pPr>
      <w:r>
        <w:rPr/>
        <w:tab/>
        <w:t>Nemaifiind alte cereri de formulat, probe de propus şi administrat ori excepţii de invocat, Curtea pune în discuţie şi excepţia lipsei de obiect a recursului declarat de recurenţii reclamanţi, ca urmare a pronunţării încheierii de lămurire, cât şi în dezbaterea recursurilor.</w:t>
      </w:r>
    </w:p>
    <w:p>
      <w:pPr>
        <w:pStyle w:val="Normal"/>
        <w:jc w:val="both"/>
        <w:rPr/>
      </w:pPr>
      <w:r>
        <w:rPr/>
        <w:tab/>
        <w:t xml:space="preserve">Recurenţii – reclamanţi </w:t>
      </w:r>
      <w:r>
        <w:rPr>
          <w:b/>
        </w:rPr>
        <w:t>RR1, RR2</w:t>
      </w:r>
      <w:r>
        <w:rPr/>
        <w:t xml:space="preserve"> şi recurenta – intervenientă </w:t>
      </w:r>
      <w:r>
        <w:rPr>
          <w:b/>
        </w:rPr>
        <w:t>RI3</w:t>
      </w:r>
      <w:r>
        <w:rPr/>
        <w:t>, prin apărător, având cuvântul, susţin că faţă de faptul că ulterior formulării recursului, a fost pronunţată încheierea de îndreptare a erorilor materiale, apreciază ca rămasă fără obiect, această cerere.</w:t>
      </w:r>
    </w:p>
    <w:p>
      <w:pPr>
        <w:pStyle w:val="Normal"/>
        <w:jc w:val="both"/>
        <w:rPr/>
      </w:pPr>
      <w:r>
        <w:rPr/>
        <w:tab/>
        <w:t xml:space="preserve">Recurentul – pârât </w:t>
      </w:r>
      <w:r>
        <w:rPr>
          <w:b/>
        </w:rPr>
        <w:t>MUNICIPIUL .... PRIN PRIMARUL ....</w:t>
      </w:r>
      <w:r>
        <w:rPr/>
        <w:t>, prin consilier juridic, având cuvântul, solicită respingerea recursului declarat de recurenţii – reclamanţi, ca rămas fără obiect, însă urmează a se soluţiona şi aspectul vizând cotele reclamanţilor şi al intervenientei de ½.</w:t>
      </w:r>
    </w:p>
    <w:p>
      <w:pPr>
        <w:pStyle w:val="Normal"/>
        <w:jc w:val="both"/>
        <w:rPr/>
      </w:pPr>
      <w:r>
        <w:rPr/>
        <w:tab/>
        <w:t xml:space="preserve">Recurenţii – reclamanţi </w:t>
      </w:r>
      <w:r>
        <w:rPr>
          <w:b/>
        </w:rPr>
        <w:t>RR1, RR2</w:t>
      </w:r>
      <w:r>
        <w:rPr/>
        <w:t xml:space="preserve"> şi recurenta – intervenientă </w:t>
      </w:r>
      <w:r>
        <w:rPr>
          <w:b/>
        </w:rPr>
        <w:t>RI3</w:t>
      </w:r>
      <w:r>
        <w:rPr/>
        <w:t>, prin apărător, având cuvântul, susţine că recursul declarat de reclamanţi şi intervenientă a rămas în totalitate fără obiect, motiv pentru care solicită a fi respins.</w:t>
        <w:tab/>
      </w:r>
    </w:p>
    <w:p>
      <w:pPr>
        <w:pStyle w:val="Normal"/>
        <w:jc w:val="both"/>
        <w:rPr/>
      </w:pPr>
      <w:r>
        <w:rPr/>
        <w:tab/>
        <w:t>Nu solicită cheltuieli de judecată.</w:t>
      </w:r>
    </w:p>
    <w:p>
      <w:pPr>
        <w:pStyle w:val="Normal"/>
        <w:jc w:val="both"/>
        <w:rPr/>
      </w:pPr>
      <w:r>
        <w:rPr/>
        <w:tab/>
        <w:t xml:space="preserve">Recurentul – pârât </w:t>
      </w:r>
      <w:r>
        <w:rPr>
          <w:b/>
        </w:rPr>
        <w:t>MUNICIPIUL .... PRIN PRIMARUL ....</w:t>
      </w:r>
      <w:r>
        <w:rPr/>
        <w:t xml:space="preserve"> prin consilier juridic, având cuvântul, solicită admiterea recursului promovat de recurenţii – reclamanţi, având în vedere că la fila .. din motive se face referire la cotele reclamanţilor şi al intervenientei.</w:t>
      </w:r>
    </w:p>
    <w:p>
      <w:pPr>
        <w:pStyle w:val="Normal"/>
        <w:jc w:val="both"/>
        <w:rPr/>
      </w:pPr>
      <w:r>
        <w:rPr/>
        <w:tab/>
        <w:t>Solicită admiterea recursului declarat de Municipiul ...., astfel cum a fost formulat şi motivat, modificarea sentinţei de fond, în sensul acordării de măsuri compensatorii pentru curtea imobilului în suprafaţă de .... mp. în considerarea probatoriilor administrate în recurs.</w:t>
      </w:r>
    </w:p>
    <w:p>
      <w:pPr>
        <w:pStyle w:val="Normal"/>
        <w:jc w:val="both"/>
        <w:rPr/>
      </w:pPr>
      <w:r>
        <w:rPr/>
        <w:tab/>
        <w:t>Solicită cenzurarea cheltuielilor de judecată acordate în faţa instanţei de fond, cu privire doar la onorariile de avocat, apreciind că sumele solicitate sunt excesive.</w:t>
      </w:r>
    </w:p>
    <w:p>
      <w:pPr>
        <w:pStyle w:val="Normal"/>
        <w:jc w:val="both"/>
        <w:rPr/>
      </w:pPr>
      <w:r>
        <w:rPr/>
        <w:tab/>
        <w:t>Cu privire la recursul declarat împotriva încheierii, solicită instanţei a observa că există contradicţie între considerente şi dispozitiv. Se impunea ca instanţa să lămurească paragraful 2 şi să fie menţinute cotele de ½ pentru fiecare parte - reclamant şi intervenient, pentru a nu exista probleme la momentul punerii în executare.</w:t>
      </w:r>
    </w:p>
    <w:p>
      <w:pPr>
        <w:pStyle w:val="Normal"/>
        <w:jc w:val="both"/>
        <w:rPr/>
      </w:pPr>
      <w:r>
        <w:rPr/>
        <w:tab/>
        <w:t>Nu solicită cheltuieli de judecată.</w:t>
      </w:r>
    </w:p>
    <w:p>
      <w:pPr>
        <w:pStyle w:val="Normal"/>
        <w:jc w:val="both"/>
        <w:rPr/>
      </w:pPr>
      <w:r>
        <w:rPr/>
        <w:tab/>
        <w:t xml:space="preserve">Recurenţii – reclamanţi </w:t>
      </w:r>
      <w:r>
        <w:rPr>
          <w:b/>
        </w:rPr>
        <w:t>RR1, RR2</w:t>
      </w:r>
      <w:r>
        <w:rPr/>
        <w:t xml:space="preserve"> şi recurenta – intervenientă </w:t>
      </w:r>
      <w:r>
        <w:rPr>
          <w:b/>
        </w:rPr>
        <w:t>RI3</w:t>
      </w:r>
      <w:r>
        <w:rPr/>
        <w:t>, prin apărător, având cuvântul, solicită respingerea ca nefondate, a recursurilor declarate împotriva sentinţei fondului şi împotriva încheierii de lămurire din data de  ..., pentru următoarele considerente:</w:t>
      </w:r>
    </w:p>
    <w:p>
      <w:pPr>
        <w:pStyle w:val="Normal"/>
        <w:jc w:val="both"/>
        <w:rPr/>
      </w:pPr>
      <w:r>
        <w:rPr/>
        <w:tab/>
        <w:t>Învederează că recursul Municipiul .... prin Primarul .... se referă la lipsa relaţiilor solicitate de la instituţiile care furnizează utilităţi şi că din acest motiv, nu se cunoştea dacă terenul în litigiu liber de construcţii, nu era afectat de reţele publice şi dacă în aceste condiţii s-ar putea dispune restitui în natură.</w:t>
      </w:r>
    </w:p>
    <w:p>
      <w:pPr>
        <w:pStyle w:val="Normal"/>
        <w:jc w:val="both"/>
        <w:rPr/>
      </w:pPr>
      <w:r>
        <w:rPr/>
        <w:tab/>
        <w:t>Prin adresele dispuse de instanţa de instanţa de recurs, SC “A”, SC “B” SA şi SC “C” SA au comunicat că terenul nu este afectat de nici o reţea publică, situaţie ce rezultă şi din expertiza tehnică topografică întocmită în faţa instanţei de fond din care rezultă că nu au fost găsite noduri de reţea, tablouri de comandă şi alte aspecte de această natură.</w:t>
      </w:r>
    </w:p>
    <w:p>
      <w:pPr>
        <w:pStyle w:val="Normal"/>
        <w:jc w:val="both"/>
        <w:rPr/>
      </w:pPr>
      <w:r>
        <w:rPr/>
        <w:tab/>
        <w:t>Prin urmare, solicită respingerea recursului şi menţinerea ca legală şi temeinică a hotărârii atacate, precum a fost îndreptată şi să se ia act că instanţa de fond a dispus restituirea în natură, a terenului liber de construcţii.</w:t>
      </w:r>
    </w:p>
    <w:p>
      <w:pPr>
        <w:pStyle w:val="Normal"/>
        <w:jc w:val="both"/>
        <w:rPr/>
      </w:pPr>
      <w:r>
        <w:rPr/>
        <w:tab/>
        <w:t>Solicită respingerea recursului declarat împotriva încheierii de şedinţă din ..., ca fiind neîntemeiat, având în vedere că instanţa de judecată a fost în eroare cu privire la modul de formulare privind cotele părţilor.</w:t>
      </w:r>
    </w:p>
    <w:p>
      <w:pPr>
        <w:pStyle w:val="Normal"/>
        <w:jc w:val="both"/>
        <w:rPr/>
      </w:pPr>
      <w:r>
        <w:rPr/>
        <w:tab/>
        <w:t>Cu privire la cererea de cenzurare a cheltuielilor de judecată, solicită a fi respinsă. În faţa instanţei de fond şi rejudecare în fond, onorariul a fost de .... lei, motiv pentru care în opinia sa, nu sunt excesive sumele solicitate, raportat la obiectul cauzei, la durata litigiului, la complexitate, iar avocatul a participat la realizarea expertizelor întocmite în cauză şi la obţinerea de informaţii şi relaţii solicitate de către instanţa de judecată.</w:t>
      </w:r>
    </w:p>
    <w:p>
      <w:pPr>
        <w:pStyle w:val="Normal"/>
        <w:jc w:val="both"/>
        <w:rPr/>
      </w:pPr>
      <w:r>
        <w:rPr/>
        <w:tab/>
        <w:t>Nu solicită cheltuieli de judecată.</w:t>
      </w:r>
    </w:p>
    <w:p>
      <w:pPr>
        <w:pStyle w:val="Normal"/>
        <w:jc w:val="both"/>
        <w:rPr/>
      </w:pPr>
      <w:r>
        <w:rPr/>
        <w:tab/>
        <w:t>În replică, consilierul juridic al recurentului – pârât Municipiul .... prin Primarul ...., având cuvântul, solicită instanţei a observa contradicţia evidentă între ultimul paragraf, prin care instanţa a dispus restituirea în natură către reclamantă, în cote de ½ şi pentru intervenientă de ½ şi dispozitiv prin care instanţa a dispus restituirea însă în cote de 1 pentru reclamant şi de 1 pentru intervenientă, astfel că instanţa nu poate trece peste acest aspect.</w:t>
      </w:r>
    </w:p>
    <w:p>
      <w:pPr>
        <w:pStyle w:val="Normal"/>
        <w:jc w:val="both"/>
        <w:rPr/>
      </w:pPr>
      <w:r>
        <w:rPr/>
      </w:r>
    </w:p>
    <w:p>
      <w:pPr>
        <w:pStyle w:val="TextBody"/>
        <w:spacing w:lineRule="auto" w:line="240"/>
        <w:ind w:left="360" w:hanging="0"/>
        <w:jc w:val="center"/>
        <w:rPr>
          <w:b/>
          <w:b/>
          <w:szCs w:val="24"/>
          <w:lang w:val="ro-RO" w:eastAsia="en-US"/>
        </w:rPr>
      </w:pPr>
      <w:r>
        <w:rPr>
          <w:b/>
          <w:szCs w:val="24"/>
          <w:lang w:val="ro-RO" w:eastAsia="en-US"/>
        </w:rPr>
        <w:t>C U R T E A</w:t>
      </w:r>
    </w:p>
    <w:p>
      <w:pPr>
        <w:pStyle w:val="Normal"/>
        <w:jc w:val="both"/>
        <w:rPr>
          <w:b/>
          <w:b/>
          <w:szCs w:val="24"/>
          <w:lang w:val="ro-RO" w:eastAsia="en-US"/>
        </w:rPr>
      </w:pPr>
      <w:r>
        <w:rPr>
          <w:b/>
          <w:szCs w:val="24"/>
          <w:lang w:val="ro-RO" w:eastAsia="en-US"/>
        </w:rPr>
      </w:r>
    </w:p>
    <w:p>
      <w:pPr>
        <w:pStyle w:val="Normal"/>
        <w:ind w:firstLine="709"/>
        <w:jc w:val="both"/>
        <w:rPr/>
      </w:pPr>
      <w:r>
        <w:rPr/>
        <w:t>Deliberând asupra recursurilor ....de faţă, constată următoarele:</w:t>
      </w:r>
    </w:p>
    <w:p>
      <w:pPr>
        <w:pStyle w:val="Normal"/>
        <w:ind w:firstLine="709"/>
        <w:jc w:val="both"/>
        <w:rPr/>
      </w:pPr>
      <w:r>
        <w:rPr>
          <w:b/>
        </w:rPr>
        <w:t>Prin cererea înregistrată pe rolul Tribunalului .... la data de ...., sub nr. D09,</w:t>
      </w:r>
      <w:r>
        <w:rPr/>
        <w:t xml:space="preserve"> reclamanţii RR1 şi RR2 au chemat în judecată pe pârâtul Municipiul .... prin Primarul ...., solicitând instanţei ca prin hotărârea ce se va pronunţa, să se dispună restituirea în natură a imobilului situat în ...., str. ... nr. ...., sector .., iar în situaţia în care restituirea în natură nu mai este posibilă, să se propună acordarea de măsuri reparatorii.</w:t>
      </w:r>
    </w:p>
    <w:p>
      <w:pPr>
        <w:pStyle w:val="Normal"/>
        <w:ind w:firstLine="709"/>
        <w:jc w:val="both"/>
        <w:rPr/>
      </w:pPr>
      <w:r>
        <w:rPr/>
        <w:t>În drept, au fost invocate dispoziţiile art. 25 alin. 1 şi art. 26 alin. 3 din Legea nr. 10/2001, art. 112 şi urm. Cod procedură civilă, Decizia XX din 19.03.2007 pronunţată de Înalta Curte de Casaţie şi Justiţie.</w:t>
      </w:r>
    </w:p>
    <w:p>
      <w:pPr>
        <w:pStyle w:val="Normal"/>
        <w:ind w:firstLine="709"/>
        <w:jc w:val="both"/>
        <w:rPr/>
      </w:pPr>
      <w:r>
        <w:rPr>
          <w:b/>
          <w:bCs/>
          <w:iCs/>
        </w:rPr>
        <w:t>La data de ……</w:t>
      </w:r>
      <w:r>
        <w:rPr>
          <w:b/>
        </w:rPr>
        <w:t xml:space="preserve">, reclamanţii RR1 şi RR2 au depus la dosar cerere precizatoare (fila ...), </w:t>
      </w:r>
      <w:r>
        <w:rPr/>
        <w:t>solicitând ca prin hotărârea ce se va pronunţa, să se dispună restituirea în natură în favoarea acestora, a cotei de ½ din imobilul situat în ...., str. ... nr. ..., sectorul .., cota aferentă dreptului acestora, menţionând că cealaltă cotă de ½ din imobil revine numitului P1. În situaţia în care restituirea în natură nu mai este posibilă, reclamanţii au solicitat să se pronunţe o hotărâre prin care să se propună acordarea măsurilor reparatorii privind cota de ½  din imobil.</w:t>
      </w:r>
    </w:p>
    <w:p>
      <w:pPr>
        <w:pStyle w:val="Normal"/>
        <w:ind w:firstLine="709"/>
        <w:jc w:val="both"/>
        <w:rPr/>
      </w:pPr>
      <w:r>
        <w:rPr>
          <w:b/>
        </w:rPr>
        <w:t>La data de ………, reclamanţii au depus la dosar o nouă cerere precizatoare (fila ....),</w:t>
      </w:r>
      <w:r>
        <w:rPr/>
        <w:t xml:space="preserve"> arătând că solicită restituirea în natură a cotei de ½ din imobilul construcţie, format din două corpuri de clădire, situat în ...., Str. ... nr. ..., sector ..., fără apartamentele vândute în baza Legii nr. 112/1995; restituirea în natură a cotei de ½ din terenul liber; acordarea de măsuri reparatorii pentru apartamentele vândute în baza Legii nr.112/1995, care nu mai pot fi restituite în natură; în subsidiar, dacă restituirea în natură nu mai este posibilă, să se propună acordarea de măsuri reparatorii pentru ½ din imobilul teren în suprafaţă de ... mp.</w:t>
      </w:r>
    </w:p>
    <w:p>
      <w:pPr>
        <w:pStyle w:val="Normal"/>
        <w:ind w:firstLine="709"/>
        <w:jc w:val="both"/>
        <w:rPr/>
      </w:pPr>
      <w:r>
        <w:rPr>
          <w:b/>
        </w:rPr>
        <w:t xml:space="preserve">La data de ……, a fost depusă cerere de intervenţie în interes propriu de intervenientul P1(filele ....), </w:t>
      </w:r>
      <w:r>
        <w:rPr/>
        <w:t>prin care acesta a solicitat restituirea în natură a cotei de ½ din imobilul construcţie, format din două corpuri de clădire, situat în ...., Str. ... nr...., sector ..., fără apartamentele vândute în baza Legii nr.112/1995; restituirea în natură a cotei de ½ din terenul liber; acordarea de măsuri reparatorii pentru apartamentele vândute în baza Legii nr.112/1995, care nu mai pot fi restituite în natură; în subsidiar, dacă restituirea în natură nu mai este posibilă, să se propună acordarea de măsuri reparatorii pentru ½ din imobilul teren în suprafaţă de 690 mp.</w:t>
      </w:r>
    </w:p>
    <w:p>
      <w:pPr>
        <w:pStyle w:val="Normal"/>
        <w:ind w:firstLine="709"/>
        <w:jc w:val="both"/>
        <w:rPr/>
      </w:pPr>
      <w:r>
        <w:rPr>
          <w:b/>
          <w:bCs/>
        </w:rPr>
        <w:t>Prin sentinţa civilă nr. SC12,</w:t>
      </w:r>
      <w:r>
        <w:rPr>
          <w:bCs/>
        </w:rPr>
        <w:t xml:space="preserve"> </w:t>
      </w:r>
      <w:r>
        <w:rPr>
          <w:b/>
          <w:bCs/>
        </w:rPr>
        <w:t>pronunţată de Tribunalul .... Secţia ...în dosarul nr.D09,</w:t>
      </w:r>
      <w:r>
        <w:rPr>
          <w:bCs/>
        </w:rPr>
        <w:t xml:space="preserve"> a fost admisă cererea principală </w:t>
      </w:r>
      <w:r>
        <w:rPr/>
        <w:t xml:space="preserve">şi cererea de intervenţie în interes propriu; s-a  dispus restituirea în natură, către </w:t>
      </w:r>
      <w:r>
        <w:rPr>
          <w:bCs/>
        </w:rPr>
        <w:t>reclamanţii</w:t>
      </w:r>
      <w:r>
        <w:rPr/>
        <w:t xml:space="preserve"> RR1 şi RR2şi către intervenientul P1, a întregului imobil situat în ...., str. ... nr. ..., sectorul .., compus din terenul de .. mp, cele două corpuri de clădire C1 şi C2, cu destinaţia de locuinţă, precum şi magazia, toate situate pe terenul menţionat mai sus şi identificate prin planul de situaţie anexă la raportul de expertiză întocmit de către expertul ing. EX1, de la fila nr. ...din dosar; au fost respinse ca fiind rămase fără obiect, </w:t>
      </w:r>
      <w:r>
        <w:rPr>
          <w:bCs/>
        </w:rPr>
        <w:t>cererile subsidiare ale reclamanţilor şi intervenientului, de acordare a unor despăgubiri echivalente; a fost</w:t>
      </w:r>
      <w:r>
        <w:rPr/>
        <w:t xml:space="preserve"> obligat Primarul .... al Municipiului .... la ... lei, cheltuieli de judecată către </w:t>
      </w:r>
      <w:r>
        <w:rPr>
          <w:bCs/>
        </w:rPr>
        <w:t>reclamanţi şi intervenient</w:t>
      </w:r>
      <w:r>
        <w:rPr/>
        <w:t>.</w:t>
      </w:r>
    </w:p>
    <w:p>
      <w:pPr>
        <w:pStyle w:val="Normal"/>
        <w:ind w:firstLine="709"/>
        <w:jc w:val="both"/>
        <w:rPr/>
      </w:pPr>
      <w:r>
        <w:rPr>
          <w:b/>
        </w:rPr>
        <w:t>Prin decizia civilă nr.DC13, pronunţată de Curtea de Apel .... Secţia ....,</w:t>
      </w:r>
      <w:r>
        <w:rPr/>
        <w:t xml:space="preserve"> a fost admis recursul formulat de recurenţii-reclamanţi RR1, RR2 şi de recurentul - intervenient P1, decedat, substituit de moştenitoarea RI3, precum şi de recurentul-pârât Municipiul .... prin Primarul .... împotriva sentinţei civile nr. SC12 a Tribunalului ....-Secţia ...., a fost casată sentinţa şi a fost trimisă cauza spre rejudecare aceleiaşi instanţe.</w:t>
      </w:r>
    </w:p>
    <w:p>
      <w:pPr>
        <w:pStyle w:val="Normal"/>
        <w:ind w:firstLine="709"/>
        <w:jc w:val="both"/>
        <w:rPr/>
      </w:pPr>
      <w:r>
        <w:rPr/>
        <w:t>S-a reţinut în esenţă, că trebuie efectuată o expertiză topografică „în vederea delimitării, în raport cu corpul C1 de construcţie, a „terenului aferent apartamentelor înstrăinate în temeiul Legii nr.112/1995”, care va fi exceptat de la restituirea în natură, împreună cu spaţiile vândute şi terenul indiviz de sub această construcţie, ce au fost înstrăinate prin cele două contracte sus menţionate, urmând ca, în limita acestor spaţii/suprafeţe, reclamanţilor şi intervenientului să li se recunoască dreptul de a primi măsuri reparatorii prin echivalent.</w:t>
      </w:r>
    </w:p>
    <w:p>
      <w:pPr>
        <w:pStyle w:val="Normal"/>
        <w:ind w:firstLine="709"/>
        <w:jc w:val="both"/>
        <w:rPr/>
      </w:pPr>
      <w:r>
        <w:rPr/>
        <w:t>De asemenea, cu ocazia rejudecării, se va solicita de către instanţă comunicarea unei situaţii locative la zi în privinţa ambelor corpuri de construcţie pentru ca măsurile reparatorii ce vor fi recunoscute în privinţa acestora, să fie dispuse în cunoştinţă de cauză. Relaţiile vor fi solicitate de la societatea care administrează spaţiile, S.C. “C„ S.A.</w:t>
      </w:r>
    </w:p>
    <w:p>
      <w:pPr>
        <w:pStyle w:val="Normal"/>
        <w:ind w:firstLine="709"/>
        <w:jc w:val="both"/>
        <w:rPr/>
      </w:pPr>
      <w:r>
        <w:rPr/>
        <w:t>Doar sub acest aspect, al lipsei unei situaţii locative la zi a imobilului şi al criticilor de încălcare a dispoziţiilor Legii nr.10/2001 cu ocazia dispunerii restituirii în natură a întregului imobil, fără clarificarea exactă a situaţiei sale juridice, recursul declarat în cauză de pârât este apreciat ca întemeiat”.</w:t>
      </w:r>
    </w:p>
    <w:p>
      <w:pPr>
        <w:pStyle w:val="Normal"/>
        <w:ind w:firstLine="709"/>
        <w:jc w:val="both"/>
        <w:rPr/>
      </w:pPr>
      <w:r>
        <w:rPr>
          <w:b/>
        </w:rPr>
        <w:t>Cauza a fost înregistrată pe rolul Tribunalului ....-Secţia ...., sub nr.D09*.</w:t>
      </w:r>
    </w:p>
    <w:p>
      <w:pPr>
        <w:pStyle w:val="Normal"/>
        <w:ind w:firstLine="709"/>
        <w:jc w:val="both"/>
        <w:rPr/>
      </w:pPr>
      <w:r>
        <w:rPr/>
        <w:t>Cu ocazia rejudecării, instanţa a dispus efectuarea unei expertize în specialitatea topografie, raportul de expertiză întocmit de expertul EX2şi suplimentul la acest raport,  fiind ataşate la filele .. şi .. din dosar.</w:t>
      </w:r>
    </w:p>
    <w:p>
      <w:pPr>
        <w:pStyle w:val="Normal"/>
        <w:ind w:firstLine="709"/>
        <w:jc w:val="both"/>
        <w:rPr/>
      </w:pPr>
      <w:r>
        <w:rPr>
          <w:b/>
        </w:rPr>
        <w:t>Prin sentinţa civilă nr.SC14, Tribunalul .... - Secţia ....</w:t>
      </w:r>
      <w:r>
        <w:rPr/>
        <w:t xml:space="preserve"> a admis cererea principală şi cererea de intervenţie în interes propriu, a dispus restituirea în natură către reclamanţi şi intervenientă (în cote de ½  pentru reclamanţi şi ½  pentru intervenientă), a imobilului situat în ...., Str. ... nr. .., cu excepţia apartamentelor înstrăinate în baza contractelor de vânzare-cumpărare nr. ../13.09.1996 şi nr. .../10.03.1997, a imobilului situat în ...., str. ... nr. .., cu excepţia apartamentelor înstrăinate în baza contractelor de vânzare-cumpărare nr. .../08.01.1997 şi nr. ... din 01.10.1998, a magaziei cu suprafaţa construită la sol de .. mp şi a terenului liber (curte) în suprafaţă de ... mp, identificat prin suplimentul la raportul de expertiză topo întocmit de expertul EX2, a constatat că reclamanţii şi intervenienta au calitatea de persoane îndreptăţite la acordarea de măsuri compensatorii sub formă de puncte pentru apartamentele situate în imobilul din ...., str. ... nr. ..., înstrăinate în baza contractelor de vânzare-cumpărare nr.../08.01.1997 şi nr. .. din 01.10.1998 şi pentru terenul liber în suprafaţă de ... mp şi a obligat pârâtul să plătească reclamanţilor şi intervenientului, suma de ... lei cu titlu de cheltuieli de judecată.</w:t>
      </w:r>
    </w:p>
    <w:p>
      <w:pPr>
        <w:pStyle w:val="Normal"/>
        <w:ind w:firstLine="709"/>
        <w:jc w:val="both"/>
        <w:rPr/>
      </w:pPr>
      <w:r>
        <w:rPr>
          <w:b/>
        </w:rPr>
        <w:t>Analizând actele şi lucrările dosarului, tribunalul a  reţinut în esenţă, următoarele:</w:t>
      </w:r>
    </w:p>
    <w:p>
      <w:pPr>
        <w:pStyle w:val="Normal"/>
        <w:ind w:firstLine="709"/>
        <w:jc w:val="both"/>
        <w:rPr/>
      </w:pPr>
      <w:r>
        <w:rPr/>
        <w:t>Prin notificarea nr. .../03.08.2001 comunicată Primăriei Municipiului ...., prin intermediul BEJ 1, numiţii P2şi P1 au solicitat restituirea în natură a apartamentului de la parterul imobilului situat în ...., Str. ... nr. ..., precum şi a cotei-părţi din pod şi pivniţă corespunzătoare şi a terenului aferent.</w:t>
      </w:r>
    </w:p>
    <w:p>
      <w:pPr>
        <w:pStyle w:val="Normal"/>
        <w:ind w:firstLine="709"/>
        <w:jc w:val="both"/>
        <w:rPr/>
      </w:pPr>
      <w:r>
        <w:rPr/>
        <w:t>Prin notificarea nr. 2105/03.08.2001 comunicată Primăriei Municipiului .... prin intermediul BEJ 1, numiţii P2 şi P1 au solicitat restituirea în natură a apartamentului de la etajul imobilului situat în ...., Str. ... nr. .., precum şi a cotei-părţi din pod şi pivniţă corespunzătoare şi a terenului aferent.</w:t>
      </w:r>
    </w:p>
    <w:p>
      <w:pPr>
        <w:pStyle w:val="Normal"/>
        <w:ind w:firstLine="709"/>
        <w:jc w:val="both"/>
        <w:rPr/>
      </w:pPr>
      <w:r>
        <w:rPr/>
        <w:t>La Primăria Municipiului ...., s-au format dosarele administrative nr. .. şi ..., pentru analizarea acestor cereri.</w:t>
      </w:r>
    </w:p>
    <w:p>
      <w:pPr>
        <w:pStyle w:val="Normal"/>
        <w:ind w:firstLine="709"/>
        <w:jc w:val="both"/>
        <w:rPr/>
      </w:pPr>
      <w:r>
        <w:rPr/>
        <w:t>Conform certificatului de calitate de moştenitor nr. .../28.09.2005 emis de BNPA 1, de pe urma defunctei P2, decedate la data de ...04.2005, au rămas ce moştenitori reclamanţii RR1 şi RR2, în calitate de fii.</w:t>
      </w:r>
    </w:p>
    <w:p>
      <w:pPr>
        <w:pStyle w:val="Normal"/>
        <w:ind w:firstLine="709"/>
        <w:jc w:val="both"/>
        <w:rPr/>
      </w:pPr>
      <w:r>
        <w:rPr/>
        <w:t>Conform certificatului de moştenitor nr..../19.03.2013 emis de BNPA 2, de pe urma defunctului P1 (cunoscut şi sub numele de P1), decedat la data de ...07.2012, a rămas ca moştenitoare intervenienta RI3, în calitate de fiică.</w:t>
      </w:r>
    </w:p>
    <w:p>
      <w:pPr>
        <w:pStyle w:val="Normal"/>
        <w:ind w:firstLine="709"/>
        <w:jc w:val="both"/>
        <w:rPr/>
      </w:pPr>
      <w:r>
        <w:rPr/>
        <w:t xml:space="preserve">Până în prezent, Primăria Municipiului .... nu a emis o dispoziţie, prin care să se pronunţe asupra cererilor formulate de autorii reclamanţilor şi intervenientei privind restituirea în natură a imobilului menţionat mai sus. </w:t>
      </w:r>
    </w:p>
    <w:p>
      <w:pPr>
        <w:pStyle w:val="Normal"/>
        <w:ind w:firstLine="709"/>
        <w:jc w:val="both"/>
        <w:rPr/>
      </w:pPr>
      <w:r>
        <w:rPr>
          <w:bCs/>
        </w:rPr>
        <w:t>Verificând pretenţiile formulate prin notificări, tribunalul a reţinut motivat, calitatea de persoane îndreptăţite şi faptul că i</w:t>
      </w:r>
      <w:r>
        <w:rPr/>
        <w:t>mobilul situat în ...., str. ... nr...., a fost preluat în proprietatea statului în baza Decretului nr. 92/1950, în anexa de .... a decretului, la poziţia ...fiind trecută numita EE.</w:t>
      </w:r>
    </w:p>
    <w:p>
      <w:pPr>
        <w:pStyle w:val="Normal"/>
        <w:ind w:firstLine="709"/>
        <w:jc w:val="both"/>
        <w:rPr/>
      </w:pPr>
      <w:r>
        <w:rPr/>
        <w:t>Ulterior preluării de către stat a imobilului situat în ...., str. ... nr..., sector .., au fost vândute mai multe apartamente din imobil, în baza Legii nr.112/1995, de Primăria Municipiului ...., prin mandatar S.C “C„ S.A, după cum urmează: prin contractul de vânzare-cumpărare nr. .. din 10.03.1997 a fost înstrăinat numiţilor S1 , S2, un apartament din clădirea situată în Str. ... nr. ..., împreună cu cota indiviză de .. din părţile de folosinţă comună şi suprafaţa de .. mp teren situat sub construcţie; prin contractul de vânzare-cumpărare nr. ....din 13.09.1996, a fost înstrăinat numiţilor V1 , V2, ap..., et... din clădirea situată în str. ... nr. .., împreună cu cota indiviză de .. din părţile de folosinţă comună şi suprafaţa de .. mp teren situat sub construcţie; prin contractul de vânzare-cumpărare nr. .. din 01.10.1998, a fost înstrăinat numitei I1, ap..., et.... din clădirea situată în str. ... nr...., împreună cu cota indiviză de ... din părţile de folosinţă comună şi suprafaţa de ... mp teren situat sub construcţie; prin contractul de vânzare-cumpărare nr. ... din 08.01.1997, a fost înstrăinat numiţilor L1,L2, un apartament din clădirea situată în str. ... nr...., împreună cu cota indiviză de ... din părţile de folosinţă comună şi suprafaţa de ... mp teren situat sub construcţie.</w:t>
      </w:r>
    </w:p>
    <w:p>
      <w:pPr>
        <w:pStyle w:val="Normal"/>
        <w:ind w:firstLine="709"/>
        <w:jc w:val="both"/>
        <w:rPr/>
      </w:pPr>
      <w:r>
        <w:rPr/>
        <w:t>Un apartament din imobilul situat în ...., str. ... nr...., sector .. a rămas în proprietatea Municipiului ...., fiind închiriat numitei C1(după decesul acesteia, apartamentul fiind închiriat soţului defunctei, A2, conform contractului de închiriere nr...../2014).</w:t>
      </w:r>
    </w:p>
    <w:p>
      <w:pPr>
        <w:pStyle w:val="Normal"/>
        <w:ind w:firstLine="709"/>
        <w:jc w:val="both"/>
        <w:rPr/>
      </w:pPr>
      <w:r>
        <w:rPr/>
        <w:t>Prin raportul de expertiză în specialitatea construcţii întocmit de expertul EX3, a fost identificat imobilul situat în ...., str. ... nr. .., sector .., arătându-se că este format din două corpuri de clădire: corpul de clădire situat în ...., str. ... nr... .. cu regim de înălţime Demisol+P+E, format din două apartamente, apartamentul de la parter, în suprafaţă utilă de ... mp, aflat în proprietatea lui S1, conform contractului de vânzare-cumpărare nr.... din 10.03.1997 şi apartamentul de la etaj, în suprafaţă utilă de ... mp, aflat în proprietatea lui V1, conform contractului de vânzare-cumpărare nr..../13.09.1996; corpul de clădire situat în ...., Str. ... nr. .., cu regim de înălţime Demisol+P+E, format din trei apartamente, apartamentul de la parter, în suprafaţă utilă de ... mp, aflat în proprietatea lui L1, conform contractului de vânzare-cumpărare nr. .../08.01.1997, apartamentul de la etaj, în suprafaţă utilă de ... mp, aflat în proprietatea lui .., conform contractului de vânzare-cumpărare nr..../01.10.1998 şi un alt apartament la etaj, în suprafaţă utilă de ... mp, deţinut de S.C “C„ S.A. Expertul a mai identificat şi o magazie pe terenul situat în ...., Str. ... nr...., sector .. (anexa nr. 3 la raportul de expertiză).</w:t>
      </w:r>
    </w:p>
    <w:p>
      <w:pPr>
        <w:pStyle w:val="Normal"/>
        <w:ind w:firstLine="709"/>
        <w:jc w:val="both"/>
        <w:rPr/>
      </w:pPr>
      <w:r>
        <w:rPr/>
        <w:t>Prin raportul de expertiză în specialitatea topografie şi prin suplimentul la acest raport întocmite de expertul EX2, a fost identificat terenul situat în ...., str. ... nr. ..., sector ..., stabilindu-se că are o suprafaţă de .... mp. S-a precizat că primul  corp ..., aferent numărului ..., are o suprafaţă construită la sol de .. mp, iar corpul .., aferent numărului ..., incluzând acces garaj şi scările de acces, are o suprafaţă construită la sol de .. mp; magazia (parţial demolată) are o suprafaţă construită la sol de ... mp, suprafaţa de teren liberă de construcţii fiind de ... mp. Expertul a arătat că terenul aferent apartamentelor înstrăinate din imobilul situat în str. ... nr. .. (corpul ..) este de ... mp, reprezentând suprafaţă de acces pietonal, necesară eventual pentru reparaţii la pereţii exteriori, rămânând o suprafaţă liberă de teren de ... mp.</w:t>
      </w:r>
    </w:p>
    <w:p>
      <w:pPr>
        <w:pStyle w:val="Normal"/>
        <w:ind w:firstLine="709"/>
        <w:jc w:val="both"/>
        <w:rPr/>
      </w:pPr>
      <w:r>
        <w:rPr/>
        <w:t>Prin decizia civilă nr. DC07, pronunţată de Tribunalul .... - Secţia .... în dosarul nr.D04(rămasă irevocabilă prin decizia civilă nr.DC08a Curţii de Apel .... - Secţia ...), au fost obligaţi pârâţii S1 şi V1 să lase în deplină proprietate şi liniştită posesie reclamanţilor RR2, RR1 şi P1, apartamentele situate în ...., str. ... nr. .., sector .., care au făcut obiectul contractelor de vânzare-cumpărare nr. .../1997 şi nr. .../1996.</w:t>
      </w:r>
    </w:p>
    <w:p>
      <w:pPr>
        <w:pStyle w:val="Normal"/>
        <w:ind w:firstLine="709"/>
        <w:jc w:val="both"/>
        <w:rPr/>
      </w:pPr>
      <w:r>
        <w:rPr/>
        <w:t>Potrivit proceselor-verbale încheiate de BEJ 1în dosarele de executare nr. .../2014 şi nr. ../2014, la data de 18.06.2014 şi la data de 03.09.2014, s-a procedat la predarea silită către creditorii RR2, RR1 şi RI3, a ap..., parter şi a ap...., etaj ... situate în ...., str. ... nr.... sector .... în baza titlului executoriu reprezentat de decizia civilă nr.DC07, pronunţată de Tribunalul .... Secţia .....</w:t>
      </w:r>
    </w:p>
    <w:p>
      <w:pPr>
        <w:pStyle w:val="Normal"/>
        <w:ind w:firstLine="709"/>
        <w:jc w:val="both"/>
        <w:rPr/>
      </w:pPr>
      <w:r>
        <w:rPr/>
        <w:t>Prin decizia civilă nr. DC09, pronunţată de Tribunalul .... - Secţia .... în dosarul nr.D04(irevocabilă prin decizia civilă nr.D10a Curţii de Apel ....-Secţia ....), astfel cum a fost îndreptată prin încheierea din ..., a fost obligat pârâtul Municipiul .... prin Primarul .... să restituie reclamanţilor RR1, RR2 şi P1, garajul situat în ...., Str. ... nr....,sector ....</w:t>
      </w:r>
    </w:p>
    <w:p>
      <w:pPr>
        <w:pStyle w:val="Normal"/>
        <w:ind w:firstLine="709"/>
        <w:jc w:val="both"/>
        <w:rPr/>
      </w:pPr>
      <w:r>
        <w:rPr/>
        <w:t>În baza acestei decizii a fost emisă Dispoziţia nr. ..../10.02.2014 de Primarul .... al Municipiului ...., prin care s-a dispus restituirea în proprietatea lui RR1, RR2 şi P1, a garajului situat în ...., Str. ... nr..., sector ... La data de 10.06.2014 s-a procedat la predarea-primirea garajului situat în ...., str. ... nr..., sector ..., conform procesului-verbal încheiat la acea dată.</w:t>
      </w:r>
    </w:p>
    <w:p>
      <w:pPr>
        <w:pStyle w:val="Normal"/>
        <w:ind w:firstLine="709"/>
        <w:jc w:val="both"/>
        <w:rPr/>
      </w:pPr>
      <w:r>
        <w:rPr/>
        <w:t>Potrivit art. 1 alin.  1 din  Legea nr. 10/2001, imobilele preluate în  mod abuziv de stat, de organizaţiile cooperatiste sau de orice alte persoane juridice  în perioada 06  martie 1945 -  22 decembrie  1989, precum şi cele preluate de stat în baza Legii nr.139/1940 asupra rechiziţiilor şi nerestituite, se restituie în natură sau în echivalent, când restituirea în natură nu mai este posibilă, în  condiţiile acestei legi, iar potrivit art. 2 alin.  1 lit. a) din  acelaşi act normativ, reprezintă imobile preluate în mod abuziv, imobilele naţionalizate prin Decretul nr. 92/1950 pentru naţionalizarea unor imobile, cu modificările şi completările ulterioare.</w:t>
      </w:r>
    </w:p>
    <w:p>
      <w:pPr>
        <w:pStyle w:val="Normal"/>
        <w:ind w:firstLine="709"/>
        <w:jc w:val="both"/>
        <w:rPr/>
      </w:pPr>
      <w:r>
        <w:rPr/>
        <w:t>Potrivit art.7 alin. 1¹ din Legea nr.10/2001, nu se restituie în natură, ci doar în echivalent, imobilele care au fost înstrăinate în baza Legii nr.112/1995 pentru reglementarea situaţiei juridice a unor imobile cu destinaţia de locuinţe, trecute în proprietatea statului, cu modificările ulterioare, cu respectarea condiţiilor cerute de lege, iar potrivit art.7 alin 5, nu se restituie în natură terenurile aferente imobilelor care au fost înstrăinate în temeiul dispoziţiilor Legii nr.112/1995, cu modificările ulterioare.</w:t>
      </w:r>
    </w:p>
    <w:p>
      <w:pPr>
        <w:pStyle w:val="Normal"/>
        <w:ind w:firstLine="709"/>
        <w:jc w:val="both"/>
        <w:rPr/>
      </w:pPr>
      <w:r>
        <w:rPr/>
        <w:t>În conformitate cu art. 18 lit. c) din Legea nr.10/2001, măsurile reparatorii se stabilesc numai în echivalent, în cazul în care imobilul a fost înstrăinat cu respectarea dispoziţiilor Legii nr.112/1995 cu modificările ulterioare.</w:t>
      </w:r>
    </w:p>
    <w:p>
      <w:pPr>
        <w:pStyle w:val="Normal"/>
        <w:ind w:firstLine="709"/>
        <w:jc w:val="both"/>
        <w:rPr/>
      </w:pPr>
      <w:r>
        <w:rPr/>
        <w:t>Potrivit art. 1 alin. 1 şi alin. 2 din Legea nr. 165/2013, imobilele preluate în mod abuziv în perioada regimului comunist se restituie în natură, iar în situaţia în care restituirea în natură nu mai este posibilă, măsurile reparatorii în echivalent care se pot acorda sunt compensarea cu bunuri oferite în echivalent de entitatea investită cu soluţionarea cererii formulate în baza Legii nr.10/2001, precum şi măsura compensării prin puncte.</w:t>
      </w:r>
    </w:p>
    <w:p>
      <w:pPr>
        <w:pStyle w:val="Normal"/>
        <w:ind w:firstLine="709"/>
        <w:jc w:val="both"/>
        <w:rPr/>
      </w:pPr>
      <w:r>
        <w:rPr/>
        <w:t>Potrivit art. 16 din Legea nr. 165/2013, cererile de restituire care nu pot fi soluţionate prin restituire în natură la nivelul entităţilor învestite de lege se soluţionează prin acordarea de măsuri compensatorii sub formă de puncte.</w:t>
      </w:r>
    </w:p>
    <w:p>
      <w:pPr>
        <w:pStyle w:val="Normal"/>
        <w:ind w:firstLine="709"/>
        <w:jc w:val="both"/>
        <w:rPr/>
      </w:pPr>
      <w:r>
        <w:rPr/>
        <w:t xml:space="preserve">Raportat la situaţia de fapt reţinută mai sus şi văzând dispoziţiile legale  amintite, tribunalul a constatat că reclamanţii RR1 şi RR2 şi intervenienta RI3au calitatea de persoane îndreptăţite la restituirea în natură, a spaţiilor din imobilele situate în ...., str. ... nr. .. şi nr. .., sector ..., care nu au fost înstrăinate în temeiul Legii nr. 112/1995 şi a terenului liber de construcţii; totodată, reclamanţii şi intervenienta au calitatea de persoane îndreptăţite la acordarea de măsuri compensatorii sub formă de puncte, pentru spaţiile înstrăinate în temeiul Legii nr.112/1995 din imobilele susmenţionate şi pentru terenul aferent acestora (cu excepţia ap. .. şi .. din imobilul situat în ...., str. ... nr. .., sector ..., care au fost restituite reclamanţilor şi intervenientei, în natură, în temeiul hotărârii judecătoreşti pronunţate în cadrul acţiunii în revendicare). </w:t>
      </w:r>
    </w:p>
    <w:p>
      <w:pPr>
        <w:pStyle w:val="Normal"/>
        <w:ind w:firstLine="709"/>
        <w:jc w:val="both"/>
        <w:rPr/>
      </w:pPr>
      <w:r>
        <w:rPr/>
        <w:t xml:space="preserve">Totodată, tribunalul a constatat că reclamanţii şi intervenienta au calitatea de persoane îndreptăţite la acordarea de măsuri compensatorii sub formă de puncte, pentru apartamentele situate în imobilul din ...., str. ... nr. ..., înstrăinate în baza contractelor de vânzare-cumpărare nr. .../08.01.1997 şi nr. ..../01.10.1998 (care includ şi cotele indivize de teren situate sub construcţie) şi pentru terenul aferent acestora, în suprafaţă de .... mp. </w:t>
      </w:r>
    </w:p>
    <w:p>
      <w:pPr>
        <w:pStyle w:val="Normal"/>
        <w:ind w:firstLine="709"/>
        <w:jc w:val="both"/>
        <w:rPr/>
      </w:pPr>
      <w:r>
        <w:rPr/>
        <w:t>În temeiul art. 274 alin.1 Cod Procedură Civilă, tribunalul a obligat pârâtul să plătească reclamanţilor şi intervenientei, suma de ... lei cu titlu de cheltuieli de judecată, constând în onorariu de avocat (.... lei, conform chitanţei nr. .../05.09.2011, fila ..., ... lei, conform chitanţei nr. ./09.01.2014, fila ...) şi onorariul experţilor în specialitatea topografie şi construcţii (... lei, conform chitanţei nr. ...  din 18.01.2010, fila .., ... lei, conform chitanţei nr. .... din 30.11.2010, fila .. ... lei, conform chitanţei nr. ...din 30.11.2010, fila ...... lei, conform chitanţei nr. ..../07.11.2013).</w:t>
      </w:r>
    </w:p>
    <w:p>
      <w:pPr>
        <w:pStyle w:val="Normal"/>
        <w:ind w:firstLine="709"/>
        <w:jc w:val="both"/>
        <w:rPr/>
      </w:pPr>
      <w:r>
        <w:rPr>
          <w:b/>
        </w:rPr>
        <w:t>Prin cererea înregistrată pe rolul Tribunalului .... - Secţia ...., la data de ..., sub nr.D09*,</w:t>
      </w:r>
      <w:r>
        <w:rPr/>
        <w:t xml:space="preserve"> reclamanţii RR1, RR2 şi intervenienta RI3 au solicitat lămurirea dispozitivului sentinţei civile nr. SC14, în sensul determinării întinderii dreptului la restituirea în natură asupra imobilului situat în ...., str. ... nr. .., sector .. şi cu privire la magazia cu suprafaţa construită la sol de ... mp şi la terenul liber (curte) în suprafaţă de .... mp.</w:t>
      </w:r>
    </w:p>
    <w:p>
      <w:pPr>
        <w:pStyle w:val="Normal"/>
        <w:ind w:firstLine="709"/>
        <w:jc w:val="both"/>
        <w:rPr/>
      </w:pPr>
      <w:r>
        <w:rPr/>
        <w:t>S-a susţinut că trebuie lămurit dispozitivul acestei sentinţe, întrucât din modul de redactare se înţelege că sunt exceptate de la restituirea în natură, magazia cu suprafaţa construită la sol de ... m.p. şi terenul liber (curte) în suprafaţă de ..... m.p., deşi a fost admisă acţiunea, astfel cum a fost formulată, iar pentru aceste două părţi ale imobilului nu a fost propusă acordarea de măsuri reparatorii.</w:t>
      </w:r>
    </w:p>
    <w:p>
      <w:pPr>
        <w:pStyle w:val="Normal"/>
        <w:ind w:firstLine="709"/>
        <w:jc w:val="both"/>
        <w:rPr/>
      </w:pPr>
      <w:r>
        <w:rPr/>
        <w:t>În drept, au fost invocate dispoziţiile art. 281 şi art. 281</w:t>
      </w:r>
      <w:r>
        <w:rPr>
          <w:vertAlign w:val="superscript"/>
        </w:rPr>
        <w:t>1</w:t>
      </w:r>
      <w:r>
        <w:rPr/>
        <w:t xml:space="preserve"> Cod procedură civilă.</w:t>
      </w:r>
    </w:p>
    <w:p>
      <w:pPr>
        <w:pStyle w:val="Normal"/>
        <w:ind w:firstLine="709"/>
        <w:jc w:val="both"/>
        <w:rPr/>
      </w:pPr>
      <w:r>
        <w:rPr>
          <w:b/>
        </w:rPr>
        <w:t xml:space="preserve">Prin încheierea din Camera de Consiliu din data de 06.11.2015, Tribunalul .... - Secţia .... </w:t>
      </w:r>
      <w:r>
        <w:rPr/>
        <w:t>a admis cererea, a dispus lămurirea dispozitivului sentinţei civile, în sensul că paragraful 2 va avea următorul cuprins: „Dispune restituirea în natură către reclamanţi şi intervenientă (în cote de 1 pentru reclamanţi şi 1 pentru intervenientă) a imobilului situat în ...., str. ... nr...., cu excepţia apartamentelor înstrăinate în baza contractelor de vânzare-cumpărare nr..../13.09.1996 şi nr..../10.03.1997, a imobilului situat în ...., str. ... nr. ... cu excepţia apartamentelor înstrăinate în baza contractelor de  vânzare-cumpărare nr..../08.01.1997 şi nr.... din 01.10.1998; de asemenea, dispune restituirea în natură a magaziei cu suprafaţa construită la sol de ... mp şi a terenului liber (curte) în suprafaţă de .... mp, identificat prin suplimentul la raportul de expertiză topo întocmit de expertul EX2”.</w:t>
      </w:r>
    </w:p>
    <w:p>
      <w:pPr>
        <w:pStyle w:val="Normal"/>
        <w:ind w:firstLine="709"/>
        <w:jc w:val="both"/>
        <w:rPr/>
      </w:pPr>
      <w:r>
        <w:rPr>
          <w:b/>
        </w:rPr>
        <w:t>Analizând actele şi lucrările dosarului, tribunalul a reţinut în esenţă, următoarele:</w:t>
      </w:r>
    </w:p>
    <w:p>
      <w:pPr>
        <w:pStyle w:val="Normal"/>
        <w:ind w:firstLine="709"/>
        <w:jc w:val="both"/>
        <w:rPr/>
      </w:pPr>
      <w:r>
        <w:rPr/>
        <w:t>Dispozitivul sentinţei civile nr.SC14 nu este suficient de clar, întrucât nu rezultă cu evidenţă, părţile din imobilele situate în ...., str. ... nr. ..şi nr. .., sector ..., cu privire la care s-a dispus restituirea în natură.</w:t>
      </w:r>
    </w:p>
    <w:p>
      <w:pPr>
        <w:pStyle w:val="Normal"/>
        <w:ind w:firstLine="709"/>
        <w:jc w:val="both"/>
        <w:rPr>
          <w:bCs/>
        </w:rPr>
      </w:pPr>
      <w:r>
        <w:rPr/>
        <w:t>Sub acest aspect, în considerentele sentinţei mai sus menţionate, s-a reţinut că reclamanţii şi intervenienta sunt îndreptăţiţi la restituirea în natură a spaţiilor din imobilele situate în ...., str. ... nr. .. şi nr. .., sector ..., care nu au fost înstrăinate în baza Legii nr.112/1995 şi a terenului liber de construcţii.</w:t>
      </w:r>
    </w:p>
    <w:p>
      <w:pPr>
        <w:pStyle w:val="Normal"/>
        <w:ind w:firstLine="709"/>
        <w:jc w:val="both"/>
        <w:rPr>
          <w:b/>
          <w:b/>
        </w:rPr>
      </w:pPr>
      <w:r>
        <w:rPr>
          <w:b/>
        </w:rPr>
        <w:t>Împotriva sentinţei civile nr.SC14 au formulat recurs reclamanţii RR1, RR2 şi intervenienta RI3, iar pârâtul Municipiul .... prin Primarul .... a formulat recurs împotriva sentinţei susmenţionate şi împotriva încheierii din data de ....</w:t>
      </w:r>
    </w:p>
    <w:p>
      <w:pPr>
        <w:pStyle w:val="Normal"/>
        <w:ind w:firstLine="709"/>
        <w:jc w:val="both"/>
        <w:rPr/>
      </w:pPr>
      <w:r>
        <w:rPr>
          <w:b/>
        </w:rPr>
        <w:t>Recurenţii – reclamanţi şi recurenta – intervenientă</w:t>
      </w:r>
      <w:r>
        <w:rPr/>
        <w:t xml:space="preserve"> solicită admiterea recursului, modificarea sentinţei recurate, în parte, în sensul dispunerii restituirii în natură şi a magaziei cu suprafaţa construită la sol de ... mp şi a terenului libert (curte) în suprafaţă de .. mp situate în ...., str. ... nr. .., sector .., pentru  următoarele motive:</w:t>
      </w:r>
    </w:p>
    <w:p>
      <w:pPr>
        <w:pStyle w:val="Normal"/>
        <w:ind w:firstLine="709"/>
        <w:jc w:val="both"/>
        <w:rPr>
          <w:i/>
          <w:i/>
          <w:iCs/>
        </w:rPr>
      </w:pPr>
      <w:r>
        <w:rPr>
          <w:bCs/>
        </w:rPr>
        <w:t xml:space="preserve">Consideră că în mod greşit în dispozitivul acestei sentinţe instanţa menţionează faptul că sunt exceptate de la restituirea în natură şi magazia cu suprafaţa construită la sol de ... mp şi terenul liber (curte) în suprafaţă de </w:t>
      </w:r>
      <w:r>
        <w:rPr/>
        <w:t xml:space="preserve">... </w:t>
      </w:r>
      <w:r>
        <w:rPr>
          <w:bCs/>
        </w:rPr>
        <w:t>mp, deşi a fost admisă acţiunea, astfel cum a fost formulată, iar pentru aceste două părţi ale imobilului nu a fost propusă acordarea de măsuri reparatorii.</w:t>
      </w:r>
    </w:p>
    <w:p>
      <w:pPr>
        <w:pStyle w:val="Normal"/>
        <w:ind w:firstLine="709"/>
        <w:jc w:val="both"/>
        <w:rPr>
          <w:bCs/>
          <w:iCs/>
        </w:rPr>
      </w:pPr>
      <w:r>
        <w:rPr>
          <w:b/>
          <w:bCs/>
          <w:iCs/>
        </w:rPr>
        <w:t>Recurentul – pârât Municipiul .... prin Primarul .... critică sentinţa recurată</w:t>
      </w:r>
      <w:r>
        <w:rPr>
          <w:bCs/>
          <w:iCs/>
        </w:rPr>
        <w:t xml:space="preserve"> pentru motivul</w:t>
      </w:r>
      <w:r>
        <w:rPr>
          <w:b/>
          <w:bCs/>
          <w:iCs/>
        </w:rPr>
        <w:t xml:space="preserve"> </w:t>
      </w:r>
      <w:r>
        <w:rPr>
          <w:bCs/>
          <w:iCs/>
        </w:rPr>
        <w:t>de recurs prevăzut de art. 304 pct.9 Cod Procedură Civilă: hotărârea pronunţată este lipsită de temei legal, ori a fost dată cu încălcarea sau aplicarea greşită a legii.</w:t>
      </w:r>
    </w:p>
    <w:p>
      <w:pPr>
        <w:pStyle w:val="Normal"/>
        <w:ind w:firstLine="709"/>
        <w:jc w:val="both"/>
        <w:rPr/>
      </w:pPr>
      <w:r>
        <w:rPr>
          <w:bCs/>
          <w:iCs/>
        </w:rPr>
        <w:t xml:space="preserve">Astfel, </w:t>
      </w:r>
      <w:r>
        <w:rPr>
          <w:b/>
          <w:bCs/>
          <w:iCs/>
        </w:rPr>
        <w:t>în esenţă</w:t>
      </w:r>
      <w:r>
        <w:rPr>
          <w:bCs/>
          <w:iCs/>
        </w:rPr>
        <w:t xml:space="preserve"> a arătat că în ceea ce priveşte motivarea instanţei de judecată în sensul că se impune restituirea în natură a imobilului din litigiu, aceasta nu este decât superficială, deoarece din probele administrate la dosarul cauzei nu rezultă aspecte care să emane dintr-o adresă emisă de Administraţia Fondului Imobiliar sau SC `F``SA care au atribuţii în administrarea bunurilor municipalităţii, în raport de concluziile de expertiză care identifică în mod efectiv imobilul.</w:t>
      </w:r>
    </w:p>
    <w:p>
      <w:pPr>
        <w:pStyle w:val="Normal"/>
        <w:ind w:firstLine="709"/>
        <w:jc w:val="both"/>
        <w:rPr>
          <w:bCs/>
          <w:iCs/>
        </w:rPr>
      </w:pPr>
      <w:r>
        <w:rPr>
          <w:bCs/>
          <w:iCs/>
        </w:rPr>
        <w:t>Necesitatea existenţei unui raport de expertiză judiciară şi a unor relaţii clare privind situaţia juridică a bunului ca urmare a acestui raport, reies din faptul că neidentificarea corectă a imobilului duce la imposibilitatea punerii în executare a unei astfel de hotărâri.</w:t>
      </w:r>
    </w:p>
    <w:p>
      <w:pPr>
        <w:pStyle w:val="Normal"/>
        <w:ind w:firstLine="709"/>
        <w:jc w:val="both"/>
        <w:rPr/>
      </w:pPr>
      <w:r>
        <w:rPr>
          <w:bCs/>
          <w:iCs/>
        </w:rPr>
        <w:t>Motivarea instanţei de judecată în sensul că se impune restituirea în natură a imobilului din .... str. ... nr..., sector .., rezultă doar din expertiza topo întocmită de către expertul EX2.</w:t>
      </w:r>
    </w:p>
    <w:p>
      <w:pPr>
        <w:pStyle w:val="Normal"/>
        <w:ind w:firstLine="709"/>
        <w:jc w:val="both"/>
        <w:rPr/>
      </w:pPr>
      <w:r>
        <w:rPr>
          <w:bCs/>
          <w:iCs/>
        </w:rPr>
        <w:t>Expertul topografic precizează că terenul aferent apartamentelor înstrăinate din imobilul din litigiu este de ... reprezentând suprafaţa de acces pietonal, rămânând o suprafaţă liberă de ... mp în concluziile raportului de expertiză că suprafaţa de teren liberă este de ... mp, însă aceste aspecte ţin de existenţa unor reţele edilitare subterane care nu pot fi observate prin expertizarea imobilului la faţa locului, acestea nu pot rezulta decât din date concrete care rezultă de la societăţile abilitate în acest sens.</w:t>
      </w:r>
    </w:p>
    <w:p>
      <w:pPr>
        <w:pStyle w:val="Normal"/>
        <w:ind w:firstLine="709"/>
        <w:jc w:val="both"/>
        <w:rPr/>
      </w:pPr>
      <w:r>
        <w:rPr>
          <w:bCs/>
          <w:iCs/>
        </w:rPr>
        <w:t>Instanţa de judecată a pronunţat hotărârea, atribuind reclamanţilor şi intervenientei,  restituirea în natură a imobilului mai sus menţionat, fără a avea la dosarul cauzei argumente care să justifice acest lucru. Nu s-au depus probe suplimentare din care să rezulte afectarea bunului de reţele edilitare sau să aducă lămuriri în ceea ce priveşte terenul din litigiu.</w:t>
      </w:r>
    </w:p>
    <w:p>
      <w:pPr>
        <w:pStyle w:val="Normal"/>
        <w:ind w:firstLine="709"/>
        <w:jc w:val="both"/>
        <w:rPr/>
      </w:pPr>
      <w:r>
        <w:rPr>
          <w:bCs/>
          <w:iCs/>
        </w:rPr>
        <w:t>Recurentul - pârât consideră util că aspectele care ţin de afectarea bunului litigios de reţele edilitare să fie reglementate pe baza unor adrese care să emane de la SC “A” SA, SC “C” SA şi SC “B” SA, iar în ceea ce priveşte construcţia garaj, construcţia magazie, să se dispună adrese către DUAT şi Primăria Sectorului ..., pentru a se comunica relaţii privind autorizarea acestora.</w:t>
      </w:r>
    </w:p>
    <w:p>
      <w:pPr>
        <w:pStyle w:val="Normal"/>
        <w:ind w:firstLine="709"/>
        <w:jc w:val="both"/>
        <w:rPr/>
      </w:pPr>
      <w:r>
        <w:rPr>
          <w:bCs/>
          <w:iCs/>
        </w:rPr>
        <w:t>Necesitatea unor astfel de relaţii reiese din faptul că existenţa de reţele edilitate neidentificate, duce ulterior la imposibilitatea punerii în executare a unei astfel de hotărâri sau încălcarea dreptului de proprietate al unor terţe persoane.</w:t>
      </w:r>
    </w:p>
    <w:p>
      <w:pPr>
        <w:pStyle w:val="Normal"/>
        <w:ind w:firstLine="709"/>
        <w:jc w:val="both"/>
        <w:rPr>
          <w:bCs/>
          <w:iCs/>
        </w:rPr>
      </w:pPr>
      <w:r>
        <w:rPr>
          <w:bCs/>
          <w:iCs/>
        </w:rPr>
        <w:t>Recurentul – pârât critică soluţionarea cauzei fără o cercetarea temeinică şi stabilire certă a situaţiei imobilului litigios.</w:t>
      </w:r>
    </w:p>
    <w:p>
      <w:pPr>
        <w:pStyle w:val="Normal"/>
        <w:ind w:firstLine="709"/>
        <w:jc w:val="both"/>
        <w:rPr/>
      </w:pPr>
      <w:r>
        <w:rPr>
          <w:bCs/>
          <w:iCs/>
        </w:rPr>
        <w:t>În determinarea situaţiei faptice şi juridice a imobilului litigios, obiect al Legii nr.10/2001, reprezintă un element esenţial care depinde de modul de rezolvare a notificării, nefiind realizabilă exclusiv prin intermediul expertizei judiciare.</w:t>
      </w:r>
    </w:p>
    <w:p>
      <w:pPr>
        <w:pStyle w:val="Normal"/>
        <w:ind w:firstLine="709"/>
        <w:jc w:val="both"/>
        <w:rPr>
          <w:bCs/>
          <w:iCs/>
        </w:rPr>
      </w:pPr>
      <w:r>
        <w:rPr>
          <w:bCs/>
          <w:iCs/>
        </w:rPr>
        <w:t>În ceea ce priveşte acordarea măsurilor reparatorii, recurentul – pârât solicită să se observe că, legea nu stabileşte o ierarhie între tipurile de măsuri reparatorii prin echivalent pe care le reglementează şi nu acordă preferabilitate în vreun caz concret despăgubirii persoanei deposedate de bunul sau în modalitatea compensării cu alte bunuri sau servicii oferite în echivalent de către entitatea investită cu soluţionarea notificării.</w:t>
      </w:r>
    </w:p>
    <w:p>
      <w:pPr>
        <w:pStyle w:val="Normal"/>
        <w:ind w:firstLine="709"/>
        <w:jc w:val="both"/>
        <w:rPr/>
      </w:pPr>
      <w:r>
        <w:rPr>
          <w:bCs/>
          <w:iCs/>
        </w:rPr>
        <w:t>Din modalitatea de reglementare a măsurilor reparatorii prin echivalent, se înţelege că legiuitorul a lăsat la exclusiva apreciere a entităţii investite cu soluţionarea notificării, a oportunităţii sale de a-şi oferi bunurile ori serviciile de care dispune, în schimbul bunurilor solicitate în procedura Legii nr. 10/2001, republicată, atunci când restituirea în natură nu este dorită de solicitant sau este imposibil de asigurat, potrivit legii.</w:t>
      </w:r>
    </w:p>
    <w:p>
      <w:pPr>
        <w:pStyle w:val="Normal"/>
        <w:ind w:firstLine="709"/>
        <w:jc w:val="both"/>
        <w:rPr/>
      </w:pPr>
      <w:r>
        <w:rPr>
          <w:bCs/>
          <w:iCs/>
        </w:rPr>
        <w:t>În ceea ce priveşte acordarea cheltuielilor de judecată în cuantum de .... lei, sancţiunea este reglementată de art. 274 alin.3 Cod Procedură Civilă şi constă în dreptul suveran al instanţei de judecată de a micşora onorariul, dacă este nepotrivit de mare în raport de valoarea pricinii sau de munca îndeplinită de avocat.</w:t>
      </w:r>
    </w:p>
    <w:p>
      <w:pPr>
        <w:pStyle w:val="Normal"/>
        <w:ind w:firstLine="709"/>
        <w:jc w:val="both"/>
        <w:rPr/>
      </w:pPr>
      <w:r>
        <w:rPr>
          <w:bCs/>
          <w:iCs/>
        </w:rPr>
        <w:t>Cheltuielile de judecată sunt o sumă de bani în care se regăsesc toate cheltuielile pe care partea care a câştigat procesul le-a făcut cu ocazia litigiului soluţionat prin hotărâre judecătorească, fundamentul fiind culpa procesuală a părţii care cade în pretenţii.</w:t>
      </w:r>
    </w:p>
    <w:p>
      <w:pPr>
        <w:pStyle w:val="Normal"/>
        <w:ind w:firstLine="709"/>
        <w:jc w:val="both"/>
        <w:rPr>
          <w:bCs/>
          <w:iCs/>
        </w:rPr>
      </w:pPr>
      <w:r>
        <w:rPr>
          <w:bCs/>
          <w:iCs/>
        </w:rPr>
        <w:t xml:space="preserve">Pentru aceste motive, recurentul – pârât solicită admiterea recursului, modificarea sentinţei atacate, în sensul respingerii cererii de chemare în judecată ca neîntemeiată. </w:t>
      </w:r>
    </w:p>
    <w:p>
      <w:pPr>
        <w:pStyle w:val="Normal"/>
        <w:ind w:firstLine="709"/>
        <w:jc w:val="both"/>
        <w:rPr/>
      </w:pPr>
      <w:r>
        <w:rPr>
          <w:b/>
          <w:bCs/>
          <w:iCs/>
        </w:rPr>
        <w:t>Recurentul – pârât Municipiul .... prin Primarul ....</w:t>
      </w:r>
      <w:r>
        <w:rPr>
          <w:bCs/>
          <w:iCs/>
        </w:rPr>
        <w:t xml:space="preserve"> consideră încheierea pronunţată în data de ...., netemeinică şi nelegală pentru următoarele motive:</w:t>
      </w:r>
    </w:p>
    <w:p>
      <w:pPr>
        <w:pStyle w:val="Normal"/>
        <w:ind w:firstLine="709"/>
        <w:jc w:val="both"/>
        <w:rPr/>
      </w:pPr>
      <w:r>
        <w:rPr>
          <w:bCs/>
          <w:iCs/>
        </w:rPr>
        <w:t>l. Încheierea instanţei de fond este criticabilă, în opinia recurentului – pârât, în primul rând, sub aspectul dispoziţiilor art.304 pct.7 Cod de procedură civilă, în sensul că ''Hotărârea trebuie să cuprindă motivele pe care se sprijină sau când cuprinde motive contradictorii ori străine de natura pricinii".</w:t>
      </w:r>
    </w:p>
    <w:p>
      <w:pPr>
        <w:pStyle w:val="Normal"/>
        <w:ind w:firstLine="709"/>
        <w:jc w:val="both"/>
        <w:rPr>
          <w:b/>
          <w:b/>
          <w:bCs/>
          <w:iCs/>
        </w:rPr>
      </w:pPr>
      <w:r>
        <w:rPr>
          <w:bCs/>
          <w:iCs/>
        </w:rPr>
        <w:t>Încheierea pronunţată în soluţionarea cererii de lămurire a dispozitivului sentinţei civile nr. SC14, în sensul determinării întinderii dreptului la restituirea în natură asupra imobilului situat în .... str. ... nr. ..., sector ... şi cu privire la magazia cu suprafaţa construită la sol de ... mp şi la terenul liber curte în suprafaţă de ... mp, conţine în considerente, argumentele: ,,se dispune restituirea în natură către reclamanţi şi intervenientă în cote pentru reclamanţi de 1/2  pentru intervenienţi şi ½ pentru intervenientă a imobilului ....şi de asemenea dispune restituirea în natură a magaziei cu suprafaţa ....”, iar în dispozitiv, instanţa „dispune restituirea în natură către reclamanţi şi intervenientă în cote de 1 pentru reclamanţi şi 1 pentru intervenientă”, aceste erori dând naştere la dispoziţii contradictorii.</w:t>
      </w:r>
    </w:p>
    <w:p>
      <w:pPr>
        <w:pStyle w:val="Normal"/>
        <w:ind w:firstLine="709"/>
        <w:jc w:val="both"/>
        <w:rPr>
          <w:b/>
          <w:b/>
          <w:bCs/>
          <w:iCs/>
        </w:rPr>
      </w:pPr>
      <w:r>
        <w:rPr>
          <w:bCs/>
          <w:iCs/>
        </w:rPr>
        <w:t>Există contradicţie între considerente şi dispozitiv, în sensul că instanţa de judecată în considerentele încheierii pronunţate, face o prezentare a motivelor, însă în dispozitivul încheierii,  reclamaţii şi intervenienta primesc în cote de l şi l restituirea în natură a imobilului din litigiu.</w:t>
      </w:r>
    </w:p>
    <w:p>
      <w:pPr>
        <w:pStyle w:val="Normal"/>
        <w:ind w:firstLine="709"/>
        <w:jc w:val="both"/>
        <w:rPr>
          <w:b/>
          <w:b/>
          <w:bCs/>
          <w:iCs/>
        </w:rPr>
      </w:pPr>
      <w:r>
        <w:rPr>
          <w:bCs/>
          <w:iCs/>
        </w:rPr>
        <w:t>În încheierea pronunţată, este o vădită contradicţie între considerente şi dispozitiv, considerentele încheierii nefiind de natură a justifica admiterea soluţiei din dispozitiv.</w:t>
      </w:r>
    </w:p>
    <w:p>
      <w:pPr>
        <w:pStyle w:val="Normal"/>
        <w:ind w:firstLine="709"/>
        <w:jc w:val="both"/>
        <w:rPr>
          <w:bCs/>
          <w:iCs/>
        </w:rPr>
      </w:pPr>
      <w:r>
        <w:rPr>
          <w:bCs/>
          <w:iCs/>
        </w:rPr>
        <w:t>Pentru aceste motive, recurentul – pârât solicită admiterea recursului, modificarea în sensul respingerii cererii ca neîntemeiată.</w:t>
      </w:r>
    </w:p>
    <w:p>
      <w:pPr>
        <w:pStyle w:val="Normal"/>
        <w:ind w:firstLine="709"/>
        <w:jc w:val="both"/>
        <w:rPr/>
      </w:pPr>
      <w:r>
        <w:rPr>
          <w:b/>
          <w:bCs/>
          <w:iCs/>
        </w:rPr>
        <w:t>Recurenţii – reclamanţi şi recurenta – intervenientă au formulat întâmpinare</w:t>
      </w:r>
      <w:r>
        <w:rPr>
          <w:bCs/>
          <w:iCs/>
        </w:rPr>
        <w:t>, prin care au solicitat respingerea recursului formulat de Municipiul .... ca nefondat şi menţinerea sentinţei civile nr. SC14şi a încheierii din data de ..., ca fiind temeinice şi legale, reţinând în esenţă, că :</w:t>
      </w:r>
    </w:p>
    <w:p>
      <w:pPr>
        <w:pStyle w:val="Normal"/>
        <w:ind w:firstLine="709"/>
        <w:jc w:val="both"/>
        <w:rPr/>
      </w:pPr>
      <w:r>
        <w:rPr>
          <w:bCs/>
          <w:iCs/>
        </w:rPr>
        <w:t>În mod corect, instanţa de fond a încuviinţat obligarea pârâtului Municipiul ...., prin reprezentant legal Primarul ...., la plata de cheltuieli de judecată ocazionate cu prezentul proces, în sumă totală de .... lei..</w:t>
      </w:r>
    </w:p>
    <w:p>
      <w:pPr>
        <w:pStyle w:val="Normal"/>
        <w:ind w:firstLine="709"/>
        <w:jc w:val="both"/>
        <w:rPr/>
      </w:pPr>
      <w:r>
        <w:rPr>
          <w:bCs/>
          <w:iCs/>
        </w:rPr>
        <w:t>Recurenţii solicită să se observe faptul că pârâtul Municipiul .... prin Primar ....,  este partea din proces care a căzut în pretenţii, conform dispoziţiilor art. 274 vechiul Cod de procedură civilă, care prevede că "partea care cade în pretenţii va fi obligată, la cerere, să plătească cheltuielile de judecată". Obligaţia de plată îi incumbă pârâtului şi în raport de dispoziţiile art. 998-999 Cod civil referitoare la răspunderea pentru fapta proprie, în condiţiile în care temeiul acordării cheltuielilor de judecată îl reprezintă culpa procesuală.</w:t>
      </w:r>
    </w:p>
    <w:p>
      <w:pPr>
        <w:pStyle w:val="Normal"/>
        <w:ind w:firstLine="709"/>
        <w:jc w:val="both"/>
        <w:rPr/>
      </w:pPr>
      <w:r>
        <w:rPr>
          <w:bCs/>
          <w:iCs/>
        </w:rPr>
        <w:t>În plus, solicită să se aibă în vedere şi faptul că acest dosar are o complexitate considerabilă prin numărul de expertize efectuate şi căile de atac exercitate până în prezent, acţiunea fiind promovată de reclamanţi la data de 28.05.2009, tocmai din cauza refuzului Municipiului .... de a soluţiona în termenul legal, notificarea formulată în baza Legii nr.10/2001.</w:t>
      </w:r>
    </w:p>
    <w:p>
      <w:pPr>
        <w:pStyle w:val="Normal"/>
        <w:ind w:firstLine="709"/>
        <w:jc w:val="both"/>
        <w:rPr>
          <w:bCs/>
          <w:iCs/>
        </w:rPr>
      </w:pPr>
      <w:r>
        <w:rPr>
          <w:bCs/>
          <w:iCs/>
        </w:rPr>
        <w:t>Consideră recurenţii că nu li se poate imputa faptul că au refuzat să stea în pasivitate şi la 8 ani de la depunerea notificării, văzând că rămâne nesoluţionată, au decis să apeleze la concursul instanţelor de judecată pentru soluţionarea acesteia.</w:t>
      </w:r>
    </w:p>
    <w:p>
      <w:pPr>
        <w:pStyle w:val="Normal"/>
        <w:ind w:firstLine="709"/>
        <w:jc w:val="both"/>
        <w:rPr/>
      </w:pPr>
      <w:r>
        <w:rPr>
          <w:bCs/>
          <w:iCs/>
        </w:rPr>
        <w:t>Dacă Municipiul .... ar fi dorit să nu fie obligat la suportarea cheltuielilor de judecată, ar fi trebuit să evite apariţia acestui dosar pe rolul instanţelor şi să soluţioneze notificarea recurenţilor în termenul legal. Însă Municipiul .... a decis să rămână în pasivitate totală şi să le prejudicieze recurenţilor drepturile conferite de lege.</w:t>
      </w:r>
    </w:p>
    <w:p>
      <w:pPr>
        <w:pStyle w:val="Normal"/>
        <w:ind w:firstLine="709"/>
        <w:jc w:val="both"/>
        <w:rPr>
          <w:bCs/>
          <w:iCs/>
        </w:rPr>
      </w:pPr>
      <w:r>
        <w:rPr>
          <w:bCs/>
          <w:iCs/>
        </w:rPr>
        <w:t>Faţă de dispoziţiile legale anterior menţionate şi de împrejurarea că partea adversă s-a aflat în culpă procesuală, recurenţii sunt îndreptăţiţi la recuperarea integrală a cheltuielilor de judecată efectuate.</w:t>
      </w:r>
    </w:p>
    <w:p>
      <w:pPr>
        <w:pStyle w:val="Normal"/>
        <w:ind w:firstLine="709"/>
        <w:jc w:val="both"/>
        <w:rPr/>
      </w:pPr>
      <w:r>
        <w:rPr>
          <w:bCs/>
          <w:iCs/>
        </w:rPr>
        <w:t>În ceea ce priveşte onorariile de avocat plătite în prezenta cauză şi aplicarea prevederilor art. 132 din Statutul profesiei de avocat, care întradevăr dispune că onorariile avocaţiale se stabilesc în raport de dificultatea, amploarea sau durata cazului, recurenţii menţionează că în continuarea acestui articol se prevăd şi alte criterii care trebuie avute în vedere la stabilirea cuantumului onorariului şi anume:</w:t>
      </w:r>
    </w:p>
    <w:p>
      <w:pPr>
        <w:pStyle w:val="Normal"/>
        <w:numPr>
          <w:ilvl w:val="0"/>
          <w:numId w:val="2"/>
        </w:numPr>
        <w:ind w:left="0" w:firstLine="709"/>
        <w:jc w:val="both"/>
        <w:rPr>
          <w:bCs/>
          <w:iCs/>
        </w:rPr>
      </w:pPr>
      <w:r>
        <w:rPr>
          <w:bCs/>
          <w:iCs/>
        </w:rPr>
        <w:t>importanţa intereselor în cauză,</w:t>
      </w:r>
    </w:p>
    <w:p>
      <w:pPr>
        <w:pStyle w:val="Normal"/>
        <w:numPr>
          <w:ilvl w:val="0"/>
          <w:numId w:val="2"/>
        </w:numPr>
        <w:ind w:left="0" w:firstLine="709"/>
        <w:jc w:val="both"/>
        <w:rPr/>
      </w:pPr>
      <w:r>
        <w:rPr>
          <w:bCs/>
          <w:iCs/>
        </w:rPr>
        <w:t>împrejurarea că acceptarea mandatului acordat de client îl împiedică pe avocat să  accepte un alt mandat, notorietatea, titlurile, experienţa, reputaţia şi specializarea avocatului,</w:t>
      </w:r>
    </w:p>
    <w:p>
      <w:pPr>
        <w:pStyle w:val="Normal"/>
        <w:numPr>
          <w:ilvl w:val="0"/>
          <w:numId w:val="2"/>
        </w:numPr>
        <w:ind w:left="0" w:firstLine="709"/>
        <w:jc w:val="both"/>
        <w:rPr>
          <w:bCs/>
          <w:iCs/>
        </w:rPr>
      </w:pPr>
      <w:r>
        <w:rPr>
          <w:bCs/>
          <w:iCs/>
        </w:rPr>
        <w:t>avantajele şi rezultatele obţinute pentru profitul clientului,</w:t>
      </w:r>
    </w:p>
    <w:p>
      <w:pPr>
        <w:pStyle w:val="Normal"/>
        <w:numPr>
          <w:ilvl w:val="0"/>
          <w:numId w:val="2"/>
        </w:numPr>
        <w:ind w:left="0" w:firstLine="709"/>
        <w:jc w:val="both"/>
        <w:rPr>
          <w:bCs/>
          <w:iCs/>
        </w:rPr>
      </w:pPr>
      <w:r>
        <w:rPr>
          <w:bCs/>
          <w:iCs/>
        </w:rPr>
        <w:t>situaţia financiară a clientului,</w:t>
      </w:r>
    </w:p>
    <w:p>
      <w:pPr>
        <w:pStyle w:val="Normal"/>
        <w:numPr>
          <w:ilvl w:val="0"/>
          <w:numId w:val="2"/>
        </w:numPr>
        <w:ind w:left="0" w:firstLine="709"/>
        <w:jc w:val="both"/>
        <w:rPr>
          <w:bCs/>
          <w:iCs/>
        </w:rPr>
      </w:pPr>
      <w:r>
        <w:rPr>
          <w:bCs/>
          <w:iCs/>
        </w:rPr>
        <w:t>constrângerile de timp în care avocatul este obligat de împrejurările cauzei să acţioneze pentru a asigura servicii legale performante, etc.</w:t>
      </w:r>
    </w:p>
    <w:p>
      <w:pPr>
        <w:pStyle w:val="Normal"/>
        <w:ind w:firstLine="709"/>
        <w:jc w:val="both"/>
        <w:rPr>
          <w:bCs/>
          <w:iCs/>
        </w:rPr>
      </w:pPr>
      <w:r>
        <w:rPr>
          <w:bCs/>
          <w:iCs/>
        </w:rPr>
        <w:t>Instanţa trebuie să aibă în vedere toate aceste elemente atunci când dispune asupra cheltuielilor de judecată reprezentate de onorariu avocaţial.</w:t>
      </w:r>
    </w:p>
    <w:p>
      <w:pPr>
        <w:pStyle w:val="Normal"/>
        <w:ind w:firstLine="709"/>
        <w:jc w:val="both"/>
        <w:rPr/>
      </w:pPr>
      <w:r>
        <w:rPr>
          <w:bCs/>
          <w:iCs/>
        </w:rPr>
        <w:t>Relevant în cauză este poziţia exprimată de Înalta Curte de Casaţie şi Justiţie care, învestită cu soluţionarea recursului întemeiat pe art. 304 alin. 7 Cod procedură civilă, prin care se critica decizia instanţei de fond de a reduce onorariul avocaţial în baza art. 274 alin. 3 Cod procedură civilă, a admis recursul, reţinând următoarele:</w:t>
      </w:r>
    </w:p>
    <w:p>
      <w:pPr>
        <w:pStyle w:val="Normal"/>
        <w:ind w:firstLine="709"/>
        <w:jc w:val="both"/>
        <w:rPr/>
      </w:pPr>
      <w:r>
        <w:rPr>
          <w:bCs/>
          <w:iCs/>
        </w:rPr>
        <w:t>"Chiar dacă proporţionalitatea onorariului avocaţial cu valoarea ori complexitatea cauzei şi cu munca prestată de avocat, reprezintă o chestiune de temeinicie, lăsată la aprecierea instanţelor de fond, acestea trebuie să justifice fiecare reducere a unui onorariu avocaţial, şi nu să stabilească în mod global o sumă care, în opinia lor, reflectă valoarea muncii depuse de apărător pe parcursul unui întreg litigiu" (Înalta Curte de Casaţie şi Justiţie, Secţia Civilă şi de Proprietate intelectuală, decizia civilă nr. 10144/15.12.2009).</w:t>
      </w:r>
    </w:p>
    <w:p>
      <w:pPr>
        <w:pStyle w:val="Normal"/>
        <w:ind w:firstLine="709"/>
        <w:jc w:val="both"/>
        <w:rPr>
          <w:bCs/>
          <w:iCs/>
        </w:rPr>
      </w:pPr>
      <w:r>
        <w:rPr>
          <w:bCs/>
          <w:iCs/>
        </w:rPr>
        <w:t>Prin urmare, instanţa poate aprecia că onorariul avocaţial este exagerat şi are dreptul de a-l reduce, dar această micşorare trebuie justificată atât cu privire la motivul micşorării, cât şi cu privire la cuantumul stabilit. Instanţa nu se poate transpune în locul avocatului şi să stabilească ce onorariu ar fi perceput dacă ar fi fost în locul acestuia, ci trebuie să justifice fiecare reducere şi în final, suma la care s-a ajuns.</w:t>
      </w:r>
    </w:p>
    <w:p>
      <w:pPr>
        <w:pStyle w:val="Normal"/>
        <w:ind w:firstLine="709"/>
        <w:jc w:val="both"/>
        <w:rPr/>
      </w:pPr>
      <w:r>
        <w:rPr>
          <w:bCs/>
          <w:iCs/>
        </w:rPr>
        <w:t>Raţiunea introducerii acestui art. 274 alin. 3 Cod procedură civilă, este aceea de a permite instanţei de judecată, ca în baza rolului său activ, să sancţioneze eventualele abuzuri de drept săvârşite prin pretinderea unor cheltuieli de judecată care nu au un caracter real.</w:t>
      </w:r>
    </w:p>
    <w:p>
      <w:pPr>
        <w:pStyle w:val="Normal"/>
        <w:ind w:firstLine="709"/>
        <w:jc w:val="both"/>
        <w:rPr>
          <w:bCs/>
          <w:iCs/>
        </w:rPr>
      </w:pPr>
      <w:r>
        <w:rPr>
          <w:bCs/>
          <w:iCs/>
        </w:rPr>
        <w:t>Această exercitare abuzivă a dreptului de a obţine despăgubiri se poate sancţiona numai în măsura în care este dovedită, iar aceasta presupune dovedirea faptului că avocatul şi clientul au convenit un onorariu în mod vădit disproporţionat cu valoarea, dificultatea litigiului sau volumul de muncă pe care îl presupune pregătirea apărării.</w:t>
      </w:r>
    </w:p>
    <w:p>
      <w:pPr>
        <w:pStyle w:val="Normal"/>
        <w:ind w:firstLine="709"/>
        <w:jc w:val="both"/>
        <w:rPr>
          <w:bCs/>
          <w:iCs/>
        </w:rPr>
      </w:pPr>
      <w:r>
        <w:rPr>
          <w:bCs/>
          <w:iCs/>
        </w:rPr>
        <w:t>Prin urmare, recurenţii solicită să se observe că nicăieri în întregul dosar al instanţei, nu se menţionează despre o exercitare abuzivă a dreptului la despăgubiri sau despre o înţelegere între client şi avocat asupra unui onorariu excesiv pentru a profita de pe urma părţii căzute în pretenţii.</w:t>
        <w:tab/>
        <w:t>Raportat la valoarea litigiului, la faptul că dosarul se află pe rolul instanţelor de peste 7 ani şi la faptul că avocatul angajat pentru reprezentare este specializat pe litigii având ca obiect obligaţia de a face întemeiată pe Legea nr. 10/2001, onorariile avocaţiale pentru fiecare ciclu procesual în parte sunt absolute rezonabile.</w:t>
      </w:r>
    </w:p>
    <w:p>
      <w:pPr>
        <w:pStyle w:val="Normal"/>
        <w:ind w:firstLine="709"/>
        <w:jc w:val="both"/>
        <w:rPr>
          <w:bCs/>
          <w:iCs/>
        </w:rPr>
      </w:pPr>
      <w:r>
        <w:rPr>
          <w:bCs/>
          <w:iCs/>
        </w:rPr>
        <w:t>Prin urmare, recurenţii solicită instanţei să observe că acordarea onorariului avocaţial trebuie să se realizeze şi prin raportare la criteriul prevăzut în art. 274 alin. 3, şi anume "valoarea pricinii".</w:t>
      </w:r>
    </w:p>
    <w:p>
      <w:pPr>
        <w:pStyle w:val="Normal"/>
        <w:ind w:firstLine="709"/>
        <w:jc w:val="both"/>
        <w:rPr/>
      </w:pPr>
      <w:r>
        <w:rPr>
          <w:bCs/>
          <w:iCs/>
        </w:rPr>
        <w:t>Intr-o speţă similară, Tribunalul ...., prin sentinţa civilă nr. 535/12.04.2007, a respins acţiunea reclamantei şi a obligat-o la plata cheltuielilor de judecată în cuantum de 19.961,60 Ron reprezentând onorariu avocaţial către pârâtă. Reclamanta a declarat apel pe motiv că aceste cheltuieli sunt exagerate, iar Curtea de Apel ...., în temeiul art. 274 alin. 3 Cod procedură civilă, a redus aceste cheltuieli la suma de 5.000 Ron, motivat de faptul că acţiunea s-a soluţionat la al doilea termen de judecată, iar apărările formulate de pârâtă au vizat exclusiv chestiunea netimbrării. Pârâta a formulat recurs împotriva deciziei civile nr. 221 A/ 28.09.2007 pronunţate de Curtea de Apel ...., întemeiat pe art. 309 alin. 9 Cod procedură civilă, iar Înalta Curte de Casaţie şi Justiţie i-a admis recursul, a modificat decizia instanţei de apel şi a respins ca nefondat apelul declarat de reclamantă împotriva sentinţei prin care era obligată la plata sumei de 19.961,60 Ron reprezentând onorariu avocaţial, pentru următoarele considerente: valoarea pricinii (400.000 Euro) nu a fost luată în considerare la aprecierea onorariului, deşi este unul dintre criteriile prevăzute de art. 274 alin. 3 Cod procedură civilă, iar diligenţa depusă de avocat nu poate dauna pârâtei.</w:t>
      </w:r>
    </w:p>
    <w:p>
      <w:pPr>
        <w:pStyle w:val="Normal"/>
        <w:ind w:firstLine="709"/>
        <w:jc w:val="both"/>
        <w:rPr/>
      </w:pPr>
      <w:r>
        <w:rPr>
          <w:bCs/>
          <w:iCs/>
        </w:rPr>
        <w:t>"Articolul 274 alin. 3 Cod proc. Civ, este menit să împiedice abuzul de drept, prin deturnarea onorariului de avocat de la finalitatea sa firească, aceea de a permite justiţiabilului să beneficieze de o asistenţă judiciară calificată pe parcursul procesului. [...] Prin reducerea   onorariului plătit avocatului, pârâta ar fi imposibilitate de a-şi recupera integral cheltuielile de judecată, deşi nu se află în culpă procesuală şi nici în culpa de a fi convenit cu avocatul un onorariu exagerat" (Înalta Curte de Casaţie şi Justiţie, Secţia Civilă şi de proprietate intelectuală, Decizia nr. 2420/11.04.2008).</w:t>
      </w:r>
    </w:p>
    <w:p>
      <w:pPr>
        <w:pStyle w:val="Normal"/>
        <w:ind w:firstLine="709"/>
        <w:jc w:val="both"/>
        <w:rPr>
          <w:bCs/>
          <w:iCs/>
        </w:rPr>
      </w:pPr>
      <w:r>
        <w:rPr>
          <w:bCs/>
          <w:iCs/>
        </w:rPr>
        <w:t>Un alt argument pentru care recurenţii solicită acordarea cheltuielilor de judecată în integralitate este reprezentat de necesitatea respectării principiilor fundamentale ale procesului civil, opinie susţinută şi în doctrina de specialitate (Cheltuieli de judecată, Ana-Maria Puiu, Adriana Nicolae, Andi Constantin Puiu, Editura Hamagiu, 2009, pag. 175-181).</w:t>
      </w:r>
    </w:p>
    <w:p>
      <w:pPr>
        <w:pStyle w:val="Normal"/>
        <w:ind w:firstLine="709"/>
        <w:jc w:val="both"/>
        <w:rPr>
          <w:bCs/>
          <w:iCs/>
        </w:rPr>
      </w:pPr>
      <w:r>
        <w:rPr>
          <w:bCs/>
          <w:iCs/>
        </w:rPr>
        <w:t>Principiul fundamental care guvernează procesul civil, proces al intereselor private, este principiul disponibilităţii. Una dintre regulile pe care le presupune principiul disponibilităţii este aceea că reclamantul este cel care determină limitele cererii de chemare în judecată, iar pârâtul, pe cele ale apărării. Acest principiu presupune ca judecătorii trebuie să se pronunţe numai asupra cererilor formulate de reclamant şi numai asupra apărărilor făcute de partea adversă.</w:t>
      </w:r>
    </w:p>
    <w:p>
      <w:pPr>
        <w:pStyle w:val="Normal"/>
        <w:ind w:firstLine="709"/>
        <w:jc w:val="both"/>
        <w:rPr>
          <w:bCs/>
          <w:iCs/>
        </w:rPr>
      </w:pPr>
      <w:r>
        <w:rPr>
          <w:bCs/>
          <w:iCs/>
        </w:rPr>
        <w:t>Raportat la cererea de acordare a cheltuielilor de judecată, respectarea acestui principiu presupune acordarea cheltuielilor numai în măsura şi în cuantumul în care au fost solicitate. În mod corelativ, tot principiul disponibilităţii impune ca judecătorii să micşoreze cuantumul cheltuielilor de judecată numai în situaţia în care partea care a căzut în pretenţii a solicitat acest lucru.</w:t>
      </w:r>
    </w:p>
    <w:p>
      <w:pPr>
        <w:pStyle w:val="Normal"/>
        <w:ind w:firstLine="709"/>
        <w:jc w:val="both"/>
        <w:rPr>
          <w:bCs/>
          <w:iCs/>
        </w:rPr>
      </w:pPr>
      <w:r>
        <w:rPr>
          <w:bCs/>
          <w:iCs/>
        </w:rPr>
        <w:t>Art. 274 alin. (3) Cod procedură civilă prevede că "judecătorii au însă dreptul să mărească sau să micşoreze onorariile avocaţilor, potrivit cu cele prevăzute în tabloul onorariilor minimale, ori de câte ori vor constata motivat că sunt nepotrivit de mici sau mari, faţă de valoarea pricinii sau de munca îndeplinită de avocat".</w:t>
      </w:r>
    </w:p>
    <w:p>
      <w:pPr>
        <w:pStyle w:val="Normal"/>
        <w:ind w:firstLine="709"/>
        <w:jc w:val="both"/>
        <w:rPr>
          <w:bCs/>
          <w:iCs/>
        </w:rPr>
      </w:pPr>
      <w:r>
        <w:rPr>
          <w:bCs/>
          <w:iCs/>
        </w:rPr>
        <w:t>Însă nu trebuie să se înţeleagă prin această exprimare că acest articol are autonomie, iar regulile ce guvernează procesul civil nu se mai aplică.</w:t>
      </w:r>
    </w:p>
    <w:p>
      <w:pPr>
        <w:pStyle w:val="Normal"/>
        <w:ind w:firstLine="709"/>
        <w:jc w:val="both"/>
        <w:rPr/>
      </w:pPr>
      <w:r>
        <w:rPr>
          <w:bCs/>
          <w:iCs/>
        </w:rPr>
        <w:t>Principiul disponibilităţii guvernează procesul civil pe toată desfăşurarea sa, ceea ce înseamnă că instanţa trebuie să soluţioneze capătul de cerere privitor la acordarea cheltuielilor de judecată cu respectarea acestui principiu, prin urmare să reducă valoarea cheltuielilor de judecată doar la solicitarea părţii adverse şi nu printr-o atitudine a sa subiectivă.</w:t>
      </w:r>
    </w:p>
    <w:p>
      <w:pPr>
        <w:pStyle w:val="Normal"/>
        <w:ind w:firstLine="709"/>
        <w:jc w:val="both"/>
        <w:rPr/>
      </w:pPr>
      <w:r>
        <w:rPr>
          <w:bCs/>
          <w:iCs/>
        </w:rPr>
        <w:t>Instanţa poate în baza rolului activ pe care îl exercită în procesul civil, să aprecieze ca fiind prea mare valoarea cheltuielilor de judecată solicitate, însă acest aspect trebuia pus în discuţia părţilor.</w:t>
        <w:tab/>
      </w:r>
    </w:p>
    <w:p>
      <w:pPr>
        <w:pStyle w:val="Normal"/>
        <w:ind w:firstLine="709"/>
        <w:jc w:val="both"/>
        <w:rPr/>
      </w:pPr>
      <w:r>
        <w:rPr>
          <w:bCs/>
          <w:iCs/>
        </w:rPr>
        <w:t>Numai urmând această procedură s-ar fi putut face aplicarea principiului contradictorialităţii, iar nerespectarea acesteia i-ar prejudicia pe recurenţi în sensul că nu ar avea posibilitatea de a susţine valoarea cheltuielilor pretinse şi dovedite prin factura depusă la dosar.</w:t>
      </w:r>
    </w:p>
    <w:p>
      <w:pPr>
        <w:pStyle w:val="Normal"/>
        <w:ind w:firstLine="709"/>
        <w:jc w:val="both"/>
        <w:rPr/>
      </w:pPr>
      <w:r>
        <w:rPr>
          <w:bCs/>
          <w:iCs/>
        </w:rPr>
        <w:t>Un alt principiu al procesului civil este principiul oralităţii, consacrat prin art. 127 Cod procedură civilă, potrivit căruia pricinile se dezbat oral, dacă legea nu dispune altfel. Prin faptul reducerii onorariului cu ocazia deliberării în Camera de Consiliu, fără a pune în discuţia părţilor, fără a da acestora ocazia de a-şi expune motivele, instanţa ar încălca şi acest principiul al oralităţii.</w:t>
      </w:r>
    </w:p>
    <w:p>
      <w:pPr>
        <w:pStyle w:val="Normal"/>
        <w:ind w:firstLine="709"/>
        <w:jc w:val="both"/>
        <w:rPr/>
      </w:pPr>
      <w:r>
        <w:rPr>
          <w:bCs/>
          <w:iCs/>
        </w:rPr>
        <w:t>Interpretând dispoziţiile art. 274 alin. (3) Cod procedură civilă în detrimentul justiţiabilului, în sensul conferirii judecătorului a unui drept absolut de reducere a onorariului, este inadmisibil, iar soluţionarea capătului de cerere privitor la cheltuielile de judecată trebuie să beneficieze de aceeaşi atenţie a judecătorului, necesară în judecarea oricărei cereri şi care de asemenea, trebuie să respecte toate principiile procedurii civile.</w:t>
      </w:r>
    </w:p>
    <w:p>
      <w:pPr>
        <w:pStyle w:val="Normal"/>
        <w:ind w:firstLine="709"/>
        <w:jc w:val="both"/>
        <w:rPr/>
      </w:pPr>
      <w:r>
        <w:rPr>
          <w:bCs/>
          <w:i/>
          <w:iCs/>
        </w:rPr>
        <w:t>Cu privire la recursul formulat de pârât împotriva cererii de lămurire a dispozitivului,</w:t>
      </w:r>
      <w:r>
        <w:rPr>
          <w:bCs/>
          <w:iCs/>
        </w:rPr>
        <w:t xml:space="preserve"> recurenţii solicită respingerea acestuia ca nefundat, întrucât, aşa cum s-a arătat în cererea de lămurire a dispozitivului, din modul de redactare, se înţelege că sunt exceptate de la restituirea în natură şi magazia cu suprafaţa construită la sol de ... mp şi terenul liber (curte) în suprafaţă de ... mp, deşi a fost admisă acţiunea astfel cum a fost formulată, iar pentru aceste două părţi ale imobilului nu a fost propusă acordarea de măsuri reparatorii.</w:t>
      </w:r>
    </w:p>
    <w:p>
      <w:pPr>
        <w:pStyle w:val="Normal"/>
        <w:ind w:firstLine="709"/>
        <w:jc w:val="both"/>
        <w:rPr/>
      </w:pPr>
      <w:r>
        <w:rPr>
          <w:bCs/>
          <w:iCs/>
        </w:rPr>
        <w:t>Susţin recurenţii că au arătat că acel al doilea paragraf al dispozitivului sentinţei, ar trebui să fie lămurit, prin adăugarea sintagmei "de asemenea dispune restituirea în natură".</w:t>
      </w:r>
    </w:p>
    <w:p>
      <w:pPr>
        <w:pStyle w:val="Normal"/>
        <w:ind w:firstLine="709"/>
        <w:jc w:val="both"/>
        <w:rPr/>
      </w:pPr>
      <w:r>
        <w:rPr>
          <w:bCs/>
          <w:iCs/>
        </w:rPr>
        <w:t>Recurenţii au solicitat aşadar, respingerea recursului formulat de Municipiul ...., ca nefondat, şi menţinerea sentinţei civile nr. SC14şi a încheierii din data de .., pronunţate de Tribunalul ...., Secţia ...., ca fiind temeinice şi legale.</w:t>
      </w:r>
    </w:p>
    <w:p>
      <w:pPr>
        <w:pStyle w:val="Normal"/>
        <w:ind w:firstLine="708"/>
        <w:jc w:val="both"/>
        <w:rPr/>
      </w:pPr>
      <w:r>
        <w:rPr/>
        <w:t>În recurs, s-a administrat proba cu înscrisuri, potrivit art. 305 Cod Procedură Civilă, depunându-se la dosar, adresele nr../03.10.2016 şi nr. .../01.11.2016 emise de “A” ...., însoţite de planuri anexă, adresa nr. ../11.10.2016 emisă de SC “C„ SA, adresa nr. .../11.10.2016 emisă de Primăria Municipiului .... – Direcţia .... de Dezvoltare Urbană, Direcţia de Urbanism, adresa nr. ..../21.10.2016 emisă de “C” Sud Reţele, cu planuri anexă, adresa nr. .../28.10.2016 emisă de Primăria Sector ... .... – Direcţia Urbanism, Cadastru şi Gestionarea Teritoriului, Serviciul Autorizare şi Documentaţii Urbanism, adresa nr. .../26.10.2016 emisă de “RI„SA, adresa nr. .../22.11.2016 emisă de “C” ... cu acte ataşate, adresa nr. .../15.11.2016 a `RIEM`SA cu plan anexă, adresa nr. .../2016 a RAD.., cu planuri cadastrale ataşate.</w:t>
      </w:r>
    </w:p>
    <w:p>
      <w:pPr>
        <w:pStyle w:val="Normal"/>
        <w:ind w:firstLine="708"/>
        <w:jc w:val="both"/>
        <w:rPr/>
      </w:pPr>
      <w:r>
        <w:rPr/>
        <w:t xml:space="preserve">La termenul de judecată din data de ..., Curtea a invocat din oficiu, excepţia rămânerii fără obiect, a recursului declarat de către reclamanţi şi de intervenienta în interes propriu.  </w:t>
      </w:r>
    </w:p>
    <w:p>
      <w:pPr>
        <w:pStyle w:val="Normal"/>
        <w:ind w:firstLine="708"/>
        <w:jc w:val="both"/>
        <w:rPr/>
      </w:pPr>
      <w:r>
        <w:rPr>
          <w:b/>
        </w:rPr>
        <w:t>Curtea de Apel ....</w:t>
      </w:r>
      <w:r>
        <w:rPr/>
        <w:t xml:space="preserve"> s-a constatat legal sesizată şi competentă material să soluţioneze prezentele recursuri, date fiind prevederile art. 3, art. 299 Cod de procedură civilă.</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9"/>
        <w:jc w:val="both"/>
        <w:rPr/>
      </w:pPr>
      <w:r>
        <w:rPr>
          <w:b/>
        </w:rPr>
        <w:t>1. Soluţionând cu prioritate, excepţia procesuală de fond a lipsei de obiect a recursului declarat de reclamanţi şi intervenientă,</w:t>
      </w:r>
      <w:r>
        <w:rPr>
          <w:b/>
          <w:i/>
        </w:rPr>
        <w:t xml:space="preserve"> </w:t>
      </w:r>
      <w:r>
        <w:rPr/>
        <w:t xml:space="preserve">potrivit art. 137 Cod Procedură Civilă, Curtea o apreciază fondată, pentru următoarele considerente:   </w:t>
      </w:r>
      <w:r>
        <w:rPr>
          <w:b/>
        </w:rPr>
        <w:t xml:space="preserve"> </w:t>
      </w:r>
      <w:r>
        <w:rPr/>
        <w:t xml:space="preserve"> </w:t>
      </w:r>
    </w:p>
    <w:p>
      <w:pPr>
        <w:pStyle w:val="Normal"/>
        <w:ind w:firstLine="708"/>
        <w:jc w:val="both"/>
        <w:rPr/>
      </w:pPr>
      <w:r>
        <w:rPr/>
        <w:t xml:space="preserve">Prin recursul declarat de aceste părţi, s-a solicitat dispunerea restituirii în natură, către dumnealor, şi a magaziei cu suprafaţa construită la sol de ... mp, precum şi a terenului liber (curte) în suprafaţă de ... mp, imobile în legătură cu care dispozitivul sentinţei recurate ar fi putut fi interpretat în sensul că se exceptează de la restituirea în natură. </w:t>
      </w:r>
    </w:p>
    <w:p>
      <w:pPr>
        <w:pStyle w:val="Normal"/>
        <w:ind w:firstLine="708"/>
        <w:jc w:val="both"/>
        <w:rPr/>
      </w:pPr>
      <w:r>
        <w:rPr/>
        <w:t>Curtea constată însă, că sentinţa civilă recurată din această perspectivă, a fost ulterior lămurită, prin încheierea de şedinţă din Camera de Consiliu din data de ..., în exact sensul dorit de aceşti recurenţi: „de asemenea, dispune restituirea în natură a magaziei cu suprafaţa construită la sol de ... mp şi a terenului liber (curte) în suprafaţă de .. mp, identificat prin suplimentul la raportul de expertiză topo întocmit de expertul EX2”.</w:t>
      </w:r>
    </w:p>
    <w:p>
      <w:pPr>
        <w:pStyle w:val="Normal"/>
        <w:ind w:firstLine="708"/>
        <w:jc w:val="both"/>
        <w:rPr/>
      </w:pPr>
      <w:r>
        <w:rPr/>
        <w:t>Aşadar, întrucât sentinţa civilă a fost lămurită în sensul solicitat de aceşti recurenţi, rezultă că recursul dumnealor, orientat către aceeaşi finalitate, rămâne fără obiect, motiv pentru care  excepţia procesuală analizată este întemeiată şi va fi admisă.</w:t>
      </w:r>
    </w:p>
    <w:p>
      <w:pPr>
        <w:pStyle w:val="Normal"/>
        <w:ind w:firstLine="708"/>
        <w:jc w:val="both"/>
        <w:rPr/>
      </w:pPr>
      <w:r>
        <w:rPr>
          <w:b/>
        </w:rPr>
        <w:t>2.</w:t>
      </w:r>
      <w:r>
        <w:rPr/>
        <w:t xml:space="preserve"> </w:t>
      </w:r>
      <w:r>
        <w:rPr>
          <w:b/>
        </w:rPr>
        <w:t>Examinând în continuare, sentinţa şi încheierea recurate,</w:t>
      </w:r>
      <w:r>
        <w:rPr/>
        <w:t xml:space="preserve"> prin prisma motivelor de recurs invocate de pârât, în limitele cererilor sale de recurs, potrivit art. 316 Cod procedură civilă în referire la art. 295 din acelaşi act normativ, Curtea apreciază recursul promovat de pârât împotriva sentinţei, ca fiind fondat, iar pe cel împotriva încheierii de lămurire, ca fiind nefondat, pentru următoarele considerente:</w:t>
      </w:r>
    </w:p>
    <w:p>
      <w:pPr>
        <w:pStyle w:val="Normal"/>
        <w:jc w:val="both"/>
        <w:rPr/>
      </w:pPr>
      <w:r>
        <w:rPr/>
        <w:tab/>
        <w:t xml:space="preserve">i. </w:t>
      </w:r>
      <w:r>
        <w:rPr>
          <w:i/>
        </w:rPr>
        <w:t>Primul motiv de recurs împotriva sentinţei recurate</w:t>
      </w:r>
      <w:r>
        <w:rPr/>
        <w:t>, vizează necercetarea deplină a situaţiei juridice şi faptice a imobilului şi rezumarea instanţei de fond, din această perspectivă, doar la expertiza efectuată în cauză.</w:t>
      </w:r>
    </w:p>
    <w:p>
      <w:pPr>
        <w:pStyle w:val="Normal"/>
        <w:jc w:val="both"/>
        <w:rPr/>
      </w:pPr>
      <w:r>
        <w:rPr/>
        <w:tab/>
        <w:t>Complinirea solicitată (în sensul emiterii de adrese către instituţiile publice abilitate şi furnizorii de utilităţi) a fost efectuată de prezenta instanţă de recurs, însă nu a ilustrat nelegalitatea, netemeinicia sentinţei pronunţate, astfel cum a fost lămurită.</w:t>
      </w:r>
    </w:p>
    <w:p>
      <w:pPr>
        <w:pStyle w:val="Normal"/>
        <w:jc w:val="both"/>
        <w:rPr/>
      </w:pPr>
      <w:r>
        <w:rPr/>
        <w:tab/>
        <w:t>Astfel, din adresa nr. .../11.10.2016 emisă de SC “C„ SA ..., rezultă aceeaşi situaţie juridică a imobilului, precum cea reţinută de instanţa de fond, pe baza probei cu înscrisuri administrate la fond.</w:t>
      </w:r>
    </w:p>
    <w:p>
      <w:pPr>
        <w:pStyle w:val="Normal"/>
        <w:ind w:firstLine="708"/>
        <w:jc w:val="both"/>
        <w:rPr/>
      </w:pPr>
      <w:r>
        <w:rPr/>
        <w:t>Din adresa nr. .../……./11.10.2016 emisă de Primăria Municipiului .... – ..., precum şi din adresa nr. .../28.10.2016 emisă de Primăria Sector ...... – ....., rezultă că magazia aflată pe terenul litigios, nu a fost vreodată autorizată.</w:t>
      </w:r>
    </w:p>
    <w:p>
      <w:pPr>
        <w:pStyle w:val="Normal"/>
        <w:ind w:firstLine="708"/>
        <w:jc w:val="both"/>
        <w:rPr/>
      </w:pPr>
      <w:r>
        <w:rPr/>
        <w:t>În fine, din adresele emise de operatorii de utilităţi, respectiv: nr. .../03.10.2016 şi nr. ..../01.11.2016 emise de “A” ...., însoţite de planuri anexă; nr. .../21.10.2016 emisă de “C” .. ., cu planuri anexă; nr. ...15.11.2016 a ....cu plan anexă; nr. .../2016 a RAD..., cu plan cadastral ataşat, nu rezultă că imobilul în litigiu ar fi afectat de reţele edilitare, singurele menţiuni distincte fiind cele referitoare la caracterul limitrof cu imobilul, a unor branşamente la gaze ale vecinilor din zonă, branşamente aflate în proprietatea respectivilor consumatori.</w:t>
      </w:r>
    </w:p>
    <w:p>
      <w:pPr>
        <w:pStyle w:val="Normal"/>
        <w:ind w:firstLine="708"/>
        <w:jc w:val="both"/>
        <w:rPr/>
      </w:pPr>
      <w:r>
        <w:rPr/>
        <w:t>Aşadar, nu se poate concluziona că imobilul în litigiu ar fi ocupat de construcţii noi, autorizate sau că ar fi afectat servituţilor legale sau altor amenajări de utilitate publică ale localităţii, în sensul dispoziţiilor incidente ale Legii nr. 10/2001.</w:t>
      </w:r>
    </w:p>
    <w:p>
      <w:pPr>
        <w:pStyle w:val="Normal"/>
        <w:jc w:val="both"/>
        <w:rPr/>
      </w:pPr>
      <w:r>
        <w:rPr/>
        <w:tab/>
        <w:t>Drept urmare, individualizarea modalităţilor de reparare de către instanţa de fond, respectiv: restituirea în natură a imobilului, cu excepţia părţilor înstrăinate în temeiul Legii nr. 112/1995, a terenului reglementat de art. 7 al. 5 din Legea nr. 10/2001, precum şi a spaţiilor înstrăinate în temeiul Legii nr. 112/1995, dar a căror restituire s-a dispus deja prin hotărâri judecătoreşti distincte; respectiv cea a măsurii compensatorii sub formă de puncte, pentru ce nu s-a putut restitui, este legală.</w:t>
      </w:r>
    </w:p>
    <w:p>
      <w:pPr>
        <w:pStyle w:val="Normal"/>
        <w:jc w:val="both"/>
        <w:rPr/>
      </w:pPr>
      <w:r>
        <w:rPr/>
        <w:tab/>
        <w:t>Pe cale de consecinţă, aserţiunile recurentului pârât relative procedurii oferirii de bunuri sau servicii în echivalent, procedură reglementată de dispoziţiile Legii nr. 165/2013, rămân lipsite de obiect.</w:t>
      </w:r>
    </w:p>
    <w:p>
      <w:pPr>
        <w:pStyle w:val="Normal"/>
        <w:ind w:firstLine="720"/>
        <w:jc w:val="both"/>
        <w:rPr/>
      </w:pPr>
      <w:r>
        <w:rPr/>
        <w:t xml:space="preserve">ii. </w:t>
      </w:r>
      <w:r>
        <w:rPr>
          <w:i/>
        </w:rPr>
        <w:t>În privinţa motivului de recurs vizând cheltuielile de judecată</w:t>
      </w:r>
      <w:r>
        <w:rPr/>
        <w:t xml:space="preserve">, </w:t>
      </w:r>
      <w:r>
        <w:rPr>
          <w:lang w:eastAsia="en-US"/>
        </w:rPr>
        <w:t xml:space="preserve">Curtea observă </w:t>
      </w:r>
      <w:r>
        <w:rPr>
          <w:i/>
          <w:lang w:eastAsia="en-US"/>
        </w:rPr>
        <w:t>sub un prim aspect,</w:t>
      </w:r>
      <w:r>
        <w:rPr>
          <w:lang w:eastAsia="en-US"/>
        </w:rPr>
        <w:t xml:space="preserve"> că în virtutea prevederilor art. 274 al. 1 Cod de procedură civilă: „</w:t>
      </w:r>
      <w:r>
        <w:rPr>
          <w:i/>
          <w:lang w:eastAsia="en-US"/>
        </w:rPr>
        <w:t>Partea care cade în pretenţiuni va fi obligată, la cerere, să plătească cheltuielile de judecată</w:t>
      </w:r>
      <w:r>
        <w:rPr>
          <w:lang w:eastAsia="en-US"/>
        </w:rPr>
        <w:t>”.</w:t>
      </w:r>
    </w:p>
    <w:p>
      <w:pPr>
        <w:pStyle w:val="Normal"/>
        <w:ind w:firstLine="720"/>
        <w:jc w:val="both"/>
        <w:rPr/>
      </w:pPr>
      <w:r>
        <w:rPr>
          <w:lang w:eastAsia="en-US"/>
        </w:rPr>
        <w:t xml:space="preserve"> </w:t>
      </w:r>
      <w:r>
        <w:rPr>
          <w:lang w:eastAsia="en-US"/>
        </w:rPr>
        <w:t xml:space="preserve">Cheltuielile de judecată sunt cele efectuate de către părţi şi se compun din taxele de timbru, din sumele cheltuite pentru transportul şi cazarea lor, sumele cheltuite pentru administrarea probelor – </w:t>
      </w:r>
      <w:r>
        <w:rPr>
          <w:i/>
          <w:lang w:eastAsia="en-US"/>
        </w:rPr>
        <w:t>exempli gratia</w:t>
      </w:r>
      <w:r>
        <w:rPr>
          <w:lang w:eastAsia="en-US"/>
        </w:rPr>
        <w:t>, onorarii experţi, de asemenea, din onorariile avocaţilor.</w:t>
      </w:r>
    </w:p>
    <w:p>
      <w:pPr>
        <w:pStyle w:val="Normal"/>
        <w:autoSpaceDE w:val="false"/>
        <w:ind w:firstLine="708"/>
        <w:jc w:val="both"/>
        <w:rPr/>
      </w:pPr>
      <w:r>
        <w:rPr>
          <w:lang w:eastAsia="en-US"/>
        </w:rPr>
        <w:t xml:space="preserve">Potrivit prevederilor legale evocate, partea care a pierdut procesul suportă atât cheltuielile făcute de ea, cât şi cheltuielile făcute de partea care a câştigat, deoarece este în culpă procesuală, prin atitudinea sa în proces determinând aceste cheltuieli. </w:t>
      </w:r>
      <w:r>
        <w:rPr/>
        <w:t>Temeiul acordării cheltuielilor de judecată îl constituie aşadar, culpa procesuală a părţii.</w:t>
      </w:r>
    </w:p>
    <w:p>
      <w:pPr>
        <w:pStyle w:val="Normal"/>
        <w:autoSpaceDE w:val="false"/>
        <w:ind w:firstLine="708"/>
        <w:jc w:val="both"/>
        <w:rPr/>
      </w:pPr>
      <w:r>
        <w:rPr/>
        <w:t xml:space="preserve">Potrivit însă, dispoziţiilor art. 129 al.1 Cod Procedură Civilă care transpun pe plan procesual, principiul .... de drept </w:t>
      </w:r>
      <w:r>
        <w:rPr>
          <w:i/>
        </w:rPr>
        <w:t>onus probandi incumbit ei qui dicit</w:t>
      </w:r>
      <w:r>
        <w:rPr/>
        <w:t xml:space="preserve"> (sarcina probei incumbă celui ce afirmă o pretenţie), pentru a putea recupera cheltuielile de judecată efectuate, partea care a câştigat trebuie nu doar să le ceară, ci şi să le dovedească, potrivit regulilor ....e din materia probaţiunii.</w:t>
      </w:r>
    </w:p>
    <w:p>
      <w:pPr>
        <w:pStyle w:val="Normal"/>
        <w:widowControl w:val="false"/>
        <w:ind w:firstLine="720"/>
        <w:jc w:val="both"/>
        <w:rPr/>
      </w:pPr>
      <w:r>
        <w:rPr>
          <w:bCs/>
        </w:rPr>
        <w:t xml:space="preserve">Potrivit însă, dispoziţiilor </w:t>
      </w:r>
      <w:r>
        <w:rPr>
          <w:bCs/>
          <w:i/>
        </w:rPr>
        <w:t>art. 274 al. 3 Cod Procedură Civilă</w:t>
      </w:r>
      <w:r>
        <w:rPr>
          <w:bCs/>
        </w:rPr>
        <w:t xml:space="preserve">, </w:t>
      </w:r>
      <w:r>
        <w:rPr>
          <w:bCs/>
          <w:i/>
        </w:rPr>
        <w:t>„Judecătorii au însă dreptul să mărească sau să micşoreze onorariile avocaţilor, potrivit cu cele prevăzute în tabloul onorariilor minimale, ori de câte ori vor constata motivat că sunt nepotrivite de mici sau de mari, faţă de valoarea pricinii sau munca îndeplinită de avocat”</w:t>
      </w:r>
      <w:r>
        <w:rPr>
          <w:bCs/>
        </w:rPr>
        <w:t>.</w:t>
      </w:r>
    </w:p>
    <w:p>
      <w:pPr>
        <w:pStyle w:val="Normal"/>
        <w:ind w:firstLine="709"/>
        <w:jc w:val="both"/>
        <w:rPr>
          <w:bCs/>
        </w:rPr>
      </w:pPr>
      <w:r>
        <w:rPr>
          <w:bCs/>
        </w:rPr>
        <w:t>Curtea constată că raportat la criteriile evocate de dispoziţiile art. 274 pct. 3 Cod Procedură Civilă, se impune reducerea corespunzătoare a cuantumului cheltuielilor de judecată reprezentând onorariul avocatului ales în cuantum de ...... lei.</w:t>
      </w:r>
    </w:p>
    <w:p>
      <w:pPr>
        <w:pStyle w:val="Normal"/>
        <w:ind w:firstLine="709"/>
        <w:jc w:val="both"/>
        <w:rPr/>
      </w:pPr>
      <w:r>
        <w:rPr>
          <w:bCs/>
        </w:rPr>
        <w:t xml:space="preserve">Astfel, confirmând valoarea relativ apreciabilă a pricinii vizând restituirea unui imobil teren cu construcţii (e adevărat, vechi) din ...., Curtea va proceda în continuare, la </w:t>
      </w:r>
      <w:r>
        <w:rPr>
          <w:bCs/>
          <w:i/>
        </w:rPr>
        <w:t xml:space="preserve">evaluarea muncii realizate de avocatul ales </w:t>
      </w:r>
      <w:r>
        <w:rPr>
          <w:bCs/>
        </w:rPr>
        <w:t>în procesul pendinte, în ambele sale cicluri de judecată, constatând următoarele elemente:</w:t>
      </w:r>
    </w:p>
    <w:p>
      <w:pPr>
        <w:pStyle w:val="Normal"/>
        <w:ind w:firstLine="709"/>
        <w:jc w:val="both"/>
        <w:rPr/>
      </w:pPr>
      <w:r>
        <w:rPr>
          <w:bCs/>
        </w:rPr>
        <w:t xml:space="preserve">În primul rând, se observă că de-a lungul timpului, avocatul ales de parte, domnul AV1 ..., nu s-a prezentat personal în faţa instanţei, ci a fost în foarte multe rânduri (a se vedea de exemplu, încheierile de şedinţă de la filele ... dosar recurs iniţial; filele ... dosar fond rejudecare sau filele ... dosar prezent) substituit de diverse doamne avocat ce nu apar pe împuternicirile avocaţiale ale avocatului titular, delegaţii depuse la dosar (filele ..dosar fond, . dosar recurs iniţial sau .. dosar recurs prezent). </w:t>
      </w:r>
    </w:p>
    <w:p>
      <w:pPr>
        <w:pStyle w:val="Normal"/>
        <w:ind w:firstLine="709"/>
        <w:jc w:val="both"/>
        <w:rPr/>
      </w:pPr>
      <w:r>
        <w:rPr>
          <w:bCs/>
        </w:rPr>
        <w:t xml:space="preserve">Chiar admiţând totuşi, caracterul efectiv al muncii depuse de către domnul avocat, chiar şi prin substituire, reprezentare, Curtea observă însă, că munca sa nu a fost una foarte amplă. Cauza a presupus administrarea în special, a probei cu înscrisurile deja depuse la unitatea notificată şi care au fost înaintate în copie, de către pârât, precum şi efectuarea a două expertize, dintre care una impusă prin decizia de casare. </w:t>
      </w:r>
    </w:p>
    <w:p>
      <w:pPr>
        <w:pStyle w:val="Normal"/>
        <w:ind w:firstLine="709"/>
        <w:jc w:val="both"/>
        <w:rPr/>
      </w:pPr>
      <w:r>
        <w:rPr>
          <w:bCs/>
        </w:rPr>
        <w:t xml:space="preserve">De asemenea, lecturând hotărârile pronunţate în cauză, dar şi ansamblul probelor din dosar în ambele sale cicluri procesuale, Curtea prezentă observă că problemele ridicate de speţă nu au prezentat nici caracter de noutate şi nici de complexitate sau mare dificultate. </w:t>
      </w:r>
    </w:p>
    <w:p>
      <w:pPr>
        <w:pStyle w:val="Normal"/>
        <w:ind w:firstLine="709"/>
        <w:jc w:val="both"/>
        <w:rPr/>
      </w:pPr>
      <w:r>
        <w:rPr>
          <w:bCs/>
        </w:rPr>
        <w:t>Astfel, Curtea observă că obiectul cauzei l-a reprezentat acţiune întemeiată pe Legea nr. 10/2001, obiect întâlnit în mod frecvent în cadrul litigiilor civile de judecată, vreme de circa un deceniu şi jumătate, aspect de natură a nu circumstanţia în mod deosebit, o eventuală specializare a domnului avocat în acest domeniu, cu atât mai mult cu cât nici nu s-a realizat dovada existenţei unei astfel de specializări a apărătorului ales sau măcar, a avocaţilor ce frecvent i-au asigurat substituirea. Substituirea acordată frecvent, altor apărători, diluează în mod evident şi considerabil,  forţa juridică a contraargumentului specializării, invocat de intimaţii reclamanţi şi intervenientă.</w:t>
      </w:r>
    </w:p>
    <w:p>
      <w:pPr>
        <w:pStyle w:val="Normal"/>
        <w:ind w:firstLine="709"/>
        <w:jc w:val="both"/>
        <w:rPr/>
      </w:pPr>
      <w:r>
        <w:rPr>
          <w:bCs/>
        </w:rPr>
        <w:t xml:space="preserve">De asemenea, observând argumentele instanţelor de judecată din cauză, Curtea observă că ea a fost rezolvată în temeiul unor norme juridice notorii în materia Legii nr. 10/2001. </w:t>
      </w:r>
    </w:p>
    <w:p>
      <w:pPr>
        <w:pStyle w:val="Normal"/>
        <w:ind w:firstLine="709"/>
        <w:jc w:val="both"/>
        <w:rPr>
          <w:bCs/>
        </w:rPr>
      </w:pPr>
      <w:r>
        <w:rPr>
          <w:bCs/>
        </w:rPr>
        <w:t>Instanţele de judecată nu au realizat nici un fel de consideraţii legate de survenirea în cauză, a unor elemente de noutate faţă de jurisprudenţa internă, neefectuând trimiteri nici la eventuale elemente de drept comparat ori de drept comunitar sau european care să îi fi circumscris raţionamentul juridic.</w:t>
      </w:r>
    </w:p>
    <w:p>
      <w:pPr>
        <w:pStyle w:val="Normal"/>
        <w:ind w:firstLine="709"/>
        <w:jc w:val="both"/>
        <w:rPr>
          <w:bCs/>
        </w:rPr>
      </w:pPr>
      <w:r>
        <w:rPr>
          <w:bCs/>
        </w:rPr>
        <w:t>Aşadar, în temeiul tuturor acestor considerente expuse, Curtea apreciază că prezenta cauză a reprezentat un litigiu comun, lipsit de complexitate, care nu a impus o muncă suplimentară sau mai dificilă din partea apărătorului ales. Curtea consideră că munca avocatului ales a fost una obişnuită, elementele invocate conjugate determinând o pondere mai mică în cadrul bilanţului evaluator determinat de art. 274 pct. 3 Cod Procedură Civilă, a elementului timpului asigurării asistenţei juridice (de circa 7 ani).</w:t>
      </w:r>
      <w:r>
        <w:rPr>
          <w:bCs/>
          <w:i/>
        </w:rPr>
        <w:t xml:space="preserve"> </w:t>
      </w:r>
      <w:r>
        <w:rPr>
          <w:bCs/>
        </w:rPr>
        <w:t xml:space="preserve"> </w:t>
      </w:r>
    </w:p>
    <w:p>
      <w:pPr>
        <w:pStyle w:val="Normal"/>
        <w:ind w:firstLine="709"/>
        <w:jc w:val="both"/>
        <w:rPr>
          <w:bCs/>
          <w:iCs/>
        </w:rPr>
      </w:pPr>
      <w:r>
        <w:rPr>
          <w:bCs/>
        </w:rPr>
        <w:t xml:space="preserve">Reţinând totodată, şi împrejurarea că dispoziţiile art.127 (fost art. 132) din Statutul profesiei de avocat, reglementează modul de stabilire între apărător şi client (parte), a onorariului avocaţial, dispoziţiile art. 274 al. 3 Cod Procedură Civilă permiţând concomitent însă, reducerea corespunzătoare a onorariului, privit de această dată, din perspectiva procesuală, ca şi cheltuială de judecată a părţii procesuale, Curtea, prin prisma tuturor acestor considerente ilustrate, constată în conformitate cu criteriile prevăzute de </w:t>
      </w:r>
      <w:r>
        <w:rPr>
          <w:bCs/>
          <w:iCs/>
        </w:rPr>
        <w:t xml:space="preserve">textul procesual evocat, </w:t>
      </w:r>
      <w:r>
        <w:rPr>
          <w:bCs/>
        </w:rPr>
        <w:t>că reducerea onorariului de avocat de ... lei la suma de ... lei reprezintă o proporţie corespunzătoare, ea fiind realizată printr-un bilanţ rezonabil al elementelor pertinente ale cauzei în procesul decizional</w:t>
      </w:r>
      <w:r>
        <w:rPr>
          <w:bCs/>
          <w:iCs/>
        </w:rPr>
        <w:t>.</w:t>
      </w:r>
    </w:p>
    <w:p>
      <w:pPr>
        <w:pStyle w:val="Normal"/>
        <w:ind w:firstLine="709"/>
        <w:jc w:val="both"/>
        <w:rPr>
          <w:bCs/>
          <w:iCs/>
        </w:rPr>
      </w:pPr>
      <w:r>
        <w:rPr>
          <w:bCs/>
          <w:iCs/>
        </w:rPr>
        <w:t>Din această perspectivă expusă, se impune admiterea recursului promovat împotriva sentinţei civile şi reformarea sentinţei pronunţate în cauză.</w:t>
      </w:r>
    </w:p>
    <w:p>
      <w:pPr>
        <w:pStyle w:val="Normal"/>
        <w:ind w:firstLine="709"/>
        <w:jc w:val="both"/>
        <w:rPr/>
      </w:pPr>
      <w:r>
        <w:rPr>
          <w:bCs/>
          <w:iCs/>
        </w:rPr>
        <w:t xml:space="preserve">iii. </w:t>
      </w:r>
      <w:r>
        <w:rPr>
          <w:bCs/>
          <w:i/>
          <w:iCs/>
        </w:rPr>
        <w:t>Recursul declarat de pârât împotriva încheierii de lămurire,</w:t>
      </w:r>
      <w:r>
        <w:rPr>
          <w:bCs/>
          <w:iCs/>
        </w:rPr>
        <w:t xml:space="preserve"> este nefondat, deoarece critica evidenţiată în cuprinsul său – existenţa unei contradicţii între dispozitivul încheierii şi considerentele sale, sub aspectul cotelor – părţi care revin pe de o parte, reclamanţilor şi pe de altă parte, intervenientei (concret, în considerente se precizează o cotă-parte de câte ½, în vreme ce în dispozitiv, se menţionează o cotă-parte de câte 1) - se constituie în mod obligatoriu, date fiind prevederile speciale ale art. 281 Cod Procedură Civilă, în obiect procedurii îndreptării de eroare materială evidentă, procedură specială în raport de calea de atac a recursului.</w:t>
      </w:r>
    </w:p>
    <w:p>
      <w:pPr>
        <w:pStyle w:val="Normal"/>
        <w:ind w:firstLine="709"/>
        <w:jc w:val="both"/>
        <w:rPr>
          <w:bCs/>
          <w:iCs/>
        </w:rPr>
      </w:pPr>
      <w:r>
        <w:rPr>
          <w:bCs/>
          <w:iCs/>
        </w:rPr>
        <w:t xml:space="preserve">În pofida caracterului evident al acestei erori materiale (a se vedea în acest sens, şi minuta de soluţionare a cererii de lămurire – fila 111 dosar rejudecare fond, în care se menţionează tot cota - parte de ½ şi nu 1), pentru înlăturarea sa trebuie urmată procedura special edictată de legiuitor pentru astfel de situaţii procesuale indezirabile.   </w:t>
      </w:r>
    </w:p>
    <w:p>
      <w:pPr>
        <w:pStyle w:val="Normal"/>
        <w:ind w:firstLine="708"/>
        <w:jc w:val="both"/>
        <w:rPr/>
      </w:pPr>
      <w:r>
        <w:rPr/>
        <w:t xml:space="preserve">Pentru ansamblul acestor considerente, în temeiul art. 312 Cod de procedură civilă, Curtea va </w:t>
      </w:r>
      <w:r>
        <w:rPr>
          <w:bCs/>
          <w:iCs/>
        </w:rPr>
        <w:t>admite excepţia rămânerii fără obiect şi va respinge ca atare, recursul formulat de recurenţii - reclamanţii RR1 şi RR2 şi de recurenta – intervenientă în nume propriu RI3,</w:t>
      </w:r>
      <w:r>
        <w:rPr>
          <w:bCs/>
          <w:iCs/>
          <w:color w:val="000000"/>
        </w:rPr>
        <w:t xml:space="preserve"> împotriva sentinţei civile.</w:t>
      </w:r>
    </w:p>
    <w:p>
      <w:pPr>
        <w:pStyle w:val="Normal"/>
        <w:ind w:firstLine="709"/>
        <w:jc w:val="both"/>
        <w:rPr/>
      </w:pPr>
      <w:r>
        <w:rPr>
          <w:bCs/>
          <w:iCs/>
          <w:color w:val="000000"/>
        </w:rPr>
        <w:t>Va respinge ca nefondat, recursul formulat de recurentul – pârât MUNICIPIUL .... prin PRIMARUL ...., împotriva încheierii de lămurire a dispozitivului sentinţei recurate din data de 06.11.2015.</w:t>
      </w:r>
    </w:p>
    <w:p>
      <w:pPr>
        <w:pStyle w:val="Normal"/>
        <w:ind w:firstLine="709"/>
        <w:jc w:val="both"/>
        <w:rPr/>
      </w:pPr>
      <w:r>
        <w:rPr>
          <w:bCs/>
          <w:iCs/>
          <w:color w:val="000000"/>
        </w:rPr>
        <w:t>Va admite recursul aceluiaşi recurent, contra sentinţei civile nr. SC14, pronunţate de Tribunalul .... - Secţia .....</w:t>
      </w:r>
    </w:p>
    <w:p>
      <w:pPr>
        <w:pStyle w:val="Normal"/>
        <w:ind w:firstLine="709"/>
        <w:jc w:val="both"/>
        <w:rPr/>
      </w:pPr>
      <w:r>
        <w:rPr>
          <w:bCs/>
          <w:iCs/>
          <w:color w:val="000000"/>
        </w:rPr>
        <w:t>Va modifica parţial sentinţa civilă, în sensul că va diminua cuantumul cheltuielilor de judecată, la suma de .... lei.</w:t>
      </w:r>
    </w:p>
    <w:p>
      <w:pPr>
        <w:pStyle w:val="Normal"/>
        <w:ind w:firstLine="709"/>
        <w:jc w:val="both"/>
        <w:rPr/>
      </w:pPr>
      <w:r>
        <w:rPr>
          <w:bCs/>
          <w:iCs/>
          <w:color w:val="000000"/>
        </w:rPr>
        <w:t>Va menţine celelalte dispoziţii ale sentinţei.</w:t>
      </w:r>
    </w:p>
    <w:p>
      <w:pPr>
        <w:pStyle w:val="Normal"/>
        <w:ind w:firstLine="709"/>
        <w:jc w:val="both"/>
        <w:rPr/>
      </w:pPr>
      <w:r>
        <w:rPr>
          <w:bCs/>
          <w:iCs/>
          <w:color w:val="000000"/>
        </w:rPr>
        <w:t>Conform art. 274 Cod procedură Civilă, va lua act că recurenţii nu au cerut cheltuieli de judecată în recurs.</w:t>
      </w:r>
    </w:p>
    <w:p>
      <w:pPr>
        <w:pStyle w:val="Normal"/>
        <w:jc w:val="both"/>
        <w:rPr>
          <w:b/>
          <w:b/>
          <w:bCs/>
          <w:iCs/>
          <w:u w:val="single"/>
        </w:rPr>
      </w:pPr>
      <w:r>
        <w:rPr/>
        <w:tab/>
      </w:r>
    </w:p>
    <w:p>
      <w:pPr>
        <w:pStyle w:val="Normal"/>
        <w:ind w:firstLine="709"/>
        <w:jc w:val="center"/>
        <w:rPr>
          <w:b/>
          <w:b/>
          <w:bCs/>
          <w:iCs/>
        </w:rPr>
      </w:pPr>
      <w:r>
        <w:rPr>
          <w:b/>
          <w:bCs/>
          <w:iCs/>
        </w:rPr>
        <w:t>PENTRU ACESTE MOTIVE</w:t>
      </w:r>
    </w:p>
    <w:p>
      <w:pPr>
        <w:pStyle w:val="Normal"/>
        <w:ind w:firstLine="709"/>
        <w:jc w:val="center"/>
        <w:rPr>
          <w:b/>
          <w:b/>
          <w:bCs/>
          <w:iCs/>
        </w:rPr>
      </w:pPr>
      <w:r>
        <w:rPr>
          <w:b/>
          <w:bCs/>
          <w:iCs/>
        </w:rPr>
        <w:t xml:space="preserve"> </w:t>
      </w:r>
      <w:r>
        <w:rPr>
          <w:b/>
          <w:bCs/>
          <w:iCs/>
        </w:rPr>
        <w:t>ÎN NUMELE LEGII</w:t>
      </w:r>
    </w:p>
    <w:p>
      <w:pPr>
        <w:pStyle w:val="Normal"/>
        <w:ind w:firstLine="709"/>
        <w:jc w:val="center"/>
        <w:rPr>
          <w:b/>
          <w:b/>
          <w:bCs/>
          <w:iCs/>
        </w:rPr>
      </w:pPr>
      <w:r>
        <w:rPr>
          <w:b/>
          <w:bCs/>
          <w:iCs/>
        </w:rPr>
        <w:t xml:space="preserve"> </w:t>
      </w:r>
      <w:r>
        <w:rPr>
          <w:b/>
          <w:bCs/>
          <w:iCs/>
        </w:rPr>
        <w:t xml:space="preserve">DECIDE: </w:t>
      </w:r>
    </w:p>
    <w:p>
      <w:pPr>
        <w:pStyle w:val="Normal"/>
        <w:ind w:firstLine="709"/>
        <w:jc w:val="center"/>
        <w:rPr>
          <w:b/>
          <w:b/>
          <w:bCs/>
          <w:iCs/>
        </w:rPr>
      </w:pPr>
      <w:r>
        <w:rPr>
          <w:b/>
          <w:bCs/>
          <w:iCs/>
        </w:rPr>
      </w:r>
    </w:p>
    <w:p>
      <w:pPr>
        <w:pStyle w:val="Normal"/>
        <w:ind w:firstLine="709"/>
        <w:jc w:val="both"/>
        <w:rPr>
          <w:bCs/>
          <w:iCs/>
        </w:rPr>
      </w:pPr>
      <w:r>
        <w:rPr>
          <w:bCs/>
          <w:iCs/>
        </w:rPr>
        <w:t>Admite excepţia rămânerii fără obiect.</w:t>
      </w:r>
    </w:p>
    <w:p>
      <w:pPr>
        <w:pStyle w:val="Normal"/>
        <w:ind w:firstLine="709"/>
        <w:jc w:val="both"/>
        <w:rPr/>
      </w:pPr>
      <w:r>
        <w:rPr>
          <w:bCs/>
          <w:iCs/>
        </w:rPr>
        <w:t>Respinge ca atare, recursul formulat de recurenţii - reclamanţii RR1 şi RR2 şi de recurenta – intervenientă în nume propriu RI3,</w:t>
      </w:r>
      <w:r>
        <w:rPr>
          <w:bCs/>
          <w:iCs/>
          <w:color w:val="000000"/>
        </w:rPr>
        <w:t xml:space="preserve"> împotriva sentinţei civile nr. SC14, pronunţate de Tribunalul .... - Secţia ...., în contradictoriu cu recurentul – pârât MUNICIPIUL .... prin PRIMARUL .....</w:t>
      </w:r>
    </w:p>
    <w:p>
      <w:pPr>
        <w:pStyle w:val="Normal"/>
        <w:ind w:firstLine="709"/>
        <w:jc w:val="both"/>
        <w:rPr/>
      </w:pPr>
      <w:r>
        <w:rPr>
          <w:bCs/>
          <w:iCs/>
          <w:color w:val="000000"/>
        </w:rPr>
        <w:t>Respinge ca nefundat, recursul formulat de recurentul – pârât MUNICIPIUL .... prin PRIMARUL ...., împotriva încheierii de lămurire a dispozitivului sentinţei recurate din data de ..., pronunţate de Tribunalul .... - Secţia ...., în dosarul nr.D09*.</w:t>
      </w:r>
    </w:p>
    <w:p>
      <w:pPr>
        <w:pStyle w:val="Normal"/>
        <w:ind w:firstLine="709"/>
        <w:jc w:val="both"/>
        <w:rPr/>
      </w:pPr>
      <w:r>
        <w:rPr>
          <w:bCs/>
          <w:iCs/>
          <w:color w:val="000000"/>
        </w:rPr>
        <w:t>Admite recursul aceluiaşi recurent contra sentinţei civile nr. SC14, pronunţate de Tribunalul .... - Secţia .....</w:t>
      </w:r>
    </w:p>
    <w:p>
      <w:pPr>
        <w:pStyle w:val="Normal"/>
        <w:ind w:firstLine="709"/>
        <w:jc w:val="both"/>
        <w:rPr/>
      </w:pPr>
      <w:r>
        <w:rPr>
          <w:bCs/>
          <w:iCs/>
          <w:color w:val="000000"/>
        </w:rPr>
        <w:t>Modifică parţial sentinţa civilă, în sensul că diminuează cuantumul cheltuielilor de judecată la suma de ... lei.</w:t>
      </w:r>
    </w:p>
    <w:p>
      <w:pPr>
        <w:pStyle w:val="Normal"/>
        <w:ind w:firstLine="709"/>
        <w:jc w:val="both"/>
        <w:rPr>
          <w:bCs/>
          <w:iCs/>
          <w:color w:val="000000"/>
        </w:rPr>
      </w:pPr>
      <w:r>
        <w:rPr>
          <w:bCs/>
          <w:iCs/>
          <w:color w:val="000000"/>
        </w:rPr>
        <w:t>Menţine celelalte dispoziţii ale sentinţei.</w:t>
      </w:r>
    </w:p>
    <w:p>
      <w:pPr>
        <w:pStyle w:val="Normal"/>
        <w:ind w:firstLine="709"/>
        <w:jc w:val="both"/>
        <w:rPr>
          <w:bCs/>
          <w:iCs/>
          <w:color w:val="000000"/>
        </w:rPr>
      </w:pPr>
      <w:r>
        <w:rPr>
          <w:bCs/>
          <w:iCs/>
          <w:color w:val="000000"/>
        </w:rPr>
        <w:t>Ia act că recurenţii nu au cerut cheltuieli de judecată în recurs.</w:t>
      </w:r>
    </w:p>
    <w:p>
      <w:pPr>
        <w:pStyle w:val="Normal"/>
        <w:ind w:firstLine="709"/>
        <w:jc w:val="both"/>
        <w:rPr>
          <w:bCs/>
          <w:iCs/>
          <w:color w:val="000000"/>
        </w:rPr>
      </w:pPr>
      <w:r>
        <w:rPr>
          <w:bCs/>
          <w:iCs/>
          <w:color w:val="000000"/>
        </w:rPr>
        <w:t>IREVOCABILĂ.</w:t>
      </w:r>
    </w:p>
    <w:p>
      <w:pPr>
        <w:pStyle w:val="Normal"/>
        <w:ind w:firstLine="709"/>
        <w:jc w:val="both"/>
        <w:rPr/>
      </w:pPr>
      <w:r>
        <w:rPr>
          <w:bCs/>
          <w:iCs/>
          <w:color w:val="000000"/>
        </w:rPr>
        <w:t>Pronunţată în şedinţă publică, azi, ....</w:t>
      </w:r>
    </w:p>
    <w:p>
      <w:pPr>
        <w:pStyle w:val="Normal"/>
        <w:ind w:firstLine="709"/>
        <w:jc w:val="both"/>
        <w:rPr>
          <w:bCs/>
          <w:iCs/>
          <w:color w:val="000000"/>
        </w:rPr>
      </w:pPr>
      <w:r>
        <w:rPr>
          <w:bCs/>
          <w:iCs/>
          <w:color w:val="000000"/>
        </w:rPr>
      </w:r>
    </w:p>
    <w:p>
      <w:pPr>
        <w:pStyle w:val="Normal"/>
        <w:ind w:firstLine="709"/>
        <w:jc w:val="both"/>
        <w:rPr>
          <w:bCs/>
          <w:iCs/>
          <w:color w:val="000000"/>
        </w:rPr>
      </w:pPr>
      <w:r>
        <w:rPr>
          <w:bCs/>
          <w:iCs/>
          <w:color w:val="000000"/>
        </w:rPr>
      </w:r>
    </w:p>
    <w:p>
      <w:pPr>
        <w:pStyle w:val="Normal"/>
        <w:ind w:firstLine="709"/>
        <w:jc w:val="both"/>
        <w:rPr>
          <w:b/>
          <w:b/>
          <w:bCs/>
          <w:iCs/>
          <w:color w:val="000000"/>
        </w:rPr>
      </w:pPr>
      <w:r>
        <w:rPr>
          <w:b/>
          <w:bCs/>
          <w:iCs/>
          <w:color w:val="000000"/>
        </w:rPr>
        <w:t>PREŞEDINTE                          JUDECĂTOR                 JUDECĂTOR</w:t>
      </w:r>
    </w:p>
    <w:p>
      <w:pPr>
        <w:pStyle w:val="Normal"/>
        <w:jc w:val="both"/>
        <w:rPr>
          <w:bCs/>
          <w:iCs/>
          <w:color w:val="000000"/>
        </w:rPr>
      </w:pPr>
      <w:r>
        <w:rPr>
          <w:bCs/>
          <w:iCs/>
          <w:color w:val="000000"/>
        </w:rPr>
        <w:tab/>
        <w:t>A1040</w:t>
        <w:tab/>
        <w:tab/>
        <w:tab/>
        <w:tab/>
        <w:tab/>
        <w:t>.....</w:t>
        <w:tab/>
        <w:tab/>
        <w:tab/>
        <w:tab/>
        <w:t>....</w:t>
      </w:r>
    </w:p>
    <w:p>
      <w:pPr>
        <w:pStyle w:val="Normal"/>
        <w:jc w:val="both"/>
        <w:rPr>
          <w:bCs/>
          <w:iCs/>
          <w:color w:val="000000"/>
        </w:rPr>
      </w:pPr>
      <w:r>
        <w:rPr>
          <w:bCs/>
          <w:iCs/>
          <w:color w:val="000000"/>
        </w:rPr>
      </w:r>
    </w:p>
    <w:p>
      <w:pPr>
        <w:pStyle w:val="Normal"/>
        <w:jc w:val="both"/>
        <w:rPr/>
      </w:pPr>
      <w:r>
        <w:rPr>
          <w:bCs/>
          <w:iCs/>
          <w:color w:val="000000"/>
        </w:rPr>
        <w:tab/>
        <w:tab/>
        <w:tab/>
        <w:tab/>
        <w:tab/>
        <w:tab/>
        <w:tab/>
        <w:tab/>
        <w:tab/>
      </w:r>
      <w:r>
        <w:rPr>
          <w:b/>
          <w:bCs/>
          <w:iCs/>
          <w:color w:val="000000"/>
        </w:rPr>
        <w:t>GREFIER</w:t>
      </w:r>
    </w:p>
    <w:p>
      <w:pPr>
        <w:pStyle w:val="Normal"/>
        <w:jc w:val="both"/>
        <w:rPr/>
      </w:pPr>
      <w:r>
        <w:rPr>
          <w:b/>
          <w:bCs/>
          <w:iCs/>
          <w:color w:val="000000"/>
        </w:rPr>
        <w:tab/>
        <w:tab/>
        <w:tab/>
        <w:tab/>
        <w:tab/>
        <w:tab/>
        <w:tab/>
        <w:tab/>
        <w:tab/>
        <w:tab/>
        <w:t xml:space="preserve">... </w:t>
      </w:r>
    </w:p>
    <w:p>
      <w:pPr>
        <w:pStyle w:val="Normal"/>
        <w:jc w:val="both"/>
        <w:rPr>
          <w:b/>
          <w:b/>
          <w:bCs/>
          <w:iCs/>
          <w:color w:val="000000"/>
        </w:rPr>
      </w:pPr>
      <w:r>
        <w:rPr>
          <w:b/>
          <w:bCs/>
          <w:iCs/>
          <w:color w:val="000000"/>
        </w:rPr>
      </w:r>
    </w:p>
    <w:p>
      <w:pPr>
        <w:pStyle w:val="Normal"/>
        <w:jc w:val="both"/>
        <w:rPr>
          <w:bCs/>
          <w:iCs/>
          <w:color w:val="000000"/>
        </w:rPr>
      </w:pPr>
      <w:r>
        <w:rPr>
          <w:bCs/>
          <w:iCs/>
          <w:color w:val="000000"/>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t>Red. ...</w:t>
      </w:r>
    </w:p>
    <w:p>
      <w:pPr>
        <w:pStyle w:val="Normal"/>
        <w:jc w:val="both"/>
        <w:rPr>
          <w:bCs/>
          <w:iCs/>
          <w:color w:val="000000"/>
          <w:sz w:val="22"/>
          <w:szCs w:val="22"/>
        </w:rPr>
      </w:pPr>
      <w:r>
        <w:rPr>
          <w:bCs/>
          <w:iCs/>
          <w:color w:val="000000"/>
          <w:sz w:val="22"/>
          <w:szCs w:val="22"/>
        </w:rPr>
        <w:t>Tehdact.....</w:t>
      </w:r>
    </w:p>
    <w:p>
      <w:pPr>
        <w:pStyle w:val="Normal"/>
        <w:jc w:val="both"/>
        <w:rPr/>
      </w:pPr>
      <w:r>
        <w:rPr>
          <w:bCs/>
          <w:iCs/>
          <w:color w:val="000000"/>
          <w:sz w:val="22"/>
          <w:szCs w:val="22"/>
        </w:rPr>
        <w:t>......</w:t>
      </w:r>
      <w:r>
        <w:rPr>
          <w:b/>
          <w:sz w:val="22"/>
          <w:szCs w:val="22"/>
        </w:rPr>
        <w:t xml:space="preserve">  </w:t>
      </w:r>
    </w:p>
    <w:sectPr>
      <w:headerReference w:type="default" r:id="rId2"/>
      <w:headerReference w:type="first" r:id="rId3"/>
      <w:type w:val="nextPage"/>
      <w:pgSz w:w="11906" w:h="16838"/>
      <w:pgMar w:left="1491" w:right="834" w:gutter="0" w:header="709"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odyTextChar">
    <w:name w:val="Body Text Char"/>
    <w:qFormat/>
    <w:rPr>
      <w:sz w:val="24"/>
      <w:lang w:val="en-US" w:eastAsia="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3:05:00Z</dcterms:created>
  <dc:creator>valy</dc:creator>
  <dc:description/>
  <cp:keywords/>
  <dc:language>en-US</dc:language>
  <cp:lastModifiedBy>Elena, PETRESCU</cp:lastModifiedBy>
  <dcterms:modified xsi:type="dcterms:W3CDTF">2020-12-14T09:06: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