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ab/>
        <w:tab/>
        <w:tab/>
        <w:tab/>
        <w:tab/>
        <w:tab/>
        <w:tab/>
        <w:tab/>
        <w:tab/>
      </w:r>
    </w:p>
    <w:p>
      <w:pPr>
        <w:pStyle w:val="Normal"/>
        <w:jc w:val="both"/>
        <w:rPr/>
      </w:pPr>
      <w:r>
        <w:rPr>
          <w:b/>
          <w:lang w:eastAsia="en-US"/>
        </w:rPr>
        <w:t>CANDIDAT COD A1043                                                                  HOTĂRÂREA nr.  27</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DOSAR NR. 27 </w:t>
      </w:r>
    </w:p>
    <w:p>
      <w:pPr>
        <w:pStyle w:val="Normal"/>
        <w:jc w:val="center"/>
        <w:rPr>
          <w:rFonts w:eastAsia="Calibri"/>
          <w:b/>
          <w:b/>
          <w:lang w:eastAsia="en-US"/>
        </w:rPr>
      </w:pPr>
      <w:r>
        <w:rPr>
          <w:rFonts w:eastAsia="Times New Roman"/>
          <w:b/>
          <w:lang w:eastAsia="en-US"/>
        </w:rPr>
        <w:t xml:space="preserve">              </w:t>
      </w:r>
      <w:r>
        <w:rPr>
          <w:rFonts w:eastAsia="Calibri"/>
          <w:b/>
          <w:lang w:eastAsia="en-US"/>
        </w:rPr>
        <w:t>CURTEA DE APEL ...–SECŢIA ...</w:t>
      </w:r>
    </w:p>
    <w:p>
      <w:pPr>
        <w:pStyle w:val="Normal"/>
        <w:ind w:firstLine="720"/>
        <w:jc w:val="center"/>
        <w:rPr>
          <w:rFonts w:eastAsia="Calibri"/>
          <w:lang w:eastAsia="en-US"/>
        </w:rPr>
      </w:pPr>
      <w:r>
        <w:rPr>
          <w:rFonts w:eastAsia="Calibri"/>
          <w:b/>
          <w:lang w:eastAsia="en-US"/>
        </w:rPr>
        <w:t>DECIZIA CIVILĂ NR. …..</w:t>
      </w:r>
    </w:p>
    <w:p>
      <w:pPr>
        <w:pStyle w:val="Normal"/>
        <w:ind w:firstLine="720"/>
        <w:jc w:val="center"/>
        <w:rPr>
          <w:rFonts w:eastAsia="Calibri"/>
          <w:lang w:eastAsia="en-US"/>
        </w:rPr>
      </w:pPr>
      <w:r>
        <w:rPr>
          <w:rFonts w:eastAsia="Calibri"/>
          <w:lang w:eastAsia="en-US"/>
        </w:rPr>
        <w:t>Şedinţa publică de la d2</w:t>
      </w:r>
    </w:p>
    <w:p>
      <w:pPr>
        <w:pStyle w:val="Normal"/>
        <w:ind w:firstLine="720"/>
        <w:jc w:val="center"/>
        <w:rPr>
          <w:rFonts w:eastAsia="Calibri"/>
          <w:lang w:eastAsia="en-US"/>
        </w:rPr>
      </w:pPr>
      <w:r>
        <w:rPr>
          <w:rFonts w:eastAsia="Calibri"/>
          <w:lang w:eastAsia="en-US"/>
        </w:rPr>
        <w:t>Curtea constituită din:</w:t>
      </w:r>
    </w:p>
    <w:p>
      <w:pPr>
        <w:pStyle w:val="Normal"/>
        <w:ind w:firstLine="720"/>
        <w:jc w:val="center"/>
        <w:rPr>
          <w:rFonts w:eastAsia="Calibri"/>
          <w:lang w:eastAsia="en-US"/>
        </w:rPr>
      </w:pPr>
      <w:r>
        <w:rPr>
          <w:rFonts w:eastAsia="Calibri"/>
          <w:lang w:eastAsia="en-US"/>
        </w:rPr>
        <w:t>PREŞEDINTE – COD A1043</w:t>
      </w:r>
    </w:p>
    <w:p>
      <w:pPr>
        <w:pStyle w:val="Normal"/>
        <w:ind w:firstLine="720"/>
        <w:jc w:val="center"/>
        <w:rPr>
          <w:rFonts w:eastAsia="Calibri"/>
          <w:lang w:eastAsia="en-US"/>
        </w:rPr>
      </w:pPr>
      <w:r>
        <w:rPr>
          <w:rFonts w:eastAsia="Calibri"/>
          <w:lang w:eastAsia="en-US"/>
        </w:rPr>
        <w:t xml:space="preserve">JUDECĂTOR – 1 </w:t>
      </w:r>
    </w:p>
    <w:p>
      <w:pPr>
        <w:pStyle w:val="Normal"/>
        <w:ind w:firstLine="720"/>
        <w:jc w:val="center"/>
        <w:rPr>
          <w:rFonts w:eastAsia="Calibri"/>
          <w:lang w:eastAsia="en-US"/>
        </w:rPr>
      </w:pPr>
      <w:r>
        <w:rPr>
          <w:rFonts w:eastAsia="Calibri"/>
          <w:lang w:eastAsia="en-US"/>
        </w:rPr>
        <w:t xml:space="preserve">JUDECĂTOR – 2 </w:t>
      </w:r>
    </w:p>
    <w:p>
      <w:pPr>
        <w:pStyle w:val="Normal"/>
        <w:ind w:firstLine="720"/>
        <w:jc w:val="center"/>
        <w:rPr>
          <w:rFonts w:eastAsia="Calibri"/>
          <w:lang w:eastAsia="en-US"/>
        </w:rPr>
      </w:pPr>
      <w:r>
        <w:rPr>
          <w:rFonts w:eastAsia="Calibri"/>
          <w:lang w:eastAsia="en-US"/>
        </w:rPr>
        <w:t xml:space="preserve">GREFIER - 3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Pe rol fiind recursul formulat de recurenta X , împotriva deciziei civile nr. D1 , pronunţată de Tribunalul ...– Secţia ..., în dosarul nr. 27 , în contradictoriu cu intimaţii Z şi Y .</w:t>
      </w:r>
    </w:p>
    <w:p>
      <w:pPr>
        <w:pStyle w:val="Normal"/>
        <w:ind w:firstLine="720"/>
        <w:jc w:val="both"/>
        <w:rPr/>
      </w:pPr>
      <w:r>
        <w:rPr>
          <w:rFonts w:eastAsia="Calibri"/>
          <w:lang w:eastAsia="en-US"/>
        </w:rPr>
        <w:t>Dezbaterile au avut loc la data de d2, fiind consemnate în încheierea de şedinţă de la acea dată, care face parte integrantă din prezenta când Curtea a amânat pronunţarea la data de d1 şi d2, când a decis următoarele:</w:t>
      </w:r>
    </w:p>
    <w:p>
      <w:pPr>
        <w:pStyle w:val="Normal"/>
        <w:ind w:firstLine="720"/>
        <w:jc w:val="both"/>
        <w:rPr>
          <w:rFonts w:eastAsia="Calibri"/>
          <w:lang w:eastAsia="en-US"/>
        </w:rPr>
      </w:pPr>
      <w:r>
        <w:rPr>
          <w:rFonts w:eastAsia="Calibri"/>
          <w:lang w:eastAsia="en-US"/>
        </w:rPr>
      </w:r>
    </w:p>
    <w:p>
      <w:pPr>
        <w:pStyle w:val="Normal"/>
        <w:ind w:firstLine="720"/>
        <w:jc w:val="center"/>
        <w:rPr>
          <w:rFonts w:eastAsia="Calibri"/>
          <w:b/>
          <w:b/>
          <w:lang w:eastAsia="en-US"/>
        </w:rPr>
      </w:pPr>
      <w:r>
        <w:rPr>
          <w:rFonts w:eastAsia="Calibri"/>
          <w:b/>
          <w:lang w:eastAsia="en-US"/>
        </w:rPr>
        <w:t>C U R T E A</w:t>
      </w:r>
    </w:p>
    <w:p>
      <w:pPr>
        <w:pStyle w:val="Normal"/>
        <w:jc w:val="both"/>
        <w:rPr>
          <w:rFonts w:eastAsia="Calibri"/>
          <w:b/>
          <w:b/>
          <w:lang w:eastAsia="en-US"/>
        </w:rPr>
      </w:pPr>
      <w:r>
        <w:rPr>
          <w:rFonts w:eastAsia="Calibri"/>
          <w:b/>
          <w:lang w:eastAsia="en-US"/>
        </w:rPr>
      </w:r>
    </w:p>
    <w:p>
      <w:pPr>
        <w:pStyle w:val="Normal"/>
        <w:tabs>
          <w:tab w:val="clear" w:pos="708"/>
          <w:tab w:val="left" w:pos="360" w:leader="none"/>
        </w:tabs>
        <w:ind w:firstLine="705"/>
        <w:jc w:val="both"/>
        <w:rPr/>
      </w:pPr>
      <w:r>
        <w:rPr>
          <w:rFonts w:eastAsia="Calibri"/>
          <w:lang w:eastAsia="en-US"/>
        </w:rPr>
        <w:t>Prin</w:t>
      </w:r>
      <w:r>
        <w:rPr>
          <w:rFonts w:eastAsia="Calibri"/>
          <w:b/>
          <w:lang w:eastAsia="en-US"/>
        </w:rPr>
        <w:t xml:space="preserve"> sentinţa civilă nr. S1 </w:t>
      </w:r>
      <w:r>
        <w:rPr>
          <w:rFonts w:eastAsia="Calibri"/>
          <w:lang w:eastAsia="en-US"/>
        </w:rPr>
        <w:t xml:space="preserve">, pronunţată în cauza înregistrată sub nr. 27 , Judecătoria .... a admis cererea de chemare în judecată formulată de reclamanţii Z şi Y  împotriva pârâtei X , a respins cererea conexă formulată de Bancă în dosarul nr. D2 şi a obligat pârâta să plătească reclamanţilor următoarele sume de bani: 7 931,81 euro, în echivalent în lei la cursul BNR din ziua plăţii, actualizată în raport cu indicele inflaţiei de la data plăţii până la data achitării efective, reprezentând contravaloarea diferenţei dintre dobânda curentă achitată de consumatori în baza contractului de credit bancar pentru persoane fizice nr. CB1 şi dobânda cuvenită, astfel cum a fost stabilită prin decizia civilă nr. D3  a Tribunalului ..., Secţia ...; 3 000 euro, în echivalent în lei la cursul BNR din ziua plăţii reprezentând dobânda legală aferentă sumelor rezultate din diferenţa dintre dobânda curentă achitată de consumatori în baza contractului de credit bancar pentru persoane fizice nr. CB1 şi dobânda cuvenită, astfel cum a fost stabilită prin decizia civilă nr. D3  a Tribunalului ..., Secţia ...; 10 292,06 lei, actualizată în raport cu indicele inflaţiei de la data plăţii până la data achitării efective, reprezentând contravaloarea diferenţei dintre dobânda curentă achitată de Consumatori în baza contractului de credit bancar pentru persoane fizice nr. CB2  şi dobânda cuvenită, astfel cum a fost stabilită prin decizia civilă nr. D3  a Tribunalului ..., Secţia ...; 5 000 lei, reprezentând dobânda legală aferentă sumelor rezultate din diferenţa dintre dobânda curentă achitată de Consumatori în baza contractului de credit bancar pentru persoane fizice nr. CB2  şi dobânda cuvenită, astfel cum a fost stabilită prin decizia civilă nr. D3  a Tribunalului ..., Secţia ...; 2500 lei, cu titlu de cheltuieli de judecată reprezentând onorariu avocaţial.     </w:t>
      </w:r>
    </w:p>
    <w:p>
      <w:pPr>
        <w:pStyle w:val="Normal"/>
        <w:ind w:firstLine="708"/>
        <w:jc w:val="both"/>
        <w:rPr/>
      </w:pPr>
      <w:r>
        <w:rPr/>
        <w:t xml:space="preserve">Prin </w:t>
      </w:r>
      <w:r>
        <w:rPr>
          <w:b/>
        </w:rPr>
        <w:t xml:space="preserve">decizia civilă nr.D1 </w:t>
      </w:r>
      <w:r>
        <w:rPr/>
        <w:t xml:space="preserve">, pronunţată de Tribunalul ...– Secţia ..., în dosarul nr. </w:t>
      </w:r>
      <w:r>
        <w:rPr>
          <w:rFonts w:eastAsia="Calibri"/>
          <w:lang w:eastAsia="en-US"/>
        </w:rPr>
        <w:t xml:space="preserve">D4 </w:t>
      </w:r>
      <w:r>
        <w:rPr/>
        <w:t xml:space="preserve">, instanța </w:t>
      </w:r>
      <w:r>
        <w:rPr>
          <w:rFonts w:eastAsia="Calibri"/>
          <w:lang w:eastAsia="en-US"/>
        </w:rPr>
        <w:t>a respins apelul declarat de X , în contradictoriu cu Z şi Y , împotriva încheierii de şedinţă din 13.11.2015 și a sentinţei civile nr. S1 , pronunţate de Judecătoria..., ca nefondat şi a obligat apelanta să plătească intimatei Y  suma de 2500 lei, cu titlu de cheltuieli de judecată.</w:t>
      </w:r>
    </w:p>
    <w:p>
      <w:pPr>
        <w:pStyle w:val="Normal"/>
        <w:ind w:firstLine="567"/>
        <w:jc w:val="both"/>
        <w:rPr/>
      </w:pPr>
      <w:r>
        <w:rPr>
          <w:rFonts w:eastAsia="Calibri"/>
          <w:lang w:eastAsia="en-US"/>
        </w:rPr>
        <w:t xml:space="preserve">Împotriva acestei decizii a formulat </w:t>
      </w:r>
      <w:r>
        <w:rPr>
          <w:rFonts w:eastAsia="Calibri"/>
          <w:b/>
          <w:lang w:eastAsia="en-US"/>
        </w:rPr>
        <w:t>recurs</w:t>
      </w:r>
      <w:r>
        <w:rPr>
          <w:rFonts w:eastAsia="Calibri"/>
          <w:lang w:eastAsia="en-US"/>
        </w:rPr>
        <w:t xml:space="preserve"> X solicitând casarea/modificarea deciziei recurate în sensul trimiterii cauzei spre rejudecare instanţei de apel, în situaţia în care prezentul recurs urmează a fi soluţionat de înalta Curte de Casaţie şi Justiţie, potrivit art. 497 C.pr.civ.; admiterii apelului formulat de către X împotriva Sentinţei civile nr. S1 , pronunţată de Judecătoria .... în dosarul nr. 27 , cu consecinţa respingerii cererii de chemare în judecată şi admiterii cererii reconvenţionale, respectiv cu consecinţa acordării cheltuielilor de judecată, în cazul în care prezentul recurs urmează a fi soluţionat de Curtea de Apel …., potrivit art. 498 C.pr.civ..</w:t>
      </w:r>
    </w:p>
    <w:p>
      <w:pPr>
        <w:pStyle w:val="Normal"/>
        <w:ind w:firstLine="708"/>
        <w:jc w:val="both"/>
        <w:rPr>
          <w:lang w:eastAsia="en-US"/>
        </w:rPr>
      </w:pPr>
      <w:r>
        <w:rPr>
          <w:rFonts w:eastAsia="Times New Roman"/>
          <w:lang w:eastAsia="en-US"/>
        </w:rPr>
        <w:t xml:space="preserve"> </w:t>
      </w:r>
      <w:r>
        <w:rPr>
          <w:rFonts w:eastAsia="Calibri"/>
          <w:lang w:eastAsia="en-US"/>
        </w:rPr>
        <w:t>În cererea de recurs recurenta invocă  următoarele motive de nelegalitate:</w:t>
      </w:r>
    </w:p>
    <w:p>
      <w:pPr>
        <w:pStyle w:val="Normal"/>
        <w:ind w:firstLine="567"/>
        <w:jc w:val="both"/>
        <w:rPr/>
      </w:pPr>
      <w:r>
        <w:rPr>
          <w:rFonts w:eastAsia="Calibri"/>
          <w:lang w:eastAsia="en-US"/>
        </w:rPr>
        <w:t>1. Tribunalul … a dat o hotărâre cu încălcarea si aplicarea greşită a normelor privind autoritatea de lucru judecat (art. 488 pct. 7 C.proc.civ)</w:t>
      </w:r>
    </w:p>
    <w:p>
      <w:pPr>
        <w:pStyle w:val="Normal"/>
        <w:ind w:firstLine="567"/>
        <w:jc w:val="both"/>
        <w:rPr/>
      </w:pPr>
      <w:r>
        <w:rPr>
          <w:rFonts w:eastAsia="Calibri"/>
          <w:lang w:eastAsia="en-US"/>
        </w:rPr>
        <w:t>2. Tribunalul ...a dat o hotărâre cu încălcarea si aplicarea greşită a normelor de drept material - art. 1, art. 4, art. 6 şi 7 din Legea nr. 193/2000 (art. 488 pct. 8 C. proc.civ.)</w:t>
      </w:r>
    </w:p>
    <w:p>
      <w:pPr>
        <w:pStyle w:val="Normal"/>
        <w:ind w:firstLine="567"/>
        <w:jc w:val="both"/>
        <w:rPr>
          <w:rFonts w:eastAsia="Calibri"/>
          <w:lang w:eastAsia="en-US"/>
        </w:rPr>
      </w:pPr>
      <w:r>
        <w:rPr>
          <w:rFonts w:eastAsia="Calibri"/>
          <w:lang w:eastAsia="en-US"/>
        </w:rPr>
        <w:t>3. Hotărârea recurată este dată cu încălcarea art. 969 şi art. 1.073 C. Civ. 1864 raportat la art. 1 din Protocolul Adiţional la CEDO, motiv de recurs prevăzut de art. 488 pct. 8) C.proc.civ</w:t>
      </w:r>
    </w:p>
    <w:p>
      <w:pPr>
        <w:pStyle w:val="Normal"/>
        <w:ind w:firstLine="567"/>
        <w:jc w:val="both"/>
        <w:rPr>
          <w:rFonts w:eastAsia="Calibri"/>
          <w:lang w:eastAsia="en-US"/>
        </w:rPr>
      </w:pPr>
      <w:r>
        <w:rPr>
          <w:rFonts w:eastAsia="Calibri"/>
          <w:lang w:eastAsia="en-US"/>
        </w:rPr>
        <w:t>1.  Susține recurenta că hotărârea recurată este nelegală, fiind dată cu încălcarea art. 431 C.proc.civ., motiv de recurs prevăzut de art. 488 alin. 1) pct. 7) C.proc.civ..</w:t>
      </w:r>
    </w:p>
    <w:p>
      <w:pPr>
        <w:pStyle w:val="Normal"/>
        <w:ind w:firstLine="567"/>
        <w:jc w:val="both"/>
        <w:rPr/>
      </w:pPr>
      <w:r>
        <w:rPr>
          <w:rFonts w:eastAsia="Calibri"/>
          <w:lang w:eastAsia="en-US"/>
        </w:rPr>
        <w:t>Pe de o parte,  Tribunalul ...îşi încalcă prin hotărârea recurată efectele autorităţii de lucru judecat în ceea ce priveşte propriile considerente decisive pronunţate cu ocazia deciziei din 2014, prin care trimitea părţile la încheierea unui act adiţional în vederea reglementării unui nou nivel al dobânzii, lipsind astfel hotărârea din anul 2014 de orice fel de efecte.</w:t>
      </w:r>
    </w:p>
    <w:p>
      <w:pPr>
        <w:pStyle w:val="Normal"/>
        <w:ind w:firstLine="567"/>
        <w:jc w:val="both"/>
        <w:rPr/>
      </w:pPr>
      <w:r>
        <w:rPr>
          <w:rFonts w:eastAsia="Calibri"/>
          <w:lang w:eastAsia="en-US"/>
        </w:rPr>
        <w:t>Astfel cum rezultă din dispozitivul sentinţei Judecătoriei ... şi deciziei Tribunalul ...în Dosarul nr. D5, instanţele au constatat caracterul abuziv şi nulitatea absolută a clauzei cuprinse în art. 5 exclusiv în ceea ce priveşte modul de calcul al dobânzii variabile. Astfel, instanţa a menţinut în mod incontestabil prima teză a acestui articol, în ambele contracte de credit, referitoare la dobânda fixă.</w:t>
      </w:r>
    </w:p>
    <w:p>
      <w:pPr>
        <w:pStyle w:val="Normal"/>
        <w:ind w:firstLine="567"/>
        <w:jc w:val="both"/>
        <w:rPr/>
      </w:pPr>
      <w:r>
        <w:rPr>
          <w:rFonts w:eastAsia="Calibri"/>
          <w:lang w:eastAsia="en-US"/>
        </w:rPr>
        <w:t>Faptul că instanţa de apel nu a avut în vedere eliminarea cu totul a dobânzii din contractul de credit rezulta în mod clar din considerentele-deciziei Tribunalului ...în dosarul nr. D5, care se referă exclusiv la modalitatea de variaţie a dobânzii, respectiv de variaţia acesteia în funcţie de costul resurselor de creditare.</w:t>
      </w:r>
    </w:p>
    <w:p>
      <w:pPr>
        <w:pStyle w:val="Normal"/>
        <w:ind w:firstLine="567"/>
        <w:jc w:val="both"/>
        <w:rPr/>
      </w:pPr>
      <w:r>
        <w:rPr>
          <w:rFonts w:eastAsia="Calibri"/>
          <w:lang w:eastAsia="en-US"/>
        </w:rPr>
        <w:t>Prin respingerea apelului, cu consecinţa admiterii cererii de chemare în judecată, instanţa de apel a încălcat cele stabilite cu autoritate de lucru judecat de Tribunalul ...în dosarul nr. D5, în condiţiile în care a apreciat că diferenţa de dobândă ce urmează a fi restituită urmează a se calcula în funcţie de procentul derizoriu ce se adăuga anterior dobânzii variabile, fără a ţine cont de faptul că instanţa nu a anulat și teza I a art. 5 în niciunul din cele două contracte de credit.</w:t>
      </w:r>
    </w:p>
    <w:p>
      <w:pPr>
        <w:pStyle w:val="Normal"/>
        <w:ind w:firstLine="567"/>
        <w:jc w:val="both"/>
        <w:rPr>
          <w:rFonts w:eastAsia="Calibri"/>
          <w:lang w:eastAsia="en-US"/>
        </w:rPr>
      </w:pPr>
      <w:r>
        <w:rPr>
          <w:rFonts w:eastAsia="Calibri"/>
          <w:lang w:eastAsia="en-US"/>
        </w:rPr>
        <w:t>2. Hotărârea recurată este nelegală, fiind dată cu încălcarea art. 1, art. 4, art. 6 şi 7 din Legea nr. 193/2000, motiv de recurs prevăzut de art. 488 pct. 8) c.proc.civ. Concluziile instanţei de fond în sensul că sancţiunea clauzelor abuzive presupune restituirea sumelor încasate cu acest titlu ca urmare a intervenirii nulităţii absolute este profund nelegală şi se impune a fi înlăturată de instanţa de control judiciar, întrucât o asemenea calificare constituie o adăugire la textele de lege incidente.</w:t>
      </w:r>
    </w:p>
    <w:p>
      <w:pPr>
        <w:pStyle w:val="Normal"/>
        <w:ind w:firstLine="567"/>
        <w:jc w:val="both"/>
        <w:rPr>
          <w:rFonts w:eastAsia="Calibri"/>
          <w:lang w:eastAsia="en-US"/>
        </w:rPr>
      </w:pPr>
      <w:r>
        <w:rPr>
          <w:rFonts w:eastAsia="Calibri"/>
          <w:lang w:eastAsia="en-US"/>
        </w:rPr>
        <w:t>Din interpretarea dispoziţiilor art. 6 şi art. 7 din Legea nr. 193/2000 rezultă că în cauză nu este incidenţă sancţiunea nulităţii absolute (sancţiune aferentă răspunderii contractuale) în condiţiile în care pentru ipoteza dedusă judecăţii, răspunderea profesionistului pentru delictul civil pretins săvârşit este angajată pe tărâm delictual, conform interpretării date prin Decizia Curţii Constituţionale nr. 1535/2009.</w:t>
      </w:r>
    </w:p>
    <w:p>
      <w:pPr>
        <w:pStyle w:val="Normal"/>
        <w:ind w:firstLine="567"/>
        <w:jc w:val="both"/>
        <w:rPr>
          <w:rFonts w:eastAsia="Calibri"/>
          <w:lang w:eastAsia="en-US"/>
        </w:rPr>
      </w:pPr>
      <w:r>
        <w:rPr>
          <w:rFonts w:eastAsia="Calibri"/>
          <w:lang w:eastAsia="en-US"/>
        </w:rPr>
        <w:t>Invocă recurenta practică judiciară : Decizia nr. 935/H.03.2014 pronunţată în dosarul nr. 45014/212/2010 de Înalta Curte de Casație și Justiție, hotărârea  din 30.04.2014 a CJUE în cauza Kasler.</w:t>
      </w:r>
    </w:p>
    <w:p>
      <w:pPr>
        <w:pStyle w:val="Normal"/>
        <w:ind w:firstLine="567"/>
        <w:jc w:val="both"/>
        <w:rPr/>
      </w:pPr>
      <w:r>
        <w:rPr>
          <w:rFonts w:eastAsia="Calibri"/>
          <w:lang w:eastAsia="en-US"/>
        </w:rPr>
        <w:t xml:space="preserve">Susține recurenta că inclusiv prevederile art. 1255 NCC sunt în concordanţă cu jurisprudenţa Kassler, fiind schimbată totodată concepţia legată de nulitatea parţială a clauzelor care contravin dispoziţiilor legale imperative (Legea nr. 193/2000 prevede reguli imperative de drept privat), arătând ca acestea sunt considerate </w:t>
      </w:r>
      <w:r>
        <w:rPr>
          <w:rFonts w:eastAsia="Calibri"/>
          <w:u w:val="single"/>
          <w:lang w:eastAsia="en-US"/>
        </w:rPr>
        <w:t>nescrise</w:t>
      </w:r>
      <w:r>
        <w:rPr>
          <w:rFonts w:eastAsia="Calibri"/>
          <w:lang w:eastAsia="en-US"/>
        </w:rPr>
        <w:t>, iar clauzele constatate ca fiind nescrise sunt înlocuite cu dispoziţiile legale aplicabile.</w:t>
        <w:tab/>
        <w:t xml:space="preserve"> Mai mult, şi dispoziţiile Codului de procedură civilă reglementează ipoteza unei clauze abuzive care ar încălca prevederile art. 121 C.proc.civ., ipoteză care conduce la un dezechilibru semnificativ cu privire la situaţia juridică în care este plasat consumatorul, pentru care, dispoziţiile art. 126 alin. 2) C.proc.civ. prevăd în mod expres sancţiunea considerării clauzei ca nescrisă şi nu nulitatea clauzei contractuale, cum nelegal a reţinut instanţa de fond.</w:t>
      </w:r>
    </w:p>
    <w:p>
      <w:pPr>
        <w:pStyle w:val="Normal"/>
        <w:ind w:firstLine="567"/>
        <w:jc w:val="both"/>
        <w:rPr/>
      </w:pPr>
      <w:r>
        <w:rPr>
          <w:rFonts w:eastAsia="Calibri"/>
          <w:lang w:eastAsia="en-US"/>
        </w:rPr>
        <w:t>Obligarea Băncii la restituirea dobânzii încasate în temeiul art. 5 declarat ca având un caracter abuziv este nelegală şi neconformă cu Directiva nr. 93/13 privind clauzele abuzive în contractele încheiate cu consumatorii fiind contrară şi principiului securităţii juridice, a cărui încălcare a fost sancţionată în mai multe cazuri de CEDO. Se invocă cauza Brumărescu c. României, în care CEDO a statuat faptul că dreptul la un proces echitabil în faţa unei instanţe, garantat de art. 6 alin. 1 din convenţie, trebuie interpretat în lumina preambulului convenţiei, care enunţă preeminenţa dreptului ca element de patrimoniu comun al statelor contractante. Unul dintre elementele fundamentale ale preeminenţei dreptului este principiul securităţii raporturilor juridice, care înseamnă, între altele, că o soluţie definitivă a oricărui litigiu nu trebuie rediscutată. În același sens, cauza CEDO Gridan şi alţii împotriva României.</w:t>
      </w:r>
    </w:p>
    <w:p>
      <w:pPr>
        <w:pStyle w:val="Normal"/>
        <w:ind w:firstLine="567"/>
        <w:jc w:val="both"/>
        <w:rPr>
          <w:rFonts w:eastAsia="Calibri"/>
          <w:lang w:eastAsia="en-US"/>
        </w:rPr>
      </w:pPr>
      <w:r>
        <w:rPr>
          <w:rFonts w:eastAsia="Calibri"/>
          <w:lang w:eastAsia="en-US"/>
        </w:rPr>
        <w:t>Invocă recurenta cauza C-453/10, Jana Perenicovâ, Vladislav Perenic vs. SOS financ spol,  cauza C-187/07 Dirk Endendijk, principiul interpretării uniforme a dreptului Uniunii reafirmat în cauzaT-61/13 Melt Water/OAPI (Nueva)u, [Hotărârea Curţii din 12 iulie 1979, Koschniske, 9I79, Hotărârea Curţii din 17 octombrie 1996, Lubella, C-64/95, Hotărârea Tribunalului din 15 septembrie 2011, Prinz Sobieski zu Schwarzenberg/OAPI - British-American Tobacco Polska (Romuald Prinz Sobieski zu Schwarzenberg), T-271/09, cauza C-307/13 Ivansson şi Alţii, Hotărârea Kurcums Metal, C-558/11, EU:C-.2012:721.</w:t>
      </w:r>
    </w:p>
    <w:p>
      <w:pPr>
        <w:pStyle w:val="Normal"/>
        <w:ind w:firstLine="567"/>
        <w:jc w:val="both"/>
        <w:rPr>
          <w:lang w:eastAsia="en-US"/>
        </w:rPr>
      </w:pPr>
      <w:r>
        <w:rPr>
          <w:rFonts w:eastAsia="Times New Roman"/>
          <w:lang w:eastAsia="en-US"/>
        </w:rPr>
        <w:t xml:space="preserve"> </w:t>
      </w:r>
      <w:r>
        <w:rPr>
          <w:rFonts w:eastAsia="Calibri"/>
          <w:lang w:eastAsia="en-US"/>
        </w:rPr>
        <w:t>Conform textului în limba română „ (1) Statele membre stabilesc că clauzele abuzive utilizate într-un contract încheiat cu un consumator de către un vânzător sau un furnizor, în conformitate cu legislaţia internă, nu creează obligaţii pentru consumator, iar contractul continuă să angajeze părţile prin aceste clauze, în cazul în care poate continua să existe fără clauzele abuzive”.</w:t>
      </w:r>
    </w:p>
    <w:p>
      <w:pPr>
        <w:pStyle w:val="Normal"/>
        <w:ind w:firstLine="567"/>
        <w:jc w:val="both"/>
        <w:rPr/>
      </w:pPr>
      <w:r>
        <w:rPr>
          <w:rFonts w:eastAsia="Times New Roman"/>
          <w:lang w:eastAsia="en-US"/>
        </w:rPr>
        <w:t xml:space="preserve"> </w:t>
      </w:r>
      <w:r>
        <w:rPr>
          <w:rFonts w:eastAsia="Calibri"/>
          <w:lang w:eastAsia="en-US"/>
        </w:rPr>
        <w:t>Între prevederile art. 6 alin. 1) ale variantei în limba română a Directivei nr. 93/13 şi prevederile corespondente din celelalte versiuni lingvistice, există o deosebire esenţială de nuanţă, care a condus la o interpretare abuzivă şi contrară ordinii de drept a prevederilor art. 6 şi art. 7 din Legea nr. 193/2000.</w:t>
      </w:r>
    </w:p>
    <w:p>
      <w:pPr>
        <w:pStyle w:val="Normal"/>
        <w:ind w:firstLine="567"/>
        <w:jc w:val="both"/>
        <w:rPr/>
      </w:pPr>
      <w:r>
        <w:rPr>
          <w:rFonts w:eastAsia="Calibri"/>
          <w:lang w:eastAsia="en-US"/>
        </w:rPr>
        <w:t>Susține recurenta că soluţia instanţei de fond, sub rezerva păstrării calificării clauzei contractuale ca fiind abuzivă, este în dezacord atât cu Decizia Curţii Constituţionale nr. 245/19.04.2016 cât şi cu prevederile Directivei 93/13, astfel cum reiese din versiunile lingvistice autentice în vigoare.</w:t>
      </w:r>
    </w:p>
    <w:p>
      <w:pPr>
        <w:pStyle w:val="Normal"/>
        <w:ind w:firstLine="567"/>
        <w:jc w:val="both"/>
        <w:rPr/>
      </w:pPr>
      <w:r>
        <w:rPr>
          <w:rFonts w:eastAsia="Calibri"/>
          <w:lang w:eastAsia="en-US"/>
        </w:rPr>
        <w:t>Cu toate acestea, o asemenea interpretare contrazice sensul corect al prevederilor comunitare, care se poate desprinde din versiunile autentice ale Directivei 93/13 din limbile germană / engleză / franceză / italiană şi spaniolă, aceste versiuni fiind în acord cu practica instanţei constituţionale.</w:t>
      </w:r>
    </w:p>
    <w:p>
      <w:pPr>
        <w:pStyle w:val="Normal"/>
        <w:ind w:firstLine="567"/>
        <w:jc w:val="both"/>
        <w:rPr>
          <w:rFonts w:eastAsia="Calibri"/>
          <w:lang w:eastAsia="en-US"/>
        </w:rPr>
      </w:pPr>
      <w:r>
        <w:rPr>
          <w:rFonts w:eastAsia="Calibri"/>
          <w:lang w:eastAsia="en-US"/>
        </w:rPr>
        <w:t>Din examinarea comparativă a diferitelor versiuni lingvistice ale aceluiaşi art. 6 alin. 1) din Directiva 93/13 reiese că, exceptând varianta în limba română, care cel mai probabil reprezintă o traducere nereuşită a versiunii engleze a Directivei 93/13, toate versiunile lingvistice ale acestui articol fac referire în prima teză la „clauze abuzive” mifbrăuchliche Klauseln/ unfair terms / clauses abusives/ condiciones estipuladas / clausole abusive în sensul de clauze contractuale din instrumentum, pentru ca în ceea ce priveşte posibilitatea de continuare a contractului în temeiul aceluiaşi negotium, se face referire la un concept diferit de noţiunea de "clauză" (spre deosebire de versiunea română), respectiv aceea de "termeni/condiţii ai înţelegerii" derselben Grundlage/ upon those terms / les memes termes/ en los mismos terminos/ i medesimi termini.</w:t>
      </w:r>
    </w:p>
    <w:p>
      <w:pPr>
        <w:pStyle w:val="Normal"/>
        <w:ind w:firstLine="567"/>
        <w:jc w:val="both"/>
        <w:rPr>
          <w:lang w:eastAsia="en-US"/>
        </w:rPr>
      </w:pPr>
      <w:r>
        <w:rPr>
          <w:rFonts w:eastAsia="Times New Roman"/>
          <w:lang w:eastAsia="en-US"/>
        </w:rPr>
        <w:t xml:space="preserve"> </w:t>
      </w:r>
      <w:r>
        <w:rPr>
          <w:rFonts w:eastAsia="Calibri"/>
          <w:lang w:eastAsia="en-US"/>
        </w:rPr>
        <w:t>Prin urmare, în temeiul interpretării conforme a prevederilor art. 6 alin. 1) din Directiva 93/13, astfel cum acesta este exprimat în versiunile germană, engleză, franceză, italiană şi spaniolă, concluzia imediată este că în urma constatării caracterului abuziv al unei clauze contractuale, Contractul de credit bancar poate continua, însă numai cu menţinerea termenilor şi condiţiilor iniţiale, respectiv cu respectarea negotium-ului avut în vedere la încheierea contractului.</w:t>
      </w:r>
    </w:p>
    <w:p>
      <w:pPr>
        <w:pStyle w:val="Normal"/>
        <w:ind w:firstLine="567"/>
        <w:jc w:val="both"/>
        <w:rPr/>
      </w:pPr>
      <w:r>
        <w:rPr>
          <w:rFonts w:eastAsia="Calibri"/>
          <w:lang w:eastAsia="en-US"/>
        </w:rPr>
        <w:t>Mai susține recurenta că efectul juridic al hotărârilor pronunţate în Dosarul nr. D5 nu poate fi reprezentat de restituirea întregii dobânzi variabile achitate în temeiul contractului de credit.</w:t>
      </w:r>
    </w:p>
    <w:p>
      <w:pPr>
        <w:pStyle w:val="Normal"/>
        <w:ind w:firstLine="567"/>
        <w:jc w:val="both"/>
        <w:rPr>
          <w:rFonts w:eastAsia="Calibri"/>
          <w:lang w:eastAsia="en-US"/>
        </w:rPr>
      </w:pPr>
      <w:r>
        <w:rPr>
          <w:rFonts w:eastAsia="Calibri"/>
          <w:lang w:eastAsia="en-US"/>
        </w:rPr>
        <w:t>Din redactarea dispoziţiilor legale ar rezulta că sancţiunile dispuse în temeiul Legii nr. 193/2000operează exclusiv pentru viitor. Inclusiv ideea „dreptului de reziliere” confirma interpretarea sancţiunii ca fiind o sancţiune sui-generis diferită de „nulitate”, cu efecte „pentru viitor”. Pornind de la caracteristicile instituţiei „rezilierii” pusa la dispoziţia consumatorului, instanţa ar trebui sa aibă în vedere specificităţile acesteia, respectiv aplicabilitatea ei în ipoteza contractelor cu executare succesivă, caracterizate de regulă prin imposibilitatea „restituirii prestaţiilor”. Conform teoriei generale a obligaţiilor contractuale, cel puţin sub imperiului Codului civil ce guvernează contractul de credit în discuţie, rezilierea contractului cu executare succesivă nu poate produce efecte retroactive, datorita imposibilităţii uneia dintre părţi de a returna folosinţa asigurată de cealaltă parte.</w:t>
      </w:r>
    </w:p>
    <w:p>
      <w:pPr>
        <w:pStyle w:val="Normal"/>
        <w:ind w:firstLine="567"/>
        <w:jc w:val="both"/>
        <w:rPr/>
      </w:pPr>
      <w:r>
        <w:rPr>
          <w:rFonts w:eastAsia="Calibri"/>
          <w:lang w:eastAsia="en-US"/>
        </w:rPr>
        <w:t>Obligarea băncii la restituirea întregii dobânzi variabile plătite în temeiul celor două contracte de credit constituie o gravă încălcare a normelor de drept material. Împrumutaţii Y şi Z ar fi fost cel mult îndreptăţiți să primească dobânda achitată în plus, faţă de dobânda fixă menţionată în art. 5 teza I din Contractul de credit (9,9% si 9%), sau să fie obligaţi împreună cu X , la renegocierea dobânzii.</w:t>
      </w:r>
    </w:p>
    <w:p>
      <w:pPr>
        <w:pStyle w:val="Normal"/>
        <w:ind w:firstLine="567"/>
        <w:jc w:val="both"/>
        <w:rPr>
          <w:rFonts w:eastAsia="Calibri"/>
          <w:lang w:eastAsia="en-US"/>
        </w:rPr>
      </w:pPr>
      <w:r>
        <w:rPr>
          <w:rFonts w:eastAsia="Calibri"/>
          <w:lang w:eastAsia="en-US"/>
        </w:rPr>
        <w:t>Astfel, în ipoteza în care instanţa ar aprecia că efectele pe care le produc sancţiunile dispuse în temeiul Legii nr. 193/2000 operează retroactiv şi ca nu poate opera desfiinţarea contractului de credit sau stabilirea unui nou nivel echilibrat al dobânzii (astfel cum s-a solicitat în cererea reconvenţională), banca ar putea fi ţinută doar la restituirea sumelor percepute cu titlu de dobândă peste procentul fix, agreat pentru primul an de creditare, iar nu la restituirea în integralitate a sumelor percepute cu titlu de dobândă.</w:t>
      </w:r>
    </w:p>
    <w:p>
      <w:pPr>
        <w:pStyle w:val="Normal"/>
        <w:ind w:firstLine="567"/>
        <w:jc w:val="both"/>
        <w:rPr>
          <w:rFonts w:eastAsia="Calibri"/>
          <w:lang w:eastAsia="en-US"/>
        </w:rPr>
      </w:pPr>
      <w:r>
        <w:rPr>
          <w:rFonts w:eastAsia="Calibri"/>
          <w:lang w:eastAsia="en-US"/>
        </w:rPr>
        <w:t>În speță reclamanţii nu au solicitat/instanţa nu a dispus încetarea efectelor contractului de credit dedus judecăţii iar în lipsa unei clauze privind modalitatea de determinare a dobânzii aplicabile creditului contractat, convenţia nu mai poate continua / Contractul de credit nu poate continua fără dobândă/cu dobândă zero şi nici nu pot fi determinate sumele ce ar urma să fie restituite de bancă în temeiul clauzei calificate ca abuzivă.</w:t>
      </w:r>
    </w:p>
    <w:p>
      <w:pPr>
        <w:pStyle w:val="Normal"/>
        <w:ind w:firstLine="567"/>
        <w:jc w:val="both"/>
        <w:rPr/>
      </w:pPr>
      <w:r>
        <w:rPr>
          <w:rFonts w:eastAsia="Calibri"/>
          <w:lang w:eastAsia="en-US"/>
        </w:rPr>
        <w:t>Hotărârile pronunţate de Judecătoria .... şi de Tribunalul ...în Dosarul nr. D5 nu au avut în vedere constatarea caracterului abuziv al întregii dobânzi (art. 5), ci doar în ceea ce priveşte posibilitatea băncii de a modifica nivelul dobânzii (art. 5 teza a II-a). Instanţa a menţinut în mod incontestabil prima teză a acestui articol, în ambele contracte de credit, referitoare la dobânda fixă.</w:t>
      </w:r>
    </w:p>
    <w:p>
      <w:pPr>
        <w:pStyle w:val="Normal"/>
        <w:ind w:firstLine="567"/>
        <w:jc w:val="both"/>
        <w:rPr/>
      </w:pPr>
      <w:r>
        <w:rPr>
          <w:rFonts w:eastAsia="Calibri"/>
          <w:lang w:eastAsia="en-US"/>
        </w:rPr>
        <w:t>Tribunalul ...îndepărtează/denaturează, prin interpretarea sa, normele privind protecţia consumatorului de finalitatea lor, prin aceea că decizia recurată presupune, în realitate impunerea unui dezechilibru vădit în cadrul celor două contracte de credit, în defavoarea profesionistului. Or, echilibrul cercetat în condiţiile art. 4 din Legea nr. 193/2000 nu poate şi nu trebuie înţeles ca un dezechilibru de "răzbunare” ex post a împrumutaţilor faţă de creditorul lor.</w:t>
      </w:r>
    </w:p>
    <w:p>
      <w:pPr>
        <w:pStyle w:val="Normal"/>
        <w:ind w:firstLine="567"/>
        <w:jc w:val="both"/>
        <w:rPr>
          <w:rFonts w:eastAsia="Calibri"/>
          <w:lang w:eastAsia="en-US"/>
        </w:rPr>
      </w:pPr>
      <w:r>
        <w:rPr>
          <w:rFonts w:eastAsia="Calibri"/>
          <w:lang w:eastAsia="en-US"/>
        </w:rPr>
        <w:t>Dobânda este de esenţa contractului de credit, iar acesta nu poate exista fără stabilirea unei dobânzi conforme cu principiul echilibrului contractual, fiind lipsit de cauză pentru profesionist. în aceste condiţii, suprimarea dreptului creditorului de a primi contravaloarea prestaţiei la care debitorul s-a obligat iniţial conduce invariabil la lipsirea de orice substanţă a prestaţiei specifice.</w:t>
      </w:r>
    </w:p>
    <w:p>
      <w:pPr>
        <w:pStyle w:val="Normal"/>
        <w:ind w:firstLine="567"/>
        <w:jc w:val="both"/>
        <w:rPr>
          <w:rFonts w:eastAsia="Calibri"/>
          <w:lang w:eastAsia="en-US"/>
        </w:rPr>
      </w:pPr>
      <w:r>
        <w:rPr>
          <w:rFonts w:eastAsia="Calibri"/>
          <w:lang w:eastAsia="en-US"/>
        </w:rPr>
        <w:t>Se invocă practică judiciară.</w:t>
      </w:r>
    </w:p>
    <w:p>
      <w:pPr>
        <w:pStyle w:val="Normal"/>
        <w:ind w:firstLine="567"/>
        <w:jc w:val="both"/>
        <w:rPr/>
      </w:pPr>
      <w:r>
        <w:rPr>
          <w:rFonts w:eastAsia="Calibri"/>
          <w:lang w:eastAsia="en-US"/>
        </w:rPr>
        <w:t>Arată recurenta că şi în măsura în care s-ar considera că prin dispoziţiile sale Tribunalul ...ar fi anulat definitiv clauza privind dobânda variabilă, în totalitate, nici măcar în această situaţie hotărârea nu ar avea ca efect o lipsire de dobândă a contractului, părţile putând fi cel mult obligate la a negocia un nou cuantum al dobânzii.</w:t>
      </w:r>
    </w:p>
    <w:p>
      <w:pPr>
        <w:pStyle w:val="Normal"/>
        <w:ind w:firstLine="567"/>
        <w:jc w:val="both"/>
        <w:rPr>
          <w:rFonts w:eastAsia="Calibri"/>
          <w:lang w:eastAsia="en-US"/>
        </w:rPr>
      </w:pPr>
      <w:r>
        <w:rPr>
          <w:rFonts w:eastAsia="Calibri"/>
          <w:lang w:eastAsia="en-US"/>
        </w:rPr>
        <w:t>Deşi Tribunalul ...apreciază că menţinerea procentelor de 4,5% şi 2,95% nu reprezintă lăsarea contractului fără preţ, acest nivel al dobânzilor este într-adevăr unul derizoriu, în condiţiile în care piaţa creditelor din România nu oferea în anul 2008 şi nu oferă nici în prezent posibilitatea de a contracta credite de nevoi personale (cum sunt cele din prezenta cauză) cu dobânzi atât de scăzute. De asemenea, preţul este derizoriu inclusiv având în vedere preţul iniţial la care au consimţit reclamanţii Y şi Z, respectiv la o dobândă de 9% şi 9,9%.</w:t>
      </w:r>
    </w:p>
    <w:p>
      <w:pPr>
        <w:pStyle w:val="Normal"/>
        <w:ind w:firstLine="567"/>
        <w:jc w:val="both"/>
        <w:rPr/>
      </w:pPr>
      <w:r>
        <w:rPr>
          <w:rFonts w:eastAsia="Calibri"/>
          <w:lang w:eastAsia="en-US"/>
        </w:rPr>
        <w:t>În concluzie, interpretarea Tribunalului ..., potrivit căreia efectele hotărârilor din Dosarul nr. D5 presupun restituirea întregii dobânzi variabile, este vădit eronată şi constituie o gravă încălcare a normelor de drept material, în condiţiile în care hotărârile pronunţate în Dosarul nr. D5 vizează constatarea caracterului abuziv al dobânzii, exclusiv din perspectiva posibilităţii băncii de a o modifica, iar nu întregul art. 5 din Contractul de credit, neputând stabili pentru cele două credite un nivel derizoriu al dobânzii.</w:t>
      </w:r>
    </w:p>
    <w:p>
      <w:pPr>
        <w:pStyle w:val="Normal"/>
        <w:ind w:firstLine="567"/>
        <w:jc w:val="both"/>
        <w:rPr>
          <w:rFonts w:eastAsia="Calibri"/>
          <w:lang w:eastAsia="en-US"/>
        </w:rPr>
      </w:pPr>
      <w:r>
        <w:rPr>
          <w:rFonts w:eastAsia="Calibri"/>
          <w:lang w:eastAsia="en-US"/>
        </w:rPr>
        <w:t>Susține recurenta imposibilitatea existenţei unui contract de credit fără dobândă.</w:t>
      </w:r>
    </w:p>
    <w:p>
      <w:pPr>
        <w:pStyle w:val="Normal"/>
        <w:ind w:firstLine="567"/>
        <w:jc w:val="both"/>
        <w:rPr>
          <w:rFonts w:eastAsia="Calibri"/>
          <w:lang w:eastAsia="en-US"/>
        </w:rPr>
      </w:pPr>
      <w:r>
        <w:rPr>
          <w:rFonts w:eastAsia="Calibri"/>
          <w:lang w:eastAsia="en-US"/>
        </w:rPr>
        <w:t xml:space="preserve">Analiza Tribunalului s-a limitat la teza a II-a a art. 5, lipsa unui caracter clar şi inteligibil vizând exclusiv modalitatea de calcul al dobânzii curente variabile, respectiv dobânda de referinţă variabilă. Or, analiza instanţei nu a vizat în niciun moment teza I a art. 5 aceasta fiind clară şi inteligibilă şi prin intermediul ei părţile agreând asupra unei dobânzi curente de 9,9% şi 9% fixă. </w:t>
      </w:r>
    </w:p>
    <w:p>
      <w:pPr>
        <w:pStyle w:val="Normal"/>
        <w:ind w:firstLine="567"/>
        <w:jc w:val="both"/>
        <w:rPr>
          <w:rFonts w:eastAsia="Calibri"/>
          <w:lang w:eastAsia="en-US"/>
        </w:rPr>
      </w:pPr>
      <w:r>
        <w:rPr>
          <w:rFonts w:eastAsia="Calibri"/>
          <w:lang w:eastAsia="en-US"/>
        </w:rPr>
        <w:t xml:space="preserve">Inclusiv Înalta Curte de Casaţie şi Justiţie a precizat în jurisprudenţa sa că efectul constatării caracterului abuziv al art. 5 din contractele de credit nu poate fi restituirea întregii dobânzi, ci determinarea unui nou cuantum al dobânzii prin renegocierea procentului de dobândă, urmată apoi de restituirea diferenţei. </w:t>
      </w:r>
    </w:p>
    <w:p>
      <w:pPr>
        <w:pStyle w:val="Normal"/>
        <w:ind w:firstLine="567"/>
        <w:jc w:val="both"/>
        <w:rPr>
          <w:rFonts w:eastAsia="Calibri"/>
          <w:lang w:eastAsia="en-US"/>
        </w:rPr>
      </w:pPr>
      <w:r>
        <w:rPr>
          <w:rFonts w:eastAsia="Calibri"/>
          <w:lang w:eastAsia="en-US"/>
        </w:rPr>
        <w:t>Jurisprudenţa Înaltei Curţi de Casaţie şi Justiţie privind restituirea dobânzii, în cazul în care aceasta este constatată ca fiind abuzivă este una contradictorie, soluţia privind restituirea dobânzii (în cazul în care aceasta este constatată abuzivă) este una constantă, instanţa supremă apreciind că nu poate dispune asupra restituirii dobânzii. în lipsa unui element de referinţă provenit din renegocierea clauzei respective. Chiar şi în situaţiile în care ÎCCJ a constatat caracterul abuziv al dobânzii, aceasta nu a dispus şi restituirea sumelor achitate cu acest titlu.</w:t>
      </w:r>
    </w:p>
    <w:p>
      <w:pPr>
        <w:pStyle w:val="Normal"/>
        <w:ind w:firstLine="567"/>
        <w:jc w:val="both"/>
        <w:rPr/>
      </w:pPr>
      <w:r>
        <w:rPr>
          <w:rFonts w:eastAsia="Calibri"/>
          <w:lang w:eastAsia="en-US"/>
        </w:rPr>
        <w:t xml:space="preserve">Mai arată recurenta că reclamanţii Y şi Z au refuzat orice negociere cu banca. Se referă </w:t>
      </w:r>
    </w:p>
    <w:p>
      <w:pPr>
        <w:pStyle w:val="Normal"/>
        <w:jc w:val="both"/>
        <w:rPr/>
      </w:pPr>
      <w:r>
        <w:rPr>
          <w:rFonts w:eastAsia="Calibri"/>
          <w:lang w:eastAsia="en-US"/>
        </w:rPr>
        <w:t>recurenta  la trimiterea a două acte adiţionale prin care punea în aplicare exact dobânda solicitată iniţial de reclamanţi prin cererea de chemare în judecată din dosarul nr. D5 (9%, respectiv, 9,9%), însă debitorii Y şi Z au refuzat fără temei aplicarea unei asemenea dobânzi.</w:t>
      </w:r>
    </w:p>
    <w:p>
      <w:pPr>
        <w:pStyle w:val="Normal"/>
        <w:ind w:firstLine="567"/>
        <w:jc w:val="both"/>
        <w:rPr>
          <w:rFonts w:eastAsia="Calibri"/>
          <w:lang w:eastAsia="en-US"/>
        </w:rPr>
      </w:pPr>
      <w:r>
        <w:rPr>
          <w:rFonts w:eastAsia="Calibri"/>
          <w:lang w:eastAsia="en-US"/>
        </w:rPr>
        <w:t>Banca a trimis ulterior cea de-a doua ofertă, prin care a acordat reclamanţilor, pe lângă dobânda solicitată iniţial, şi o diminuare a comisioanelor lunare. Din nou, cea de-a doua ofertă a fost refuzată.</w:t>
      </w:r>
    </w:p>
    <w:p>
      <w:pPr>
        <w:pStyle w:val="Normal"/>
        <w:ind w:firstLine="567"/>
        <w:jc w:val="both"/>
        <w:rPr>
          <w:rFonts w:eastAsia="Calibri"/>
          <w:lang w:eastAsia="en-US"/>
        </w:rPr>
      </w:pPr>
      <w:r>
        <w:rPr>
          <w:rFonts w:eastAsia="Calibri"/>
          <w:lang w:eastAsia="en-US"/>
        </w:rPr>
        <w:t>În urma demarării prezentului litigiu, banca a trimis o a treia ofertă, prin care a propus reclamanţilor modificarea dobânzii contractuale, prin stabilirea unei dobânzi fixe de 6%, cu eliminarea tuturor comisioanelor, pentru ambele contracte de credit. Nici de această dată reclamanţii nu au fost de acord, blocând practic orice negociere contractuală.</w:t>
      </w:r>
    </w:p>
    <w:p>
      <w:pPr>
        <w:pStyle w:val="Normal"/>
        <w:ind w:firstLine="567"/>
        <w:jc w:val="both"/>
        <w:rPr>
          <w:rFonts w:eastAsia="Calibri"/>
          <w:lang w:eastAsia="en-US"/>
        </w:rPr>
      </w:pPr>
      <w:r>
        <w:rPr>
          <w:rFonts w:eastAsia="Calibri"/>
          <w:lang w:eastAsia="en-US"/>
        </w:rPr>
        <w:t>Reiese că reclamanţii - intimaţi nu au avut intenţia reală de a negocia cu banca împrumutătoare.</w:t>
      </w:r>
    </w:p>
    <w:p>
      <w:pPr>
        <w:pStyle w:val="Normal"/>
        <w:ind w:firstLine="567"/>
        <w:jc w:val="both"/>
        <w:rPr/>
      </w:pPr>
      <w:r>
        <w:rPr>
          <w:rFonts w:eastAsia="Calibri"/>
          <w:lang w:eastAsia="en-US"/>
        </w:rPr>
        <w:t>Chiar şi în urma soluţionării cererii de lămurire a dispozitivului hotărârii nr. D3, în care Tribunalul ...a statuat că dobânda stabilită nu este cea solicitată de reclamanţi, aceştia o solicită în continuare.</w:t>
      </w:r>
    </w:p>
    <w:p>
      <w:pPr>
        <w:pStyle w:val="Normal"/>
        <w:ind w:firstLine="567"/>
        <w:jc w:val="both"/>
        <w:rPr/>
      </w:pPr>
      <w:r>
        <w:rPr>
          <w:rFonts w:eastAsia="Calibri"/>
          <w:lang w:eastAsia="en-US"/>
        </w:rPr>
        <w:t>3. Hotărârea recurată este nelegală, fiind dată cu încălcarea art. 969 şi art. 1.073 c. civ. 1864 raportat la art. 1 din protocolul adiţional la CEDO, motiv de recurs prevăzut de art. 488 pct. 8) c.proc.civ.</w:t>
      </w:r>
    </w:p>
    <w:p>
      <w:pPr>
        <w:pStyle w:val="Normal"/>
        <w:ind w:firstLine="567"/>
        <w:jc w:val="both"/>
        <w:rPr>
          <w:rFonts w:eastAsia="Calibri"/>
          <w:lang w:eastAsia="en-US"/>
        </w:rPr>
      </w:pPr>
      <w:r>
        <w:rPr>
          <w:rFonts w:eastAsia="Calibri"/>
          <w:lang w:eastAsia="en-US"/>
        </w:rPr>
        <w:t>Executarea hotărârii recurate conduce la încălcarea nejustificată şi disproporţionată a dreptului de proprietate privată al Băncii asupra creanţelor născute din contractul de credit. Aceste creanţe corespund noţiunii de "bun" în înţelesul art. 1 din Protocolul adiţional la CEDO, care are o sferă de aplicare autonomă şi nu se limitează numai la proprietatea bunurilor corporale.</w:t>
      </w:r>
    </w:p>
    <w:p>
      <w:pPr>
        <w:pStyle w:val="Normal"/>
        <w:ind w:firstLine="567"/>
        <w:jc w:val="both"/>
        <w:rPr>
          <w:rFonts w:eastAsia="Calibri"/>
          <w:lang w:eastAsia="en-US"/>
        </w:rPr>
      </w:pPr>
      <w:r>
        <w:rPr>
          <w:rFonts w:eastAsia="Calibri"/>
          <w:lang w:eastAsia="en-US"/>
        </w:rPr>
        <w:t>Recurenta face referire la Hotărârea din 24 mai 2006 pronunţată în cauza Weissman şi alţii c. României, în care CEDO a decis că această noţiune poate acoperi atât "bunurile actuale", cât şi valori patrimoniale, înţelegându-se prin aceasta creanţele în virtutea cărora reclamantul poate pretinde că are cel puţin o "speranţă legitimă" de a obţine exerciţiul efectiv al unui drept patrimonial. Cu privire la noţiunea de "speranţă legitimă", Curtea a reţinut că, deoarece interesul patrimonial în discuţie privea natura creanţei, acesta poate fi considerat o "valoare patrimonială" atunci când are o bază suficientă în dreptul intern, spre exemplu, atunci când este confirmat de o jurisprudenţă bine stabilită a instanţelor.</w:t>
      </w:r>
    </w:p>
    <w:p>
      <w:pPr>
        <w:pStyle w:val="Normal"/>
        <w:ind w:firstLine="567"/>
        <w:jc w:val="both"/>
        <w:rPr/>
      </w:pPr>
      <w:r>
        <w:rPr>
          <w:rFonts w:eastAsia="Calibri"/>
          <w:lang w:eastAsia="en-US"/>
        </w:rPr>
        <w:t>În cazul dedus judecăţii, suportul speranţei legitime a băncii de a obţine plata întregii creanţe nu este numai unul jurisprudenţial, ci aceasta se bucură de consacrare legală expresă prin art. 969 C. civ., care prevede obligativitatea convenţiilor, şi prin art. 1.073 și urm. C. civ., care consacră dreptul creditorului la îndeplinirea integrală, exactă şi la timp a obligaţiei, stabilind, totodată, remediile la care se poate recurge în acest sens. În cazul de faţă, decizia Tribunalului ...lipseşte banca de posibilitatea perceperii oricărei dobânzi, obligând-o să restituite toată dobânda variabilă încasată, lăsând banca fără niciun fel de speranţă legitimă în ceea ce priveşte plata preţului creditului, în pofida faptului că banca a acordat sumele de bani creditate uno ictu.</w:t>
      </w:r>
    </w:p>
    <w:p>
      <w:pPr>
        <w:pStyle w:val="Normal"/>
        <w:ind w:firstLine="567"/>
        <w:jc w:val="both"/>
        <w:rPr/>
      </w:pPr>
      <w:r>
        <w:rPr>
          <w:rFonts w:eastAsia="Calibri"/>
          <w:lang w:eastAsia="en-US"/>
        </w:rPr>
        <w:t xml:space="preserve">Intimații Z şi Y  au formulat </w:t>
      </w:r>
      <w:r>
        <w:rPr>
          <w:rFonts w:eastAsia="Calibri"/>
          <w:b/>
          <w:lang w:eastAsia="en-US"/>
        </w:rPr>
        <w:t xml:space="preserve">întâmpinare </w:t>
      </w:r>
      <w:r>
        <w:rPr>
          <w:rFonts w:eastAsia="Calibri"/>
          <w:lang w:eastAsia="en-US"/>
        </w:rPr>
        <w:t>solicitând</w:t>
      </w:r>
      <w:r>
        <w:rPr>
          <w:rFonts w:eastAsia="Calibri"/>
          <w:b/>
          <w:lang w:eastAsia="en-US"/>
        </w:rPr>
        <w:t xml:space="preserve"> </w:t>
      </w:r>
      <w:r>
        <w:rPr>
          <w:rFonts w:eastAsia="Calibri"/>
          <w:lang w:eastAsia="en-US"/>
        </w:rPr>
        <w:t>respingerea ca inadmisibil a recursului, raportat la decizia ICCJ 5/2018. Raportat la prevederile deciziei ICCJ 52/2018, susține că recursul este inadmisibil, întrucât la data promovării acţiunii legea prevedea doar calea apelului.</w:t>
      </w:r>
    </w:p>
    <w:p>
      <w:pPr>
        <w:pStyle w:val="Normal"/>
        <w:ind w:firstLine="567"/>
        <w:jc w:val="both"/>
        <w:rPr/>
      </w:pPr>
      <w:r>
        <w:rPr>
          <w:rFonts w:eastAsia="Calibri"/>
          <w:lang w:eastAsia="en-US"/>
        </w:rPr>
        <w:t>Se solicită respingerea recursului formulat de parata X , ca fiind nelegal si netemeinic. In subsidiar, in situaţia admiterii recursului pe cererea conexa, solicită respingerea cererii conexe formulate de către X , pe petitele principale, respectiv de a solicita instanţei sub aspectul obligării intimaților de a încheia cu banca acte adiţionale prin care se fie trecuta o dobânda fixa pentru ambele credite, prin transformarea dobânzii iniţiale aplicabile pentru primele 3 luni contractuale, în dobânda aplicabila pentru întreaga perioada contractuala, daca instanţa considera ca în cauza se poate dispune nulitatea/desfiinţarea contractelor de credit de la momentul semnării acestora, așa cum a solicitat banca prin acţiunea conexa, intimații sunt de acord cu admiterea doar a acestor petite subsidiare ale acţiunii conexe, prin care banca solicita nulitatea/desfiinţarea contractelor de credit și obligarea părților la restituirea prestaţiilor reciproce de la începutul perioadelor contractuale și până în prezent, exclusiv în condiţiile în care instanţa va dispune compensarea prestaţiilor reciproce ale părților, astfel cum a fost detaliat prin precizarea depusa la dosar făcută în baza actelor aduse de pârâtă; cu cheltuieli de judecata.</w:t>
      </w:r>
    </w:p>
    <w:p>
      <w:pPr>
        <w:pStyle w:val="Normal"/>
        <w:ind w:firstLine="567"/>
        <w:jc w:val="both"/>
        <w:rPr/>
      </w:pPr>
      <w:r>
        <w:rPr>
          <w:rFonts w:eastAsia="Calibri"/>
          <w:lang w:eastAsia="en-US"/>
        </w:rPr>
        <w:t>Instanţa de apel nu a încălcat nici autoritatea de lucru judecat si nici principiul libertăţii contractuale. Dimpotrivă, prin hotărârile date s-a dat curs dispoziţiilor date de Tribunalul ...., care a constatat caracterul abuziv al unor clauze contractuale. Efectul hotărârii judecătoreşti pronunţate cu privire la nulitate, a fost transpus in sensul obligării băncii de a returna parte din dobânda achitata, respectiv cea aferenta acelor prevederi abuzive.</w:t>
      </w:r>
    </w:p>
    <w:p>
      <w:pPr>
        <w:pStyle w:val="Normal"/>
        <w:ind w:firstLine="567"/>
        <w:jc w:val="both"/>
        <w:rPr/>
      </w:pPr>
      <w:r>
        <w:rPr>
          <w:rFonts w:eastAsia="Calibri"/>
          <w:lang w:eastAsia="en-US"/>
        </w:rPr>
        <w:t>Instanţele nu au stabilit alta dobânda aferenta creditului, ci au înlăturat din dobândă acea parte abuziva, consecinţa fiind restituirea sumelor nedatorate. Niciun moment intenţia judecătorilor Tribunalului ...nu a fost în sensul de a dispune obligarea părților la negociere sau, cu atât mai mult, obligarea împrumutaților sa accepte o anumita valoare impusa în prezent de către banca.</w:t>
      </w:r>
    </w:p>
    <w:p>
      <w:pPr>
        <w:pStyle w:val="Normal"/>
        <w:ind w:firstLine="567"/>
        <w:jc w:val="both"/>
        <w:rPr>
          <w:rFonts w:eastAsia="Calibri"/>
          <w:lang w:eastAsia="en-US"/>
        </w:rPr>
      </w:pPr>
      <w:r>
        <w:rPr>
          <w:rFonts w:eastAsia="Calibri"/>
          <w:lang w:eastAsia="en-US"/>
        </w:rPr>
        <w:t>Inclusiv în hotărârea de lămurire instanţa subliniază ca s-a avut în vedere exclusiv anularea unor clauze, nicidecum modificarea valorii dobânzii, prin stabilirea de către instanţa a unei preţ.</w:t>
      </w:r>
    </w:p>
    <w:p>
      <w:pPr>
        <w:pStyle w:val="Normal"/>
        <w:ind w:firstLine="567"/>
        <w:jc w:val="both"/>
        <w:rPr>
          <w:rFonts w:eastAsia="Calibri"/>
          <w:lang w:eastAsia="en-US"/>
        </w:rPr>
      </w:pPr>
      <w:r>
        <w:rPr>
          <w:rFonts w:eastAsia="Calibri"/>
          <w:lang w:eastAsia="en-US"/>
        </w:rPr>
        <w:t>Având în vedere ca împrumutații au achitat în toți aceşti ani o dobânda curenta impusa de banca și calculata în funcţie de dobânda de referinţa a băncii, plus procentele indicate, in prezent sunt îndreptățiți sa solicite restituirea diferențelor dintre dobânda cuvenita fără clauza abuziva și cea efectiv încasată.</w:t>
      </w:r>
    </w:p>
    <w:p>
      <w:pPr>
        <w:pStyle w:val="Normal"/>
        <w:ind w:firstLine="567"/>
        <w:jc w:val="both"/>
        <w:rPr/>
      </w:pPr>
      <w:r>
        <w:rPr>
          <w:rFonts w:eastAsia="Calibri"/>
          <w:lang w:eastAsia="en-US"/>
        </w:rPr>
        <w:t>Mai mult, prin art. 7 din ambele contracte se prevede ca daca ratele nu sunt achitate la scadenta, se percepe o dobânda curenta majorata cu titlu penalizator, respectiv de 2 puncte procentuale pentru o întârziere de peste 31 de zile si de 1 punct procentual pentru o întârziere intre 8-30 zile in contractul nr. CB1 si de pana la 3 puncte procentuale pentru o întârziere mai mare de 30 zile si de 1 punct procentual intre 8-30 de zile, pentru creditul nr. CB2 .</w:t>
      </w:r>
    </w:p>
    <w:p>
      <w:pPr>
        <w:pStyle w:val="Normal"/>
        <w:ind w:firstLine="567"/>
        <w:jc w:val="both"/>
        <w:rPr>
          <w:rFonts w:eastAsia="Calibri"/>
          <w:lang w:eastAsia="en-US"/>
        </w:rPr>
      </w:pPr>
      <w:r>
        <w:rPr>
          <w:rFonts w:eastAsia="Calibri"/>
          <w:lang w:eastAsia="en-US"/>
        </w:rPr>
        <w:t>Banca nu era îndreptățită sa perceapă aceasta dobânda penalizatoare, in condiţiile in care a existat pe cont in permanenta un excedent, reprezentat de contravaloarea dobânzii curente încasate abuziv.</w:t>
      </w:r>
    </w:p>
    <w:p>
      <w:pPr>
        <w:pStyle w:val="Normal"/>
        <w:ind w:firstLine="567"/>
        <w:jc w:val="both"/>
        <w:rPr/>
      </w:pPr>
      <w:r>
        <w:rPr>
          <w:rFonts w:eastAsia="Calibri"/>
          <w:lang w:eastAsia="en-US"/>
        </w:rPr>
        <w:t>Formula de calcul a dobânzii variabile, cu ce in primele 3 luni contractele avuseseră dobânda fixa, formula valabila înainte de pronunţarea hotărârii Tribunalului .... Potrivit art. 5 din contractul CB1/09.09.2008, era stabilita o dobânda fixa pentru primele 3 luni de contract, pentru ca ulterior celor 3 luni, sa se prevadă ca "dobânda curenta este formata din dobânda de referinţa administrata, care se afișează la sediile X , la care se adaugă 4.50".</w:t>
      </w:r>
    </w:p>
    <w:p>
      <w:pPr>
        <w:pStyle w:val="Normal"/>
        <w:ind w:firstLine="567"/>
        <w:jc w:val="both"/>
        <w:rPr>
          <w:rFonts w:eastAsia="Calibri"/>
          <w:lang w:eastAsia="en-US"/>
        </w:rPr>
      </w:pPr>
      <w:r>
        <w:rPr>
          <w:rFonts w:eastAsia="Calibri"/>
          <w:lang w:eastAsia="en-US"/>
        </w:rPr>
        <w:t>Întrucât instanţa a decis ca dreptul băncii de a stabili unilateral dobânda de referinţa, adică o componenta a formulei de calcul, reprezintă o clauza abuziva este evident ca din formula iniţiala urmează a se aplica ceea ce instanţa nu au înlăturat, respectiv procentele de 4,50% si respectiv 2,95% / luna. Acest lucru rezulta si din hotărârea data in lămurirea dispozitivului, unde instanţa in considerente menţionează exact care au fost limitele anularii clauzei abuzive.</w:t>
      </w:r>
    </w:p>
    <w:p>
      <w:pPr>
        <w:pStyle w:val="Normal"/>
        <w:ind w:firstLine="567"/>
        <w:jc w:val="both"/>
        <w:rPr/>
      </w:pPr>
      <w:r>
        <w:rPr>
          <w:rFonts w:eastAsia="Calibri"/>
          <w:lang w:eastAsia="en-US"/>
        </w:rPr>
        <w:t>Efectul nulităţii nu poate fi doar pentru viitor, întrucât judecătorul a constatat ca acele clauze care au determinat încasarea sumelor ce se solicita a fi restituite, au fost abuzive. Aşadar, plata sumelor plătite in baza clauzelor nelegale, este lipsita de temei legal, sumele fiind nedatorate, urmând a fi restituite. Referitor la iniţierea unor negocieri cu banca, toate susţinerile paratei denota lipsa de respect fata de clienţii săi si mai mult, o intenţie vădită de a induce instanţa in eroare, cu prezentarea unei situaţii false.</w:t>
      </w:r>
    </w:p>
    <w:p>
      <w:pPr>
        <w:pStyle w:val="Normal"/>
        <w:jc w:val="both"/>
        <w:rPr/>
      </w:pPr>
      <w:r>
        <w:rPr>
          <w:rFonts w:eastAsia="Calibri"/>
          <w:lang w:eastAsia="en-US"/>
        </w:rPr>
        <w:tab/>
        <w:t>In realitate, banca nu a vrut niciodată sa respecte hotărârea Tribunalului ...si nu o respecta nici in prezent, nefiind emis un grafic nou de plata.</w:t>
      </w:r>
    </w:p>
    <w:p>
      <w:pPr>
        <w:pStyle w:val="Normal"/>
        <w:jc w:val="both"/>
        <w:rPr>
          <w:rFonts w:eastAsia="Calibri"/>
          <w:lang w:eastAsia="en-US"/>
        </w:rPr>
      </w:pPr>
      <w:r>
        <w:rPr>
          <w:rFonts w:eastAsia="Calibri"/>
          <w:lang w:eastAsia="en-US"/>
        </w:rPr>
        <w:tab/>
        <w:t>În prezent banca refuza sa pună in executare hotărârea judecătoreasca percepând o dobânda abuziva, impusa unilateral, prin extinderea valorii dobânzii fixe valabile pentru primele 3 luni ale creditelor, la întreaga perioada, neexistând vreo clauza care sa-i permită o asemenea extindere.</w:t>
      </w:r>
    </w:p>
    <w:p>
      <w:pPr>
        <w:pStyle w:val="Normal"/>
        <w:jc w:val="both"/>
        <w:rPr>
          <w:rFonts w:eastAsia="Calibri"/>
          <w:lang w:eastAsia="en-US"/>
        </w:rPr>
      </w:pPr>
      <w:r>
        <w:rPr>
          <w:rFonts w:eastAsia="Calibri"/>
          <w:lang w:eastAsia="en-US"/>
        </w:rPr>
        <w:tab/>
        <w:t>În cursul litigiului privind nulitatea clauzelor abuzive, a solicitat in subsidiar ca instanţa sa stabilească o dobânda fixa pe tot parcursul creditului, însa acest capăt de cerere a fost respins definitiv de instanţa.</w:t>
      </w:r>
    </w:p>
    <w:p>
      <w:pPr>
        <w:pStyle w:val="Normal"/>
        <w:jc w:val="both"/>
        <w:rPr>
          <w:rFonts w:eastAsia="Calibri"/>
          <w:lang w:eastAsia="en-US"/>
        </w:rPr>
      </w:pPr>
      <w:r>
        <w:rPr>
          <w:rFonts w:eastAsia="Calibri"/>
          <w:lang w:eastAsia="en-US"/>
        </w:rPr>
        <w:tab/>
        <w:t>Împrumutații au deschis dosar de executare silita, însa nici pana in prezent banca nu a dat curs obligaţiei avute si nu a emis un nou grafic de rambursare, potrivit hotărârii instanţei. Parata a făcut contestaţie la executare in acel dosar, ce a fost respinsa de instanţa ca fiind nelegala, reținându-se ca intr-adevăr cele 2 acte adiţionale nu reprezintă o aduce la îndeplinire a deciziei judecătorilor. Nici pana in prezent, împrumutații nu au primit noul grafic de rambursare a creditelor, neștiind practic cat au de plătit lunar. De asemenea, banca refuza sa modifice contractele de credit si sa treacă in ele dobânda rămasa ca urmare a îndepărtării elementului variabil ce era lăsat la latitudinea sa.</w:t>
      </w:r>
    </w:p>
    <w:p>
      <w:pPr>
        <w:pStyle w:val="Normal"/>
        <w:jc w:val="both"/>
        <w:rPr>
          <w:rFonts w:eastAsia="Calibri"/>
          <w:lang w:eastAsia="en-US"/>
        </w:rPr>
      </w:pPr>
      <w:r>
        <w:rPr>
          <w:rFonts w:eastAsia="Calibri"/>
          <w:lang w:eastAsia="en-US"/>
        </w:rPr>
        <w:tab/>
        <w:t>Așa cum a reținut si instanţa de fond, este nelegala o acţiune prin care se solicita instanţei de judecata, obligarea împrumutaților la încheierea unor acte adiţionale la contractele de credit, prin care sa fie stabilita o dobânda fixa, pe întreaga perioada, dobânda ce nu este rezultatul voinţei ambelor părți, ca urmare a negocierii, si nici nu rezulta dintr-o hotărâre judecătoreasca. In prezenta cauza, instanţa nu poate interveni in voinţa părtilor si nu poate stabili, la cererea uneia dintre acestea, o alta valoare a dobânzii creditului decât cea care este prevăzută in contracte si care nu a fost anulata de instanţa.</w:t>
      </w:r>
    </w:p>
    <w:p>
      <w:pPr>
        <w:pStyle w:val="Normal"/>
        <w:jc w:val="both"/>
        <w:rPr/>
      </w:pPr>
      <w:r>
        <w:rPr>
          <w:rFonts w:eastAsia="Calibri"/>
          <w:lang w:eastAsia="en-US"/>
        </w:rPr>
        <w:tab/>
        <w:t>Așa cum recunoaşte si X , in Decizia nr.D3 a Tribunalului ...nu se face nicio menţiune referitoare la transformarea dobânzilor aplicabile celor doua contracte de credit in dobânzi de 9,0% si respectiv de 9,9%, ci se dispune numai eliminarea dreptului băncii de a modifica dobânda in funcţie de dobânda de referinţa, întrucât aceasta nu era precis determinata în contract, dobânda curenta aplicabila contractelor, după primele 3 luni, rămânând la valoarea de 4,50 pe luna si respectiv de 2,95% pe luna.</w:t>
      </w:r>
    </w:p>
    <w:p>
      <w:pPr>
        <w:pStyle w:val="Normal"/>
        <w:jc w:val="both"/>
        <w:rPr>
          <w:rFonts w:eastAsia="Calibri"/>
          <w:lang w:eastAsia="en-US"/>
        </w:rPr>
      </w:pPr>
      <w:r>
        <w:rPr>
          <w:rFonts w:eastAsia="Calibri"/>
          <w:lang w:eastAsia="en-US"/>
        </w:rPr>
        <w:tab/>
        <w:t>In subsidiar, daca instanţa considera ca se poate dispune, la cererea băncii, nulitatea / desfiinţarea in integralitate a contractelor de credit cu obligarea pârtilor la restituirea prestaţiilor reciproce, intimații sunt de acord, doar in măsură in care instanţa va dispune compensarea tuturor sumelor achitate pana in prezent cu titlu de dobânda fixa, dobânda curenta, dobânda penalizatoare si comision de risc si de administrare, pentru ambele credite, cu sumele pe care le mai au de achitat băncii din contravaloarea debitului principal.</w:t>
      </w:r>
    </w:p>
    <w:p>
      <w:pPr>
        <w:pStyle w:val="Normal"/>
        <w:jc w:val="both"/>
        <w:rPr/>
      </w:pPr>
      <w:r>
        <w:rPr>
          <w:rFonts w:eastAsia="Calibri"/>
          <w:lang w:eastAsia="en-US"/>
        </w:rPr>
        <w:tab/>
        <w:t>In ceea ce priveşte solicitarea de obligarea a paratei la plata dobânzii legale aferente sumelor rezultate din diferenţa dintre dobânda achitata in baza celor doua contracte si pana in prezent, si dobânda cuvenita conform hotărârii Tribunalului ..., aceasta are rolul de a repara integral prejudiciul cauzat de parata prin încasarea unor sume in mod nelegal, cu atât mai mult cu cat, in toata aceasta perioada, parata a rulat in scop comercial sumele plătite, încasând profit de pe urma acestora.</w:t>
      </w:r>
    </w:p>
    <w:p>
      <w:pPr>
        <w:pStyle w:val="Normal"/>
        <w:ind w:firstLine="708"/>
        <w:jc w:val="both"/>
        <w:rPr/>
      </w:pPr>
      <w:r>
        <w:rPr>
          <w:rFonts w:eastAsia="Calibri"/>
          <w:lang w:eastAsia="en-US"/>
        </w:rPr>
        <w:t>La termenul din data de d2 intimații au renunțat la excepția de nulitate a recursului, invocată.</w:t>
        <w:tab/>
      </w:r>
    </w:p>
    <w:p>
      <w:pPr>
        <w:pStyle w:val="Normal"/>
        <w:ind w:firstLine="708"/>
        <w:jc w:val="both"/>
        <w:rPr/>
      </w:pPr>
      <w:r>
        <w:rPr>
          <w:rFonts w:eastAsia="Calibri"/>
          <w:b/>
          <w:lang w:eastAsia="en-US"/>
        </w:rPr>
        <w:t>Analizând recursul</w:t>
      </w:r>
      <w:r>
        <w:rPr>
          <w:rFonts w:eastAsia="Calibri"/>
          <w:lang w:eastAsia="en-US"/>
        </w:rPr>
        <w:t>, prin raportare la motivele de recurs invocate, Curtea urmează să îl respingă ca nefondat, pentru următoarele considerente:</w:t>
      </w:r>
    </w:p>
    <w:p>
      <w:pPr>
        <w:pStyle w:val="Normal"/>
        <w:ind w:firstLine="708"/>
        <w:jc w:val="both"/>
        <w:rPr>
          <w:rFonts w:eastAsia="Calibri"/>
          <w:lang w:eastAsia="en-US"/>
        </w:rPr>
      </w:pPr>
      <w:r>
        <w:rPr>
          <w:rFonts w:eastAsia="Calibri"/>
          <w:lang w:eastAsia="en-US"/>
        </w:rPr>
        <w:t>1. Susține recurenta că hotărârea recurată este nelegală, fiind dată cu încălcarea art. 431 C.proc.civ., motiv de recurs prevăzut de art. 488 alin. 1) pct. 7) C.proc.civ..</w:t>
      </w:r>
    </w:p>
    <w:p>
      <w:pPr>
        <w:pStyle w:val="Normal"/>
        <w:ind w:firstLine="708"/>
        <w:jc w:val="both"/>
        <w:rPr/>
      </w:pPr>
      <w:r>
        <w:rPr>
          <w:rFonts w:eastAsia="Calibri"/>
          <w:lang w:eastAsia="en-US"/>
        </w:rPr>
        <w:t>Cu privire la acest aspect, Curtea reține că prin decizia nr. D3 a Tribunalului ...secția … a fost constatat caracterul abuziv şi nulitatea absolută a clauzelor prevăzute la art. 5 teza ultimă, privind dreptul băncii de a modifica dobânda în funcţie de dobânda de referinţă, la art. 2.10.a, 2.11.a alin. 1 şi 3 din Condiţiile generale de creditare, privind convenția de credit nr. CB1/09.09.2008, şi a clauzelor prevăzute la art. 5 teza ultimă, privind dreptul băncii de a modifica dobânda în funcţie de dobânda de referinţă, la art. 2.10.d, 2.11.b alin. 1 şi 3 din Condiţiile generale de creditare, privind convenția de credit nr. CB2 /09.09.2008. Au fost respinse ca neîntemeiate capetele de cerere având ca obiect constatarea caracterului abuziv şi a nulităţii clauzelor prevăzute în convenția de credit nr. CB1 la pct. 9 litera e şi în convenția de credit nr. CB2 la pct. 9 litera f, obligarea pârâtei la aplicarea unei dobânzi variabile după o anumită formula, respectiv într-un anumit cuantum. A fost obligată pârâta să emită noi grafice de rambursare, conform dispoziţiilor acestei decizii.</w:t>
      </w:r>
    </w:p>
    <w:p>
      <w:pPr>
        <w:pStyle w:val="Normal"/>
        <w:ind w:firstLine="708"/>
        <w:jc w:val="both"/>
        <w:rPr/>
      </w:pPr>
      <w:r>
        <w:rPr>
          <w:rFonts w:eastAsia="Calibri"/>
          <w:lang w:eastAsia="en-US"/>
        </w:rPr>
        <w:t xml:space="preserve">Referitor la solicitarea recurenţilor-reclamanţi de modificare a contractului prin introducerea unei formule în funcţie de care să varieze dobânda, respectiv de obligare a perceperii unei dobânzi fixe pe toată perioada de derulare a contractelor, tribunalul a apreciat-o neîntemeiată, prin raportare la dispozițiile </w:t>
      </w:r>
      <w:r>
        <w:rPr>
          <w:rFonts w:eastAsia="Calibri"/>
          <w:bCs/>
          <w:lang w:eastAsia="en-US"/>
        </w:rPr>
        <w:t>art. 6 din Legea nr. 193/2000</w:t>
      </w:r>
      <w:r>
        <w:rPr>
          <w:rFonts w:eastAsia="Calibri"/>
          <w:lang w:eastAsia="en-US"/>
        </w:rPr>
        <w:t>.</w:t>
      </w:r>
      <w:r>
        <w:rPr>
          <w:rFonts w:eastAsia="Calibri"/>
          <w:bCs/>
          <w:lang w:eastAsia="en-US"/>
        </w:rPr>
        <w:t xml:space="preserve"> </w:t>
      </w:r>
    </w:p>
    <w:p>
      <w:pPr>
        <w:pStyle w:val="Normal"/>
        <w:ind w:firstLine="708"/>
        <w:jc w:val="both"/>
        <w:rPr/>
      </w:pPr>
      <w:r>
        <w:rPr>
          <w:rFonts w:eastAsia="Calibri"/>
          <w:lang w:eastAsia="en-US"/>
        </w:rPr>
        <w:t xml:space="preserve">Tribunalul reţine că, prin raportare la jurisprudența Curții de Justiţie a Uniunii Europene (Hotărârea din 14.06.2012, în cauza C-618/10 </w:t>
      </w:r>
      <w:r>
        <w:rPr>
          <w:rFonts w:eastAsia="Calibri"/>
          <w:i/>
          <w:lang w:eastAsia="en-US"/>
        </w:rPr>
        <w:t>Banco Espanol de Credito SA împotriva Joaquin Calderon Camino)</w:t>
      </w:r>
      <w:r>
        <w:rPr>
          <w:rFonts w:eastAsia="Calibri"/>
          <w:lang w:eastAsia="en-US"/>
        </w:rPr>
        <w:t xml:space="preserve"> ”în situaţia în care instanţa naţională constată caracterul abuziv al unei clauze dintr-un contract încheiat între un profesionist şi un consumator, aceasta are doar posibilitatea de a înlătura aplicabilitatea acelei clauze, contractul urmând să continue fără respectiva clauză, în măsura în care este posibil. În niciun caz reglementările comunitare nu permit instanţelor naţionale să modifice clauzele contractuale considerate abuzive. De altfel, nici prevederile de drept intern nu oferă o atare posibilitate instanţei de judecată, de a da prioritate voinţei uneia dintre părţile contractante, în detrimentul celeilalte”. </w:t>
      </w:r>
    </w:p>
    <w:p>
      <w:pPr>
        <w:pStyle w:val="Normal"/>
        <w:ind w:firstLine="708"/>
        <w:jc w:val="both"/>
        <w:rPr>
          <w:rFonts w:eastAsia="Calibri"/>
          <w:lang w:eastAsia="en-US"/>
        </w:rPr>
      </w:pPr>
      <w:r>
        <w:rPr>
          <w:rFonts w:eastAsia="Calibri"/>
          <w:lang w:eastAsia="en-US"/>
        </w:rPr>
        <w:t xml:space="preserve">Tribunalul reţine că ” nu este în căderea sa modificarea contractului în sensul solicitat de recurenţii-reclamanţi, respectiv prin introducerea unei formule în funcţie de care să varieze dobânda sau prin obligarea recurentei-pârâte la perceperea unei dobânzi fixe pe toată perioada de derulare a contractelor. Evident, </w:t>
      </w:r>
      <w:r>
        <w:rPr>
          <w:rFonts w:eastAsia="Calibri"/>
          <w:bCs/>
          <w:lang w:eastAsia="en-US"/>
        </w:rPr>
        <w:t>constatarea nulităţii unor clauze din contractele de credit are efectul înlăturării din contract a acestora, convenţia dintre părţi urmând a se derula, în continuare, în lipsa acestor clauze. Desigur, prin acordul lor de voinţă, exprimat în condiţiile legii, părţile pot oricând încheia acte adiţionale prin care să modifice sau să completeze prevederile contractuale”.</w:t>
      </w:r>
    </w:p>
    <w:p>
      <w:pPr>
        <w:pStyle w:val="Normal"/>
        <w:ind w:firstLine="708"/>
        <w:jc w:val="both"/>
        <w:rPr/>
      </w:pPr>
      <w:r>
        <w:rPr>
          <w:rFonts w:eastAsia="Calibri"/>
          <w:lang w:eastAsia="en-US"/>
        </w:rPr>
        <w:t xml:space="preserve">Curtea mai reține că prin încheierea din </w:t>
      </w:r>
      <w:r>
        <w:rPr>
          <w:rFonts w:eastAsia="Calibri"/>
        </w:rPr>
        <w:t>12.02.2015 Tribunalul ...secţia... a respins ca neîntemeiată cererea de lămurire dispozitiv</w:t>
      </w:r>
      <w:r>
        <w:rPr>
          <w:rFonts w:eastAsia="Calibri"/>
          <w:color w:val="000000"/>
        </w:rPr>
        <w:t>, apreciind că nu se impune lămurirea dispozitivului deciziei civile nr D3,  soluția fiind clar exprimata si motivata temeinic. Instanța reține că cererea recurenților reclamanți de modificare a contractului prin introducerea unei formule de calcul în funcţie de care să varieze dobânda, respectiv de obligare a perceperii unei dobânzi fixe pe toată perioada de derulare a contractelor, a fost respinsa ca neîntemeiată. Având în vedere dispozițiile art. 6 din Legea nr 193/2000, art. 6 (1) Directiva 93/13/CEE in mod expres instanța de recurs a arătat ca nu poate interveni pentru modificarea contractului prin introducerea unei formule în funcţie de care să varieze dobânda sau prin obligarea recurentei-pârâte la perceperea unei dobânzi fixe pe toată perioada de derulare a contractului, altfel încălcându-se principiul libertății contractuale.</w:t>
      </w:r>
    </w:p>
    <w:p>
      <w:pPr>
        <w:pStyle w:val="Normal"/>
        <w:ind w:firstLine="708"/>
        <w:jc w:val="both"/>
        <w:rPr/>
      </w:pPr>
      <w:r>
        <w:rPr>
          <w:rFonts w:eastAsia="Calibri"/>
          <w:color w:val="000000"/>
        </w:rPr>
        <w:t xml:space="preserve">Așadar, cu ocazia constatării caracterului abuziv al clauzelor </w:t>
      </w:r>
      <w:r>
        <w:rPr>
          <w:rFonts w:eastAsia="Calibri"/>
          <w:lang w:eastAsia="en-US"/>
        </w:rPr>
        <w:t>privind dreptul băncii de a modifica dobânda în funcţie de dobânda de referinţă</w:t>
      </w:r>
      <w:r>
        <w:rPr>
          <w:rFonts w:eastAsia="Calibri"/>
          <w:color w:val="000000"/>
        </w:rPr>
        <w:t>, instanța a statuat că nu poate interveni în contractul încheiat între părți, în sensul de a stabili dobânda solicitată de reclamanți în cererea de chemare în judecată, respectiv aplicarea unei dobânzi variabile, calculate în funcție de EURIBOR, la care se adaugă marja stabilită în contract, de 4,50%, respectiv 2,95% iar în subsidiar obligarea pârâtei la aplicarea pentru întreaga perioadă de creditare a dobânzii de 9% pe an potrivit clauzei de la punctul 5 prima teză din contract. Motivarea a fost aceea că nu se poate interveni în contractul dintre părți, prin modificarea voinței acestora.</w:t>
      </w:r>
    </w:p>
    <w:p>
      <w:pPr>
        <w:pStyle w:val="Normal"/>
        <w:ind w:firstLine="708"/>
        <w:jc w:val="both"/>
        <w:rPr/>
      </w:pPr>
      <w:r>
        <w:rPr>
          <w:rFonts w:eastAsia="Calibri"/>
          <w:lang w:eastAsia="en-US"/>
        </w:rPr>
        <w:t>Curtea apreciază că în prezenta cauză nu se încalcă efectele autorității de lucru judecat prin raportare la cauza ce a făcut obiectul dosarului nr. D5. Astfel cum s-a reținut mai sus, prin Decizia civilă nr. D3 a Tribunalului ...secţia... instanța a constatat nulitatea absolută a clauzei cuprinse în art. 5 din cele două contracte, privind dreptul băncii de a modifica dobânda în funcție de dobânda de referință și a  stabilit că nu se poate interveni în contractul dintre părți.</w:t>
      </w:r>
    </w:p>
    <w:p>
      <w:pPr>
        <w:pStyle w:val="Normal"/>
        <w:ind w:firstLine="708"/>
        <w:jc w:val="both"/>
        <w:rPr>
          <w:rFonts w:eastAsia="Calibri"/>
          <w:lang w:eastAsia="en-US"/>
        </w:rPr>
      </w:pPr>
      <w:r>
        <w:rPr>
          <w:rFonts w:eastAsia="Calibri"/>
          <w:lang w:eastAsia="en-US"/>
        </w:rPr>
        <w:t>În prezenta cauză s-a dispus restituirea diferenței dintre dobânda calculată conform clauzei care a fost constatată abuzivă în ce privește dobânda de referință variabilă și dobânda rezultată din aplicarea clauzelor contractuale rămase după anularea clauzei referitoare la dobânda de referință variabilă, fără o intervenție a instanței asupra consimțământului părților .</w:t>
      </w:r>
    </w:p>
    <w:p>
      <w:pPr>
        <w:pStyle w:val="Normal"/>
        <w:ind w:firstLine="708"/>
        <w:jc w:val="both"/>
        <w:rPr>
          <w:rFonts w:eastAsia="Calibri"/>
          <w:lang w:eastAsia="en-US"/>
        </w:rPr>
      </w:pPr>
      <w:r>
        <w:rPr>
          <w:rFonts w:eastAsia="Calibri"/>
          <w:lang w:eastAsia="en-US"/>
        </w:rPr>
        <w:t>Curtea mai reține că în Decizia civilă nr. D3 a Tribunalului ...secţia... nu se prevede necesitatea ca părţile să încheie unui act adiţional în vederea reglementării unui nou nivel al dobânzii.  Tribunalul, răspunzând argumentelor reclamanților referitoare la capătul de cerere având ca obiect stabilirea unei alte dobânzi contractuale (</w:t>
      </w:r>
      <w:r>
        <w:rPr>
          <w:rFonts w:eastAsia="Calibri"/>
          <w:color w:val="000000"/>
        </w:rPr>
        <w:t>respectiv aplicarea unei dobânzi variabile, calculate în funcție de EURIBOR, la care se adaugă marja stabilită în contract, de 4,50%, respectiv 2,95% ; în subsidiar obligarea pârâtei la aplicarea pentru întreaga perioadă de creditare a dobânzii de 9% pe an potrivit clauzei de la punctul 5 prima teză din contract) reține că ”</w:t>
      </w:r>
      <w:r>
        <w:rPr>
          <w:rFonts w:eastAsia="Calibri"/>
          <w:i/>
          <w:color w:val="000000"/>
        </w:rPr>
        <w:t>nu este în căderea sa modificarea contractului în sensul celor solicitate de recurenții reclamanți, respectiv prin introducerea unei formule în funcție de care să varieze dobânda sau prin obligarea recurentei pârâte la perceperea unei dobânzi fixe pe toată perioada de derulare a contractelor”.</w:t>
      </w:r>
      <w:r>
        <w:rPr>
          <w:rFonts w:eastAsia="Calibri"/>
          <w:color w:val="000000"/>
        </w:rPr>
        <w:t xml:space="preserve"> Tribunalul reține expres că, urmare a constatării caracterului abuziv al  unor clauze contractuale convenția urmează a se derula între părți </w:t>
      </w:r>
      <w:r>
        <w:rPr>
          <w:rFonts w:eastAsia="Calibri"/>
          <w:i/>
          <w:color w:val="000000"/>
        </w:rPr>
        <w:t>”în lipsa acestor clauze”</w:t>
      </w:r>
      <w:r>
        <w:rPr>
          <w:rFonts w:eastAsia="Calibri"/>
          <w:color w:val="000000"/>
        </w:rPr>
        <w:t>. Tribunalul mai arată că ”</w:t>
      </w:r>
      <w:r>
        <w:rPr>
          <w:rFonts w:eastAsia="Calibri"/>
          <w:i/>
          <w:color w:val="000000"/>
        </w:rPr>
        <w:t>prin acordul lor de voință, exprimat în condițiile legii, părțile pot oricând încheia acte adiționale prin care să modifice sau să completeze prevederile contractuale”</w:t>
      </w:r>
      <w:r>
        <w:rPr>
          <w:rFonts w:eastAsia="Calibri"/>
          <w:color w:val="000000"/>
        </w:rPr>
        <w:t>, împrejurare care nu conduce la concluzia că derularea în continuare a contractului și dobânda aplicabilă sunt condiționate de un acord al părților, care, astfel, ar deveni obligatoriu.</w:t>
      </w:r>
    </w:p>
    <w:p>
      <w:pPr>
        <w:pStyle w:val="Normal"/>
        <w:ind w:firstLine="567"/>
        <w:jc w:val="both"/>
        <w:rPr>
          <w:rFonts w:eastAsia="Calibri"/>
          <w:lang w:eastAsia="en-US"/>
        </w:rPr>
      </w:pPr>
      <w:r>
        <w:rPr>
          <w:rFonts w:eastAsia="Calibri"/>
          <w:lang w:eastAsia="en-US"/>
        </w:rPr>
        <w:t xml:space="preserve">Hotărârea recurată nu încalcă autoritatea de lucru judecat nici în ce privește prevederile contractuale referitoare la dobânda fixă. Instanța de recurs învestită cu soluționarea dosarului nr. D5 , pe de o parte, nu a fost chemată să analizeze caracterul abuziv al acestei clauze, referitoare la dobânda fixă de 9,9% pe an, respectiv 9% pe an, aplicabilă în primele trei luni contractuale. Pe de altă parte, instanța a respins cererea reclamanților de </w:t>
      </w:r>
      <w:r>
        <w:rPr>
          <w:rFonts w:eastAsia="Calibri"/>
          <w:color w:val="000000"/>
        </w:rPr>
        <w:t>obligarea pârâtei la aplicarea pentru întreaga perioadă de creditare a dobânzii de 9% pe an potrivit clauzei de la punctul 5 prima teză din contract. Prin urmare, nu are temei susținerea recurentei în sensul că instanţa a menţinut în mod incontestabil prima teză a acestui articol, în ambele contracte de credit, referitoare la dobânda fixă, în sensul considerării ca aplicabile în continuare a dobânzii contractuale prevăzute pentru primele trei luni din contract.</w:t>
      </w:r>
    </w:p>
    <w:p>
      <w:pPr>
        <w:pStyle w:val="Normal"/>
        <w:ind w:firstLine="567"/>
        <w:jc w:val="both"/>
        <w:rPr>
          <w:rFonts w:eastAsia="Calibri"/>
          <w:lang w:eastAsia="en-US"/>
        </w:rPr>
      </w:pPr>
      <w:r>
        <w:rPr>
          <w:rFonts w:eastAsia="Calibri"/>
          <w:lang w:eastAsia="en-US"/>
        </w:rPr>
        <w:t>Este adevărat faptul că instanţa de apel nu a avut în vedere eliminarea cu totul a dobânzii din contractul de credit, astfel cum susține chiar recurenta. Aceasta nu conduce, însă, la concluzia, susținută de recurentă, că părțile erau obligate la negocierea unei noi dobânzi contractuale.</w:t>
      </w:r>
    </w:p>
    <w:p>
      <w:pPr>
        <w:pStyle w:val="Normal"/>
        <w:ind w:firstLine="567"/>
        <w:jc w:val="both"/>
        <w:rPr/>
      </w:pPr>
      <w:r>
        <w:rPr>
          <w:rFonts w:eastAsia="Calibri"/>
          <w:lang w:eastAsia="en-US"/>
        </w:rPr>
        <w:t>Este adevărat că instanţa nu a anulat și teza I a art. 5 în niciunul din cele două contracte de credit, însă această dobândă era prevăzută în contract pentru primele trei luni contractuale, iar instanța de recurs a apreciat în dosarul nr. D5 că stabilirea dobânzii contractuale ulterioare la acest nivel constituie o intervenție nepermisă a instanței în acordul de voință al părților.</w:t>
      </w:r>
    </w:p>
    <w:p>
      <w:pPr>
        <w:pStyle w:val="Normal"/>
        <w:ind w:firstLine="567"/>
        <w:jc w:val="both"/>
        <w:rPr/>
      </w:pPr>
      <w:r>
        <w:rPr>
          <w:rFonts w:eastAsia="Calibri"/>
          <w:lang w:eastAsia="en-US"/>
        </w:rPr>
        <w:t>În mod corect instanța de apel a constatat că prin decizia civilă nr. D3 a Tribunalului ..., Secţia ... nu a fost stabilită în sarcina părților o obligație de renegociere a dobânzii contractuale, ci s-a reținut doar facultatea băncii de a încheia acte adiționale prin care să modifice ori să completeze prevederile contractuale inițial stipulate.</w:t>
      </w:r>
    </w:p>
    <w:p>
      <w:pPr>
        <w:pStyle w:val="Normal"/>
        <w:ind w:firstLine="567"/>
        <w:jc w:val="both"/>
        <w:rPr/>
      </w:pPr>
      <w:r>
        <w:rPr>
          <w:rFonts w:eastAsia="Times New Roman"/>
          <w:lang w:eastAsia="en-US"/>
        </w:rPr>
        <w:t xml:space="preserve"> </w:t>
      </w:r>
      <w:r>
        <w:rPr>
          <w:rFonts w:eastAsia="Calibri"/>
          <w:lang w:eastAsia="en-US"/>
        </w:rPr>
        <w:t>Pentru toate considerentele expuse mai sus, Curtea apreciază că în cauză instanța de apel nu a încălcat dispozițiile art.</w:t>
      </w:r>
      <w:r>
        <w:rPr>
          <w:rFonts w:eastAsia="Calibri" w:cs="Calibri" w:ascii="Calibri" w:hAnsi="Calibri"/>
          <w:sz w:val="22"/>
          <w:szCs w:val="22"/>
          <w:lang w:eastAsia="en-US"/>
        </w:rPr>
        <w:t xml:space="preserve"> </w:t>
      </w:r>
      <w:r>
        <w:rPr>
          <w:rFonts w:eastAsia="Calibri"/>
          <w:lang w:eastAsia="en-US"/>
        </w:rPr>
        <w:t>431 C.proc.civ, referitoare la autoritatea de lucru judecat, prin raportare la hotărârile pronunțate în dosarul nr. D5.</w:t>
      </w:r>
    </w:p>
    <w:p>
      <w:pPr>
        <w:pStyle w:val="Normal"/>
        <w:ind w:firstLine="567"/>
        <w:jc w:val="both"/>
        <w:rPr>
          <w:rFonts w:eastAsia="Calibri"/>
          <w:lang w:eastAsia="en-US"/>
        </w:rPr>
      </w:pPr>
      <w:r>
        <w:rPr>
          <w:rFonts w:eastAsia="Calibri"/>
          <w:lang w:eastAsia="en-US"/>
        </w:rPr>
        <w:t>2. Susține recurenta că hotărârea recurată este nelegală, fiind dată cu încălcarea art. 1, art. 4, art. 6 şi 7 din Legea nr. 193/2000, motiv de recurs prevăzut de art. 488 pct. 8) c.proc.civ. referitoare la restituirea sumelor încasate cu acest titlu ca urmare a intervenirii nulităţii absolute.</w:t>
      </w:r>
    </w:p>
    <w:p>
      <w:pPr>
        <w:pStyle w:val="Normal"/>
        <w:ind w:firstLine="567"/>
        <w:jc w:val="both"/>
        <w:rPr/>
      </w:pPr>
      <w:r>
        <w:rPr>
          <w:rFonts w:eastAsia="Calibri"/>
          <w:lang w:eastAsia="en-US"/>
        </w:rPr>
        <w:t>Cu privire la afirmațiile recurentei în sensul că în cauză nu este incidentă sancţiunea nulităţii absolute (sancţiune aferentă răspunderii contractuale), respectiv că, în acord cu jurisprudența Curții Constituționale, respectiv a  CJUE, sancțiunea ar fi aceea a considerării ca nescrise a clauzelor contractuale, Curtea reține că nulitatea absolută a clauzei a fost stabilită definitiv, cu autoritate de lucru judecat, prin decizia civilă nr. D3, astfel că nu mai poate fi repusă în discuție în prezentul dosar, iar argumentele recurentei referitoare la consecințele constatării abuzive a clauzelor contractuale, prin excluderea efectelor nulității clauzelor, nu vor fi avute în vedere pentru acest considerent.</w:t>
      </w:r>
    </w:p>
    <w:p>
      <w:pPr>
        <w:pStyle w:val="Normal"/>
        <w:ind w:firstLine="567"/>
        <w:jc w:val="both"/>
        <w:rPr/>
      </w:pPr>
      <w:r>
        <w:rPr>
          <w:rFonts w:eastAsia="Calibri"/>
          <w:lang w:eastAsia="en-US"/>
        </w:rPr>
        <w:t xml:space="preserve">Cu privire la consecințele pe care nulitatea absolută a clauzei le produce, Curtea apreciază că legea specială nu prevede expres reguli derogatoare de la regimul nulității absolute, astfel că sunt pe deplin aplicabile principiile nulității referitoare la lipsirea de efecte a actului juridic/ clauzei nule - </w:t>
      </w:r>
      <w:r>
        <w:rPr>
          <w:rFonts w:eastAsia="Calibri"/>
          <w:i/>
          <w:lang w:eastAsia="en-US"/>
        </w:rPr>
        <w:t xml:space="preserve">quod nullum est nullum producit effectum, </w:t>
      </w:r>
      <w:r>
        <w:rPr>
          <w:rFonts w:eastAsia="Calibri"/>
          <w:lang w:eastAsia="en-US"/>
        </w:rPr>
        <w:t>cu consecința</w:t>
      </w:r>
      <w:r>
        <w:rPr>
          <w:rFonts w:eastAsia="Calibri"/>
          <w:i/>
          <w:lang w:eastAsia="en-US"/>
        </w:rPr>
        <w:t xml:space="preserve"> </w:t>
      </w:r>
      <w:r>
        <w:rPr>
          <w:rFonts w:eastAsia="Calibri"/>
          <w:lang w:eastAsia="en-US"/>
        </w:rPr>
        <w:t>repunerii în situația anterioară și a</w:t>
      </w:r>
      <w:r>
        <w:rPr>
          <w:rFonts w:eastAsia="Calibri"/>
          <w:i/>
          <w:lang w:eastAsia="en-US"/>
        </w:rPr>
        <w:t xml:space="preserve"> </w:t>
      </w:r>
      <w:r>
        <w:rPr>
          <w:rFonts w:eastAsia="Calibri"/>
          <w:lang w:eastAsia="en-US"/>
        </w:rPr>
        <w:t>restituirii sumelor achitate în temeiul clauzei nule.</w:t>
      </w:r>
    </w:p>
    <w:p>
      <w:pPr>
        <w:pStyle w:val="Normal"/>
        <w:ind w:firstLine="567"/>
        <w:jc w:val="both"/>
        <w:rPr>
          <w:rFonts w:eastAsia="Calibri"/>
          <w:lang w:eastAsia="en-US"/>
        </w:rPr>
      </w:pPr>
      <w:r>
        <w:rPr>
          <w:rFonts w:eastAsia="Calibri"/>
          <w:lang w:eastAsia="en-US"/>
        </w:rPr>
        <w:t xml:space="preserve">Curtea mai reține că invocarea de către recurentă a dispozițiilor art. 1255 din noul cod civil nu este relevante în speță, raportul juridic dintre părți fiind guvernat de dispozițiile vechiului cod civil, raportat la momentul încheierii contractelor de credit - 9.09.2008.   </w:t>
      </w:r>
    </w:p>
    <w:p>
      <w:pPr>
        <w:pStyle w:val="Normal"/>
        <w:ind w:firstLine="567"/>
        <w:jc w:val="both"/>
        <w:rPr>
          <w:rFonts w:eastAsia="Calibri"/>
          <w:lang w:eastAsia="en-US"/>
        </w:rPr>
      </w:pPr>
      <w:r>
        <w:rPr>
          <w:rFonts w:eastAsia="Calibri"/>
          <w:lang w:eastAsia="en-US"/>
        </w:rPr>
        <w:t>Mai susține recurenta că obligarea Băncii la restituirea dobânzii încasate în temeiul art. 5 declarat ca având un caracter abuziv este nelegală şi neconformă cu Directiva nr. 93/13 privind clauzele abuzive în contractele încheiate cu consumatorii. Curtea reține împrejurarea că aplicarea principiului securității raporturilor juridice nu este încălcat prin aplicarea principiilor care guvernează efectele nulității. Cu alte cuvinte, dacă un act juridic/ clauză contractuală au fost declarate nule, se consideră că acestea nu au produs efecte de la momentul nașterii raportului juridic, iar ce s-a prestat în temeiul acestui act/ acestei clauze trebuie restituit.</w:t>
      </w:r>
    </w:p>
    <w:p>
      <w:pPr>
        <w:pStyle w:val="Normal"/>
        <w:ind w:firstLine="567"/>
        <w:jc w:val="both"/>
        <w:rPr/>
      </w:pPr>
      <w:r>
        <w:rPr>
          <w:rFonts w:eastAsia="Calibri"/>
          <w:lang w:eastAsia="en-US"/>
        </w:rPr>
        <w:t>Invocă recurenta cauza C-453/10, Jana Perenicovâ, Vladislav Perenic vs. SOS financ spol,  referitoare la împrejurarea că, la aprecierea dacă contractul poate să existe, instanța sesizată nu se poate întemeia numai pe caracterul posibil avantajos pentru una dintre părți, în speță consumatorul. Or, cu privire la acest aspect, referitor la modul de soluționare a capătului de cerere din cererea reconvențională având ca obiect anularea/ desființarea contractelor de credit, în mod corect instanța de apel a statuat că solicitarea băncii contravine autorității de lucru judecat a deciziei civile nr. D3, în considerentele căreia s-a reținut în mod expres că cele două contracte pot continua în lipsa clauzelor al căror caracter abuziv a fost constatat. Cu referire la acest aspect, în Decizia nr. D3 se arată că ” evident, constatarea nulității unor clauze din contractele de credit are efectul înlăturării din contract a acestora, convenția dintre părți urmând a se derula în continuare, în lipsa acestor clauze”.</w:t>
      </w:r>
    </w:p>
    <w:p>
      <w:pPr>
        <w:pStyle w:val="Normal"/>
        <w:ind w:firstLine="567"/>
        <w:jc w:val="both"/>
        <w:rPr>
          <w:rFonts w:eastAsia="Calibri"/>
          <w:lang w:eastAsia="en-US"/>
        </w:rPr>
      </w:pPr>
      <w:r>
        <w:rPr>
          <w:rFonts w:eastAsia="Calibri"/>
          <w:lang w:eastAsia="en-US"/>
        </w:rPr>
        <w:t>În ce privește considerentele Deciziei Curții Constituționale nr. 245/19.04.2016, reținem împrejurarea că decizia constată constituționalitatea prevederilor art. 12 și 13 din Legea nr. 193/2000, referitoare la constatarea contravențiilor în domeniul contractelor încheiate între profesioniști și consumatori, cu consecința obligării profesioniștilor ”să modifice contractele aflate în curs de executare, prin eliminarea clauzelor abuzive” (art. 12 alin. 1 teza finală)</w:t>
      </w:r>
    </w:p>
    <w:p>
      <w:pPr>
        <w:pStyle w:val="Normal"/>
        <w:ind w:firstLine="567"/>
        <w:jc w:val="both"/>
        <w:rPr>
          <w:rFonts w:eastAsia="Calibri"/>
          <w:lang w:eastAsia="en-US"/>
        </w:rPr>
      </w:pPr>
      <w:r>
        <w:rPr>
          <w:rFonts w:eastAsia="Calibri"/>
          <w:lang w:eastAsia="en-US"/>
        </w:rPr>
        <w:t>Art. 12 alin. 4 prevăd că ”Dispoziţiile alin. (1) - (3) nu aduc atingere dreptului consumatorului căruia i se opune un contract de adeziune ce conţine clauze abuzive de a invoca nulitatea clauzei pe cale de acţiune ori pe cale de excepţie, în condiţiile legii.”</w:t>
      </w:r>
    </w:p>
    <w:p>
      <w:pPr>
        <w:pStyle w:val="Normal"/>
        <w:ind w:firstLine="567"/>
        <w:jc w:val="both"/>
        <w:rPr>
          <w:rFonts w:eastAsia="Calibri"/>
          <w:lang w:eastAsia="en-US"/>
        </w:rPr>
      </w:pPr>
      <w:r>
        <w:rPr>
          <w:rFonts w:eastAsia="Calibri"/>
          <w:lang w:eastAsia="en-US"/>
        </w:rPr>
        <w:t>Din analiza celor două texte, raportat la considerentele Deciziei Curții constituționale din paragraful 55, invocat de recurentă, constatăm că legea a prevăzut obligativitatea înlăturării clauzelor contestate, de către profesionist, pentru viitor, în cazul constatării utilizării unor contracte de adeziune care conțin clauze abuzive, precum și posibilitatea consumatorului de a invoca, pe cale de acțiune sau pe cale de excepție, a nulității acestor clauze, în condițiile legii, ipoteză în care efectele nulității sunt pe deplin aplicabile.</w:t>
      </w:r>
    </w:p>
    <w:p>
      <w:pPr>
        <w:pStyle w:val="Normal"/>
        <w:ind w:firstLine="567"/>
        <w:jc w:val="both"/>
        <w:rPr>
          <w:rFonts w:eastAsia="Calibri"/>
          <w:lang w:eastAsia="en-US"/>
        </w:rPr>
      </w:pPr>
      <w:r>
        <w:rPr>
          <w:rFonts w:eastAsia="Calibri"/>
          <w:lang w:eastAsia="en-US"/>
        </w:rPr>
        <w:t>Prin urmare, Curtea constată că soluția atacată nu este în dezacord cu considerentele Curții Constituționale din decizia invocată.</w:t>
      </w:r>
    </w:p>
    <w:p>
      <w:pPr>
        <w:pStyle w:val="Normal"/>
        <w:ind w:firstLine="567"/>
        <w:jc w:val="both"/>
        <w:rPr>
          <w:rFonts w:eastAsia="Calibri"/>
          <w:lang w:eastAsia="en-US"/>
        </w:rPr>
      </w:pPr>
      <w:r>
        <w:rPr>
          <w:rFonts w:eastAsia="Calibri"/>
          <w:lang w:eastAsia="en-US"/>
        </w:rPr>
        <w:t>Susține recurenta că soluţia instanţei de fond, sub rezerva păstrării calificării clauzei contractuale ca fiind abuzivă, este în dezacord şi cu prevederile Directivei 93/13, astfel cum reiese din versiunile lingvistice autentice în vigoare. În temeiul interpretării conforme a prevederilor art. 6 alin. 1) din Directiva 93/13, astfel cum acesta este exprimat în versiunile germană, engleză, franceză, italiană şi spaniolă, concluzia ar fi aceea că, în urma constatării caracterului abuziv al unei clauze contractuale, Contractul de credit bancar poate continua, însă numai cu menţinerea termenilor şi condiţiilor iniţiale, respectiv cu respectarea negotium-ului avut în vedere la încheierea contractului. În sensul acestei interpretări, invocă recurenta jurisprudența CJUE în cauza C-187/07 Dirk Endendijk, cauzaT-61/13 Melt Water/OAPI (Nueva)u, cauza C-307/13 Ivansson şi Alţii.</w:t>
      </w:r>
    </w:p>
    <w:p>
      <w:pPr>
        <w:pStyle w:val="Normal"/>
        <w:ind w:firstLine="567"/>
        <w:jc w:val="both"/>
        <w:rPr>
          <w:rFonts w:eastAsia="Calibri"/>
          <w:lang w:eastAsia="en-US"/>
        </w:rPr>
      </w:pPr>
      <w:r>
        <w:rPr>
          <w:rFonts w:eastAsia="Calibri"/>
          <w:lang w:eastAsia="en-US"/>
        </w:rPr>
        <w:t>Constatăm că interpretarea propusă de recurentă, în sensul că ulterior constatării caracterului abuziv părțile urmează să stabilească noi clauze, în acord cu prevederile legale în materie, nu reiese din variantele Directivei 93/13 indicate de recurentă; mai mult, această interpretare este contrară chiar jurisprudenței CJUE invocată, respectiv C 26/13 Kasler/ OTP Jelzalogbank Zrt, care se referă la înlocuirea unei clauze abuzive cu o dispoziție legală cu caracter supletiv.</w:t>
      </w:r>
    </w:p>
    <w:p>
      <w:pPr>
        <w:pStyle w:val="Normal"/>
        <w:ind w:firstLine="567"/>
        <w:jc w:val="both"/>
        <w:rPr/>
      </w:pPr>
      <w:r>
        <w:rPr>
          <w:rFonts w:eastAsia="Calibri"/>
          <w:lang w:eastAsia="en-US"/>
        </w:rPr>
        <w:t>Mai susține recurenta că efectul juridic al hotărârilor pronunţate în Dosarul nr. D5 nu poate fi reprezentat de restituirea întregii dobânzi variabile achitate în temeiul contractului de credit.</w:t>
      </w:r>
    </w:p>
    <w:p>
      <w:pPr>
        <w:pStyle w:val="Normal"/>
        <w:ind w:firstLine="567"/>
        <w:jc w:val="both"/>
        <w:rPr>
          <w:rFonts w:eastAsia="Calibri"/>
          <w:lang w:eastAsia="en-US"/>
        </w:rPr>
      </w:pPr>
      <w:r>
        <w:rPr>
          <w:rFonts w:eastAsia="Calibri"/>
          <w:lang w:eastAsia="en-US"/>
        </w:rPr>
        <w:t>Reia recurenta argumentele expuse și analizate anterior, referitoare la modul de operare a sancțiunilor dispuse în baza Legii nr. 193/2000, argumente analizate de instanța de recurs în considerentele expuse mai sus, pe care nu le vom relua. Referirea la rezilierea contractelor cu executare succesivă nu are legătură cu speța analizată, în care, după cum s-a reținut mai sus, sunt aplicabile principiile efectelor nulității.</w:t>
      </w:r>
    </w:p>
    <w:p>
      <w:pPr>
        <w:pStyle w:val="Normal"/>
        <w:ind w:firstLine="567"/>
        <w:jc w:val="both"/>
        <w:rPr>
          <w:rFonts w:eastAsia="Calibri"/>
          <w:lang w:eastAsia="en-US"/>
        </w:rPr>
      </w:pPr>
      <w:r>
        <w:rPr>
          <w:rFonts w:eastAsia="Calibri"/>
          <w:lang w:eastAsia="en-US"/>
        </w:rPr>
        <w:t>Susține recurenta că obligarea băncii la restituirea întregii dobânzi variabile plătite în temeiul celor două contracte de credit constituie o gravă încălcare a normelor de drept material, fără a indica care sunt acestea.</w:t>
      </w:r>
    </w:p>
    <w:p>
      <w:pPr>
        <w:pStyle w:val="Normal"/>
        <w:ind w:firstLine="567"/>
        <w:jc w:val="both"/>
        <w:rPr/>
      </w:pPr>
      <w:r>
        <w:rPr>
          <w:rFonts w:eastAsia="Calibri"/>
          <w:lang w:eastAsia="en-US"/>
        </w:rPr>
        <w:t>Susține recurenta că împrumutaţii Y şi Z ar fi fost cel mult îndreptăţită să primească dobânda achitată în plus, faţă de dobânda fixă menţionată în art. 5 teza I din Contractul de credit (9,9% si 9%) sau să fie obligaţi împreună cu X , la renegocierea dobânzii, fără a indica în acest sens dispozițiile legale care întemeiază aceste afirmații.</w:t>
      </w:r>
    </w:p>
    <w:p>
      <w:pPr>
        <w:pStyle w:val="Normal"/>
        <w:ind w:firstLine="567"/>
        <w:jc w:val="both"/>
        <w:rPr>
          <w:rFonts w:eastAsia="Calibri"/>
          <w:lang w:eastAsia="en-US"/>
        </w:rPr>
      </w:pPr>
      <w:r>
        <w:rPr>
          <w:rFonts w:eastAsia="Calibri"/>
          <w:lang w:eastAsia="en-US"/>
        </w:rPr>
        <w:t>Totodată, aspectele care privesc interpretarea dispozițiilor contractuale aplicabile în lipsa clauzelor constatate nule sunt aspecte de fapt, care nu pot fi supuse analizei instanței de recurs, aspect care reiese din interpretarea dispozițiilor art. 483 alin. 3 cod procedură civilă (din care reiese că scopul recursului este acela de a supune instanței examinarea conformității hotărârii atacate cu regulile de drept aplicabile), respectiv a dispozițiilor art. 488 alin. 1 cod procedură civilă, referitoare la motivele de casare. Prin urmare, nu poate fi analizat de instanța de recurs argumentul referitor la aplicabilitatea pe întreaga perioadă contractuală a dobânzii fixe.</w:t>
      </w:r>
    </w:p>
    <w:p>
      <w:pPr>
        <w:pStyle w:val="Normal"/>
        <w:ind w:firstLine="567"/>
        <w:jc w:val="both"/>
        <w:rPr>
          <w:rFonts w:eastAsia="Calibri"/>
          <w:lang w:eastAsia="en-US"/>
        </w:rPr>
      </w:pPr>
      <w:r>
        <w:rPr>
          <w:rFonts w:eastAsia="Calibri"/>
          <w:lang w:eastAsia="en-US"/>
        </w:rPr>
        <w:t>În același sens, Curtea reține că nu poate fi analizată apărarea referitoare la caracterul derizoriu al procentelor de 4,5% şi 2,95%.</w:t>
      </w:r>
    </w:p>
    <w:p>
      <w:pPr>
        <w:pStyle w:val="Normal"/>
        <w:ind w:firstLine="567"/>
        <w:jc w:val="both"/>
        <w:rPr>
          <w:rFonts w:eastAsia="Calibri"/>
          <w:lang w:eastAsia="en-US"/>
        </w:rPr>
      </w:pPr>
      <w:r>
        <w:rPr>
          <w:rFonts w:eastAsia="Calibri"/>
          <w:lang w:eastAsia="en-US"/>
        </w:rPr>
        <w:t>Susține recurenta imposibilitatea existenţei unui contract de credit fără dobândă. Curtea constată că această apărare nu are relevanță, în prezenta cauză instanțele aplicând contractului o dobândă de 4,5% respectiv 2,95%.</w:t>
      </w:r>
    </w:p>
    <w:p>
      <w:pPr>
        <w:pStyle w:val="Normal"/>
        <w:ind w:firstLine="567"/>
        <w:jc w:val="both"/>
        <w:rPr>
          <w:rFonts w:eastAsia="Calibri"/>
          <w:lang w:eastAsia="en-US"/>
        </w:rPr>
      </w:pPr>
      <w:r>
        <w:rPr>
          <w:rFonts w:eastAsia="Calibri"/>
          <w:lang w:eastAsia="en-US"/>
        </w:rPr>
        <w:t xml:space="preserve">Curtea mai reține că referirea la practica ÎCCJ în sensul că, chiar în situațiile în care s-a constatat caracterul abuziv al clauzelor privind dobânda, nu s-a dispus restituirea sumelor achitate cu acest titlu, nu este relevantă. În speță, instanțele de fond au constatat că, urmare a constatării abuzive a clauzei referitoare la dreptul băncii de a modifica dobânda în funcție de dobânda de referință, se aplică dobânda de 4,5% respectiv 2,95%, prevăzută contractual, aspect care nu se regăsește în jurisprudența ICCJ invocată. </w:t>
      </w:r>
    </w:p>
    <w:p>
      <w:pPr>
        <w:pStyle w:val="Normal"/>
        <w:ind w:firstLine="567"/>
        <w:jc w:val="both"/>
        <w:rPr>
          <w:rFonts w:eastAsia="Calibri"/>
          <w:lang w:eastAsia="en-US"/>
        </w:rPr>
      </w:pPr>
      <w:r>
        <w:rPr>
          <w:rFonts w:eastAsia="Calibri"/>
          <w:lang w:eastAsia="en-US"/>
        </w:rPr>
        <w:t xml:space="preserve">Totodată, Curtea afirmă încă o dată că aceste aspecte nu țin de încălcarea sau aplicarea greșită a normelor de drept material, ci sunt aspecte de fapt, care nu pot fi supuse analizei instanței de recurs. </w:t>
      </w:r>
    </w:p>
    <w:p>
      <w:pPr>
        <w:pStyle w:val="Normal"/>
        <w:ind w:firstLine="567"/>
        <w:jc w:val="both"/>
        <w:rPr/>
      </w:pPr>
      <w:r>
        <w:rPr>
          <w:rFonts w:eastAsia="Calibri"/>
          <w:lang w:eastAsia="en-US"/>
        </w:rPr>
        <w:t xml:space="preserve">pentru aceleași considerente Curtea nu va analiza argumentele referitoare la împrejurarea că reclamanţii Y şi Z au refuzat orice negociere cu banca, la trimiterea a două acte adiţionale prin care punea în aplicare exact dobânda solicitată iniţial de reclamanţi prin cererea de chemare în judecată din dosarul nr. D5 (9%, respectiv, 9,9%), la cea de-a doua ofertă, prin care a acordat reclamanţilor, pe lângă dobânda solicitată iniţial, şi o diminuare a comisioanelor lunare, refuzată, la a treia ofertă, prin care a propus reclamanţilor modificarea dobânzii contractuale, prin stabilirea unei dobânzi fixe de 6%, cu eliminarea tuturor comisioanelor, pentru ambele contracte de credit. </w:t>
      </w:r>
    </w:p>
    <w:p>
      <w:pPr>
        <w:pStyle w:val="Normal"/>
        <w:ind w:firstLine="567"/>
        <w:jc w:val="both"/>
        <w:rPr>
          <w:rFonts w:eastAsia="Calibri"/>
          <w:lang w:eastAsia="en-US"/>
        </w:rPr>
      </w:pPr>
      <w:r>
        <w:rPr>
          <w:rFonts w:eastAsia="Calibri"/>
          <w:lang w:eastAsia="en-US"/>
        </w:rPr>
        <w:t>3. Susține recurenta că hotărârea recurată este nelegală, fiind dată cu încălcarea art. 969 şi art. 1.073 c. civ. 1864 raportat la art. 1 din protocolul adiţional la CEDO, motiv de recurs prevăzut de art. 488 pct. 8) c.proc.civ.</w:t>
      </w:r>
    </w:p>
    <w:p>
      <w:pPr>
        <w:pStyle w:val="Normal"/>
        <w:ind w:firstLine="708"/>
        <w:jc w:val="both"/>
        <w:rPr>
          <w:rFonts w:eastAsia="Calibri"/>
          <w:lang w:eastAsia="en-US"/>
        </w:rPr>
      </w:pPr>
      <w:r>
        <w:rPr>
          <w:rFonts w:eastAsia="Calibri"/>
          <w:lang w:eastAsia="en-US"/>
        </w:rPr>
        <w:t>Cu privire la acest aspect, Curtea reține că interpretarea aplicării clauzelor contractuale, în contextul constatării abuzive și constatării nulității absolute a clauzei prevăzute de art. 5 teza ultimă privind dreptul băncii de a modifica dobânda în funcție de dobânda de referință nu se încadrează în motivul de recurs prevăzut de dispozițiile art. 488 alin. 1 pct. 8 cod procedură civilă, nefiind o problemă de aplicare a dispozițiilor art. 969 C. civ., care prevede obligativitatea convenţiilor, şi art. 1.073 și urm. C. civ., care consacră dreptul creditorului la îndeplinirea integrală, exactă şi la timp a obligaţiei. În speță nu se pune problema caracterului obligatoriu al clauzelor contractuale, respectiv problema îndeplinirii integrale, exacte şi la timp a obligaţiei, ci problema întinderii obligației de plată a dobânzii, în contextul în care s-a constatat nulitatea absolută a clauzei privind dreptul băncii de a modifica dobânda în funcție de dobânda de referință, aspecte care ține de interpretarea clauzelor contractuale și stabilirea voinței părților, și  care excedează analizei de legalitate efectuate în recurs.</w:t>
      </w:r>
    </w:p>
    <w:p>
      <w:pPr>
        <w:pStyle w:val="Normal"/>
        <w:ind w:firstLine="567"/>
        <w:jc w:val="both"/>
        <w:rPr>
          <w:rFonts w:eastAsia="Calibri"/>
          <w:lang w:eastAsia="en-US"/>
        </w:rPr>
      </w:pPr>
      <w:r>
        <w:rPr>
          <w:rFonts w:eastAsia="Calibri"/>
          <w:lang w:eastAsia="en-US"/>
        </w:rPr>
        <w:t>Curtea mai reține că aspectele referitoare la încălcarea nejustificată şi disproporţionată a dreptului de proprietate privată al Băncii asupra creanţelor născute din contractul de credit, creanțe care corespund noţiunii de "bun" în înţelesul art. 1 din Protocolul adiţional la CEDO, au fost analizate mai sus.</w:t>
      </w:r>
    </w:p>
    <w:p>
      <w:pPr>
        <w:pStyle w:val="Normal"/>
        <w:ind w:firstLine="708"/>
        <w:jc w:val="both"/>
        <w:rPr>
          <w:rFonts w:eastAsia="Calibri"/>
          <w:lang w:eastAsia="en-US"/>
        </w:rPr>
      </w:pPr>
      <w:r>
        <w:rPr>
          <w:rFonts w:eastAsia="Calibri"/>
          <w:lang w:eastAsia="en-US"/>
        </w:rPr>
        <w:t>Având în vedere cele reținute mai sus, Curtea urmează să respingă ca nefondat recursul.</w:t>
      </w:r>
    </w:p>
    <w:p>
      <w:pPr>
        <w:pStyle w:val="Normal"/>
        <w:ind w:firstLine="709"/>
        <w:jc w:val="both"/>
        <w:rPr>
          <w:rFonts w:eastAsia="Calibri"/>
          <w:lang w:eastAsia="en-US"/>
        </w:rPr>
      </w:pPr>
      <w:r>
        <w:rPr>
          <w:rFonts w:eastAsia="Calibri"/>
          <w:lang w:eastAsia="en-US"/>
        </w:rPr>
        <w:t xml:space="preserve">În temeiul dispozițiilor art. 453 cod procedură civilă, Curtea va obliga recurenta la plata către intimaţi a sumei de 2500 lei cheltuieli de judecată în recurs, constând în onorariu avocat, conform facturii și chitanței depuse la dosar. </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PENTRU ACESTE MOTIVE</w:t>
      </w:r>
    </w:p>
    <w:p>
      <w:pPr>
        <w:pStyle w:val="Normal"/>
        <w:jc w:val="center"/>
        <w:rPr>
          <w:rFonts w:eastAsia="Calibri"/>
          <w:b/>
          <w:b/>
          <w:lang w:eastAsia="en-US"/>
        </w:rPr>
      </w:pPr>
      <w:r>
        <w:rPr>
          <w:rFonts w:eastAsia="Calibri"/>
          <w:b/>
          <w:lang w:eastAsia="en-US"/>
        </w:rPr>
        <w:t>ÎN NUMELE LEGII</w:t>
      </w:r>
    </w:p>
    <w:p>
      <w:pPr>
        <w:pStyle w:val="Normal"/>
        <w:jc w:val="center"/>
        <w:rPr>
          <w:rFonts w:eastAsia="Calibri"/>
          <w:b/>
          <w:b/>
          <w:lang w:eastAsia="en-US"/>
        </w:rPr>
      </w:pPr>
      <w:r>
        <w:rPr>
          <w:rFonts w:eastAsia="Calibri"/>
          <w:b/>
          <w:lang w:eastAsia="en-US"/>
        </w:rPr>
        <w:t>D E C I D E:</w:t>
      </w:r>
    </w:p>
    <w:p>
      <w:pPr>
        <w:pStyle w:val="Normal"/>
        <w:jc w:val="both"/>
        <w:rPr>
          <w:rFonts w:eastAsia="Calibri"/>
          <w:b/>
          <w:b/>
          <w:lang w:eastAsia="en-US"/>
        </w:rPr>
      </w:pPr>
      <w:r>
        <w:rPr>
          <w:rFonts w:eastAsia="Calibri"/>
          <w:b/>
          <w:lang w:eastAsia="en-US"/>
        </w:rPr>
      </w:r>
    </w:p>
    <w:p>
      <w:pPr>
        <w:pStyle w:val="Normal"/>
        <w:ind w:firstLine="709"/>
        <w:jc w:val="both"/>
        <w:rPr/>
      </w:pPr>
      <w:r>
        <w:rPr>
          <w:rFonts w:eastAsia="Calibri"/>
          <w:lang w:eastAsia="en-US"/>
        </w:rPr>
        <w:t xml:space="preserve">Respinge, ca nefondat, recursul formulat de recurenta X , cu sediul ales la N în B…, împotriva deciziei civile nr. D1 , pronunţată de Tribunalul ...– Secţia ..., în dosarul nr. 27 , în contradictoriu cu intimaţii Z şi Y , ambii cu domiciliul în B…. </w:t>
      </w:r>
    </w:p>
    <w:p>
      <w:pPr>
        <w:pStyle w:val="Normal"/>
        <w:ind w:firstLine="709"/>
        <w:jc w:val="both"/>
        <w:rPr>
          <w:rFonts w:eastAsia="Calibri"/>
          <w:lang w:eastAsia="en-US"/>
        </w:rPr>
      </w:pPr>
      <w:r>
        <w:rPr>
          <w:rFonts w:eastAsia="Calibri"/>
          <w:lang w:eastAsia="en-US"/>
        </w:rPr>
        <w:t xml:space="preserve">Obligă recurenta la plata către intimaţi a sumei de 2500 lei cheltuieli de judecată în recurs. </w:t>
      </w:r>
    </w:p>
    <w:p>
      <w:pPr>
        <w:pStyle w:val="Normal"/>
        <w:ind w:firstLine="709"/>
        <w:jc w:val="both"/>
        <w:rPr>
          <w:rFonts w:eastAsia="Calibri"/>
          <w:lang w:eastAsia="en-US"/>
        </w:rPr>
      </w:pPr>
      <w:r>
        <w:rPr>
          <w:rFonts w:eastAsia="Calibri"/>
          <w:lang w:eastAsia="en-US"/>
        </w:rPr>
        <w:t>Definitivă.</w:t>
      </w:r>
    </w:p>
    <w:p>
      <w:pPr>
        <w:pStyle w:val="Normal"/>
        <w:ind w:firstLine="709"/>
        <w:jc w:val="both"/>
        <w:rPr/>
      </w:pPr>
      <w:r>
        <w:rPr>
          <w:rFonts w:eastAsia="Calibri"/>
          <w:lang w:eastAsia="en-US"/>
        </w:rPr>
        <w:t>Pronunţată în şedinţă publică azi, d2.</w:t>
      </w:r>
    </w:p>
    <w:p>
      <w:pPr>
        <w:pStyle w:val="Normal"/>
        <w:ind w:firstLine="709"/>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t>PREŞEDINTE,</w:t>
        <w:tab/>
        <w:tab/>
        <w:t>JUDECĂTOR,</w:t>
        <w:tab/>
        <w:tab/>
        <w:t>JUDECĂTOR,</w:t>
        <w:tab/>
      </w:r>
    </w:p>
    <w:p>
      <w:pPr>
        <w:pStyle w:val="Normal"/>
        <w:jc w:val="both"/>
        <w:rPr>
          <w:rFonts w:eastAsia="Calibri"/>
          <w:lang w:eastAsia="en-US"/>
        </w:rPr>
      </w:pPr>
      <w:r>
        <w:rPr>
          <w:rFonts w:eastAsia="Times New Roman"/>
          <w:lang w:eastAsia="en-US"/>
        </w:rPr>
        <w:t xml:space="preserve">               </w:t>
      </w:r>
      <w:r>
        <w:rPr>
          <w:rFonts w:eastAsia="Calibri"/>
          <w:lang w:eastAsia="en-US"/>
        </w:rPr>
        <w:t xml:space="preserve">COD A1043 </w:t>
        <w:tab/>
        <w:tab/>
        <w:t xml:space="preserve">           1 </w:t>
        <w:tab/>
        <w:t xml:space="preserve">                                  2 </w:t>
      </w:r>
    </w:p>
    <w:p>
      <w:pPr>
        <w:pStyle w:val="Normal"/>
        <w:rPr>
          <w:rFonts w:eastAsia="Calibri"/>
          <w:lang w:eastAsia="en-US"/>
        </w:rPr>
      </w:pPr>
      <w:r>
        <w:rPr>
          <w:rFonts w:eastAsia="Calibri"/>
          <w:lang w:eastAsia="en-US"/>
        </w:rPr>
        <w:tab/>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ab/>
        <w:tab/>
        <w:tab/>
        <w:tab/>
        <w:tab/>
        <w:tab/>
        <w:tab/>
        <w:tab/>
        <w:tab/>
        <w:t>GREFIER,</w:t>
      </w:r>
    </w:p>
    <w:p>
      <w:pPr>
        <w:pStyle w:val="Normal"/>
        <w:ind w:firstLine="709"/>
        <w:jc w:val="both"/>
        <w:rPr>
          <w:rFonts w:eastAsia="Calibri"/>
          <w:lang w:eastAsia="en-US"/>
        </w:rPr>
      </w:pPr>
      <w:r>
        <w:rPr>
          <w:rFonts w:eastAsia="Calibri"/>
          <w:lang w:eastAsia="en-US"/>
        </w:rPr>
        <w:tab/>
        <w:tab/>
        <w:tab/>
        <w:tab/>
        <w:tab/>
        <w:tab/>
        <w:tab/>
        <w:tab/>
        <w:t xml:space="preserve">                     3 </w:t>
      </w:r>
    </w:p>
    <w:p>
      <w:pPr>
        <w:pStyle w:val="Normal"/>
        <w:jc w:val="both"/>
        <w:rPr>
          <w:rFonts w:eastAsia="Calibri"/>
          <w:sz w:val="20"/>
          <w:szCs w:val="20"/>
        </w:rPr>
      </w:pPr>
      <w:r>
        <w:rPr>
          <w:rFonts w:eastAsia="Calibri"/>
          <w:sz w:val="20"/>
          <w:szCs w:val="20"/>
        </w:rPr>
        <w:t>Red.Jud….</w:t>
      </w:r>
    </w:p>
    <w:p>
      <w:pPr>
        <w:pStyle w:val="Normal"/>
        <w:jc w:val="both"/>
        <w:rPr>
          <w:rFonts w:eastAsia="Calibri"/>
          <w:sz w:val="20"/>
          <w:szCs w:val="20"/>
        </w:rPr>
      </w:pPr>
      <w:r>
        <w:rPr>
          <w:rFonts w:eastAsia="Calibri"/>
          <w:sz w:val="20"/>
          <w:szCs w:val="20"/>
        </w:rPr>
        <w:t>Nr.ex.: 6</w:t>
      </w:r>
    </w:p>
    <w:p>
      <w:pPr>
        <w:pStyle w:val="Normal"/>
        <w:jc w:val="both"/>
        <w:rPr>
          <w:rFonts w:eastAsia="Calibri"/>
          <w:sz w:val="20"/>
          <w:szCs w:val="20"/>
        </w:rPr>
      </w:pPr>
      <w:r>
        <w:rPr>
          <w:rFonts w:eastAsia="Calibri"/>
          <w:sz w:val="20"/>
          <w:szCs w:val="20"/>
        </w:rPr>
        <w:t>Fond: Tribunalul ...– Secţia ...</w:t>
      </w:r>
    </w:p>
    <w:p>
      <w:pPr>
        <w:pStyle w:val="Normal"/>
        <w:jc w:val="both"/>
        <w:rPr>
          <w:rFonts w:eastAsia="Calibri"/>
          <w:sz w:val="20"/>
          <w:szCs w:val="20"/>
          <w:lang w:eastAsia="en-US"/>
        </w:rPr>
      </w:pPr>
      <w:r>
        <w:rPr>
          <w:rFonts w:eastAsia="Calibri"/>
          <w:sz w:val="20"/>
          <w:szCs w:val="20"/>
        </w:rPr>
        <w:t xml:space="preserve">Preşedinte: </w:t>
      </w:r>
      <w:r>
        <w:rPr>
          <w:rFonts w:eastAsia="Calibri"/>
          <w:sz w:val="20"/>
          <w:szCs w:val="20"/>
          <w:lang w:eastAsia="en-US"/>
        </w:rPr>
        <w:t>…..</w:t>
      </w:r>
    </w:p>
    <w:p>
      <w:pPr>
        <w:pStyle w:val="Normal"/>
        <w:jc w:val="both"/>
        <w:rPr>
          <w:rFonts w:eastAsia="Calibri"/>
          <w:sz w:val="20"/>
          <w:szCs w:val="20"/>
          <w:lang w:eastAsia="en-US"/>
        </w:rPr>
      </w:pPr>
      <w:r>
        <w:rPr>
          <w:rFonts w:eastAsia="Calibri"/>
          <w:sz w:val="20"/>
          <w:szCs w:val="20"/>
          <w:lang w:eastAsia="en-US"/>
        </w:rPr>
        <w:t>Judecător: ….</w:t>
      </w:r>
    </w:p>
    <w:p>
      <w:pPr>
        <w:pStyle w:val="Normal"/>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rPr>
      </w:pPr>
      <w:r>
        <w:rPr>
          <w:rFonts w:eastAsia="Calibri"/>
        </w:rPr>
      </w:r>
    </w:p>
    <w:p>
      <w:pPr>
        <w:pStyle w:val="Normal"/>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49:00Z</dcterms:created>
  <dc:creator>valy</dc:creator>
  <dc:description/>
  <cp:keywords/>
  <dc:language>en-US</dc:language>
  <cp:lastModifiedBy>lulu</cp:lastModifiedBy>
  <dcterms:modified xsi:type="dcterms:W3CDTF">2020-11-22T13:08:00Z</dcterms:modified>
  <cp:revision>3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