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w:t>
        <w:tab/>
        <w:tab/>
        <w:tab/>
        <w:tab/>
        <w:tab/>
        <w:tab/>
        <w:t>Hotărâre 15</w:t>
      </w:r>
    </w:p>
    <w:p>
      <w:pPr>
        <w:pStyle w:val="Normal"/>
        <w:rPr/>
      </w:pPr>
      <w:r>
        <w:rPr/>
        <w:t>Dosar nr. .........</w:t>
      </w:r>
    </w:p>
    <w:p>
      <w:pPr>
        <w:pStyle w:val="Normal"/>
        <w:jc w:val="center"/>
        <w:rPr/>
      </w:pPr>
      <w:r>
        <w:rPr/>
      </w:r>
    </w:p>
    <w:p>
      <w:pPr>
        <w:pStyle w:val="Normal"/>
        <w:jc w:val="center"/>
        <w:rPr/>
      </w:pPr>
      <w:r>
        <w:rPr/>
      </w:r>
    </w:p>
    <w:p>
      <w:pPr>
        <w:pStyle w:val="Normal"/>
        <w:jc w:val="center"/>
        <w:rPr/>
      </w:pPr>
      <w:r>
        <w:rPr/>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lang w:val="en-US"/>
        </w:rPr>
      </w:pPr>
      <w:r>
        <w:rPr/>
        <w:t>SECŢIA ......</w:t>
      </w:r>
    </w:p>
    <w:p>
      <w:pPr>
        <w:pStyle w:val="Normal"/>
        <w:jc w:val="center"/>
        <w:rPr>
          <w:b/>
          <w:b/>
          <w:lang w:val="en-US"/>
        </w:rPr>
      </w:pPr>
      <w:r>
        <w:rPr>
          <w:b/>
          <w:lang w:val="en-US"/>
        </w:rPr>
      </w:r>
    </w:p>
    <w:p>
      <w:pPr>
        <w:pStyle w:val="Normal"/>
        <w:jc w:val="center"/>
        <w:rPr>
          <w:b/>
          <w:b/>
        </w:rPr>
      </w:pPr>
      <w:r>
        <w:rPr>
          <w:b/>
        </w:rPr>
        <w:t>Decizi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w:t>
      </w:r>
    </w:p>
    <w:p>
      <w:pPr>
        <w:pStyle w:val="Normal"/>
        <w:jc w:val="center"/>
        <w:rPr/>
      </w:pPr>
      <w:r>
        <w:rPr/>
        <w:t>Judecător A1044</w:t>
      </w:r>
    </w:p>
    <w:p>
      <w:pPr>
        <w:pStyle w:val="Normal"/>
        <w:jc w:val="center"/>
        <w:rPr/>
      </w:pPr>
      <w:r>
        <w:rPr/>
        <w:t>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8"/>
        <w:jc w:val="both"/>
        <w:rPr/>
      </w:pPr>
      <w:r>
        <w:rPr/>
        <w:t xml:space="preserve">Pe rol fiind soluţionarea recursului declarat pârâta DGRFP ...-ADMINISTRAŢIA JUDEŢEANĂ A FINANTELOR PUBLICE, cu sediul în ..., str ...., nr. ..., jud. ... împotriva sentinţei nr. S1, pronunţată de Tribunalul ... în dosarul nr. D1 în contradictoriu cu intimata SC ,,IC”SRL, având ca obiect, contestaţie act administrativ fiscal.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lipsit părţile.</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recursul se află la primul termen de judecată, intimata  depus întâmpinare, s-a solicitat judecarea cauzei în lipsă, fila ... din dosar, după care:</w:t>
      </w:r>
    </w:p>
    <w:p>
      <w:pPr>
        <w:pStyle w:val="Normal"/>
        <w:ind w:firstLine="708"/>
        <w:jc w:val="both"/>
        <w:rPr/>
      </w:pPr>
      <w:r>
        <w:rPr/>
        <w:t>Curate reţine cauze spre soluţionare.</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b/>
          <w:b/>
        </w:rPr>
      </w:pPr>
      <w:r>
        <w:rPr>
          <w:b/>
        </w:rPr>
        <w:t>CURTEA</w:t>
      </w:r>
    </w:p>
    <w:p>
      <w:pPr>
        <w:pStyle w:val="Normal"/>
        <w:ind w:firstLine="708"/>
        <w:jc w:val="both"/>
        <w:rPr>
          <w:b/>
          <w:b/>
        </w:rPr>
      </w:pPr>
      <w:r>
        <w:rPr>
          <w:b/>
        </w:rPr>
      </w:r>
    </w:p>
    <w:p>
      <w:pPr>
        <w:pStyle w:val="Normal"/>
        <w:ind w:firstLine="708"/>
        <w:jc w:val="both"/>
        <w:rPr/>
      </w:pPr>
      <w:r>
        <w:rPr/>
        <w:t>Asupra recursului .... de faţă:</w:t>
      </w:r>
    </w:p>
    <w:p>
      <w:pPr>
        <w:pStyle w:val="Normal"/>
        <w:ind w:firstLine="708"/>
        <w:jc w:val="both"/>
        <w:rPr/>
      </w:pPr>
      <w:r>
        <w:rPr/>
        <w:t xml:space="preserve">Examinând actele şi lucrările dosarului, constată următoarele: </w:t>
      </w:r>
    </w:p>
    <w:p>
      <w:pPr>
        <w:pStyle w:val="Normal"/>
        <w:ind w:firstLine="708"/>
        <w:jc w:val="both"/>
        <w:rPr/>
      </w:pPr>
      <w:r>
        <w:rPr/>
        <w:t>Prin contestaţia înregistrată la această instanţă sub nr. D1, reclamanta S.C. ,,IC”S.R.L a solicitat în contradictoriu cu pârâta D.G.R.F.P. ... - Administraţia Judeţeană a Finanţelor Publice anularea deciziei nr. X/08.01.2014 precum şi a deciziei de contestare a pierderii valabilităţii eşalonării la plata obligaţiilor fiscale nr. X1/20.11.2013, nr. X2/20.11.2013 şi nr. X3/20.11.2013.</w:t>
      </w:r>
    </w:p>
    <w:p>
      <w:pPr>
        <w:pStyle w:val="Normal"/>
        <w:ind w:firstLine="708"/>
        <w:jc w:val="both"/>
        <w:rPr/>
      </w:pPr>
      <w:r>
        <w:rPr/>
        <w:t>În motivarea contestaţiei, reclamanta a învederat instanţei, în esenţă, următoarele:</w:t>
      </w:r>
    </w:p>
    <w:p>
      <w:pPr>
        <w:pStyle w:val="Normal"/>
        <w:ind w:firstLine="708"/>
        <w:jc w:val="both"/>
        <w:rPr/>
      </w:pPr>
      <w:r>
        <w:rPr/>
        <w:t>În fapt, prin decizia de constatare a pierderii valabilităţii eşalonării la plată a obligaţiilor fiscale nr.X1/20.11.2013, s-a reţinut că accesoriile calculate prin decizia referitoare la obligaţii de plată accesorii nr. X1Y/02.09.2013 în cuantum de ..... lei nu au fost achitate, depăşindu-se termenul maxim de plată, anume 05.11.2013, astfel încât s-a constatat nerespectarea condiţiilor prevăzute de art.10 al.l lit.b) din OUG nr.29/20.03.2011 privind reglementarea acordării eşalonărilor la plată. În această situaţie s-a reţinut că, potrivit dispoziţiilor art.13 al.2-4 din OUG nr.29/2011, pierderea valabilităţii eşalonărilor la plată atrage începerea sau continuarea, după caz, a executării silite pentru întreaga sumă nestinsă; pentru obligaţii fiscale principale rămase de plată din eşalonarea la plata acordată, se datorează de la data emiterii deciziei de eşalonare la plata dobânzi potrivit codului de procedura civila, şi, pentru sumele rămase de plată din eşalonarea acordată, reprezentând obligaţii fiscale principale sau obligaţii fiscale accesorii eşalonate la plată, se datorează o penalitate de 10%.</w:t>
      </w:r>
    </w:p>
    <w:p>
      <w:pPr>
        <w:pStyle w:val="Normal"/>
        <w:ind w:firstLine="708"/>
        <w:jc w:val="both"/>
        <w:rPr/>
      </w:pPr>
      <w:r>
        <w:rPr/>
        <w:t>Ca o consecinţă a celor reţinute, prin decizia nr.X1/20.11.2013, i s-a adus reclamantei  la cunoştinţă că eşalonarea la plată aprobată prin Decizia nr.X1Y1 din data de 19.07.2013 si-a pierdut valabilitatea, începând cu data de 05.11.2013, suma rămasa de plata din eşalonare fiind in cuantum de ..... lei.</w:t>
      </w:r>
    </w:p>
    <w:p>
      <w:pPr>
        <w:pStyle w:val="Normal"/>
        <w:ind w:firstLine="708"/>
        <w:jc w:val="both"/>
        <w:rPr/>
      </w:pPr>
      <w:r>
        <w:rPr/>
        <w:t>Prin decizia nr.X2/20.11.2013, i s-a comunicat faptul ca amânarea la plata, aprobata prin Decizia  nr. Z din data de 19.07.2013 şi-a pierdut valabilitatea, începând cu data de 05.11.2013, suma de plată din amânare fiind de .... lei. În motivarea deciziei s-a reţinut aceeaşi situaţie de fapt, anume neachitarea sumei de .... lei, calculată prin Decizia referitoare la obligaţiile de plată accesorii nr. X1Y/02.09.2013.</w:t>
      </w:r>
    </w:p>
    <w:p>
      <w:pPr>
        <w:pStyle w:val="Normal"/>
        <w:ind w:firstLine="708"/>
        <w:jc w:val="both"/>
        <w:rPr/>
      </w:pPr>
      <w:r>
        <w:rPr/>
        <w:t>Totodată, prin decizia nr.X3 din 20.11.2013, s-a calculat cu titlu de penalitate suma de ... lei, invocându-se dispoziţiile art.12 si art.13 alin.4    din    OUG    nr.29/2011.</w:t>
      </w:r>
    </w:p>
    <w:p>
      <w:pPr>
        <w:pStyle w:val="Normal"/>
        <w:ind w:firstLine="708"/>
        <w:jc w:val="both"/>
        <w:rPr/>
      </w:pPr>
      <w:r>
        <w:rPr/>
        <w:t>Actele administrativ - fiscale astfel emise au fost atacate cu contestaţie, în condiţiile art.205 C.proc.fiscală, care a fost respinsă prin decizia nr.X/08.01.2014.</w:t>
      </w:r>
    </w:p>
    <w:p>
      <w:pPr>
        <w:pStyle w:val="Normal"/>
        <w:ind w:firstLine="708"/>
        <w:jc w:val="both"/>
        <w:rPr/>
      </w:pPr>
      <w:r>
        <w:rPr/>
        <w:t>În motivarea acestei soluţii s-a reţinut că societatea  nu a achitat obligaţiile de plată stabilite prin decizia nr.X1Y/02.09.2013 la termenul scadent - 05.11.2013, astfel încât s-a constatat nerespectarea condiţiilor prevăzute de art.10 alin.(l), lit.(b) din OUG nr. 29/20.03.2011 privind reglementarea acordării eşalonărilor la plata, fiind emise deciziile ce fac obiectul contestaţiei.</w:t>
      </w:r>
    </w:p>
    <w:p>
      <w:pPr>
        <w:pStyle w:val="Normal"/>
        <w:ind w:firstLine="708"/>
        <w:jc w:val="both"/>
        <w:rPr/>
      </w:pPr>
      <w:r>
        <w:rPr>
          <w:i/>
        </w:rPr>
        <w:t xml:space="preserve">Decizia astfel emisă, precum şi deciziile de constatare a pierderii valabilităţii eşalonării la plata </w:t>
      </w:r>
      <w:r>
        <w:rPr/>
        <w:t xml:space="preserve">a obligaţiilor fiscale nr.X1/20.11.2013: de pierdere a valabilităţii amânării la plata a penalităţilor de întârziere nr.X2/20.11.2013 si cea referitoare la obligaţii de plata accesorii reprezentând penalităţi nr.X3/20.11.2013 </w:t>
      </w:r>
      <w:r>
        <w:rPr>
          <w:i/>
        </w:rPr>
        <w:t>sunt nelegale</w:t>
      </w:r>
      <w:r>
        <w:rPr/>
        <w:t xml:space="preserve"> in condiţiile in care în cauza au fost aplicate in mod greşit dispoziţiile art.10 alin.l lit.b) din OUG nr.29/2011.</w:t>
      </w:r>
    </w:p>
    <w:p>
      <w:pPr>
        <w:pStyle w:val="Normal"/>
        <w:ind w:firstLine="708"/>
        <w:jc w:val="both"/>
        <w:rPr/>
      </w:pPr>
      <w:r>
        <w:rPr/>
        <w:t>Astfel, prin decizia nr.X1Y/02.09.2013 s-au calculat în mod nelegal accesorii. În condiţiile în care sub nr.X1Y1/19.07.2013, a fost emisă decizia de menţinere a valabilităţii eşalonării la plată a obligaţiilor fiscale pentru suma de ..... lei, în conţinutul acesteia precizându-se faptul că se menţine valabilitatea eşalonării la plata acordată prin decizia de eşalonare nr.V din 01.03.2012 pe o perioada de ...luni, iar prin aceeaşi decizie a fost anulată penalitatea în sumă de ....lei stabilită prin decizia referitoare la obligaţii de plată accesorii nr.X2Y/18.07.2013, este evident că în mod greşit au fost aplicate dispoziţiile art.13 al.3 din OUG nr.29/2011, calculându-se dobânzi potrivit codului de procedură fiscală.</w:t>
      </w:r>
    </w:p>
    <w:p>
      <w:pPr>
        <w:pStyle w:val="Normal"/>
        <w:ind w:firstLine="708"/>
        <w:jc w:val="both"/>
        <w:rPr/>
      </w:pPr>
      <w:r>
        <w:rPr/>
        <w:t xml:space="preserve">În consecinţa, având în vedere faptul că </w:t>
      </w:r>
      <w:r>
        <w:rPr>
          <w:i/>
        </w:rPr>
        <w:t>s-a menţinut, potrivit dispoziţiilor art.13 al.5 din OUG nr.29/20111</w:t>
      </w:r>
      <w:r>
        <w:rPr/>
        <w:t xml:space="preserve"> privind reglementarea acordării eşalonărilor la plata, astfel cum a fost modificată prin OUG nr. 12/2013, </w:t>
      </w:r>
      <w:r>
        <w:rPr>
          <w:i/>
        </w:rPr>
        <w:t>valabilitatea eşalonării la plată</w:t>
      </w:r>
      <w:r>
        <w:rPr/>
        <w:t>, în mod nelegal s-a emis decizia nr.X1Y/02.09.2013.</w:t>
      </w:r>
    </w:p>
    <w:p>
      <w:pPr>
        <w:pStyle w:val="Normal"/>
        <w:ind w:firstLine="708"/>
        <w:jc w:val="both"/>
        <w:rPr/>
      </w:pPr>
      <w:r>
        <w:rPr/>
        <w:t>Legal citată, pârâta a formulat întâmpinare prin care a solicitat respingerea contestaţiei ca nefondată întrucât reclamanta nu a respectat condiţiile de menţinere a valabilităţii eşalonării de plată, acordată prin decizia nr. X1Y1/19.07.2013, respectiv nu a achitat la termenul maxim de plată( 05.11.2013) accesoriile calculate prin decizia nr. X1Y/02.09.2013 pentru suma de .... lei ( din totalul de ... lei ).</w:t>
      </w:r>
    </w:p>
    <w:p>
      <w:pPr>
        <w:pStyle w:val="Normal"/>
        <w:jc w:val="both"/>
        <w:rPr/>
      </w:pPr>
      <w:r>
        <w:rPr/>
        <w:tab/>
        <w:t>Prin sentinţa nr. S1pronunţată în cauză de Tribunalul ... s-a admis contestaţia, dispunându-se, pe cale de consecinţă, anularea deciziei nr. nr. X/8.01.2014 emisă de DGRFP ... - AJFP ... precum şi a deciziilor nr. X1/20.11.2013, nr. X2/20.11.2013 şi nr. X3/20.11.2013 emise de DGRFP ... - AJFP ....</w:t>
      </w:r>
    </w:p>
    <w:p>
      <w:pPr>
        <w:pStyle w:val="Normal"/>
        <w:jc w:val="both"/>
        <w:rPr/>
      </w:pPr>
      <w:r>
        <w:rPr/>
        <w:tab/>
        <w:t>Pentru a hotărî astfel, prima instanţă a reţinut următoarea situaţie de fapt şi de drept:</w:t>
      </w:r>
    </w:p>
    <w:p>
      <w:pPr>
        <w:pStyle w:val="Normal"/>
        <w:ind w:firstLine="708"/>
        <w:jc w:val="both"/>
        <w:rPr/>
      </w:pPr>
      <w:r>
        <w:rPr/>
        <w:t>Decizia nr. X1Y/02.09.2013 a fost contestata de către reclamant, însă prin decizia nr. DEC2privind soluţionarea contestaţiei ( fila ... ) a fost respinsă ca neîntemeiată contestaţia formulată.</w:t>
      </w:r>
    </w:p>
    <w:p>
      <w:pPr>
        <w:pStyle w:val="Normal"/>
        <w:ind w:firstLine="708"/>
        <w:jc w:val="both"/>
        <w:rPr/>
      </w:pPr>
      <w:r>
        <w:rPr/>
        <w:t>Împotriva acestei ultime decizii s-a formulat o acţiune în contencios administrativ (fila ...).Prin sentinţa civilă nr. SC3 pronunţată de Tribunalul ... în dosarul nr. D3 s-a admis aceasta acţiune, dispunându-se totodată atât anularea Deciziei nr. DEC2 cât şi anularea în parte a Deciziei nr. X1Y/02.09.2013 pe care a menţinut-o pentru suma de .... lei cu dobânda de la data de 15.07.2015 până la data plăţii efective.</w:t>
      </w:r>
    </w:p>
    <w:p>
      <w:pPr>
        <w:pStyle w:val="Normal"/>
        <w:jc w:val="both"/>
        <w:rPr/>
      </w:pPr>
      <w:r>
        <w:rPr/>
        <w:tab/>
        <w:t>Sentinţa a rămas definitivă prin respingerea recursului D.G.R.F.P. ... de către C.A. ... prin decizia nr. D4a Curţii de Apel ...( fila ... ).</w:t>
      </w:r>
    </w:p>
    <w:p>
      <w:pPr>
        <w:pStyle w:val="Normal"/>
        <w:jc w:val="both"/>
        <w:rPr/>
      </w:pPr>
      <w:r>
        <w:rPr/>
        <w:tab/>
        <w:t xml:space="preserve">Toate deciziile emise ulterior au avut ca obiect sume calculate în baza deciziei X1Y/2.09.2013. </w:t>
      </w:r>
    </w:p>
    <w:p>
      <w:pPr>
        <w:pStyle w:val="Normal"/>
        <w:ind w:firstLine="708"/>
        <w:jc w:val="both"/>
        <w:rPr/>
      </w:pPr>
      <w:r>
        <w:rPr/>
        <w:t xml:space="preserve">Prin urmare, având în vedere că decizia nr. X1Y/02.09.2013 referitoare la obligaţiile de plată accesorii a fost anulată printr-o sentinţă definitivă, </w:t>
      </w:r>
      <w:r>
        <w:rPr>
          <w:i/>
        </w:rPr>
        <w:t>Tribunalul constată că deciziile contestate au fost emise în mod nelegal</w:t>
      </w:r>
      <w:r>
        <w:rPr/>
        <w:t>, in condiţiile în care nu mai exista temeiul de fapt ce a determinat emiterea lor.</w:t>
      </w:r>
    </w:p>
    <w:p>
      <w:pPr>
        <w:pStyle w:val="Normal"/>
        <w:ind w:firstLine="708"/>
        <w:jc w:val="both"/>
        <w:rPr/>
      </w:pPr>
      <w:r>
        <w:rPr/>
        <w:t>Aşa fiind,  contestaţia de faţă este întemeiată şi se impune a fi admisă ca atare, cu consecinţa anulării deciziei nr. X/08.01.2012 precum şi a deciziilor nr. X1/20.11.2013, nr. X2/20.11.2013 si nr. X3/20.11.2013 emise de D.G.R.F.P. ....</w:t>
      </w:r>
    </w:p>
    <w:p>
      <w:pPr>
        <w:pStyle w:val="Normal"/>
        <w:ind w:firstLine="708"/>
        <w:jc w:val="both"/>
        <w:rPr/>
      </w:pPr>
      <w:r>
        <w:rPr/>
        <w:t>Împotriva susmenţionatei hotărâri, în termen legal, a declarat recurs pârâta, criticând-o pe motive de nelegalitate, în esenţă, sub următoarele aspecte:</w:t>
      </w:r>
    </w:p>
    <w:p>
      <w:pPr>
        <w:pStyle w:val="Normal"/>
        <w:ind w:firstLine="708"/>
        <w:jc w:val="both"/>
        <w:rPr/>
      </w:pPr>
      <w:r>
        <w:rPr/>
        <w:t xml:space="preserve">Hotărârea a fost dată cu încălcarea şi aplicarea greşită a normelor de drept material </w:t>
      </w:r>
    </w:p>
    <w:p>
      <w:pPr>
        <w:pStyle w:val="Normal"/>
        <w:jc w:val="both"/>
        <w:rPr/>
      </w:pPr>
      <w:r>
        <w:rPr/>
        <w:t>( art. 488 alin. 1 pct. 8 C.pr. civ.)</w:t>
      </w:r>
    </w:p>
    <w:p>
      <w:pPr>
        <w:pStyle w:val="Normal"/>
        <w:ind w:firstLine="708"/>
        <w:jc w:val="both"/>
        <w:rPr/>
      </w:pPr>
      <w:r>
        <w:rPr/>
        <w:t xml:space="preserve">Considerentele instanţei de fond au la bază premise greşite în interpretarea situaţiei de fapt şi o aplicare greşită a normelor de drept incidente în cauză. </w:t>
      </w:r>
    </w:p>
    <w:p>
      <w:pPr>
        <w:pStyle w:val="Normal"/>
        <w:ind w:firstLine="708"/>
        <w:jc w:val="both"/>
        <w:rPr/>
      </w:pPr>
      <w:r>
        <w:rPr/>
        <w:t>În mod eronat a reţinut instanţa de fond că prin sentinţa civilă nr. SC3 a Tribunalului ... s-a admis acţiunea reclamantei şi a fost anulată în totalitate Decizia nr. X1Y/02.09.2013.</w:t>
      </w:r>
    </w:p>
    <w:p>
      <w:pPr>
        <w:pStyle w:val="Normal"/>
        <w:ind w:firstLine="708"/>
        <w:jc w:val="both"/>
        <w:rPr/>
      </w:pPr>
      <w:r>
        <w:rPr/>
        <w:t>În realitate, prin respectiva hotărâre s-a anulat în parte Decizia nr. X1Y/02.09.2013, în sensul menţinerii acesteia pentru suma de ... lei, cu dobânda de la data de 15.07.2015 până la plata plăţii efective.</w:t>
      </w:r>
    </w:p>
    <w:p>
      <w:pPr>
        <w:pStyle w:val="Normal"/>
        <w:ind w:firstLine="708"/>
        <w:jc w:val="both"/>
        <w:rPr/>
      </w:pPr>
      <w:r>
        <w:rPr/>
        <w:t>Deciziile contestate în prezenta cauză nu au avuta ca obiect sume calculate în baza deciziei nr. X1Y/02.09.2013, aşa cum a reţinut instanţa de fond, ci reprezintă sancţiuni stabilite ca urmare a nerespectării condiţiilor impuse pentru a beneficia de eşalonarea la plată a obligaţiilor fiscale.</w:t>
      </w:r>
    </w:p>
    <w:p>
      <w:pPr>
        <w:pStyle w:val="Normal"/>
        <w:ind w:firstLine="708"/>
        <w:jc w:val="both"/>
        <w:rPr/>
      </w:pPr>
      <w:r>
        <w:rPr/>
        <w:t>Pierderea unei eşalonări intervine indiferent de cuantumul sumei neachitate, conform dispoziţiilor art. 13 alin.(1) şi art. 10(1) lit. b din OUG nr. 29/2011.</w:t>
      </w:r>
    </w:p>
    <w:p>
      <w:pPr>
        <w:pStyle w:val="Normal"/>
        <w:autoSpaceDE w:val="false"/>
        <w:jc w:val="both"/>
        <w:rPr>
          <w:i/>
          <w:i/>
          <w:iCs/>
        </w:rPr>
      </w:pPr>
      <w:r>
        <w:rPr/>
        <w:tab/>
        <w:t>Potrivit disp.art. 10(1) lit. b din OUG nr. 29/2011  privind reglementarea acordării eşalonărilor la plată, eşalonarea la plată acordată pentru obligaţiile fiscale îşi menţine valabilitatea dacă se achită,</w:t>
      </w:r>
      <w:r>
        <w:rPr>
          <w:i/>
          <w:iCs/>
        </w:rPr>
        <w:t xml:space="preserve"> potrivit legii, obligaţiile fiscale stabilite de organul fiscal competent prin decizie, cu termene de plată începând cu data comunicării deciziei de eşalonare la plată, cu excepţia situaţiei în care contribuabilul a solicitat eşalonarea la plată potrivit </w:t>
      </w:r>
      <w:r>
        <w:rPr>
          <w:i/>
          <w:iCs/>
          <w:color w:val="008000"/>
          <w:u w:val="single"/>
        </w:rPr>
        <w:t>art. 10^1</w:t>
      </w:r>
      <w:r>
        <w:rPr>
          <w:i/>
          <w:iCs/>
        </w:rPr>
        <w:t>. Eşalonarea la plată îşi menţine valabilitatea şi dacă aceste obligaţii sunt achitate în cel mult 30 de zile de la termenul de plată prevăzut de lege sau până la finalizarea perioadei de eşalonare la plată în situaţia în care termenul de 30 de zile se împlineşte după această dată.</w:t>
      </w:r>
    </w:p>
    <w:p>
      <w:pPr>
        <w:pStyle w:val="Normal"/>
        <w:autoSpaceDE w:val="false"/>
        <w:jc w:val="both"/>
        <w:rPr/>
      </w:pPr>
      <w:r>
        <w:rPr>
          <w:i/>
          <w:iCs/>
        </w:rPr>
        <w:tab/>
      </w:r>
      <w:r>
        <w:rPr>
          <w:iCs/>
        </w:rPr>
        <w:t>Cum în speţă decizia nr. X1Y/2013 a fost anulată parţial, rămânând obligativitatea achitării sumei de .... lei, rezultă că intimata-reclamantă nu a respectat condiţiile menţinerii valabilităţii eşalonării la plată, iar deciziile contestate în cauză sunt emise legal.</w:t>
      </w:r>
    </w:p>
    <w:p>
      <w:pPr>
        <w:pStyle w:val="Normal"/>
        <w:autoSpaceDE w:val="false"/>
        <w:jc w:val="both"/>
        <w:rPr>
          <w:iCs/>
        </w:rPr>
      </w:pPr>
      <w:r>
        <w:rPr>
          <w:iCs/>
        </w:rPr>
        <w:tab/>
        <w:t>Pentru motivele expuse succint mai sus, recurenta-pârâtă a solicitat admiterea recursului, casarea sentinţei recurate şi, în rejudecare, respingerea ca nefondată a contestaţiei formulată de reclamanta-intimată.</w:t>
      </w:r>
    </w:p>
    <w:p>
      <w:pPr>
        <w:pStyle w:val="Normal"/>
        <w:autoSpaceDE w:val="false"/>
        <w:jc w:val="both"/>
        <w:rPr/>
      </w:pPr>
      <w:r>
        <w:rPr>
          <w:iCs/>
        </w:rPr>
        <w:tab/>
        <w:t>Intimata-reclamantă SC “IC”SRL a formulat întâmpinare la motivele de recurs, solicitând respingerea acestuia ca nefondat, cu obligarea recurentei la plata cheltuielilor de judecată.</w:t>
      </w:r>
    </w:p>
    <w:p>
      <w:pPr>
        <w:pStyle w:val="Normal"/>
        <w:autoSpaceDE w:val="false"/>
        <w:jc w:val="both"/>
        <w:rPr/>
      </w:pPr>
      <w:r>
        <w:rPr>
          <w:iCs/>
        </w:rPr>
        <w:tab/>
        <w:t>Anularea în parte a deciziei nr. X1Y/2013 nu este de natură a menţine legalitatea deciziei de pierdere a valabilităţii eşalonării la plată a obligaţiilor fiscale. Aceasta întrucât prin sentinţa nr. S5 s-a statuat cu autoritate de lucru judecat că în mod nelegal s-a constatat că reclamanta nu a respectat obligaţiile rezultat din eşalonarea la plată.</w:t>
      </w:r>
    </w:p>
    <w:p>
      <w:pPr>
        <w:pStyle w:val="Normal"/>
        <w:autoSpaceDE w:val="false"/>
        <w:jc w:val="both"/>
        <w:rPr/>
      </w:pPr>
      <w:r>
        <w:rPr>
          <w:iCs/>
        </w:rPr>
        <w:tab/>
        <w:t>Deciziile ce fac obiectul prezentului litigiu au fost emise în considerarea faptului că nu au fost achitate accesoriile calculate prin decizia nr. X1Y/2013.</w:t>
      </w:r>
    </w:p>
    <w:p>
      <w:pPr>
        <w:pStyle w:val="Normal"/>
        <w:ind w:firstLine="708"/>
        <w:jc w:val="both"/>
        <w:rPr/>
      </w:pPr>
      <w:r>
        <w:rPr>
          <w:iCs/>
        </w:rPr>
        <w:t xml:space="preserve">Astfel, prin decizia de constatare </w:t>
      </w:r>
      <w:r>
        <w:rPr/>
        <w:t>a pierderii valabilităţii eşalonării la plată a obligaţiilor fiscale nr.X1/20.11.2013, s-a reţinut că accesoriile calculate prin decizia referitoare la obligaţii de plată accesorii nr. XY în cuantum de ... lei nu au fost achitate, depăşindu-se termenul maxim de plată, anume 05.11.2013, astfel încât s-a constatat nerespectarea condiţiilor prevăzute de art.10 al.l lit.b) din OUG nr.29/20.03.2011 privind reglementarea acordării eşalonărilor la plată. Ca o consecinţă a celor reţinute, prin decizia nr.X1/20.11.2013, i s-a adus reclamantei  la cunoştinţă că eşalonarea la plată aprobată prin Deciza nr.X1Y1 din data de 19.07.2013 si-a pierdut valabilitatea, începând cu data de 05.11.2013, suma rămasa de plata din eşalonare fiind in cuantum de ..... lei.</w:t>
      </w:r>
    </w:p>
    <w:p>
      <w:pPr>
        <w:pStyle w:val="Normal"/>
        <w:ind w:firstLine="708"/>
        <w:jc w:val="both"/>
        <w:rPr/>
      </w:pPr>
      <w:r>
        <w:rPr/>
        <w:t>Prin decizia nr.X2/20.11.2013, i s-a comunicat faptul ca amânarea la plata, aprobata prin Decizia  nr.Z din data de 19.07.2013 şi-a pierdut valabilitatea, începând cu data de 05.11.2013, suma de plată din amânare fiind de …. lei. În motivarea deciziei s-a reţinut aceeaşi situaţie de fapt, anume neachitarea sumei de .... lei, calculată prin Decizia referitoare la obligaţiile de plată accesorii nr. X1Y/02.09.2013.</w:t>
      </w:r>
    </w:p>
    <w:p>
      <w:pPr>
        <w:pStyle w:val="Normal"/>
        <w:ind w:firstLine="708"/>
        <w:jc w:val="both"/>
        <w:rPr/>
      </w:pPr>
      <w:r>
        <w:rPr/>
        <w:t>Totodată, prin decizia nr.X3 din 20.11.2013, s-a calculat cu titlu de penalitate suma de ... lei, invocându-se dispoziţiile art.12 si art.13 alin.4   din    OUG    nr.29/2011.</w:t>
      </w:r>
    </w:p>
    <w:p>
      <w:pPr>
        <w:pStyle w:val="Normal"/>
        <w:ind w:firstLine="708"/>
        <w:jc w:val="both"/>
        <w:rPr/>
      </w:pPr>
      <w:r>
        <w:rPr/>
        <w:t>Prin urmare, cât timp cele trei decizii au avut drept temei legal neachitarea sumei de .... lei, sumă care a fost constatată pe cale judecătorească ca nefiind datorată, este evident că acestea sunt nelegal emise.</w:t>
      </w:r>
    </w:p>
    <w:p>
      <w:pPr>
        <w:pStyle w:val="Normal"/>
        <w:ind w:firstLine="708"/>
        <w:jc w:val="both"/>
        <w:rPr/>
      </w:pPr>
      <w:r>
        <w:rPr/>
        <w:t>Faptul că din suma iniţială de ... lei instanţa a constatat ca fiind datorată suma de ... lei nu înlătură greşita reţinere a unei situaţii de fapt care a stat la baza emiterii celor teri decizii, deoarece cât timp suma de .... lei a fost calculată greşit nu i se poate imputa reclamantei că nu şi-a îndeplinit obligaţiile de plată scadente. În plus, suma de ... lei a fost calculată de expertiza efectuată în dosarul nr. D3 ca fiind diferenţa între suma de .... lei cuprinsă în decizie şi suma de ... lei dobânzi aferente obligaţiilor fiscale eşalonate. Însă aceiaşi expertiză a constatat că reclamanta în perioada 01.03.2012-18.07.2013 a respectat scadenţele, respectând prevederile art. 10 alin. 1 din OUG nr. 29/2011 privind menţinerea valabilităţii eşalonării.</w:t>
      </w:r>
    </w:p>
    <w:p>
      <w:pPr>
        <w:pStyle w:val="Normal"/>
        <w:ind w:firstLine="708"/>
        <w:jc w:val="both"/>
        <w:rPr/>
      </w:pPr>
      <w:r>
        <w:rPr/>
        <w:t>Întrucât cea de-a doua eşalonare şi înlesnire la plată, pierdute prin deciziile ce fac obiectul prezentului litigiu, au fost emise în consecinţa pierderii primei eşalonări, care a fost constatată nelegală de către instanţă, nelegalitatea deciziilor contestate este evidentă.</w:t>
      </w:r>
    </w:p>
    <w:p>
      <w:pPr>
        <w:pStyle w:val="Normal"/>
        <w:ind w:firstLine="708"/>
        <w:jc w:val="both"/>
        <w:rPr/>
      </w:pPr>
      <w:r>
        <w:rPr>
          <w:i/>
        </w:rPr>
        <w:t>Recursul de faţă este nefondat</w:t>
      </w:r>
      <w:r>
        <w:rPr/>
        <w:t xml:space="preserve"> pentru cele ce se vor arăta în continuare:</w:t>
      </w:r>
    </w:p>
    <w:p>
      <w:pPr>
        <w:pStyle w:val="Normal"/>
        <w:ind w:firstLine="708"/>
        <w:jc w:val="both"/>
        <w:rPr/>
      </w:pPr>
      <w:r>
        <w:rPr/>
        <w:t xml:space="preserve">Examinarea hotărârii recurate prin prisma criticilor formulate de pârâtă relevă neconsistenţa acestora, în condiţiile în care, contrar celor alegate de pârâtă, prima instanţă a stabilit corect situaţia de fapt în cauză şi a interpretat corespunzător dispoziţiile legale incidente. </w:t>
      </w:r>
    </w:p>
    <w:p>
      <w:pPr>
        <w:pStyle w:val="Normal"/>
        <w:ind w:firstLine="708"/>
        <w:jc w:val="both"/>
        <w:rPr/>
      </w:pPr>
      <w:r>
        <w:rPr/>
        <w:t>Prin decizia nr.X2/20.11.2013 i s-a comunicat reclamantei  faptul că amânarea la plată, aprobată prin Decizia  nr. Z din data de 19.07.2013, şi-a pierdut valabilitatea, începând cu data de 05.11.2013, suma de plată din amânare fiind de ... lei. În motivarea deciziei s-a reţinut în esenţă neachitarea sumei de .... lei, calculată prin Decizia referitoare la obligaţiile de plată accesorii nr. X1Y/02.09.2013.</w:t>
      </w:r>
    </w:p>
    <w:p>
      <w:pPr>
        <w:pStyle w:val="Normal"/>
        <w:ind w:firstLine="708"/>
        <w:jc w:val="both"/>
        <w:rPr/>
      </w:pPr>
      <w:r>
        <w:rPr/>
        <w:t>Totodată, prin decizia nr. X3 din 20.11.2013, s-a calculat cu titlu de penalitate suma de ..... lei, invocându-se dispoziţiile art.12 si art.13 alin.4    din    OUG    nr.29/2011.</w:t>
      </w:r>
    </w:p>
    <w:p>
      <w:pPr>
        <w:pStyle w:val="Normal"/>
        <w:ind w:firstLine="708"/>
        <w:jc w:val="both"/>
        <w:rPr/>
      </w:pPr>
      <w:r>
        <w:rPr/>
        <w:t>Actele administrativ - fiscale astfel emise au fost atacate cu contestaţie, în condiţiile art.205 C.proc.fiscala, care a fost respinsă prin decizia nr.X/08.01.2014.</w:t>
      </w:r>
    </w:p>
    <w:p>
      <w:pPr>
        <w:pStyle w:val="Normal"/>
        <w:ind w:firstLine="708"/>
        <w:jc w:val="both"/>
        <w:rPr/>
      </w:pPr>
      <w:r>
        <w:rPr/>
        <w:t>În motivarea acestei soluţii s-a reţinut că societatea  nu a achitat obligaţiile de plată stabilite prin decizia nr.X1Y/02.09.2013 la termenul scadent - 05.11.2013, astfel încât s-a constatat nerespectarea condiţiilor prevăzute de art.10 alin.(l), lit.(b) din OUG nr. 29/20.03.2011 privind reglementarea acordării eşalonărilor la plata, fiind emise deciziile ce fac obiectul contestaţiei.</w:t>
      </w:r>
    </w:p>
    <w:p>
      <w:pPr>
        <w:pStyle w:val="Normal"/>
        <w:ind w:firstLine="708"/>
        <w:jc w:val="both"/>
        <w:rPr/>
      </w:pPr>
      <w:r>
        <w:rPr/>
        <w:t xml:space="preserve">Faptul că Decizia nr. X1Y /2013 </w:t>
      </w:r>
      <w:r>
        <w:rPr>
          <w:iCs/>
        </w:rPr>
        <w:t>a fost anulată în parte nu este de natură a menţine legalitatea deciziei de pierdere a valabilităţii eşalonării la plată a obligaţiilor fiscale astfel cum a sugerat recurenta. Aceasta întrucât prin sentinţa nr. S5 s-a statuat cu autoritate de lucru judecat că în mod nelegal s-a constatat că reclamanta nu a respectat obligaţiile rezultate din eşalonarea la plată.</w:t>
      </w:r>
    </w:p>
    <w:p>
      <w:pPr>
        <w:pStyle w:val="Normal"/>
        <w:ind w:firstLine="708"/>
        <w:jc w:val="both"/>
        <w:rPr/>
      </w:pPr>
      <w:r>
        <w:rPr>
          <w:iCs/>
        </w:rPr>
        <w:t xml:space="preserve">Aşa fiind, decizia </w:t>
      </w:r>
      <w:r>
        <w:rPr/>
        <w:t xml:space="preserve">nr.X/08.01.2014, cât şi </w:t>
      </w:r>
      <w:r>
        <w:rPr>
          <w:i/>
        </w:rPr>
        <w:t xml:space="preserve">deciziile de constatare a pierderii valabilităţii eşalonării la plata </w:t>
      </w:r>
      <w:r>
        <w:rPr/>
        <w:t xml:space="preserve">a obligaţiilor fiscale nr.X1/20.11.2013: de pierdere a valabilităţii amânării la plata a penalităţilor de întârziere nr.X2/20.11.2013 şi cea referitoare la obligaţii de plata accesorii reprezentând penalităţi nr.X3/20.11.2013 </w:t>
      </w:r>
      <w:r>
        <w:rPr>
          <w:i/>
        </w:rPr>
        <w:t>sunt nelegale, astfel cum a reţinut şi instanţa de fond,</w:t>
      </w:r>
      <w:r>
        <w:rPr/>
        <w:t xml:space="preserve"> în condiţiile în care în cauză au fost aplicate în mod greşit dispoziţiile art.10 alin.l lit.b) din OUG nr.29/2011.</w:t>
      </w:r>
    </w:p>
    <w:p>
      <w:pPr>
        <w:pStyle w:val="Normal"/>
        <w:ind w:firstLine="708"/>
        <w:jc w:val="both"/>
        <w:rPr/>
      </w:pPr>
      <w:r>
        <w:rPr/>
        <w:t>De vreme ce s-a reţinut cu autoritate de lucru judecat că decizia nr. X1Y/02.09.2013 a fost emisă nelegal şi că reclamanta şi-a respectat întocmai obligaţiile din prima eşalonare dispusă, sunt vădit nelegale deciziile contestate în cauza de faţă emise în considerarea pierderii primei eşalonări.</w:t>
      </w:r>
    </w:p>
    <w:p>
      <w:pPr>
        <w:pStyle w:val="Normal"/>
        <w:ind w:firstLine="708"/>
        <w:jc w:val="both"/>
        <w:rPr/>
      </w:pPr>
      <w:r>
        <w:rPr/>
        <w:t>Pentru considerentele mai sus expuse, văzând şi disp. art. 496 Cod procedură civilă, urmează a menţine sentinţa recurată cu consecinţa imediată a respingerii recursului de faţă.</w:t>
      </w:r>
    </w:p>
    <w:p>
      <w:pPr>
        <w:pStyle w:val="Normal"/>
        <w:rPr/>
      </w:pPr>
      <w:r>
        <w:rPr/>
      </w:r>
    </w:p>
    <w:p>
      <w:pPr>
        <w:pStyle w:val="Normal"/>
        <w:jc w:val="center"/>
        <w:rPr>
          <w:b/>
          <w:b/>
        </w:rPr>
      </w:pPr>
      <w:r>
        <w:rPr>
          <w:b/>
        </w:rPr>
        <w:t>PENTRU ACESTE MOTIVE,</w:t>
        <w:br/>
        <w:t>ÎN NUMELE LEGII</w:t>
      </w:r>
    </w:p>
    <w:p>
      <w:pPr>
        <w:pStyle w:val="Normal"/>
        <w:jc w:val="center"/>
        <w:rPr>
          <w:b/>
          <w:b/>
        </w:rPr>
      </w:pPr>
      <w:r>
        <w:rPr>
          <w:b/>
        </w:rPr>
        <w:t>DECIDE</w:t>
      </w:r>
    </w:p>
    <w:p>
      <w:pPr>
        <w:pStyle w:val="Normal"/>
        <w:jc w:val="center"/>
        <w:rPr>
          <w:b/>
          <w:b/>
        </w:rPr>
      </w:pPr>
      <w:r>
        <w:rPr>
          <w:b/>
        </w:rPr>
      </w:r>
    </w:p>
    <w:p>
      <w:pPr>
        <w:pStyle w:val="Normal"/>
        <w:ind w:firstLine="708"/>
        <w:jc w:val="both"/>
        <w:rPr/>
      </w:pPr>
      <w:r>
        <w:rPr/>
        <w:t>Respinge recursul declarat de pârâta DGRFP ...-ADMINISTRAŢIA JUDEŢEANĂ A FINANTELOR PUBLICE, cu sediul în ..., str. ...., nr. ..., jud. ... împotriva sentinţei nr. S1, pronunţată de Tribunalul ... în dosarul nr. D1în contradictoriu cu intimata SC ,,IC”SRL, având ca obiect, contestaţie act administrativ fiscal, ca nefondat.</w:t>
      </w:r>
    </w:p>
    <w:p>
      <w:pPr>
        <w:pStyle w:val="Normal"/>
        <w:ind w:firstLine="708"/>
        <w:jc w:val="both"/>
        <w:rPr/>
      </w:pPr>
      <w:r>
        <w:rPr/>
        <w:t>Definitivă.</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r>
    </w:p>
    <w:p>
      <w:pPr>
        <w:pStyle w:val="Normal"/>
        <w:ind w:firstLine="708"/>
        <w:rPr/>
      </w:pPr>
      <w:r>
        <w:rPr/>
        <w:t>Președinte</w:t>
        <w:tab/>
        <w:tab/>
        <w:tab/>
        <w:tab/>
        <w:t xml:space="preserve">Judecător </w:t>
        <w:tab/>
        <w:tab/>
        <w:tab/>
        <w:t>Judecător</w:t>
      </w:r>
    </w:p>
    <w:p>
      <w:pPr>
        <w:pStyle w:val="Normal"/>
        <w:ind w:firstLine="708"/>
        <w:rPr/>
      </w:pPr>
      <w:r>
        <w:rPr/>
        <w:t>.....</w:t>
        <w:tab/>
        <w:tab/>
        <w:tab/>
        <w:tab/>
        <w:tab/>
        <w:t>....</w:t>
        <w:tab/>
        <w:tab/>
        <w:tab/>
        <w:tab/>
        <w:t>A1044</w:t>
      </w:r>
    </w:p>
    <w:p>
      <w:pPr>
        <w:pStyle w:val="Normal"/>
        <w:rPr/>
      </w:pPr>
      <w:r>
        <w:rPr/>
        <w:t>Red......</w:t>
      </w:r>
    </w:p>
    <w:p>
      <w:pPr>
        <w:pStyle w:val="Normal"/>
        <w:rPr/>
      </w:pPr>
      <w:r>
        <w:rPr/>
        <w:t>Tehnored......</w:t>
      </w:r>
    </w:p>
    <w:p>
      <w:pPr>
        <w:pStyle w:val="Normal"/>
        <w:rPr/>
      </w:pPr>
      <w:r>
        <w:rPr/>
        <w:t>Fond – ....</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12:58:00Z</dcterms:created>
  <dc:creator>valy</dc:creator>
  <dc:description/>
  <cp:keywords/>
  <dc:language>en-US</dc:language>
  <cp:lastModifiedBy>Mariana, POPA</cp:lastModifiedBy>
  <cp:lastPrinted>2016-06-19T14:57:00Z</cp:lastPrinted>
  <dcterms:modified xsi:type="dcterms:W3CDTF">2020-11-23T11:20: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