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8</w:t>
      </w:r>
    </w:p>
    <w:p>
      <w:pPr>
        <w:pStyle w:val="Normal"/>
        <w:jc w:val="both"/>
        <w:rPr>
          <w:b/>
          <w:b/>
          <w:color w:val="000000"/>
          <w:lang w:eastAsia="en-US"/>
        </w:rPr>
      </w:pPr>
      <w:r>
        <w:rPr>
          <w:b/>
          <w:color w:val="000000"/>
          <w:lang w:eastAsia="en-US"/>
        </w:rPr>
      </w:r>
    </w:p>
    <w:p>
      <w:pPr>
        <w:pStyle w:val="Normal"/>
        <w:jc w:val="both"/>
        <w:rPr>
          <w:lang w:eastAsia="en-US"/>
        </w:rPr>
      </w:pPr>
      <w:r>
        <w:rPr>
          <w:lang w:eastAsia="en-US"/>
        </w:rPr>
        <w:t xml:space="preserve">DOSAR NR. 18                                                                                                             </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firstLine="709"/>
        <w:jc w:val="both"/>
        <w:rPr/>
      </w:pPr>
      <w:r>
        <w:rPr>
          <w:lang w:eastAsia="en-US"/>
        </w:rPr>
        <w:t>Pe rol fiind apelul formulat de apelantul X , împotriva sentinţei civile nr. S1, pronunţată de Tribunalul ... – Secţia ..., în dosarul nr. 18 , în contradictoriu cu intimaţii Y , Z , W  prin lichidator judiciar L1 , G  Sucursala Londra, H , J , D B  în reprezentarea A1, M , N , E , V , F  şi O .</w:t>
      </w:r>
    </w:p>
    <w:p>
      <w:pPr>
        <w:pStyle w:val="Normal"/>
        <w:ind w:firstLine="709"/>
        <w:jc w:val="both"/>
        <w:rPr/>
      </w:pPr>
      <w:r>
        <w:rPr>
          <w:lang w:eastAsia="en-US"/>
        </w:rPr>
        <w:t>La apelul nominal făcut în şedinţă publică au răspuns apelantul, reprezentat de avocat AV1 , cu împuternicire avocaţială la dosar, intimata G  Sucursala Londra, reprezentată de avocat AV2 , cu împuternicire avocaţială la dosar, intimata W  prin lichidator judiciar L1 , reprezentată de practician în insolvenţă PI1, care depune delegaţie la dosar, intimata F , reprezentată de avocat AV3 , cu împuternicire avocaţială la dosar şi intimata H , reprezentată de avocat AV4, cu împuternicire avocaţială la dosar, lipsind celelalte părţi.</w:t>
      </w:r>
    </w:p>
    <w:p>
      <w:pPr>
        <w:pStyle w:val="Normal"/>
        <w:ind w:firstLine="720"/>
        <w:jc w:val="both"/>
        <w:rPr>
          <w:lang w:eastAsia="en-US"/>
        </w:rPr>
      </w:pPr>
      <w:r>
        <w:rPr>
          <w:lang w:eastAsia="en-US"/>
        </w:rPr>
        <w:t xml:space="preserve">Procedura de citare este legal îndeplinită. </w:t>
      </w:r>
    </w:p>
    <w:p>
      <w:pPr>
        <w:pStyle w:val="Normal"/>
        <w:ind w:firstLine="720"/>
        <w:jc w:val="both"/>
        <w:rPr>
          <w:lang w:eastAsia="en-US"/>
        </w:rPr>
      </w:pPr>
      <w:r>
        <w:rPr>
          <w:lang w:eastAsia="en-US"/>
        </w:rPr>
        <w:t>S-a făcut referatul cauzei de către grefierul de şedinţă după care:</w:t>
      </w:r>
    </w:p>
    <w:p>
      <w:pPr>
        <w:pStyle w:val="Normal"/>
        <w:ind w:firstLine="720"/>
        <w:jc w:val="both"/>
        <w:rPr/>
      </w:pPr>
      <w:r>
        <w:rPr>
          <w:lang w:eastAsia="en-US"/>
        </w:rPr>
        <w:t>Apărătorul apelantului învederează instanţei că mai există o contestaţie pe rolul instanţei în dosarul nr. D1 , în procedură prealabilă fără termen acordat, care vizează aceleaşi măsuri şi acelaşi proces verbal şi solicită judecarea împreună, apreciind că este important asigurarea unui grad de jurisdicţie cu privire la legalitatea acestui proces verbal. La interpelarea instanţei apărătorul apelantului arată că susţine conexarea, apreciind că ar fi trebuit judecate împreună cele două contestaţii. Susţine că prin apelurile formulate tinde şi la judecata pe fond a cauzelor.</w:t>
      </w:r>
    </w:p>
    <w:p>
      <w:pPr>
        <w:pStyle w:val="Normal"/>
        <w:ind w:firstLine="720"/>
        <w:jc w:val="both"/>
        <w:rPr/>
      </w:pPr>
      <w:r>
        <w:rPr>
          <w:lang w:eastAsia="en-US"/>
        </w:rPr>
        <w:t>Reprezentantul intimatei W  prin lichidator judiciar L1  confirmă existenţa o contestaţie cu privire la acelaşi proces verbal însă consideră că nu se impune judecarea împreună neexistând un temei legal pentru amânarea prezentei cauze în vederea soluţionării acesteia împreună cu dosarele care au ca obiect contestaţiile la acelaşi proces verbal. Invocă excepţia tardivităţii invocării conexităţii la termenul de astăzi în temeiul art. 139 alin. 2 C.pr.civ. conform căruia conexitatea putea fi invocată de părţi sau din oficiu, cel mai târziu la primul termen de judecată</w:t>
      </w:r>
    </w:p>
    <w:p>
      <w:pPr>
        <w:pStyle w:val="Normal"/>
        <w:ind w:firstLine="720"/>
        <w:jc w:val="both"/>
        <w:rPr/>
      </w:pPr>
      <w:r>
        <w:rPr>
          <w:lang w:eastAsia="en-US"/>
        </w:rPr>
        <w:t>Apărătorul intimatei F  solicită respingerea conexării, având în vedere faptul că deşi mai există un apel care vizează aceeaşi hotărâre a creditorilor, însă sunt două sentinţe pronunţate în fond distincte, problema conexării fiind ridicată şi în faţa instanţei de fond. Ambele soluţii sunt pronunţate pe cale de excepţie şi implicit apelurilor nu pot viza decât problema excepţiilor neintrându-se pe fondurile cauzelor. Mai arată că apelurile sunt formulate pe excepţii fără a se face vreo critică pe fond şi se solicită trimiterea spre rejudecare.</w:t>
      </w:r>
    </w:p>
    <w:p>
      <w:pPr>
        <w:pStyle w:val="Normal"/>
        <w:ind w:firstLine="720"/>
        <w:jc w:val="both"/>
        <w:rPr>
          <w:lang w:eastAsia="en-US"/>
        </w:rPr>
      </w:pPr>
      <w:r>
        <w:rPr>
          <w:lang w:eastAsia="en-US"/>
        </w:rPr>
        <w:t>Cu privire la tardivitatea cererii de conexare, apărătorul apelantului solicită respingerea apreciind că nu se aplică dispoziţiile art. 139 alin. 2 C.pr.civ. în această situaţie, fiind vorba despre o procedură a insolvenţei care este o procedură concursuală, căile de atac se soluţionează împreună şi consideră că este vorba despre o derogare de la aceste dispoziţii. Arată că Legea insolvenţei prevede că atunci când este necesar să se verifice legalitatea unor acte de procedură toate contestaţiile se judecă împreună şi subsecvent toate căile de atac ar trebui să fie soluţionate împreună pentru că vizează acelaşi act.</w:t>
      </w:r>
    </w:p>
    <w:p>
      <w:pPr>
        <w:pStyle w:val="Normal"/>
        <w:ind w:firstLine="720"/>
        <w:jc w:val="both"/>
        <w:rPr/>
      </w:pPr>
      <w:r>
        <w:rPr>
          <w:lang w:eastAsia="en-US"/>
        </w:rPr>
        <w:t>Apărătorul intimatei G  Sucursala Londra solicită admiterea excepţiei tardivităţii formulării cererii de conexare nefiind îndeplinite condiţiile prevăzute de art. 139 C.pr.civ. referitor la conexitate.</w:t>
      </w:r>
    </w:p>
    <w:p>
      <w:pPr>
        <w:pStyle w:val="Normal"/>
        <w:ind w:firstLine="720"/>
        <w:jc w:val="both"/>
        <w:rPr/>
      </w:pPr>
      <w:r>
        <w:rPr>
          <w:lang w:eastAsia="en-US"/>
        </w:rPr>
        <w:t>Apărătorul intimatei H  solicită admiterea excepţiei tardivităţii formulării cererii de conexare nefiind îndeplinite condiţiile prevăzute de art. 139 C.pr.civ. referitor la conexitate.</w:t>
      </w:r>
    </w:p>
    <w:p>
      <w:pPr>
        <w:pStyle w:val="Normal"/>
        <w:ind w:firstLine="720"/>
        <w:jc w:val="both"/>
        <w:rPr>
          <w:lang w:eastAsia="en-US"/>
        </w:rPr>
      </w:pPr>
      <w:r>
        <w:rPr>
          <w:lang w:eastAsia="en-US"/>
        </w:rPr>
        <w:t>Curtea deliberând, în temeiul art. 139 alin. 2 C.pr.civ. respinge ca tardivă excepţia conexităţii invocată de către apelant, apreciind că această excepţie putea fi invocată la primul termen de judecată în acest dosar în faţa instanţei de fond.</w:t>
      </w:r>
    </w:p>
    <w:p>
      <w:pPr>
        <w:pStyle w:val="Normal"/>
        <w:ind w:firstLine="720"/>
        <w:jc w:val="both"/>
        <w:rPr>
          <w:lang w:eastAsia="en-US"/>
        </w:rPr>
      </w:pPr>
      <w:r>
        <w:rPr>
          <w:lang w:eastAsia="en-US"/>
        </w:rPr>
        <w:t>Curtea ia act că nu s-au solicitat probe prin cererea de apel.</w:t>
      </w:r>
    </w:p>
    <w:p>
      <w:pPr>
        <w:pStyle w:val="Normal"/>
        <w:ind w:firstLine="720"/>
        <w:jc w:val="both"/>
        <w:rPr>
          <w:lang w:eastAsia="en-US"/>
        </w:rPr>
      </w:pPr>
      <w:r>
        <w:rPr>
          <w:lang w:eastAsia="en-US"/>
        </w:rPr>
        <w:t>Nemaifiind alte cereri de formulat sau probe de administrat Curtea constată cauza în stare de judecată şi acordă cuvântul în dezbaterea apelului.</w:t>
      </w:r>
    </w:p>
    <w:p>
      <w:pPr>
        <w:pStyle w:val="Normal"/>
        <w:autoSpaceDE w:val="false"/>
        <w:ind w:right="-240" w:firstLine="720"/>
        <w:jc w:val="both"/>
        <w:rPr/>
      </w:pPr>
      <w:r>
        <w:rPr>
          <w:lang w:eastAsia="en-US"/>
        </w:rPr>
        <w:t xml:space="preserve">Apărătorul apelantului admiterea apelului astfel cum a fost formulat, schimbarea în tot a hotărârii atacate, în sensul respingerii excepţiei lipsei calităţii procesuale active a apelantului şi trimiterea cauzei spre rejudecare în vederea judecării pe fond a cauzei, iar în subsidiar, admiterea contestaţiei cu consecinţa constatării nelegalităţii măsurilor adoptate de Adunarea generală a creditorilor din 16.06.2017 şi anularea în totalitate a procesului verbal. Susţine că instanţa de fond a pronunţat o hotărâre nelegală şi netemeinică, întrucât apelantul are calitatea de administrator special al debitoarei. În primul rând </w:t>
      </w:r>
      <w:r>
        <w:rPr>
          <w:bCs/>
          <w:color w:val="000000"/>
          <w:lang w:eastAsia="en-US"/>
        </w:rPr>
        <w:t xml:space="preserve">a formulat </w:t>
      </w:r>
      <w:r>
        <w:rPr>
          <w:color w:val="000000"/>
          <w:lang w:eastAsia="en-US"/>
        </w:rPr>
        <w:t xml:space="preserve">în temeiul art. 48 din Legea nr. 85/2014 </w:t>
      </w:r>
      <w:r>
        <w:rPr>
          <w:bCs/>
          <w:color w:val="000000"/>
          <w:lang w:eastAsia="en-US"/>
        </w:rPr>
        <w:t>contestaţie împotriva procesului-verbal al adunării generale a creditorilor</w:t>
      </w:r>
      <w:r>
        <w:rPr>
          <w:color w:val="000000"/>
          <w:lang w:eastAsia="en-US"/>
        </w:rPr>
        <w:t xml:space="preserve">, cu privire la decizia adoptată și consemnată de către lichidatorul judiciar L1 , prin care a  solicitat, să se constate, că </w:t>
      </w:r>
      <w:r>
        <w:rPr>
          <w:bCs/>
          <w:iCs/>
          <w:color w:val="000000"/>
          <w:lang w:eastAsia="en-US"/>
        </w:rPr>
        <w:t xml:space="preserve">măsurile adoptate şi procesul-verbal întocmit cu ocazia adunării generale a creditorilor din d1  sunt nelegale, și pe cale de consecință să se dispună anularea în totalitate a procesului-verbal. Arată că </w:t>
      </w:r>
      <w:r>
        <w:rPr>
          <w:lang w:eastAsia="en-US"/>
        </w:rPr>
        <w:t xml:space="preserve">desemnarea evaluatorului este o măsură faţă de care orice persoană interesată, în concordanţă cu dispoziţiile Legii 85/2014, poate să formuleze contestaţie împotriva acestei măsuri, domnul X  având calitatea de administrator special al debitoarei. Susţine că în mod cert administratorul special justifică un interes în sensul procedurii de a supune controlului de jurisdicţie oricare act şi măsură întreprinse de către lichidatorul judiciar în numele şi pe seama debitoarei, care poate avea o incidenţă în patrimoniul acesteia sau în legalitatea şi regularitatea procedurii de lichidare. </w:t>
      </w:r>
      <w:r>
        <w:rPr>
          <w:color w:val="000000"/>
          <w:lang w:eastAsia="en-US"/>
        </w:rPr>
        <w:t>susţine că în cadrul adunării prin votul creditorului majoritar  G , a fost desemnat să efectueze evaluarea un evaluator, iar ulterior lichidatorul judiciar a înţeles să procedeze la denunţarea contractului încheiat cu evaluatorul desemnat, dată fiind neexecutarea la timp şi întocmai a obligaţiilor, astfel, că în vederea desemnării unui nou evaluator. În cadrul adunării creditorilor din d1 , prin votul exprimat de creditorul majoritar  G , ce a fost desemnat un nou evaluator care să întocmească raportul de evaluare al bunurilor deţinute de debitoare, fiind aprobată oferta financiară a acestuia. Arată că nu cunoaşte motivul exact al numirii noului evaluator dacă în scopul lichidării sau în scopul creşterii valorii de piaţă a bunului având în vedere promisiunea de vânzare cumpărare, deoarece lichidatorul nu a răspuns solicitărilor sale. Prin prisma cunoaşterii scopului evaluării se poate face o apreciere de oportunitate dar şi de legalitate a măsurii. Apreciază că atât măsura cât şi procesul verbal de numire a evaluatorului sunt nelegale din punctul său de vedere.</w:t>
      </w:r>
    </w:p>
    <w:p>
      <w:pPr>
        <w:pStyle w:val="Normal"/>
        <w:ind w:firstLine="720"/>
        <w:jc w:val="both"/>
        <w:rPr/>
      </w:pPr>
      <w:r>
        <w:rPr>
          <w:lang w:eastAsia="en-US"/>
        </w:rPr>
        <w:t>Reprezentantul intimatei W  prin lichidator judiciar L1  solicită respingerea apelului ca nefondat şi menţinerea hotărârii atacate ca temeinică şi legală. În mod corect prima instanţa a constatat că apelantul nu are calitatea de a formula contestaţie împotriva hotărârii adunării generale a creditorilor. Pe fondul cauzei susţine că nu se invocă nici un motiv de nelegalitate a procesului verbal, iar în privinţa evaluării bunului, aceasta este o obligaţie şi o atribuţie a lichidatorului judiciar.</w:t>
      </w:r>
    </w:p>
    <w:p>
      <w:pPr>
        <w:pStyle w:val="Normal"/>
        <w:ind w:firstLine="567"/>
        <w:jc w:val="both"/>
        <w:rPr>
          <w:b/>
          <w:b/>
          <w:color w:val="000000"/>
        </w:rPr>
      </w:pPr>
      <w:r>
        <w:rPr>
          <w:rFonts w:eastAsia="Calibri"/>
          <w:color w:val="000000"/>
          <w:lang w:eastAsia="en-US"/>
        </w:rPr>
        <w:t xml:space="preserve">Apărătorul intimatei </w:t>
      </w:r>
      <w:r>
        <w:rPr>
          <w:lang w:eastAsia="en-US"/>
        </w:rPr>
        <w:t xml:space="preserve">F  solicită respingerea apelului ca nefondat şi menţinerea hotărârii atacate ca temeinică şi legală. Susţine că sentinţa fondului este legala şi temeinică şi s-a raportat la dispoziţiile aplicabile având în vedere contestaţia cu care a fost sesizată instanţa de fond. Consideră că este o contestaţie întemeiată pe dispoziţiile art. </w:t>
      </w:r>
      <w:r>
        <w:rPr>
          <w:color w:val="000000"/>
          <w:lang w:eastAsia="en-US"/>
        </w:rPr>
        <w:t>48 alin. 7 din Legea nr. 85/2014 şi s-a făcut aplicarea corectă a acestor dispoziţii întrucât contestatorul nu are calitatea de creditor în procedură</w:t>
      </w:r>
      <w:r>
        <w:rPr>
          <w:lang w:eastAsia="en-US"/>
        </w:rPr>
        <w:t>. Depune la dosar concluzii scrise.</w:t>
      </w:r>
    </w:p>
    <w:p>
      <w:pPr>
        <w:pStyle w:val="Normal"/>
        <w:autoSpaceDE w:val="false"/>
        <w:spacing w:lineRule="atLeast" w:line="307"/>
        <w:ind w:right="-240" w:firstLine="720"/>
        <w:jc w:val="both"/>
        <w:rPr/>
      </w:pPr>
      <w:r>
        <w:rPr>
          <w:rFonts w:eastAsia="Calibri"/>
          <w:lang w:eastAsia="en-US"/>
        </w:rPr>
        <w:t xml:space="preserve">Apărătorul intimatei  </w:t>
      </w:r>
      <w:r>
        <w:rPr>
          <w:lang w:eastAsia="en-US"/>
        </w:rPr>
        <w:t xml:space="preserve">G  Sucursala Londra solicită respingerea apelului ca nefondat şi menţinerea hotărârii atacate ca temeinică şi legală. Consideră că este o contestaţie întemeiată pe dispoziţiile art. </w:t>
      </w:r>
      <w:r>
        <w:rPr>
          <w:color w:val="000000"/>
          <w:lang w:eastAsia="en-US"/>
        </w:rPr>
        <w:t>48 alin. 7 din Legea nr. 85/2014 şi s-a făcut aplicarea corectă a acestor dispoziţii întrucât contestatorul nu are calitatea de creditor în procedură</w:t>
      </w:r>
      <w:r>
        <w:rPr>
          <w:lang w:eastAsia="en-US"/>
        </w:rPr>
        <w:t xml:space="preserve">. </w:t>
      </w:r>
    </w:p>
    <w:p>
      <w:pPr>
        <w:pStyle w:val="Normal"/>
        <w:autoSpaceDE w:val="false"/>
        <w:spacing w:lineRule="atLeast" w:line="307"/>
        <w:ind w:right="-240" w:firstLine="720"/>
        <w:jc w:val="both"/>
        <w:rPr/>
      </w:pPr>
      <w:r>
        <w:rPr>
          <w:lang w:eastAsia="en-US"/>
        </w:rPr>
        <w:t xml:space="preserve">Apărătorul intimatei H  solicită respingerea apelului ca nefondat şi menţinerea hotărârii atacate ca temeinică şi legală. Consideră că este o contestaţie întemeiată pe dispoziţiile art. </w:t>
      </w:r>
      <w:r>
        <w:rPr>
          <w:color w:val="000000"/>
          <w:lang w:eastAsia="en-US"/>
        </w:rPr>
        <w:t>48 alin. 7 din Legea nr. 85/2014 şi s-a făcut aplicarea corectă a acestor dispoziţii întrucât contestatorul nu are calitatea de creditor în procedură</w:t>
      </w:r>
      <w:r>
        <w:rPr>
          <w:lang w:eastAsia="en-US"/>
        </w:rPr>
        <w:t>. Depune la dosar note scrise.</w:t>
      </w:r>
    </w:p>
    <w:p>
      <w:pPr>
        <w:pStyle w:val="Normal"/>
        <w:ind w:firstLine="567"/>
        <w:jc w:val="both"/>
        <w:rPr>
          <w:b/>
          <w:b/>
          <w:color w:val="000000"/>
        </w:rPr>
      </w:pPr>
      <w:r>
        <w:rPr>
          <w:lang w:eastAsia="en-US"/>
        </w:rPr>
        <w:t>Curtea reţine cauza în pronunţare.</w:t>
      </w:r>
    </w:p>
    <w:p>
      <w:pPr>
        <w:pStyle w:val="Normal"/>
        <w:ind w:firstLine="720"/>
        <w:jc w:val="both"/>
        <w:rPr>
          <w:b/>
          <w:b/>
          <w:color w:val="000000"/>
          <w:lang w:eastAsia="en-US"/>
        </w:rPr>
      </w:pPr>
      <w:r>
        <w:rPr>
          <w:b/>
          <w:color w:val="000000"/>
          <w:lang w:eastAsia="en-US"/>
        </w:rPr>
      </w:r>
    </w:p>
    <w:p>
      <w:pPr>
        <w:pStyle w:val="Normal"/>
        <w:ind w:firstLine="720"/>
        <w:jc w:val="center"/>
        <w:rPr>
          <w:b/>
          <w:b/>
        </w:rPr>
      </w:pPr>
      <w:r>
        <w:rPr>
          <w:b/>
        </w:rPr>
        <w:t>C U R T E A</w:t>
      </w:r>
    </w:p>
    <w:p>
      <w:pPr>
        <w:pStyle w:val="Normal"/>
        <w:ind w:firstLine="720"/>
        <w:jc w:val="center"/>
        <w:rPr>
          <w:b/>
          <w:b/>
        </w:rPr>
      </w:pPr>
      <w:r>
        <w:rPr>
          <w:b/>
        </w:rPr>
      </w:r>
    </w:p>
    <w:p>
      <w:pPr>
        <w:pStyle w:val="Normal"/>
        <w:tabs>
          <w:tab w:val="clear" w:pos="708"/>
          <w:tab w:val="left" w:pos="726" w:leader="none"/>
        </w:tabs>
        <w:autoSpaceDE w:val="false"/>
        <w:ind w:right="-240" w:hanging="0"/>
        <w:jc w:val="both"/>
        <w:rPr/>
      </w:pPr>
      <w:r>
        <w:rPr>
          <w:lang w:eastAsia="en-US"/>
        </w:rPr>
        <w:tab/>
        <w:t>Deliberând, asupra apelului de față, constată următoarele:</w:t>
      </w:r>
      <w:r>
        <w:rPr>
          <w:bCs/>
          <w:color w:val="000000"/>
          <w:lang w:eastAsia="en-US"/>
        </w:rPr>
        <w:t xml:space="preserve"> </w:t>
      </w:r>
    </w:p>
    <w:p>
      <w:pPr>
        <w:pStyle w:val="Normal"/>
        <w:tabs>
          <w:tab w:val="clear" w:pos="708"/>
          <w:tab w:val="left" w:pos="726" w:leader="none"/>
        </w:tabs>
        <w:autoSpaceDE w:val="false"/>
        <w:ind w:right="-240" w:hanging="0"/>
        <w:jc w:val="both"/>
        <w:rPr/>
      </w:pPr>
      <w:r>
        <w:rPr>
          <w:bCs/>
          <w:color w:val="000000"/>
          <w:lang w:eastAsia="en-US"/>
        </w:rPr>
        <w:tab/>
        <w:t xml:space="preserve">Prin </w:t>
      </w:r>
      <w:r>
        <w:rPr>
          <w:b/>
          <w:bCs/>
          <w:color w:val="000000"/>
          <w:lang w:eastAsia="en-US"/>
        </w:rPr>
        <w:t>cererea</w:t>
      </w:r>
      <w:r>
        <w:rPr>
          <w:bCs/>
          <w:color w:val="000000"/>
          <w:lang w:eastAsia="en-US"/>
        </w:rPr>
        <w:t xml:space="preserve"> înregistrată la data de </w:t>
      </w:r>
      <w:r>
        <w:rPr>
          <w:color w:val="000000"/>
          <w:lang w:eastAsia="en-US"/>
        </w:rPr>
        <w:t xml:space="preserve">…, </w:t>
      </w:r>
      <w:r>
        <w:rPr>
          <w:bCs/>
          <w:color w:val="000000"/>
          <w:lang w:eastAsia="en-US"/>
        </w:rPr>
        <w:t xml:space="preserve">sub nr. </w:t>
      </w:r>
      <w:r>
        <w:rPr>
          <w:color w:val="000000"/>
          <w:lang w:eastAsia="en-US"/>
        </w:rPr>
        <w:t xml:space="preserve">18 </w:t>
      </w:r>
      <w:r>
        <w:rPr>
          <w:bCs/>
          <w:color w:val="000000"/>
          <w:lang w:eastAsia="en-US"/>
        </w:rPr>
        <w:t xml:space="preserve"> contestatorul X  a formulat </w:t>
      </w:r>
      <w:r>
        <w:rPr>
          <w:color w:val="000000"/>
          <w:lang w:eastAsia="en-US"/>
        </w:rPr>
        <w:t xml:space="preserve">în temeiul art. 48 alin. (7) şi alin.(8) din Legea nr. 85/2014 privind procedurile de prevenire insolvenţei şi de insolvenţă </w:t>
      </w:r>
      <w:r>
        <w:rPr>
          <w:bCs/>
          <w:color w:val="000000"/>
          <w:lang w:eastAsia="en-US"/>
        </w:rPr>
        <w:t xml:space="preserve">contestaţie împotriva procesului-verbal al adunării generale a creditorilor W  din d1  </w:t>
      </w:r>
      <w:r>
        <w:rPr>
          <w:color w:val="000000"/>
          <w:lang w:eastAsia="en-US"/>
        </w:rPr>
        <w:t xml:space="preserve">publicat în Buletinul Procedurilor de Insolvenţă nr. PV1 , cu privire la decizia adoptată și consemnată de către lichidatorul judiciar L1 , prin care a  solicitat, să se constate, că </w:t>
      </w:r>
      <w:r>
        <w:rPr>
          <w:bCs/>
          <w:iCs/>
          <w:color w:val="000000"/>
          <w:lang w:eastAsia="en-US"/>
        </w:rPr>
        <w:t>măsurile adoptate şi procesul-verbal întocmit cu ocazia adunării generale a creditorilor din d1  sunt nelegale, și pe cale de consecință să se dispună anularea în totalitate a procesului-verbal.</w:t>
      </w:r>
    </w:p>
    <w:p>
      <w:pPr>
        <w:pStyle w:val="Normal"/>
        <w:autoSpaceDE w:val="false"/>
        <w:ind w:right="-240" w:firstLine="720"/>
        <w:jc w:val="both"/>
        <w:rPr>
          <w:iCs/>
          <w:color w:val="000000"/>
          <w:lang w:eastAsia="en-US"/>
        </w:rPr>
      </w:pPr>
      <w:r>
        <w:rPr>
          <w:color w:val="000000"/>
          <w:lang w:eastAsia="en-US"/>
        </w:rPr>
        <w:t xml:space="preserve">În motivarea în fapt, contestatorul a arătat, că la data de  … a avut loc adunarea generală a creditorilor debitoarei  W , având pe ordinea de zi  propusă prin convocarea nr. C1 , publicată în Buletinul Procedurilor de Insolvenţă nr. PV2 fiind următoarea: </w:t>
      </w:r>
      <w:r>
        <w:rPr>
          <w:iCs/>
          <w:color w:val="000000"/>
          <w:lang w:eastAsia="en-US"/>
        </w:rPr>
        <w:t xml:space="preserve">confirmarea lichidatorului judiciar L1 Filiala B; aprobarea ofertei financiare a lichidatorului judiciar; desemnarea unei persoane de specialitate evaluator şi aprobarea ofertei financiare a acesteia în vederea evaluării bunurilor aflate în patrimoniul W </w:t>
      </w:r>
    </w:p>
    <w:p>
      <w:pPr>
        <w:pStyle w:val="Normal"/>
        <w:autoSpaceDE w:val="false"/>
        <w:ind w:right="-240" w:firstLine="720"/>
        <w:jc w:val="both"/>
        <w:rPr/>
      </w:pPr>
      <w:r>
        <w:rPr>
          <w:color w:val="000000"/>
          <w:lang w:eastAsia="en-US"/>
        </w:rPr>
        <w:t xml:space="preserve">Contestatorul a mai arătat, că în cadrul acesteia, astfel cum a fost consemnat în procesul-verbal publicat în Buletinul Procedurilor de Insolvenţă nr. PV3 ,  T , prin votul creditorului majoritar  G , a fot desemnată să efectueze evaluarea menţionată anterior la punctul 3, și ulterior, lichidatorul judiciar a înţeles să procedeze la denunţarea contractului încheiat cu evaluatorul desemnat, dată fiind neexecutarea la timp şi întocmai a obligaţiilor, astfel, că în vederea desemnării unui nou evaluator, au fost convocate alte două adunări ale creditorilor, la 30 mai 2017 şi d1 , și pentru adunarea ce a avut loc la 30 mai, având ca unic punct pe ordinea de zi: </w:t>
      </w:r>
      <w:r>
        <w:rPr>
          <w:bCs/>
          <w:iCs/>
          <w:color w:val="000000"/>
          <w:lang w:eastAsia="en-US"/>
        </w:rPr>
        <w:t xml:space="preserve">desemnarea unei persoane de specialitate evaluator şi aprobarea ofertei financiare a acesteia în vederea evaluării bunurilor aflate în patrimoniul W  </w:t>
      </w:r>
      <w:r>
        <w:rPr>
          <w:color w:val="000000"/>
          <w:lang w:eastAsia="en-US"/>
        </w:rPr>
        <w:t>a fost întocmit procesul-verbal nr. 6062/30.05.2017, nefiind aprobată niciuna dintre ofertele prezentate, motiv pentru care a fost necesară o nouă convocare. În cadrul adunării creditorilor din d1 , prin votul exprimat de creditorul majoritar  G , ce deţine 95,48% din masa credală, EV1  a fost desemnată să întocmească raportul de evaluare al bunurilor deţinute de debitoarea W , fiind aprobată oferta financiară a acesteia.</w:t>
      </w:r>
    </w:p>
    <w:p>
      <w:pPr>
        <w:pStyle w:val="Normal"/>
        <w:autoSpaceDE w:val="false"/>
        <w:ind w:right="-240" w:firstLine="720"/>
        <w:jc w:val="both"/>
        <w:rPr>
          <w:iCs/>
          <w:color w:val="000000"/>
          <w:lang w:eastAsia="en-US"/>
        </w:rPr>
      </w:pPr>
      <w:r>
        <w:rPr>
          <w:color w:val="000000"/>
          <w:lang w:eastAsia="en-US"/>
        </w:rPr>
        <w:t xml:space="preserve">A mai arătat contestatoarea, că prin voturile exprimate în cadrul celor două adunări ale creditorilor din 30 mai, respectiv, 16 iunie, creditorii Z  au arătat că nu apreciază ca fiind necesară şi oportună o astfel de măsură, atât timp cât </w:t>
      </w:r>
      <w:r>
        <w:rPr>
          <w:iCs/>
          <w:color w:val="000000"/>
          <w:lang w:eastAsia="en-US"/>
        </w:rPr>
        <w:t xml:space="preserve">există o promisiune bilaterală de vânzare-cumpărare în vigoare pentru activul ce ar urma să fie evaluat, în executarea căreia imobilul va fi înstrăinat, pentru un preţ de 17.000.000 euro stabilit de părţile semnatare, </w:t>
      </w:r>
      <w:r>
        <w:rPr>
          <w:color w:val="000000"/>
          <w:lang w:eastAsia="en-US"/>
        </w:rPr>
        <w:t xml:space="preserve">în timp ce creditoarea D B  , prin poziţia scrisă, a înţeles să solicite următoarele: </w:t>
      </w:r>
      <w:r>
        <w:rPr>
          <w:iCs/>
          <w:color w:val="000000"/>
          <w:lang w:eastAsia="en-US"/>
        </w:rPr>
        <w:t>față  de ofertele financiare prezentate de lichidatorul judiciar, în vederea desemnării unei persoane de specialitate pentru evaluarea bunurilor aparţinând debitoarei şi aprobarea ofertei financiare a acesteia, s-a solicitat desemnarea evaluatorul a  cărei ofertă este cea mai avantajoasă din punct de vedere financiar dintre ofertele arătate.</w:t>
      </w:r>
    </w:p>
    <w:p>
      <w:pPr>
        <w:pStyle w:val="Normal"/>
        <w:autoSpaceDE w:val="false"/>
        <w:ind w:right="-240" w:firstLine="720"/>
        <w:jc w:val="both"/>
        <w:rPr>
          <w:iCs/>
          <w:color w:val="000000"/>
          <w:lang w:eastAsia="en-US"/>
        </w:rPr>
      </w:pPr>
      <w:r>
        <w:rPr>
          <w:lang w:eastAsia="en-US"/>
        </w:rPr>
        <w:t xml:space="preserve">Prin </w:t>
      </w:r>
      <w:r>
        <w:rPr>
          <w:b/>
          <w:lang w:eastAsia="en-US"/>
        </w:rPr>
        <w:t xml:space="preserve">sentinţa civilă nr. S1 </w:t>
      </w:r>
      <w:r>
        <w:rPr>
          <w:lang w:eastAsia="en-US"/>
        </w:rPr>
        <w:t>Tribunalul ... – Secţia ... a admis excepţia lipsei calităţii procesuale active a contestatorului și a respins contestaţia formulată de către contestatorul X  ca fiind formulată de către o persoană lipsită de calitate procesuală activă.</w:t>
      </w:r>
    </w:p>
    <w:p>
      <w:pPr>
        <w:pStyle w:val="Normal"/>
        <w:autoSpaceDE w:val="false"/>
        <w:ind w:right="-240" w:firstLine="720"/>
        <w:jc w:val="both"/>
        <w:rPr>
          <w:iCs/>
          <w:color w:val="000000"/>
          <w:lang w:eastAsia="en-US"/>
        </w:rPr>
      </w:pPr>
      <w:r>
        <w:rPr>
          <w:rFonts w:eastAsia="Calibri"/>
          <w:lang w:eastAsia="en-US"/>
        </w:rPr>
        <w:t xml:space="preserve">Dispozițiile art.48 alin.7 din Legea 85/2014 prevăd în mod expres si limitativ calitatea procesuala activă necesară pentru formularea cererii în anularea hotărârii adunării creditorilor, aceasta putând fi exercitată doar de către creditori şi administratorul/lichidatorul judiciar. În speţă, instanţa reţine că cererea a fost formulată de către administratorul special X , care nu deţine şi calitatea de creditor al debitoarei. </w:t>
        <w:tab/>
      </w:r>
    </w:p>
    <w:p>
      <w:pPr>
        <w:pStyle w:val="Normal"/>
        <w:tabs>
          <w:tab w:val="clear" w:pos="708"/>
          <w:tab w:val="right" w:pos="2266" w:leader="none"/>
          <w:tab w:val="right" w:pos="2617" w:leader="none"/>
          <w:tab w:val="right" w:pos="2986" w:leader="none"/>
          <w:tab w:val="right" w:pos="3692" w:leader="none"/>
          <w:tab w:val="right" w:pos="4873" w:leader="none"/>
          <w:tab w:val="right" w:pos="5703" w:leader="none"/>
          <w:tab w:val="right" w:pos="5953" w:leader="none"/>
          <w:tab w:val="right" w:pos="6850" w:leader="none"/>
          <w:tab w:val="right" w:pos="7417" w:leader="none"/>
          <w:tab w:val="right" w:pos="8098" w:leader="none"/>
          <w:tab w:val="right" w:pos="8353" w:leader="none"/>
          <w:tab w:val="right" w:pos="8866" w:leader="none"/>
          <w:tab w:val="right" w:pos="9255" w:leader="none"/>
          <w:tab w:val="right" w:pos="9826" w:leader="none"/>
        </w:tabs>
        <w:autoSpaceDE w:val="false"/>
        <w:spacing w:lineRule="atLeast" w:line="210"/>
        <w:jc w:val="both"/>
        <w:rPr/>
      </w:pPr>
      <w:r>
        <w:rPr>
          <w:rFonts w:eastAsia="Calibri"/>
          <w:lang w:eastAsia="en-US"/>
        </w:rPr>
        <w:tab/>
        <w:t xml:space="preserve">             Împotriva acestei sentințe a formulat </w:t>
      </w:r>
      <w:r>
        <w:rPr>
          <w:rFonts w:eastAsia="Calibri"/>
          <w:b/>
          <w:lang w:eastAsia="en-US"/>
        </w:rPr>
        <w:t>apel</w:t>
      </w:r>
      <w:r>
        <w:rPr>
          <w:rFonts w:eastAsia="Calibri"/>
          <w:lang w:eastAsia="en-US"/>
        </w:rPr>
        <w:t xml:space="preserve"> administratorul special</w:t>
      </w:r>
      <w:r>
        <w:rPr>
          <w:lang w:eastAsia="en-US"/>
        </w:rPr>
        <w:t xml:space="preserve"> X , solicitând schimbarea în tot a Sentinţei civile nr. S1 , pronunţată de Tribunalul... - Secţia...în şedinţa din camera de consiliu de la …, respingerea excepţiei lipsei calităţii procesuale active și, în principal, trimiterea cauzei spre rejudecare către Tribunalul... - Secţia...Civila, în vederea analizării şi pronunţării unei hotărâri asupra fondului cauzei, </w:t>
        <w:tab/>
        <w:t>în subsidiar, admiterea contestaţiei, cu consecinţa constatării nelegalităţii măsurilor adoptate de Adunarea generală a creditorilor din d1  şi a anularea în totalitate a Procesului-verbal întocmit ca urmare a respectivei adunări.</w:t>
      </w:r>
    </w:p>
    <w:p>
      <w:pPr>
        <w:pStyle w:val="Normal"/>
        <w:ind w:firstLine="720"/>
        <w:jc w:val="both"/>
        <w:rPr/>
      </w:pPr>
      <w:r>
        <w:rPr>
          <w:lang w:eastAsia="en-US"/>
        </w:rPr>
        <w:t>În motivare, apelantul face o scurtă prezentare a situaţiei de fapt, cu referire la Adunarea generală a creditorilor debitoarei W  din 14 decembrie 2016, în care societatea  T , prin votul creditorului majoritar  G , a fot desemnată să efectueze evaluarea. Ulterior, lichidatorul judiciar a înţeles să procedeze la denunţarea contractului încheiat cu evaluatorul desemnat, dată fiind neexecutarea la timp şi întocmai a obligaţiilor. În vederea desemnării unui nou evaluator, au fost convocate alte două Adunări ale creditorilor, la 30 mai 2017 şi d1 . În cadrul Adunării creditorilor din d1 , prin votul exprimat de creditorul majoritar  G , ce deţine 95,48% din masa credală, EV1  a fost desemnată să întocmească raportul de evaluare al bunurilor deţinute de debitoarea W , fiind aprobată oferta financiară a acesteia.</w:t>
      </w:r>
    </w:p>
    <w:p>
      <w:pPr>
        <w:pStyle w:val="Normal"/>
        <w:ind w:firstLine="720"/>
        <w:jc w:val="both"/>
        <w:rPr>
          <w:lang w:eastAsia="en-US"/>
        </w:rPr>
      </w:pPr>
      <w:r>
        <w:rPr>
          <w:lang w:eastAsia="en-US"/>
        </w:rPr>
        <w:t>Apelantul apreciază ca fiind nelegală măsura numirii unui persoane specializate şi efectuarea unei evaluări a unicului bun al debitoarei, ce urmează să fie înstrăinat în afara procedurii insolvenţei.</w:t>
      </w:r>
    </w:p>
    <w:p>
      <w:pPr>
        <w:pStyle w:val="Normal"/>
        <w:ind w:firstLine="709"/>
        <w:jc w:val="both"/>
        <w:rPr>
          <w:lang w:eastAsia="en-US"/>
        </w:rPr>
      </w:pPr>
      <w:r>
        <w:rPr>
          <w:lang w:eastAsia="en-US"/>
        </w:rPr>
        <w:t>1. Apelanta face referire la nemotivarea hotărârii apelate.</w:t>
      </w:r>
    </w:p>
    <w:p>
      <w:pPr>
        <w:pStyle w:val="Normal"/>
        <w:ind w:firstLine="709"/>
        <w:jc w:val="both"/>
        <w:rPr>
          <w:lang w:eastAsia="en-US"/>
        </w:rPr>
      </w:pPr>
      <w:r>
        <w:rPr>
          <w:lang w:eastAsia="en-US"/>
        </w:rPr>
        <w:t>Motivarea este un element esenţial al unei hotărâri judecătoreşti, o puternică garanţie a imparţialităţii judecătorului şi a calităţii actului de justiţie, precum şi o premisă a exercitării corespunzătoare de către instanţa superioară a atribuţiilor de control judiciar de legalitate şi temeinicie. Obligativitatea motivării hotărârilor judecătoreşti constituie o condiţie a procesului echitabil, exigenţă a art. 21 alin. (3)  din Constituţia României şi art. 6 alin. (1) din Convenţia pentru apărarea drepturilor omului şi libertăţilor fundamentale.</w:t>
      </w:r>
    </w:p>
    <w:p>
      <w:pPr>
        <w:pStyle w:val="Normal"/>
        <w:ind w:firstLine="709"/>
        <w:jc w:val="both"/>
        <w:rPr>
          <w:lang w:eastAsia="en-US"/>
        </w:rPr>
      </w:pPr>
      <w:r>
        <w:rPr>
          <w:lang w:eastAsia="en-US"/>
        </w:rPr>
        <w:t>Atât timp cât, în considerentele hotărârii apelate, Instanţa de fond nu analizează concluziile prezentate în cadrul dezbaterilor privitor la excepţia în cauză, instanţa de fond limitându-se doar la a menţiona că raportat la dispoziţiile art. 48 alin. (7) din Legea 85/2014 contestaţia este formulată de o persoană fără calitate procesuală activă, se impune sancţionarea ei ca atare, în vederea respectării dreptului la un proces echitabil.</w:t>
      </w:r>
    </w:p>
    <w:p>
      <w:pPr>
        <w:pStyle w:val="Normal"/>
        <w:ind w:firstLine="720"/>
        <w:jc w:val="both"/>
        <w:rPr/>
      </w:pPr>
      <w:r>
        <w:rPr>
          <w:lang w:eastAsia="en-US"/>
        </w:rPr>
        <w:t>2. În ce privește excepţia lipsei calităţii procesuale active, apelanta arată că are calitate procesuală, chiar dacă nu are calitate de creditor al debitoarei  W . Apelantul, în calitate de administrator special, având interesul de a asigura desfăşurarea procedurii în conformitate şi cu respectarea tuturor prevederilor legale, are calitate în a contesta măsura desemnării unei persoane de specialitate evaluator nefiind una necesară şi oportună majorării sau valorificării patrimoniului debitoarei W .</w:t>
      </w:r>
    </w:p>
    <w:p>
      <w:pPr>
        <w:pStyle w:val="Normal"/>
        <w:ind w:firstLine="720"/>
        <w:jc w:val="both"/>
        <w:rPr/>
      </w:pPr>
      <w:r>
        <w:rPr>
          <w:lang w:eastAsia="en-US"/>
        </w:rPr>
        <w:t>Susține apelantul că în executarea atribuţiilor conferite de lege lichidatorul judiciar este ţinut să dea curs obligaţiilor asumate de debitor prin acte juridice valabil încheiate - cum este de exemplu Promisiunea bilaterală de vânzare-cumpărare dintre W  şi U .</w:t>
      </w:r>
    </w:p>
    <w:p>
      <w:pPr>
        <w:pStyle w:val="Normal"/>
        <w:ind w:firstLine="720"/>
        <w:jc w:val="both"/>
        <w:rPr>
          <w:lang w:eastAsia="en-US"/>
        </w:rPr>
      </w:pPr>
      <w:r>
        <w:rPr>
          <w:lang w:eastAsia="en-US"/>
        </w:rPr>
        <w:t>În situaţia actului juridic obligaţional menţionat, prin care a fost stabilit un preţ ferm pentru vânzarea bunului, în lipsa oricărui motiv întemeiat de necesitate care să justifice numirea unui nou evaluator pentru stabilirea valorii imobilului ce face obiectul promisiunii, angajarea oricărui evaluator este o măsură atât nelegală, cât şi neoportună, imobilul fiind evaluat şi anterior. Deşi s-a solicitat în mod expres de către promitentul-cumpărător prezentarea considerentelor pentru care lichidatorul judecătoresc a demarat procedura de numire a unui evaluator, acesta nu a răspuns în niciun fel, procedând la adoptarea unei măsuri nejustificate, prin prisma interesului procedurii, creditorilor sau debitoarei.</w:t>
      </w:r>
    </w:p>
    <w:p>
      <w:pPr>
        <w:pStyle w:val="Normal"/>
        <w:ind w:firstLine="720"/>
        <w:jc w:val="both"/>
        <w:rPr/>
      </w:pPr>
      <w:r>
        <w:rPr>
          <w:lang w:eastAsia="en-US"/>
        </w:rPr>
        <w:t>Practic, măsura dispusă nu face altceva decât să aducă un cost care să apese asupra lichidităţilor societăţii debitoare, fără niciun beneficiu justificat. Ulterior, pentru a justifica respingerea tuturor cererilor de executare a Promisiunii, respectiv a neîndeplinirii obligaţiilor asumate de debitoarea  W asupra imobilului evaluat, lichidatorul judiciar a invocat tocmai concluziile Raportului de evaluare întocmit de către expertul desemnat în cadrul Adunării generale a creditorilor ce a avut loc la d1 . Faţă de aceste aspecte, calitatea procesuală a subsemnatului este justificată de existenţa raporturilor juridice anterioare, pe care lichidatorul judiciar refuză să le onoreze.</w:t>
      </w:r>
    </w:p>
    <w:p>
      <w:pPr>
        <w:pStyle w:val="Normal"/>
        <w:ind w:firstLine="720"/>
        <w:jc w:val="both"/>
        <w:rPr>
          <w:lang w:eastAsia="en-US"/>
        </w:rPr>
      </w:pPr>
      <w:r>
        <w:rPr>
          <w:lang w:eastAsia="en-US"/>
        </w:rPr>
        <w:t>Totodată, trebuie avut în vedere şi faptul că, potrivit art.21 din Constituţia României,</w:t>
      </w:r>
    </w:p>
    <w:p>
      <w:pPr>
        <w:pStyle w:val="Normal"/>
        <w:ind w:firstLine="720"/>
        <w:jc w:val="both"/>
        <w:rPr/>
      </w:pPr>
      <w:r>
        <w:rPr>
          <w:lang w:eastAsia="en-US"/>
        </w:rPr>
        <w:t>Se mai arată că, deşi excepţia a fost invocata pentru prima dată la termenul de judecată, Tribunalul… a respins cererea de amânare formulată de reprezentantul convenţional al apelantului, apreciind că e solicitarea de acordare a unui nou termen, în vederea depunerii de înscrisuri în combaterea excepţiei este neîntemeiată şi că excepţia poate fi analizată strict în baza celor aflate deja la dosarul cauzei.</w:t>
      </w:r>
    </w:p>
    <w:p>
      <w:pPr>
        <w:pStyle w:val="Normal"/>
        <w:ind w:firstLine="720"/>
        <w:jc w:val="both"/>
        <w:rPr/>
      </w:pPr>
      <w:r>
        <w:rPr>
          <w:lang w:eastAsia="en-US"/>
        </w:rPr>
        <w:t xml:space="preserve">L1 , lichidator judiciar provizoriu al W  a formulat </w:t>
      </w:r>
      <w:r>
        <w:rPr>
          <w:b/>
          <w:lang w:eastAsia="en-US"/>
        </w:rPr>
        <w:t xml:space="preserve">întâmpinare </w:t>
      </w:r>
      <w:r>
        <w:rPr>
          <w:lang w:eastAsia="en-US"/>
        </w:rPr>
        <w:t>solicitând</w:t>
      </w:r>
      <w:r>
        <w:rPr>
          <w:b/>
          <w:lang w:eastAsia="en-US"/>
        </w:rPr>
        <w:t xml:space="preserve"> </w:t>
      </w:r>
      <w:r>
        <w:rPr>
          <w:lang w:eastAsia="en-US"/>
        </w:rPr>
        <w:t xml:space="preserve">respingerea apelului ca nefondat. </w:t>
      </w:r>
    </w:p>
    <w:p>
      <w:pPr>
        <w:pStyle w:val="Normal"/>
        <w:ind w:firstLine="567"/>
        <w:jc w:val="both"/>
        <w:rPr>
          <w:lang w:eastAsia="en-US"/>
        </w:rPr>
      </w:pPr>
      <w:r>
        <w:rPr>
          <w:lang w:eastAsia="en-US"/>
        </w:rPr>
        <w:t>În motivare, după o scurtă descriere a situaţiei de fapt, se arată că raportul de evaluare a fost predat lichidatorului judiciar, fiind efectuate totodată toate demersurile impuse de legea 85/2014 cu privire la depunerea acestuia la dosarul cauzei, respectiv publicarea anunţului în Buletinul Procedurilor de Insolvenţă.</w:t>
      </w:r>
    </w:p>
    <w:p>
      <w:pPr>
        <w:pStyle w:val="Normal"/>
        <w:ind w:firstLine="567"/>
        <w:jc w:val="both"/>
        <w:rPr>
          <w:lang w:eastAsia="en-US"/>
        </w:rPr>
      </w:pPr>
      <w:r>
        <w:rPr>
          <w:lang w:eastAsia="en-US"/>
        </w:rPr>
        <w:t>Evaluarea bunurilor din patrimoniul debitoarei este un demers obligatoriu a fi efectuat în cadrul procedurii de faliment. Un raport de evaluare care nu a fost întocmit în cadrul procedurii nu poate fi luat în considerare de către lichidatorul judiciar, dispoziţiile legale fiind mai mult decât clare în sensul că evaluarea bunurilor în faliment se va face de către o persoană desemnată de comitetul/adunarea creditorilor. În măsura în care s-ar lua în considerare un raport de evaluare întocmit în afara procedurii, creditorii ar fi lipsiţi de orice şansă de a verifica, respectiv contesta respectivul raport. Tocmai aceasta este raţiunea pentru care legiuitorul a instituit o serie de obligaţii în sarcina lichidatorului judiciar pentru a asigura transparenţa cu privire la evaluarea bunurilor. Astfel, raportul de evaluare întocmit în procedura de faliment este depus la dosarul cauzei, acesta putând fi consultat de către creditorii interesaţi şi totodată, depunerea raportului la dosarul cauzei este notificată creditorilor pin depunerea unui anunţ în Buletinul Procedurilor de Insolvenţă. Suplimentar, creditorii cât şi administratorul judiciar au posibilitatea de a formula obiecţiuni împotriva raportului de evaluare.</w:t>
      </w:r>
    </w:p>
    <w:p>
      <w:pPr>
        <w:pStyle w:val="Normal"/>
        <w:ind w:firstLine="567"/>
        <w:jc w:val="both"/>
        <w:rPr/>
      </w:pPr>
      <w:r>
        <w:rPr>
          <w:lang w:eastAsia="en-US"/>
        </w:rPr>
        <w:t xml:space="preserve">Referitor la Promisiunea de vânzare, se face referire la măsura de denunţare a promisiunii de vânzare, împotriva căreia s-a formulat Contestaţie, admisă în apel de către instanţa Curţii de Apel ….. </w:t>
      </w:r>
    </w:p>
    <w:p>
      <w:pPr>
        <w:pStyle w:val="Normal"/>
        <w:ind w:firstLine="567"/>
        <w:jc w:val="both"/>
        <w:rPr>
          <w:lang w:eastAsia="en-US"/>
        </w:rPr>
      </w:pPr>
      <w:r>
        <w:rPr>
          <w:lang w:eastAsia="en-US"/>
        </w:rPr>
        <w:t>Cu privire la persoana desemnată, respectiv oferta financiară aprobată, consideră că argumentele invocate sunt nefondate, creditorii neavând obligaţia de a justifica motivul pentru care au înţeles să desemneze o anumită persoană de specialitate, atâta vreme cât s-a respectat principiul concursual al procedurii, iar decizia s-a luat conform dispoziţiilor legale incidente.</w:t>
      </w:r>
    </w:p>
    <w:p>
      <w:pPr>
        <w:pStyle w:val="Normal"/>
        <w:ind w:firstLine="567"/>
        <w:jc w:val="both"/>
        <w:rPr/>
      </w:pPr>
      <w:r>
        <w:rPr>
          <w:lang w:eastAsia="en-US"/>
        </w:rPr>
        <w:t>Cu privire la excepţia lipsei calităţii procesuale active, intimata face referire la sentința civilă nr. S2 în care instanța a reținut că administratorul special nu are posibilitatea să solicite desființarea hotărârilor adunării creditorilor.</w:t>
      </w:r>
    </w:p>
    <w:p>
      <w:pPr>
        <w:pStyle w:val="Normal"/>
        <w:ind w:firstLine="567"/>
        <w:jc w:val="both"/>
        <w:rPr>
          <w:lang w:eastAsia="en-US"/>
        </w:rPr>
      </w:pPr>
      <w:r>
        <w:rPr>
          <w:lang w:eastAsia="en-US"/>
        </w:rPr>
        <w:t>Cu privire la încălcarea accesului liber la justiţie prevăzut la art. 21 din Constituţia României, invocat de apelant, se arată că acestuia nu i-a fost încălcat acest drept atâta timp cât a beneficiat de posibilitatea clară şi concretă de a contesta un act care i-ar fi adus o atingere a drepturilor sale.</w:t>
      </w:r>
    </w:p>
    <w:p>
      <w:pPr>
        <w:pStyle w:val="Normal"/>
        <w:ind w:firstLine="567"/>
        <w:jc w:val="both"/>
        <w:rPr/>
      </w:pPr>
      <w:r>
        <w:rPr>
          <w:lang w:eastAsia="en-US"/>
        </w:rPr>
        <w:t>Cu referire la regulile care guvernează exercitarea căilor de atac, Curtea Constituţională s-a pronunţat în mod constant că accesul liber la justiţie nu înseamnă că acesta trebuie asigurat la toate structurile judecătoreşti şi la toate căile de atac, deoarece competenţa şi căile de atac sunt stabilite exclusiv de legiuitor, care poate institui reguli deosebite, în considerarea unor situaţii deosebite. Prin urmare, raportat la cele menţionate mai sus, în mod judicios instanţa de fond a soluţionat contestaţia formulată de U , iar argumentele cu privire la încălcarea drepturilor constituţionale prin îngrădirea dreptului la liberului acces la justiţie nu sunt decât simple alegaţii prin care apelanta urmăreşte tergiversarea procedurii de valorificare a bunurilor aflate în patrimoniul societăţii debitoare W .</w:t>
      </w:r>
    </w:p>
    <w:p>
      <w:pPr>
        <w:pStyle w:val="Normal"/>
        <w:ind w:firstLine="567"/>
        <w:jc w:val="both"/>
        <w:rPr/>
      </w:pPr>
      <w:r>
        <w:rPr>
          <w:b/>
          <w:lang w:eastAsia="en-US"/>
        </w:rPr>
        <w:t>Analizând apelul</w:t>
      </w:r>
      <w:r>
        <w:rPr>
          <w:lang w:eastAsia="en-US"/>
        </w:rPr>
        <w:t xml:space="preserve"> formulat de apelantul X , Curtea urmează să îl respingă ca nefundat, pentru următoarele considerente:</w:t>
      </w:r>
    </w:p>
    <w:p>
      <w:pPr>
        <w:pStyle w:val="Normal"/>
        <w:ind w:firstLine="567"/>
        <w:jc w:val="both"/>
        <w:rPr/>
      </w:pPr>
      <w:r>
        <w:rPr>
          <w:lang w:eastAsia="en-US"/>
        </w:rPr>
        <w:t>Apelantul X , administrator special al W , a formulat contestație împotriva procesului verbal al Adunării generale a creditorilor W  din d1 prin care s-a desemnat EV1  să întocmească raportul de evaluare a bunurilor deținute de debitoare.</w:t>
      </w:r>
    </w:p>
    <w:p>
      <w:pPr>
        <w:pStyle w:val="Normal"/>
        <w:ind w:firstLine="567"/>
        <w:jc w:val="both"/>
        <w:rPr>
          <w:lang w:eastAsia="en-US"/>
        </w:rPr>
      </w:pPr>
      <w:r>
        <w:rPr>
          <w:lang w:eastAsia="en-US"/>
        </w:rPr>
        <w:t>1. În ce privește motivul de apel, referitor la nemotivarea hotărârii apelate, Curtea reține că potrivit art. 425 alin.1 lit. b) Cod procedura civila, hotărârea judecătorească trebuie să cuprindă motivele de fapt si de drept care au format convingerea instanței, arătându-se atât motivele pentru care s-au admis, cât si cele pentru care s-au înlăturat cererile parților. În mod necesar, o hotărâre judecătoreasca trebuie sa cuprindă în motivarea sa argumentele pro si contra care au format, în fapt si în drept, convingerea instanței cu privire la soluția pronunțata, argumente care, în mod necesar, trebuie sa se raporteze, pe de o parte, la susținerile si apărările părților, iar, pe de alta parte, la dispozițiile legale aplicabile raportului juridic dedus judecații, în caz contrar fiind lipsita de suport probator si legal si pronunțata cu nerespectarea prevederilor  art. 425 alin.1 lit. b) Cod procedura civila.</w:t>
      </w:r>
    </w:p>
    <w:p>
      <w:pPr>
        <w:pStyle w:val="Normal"/>
        <w:ind w:firstLine="567"/>
        <w:jc w:val="both"/>
        <w:rPr>
          <w:lang w:eastAsia="en-US"/>
        </w:rPr>
      </w:pPr>
      <w:r>
        <w:rPr>
          <w:lang w:eastAsia="en-US"/>
        </w:rPr>
        <w:t>Motivarea este, așadar, un element esențial al unei hotărâri judecătorești, o puternica garanție a imparțialității judecătorului si a calității actului de justiție, precum si o premisa a exercitării corespunzătoare de către instanța superioara a atribuțiilor de control judiciar de legalitate si temeinicie. Obligativitatea motivării hotărârilor judecătorești constituie o condiție a procesului echitabil, exigenta a art. 21 alin. (3) din Constituția României si art. 6 alin. (1) din Convenția pentru apărarea drepturilor omului si libertăților fundamentale.</w:t>
      </w:r>
    </w:p>
    <w:p>
      <w:pPr>
        <w:pStyle w:val="Normal"/>
        <w:ind w:firstLine="567"/>
        <w:jc w:val="both"/>
        <w:rPr>
          <w:lang w:eastAsia="en-US"/>
        </w:rPr>
      </w:pPr>
      <w:r>
        <w:rPr>
          <w:lang w:eastAsia="en-US"/>
        </w:rPr>
        <w:t>Obligația de respectare a dreptului la apărare, a dreptului la un proces echitabil și obligația de a insera în cuprinsul hotărârii motivele de fapt și de drept care au stat la baza acesteia nu trebuie interpretate în sensul că instanța trebuie să răspundă detaliat la fiecare argument al părților, putând selecta și grupa argumentele utile în soluționarea cauzei, răspunzând explicit sau implicit la argumentele principale aduse de parte.</w:t>
      </w:r>
    </w:p>
    <w:p>
      <w:pPr>
        <w:pStyle w:val="Normal"/>
        <w:ind w:firstLine="567"/>
        <w:jc w:val="both"/>
        <w:rPr>
          <w:lang w:eastAsia="en-US"/>
        </w:rPr>
      </w:pPr>
      <w:r>
        <w:rPr>
          <w:lang w:eastAsia="en-US"/>
        </w:rPr>
        <w:t>Curtea constată că, în analiza excepției lipsei calității procesuale active, instanța de fond a expus motivele pentru care a apreciat că se impune admiterea acesteia, cu referire la considerentele de fapt și de drept avute în vedere. În speță apelantul nu indică în mod concret apărările sale referitoare la excepția lipsei calității procesuale, invocate în combaterea excepției dar neanalizate de instanța de fond.</w:t>
      </w:r>
    </w:p>
    <w:p>
      <w:pPr>
        <w:pStyle w:val="Normal"/>
        <w:ind w:firstLine="567"/>
        <w:jc w:val="both"/>
        <w:rPr>
          <w:lang w:eastAsia="en-US"/>
        </w:rPr>
      </w:pPr>
      <w:r>
        <w:rPr>
          <w:lang w:eastAsia="en-US"/>
        </w:rPr>
        <w:t>2. Totodată, curtea reține că reţine că în mod corect instanţa de fond a admis excepţia lipsei calităţii procesuale active a apelantului.</w:t>
      </w:r>
    </w:p>
    <w:p>
      <w:pPr>
        <w:pStyle w:val="Normal"/>
        <w:ind w:firstLine="567"/>
        <w:jc w:val="both"/>
        <w:rPr>
          <w:lang w:eastAsia="en-US"/>
        </w:rPr>
      </w:pPr>
      <w:r>
        <w:rPr>
          <w:rFonts w:eastAsia="Calibri"/>
          <w:lang w:eastAsia="en-US"/>
        </w:rPr>
        <w:t>Potrivit art. 48 alin.7 din Legea nr. 85/2014: „</w:t>
      </w:r>
      <w:r>
        <w:rPr>
          <w:rFonts w:eastAsia="Calibri"/>
          <w:color w:val="000000"/>
          <w:lang w:eastAsia="en-US"/>
        </w:rPr>
        <w:t>Hotărârea adunării creditorilor poate fi anulată de judecătorul-sindic pentru nelegalitate, la cererea creditorilor care au votat împotriva luării hotărârii respective şi au făcut să se consemneze aceasta în procesul-verbal al adunării, precum şi la cererea creditorilor care au lipsit motivat de la şedinţa adunării creditorilor sau ale căror voturi nu au fost consemnate în procesul-verbal întocmit. Hotărârea, cu excepţia celei prin care a fost desemnat, poate fi atacată, pentru motive de nelegalitate, şi de administratorul judiciar/lichidatorul judiciar.</w:t>
      </w:r>
      <w:r>
        <w:rPr>
          <w:rFonts w:eastAsia="Calibri"/>
          <w:lang w:eastAsia="en-US"/>
        </w:rPr>
        <w:t>”.</w:t>
      </w:r>
    </w:p>
    <w:p>
      <w:pPr>
        <w:pStyle w:val="Normal"/>
        <w:ind w:firstLine="567"/>
        <w:jc w:val="both"/>
        <w:rPr>
          <w:lang w:eastAsia="en-US"/>
        </w:rPr>
      </w:pPr>
      <w:r>
        <w:rPr>
          <w:lang w:eastAsia="en-US"/>
        </w:rPr>
        <w:t>Curtea reţine că dispoziţiile invocate stabilesc în mod clar şi limitativ persoanele care pot ataca hotărârile Adunării creditorilor.</w:t>
      </w:r>
    </w:p>
    <w:p>
      <w:pPr>
        <w:pStyle w:val="Normal"/>
        <w:ind w:firstLine="567"/>
        <w:jc w:val="both"/>
        <w:rPr>
          <w:lang w:eastAsia="en-US"/>
        </w:rPr>
      </w:pPr>
      <w:r>
        <w:rPr>
          <w:lang w:eastAsia="en-US"/>
        </w:rPr>
        <w:t>Potrivit dispoziţiilor art.32 alin.1 lit. b Cod procedură civilă, calitatea procesuală reprezintă o condiţie de exercitare a acţiunii civile. În speţă, legea prevede în mod expres persoanele îndreptăţite să formuleze acțiunea în anularea hotărârii Adunării creditorilor, printre aceştia neregăsindu-se şi promitentul cumpărător al imobilului.</w:t>
      </w:r>
    </w:p>
    <w:p>
      <w:pPr>
        <w:pStyle w:val="Normal"/>
        <w:ind w:firstLine="567"/>
        <w:jc w:val="both"/>
        <w:rPr>
          <w:lang w:eastAsia="en-US"/>
        </w:rPr>
      </w:pPr>
      <w:r>
        <w:rPr>
          <w:lang w:eastAsia="en-US"/>
        </w:rPr>
        <w:t>Mai susţine apelantul împrejurarea că stabilirea valorii reale a activului, prezintă importanță în raporturile contractuale asumate anterior deschiderii procedurii, în calitatea sa de administrator special având interesul de a asigura desfășurarea procedurii în conformitate cu prevederile legale.</w:t>
      </w:r>
    </w:p>
    <w:p>
      <w:pPr>
        <w:pStyle w:val="Normal"/>
        <w:ind w:firstLine="567"/>
        <w:jc w:val="both"/>
        <w:rPr>
          <w:lang w:eastAsia="en-US"/>
        </w:rPr>
      </w:pPr>
      <w:r>
        <w:rPr>
          <w:lang w:eastAsia="en-US"/>
        </w:rPr>
        <w:t>Curtea reţine că rolul administratorului special în desfășurarea procedurii,  reglementat de dispozițiile art. 52 – 56 din Legea nr. 85/2014, nu conferă calitate procesuală activă apelantului în cauza având ca obiect anularea hotărârii adunării creditorilor privind desemnarea evaluatorului, legea fiind clară în acest sens în ce priveşte persoanele care pot formula această acțiune.</w:t>
      </w:r>
    </w:p>
    <w:p>
      <w:pPr>
        <w:pStyle w:val="Normal"/>
        <w:ind w:firstLine="567"/>
        <w:jc w:val="both"/>
        <w:rPr>
          <w:lang w:eastAsia="en-US"/>
        </w:rPr>
      </w:pPr>
      <w:r>
        <w:rPr>
          <w:lang w:eastAsia="en-US"/>
        </w:rPr>
        <w:t>Împrejurarea că măsurile adoptate prin hotărârea contestate determină majorarea costurilor procedurii, neonorarea de către lichidatorul judiciar a obligațiilor din raporturile juridice anterioare, nu conferă calitate procesuală activă administratorului special în contestarea hotărârii adunării creditorilor.</w:t>
      </w:r>
    </w:p>
    <w:p>
      <w:pPr>
        <w:pStyle w:val="Normal"/>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apelul formulat de apelantul X , cu domiciliul ales în B…, împotriva sentinţei civile nr. S1 , pronunţată de Tribunalul ... – Secţia ..., în dosarul nr. 18 , în contradictoriu cu intimaţii Y , cu sediul ales în B…, cu sediul ales B…,  W  prin lichidator judiciar L1 , cu sediul în B…, CIF …, G  Sucursala Londra, cu sediul ales în B, O, cu sediul în B…, cu sediul în B… şi cu sediul ales în B…, D B  în reprezentarea A1 cu sediul B…, M , cu sediul în B…, N , cu sediul în B…, E , cu sediul în B, V , cu sediul în B…şi F , cu sediul în B…şi cu sediul ales în B…, J , cu sediul  B.... </w:t>
      </w:r>
    </w:p>
    <w:p>
      <w:pPr>
        <w:pStyle w:val="Normal"/>
        <w:ind w:firstLine="709"/>
        <w:jc w:val="both"/>
        <w:rPr>
          <w:lang w:eastAsia="en-US"/>
        </w:rPr>
      </w:pPr>
      <w:r>
        <w:rPr>
          <w:lang w:eastAsia="en-US"/>
        </w:rPr>
        <w:t xml:space="preserve">Definitivă. </w:t>
      </w:r>
    </w:p>
    <w:p>
      <w:pPr>
        <w:pStyle w:val="Normal"/>
        <w:ind w:firstLine="709"/>
        <w:jc w:val="both"/>
        <w:rPr/>
      </w:pPr>
      <w:r>
        <w:rPr>
          <w:lang w:eastAsia="en-US"/>
        </w:rPr>
        <w:t>Pronunţată în şedinţă publică, astăzi, ....</w:t>
      </w:r>
    </w:p>
    <w:p>
      <w:pPr>
        <w:pStyle w:val="Normal"/>
        <w:jc w:val="both"/>
        <w:rPr>
          <w:lang w:eastAsia="en-US"/>
        </w:rPr>
      </w:pPr>
      <w:r>
        <w:rPr>
          <w:lang w:eastAsia="en-US"/>
        </w:rPr>
      </w:r>
    </w:p>
    <w:p>
      <w:pPr>
        <w:pStyle w:val="Normal"/>
        <w:ind w:firstLine="720"/>
        <w:jc w:val="both"/>
        <w:rPr>
          <w:lang w:eastAsia="en-US"/>
        </w:rPr>
      </w:pPr>
      <w:r>
        <w:rPr>
          <w:lang w:eastAsia="en-US"/>
        </w:rPr>
        <w:t>PREŞEDINTE,</w:t>
        <w:tab/>
        <w:tab/>
        <w:tab/>
        <w:tab/>
        <w:tab/>
        <w:t>JUDECĂTOR,</w:t>
        <w:tab/>
        <w:tab/>
        <w:t xml:space="preserve"> </w:t>
      </w:r>
    </w:p>
    <w:p>
      <w:pPr>
        <w:pStyle w:val="Normal"/>
        <w:jc w:val="both"/>
        <w:rPr/>
      </w:pPr>
      <w:r>
        <w:rPr>
          <w:lang w:eastAsia="en-US"/>
        </w:rPr>
        <w:t xml:space="preserve">                </w:t>
      </w:r>
      <w:r>
        <w:rPr>
          <w:lang w:eastAsia="en-US"/>
        </w:rPr>
        <w:t>COD A1043</w:t>
        <w:tab/>
        <w:tab/>
        <w:tab/>
        <w:tab/>
        <w:tab/>
        <w:t xml:space="preserve">             1 </w:t>
        <w:tab/>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jc w:val="both"/>
        <w:rPr>
          <w:lang w:eastAsia="en-US"/>
        </w:rPr>
      </w:pPr>
      <w:r>
        <w:rPr>
          <w:lang w:eastAsia="en-US"/>
        </w:rPr>
        <w:tab/>
        <w:tab/>
        <w:tab/>
        <w:tab/>
        <w:tab/>
        <w:tab/>
        <w:tab/>
      </w:r>
    </w:p>
    <w:p>
      <w:pPr>
        <w:pStyle w:val="Normal"/>
        <w:ind w:firstLine="720"/>
        <w:jc w:val="both"/>
        <w:rPr>
          <w:lang w:eastAsia="en-US"/>
        </w:rPr>
      </w:pPr>
      <w:r>
        <w:rPr>
          <w:lang w:eastAsia="en-US"/>
        </w:rPr>
        <w:tab/>
        <w:tab/>
        <w:tab/>
        <w:tab/>
        <w:tab/>
        <w:tab/>
        <w:tab/>
        <w:tab/>
        <w:t>GREFIER,</w:t>
      </w:r>
    </w:p>
    <w:p>
      <w:pPr>
        <w:pStyle w:val="Normal"/>
        <w:ind w:firstLine="720"/>
        <w:jc w:val="both"/>
        <w:rPr/>
      </w:pPr>
      <w:r>
        <w:rPr>
          <w:lang w:eastAsia="en-US"/>
        </w:rPr>
        <w:tab/>
        <w:tab/>
        <w:tab/>
        <w:tab/>
        <w:tab/>
        <w:tab/>
        <w:tab/>
        <w:t xml:space="preserve">                      3 </w:t>
        <w:tab/>
      </w:r>
    </w:p>
    <w:p>
      <w:pPr>
        <w:pStyle w:val="Normal"/>
        <w:jc w:val="both"/>
        <w:rPr>
          <w:lang w:eastAsia="en-US"/>
        </w:rPr>
      </w:pPr>
      <w:r>
        <w:rPr>
          <w:lang w:eastAsia="en-US"/>
        </w:rPr>
        <w:tab/>
        <w:tab/>
        <w:tab/>
        <w:tab/>
        <w:tab/>
        <w:tab/>
        <w:tab/>
        <w:tab/>
        <w:tab/>
      </w:r>
    </w:p>
    <w:p>
      <w:pPr>
        <w:pStyle w:val="Normal"/>
        <w:jc w:val="both"/>
        <w:rPr>
          <w:sz w:val="20"/>
          <w:szCs w:val="20"/>
        </w:rPr>
      </w:pPr>
      <w:r>
        <w:rPr>
          <w:sz w:val="20"/>
          <w:szCs w:val="20"/>
        </w:rPr>
        <w:t>Red.Jud….</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Nr.ex.: 4</w:t>
      </w:r>
    </w:p>
    <w:p>
      <w:pPr>
        <w:pStyle w:val="Normal"/>
        <w:jc w:val="both"/>
        <w:rPr>
          <w:sz w:val="20"/>
          <w:szCs w:val="20"/>
        </w:rPr>
      </w:pPr>
      <w:r>
        <w:rPr>
          <w:sz w:val="20"/>
          <w:szCs w:val="20"/>
        </w:rPr>
        <w:t>Fond: Tribunalul ….  – Secţia ….</w:t>
      </w:r>
    </w:p>
    <w:p>
      <w:pPr>
        <w:pStyle w:val="Normal"/>
        <w:jc w:val="both"/>
        <w:rPr>
          <w:sz w:val="20"/>
          <w:szCs w:val="20"/>
        </w:rPr>
      </w:pPr>
      <w:r>
        <w:rPr>
          <w:sz w:val="20"/>
          <w:szCs w:val="20"/>
        </w:rPr>
        <w:t xml:space="preserve">Preşedinte: </w:t>
      </w:r>
      <w:r>
        <w:rPr>
          <w:sz w:val="20"/>
          <w:szCs w:val="20"/>
          <w:lang w:eastAsia="en-US"/>
        </w:rPr>
        <w:t>….</w:t>
      </w:r>
    </w:p>
    <w:p>
      <w:pPr>
        <w:pStyle w:val="Normal"/>
        <w:ind w:firstLine="720"/>
        <w:jc w:val="both"/>
        <w:rPr>
          <w:sz w:val="20"/>
          <w:szCs w:val="20"/>
        </w:rPr>
      </w:pPr>
      <w:r>
        <w:rPr>
          <w:sz w:val="20"/>
          <w:szCs w:val="20"/>
        </w:rPr>
      </w:r>
    </w:p>
    <w:p>
      <w:pPr>
        <w:pStyle w:val="Normal"/>
        <w:rPr>
          <w:rFonts w:ascii="Garamond" w:hAnsi="Garamond" w:cs="Garamond"/>
          <w:sz w:val="16"/>
          <w:szCs w:val="15"/>
        </w:rPr>
      </w:pPr>
      <w:r>
        <w:rPr>
          <w:rFonts w:cs="Garamond" w:ascii="Garamond" w:hAnsi="Garamond"/>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2:00Z</dcterms:created>
  <dc:creator>valy</dc:creator>
  <dc:description/>
  <cp:keywords/>
  <dc:language>en-US</dc:language>
  <cp:lastModifiedBy>lulu</cp:lastModifiedBy>
  <dcterms:modified xsi:type="dcterms:W3CDTF">2020-11-18T20:07: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