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w:t>
      </w:r>
    </w:p>
    <w:p>
      <w:pPr>
        <w:pStyle w:val="Normal"/>
        <w:spacing w:lineRule="auto" w:line="276"/>
        <w:rPr>
          <w:b/>
          <w:b/>
          <w:color w:val="000000"/>
        </w:rPr>
      </w:pPr>
      <w:r>
        <w:rPr>
          <w:b/>
          <w:color w:val="000000"/>
        </w:rPr>
      </w:r>
    </w:p>
    <w:p>
      <w:pPr>
        <w:pStyle w:val="Normal"/>
        <w:spacing w:lineRule="auto" w:line="276"/>
        <w:jc w:val="center"/>
        <w:rPr/>
      </w:pPr>
      <w:r>
        <w:rPr/>
        <w:t>R O M Â N I A</w:t>
      </w:r>
    </w:p>
    <w:p>
      <w:pPr>
        <w:pStyle w:val="Normal"/>
        <w:spacing w:lineRule="auto" w:line="276"/>
        <w:jc w:val="center"/>
        <w:rPr>
          <w:lang w:val="en-US"/>
        </w:rPr>
      </w:pPr>
      <w:r>
        <w:rPr/>
        <w:t>TRIBUNALUL ..... - SECŢIA .............</w:t>
      </w:r>
    </w:p>
    <w:p>
      <w:pPr>
        <w:pStyle w:val="Normal"/>
        <w:spacing w:lineRule="auto" w:line="276"/>
        <w:rPr/>
      </w:pPr>
      <w:r>
        <w:rPr/>
        <w:t xml:space="preserve">                                                                         </w:t>
      </w:r>
      <w:r>
        <w:rPr/>
        <w:t>Dosar nr. 2</w:t>
      </w:r>
    </w:p>
    <w:p>
      <w:pPr>
        <w:pStyle w:val="Heading2"/>
        <w:spacing w:lineRule="auto" w:line="276"/>
        <w:rPr>
          <w:rFonts w:ascii="Times New Roman" w:hAnsi="Times New Roman" w:cs="Times New Roman"/>
        </w:rPr>
      </w:pPr>
      <w:r>
        <w:rPr>
          <w:rFonts w:cs="Times New Roman" w:ascii="Times New Roman" w:hAnsi="Times New Roman"/>
        </w:rPr>
        <w:t>ÎNCHEIERE</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d  </w:t>
      </w:r>
    </w:p>
    <w:p>
      <w:pPr>
        <w:pStyle w:val="Normal"/>
        <w:spacing w:lineRule="auto" w:line="276"/>
        <w:jc w:val="center"/>
        <w:rPr/>
      </w:pPr>
      <w:r>
        <w:rPr/>
        <w:t>Tribunalul constituit din:</w:t>
      </w:r>
    </w:p>
    <w:p>
      <w:pPr>
        <w:pStyle w:val="Normal"/>
        <w:spacing w:lineRule="auto" w:line="276"/>
        <w:jc w:val="center"/>
        <w:rPr/>
      </w:pPr>
      <w:r>
        <w:rPr/>
        <w:t xml:space="preserve">Preşedinte JUDECĂTOR 1 </w:t>
      </w:r>
    </w:p>
    <w:p>
      <w:pPr>
        <w:pStyle w:val="Normal"/>
        <w:spacing w:lineRule="auto" w:line="276"/>
        <w:jc w:val="center"/>
        <w:rPr/>
      </w:pPr>
      <w:r>
        <w:rPr/>
        <w:t>Judecător COD A1043</w:t>
      </w:r>
    </w:p>
    <w:p>
      <w:pPr>
        <w:pStyle w:val="Normal"/>
        <w:spacing w:lineRule="auto" w:line="276"/>
        <w:jc w:val="center"/>
        <w:rPr/>
      </w:pPr>
      <w:r>
        <w:rPr/>
        <w:t>Judecător 2</w:t>
      </w:r>
    </w:p>
    <w:p>
      <w:pPr>
        <w:pStyle w:val="Normal"/>
        <w:spacing w:lineRule="auto" w:line="276"/>
        <w:jc w:val="center"/>
        <w:rPr/>
      </w:pPr>
      <w:r>
        <w:rPr/>
        <w:t>Grefier  3</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8"/>
        <w:jc w:val="both"/>
        <w:rPr/>
      </w:pPr>
      <w:r>
        <w:rPr/>
        <w:t>Pe rol judecarea recursurilor declarate de recurentul - contestator X  şi recurenta - creditoare Y  împotriva sentinţei civile nr. S1, pronunţată de Judecătoria ..... în dosarul nr. 2, în contradictoriu cu intimata Q, având ca obiect contestaţie la executare suspendare executare silită.</w:t>
      </w:r>
    </w:p>
    <w:p>
      <w:pPr>
        <w:pStyle w:val="Normal"/>
        <w:spacing w:lineRule="auto" w:line="276"/>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curentul contestator prin avocat AV1 şi recurenta – creditoare prin avocat AV2, cu împuternicire la fila 65/dosarul de la Secţia ......, lipsă fiind intimata. </w:t>
      </w:r>
    </w:p>
    <w:p>
      <w:pPr>
        <w:pStyle w:val="Normal"/>
        <w:spacing w:lineRule="auto" w:line="276"/>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spacing w:lineRule="auto" w:line="276"/>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 </w:t>
      </w:r>
    </w:p>
    <w:p>
      <w:pPr>
        <w:pStyle w:val="Normal"/>
        <w:spacing w:lineRule="auto" w:line="276"/>
        <w:ind w:firstLine="708"/>
        <w:jc w:val="both"/>
        <w:rPr/>
      </w:pPr>
      <w:r>
        <w:rPr/>
        <w:t xml:space="preserve">Recurentul – contestator prin avocat depune la dosar înscrisuri şi anume un supliment la raportul de expertiză contabilă judiciară, efectuat în cadrul unui dosar de executare, pe care le comunică. </w:t>
      </w:r>
    </w:p>
    <w:p>
      <w:pPr>
        <w:pStyle w:val="Normal"/>
        <w:spacing w:lineRule="auto" w:line="276"/>
        <w:ind w:firstLine="708"/>
        <w:jc w:val="both"/>
        <w:rPr/>
      </w:pPr>
      <w:r>
        <w:rPr/>
        <w:t xml:space="preserve">Recurenta – creditoare, prin avocat, susţine că înscrisurile sunt la dosarul cauzei şi sunt total nerelevante, motiv pentru care nu se opune încuviinţării acestora. Solicită încuviinţarea probei cu înscrisuri şi depune la dosar încheierea de încuviinţare a executării silite care face obiectul dosarului de executare, din care se observa ca s-a dispus încuviinţarea în baza dispoziţiilor codului în vigoare la momentul judecării, actul de adjudecare nr. 294, extras de carte funciara şi procesul verbal de eliberare sume, pe care le şi comunică. </w:t>
      </w:r>
    </w:p>
    <w:p>
      <w:pPr>
        <w:pStyle w:val="Normal"/>
        <w:spacing w:lineRule="auto" w:line="276"/>
        <w:ind w:firstLine="708"/>
        <w:jc w:val="both"/>
        <w:rPr/>
      </w:pPr>
      <w:r>
        <w:rPr/>
        <w:t xml:space="preserve">Recurentul – contestator, prin avocat, arată că nu se opune încuviinţării probei solicitată de recurenta – creditoare. </w:t>
      </w:r>
    </w:p>
    <w:p>
      <w:pPr>
        <w:pStyle w:val="Normal"/>
        <w:spacing w:lineRule="auto" w:line="276"/>
        <w:ind w:firstLine="708"/>
        <w:jc w:val="both"/>
        <w:rPr/>
      </w:pPr>
      <w:r>
        <w:rPr/>
        <w:t xml:space="preserve">Deliberând, Tribunalul încuviinţează pentru ambele părţi proba cu înscrisuri, fiind utilă, concludentă, pertinentă soluţionării cauzei. </w:t>
      </w:r>
    </w:p>
    <w:p>
      <w:pPr>
        <w:pStyle w:val="Normal"/>
        <w:spacing w:lineRule="auto" w:line="276"/>
        <w:ind w:firstLine="708"/>
        <w:jc w:val="both"/>
        <w:rPr/>
      </w:pPr>
      <w:r>
        <w:rPr/>
        <w:t xml:space="preserve">Tribunalul invocă din oficiu excepţia lipsei de interes a recursului formulat de recurentul – contestator şi acordă cuvântul asupra acesteia. </w:t>
      </w:r>
    </w:p>
    <w:p>
      <w:pPr>
        <w:pStyle w:val="Normal"/>
        <w:spacing w:lineRule="auto" w:line="276"/>
        <w:ind w:firstLine="708"/>
        <w:jc w:val="both"/>
        <w:rPr/>
      </w:pPr>
      <w:r>
        <w:rPr/>
        <w:t xml:space="preserve">Recurentul – contestator, prin avocat, apreciază că acesta are interes în formularea recursului, dat fiind faptul că locuinţa sa, singurul său bun, a fost înstrăinat în baza unei creanţe care din  d6 nu mai era în patrimoniul adjudecatarului.  </w:t>
      </w:r>
    </w:p>
    <w:p>
      <w:pPr>
        <w:pStyle w:val="Normal"/>
        <w:spacing w:lineRule="auto" w:line="276"/>
        <w:ind w:firstLine="708"/>
        <w:jc w:val="both"/>
        <w:rPr/>
      </w:pPr>
      <w:r>
        <w:rPr/>
        <w:t xml:space="preserve">Recurenta – creditoare, prin avocat, arată că recurentul nu mai are interes întrucât executarea silită care face obiectul contestaţiei a încetat, procesul verbal de încetare a executării silite fiind depus chiar de către recurentul - contestator.   </w:t>
      </w:r>
    </w:p>
    <w:p>
      <w:pPr>
        <w:pStyle w:val="Normal"/>
        <w:spacing w:lineRule="auto" w:line="276"/>
        <w:ind w:firstLine="708"/>
        <w:jc w:val="both"/>
        <w:rPr/>
      </w:pPr>
      <w:r>
        <w:rPr/>
        <w:t xml:space="preserve">Tribunalul invocă din oficiu excepţia lipsei de interes a recursului formulat de recurenta - creditoare şi acordă cuvântul asupra acesteia. </w:t>
      </w:r>
    </w:p>
    <w:p>
      <w:pPr>
        <w:pStyle w:val="Normal"/>
        <w:spacing w:lineRule="auto" w:line="276"/>
        <w:ind w:firstLine="708"/>
        <w:jc w:val="both"/>
        <w:rPr/>
      </w:pPr>
      <w:r>
        <w:rPr/>
        <w:t xml:space="preserve">Recurenta – creditoare, prin avocat, susţine că recursul formulat de aceasta priveşte soluţia instanţei de fond asupra autorităţii de lucru judecat. Astfel apreciază că instanţa de fond, deşi a reţinut în mod legal tardivitatea formulării contestaţiei la executare, trebuia să se pronunţe asupra autorităţii de lucru judecat. Apreciază că instanţa de fond, pe lângă faptul că s-a pronunţat în mod greşit şi nelegal, nici nu trebuia să se pronunţe. </w:t>
      </w:r>
    </w:p>
    <w:p>
      <w:pPr>
        <w:pStyle w:val="Normal"/>
        <w:spacing w:lineRule="auto" w:line="276"/>
        <w:ind w:firstLine="708"/>
        <w:jc w:val="both"/>
        <w:rPr/>
      </w:pPr>
      <w:r>
        <w:rPr/>
        <w:t xml:space="preserve">Recurentul – contestator, prin avocat, arată că recursul formulat de recurenta – creditoare este lipsit de interes, arătând că instanţa de fond s-a pronunţat pe tardivitate, dar a pipăit şi excepţia autorităţii de lucru judecat. Mai arată că încetarea executării silite nu produce efecte retroactiv şi nu poate duce la anularea actelor de licitaţie. </w:t>
      </w:r>
    </w:p>
    <w:p>
      <w:pPr>
        <w:pStyle w:val="Normal"/>
        <w:spacing w:lineRule="auto" w:line="276"/>
        <w:ind w:firstLine="708"/>
        <w:jc w:val="both"/>
        <w:rPr/>
      </w:pPr>
      <w:r>
        <w:rPr/>
        <w:t xml:space="preserve">Nemaifiind alte cereri prealabile, Tribunalul acordă cuvântul pe cererea de recurs formulată de recurentul – contestator. </w:t>
      </w:r>
    </w:p>
    <w:p>
      <w:pPr>
        <w:pStyle w:val="Normal"/>
        <w:spacing w:lineRule="auto" w:line="276"/>
        <w:ind w:firstLine="708"/>
        <w:jc w:val="both"/>
        <w:rPr/>
      </w:pPr>
      <w:r>
        <w:rPr/>
        <w:t>Recurentul – contestator, prin avocat, solicită admiterea recursului şi modificarea hotărârii atacate în conformitate cu dispoziţiile art. 340</w:t>
      </w:r>
      <w:r>
        <w:rPr>
          <w:vertAlign w:val="superscript"/>
        </w:rPr>
        <w:t>1</w:t>
      </w:r>
      <w:r>
        <w:rPr/>
        <w:t xml:space="preserve"> Cod de procedură civilă şi art. 304 pct. 9 Cod de procedură civilă, în sensul respingerii excepţiei tardivităţii privind capetele 1 şi 3 din contestaţia la executare, admiterea contestaţiei la executare aşa cum a fost formulată cu anularea actelor de executare şi a actului de adjudecare şi menţinerea celorlalte dispoziţii prevăzute în sentinţă. În ceea ce priveşte tardivitatea, instanţa de fond a încălcat dispoziţiile art. 399 care se referă la toate actele de executare şi nu numai la somaţia iniţială, cu atât mai mult cu cât în cazul de faţă actele de executare s-au întocmit după emiterea dosarului de executare DE1. Aşa cum rezultă din toate înscrisurile depuse, precum şi din încheierea dată de Judecătoria ......... în acelaşi dosar de executare dar cu privire la un alt imobil, ce a rămas definitivă şi irevocabilă, s-a executat de două ori aceeaşi creanţă. Din dosarele de executare DE3 şi DE2 privitor la aceeaşi creanţă executată în DE1, această situaţie putând fi atacată odată cu intervenţia unui act de executare ce putea fi atacat prin contestaţie la executare. La acel moment contestatorul nu avea de unde să ştie că sunt mai multe executări asupra aceleiaşi creanţe. Faţă de aspectele arătate, apreciază că a intervenit o situaţie particulară şi anume s-a invocat lipsa calităţii şi nulitatea actului de adjudecare. Apreciază că situaţia de fond este foarte clară, astfel la  d6 între Q şi societatea T se încheie un proces verbal de conciliere prin care toate creanţele sunt trecute către alte două societăţi, M şi L. După aproape 3 ani de zile NBG deschide executarea asupra acestor creanţe, chiar dacă acestea prin convenţia semnată   trecuseră asupra M şi L, la acel moment necunoscându-se faptul că se vor deschide dosare de executare şi împotriva acestora, având loc astfel o executare dublă, astfel cum a reţinut Judecătoria .......... Susţine că de la momentul  d6 recurentul nu mai avea calitatea de fidejusor, nici de debitor. Apreciază că s-au justificat toate aspectele, toate înscrisurile doveditoare sunt depuse la dosar, motiv pentru care solicită admiterea contestaţiei la executare. </w:t>
      </w:r>
    </w:p>
    <w:p>
      <w:pPr>
        <w:pStyle w:val="Normal"/>
        <w:spacing w:lineRule="auto" w:line="276"/>
        <w:ind w:firstLine="708"/>
        <w:jc w:val="both"/>
        <w:rPr/>
      </w:pPr>
      <w:r>
        <w:rPr/>
        <w:t xml:space="preserve">Recurenta – creditoare, prin avocat, solicită respingerea recursului ca nefondat, având în vedere următoarele: contestaţia la executare formulată de către contestator în cauza de faţă are ca obiect executarea însăşi, prin capetele 1 şi 3 solicitându-se anularea actelor de executare efectuate în dosarul nr. DE1 , în baza unei creanţe care nu este exigibilă, fiind transmisă prin subrogare unor altor persoane. Astfel se susţine că nu are calitate de debitor în dosarul de executare, iar prin capătul 3 se solicită să se constate că executarea s-a făcut împotriva unei persoane fără calitate. Conform art. 401 alin. 1 lit. C din Cod de procedură civilă de la 1865 contestaţia îndreptată împotriva executării silite însăşi poate fi formulată în termen de 15 zile de la primirea somaţiei, ori somaţia emisă la data de 23.05.2013, a fost comunicată la 25.05.2013, fila 198 din dosarul de executare, iar din 24.04.2013 a fost înscrisă în Cartea Funciară, conform procedurii de executare. Arată că în mai 2015 contestatorul nu mai era în termenul de formulare a contestaţiei la executare împotriva executării silite însăşi. Din  formularea celor două capete de cerere reiese faptul că s-a formulat contestaţie la executarea silită însăşi. Aceleaşi  motive de apel au fost formulate şi în dosarul D2, care s-a soluţionat definitiv de către Judecătoria ...., prin respingerea contestaţiei la executare, şi faţă de care operează autoritatea de lucru judecat. Pentru toate motivele arătate, solicită respingerea recursului având în vedere că a intervenit tardivitatea cu sancţiunea decăderii. S-a invocat de către contestator că termenul prevăzut de art. 401 alin. 1 lit. C încalcă dreptul de acces la justiţie, şi susţine că aceste chestiuni au fost dezlegate de către Curtea Constituţională. Cu privire la respingerea pe fond a contestaţiei la executare, arată recurenta – creditoare faptul că s-au invocat aceleaşi aspecte soluţionate deja de către o instanţă în mod definitiv. Pe capătul doi de cerere, singurul cu care recurentul contestator mai era în termen să formuleze contestaţia la executare cu privire la procesul verbal de licitaţie imobiliară din data de 03.03.2015, nu se invocă nici un motiv de nelegalitate, reglementat de art. 511 Cod de procedură civilă de la 1865. Contestatorul urmăreşte aceeaşi cauză juridică pe care a avut-o în litigiul soluţionat definitiv şi anume eliberarea sa de datorie.  </w:t>
      </w:r>
    </w:p>
    <w:p>
      <w:pPr>
        <w:pStyle w:val="Normal"/>
        <w:spacing w:lineRule="auto" w:line="276"/>
        <w:ind w:firstLine="708"/>
        <w:jc w:val="both"/>
        <w:rPr/>
      </w:pPr>
      <w:r>
        <w:rPr/>
        <w:t xml:space="preserve">Având cuvântul pe recursul formulat de recurenta – creditoare, apărătorul acesteia solicită admiterea doar cu privire la soluţia de respingere a excepţiei autorităţii de lucru judecat, pentru ca aceasta să nu rămână irevocabilă, în mod nelegal. În principal s-a soluţionat să se constate că instanţa de fond nu era îndreptăţită să se pronunţe asupra autorităţii de lucru judecat din moment ce a admis în mod legal tardivitatea contestaţiei la executare. Arată că în mod nelegal instanţa s-a pronunţat şi asupra acestei excepţii. Solicită acordarea cheltuielilor de judecată şi depune la dosar dovada acestora. </w:t>
      </w:r>
    </w:p>
    <w:p>
      <w:pPr>
        <w:pStyle w:val="Normal"/>
        <w:spacing w:lineRule="auto" w:line="276"/>
        <w:ind w:firstLine="708"/>
        <w:jc w:val="both"/>
        <w:rPr/>
      </w:pPr>
      <w:r>
        <w:rPr/>
        <w:t xml:space="preserve">Recurentul – contestator, prin avocat, solicită respingerea recursului formulat de recurenta – creditoare, având în vedere că în cazul de faţă între hotărârea invocată ca autoritate de lucru judecată şi prezenta contestaţie, nu există acelaşi obiect şi aceeaşi cauză. Primul dosar a fost o contestaţie privind lămurirea întinderii titlului executoriu şi a executării acestuia, iar al doilea dosar este o contestaţie la executarea propriu zisă, având temei de drept diferite. Arată că îşi rezervă dreptul de a solicita cheltuieli de judecată pe cale separată. </w:t>
      </w:r>
    </w:p>
    <w:p>
      <w:pPr>
        <w:pStyle w:val="Normal"/>
        <w:spacing w:lineRule="auto" w:line="276"/>
        <w:ind w:firstLine="708"/>
        <w:jc w:val="both"/>
        <w:rPr/>
      </w:pPr>
      <w:r>
        <w:rPr/>
        <w:t xml:space="preserve">Tribunalul reţine cauza în pronunţare.   </w:t>
      </w:r>
    </w:p>
    <w:p>
      <w:pPr>
        <w:pStyle w:val="Normal"/>
        <w:spacing w:lineRule="auto" w:line="276"/>
        <w:ind w:firstLine="708"/>
        <w:jc w:val="both"/>
        <w:rPr/>
      </w:pPr>
      <w:r>
        <w:rPr/>
      </w:r>
    </w:p>
    <w:p>
      <w:pPr>
        <w:pStyle w:val="Normal"/>
        <w:spacing w:lineRule="auto" w:line="276"/>
        <w:jc w:val="center"/>
        <w:rPr/>
      </w:pPr>
      <w:r>
        <w:rPr/>
        <w:t>INSTANŢA</w:t>
      </w:r>
    </w:p>
    <w:p>
      <w:pPr>
        <w:pStyle w:val="Normal"/>
        <w:spacing w:lineRule="auto" w:line="276"/>
        <w:jc w:val="center"/>
        <w:rPr/>
      </w:pPr>
      <w:r>
        <w:rPr/>
      </w:r>
    </w:p>
    <w:p>
      <w:pPr>
        <w:pStyle w:val="Normal"/>
        <w:spacing w:lineRule="auto" w:line="276"/>
        <w:ind w:firstLine="708"/>
        <w:jc w:val="both"/>
        <w:rPr/>
      </w:pPr>
      <w:r>
        <w:rPr/>
        <w:t>Având nevoie de timp pentru a delibera, în temeiul dispoziţiilor art. 396 alin. 1 Cod de procedură civilă,</w:t>
      </w:r>
    </w:p>
    <w:p>
      <w:pPr>
        <w:pStyle w:val="Normal"/>
        <w:spacing w:lineRule="auto" w:line="276"/>
        <w:jc w:val="both"/>
        <w:rPr/>
      </w:pPr>
      <w:r>
        <w:rPr/>
      </w:r>
    </w:p>
    <w:p>
      <w:pPr>
        <w:pStyle w:val="Normal"/>
        <w:spacing w:lineRule="auto" w:line="276"/>
        <w:rPr/>
      </w:pPr>
      <w:r>
        <w:rPr/>
      </w:r>
    </w:p>
    <w:p>
      <w:pPr>
        <w:pStyle w:val="Normal"/>
        <w:spacing w:lineRule="auto" w:line="276"/>
        <w:jc w:val="center"/>
        <w:rPr/>
      </w:pPr>
      <w:r>
        <w:rPr/>
        <w:t>DISPUNE</w:t>
      </w:r>
    </w:p>
    <w:p>
      <w:pPr>
        <w:pStyle w:val="Normal"/>
        <w:spacing w:lineRule="auto" w:line="276"/>
        <w:jc w:val="center"/>
        <w:rPr/>
      </w:pPr>
      <w:r>
        <w:rPr/>
      </w:r>
    </w:p>
    <w:p>
      <w:pPr>
        <w:pStyle w:val="Normal"/>
        <w:spacing w:lineRule="auto" w:line="276"/>
        <w:ind w:firstLine="708"/>
        <w:jc w:val="both"/>
        <w:rPr/>
      </w:pPr>
      <w:r>
        <w:rPr/>
        <w:t>Amână pronunţarea în cauză la data de d1.</w:t>
      </w:r>
    </w:p>
    <w:p>
      <w:pPr>
        <w:pStyle w:val="Normal"/>
        <w:spacing w:lineRule="auto" w:line="276"/>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d .</w:t>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 xml:space="preserve">JUDECĂTOR 1 </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3</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44:00Z</dcterms:created>
  <dc:creator>valy</dc:creator>
  <dc:description/>
  <cp:keywords/>
  <dc:language>en-US</dc:language>
  <cp:lastModifiedBy>lulu</cp:lastModifiedBy>
  <dcterms:modified xsi:type="dcterms:W3CDTF">2020-11-18T19:46: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