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 xml:space="preserve">HOT 15 </w:t>
      </w:r>
    </w:p>
    <w:p>
      <w:pPr>
        <w:pStyle w:val="Normal"/>
        <w:jc w:val="center"/>
        <w:rPr>
          <w:rFonts w:ascii="Garamond" w:hAnsi="Garamond" w:cs="Garamond"/>
          <w:color w:val="BFBFBF"/>
          <w:sz w:val="20"/>
          <w:szCs w:val="20"/>
        </w:rPr>
      </w:pPr>
      <w:r>
        <w:rPr>
          <w:rFonts w:cs="Garamond" w:ascii="Garamond" w:hAnsi="Garamond"/>
          <w:color w:val="BFBFBF"/>
          <w:sz w:val="20"/>
          <w:szCs w:val="20"/>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rPr>
          <w:b/>
          <w:b/>
        </w:rPr>
      </w:pPr>
      <w:r>
        <w:rPr>
          <w:b/>
        </w:rPr>
        <w:t>Dosar nr.  .......</w:t>
      </w:r>
    </w:p>
    <w:p>
      <w:pPr>
        <w:pStyle w:val="Normal"/>
        <w:jc w:val="both"/>
        <w:rPr>
          <w:b/>
          <w:b/>
        </w:rPr>
      </w:pPr>
      <w:r>
        <w:rPr>
          <w:b/>
        </w:rPr>
      </w:r>
    </w:p>
    <w:p>
      <w:pPr>
        <w:pStyle w:val="Normal"/>
        <w:jc w:val="center"/>
        <w:rPr>
          <w:b/>
          <w:b/>
        </w:rPr>
      </w:pPr>
      <w:r>
        <w:rPr>
          <w:b/>
        </w:rPr>
        <w:t xml:space="preserve">D E C I Z I A NR.   </w:t>
      </w:r>
    </w:p>
    <w:p>
      <w:pPr>
        <w:pStyle w:val="Normal"/>
        <w:jc w:val="center"/>
        <w:rPr/>
      </w:pPr>
      <w:r>
        <w:rPr/>
        <w:t xml:space="preserve">Şedinţa nepublică din data de  </w:t>
      </w:r>
    </w:p>
    <w:p>
      <w:pPr>
        <w:pStyle w:val="Normal"/>
        <w:rPr/>
      </w:pPr>
      <w:r>
        <w:rPr/>
        <w:t xml:space="preserve">                                                           </w:t>
      </w:r>
      <w:r>
        <w:rPr/>
        <w:t xml:space="preserve">Preşedinte – .......    </w:t>
      </w:r>
    </w:p>
    <w:p>
      <w:pPr>
        <w:pStyle w:val="Normal"/>
        <w:rPr/>
      </w:pPr>
      <w:r>
        <w:rPr/>
        <w:t xml:space="preserve">                                                            </w:t>
      </w:r>
      <w:r>
        <w:rPr/>
        <w:t xml:space="preserve">Judecător – A1037   </w:t>
      </w:r>
    </w:p>
    <w:p>
      <w:pPr>
        <w:pStyle w:val="Normal"/>
        <w:rPr/>
      </w:pPr>
      <w:r>
        <w:rPr/>
        <w:t xml:space="preserve">                                                                </w:t>
      </w:r>
      <w:r>
        <w:rPr/>
        <w:t>Grefier – .....</w:t>
      </w:r>
    </w:p>
    <w:p>
      <w:pPr>
        <w:pStyle w:val="Normal"/>
        <w:jc w:val="center"/>
        <w:rPr/>
      </w:pPr>
      <w:r>
        <w:rPr/>
      </w:r>
    </w:p>
    <w:p>
      <w:pPr>
        <w:pStyle w:val="Normal"/>
        <w:jc w:val="center"/>
        <w:rPr/>
      </w:pPr>
      <w:r>
        <w:rPr/>
        <w:t>Ministerul Public a fost reprezentat de procuror  ..... din cadrul Parchetului de pe lângă I.C.C.J – D.I.I.C.O.T. – Serviciul Teritorial .....</w:t>
      </w:r>
    </w:p>
    <w:p>
      <w:pPr>
        <w:pStyle w:val="Normal"/>
        <w:jc w:val="center"/>
        <w:rPr/>
      </w:pPr>
      <w:r>
        <w:rPr/>
      </w:r>
    </w:p>
    <w:p>
      <w:pPr>
        <w:pStyle w:val="Normal"/>
        <w:jc w:val="center"/>
        <w:rPr/>
      </w:pPr>
      <w:r>
        <w:rPr/>
      </w:r>
    </w:p>
    <w:p>
      <w:pPr>
        <w:pStyle w:val="Normal"/>
        <w:ind w:firstLine="708"/>
        <w:jc w:val="both"/>
        <w:rPr/>
      </w:pPr>
      <w:r>
        <w:rPr/>
        <w:t xml:space="preserve">Pe rol fiind soluţionarea apelurilor formulate de persoana vătămată - parte civilă </w:t>
      </w:r>
      <w:r>
        <w:rPr>
          <w:b/>
        </w:rPr>
        <w:t xml:space="preserve">1 </w:t>
      </w:r>
      <w:r>
        <w:rPr/>
        <w:t xml:space="preserve"> prin reprezentanți legali 2  și 3  și de inculpatul </w:t>
      </w:r>
      <w:r>
        <w:rPr>
          <w:b/>
        </w:rPr>
        <w:t xml:space="preserve">4 </w:t>
      </w:r>
      <w:r>
        <w:rPr/>
        <w:t xml:space="preserve"> împotriva sentinţei penale nr. ... din data de ... pronunţată de Tribunalul ... .</w:t>
      </w:r>
    </w:p>
    <w:p>
      <w:pPr>
        <w:pStyle w:val="Normal"/>
        <w:ind w:firstLine="720"/>
        <w:jc w:val="both"/>
        <w:rPr/>
      </w:pPr>
      <w:r>
        <w:rPr/>
        <w:t xml:space="preserve">La apelul nominal făcut în şedinţa publică, a răspuns apelanta parte civilă 1  prin reprezentanți legali 2  și 3 , personal și asistată de avocat ales 5  din cadrul Baroului D , lipsă fiind apelantul inculpat 4 , reprezentat de avocat ales 6  din cadrul Baroului V , potrivit împuternicirii avocaţiale depuse la dosarul cauzei, Serviciul de Probațiune D . </w:t>
      </w:r>
    </w:p>
    <w:p>
      <w:pPr>
        <w:pStyle w:val="Normal"/>
        <w:jc w:val="both"/>
        <w:rPr/>
      </w:pPr>
      <w:r>
        <w:rPr/>
        <w:tab/>
        <w:t>Procedura de citare este legal îndeplinită, conform art. 353 Cod procedură penală.</w:t>
      </w:r>
    </w:p>
    <w:p>
      <w:pPr>
        <w:pStyle w:val="Normal"/>
        <w:jc w:val="both"/>
        <w:rPr/>
      </w:pPr>
      <w:r>
        <w:rPr/>
        <w:tab/>
        <w:t>S-a făcut referatul cauzei de grefier, care învederează instanţei că prin intermediul serviciului Registratură, s-au depus la dosarul cauzei următoarele înscrisuri: adresa nr. ... emisă de Penitenciarul ........, înregistrată sub nr. ........, prin care se comunică faptul că faţă de persoana privată de libertate 4  s-a luat măsura punerii în libertate sub supraveghere, conform sentinţei penale nr. ........ pronunţată de Tribunalul ... , motivele de apel formulate de parte civilă 1  prin reprezentanți legali 2  și 3 , înregistrate sub nr. .........</w:t>
      </w:r>
    </w:p>
    <w:p>
      <w:pPr>
        <w:pStyle w:val="Normal"/>
        <w:jc w:val="both"/>
        <w:rPr/>
      </w:pPr>
      <w:r>
        <w:rPr/>
        <w:tab/>
        <w:t xml:space="preserve">Apărătorii desemnați din oficiu solicită plata onorariului parțial ce li se cuvine pentru asistența juridică acordată apelantului inculpat și apelantei părţi civile, până la prezentarea apărătorilor aleși ai acestora. </w:t>
      </w:r>
    </w:p>
    <w:p>
      <w:pPr>
        <w:pStyle w:val="Normal"/>
        <w:ind w:firstLine="708"/>
        <w:jc w:val="both"/>
        <w:rPr/>
      </w:pPr>
      <w:r>
        <w:rPr/>
        <w:t>Potrivit disp. art. 91 alin.4 Cod procedură penală, Curtea ia act că delegaţiile apărătorilor desemnaţi din oficiu au încetat, urmând ca asupra onorariului parţial ce li se cuvine să se pronunţe odată cu fondul cauzei.</w:t>
      </w:r>
    </w:p>
    <w:p>
      <w:pPr>
        <w:pStyle w:val="Normal"/>
        <w:ind w:firstLine="720"/>
        <w:jc w:val="both"/>
        <w:rPr/>
      </w:pPr>
      <w:r>
        <w:rPr/>
        <w:t>Reprezentantul Ministerului Public, având cuvântul, consideră necesară citarea în cauză a Agenției Naționale Împotriva Traficului de Persoane, având în vedere obiectul cauzei, urmând a se aprecia și asupra publicității ședinței de judecată.</w:t>
      </w:r>
    </w:p>
    <w:p>
      <w:pPr>
        <w:pStyle w:val="Normal"/>
        <w:ind w:firstLine="720"/>
        <w:jc w:val="both"/>
        <w:rPr/>
      </w:pPr>
      <w:r>
        <w:rPr/>
        <w:t>Curtea pune în discuție cererile formulate de reprezentantul Ministerului Public.</w:t>
      </w:r>
    </w:p>
    <w:p>
      <w:pPr>
        <w:pStyle w:val="Normal"/>
        <w:jc w:val="both"/>
        <w:rPr/>
      </w:pPr>
      <w:r>
        <w:rPr/>
        <w:tab/>
        <w:t xml:space="preserve">Apărătorii aleși ai părților, pe rând având cuvântul, lasă la aprecierea instanței cu privire la cererile formulate de reprezentantul Ministerului Public. </w:t>
      </w:r>
    </w:p>
    <w:p>
      <w:pPr>
        <w:pStyle w:val="Normal"/>
        <w:ind w:firstLine="708"/>
        <w:jc w:val="both"/>
        <w:rPr/>
      </w:pPr>
      <w:r>
        <w:rPr/>
        <w:t>Curtea respinge cererea privind citarea în cauză a Agenției Naționale Împotriva Traficului de Persoane, ca neîntemeiată și, având în vedere obiectul cererii și calitatea persoanei vătămate, stabilește ședința nepublică.</w:t>
      </w:r>
    </w:p>
    <w:p>
      <w:pPr>
        <w:pStyle w:val="Normal"/>
        <w:jc w:val="both"/>
        <w:rPr/>
      </w:pPr>
      <w:r>
        <w:rPr/>
        <w:t xml:space="preserve"> </w:t>
      </w:r>
      <w:r>
        <w:rPr/>
        <w:tab/>
        <w:t>Reprezentantul Ministerului Public şi apărătorii părţilor, având pe rând cuvântul, susţin că nu au cereri prealabile de formulat, nici excepţii de invocat, apreciind cauza în stare de judecată.</w:t>
      </w:r>
    </w:p>
    <w:p>
      <w:pPr>
        <w:pStyle w:val="Normal"/>
        <w:ind w:firstLine="720"/>
        <w:jc w:val="both"/>
        <w:rPr>
          <w:i/>
          <w:i/>
        </w:rPr>
      </w:pPr>
      <w:r>
        <w:rPr>
          <w:i/>
        </w:rPr>
        <w:t>Curtea ia act de susţinerile părţilor şi ale reprezentantului Ministerului Public în sensul că nu mai sunt cereri prealabile de formulat sau excepţii de invocat şi, faţă de actele şi lucrările dosarului, constată cauza în stare de judecată şi, în temeiul disp. art.420 alin.6 Cod procedură penală, acordă cuvântul în dezbateri.</w:t>
      </w:r>
    </w:p>
    <w:p>
      <w:pPr>
        <w:pStyle w:val="Normal"/>
        <w:ind w:firstLine="708"/>
        <w:jc w:val="both"/>
        <w:rPr/>
      </w:pPr>
      <w:r>
        <w:rPr>
          <w:b/>
        </w:rPr>
        <w:t>Avocat ales 5 ,</w:t>
      </w:r>
      <w:r>
        <w:rPr/>
        <w:t xml:space="preserve"> având cuvântul pentru </w:t>
      </w:r>
      <w:r>
        <w:rPr>
          <w:b/>
        </w:rPr>
        <w:t xml:space="preserve">apelanta parte civilă 1 </w:t>
      </w:r>
      <w:r>
        <w:rPr/>
        <w:t xml:space="preserve">,  susţine că aceasta a formulat apel împotriva sentinţei penale nr.   din data de    pronunţată de Tribunalul ... , pe care o critică pentru nelegalitate și netemeinicie. </w:t>
      </w:r>
    </w:p>
    <w:p>
      <w:pPr>
        <w:pStyle w:val="Normal"/>
        <w:ind w:firstLine="708"/>
        <w:jc w:val="both"/>
        <w:rPr/>
      </w:pPr>
      <w:r>
        <w:rPr/>
        <w:t xml:space="preserve">În ceea ce privește latura penală a cauzei, apreciază că pedeapsa aplicată este mult prea mică raportat la faptele săvârșite asupra persoanei vătămate, iar modalitatea de executare a acesteia nu-și poate atinge scopul, inculpatul putând să săvârșească în continuare astfel de fapte. Prin comiterea faptei a fost afectată dezvoltarea psihică și fizică a persoanei vătămate, fiind minoră la data comiterii infracțiunii, având 14 ani, activitatea infracțională derulându-se pe parcursul a trei ani de zile. </w:t>
      </w:r>
    </w:p>
    <w:p>
      <w:pPr>
        <w:pStyle w:val="Normal"/>
        <w:ind w:firstLine="708"/>
        <w:jc w:val="both"/>
        <w:rPr/>
      </w:pPr>
      <w:r>
        <w:rPr/>
        <w:t xml:space="preserve"> </w:t>
      </w:r>
      <w:r>
        <w:rPr/>
        <w:t>P , orașul în care trăiește persoana vătămată, este un oraș mic, fiind afectată imaginea acesteia chiar și la școală ori în societate. Față de atingerea adusă persoanei și demnității acesteia, apreciază că pedeapsa este mult prea mică.</w:t>
      </w:r>
    </w:p>
    <w:p>
      <w:pPr>
        <w:pStyle w:val="Normal"/>
        <w:ind w:firstLine="708"/>
        <w:jc w:val="both"/>
        <w:rPr/>
      </w:pPr>
      <w:r>
        <w:rPr/>
        <w:t>Referitor la latura civilă a cauzei, arată că daunele civile au fost reduse deși acestea nu reprezintă o îmbogățire fără justă cauză și nu au fost solicitate pentru un alt scop decât pentru repararea prejudiciul moral adus prin comiterea faptei.</w:t>
      </w:r>
    </w:p>
    <w:p>
      <w:pPr>
        <w:pStyle w:val="Normal"/>
        <w:ind w:firstLine="708"/>
        <w:jc w:val="both"/>
        <w:rPr/>
      </w:pPr>
      <w:r>
        <w:rPr/>
        <w:t>Solicită în baza art. 425</w:t>
      </w:r>
      <w:r>
        <w:rPr>
          <w:vertAlign w:val="superscript"/>
        </w:rPr>
        <w:t>1</w:t>
      </w:r>
      <w:r>
        <w:rPr/>
        <w:t xml:space="preserve"> alin. 7 pct. 2 lit. a Cod procedură penală, admiterea apelului, desființarea sentinței penale atacate și pe fond, reindividualizarea pedepsei și executarea acesteia în regim de detenție. Totodată, solicită admiterea cererii de constituire parte civilă, așa cum aceasta a fost formulată.</w:t>
      </w:r>
    </w:p>
    <w:p>
      <w:pPr>
        <w:pStyle w:val="Normal"/>
        <w:jc w:val="both"/>
        <w:rPr/>
      </w:pPr>
      <w:r>
        <w:rPr/>
        <w:tab/>
        <w:t xml:space="preserve"> </w:t>
      </w:r>
      <w:r>
        <w:rPr>
          <w:b/>
        </w:rPr>
        <w:t>Avocat ales 6,</w:t>
      </w:r>
      <w:r>
        <w:rPr/>
        <w:t xml:space="preserve"> având cuvântul pentru </w:t>
      </w:r>
      <w:r>
        <w:rPr>
          <w:b/>
        </w:rPr>
        <w:t>apelantul inculpat 4 ,</w:t>
      </w:r>
      <w:r>
        <w:rPr/>
        <w:t xml:space="preserve"> arată că acesta a declarat apel în ceea ce privește măsura confiscării, având în vedere că încă din faza de urmărire penală, s-a dispus reținerea în vederea confiscării doar a mijloacelor tehnice pe care au fost găsite acele poze și filmulețe. Consideră că măsura confiscării a fost dispusă în mod greșit asupra calculatorului, pentru că mijlocul tehnic a fost scos, iar pe calculator nu a rămas nimic. Solicită admiterea apelului sub acest aspect.</w:t>
      </w:r>
    </w:p>
    <w:p>
      <w:pPr>
        <w:pStyle w:val="Normal"/>
        <w:ind w:firstLine="720"/>
        <w:jc w:val="both"/>
        <w:rPr/>
      </w:pPr>
      <w:r>
        <w:rPr/>
        <w:t>Cu privire la apelul declarat de persoana vătămată, arată că nu este adevărat tot ce susține aceasta, având în vedere că materialele nu au fost produse când persoana vătămată avea 14 ani, aceasta declarând că au fost produse cu acordul său la un an jumătate de la începerea relației dintre cei doi. Tot persoana vătămată declară în plângere că a fost de acord că aibă o astfel de relație, având în vedere distanța dintre ei.</w:t>
      </w:r>
    </w:p>
    <w:p>
      <w:pPr>
        <w:pStyle w:val="Normal"/>
        <w:ind w:firstLine="720"/>
        <w:jc w:val="both"/>
        <w:rPr/>
      </w:pPr>
      <w:r>
        <w:rPr/>
        <w:t>De asemenea, susține că pedeapsa finală este cea rezultată după aplicarea reducerii cu o treime a pedepsei generale, fiind orientată peste minim. Inculpatul a executat aproape 4 luni de arest preventiv, nu a mai avut alte abateri, este o persoană muncitoare, neavând îndeletniciri infracționale. Astfel, consideră că pedeapsa aplicată este corect individualizată și nu se impune admiterea apelului sub acest aspect.</w:t>
      </w:r>
    </w:p>
    <w:p>
      <w:pPr>
        <w:pStyle w:val="Normal"/>
        <w:ind w:firstLine="720"/>
        <w:jc w:val="both"/>
        <w:rPr/>
      </w:pPr>
      <w:r>
        <w:rPr/>
        <w:t xml:space="preserve">Referitor la latura civilă a cauzei, apreciază că instanța de fond a încuviințat daunele  solicitate în măsura dovedirii acestora. </w:t>
      </w:r>
    </w:p>
    <w:p>
      <w:pPr>
        <w:pStyle w:val="Normal"/>
        <w:ind w:firstLine="720"/>
        <w:jc w:val="both"/>
        <w:rPr/>
      </w:pPr>
      <w:r>
        <w:rPr>
          <w:b/>
        </w:rPr>
        <w:t>Avocat ales 5 ,</w:t>
      </w:r>
      <w:r>
        <w:rPr/>
        <w:t xml:space="preserve">  având cuvântul pentru </w:t>
      </w:r>
      <w:r>
        <w:rPr>
          <w:b/>
        </w:rPr>
        <w:t xml:space="preserve">apelanta parte civilă 1 </w:t>
      </w:r>
      <w:r>
        <w:rPr/>
        <w:t>, urmează ca instanța să aprecieze asupra admisibilității apelului declarat de inculpat. Solicită să se aibă în vedere că inculpatul era major, iar persoana vătămată era minoră și nu putea să-și dea acordul, având discernământul diminuat.</w:t>
      </w:r>
    </w:p>
    <w:p>
      <w:pPr>
        <w:pStyle w:val="Normal"/>
        <w:jc w:val="both"/>
        <w:rPr/>
      </w:pPr>
      <w:r>
        <w:rPr/>
        <w:tab/>
      </w:r>
      <w:r>
        <w:rPr>
          <w:b/>
        </w:rPr>
        <w:t>Reprezentantul Ministerului Public,</w:t>
      </w:r>
      <w:r>
        <w:rPr/>
        <w:t xml:space="preserve"> având cuvântul, solicită respingerea apelului declarat de inculpat, ca nefondat, iar cu privire la apelul declarat de partea civilă, având în vedere că Ministerul Public nu a dezvoltat o cale de atac în cauză, lasă la aprecierea instanței.</w:t>
      </w:r>
    </w:p>
    <w:p>
      <w:pPr>
        <w:pStyle w:val="Normal"/>
        <w:ind w:firstLine="720"/>
        <w:jc w:val="both"/>
        <w:rPr/>
      </w:pPr>
      <w:r>
        <w:rPr/>
        <w:t xml:space="preserve">Consideră că pedeapsa aplicată de prima instanță a fost corect individualizată sub aspectul cuantumului și a modalității de executare, fiind corect soluționată și latura civilă a cauzei. </w:t>
      </w:r>
    </w:p>
    <w:p>
      <w:pPr>
        <w:pStyle w:val="Normal"/>
        <w:ind w:firstLine="720"/>
        <w:jc w:val="both"/>
        <w:rPr/>
      </w:pPr>
      <w:r>
        <w:rPr/>
        <w:t xml:space="preserve">Apreciază că s-a pronunțat în mod just și în ceea ce privește măsura confiscării. </w:t>
      </w:r>
    </w:p>
    <w:p>
      <w:pPr>
        <w:pStyle w:val="Normal"/>
        <w:jc w:val="both"/>
        <w:rPr/>
      </w:pPr>
      <w:r>
        <w:rPr/>
        <w:tab/>
        <w:t xml:space="preserve"> </w:t>
      </w:r>
    </w:p>
    <w:p>
      <w:pPr>
        <w:pStyle w:val="Normal"/>
        <w:jc w:val="center"/>
        <w:rPr/>
      </w:pPr>
      <w:r>
        <w:rPr/>
        <w:t>C U R T E A,</w:t>
      </w:r>
    </w:p>
    <w:p>
      <w:pPr>
        <w:pStyle w:val="Normal"/>
        <w:jc w:val="center"/>
        <w:rPr/>
      </w:pPr>
      <w:r>
        <w:rPr/>
      </w:r>
    </w:p>
    <w:p>
      <w:pPr>
        <w:pStyle w:val="Normal"/>
        <w:tabs>
          <w:tab w:val="clear" w:pos="708"/>
          <w:tab w:val="left" w:pos="748" w:leader="none"/>
        </w:tabs>
        <w:jc w:val="both"/>
        <w:rPr/>
      </w:pPr>
      <w:r>
        <w:rPr/>
        <w:tab/>
        <w:t>Asupra apelurilor penale de faţă;</w:t>
      </w:r>
    </w:p>
    <w:p>
      <w:pPr>
        <w:pStyle w:val="Normal"/>
        <w:ind w:firstLine="708"/>
        <w:jc w:val="both"/>
        <w:rPr/>
      </w:pPr>
      <w:r>
        <w:rPr/>
        <w:t xml:space="preserve">Prin </w:t>
      </w:r>
      <w:r>
        <w:rPr>
          <w:b/>
        </w:rPr>
        <w:t xml:space="preserve">sentinţa penală nr.     din data de     pronunţată de Tribunalul ... </w:t>
      </w:r>
      <w:r>
        <w:rPr/>
        <w:t>,  s-au dispus următoarele:</w:t>
      </w:r>
    </w:p>
    <w:p>
      <w:pPr>
        <w:pStyle w:val="Normal"/>
        <w:ind w:firstLine="708"/>
        <w:jc w:val="both"/>
        <w:rPr/>
      </w:pPr>
      <w:r>
        <w:rPr/>
        <w:t xml:space="preserve">În baza art.374 alin. 1 şi 2 cod penal, cu aplic. art. 38 cod penal, art. 396 alin.10 Cod procedură  penală, a fost condamnat inculpatul </w:t>
      </w:r>
      <w:r>
        <w:rPr>
          <w:b/>
        </w:rPr>
        <w:t>4 ,</w:t>
      </w:r>
      <w:r>
        <w:rPr/>
        <w:t xml:space="preserve"> în prezent aflat în Penitenciarul ........, la pedeapsa închisorii de </w:t>
      </w:r>
      <w:r>
        <w:rPr>
          <w:b/>
        </w:rPr>
        <w:t>2 ani şi 6 luni.</w:t>
      </w:r>
    </w:p>
    <w:p>
      <w:pPr>
        <w:pStyle w:val="Normal"/>
        <w:jc w:val="both"/>
        <w:rPr/>
      </w:pPr>
      <w:r>
        <w:rPr/>
        <w:tab/>
        <w:t>În baza art. 67 alin. 1 Cod penal, s-a aplicat inculpatului pedeapsa complementară a interzicerii exercitării drepturilor prev. de art. 66 alin. 1 lit. a şi b cod penal, pe o durată de 1 an, ce se va executa în condiţiile art. 68 lit. b cod penal.</w:t>
      </w:r>
    </w:p>
    <w:p>
      <w:pPr>
        <w:pStyle w:val="Normal"/>
        <w:jc w:val="both"/>
        <w:rPr/>
      </w:pPr>
      <w:r>
        <w:rPr/>
        <w:tab/>
        <w:t>În baza art. 65 cod penal, s-a aplicat inculpatului pedeapsa accesorie constând în interzicerea drepturilor prev. de art. 66 alin. 1 lit. a şi b cod penal, pe durata executării pedepsei principale.</w:t>
      </w:r>
    </w:p>
    <w:p>
      <w:pPr>
        <w:pStyle w:val="Normal"/>
        <w:jc w:val="both"/>
        <w:rPr/>
      </w:pPr>
      <w:r>
        <w:rPr/>
        <w:tab/>
        <w:t xml:space="preserve">În baza art.207 alin. 1 şi 2 cod penal, cu aplic. art. 38 alin. 1 cod penal şi art. 396 alin.10 cod procedură penală, acelaşi inculpat cu datele de stare civilă mai sus menţionate, a fost condamnat la pedeapsa închisorii </w:t>
      </w:r>
      <w:r>
        <w:rPr>
          <w:b/>
        </w:rPr>
        <w:t>de 9 luni</w:t>
      </w:r>
      <w:r>
        <w:rPr/>
        <w:t>.</w:t>
      </w:r>
    </w:p>
    <w:p>
      <w:pPr>
        <w:pStyle w:val="Normal"/>
        <w:jc w:val="both"/>
        <w:rPr/>
      </w:pPr>
      <w:r>
        <w:rPr/>
        <w:tab/>
        <w:t>În baza art. 67 alin. 1 Cod penal, s-a aplicat inculpatului pedeapsa complementară a interzicerii exercitării drepturilor prev. de art. 66 alin. 1 lit. a şi b cod penal, pe o durată de 1 an, ce se va executa în condiţiile art. 68 lit. b cod penal.</w:t>
      </w:r>
    </w:p>
    <w:p>
      <w:pPr>
        <w:pStyle w:val="Normal"/>
        <w:jc w:val="both"/>
        <w:rPr/>
      </w:pPr>
      <w:r>
        <w:rPr/>
        <w:tab/>
        <w:t>În baza art. 65 cod penal, s-a aplicat inculpatului pedeapsa accesorie constând în interzicerea drepturilor prev. de art. 66 alin. 1 lit. a şi b cod penal, pe durata executării pedepsei principale.</w:t>
      </w:r>
    </w:p>
    <w:p>
      <w:pPr>
        <w:pStyle w:val="Normal"/>
        <w:jc w:val="both"/>
        <w:rPr/>
      </w:pPr>
      <w:r>
        <w:rPr/>
        <w:tab/>
        <w:t>În baza art.39 pct. 1 lit. b, s-au contopit pedepsele aplicate urmând ca inculpatul să execute pedeapsa cea mai grea de 2 ani şi 6 luni, la care s-a adăugat o treime din cealaltă pedeapsă, respectiv 3 luni, urmând a executa o pedeapsă rezultantă de 2 ani şi 9 luni.</w:t>
      </w:r>
    </w:p>
    <w:p>
      <w:pPr>
        <w:pStyle w:val="Normal"/>
        <w:jc w:val="both"/>
        <w:rPr/>
      </w:pPr>
      <w:r>
        <w:rPr/>
        <w:tab/>
        <w:t>În baza art. 45 alin. 3 cod penal, s-a aplicat inculpatului pedeapsă complementară cea mai grea, constând în interzicerea drepturilor prev. de art. 66 alin. 1 lit. a şi b cod penal, pe o perioadă de 1 an.</w:t>
      </w:r>
    </w:p>
    <w:p>
      <w:pPr>
        <w:pStyle w:val="Normal"/>
        <w:jc w:val="both"/>
        <w:rPr/>
      </w:pPr>
      <w:r>
        <w:rPr/>
        <w:tab/>
        <w:t>În baza art. 45 alin. 5 cod penal, s-a aplicat pedeapsa accesorie, constând în interzicerea drepturilor prev. de art. 66 alin. 1 lit. a şi b cod penal, pe durata executării pedepsei principale.</w:t>
      </w:r>
    </w:p>
    <w:p>
      <w:pPr>
        <w:pStyle w:val="Normal"/>
        <w:ind w:firstLine="708"/>
        <w:jc w:val="both"/>
        <w:rPr/>
      </w:pPr>
      <w:r>
        <w:rPr>
          <w:b/>
        </w:rPr>
        <w:t>În baza art. 91 cod penal, s-a dispus suspendarea executării pedepsei sub supraveghere</w:t>
      </w:r>
      <w:r>
        <w:rPr/>
        <w:t xml:space="preserve"> şi s-a stabilit termen de încercare de 3 ani, ce se va calcula de la dara când hotărârea prin care s-a dispus suspendarea executării pedepsei sub supraveghere a rămas definitivă.</w:t>
        <w:tab/>
      </w:r>
    </w:p>
    <w:p>
      <w:pPr>
        <w:pStyle w:val="Normal"/>
        <w:ind w:firstLine="720"/>
        <w:jc w:val="both"/>
        <w:rPr/>
      </w:pPr>
      <w:r>
        <w:rPr/>
        <w:t>În baza art. 399 alin. 3 cod procedură penală, s-a dispus punerea de îndată în libertate a inculpatului de sub puterea mandatului de arestare preventivă nr. 1/UP din data de         emis  în baza încheieri pronunţată de completul  de drepturi şi libertăţi din cadrul Curţii de Apel ....... în dosarul penal nr.   , , dacă nu este reţinut sau arestat în altă cauză.</w:t>
      </w:r>
    </w:p>
    <w:p>
      <w:pPr>
        <w:pStyle w:val="Normal"/>
        <w:ind w:firstLine="720"/>
        <w:jc w:val="both"/>
        <w:rPr/>
      </w:pPr>
      <w:r>
        <w:rPr/>
        <w:t>În baza art.72 cod penal, s-a dedus din pedeapsa aplicată reţinerea din 13.02.2020 la 14.02.2020 şi arestarea preventivă din ........, la zi.</w:t>
      </w:r>
    </w:p>
    <w:p>
      <w:pPr>
        <w:pStyle w:val="Normal"/>
        <w:ind w:firstLine="720"/>
        <w:jc w:val="both"/>
        <w:rPr/>
      </w:pPr>
      <w:r>
        <w:rPr/>
        <w:t>În baza art. 397 alin. 1 Cod procedură penală, rap.la art. 19 Cod procedură penală, s-a admis în parte acţiunea civilă, formulată de persoana vătămată 1 , domiciliată în P , str. ...,  nr..., judeţul D  şi s-a dispus obligarea inculpatului la plata sumei de 600 lei reprezentând daune materiale (contravaloare transport) şi la plata daunelor morale în sumă de 40.000 lei.</w:t>
      </w:r>
    </w:p>
    <w:p>
      <w:pPr>
        <w:pStyle w:val="Normal"/>
        <w:ind w:firstLine="720"/>
        <w:jc w:val="both"/>
        <w:rPr/>
      </w:pPr>
      <w:r>
        <w:rPr/>
        <w:t>În baza art.112 lit. b cod penal, s-a dispus confiscarea următoarelor sisteme informatice şi medii de stocare a datelor informatice ridicate de la inculpat, după cum urmează: Laptop Asus cu seria J.......; telefon mobil LG cu IMEI ....... fără cartelă SIM; telefon mobil Huawei cu IMEI ....... şi IMEI ......., având inserată cartelă SIM cu nr. .. şi card de memorie  de 32 GB; HDD marca Samsung capacitate 1 TB seria .......; HDD marca Spacer de culoare neagră; memory stick marca Kingston, capacitate 16 GB de culoare negru cu roşu; memory stick Lexar, capacitate 16 GB.</w:t>
      </w:r>
    </w:p>
    <w:p>
      <w:pPr>
        <w:pStyle w:val="Normal"/>
        <w:tabs>
          <w:tab w:val="clear" w:pos="708"/>
          <w:tab w:val="left" w:pos="748" w:leader="none"/>
        </w:tabs>
        <w:jc w:val="both"/>
        <w:rPr/>
      </w:pPr>
      <w:r>
        <w:rPr/>
        <w:t xml:space="preserve">            </w:t>
      </w:r>
      <w:r>
        <w:rPr/>
        <w:t>Pentru a pronunţa această sentinţă, prima instanţă a reţinut următoarele:</w:t>
      </w:r>
    </w:p>
    <w:p>
      <w:pPr>
        <w:pStyle w:val="Normal"/>
        <w:ind w:firstLine="720"/>
        <w:jc w:val="both"/>
        <w:rPr/>
      </w:pPr>
      <w:r>
        <w:rPr/>
        <w:t xml:space="preserve">Prin rechizitoriul nr...., înregistrat la Tribunalul ...  sub nr........, Parchetul de pe lângă I.C.C.J – D.I.I.C.O.T. – BIROUL TERITORIAL D  a dispus trimiterea în judecată, în stare de arest preventiv, a inculpatului </w:t>
      </w:r>
      <w:r>
        <w:rPr>
          <w:b/>
        </w:rPr>
        <w:t xml:space="preserve">4 </w:t>
      </w:r>
      <w:r>
        <w:rPr/>
        <w:t>, pentru săvârşirea infracţiunilor de pornografie infantilă prin sisteme informatice, prev. de art. 374 alin. 1 şi 2 Cod penal, şantaj -prev. de art. 207 alin. 1 şi 2 Cod penal, cu aplic. art. 38 alin. 1 Cod penal.</w:t>
      </w:r>
    </w:p>
    <w:p>
      <w:pPr>
        <w:pStyle w:val="Normal"/>
        <w:jc w:val="both"/>
        <w:rPr/>
      </w:pPr>
      <w:r>
        <w:rPr/>
        <w:tab/>
        <w:t>Prin acelaşi act de acuzare s-a dispus clasarea cauzei pentru săvârşirea de către inculpat a infracţiunilor de alterarea integrităţii datelor informatice, prevăzute de art.362 cod penal şi acces illegal la un sistem informatic.</w:t>
      </w:r>
    </w:p>
    <w:p>
      <w:pPr>
        <w:pStyle w:val="Normal"/>
        <w:ind w:firstLine="708"/>
        <w:jc w:val="both"/>
        <w:rPr/>
      </w:pPr>
      <w:r>
        <w:rPr>
          <w:b/>
        </w:rPr>
        <w:t>S-a reţinut ca situaţie de fapt că</w:t>
      </w:r>
      <w:r>
        <w:rPr/>
        <w:t>, în primăvara anului 2016, prin intermediul aplicațiilor de chat online, 1 , născută la data    , l-a cunoscut pe inculpatul 4  , persoană cu care s-a împrietenit, dezvoltând o relație apropiată  într-un interval scurt.</w:t>
      </w:r>
    </w:p>
    <w:p>
      <w:pPr>
        <w:pStyle w:val="Normal"/>
        <w:autoSpaceDE w:val="false"/>
        <w:ind w:firstLine="720"/>
        <w:jc w:val="both"/>
        <w:rPr/>
      </w:pPr>
      <w:r>
        <w:rPr/>
        <w:t>Încă de la începutul acestei relații, 4  i-a solicitat persoanei vătămate fotografii cu aceasta, atât îmbrăcată, cât și în ipostaze cu conținut sexual explicit.</w:t>
      </w:r>
    </w:p>
    <w:p>
      <w:pPr>
        <w:pStyle w:val="Normal"/>
        <w:autoSpaceDE w:val="false"/>
        <w:ind w:firstLine="720"/>
        <w:jc w:val="both"/>
        <w:rPr/>
      </w:pPr>
      <w:r>
        <w:rPr/>
        <w:t>Totodată, inculpatul i-a solicitat parola de la contul de facebook ”1” și de la contul de instagram ”1” lucru cu care persoana vătămată a fost de acord.</w:t>
      </w:r>
    </w:p>
    <w:p>
      <w:pPr>
        <w:pStyle w:val="Normal"/>
        <w:autoSpaceDE w:val="false"/>
        <w:ind w:firstLine="720"/>
        <w:jc w:val="both"/>
        <w:rPr/>
      </w:pPr>
      <w:r>
        <w:rPr/>
        <w:t>Solicitarea a fost motivată de stabilirea unei stări de încredere, prin oferirea necondiționată a accesului la conturile create de către 1  pe rețele de socializare și, implicit, la discuțiile pe care aceasta le-ar fi purtat în mediul virtual cu diverși prieteni.</w:t>
      </w:r>
    </w:p>
    <w:p>
      <w:pPr>
        <w:pStyle w:val="Normal"/>
        <w:autoSpaceDE w:val="false"/>
        <w:ind w:firstLine="720"/>
        <w:jc w:val="both"/>
        <w:rPr/>
      </w:pPr>
      <w:r>
        <w:rPr/>
        <w:t>Cu privire la acest aspect, persoana vătămată a precizat la data de 16.01.2020: ”Pe parcurs, relația dintre mine și 4  s-a transformat într-o relație de iubire, deși noi nu ne văzuserăm. Deoarece acesta îmi spunea că nu are încredere în mine, eu am fost de acord să-i pun la dispoziție parola de la contul de Facebook, iar el ulterior mi-a dat parola aferentă contului său”( fila  verso).</w:t>
      </w:r>
    </w:p>
    <w:p>
      <w:pPr>
        <w:pStyle w:val="Normal"/>
        <w:autoSpaceDE w:val="false"/>
        <w:ind w:firstLine="720"/>
        <w:jc w:val="both"/>
        <w:rPr/>
      </w:pPr>
      <w:r>
        <w:rPr/>
        <w:t xml:space="preserve">În cadrul discuțiilor purtate prin aplicația de chat online (WhatsApp, facebook messenger, instagram, etc.), minora i-a comunicat încă de la început vârsta pe care o are (14 ani la momentul în care s-au cunoscut), inculpatul neconsiderând asta ca un impediment în continuarea relației. </w:t>
      </w:r>
    </w:p>
    <w:p>
      <w:pPr>
        <w:pStyle w:val="Normal"/>
        <w:autoSpaceDE w:val="false"/>
        <w:ind w:firstLine="720"/>
        <w:jc w:val="both"/>
        <w:rPr/>
      </w:pPr>
      <w:r>
        <w:rPr/>
        <w:t>În vara  , 4  s-a deplasat la domiciliul minorei 1  din orașul P  unde a rămas o noapte, ocazie cu care cei doi au întreținut relații sexuale.</w:t>
      </w:r>
    </w:p>
    <w:p>
      <w:pPr>
        <w:pStyle w:val="Normal"/>
        <w:autoSpaceDE w:val="false"/>
        <w:ind w:firstLine="720"/>
        <w:jc w:val="both"/>
        <w:rPr/>
      </w:pPr>
      <w:r>
        <w:rPr/>
        <w:t>În vara anului  , inculpatul  a venit în orașul de domiciliu al persoanei vătămate și s-a cazat la o pensiune din localitate pentru trei nopți. În această perioadă, persoana vătămată s-a întâlnit cu el și a întreținut de două ori relații sexuale cu acesta. În timpul unuia dintre raporturile sexuale, 4  a filmat-o pe persoana vătămată, lucru sesizat și de aceasta. După finalizarea raportului sexual, minora l-a rugat să șteargă înregistrarea video și s-a uitat să vadă dacă face acest lucru, dar, conform declarației sale, nu cunoaște dacă materialul a fost șters.</w:t>
      </w:r>
    </w:p>
    <w:p>
      <w:pPr>
        <w:pStyle w:val="Normal"/>
        <w:autoSpaceDE w:val="false"/>
        <w:ind w:firstLine="720"/>
        <w:jc w:val="both"/>
        <w:rPr/>
      </w:pPr>
      <w:r>
        <w:rPr/>
        <w:t>Din vara   și până în luna  , persona vătămată i-a trimis inculpatului, la solicitările acestuia repetate, aproximativ 700 – 800 fotografii și 100 – 150 înregistrări video, majoritatea cu conținut sexual explicit în sensul definit de art. 374 C.p..</w:t>
      </w:r>
    </w:p>
    <w:p>
      <w:pPr>
        <w:pStyle w:val="Normal"/>
        <w:autoSpaceDE w:val="false"/>
        <w:ind w:firstLine="720"/>
        <w:jc w:val="both"/>
        <w:rPr/>
      </w:pPr>
      <w:r>
        <w:rPr/>
        <w:t>Relația dintre cei doi a început să devină tensionată din vara anului  , când nevoia inculpatului de a exercita un control permanent, prin orice mijloace, asupra minorei, a devenit acută. Privitor la aceasta, 4  a declarat la data de  :” Eu confirm faptul că, mai ales în ultima perioadă de timp, am vrut să știu secundă cu secundă ce face persoana vătămată, motiv pentru care o puneam să țină telefonul deschis, dar nu o obligam să stea în apel”.</w:t>
      </w:r>
    </w:p>
    <w:p>
      <w:pPr>
        <w:pStyle w:val="Normal"/>
        <w:autoSpaceDE w:val="false"/>
        <w:ind w:firstLine="720"/>
        <w:jc w:val="both"/>
        <w:rPr/>
      </w:pPr>
      <w:r>
        <w:rPr/>
        <w:t>Bănuind că aceasta are și alte relații, inculpatul 4  i-a cerut, în mod expres, să-i comunice orice activitate pe care o desfășura, verificând prin mai multe surse sinceritatea minorei. Aceasta a procedat conform cerințelor, fiind sub imperiul temerii că inculpatul va distribui în mediul on line, în caz contrar, materialul cu caracter pornografic pe care i-l trimisese.</w:t>
      </w:r>
    </w:p>
    <w:p>
      <w:pPr>
        <w:pStyle w:val="Normal"/>
        <w:autoSpaceDE w:val="false"/>
        <w:ind w:firstLine="720"/>
        <w:jc w:val="both"/>
        <w:rPr/>
      </w:pPr>
      <w:r>
        <w:rPr/>
        <w:t>Conform declarațiilor persoanei vătămate, toată această activitate a inculpatului a fost de natură a-i crea o stare de insecuritate, ce a determinat-o să apeleze la serviciile unui psiholog:</w:t>
        <w:br/>
        <w:t xml:space="preserve">       ”Din vara   și până în prezent, eu sunt hărțuită în permanență de către 4. Acesta îmi cere să-l sun în permanență, iar seara la culcare îmi solicită să îl sun și să rămân în apel cu el pe tot parcursul nopții. Dacă nu fac acest lucru el începe să mă înjure sau să posteze fotografii cu mine sau să îmi înjure familia” ( conform declarației de la data de  ).</w:t>
      </w:r>
    </w:p>
    <w:p>
      <w:pPr>
        <w:pStyle w:val="Normal"/>
        <w:autoSpaceDE w:val="false"/>
        <w:ind w:firstLine="720"/>
        <w:jc w:val="both"/>
        <w:rPr/>
      </w:pPr>
      <w:r>
        <w:rPr/>
        <w:t xml:space="preserve">” </w:t>
      </w:r>
      <w:r>
        <w:rPr/>
        <w:t xml:space="preserve">Urmare a acestor amenințări am simțit nevoia să consult un psiholog și m-am hotărât să mă adresez psihologului din cadrul Colegiului Național ...... din P , unde sunt elevă”. </w:t>
      </w:r>
    </w:p>
    <w:p>
      <w:pPr>
        <w:pStyle w:val="Normal"/>
        <w:autoSpaceDE w:val="false"/>
        <w:ind w:firstLine="720"/>
        <w:jc w:val="both"/>
        <w:rPr/>
      </w:pPr>
      <w:r>
        <w:rPr/>
        <w:t>Prin ordonanța nr. ……./2019 din data de …….februarie 2020, confirmată de către judecătorul de drepturi și libertăți de la Tribunalul ... , s-a dispus, cu titlu provizoriu, pe o durată de 48 de ore, interceptarea, localizarea şi înregistrarea pe suport magnetic sau orice alt tip de suport, a convorbirilor, comunicărilor - SMS, MMS, mesageriei vocală, efectuate de către 4 , de la posturile telefonice mobile cu nr.   ,     și   .</w:t>
      </w:r>
    </w:p>
    <w:p>
      <w:pPr>
        <w:pStyle w:val="Normal"/>
        <w:autoSpaceDE w:val="false"/>
        <w:ind w:firstLine="720"/>
        <w:jc w:val="both"/>
        <w:rPr/>
      </w:pPr>
      <w:r>
        <w:rPr/>
        <w:t>Exploatându-se această autorizație, s-a constatat că inculpatul 4  o contacta pe 1  în repetate rânduri recurgând, în timpul discuțiilor, la amenințări cu postarea în mediul online a materialelor cu conținut sexual explicit.</w:t>
      </w:r>
    </w:p>
    <w:p>
      <w:pPr>
        <w:pStyle w:val="Normal"/>
        <w:autoSpaceDE w:val="false"/>
        <w:ind w:firstLine="720"/>
        <w:jc w:val="both"/>
        <w:rPr/>
      </w:pPr>
      <w:r>
        <w:rPr/>
        <w:t>Totul a culminat cu postarea din perioada noiembrie-decembrie a anului 2019, pe contul de instagram ”1” a mai multor fotografii și print-screen-uri efectuate de către inculpat, în unele dintre acestea minora apărând în ipostaze cu conținut sexual explicit. În aceeași perioada 4  a postat colaje de pe aceste fotografii cu conținut sexual explicit și pe chat-ul clasei din care face parte persoana vătămată,folosind aplicația de facebook messenger a minorei.</w:t>
      </w:r>
    </w:p>
    <w:p>
      <w:pPr>
        <w:pStyle w:val="Normal"/>
        <w:autoSpaceDE w:val="false"/>
        <w:ind w:firstLine="720"/>
        <w:jc w:val="both"/>
        <w:rPr/>
      </w:pPr>
      <w:r>
        <w:rPr/>
        <w:t>Fotografiile postate pe contul de instagram ”1” au fost văzute de mai mulți colegi de clasă ai persoanei vătămate.</w:t>
      </w:r>
    </w:p>
    <w:p>
      <w:pPr>
        <w:pStyle w:val="Normal"/>
        <w:autoSpaceDE w:val="false"/>
        <w:ind w:firstLine="720"/>
        <w:jc w:val="both"/>
        <w:rPr/>
      </w:pPr>
      <w:r>
        <w:rPr/>
        <w:t>Acest aspect a rezultat din toate declarațiile persoanelor audiate în cauză, fiind confirmate de print screen-urile puse la dispoziția organelor de poliție de către persoana vătămată minoră la data de  , cu ocazia depunerii plângerii penale.</w:t>
      </w:r>
    </w:p>
    <w:p>
      <w:pPr>
        <w:pStyle w:val="Normal"/>
        <w:autoSpaceDE w:val="false"/>
        <w:ind w:firstLine="720"/>
        <w:jc w:val="both"/>
        <w:rPr/>
      </w:pPr>
      <w:r>
        <w:rPr/>
        <w:t>Cu ajutorul prietenilor, 1  a blocat conturile create pe rețelele de socializare Facebook și Instagram la care aceasta nu mai avea acces, deoarece 4  a schimbat parolele .</w:t>
      </w:r>
    </w:p>
    <w:p>
      <w:pPr>
        <w:pStyle w:val="Normal"/>
        <w:autoSpaceDE w:val="false"/>
        <w:ind w:firstLine="720"/>
        <w:jc w:val="both"/>
        <w:rPr/>
      </w:pPr>
      <w:r>
        <w:rPr/>
        <w:t>În aceste împrejurări, 4  a creat la începutul anului 2020 un alt cont  cu denumirea ”1” pe rețeaua Instagram pe care, ulterior, a postat mai multe fotografii, în unele dintre acestea persoana vătămată apărând în ipostaze cu conținut sexual explicit.</w:t>
      </w:r>
    </w:p>
    <w:p>
      <w:pPr>
        <w:pStyle w:val="Normal"/>
        <w:autoSpaceDE w:val="false"/>
        <w:ind w:firstLine="720"/>
        <w:jc w:val="both"/>
        <w:rPr/>
      </w:pPr>
      <w:r>
        <w:rPr/>
        <w:t>La data de 06.02.2019, persona vătămată a pus la dispoziția print-screen-urile fotografiilor distribuite de către inculpat pe aplicația Instagram.</w:t>
      </w:r>
    </w:p>
    <w:p>
      <w:pPr>
        <w:pStyle w:val="Normal"/>
        <w:autoSpaceDE w:val="false"/>
        <w:ind w:firstLine="720"/>
        <w:jc w:val="both"/>
        <w:rPr/>
      </w:pPr>
      <w:r>
        <w:rPr/>
        <w:t>Din declarațiile martorelor ......, ......, ...... și ......, colege cu persoana vătămată, a rezultat faptul că acestea au văzut materialele postate pe contul de instagram ”1 ” și pe grupul de facebook al clasei, materiale ce o surprind pe minoră în ipostaze sexuale și faptul că acestea cunosc că 4  este cel care a postat fotografiile, deoarece deținea parolele de acces de la toate aplicațiile online ale persoanei vătămate.</w:t>
      </w:r>
    </w:p>
    <w:p>
      <w:pPr>
        <w:pStyle w:val="Normal"/>
        <w:autoSpaceDE w:val="false"/>
        <w:ind w:firstLine="720"/>
        <w:jc w:val="both"/>
        <w:rPr/>
      </w:pPr>
      <w:r>
        <w:rPr/>
        <w:t xml:space="preserve">Efectuând investigații pe surse deschise, ofițerii de poliție de la Serviciul de combatere a criminalității organizate D  au constatat că la data de, 4  a postat pe contul de instagram ”1.2” (cont creat de către inculpat) un colaj de 8 fotografii/print-scren-uri în care apare persoana vătămată 1  în ipostaze cu conținut sexual explicit, fiind întocmit în acest sens un proces verbal. </w:t>
      </w:r>
    </w:p>
    <w:p>
      <w:pPr>
        <w:pStyle w:val="Normal"/>
        <w:autoSpaceDE w:val="false"/>
        <w:ind w:firstLine="720"/>
        <w:jc w:val="both"/>
        <w:rPr/>
      </w:pPr>
      <w:r>
        <w:rPr/>
        <w:t>La data de, în baza mandatului de perchezție nr. din data de, emis de Tribunalul ...  în dosarul penal a fost efectuată o percheziție domiciliară la locuința inculpatului 4 , ocazie cu care a fost efectuat acesul la sistemele informatice ale acestuia, în baza mandatului de supraveghere tehnică nr. din data de, emis de către judecătorul de drepturi și libertăți de la Tribunalul ... .</w:t>
      </w:r>
    </w:p>
    <w:p>
      <w:pPr>
        <w:pStyle w:val="Normal"/>
        <w:autoSpaceDE w:val="false"/>
        <w:ind w:firstLine="720"/>
        <w:jc w:val="both"/>
        <w:rPr/>
      </w:pPr>
      <w:r>
        <w:rPr/>
        <w:t xml:space="preserve">În urma accesului la sistem informatic efectuat asupra laptopului marca ASUS cu seria J......., au fost identificate următoarele: </w:t>
      </w:r>
    </w:p>
    <w:p>
      <w:pPr>
        <w:pStyle w:val="Normal"/>
        <w:autoSpaceDE w:val="false"/>
        <w:ind w:firstLine="720"/>
        <w:jc w:val="both"/>
        <w:rPr/>
      </w:pPr>
      <w:r>
        <w:rPr/>
        <w:t>În istoricul browserul de internet google chrome, unde s-a folosit ca și criteriu de căutare cuvintele ”bogdana”, ”instagram” și ”facebook”,  au fost identificate 2 adrese de e-mail respectiv 1.2@gmail.com și 1.3@gmail.com ce au fost folosite la conectarea pe conturi de Facebook și Instagram.</w:t>
      </w:r>
    </w:p>
    <w:p>
      <w:pPr>
        <w:pStyle w:val="Normal"/>
        <w:autoSpaceDE w:val="false"/>
        <w:ind w:firstLine="720"/>
        <w:jc w:val="both"/>
        <w:rPr/>
      </w:pPr>
      <w:r>
        <w:rPr/>
        <w:t>Pe desktop-ul laptop-ului a fost identificat un director intitulat ”modest_menu” cu o capacitate de 4,73GB, iar în interiorul acesteia a fost identificat un folder denumit ”Photos” cu o capacitate de 2,27 GB, ce conține un număr de 133 fișiere reprezentând fotografii și videoclipuri, în mare parte cu conținut sexual explicit, cu minora 1  în ipostaze sexual explicite.</w:t>
      </w:r>
    </w:p>
    <w:p>
      <w:pPr>
        <w:pStyle w:val="Normal"/>
        <w:autoSpaceDE w:val="false"/>
        <w:ind w:firstLine="720"/>
        <w:jc w:val="both"/>
        <w:rPr/>
      </w:pPr>
      <w:r>
        <w:rPr/>
        <w:t xml:space="preserve">În urma accesului la sistem informatic efectuat asupra telefonului mobil marca Huawei Mate 20 Lite cu IMEI ....... și IMEI ......., au fost identificate următoarele: </w:t>
      </w:r>
    </w:p>
    <w:p>
      <w:pPr>
        <w:pStyle w:val="Normal"/>
        <w:autoSpaceDE w:val="false"/>
        <w:ind w:firstLine="720"/>
        <w:jc w:val="both"/>
        <w:rPr/>
      </w:pPr>
      <w:r>
        <w:rPr/>
        <w:t>În aplicația Instagram instalată pe telefonul mobil descris anterior a fost identificat contul ”1.2”, acesta fiind presetat, iar adresa de logare este 1.2@gmail.com. Pe acest cont sunt postate mai multe fotografii cu persoana vătămată 1 .</w:t>
      </w:r>
    </w:p>
    <w:p>
      <w:pPr>
        <w:pStyle w:val="Normal"/>
        <w:autoSpaceDE w:val="false"/>
        <w:ind w:firstLine="720"/>
        <w:jc w:val="both"/>
        <w:rPr/>
      </w:pPr>
      <w:r>
        <w:rPr/>
        <w:t>În folderul ”Photos” au fost identificate fișiere de tip .jpeg reprezentate de colajele cu fotografii cu conținut sexual explicit în care apare persoana vătămată minoră, colaje care au fost distribuite de către 4  pe contul ”1.2” la data de  , precum și pe grupul de Facebook Messenger al clasei persoanei vătămate.</w:t>
      </w:r>
    </w:p>
    <w:p>
      <w:pPr>
        <w:pStyle w:val="Normal"/>
        <w:autoSpaceDE w:val="false"/>
        <w:ind w:firstLine="720"/>
        <w:jc w:val="both"/>
        <w:rPr/>
      </w:pPr>
      <w:r>
        <w:rPr/>
        <w:t>Totodată, în aplicația Facebook instalată pe telefonul mobil descris anterior a fost identificat contul ”4 ”, acesta fiind presetat, cont care aparține inculpatului.</w:t>
      </w:r>
    </w:p>
    <w:p>
      <w:pPr>
        <w:pStyle w:val="Normal"/>
        <w:autoSpaceDE w:val="false"/>
        <w:ind w:firstLine="720"/>
        <w:jc w:val="both"/>
        <w:rPr/>
      </w:pPr>
      <w:r>
        <w:rPr/>
        <w:t>La data de =, a fost efectuată o percheziţie domiciliară la adresa din comuna .., sat    , jud. V , la domiciliul inculpatului 4 , fiind ridicate sisteme informatice şi medii de stocare a datelor informatice, după cum urmează:</w:t>
      </w:r>
    </w:p>
    <w:p>
      <w:pPr>
        <w:pStyle w:val="Normal"/>
        <w:autoSpaceDE w:val="false"/>
        <w:ind w:firstLine="720"/>
        <w:jc w:val="both"/>
        <w:rPr/>
      </w:pPr>
      <w:r>
        <w:rPr/>
        <w:t>- laptop Asus cu seria J.......;</w:t>
      </w:r>
    </w:p>
    <w:p>
      <w:pPr>
        <w:pStyle w:val="Normal"/>
        <w:autoSpaceDE w:val="false"/>
        <w:ind w:firstLine="720"/>
        <w:jc w:val="both"/>
        <w:rPr/>
      </w:pPr>
      <w:r>
        <w:rPr/>
        <w:t>- telefon mobil LG cu IMEI ......., fără cartelă SIM;</w:t>
      </w:r>
    </w:p>
    <w:p>
      <w:pPr>
        <w:pStyle w:val="Normal"/>
        <w:autoSpaceDE w:val="false"/>
        <w:ind w:firstLine="720"/>
        <w:jc w:val="both"/>
        <w:rPr/>
      </w:pPr>
      <w:r>
        <w:rPr/>
        <w:t xml:space="preserve">- telefon mobil Huawei cu IMEI ....... şi IMEI ......., având inserată  cartelă SIM cu nr. …… şi card de memorie de 32GB; </w:t>
      </w:r>
    </w:p>
    <w:p>
      <w:pPr>
        <w:pStyle w:val="Normal"/>
        <w:autoSpaceDE w:val="false"/>
        <w:ind w:firstLine="720"/>
        <w:jc w:val="both"/>
        <w:rPr/>
      </w:pPr>
      <w:r>
        <w:rPr/>
        <w:t>- HDD marca Samsung, capacitate 1 TB, seria .......;</w:t>
      </w:r>
    </w:p>
    <w:p>
      <w:pPr>
        <w:pStyle w:val="Normal"/>
        <w:autoSpaceDE w:val="false"/>
        <w:ind w:firstLine="720"/>
        <w:jc w:val="both"/>
        <w:rPr/>
      </w:pPr>
      <w:r>
        <w:rPr/>
        <w:t xml:space="preserve"> </w:t>
      </w:r>
      <w:r>
        <w:rPr/>
        <w:t>-HDD marca Spacer de culoare neagră;</w:t>
      </w:r>
    </w:p>
    <w:p>
      <w:pPr>
        <w:pStyle w:val="Normal"/>
        <w:autoSpaceDE w:val="false"/>
        <w:ind w:firstLine="720"/>
        <w:jc w:val="both"/>
        <w:rPr/>
      </w:pPr>
      <w:r>
        <w:rPr/>
        <w:t>- memory stick Kingston, capacitate 16 GB, de culoare negru cu roşu;</w:t>
      </w:r>
    </w:p>
    <w:p>
      <w:pPr>
        <w:pStyle w:val="Normal"/>
        <w:autoSpaceDE w:val="false"/>
        <w:ind w:firstLine="720"/>
        <w:jc w:val="both"/>
        <w:rPr/>
      </w:pPr>
      <w:r>
        <w:rPr/>
        <w:t>- memory stick Lexar, capacitate 16 GB.</w:t>
      </w:r>
    </w:p>
    <w:p>
      <w:pPr>
        <w:pStyle w:val="Normal"/>
        <w:autoSpaceDE w:val="false"/>
        <w:ind w:firstLine="720"/>
        <w:jc w:val="both"/>
        <w:rPr/>
      </w:pPr>
      <w:r>
        <w:rPr/>
        <w:t xml:space="preserve">La data de ., în baza mandatului de percheziţie informatică nr. ., emis la data de .. de către judecătorul de drepturi și libertăți de la Tribunalul ...  în dosarul nr. .., s-a procedat la copierea/ clonarea şi percheziţionarea sistemelor informatice ridicate de la inculpatul 4 . </w:t>
      </w:r>
    </w:p>
    <w:p>
      <w:pPr>
        <w:pStyle w:val="Normal"/>
        <w:autoSpaceDE w:val="false"/>
        <w:jc w:val="both"/>
        <w:rPr/>
      </w:pPr>
      <w:r>
        <w:rPr/>
        <w:tab/>
        <w:t xml:space="preserve">Folosind Tableau Forensic Duplicator (Guidance Software), s-a procedat la efectuarea unei copii/clone a stick-ului de memorie marca Kingston, cap. 16GB, de culoare neagră cu roşu, iar rezultatul a fost inscripționat pe un HDD extern marca Maxtor cu seria ........, capacitate 1 Tb. </w:t>
      </w:r>
    </w:p>
    <w:p>
      <w:pPr>
        <w:pStyle w:val="Normal"/>
        <w:autoSpaceDE w:val="false"/>
        <w:ind w:firstLine="720"/>
        <w:jc w:val="both"/>
        <w:rPr/>
      </w:pPr>
      <w:r>
        <w:rPr/>
        <w:t>Folosind aplicația informatică Encase Forensic versiunea 6.19, s-a procedat la percheziționarea clonei stick-ului de memorie marca Kingston, cap. 16GB, ocazie cu care inculpatul a indicat faptul că pe acest stick de memorie deţine 2 arhive intitulate „Photos” şi „Photos1” în care are fotografii şi înregistrări video cu conţinut sexual explicit, în care apare persoana vătămată minoră 1 .</w:t>
      </w:r>
    </w:p>
    <w:p>
      <w:pPr>
        <w:pStyle w:val="Normal"/>
        <w:autoSpaceDE w:val="false"/>
        <w:ind w:firstLine="720"/>
        <w:jc w:val="both"/>
        <w:rPr/>
      </w:pPr>
      <w:r>
        <w:rPr/>
        <w:t>Cu ocazia percheziţiei informatice au fost identificate cele 2 arhive, după cum urmează:</w:t>
      </w:r>
    </w:p>
    <w:p>
      <w:pPr>
        <w:pStyle w:val="Normal"/>
        <w:autoSpaceDE w:val="false"/>
        <w:ind w:firstLine="720"/>
        <w:jc w:val="both"/>
        <w:rPr/>
      </w:pPr>
      <w:r>
        <w:rPr/>
        <w:t>-</w:t>
        <w:tab/>
        <w:t>„Photos” având o capacitate de 2,24 GB;</w:t>
      </w:r>
    </w:p>
    <w:p>
      <w:pPr>
        <w:pStyle w:val="Normal"/>
        <w:autoSpaceDE w:val="false"/>
        <w:ind w:firstLine="720"/>
        <w:jc w:val="both"/>
        <w:rPr/>
      </w:pPr>
      <w:r>
        <w:rPr/>
        <w:t>-</w:t>
        <w:tab/>
        <w:t>„Photos1” având o capacitate de 216 MB;</w:t>
      </w:r>
    </w:p>
    <w:p>
      <w:pPr>
        <w:pStyle w:val="Normal"/>
        <w:autoSpaceDE w:val="false"/>
        <w:ind w:firstLine="720"/>
        <w:jc w:val="both"/>
        <w:rPr/>
      </w:pPr>
      <w:r>
        <w:rPr/>
        <w:t>A fost generat raport encase cu privire la cele constatate.</w:t>
      </w:r>
    </w:p>
    <w:p>
      <w:pPr>
        <w:pStyle w:val="Normal"/>
        <w:autoSpaceDE w:val="false"/>
        <w:ind w:firstLine="720"/>
        <w:jc w:val="both"/>
        <w:rPr/>
      </w:pPr>
      <w:r>
        <w:rPr/>
        <w:t xml:space="preserve">În continuare, folosind aplicaţia ZIPextractor s-a procedat la dezarhicarea celor două arhive, ocazie cu care au fost constatat următoarele : </w:t>
      </w:r>
    </w:p>
    <w:p>
      <w:pPr>
        <w:pStyle w:val="Normal"/>
        <w:autoSpaceDE w:val="false"/>
        <w:ind w:firstLine="720"/>
        <w:jc w:val="both"/>
        <w:rPr/>
      </w:pPr>
      <w:r>
        <w:rPr/>
        <w:t>-</w:t>
        <w:tab/>
        <w:t>arhiva „Photos” conţine un număr de 98 fişiere jpg., reprezentând fotografii şi 35 fişiere mp4, reprezentând înregistrări video, marea majoritate cu conţinut sexual explicit în care apare persoana vătămată minoră 1 .</w:t>
      </w:r>
    </w:p>
    <w:p>
      <w:pPr>
        <w:pStyle w:val="Normal"/>
        <w:autoSpaceDE w:val="false"/>
        <w:ind w:firstLine="720"/>
        <w:jc w:val="both"/>
        <w:rPr/>
      </w:pPr>
      <w:r>
        <w:rPr/>
        <w:t>Fiind întrebat cu privire la acestea, inculpatul 4  a afirmat că le-a primit prin intermediul aplicaţiilor de socializare de la 1 .</w:t>
      </w:r>
    </w:p>
    <w:p>
      <w:pPr>
        <w:pStyle w:val="Normal"/>
        <w:autoSpaceDE w:val="false"/>
        <w:ind w:firstLine="720"/>
        <w:jc w:val="both"/>
        <w:rPr/>
      </w:pPr>
      <w:r>
        <w:rPr/>
        <w:t>-</w:t>
        <w:tab/>
        <w:t>arhiva „Photos1” conţine un număr de 7 fişiere tip mp4., reprezentând înregistrări video.</w:t>
      </w:r>
    </w:p>
    <w:p>
      <w:pPr>
        <w:pStyle w:val="Normal"/>
        <w:autoSpaceDE w:val="false"/>
        <w:ind w:firstLine="720"/>
        <w:jc w:val="both"/>
        <w:rPr/>
      </w:pPr>
      <w:r>
        <w:rPr/>
        <w:t>Fiind întrebat cu privire la provenienţa acestora, inculpatul 4  a afirmat că 3 din cele 7 înregistrări video sunt făcute de el, respectiv cele 2 în care întreţine relaţii sexuale şi cel în care se sărută cu minora 1 , iar celelalte sunt făcute de aceasta din urmă.</w:t>
      </w:r>
    </w:p>
    <w:p>
      <w:pPr>
        <w:pStyle w:val="Normal"/>
        <w:autoSpaceDE w:val="false"/>
        <w:ind w:firstLine="720"/>
        <w:jc w:val="both"/>
        <w:rPr/>
      </w:pPr>
      <w:r>
        <w:rPr/>
        <w:t>La data de ..., în baza mandatului de percheziţie informatică nr. ........, emis la data de ........ de către judecătorul de drepturi și libertăți de la Tribunalul ...  în dosarul nr. ........, s-a procedat la copierea/ clonarea şi percheziţionarea sistemelor informatice ridicate de la inculpatul 4 .</w:t>
      </w:r>
    </w:p>
    <w:p>
      <w:pPr>
        <w:pStyle w:val="Normal"/>
        <w:autoSpaceDE w:val="false"/>
        <w:ind w:firstLine="720"/>
        <w:jc w:val="both"/>
        <w:rPr/>
      </w:pPr>
      <w:r>
        <w:rPr/>
        <w:t xml:space="preserve">Folosind aplicația informatică Encase Forensic versiunea 6.19, s-a procedat la percheziționarea clonei HDD-ului Seagate Firecuda cu seria WDEYD74Y, cap. 1TB (clona a fost efectuată în ziua de 04.03.2020, conform procesului de percheziţie informatică din această dată), ocazie cu care au fost identificate următoarele date informatice : </w:t>
      </w:r>
    </w:p>
    <w:p>
      <w:pPr>
        <w:pStyle w:val="Normal"/>
        <w:autoSpaceDE w:val="false"/>
        <w:ind w:firstLine="720"/>
        <w:jc w:val="both"/>
        <w:rPr/>
      </w:pPr>
      <w:r>
        <w:rPr/>
        <w:t>•</w:t>
      </w:r>
      <w:r>
        <w:rPr/>
        <w:tab/>
        <w:t xml:space="preserve">folosind ca şi criteriu de căutare extensiile de fişiere jpg. şi jpeg. au fost identificate un număr de 379 de fotografii, reprezentând : </w:t>
      </w:r>
    </w:p>
    <w:p>
      <w:pPr>
        <w:pStyle w:val="Normal"/>
        <w:autoSpaceDE w:val="false"/>
        <w:ind w:firstLine="720"/>
        <w:jc w:val="both"/>
        <w:rPr/>
      </w:pPr>
      <w:r>
        <w:rPr/>
        <w:t>-</w:t>
        <w:tab/>
        <w:t>fotografii cu conţinut sexual explicit în care apare persoana vătămată minoră 1 ;</w:t>
      </w:r>
    </w:p>
    <w:p>
      <w:pPr>
        <w:pStyle w:val="Normal"/>
        <w:autoSpaceDE w:val="false"/>
        <w:ind w:firstLine="720"/>
        <w:jc w:val="both"/>
        <w:rPr/>
      </w:pPr>
      <w:r>
        <w:rPr/>
        <w:t>-</w:t>
        <w:tab/>
        <w:t>screen-shoot-uri de pe fotografiile cu conţinut sexual explicit cu persoana vătămată minoră. Inculpatul a afirmat că unele dintre aceste fotografii sunt cele pe care le-a postat pe contul de Instagram al persoanei vătămate, dar şi pe contul creat de acesta cu numele persoanei vătămate;</w:t>
      </w:r>
    </w:p>
    <w:p>
      <w:pPr>
        <w:pStyle w:val="Normal"/>
        <w:autoSpaceDE w:val="false"/>
        <w:ind w:firstLine="720"/>
        <w:jc w:val="both"/>
        <w:rPr/>
      </w:pPr>
      <w:r>
        <w:rPr/>
        <w:t>-</w:t>
        <w:tab/>
        <w:t>screen-shoot-uri cu mesaje denigratoare la adresa persoanei vătămate, despre care inculpatul afirmă că o parte dintre acestea au fost postate pe reţelele de socializare Facebook şi Instagram;</w:t>
      </w:r>
    </w:p>
    <w:p>
      <w:pPr>
        <w:pStyle w:val="Normal"/>
        <w:autoSpaceDE w:val="false"/>
        <w:ind w:firstLine="720"/>
        <w:jc w:val="both"/>
        <w:rPr/>
      </w:pPr>
      <w:r>
        <w:rPr/>
        <w:t>-</w:t>
        <w:tab/>
        <w:t>screen-shoot-uri de pe conversaţii purtate de inculpat cu persoana vătămată;</w:t>
      </w:r>
    </w:p>
    <w:p>
      <w:pPr>
        <w:pStyle w:val="Normal"/>
        <w:autoSpaceDE w:val="false"/>
        <w:ind w:firstLine="720"/>
        <w:jc w:val="both"/>
        <w:rPr/>
      </w:pPr>
      <w:r>
        <w:rPr/>
        <w:t>-</w:t>
        <w:tab/>
        <w:t>screen-shoot-uri privind locaţii legate de deplasările în teren ale persoanei vătămate minore;</w:t>
      </w:r>
    </w:p>
    <w:p>
      <w:pPr>
        <w:pStyle w:val="Normal"/>
        <w:autoSpaceDE w:val="false"/>
        <w:ind w:firstLine="720"/>
        <w:jc w:val="both"/>
        <w:rPr/>
      </w:pPr>
      <w:r>
        <w:rPr/>
        <w:t>-</w:t>
        <w:tab/>
        <w:t>screen-shoot-uri privind modificarea unor parole de la contul de e-mail 1.3@gmail.com;</w:t>
      </w:r>
    </w:p>
    <w:p>
      <w:pPr>
        <w:pStyle w:val="Normal"/>
        <w:autoSpaceDE w:val="false"/>
        <w:ind w:firstLine="720"/>
        <w:jc w:val="both"/>
        <w:rPr/>
      </w:pPr>
      <w:r>
        <w:rPr/>
        <w:t>•</w:t>
      </w:r>
      <w:r>
        <w:rPr/>
        <w:tab/>
        <w:t>folosind ca şi criteriu de căutare extensia de fişiere mp4. au fost identificate un număr de 23 de înregistrări video cu conţinut sexual explicit în care apare persoana vătămată minoră 1 ;</w:t>
      </w:r>
    </w:p>
    <w:p>
      <w:pPr>
        <w:pStyle w:val="Normal"/>
        <w:autoSpaceDE w:val="false"/>
        <w:ind w:firstLine="720"/>
        <w:jc w:val="both"/>
        <w:rPr/>
      </w:pPr>
      <w:r>
        <w:rPr/>
        <w:t>A fost generat raport Encase ce conţine un număr de 234 file şi în care sunt evidenţiate datele informatice sus-menţionate.</w:t>
      </w:r>
    </w:p>
    <w:p>
      <w:pPr>
        <w:pStyle w:val="Normal"/>
        <w:autoSpaceDE w:val="false"/>
        <w:ind w:firstLine="720"/>
        <w:jc w:val="both"/>
        <w:rPr/>
      </w:pPr>
      <w:r>
        <w:rPr/>
        <w:t>Folosind Tableau Forensic Duplicator (Guidance Software) şi un dispozitiv Jmicron jms583, s-a procedat la efectuarea unei copii/clone a HDD tip SSD cu seria ........, cap. 256 GB.</w:t>
      </w:r>
    </w:p>
    <w:p>
      <w:pPr>
        <w:pStyle w:val="Normal"/>
        <w:autoSpaceDE w:val="false"/>
        <w:ind w:firstLine="720"/>
        <w:jc w:val="both"/>
        <w:rPr/>
      </w:pPr>
      <w:r>
        <w:rPr/>
        <w:t xml:space="preserve">Folosind aplicația informatică Encase Forensic versiunea 6.19, s-a procedat la percheziționarea clonei HDD-ului tip SSD cu seria ........, cap. 256 GB, ocazie cu care au fost identificate următoarele date informatice : </w:t>
      </w:r>
    </w:p>
    <w:p>
      <w:pPr>
        <w:pStyle w:val="Normal"/>
        <w:autoSpaceDE w:val="false"/>
        <w:ind w:firstLine="720"/>
        <w:jc w:val="both"/>
        <w:rPr/>
      </w:pPr>
      <w:r>
        <w:rPr/>
        <w:t>•</w:t>
      </w:r>
      <w:r>
        <w:rPr/>
        <w:tab/>
        <w:t>Pe partiţia C a fost identificat un director intitulat „modest_menu” ce conţine 2 arhive Zip intitulate „Photos” (2,24GB) şi „Photos1”(216MB) şi un folder intitulat „Photos” ce conţine un număr de 133 fişiere reprezentând fotografii şi înregistrări video cu conţinut sexual explicit în care apare persoana vătămată minoră 1 .</w:t>
      </w:r>
    </w:p>
    <w:p>
      <w:pPr>
        <w:pStyle w:val="Normal"/>
        <w:autoSpaceDE w:val="false"/>
        <w:ind w:firstLine="720"/>
        <w:jc w:val="both"/>
        <w:rPr/>
      </w:pPr>
      <w:r>
        <w:rPr/>
        <w:t>Cu ocazia audierilor, inculpatul 4  a recunoscut comiterea faptelor.</w:t>
      </w:r>
    </w:p>
    <w:p>
      <w:pPr>
        <w:pStyle w:val="Normal"/>
        <w:autoSpaceDE w:val="false"/>
        <w:ind w:firstLine="720"/>
        <w:jc w:val="both"/>
        <w:rPr/>
      </w:pPr>
      <w:r>
        <w:rPr/>
        <w:t>Situaţia de fapt expusă a fost dovedită prin următoarele mijloace de probă: declarațiile persoanei vătămate 1 , filele 8-10, 13-14, 15-16; declarațiile martorilor ........ (fila 61), ........ (filele 63-64), ........ (filele 66-67),........  (filele 69-70 ); planșe fotografice (filele 71-88);  procese verbale încheiate cu ocazia efectuării de investigații (89, 91).; procese verbale de redare a convorbirilor interceptate și înregistrate autorizat (filele 110-113); proces verbal încheiat în urma efectuării percheziției domiciliare (fila 132); procese verbale încheiat în urma efectuării accesului autorizat la sisteme informatice (fila 134); proces verbal încheiat în urma efectuării percheziției asupra sistemelor informatice ridicate din locuința inculpatului, raport en case (volumul II); declarațiile inculpatului 4  (filele 192-194, 196-197, 205, 213 şi mijloace materiale de probă.</w:t>
        <w:tab/>
        <w:tab/>
        <w:tab/>
        <w:tab/>
        <w:tab/>
        <w:tab/>
        <w:t xml:space="preserve">                 </w:t>
      </w:r>
    </w:p>
    <w:p>
      <w:pPr>
        <w:pStyle w:val="Normal"/>
        <w:autoSpaceDE w:val="false"/>
        <w:ind w:firstLine="720"/>
        <w:jc w:val="both"/>
        <w:rPr/>
      </w:pPr>
      <w:r>
        <w:rPr/>
        <w:t>S-a reţinut că în drept faptele inculpatului 4  întrunesc elementele constitutive ale infracțiunilor de pornografie infantilă prin sisteme informatice, prev. de art. 374 alin.1 şi 2 Cod penal și șantaj, prev. de art. 207 alin. 1 și 2 Cod penal, cu aplic. art. 38 al 1 c.p. constând în acelea că, din vara anului 2017 și până la data de 13.02.2020, când a fost efectuată o percheziție domiciliară la locuința sa, inculpatul 4  deținut înregistrări video și fotografii în care minora 1  ( născută la data de născută la data de ........) apare în ipostaze sexuale explicite și, în perioada noiembrie – decembrie 2019, a distribuit pe contul de instagram ”1 ” al persoanei vătămate 1 , o parte din acest material.</w:t>
      </w:r>
    </w:p>
    <w:p>
      <w:pPr>
        <w:pStyle w:val="Normal"/>
        <w:jc w:val="both"/>
        <w:rPr/>
      </w:pPr>
      <w:r>
        <w:rPr/>
        <w:t xml:space="preserve">          </w:t>
      </w:r>
      <w:r>
        <w:rPr/>
        <w:t>Totodată, în perioada noiembrie – decembrie 2019, inculpatul 4  a distribuit pe grupul de facebook al clasei persoanei vătămate 1 , fotografii cu conținut sexual explicit în care apare această din urmă și,  la începutul anului 2020, a creat pe site-ul de socializare instagram un cont cu denumirea ”1.2” distribuind pe acesta fotografii ce o surprind pe minoră în ipostaze sexuale explicite.</w:t>
      </w:r>
    </w:p>
    <w:p>
      <w:pPr>
        <w:pStyle w:val="Normal"/>
        <w:jc w:val="both"/>
        <w:rPr/>
      </w:pPr>
      <w:r>
        <w:rPr/>
        <w:t xml:space="preserve">        </w:t>
      </w:r>
      <w:r>
        <w:rPr/>
        <w:t>Cu ocazia efectuării percheziției informatice asupra sistemelor informatice și mediilor de stocare a datelor informatice ridicate de la locuința inculpatului la data efectuării percheziției domiciliare au fost identificate 49 fotografii, 48 înregistrări video și 171 colaje realizate de către inculpat din print screen-uri ale uno înregistrări video, toate materialele surprinzând-o pe minoră în ipostaze sexuale explicite.</w:t>
      </w:r>
    </w:p>
    <w:p>
      <w:pPr>
        <w:pStyle w:val="Normal"/>
        <w:jc w:val="both"/>
        <w:rPr/>
      </w:pPr>
      <w:r>
        <w:rPr/>
        <w:t xml:space="preserve">           </w:t>
      </w:r>
      <w:r>
        <w:rPr/>
        <w:t>Începând cu vara anului  și până în luna februarie, 4  a   amenințat-o, în mod repetat, pe persoana vătămată 1  cu distribuirea în mediul on line a fotografiilor și înregistrărilor video cu conținut sexual explicit în care apare victima minoră și care sunt compromițătoare pentru aceasta, cu scopul de a obține un folos nepatrimonial injust, concretizat într-un control permanent executat asupra persoanei vătămate a libertății de mișcare, respectiv a acțiunilor acesteia și pentru a obține alte materiale cu caracter pornografic.</w:t>
      </w:r>
      <w:r>
        <w:rPr>
          <w:b/>
        </w:rPr>
        <w:tab/>
      </w:r>
    </w:p>
    <w:p>
      <w:pPr>
        <w:pStyle w:val="Normal"/>
        <w:shd w:fill="FFFFFF" w:val="clear"/>
        <w:ind w:firstLine="708"/>
        <w:jc w:val="both"/>
        <w:rPr/>
      </w:pPr>
      <w:r>
        <w:rPr>
          <w:b/>
        </w:rPr>
        <w:t>Examinând întreg materialul probator administrat în cauză la urmărirea penală şi pe parcursul cercetării judecătoreşti</w:t>
      </w:r>
      <w:r>
        <w:rPr/>
        <w:t>, constând în declaraţia inculpatului, care a optat pentru procedura simplificată, înscrisuri în circumstanţiere, declaraţie persoană vătămată, precum şi mijloacele de probă administrate la urmărirea penală pe car einculpatul şi le-a însuşit constând în: declarațiile persoanei vătămate 1 , filele 8-10, 13-14, 15-16; declarațiile martorilor ........ (fila 61), ........ (filele 63-64), ........ (filele 66-67),........  (filele 69-70 ); planșe fotografice (filele 71-88);  procese verbale încheiate cu ocazia efectuării de investigații (89, 91).; procese verbale de redare a convorbirilor interceptate și înregistrate autorizat (filele 110-113); proces verbal încheiat în urma efectuării percheziției domiciliare (fila 132); procese verbale încheiat în urma efectuării accesului autorizat la sisteme informatice (fila 134); proces verbal încheiat în urma efectuării percheziției asupra sistemelor informatice ridicate din locuința inculpatului, raport en case (volumul II); declarațiile inculpatului 4  (filele 192-194, 196-197, 205, 213 şi mijloace materiale de probă, tribunalul a reținut că faptele inculpatului 4  întrunesc elementele constitutive ale infracțiunilor de pornografie infantilă prin sisteme informatice, prev. de art. 374 alin.1 şi 2 Cod penal și șantaj, prev. de art. 207 alin. 1 și 2 Cod penal, cu aplic. art. 38 al 1 c.p. constând în acelea că, din vara anului  și până la data de, când a fost efectuată o percheziție domiciliară la locuința sa, inculpatul 4  deținut înregistrări video și fotografii în care minora 1  ( născută la data de născută la data de ........) apare în ipostaze sexuale explicite și, în perioada noiembrie – decembrie 2019, a distribuit pe contul de instagram ”1 ” al persoanei vătămate 1 , o parte din acest material.</w:t>
      </w:r>
    </w:p>
    <w:p>
      <w:pPr>
        <w:pStyle w:val="Normal"/>
        <w:jc w:val="both"/>
        <w:rPr/>
      </w:pPr>
      <w:r>
        <w:rPr/>
        <w:t xml:space="preserve">          </w:t>
      </w:r>
      <w:r>
        <w:rPr/>
        <w:t>Totodată, în perioada noiembrie – decembrie 2019, inculpatul 4  a distribuit pe grupul de facebook al clasei persoanei vătămate 1 , fotografii cu conținut sexual explicit în care apare această din urmă și, la începutul anului 2020, a creat pe site-ul de socializare instagram un cont cu denumirea ”1.2” distribuind pe acesta fotografii ce o surprind pe minoră în ipostaze sexuale explicite.</w:t>
      </w:r>
    </w:p>
    <w:p>
      <w:pPr>
        <w:pStyle w:val="Normal"/>
        <w:jc w:val="both"/>
        <w:rPr/>
      </w:pPr>
      <w:r>
        <w:rPr/>
        <w:t xml:space="preserve">           </w:t>
      </w:r>
      <w:r>
        <w:rPr/>
        <w:t>Cu ocazia efectuării percheziției informatice asupra sistemelor informatice și mediilor de stocare a datelor informatice ridicate de la locuința inculpatului la data efectuării percheziției domiciliare au fost identificate 49 fotografii, 48 înregistrări video și 171 colaje realizate de către inculpat din print screen-uri ale unor înregistrări video, toate materialele surprinzând-o pe minoră în ipostaze sexuale explicite.</w:t>
      </w:r>
    </w:p>
    <w:p>
      <w:pPr>
        <w:pStyle w:val="Normal"/>
        <w:jc w:val="both"/>
        <w:rPr/>
      </w:pPr>
      <w:r>
        <w:rPr/>
        <w:t xml:space="preserve">           </w:t>
      </w:r>
      <w:r>
        <w:rPr/>
        <w:t>Începând cu vara anului  și până în luna februarie, 4  a   amenințat-o, în mod repetat, pe persoana vătămată 1  cu distribuirea în mediul on line a fotografiilor și înregistrărilor video cu conținut sexual explicit în care apare victima minoră și care sunt compromițătoare pentru aceasta, cu scopul de a obține un folos nepatrimonial injust, concretizat într-un control permanent executat asupra persoanei vătămate a libertății de mișcare, respectiv a acțiunilor acesteia și pentru a obține alte materiale cu caracter pornografic.</w:t>
      </w:r>
    </w:p>
    <w:p>
      <w:pPr>
        <w:pStyle w:val="Normal"/>
        <w:jc w:val="both"/>
        <w:rPr/>
      </w:pPr>
      <w:r>
        <w:rPr/>
        <w:t xml:space="preserve">             </w:t>
      </w:r>
      <w:r>
        <w:rPr/>
        <w:t>În ceea ce privește săvârșirea de către 4  a infracțiunilor de  alterarea integrității datelor informatice, prev. de art. 362 Cod penal și acces ilegal la un sistem informatic, constând în acelea că, în perioada 2017- decembrie 2019, acesta ar fi accesat, fără drept, conturile create pe rețelele de socializare Facebook și Instagram de către 1 , iar în perioada noiembrie- decembrie 2019, a modificat parolele, blocând astfel accesul la conturi, având în vedere că persoana vătămată i-a comunicat codurile de acces la începutul relației, acceptând, implicit, efectuarea oricăror operațiuni în aceste conturi, s-a dispus clasarea cauzei.</w:t>
      </w:r>
    </w:p>
    <w:p>
      <w:pPr>
        <w:pStyle w:val="Normal"/>
        <w:jc w:val="both"/>
        <w:rPr/>
      </w:pPr>
      <w:r>
        <w:rPr/>
        <w:tab/>
        <w:t>Probele administrate în cauză conduc la concluzia că inculpatul a săvârşit faptele reţinute în sarcina sa pe care de altfel le-a şi recunoscut, vinovăţia inculpatului este dovedită astfel că în speţă sunt întrunite condiţiile pentru a atrage răspunderea penală a acestuia.</w:t>
      </w:r>
    </w:p>
    <w:p>
      <w:pPr>
        <w:pStyle w:val="Normal"/>
        <w:jc w:val="both"/>
        <w:rPr/>
      </w:pPr>
      <w:r>
        <w:rPr/>
        <w:tab/>
        <w:t xml:space="preserve">La stabilirea şi individualizarea pedepsei ce a aplicată inculpatului, prima instanţă a avut  în vedere criteriile de individualizare prev. de art. 74 cod penal, respectiv gradul de pericol social al faptelor comise, configurat prin limitele de pedeapsă stabilită de legiuitor, care vor fi reduse cu o treime conform art. 396 alin.10 cod procedură penală, de faptul că aceste infracţiuni au adus atinge demnităţii şi integrităţii psihice a persoanei vătămate, atât în plan social cât şi personal, familial, de modalitatea de comitere a faptelor, circumstanţele în care acestea s-au săvârşit, respectiv, pe fondul unei gelozii excesive din partea inculpatului, această relaţie consumându-se în mediul on-line, prin intermediul internetului, inculpatul fiind plecat la muncă în străinătate, încerca să exercite un control permanent al persoanei vătămate, în sensul că dorea să ştie ce face, şi dacă se mai află într-o altă relaţie; prin săvârşirea acestor fapte inculpatul nu a dezvoltat un scop în sine şi nu a dorit săvârşirea lor, folosirea unor astfel de fotografii nu au fost în vederea determinării persoanei vătămate să întreţină relaţii intime cu inculpatul sau să o determine să se prostitueze, el primind de la început poze de la persoana vătămată pentru a se cunoaşte mult mai bine; lipsa antecedentelor penale, conduita sinceră a acestuia pe parcursul procesului penal, nivelul de educaţie, vârsta, starea de sănătate, situaţia familială şi socială, disponibilitatea acestuia de a achita despăgubirile civile, toate aceste elemente de individualizare conducând instanţa la aplicarea unei pedepse cu închisoarea care este menită să asigure scopul preventiv şi educativ al acesteia, respectiv reeducarea inculpatului şi prevenirea săvârşirii de noi fapte antisociale. </w:t>
      </w:r>
    </w:p>
    <w:p>
      <w:pPr>
        <w:pStyle w:val="Normal"/>
        <w:jc w:val="both"/>
        <w:rPr/>
      </w:pPr>
      <w:r>
        <w:rPr/>
        <w:tab/>
        <w:t>Prin prisma acestor criterii, prima instanță a apreciat că prin condamnarea inculpatului la o pedeapsă rezultantă de 2 ani şi 9 luni, scopul preventiv şi educativ al pedepsei poate fi atins şi asigurată reeducarea inculpatului care a conştientizat gravitatea faptelor, exprimându-şi regretul faţă de suferinţele psihice cauzate persoanei vătămate.</w:t>
      </w:r>
    </w:p>
    <w:p>
      <w:pPr>
        <w:pStyle w:val="Normal"/>
        <w:jc w:val="both"/>
        <w:rPr/>
      </w:pPr>
      <w:r>
        <w:rPr/>
        <w:tab/>
      </w:r>
      <w:r>
        <w:rPr>
          <w:b/>
        </w:rPr>
        <w:t>În privinţa  modalităţii de executare a pedepsei</w:t>
      </w:r>
      <w:r>
        <w:rPr/>
        <w:t>, prima instanță a făcut aplicarea disp. art. 91 cod penal, respectiv, suspendarea executării pedepsei sub supraveghere, apreciind că se înfăptuieşte în mod concret atribuţiile sancţiunii penale, ca mijloc de reeducare de prevenire a săvârşirii de noi infracţiuni şi de reinserţie socială a inculpatului, perioada arestului preventiv de aproximativ 5 luni, fiind suficientă pentru ca inculpatul să conştientizeze gravitatea faptelor sale.</w:t>
      </w:r>
    </w:p>
    <w:p>
      <w:pPr>
        <w:pStyle w:val="Normal"/>
        <w:ind w:firstLine="708"/>
        <w:jc w:val="both"/>
        <w:rPr/>
      </w:pPr>
      <w:r>
        <w:rPr/>
        <w:t>Totodată, s-a apreciat, ţinând seama de persoana condamnatului că pronunţarea acestei condamnări va constitui un avertisment şi chiar fără executarea pedepsei în regim de detenţie, acesta nu va mai săvârşi alte infracţiuni, îndeplinite fiind condiţiile prev. de art. 91 cod penal.</w:t>
      </w:r>
    </w:p>
    <w:p>
      <w:pPr>
        <w:pStyle w:val="Normal"/>
        <w:jc w:val="both"/>
        <w:rPr/>
      </w:pPr>
      <w:r>
        <w:rPr/>
        <w:tab/>
        <w:t>Având în vedere că inculpatul a fost arestat preventiv, atât pe parcursul urmăririi penale cât şi al judecăţii, în baza art. 399 alin. 3 cod procedură penală, s-a dispus punerea de îndată în libertate a inculpatului de sub puterea mandatului de arestare preventivă nr. 1/UP din data de ........  emis în baza încheieri pronunţată de completul de drepturi şi libertăţi din cadrul Curţii de Apel ....... în dosarul penal nr. ........,  dacă nu este reţinut sau arestat în altă cauză.</w:t>
      </w:r>
    </w:p>
    <w:p>
      <w:pPr>
        <w:pStyle w:val="Normal"/>
        <w:jc w:val="both"/>
        <w:rPr/>
      </w:pPr>
      <w:r>
        <w:rPr/>
        <w:tab/>
        <w:t>În privinţa laturii civile, având în vedere înscrisurile aflate la dosarul cauzei, prima instană l-a obligat pe inculpat către persoana vătămată  la plata sumei de 600 lei reprezentând contravaloare transport şi 2500 lei onorariu apărător oficiu conform înscrisurilor aflate la dosarul cauzei, respectiv la plata sumei de 3100 lei daune materiale, aşa cum de altfel s-a şi solicitat prin notele scrise aflate la dosar, pentru diferenţa de până la 5000 lei nefiind dovezi concludente în acest sens.</w:t>
      </w:r>
    </w:p>
    <w:p>
      <w:pPr>
        <w:pStyle w:val="Normal"/>
        <w:jc w:val="both"/>
        <w:rPr/>
      </w:pPr>
      <w:r>
        <w:rPr/>
        <w:tab/>
        <w:t>În privinţa daunelor morale, principiul reparării integrale a prejudiciului nu poate avea loc decât cu caracter aproximativ şi având în vedere principiul judecării în echitate statuat prin decizia 1179/11.02.2011 a ICCJ, prima instanță l-a obligat pe inculpat la suma de 40.000 lei reprezentând consecinţele grave la care a fost expusă minora, în plan personal, familial şi în activitatea şcolară.</w:t>
      </w:r>
    </w:p>
    <w:p>
      <w:pPr>
        <w:pStyle w:val="Normal"/>
        <w:tabs>
          <w:tab w:val="clear" w:pos="708"/>
          <w:tab w:val="left" w:pos="8789" w:leader="none"/>
          <w:tab w:val="left" w:pos="9072" w:leader="none"/>
        </w:tabs>
        <w:ind w:right="-141" w:firstLine="748"/>
        <w:jc w:val="both"/>
        <w:rPr/>
      </w:pPr>
      <w:r>
        <w:rPr/>
        <w:t xml:space="preserve"> </w:t>
      </w:r>
      <w:r>
        <w:rPr>
          <w:b/>
        </w:rPr>
        <w:t>Împotriva acestei sentinţe, în termen legal, au declarat apel parte civilă</w:t>
      </w:r>
      <w:r>
        <w:rPr/>
        <w:t xml:space="preserve"> </w:t>
      </w:r>
      <w:r>
        <w:rPr>
          <w:b/>
        </w:rPr>
        <w:t xml:space="preserve">1 </w:t>
      </w:r>
      <w:r>
        <w:rPr/>
        <w:t xml:space="preserve"> </w:t>
      </w:r>
      <w:r>
        <w:rPr>
          <w:b/>
        </w:rPr>
        <w:t>prin reprezentanți legali 2  și 3  și inculpatul</w:t>
      </w:r>
      <w:r>
        <w:rPr/>
        <w:t xml:space="preserve"> </w:t>
      </w:r>
      <w:r>
        <w:rPr>
          <w:b/>
        </w:rPr>
        <w:t xml:space="preserve">4 , </w:t>
      </w:r>
      <w:r>
        <w:rPr/>
        <w:t xml:space="preserve">criticând-o ca fiind nelegală şi netemeinică, criticile şi motivele căii de atac fiind consemnate în practicaua prezentei încheieri, nemaifiind necesară reluarera lor şi în prezentele considerente. </w:t>
      </w:r>
      <w:r>
        <w:rPr>
          <w:b/>
        </w:rPr>
        <w:t xml:space="preserve"> </w:t>
      </w:r>
    </w:p>
    <w:p>
      <w:pPr>
        <w:pStyle w:val="Normal"/>
        <w:tabs>
          <w:tab w:val="clear" w:pos="708"/>
          <w:tab w:val="left" w:pos="748" w:leader="none"/>
        </w:tabs>
        <w:ind w:firstLine="720"/>
        <w:jc w:val="both"/>
        <w:rPr/>
      </w:pPr>
      <w:r>
        <w:rPr>
          <w:b/>
        </w:rPr>
        <w:t xml:space="preserve">Curtea, examinând sentinţa apelată în raport de criticile formulate, de actele şi lucrările dosarului, dar şi din oficiu, sub toate aspectele de fapt şi de drept, conform art. 417 alin. 2 Cod procedură penală, constată că apelul declarat de parte civilă 1  este fondat şi va fi admis, iar apelul declarat de inculpatul 4  este nefondat și va fi respins pentru următoarele considerentele: </w:t>
      </w:r>
    </w:p>
    <w:p>
      <w:pPr>
        <w:pStyle w:val="Normal"/>
        <w:tabs>
          <w:tab w:val="clear" w:pos="708"/>
          <w:tab w:val="left" w:pos="748" w:leader="none"/>
        </w:tabs>
        <w:ind w:firstLine="720"/>
        <w:jc w:val="both"/>
        <w:rPr/>
      </w:pPr>
      <w:r>
        <w:rPr/>
        <w:t>În ceea ce priveşte situaţia de fapt, Curtea constată că în faţa primei instanţe inculpatul a uzat de procedura simplificată, prev. de art. 375 Cod procedură penală, recunoscând săvârşirea faptelor imputate şi nesolicitând administrarea altor probe.</w:t>
      </w:r>
    </w:p>
    <w:p>
      <w:pPr>
        <w:pStyle w:val="Normal"/>
        <w:autoSpaceDE w:val="false"/>
        <w:ind w:firstLine="720"/>
        <w:jc w:val="both"/>
        <w:rPr/>
      </w:pPr>
      <w:r>
        <w:rPr/>
        <w:t>Având în vedere disp. art. 349 alin.2 Cod procedură penală, Curtea constată că în mod corect prima instanţă a admis cererea inculpatului, întrucât la dosarul de urmărire penală sunt administrate probe suficiente şi concludente din care rezultă, în esenţă, că,</w:t>
      </w:r>
      <w:r>
        <w:rPr>
          <w:bCs/>
        </w:rPr>
        <w:t xml:space="preserve"> </w:t>
      </w:r>
      <w:r>
        <w:rPr/>
        <w:t>din vara anului 2017 și până la data de 13.02.2020, când a fost efectuată o percheziție domiciliară la locuința sa, inculpatul 4  deținut înregistrări video și fotografii în care minora 1  ( născută la data de născută la data de ........) apare în ipostaze sexuale explicite și, în perioada noiembrie – decembrie 2019, a distribuit pe contul de instagram ”1 ” al persoanei vătămate 1 , o parte din acest material.</w:t>
      </w:r>
    </w:p>
    <w:p>
      <w:pPr>
        <w:pStyle w:val="Normal"/>
        <w:jc w:val="both"/>
        <w:rPr/>
      </w:pPr>
      <w:r>
        <w:rPr/>
        <w:t xml:space="preserve">          </w:t>
      </w:r>
      <w:r>
        <w:rPr/>
        <w:t>Totodată, în perioada noiembrie – decembrie 2019, inculpatul 4  a distribuit pe grupul de facebook al clasei persoanei vătămate 1 , fotografii cu conținut sexual explicit în care apare această din urmă și,  la începutul anului 2020, a creat pe site-ul de socializare instagram un cont cu denumirea ”1.2” distribuind pe acesta fotografii ce o surprind pe minoră în ipostaze sexuale explicite.</w:t>
      </w:r>
    </w:p>
    <w:p>
      <w:pPr>
        <w:pStyle w:val="Normal"/>
        <w:jc w:val="both"/>
        <w:rPr/>
      </w:pPr>
      <w:r>
        <w:rPr/>
        <w:t xml:space="preserve">        </w:t>
      </w:r>
      <w:r>
        <w:rPr/>
        <w:t>Cu ocazia efectuării percheziției informatice asupra sistemelor informatice și mediilor de stocare a datelor informatice ridicate de la locuința inculpatului la data efectuării percheziției domiciliare au fost identificate 49 fotografii, 48 înregistrări video și 171 colaje realizate de către inculpat din print screen-uri ale uno înregistrări video, toate materialele surprinzând-o pe minoră în ipostaze sexuale explicite.</w:t>
      </w:r>
    </w:p>
    <w:p>
      <w:pPr>
        <w:pStyle w:val="Normal"/>
        <w:jc w:val="both"/>
        <w:rPr/>
      </w:pPr>
      <w:r>
        <w:rPr/>
        <w:t xml:space="preserve">           </w:t>
      </w:r>
      <w:r>
        <w:rPr/>
        <w:t>Începând cu vara anului 2019 și până în luna februarie 2020, 4  a   amenințat-o, în mod repetat, pe persoana vătămată 1  cu distribuirea în mediul on line a fotografiilor și înregistrărilor video cu conținut sexual explicit în care apare victima minoră și care sunt compromițătoare pentru aceasta, cu scopul de a obține un folos nepatrimonial injust, concretizat într-un control permanent executat asupra persoanei vătămate a libertății de mișcare, respectiv a acțiunilor acesteia și pentru a obține alte materiale cu caracter pornografic.</w:t>
      </w:r>
    </w:p>
    <w:p>
      <w:pPr>
        <w:pStyle w:val="Normal"/>
        <w:autoSpaceDE w:val="false"/>
        <w:ind w:firstLine="720"/>
        <w:jc w:val="both"/>
        <w:rPr/>
      </w:pPr>
      <w:r>
        <w:rPr/>
        <w:t xml:space="preserve">Recunoaşterea faptelor de către inculpaţi se coroborează cu probele administrate în faza urmăririi penale şi anume: declarațiile persoanei vătămate 1 , filele 8-10, 13-14, 15-16; declarațiile martorilor ........ (fila 61), ........ (filele 63-64), ........ (filele 66-67),........  (filele 69-70 ); planșe fotografice (filele 71-88);  procese verbale încheiate cu ocazia efectuării de investigații (89, 91).; procese verbale de redare a convorbirilor interceptate și înregistrate autorizat (filele 110-113); proces verbal încheiat în urma efectuării percheziției domiciliare (fila 132); procese verbale încheiat în urma efectuării accesului autorizat la sisteme informatice (fila 134); proces verbal încheiat în urma efectuării percheziției asupra sistemelor informatice ridicate din locuința inculpatului, raport en case (volumul II); declarațiile inculpatului 4  (filele 192-194, 196-197, 205, 213) şi mijloace materiale de probă.               </w:t>
      </w:r>
    </w:p>
    <w:p>
      <w:pPr>
        <w:pStyle w:val="Normal"/>
        <w:ind w:firstLine="720"/>
        <w:jc w:val="both"/>
        <w:rPr>
          <w:b/>
          <w:b/>
        </w:rPr>
      </w:pPr>
      <w:r>
        <w:rPr>
          <w:bCs/>
        </w:rPr>
        <w:t>Faptele comise de către inculpatul</w:t>
      </w:r>
      <w:r>
        <w:rPr>
          <w:b/>
        </w:rPr>
        <w:t xml:space="preserve"> </w:t>
      </w:r>
      <w:r>
        <w:rPr/>
        <w:t>4  întrunesc elementele constitutive ale infracțiunilor de pornografie infantilă prin sisteme informatice, prev. de art. 374 alin.1 şi 2 Cod penal și șantaj, prev. de art. 207 alin. 1 și 2 Cod penal, cu aplic. art. 38 al 1 Cod penal.</w:t>
      </w:r>
    </w:p>
    <w:p>
      <w:pPr>
        <w:pStyle w:val="Normal"/>
        <w:ind w:firstLine="605"/>
        <w:jc w:val="both"/>
        <w:rPr/>
      </w:pPr>
      <w:r>
        <w:rPr/>
        <w:t xml:space="preserve">În ceea ce priveşte </w:t>
      </w:r>
      <w:r>
        <w:rPr>
          <w:bCs/>
        </w:rPr>
        <w:t xml:space="preserve">individualizarea pedepsei aplicate </w:t>
      </w:r>
      <w:r>
        <w:rPr/>
        <w:t>şi a modului de executare, (aspecte criticate de apelanta parte civilă) Curtea consideră că prima instanţă  a făcut o corectă aplicare a disp. art.74 C.p. și a ţinut seama de: î</w:t>
      </w:r>
      <w:r>
        <w:rPr>
          <w:rFonts w:eastAsia="SimSun;宋体"/>
          <w:color w:val="000000"/>
          <w:kern w:val="2"/>
          <w:lang w:eastAsia="hi-IN" w:bidi="hi-IN"/>
        </w:rPr>
        <w:t>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t>Operaţiunea de individualizare a pedepsei este un proces obiectiv, de evaluare a tuturor elementelor circumscrise faptei şi autorului, având ca finalitate stabilirea unei pedepse în limitele prevăzute de lege.</w:t>
      </w:r>
    </w:p>
    <w:p>
      <w:pPr>
        <w:pStyle w:val="Normal"/>
        <w:ind w:firstLine="708"/>
        <w:jc w:val="both"/>
        <w:rPr/>
      </w:pPr>
      <w:r>
        <w:rPr/>
        <w:t>În acest sens, 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firstLine="708"/>
        <w:jc w:val="both"/>
        <w:rPr/>
      </w:pPr>
      <w:r>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ind w:firstLine="708"/>
        <w:jc w:val="both"/>
        <w:rPr/>
      </w:pPr>
      <w:r>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ind w:firstLine="708"/>
        <w:jc w:val="both"/>
        <w:rPr/>
      </w:pPr>
      <w:r>
        <w:rPr/>
        <w:t xml:space="preserve">La individualizarea pedepselor, prima instanţă a avut în vedere și conduita inculpatului care a colaborat cu organele de urmărire penală, nu au îngreunat desfășurarea urmăririi penale, a avut o atitudine sinceră pe care au menținut-o inclusiv în fața instanței, întrucât a recunoscut comiterea faptelor, manifestând totodată o atitudine de regret față de faptele comise. </w:t>
      </w:r>
    </w:p>
    <w:p>
      <w:pPr>
        <w:pStyle w:val="Normal"/>
        <w:tabs>
          <w:tab w:val="clear" w:pos="708"/>
          <w:tab w:val="left" w:pos="-3120" w:leader="none"/>
        </w:tabs>
        <w:ind w:firstLine="708"/>
        <w:jc w:val="both"/>
        <w:rPr/>
      </w:pPr>
      <w:r>
        <w:rPr/>
        <w:t>Având în vedere aceste aspecte ale faptelor imputate şi circumstanţelor personale ale inculpatului, Curtea consideră că pedepsele aplicate de prima instanţă sunt corect individualizate şi nu se impune majorarea acestora, aşa cum a solicitat apelanta parte civilă.</w:t>
      </w:r>
    </w:p>
    <w:p>
      <w:pPr>
        <w:pStyle w:val="Normal"/>
        <w:tabs>
          <w:tab w:val="clear" w:pos="708"/>
          <w:tab w:val="left" w:pos="-3120" w:leader="none"/>
        </w:tabs>
        <w:ind w:firstLine="708"/>
        <w:jc w:val="both"/>
        <w:rPr>
          <w:b/>
          <w:b/>
        </w:rPr>
      </w:pPr>
      <w:r>
        <w:rPr/>
        <w:t>Însă, în ceea ce privește modalitatea de executare a pedepsei rezultante, Curtea nu îmbrățișează opinia primei instanțe, considerând că scopul pedepsei poate fi atins numai în condițiile executării efective a pedepsei închisorii.</w:t>
      </w:r>
    </w:p>
    <w:p>
      <w:pPr>
        <w:pStyle w:val="Normal"/>
        <w:ind w:right="-180" w:firstLine="708"/>
        <w:jc w:val="both"/>
        <w:rPr/>
      </w:pPr>
      <w:r>
        <w:rPr/>
        <w:t>Astfel, instanța de apel apreciază că fapta comisă prezintă un grad de pericol social ridicat, dedus, nu numai din limitele de pedeapsă prevăzute de lege (pentru art. 374 alin. 2 Cp.  de la 2 la 7 ani), dar și din modul şi modalitatea de săvârşire a faptelor, care relevă o atitudine de lipsă totală de considerație față de persoana vătămată, de faptul că i-a afectat demnitatea și a avut consecințe păgubitoare pentru imaginea acesteia.</w:t>
      </w:r>
    </w:p>
    <w:p>
      <w:pPr>
        <w:pStyle w:val="Normal"/>
        <w:ind w:right="-180" w:firstLine="708"/>
        <w:jc w:val="both"/>
        <w:rPr/>
      </w:pPr>
      <w:r>
        <w:rPr/>
        <w:t>Totodată inculpatul nu s-a rezumat la comiterea infracțiunii de pornografie infantilă, în varianta evocată, ci, a uzat de respectivele materiale pornografice și a început santajul asupra persoanei vătămate minore, în sensul că urmează ca aceste materiale să fie postate pe rețelele de socoalizare, cu scopul de a o controla, de a-i trimite în continuare astfel de materiale, culminând chiar cu postarea lor.</w:t>
      </w:r>
    </w:p>
    <w:p>
      <w:pPr>
        <w:pStyle w:val="Normal"/>
        <w:ind w:right="-180" w:firstLine="708"/>
        <w:jc w:val="both"/>
        <w:rPr/>
      </w:pPr>
      <w:r>
        <w:rPr/>
        <w:t>Or, aceste acțiuni ale inculpatului a avut consecințe grave asupra libertății psihice, mai ales asupra dezvoltării psihice a acesteia, ținând seama de vârsta persoanei vătămate (minoră), aspect care nu l-a interest pe inculpat, scopul său fiind de a dobândii în continuare materiale pornografice prin santaj.</w:t>
      </w:r>
    </w:p>
    <w:p>
      <w:pPr>
        <w:pStyle w:val="Normal"/>
        <w:ind w:right="-180" w:firstLine="708"/>
        <w:jc w:val="both"/>
        <w:rPr/>
      </w:pPr>
      <w:r>
        <w:rPr/>
        <w:t xml:space="preserve">De asemenea nu poate fi trecut cu vederea, de către instanța de control judiciar, perioada lungă a activității infracționale, perseverența inculpatului de a o controla pe minoră, amenințările cu postarea materialelor, apoi postarea lor efectivă, iar aceasta să fie într-atât traumatizată încât să apeleze la serviciile psihologului din cadrul liceului. </w:t>
      </w:r>
    </w:p>
    <w:p>
      <w:pPr>
        <w:pStyle w:val="Normal"/>
        <w:ind w:firstLine="720"/>
        <w:jc w:val="both"/>
        <w:rPr/>
      </w:pPr>
      <w:r>
        <w:rPr/>
        <w:t>În aceste condiții modalitatea de executare a pedepsei aleasă de prima instanță (aspect criticat de persoana vătămată), nu este cea care poate conduce la atingerea scopului pedepsei (scop care chiar dacă nu mai este prevăzut de legea nouă, rezultă implicit din întreaga reglementare a instituţiei pedepsei).</w:t>
      </w:r>
    </w:p>
    <w:p>
      <w:pPr>
        <w:pStyle w:val="Normal"/>
        <w:jc w:val="both"/>
        <w:rPr>
          <w:i/>
          <w:i/>
        </w:rPr>
      </w:pPr>
      <w:r>
        <w:rPr/>
        <w:tab/>
        <w:t xml:space="preserve">Art.91 lit.d) C.p., stabileşte - pentru evaluarea necesităţii şi oportunităţii dispunerii suspendării – că, instanţa de judecată trebuie să ţină seama de persoana infractorului, de conduita avută anterior săvârşirii infracţiunii, de eforturile depuse de acesta pentru înlăturarea sau diminuarea consecinţelor infracţiunii, precum şi de posibilităţile sale de îndreptare, </w:t>
      </w:r>
      <w:r>
        <w:rPr>
          <w:i/>
        </w:rPr>
        <w:t>iar în raport de acestea să se aprecieze că, aplicarea pedepsei este suficientă şi, chiar fără executarea acesteia, condamnatul nu va mai comite alte infracţiuni, însă este necesară supravegherea conduitei sale pentru o perioadă determinată.</w:t>
        <w:tab/>
      </w:r>
    </w:p>
    <w:p>
      <w:pPr>
        <w:pStyle w:val="Normal"/>
        <w:ind w:firstLine="708"/>
        <w:jc w:val="both"/>
        <w:rPr/>
      </w:pPr>
      <w:r>
        <w:rPr/>
        <w:t xml:space="preserve">Având în vedere aspectele invocate,  Curtea consideră că, fapta comisă de inculpat prezintă un grad ridicat de pericol social concret şi nu se justifică aplicarea modalităţii de executare la care s-a orientat prima instanţă, aplicarea unei pedepse fără executare efectivă nu poate conduce, în cazul de față, la îndreptarea inculpatului. </w:t>
      </w:r>
    </w:p>
    <w:p>
      <w:pPr>
        <w:pStyle w:val="Normal"/>
        <w:ind w:firstLine="708"/>
        <w:jc w:val="both"/>
        <w:rPr/>
      </w:pPr>
      <w:r>
        <w:rPr/>
        <w:t>Lipsa de fermitate în astfel de cazuri ar încuraja alte persoane să trateze cu nonşalanţă comportamentul ilicit față de persoanele minore și vulnerabile, ceea ce înseamnă eliminarea funcţiei de exemplaritate a pedepsei şi a consecinţelor sale.</w:t>
      </w:r>
    </w:p>
    <w:p>
      <w:pPr>
        <w:pStyle w:val="Normal"/>
        <w:ind w:firstLine="708"/>
        <w:jc w:val="both"/>
        <w:rPr/>
      </w:pPr>
      <w:r>
        <w:rPr/>
        <w:t>În opinia Curţii, susţinerile apelantului referitoare la circumstanţele personale au primit valenţa cuvenită din partea instanţei fondului cu ocazia orientării către limita minimă a pedepselor.</w:t>
      </w:r>
    </w:p>
    <w:p>
      <w:pPr>
        <w:pStyle w:val="Normal"/>
        <w:ind w:firstLine="708"/>
        <w:jc w:val="both"/>
        <w:rPr/>
      </w:pPr>
      <w:r>
        <w:rPr/>
        <w:t>Referitor la critica părții civile de acordare a despăgubirilor morale în cuantumul solicitat, Curtea apreciază că acest aspect, desi cu o motivare succintă, a fost corect tranșat de prima instanță.</w:t>
      </w:r>
    </w:p>
    <w:p>
      <w:pPr>
        <w:pStyle w:val="Normal"/>
        <w:jc w:val="both"/>
        <w:rPr/>
      </w:pPr>
      <w:r>
        <w:rPr/>
        <w:tab/>
        <w:t>Astfel, la primul grad de jurisdicţie s-a realizat o corectă aplicare a disp. art.19 alin.1 Cod procedură penală care statuează că acţiunea civilă exercitată în cadrul procesului penal are ca obiect tragerea la răspundere civilă delictuală a persoanelor responsabile potrivit legii civile pentru prejudiciul produs prin comiterea faptei care face obiectul acţiunii penale, precum şi a disp. art.19 alin.5 Cod procedură penală care stabilesc că „repararea prejudiciului material şi moral se face potrivit dispoziţiilor legii civile.”</w:t>
      </w:r>
    </w:p>
    <w:p>
      <w:pPr>
        <w:pStyle w:val="Normal"/>
        <w:ind w:firstLine="540"/>
        <w:jc w:val="both"/>
        <w:rPr/>
      </w:pPr>
      <w:r>
        <w:rPr/>
        <w:t>Prin urmare, alăturat răspunderii penale, răspunderea civilă delictuală pentru fapta proprie, ca o sancţiune specifică dreptului civil, este aplicabilă pentru săvârşirea faptei ilicite cauzatoare de prejudicii, prin întrunirea cumulativă a condiţiilor reglementate de art. 1.357 şi urm. din actualul Cod  civil.</w:t>
      </w:r>
    </w:p>
    <w:p>
      <w:pPr>
        <w:pStyle w:val="Normal"/>
        <w:ind w:firstLine="540"/>
        <w:jc w:val="both"/>
        <w:rPr/>
      </w:pPr>
      <w:r>
        <w:rPr/>
        <w:t xml:space="preserve"> </w:t>
      </w:r>
      <w:r>
        <w:rPr/>
        <w:t>Se constată astfel că instanţa de fond a realizat o justă aplicare a probelor administrate în cauză în soluţionarea acţiunii  civile, corelate cu probele administrate în privinţa acţiunii penale care a constituit temeiul antrenării răspunderii penale a inculpaţilor, din care decurge şi răspunderea acestuia civilă delictuală, ale cărei condiţii cumulative au fost în mod judicios reţinute ca fiind întrunite în cauză.</w:t>
        <w:tab/>
      </w:r>
    </w:p>
    <w:p>
      <w:pPr>
        <w:pStyle w:val="Normal"/>
        <w:jc w:val="both"/>
        <w:rPr/>
      </w:pPr>
      <w:r>
        <w:rPr/>
        <w:tab/>
        <w:t>Este adevărat că potrivit legii civile în materia răspunderii civile delictuale (art.1349 şi urm.C.civ.) pretenţiile civile trebuie dovedite de către cel ce le solicită, conform art.249 C.pr.civ.</w:t>
      </w:r>
    </w:p>
    <w:p>
      <w:pPr>
        <w:pStyle w:val="Normal"/>
        <w:jc w:val="both"/>
        <w:rPr/>
      </w:pPr>
      <w:r>
        <w:rPr/>
        <w:tab/>
        <w:t>Astfel, în ceea ce priveşte cuantumul daunelor morale, Curtea reţine că deşi prejudiciul moral nepatrimonial produs din această perspectivă este resimţit diferit de către fiecare persoană, totuşi, jurisprudenţa europeană şi naţională au evidenţiat că acordarea daunelor morale are un rol compensatoriu, neputându-se accepta ideea că prin  această dezdăunare s-ar putea ajunge la o acoperire totală şi integrală a prejudiciului moral nepatrimonial, iar compensarea care are rolul fundamental de a acoperi  acest prejudiciu trebuie să ţină seama inclusiv de evitarea îmbogăţirii fără just temei, precum şi de caracterul compensatoriu al daunelor morale evitându-se proporţionalizarea exagerată a acestora, de o manieră în care să poată fi percepută de autorul faptei ilicite ca fiind amenzi excesive, subminându-se caracterul şi rolul acestora de asigurare a finalităţii reparării unui prejudiciu, chiar cu caracter nepatrimonial.</w:t>
      </w:r>
    </w:p>
    <w:p>
      <w:pPr>
        <w:pStyle w:val="Normal"/>
        <w:ind w:right="-99" w:firstLine="708"/>
        <w:jc w:val="both"/>
        <w:rPr/>
      </w:pPr>
      <w:r>
        <w:rPr/>
        <w:t>În egală măsură, tot jurisprudenţa şi doctrina de specialitate au evidenţiat faptul că în stabilirea întinderii dezdăunării acordate sub forma daunelor morale, deşi nu există criterii normative exprese, cu toate acestea, urmează a fi luate în calcul criteriul echităţii consfinţit în mod determinant prin deciziile adoptate de Curtea Europeană, care, acordă preeminenţă satisfacţiei echitabile, astfel încât, aceasta să aibă şi să producă în mod necesar efecte compensatorii.</w:t>
      </w:r>
    </w:p>
    <w:p>
      <w:pPr>
        <w:pStyle w:val="Normal"/>
        <w:ind w:right="-99" w:firstLine="708"/>
        <w:jc w:val="both"/>
        <w:rPr/>
      </w:pPr>
      <w:r>
        <w:rPr/>
        <w:t>În considerarea acestor aspecte, s-a subliniat în mod constant că, în raport de criteriul echităţii, indemnizarea destinată reparării prejudiciului moral trebuie să fie justă, echitabilă, dar nu exagerată.</w:t>
      </w:r>
    </w:p>
    <w:p>
      <w:pPr>
        <w:pStyle w:val="Normal"/>
        <w:jc w:val="both"/>
        <w:rPr/>
      </w:pPr>
      <w:r>
        <w:rPr/>
        <w:tab/>
        <w:t>Realizând o aplicare concretă a criteriului echităţii şi conform unei practici judiciare din ce în ce mai cristalizată în materie, Curtea apreciază că, suma acordată părţii civile la primul grad de jurisdicţie (40.000 lei) este în măsură să acopere integral prejudiciul moral nepatrimonial generat prin comiterea faptei.</w:t>
      </w:r>
    </w:p>
    <w:p>
      <w:pPr>
        <w:pStyle w:val="Normal"/>
        <w:ind w:left="-114" w:firstLine="822"/>
        <w:jc w:val="both"/>
        <w:rPr/>
      </w:pPr>
      <w:r>
        <w:rPr/>
        <w:t>În atare condiţii, Curtea apreciază că suma stabilită de prima instanţă cu titlu de daune morale este în corect stabilită şi respectă în întregime principiul unei reparaţii juste a prejudiciului moral nepatrimonial în privinţa întinderii acestuia, aşa încât prin cuantumul dispus de prima instanţă se compensează în totalitate acest prejudiciu moral, mai ales în considerarea faptului că potrivit jurisprudenţei Curţii Europene întinderea daunelor morale trebuie astfel determinată astfel încât să producă în mod necesar un efect compensatoriu prin raportare la criteriul echităţii.</w:t>
      </w:r>
    </w:p>
    <w:p>
      <w:pPr>
        <w:pStyle w:val="Normal"/>
        <w:ind w:left="-114" w:firstLine="822"/>
        <w:jc w:val="both"/>
        <w:rPr/>
      </w:pPr>
      <w:r>
        <w:rPr/>
        <w:t>În cee ace privește critica inculpatului apelant referitoare la greșita confiscare a laptopului marca Asus, Curtea apreciază că aceasta este neîntemeiată.</w:t>
      </w:r>
    </w:p>
    <w:p>
      <w:pPr>
        <w:pStyle w:val="Normal"/>
        <w:ind w:left="-114" w:firstLine="822"/>
        <w:jc w:val="both"/>
        <w:rPr/>
      </w:pPr>
      <w:r>
        <w:rPr/>
        <w:t>Conform art. 112 lit. b) C.p. sunt supuse confiscării bunurile folosite, în orice mod, la   săvârșirea faptei (…).</w:t>
      </w:r>
    </w:p>
    <w:p>
      <w:pPr>
        <w:pStyle w:val="Normal"/>
        <w:jc w:val="both"/>
        <w:rPr/>
      </w:pPr>
      <w:r>
        <w:rPr/>
        <w:tab/>
        <w:t>Cum în cazul de față laptopul menționat a fost folosit de către inculpat la săvârșirea infracțiunilor, în mod corect s-a dispus confiscarea acestuia, fiind indiferent că o parte din componentele acestuia, respectiv mediul de stocare al materialelor pornografice (HDD-ul), a fost extras (în opinia apelantului numai acesta trebuia confiscat), întrucât operațiunile ilicite comise de către inculpat nu puteau fi efectuate fără ajutorul întregului aparat (laptop), cu sistem de operare, mediu de stocare aferent, etc.</w:t>
      </w:r>
    </w:p>
    <w:p>
      <w:pPr>
        <w:pStyle w:val="Normal"/>
        <w:ind w:firstLine="708"/>
        <w:jc w:val="both"/>
        <w:rPr/>
      </w:pPr>
      <w:r>
        <w:rPr/>
        <w:t xml:space="preserve">Faăă de aceste condiderente și neconstatând alte motive de nelegalitate și/sau netemeinicie, Curtea, în baza art.421 pct.2 lit. a) C.p.p., va admite apelul declarat de persoana vătămată - parte civilă </w:t>
      </w:r>
      <w:r>
        <w:rPr>
          <w:b/>
        </w:rPr>
        <w:t xml:space="preserve">1 </w:t>
      </w:r>
      <w:r>
        <w:rPr/>
        <w:t xml:space="preserve"> prin reprezentanți legali 2  și 3 , va desfiinţa, în parte, în latură penală, sentinţa atacată şi rejudecând:</w:t>
      </w:r>
    </w:p>
    <w:p>
      <w:pPr>
        <w:pStyle w:val="Normal"/>
        <w:ind w:firstLine="708"/>
        <w:jc w:val="both"/>
        <w:rPr/>
      </w:pPr>
      <w:r>
        <w:rPr/>
        <w:t>Va înlătura din sentinţă aplicarea disp. art.91 şi urm. C.p. privind suspendarea sub supraveghere a executării pedepsei rezultante, urmând ca inculpatul să execute pedeapsa într-un loc de detenţie.</w:t>
      </w:r>
    </w:p>
    <w:p>
      <w:pPr>
        <w:pStyle w:val="Normal"/>
        <w:ind w:firstLine="708"/>
        <w:jc w:val="both"/>
        <w:rPr/>
      </w:pPr>
      <w:r>
        <w:rPr/>
        <w:t>Va menţine restul dispoziţiilor sentinţei apelate.</w:t>
      </w:r>
    </w:p>
    <w:p>
      <w:pPr>
        <w:pStyle w:val="Normal"/>
        <w:ind w:firstLine="708"/>
        <w:jc w:val="both"/>
        <w:rPr/>
      </w:pPr>
      <w:r>
        <w:rPr/>
        <w:t xml:space="preserve">În baza art. 421 pct.1 lit. b) C.p.p. va respinge ca nefondat apelul declarat de inculpatul </w:t>
      </w:r>
      <w:r>
        <w:rPr>
          <w:b/>
        </w:rPr>
        <w:t xml:space="preserve">4 </w:t>
      </w:r>
      <w:r>
        <w:rPr/>
        <w:t>, împotriva aceleiaşi sentinţe penale.</w:t>
      </w:r>
    </w:p>
    <w:p>
      <w:pPr>
        <w:pStyle w:val="Normal"/>
        <w:ind w:firstLine="708"/>
        <w:jc w:val="both"/>
        <w:rPr/>
      </w:pPr>
      <w:r>
        <w:rPr/>
        <w:t>Văzând și disp. art.275 C.p.p.</w:t>
      </w:r>
    </w:p>
    <w:p>
      <w:pPr>
        <w:pStyle w:val="Normal"/>
        <w:jc w:val="both"/>
        <w:rPr/>
      </w:pPr>
      <w:r>
        <w:rPr/>
      </w:r>
    </w:p>
    <w:p>
      <w:pPr>
        <w:pStyle w:val="Normal"/>
        <w:ind w:firstLine="720"/>
        <w:jc w:val="both"/>
        <w:rPr>
          <w:b/>
          <w:b/>
        </w:rPr>
      </w:pPr>
      <w:r>
        <w:rPr>
          <w:b/>
        </w:rPr>
      </w:r>
    </w:p>
    <w:p>
      <w:pPr>
        <w:pStyle w:val="Normal"/>
        <w:jc w:val="center"/>
        <w:rPr>
          <w:b/>
          <w:b/>
        </w:rPr>
      </w:pPr>
      <w:r>
        <w:rPr>
          <w:b/>
        </w:rPr>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ind w:firstLine="720"/>
        <w:jc w:val="center"/>
        <w:rPr>
          <w:b/>
          <w:b/>
          <w:bCs/>
          <w:sz w:val="28"/>
          <w:szCs w:val="28"/>
        </w:rPr>
      </w:pPr>
      <w:r>
        <w:rPr>
          <w:b/>
          <w:bCs/>
          <w:sz w:val="28"/>
          <w:szCs w:val="28"/>
        </w:rPr>
      </w:r>
    </w:p>
    <w:p>
      <w:pPr>
        <w:pStyle w:val="Normal"/>
        <w:ind w:firstLine="708"/>
        <w:jc w:val="both"/>
        <w:rPr/>
      </w:pPr>
      <w:r>
        <w:rPr/>
        <w:t xml:space="preserve">În baza art.421 pct.2 lit. a) C.p.p., admite apelul declarat de persoana vătămată - parte civilă </w:t>
      </w:r>
      <w:r>
        <w:rPr>
          <w:b/>
        </w:rPr>
        <w:t xml:space="preserve">1 </w:t>
      </w:r>
      <w:r>
        <w:rPr/>
        <w:t xml:space="preserve"> prin reprezentanți legali 2  și 3 , domiciliată în P , str.,  nr..., judeţul D </w:t>
      </w:r>
      <w:bookmarkStart w:id="0" w:name="_Hlk34133745"/>
      <w:r>
        <w:rPr/>
        <w:t>, împotriva sentinţei penale nr. .. din data de .. pronunţată de Tribunalul ... .</w:t>
      </w:r>
    </w:p>
    <w:p>
      <w:pPr>
        <w:pStyle w:val="Normal"/>
        <w:ind w:firstLine="708"/>
        <w:jc w:val="both"/>
        <w:rPr/>
      </w:pPr>
      <w:r>
        <w:rPr/>
        <w:t>Desfiinţează, în parte, în latură penală, sentinţa atacată şi rejudecând:</w:t>
      </w:r>
    </w:p>
    <w:p>
      <w:pPr>
        <w:pStyle w:val="Normal"/>
        <w:ind w:firstLine="708"/>
        <w:jc w:val="both"/>
        <w:rPr/>
      </w:pPr>
      <w:r>
        <w:rPr/>
        <w:t>Înlătură din sentinţă aplicarea disp. art.91 şi urm. C.p. privind suspendarea sub supraveghere a executării pedepsei rezultante, urmând ca inculpatul să execute pedeapsa într-un loc de detenţie.</w:t>
      </w:r>
    </w:p>
    <w:p>
      <w:pPr>
        <w:pStyle w:val="Normal"/>
        <w:ind w:firstLine="708"/>
        <w:jc w:val="both"/>
        <w:rPr/>
      </w:pPr>
      <w:r>
        <w:rPr/>
        <w:t>Menţine restul dispoziţiilor sentinţei apelate.</w:t>
      </w:r>
    </w:p>
    <w:p>
      <w:pPr>
        <w:pStyle w:val="Normal"/>
        <w:ind w:firstLine="708"/>
        <w:jc w:val="both"/>
        <w:rPr/>
      </w:pPr>
      <w:r>
        <w:rPr/>
        <w:t>În baza art. 421 pct.1 lit. b) C.p.p.</w:t>
      </w:r>
      <w:bookmarkEnd w:id="0"/>
      <w:r>
        <w:rPr/>
        <w:t xml:space="preserve"> respinge ca nefondat apelul declarat de inculpatul </w:t>
      </w:r>
      <w:r>
        <w:rPr>
          <w:b/>
        </w:rPr>
        <w:t xml:space="preserve">4 </w:t>
      </w:r>
      <w:r>
        <w:rPr/>
        <w:t>, fiul lui .. şi .., născut la data de ........ în   , judeţul V , domiciliat în comuna   , sat   , judeţul V , CNP ........, împotriva aceleiaşi sentinţe penale.</w:t>
      </w:r>
    </w:p>
    <w:p>
      <w:pPr>
        <w:pStyle w:val="Normal"/>
        <w:ind w:firstLine="720"/>
        <w:jc w:val="both"/>
        <w:rPr/>
      </w:pPr>
      <w:r>
        <w:rPr/>
        <w:t>În baza art.72 cod penal, deduce din pedeapsa aplicată reţinerea din   la   şi arestarea preventivă de la ........ la  .</w:t>
      </w:r>
    </w:p>
    <w:p>
      <w:pPr>
        <w:pStyle w:val="Normal"/>
        <w:ind w:firstLine="720"/>
        <w:jc w:val="both"/>
        <w:rPr/>
      </w:pPr>
      <w:r>
        <w:rPr/>
        <w:t>În baza art.275 alin.2 Cod procedură penală, obligă pe apelantul inculpat la plata sumei de câte 200 lei, reprezentând cheltuieli judiciare către stat.</w:t>
      </w:r>
    </w:p>
    <w:p>
      <w:pPr>
        <w:pStyle w:val="Normal"/>
        <w:ind w:firstLine="708"/>
        <w:jc w:val="both"/>
        <w:rPr/>
      </w:pPr>
      <w:r>
        <w:rPr/>
        <w:t>Conform art. 272 alin.1 C.proc.pen. rap. la art. 275 alin.6 C.proc.pen., dispune plata sumei de câte 230 lei, reprezentând onorariul parţial al apărătorilor desemnaţi din oficiu pentru apelanţi, din fondurile Ministerului Justiţiei în contul Baroului .........</w:t>
      </w:r>
    </w:p>
    <w:p>
      <w:pPr>
        <w:pStyle w:val="Normal"/>
        <w:ind w:firstLine="708"/>
        <w:jc w:val="both"/>
        <w:rPr/>
      </w:pPr>
      <w:r>
        <w:rPr/>
        <w:t xml:space="preserve">Definitivă.                    </w:t>
      </w:r>
    </w:p>
    <w:p>
      <w:pPr>
        <w:pStyle w:val="Normal"/>
        <w:tabs>
          <w:tab w:val="clear" w:pos="708"/>
          <w:tab w:val="left" w:pos="930" w:leader="none"/>
        </w:tabs>
        <w:ind w:firstLine="720"/>
        <w:jc w:val="both"/>
        <w:rPr/>
      </w:pPr>
      <w:r>
        <w:rPr/>
        <w:t>Pronunţată în şedinţa publică, astăzi, ..</w:t>
      </w:r>
    </w:p>
    <w:p>
      <w:pPr>
        <w:pStyle w:val="Normal"/>
        <w:tabs>
          <w:tab w:val="clear" w:pos="708"/>
          <w:tab w:val="left" w:pos="930" w:leader="none"/>
        </w:tabs>
        <w:ind w:firstLine="720"/>
        <w:jc w:val="both"/>
        <w:rPr/>
      </w:pPr>
      <w:r>
        <w:rPr/>
      </w:r>
    </w:p>
    <w:p>
      <w:pPr>
        <w:pStyle w:val="Normal"/>
        <w:jc w:val="center"/>
        <w:rPr/>
      </w:pPr>
      <w:r>
        <w:rPr/>
        <w:t>Preşedinte,</w:t>
        <w:tab/>
        <w:tab/>
        <w:tab/>
        <w:tab/>
        <w:tab/>
        <w:tab/>
        <w:t xml:space="preserve">         Judecător,</w:t>
      </w:r>
    </w:p>
    <w:p>
      <w:pPr>
        <w:pStyle w:val="Normal"/>
        <w:jc w:val="center"/>
        <w:rPr>
          <w:b/>
          <w:b/>
        </w:rPr>
      </w:pPr>
      <w:r>
        <w:rPr/>
        <w:t xml:space="preserve">       </w:t>
      </w:r>
      <w:r>
        <w:rPr/>
        <w:t xml:space="preserve">.......                                                                A1037                                                                                                                        </w:t>
      </w:r>
    </w:p>
    <w:p>
      <w:pPr>
        <w:pStyle w:val="Normal"/>
        <w:jc w:val="center"/>
        <w:rPr>
          <w:b/>
          <w:b/>
        </w:rPr>
      </w:pPr>
      <w:r>
        <w:rPr>
          <w:b/>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d.A1037 </w:t>
      </w:r>
    </w:p>
    <w:p>
      <w:pPr>
        <w:pStyle w:val="Normal"/>
        <w:rPr>
          <w:sz w:val="20"/>
          <w:szCs w:val="20"/>
        </w:rPr>
      </w:pPr>
      <w:r>
        <w:rPr>
          <w:sz w:val="20"/>
          <w:szCs w:val="20"/>
        </w:rPr>
        <w:t xml:space="preserve">Tehnored.  </w:t>
      </w:r>
    </w:p>
    <w:p>
      <w:pPr>
        <w:pStyle w:val="Normal"/>
        <w:rPr/>
      </w:pPr>
      <w:r>
        <w:rPr>
          <w:sz w:val="20"/>
          <w:szCs w:val="20"/>
        </w:rPr>
        <w:t xml:space="preserve">5 ex. /  </w:t>
      </w:r>
    </w:p>
    <w:p>
      <w:pPr>
        <w:pStyle w:val="Normal"/>
        <w:rPr>
          <w:sz w:val="20"/>
          <w:szCs w:val="20"/>
        </w:rPr>
      </w:pPr>
      <w:r>
        <w:rPr>
          <w:sz w:val="20"/>
          <w:szCs w:val="20"/>
        </w:rPr>
        <w:t xml:space="preserve">Dosar fond nr. ....... al Tribunalului D </w:t>
      </w:r>
    </w:p>
    <w:p>
      <w:pPr>
        <w:pStyle w:val="Normal"/>
        <w:rPr>
          <w:sz w:val="20"/>
          <w:szCs w:val="20"/>
        </w:rPr>
      </w:pPr>
      <w:r>
        <w:rPr>
          <w:sz w:val="20"/>
          <w:szCs w:val="20"/>
        </w:rPr>
        <w:t xml:space="preserve">Judec. Fond -  </w:t>
      </w:r>
    </w:p>
    <w:p>
      <w:pPr>
        <w:pStyle w:val="Normal"/>
        <w:rPr>
          <w:sz w:val="20"/>
          <w:szCs w:val="20"/>
        </w:rPr>
      </w:pPr>
      <w:r>
        <w:rPr>
          <w:sz w:val="20"/>
          <w:szCs w:val="20"/>
        </w:rPr>
        <w:t xml:space="preserve">Operator de date cu caracter personal </w:t>
      </w:r>
    </w:p>
    <w:p>
      <w:pPr>
        <w:pStyle w:val="Normal"/>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1701"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5:00Z</dcterms:created>
  <dc:creator>valy</dc:creator>
  <dc:description/>
  <cp:keywords/>
  <dc:language>en-US</dc:language>
  <cp:lastModifiedBy>Stela, IVAN</cp:lastModifiedBy>
  <dcterms:modified xsi:type="dcterms:W3CDTF">2020-12-14T16:2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