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color w:val="000000"/>
        </w:rPr>
      </w:pPr>
      <w:r>
        <w:rPr>
          <w:b/>
          <w:color w:val="000000"/>
        </w:rPr>
        <w:t>CANDIDAT COD A1043                                                                  HOTĂRÂREA NR. 29</w:t>
      </w:r>
    </w:p>
    <w:p>
      <w:pPr>
        <w:pStyle w:val="Normal"/>
        <w:jc w:val="both"/>
        <w:rPr>
          <w:b/>
          <w:b/>
          <w:color w:val="000000"/>
          <w:lang w:eastAsia="en-US"/>
        </w:rPr>
      </w:pPr>
      <w:r>
        <w:rPr>
          <w:b/>
          <w:color w:val="000000"/>
          <w:lang w:eastAsia="en-US"/>
        </w:rPr>
      </w:r>
    </w:p>
    <w:p>
      <w:pPr>
        <w:pStyle w:val="Normal"/>
        <w:jc w:val="both"/>
        <w:rPr>
          <w:b/>
          <w:b/>
          <w:lang w:eastAsia="en-US"/>
        </w:rPr>
      </w:pPr>
      <w:r>
        <w:rPr>
          <w:lang w:eastAsia="en-US"/>
        </w:rPr>
        <w:tab/>
        <w:tab/>
        <w:tab/>
        <w:tab/>
        <w:tab/>
        <w:tab/>
        <w:tab/>
        <w:tab/>
        <w:tab/>
        <w:tab/>
        <w:tab/>
      </w:r>
    </w:p>
    <w:p>
      <w:pPr>
        <w:pStyle w:val="Normal"/>
        <w:jc w:val="both"/>
        <w:rPr>
          <w:lang w:eastAsia="en-US"/>
        </w:rPr>
      </w:pPr>
      <w:r>
        <w:rPr>
          <w:lang w:eastAsia="en-US"/>
        </w:rPr>
        <w:t>DOSAR NR. 29</w:t>
      </w:r>
    </w:p>
    <w:p>
      <w:pPr>
        <w:pStyle w:val="Normal"/>
        <w:jc w:val="center"/>
        <w:rPr>
          <w:b/>
          <w:b/>
          <w:lang w:eastAsia="en-US"/>
        </w:rPr>
      </w:pPr>
      <w:r>
        <w:rPr>
          <w:b/>
          <w:lang w:eastAsia="en-US"/>
        </w:rPr>
        <w:t xml:space="preserve">             </w:t>
      </w:r>
      <w:r>
        <w:rPr>
          <w:b/>
          <w:lang w:eastAsia="en-US"/>
        </w:rPr>
        <w:t>CURTEA DE APEL …–SECŢIA ….</w:t>
      </w:r>
    </w:p>
    <w:p>
      <w:pPr>
        <w:pStyle w:val="Normal"/>
        <w:ind w:firstLine="720"/>
        <w:jc w:val="center"/>
        <w:rPr>
          <w:lang w:eastAsia="en-US"/>
        </w:rPr>
      </w:pPr>
      <w:r>
        <w:rPr>
          <w:b/>
          <w:lang w:eastAsia="en-US"/>
        </w:rPr>
        <w:t>SENTINŢA CIVILĂ NR. ….</w:t>
      </w:r>
    </w:p>
    <w:p>
      <w:pPr>
        <w:pStyle w:val="Normal"/>
        <w:ind w:firstLine="720"/>
        <w:jc w:val="center"/>
        <w:rPr>
          <w:lang w:eastAsia="en-US"/>
        </w:rPr>
      </w:pPr>
      <w:r>
        <w:rPr>
          <w:lang w:eastAsia="en-US"/>
        </w:rPr>
        <w:t>Şedinţa publică de la …..</w:t>
      </w:r>
    </w:p>
    <w:p>
      <w:pPr>
        <w:pStyle w:val="Normal"/>
        <w:ind w:firstLine="720"/>
        <w:jc w:val="center"/>
        <w:rPr>
          <w:lang w:eastAsia="en-US"/>
        </w:rPr>
      </w:pPr>
      <w:r>
        <w:rPr>
          <w:lang w:eastAsia="en-US"/>
        </w:rPr>
        <w:t>Curtea constituită din:</w:t>
      </w:r>
    </w:p>
    <w:p>
      <w:pPr>
        <w:pStyle w:val="Normal"/>
        <w:ind w:firstLine="720"/>
        <w:jc w:val="center"/>
        <w:rPr/>
      </w:pPr>
      <w:r>
        <w:rPr>
          <w:lang w:eastAsia="en-US"/>
        </w:rPr>
        <w:t xml:space="preserve">PREŞEDINTE – COD A1043  </w:t>
      </w:r>
    </w:p>
    <w:p>
      <w:pPr>
        <w:pStyle w:val="Normal"/>
        <w:ind w:firstLine="720"/>
        <w:jc w:val="center"/>
        <w:rPr>
          <w:lang w:eastAsia="en-US"/>
        </w:rPr>
      </w:pPr>
      <w:r>
        <w:rPr>
          <w:lang w:eastAsia="en-US"/>
        </w:rPr>
        <w:t>GREFIER - 3</w:t>
      </w:r>
    </w:p>
    <w:p>
      <w:pPr>
        <w:pStyle w:val="Normal"/>
        <w:ind w:firstLine="720"/>
        <w:jc w:val="both"/>
        <w:rPr>
          <w:lang w:eastAsia="en-US"/>
        </w:rPr>
      </w:pPr>
      <w:r>
        <w:rPr>
          <w:lang w:eastAsia="en-US"/>
        </w:rPr>
      </w:r>
    </w:p>
    <w:p>
      <w:pPr>
        <w:pStyle w:val="Normal"/>
        <w:ind w:firstLine="709"/>
        <w:jc w:val="both"/>
        <w:rPr/>
      </w:pPr>
      <w:r>
        <w:rPr>
          <w:lang w:eastAsia="en-US"/>
        </w:rPr>
        <w:t>Pe rol fiind acţiunea în anulare formulată de petenta X  în procedura de reorganizare,  împotriva sentinţei arbitrale nr. S1  , pronunţată de Curtea de Arbitraj Comercial Internaţional de pe lângă Camera de Comerţ şi Industrie a României, în dosarul nr. D1 , în contradictoriu cu intimata Y prin lichidator L1.</w:t>
      </w:r>
    </w:p>
    <w:p>
      <w:pPr>
        <w:pStyle w:val="Normal"/>
        <w:ind w:firstLine="720"/>
        <w:jc w:val="both"/>
        <w:rPr/>
      </w:pPr>
      <w:r>
        <w:rPr>
          <w:lang w:eastAsia="en-US"/>
        </w:rPr>
        <w:t>Dezbaterile au avut loc la data de …, fiind consemnate în încheierea de şedinţă de la acea dată, care face parte integrantă din prezenta când, Curtea având nevoie de timp pentru a delibera şi pentru a da posibilitatea părţilor să depună concluzii scrise a amânat pronunţarea consecutiv la data de 26.04.2018 şi 10.05.2018, când în aceeaşi componenţă a hotărât următoarele:</w:t>
      </w:r>
    </w:p>
    <w:p>
      <w:pPr>
        <w:pStyle w:val="Normal"/>
        <w:ind w:firstLine="720"/>
        <w:jc w:val="center"/>
        <w:rPr>
          <w:b/>
          <w:b/>
          <w:lang w:eastAsia="en-US"/>
        </w:rPr>
      </w:pPr>
      <w:r>
        <w:rPr>
          <w:b/>
          <w:lang w:eastAsia="en-US"/>
        </w:rPr>
        <w:t>C U R T E A</w:t>
      </w:r>
    </w:p>
    <w:p>
      <w:pPr>
        <w:pStyle w:val="Normal"/>
        <w:jc w:val="both"/>
        <w:rPr>
          <w:b/>
          <w:b/>
          <w:lang w:eastAsia="en-US"/>
        </w:rPr>
      </w:pPr>
      <w:r>
        <w:rPr>
          <w:b/>
          <w:lang w:eastAsia="en-US"/>
        </w:rPr>
      </w:r>
    </w:p>
    <w:p>
      <w:pPr>
        <w:pStyle w:val="Normal"/>
        <w:ind w:firstLine="567"/>
        <w:jc w:val="both"/>
        <w:rPr/>
      </w:pPr>
      <w:r>
        <w:rPr>
          <w:rFonts w:eastAsia="Calibri"/>
          <w:lang w:eastAsia="en-US"/>
        </w:rPr>
        <w:t xml:space="preserve">Prin </w:t>
      </w:r>
      <w:r>
        <w:rPr>
          <w:rFonts w:eastAsia="Calibri"/>
          <w:b/>
          <w:lang w:eastAsia="en-US"/>
        </w:rPr>
        <w:t>cererea</w:t>
      </w:r>
      <w:r>
        <w:rPr>
          <w:rFonts w:eastAsia="Calibri"/>
          <w:lang w:eastAsia="en-US"/>
        </w:rPr>
        <w:t xml:space="preserve"> înregistrată la Curtea de Arbitraj Comercial Internaţional sub nr. C1  reclamanta Y  a solicitat obligarea pârâtei X  la plata sumei de 2.673.378,156 lei reprezentând: 773.697 lei avans plătit pârâtei de către reclamantă, plus dobânzi legale de 41.954,51 lei; 1.238.484,43 lei penalităţi de întârziere; 619.242,21 lei profitul nerealizat de reclamantă ca urmare a imposibilităţii de a executa contractul.</w:t>
      </w:r>
    </w:p>
    <w:p>
      <w:pPr>
        <w:pStyle w:val="Normal"/>
        <w:ind w:firstLine="567"/>
        <w:jc w:val="both"/>
        <w:rPr/>
      </w:pPr>
      <w:r>
        <w:rPr>
          <w:rFonts w:eastAsia="Calibri"/>
          <w:lang w:eastAsia="en-US"/>
        </w:rPr>
        <w:t>Motivându-şi cererea de arbitrare, reclamanta a arătat că, la data de 11 martie 2011, a încheiat cu pârâta un contract de subcontractare în vederea realizării de către reclamantă a contractului de construcţie a W , judeţul A.., beneficiara fiind Q A..... Potrivit art. 3.1 lit. a din contractul de subcontractare, pârâta avea obligaţia de a proiecta concepţia generală de funcţionare a lucrărilor ce fac obiectul Proiectului şi de a pregăti planurile ghid pentru realizarea lucrărilor tehnice.</w:t>
      </w:r>
    </w:p>
    <w:p>
      <w:pPr>
        <w:pStyle w:val="Normal"/>
        <w:ind w:firstLine="567"/>
        <w:jc w:val="both"/>
        <w:rPr/>
      </w:pPr>
      <w:r>
        <w:rPr>
          <w:rFonts w:eastAsia="Calibri"/>
          <w:lang w:eastAsia="en-US"/>
        </w:rPr>
        <w:t>Continuându-şi motivarea acţiunii arbitrale, reclamanta a arătat că, potrivit art. 11 din contractul de subcontractare, pârâta avea obligaţia imperativă de a furniza către reclamantă contragaranţiile aferente lucrărilor atât pentru avans cât şi pentru buna execuţie, dar pârâta şi-a încălcat obligaţiile asumate punând-o, astfel, pe reclamantă în imposibilitate de a-şi îndeplini propriile obligaţii izvorâte din contractul principal încheiat cu Q A.....</w:t>
      </w:r>
    </w:p>
    <w:p>
      <w:pPr>
        <w:pStyle w:val="Normal"/>
        <w:ind w:firstLine="567"/>
        <w:jc w:val="both"/>
        <w:rPr>
          <w:rFonts w:eastAsia="Calibri"/>
          <w:lang w:eastAsia="en-US"/>
        </w:rPr>
      </w:pPr>
      <w:r>
        <w:rPr>
          <w:rFonts w:eastAsia="Calibri"/>
          <w:lang w:eastAsia="en-US"/>
        </w:rPr>
        <w:t>Conduita pârâtei a fost - susţine reclamanta - una de profundă rea credinţă încă de la momentul semnării contractului, aflându-se într-o gravă încălcare a prevederilor contractuale prin aceea că, deşi prevederile art. 1  din contract sunt explicite şi în pofida tuturor sesizărilor reclamantei, nu şi-a constituit şi nu a predat reclamantei niciuna din garanţiile menţionate în contract. Încălcarea acestei obligaţii - motivează reclamanta - este una esenţială în derularea contractului, având în vedere că, faţă de beneficiara finală a lucrărilor, reclamanta a fost nevoită să constituie garanţiile în discuţie, urmând a-şi echivala aceste garanţii cu cele primite de la subcontractoare, fapt care, însă, nu s-a mai petrecut.</w:t>
      </w:r>
    </w:p>
    <w:p>
      <w:pPr>
        <w:pStyle w:val="Normal"/>
        <w:ind w:firstLine="567"/>
        <w:jc w:val="both"/>
        <w:rPr>
          <w:rFonts w:eastAsia="Calibri"/>
          <w:lang w:eastAsia="en-US"/>
        </w:rPr>
      </w:pPr>
      <w:r>
        <w:rPr>
          <w:rFonts w:eastAsia="Calibri"/>
          <w:lang w:eastAsia="en-US"/>
        </w:rPr>
        <w:t>Cu toate că a fost invocată, în mai multe rânduri, această obligaţie (dovedită prin corespondenţa dintre părţi), pârâta nu a dat curs somaţiilor, refuzând mereu, fără nicio justificare temeinică, constituirea şi predarea garanţiilor. Pe de altă parte, reclamanta şi-a îndeplinit obligaţiile contractuale, plătind pârâtei un avans pentru lucrările contractate, pentru a-şi dovedi, astfel, bunele intenţii şi interesul ca acele contracte să se desfăşoare în cele mai bune condiţii.</w:t>
      </w:r>
    </w:p>
    <w:p>
      <w:pPr>
        <w:pStyle w:val="Normal"/>
        <w:ind w:firstLine="567"/>
        <w:jc w:val="both"/>
        <w:rPr>
          <w:rFonts w:eastAsia="Calibri"/>
          <w:lang w:eastAsia="en-US"/>
        </w:rPr>
      </w:pPr>
      <w:r>
        <w:rPr>
          <w:rFonts w:eastAsia="Calibri"/>
          <w:lang w:eastAsia="en-US"/>
        </w:rPr>
        <w:t>Prin cererea de arbitrare reclamanta a mai susţinut că poziţia contractuală culpabilă a pârâtei este cu atât mai evidentă cu cât, pe durata a mai bine de 9 luni, pârâta nu şi-a îndeplinit obligaţiile asumate prin contract nici în ceea ce priveşte obiectul efectiv al contractului şi anume proiectarea. Conduita pârâtei rezultă din corespondenţa purtată între părţi şi apoi între părţi şi beneficiara lucrărilor.</w:t>
      </w:r>
    </w:p>
    <w:p>
      <w:pPr>
        <w:pStyle w:val="Normal"/>
        <w:ind w:firstLine="567"/>
        <w:jc w:val="both"/>
        <w:rPr>
          <w:rFonts w:eastAsia="Calibri"/>
          <w:lang w:eastAsia="en-US"/>
        </w:rPr>
      </w:pPr>
      <w:r>
        <w:rPr>
          <w:rFonts w:eastAsia="Calibri"/>
          <w:lang w:eastAsia="en-US"/>
        </w:rPr>
        <w:t>Reclamanta a mai susţinut, de asemenea, că abaterile pârâtei de la prevederile contractului au atras imposibilitatea reclamantei de a-şi realiza lucrările la care era obligată şi în final au determinat necesitatea denunţării contractului.</w:t>
      </w:r>
    </w:p>
    <w:p>
      <w:pPr>
        <w:pStyle w:val="Normal"/>
        <w:ind w:firstLine="567"/>
        <w:jc w:val="both"/>
        <w:rPr>
          <w:rFonts w:eastAsia="Calibri"/>
          <w:lang w:eastAsia="en-US"/>
        </w:rPr>
      </w:pPr>
      <w:r>
        <w:rPr>
          <w:rFonts w:eastAsia="Calibri"/>
          <w:lang w:eastAsia="en-US"/>
        </w:rPr>
        <w:t>În finalul cererii de arbitrare reclamanta a arătat că a suferit un prejudiciu considerabil din cauza conduitei culpabile a pârâtei, motiv pentru care pârâta va trebui să procedeze la repararea prejudiciului conform art. 12.2 din contractul încheiat de părţi.</w:t>
      </w:r>
    </w:p>
    <w:p>
      <w:pPr>
        <w:pStyle w:val="Normal"/>
        <w:ind w:firstLine="567"/>
        <w:jc w:val="both"/>
        <w:rPr>
          <w:rFonts w:eastAsia="Calibri"/>
          <w:lang w:eastAsia="en-US"/>
        </w:rPr>
      </w:pPr>
      <w:r>
        <w:rPr>
          <w:rFonts w:eastAsia="Calibri"/>
          <w:lang w:eastAsia="en-US"/>
        </w:rPr>
        <w:t>În drept reclamanta şi-a încheiat cererea de arbitrare pe dispoziţiile art. 1073 şi art. 1350 din Codul civil, ale art. 194 din Codul de procedură civilă, precum şi pe prevederile art. 11 şi ale art. 13 din contractul de subcontractare.</w:t>
      </w:r>
    </w:p>
    <w:p>
      <w:pPr>
        <w:pStyle w:val="Normal"/>
        <w:ind w:firstLine="567"/>
        <w:jc w:val="both"/>
        <w:rPr>
          <w:rFonts w:eastAsia="Calibri"/>
          <w:lang w:eastAsia="en-US"/>
        </w:rPr>
      </w:pPr>
      <w:r>
        <w:rPr>
          <w:rFonts w:eastAsia="Calibri"/>
          <w:lang w:eastAsia="en-US"/>
        </w:rPr>
        <w:t>La 3 decembrie 2013, reclamanta a depus la dosar note de şedinţă prin care a dezvoltat şi a argumentat susţinerile formulate prin cererea de arbitrare (vol. VIII al dosarului, filele 9-14).</w:t>
      </w:r>
    </w:p>
    <w:p>
      <w:pPr>
        <w:pStyle w:val="Normal"/>
        <w:ind w:firstLine="567"/>
        <w:jc w:val="both"/>
        <w:rPr/>
      </w:pPr>
      <w:r>
        <w:rPr>
          <w:rFonts w:eastAsia="Calibri"/>
          <w:lang w:eastAsia="en-US"/>
        </w:rPr>
        <w:t xml:space="preserve">Prin </w:t>
      </w:r>
      <w:r>
        <w:rPr>
          <w:rFonts w:eastAsia="Calibri"/>
          <w:b/>
          <w:lang w:eastAsia="en-US"/>
        </w:rPr>
        <w:t xml:space="preserve">sentinţa arbitrală nr. S1 </w:t>
      </w:r>
      <w:r>
        <w:rPr>
          <w:rFonts w:eastAsia="Calibri"/>
          <w:lang w:eastAsia="en-US"/>
        </w:rPr>
        <w:t xml:space="preserve"> Curtea de Arbitraj Comercial Internaţional de pe lângă Camera de Comerţ şi Industrie a României în Dosarul nr. D1  Tribunalul Arbitral a admis acţiunea formulată de reclamanta Y  împotriva pârâtei X , a obligat pârâta să plătească reclamantei suma de 2.673.378,156 lei reprezentând: 773.697 lei avans plătit pârâtei de către reclamantă plus dobânzi legale de 41.954,51 lei; 1.238.484,43 lei penalităţi de întârziere; 619.242,21 lei profitul nerealizat de reclamantă ca urmare a imposibilităţii de a executa contractul, a obligat pârâta să plătească reclamantei suma de 87.183,89 lei reprezentând cheltuieli de arbitrare.</w:t>
      </w:r>
    </w:p>
    <w:p>
      <w:pPr>
        <w:pStyle w:val="Normal"/>
        <w:ind w:firstLine="567"/>
        <w:jc w:val="both"/>
        <w:rPr/>
      </w:pPr>
      <w:r>
        <w:rPr>
          <w:rFonts w:eastAsia="Calibri"/>
          <w:lang w:eastAsia="en-US"/>
        </w:rPr>
        <w:t>În motivare, instanța arbitrală constată că reclamanta, în calitate de titular şi pârâta, în calitate de subcontractant, au încheiat, la data de 11 martie 2011, contractul de subcontractare în vederea realizării unui contract de construcţie a W , judeţul A...., beneficiara lucrării fiind Q A.....</w:t>
      </w:r>
    </w:p>
    <w:p>
      <w:pPr>
        <w:pStyle w:val="Normal"/>
        <w:ind w:firstLine="567"/>
        <w:jc w:val="both"/>
        <w:rPr>
          <w:rFonts w:eastAsia="Calibri"/>
          <w:lang w:eastAsia="en-US"/>
        </w:rPr>
      </w:pPr>
      <w:r>
        <w:rPr>
          <w:rFonts w:eastAsia="Calibri"/>
          <w:lang w:eastAsia="en-US"/>
        </w:rPr>
        <w:t>Pârâta nu şi-a îndeplinit obligaţiile asumate prin contract nici după ce a fost somată, în mod repetat, de către reclamantă, aşa cum rezultă şi din corespondenţa purtată de părţi. Neexecutarea de către pârâtă a propriilor obligaţii a avut drept consecinţă imposibilitatea reclamantei de a realiza lucrările la executarea cărora s-a obligat prin contract.</w:t>
      </w:r>
    </w:p>
    <w:p>
      <w:pPr>
        <w:pStyle w:val="Normal"/>
        <w:ind w:firstLine="567"/>
        <w:jc w:val="both"/>
        <w:rPr>
          <w:rFonts w:eastAsia="Calibri"/>
          <w:lang w:eastAsia="en-US"/>
        </w:rPr>
      </w:pPr>
      <w:r>
        <w:rPr>
          <w:rFonts w:eastAsia="Calibri"/>
          <w:lang w:eastAsia="en-US"/>
        </w:rPr>
        <w:t>La data de 22 noiembrie 2012, reclamanta a trimis pârâtei o notificare de denunţare a contractului de subcontractare cu motivarea că denunţarea s-a impus datorită neexecutării obligaţiilor asumate de pârâtă prin contract. Pârâta a răspuns manifestându-şi intenţia de a prelua poziţia contractuală a reclamantei.</w:t>
      </w:r>
    </w:p>
    <w:p>
      <w:pPr>
        <w:pStyle w:val="Normal"/>
        <w:ind w:firstLine="567"/>
        <w:jc w:val="both"/>
        <w:rPr/>
      </w:pPr>
      <w:r>
        <w:rPr>
          <w:rFonts w:eastAsia="Calibri"/>
          <w:lang w:eastAsia="en-US"/>
        </w:rPr>
        <w:t>Pârâta nu şi-a îndeplinit obligaţiile de proiectare în termenul prevăzut în contract. Neîndeplinirea acestor obligaţii rezultă atât din corespondenţa purtată de părţi şi depusă la dosar în cadrul probei cu înscrisuri cât şi din cele două expertize tehnice întocmite în cauză. Astfel, în primul raport de expertiză tehnică expertul a precizat că documentaţia întocmită de pârâtă nu corespunde obligaţiilor contractuale asumate întrucât proiectul tehnologic (sarcina pârâtei) nu a fost validat de către Inginerul (desemnat de părţi) şi nici finalizat la termenele stabilite contractual şi, în final nu a fost aprobat de beneficiar (Q A....).  La aceeaşi concluzie au ajuns şi cei doi experţi care au întocmit cel de al doilea raport de expertiză, motivând că documentaţia întocmită de pârâtă nu corespunde obligaţiilor contractuale asumate, întrucât proiectul tehnologic nu a fost validat de către Inginer şi nici finalizat la termenele stabilite contractuale, nefiind aprobat de beneficiarul Q A.....</w:t>
      </w:r>
    </w:p>
    <w:p>
      <w:pPr>
        <w:pStyle w:val="Normal"/>
        <w:ind w:firstLine="567"/>
        <w:jc w:val="both"/>
        <w:rPr>
          <w:rFonts w:eastAsia="Calibri"/>
          <w:lang w:eastAsia="en-US"/>
        </w:rPr>
      </w:pPr>
      <w:r>
        <w:rPr>
          <w:rFonts w:eastAsia="Calibri"/>
          <w:lang w:eastAsia="en-US"/>
        </w:rPr>
        <w:t>Nesocotindu-şi obligaţiile asumate, pârâta nu a constituit nici garanţiile contractuale impuse de contractul de subcontractare (art. 1 din contract).</w:t>
      </w:r>
    </w:p>
    <w:p>
      <w:pPr>
        <w:pStyle w:val="Normal"/>
        <w:ind w:firstLine="567"/>
        <w:jc w:val="both"/>
        <w:rPr>
          <w:rFonts w:eastAsia="Calibri"/>
          <w:lang w:eastAsia="en-US"/>
        </w:rPr>
      </w:pPr>
      <w:r>
        <w:rPr>
          <w:rFonts w:eastAsia="Calibri"/>
          <w:lang w:eastAsia="en-US"/>
        </w:rPr>
        <w:t>Constatând culpa contractuală a pârâtei, reclamanta s-a prevalat de prevederile art. 12 din contract şi a notificat rezilierea contractului din culpa exclusivă a pârâtei.</w:t>
      </w:r>
    </w:p>
    <w:p>
      <w:pPr>
        <w:pStyle w:val="Normal"/>
        <w:ind w:firstLine="567"/>
        <w:jc w:val="both"/>
        <w:rPr>
          <w:rFonts w:eastAsia="Calibri"/>
          <w:lang w:eastAsia="en-US"/>
        </w:rPr>
      </w:pPr>
      <w:r>
        <w:rPr>
          <w:rFonts w:eastAsia="Calibri"/>
          <w:lang w:eastAsia="en-US"/>
        </w:rPr>
        <w:t>Părţile s-au obligat prin contract să suporte consecinţele răspunderii civile contractuale sau legale în temeiul legislaţiei române în vigoare, iar în cazul în care contractul va fi reziliat din vina uneia din părţi, aceasta din urmă va despăgubi partea nevinovată pentru toate pierderile suferite.</w:t>
      </w:r>
    </w:p>
    <w:p>
      <w:pPr>
        <w:pStyle w:val="Normal"/>
        <w:ind w:firstLine="567"/>
        <w:jc w:val="both"/>
        <w:rPr>
          <w:rFonts w:eastAsia="Calibri"/>
          <w:lang w:eastAsia="en-US"/>
        </w:rPr>
      </w:pPr>
      <w:r>
        <w:rPr>
          <w:rFonts w:eastAsia="Calibri"/>
          <w:lang w:eastAsia="en-US"/>
        </w:rPr>
        <w:t>Prin întârzierea executării de către pârâtă a prestaţiilor asumate, reclamanta a fost pusă în imposibilitate de a mai executa partea sa de lucrări, aşa cum au stabilit experţii prin cel de al doilea raport de expertiză tehnică.</w:t>
      </w:r>
    </w:p>
    <w:p>
      <w:pPr>
        <w:pStyle w:val="Normal"/>
        <w:ind w:firstLine="567"/>
        <w:jc w:val="both"/>
        <w:rPr>
          <w:rFonts w:eastAsia="Calibri"/>
          <w:lang w:eastAsia="en-US"/>
        </w:rPr>
      </w:pPr>
      <w:r>
        <w:rPr>
          <w:rFonts w:eastAsia="Calibri"/>
          <w:lang w:eastAsia="en-US"/>
        </w:rPr>
        <w:t>Reclamanta a suferit un prejudiciu şi prin obligaţia de a restitui avansul încasat de la compania beneficiară. De asemenea, reclamanta a fost nevoită să plătească penalităţile de întârziere imputate de beneficiară ca urmare a neîndeplinirii obligaţiilor contractuale în termen.</w:t>
      </w:r>
    </w:p>
    <w:p>
      <w:pPr>
        <w:pStyle w:val="Normal"/>
        <w:ind w:firstLine="567"/>
        <w:jc w:val="both"/>
        <w:rPr>
          <w:rFonts w:eastAsia="Calibri"/>
          <w:lang w:eastAsia="en-US"/>
        </w:rPr>
      </w:pPr>
      <w:r>
        <w:rPr>
          <w:rFonts w:eastAsia="Calibri"/>
          <w:lang w:eastAsia="en-US"/>
        </w:rPr>
        <w:t>Pe baza probelor administrate, Tribunalul arbitral reţine că cererea de arbitrare este întemeiată atât cu privire la avansul solicitat de 773.697 lei, plus dobânzile legale de 41.954,51 lei cât şi cu privire la penalităţile de întârziere plus TVA în sumă de 1.238.484,43 lei. Penalităţile au fost calculate potrivit contractului de subcontractare încheiat de părţi.</w:t>
      </w:r>
    </w:p>
    <w:p>
      <w:pPr>
        <w:pStyle w:val="Normal"/>
        <w:ind w:firstLine="567"/>
        <w:jc w:val="both"/>
        <w:rPr>
          <w:rFonts w:eastAsia="Calibri"/>
          <w:lang w:eastAsia="en-US"/>
        </w:rPr>
      </w:pPr>
      <w:r>
        <w:rPr>
          <w:rFonts w:eastAsia="Calibri"/>
          <w:lang w:eastAsia="en-US"/>
        </w:rPr>
        <w:t>Întemeiat este şi cel de al treilea capăt al cererii de arbitrare referitor la profitul nerealizat de reclamantă ca urmare a imposibilităţii finalizării contractului, profit calculat prin procentul de 5% din valoarea totală a contractului de antrepriză, plus taxa pe valoare adăugată.</w:t>
      </w:r>
    </w:p>
    <w:p>
      <w:pPr>
        <w:pStyle w:val="Normal"/>
        <w:ind w:firstLine="567"/>
        <w:jc w:val="both"/>
        <w:rPr>
          <w:rFonts w:eastAsia="Calibri"/>
          <w:lang w:eastAsia="en-US"/>
        </w:rPr>
      </w:pPr>
      <w:r>
        <w:rPr>
          <w:rFonts w:eastAsia="Calibri"/>
          <w:lang w:eastAsia="en-US"/>
        </w:rPr>
        <w:t>Cu privire la apărările pârâtei se reține că prin cele două rapoarte de expertiză tehnică întocmite în dosar la cererea părţilor s-a stabilit că documentaţia întocmită de pârâtă nu corespunde obligaţiilor ce şi le-a asumat prin contractul de subcontractare întrucât proiectul tehnologic nu a fost validat şi nici finalizat la termenele stabilite prin convenţia părţilor şi nici nu a fost aprobat de compania beneficiară.</w:t>
      </w:r>
    </w:p>
    <w:p>
      <w:pPr>
        <w:pStyle w:val="Normal"/>
        <w:ind w:firstLine="567"/>
        <w:jc w:val="both"/>
        <w:rPr>
          <w:rFonts w:eastAsia="Calibri"/>
          <w:lang w:eastAsia="en-US"/>
        </w:rPr>
      </w:pPr>
      <w:r>
        <w:rPr>
          <w:rFonts w:eastAsia="Calibri"/>
          <w:lang w:eastAsia="en-US"/>
        </w:rPr>
        <w:t>Pârâta şi-a asumat prin contract toate riscurile privind realizarea misiunii sale tehnice atât din perspectiva tehnologiei în sine cât şi din aceea a termenelor de realizare. În contractul încheiat de părţi s-a prevăzut că fiecare parte va suferi penalizări, dacă este cazul, pentru executarea necorespunzătoare a lucrărilor sale.</w:t>
      </w:r>
    </w:p>
    <w:p>
      <w:pPr>
        <w:pStyle w:val="Normal"/>
        <w:ind w:firstLine="567"/>
        <w:jc w:val="both"/>
        <w:rPr>
          <w:rFonts w:eastAsia="Calibri"/>
          <w:lang w:eastAsia="en-US"/>
        </w:rPr>
      </w:pPr>
      <w:r>
        <w:rPr>
          <w:rFonts w:eastAsia="Calibri"/>
          <w:lang w:eastAsia="en-US"/>
        </w:rPr>
        <w:t>Nu are acoperire, în probele administrate, susţinerea pârâtei că a realizat o documentaţie de proiectare avizată favorabil de Inginer şi de către compania beneficiară. Dimpotrivă, prin rapoartele de expertiză tehnică s-a stabilit că proiectul tehnologic la înlocuirea căruia pârâta era obligată nu a fost finalizat şi nu a fost niciodată validată şi aprobată documentaţia tehnică elaborată de pârâtă. Mai mult, pârâta nu a finalizat la termenele stabilite contractual, proiectul tehnologic.</w:t>
      </w:r>
    </w:p>
    <w:p>
      <w:pPr>
        <w:pStyle w:val="Normal"/>
        <w:ind w:firstLine="567"/>
        <w:jc w:val="both"/>
        <w:rPr>
          <w:rFonts w:eastAsia="Calibri"/>
          <w:lang w:eastAsia="en-US"/>
        </w:rPr>
      </w:pPr>
      <w:r>
        <w:rPr>
          <w:rFonts w:eastAsia="Calibri"/>
          <w:lang w:eastAsia="en-US"/>
        </w:rPr>
        <w:t>Corespondenţa numeroasă purtată de părţi nu confirmă îndeplinirea corectă, completă şi la timp, a documentaţiei tehnice menţionată în convenţia încheiată de părţi.</w:t>
      </w:r>
    </w:p>
    <w:p>
      <w:pPr>
        <w:pStyle w:val="Normal"/>
        <w:ind w:firstLine="567"/>
        <w:jc w:val="both"/>
        <w:rPr>
          <w:rFonts w:eastAsia="Calibri"/>
          <w:lang w:eastAsia="en-US"/>
        </w:rPr>
      </w:pPr>
      <w:r>
        <w:rPr>
          <w:rFonts w:eastAsia="Calibri"/>
          <w:lang w:eastAsia="en-US"/>
        </w:rPr>
        <w:t>În apărarea sa, pârâta a insistat pe întocmirea, în perioada iulie-august 2012, a reviziei nr. 8, act care ar face dovada îndeplinirii obligaţiilor de către pârâtă referitoare la predarea documentaţiei. Nici această apărare nu are acoperire în probele administrate. Prin rapoartele de expertiză s-a stabilit că graficul de lucrări a fost actualizat de mai multe ori pe perioada derulării contractului, ajungându-se la revizia 8 în luna august 2012, dar aceste revizii s-au făcut datorită nefinalizării etapei de proiectare şi au fost, de fapt, o reaşezare a activităţilor şi a duratelor cu încadrarea în acelaşi termen contractual. Situaţia în care Inginerul nu va putea aproba un proiect care a fost considerat nesatisfăcător şi care trebuie modificat nu va constitui un motiv pentru acordarea unei extinderi a termenului de finalizare.</w:t>
      </w:r>
    </w:p>
    <w:p>
      <w:pPr>
        <w:pStyle w:val="Normal"/>
        <w:ind w:firstLine="567"/>
        <w:jc w:val="both"/>
        <w:rPr/>
      </w:pPr>
      <w:r>
        <w:rPr>
          <w:rFonts w:eastAsia="Calibri"/>
          <w:lang w:eastAsia="en-US"/>
        </w:rPr>
        <w:t>Pârâta a predat documentația în raport cu graficul de execuţie, dar documentația nu a fost validată de către inginer şi nici aprobată în şedinţa CTE la beneficiarul Q A.... pentru a putea fi pusă în operă.</w:t>
      </w:r>
    </w:p>
    <w:p>
      <w:pPr>
        <w:pStyle w:val="Normal"/>
        <w:ind w:firstLine="567"/>
        <w:jc w:val="both"/>
        <w:rPr>
          <w:rFonts w:eastAsia="Calibri"/>
          <w:lang w:eastAsia="en-US"/>
        </w:rPr>
      </w:pPr>
      <w:r>
        <w:rPr>
          <w:rFonts w:eastAsia="Calibri"/>
          <w:lang w:eastAsia="en-US"/>
        </w:rPr>
        <w:t>Înscrisurile depuse la dosar nu confirmă apărarea pârâtei referitoare la Pârâta a predat documentaţia revizia 8. În apărarea sa pârâta a invocat şi excepţia non adimpleti contractus susţinând că nu şi-a îndeplinit obligaţiile contractuale pentru că nu a încasat preţul prestaţiilor sale. Nici această apărare nu este primită de Tribunalul arbitral deoarece nu există, în dosarul cauzei, nicio dovadă că pârâta ar fi invocat, pe parcursul procedurii arbitrale că sistează lucrările de proiectare din cauza neîncasării vreunei sume de bani sau că este în imposibilitate de a-şi realiza obligaţiile de proiectare şi coordonare proiectare pe fondul unei neîncasări.</w:t>
      </w:r>
    </w:p>
    <w:p>
      <w:pPr>
        <w:pStyle w:val="Normal"/>
        <w:ind w:firstLine="567"/>
        <w:jc w:val="both"/>
        <w:rPr/>
      </w:pPr>
      <w:r>
        <w:rPr>
          <w:rFonts w:eastAsia="Calibri"/>
          <w:lang w:eastAsia="en-US"/>
        </w:rPr>
        <w:t xml:space="preserve">Împotriva acestei hotărâri arbitrale a formulat </w:t>
      </w:r>
      <w:r>
        <w:rPr>
          <w:rFonts w:eastAsia="Calibri"/>
          <w:b/>
          <w:lang w:eastAsia="en-US"/>
        </w:rPr>
        <w:t xml:space="preserve">acțiune în anulare </w:t>
      </w:r>
      <w:r>
        <w:rPr>
          <w:rFonts w:eastAsia="Calibri"/>
          <w:lang w:eastAsia="en-US"/>
        </w:rPr>
        <w:t>petenta X  - în procedura de reorganizare, solicitând anularea Sentinţei arbitrale nr. S1  , pronunţata de Curtea de Arbitraj Comercial International de pe lângă Camera de Comerţ si Industrie a României în dosarul arbitrai nr. D1 , în temeiul articolului 608 alineatul 1 literele f, g si h Cod Procedura Civila, rejudecarea cauzei în fond de către Curtea de Apel, cu consecinţa respingerii in integralitate a cererii de arbitrare promovata de societatea Y , in temeiul art. 613 alin. 3 litera b din Codul de Procedura Civila și obligarea paratei la plata cheltuielilor de judecata cauzate.</w:t>
      </w:r>
    </w:p>
    <w:p>
      <w:pPr>
        <w:pStyle w:val="Normal"/>
        <w:ind w:firstLine="567"/>
        <w:jc w:val="both"/>
        <w:rPr>
          <w:rFonts w:eastAsia="Calibri"/>
          <w:lang w:eastAsia="en-US"/>
        </w:rPr>
      </w:pPr>
      <w:r>
        <w:rPr>
          <w:rFonts w:eastAsia="Calibri"/>
          <w:lang w:eastAsia="en-US"/>
        </w:rPr>
        <w:t>Având in vedere considerentele sentinţei arbitrale nr. 73/25.09.2017 raportate la situaţia de fapt, reclamanta susține că în speță sunt incidente 3 dintre motivele prevăzute de art. 608 Cod de Procedura Civila, respectiv:</w:t>
      </w:r>
    </w:p>
    <w:p>
      <w:pPr>
        <w:pStyle w:val="Normal"/>
        <w:ind w:firstLine="567"/>
        <w:jc w:val="both"/>
        <w:rPr/>
      </w:pPr>
      <w:r>
        <w:rPr>
          <w:rFonts w:eastAsia="Calibri"/>
          <w:lang w:eastAsia="en-US"/>
        </w:rPr>
        <w:t>-</w:t>
        <w:tab/>
        <w:t>Tribunalul arbitral a dat mai mult decât s-a cerut (art. 608 alin. 1 lit. f CPC);</w:t>
      </w:r>
    </w:p>
    <w:p>
      <w:pPr>
        <w:pStyle w:val="Normal"/>
        <w:ind w:firstLine="567"/>
        <w:jc w:val="both"/>
        <w:rPr>
          <w:rFonts w:eastAsia="Calibri"/>
          <w:lang w:eastAsia="en-US"/>
        </w:rPr>
      </w:pPr>
      <w:r>
        <w:rPr>
          <w:rFonts w:eastAsia="Calibri"/>
          <w:lang w:eastAsia="en-US"/>
        </w:rPr>
        <w:t>-</w:t>
        <w:tab/>
        <w:t>Hotărârea arbitrala încalcă ordinea publica, bunele moravuri ori dispoziţii legale imperative ale legii (art. 608 alin. 1 lit. h CPC);</w:t>
      </w:r>
    </w:p>
    <w:p>
      <w:pPr>
        <w:pStyle w:val="Normal"/>
        <w:ind w:firstLine="567"/>
        <w:jc w:val="both"/>
        <w:rPr>
          <w:rFonts w:eastAsia="Calibri"/>
          <w:lang w:eastAsia="en-US"/>
        </w:rPr>
      </w:pPr>
      <w:r>
        <w:rPr>
          <w:rFonts w:eastAsia="Calibri"/>
          <w:lang w:eastAsia="en-US"/>
        </w:rPr>
        <w:t>-</w:t>
        <w:tab/>
        <w:t>Hotărârea arbitrala nu cuprinde motivele pe care se sprijină (art. 608 alin. 1 lit. h CPC);</w:t>
      </w:r>
    </w:p>
    <w:p>
      <w:pPr>
        <w:pStyle w:val="Normal"/>
        <w:ind w:firstLine="567"/>
        <w:jc w:val="both"/>
        <w:rPr/>
      </w:pPr>
      <w:r>
        <w:rPr>
          <w:rFonts w:eastAsia="Calibri"/>
          <w:lang w:eastAsia="en-US"/>
        </w:rPr>
        <w:t>I. Cu privire la motivul prevăzut de art. 608 alin. 1 lit. (f) CPC - tribunalul a dat mai mult decât s-a cerut, susține reclamanta că obiectul acţiunii arbitrale l-a reprezentant restituirea avansului plătit de Y  pentru Contractul de Subcontractare nr. CS1 , datorita neîndeplinirii de către X  a obligaţiilor contractuale. Or, instanţa arbitrala a dat mai mult decât s-a cerut prin acţiune întrucât a acordat restituirea atât a avansului (in suma de 154.319 lei) care a fost plătit în baza Contractului de Subcontractate nr. CS1  (singurul contract obiect al acţiunii) cat și restituirea avansului (în suma de 619.378 lei) care a fost plătit de Y  către X  în baza altui contract, care nu a făcut obiectul acţiunii arbitrale, și anume a contractului de livrare echipamente nr. 38 / 11.03.2011.</w:t>
      </w:r>
    </w:p>
    <w:p>
      <w:pPr>
        <w:pStyle w:val="Normal"/>
        <w:ind w:firstLine="567"/>
        <w:jc w:val="both"/>
        <w:rPr/>
      </w:pPr>
      <w:r>
        <w:rPr>
          <w:rFonts w:eastAsia="Calibri"/>
          <w:lang w:eastAsia="en-US"/>
        </w:rPr>
        <w:t>Din analizarea cererii de arbitrare formulata de Y , se poate lesne observa ca toate criticile si observaţiile pe care aceasta le are în raport cu relaţia contractuala X  se refera numai la Contractul de Subcontractare nr CS1  și in nici un caz la contractul de livrare de echipamente nr. C2. De altfel, nici în cadrul prezentării situaţiei de fapt si nici in cadrul motivării acţiunii depuse, parata Y  nu aminteşte de contractul de vânzare de echipamente.</w:t>
      </w:r>
    </w:p>
    <w:p>
      <w:pPr>
        <w:pStyle w:val="Normal"/>
        <w:ind w:firstLine="567"/>
        <w:jc w:val="both"/>
        <w:rPr/>
      </w:pPr>
      <w:r>
        <w:rPr>
          <w:rFonts w:eastAsia="Calibri"/>
          <w:lang w:eastAsia="en-US"/>
        </w:rPr>
        <w:t>Tribunalul Arbitral a acordat mai mult decât s-a cerut întrucât a analizat extrem de superficial extrasul de cont privind plata a avansului. Astfel, în acest extras de plata este menţionata o plata la data de 14.12.2011 în valoare de 773.697 lei aferenta a doua facturi: 29360 si 29361, facturi care se refereau la contracte diferite: Factura FF1 în valoare de 619.378 lei se refera la contractul C2- contractul de livrare de echipamente, care nu a făcut obiectul acţiunii; Factura FF2 în valoare de 154.319 lei se refera la Contractul de Subcontractare nr. CS1 - contractul de subcontractare, obiect al acţiunii arbitrale.</w:t>
      </w:r>
    </w:p>
    <w:p>
      <w:pPr>
        <w:pStyle w:val="Normal"/>
        <w:ind w:firstLine="567"/>
        <w:jc w:val="both"/>
        <w:rPr/>
      </w:pPr>
      <w:r>
        <w:rPr>
          <w:rFonts w:eastAsia="Calibri"/>
          <w:lang w:eastAsia="en-US"/>
        </w:rPr>
        <w:t>Astfel, X  a fost obligata la restituirea si a sumei de 619.378 lei, ce a fost acordata de Tribunal Arbitral, deşi aceasta era aferenta unui contract care nu a făcut obiectul litigiului, al cărui avans nu a fost solicitat de reclamanta, nu a fost analizat si fata de care părţile nu au administrat probe, nu au pus concluzii.</w:t>
      </w:r>
    </w:p>
    <w:p>
      <w:pPr>
        <w:pStyle w:val="Normal"/>
        <w:ind w:firstLine="567"/>
        <w:jc w:val="both"/>
        <w:rPr/>
      </w:pPr>
      <w:r>
        <w:rPr>
          <w:rFonts w:eastAsia="Calibri"/>
          <w:lang w:eastAsia="en-US"/>
        </w:rPr>
        <w:t>In conformitate cu articolul 9 din Codul de Procedura Civila „Obiectul si limitele procesului sunt stabilite prin cererile si apărările părților. Conform articolului 194 alineatul 1 litera c) cererea de chemare in judecata trebuie sa cuprindă „obiectul cererii si valoarea acestuia”. Atât timp cat Y , in calitatea sa de reclamant in dosarul arbitral, a fixat obiectul litigiului si a formulat apărări exclusiv pe acest Contract de Subcontractare nr. CS1, în mod vădit nelegal, Tribunalul Arbitrai a obligat-o pe X  la restituirea si a sumei de 619.378 lei, reprezentând avansul încasat de X  pentru contractul de livrare echipamente nr. C2.</w:t>
      </w:r>
    </w:p>
    <w:p>
      <w:pPr>
        <w:pStyle w:val="Normal"/>
        <w:ind w:firstLine="567"/>
        <w:jc w:val="both"/>
        <w:rPr>
          <w:rFonts w:eastAsia="Calibri"/>
          <w:lang w:eastAsia="en-US"/>
        </w:rPr>
      </w:pPr>
      <w:r>
        <w:rPr>
          <w:rFonts w:eastAsia="Calibri"/>
          <w:lang w:eastAsia="en-US"/>
        </w:rPr>
        <w:t>Prin decizia arbitrala atacata prin care s-a dispus restituirea avansului aferent unui contract care nu face obiectul acţiunii, Tribunalul Arbitral a încălcat flagrant limitele investirii sale si a dat mai mult decât s-a solicitat. Este adevărat ca Tribunalul a acordat suma solicitata dar respectiva suma trebuia încadrata in obiectul acţiunii - Contractul de Subcontractare si nu trebuia extrapolata la un alt avans, aferent altui contract, care nu a făcut obiectul acţiunii.</w:t>
      </w:r>
    </w:p>
    <w:p>
      <w:pPr>
        <w:pStyle w:val="Normal"/>
        <w:ind w:firstLine="567"/>
        <w:jc w:val="both"/>
        <w:rPr>
          <w:rFonts w:eastAsia="Calibri"/>
          <w:lang w:eastAsia="en-US"/>
        </w:rPr>
      </w:pPr>
      <w:r>
        <w:rPr>
          <w:rFonts w:eastAsia="Calibri"/>
          <w:lang w:eastAsia="en-US"/>
        </w:rPr>
        <w:t>II. Cu privire la motivul prevăzut de art. 608 alin. 1 lit. (h) CPC - hotărârea arbitrala încalcă ordinea publica, bunele moravuri si dispoziţiile legale imperative ale legii, se arată următoarele:</w:t>
      </w:r>
    </w:p>
    <w:p>
      <w:pPr>
        <w:pStyle w:val="Normal"/>
        <w:ind w:firstLine="567"/>
        <w:jc w:val="both"/>
        <w:rPr>
          <w:rFonts w:eastAsia="Calibri"/>
          <w:lang w:eastAsia="en-US"/>
        </w:rPr>
      </w:pPr>
      <w:r>
        <w:rPr>
          <w:rFonts w:eastAsia="Calibri"/>
          <w:lang w:eastAsia="en-US"/>
        </w:rPr>
        <w:t>Tribunalul arbitral a încălcat principiul contradictorialității si dreptul la apărare al reclamantei - art. 7 alin.1 si 2 din Regulile de Procedura Arbitrala.</w:t>
      </w:r>
    </w:p>
    <w:p>
      <w:pPr>
        <w:pStyle w:val="Normal"/>
        <w:ind w:firstLine="567"/>
        <w:jc w:val="both"/>
        <w:rPr/>
      </w:pPr>
      <w:r>
        <w:rPr>
          <w:rFonts w:eastAsia="Calibri"/>
          <w:lang w:eastAsia="en-US"/>
        </w:rPr>
        <w:t xml:space="preserve">Cu privire la </w:t>
      </w:r>
      <w:r>
        <w:rPr>
          <w:rFonts w:eastAsia="Calibri"/>
          <w:u w:val="single"/>
          <w:lang w:eastAsia="en-US"/>
        </w:rPr>
        <w:t>încălcarea principiului contradictorialității</w:t>
      </w:r>
      <w:r>
        <w:rPr>
          <w:rFonts w:eastAsia="Calibri"/>
          <w:lang w:eastAsia="en-US"/>
        </w:rPr>
        <w:t>, se invocă prevederile art. 7 alin 1 si 2 din Regulile de Procedura Arbitrala</w:t>
      </w:r>
    </w:p>
    <w:p>
      <w:pPr>
        <w:pStyle w:val="Normal"/>
        <w:ind w:firstLine="567"/>
        <w:jc w:val="both"/>
        <w:rPr/>
      </w:pPr>
      <w:r>
        <w:rPr>
          <w:rFonts w:eastAsia="Calibri"/>
          <w:lang w:eastAsia="en-US"/>
        </w:rPr>
        <w:t>Prin decizia arbitrala atacata, Tribunalul Arbitral a dispus restituirea unui avans in suma de 619.378 lei, avans plătit de Y  pentru un alt contract, care nu a făcut obiectul acţiunii.</w:t>
      </w:r>
    </w:p>
    <w:p>
      <w:pPr>
        <w:pStyle w:val="Normal"/>
        <w:ind w:firstLine="567"/>
        <w:jc w:val="both"/>
        <w:rPr/>
      </w:pPr>
      <w:r>
        <w:rPr>
          <w:rFonts w:eastAsia="Calibri"/>
          <w:lang w:eastAsia="en-US"/>
        </w:rPr>
        <w:t>În cadrul dezbaterilor pe fond, reclamanta din acțiunea în anulare a învederat expres ca nu face obiectul litigiului arbitral contractul de vânzare de echipamente, fapt însușit si de intimata Y .</w:t>
      </w:r>
    </w:p>
    <w:p>
      <w:pPr>
        <w:pStyle w:val="Normal"/>
        <w:ind w:firstLine="567"/>
        <w:jc w:val="both"/>
        <w:rPr>
          <w:rFonts w:eastAsia="Calibri"/>
          <w:lang w:eastAsia="en-US"/>
        </w:rPr>
      </w:pPr>
      <w:r>
        <w:rPr>
          <w:rFonts w:eastAsia="Calibri"/>
          <w:lang w:eastAsia="en-US"/>
        </w:rPr>
        <w:t xml:space="preserve">In situaţia in care Tribunalul Arbitral ar fi considerat ca a fost investit si cu analizarea contractului de vânzare de echipamente (in ciuda cererii de chemare in judecata, a pieselor dosarului si a celor învederate la momentul dezbaterilor pe fond), Tribunalul era obligat conform art. 7 alin. 2 din Reguli sa pună in discuţia părților eventuala temeinicie sau netemeinicie a unei eventuale restituirii a avansului aferent contractului de vânzare de echipamente. </w:t>
      </w:r>
    </w:p>
    <w:p>
      <w:pPr>
        <w:pStyle w:val="Normal"/>
        <w:ind w:firstLine="567"/>
        <w:jc w:val="both"/>
        <w:rPr/>
      </w:pPr>
      <w:r>
        <w:rPr>
          <w:rFonts w:eastAsia="Times New Roman"/>
          <w:lang w:eastAsia="en-US"/>
        </w:rPr>
        <w:t xml:space="preserve"> </w:t>
      </w:r>
      <w:r>
        <w:rPr>
          <w:rFonts w:eastAsia="Calibri"/>
          <w:lang w:eastAsia="en-US"/>
        </w:rPr>
        <w:t xml:space="preserve">Ca o consecinţa directa a încălcării principiului contradictorialității, reclamantei i-a fost încălcat flagrant </w:t>
      </w:r>
      <w:r>
        <w:rPr>
          <w:rFonts w:eastAsia="Calibri"/>
          <w:u w:val="single"/>
          <w:lang w:eastAsia="en-US"/>
        </w:rPr>
        <w:t>dreptul la apărare</w:t>
      </w:r>
      <w:r>
        <w:rPr>
          <w:rFonts w:eastAsia="Calibri"/>
          <w:lang w:eastAsia="en-US"/>
        </w:rPr>
        <w:t>, pentru ca nu a avut posibilitatea sa formuleze apărări raportat la netemeinicia restituirii sumei de 619.378 lei, reprezentând avansul plătit pentru contractul de vânzare de echipamente nr. C2, care nu a făcut obiectul dezbaterilor.</w:t>
      </w:r>
    </w:p>
    <w:p>
      <w:pPr>
        <w:pStyle w:val="Normal"/>
        <w:ind w:firstLine="567"/>
        <w:jc w:val="both"/>
        <w:rPr/>
      </w:pPr>
      <w:r>
        <w:rPr>
          <w:rFonts w:eastAsia="Calibri"/>
          <w:lang w:eastAsia="en-US"/>
        </w:rPr>
        <w:t>In cadrul dezbaterilor orale pe fondul cauzei reclamanta a adus argumente in combaterea exclusiv a aspectelor vizând Contractul de Subcontractare.</w:t>
      </w:r>
    </w:p>
    <w:p>
      <w:pPr>
        <w:pStyle w:val="Normal"/>
        <w:ind w:firstLine="567"/>
        <w:jc w:val="both"/>
        <w:rPr>
          <w:rFonts w:eastAsia="Calibri"/>
          <w:lang w:eastAsia="en-US"/>
        </w:rPr>
      </w:pPr>
      <w:r>
        <w:rPr>
          <w:rFonts w:eastAsia="Calibri"/>
          <w:lang w:eastAsia="en-US"/>
        </w:rPr>
        <w:t>Respectarea dreptului la apărare presupune ca părţile sa aibă posibilitatea legala de a participa in mod activ la desfășurarea judecaţii, atât prin susţinerea si dovedirea drepturilor proprii, cat si prin dreptul de a combate susţinerile părții potrivnice si de a-si exprima poziţia fata de masurile pe care instanţa le poate dispune.</w:t>
      </w:r>
    </w:p>
    <w:p>
      <w:pPr>
        <w:pStyle w:val="Normal"/>
        <w:ind w:firstLine="567"/>
        <w:jc w:val="both"/>
        <w:rPr>
          <w:rFonts w:eastAsia="Calibri"/>
          <w:lang w:eastAsia="en-US"/>
        </w:rPr>
      </w:pPr>
      <w:r>
        <w:rPr>
          <w:rFonts w:eastAsia="Calibri"/>
          <w:lang w:eastAsia="en-US"/>
        </w:rPr>
        <w:t>Atât dreptul la apărare, cat si principiul contradictorialității fac parte din sfera valorilor esenţiale ce compun ordinea publica si orice atingere aduse acestora atrage aplicarea sancţiunii nulităţii absolute.</w:t>
      </w:r>
    </w:p>
    <w:p>
      <w:pPr>
        <w:pStyle w:val="Normal"/>
        <w:ind w:firstLine="567"/>
        <w:jc w:val="both"/>
        <w:rPr/>
      </w:pPr>
      <w:r>
        <w:rPr>
          <w:rFonts w:eastAsia="Calibri"/>
          <w:lang w:eastAsia="en-US"/>
        </w:rPr>
        <w:t xml:space="preserve">Se mai susține că Tribunalul </w:t>
      </w:r>
      <w:r>
        <w:rPr>
          <w:rFonts w:eastAsia="Calibri"/>
          <w:u w:val="single"/>
          <w:lang w:eastAsia="en-US"/>
        </w:rPr>
        <w:t xml:space="preserve">a încălcat dispoziţiile legale imperative ale legii si bunele moravuri </w:t>
      </w:r>
      <w:r>
        <w:rPr>
          <w:rFonts w:eastAsia="Calibri"/>
          <w:lang w:eastAsia="en-US"/>
        </w:rPr>
        <w:t>in ceea ce priveşte restituirea avansului, dobânzile legale, acordarea penalităţilor de întârziere si așa-zisul profit nerealizat.</w:t>
      </w:r>
    </w:p>
    <w:p>
      <w:pPr>
        <w:pStyle w:val="Normal"/>
        <w:ind w:firstLine="567"/>
        <w:jc w:val="both"/>
        <w:rPr/>
      </w:pPr>
      <w:r>
        <w:rPr>
          <w:rFonts w:eastAsia="Calibri"/>
          <w:lang w:eastAsia="en-US"/>
        </w:rPr>
        <w:t xml:space="preserve">Cu privire la </w:t>
      </w:r>
      <w:r>
        <w:rPr>
          <w:rFonts w:eastAsia="Calibri"/>
          <w:u w:val="single"/>
          <w:lang w:eastAsia="en-US"/>
        </w:rPr>
        <w:t>avansul restituit</w:t>
      </w:r>
      <w:r>
        <w:rPr>
          <w:rFonts w:eastAsia="Calibri"/>
          <w:lang w:eastAsia="en-US"/>
        </w:rPr>
        <w:t xml:space="preserve"> in valoare de 619.378 lei aferent contractului de livrare de echipamente, Tribunalul arbitral a încălcat dispoziţiile legale imperative prin restituirea acestui avans care a fost plătit pentru un contract de livrări de echipamente ce nu a făcut obiectul acţiunii, ce nu a fost pus in dezbatere intre părți, pentru care nu s-au administrat nici un fel de probe si fata de care reclamanta X  a fost lipsita efectiv de orice drept de apărare.</w:t>
      </w:r>
    </w:p>
    <w:p>
      <w:pPr>
        <w:pStyle w:val="Normal"/>
        <w:ind w:firstLine="567"/>
        <w:jc w:val="both"/>
        <w:rPr>
          <w:rFonts w:eastAsia="Calibri"/>
          <w:lang w:eastAsia="en-US"/>
        </w:rPr>
      </w:pPr>
      <w:r>
        <w:rPr>
          <w:rFonts w:eastAsia="Calibri"/>
          <w:lang w:eastAsia="en-US"/>
        </w:rPr>
        <w:t>Cu privire la avansul restituit in valoare de 154.319 lei aferent Contractului de Subcontractare, se invocă dispozițiile art. 1092 alin. 1 din Codul Civil aplicabil in speţa, „orice plata presupune o datorie; ceea ce s-a plătit fără sa fie debit este supus repetițiunii".</w:t>
      </w:r>
    </w:p>
    <w:p>
      <w:pPr>
        <w:pStyle w:val="Normal"/>
        <w:ind w:firstLine="567"/>
        <w:jc w:val="both"/>
        <w:rPr>
          <w:rFonts w:eastAsia="Calibri"/>
          <w:lang w:eastAsia="en-US"/>
        </w:rPr>
      </w:pPr>
      <w:r>
        <w:rPr>
          <w:rFonts w:eastAsia="Calibri"/>
          <w:lang w:eastAsia="en-US"/>
        </w:rPr>
        <w:t>Mai mult decât atât „bunele moravuri’ care sunt norme de corectitudine sociale impun a se restitui doar ceea ce a fost plătit pentru contractul, obiect al acţiunii si doar daca nu au fost executate servicii si lucrări in valoarea avansului plătit.</w:t>
      </w:r>
    </w:p>
    <w:p>
      <w:pPr>
        <w:pStyle w:val="Normal"/>
        <w:ind w:firstLine="567"/>
        <w:jc w:val="both"/>
        <w:rPr/>
      </w:pPr>
      <w:r>
        <w:rPr>
          <w:rFonts w:eastAsia="Calibri"/>
          <w:lang w:eastAsia="en-US"/>
        </w:rPr>
        <w:t>Raportând aceste prevederi legale si norme la situaţia concreta din speţa, Tribunalul Arbitral in mod vădit nelegal a restituit un avans în valoare de 154.319 lei atât timp cat lucrările efectuate de X  in cadrul contractului de subcontractare depășeau cu mult valoarea avansului plătit de Y . Acest lucru este uşor a fi constatat doar daca se analizează Graficul de execuţie al lucrărilor (Revizia nr. 8), care atesta realizarea de către X  a tuturor obligaţiilor sale - iar avansul reprezenta doar 15% din valoarea lucrărilor.</w:t>
      </w:r>
    </w:p>
    <w:p>
      <w:pPr>
        <w:pStyle w:val="Normal"/>
        <w:ind w:firstLine="567"/>
        <w:jc w:val="both"/>
        <w:rPr/>
      </w:pPr>
      <w:r>
        <w:rPr>
          <w:rFonts w:eastAsia="Calibri"/>
          <w:lang w:eastAsia="en-US"/>
        </w:rPr>
        <w:t>Y  a formulat o acţiune în restituirea avansului plătit in baza Contractului de Subcontractare nr. 36/2011 in temeiul răspunderii civile contractuale. Tribunalul era obligat sa analizeze cererea Y , raportându-se la temeiul juridic al acesteia dar si la normele legale incidente in speţa.</w:t>
      </w:r>
    </w:p>
    <w:p>
      <w:pPr>
        <w:pStyle w:val="Normal"/>
        <w:ind w:firstLine="567"/>
        <w:jc w:val="both"/>
        <w:rPr/>
      </w:pPr>
      <w:r>
        <w:rPr>
          <w:rFonts w:eastAsia="Calibri"/>
          <w:lang w:eastAsia="en-US"/>
        </w:rPr>
        <w:t>De asemenea, bunule moravuri ca norme de corectitudine sociale impun a nu solicita de doua ori plata pentru acelaşi lucru. Or Y  a solicitat si obținut, prin sentinţa arbitrala atacata, restituirea unui avans pentru lucrări executate de la X  deşi solicitase si obţinuse anterior plata de la Q  pentru lucrări executate de X  in baza Contractului de Subcontractare. Astfel Y  pe de o parte încasează banii pe lucrările executate de X , fără sa le plătească X , iar pe de alta parte solicita restituirea avansului plătit pentru executarea acestor lucrări.</w:t>
      </w:r>
    </w:p>
    <w:p>
      <w:pPr>
        <w:pStyle w:val="Normal"/>
        <w:ind w:firstLine="567"/>
        <w:jc w:val="both"/>
        <w:rPr/>
      </w:pPr>
      <w:r>
        <w:rPr>
          <w:rFonts w:eastAsia="Calibri"/>
          <w:lang w:eastAsia="en-US"/>
        </w:rPr>
        <w:t>Prin decontul semnat de ambele parți, s-au validat lucrările între 9.09.2011 - 31.05.2012 în valoare totala de 441.728 lei, din care valoarea lucrărilor executate de X  a fost de 232.685.68 RON. In baza acestui decont, Y  a înaintat, conform adresei nr. 1147 / 27.04.2012 către Beneficiarul Q  CIP (certificat interimar de plata) nr 3 aferent Situaţiei de lucrări nr. 1 (referitoare la procesul tehnologic, PAC) în valoare de 441.728 lei (exact cat valoarea decontului) in care erau incluse lucrările X  in valoare de 232.685,68 RON. Acest certificat a fost confirmat de Inginer si Beneficiar, si plătit Y  conform Analizei efectuate de Inginer F  la contractul W  - Anexa 2 pagina 3. Plata acestui certificat către reclamanta Y  este atestata tot de către Inginerul F  prin adresa sa nr. A1 (aflata in dosar arbitral - volumul 1 fila 57 - 58 la dosar).</w:t>
      </w:r>
    </w:p>
    <w:p>
      <w:pPr>
        <w:pStyle w:val="Normal"/>
        <w:ind w:firstLine="567"/>
        <w:jc w:val="both"/>
        <w:rPr/>
      </w:pPr>
      <w:r>
        <w:rPr>
          <w:rFonts w:eastAsia="Calibri"/>
          <w:lang w:eastAsia="en-US"/>
        </w:rPr>
        <w:t>Cat timp lucrările realizate de X , acceptate de Y  si pentru care Y  a încasat preţul lor de la Q  au fost in valoare de 232.685.68 RON iar valoarea avansului a fost de 154.319 lei (diferenţa de 619.378 lei fiind aferenta contractului de vânzare de echipamente) este evident ca X  nu avea nicio datorie către Y  de restituire a vreunei avans în înțelesul prevederilor art. 1092 alin. 1 din Codul Civil.</w:t>
      </w:r>
    </w:p>
    <w:p>
      <w:pPr>
        <w:pStyle w:val="Normal"/>
        <w:ind w:firstLine="567"/>
        <w:jc w:val="both"/>
        <w:rPr/>
      </w:pPr>
      <w:r>
        <w:rPr>
          <w:rFonts w:eastAsia="Calibri"/>
          <w:lang w:eastAsia="en-US"/>
        </w:rPr>
        <w:t>Or, in lipsa unei datorii X  fata de Y , ci in condiţiile existentei unei sume datorate lui X  de către Y , Tribunalul Arbitral a încălcat prevederile legale imperative privind plata, obligând-o pe X  la restituire, deşi nu exista niciun temei care sa justifice o astfel de măsură, iar o astfel de restituire contravine bunelor moravuri.</w:t>
      </w:r>
    </w:p>
    <w:p>
      <w:pPr>
        <w:pStyle w:val="Normal"/>
        <w:ind w:firstLine="567"/>
        <w:jc w:val="both"/>
        <w:rPr/>
      </w:pPr>
      <w:r>
        <w:rPr>
          <w:rFonts w:eastAsia="Calibri"/>
          <w:lang w:eastAsia="en-US"/>
        </w:rPr>
        <w:t xml:space="preserve">Cu privire la </w:t>
      </w:r>
      <w:r>
        <w:rPr>
          <w:rFonts w:eastAsia="Calibri"/>
          <w:u w:val="single"/>
          <w:lang w:eastAsia="en-US"/>
        </w:rPr>
        <w:t xml:space="preserve">dobânzile legale </w:t>
      </w:r>
      <w:r>
        <w:rPr>
          <w:rFonts w:eastAsia="Calibri"/>
          <w:lang w:eastAsia="en-US"/>
        </w:rPr>
        <w:t>se susține că Tribunalul arbitral a încălcat prevederile art. 1079 din Codul Civil, care condiţionează, in mod absolut, acordarea dobânzilor legale de parcurgerea procedurii prealabile a notificării debitorului prin intermediul unui executor judecătoresc. Tribunalul Arbitral a acordat dobânzi legale de 41.954, 51 lei începând cu data de 13.12.2011.</w:t>
      </w:r>
    </w:p>
    <w:p>
      <w:pPr>
        <w:pStyle w:val="Normal"/>
        <w:ind w:firstLine="567"/>
        <w:jc w:val="both"/>
        <w:rPr/>
      </w:pPr>
      <w:r>
        <w:rPr>
          <w:rFonts w:eastAsia="Calibri"/>
          <w:lang w:eastAsia="en-US"/>
        </w:rPr>
        <w:t>Or, prealabil introducerii prezentei acţiuni, Y  nu a pus-o niciodată in întârziere pe reclamanta cu privire la vreo neîndeplinire a obligaţiei sale.</w:t>
      </w:r>
    </w:p>
    <w:p>
      <w:pPr>
        <w:pStyle w:val="Normal"/>
        <w:ind w:firstLine="567"/>
        <w:jc w:val="both"/>
        <w:rPr/>
      </w:pPr>
      <w:r>
        <w:rPr>
          <w:rFonts w:eastAsia="Calibri"/>
          <w:lang w:eastAsia="en-US"/>
        </w:rPr>
        <w:t xml:space="preserve">Cu privire la </w:t>
      </w:r>
      <w:r>
        <w:rPr>
          <w:rFonts w:eastAsia="Calibri"/>
          <w:u w:val="single"/>
          <w:lang w:eastAsia="en-US"/>
        </w:rPr>
        <w:t>penalităţile de întârziere</w:t>
      </w:r>
      <w:r>
        <w:rPr>
          <w:rFonts w:eastAsia="Calibri"/>
          <w:lang w:eastAsia="en-US"/>
        </w:rPr>
        <w:t xml:space="preserve"> si </w:t>
      </w:r>
      <w:r>
        <w:rPr>
          <w:rFonts w:eastAsia="Calibri"/>
          <w:u w:val="single"/>
          <w:lang w:eastAsia="en-US"/>
        </w:rPr>
        <w:t>profitul nerealizat</w:t>
      </w:r>
      <w:r>
        <w:rPr>
          <w:rFonts w:eastAsia="Calibri"/>
          <w:lang w:eastAsia="en-US"/>
        </w:rPr>
        <w:t xml:space="preserve"> Y  nu a adus nici o dovada cu privire la existenta si valoarea unui prejudiciu - penalităţile de întârziere si profitul nerealizat, unei legături de cauzalitate intre prejudiciu si pretinsele neîndepliniri ale obligaţiilor contractuale. Nu se pune problema in speţa de a aprecia vreo proba cu privire la aceste penalități si profit nerealizat atâta timp cat nu s-a adus nici o proba. Tribunalul Arbitral a încălcat prevederilor art. 1085 din Codul Civil.</w:t>
      </w:r>
    </w:p>
    <w:p>
      <w:pPr>
        <w:pStyle w:val="Normal"/>
        <w:ind w:firstLine="567"/>
        <w:jc w:val="both"/>
        <w:rPr/>
      </w:pPr>
      <w:r>
        <w:rPr>
          <w:rFonts w:eastAsia="Calibri"/>
          <w:lang w:eastAsia="en-US"/>
        </w:rPr>
        <w:t>In ceea ce priveşte penalităţile de întârziere calculate prin raportare la plafonul maxim de 10% din valoarea Contractului dintre Y  si Q , nu exista niciun fundament contractual, nefiind indicata vreo clauza a Contractului de Subcontractare care sa justifice pretenţiile reclamantei la penalități in cuantumul indicat. Aceasta este si situaţia așa-zisului profit nerealizat acordat de Tribunalul Arbitral paratei Y . Modul determinare al unui eventual profit nerealizat nu a fost prevăzut in contractul de subcontractare încheiat de părți, astfel încât nu poate fi legala impunerea unilaterala a unui procent de către Tribunalul Arbitral.</w:t>
      </w:r>
    </w:p>
    <w:p>
      <w:pPr>
        <w:pStyle w:val="Normal"/>
        <w:ind w:firstLine="567"/>
        <w:jc w:val="both"/>
        <w:rPr/>
      </w:pPr>
      <w:r>
        <w:rPr>
          <w:rFonts w:eastAsia="Calibri"/>
          <w:lang w:eastAsia="en-US"/>
        </w:rPr>
        <w:t>Mai mult, înainte a acorda o suma de bani cu titlu de prejudiciu, Tribunalul Arbitral trebuia sa verifice daca prejudiciul solicitat de Y  este unul cert, actual si determinat, suferit de către partea neculpabila ca urmare a neexecutării obligaţiei contractuale. În ipoteza in care Tribunalul ar fi realizat aceste verificări, atunci ar fi constatat ca suma solicitata de Y  cu titlu de prejudiciu suferit nu îndeplineşte aceste cerinţe, fiind cel mult un prejudiciu eventual.</w:t>
      </w:r>
    </w:p>
    <w:p>
      <w:pPr>
        <w:pStyle w:val="Normal"/>
        <w:ind w:firstLine="567"/>
        <w:jc w:val="both"/>
        <w:rPr/>
      </w:pPr>
      <w:r>
        <w:rPr>
          <w:rFonts w:eastAsia="Calibri"/>
          <w:lang w:eastAsia="en-US"/>
        </w:rPr>
        <w:t xml:space="preserve">Mai susține reclamanta că Tribunalul Arbitrala a nesocotit efectele juridice ale </w:t>
      </w:r>
      <w:r>
        <w:rPr>
          <w:rFonts w:eastAsia="Calibri"/>
          <w:u w:val="single"/>
          <w:lang w:eastAsia="en-US"/>
        </w:rPr>
        <w:t xml:space="preserve">excepţiei neexecutării contractului </w:t>
      </w:r>
      <w:r>
        <w:rPr>
          <w:rFonts w:eastAsia="Calibri"/>
          <w:lang w:eastAsia="en-US"/>
        </w:rPr>
        <w:t>invocate de aceasta.</w:t>
      </w:r>
    </w:p>
    <w:p>
      <w:pPr>
        <w:pStyle w:val="Normal"/>
        <w:ind w:firstLine="567"/>
        <w:jc w:val="both"/>
        <w:rPr/>
      </w:pPr>
      <w:r>
        <w:rPr>
          <w:rFonts w:eastAsia="Calibri"/>
          <w:lang w:eastAsia="en-US"/>
        </w:rPr>
        <w:t>Tribunalul arbitral ignora ca in speţa este vorba de un contract sinalagmatic, astfel ca obligaţia Y  de a plaţi lucrările realizate de X  si validate chiar de aceasta este corelativa obligaţiei X  de a finaliza lucrările. Altfel spus, obligaţia uneia din parți este indisolubil legata de obligaţia celeilalte părți contractuale, ceea ce înseamnă ca Tribunalul Arbitral era obligat sa verifice apărările învederate de parte la invocarea excepţiei de neexecutare a contractului.</w:t>
      </w:r>
    </w:p>
    <w:p>
      <w:pPr>
        <w:pStyle w:val="Normal"/>
        <w:ind w:firstLine="567"/>
        <w:jc w:val="both"/>
        <w:rPr/>
      </w:pPr>
      <w:r>
        <w:rPr>
          <w:rFonts w:eastAsia="Calibri"/>
          <w:lang w:eastAsia="en-US"/>
        </w:rPr>
        <w:t>Contrar susţinerilor Tribunalului in sensul ca X  nu a invocat acest mijloc de apărare in cadrul procedurii arbitrale, aceasta a invocat prin întâmpinare excepţia neexecutării contractului, apărare reluata pe tot parcursul litigiului arbitral si invocata in cadrul dezbaterilor pe fond a cauzei si concluziile scrise depuse.</w:t>
      </w:r>
    </w:p>
    <w:p>
      <w:pPr>
        <w:pStyle w:val="Normal"/>
        <w:ind w:firstLine="567"/>
        <w:jc w:val="both"/>
        <w:rPr/>
      </w:pPr>
      <w:r>
        <w:rPr>
          <w:rFonts w:eastAsia="Calibri"/>
          <w:lang w:eastAsia="en-US"/>
        </w:rPr>
        <w:t>III. Cu privire la motivul prevăzut de art. 608 alin. 1 lit. (g) CPC - hotărârea arbitrala nu cuprinde motivele pe care se întemeiază, reclamanta invocă dispozițiile art. 425 cod procedură civilă.  Arată petenta că, in sentinţa arbitrala pronunţata, Tribunalul nu analizează apărările esenţiale formulate pe parcursul procedurii arbitrale, si nu invoca nici un motiv pentru care le-a înlăturat, omițând cu desăvârșire sa răspundă criticilor cu privire la: avansul solicitat a fi restituit se refera la Contractul de Subcontractare in suma de 154.319 lei dar si la avansul plătit pentru contractul de livrare de echipamente in valoare de 619.378 lei, care nu a făcut obiectul acţiunii;  suma aferenta avansului solicitat a fi restituit de 154.319 lei pentru Contractul de Subcontractare era mai mica decât valoarea lucrărilor executate de X , acceptate de Y  si pentru care Y  a primit o plata de la Q  A.... de 232.685,68 RON; constituirea faptica a garanţiilor contractuale si transmiterea acesteia in format electronic paratei Y ; Tribunalul arbitral nu face nici un fel de referire la faptul ca deşi a încasat sume importante de la Q  pentru lucrările executate de X  aceasta a înțeles sa nu respecte dispoziţiile contractuale privind plata lor in termen de 5 zile lucrătoare către X  si de asemenea nici sa solicite plata acestor sume intr-un cont escrow II.  In ceea ce priveşte asa-zisul prejudiciu suferit de Y , reclamanta a arătat Tribunalului Arbitral ca suma solicitata nu îndeplineşte condiţiile prevăzute de lege pentru a fi reparat, ca in Contractul de Subcontractare încheiat de parți nu exista dispoziţii care sa determine cuantumul unor eventuale penalități de întârziere sau vreun mod de calcul al profitului nerealizat de Y  din culpa exclusiva a X . Se invocă practica instanțelor naționale și practica CEDO</w:t>
      </w:r>
    </w:p>
    <w:p>
      <w:pPr>
        <w:pStyle w:val="Normal"/>
        <w:ind w:firstLine="567"/>
        <w:jc w:val="both"/>
        <w:rPr>
          <w:rFonts w:eastAsia="Calibri"/>
          <w:lang w:eastAsia="en-US"/>
        </w:rPr>
      </w:pPr>
      <w:r>
        <w:rPr>
          <w:rFonts w:eastAsia="Calibri"/>
          <w:lang w:eastAsia="en-US"/>
        </w:rPr>
        <w:t xml:space="preserve">Pe fondul acţiunii arbitrale, se susțin următoarele: </w:t>
      </w:r>
    </w:p>
    <w:p>
      <w:pPr>
        <w:pStyle w:val="Normal"/>
        <w:ind w:firstLine="567"/>
        <w:jc w:val="both"/>
        <w:rPr/>
      </w:pPr>
      <w:r>
        <w:rPr>
          <w:rFonts w:eastAsia="Calibri"/>
          <w:lang w:eastAsia="en-US"/>
        </w:rPr>
        <w:tab/>
        <w:t>Suma de 619.378 lei (din cei 773.697 lei solicitaţi cu titlu de restituire avans) se refera la contractul C2 = contractul de livrare de echipamente, care nu a făcut obiectul acţiunii - prin urmare aceasta suma nu poate fi restituita;</w:t>
      </w:r>
    </w:p>
    <w:p>
      <w:pPr>
        <w:pStyle w:val="Normal"/>
        <w:ind w:firstLine="567"/>
        <w:jc w:val="both"/>
        <w:rPr/>
      </w:pPr>
      <w:r>
        <w:rPr>
          <w:rFonts w:eastAsia="Calibri"/>
          <w:lang w:eastAsia="en-US"/>
        </w:rPr>
        <w:t>X  a executat lucrări de proiectare, validate si însușite de toate părţile implicate care nu au fost niciodată plătite de Y  si a căror valoare depăşeşte cu mult valoarea avansului solicitat a fi restituit de Y  (din care oricum suma de 622.378 lei este aferenta unui contract care nu a făcut obiectul litigiului arbitral). De asemenea, pentru o parte din aceste lucrări Y  a încasat efectiv de la Q  suma de 232.685,68 lei.</w:t>
      </w:r>
    </w:p>
    <w:p>
      <w:pPr>
        <w:pStyle w:val="Normal"/>
        <w:ind w:firstLine="567"/>
        <w:jc w:val="both"/>
        <w:rPr/>
      </w:pPr>
      <w:r>
        <w:rPr>
          <w:rFonts w:eastAsia="Calibri"/>
          <w:lang w:eastAsia="en-US"/>
        </w:rPr>
        <w:t>In speţa nu sunt îndeplinite condiţiile răspunderii civile contractuale a X : nu exista o încălcare a unei obligaţii concrete stabilite prin contract în sarcina X . La data de 16.02.2012, X  a înaintat întreaga documentaţie de proiectare, îndeplinindu-și in integralitate obligaţiile asumate prin Contractul de subcontractare; nu exista un prejudiciu cert, actual si determinat, suferit de către Y  ca urmare a neexecutării obligaţiei contractuale, aceasta invocând cel mult un prejudiciu eventual; nu exista o legătură de cauzalitate intre prejudiciul suferit si invocat si neexecutarea obligaţiei contractuale pretins a fi încălcat. Y  era obligata sa arate in mod concret ce obligaţie încălcata si care era in sarcina sa a condus la producerea unui prejudiciu in patrimoniul sau; X  nu a fost niciodată pusa in întârziere conform dispoziţiilor legale prin notificare, transmisa prin executor judecătoresc, fapt ce atrage imposibilitatea acordării de dobânzi legale; realizarea proiectului tehnic nu era in sarcina reclamantei din acțiunea arbitrală, X  fiind proiectant de tehnologie, asigurând proiectarea generala a procesului tehnologic si planurile ghid, ci era in sarcina Y , respectiv PROIECT A...., societăţii care i-a fost transmisa contractual aceasta obligaţie de parata; reclamanta si-a îndeplinit obligaţia de constituire a garanţiilor aferente avansului, transmițându-i paratei o copie a acestora prin email la data de 03.05.2012; Y  si-a încălcat obligaţia esenţiala pe care aceasta o avea in raport de reclamanta, respectiv aceea de plata a lucrărilor de proiectare predate; Y  nu si-a îndeplinit obligaţiile referitoare la componenta de proiectare; nu exista niciun fundament contractual care sa justifice pretenţiile Y  la penalități in cuantumul de 10% din valoarea contractului de subcontractare, nu exista nicio dovada ca respectivele penalități sunt datorate neîndeplinirii de către X  a obligaţiilor sale sau ca parata ar fi achitat efectiv penalităţile de întârziere solicitate; modul de determinare al unui eventual profit nerealizat nu a fost prevăzut in contractul de subcontractare; însăși Y  a recunoscut ca a continuat lucrările cu privire la acest proiect cu al subcontractant, astfel ca nu poate fi primita teoria imposibilităţii de realizare a contractului, aceasta având posibilitatea reala de a obţine profit.</w:t>
      </w:r>
    </w:p>
    <w:p>
      <w:pPr>
        <w:pStyle w:val="Normal"/>
        <w:ind w:firstLine="720"/>
        <w:jc w:val="both"/>
        <w:rPr/>
      </w:pPr>
      <w:r>
        <w:rPr/>
        <w:t xml:space="preserve">Intimata Y  S.A., in faliment, a formulat </w:t>
      </w:r>
      <w:r>
        <w:rPr>
          <w:b/>
        </w:rPr>
        <w:t>întâmpinare</w:t>
      </w:r>
      <w:r>
        <w:rPr/>
        <w:t xml:space="preserve"> solicitând respingerea, pe cale de excepţie, a acţiunii, ca fiind inadmisibila raportat la prevederile art. 608 C.p.civ; respingerea ca nefondată a acţiunii în anulare formulată de X , cu obligarea petentei pârâte X  la plata cheltuielilor de judecată</w:t>
      </w:r>
    </w:p>
    <w:p>
      <w:pPr>
        <w:pStyle w:val="Normal"/>
        <w:ind w:firstLine="720"/>
        <w:jc w:val="both"/>
        <w:rPr/>
      </w:pPr>
      <w:r>
        <w:rPr/>
        <w:t>În motivare se arată că, deși contestatoarea își construieşte acţiunea în anulare pe 3 temeiuri legale prevăzute de lege, în realitate acestea sunt lipsite de consistenta în motivarea efectiva, devenind transparent efortul acesteia de a-si ancora acţiunea in limitele restrictive imperative prevăzute de lege, dar la fel de transparent fiind si eşecul demersului sau.</w:t>
      </w:r>
    </w:p>
    <w:p>
      <w:pPr>
        <w:pStyle w:val="Normal"/>
        <w:ind w:firstLine="720"/>
        <w:jc w:val="both"/>
        <w:rPr/>
      </w:pPr>
      <w:r>
        <w:rPr/>
        <w:t>Aşadar, petenta invocă în justificarea acţiunii în anulare 3 dintre motivele prevăzute de art. 608 Cod procedură civilă, dintre care, în realitate, niciunul nu este incident în cazul de faţă, acestea fiind în realitate nişte pretinse motive de nelegalitate.</w:t>
      </w:r>
    </w:p>
    <w:p>
      <w:pPr>
        <w:pStyle w:val="Normal"/>
        <w:ind w:firstLine="720"/>
        <w:jc w:val="both"/>
        <w:rPr/>
      </w:pPr>
      <w:r>
        <w:rPr/>
        <w:t xml:space="preserve">Motivele acţiunii în anulare, expres şi limitativ prevăzute de art. 608 CPC, sunt de strictă interpretare şi nu pot fi extinse prin analogie. Ele vizează, în ansamblu, condiţiile de regularitate a hotărârii arbitrale în raport cu înţelegerea lor concretizată prin convenţia arbitrală şi cauze de nelegalitate expres stabilite, nu motive care să vizeze situaţia de fapt şi probele administrate sau, mai sintetic, temeinicia hotărârii arbitrale.  </w:t>
      </w:r>
    </w:p>
    <w:p>
      <w:pPr>
        <w:pStyle w:val="Normal"/>
        <w:ind w:firstLine="720"/>
        <w:jc w:val="both"/>
        <w:rPr/>
      </w:pPr>
      <w:r>
        <w:rPr/>
        <w:t>Aşa cum reiese inclusiv din practica instanţelor de judecată, criticile de fond cu privire la modul de interpretare a probatoriului administrat în cauză nu pot face obiectul analizei în prezenta cauză, având în vedere obiectul acţiunii în anulare şi temeiurile juridice invocate.</w:t>
      </w:r>
    </w:p>
    <w:p>
      <w:pPr>
        <w:pStyle w:val="Normal"/>
        <w:ind w:firstLine="720"/>
        <w:jc w:val="both"/>
        <w:rPr/>
      </w:pPr>
      <w:r>
        <w:rPr/>
        <w:t xml:space="preserve">1. În motivarea incidenţei dispoziţiilor art. 608 alin. 1 lit. f, petenta pârâtă susţine că Tribunalul Arbitral ar fi dat mai mult decât s-a cerut deoarece a dispus restituirea întregului avans solicitat deşi, acesta ar fi fost acordat în baza unor contracte distincte. </w:t>
      </w:r>
    </w:p>
    <w:p>
      <w:pPr>
        <w:pStyle w:val="Normal"/>
        <w:ind w:firstLine="720"/>
        <w:jc w:val="both"/>
        <w:rPr/>
      </w:pPr>
      <w:r>
        <w:rPr/>
        <w:t>Intimata arată că Tribunalul a dispus exact acordarea sumei solicitate prin acţiunea arbitrală, respectiv 773.697 lei. Aşadar, instanţa arbitrală s-a pronunţat asupra pretenţiilor care au format obiectul judecăţii şi cu respectarea limitelor investirii sale de către părţi.</w:t>
      </w:r>
    </w:p>
    <w:p>
      <w:pPr>
        <w:pStyle w:val="Normal"/>
        <w:ind w:firstLine="720"/>
        <w:jc w:val="both"/>
        <w:rPr/>
      </w:pPr>
      <w:r>
        <w:rPr/>
        <w:t>În realitate critica petentei X  exprimă nemulţumirea acesteia faţă de modul în care Tribunalul a apreciat ca fiind nerelevante apărările acesteia privind restituirea avansului. Inclusiv în etapa arbitrajului X  a încercat să construiască o apărare care să îi justifice poziţia, bazată pe faptul că o parte din avansul acordat de societatea noastră şi solicitat spre restituire în cadrul prezentului litigiu, ar fi fost acordat în baza altor raporturi contractuale.</w:t>
      </w:r>
    </w:p>
    <w:p>
      <w:pPr>
        <w:pStyle w:val="Normal"/>
        <w:ind w:firstLine="720"/>
        <w:jc w:val="both"/>
        <w:rPr/>
      </w:pPr>
      <w:r>
        <w:rPr/>
        <w:t>Cu intenţia evidentă de a readuce în discuţia Curţii de Apel apărările indicate mai sus, petenta „interpretează" acest aspect într-o manieră în care, consideră aceasta, s-ar apropia de cadrul reglementat de dispoziţiile art. 608 (1) f CPC. În mod evident, susţinerile X  sunt eronate, forţând o interpretare care nu este nici proprie textului de lege si nici posibila.</w:t>
      </w:r>
    </w:p>
    <w:p>
      <w:pPr>
        <w:pStyle w:val="Normal"/>
        <w:ind w:firstLine="720"/>
        <w:jc w:val="both"/>
        <w:rPr/>
      </w:pPr>
      <w:r>
        <w:rPr/>
        <w:t>Motivul de anulare cuprins în dispoziţiile art. 608 (1) lit. f C.p.civ., vizează situaţia în care instanţa arbitrală se pronunţă cu privire la capetele de cerere care în realitate nu au fost formulate dar se regăsesc în dispozitiv - spre exemplu s-a solicitat obligarea la plata unei creanţe şi, Tribunalul, fără a exista o cerere în acest sens, a acordat şi dobânzi. Or în mod evident nu aceasta este situaţia în cauza de faţă, în care instanţa a admis în integralitate pretenţiile, fără însă a admite alte cereri care nu au făcut obiectul acţiunii arbitrale.</w:t>
      </w:r>
    </w:p>
    <w:p>
      <w:pPr>
        <w:pStyle w:val="Normal"/>
        <w:ind w:firstLine="720"/>
        <w:jc w:val="both"/>
        <w:rPr/>
      </w:pPr>
      <w:r>
        <w:rPr/>
        <w:t>Pe de o parte, în mod corect şi cu respectarea principiului disponibilităţii recunoscut părţii reclamante, Tribunalul a acordat suma solicitată cu titlu de avans restituit, aşa cum a fost indicată şi cuantificată în petitul 1 al cererii noastre arbitrale şi în conformitate inclusiv cu Decizia 3058/1998 a Curţii Supreme de Justiţie citată de X  - „Obiectul şi limitele procesului sunt stabilite prin cererile şi apărările părţilor."</w:t>
      </w:r>
    </w:p>
    <w:p>
      <w:pPr>
        <w:pStyle w:val="Normal"/>
        <w:ind w:firstLine="720"/>
        <w:jc w:val="both"/>
        <w:rPr/>
      </w:pPr>
      <w:r>
        <w:rPr/>
        <w:t>Pe de altă parte, modalitatea în care Tribunalul Arbitral a interpretat înscrisurile depuse de părţi la dosarul cauzei oricum nu poate face obiectul cenzurii pe calea acţiunii în anulare, având în vedere caracterul excepţional şi specificul acestei căi de atac.</w:t>
      </w:r>
    </w:p>
    <w:p>
      <w:pPr>
        <w:pStyle w:val="Normal"/>
        <w:ind w:firstLine="720"/>
        <w:jc w:val="both"/>
        <w:rPr/>
      </w:pPr>
      <w:r>
        <w:rPr/>
        <w:t>Se invocă practică judecătorească potrivit cu care, dat fiind specificul acţiunii în anulare a hotărârii arbitrale, instanţa investită cu soluţionarea acţiunii arbitrale nu poate să reanalizeze fondul litigiului, în sensul că nu poate să modifice modul în care Tribunalul Arbitral a interpretat raporturile juridice dintre părţi.</w:t>
      </w:r>
    </w:p>
    <w:p>
      <w:pPr>
        <w:pStyle w:val="Normal"/>
        <w:ind w:firstLine="720"/>
        <w:jc w:val="both"/>
        <w:rPr/>
      </w:pPr>
      <w:r>
        <w:rPr/>
        <w:t>2. Motivul de anulare întemeiat pe art. 608 (1) lit. h CPC este invocat de pârâta X  doar formal, pentru că, în realitate, motivarea pe care o oferă reprezintă critici pe fond şi nicidecum nu se circumscrie dispoziţiilor legale pe care le invocă.</w:t>
      </w:r>
    </w:p>
    <w:p>
      <w:pPr>
        <w:pStyle w:val="Normal"/>
        <w:ind w:firstLine="720"/>
        <w:jc w:val="both"/>
        <w:rPr/>
      </w:pPr>
      <w:r>
        <w:rPr/>
        <w:t>Sub paravanul criticii dispoziţiilor art. 7 (1) şi (2) din Regulile de Procedură Arbitrală şi fără a preciza în mod concret în ce mod hotărârea încalcă ordinea publică şi bunele moravuri, se invocă nerespectarea de către Tribunalul arbitral a egalităţii de tratament, respectarea dreptului la apărare şi principiul contradictorialităţii. Or examinându-se hotărârea arbitrală se poate observa că pârâtei X  i s-a asigurat respectarea tuturor acestor drepturi: s-au pus în dezbaterea părţilor toate aspectele invocate, s-a administrat un probatoriu amplu, s-a admis cererea pârâtei privind administrarea celei de-a două expertize tehnice, s-au numit experţi-parte pentru ambele părţi, s-au acordat termene suficiente pentru pregătirea apărării, s-au pus atât concluzii orale cât şi concluzii scrise.</w:t>
      </w:r>
    </w:p>
    <w:p>
      <w:pPr>
        <w:pStyle w:val="Normal"/>
        <w:ind w:firstLine="720"/>
        <w:jc w:val="both"/>
        <w:rPr/>
      </w:pPr>
      <w:r>
        <w:rPr/>
        <w:t>Sub denumirea de acţiunea în anulare, raportat la modul de structurare şi la motivarea prezentată, petenta formulează în realitate un „apel", respectiv o cale de atac de reformare, or, în aceste condiţii motivul de anulare se impune a fi respins ca nefondat.</w:t>
      </w:r>
    </w:p>
    <w:p>
      <w:pPr>
        <w:pStyle w:val="Normal"/>
        <w:ind w:firstLine="720"/>
        <w:jc w:val="both"/>
        <w:rPr/>
      </w:pPr>
      <w:r>
        <w:rPr/>
        <w:t>3. Cu privire la motivul prevăzut de art. 608 (1) lit. g CPC  intimata susține că hotărârea arbitrală este motivată temeinic, Tribunalul arătând în mod concis şi complet motivele pentru care a admis capetele de cerere din acţiunea arbitrală promovată. Astfel, Tribunalul a analizat capetele de cerere şi apărările pârâtei şi care sunt mijloacele de probă în baza cărora şi-a format convingerea cu privire la speţa dedusă judecăţii, aspect ce reiese din simpla lecturare a Sentinţei arbitrale.</w:t>
      </w:r>
    </w:p>
    <w:p>
      <w:pPr>
        <w:pStyle w:val="Normal"/>
        <w:ind w:firstLine="720"/>
        <w:jc w:val="both"/>
        <w:rPr/>
      </w:pPr>
      <w:r>
        <w:rPr/>
        <w:t>După cum s-a arătat în doctrină, modalitatea de motivare a hotărârii arbitrale trebuie să respecte aceleaşi exigenţe precum hotărârea judecătorească, respectiv să fie clară, simplă, precisă, concisă şi fermă.</w:t>
      </w:r>
    </w:p>
    <w:p>
      <w:pPr>
        <w:pStyle w:val="Normal"/>
        <w:ind w:firstLine="720"/>
        <w:jc w:val="both"/>
        <w:rPr/>
      </w:pPr>
      <w:r>
        <w:rPr/>
        <w:t>Din cuprinsul hotărârii arbitrale, reiese clar modalitatea în care a procedat Tribunalul Arbitral la analiza cererii: a început prin a prezenta pretenţiile reclamantei, a continuat cu menţionarea apărărilor produse de petenta - pârâtă faţă de pretenţiile formulate şi apoi cu prezentarea raţionamentului său bazat pe dispoziţiile legale incidente şi pe probatoriul administrat în cauză pentru ca apoi să se încheie cu concluzia cu privire la caracterul întemeiat al respectivei cereri. În cadrul prezentării raţionamentului său, Tribunalul arbitral a arătat care este temeiul de drept invocat sau aplicabil în speţă, a analizat şi interpretat probele administrate, precizând ce concluzie rezultă din analiza probelor administrate, pe care, atunci când este cazul, le menţionează expres, indicând şi filele din dosarul arbitral unde se regăsesc.</w:t>
      </w:r>
    </w:p>
    <w:p>
      <w:pPr>
        <w:pStyle w:val="Normal"/>
        <w:ind w:firstLine="720"/>
        <w:jc w:val="both"/>
        <w:rPr/>
      </w:pPr>
      <w:r>
        <w:rPr/>
        <w:t>Instanţa arbitrală în mai multe rânduri precizează că, concluziile sale se bazează pe analiza înscrisurilor existente la dosarul cauzei. Totodată şi rapoartele de expertiză la care instanţa face referire în motivarea hotărârii, sunt tot rezultatul analizei probelor depuse de părţi la dosarul cauzei. Aşadar, inclusiv sub acest aspect nu poate susţine că instanţa nu ar fi avut în vedere înscrisurile depuse la dosarul cauzei de către pârâtă.</w:t>
      </w:r>
    </w:p>
    <w:p>
      <w:pPr>
        <w:pStyle w:val="Normal"/>
        <w:ind w:firstLine="720"/>
        <w:jc w:val="both"/>
        <w:rPr/>
      </w:pPr>
      <w:r>
        <w:rPr/>
        <w:t>Modalitatea de apreciere a probelor administrate în cauză, stabilirea utilităţii şi pertinenţei acestora şi corespondenţa lor cu situaţia de fapt şi de drept, ţine de convingerea internă a arbitrilor, aspect care nu poate face obiectul cenzurii pe calea acţiunii în anulare. Arbitrii au libertatea de apreciere a probatoriului administrat potrivit propriilor convingeri şi în raport de dispoziţiile legale şi contractuale.</w:t>
      </w:r>
    </w:p>
    <w:p>
      <w:pPr>
        <w:pStyle w:val="Normal"/>
        <w:ind w:firstLine="720"/>
        <w:jc w:val="both"/>
        <w:rPr/>
      </w:pPr>
      <w:r>
        <w:rPr/>
        <w:t>În realitatea, petenta X  „forţează" o argumentaţie pe fond încercând să o încadreze în motivele exprese reglementate de dispoziţiile art. 608 CPC. Frustrările acesteia derivă dintr-o pretinsă detaliere insuficientă a motivelor pentru care au fost înlăturate apărările acesteia deşi probele administrate în cauză îi contrazic, într-o proporţie covârşitoare susţinerile. Se poate observa clar că în cuprinsul considerentelor Tribunalul arbitral se referă atât la cele două rapoarte de expertiză efectuate în cauză cât şi la celelalte mijloace de probă administrate de părţi.</w:t>
      </w:r>
    </w:p>
    <w:p>
      <w:pPr>
        <w:pStyle w:val="Normal"/>
        <w:ind w:firstLine="720"/>
        <w:jc w:val="both"/>
        <w:rPr/>
      </w:pPr>
      <w:r>
        <w:rPr/>
        <w:t>Faptul că Tribunalul nu menţionează expres fiecare apărare a petentei-pârâte, nu poate constitui un motiv pentru a se considera că hotărârea este insuficient motivată, arbitrii având libertatea de a stabili care sunt probele utile şi concludente soluţionării cauzei. Nici art. 6 alin. 1 din Convenţie referitor la obligaţia instanţelor de a-şi motiva hotărârile nu poate fi inteles in sensul ca impune un răspuns amănunţit pentru fiecare argument, dimensiunea acestei obligaţii variază in funcţie de natura hotărârii. Instanţa trebuie sa ţină cont de diversitatea mijloacelor pe care o parte le ridica in instanţa.</w:t>
      </w:r>
    </w:p>
    <w:p>
      <w:pPr>
        <w:pStyle w:val="Normal"/>
        <w:ind w:firstLine="720"/>
        <w:jc w:val="both"/>
        <w:rPr/>
      </w:pPr>
      <w:r>
        <w:rPr/>
        <w:t>În cauza de faţă, instanţa arbitrala a procedat la interpretarea tuturor elementelor expuse şi a analizat în totalitate probele administrate. Prin urmare, este neîntemeiată susţinerea reclamantei că instanța arbitrala nu ar fi efectuat o analiză a susţinerilor X B raportat la probe şi la temeiurile de drept invocate. Faptul că din probele analizate instanţa arbitrala nu ajunge la concluzia dorită de pârâtă, nu înseamnă, în niciun caz, că aceasta nu ar fi una temeinică, aşa cum în mod eronat susţine aceasta.</w:t>
      </w:r>
    </w:p>
    <w:p>
      <w:pPr>
        <w:pStyle w:val="Normal"/>
        <w:ind w:firstLine="720"/>
        <w:jc w:val="both"/>
        <w:rPr/>
      </w:pPr>
      <w:r>
        <w:rPr/>
        <w:t xml:space="preserve">Petenta  X  a formulat </w:t>
      </w:r>
      <w:r>
        <w:rPr>
          <w:b/>
        </w:rPr>
        <w:t>răspuns la întâmpinarea</w:t>
      </w:r>
    </w:p>
    <w:p>
      <w:pPr>
        <w:pStyle w:val="Normal"/>
        <w:jc w:val="both"/>
        <w:rPr/>
      </w:pPr>
      <w:r>
        <w:rPr/>
        <w:t xml:space="preserve">formulata de intimata Y  solicitând respingerea excepţiei inadmisibilității acţiunii in anulare invocata de intimata ca fiind vădit neîntemeiata; respingerea susţinerilor pe fondul cauzei ca fiind neîntemeiate. </w:t>
      </w:r>
    </w:p>
    <w:p>
      <w:pPr>
        <w:pStyle w:val="Normal"/>
        <w:ind w:firstLine="708"/>
        <w:jc w:val="both"/>
        <w:rPr/>
      </w:pPr>
      <w:r>
        <w:rPr/>
        <w:t>Potrivit doctrinei, inadmisibilitatea acţiunii în anulare intervine în ipoteza în care reclamanta care promovează o astfel de acţiune nu indica niciunul din motivele strict prevăzute de art. 608 Cod de Procedura Civila. Petenta a precizat expres în acţiunea în anulare motivele care justifica admiterea acţiunii, respectiv cele prevăzute la literele f, g si h ale art. 608 Cod de Procedura Civila si a detaliat in mod concret care sunt criticile aduse Sentinţei arbitrale nr. S1  .</w:t>
      </w:r>
    </w:p>
    <w:p>
      <w:pPr>
        <w:pStyle w:val="Normal"/>
        <w:ind w:firstLine="720"/>
        <w:jc w:val="both"/>
        <w:rPr/>
      </w:pPr>
      <w:r>
        <w:rPr/>
        <w:t>Eventuala temeinicie sau netemeinicie a acestor motive si apărări urmează sa fie verificate ulterior, la momentul analizării pe fond a acţiunii in anulare promovate si nu in faza de verificare a admisibilităţii acţiunii.</w:t>
      </w:r>
    </w:p>
    <w:p>
      <w:pPr>
        <w:pStyle w:val="Normal"/>
        <w:ind w:firstLine="720"/>
        <w:jc w:val="both"/>
        <w:rPr/>
      </w:pPr>
      <w:r>
        <w:rPr/>
        <w:t>Chiar daca am accepta teoria intimatei in sensul ca motivele invocate sunt doar apărări de fond pe care le-a supus judecaţii Tribunalului Arbitral prezenta acţiune nu ar putea fi respinsa ca inadmisibila așa cum solicita intimata pe cale de excepţie, ci s-ar impune ca instanţa sa analizeze fiecare motiv in parte si sa verifice daca acestea sunt întemeiate sau nu.</w:t>
      </w:r>
    </w:p>
    <w:p>
      <w:pPr>
        <w:pStyle w:val="Normal"/>
        <w:ind w:firstLine="720"/>
        <w:jc w:val="both"/>
        <w:rPr/>
      </w:pPr>
      <w:r>
        <w:rPr/>
        <w:t>Pe fondul acţiunii in anulare, solicită respingerea susţinerilor Y  și admiterea acţiunii așa cum a fost aceasta formulata, reluând argumentele din acțiunea în anulare.</w:t>
      </w:r>
    </w:p>
    <w:p>
      <w:pPr>
        <w:pStyle w:val="Normal"/>
        <w:ind w:firstLine="720"/>
        <w:jc w:val="both"/>
        <w:rPr/>
      </w:pPr>
      <w:r>
        <w:rPr/>
        <w:t>Arată petenta că, faptul ca prin petitul acţiunii Y  a solicitat si restituirea unei sume care provenea dintr-o alta relaţie contractuala decât cea dedusa arbitrajului nu lărgeşte obiectul acţiunii arbitrale atât timp cat acest alt contract nu a făcut obiectul acţiunii. Y  in calitate de reclamanta, a specificat expres ca acest contract de livrare de echipamente nu face obiectul acţiunii arbitrale, parata neformulând niciun fel de apărări pe respectivul contract.</w:t>
      </w:r>
    </w:p>
    <w:p>
      <w:pPr>
        <w:pStyle w:val="Normal"/>
        <w:ind w:firstLine="720"/>
        <w:jc w:val="both"/>
        <w:rPr/>
      </w:pPr>
      <w:r>
        <w:rPr/>
        <w:t>În situaţia in care Tribunalul Arbitral ar fi respectat principiul disponibilităţii asa cum susţine intimata, cu certitudine nu ar fi obligat X  si la restituirea sumei de 619.378 lei, aferenta era aferenta unui contract care nu a făcut obiectul litigiului, al cărui avans nu a fost solicitat de Y , care nu a fost analizat si fata de care părţile nu au administrat probe, nu au pus concluzii.</w:t>
      </w:r>
    </w:p>
    <w:p>
      <w:pPr>
        <w:pStyle w:val="Normal"/>
        <w:ind w:firstLine="720"/>
        <w:jc w:val="both"/>
        <w:rPr/>
      </w:pPr>
      <w:r>
        <w:rPr/>
        <w:t>Se mai arată că Tribunalul Arbitral era obligat sa pună in discuţia părților eventuala temeinicie a restituirii avansului plătit de Y  in baza contractului de vânzare de echipamente nr. C2. Aceasta obligaţie rezulta in mod clar din prevederile art. 7 alin. 1 si 2 din Regulile de Procedura Arbitrala, nefiind doar o facultate a arbitrilor. Or, in speţa, Tribunalul a nesocotit aceasta obligaţie, privând-o astfel pe X  de a pune concluzii, a formula cereri si apărări referitor la problematica acestui contract distinct. Cea mai concludenta dovada a încălcării dreptului la apărare si implicit încălcarea principiului contradictorialității este lipsa oricărei menţiuni in concluziile orale si scrise cu privire la contractul de vânzare de echipamente.</w:t>
      </w:r>
    </w:p>
    <w:p>
      <w:pPr>
        <w:pStyle w:val="Normal"/>
        <w:ind w:firstLine="720"/>
        <w:jc w:val="both"/>
        <w:rPr/>
      </w:pPr>
      <w:r>
        <w:rPr/>
        <w:t>Deşi intimata doreşte sa acrediteze ideea ca susţinerile petentei sunt doar critici relative la temeinicia hotărârii, X  aduce in discuţia Curţii încălcări efective a dispoziţiilor art. 7 alin. 1 si 2, art. 57 din Regulile de Procedura Arbitrala, a art. 1092 alin. 1 din Codul Civil, a art. 1079 Cod Civil, a art. 1085 Cod Civil si art. 249 Cod de Proceduri Civila.</w:t>
      </w:r>
    </w:p>
    <w:p>
      <w:pPr>
        <w:pStyle w:val="Normal"/>
        <w:ind w:firstLine="720"/>
        <w:jc w:val="both"/>
        <w:rPr/>
      </w:pPr>
      <w:r>
        <w:rPr/>
        <w:t>Petenta nu a criticat prin acţiunea in anulare promovata faptul ca nu a primit un răspuns la toate cele învederate in cadrul arbitrajul, așa susţine intimata, ci s-a limitat la problema neanalizării de către Tribunalul Arbitral a apărărilor sale centrale si esenţiale cum este cazul lucrărilor validate si plătite de beneficiar societăţii Y , lucrări care depășesc valoarea avansului restituit.</w:t>
      </w:r>
    </w:p>
    <w:p>
      <w:pPr>
        <w:pStyle w:val="Normal"/>
        <w:ind w:firstLine="720"/>
        <w:jc w:val="both"/>
        <w:rPr/>
      </w:pPr>
      <w:r>
        <w:rPr/>
        <w:t xml:space="preserve">Se face referire la apărări ca : realizarea de către X  a unor lucrări validate si acceptate de toate părţile implicate in valoare de 232.685,68 lei si plătite efectiv de beneficiar intimatei, faptul ca respectivele garanţii au fost constituite de către X  fiind trimise pe e-mail intimatei Y  la data de 03.05.2012. </w:t>
      </w:r>
    </w:p>
    <w:p>
      <w:pPr>
        <w:pStyle w:val="Normal"/>
        <w:ind w:firstLine="720"/>
        <w:jc w:val="both"/>
        <w:rPr/>
      </w:pPr>
      <w:r>
        <w:rPr>
          <w:b/>
        </w:rPr>
        <w:t>Analizând excepţia inadmisibilităţii</w:t>
      </w:r>
      <w:r>
        <w:rPr/>
        <w:t xml:space="preserve"> acţiunii în anulare, Curtea urmează să o respingă, pentru următoarele considerente:</w:t>
      </w:r>
    </w:p>
    <w:p>
      <w:pPr>
        <w:pStyle w:val="Normal"/>
        <w:ind w:firstLine="720"/>
        <w:jc w:val="both"/>
        <w:rPr/>
      </w:pPr>
      <w:r>
        <w:rPr/>
        <w:t>Potrivit art.608 alin.1 Cod procedură civilă, o hotărâre arbitrală poate fi desfiinţată numai prin acţiune în anulare pentru motivele enumerate expres în acest articol.</w:t>
      </w:r>
    </w:p>
    <w:p>
      <w:pPr>
        <w:pStyle w:val="Normal"/>
        <w:ind w:firstLine="720"/>
        <w:jc w:val="both"/>
        <w:rPr/>
      </w:pPr>
      <w:r>
        <w:rPr/>
        <w:t>În speţă, petenta îşi întemeiază acţiunea în anulare pe motivele prevăzute la art.608 alin.1 lit.f (tribunalul arbitral a dat mai mult decât s-a cerut), lit.g (hotărârea arbitrală nu cuprinde  motivele) şi lit.h (hotărârea arbitrală încalcă ordinea publică, bunele moravuri ori dispoziţii imperative ale legii) Cod procedură civilă.</w:t>
      </w:r>
    </w:p>
    <w:p>
      <w:pPr>
        <w:pStyle w:val="Normal"/>
        <w:ind w:firstLine="720"/>
        <w:jc w:val="both"/>
        <w:rPr/>
      </w:pPr>
      <w:r>
        <w:rPr/>
        <w:t>Inadmisibilitatea acţiunii în anulare intervine în ipoteza în care petenta nu indică niciunul din motivele strict prevăzute de art.608 Cod procedură civilă, iar nu în situaţia în care motivele invocate nu se încadrează în textele de lege invocate. Astfel, în situaţia în care motivele acţiunii în anulare invocate de petentă nu se circumscriu strict motivelor strict şi limitativ enumerate de art.608 alin.1 Cod procedură civilă, cererea formulată apare ca netemeinică, iar nu ca inadmisibilă.</w:t>
      </w:r>
    </w:p>
    <w:p>
      <w:pPr>
        <w:pStyle w:val="Normal"/>
        <w:ind w:firstLine="720"/>
        <w:jc w:val="both"/>
        <w:rPr/>
      </w:pPr>
      <w:r>
        <w:rPr/>
        <w:t>Curtea urmează să analizeze pe fond daca respectivele critici vizează realmente chestiunile reglementate de art. 608 C.pr.civ.</w:t>
      </w:r>
    </w:p>
    <w:p>
      <w:pPr>
        <w:pStyle w:val="Normal"/>
        <w:ind w:firstLine="720"/>
        <w:jc w:val="both"/>
        <w:rPr/>
      </w:pPr>
      <w:r>
        <w:rPr>
          <w:b/>
        </w:rPr>
        <w:t>Analizând pe fond acţiunea în anulare</w:t>
      </w:r>
      <w:r>
        <w:rPr/>
        <w:t>, Curtea urmează ca, în baza dispoziţiilor art.608 alin.1 raportat la art.613 alin.3 lit.b Cod procedură civilă, să admită acţiunea în anulare, să anuleze hotărârea arbitrală nr. S1  , pronunţată de Curtea de Arbitraj Comercial Internaţional de pe lângă Camera de Comerţ şi Industrie a României, în dosarul nr. D1  şi să fixeze termen pentru soluţionarea în fond a cauzei, pentru următoarele considerente:</w:t>
      </w:r>
    </w:p>
    <w:p>
      <w:pPr>
        <w:pStyle w:val="Normal"/>
        <w:ind w:firstLine="720"/>
        <w:jc w:val="both"/>
        <w:rPr/>
      </w:pPr>
      <w:r>
        <w:rPr/>
        <w:t>1) În ce priveşte motivul de anulare prevăzut de art.608 alin.1 lit. f Cod procedură civilă (tribunalul arbitral a dat mai mult decât s-a cerut), Curtea reţine că acesta este neîntemeiat.</w:t>
      </w:r>
    </w:p>
    <w:p>
      <w:pPr>
        <w:pStyle w:val="Normal"/>
        <w:ind w:firstLine="720"/>
        <w:jc w:val="both"/>
        <w:rPr/>
      </w:pPr>
      <w:r>
        <w:rPr/>
        <w:t>Obiectul acţiunii arbitrale, în înţelesul său de pretenţie concretă a reclamantului, în prezenta speţă, este reprezentat de suma de bani la care solicită să fie obligată pârâta din prezenta cauză. În speţă, tribunalul arbitral s-a pronunţat strict asupra obiectului cererii arbitrale. În concret, reclamanta a solicitat obligarea pârâtei la plata sumei de 773.697 lei avans plătit pârâtei de către reclamantă, iar tribunalul a obligat pârâta strict la plata acestei sume.</w:t>
      </w:r>
    </w:p>
    <w:p>
      <w:pPr>
        <w:pStyle w:val="Normal"/>
        <w:ind w:firstLine="720"/>
        <w:jc w:val="both"/>
        <w:rPr/>
      </w:pPr>
      <w:r>
        <w:rPr/>
        <w:t>Împrejurarea că suma de bani acordată cu titlul de restituire avans a fost, în parte, achitată ca avans într-un alt contract, la care reclamanta din acţiunea arbitrală nu ar fi făcut referire, nu conduce la concluzia că instanţa arbitrală s-a pronunţat acordând mai mult decât s-a cerut.</w:t>
      </w:r>
    </w:p>
    <w:p>
      <w:pPr>
        <w:pStyle w:val="Normal"/>
        <w:ind w:firstLine="720"/>
        <w:jc w:val="both"/>
        <w:rPr/>
      </w:pPr>
      <w:r>
        <w:rPr/>
        <w:t>Aspectele invocate de reclamantă în susţinerea acestui motiv de anulare fac referire la netemeinicia acordării unei părţi din avans în raport de motivele de fapt şi de drept invocate în susţinerea cererii. În niciun caz nu se poate concluziona că instanţa ar fi acordat mai mult decât s-a cerut sau altceva decât s-a cerut.</w:t>
      </w:r>
    </w:p>
    <w:p>
      <w:pPr>
        <w:pStyle w:val="Normal"/>
        <w:ind w:firstLine="720"/>
        <w:jc w:val="both"/>
        <w:rPr/>
      </w:pPr>
      <w:r>
        <w:rPr/>
        <w:t>În speţă ceea ce s-a cerut (şi s-a acordat de către instanţa arbitrală) a fost o sumă de bani, iar nu avansul din unul sau mai multe contracte.</w:t>
      </w:r>
    </w:p>
    <w:p>
      <w:pPr>
        <w:pStyle w:val="Normal"/>
        <w:ind w:firstLine="720"/>
        <w:jc w:val="both"/>
        <w:rPr/>
      </w:pPr>
      <w:r>
        <w:rPr/>
        <w:t>Se observă că în însăşi susţinerea acestui motiv de anulare, reclamanta din acţiunea în anulare face referire la probele administrate şi aprecierea acestora. Astfel, aceasta afirmă că tribunalul arbitral a analizat extrem de superficial extrasul de cont privind plata avansului, că suma de 619.378 lei este aferentă unui contract care nu face obiectul litigiului.</w:t>
      </w:r>
    </w:p>
    <w:p>
      <w:pPr>
        <w:pStyle w:val="Normal"/>
        <w:ind w:firstLine="720"/>
        <w:jc w:val="both"/>
        <w:rPr/>
      </w:pPr>
      <w:r>
        <w:rPr/>
        <w:t>2) În ce priveşte motivul prevăzut de art.608 alin.1 lit. h Cod procedură civilă (hotărârea arbitrală încalcă ordinea publică, bunele moravuri ori dispoziţii imperative ale legii), Curtea reţine următoarele:</w:t>
      </w:r>
    </w:p>
    <w:p>
      <w:pPr>
        <w:pStyle w:val="Normal"/>
        <w:ind w:firstLine="720"/>
        <w:jc w:val="both"/>
        <w:rPr/>
      </w:pPr>
      <w:r>
        <w:rPr/>
        <w:t>Invocă reclamanta încălcarea principiului contradictorialităţii şi dreptului la apărare prevăzute de art.7 alin.1 şi 2 din Regulile de procedură arbitrală elaborate de Curtea de Arbitraj Comercial Internaţional de pe lângă Camera de Comerţ şi Industrie a României.</w:t>
      </w:r>
    </w:p>
    <w:p>
      <w:pPr>
        <w:pStyle w:val="Normal"/>
        <w:ind w:firstLine="720"/>
        <w:jc w:val="both"/>
        <w:rPr/>
      </w:pPr>
      <w:r>
        <w:rPr/>
        <w:t xml:space="preserve">Potrivit art.7 alin.1 şi 2 </w:t>
      </w:r>
      <w:r>
        <w:rPr>
          <w:i/>
        </w:rPr>
        <w:t>tribunalul arbitral îşi exercită prerogativele şi îşi îndeplineşte misiunea în conformitate cu dispoziţiile art.21 alin.1-3 din Constituţia României, republicată, şi art.6 alin.1 din Convenţia Europeană a Drepturilor Omului, care garantează dreptul la un proces echitabil şi într-un timp rezonabil, precum şi dreptul la un tribunal independent şi imparţial.</w:t>
      </w:r>
    </w:p>
    <w:p>
      <w:pPr>
        <w:pStyle w:val="Normal"/>
        <w:ind w:firstLine="720"/>
        <w:jc w:val="both"/>
        <w:rPr/>
      </w:pPr>
      <w:r>
        <w:rPr>
          <w:i/>
        </w:rPr>
        <w:t>În întreaga procedură arbitrală trebuie să se asigure părţilor, sub sancţiunea nulităţii hotărârii arbitrale, egalitatea de tratament, respectarea dreptului de apărare şi a principiului contradictorialităţii.</w:t>
      </w:r>
      <w:r>
        <w:rPr/>
        <w:t xml:space="preserve"> </w:t>
      </w:r>
    </w:p>
    <w:p>
      <w:pPr>
        <w:pStyle w:val="Normal"/>
        <w:ind w:firstLine="720"/>
        <w:jc w:val="both"/>
        <w:rPr/>
      </w:pPr>
      <w:r>
        <w:rPr/>
        <w:t>Principiul contradictorialităţii este definit de art.14 Cod procedură civilă, care face referire la citarea sau înfăţişarea părţilor, la obligaţia părţilor de a-şi face cunoscute reciproc motivele de fapt şi de drept pe care îşi întemeiază pretenţiile şi apărările, precum şi mijloacele de probă, la obligaţia de a expune situaţia de fapt şi un punct de vedere propriu cu privire la împrejurările de fapt relevante în cauză, dreptul de a discuta şi argumenta orice chestiune de fapt sau de drept invocată în cursul procesului de către orice participant la proces, la punerea în discuţie a părţilor a tuturor aspectelor invocate şi la întemeierea hotărârii numai pe aspecte supuse dezbaterii contradictorii.</w:t>
      </w:r>
    </w:p>
    <w:p>
      <w:pPr>
        <w:pStyle w:val="Normal"/>
        <w:ind w:firstLine="720"/>
        <w:jc w:val="both"/>
        <w:rPr/>
      </w:pPr>
      <w:r>
        <w:rPr/>
        <w:t>Curtea constată că aspectul invocat de petentă referitor la partea din avans de 619.378 lei, pretins a fi fost achitată în baza unui alt contract, care nu a făcut obiectul prezentei acţiuni, a fost invocată de către aceasta (în calitate de pârâtă în dosarul arbitral) prin încheierea din 03.07.2017, cât i în cadrul pledoariei finale şi a concluziilor scrise, aspect cu privire la care partea adversă trebuia şi putea să-şi exprime poziţia.</w:t>
      </w:r>
    </w:p>
    <w:p>
      <w:pPr>
        <w:pStyle w:val="Normal"/>
        <w:ind w:firstLine="720"/>
        <w:jc w:val="both"/>
        <w:rPr/>
      </w:pPr>
      <w:r>
        <w:rPr/>
        <w:t>Nerespectarea principiului contradictorialităţii intervine în situaţia în care instanţa îşi întemeiază hotărârea pe aspecte care nu au fost puse în discuţia părţilor şi cu privire la care partea nu a avut ocazia să îşi exprime punctul de vedere. Este o situaţie total diferită de cea în care se află petenta din prezenta cauză, care a invocat aspecte ce nu au fost avute în vedere de tribunalul arbitral.</w:t>
      </w:r>
    </w:p>
    <w:p>
      <w:pPr>
        <w:pStyle w:val="Normal"/>
        <w:ind w:firstLine="720"/>
        <w:jc w:val="both"/>
        <w:rPr/>
      </w:pPr>
      <w:r>
        <w:rPr/>
        <w:t>Dreptul la apărare este definit de dispoziţiile art.13 Cod procedură civilă şi constă în dreptul părţilor de a fi reprezentate sau asistate în proces, de a participa la toate fazele de desfăşurare a procesului, de a lua cunoştinţă de cuprinsul dosarului, de a propune probe şi a formula apărări. În speţă, partea a avut posibilitatea să-şi susţină şi dovedească drepturile proprii şi să combată susţinerile părţii potrivnice. Împrejurarea că tribunalul arbitral nu a analizat apărări esenţiale ale petentei nu reprezintă o încălcare a dreptului la apărare.</w:t>
      </w:r>
    </w:p>
    <w:p>
      <w:pPr>
        <w:pStyle w:val="Normal"/>
        <w:ind w:firstLine="720"/>
        <w:jc w:val="both"/>
        <w:rPr/>
      </w:pPr>
      <w:r>
        <w:rPr/>
        <w:t>Mai susţine petenta, încălcarea dispoziţiilor legale imperative ale legii şi bunele moravuri în ceea ce priveşte restituirea avansului, dobânzile legale, acordarea penalităţilor de întârziere şi a profitului nerealizat.</w:t>
      </w:r>
    </w:p>
    <w:p>
      <w:pPr>
        <w:pStyle w:val="Normal"/>
        <w:ind w:firstLine="720"/>
        <w:jc w:val="both"/>
        <w:rPr/>
      </w:pPr>
      <w:r>
        <w:rPr/>
        <w:t>Fără a proceda la o analiză detaliată a soluţiei instanţei arbitrale cu privire la aceste aspecte, tribunalul constată că dispoziţiile legale pretins a fi fost încălcate nu sunt dispoziţii legale imperative şi nu privesc bunele moravuri. Ne referim aici la dispoziţiile art.1092 alin.1 Cod civil referitor la plata nedatorată, dispoziţiile art.1079 Cod civil referitor la acordarea dobânzilor legale, dispoziţiile art.249 Cod procedură civilă referitoare la sarcina probei.</w:t>
      </w:r>
    </w:p>
    <w:p>
      <w:pPr>
        <w:pStyle w:val="Normal"/>
        <w:ind w:firstLine="720"/>
        <w:jc w:val="both"/>
        <w:rPr/>
      </w:pPr>
      <w:r>
        <w:rPr/>
        <w:t>Mai invocă petenta împrejurarea că tribunalul arbitral a nesocotit efectele juridice ale excepţiei de neexecutare a contractului, aspect care, de asemenea, nu este consacrat printr-o dispoziţie imperativă a legii și nu privește bunele moravuri.</w:t>
      </w:r>
    </w:p>
    <w:p>
      <w:pPr>
        <w:pStyle w:val="Normal"/>
        <w:ind w:firstLine="720"/>
        <w:jc w:val="both"/>
        <w:rPr/>
      </w:pPr>
      <w:r>
        <w:rPr/>
        <w:t>Motivele de anulare a sentinței arbitrale sunt de strictă interpretare, astfel că, pentru a reține incidența dispozițiilor art. 608 alin. 1 lit. h cod procedură civilă, petenta trebuie să dovedească caracterul imperativ al normelor invocate, respectiv încălcarea bunelor moravuri. Invocarea acestor motive nu trebuie să fie un pretext pentru un examen al temeiniciei și legalității sentinței arbitrale.</w:t>
      </w:r>
    </w:p>
    <w:p>
      <w:pPr>
        <w:pStyle w:val="Normal"/>
        <w:ind w:firstLine="720"/>
        <w:jc w:val="both"/>
        <w:rPr/>
      </w:pPr>
      <w:r>
        <w:rPr/>
        <w:t>Noţiunile de ordine publică şi de bune moravuri nu au fost şi nu sunt definite în legislaţie. În doctrină, ordinea publică în dreptul civil reprezintă normele juridice care se impun din motive de moralitate sau de securitate socială, ceea ce este imperativ în relaţiile dintre oameni iar bunele moravuri reprezintă regulile impuse de morala socială a unei epoci date.</w:t>
      </w:r>
    </w:p>
    <w:p>
      <w:pPr>
        <w:pStyle w:val="Normal"/>
        <w:ind w:firstLine="720"/>
        <w:jc w:val="both"/>
        <w:rPr/>
      </w:pPr>
      <w:r>
        <w:rPr/>
        <w:t>3) În ce priveşte motivul prevăzut de art.608 alin.1 lit.g Cod procedură civilă (hotărârea arbitrală nu cuprinde  motivele), Curtea constată că acesta este întemeiat, reţinând următoarele:</w:t>
      </w:r>
    </w:p>
    <w:p>
      <w:pPr>
        <w:pStyle w:val="Normal"/>
        <w:ind w:firstLine="720"/>
        <w:jc w:val="both"/>
        <w:rPr/>
      </w:pPr>
      <w:r>
        <w:rPr/>
        <w:t xml:space="preserve">Potrivit art.603 alin.1 lit.e Cod procedură civilă </w:t>
      </w:r>
      <w:r>
        <w:rPr>
          <w:i/>
        </w:rPr>
        <w:t>hotărârea arbitrală se redactează în scris şi trebuie să cuprindă: … motivele de fapt şi de drept ale hotărârii, iar în cazul arbitrajului în echitate, motivele care, sub acest aspect, întemeiază soluţia.</w:t>
      </w:r>
    </w:p>
    <w:p>
      <w:pPr>
        <w:pStyle w:val="Normal"/>
        <w:ind w:firstLine="720"/>
        <w:jc w:val="both"/>
        <w:rPr/>
      </w:pPr>
      <w:r>
        <w:rPr/>
        <w:t>În mod necesar, hotărârea trebuie sa cuprindă în motivarea sa argumentele pro si contra care au format, în fapt si în drept, convingerea Tribunalului Arbitral cu privire la soluția pronunțata, argumente care, în mod necesar, trebuie sa se raporteze, pe de o parte, la susținerile si apărările părților, iar, pe de alta parte, la dispozițiile legale aplicabile raportului juridic dedus judecații, în caz contrar fiind lipsita de suport probator. Motivarea este un element esențial al unei hotărâri arbitrale, o puternica garanție a imparțialității judecătorului si a calității actului de justiție. Obligativitatea motivării hotărârii judecătorești constituie o condiție a procesului echitabil, exigenta a art. 21 alin. (3) din Constituția României si art. 6 alin. (1) din Convenția pentru apărarea drepturilor omului si libertăților fundamentale.</w:t>
      </w:r>
    </w:p>
    <w:p>
      <w:pPr>
        <w:pStyle w:val="Normal"/>
        <w:ind w:firstLine="720"/>
        <w:jc w:val="both"/>
        <w:rPr/>
      </w:pPr>
      <w:r>
        <w:rPr/>
        <w:t>Orice parte în cadrul unei proceduri are dreptul sa prezinte observațiile si argumentele sale si de a pretinde organului judiciar sa le examineze în mod efectiv. Dreptul la un proces echitabil, prin urmare, nu poate fi considerat efectiv decât daca observațiile părților sunt corect examinate de către instanța (în sens larg, incluzând aici și Tribunalul arbitral) instanța care are în mod necesar obligația de a proceda la un examen efectiv al mijloacelor, argumentelor si elementelor de proba, cel puțin pentru a le aprecia pertinenta.</w:t>
      </w:r>
    </w:p>
    <w:p>
      <w:pPr>
        <w:pStyle w:val="Normal"/>
        <w:ind w:firstLine="720"/>
        <w:jc w:val="both"/>
        <w:rPr/>
      </w:pPr>
      <w:r>
        <w:rPr/>
        <w:t>Atâta timp cât în considerente Tribunalul Arbitral nu analizează în integralitate argumentele și probele esențiale care au fost administrate și invocate, soluția adoptată rămâne nesusținuta.</w:t>
      </w:r>
    </w:p>
    <w:p>
      <w:pPr>
        <w:pStyle w:val="Normal"/>
        <w:ind w:firstLine="720"/>
        <w:jc w:val="both"/>
        <w:rPr/>
      </w:pPr>
      <w:r>
        <w:rPr/>
        <w:t>Pornind de la aceste aspecte de ordin teoretic, Curtea a constatat ca, în speța, Tribunalul arbitral nu a analizat apărările esențiale ale pârâtei din acțiunea arbitrală referitoare la avansul achitat în baza contractului de livrare echipamente nr. C2 (apărare invocată în ședința din 5 iulie 2017 prin care pârâta din acțiunea arbitrală susține că nu poate fi avută în vedere cererea de restituire a avansului aferent contractului de furnizare întrucât acest contract nu face obiectul prezentului litigiu, reluată în concluziile scrise), apărările referitoare la încasarea contravalorii unor lucrări de la beneficiarul final (apărări sistematizate în concluziile scrise depuse anterior dezbaterilor), apărările referitoare la constituirea garanțiilor aferente contractului (fila 15 din întâmpinarea depusă, reluate în concluziile scrise depuse anterior dezbaterilor), apărările referitoare la modul de calcul al  prejudiciului pretins (filele 19 și urm. din întâmpinare,</w:t>
      </w:r>
      <w:r>
        <w:rPr>
          <w:rFonts w:eastAsia="Calibri" w:cs="Calibri" w:ascii="Calibri" w:hAnsi="Calibri"/>
          <w:sz w:val="22"/>
          <w:szCs w:val="22"/>
          <w:lang w:eastAsia="en-US"/>
        </w:rPr>
        <w:t xml:space="preserve"> </w:t>
      </w:r>
      <w:r>
        <w:rPr/>
        <w:t>reluate în concluziile scrise depuse anterior dezbaterilor ).</w:t>
      </w:r>
    </w:p>
    <w:p>
      <w:pPr>
        <w:pStyle w:val="Normal"/>
        <w:ind w:firstLine="720"/>
        <w:jc w:val="both"/>
        <w:rPr/>
      </w:pPr>
      <w:r>
        <w:rPr/>
        <w:t>Înalta Curte de Casaţie şi Justiţie a hotărât că obligaţia de motivare a unei hotărâri trebuie înţeleasă ca un silogism logic, de natură a explica inteligibil hotărârea luată, ceea ce nu înseamnă un răspuns exhaustiv la toate argumentele aduse de parte, dar nici ignorarea lor, ci o expunere a argumentelor fundamentale, care, prin conținutul lor sunt susceptibile să influenţeze soluţia. În speță, Tribunalul arbitral nu analizat argumentele esențiale invocate în apărare de către pârâta din dosarul arbitral, astfel că în speță sunt îndeplinite condițiile prevăzute de art. 608 alin. 1 lit. g cod procedură civilă.</w:t>
      </w:r>
    </w:p>
    <w:p>
      <w:pPr>
        <w:pStyle w:val="Normal"/>
        <w:jc w:val="both"/>
        <w:rPr>
          <w:lang w:eastAsia="en-US"/>
        </w:rPr>
      </w:pPr>
      <w:r>
        <w:rPr>
          <w:lang w:eastAsia="en-US"/>
        </w:rPr>
      </w:r>
    </w:p>
    <w:p>
      <w:pPr>
        <w:pStyle w:val="Normal"/>
        <w:jc w:val="center"/>
        <w:rPr>
          <w:b/>
          <w:b/>
          <w:lang w:eastAsia="en-US"/>
        </w:rPr>
      </w:pPr>
      <w:r>
        <w:rPr>
          <w:b/>
          <w:lang w:eastAsia="en-US"/>
        </w:rPr>
        <w:t>PENTRU ACESTE MOTIVE</w:t>
      </w:r>
    </w:p>
    <w:p>
      <w:pPr>
        <w:pStyle w:val="Normal"/>
        <w:jc w:val="center"/>
        <w:rPr>
          <w:b/>
          <w:b/>
          <w:lang w:eastAsia="en-US"/>
        </w:rPr>
      </w:pPr>
      <w:r>
        <w:rPr>
          <w:b/>
          <w:lang w:eastAsia="en-US"/>
        </w:rPr>
        <w:t>ÎN NUMELE LEGII</w:t>
      </w:r>
    </w:p>
    <w:p>
      <w:pPr>
        <w:pStyle w:val="Normal"/>
        <w:jc w:val="center"/>
        <w:rPr>
          <w:b/>
          <w:b/>
          <w:lang w:eastAsia="en-US"/>
        </w:rPr>
      </w:pPr>
      <w:r>
        <w:rPr>
          <w:b/>
          <w:lang w:eastAsia="en-US"/>
        </w:rPr>
        <w:t>HOTĂRĂŞTE:</w:t>
      </w:r>
    </w:p>
    <w:p>
      <w:pPr>
        <w:pStyle w:val="Normal"/>
        <w:jc w:val="both"/>
        <w:rPr>
          <w:b/>
          <w:b/>
          <w:lang w:eastAsia="en-US"/>
        </w:rPr>
      </w:pPr>
      <w:r>
        <w:rPr>
          <w:b/>
          <w:lang w:eastAsia="en-US"/>
        </w:rPr>
      </w:r>
    </w:p>
    <w:p>
      <w:pPr>
        <w:pStyle w:val="Normal"/>
        <w:ind w:firstLine="709"/>
        <w:jc w:val="both"/>
        <w:rPr>
          <w:lang w:eastAsia="en-US"/>
        </w:rPr>
      </w:pPr>
      <w:r>
        <w:rPr>
          <w:lang w:eastAsia="en-US"/>
        </w:rPr>
        <w:t xml:space="preserve">Respinge excepţia inadmisibilităţii. </w:t>
      </w:r>
    </w:p>
    <w:p>
      <w:pPr>
        <w:pStyle w:val="Normal"/>
        <w:ind w:firstLine="709"/>
        <w:jc w:val="both"/>
        <w:rPr/>
      </w:pPr>
      <w:r>
        <w:rPr>
          <w:lang w:eastAsia="en-US"/>
        </w:rPr>
        <w:t>Admite acţiunea în anulare formulată de reclamanta X  în procedura de reorganizare, cu sediul ales în B..,  împotriva sentinţei arbitrale nr. S1  , pronunţată de Curtea de Arbitraj Comercial Internaţional de pe lângă Camera de Comerţ şi Industrie a României, în dosarul nr. D1 , în contradictoriu cu pârâta Y prin lichidator L1, cu sediul în T…şi sediul procesual ales în A….</w:t>
      </w:r>
    </w:p>
    <w:p>
      <w:pPr>
        <w:pStyle w:val="Normal"/>
        <w:ind w:firstLine="709"/>
        <w:jc w:val="both"/>
        <w:rPr/>
      </w:pPr>
      <w:r>
        <w:rPr>
          <w:lang w:eastAsia="en-US"/>
        </w:rPr>
        <w:t xml:space="preserve">Anulează hotărârea arbitrală nr. S1  , pronunţată de Curtea de Arbitraj Comercial Internaţional de pe lângă Camera de Comerţ şi Industrie a României, în dosarul nr. D1 . </w:t>
      </w:r>
    </w:p>
    <w:p>
      <w:pPr>
        <w:pStyle w:val="Normal"/>
        <w:ind w:firstLine="709"/>
        <w:jc w:val="both"/>
        <w:rPr/>
      </w:pPr>
      <w:r>
        <w:rPr>
          <w:lang w:eastAsia="en-US"/>
        </w:rPr>
        <w:t xml:space="preserve">Fixează termen ….. pentru soluţionarea în fond a cauzei, cu citarea părţilor. </w:t>
      </w:r>
    </w:p>
    <w:p>
      <w:pPr>
        <w:pStyle w:val="Normal"/>
        <w:ind w:firstLine="709"/>
        <w:jc w:val="both"/>
        <w:rPr/>
      </w:pPr>
      <w:r>
        <w:rPr>
          <w:lang w:eastAsia="en-US"/>
        </w:rPr>
        <w:t>Pronunţată în şedinţă publică azi, …..</w:t>
      </w:r>
    </w:p>
    <w:p>
      <w:pPr>
        <w:pStyle w:val="Normal"/>
        <w:ind w:firstLine="709"/>
        <w:jc w:val="both"/>
        <w:rPr>
          <w:lang w:eastAsia="en-US"/>
        </w:rPr>
      </w:pPr>
      <w:r>
        <w:rPr>
          <w:lang w:eastAsia="en-US"/>
        </w:rPr>
      </w:r>
    </w:p>
    <w:p>
      <w:pPr>
        <w:pStyle w:val="Normal"/>
        <w:ind w:firstLine="708"/>
        <w:rPr>
          <w:lang w:eastAsia="en-US"/>
        </w:rPr>
      </w:pPr>
      <w:r>
        <w:rPr>
          <w:lang w:eastAsia="en-US"/>
        </w:rPr>
        <w:t>PREŞEDINTE,</w:t>
        <w:tab/>
        <w:tab/>
        <w:tab/>
        <w:tab/>
        <w:tab/>
      </w:r>
    </w:p>
    <w:p>
      <w:pPr>
        <w:pStyle w:val="Normal"/>
        <w:rPr/>
      </w:pPr>
      <w:r>
        <w:rPr>
          <w:lang w:eastAsia="en-US"/>
        </w:rPr>
        <w:t xml:space="preserve">              </w:t>
      </w:r>
      <w:r>
        <w:rPr>
          <w:lang w:eastAsia="en-US"/>
        </w:rPr>
        <w:t xml:space="preserve">COD A1043  </w:t>
        <w:tab/>
        <w:tab/>
        <w:tab/>
        <w:tab/>
        <w:tab/>
        <w:tab/>
      </w:r>
    </w:p>
    <w:p>
      <w:pPr>
        <w:pStyle w:val="Normal"/>
        <w:ind w:firstLine="709"/>
        <w:jc w:val="both"/>
        <w:rPr>
          <w:lang w:eastAsia="en-US"/>
        </w:rPr>
      </w:pPr>
      <w:r>
        <w:rPr>
          <w:lang w:eastAsia="en-US"/>
        </w:rPr>
        <w:tab/>
        <w:tab/>
        <w:tab/>
        <w:tab/>
        <w:tab/>
        <w:tab/>
        <w:tab/>
        <w:tab/>
        <w:tab/>
        <w:t>GREFIER,</w:t>
      </w:r>
    </w:p>
    <w:p>
      <w:pPr>
        <w:pStyle w:val="Normal"/>
        <w:ind w:firstLine="709"/>
        <w:jc w:val="both"/>
        <w:rPr>
          <w:lang w:eastAsia="en-US"/>
        </w:rPr>
      </w:pPr>
      <w:r>
        <w:rPr>
          <w:lang w:eastAsia="en-US"/>
        </w:rPr>
        <w:tab/>
        <w:tab/>
        <w:tab/>
        <w:tab/>
        <w:tab/>
        <w:tab/>
        <w:tab/>
        <w:tab/>
        <w:t xml:space="preserve">                  3 </w:t>
      </w:r>
    </w:p>
    <w:p>
      <w:pPr>
        <w:pStyle w:val="Normal"/>
        <w:jc w:val="both"/>
        <w:rPr/>
      </w:pPr>
      <w:r>
        <w:rPr>
          <w:sz w:val="20"/>
          <w:szCs w:val="20"/>
        </w:rPr>
        <w:t>Red.Jud…..</w:t>
      </w:r>
    </w:p>
    <w:p>
      <w:pPr>
        <w:pStyle w:val="Normal"/>
        <w:jc w:val="both"/>
        <w:rPr>
          <w:sz w:val="20"/>
          <w:szCs w:val="20"/>
        </w:rPr>
      </w:pPr>
      <w:r>
        <w:rPr>
          <w:sz w:val="20"/>
          <w:szCs w:val="20"/>
        </w:rPr>
        <w:t>…</w:t>
      </w:r>
      <w:r>
        <w:rPr>
          <w:sz w:val="20"/>
          <w:szCs w:val="20"/>
        </w:rPr>
        <w:t>.</w:t>
      </w:r>
    </w:p>
    <w:p>
      <w:pPr>
        <w:pStyle w:val="Normal"/>
        <w:jc w:val="both"/>
        <w:rPr>
          <w:sz w:val="20"/>
          <w:szCs w:val="20"/>
        </w:rPr>
      </w:pPr>
      <w:r>
        <w:rPr>
          <w:sz w:val="20"/>
          <w:szCs w:val="20"/>
        </w:rPr>
        <w:t>Nr.ex.: 6</w:t>
      </w:r>
    </w:p>
    <w:p>
      <w:pPr>
        <w:pStyle w:val="Normal"/>
        <w:jc w:val="both"/>
        <w:rPr>
          <w:sz w:val="20"/>
          <w:szCs w:val="20"/>
        </w:rPr>
      </w:pPr>
      <w:r>
        <w:rPr>
          <w:sz w:val="20"/>
          <w:szCs w:val="20"/>
        </w:rPr>
        <w:t xml:space="preserve">Fond: </w:t>
      </w:r>
      <w:r>
        <w:rPr>
          <w:sz w:val="20"/>
          <w:szCs w:val="20"/>
          <w:lang w:eastAsia="en-US"/>
        </w:rPr>
        <w:t>….</w:t>
      </w:r>
    </w:p>
    <w:p>
      <w:pPr>
        <w:pStyle w:val="Normal"/>
        <w:jc w:val="both"/>
        <w:rPr>
          <w:sz w:val="20"/>
          <w:szCs w:val="20"/>
          <w:lang w:eastAsia="en-US"/>
        </w:rPr>
      </w:pPr>
      <w:r>
        <w:rPr>
          <w:sz w:val="20"/>
          <w:szCs w:val="20"/>
        </w:rPr>
        <w:t xml:space="preserve">Suprarbitru: </w:t>
      </w:r>
      <w:r>
        <w:rPr>
          <w:sz w:val="20"/>
          <w:szCs w:val="20"/>
          <w:lang w:eastAsia="en-US"/>
        </w:rPr>
        <w:t>…</w:t>
      </w:r>
    </w:p>
    <w:p>
      <w:pPr>
        <w:pStyle w:val="Normal"/>
        <w:jc w:val="both"/>
        <w:rPr>
          <w:sz w:val="20"/>
          <w:szCs w:val="20"/>
          <w:lang w:eastAsia="en-US"/>
        </w:rPr>
      </w:pPr>
      <w:r>
        <w:rPr>
          <w:sz w:val="20"/>
          <w:szCs w:val="20"/>
          <w:lang w:eastAsia="en-US"/>
        </w:rPr>
        <w:t>Arbitru: ….</w:t>
      </w:r>
    </w:p>
    <w:p>
      <w:pPr>
        <w:pStyle w:val="Normal"/>
        <w:jc w:val="both"/>
        <w:rPr>
          <w:sz w:val="20"/>
          <w:szCs w:val="20"/>
          <w:lang w:eastAsia="en-US"/>
        </w:rPr>
      </w:pPr>
      <w:r>
        <w:rPr>
          <w:sz w:val="20"/>
          <w:szCs w:val="20"/>
          <w:lang w:eastAsia="en-US"/>
        </w:rPr>
        <w:t>Arbitru: ….</w:t>
      </w:r>
    </w:p>
    <w:p>
      <w:pPr>
        <w:pStyle w:val="Normal"/>
        <w:rPr>
          <w:rFonts w:eastAsia="Calibri"/>
          <w:sz w:val="20"/>
          <w:szCs w:val="20"/>
          <w:lang w:eastAsia="en-US"/>
        </w:rPr>
      </w:pPr>
      <w:r>
        <w:rPr>
          <w:rFonts w:eastAsia="Calibri"/>
          <w:sz w:val="20"/>
          <w:szCs w:val="20"/>
          <w:lang w:eastAsia="en-US"/>
        </w:rPr>
      </w:r>
    </w:p>
    <w:p>
      <w:pPr>
        <w:pStyle w:val="Normal"/>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Garamond" w:hAnsi="Garamond" w:eastAsia="Calibri" w:cs="Garamond"/>
          <w:sz w:val="16"/>
          <w:szCs w:val="15"/>
          <w:lang w:eastAsia="en-US"/>
        </w:rPr>
      </w:pPr>
      <w:r>
        <w:rPr>
          <w:rFonts w:eastAsia="Calibri" w:cs="Garamond" w:ascii="Garamond" w:hAnsi="Garamond"/>
          <w:sz w:val="16"/>
          <w:szCs w:val="15"/>
          <w:lang w:eastAsia="en-US"/>
        </w:rPr>
      </w:r>
    </w:p>
    <w:p>
      <w:pPr>
        <w:pStyle w:val="Normal"/>
        <w:rPr>
          <w:rFonts w:ascii="Garamond" w:hAnsi="Garamond" w:cs="Garamond"/>
          <w:sz w:val="16"/>
          <w:szCs w:val="15"/>
        </w:rPr>
      </w:pPr>
      <w:r>
        <w:rPr>
          <w:rFonts w:cs="Garamond" w:ascii="Garamond" w:hAnsi="Garamond"/>
          <w:sz w:val="16"/>
          <w:szCs w:val="15"/>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5:48:00Z</dcterms:created>
  <dc:creator>valy</dc:creator>
  <dc:description/>
  <cp:keywords/>
  <dc:language>en-US</dc:language>
  <cp:lastModifiedBy>lulu</cp:lastModifiedBy>
  <dcterms:modified xsi:type="dcterms:W3CDTF">2020-11-18T20:15:00Z</dcterms:modified>
  <cp:revision>2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