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20</w:t>
      </w:r>
    </w:p>
    <w:p>
      <w:pPr>
        <w:pStyle w:val="Normal"/>
        <w:jc w:val="both"/>
        <w:rPr>
          <w:b/>
          <w:b/>
          <w:color w:val="000000"/>
          <w:lang w:eastAsia="en-US"/>
        </w:rPr>
      </w:pPr>
      <w:r>
        <w:rPr>
          <w:b/>
          <w:color w:val="000000"/>
          <w:lang w:eastAsia="en-US"/>
        </w:rPr>
      </w:r>
    </w:p>
    <w:p>
      <w:pPr>
        <w:pStyle w:val="Normal"/>
        <w:jc w:val="both"/>
        <w:rPr>
          <w:b/>
          <w:b/>
          <w:lang w:eastAsia="en-US"/>
        </w:rPr>
      </w:pPr>
      <w:r>
        <w:rPr>
          <w:b/>
          <w:lang w:eastAsia="en-US"/>
        </w:rPr>
      </w:r>
    </w:p>
    <w:p>
      <w:pPr>
        <w:pStyle w:val="Normal"/>
        <w:jc w:val="both"/>
        <w:rPr>
          <w:lang w:eastAsia="en-US"/>
        </w:rPr>
      </w:pPr>
      <w:r>
        <w:rPr>
          <w:lang w:eastAsia="en-US"/>
        </w:rPr>
        <w:t xml:space="preserve">Dosar nr. 20 </w:t>
      </w:r>
    </w:p>
    <w:p>
      <w:pPr>
        <w:pStyle w:val="Normal"/>
        <w:jc w:val="center"/>
        <w:rPr>
          <w:b/>
          <w:b/>
          <w:lang w:eastAsia="en-US"/>
        </w:rPr>
      </w:pPr>
      <w:r>
        <w:rPr>
          <w:b/>
          <w:lang w:eastAsia="en-US"/>
        </w:rPr>
        <w:t>CURTEA DE APEL .... SECŢIA ...</w:t>
      </w:r>
    </w:p>
    <w:p>
      <w:pPr>
        <w:pStyle w:val="Normal"/>
        <w:keepNext w:val="true"/>
        <w:numPr>
          <w:ilvl w:val="0"/>
          <w:numId w:val="0"/>
        </w:numPr>
        <w:jc w:val="center"/>
        <w:outlineLvl w:val="1"/>
        <w:rPr>
          <w:b/>
          <w:b/>
          <w:lang w:eastAsia="en-US"/>
        </w:rPr>
      </w:pPr>
      <w:r>
        <w:rPr>
          <w:b/>
          <w:lang w:eastAsia="en-US"/>
        </w:rPr>
        <w:t>DECIZIA CIVILĂ NR. ….</w:t>
      </w:r>
    </w:p>
    <w:p>
      <w:pPr>
        <w:pStyle w:val="Normal"/>
        <w:ind w:left="708" w:firstLine="12"/>
        <w:jc w:val="center"/>
        <w:rPr>
          <w:lang w:eastAsia="en-US"/>
        </w:rPr>
      </w:pPr>
      <w:r>
        <w:rPr>
          <w:lang w:eastAsia="en-US"/>
        </w:rPr>
        <w:t>Şedinţa publică  de la ….</w:t>
      </w:r>
    </w:p>
    <w:p>
      <w:pPr>
        <w:pStyle w:val="Normal"/>
        <w:jc w:val="center"/>
        <w:rPr>
          <w:lang w:eastAsia="en-US"/>
        </w:rPr>
      </w:pPr>
      <w:r>
        <w:rPr>
          <w:lang w:eastAsia="en-US"/>
        </w:rPr>
        <w:t>Curtea constituită din:</w:t>
      </w:r>
    </w:p>
    <w:p>
      <w:pPr>
        <w:pStyle w:val="Normal"/>
        <w:ind w:firstLine="720"/>
        <w:jc w:val="center"/>
        <w:rPr>
          <w:lang w:eastAsia="en-US"/>
        </w:rPr>
      </w:pPr>
      <w:r>
        <w:rPr>
          <w:lang w:eastAsia="en-US"/>
        </w:rPr>
        <w:t>PREŞEDINTE – COD A1043</w:t>
      </w:r>
    </w:p>
    <w:p>
      <w:pPr>
        <w:pStyle w:val="Normal"/>
        <w:ind w:firstLine="720"/>
        <w:jc w:val="center"/>
        <w:rPr>
          <w:lang w:eastAsia="en-US"/>
        </w:rPr>
      </w:pPr>
      <w:r>
        <w:rPr>
          <w:lang w:eastAsia="en-US"/>
        </w:rPr>
        <w:t xml:space="preserve">JUDECĂTOR – 2 </w:t>
      </w:r>
    </w:p>
    <w:p>
      <w:pPr>
        <w:pStyle w:val="Normal"/>
        <w:ind w:firstLine="720"/>
        <w:jc w:val="center"/>
        <w:rPr>
          <w:lang w:eastAsia="en-US"/>
        </w:rPr>
      </w:pPr>
      <w:r>
        <w:rPr>
          <w:lang w:eastAsia="en-US"/>
        </w:rPr>
        <w:t xml:space="preserve">GREFIER – 3 </w:t>
      </w:r>
    </w:p>
    <w:p>
      <w:pPr>
        <w:pStyle w:val="Normal"/>
        <w:ind w:firstLine="708"/>
        <w:jc w:val="both"/>
        <w:rPr>
          <w:lang w:eastAsia="en-US"/>
        </w:rPr>
      </w:pPr>
      <w:r>
        <w:rPr>
          <w:lang w:eastAsia="en-US"/>
        </w:rPr>
      </w:r>
    </w:p>
    <w:p>
      <w:pPr>
        <w:pStyle w:val="Normal"/>
        <w:ind w:firstLine="708"/>
        <w:jc w:val="both"/>
        <w:rPr>
          <w:lang w:eastAsia="en-US"/>
        </w:rPr>
      </w:pPr>
      <w:r>
        <w:rPr>
          <w:lang w:eastAsia="en-US"/>
        </w:rPr>
        <w:t xml:space="preserve">Pe rol fiind contestaţia în anulare formulată de contestatoarea X , împotriva deciziei civile nr. D1 ,  pronunţata de Curtea de Apel .. – Secţia ..., în dosarul nr. D2 , în contradictoriu cu intimaţii Y  ( fost Y1 )  administrator judiciar al V  , W  administrator judiciar al V  , V  prin administrator special Ad1, Z  şi K </w:t>
      </w:r>
    </w:p>
    <w:p>
      <w:pPr>
        <w:pStyle w:val="Normal"/>
        <w:ind w:firstLine="720"/>
        <w:jc w:val="both"/>
        <w:rPr/>
      </w:pPr>
      <w:r>
        <w:rPr/>
        <w:t xml:space="preserve">La apelul nominal, făcut în şedinţă publică, a răspuns contestatoarea, reprezentată de avocaţi AV1 şi AV2, cu împuterniciri avocaţiale la dosar, intimata </w:t>
      </w:r>
      <w:r>
        <w:rPr>
          <w:lang w:eastAsia="en-US"/>
        </w:rPr>
        <w:t xml:space="preserve">Y  (fost Y1 )  administrator judiciar al V  , </w:t>
      </w:r>
      <w:r>
        <w:rPr/>
        <w:t xml:space="preserve">reprezentată de avocaţi AV3 şi AV4 , cu împuterniciri avocaţiale la dosar şi intimata </w:t>
      </w:r>
      <w:r>
        <w:rPr>
          <w:lang w:eastAsia="en-US"/>
        </w:rPr>
        <w:t>Z ,</w:t>
      </w:r>
      <w:r>
        <w:rPr/>
        <w:t xml:space="preserve"> reprezentată de avocat AV5, cu împuternicire avocaţială la dosar, lipsind celelalte părţi.</w:t>
      </w:r>
    </w:p>
    <w:p>
      <w:pPr>
        <w:pStyle w:val="Normal"/>
        <w:ind w:firstLine="720"/>
        <w:jc w:val="both"/>
        <w:rPr/>
      </w:pPr>
      <w:r>
        <w:rPr/>
        <w:t xml:space="preserve">Procedura de citare este legal îndeplinită. </w:t>
      </w:r>
    </w:p>
    <w:p>
      <w:pPr>
        <w:pStyle w:val="Normal"/>
        <w:ind w:firstLine="720"/>
        <w:jc w:val="both"/>
        <w:rPr/>
      </w:pPr>
      <w:r>
        <w:rPr/>
        <w:t>S-a făcut referatul cauzei de către grefierul de şedinţă după care:</w:t>
      </w:r>
    </w:p>
    <w:p>
      <w:pPr>
        <w:pStyle w:val="Normal"/>
        <w:ind w:firstLine="720"/>
        <w:jc w:val="both"/>
        <w:rPr/>
      </w:pPr>
      <w:r>
        <w:rPr/>
        <w:t>Curtea acordă cuvântul pe probe.</w:t>
      </w:r>
    </w:p>
    <w:p>
      <w:pPr>
        <w:pStyle w:val="Normal"/>
        <w:ind w:firstLine="720"/>
        <w:jc w:val="both"/>
        <w:rPr/>
      </w:pPr>
      <w:r>
        <w:rPr/>
        <w:t>Părţile prezente, prin apărători învederează instanţei că nu au înscrisuri noi de administrat în cauză.</w:t>
      </w:r>
    </w:p>
    <w:p>
      <w:pPr>
        <w:pStyle w:val="Normal"/>
        <w:ind w:firstLine="720"/>
        <w:jc w:val="both"/>
        <w:rPr>
          <w:lang w:eastAsia="en-US"/>
        </w:rPr>
      </w:pPr>
      <w:r>
        <w:rPr>
          <w:lang w:eastAsia="en-US"/>
        </w:rPr>
        <w:t>Curtea ia act că părţile nu solicită probe noi în cauză.</w:t>
      </w:r>
    </w:p>
    <w:p>
      <w:pPr>
        <w:pStyle w:val="Normal"/>
        <w:ind w:firstLine="720"/>
        <w:jc w:val="both"/>
        <w:rPr>
          <w:lang w:eastAsia="en-US"/>
        </w:rPr>
      </w:pPr>
      <w:r>
        <w:rPr>
          <w:lang w:eastAsia="en-US"/>
        </w:rPr>
        <w:t>Nemaifiind alte cereri de formulat sau probe de administrat Curtea constată cauza în stare de judecată şi acordă cuvântul în dezbaterea contestaţiei în anulare.</w:t>
      </w:r>
    </w:p>
    <w:p>
      <w:pPr>
        <w:pStyle w:val="Normal"/>
        <w:ind w:firstLine="720"/>
        <w:jc w:val="both"/>
        <w:rPr>
          <w:lang w:eastAsia="en-US"/>
        </w:rPr>
      </w:pPr>
      <w:r>
        <w:rPr>
          <w:lang w:eastAsia="en-US"/>
        </w:rPr>
        <w:t>Apărătorul contestatoarei solicită admiterea contestaţiei în anulare, anularea deciziei atacate, rejudecarea apelului, admiterea acestuia şi modificarea în tot a sentinţei apelate în sensul respingerii cererii de chemare în judecată, ca neîntemeiată. Susţine că a existat o neregularitate cu privire la decizia contestată şi această neregularitate se circumscrie unuia dintre motivele contestaţiei în anulare. Cu privire la structura hotărârii arată că în orice situaţie clasică după încheierea dezbaterilor instanţa se pronunţă pe fondul cauzei. În situaţia de faţă, după încheierea dezbaterilor şi rămânerea în pronunţare, instanţa se pronunţă cu privire la o probă. Susţine că acest lucru constituie o neregularitate care se circumscrie unei contestaţii în anulare, reprezentând o veritabilă nepronunţare în apel. Instanţa de apel în condiţiile în care nu respectă structuralismul procesual nu poate să pronunţe o hotărâre judecătorească care să reziste prin ea însăşi. Arată că dacă instanţa se pronunţă pe o probă după încheierea dezbaterilor şi rămânerea în pronunţare, nu dă posibilitatea părţii care a solicitat proba să-şi reconfigureze probele şi apărările. Susţine că în cauză una din părţi şi-a construit toate probatoriile, iar o altă parte nu a putut să-şi configureze toate apărările deoarece instanţa a ales să se pronunţe pe o probă după rămânerea în pronunţare asupra fondului cauzei, nemaiputând avea nici o poziţionare procesuală, acest lucru constituind o veritabilă nepronunţare pe apelul respectiv. Solicită amânarea pronunţării pentru a depune concluzii scrise.</w:t>
      </w:r>
    </w:p>
    <w:p>
      <w:pPr>
        <w:pStyle w:val="Normal"/>
        <w:ind w:firstLine="720"/>
        <w:jc w:val="both"/>
        <w:rPr/>
      </w:pPr>
      <w:r>
        <w:rPr>
          <w:lang w:eastAsia="en-US"/>
        </w:rPr>
        <w:t xml:space="preserve">Apărătorul intimatei Y  (fost Y1 )  administrator judiciar al V   solicită respingerea contestaţiei în anulare ca inadmisibilă în principal şi ca neîntemeiată în subsidiar şi menţinerea deciziei atacate ca temeinică şi legală, fără cheltuieli de judecată. Consideră că motivele dezvoltate de contestator nu se circumscriu motivelor prevăzute de art. 503 alin. 2 pct. 2 şi 4 C.pr.civ. care sunt norme juridice imperative şi care nu pot fi aplicate în alte situaţii în afara de cele prevăzute de legiuitor. Consideră că nu există o eroare materială evidentă cu privire la aspectele formale ale judecării apelului pentru verificarea cărora nu este necesară o reexaminare a fondului şi o reapreciere a probatoriului administrat în cauză. Cu privire la susţinerea că instanţa nu s-ar fi pronunţat pe un apel declarat împotriva încheierii prin care s-a respins administrarea probei cu expertiză contabilă, consideră că şi acest motiv este neîntemeiat, arătând că instanţa s-a pronunţat atât asupra probei cât şi cu privire la apelul declarat împotriva acestei încheieri. Instanţa a analizat înscrisurile depuse nu a omis a se pronunţa asupra momentului la care a luat naştere creanţa, dar şi asupra solicitărilor lichidatorului. Consideră că toate aspectele au fost pe deplin analizate, s-a respectat principiul contradictorialităţii, iar părţile au avut posibilitatea să-şi producă apărările. Susţine că dacă instanţa s-ar fi pronunţat înainte de încheierea dezbaterilor asupra probei solicitate, acest fapt ar fi constituit o antepronunţare. Depune la dosar concluzii scrise şi practică judiciară. </w:t>
      </w:r>
    </w:p>
    <w:p>
      <w:pPr>
        <w:pStyle w:val="Normal"/>
        <w:ind w:firstLine="720"/>
        <w:jc w:val="both"/>
        <w:rPr/>
      </w:pPr>
      <w:r>
        <w:rPr>
          <w:lang w:eastAsia="en-US"/>
        </w:rPr>
        <w:t>Apărătorul intimatei  Z  solicită admiterea contestaţiei în anulare, anularea deciziei atacate, rejudecarea apelului, admiterea acestuia şi modificarea în tot a sentinţei apelate în sensul respingerii cererii de chemare în judecată, ca neîntemeiată, fără cheltuieli de judecată.</w:t>
      </w:r>
    </w:p>
    <w:p>
      <w:pPr>
        <w:pStyle w:val="Normal"/>
        <w:ind w:firstLine="720"/>
        <w:jc w:val="both"/>
        <w:rPr>
          <w:lang w:eastAsia="en-US"/>
        </w:rPr>
      </w:pPr>
      <w:r>
        <w:rPr>
          <w:lang w:eastAsia="en-US"/>
        </w:rPr>
        <w:t>Curtea reţine cauza în pronunţare asupra contestaţiei în anulare.</w:t>
      </w:r>
    </w:p>
    <w:p>
      <w:pPr>
        <w:pStyle w:val="Normal"/>
        <w:ind w:firstLine="720"/>
        <w:jc w:val="both"/>
        <w:rPr>
          <w:lang w:eastAsia="en-US"/>
        </w:rPr>
      </w:pPr>
      <w:r>
        <w:rPr>
          <w:lang w:eastAsia="en-US"/>
        </w:rPr>
        <w:t xml:space="preserve"> </w:t>
      </w:r>
    </w:p>
    <w:p>
      <w:pPr>
        <w:pStyle w:val="Normal"/>
        <w:ind w:firstLine="720"/>
        <w:jc w:val="center"/>
        <w:rPr>
          <w:b/>
          <w:b/>
        </w:rPr>
      </w:pPr>
      <w:r>
        <w:rPr>
          <w:b/>
        </w:rPr>
        <w:t>C U R T E A</w:t>
      </w:r>
    </w:p>
    <w:p>
      <w:pPr>
        <w:pStyle w:val="Normal"/>
        <w:ind w:firstLine="720"/>
        <w:jc w:val="center"/>
        <w:rPr>
          <w:b/>
          <w:b/>
        </w:rPr>
      </w:pPr>
      <w:r>
        <w:rPr>
          <w:b/>
        </w:rPr>
      </w:r>
    </w:p>
    <w:p>
      <w:pPr>
        <w:pStyle w:val="Normal"/>
        <w:ind w:firstLine="720"/>
        <w:jc w:val="both"/>
        <w:rPr>
          <w:b/>
          <w:b/>
        </w:rPr>
      </w:pPr>
      <w:r>
        <w:rPr>
          <w:b/>
        </w:rPr>
        <w:t>Deliberând, asupra contestației în anulare, reține următoarele:</w:t>
      </w:r>
    </w:p>
    <w:p>
      <w:pPr>
        <w:pStyle w:val="Normal"/>
        <w:ind w:firstLine="709"/>
        <w:jc w:val="both"/>
        <w:rPr/>
      </w:pPr>
      <w:r>
        <w:rPr/>
        <w:t xml:space="preserve">Prin </w:t>
      </w:r>
      <w:r>
        <w:rPr>
          <w:b/>
        </w:rPr>
        <w:t>cererea</w:t>
      </w:r>
      <w:r>
        <w:rPr/>
        <w:t xml:space="preserve"> înregistrată pe rolul Tribunalului ... Secţia .... la data de …. sub nr. D2 , reclamantul-administrator judiciar format din consorţiul Y1  şi W  a solicitat în contradictoriu cu pârâţii V prin administrator special Ad1, X  şi Z :</w:t>
      </w:r>
    </w:p>
    <w:p>
      <w:pPr>
        <w:pStyle w:val="Normal"/>
        <w:ind w:firstLine="709"/>
        <w:jc w:val="both"/>
        <w:rPr/>
      </w:pPr>
      <w:r>
        <w:rPr/>
        <w:t xml:space="preserve">- anularea Contractului de cesiune de creanţă cu titlu de garanţie nr. C1 între V  în calitate de cedent şi X în calitate de cesionar (contract în care Z are calitate de debitor cedat) astfel cum a fost modificat prin Actul adiţional nr. A1la Contractul C1 , Actul adiţional nr. A2 la Contractul C1 , Acordul din data de 23.05.2015 la Contractul C1  şi Actul adiţional nr. A3 la Acord, </w:t>
      </w:r>
    </w:p>
    <w:p>
      <w:pPr>
        <w:pStyle w:val="Normal"/>
        <w:ind w:firstLine="709"/>
        <w:jc w:val="both"/>
        <w:rPr/>
      </w:pPr>
      <w:r>
        <w:rPr/>
        <w:t>- repunerea părţilor în situaţia anterioara prin obligarea X la restituirea către V  a sumei de 3.772.320,17 lei, reprezentând plăţile încasate de la Z ulterior încheierii Contractului C1  modificat prin acte adiţionale/acordurile menţionate anterior, sumă compusă din:</w:t>
      </w:r>
    </w:p>
    <w:p>
      <w:pPr>
        <w:pStyle w:val="Normal"/>
        <w:ind w:firstLine="709"/>
        <w:jc w:val="both"/>
        <w:rPr/>
      </w:pPr>
      <w:r>
        <w:rPr/>
        <w:t>i)</w:t>
        <w:tab/>
        <w:t xml:space="preserve">2.095.800,91 lei, reprezentând suma achitată la data de 22.05.2014, conform menţiunilor de la literele (D) si (E) din preambulul Actului adiţional nr. 1;  </w:t>
      </w:r>
    </w:p>
    <w:p>
      <w:pPr>
        <w:pStyle w:val="Normal"/>
        <w:ind w:firstLine="709"/>
        <w:jc w:val="both"/>
        <w:rPr/>
      </w:pPr>
      <w:r>
        <w:rPr/>
        <w:t>ii)</w:t>
        <w:tab/>
        <w:t xml:space="preserve">1.226.592,09 lei, reprezentând suma achitată în baza notificării din data de 30.06.2014, conform menţiunilor prevăzute la litera (I) din preambulul Actului adiţional nr.2); </w:t>
      </w:r>
    </w:p>
    <w:p>
      <w:pPr>
        <w:pStyle w:val="Normal"/>
        <w:ind w:firstLine="709"/>
        <w:jc w:val="both"/>
        <w:rPr/>
      </w:pPr>
      <w:r>
        <w:rPr/>
        <w:t>iii)</w:t>
        <w:tab/>
        <w:t>449.927,17 lei reprezentând suma achitată la data de 23.06.2015 conform ordinului de plată nr. 658 din data de 23.06.2015 pentru suma de 300.000 lei, cât şi ordinului de plată 1805 din data de 23.06.2015 pentru suma de 149.927,17 lei.</w:t>
      </w:r>
    </w:p>
    <w:p>
      <w:pPr>
        <w:pStyle w:val="Normal"/>
        <w:ind w:firstLine="709"/>
        <w:jc w:val="both"/>
        <w:rPr/>
      </w:pPr>
      <w:r>
        <w:rPr/>
        <w:t>În drept, reclamantul a invocat disp. art. 58 litera h) din Legea 85/2014şi  art. 117 alin. 1) şi 2) litera e) din Legea 85/2014.</w:t>
      </w:r>
    </w:p>
    <w:p>
      <w:pPr>
        <w:pStyle w:val="Normal"/>
        <w:spacing w:before="0" w:after="0"/>
        <w:ind w:firstLine="708"/>
        <w:contextualSpacing/>
        <w:jc w:val="both"/>
        <w:rPr/>
      </w:pPr>
      <w:r>
        <w:rPr>
          <w:lang w:eastAsia="en-US"/>
        </w:rPr>
        <w:t xml:space="preserve">Prin </w:t>
      </w:r>
      <w:r>
        <w:rPr>
          <w:b/>
          <w:lang w:eastAsia="en-US"/>
        </w:rPr>
        <w:t>încheierea</w:t>
      </w:r>
      <w:r>
        <w:rPr>
          <w:lang w:eastAsia="en-US"/>
        </w:rPr>
        <w:t xml:space="preserve"> pronunțată la  termenul de judecată din data de 04.04.2016, instanţa a respins ca tardiv formulată cererea pârâtei X  de intervenţie forţată a K , întemeiată pe disp. art. 68 Cod de procedură civilă.</w:t>
      </w:r>
    </w:p>
    <w:p>
      <w:pPr>
        <w:pStyle w:val="Normal"/>
        <w:spacing w:before="0" w:after="0"/>
        <w:ind w:firstLine="708"/>
        <w:contextualSpacing/>
        <w:jc w:val="both"/>
        <w:rPr/>
      </w:pPr>
      <w:r>
        <w:rPr>
          <w:lang w:eastAsia="en-US"/>
        </w:rPr>
        <w:t xml:space="preserve">Prin </w:t>
      </w:r>
      <w:r>
        <w:rPr>
          <w:b/>
          <w:lang w:eastAsia="en-US"/>
        </w:rPr>
        <w:t>încheierea</w:t>
      </w:r>
      <w:r>
        <w:rPr>
          <w:lang w:eastAsia="en-US"/>
        </w:rPr>
        <w:t xml:space="preserve"> pronunţată  în şedinţa din data de 23.05.2016, tribunalul a respins excepţia conexării cauzei la dosarul nr. D3 , apreciindu-se că nu sunt îndeplinite dispoziţiile art. 139 Cod de procedură civilă.</w:t>
      </w:r>
    </w:p>
    <w:p>
      <w:pPr>
        <w:pStyle w:val="Normal"/>
        <w:spacing w:before="0" w:after="0"/>
        <w:ind w:firstLine="708"/>
        <w:contextualSpacing/>
        <w:jc w:val="both"/>
        <w:rPr/>
      </w:pPr>
      <w:r>
        <w:rPr>
          <w:lang w:eastAsia="en-US"/>
        </w:rPr>
        <w:t>Prin</w:t>
      </w:r>
      <w:r>
        <w:rPr>
          <w:b/>
          <w:lang w:eastAsia="en-US"/>
        </w:rPr>
        <w:t xml:space="preserve"> încheierea </w:t>
      </w:r>
      <w:r>
        <w:rPr>
          <w:lang w:eastAsia="en-US"/>
        </w:rPr>
        <w:t>de şedinţă din data de 07.11.2016</w:t>
      </w:r>
      <w:r>
        <w:rPr>
          <w:b/>
          <w:lang w:eastAsia="en-US"/>
        </w:rPr>
        <w:t xml:space="preserve">, </w:t>
      </w:r>
      <w:r>
        <w:rPr>
          <w:lang w:eastAsia="en-US"/>
        </w:rPr>
        <w:t xml:space="preserve">s-a încuviinţat administrarea probelor cu înscrisuri şi interogatoriu, fiind respinsă ca nefiind utilă cauzei administrarea probei cu expertiza contabilă. </w:t>
      </w:r>
    </w:p>
    <w:p>
      <w:pPr>
        <w:pStyle w:val="Normal"/>
        <w:ind w:firstLine="720"/>
        <w:jc w:val="both"/>
        <w:rPr/>
      </w:pPr>
      <w:r>
        <w:rPr>
          <w:lang w:eastAsia="en-US"/>
        </w:rPr>
        <w:t>Prin</w:t>
      </w:r>
      <w:r>
        <w:rPr>
          <w:b/>
          <w:lang w:eastAsia="en-US"/>
        </w:rPr>
        <w:t xml:space="preserve"> sentinţa civilă nr. S1, </w:t>
      </w:r>
      <w:r>
        <w:rPr>
          <w:lang w:eastAsia="en-US"/>
        </w:rPr>
        <w:t>pronunţată de Tribunalul ... Secţia ...în dosarul nr.D2  au fost respinse excepţiile inadmisibilităţii cererii şi lipsei de interes legitim a capătului 2 (doi) de cerere. A fost admisă cererea formulată de reclamantul-administrator judiciar şi s-a dispus anularea Contractului de cesiune de creanţă cu titlu de garanţie nr. C1, încheiat între V , în calitate de cedent şi X., în calitate de cesionar (contract în care Z are calitate de debitor cedat) astfel cum a fost modificat prin Actul adiţional nr. A1 , Actul adiţional nr. A2, Acordul din data de 23.05.2015 şi Actul adiţional nr. A3 la Acord. S-a dispus repunerea părţilor în situaţia anterioara prin obligarea X  la restituirea către V  a sumei de 3.772.320,17 lei, reprezentând plăţile încasate de la  Z  .</w:t>
      </w:r>
    </w:p>
    <w:p>
      <w:pPr>
        <w:pStyle w:val="Normal"/>
        <w:ind w:firstLine="708"/>
        <w:jc w:val="both"/>
        <w:rPr/>
      </w:pPr>
      <w:r>
        <w:rPr>
          <w:lang w:eastAsia="en-US"/>
        </w:rPr>
        <w:t xml:space="preserve">Prin </w:t>
      </w:r>
      <w:r>
        <w:rPr>
          <w:b/>
          <w:lang w:eastAsia="en-US"/>
        </w:rPr>
        <w:t>decizia civilă nr. D1</w:t>
      </w:r>
      <w:r>
        <w:rPr>
          <w:lang w:eastAsia="en-US"/>
        </w:rPr>
        <w:t xml:space="preserve"> Curtea de apel … secţia … instanța a respins apelul formulat de apelanta pârâtă X împotriva Încheierii din 04.04.2016, a Încheierii din 23.05.2016, a Încheierii din 07.11.2016 şi a sentinţei civile nr.S1, pronunţate de Tribunalul ... Secţia ...în dosarul nr.D2 , în contradictoriu cu  intimata debitoare V  prin administrator special AD1, intimata intervenientă K , intimata pârâtă Z  şi intimata reclamantă Y  ( fost Y1 ) administrator judiciar al V  </w:t>
      </w:r>
      <w:r>
        <w:rPr>
          <w:b/>
          <w:lang w:eastAsia="en-US"/>
        </w:rPr>
        <w:t xml:space="preserve"> </w:t>
      </w:r>
      <w:r>
        <w:rPr>
          <w:lang w:eastAsia="en-US"/>
        </w:rPr>
        <w:t xml:space="preserve">şi W  administrator judiciar al V  </w:t>
      </w:r>
      <w:r>
        <w:rPr>
          <w:b/>
          <w:lang w:eastAsia="en-US"/>
        </w:rPr>
        <w:t xml:space="preserve"> </w:t>
      </w:r>
      <w:r>
        <w:rPr>
          <w:lang w:eastAsia="en-US"/>
        </w:rPr>
        <w:t>ca nefondat.</w:t>
      </w:r>
    </w:p>
    <w:p>
      <w:pPr>
        <w:pStyle w:val="Normal"/>
        <w:rPr>
          <w:lang w:eastAsia="en-US"/>
        </w:rPr>
      </w:pPr>
      <w:r>
        <w:rPr>
          <w:lang w:eastAsia="en-US"/>
        </w:rPr>
        <w:tab/>
        <w:t>În motivare, instanța de apel reține următoarele:</w:t>
      </w:r>
    </w:p>
    <w:p>
      <w:pPr>
        <w:pStyle w:val="Normal"/>
        <w:ind w:firstLine="708"/>
        <w:jc w:val="both"/>
        <w:rPr/>
      </w:pPr>
      <w:r>
        <w:rPr>
          <w:b/>
          <w:lang w:eastAsia="en-US"/>
        </w:rPr>
        <w:t>1.</w:t>
      </w:r>
      <w:r>
        <w:rPr>
          <w:lang w:eastAsia="en-US"/>
        </w:rPr>
        <w:t xml:space="preserve"> Este legală încheierea din data de 04.04.2016, prin care prima instanţă a respins cererea de intervenţie forţată a K , apelul declarat împotriva acestei încheieri fiind nefondat. </w:t>
      </w:r>
    </w:p>
    <w:p>
      <w:pPr>
        <w:pStyle w:val="Normal"/>
        <w:ind w:firstLine="708"/>
        <w:jc w:val="both"/>
        <w:rPr>
          <w:lang w:eastAsia="en-US"/>
        </w:rPr>
      </w:pPr>
      <w:r>
        <w:rPr>
          <w:lang w:eastAsia="en-US"/>
        </w:rPr>
        <w:t xml:space="preserve">În esenţă, se reţine că prima instanţă a realizat o corectă aplicare a dispoziţiilor art. 68 alin. 3 C.proc.civ., conform căreia cererea de intervenţie făcută de pârât se depune în termenul prevăzut de lege pentru depunerea întâmpinării înaintea primei instanţe, iar dacă întâmpinarea nu este obligatorie, cel târziu la primul termen de judecată. </w:t>
      </w:r>
    </w:p>
    <w:p>
      <w:pPr>
        <w:pStyle w:val="Normal"/>
        <w:ind w:firstLine="708"/>
        <w:jc w:val="both"/>
        <w:rPr>
          <w:lang w:eastAsia="en-US"/>
        </w:rPr>
      </w:pPr>
      <w:r>
        <w:rPr>
          <w:lang w:eastAsia="en-US"/>
        </w:rPr>
        <w:t xml:space="preserve">Aplicarea acestor dispoziţii legale s-a realizat în considerarea faptului că apelanta pârâtă a depus cererea de intervenţie forţată cu nerespectarea termenului prevăzut de lege, respectiv la data de 14.12.2015, în condiţiile în care întâmpinarea  a fost depusă la data de 05.11.2015, iar primul termen de judecată a fost la data de 09.11.2015. </w:t>
      </w:r>
    </w:p>
    <w:p>
      <w:pPr>
        <w:pStyle w:val="Normal"/>
        <w:ind w:firstLine="708"/>
        <w:jc w:val="both"/>
        <w:rPr>
          <w:lang w:eastAsia="en-US"/>
        </w:rPr>
      </w:pPr>
      <w:r>
        <w:rPr>
          <w:lang w:eastAsia="en-US"/>
        </w:rPr>
        <w:t xml:space="preserve">Aceste aspecte ale situaţiei din dosar nici nu au fost de altfel contestate de către apelantă, susţinându-se că deşi termenele prevăzute de lege nu au fost respectate, instanţa ar fi trebuit să dea dovadă de rol activ, fiind necesară introducerea în cauză a  K </w:t>
      </w:r>
    </w:p>
    <w:p>
      <w:pPr>
        <w:pStyle w:val="Normal"/>
        <w:ind w:firstLine="708"/>
        <w:jc w:val="both"/>
        <w:rPr>
          <w:lang w:eastAsia="en-US"/>
        </w:rPr>
      </w:pPr>
      <w:r>
        <w:rPr>
          <w:lang w:eastAsia="en-US"/>
        </w:rPr>
        <w:t xml:space="preserve">Această susţinere este însă nefondată. Rolul activ al instanţei nu poate fi suplini obligaţia părţii de-a îndeplini actele de procedură în condiţiile, ordinea şi termenele prevăzute de lege, obligaţie care îi incumbă acesteia în mod expres, conform art. 10 C.proc.civ. </w:t>
      </w:r>
    </w:p>
    <w:p>
      <w:pPr>
        <w:pStyle w:val="Normal"/>
        <w:ind w:firstLine="708"/>
        <w:jc w:val="both"/>
        <w:rPr>
          <w:lang w:eastAsia="en-US"/>
        </w:rPr>
      </w:pPr>
      <w:r>
        <w:rPr>
          <w:lang w:eastAsia="en-US"/>
        </w:rPr>
        <w:t>Procesul civil este guvernat în principal de principiul disponibilităţii, astfel încât iniţiativa formulării unor cereri pe care una dintre părţi le apreciază ca fiind necesare în cadrul unui proces îi aparţine acesteia, incumbându-i totodată obligaţia de-a respecta termenele prevăzute de lege în cadrul cărora astfel de cereri trebuie formulate. Necesitatea respectării acestor termene ţine de buna desfăşurare a procesului civil, dar şi de respectarea drepturilor părţii adverse. Sub acest aspect, interpretarea rolului activ al judecătorului ca o excepţie de la decăderea apelantei pârâte din dreptul de-a supune judecăţii, în cadrul prezentului dosar, cererea de intervenţie formulată, ar fi de natură a aduce atingere atât intereselor legitime ale părţii adverse, cât şi desfăşurării procesului în condiţiile prevăzute de lege.</w:t>
      </w:r>
    </w:p>
    <w:p>
      <w:pPr>
        <w:pStyle w:val="Normal"/>
        <w:ind w:firstLine="708"/>
        <w:jc w:val="both"/>
        <w:rPr/>
      </w:pPr>
      <w:r>
        <w:rPr>
          <w:lang w:eastAsia="en-US"/>
        </w:rPr>
        <w:t xml:space="preserve">În raport de aceste considerente, Curtea consideră că în mod corect a fost respinsă cererea de intervenţie ca tardiv formulată, argumentele invocate în dezvoltarea motivelor ce apel ce ţin de oportunitatea introducerii în cauză a K  nefiind relevante faţă de soluţia pronunţată de prima instanţă.  </w:t>
      </w:r>
    </w:p>
    <w:p>
      <w:pPr>
        <w:pStyle w:val="Normal"/>
        <w:ind w:firstLine="708"/>
        <w:jc w:val="both"/>
        <w:rPr/>
      </w:pPr>
      <w:r>
        <w:rPr>
          <w:b/>
          <w:lang w:eastAsia="en-US"/>
        </w:rPr>
        <w:t>2</w:t>
      </w:r>
      <w:r>
        <w:rPr>
          <w:lang w:eastAsia="en-US"/>
        </w:rPr>
        <w:t>. Este legală şi temeinică şi încheierea din data de 23.05.2016, prin care prima instanţă a respins cererea de conexare a prezentului dosar la dosarul nr. D3 .</w:t>
      </w:r>
    </w:p>
    <w:p>
      <w:pPr>
        <w:pStyle w:val="Normal"/>
        <w:ind w:firstLine="708"/>
        <w:jc w:val="both"/>
        <w:rPr/>
      </w:pPr>
      <w:r>
        <w:rPr>
          <w:lang w:eastAsia="en-US"/>
        </w:rPr>
        <w:t xml:space="preserve">Curtea reţine că obiectul cererii de chemare în judecată din cadrul dosarului nr. D3  este reprezentat de anularea plății în cuantum de 449.927,17 lei, efectuată de către Z  către X în baza contractului nr. C1, însă temeiul juridic al cererii este diferit faţă de cel invocat în prezenta cauză. </w:t>
      </w:r>
    </w:p>
    <w:p>
      <w:pPr>
        <w:pStyle w:val="Normal"/>
        <w:ind w:firstLine="708"/>
        <w:jc w:val="both"/>
        <w:rPr/>
      </w:pPr>
      <w:r>
        <w:rPr>
          <w:lang w:eastAsia="en-US"/>
        </w:rPr>
        <w:t>Astfel, în prezenta cauză se solicită anularea contractului nr. C1 şi repunerea părţilor în situaţia anterioară ( inclusiv în ceea ce priveşte restituirea sumei de 449.927,17 lei), temeiul juridic al cererii fiind reprezentat de disp. art. 117 lit. e din legea nr. 85/2014, susţinându-se caracterul fraudulos al contractului.</w:t>
      </w:r>
    </w:p>
    <w:p>
      <w:pPr>
        <w:pStyle w:val="Normal"/>
        <w:ind w:firstLine="708"/>
        <w:jc w:val="both"/>
        <w:rPr/>
      </w:pPr>
      <w:r>
        <w:rPr>
          <w:lang w:eastAsia="en-US"/>
        </w:rPr>
        <w:t>În schimb, în cauza ce face obiectul dosarului  nr. D3 , s-a solicitat anularea plăţii de 449.927,17 lei în temeiul disp. art. 75 alin. 1, art. 84 alin. 1, art. 87 alin. 1 lit. b din legea nr. 85/2014, susţinându-se că astfel de plăţi nu puteau fi efectuate după deschiderea procedurii insolvenţei.</w:t>
      </w:r>
    </w:p>
    <w:p>
      <w:pPr>
        <w:pStyle w:val="Normal"/>
        <w:ind w:firstLine="708"/>
        <w:jc w:val="both"/>
        <w:rPr>
          <w:lang w:eastAsia="en-US"/>
        </w:rPr>
      </w:pPr>
      <w:r>
        <w:rPr>
          <w:lang w:eastAsia="en-US"/>
        </w:rPr>
        <w:t>În consecinţă, conexarea celor două dosare nu se impunea în temeiul disp. art. 139 C.proc.civ, o astfel de măsură nefiind necesară pentru o mai bună administrare a justiţiei, întrucât temeiul juridic al celor două cereri este diferit, şi nici nu s-a învederat că ar fi fost necesară administrarea unor probe comune.</w:t>
      </w:r>
    </w:p>
    <w:p>
      <w:pPr>
        <w:pStyle w:val="Normal"/>
        <w:ind w:firstLine="708"/>
        <w:jc w:val="both"/>
        <w:rPr/>
      </w:pPr>
      <w:r>
        <w:rPr>
          <w:lang w:eastAsia="en-US"/>
        </w:rPr>
        <w:t xml:space="preserve">În plus, Curtea reţine că la momentul pronunţării prezentei decizii judecata în dosarul nr. D3  este suspendată în temeiul disp. art. 413 alin.1 pct. 1 C.proc.civ. până la soluţionarea definitivă a prezentei cauze, astfel încât nici nu există riscul pronunţării unor hotărâri contradictorii. </w:t>
      </w:r>
    </w:p>
    <w:p>
      <w:pPr>
        <w:pStyle w:val="Normal"/>
        <w:ind w:firstLine="708"/>
        <w:jc w:val="both"/>
        <w:rPr>
          <w:lang w:eastAsia="en-US"/>
        </w:rPr>
      </w:pPr>
      <w:r>
        <w:rPr>
          <w:lang w:eastAsia="en-US"/>
        </w:rPr>
        <w:t>Prin urmare, Curtea consideră că încheierea apelată este legală şi temeinică, apelul declarat împotriva acesteia fiind nefondat.</w:t>
      </w:r>
    </w:p>
    <w:p>
      <w:pPr>
        <w:pStyle w:val="Normal"/>
        <w:ind w:firstLine="708"/>
        <w:jc w:val="both"/>
        <w:rPr/>
      </w:pPr>
      <w:r>
        <w:rPr>
          <w:b/>
          <w:lang w:eastAsia="en-US"/>
        </w:rPr>
        <w:t>3.</w:t>
      </w:r>
      <w:r>
        <w:rPr>
          <w:lang w:eastAsia="en-US"/>
        </w:rPr>
        <w:t xml:space="preserve"> Este apreciată ca nefondată şi critica apelantei pârâte referitoare la încheierea din data de 07.11.2016, prin care instanţa a respins cererea de administrare a probei cu expertiza contabilă ca nefiind utilă soluţionării cauzei. </w:t>
      </w:r>
    </w:p>
    <w:p>
      <w:pPr>
        <w:pStyle w:val="Normal"/>
        <w:ind w:firstLine="708"/>
        <w:jc w:val="both"/>
        <w:rPr>
          <w:lang w:eastAsia="en-US"/>
        </w:rPr>
      </w:pPr>
      <w:r>
        <w:rPr>
          <w:lang w:eastAsia="en-US"/>
        </w:rPr>
        <w:t xml:space="preserve">În susţinerea acestei critici, apelanta pârâtă a argumentat că s-ar fi impus administrarea unei astfel de probe pentru a dovedi caracterul de activitate curentă desfăşurată între părţi, conform art. 119 din legea nr. 85/2014, text de lege pe care apelanta pârâtă a înţeles să îl invoce în apărare faţă de pretenţia formulată prin cererea de chemare în judecată. </w:t>
      </w:r>
    </w:p>
    <w:p>
      <w:pPr>
        <w:pStyle w:val="Normal"/>
        <w:ind w:firstLine="708"/>
        <w:jc w:val="both"/>
        <w:rPr>
          <w:lang w:eastAsia="en-US"/>
        </w:rPr>
      </w:pPr>
      <w:r>
        <w:rPr>
          <w:lang w:eastAsia="en-US"/>
        </w:rPr>
        <w:t>Potrivit art. 119 din legea nr. 85/2014, nu se va putea cere anularea unui act de constituire sau de transfer cu caracter patrimonial făcut de către debitor în cursul desfăşurării normale a activităţii sale curente.</w:t>
      </w:r>
    </w:p>
    <w:p>
      <w:pPr>
        <w:pStyle w:val="Normal"/>
        <w:ind w:firstLine="708"/>
        <w:jc w:val="both"/>
        <w:rPr/>
      </w:pPr>
      <w:r>
        <w:rPr>
          <w:lang w:eastAsia="en-US"/>
        </w:rPr>
        <w:t xml:space="preserve">În primul rând, Curtea apreciază că în mod corect a reţinut prima instanţă că administrarea probei cu expertiza contabilă nu este utilă soluţionării cauzei, şi în egală măsură nu este utilă soluţionării prezentului apel, întrucât stabilirea împrejurării de fapt constând în încheierea contractului  nr. C1  în cadrul activităţii curente a debitoarei este atributul instanţei de judecată şi nu al expertului, nefiind astfel necesară părerea unui specialist sub acest aspect. </w:t>
      </w:r>
    </w:p>
    <w:p>
      <w:pPr>
        <w:pStyle w:val="Normal"/>
        <w:ind w:firstLine="708"/>
        <w:jc w:val="both"/>
        <w:rPr/>
      </w:pPr>
      <w:r>
        <w:rPr>
          <w:lang w:eastAsia="en-US"/>
        </w:rPr>
        <w:t xml:space="preserve">În al doilea rând, obiectivele propuse de către apelanta pârâtă, ce vizau stabilirea valorii materialelor de construcţii livrate de către aceasta către debitoarea V , atât înainte de încheierea contractului cât şi după această dată, dar şi după data deschiderii procedurii insolvenţei, reprezintă împrejurări de fapt care nu au fost contestate de către debitoare, condiţii în care administrarea probei solicitate confirmă caracterul neutil al acesteia. </w:t>
      </w:r>
    </w:p>
    <w:p>
      <w:pPr>
        <w:pStyle w:val="Normal"/>
        <w:ind w:firstLine="708"/>
        <w:jc w:val="both"/>
        <w:rPr>
          <w:lang w:eastAsia="en-US"/>
        </w:rPr>
      </w:pPr>
      <w:r>
        <w:rPr>
          <w:lang w:eastAsia="en-US"/>
        </w:rPr>
        <w:t xml:space="preserve">În al treilea rând, stabilirea caracterului de activitate curentă în sensul dispoziţiilor art. 119 din lege şi prin urmare aplicarea excepţiei prevăzute de acest text de lege, nu presupune dovedirea continuităţii relaţiilor contractuale, ci că în cadrul relaţiilor contractuale dintre părţi, încheierea de contracte de garanţie pentru creanţe născute chirografare era o practică uzuală.  </w:t>
      </w:r>
    </w:p>
    <w:p>
      <w:pPr>
        <w:pStyle w:val="Normal"/>
        <w:ind w:firstLine="708"/>
        <w:jc w:val="both"/>
        <w:rPr>
          <w:lang w:eastAsia="en-US"/>
        </w:rPr>
      </w:pPr>
      <w:r>
        <w:rPr>
          <w:lang w:eastAsia="en-US"/>
        </w:rPr>
        <w:t xml:space="preserve">Iar pentru dovedirea acestui din urmă aspect nu apărea ca fiind necesară administrarea unei probe cu expertiza contabilă, ci era suficientă administrarea probei cu înscrisuri, din care să rezulte că în mod obişnuit, în cursul activităţii curente a debitoarei, în cadrul relaţiilor contractuale cu apelanta pârâtă, aceasta încheia contracte de garanţie pentru a putea beneficia în continuare de contraprestaţia cocontractantului său. </w:t>
      </w:r>
    </w:p>
    <w:p>
      <w:pPr>
        <w:pStyle w:val="Normal"/>
        <w:ind w:firstLine="708"/>
        <w:jc w:val="both"/>
        <w:rPr>
          <w:lang w:eastAsia="en-US"/>
        </w:rPr>
      </w:pPr>
      <w:r>
        <w:rPr>
          <w:lang w:eastAsia="en-US"/>
        </w:rPr>
        <w:t>În raport de aceste considerente, Curtea apreciază că respingerea solicitării de administrare a acestei probe nu a încălcat dreptul la apărare al apelantei pârâte; în realitate, solicitarea de administrare a acestei probe s-a bazat pe o interpretare necorespunzătoare a prevederilor art. 119 din legea nr. 85/2014, aspect asupra căruia urmează a se reveni în cadrul considerentelor ce vor succede.</w:t>
      </w:r>
    </w:p>
    <w:p>
      <w:pPr>
        <w:pStyle w:val="Normal"/>
        <w:ind w:firstLine="708"/>
        <w:jc w:val="both"/>
        <w:rPr/>
      </w:pPr>
      <w:r>
        <w:rPr>
          <w:color w:val="000000"/>
          <w:lang w:eastAsia="en-US"/>
        </w:rPr>
        <w:t>De</w:t>
      </w:r>
      <w:r>
        <w:rPr>
          <w:color w:val="FF0000"/>
          <w:lang w:eastAsia="en-US"/>
        </w:rPr>
        <w:t xml:space="preserve"> </w:t>
      </w:r>
      <w:r>
        <w:rPr>
          <w:lang w:eastAsia="en-US"/>
        </w:rPr>
        <w:t xml:space="preserve">asemenea, administrarea probei cu expertiza contabilă apare ca nefiind utilă şi faţă de susţinerea apelantei în sensul că plăţile efectuate ar viza creanţe ulterioare contractului din data de 07.04.2014. Faptul că plăţile a căror anulare este solicitată vizează creanţe născute chirografare, pentru care ulterior s-a constituit o garanţie prin contractul nr. C1 , rezultă atât din cuprinsul acestui contract şi a actelor sale adiţionale, cât şi a menţiunilor exprese efectuate de către debitorul cedat Z  în cuprinsul ordinelor de plată depuse la dosar. ( asupra acestui aspect urmând a se reveni în cadrul considerentelor ce urmează a fi expuse şi care vizează netemeinicia sentinţei apelate). </w:t>
      </w:r>
    </w:p>
    <w:p>
      <w:pPr>
        <w:pStyle w:val="Normal"/>
        <w:ind w:firstLine="708"/>
        <w:jc w:val="both"/>
        <w:rPr>
          <w:lang w:eastAsia="en-US"/>
        </w:rPr>
      </w:pPr>
      <w:r>
        <w:rPr>
          <w:lang w:eastAsia="en-US"/>
        </w:rPr>
        <w:t xml:space="preserve">În condiţiile în care debitorul este cel care face imputaţia plăţii conform art. 1507 C.civ. şi nu apelanta pârâtă în calitate de creditor, nu are relevanţă evidenţa contabilă pe care apelanta pârâtă o deţine pentru a dovedi modalitatea în care au fost stinse creanţele, aspect spre care tinde de altfel administrarea probei cu expertiza contabilă. </w:t>
      </w:r>
    </w:p>
    <w:p>
      <w:pPr>
        <w:pStyle w:val="Normal"/>
        <w:ind w:firstLine="708"/>
        <w:jc w:val="both"/>
        <w:rPr>
          <w:lang w:eastAsia="en-US"/>
        </w:rPr>
      </w:pPr>
      <w:r>
        <w:rPr>
          <w:lang w:eastAsia="en-US"/>
        </w:rPr>
        <w:t xml:space="preserve">Pentru toate aceste considerente, faţă de teza probatorie avută în vedere la solicitarea de administrare a acestei probe şi faţă de încuviinţarea administrării probei cu înscrisuri, suficientă pentru ca părţile să îşi poată proba în condiţiile legii susţinerile şi apărările, Curtea concluzionează că proba cu expertiza contabilă era neutilă soluţionării cauzei în primă instanţă, aceleaşi argumente fiind aplicabile mutatis mutandis şi în ceea ce priveşte administrarea unei astfel de probe în apel. </w:t>
      </w:r>
    </w:p>
    <w:p>
      <w:pPr>
        <w:pStyle w:val="Normal"/>
        <w:ind w:firstLine="708"/>
        <w:jc w:val="both"/>
        <w:rPr/>
      </w:pPr>
      <w:r>
        <w:rPr>
          <w:b/>
          <w:lang w:eastAsia="en-US"/>
        </w:rPr>
        <w:t>4.</w:t>
      </w:r>
      <w:r>
        <w:rPr>
          <w:lang w:eastAsia="en-US"/>
        </w:rPr>
        <w:t xml:space="preserve"> Este apreciată ca nefondată şi critica referitoare la pretinsa nemotivare de către prima instanţă a incidenţei prevederilor art. 119 din legea nr. 85/2014.</w:t>
      </w:r>
    </w:p>
    <w:p>
      <w:pPr>
        <w:pStyle w:val="Normal"/>
        <w:ind w:firstLine="708"/>
        <w:jc w:val="both"/>
        <w:rPr>
          <w:lang w:eastAsia="en-US"/>
        </w:rPr>
      </w:pPr>
      <w:r>
        <w:rPr>
          <w:lang w:eastAsia="en-US"/>
        </w:rPr>
        <w:t xml:space="preserve">Este adevărat că motivarea hotărârii judecătoreşti reprezintă un element esenţial al acesteia, însă nu mai puţin real este faptul că motivarea nu este o chestiune de cantitate, ci de calitate, judecătorul nefiind obligat să răspundă exhaustiv tuturor argumentelor părţilor. </w:t>
      </w:r>
    </w:p>
    <w:p>
      <w:pPr>
        <w:pStyle w:val="Normal"/>
        <w:ind w:firstLine="708"/>
        <w:jc w:val="both"/>
        <w:rPr>
          <w:lang w:eastAsia="en-US"/>
        </w:rPr>
      </w:pPr>
      <w:r>
        <w:rPr>
          <w:lang w:eastAsia="en-US"/>
        </w:rPr>
        <w:t>În consecinţă, faptul că motivarea primei instanţe cu privire la aplicarea în cauză a prevederilor art. 119 a fost una succintă, astfel cum evidenţiază apelanta pârâtă şi cum rezultă şi din considerentele sentinţei apelate, nu echivalează cu lipsa motivării.</w:t>
      </w:r>
    </w:p>
    <w:p>
      <w:pPr>
        <w:pStyle w:val="Normal"/>
        <w:ind w:firstLine="708"/>
        <w:jc w:val="both"/>
        <w:rPr>
          <w:lang w:eastAsia="en-US"/>
        </w:rPr>
      </w:pPr>
      <w:r>
        <w:rPr>
          <w:lang w:eastAsia="en-US"/>
        </w:rPr>
        <w:t xml:space="preserve">Pe de altă parte, Curtea constată că orice pretinsă vătămare procesuală adusă apelantei pârâte derivată din expunerea unor considerente succinte faţă de această apărare invocată, este acoperită prin analiza ce urmează a fi efectuată în apel, cale de atac devolutivă în care apelanta pârâtă a avut posibilitatea de-a supune controlului instanţei toate împrejurările de fapt şi de drept invocate în apărare. </w:t>
      </w:r>
    </w:p>
    <w:p>
      <w:pPr>
        <w:pStyle w:val="Normal"/>
        <w:ind w:firstLine="708"/>
        <w:jc w:val="both"/>
        <w:rPr>
          <w:lang w:eastAsia="en-US"/>
        </w:rPr>
      </w:pPr>
      <w:r>
        <w:rPr>
          <w:lang w:eastAsia="en-US"/>
        </w:rPr>
        <w:t xml:space="preserve">Astfel, pe lângă faptul că această critică este apreciată ca fiind nefondată, se reţine că o soluţie de anulare a sentinţei cu trimitere spre rejudecare nu poate fi dispusă faţă de prevederile art. 480 alin. 3 C.proc.civ., întrucât prima instanţă a soluţionat fondul cauzei. </w:t>
      </w:r>
    </w:p>
    <w:p>
      <w:pPr>
        <w:pStyle w:val="Normal"/>
        <w:ind w:firstLine="708"/>
        <w:jc w:val="both"/>
        <w:rPr/>
      </w:pPr>
      <w:r>
        <w:rPr>
          <w:b/>
          <w:lang w:eastAsia="en-US"/>
        </w:rPr>
        <w:t>5.</w:t>
      </w:r>
      <w:r>
        <w:rPr>
          <w:lang w:eastAsia="en-US"/>
        </w:rPr>
        <w:t xml:space="preserve"> Sentinţa apelată este legală şi temeinică sub toate aspectele criticate, urmând a fi analizate în continuare criticile formulate:</w:t>
      </w:r>
    </w:p>
    <w:p>
      <w:pPr>
        <w:pStyle w:val="Normal"/>
        <w:ind w:firstLine="708"/>
        <w:jc w:val="both"/>
        <w:rPr/>
      </w:pPr>
      <w:r>
        <w:rPr>
          <w:lang w:eastAsia="en-US"/>
        </w:rPr>
        <w:t>I. Contrar susţinerilor apelantei pârâte, instanţa nu a ignorat efectul pozitiv al autorităţii de lucru judecat a sentinţei civile nr. S2  , pronunţată de Tribunalul ... Secţia ...în dosarul nr. D4.</w:t>
      </w:r>
    </w:p>
    <w:p>
      <w:pPr>
        <w:pStyle w:val="Normal"/>
        <w:ind w:firstLine="708"/>
        <w:jc w:val="both"/>
        <w:rPr/>
      </w:pPr>
      <w:r>
        <w:rPr>
          <w:lang w:eastAsia="en-US"/>
        </w:rPr>
        <w:t>În cadrul acestui dosar, judecătorul sindic a soluţionat contestaţia X , prin care aceasta din urmă a solicitat înscrierea sa în tabelul obligaţiilor debitoarei V  cu suma de 5.235.222,57 lei ca fiind creanţă garantată în baza contractului de cesiune de creanţe nr. C1 , modificat prin acte adiţionale. Cererea apelantei pârâte a fost admisă prin sentinţa civilă nr. S2  , fiind înscrisă apelanta pârâtă din cauză ca şi creditor garantat în baza aceluiaşi contract ca şi cel care face obiectul cererii în dosarul de faţă.</w:t>
      </w:r>
    </w:p>
    <w:p>
      <w:pPr>
        <w:pStyle w:val="Normal"/>
        <w:ind w:firstLine="708"/>
        <w:jc w:val="both"/>
        <w:rPr/>
      </w:pPr>
      <w:r>
        <w:rPr>
          <w:lang w:eastAsia="en-US"/>
        </w:rPr>
        <w:t xml:space="preserve">În considerentele sentinţei civile nr. S2  , judecătorul sindic a reţinut că în fapt, cesiunea de creanţe realizată în baza contractului nr. C1 , modificat prin acte adiţionale, a fost realizată cu titlu de garanţie, acesta fiind de altfel şi motivul pentru care s-a dispus înscrierea apelantei pârâte în tabel în categoria creditorilor garantaţi. </w:t>
      </w:r>
    </w:p>
    <w:p>
      <w:pPr>
        <w:pStyle w:val="Normal"/>
        <w:ind w:firstLine="708"/>
        <w:jc w:val="both"/>
        <w:rPr/>
      </w:pPr>
      <w:r>
        <w:rPr>
          <w:lang w:eastAsia="en-US"/>
        </w:rPr>
        <w:t>Însă din cuprinsul acestei sentinţe civile nu rezultă că judecătorul sindic ar fi fost învestit cu analiza legalităţii contractului nr. C1  din  prisma dispoziţiilor art. 117 lit. e din legea nr. 85/2014, ca de altfel din prisma nici unui alt temei juridic, astfel încât susţinerea apelantei pârâte este nefondată.</w:t>
      </w:r>
    </w:p>
    <w:p>
      <w:pPr>
        <w:pStyle w:val="Normal"/>
        <w:ind w:firstLine="708"/>
        <w:jc w:val="both"/>
        <w:rPr>
          <w:lang w:eastAsia="en-US"/>
        </w:rPr>
      </w:pPr>
      <w:r>
        <w:rPr>
          <w:lang w:eastAsia="en-US"/>
        </w:rPr>
        <w:t>Reglementând efectele puterii de lucru judecat, art. 431 C.proc.civ. prevede că nimeni nu poate fi chemat în judecată de două ori în aceeaşi calitate, în temeiul aceleiaşi cauze şi pentru acelaşi obiect, iar oricare dintre părţi poate opune lucrul anterior judecat într-un alt litigiu, dacă are legătură cu soluţionarea acestuia din urmă.</w:t>
      </w:r>
    </w:p>
    <w:p>
      <w:pPr>
        <w:pStyle w:val="Normal"/>
        <w:ind w:firstLine="708"/>
        <w:jc w:val="both"/>
        <w:rPr/>
      </w:pPr>
      <w:r>
        <w:rPr>
          <w:lang w:eastAsia="en-US"/>
        </w:rPr>
        <w:t>Dezlegările date de către judecătorul sindic prin pronunţarea sentinţei S2   au într-adevăr putere de lucru judecat însă nu în sensul menţionat de către apelantă, ci exclusiv cu privire la calificarea contractului nr. C1  ca fiind unul de garanţie, acesta fiind aspectul litigios pe care instanţa l-a dezlegat în cadrul dosarului nr. D4.</w:t>
      </w:r>
    </w:p>
    <w:p>
      <w:pPr>
        <w:pStyle w:val="Normal"/>
        <w:ind w:firstLine="708"/>
        <w:jc w:val="both"/>
        <w:rPr/>
      </w:pPr>
      <w:r>
        <w:rPr>
          <w:lang w:eastAsia="en-US"/>
        </w:rPr>
        <w:t>Legalitatea contractului nr. C1  nu a făcut însă obiectul nici unei analize din partea instanţei, cu atât mai puţin din prisma prevederilor art. 117 alin. 2 lit. e din legea nr. 85/2014, astfel încât sentinţa pronunţată în dosarul nr. D4 nu are autoritate de lucru judecat sub aspectul invocat de către apelantă.</w:t>
      </w:r>
    </w:p>
    <w:p>
      <w:pPr>
        <w:pStyle w:val="Normal"/>
        <w:ind w:firstLine="708"/>
        <w:jc w:val="both"/>
        <w:rPr/>
      </w:pPr>
      <w:r>
        <w:rPr>
          <w:lang w:eastAsia="en-US"/>
        </w:rPr>
        <w:t>Cu alte cuvinte, în cadrul dosarului nr. D4, judecătorul sindic a fost învestit exclusiv cu privire la analiza naturii juridice a contractului ( ca fiind unul de garanţei sau ce cesiune) şi nu cu legalitatea acestuia, sentinţa având putere de lucru judecat numai în ceea ce priveşte dezlegările date de instanţă şi nu aspectele cu judecarea căruia nu a fost învestită.</w:t>
      </w:r>
    </w:p>
    <w:p>
      <w:pPr>
        <w:pStyle w:val="Normal"/>
        <w:ind w:firstLine="708"/>
        <w:jc w:val="both"/>
        <w:rPr>
          <w:lang w:eastAsia="en-US"/>
        </w:rPr>
      </w:pPr>
      <w:r>
        <w:rPr>
          <w:lang w:eastAsia="en-US"/>
        </w:rPr>
        <w:t>II. În mod corect a fost respinsă excepţia lipsei de interes legitim, în formularea de către administratorul judiciar a cererii de anulare a actului apreciat ca fiind fraudulos.</w:t>
      </w:r>
    </w:p>
    <w:p>
      <w:pPr>
        <w:pStyle w:val="Normal"/>
        <w:ind w:firstLine="708"/>
        <w:jc w:val="both"/>
        <w:rPr>
          <w:lang w:eastAsia="en-US"/>
        </w:rPr>
      </w:pPr>
      <w:r>
        <w:rPr>
          <w:lang w:eastAsia="en-US"/>
        </w:rPr>
        <w:t xml:space="preserve">Interesul presupune existenţa unui folos practic pe care cel care recurge la respectiva forma procedurală urmăreşte să îl obţină, iar prin intentarea unei acţiuni de anulare a actelor frauduloase ale debitorului aflat în insolvenţă în dauna drepturilor celorlalţi creditori, administratorul judiciar, ca titular al acţiunii, urmăreşte un interes legitim în sensul art. 33 C.proc.civ. </w:t>
      </w:r>
    </w:p>
    <w:p>
      <w:pPr>
        <w:pStyle w:val="Normal"/>
        <w:ind w:firstLine="708"/>
        <w:jc w:val="both"/>
        <w:rPr>
          <w:lang w:eastAsia="en-US"/>
        </w:rPr>
      </w:pPr>
      <w:r>
        <w:rPr>
          <w:lang w:eastAsia="en-US"/>
        </w:rPr>
        <w:t>Un astfel de interes este acela de readucere a bunurilor ce au format obiectul unui transfer fraudulos/constituirii unui drept de preferinţă în patrimoniul debitorului, pentru ca acestea să poată fi valorificate pentru achitarea creanţelor, însă nu în mod prioritar cum se urmăreşte de multe ori prin încheierea unor acte frauduloase, ci cu respectarea ordinii de preferinţă prevăzute de legea nr. 85/2014.</w:t>
      </w:r>
    </w:p>
    <w:p>
      <w:pPr>
        <w:pStyle w:val="Normal"/>
        <w:ind w:firstLine="708"/>
        <w:jc w:val="both"/>
        <w:rPr>
          <w:lang w:eastAsia="en-US"/>
        </w:rPr>
      </w:pPr>
      <w:r>
        <w:rPr>
          <w:lang w:eastAsia="en-US"/>
        </w:rPr>
        <w:t xml:space="preserve">Împrejurarea că apelanta pârâtă a fost înscrisă în programul de plăţi din cadrul planului de reorganizare cu o creanţă în cuantum de 5.235.223 lei nu face ca demersul administratorului judiciar să fie unul lipsit de interes, întrucât deşi debitoarea se află în perioada de reorganizare, nu există nicio garanţie că programul de plăţi ar putea fi respectat în integralitate. </w:t>
      </w:r>
    </w:p>
    <w:p>
      <w:pPr>
        <w:pStyle w:val="Normal"/>
        <w:ind w:firstLine="708"/>
        <w:jc w:val="both"/>
        <w:rPr>
          <w:lang w:eastAsia="en-US"/>
        </w:rPr>
      </w:pPr>
      <w:r>
        <w:rPr>
          <w:lang w:eastAsia="en-US"/>
        </w:rPr>
        <w:t>Totodată, contrar susţinerilor apelantei pârâte, nu sunt îndeplinite nici condiţiile prevăzute la art. 90 din legea nr. 85/2014 pentru a opera compensarea, întrucât creanţa apelantei pârâte, cu care figurează înscrisă în tabelul definitiv al debitoarei, s-a născut anterior deschiderii procedurii insolvenţei, pe când creanţa debitoarei împotriva apelantei pârâte s-a născut la momentul pronunţării prezentei decizii, în cursul procedurii insolvenţei.</w:t>
      </w:r>
    </w:p>
    <w:p>
      <w:pPr>
        <w:pStyle w:val="Normal"/>
        <w:ind w:firstLine="708"/>
        <w:jc w:val="both"/>
        <w:rPr>
          <w:lang w:eastAsia="en-US"/>
        </w:rPr>
      </w:pPr>
      <w:r>
        <w:rPr>
          <w:lang w:eastAsia="en-US"/>
        </w:rPr>
        <w:t xml:space="preserve">Prin urmare, nu sunt întrunite nici cerinţele prevăzute la art. 90 alin. 1 din lege, nefiind îndeplinite condiţiile prevăzute de lege în materie de compensaţie la data deschiderii procedurii, şi nici cele ale art. 90 alin. 2, întrucât nu există două creanţe reciproce născute după data deschiderii procedurii. </w:t>
      </w:r>
    </w:p>
    <w:p>
      <w:pPr>
        <w:pStyle w:val="Normal"/>
        <w:ind w:firstLine="708"/>
        <w:jc w:val="both"/>
        <w:rPr>
          <w:lang w:eastAsia="en-US"/>
        </w:rPr>
      </w:pPr>
      <w:r>
        <w:rPr>
          <w:lang w:eastAsia="en-US"/>
        </w:rPr>
        <w:t>III. Este nefondată şi critica referitoare la respingerea de către prima instanţă a excepţiei inadmisibilităţii cererii de chemare în judecată.</w:t>
      </w:r>
    </w:p>
    <w:p>
      <w:pPr>
        <w:pStyle w:val="Normal"/>
        <w:ind w:firstLine="708"/>
        <w:jc w:val="both"/>
        <w:rPr>
          <w:lang w:eastAsia="en-US"/>
        </w:rPr>
      </w:pPr>
      <w:r>
        <w:rPr>
          <w:lang w:eastAsia="en-US"/>
        </w:rPr>
        <w:t>Astfel cum a reţinut şi prima instanţă, inadmisibilitatea presupune contestarea dreptului reclamantului de-a sesiza instanţa de judecată, pentru existenţa de cele mai multe ori a unor impedimente de ordin formal ( cum sunt spre exemplu cele referitoare la formularea unei cereri fără parcurgerea unei proceduri prealabile obligatorii prevăzute de lege, exercitarea unei căi procesuale pe care legea nu o prevede, etc).</w:t>
      </w:r>
    </w:p>
    <w:p>
      <w:pPr>
        <w:pStyle w:val="Normal"/>
        <w:ind w:firstLine="708"/>
        <w:jc w:val="both"/>
        <w:rPr>
          <w:lang w:eastAsia="en-US"/>
        </w:rPr>
      </w:pPr>
      <w:r>
        <w:rPr>
          <w:lang w:eastAsia="en-US"/>
        </w:rPr>
        <w:t xml:space="preserve">Or, în cauză, nu a fost invocată existenţa unui astfel de impediment; argumentele invocate de către apelanta pârâtă referitoare la greşita apreciere a naturii juridice a contractului dedus judecăţii, a neaplicării faţă de situaţia de fapt a prevederilor art. 117 lit. e din legea nr. 85/2014 sau a incidenţei excepţiei prevăzute de art. 119 din lege privesc soluţionarea pe fond a cauzei, respectiv reprezintă argumente legate de temeinicia cererii de chemare în judecată, aspect sesizat de altfel şi de către judecătorul sindic. </w:t>
      </w:r>
    </w:p>
    <w:p>
      <w:pPr>
        <w:pStyle w:val="Normal"/>
        <w:ind w:firstLine="708"/>
        <w:jc w:val="both"/>
        <w:rPr>
          <w:lang w:eastAsia="en-US"/>
        </w:rPr>
      </w:pPr>
      <w:r>
        <w:rPr>
          <w:lang w:eastAsia="en-US"/>
        </w:rPr>
        <w:t xml:space="preserve">Prin urmare, toate susţinerile expuse prin dezvoltarea motivelor de apel în susţinerea excepţiei inadmisibilităţii urmează a fi analizate de către Curte odată cu analiza temeiniciei şi legalităţii sentinţei atacate, astfel cum a solicitat în subsidiar şi apelanta pârâtă prin apelul declarat. </w:t>
      </w:r>
    </w:p>
    <w:p>
      <w:pPr>
        <w:pStyle w:val="Normal"/>
        <w:ind w:firstLine="708"/>
        <w:jc w:val="both"/>
        <w:rPr>
          <w:lang w:eastAsia="en-US"/>
        </w:rPr>
      </w:pPr>
      <w:r>
        <w:rPr>
          <w:lang w:eastAsia="en-US"/>
        </w:rPr>
        <w:t>IV. Este nefondată şi critica apelantei pârâte prin care se susţine că prima instanţă a interpretat în mod greşit prevederile legale şi contractuale incidente în cauză în sensul calificării contractului dedus judecăţii ca fiind un contract de garanţie şi nu de cesiune.</w:t>
      </w:r>
    </w:p>
    <w:p>
      <w:pPr>
        <w:pStyle w:val="Normal"/>
        <w:ind w:firstLine="708"/>
        <w:jc w:val="both"/>
        <w:rPr/>
      </w:pPr>
      <w:r>
        <w:rPr>
          <w:lang w:eastAsia="en-US"/>
        </w:rPr>
        <w:t>În primul rând, Curtea reţine că prima instanţă nu a calificat contractul dedus judecăţii ca fiind un contract de garanţie în urma unei analize a prevederilor legale şi contractuale, ci a reţinut că în cauză operează puterea de lucru judecat, întrucât calificarea acestui contract ca fiind unul de garanţie s-a realizat în urma pronunţării în dosarul nr. D4 a sentinţei civile nr. S2  .</w:t>
      </w:r>
    </w:p>
    <w:p>
      <w:pPr>
        <w:pStyle w:val="Normal"/>
        <w:ind w:firstLine="708"/>
        <w:jc w:val="both"/>
        <w:rPr/>
      </w:pPr>
      <w:r>
        <w:rPr>
          <w:lang w:eastAsia="en-US"/>
        </w:rPr>
        <w:t>În al doilea rând, Curtea apreciază că în mod corect s-a acordat eficienţă puterii de lucru judecat, întrucât astfel cum s-a reţinut şi la pct. 5.I din cadrul prezentei decizii, prin sentinţa pronunţată anterior nr. S2  , instanţa a clarificat natura juridică a contractului nr. C1  ca fiind cea a unui contract de garanţie şi nu a unei vânzări de creanţe, astfel cum susţine apelanta pârâtă.</w:t>
      </w:r>
    </w:p>
    <w:p>
      <w:pPr>
        <w:pStyle w:val="Normal"/>
        <w:ind w:firstLine="708"/>
        <w:jc w:val="both"/>
        <w:rPr>
          <w:lang w:eastAsia="en-US"/>
        </w:rPr>
      </w:pPr>
      <w:r>
        <w:rPr>
          <w:lang w:eastAsia="en-US"/>
        </w:rPr>
        <w:t xml:space="preserve">De menţionat este faptul că această dezlegare dată anterior de către instanţă este obligatorie atât pentru aceasta, cât şi pentru apelanta pârâtă şi intimata debitoare, dar şi pentru instanţa de apel, astfel încât odată lămurită chestiunea naturii juridice a acestui contract  printr-o sentinţă pronunţată anterior între aceleaşi părţi, aceasta nu mai poate fi repusă în discuţie într-un litigiu ulterior ( cum este cel ce face obiectul prezentei cauze). </w:t>
      </w:r>
    </w:p>
    <w:p>
      <w:pPr>
        <w:pStyle w:val="Normal"/>
        <w:ind w:firstLine="708"/>
        <w:jc w:val="both"/>
        <w:rPr/>
      </w:pPr>
      <w:r>
        <w:rPr>
          <w:lang w:eastAsia="en-US"/>
        </w:rPr>
        <w:t>Nu în ultimul rând, Curtea reţine că judecătorul sindic a fost sesizat cu judecarea contestaţiei la tabel chiar de către apelanta pârâtă din cauză, care a solicitat înscrierea sa în tabelul intimatei debitoare cu o creanţă garantată în baza contractului  nr. C1 .</w:t>
      </w:r>
    </w:p>
    <w:p>
      <w:pPr>
        <w:pStyle w:val="Normal"/>
        <w:ind w:firstLine="708"/>
        <w:jc w:val="both"/>
        <w:rPr>
          <w:lang w:eastAsia="en-US"/>
        </w:rPr>
      </w:pPr>
      <w:r>
        <w:rPr>
          <w:lang w:eastAsia="en-US"/>
        </w:rPr>
        <w:t xml:space="preserve">În raport de aceste considerente, Curtea apreciază că în mod corect a fost avută în vedere natura juridică a contractului dedus judecăţii, astfel cum a fost modificat prin actele adiţionale, ca fiind un contract de garanţie, acordându-se în mod corect eficienţă puterii de lucru judecat conform art. 431 C.proc.civ. </w:t>
      </w:r>
    </w:p>
    <w:p>
      <w:pPr>
        <w:pStyle w:val="Normal"/>
        <w:ind w:firstLine="708"/>
        <w:jc w:val="both"/>
        <w:rPr/>
      </w:pPr>
      <w:r>
        <w:rPr>
          <w:lang w:eastAsia="en-US"/>
        </w:rPr>
        <w:t xml:space="preserve">Astfel, faţă de raţionamentul expus anterior şi contrar punctului de vedere al apelantei pârâte, Curtea consideră că nu se poate face abstracţie de pronunţarea în dosarul nr. D4 a sentinţei civile nr. S2  , şi nici nu poate fi repusă în discuţie în cadrul prezentului litigiu natura juridică a contractului dedus judecăţii în raport de prevederile legale şi contractuale pe care apelanta pârâtă le-a invocat în dezvoltarea apelului. </w:t>
      </w:r>
    </w:p>
    <w:p>
      <w:pPr>
        <w:pStyle w:val="Normal"/>
        <w:ind w:firstLine="708"/>
        <w:jc w:val="both"/>
        <w:rPr/>
      </w:pPr>
      <w:r>
        <w:rPr>
          <w:lang w:eastAsia="en-US"/>
        </w:rPr>
        <w:t>În final, Curtea apreciază ca fiind nefondat argumentul apelantei pârâte în sensul că aceeaşi instanţă ar fi declinat judecarea cauzei în dosarul nr. D3  în considerarea faptului că natura juridică a contractului nu ar fi aceea a unui contract de garanţie.</w:t>
      </w:r>
    </w:p>
    <w:p>
      <w:pPr>
        <w:pStyle w:val="Normal"/>
        <w:ind w:firstLine="708"/>
        <w:jc w:val="both"/>
        <w:rPr/>
      </w:pPr>
      <w:r>
        <w:rPr>
          <w:lang w:eastAsia="en-US"/>
        </w:rPr>
        <w:t>Astfel cum s-a reţinut şi anterior, obiectul dosarului nr. D3  a fost reprezentat de anularea plății în cuantum de 449.927,17 lei, efectuată de către Z  către X în baza contractului nr. C1 ,  în temeiul disp. art. 75 alin. 1, art. 84 alin. 1, art. 87 alin. 1 lit. b din legea nr. 85/2014, susţinându-se că astfel de plăţi nu puteau fi efectuate după deschiderea procedurii insolvenţei.</w:t>
      </w:r>
    </w:p>
    <w:p>
      <w:pPr>
        <w:pStyle w:val="Normal"/>
        <w:ind w:firstLine="708"/>
        <w:jc w:val="both"/>
        <w:rPr/>
      </w:pPr>
      <w:r>
        <w:rPr>
          <w:lang w:eastAsia="en-US"/>
        </w:rPr>
        <w:t xml:space="preserve">Prin încheierea pronunţată în şedinţa publică din data de 21.12.2015 în cadrul dosarului nr. D3 , deşi a fost declinată competenţa de soluţionare a acestei cauze în favoarea Secţiei … a Tribunalului …, judecătorul sindic nu a analizat fondul raporturilor juridice dintre părţi şi nici nu a recalificat contractul ca fiind unul de vânzare de creanţe. </w:t>
      </w:r>
    </w:p>
    <w:p>
      <w:pPr>
        <w:pStyle w:val="Normal"/>
        <w:ind w:firstLine="708"/>
        <w:jc w:val="both"/>
        <w:rPr/>
      </w:pPr>
      <w:r>
        <w:rPr>
          <w:lang w:eastAsia="en-US"/>
        </w:rPr>
        <w:t>Astfel cum se poate observa din motivarea acestei sentinţe ( filele 66-67 dosar apel), declinarea competenţei de soluţionare a cauzei s-a dispus pentru că judecătorul sindic a considerat că plăţile nu au fost efectuate de către debitoarea în insolvenţă ci de către debitorul cedat Z , şi nicidecum pentru considerente ce vizează natura juridică a contractului nr. C1 , astfel cum în mod eronat susţine apelanta pârâtă.</w:t>
      </w:r>
    </w:p>
    <w:p>
      <w:pPr>
        <w:pStyle w:val="Normal"/>
        <w:ind w:firstLine="708"/>
        <w:jc w:val="both"/>
        <w:rPr/>
      </w:pPr>
      <w:r>
        <w:rPr>
          <w:lang w:eastAsia="en-US"/>
        </w:rPr>
        <w:t xml:space="preserve">În plus, se constată că până în prezent nu a fost pronunţată o hotărâre în cadrul acestui dosar, judecarea cauzei în dosarul nr. D3  fiind suspendată până la soluţionarea definitivă a acestui dosar în baza art. 413 alin. 1 pct. 1 C.proc.civ. </w:t>
      </w:r>
    </w:p>
    <w:p>
      <w:pPr>
        <w:pStyle w:val="Normal"/>
        <w:ind w:firstLine="708"/>
        <w:jc w:val="both"/>
        <w:rPr>
          <w:lang w:eastAsia="en-US"/>
        </w:rPr>
      </w:pPr>
      <w:r>
        <w:rPr>
          <w:lang w:eastAsia="en-US"/>
        </w:rPr>
        <w:t xml:space="preserve">V. Considerentele sentinţei nu sunt contradictorii, sens în care critica apelantei pârâte referitoare la acest aspect este apreciată ca nefondată. </w:t>
      </w:r>
    </w:p>
    <w:p>
      <w:pPr>
        <w:pStyle w:val="Normal"/>
        <w:ind w:firstLine="708"/>
        <w:jc w:val="both"/>
        <w:rPr/>
      </w:pPr>
      <w:r>
        <w:rPr>
          <w:lang w:eastAsia="en-US"/>
        </w:rPr>
        <w:t>În fapt, raţionamentul juridic expus de către judecătorul sindic este unul coerent şi se bazează pe o corectă valorificare a puterii de lucru judecat, căreia i s-a acordat în mod corect eficienţă prin raportare la chestiunile juridice lămurite prin sentinţa nr. S2  ,  pronunţată în dosarul nr. D4, astfel cum s-a reţinut şi la pct. 5.IV din cadrul prezentei decizii.</w:t>
      </w:r>
    </w:p>
    <w:p>
      <w:pPr>
        <w:pStyle w:val="Normal"/>
        <w:ind w:firstLine="708"/>
        <w:jc w:val="both"/>
        <w:rPr/>
      </w:pPr>
      <w:r>
        <w:rPr>
          <w:lang w:eastAsia="en-US"/>
        </w:rPr>
        <w:t xml:space="preserve">Nu există contrarietate între considerente prin faptul că pe de-o parte s-a reţinut puterea de lucru judecat a sentinţei S2  , iar pe de altă parte că instanţa a dispus anularea contractului de cesiune, pentru simplul motiv că puterea de lucru judecat s-a reţinut prin raportare la natura juridică a contractului şi nu a legalităţii acestuia prin prisma prevederilor art. 117 lit. e din legea nr. 85/2014. </w:t>
      </w:r>
    </w:p>
    <w:p>
      <w:pPr>
        <w:pStyle w:val="Normal"/>
        <w:ind w:firstLine="708"/>
        <w:jc w:val="both"/>
        <w:rPr/>
      </w:pPr>
      <w:r>
        <w:rPr>
          <w:lang w:eastAsia="en-US"/>
        </w:rPr>
        <w:t xml:space="preserve">În raport de dispoziţiile art. 431 alin. 2 C.proc.civ., efectele lucrului judecat privesc dezlegările </w:t>
      </w:r>
      <w:r>
        <w:rPr>
          <w:i/>
          <w:lang w:eastAsia="en-US"/>
        </w:rPr>
        <w:t>date</w:t>
      </w:r>
      <w:r>
        <w:rPr>
          <w:lang w:eastAsia="en-US"/>
        </w:rPr>
        <w:t xml:space="preserve"> de către o instanţă  judecată în cadrul unui litigiu anterior ( fiind necesar să existe un </w:t>
      </w:r>
      <w:r>
        <w:rPr>
          <w:i/>
          <w:lang w:eastAsia="en-US"/>
        </w:rPr>
        <w:t>lucru judecat</w:t>
      </w:r>
      <w:r>
        <w:rPr>
          <w:lang w:eastAsia="en-US"/>
        </w:rPr>
        <w:t xml:space="preserve">) şi nu pot fi extinse la chestiuni juridice pe care instanţa nu a fost niciodată învestită să le analizeze. </w:t>
      </w:r>
    </w:p>
    <w:p>
      <w:pPr>
        <w:pStyle w:val="Normal"/>
        <w:ind w:firstLine="708"/>
        <w:jc w:val="both"/>
        <w:rPr>
          <w:lang w:eastAsia="en-US"/>
        </w:rPr>
      </w:pPr>
      <w:r>
        <w:rPr>
          <w:lang w:eastAsia="en-US"/>
        </w:rPr>
        <w:t xml:space="preserve">În ceea ce priveşte pretinsa contradictorialitate între considerente, constând în modalitatea de aplicare a prevederilor art. 117 din legea nr. 8572014 prin raportare la situaţia de fapt, Curtea constată că nu au fost menţionate de către apelanta pârâtă care ar fi acele considerente contradictorii. </w:t>
      </w:r>
    </w:p>
    <w:p>
      <w:pPr>
        <w:pStyle w:val="Normal"/>
        <w:ind w:firstLine="708"/>
        <w:jc w:val="both"/>
        <w:rPr>
          <w:lang w:eastAsia="en-US"/>
        </w:rPr>
      </w:pPr>
      <w:r>
        <w:rPr>
          <w:lang w:eastAsia="en-US"/>
        </w:rPr>
        <w:t xml:space="preserve">Susţinerea apelantei pârâte în sensul că prima instanţă nu ar fi valorificat probatoriu anumite înscrisuri la care aceasta face referire nu echivalează cu existenţa unei contradicţii între considerentele sentinţei apelate, argumentele invocate fiind unele ce ţin de netemeinicia sentinţei şi urmează a fi analizate în cadrul considerentelor ce urmează a fi expuse în continuare. </w:t>
      </w:r>
    </w:p>
    <w:p>
      <w:pPr>
        <w:pStyle w:val="Normal"/>
        <w:ind w:firstLine="708"/>
        <w:jc w:val="both"/>
        <w:rPr>
          <w:lang w:eastAsia="en-US"/>
        </w:rPr>
      </w:pPr>
      <w:r>
        <w:rPr>
          <w:lang w:eastAsia="en-US"/>
        </w:rPr>
        <w:t xml:space="preserve">VI. Este nefondat şi motivul de apel referitor la netemeinicia sentinţei apelate, fiind valorificat în mod corect probatoriul administrat în cauză în raport de textele de lege invocate în susţinerea cererii de chemare în judecată/în apărare. </w:t>
      </w:r>
    </w:p>
    <w:p>
      <w:pPr>
        <w:pStyle w:val="Normal"/>
        <w:ind w:firstLine="708"/>
        <w:jc w:val="both"/>
        <w:rPr/>
      </w:pPr>
      <w:r>
        <w:rPr>
          <w:lang w:eastAsia="en-US"/>
        </w:rPr>
        <w:t xml:space="preserve">Astfel, Curtea reţine că potrivit art. 117 alin. 1 şi 2 din legea nr. 85/2014, administratorul/lichidatorul judiciar poate introduce la judecătorul sindic acţiuni pentru anularea actelor sau operaţiunilor frauduloase ale debitorului în dauna dreptului creditorilor, în ipoteza în care conform lit. e) </w:t>
      </w:r>
      <w:r>
        <w:rPr>
          <w:i/>
          <w:lang w:eastAsia="en-US"/>
        </w:rPr>
        <w:t>s-a constituit un drept de preferinţă pentru o creanţă care era chirografară, în cele 6 luni anterioare deschiderii procedurii</w:t>
      </w:r>
      <w:r>
        <w:rPr>
          <w:lang w:eastAsia="en-US"/>
        </w:rPr>
        <w:t>.</w:t>
      </w:r>
    </w:p>
    <w:p>
      <w:pPr>
        <w:pStyle w:val="Normal"/>
        <w:ind w:firstLine="708"/>
        <w:jc w:val="both"/>
        <w:rPr>
          <w:lang w:eastAsia="en-US"/>
        </w:rPr>
      </w:pPr>
      <w:r>
        <w:rPr>
          <w:lang w:eastAsia="en-US"/>
        </w:rPr>
        <w:t>Potrivit art. 122 alin. 3 din legea nr. 85/2014, în privinţa actelor şi operaţiunilor prevăzute la art. 117 alin. 2, se instituie o prezumţie relativă de fraudă în dauna creditorilor.</w:t>
      </w:r>
    </w:p>
    <w:p>
      <w:pPr>
        <w:pStyle w:val="Normal"/>
        <w:ind w:firstLine="708"/>
        <w:jc w:val="both"/>
        <w:rPr/>
      </w:pPr>
      <w:r>
        <w:rPr>
          <w:lang w:eastAsia="en-US"/>
        </w:rPr>
        <w:t>Totodată, Curtea reţine că art. 119 din legea nr. 85/2014 prevede ca şi excepţie de la sancţiunea nulităţii prevăzută de art. 117, ipoteza în care actul de constituire ( în cauză a dreptului de preferinţă) a fost făcut de către debitor în cursul desfăşurării normale a activităţii sale curente.</w:t>
      </w:r>
    </w:p>
    <w:p>
      <w:pPr>
        <w:pStyle w:val="Normal"/>
        <w:ind w:firstLine="708"/>
        <w:jc w:val="both"/>
        <w:rPr>
          <w:lang w:eastAsia="en-US"/>
        </w:rPr>
      </w:pPr>
      <w:r>
        <w:rPr>
          <w:lang w:eastAsia="en-US"/>
        </w:rPr>
        <w:t>Astfel, din cuprinsul acestor dispoziţii legale, rezultă că pentru ca un act să poată fi considerat fraudulos şi prin urmare să poată fi anulat de către judecătorul sindic, este necesară îndeplinirea cumulativă a următoarelor condiţii:</w:t>
      </w:r>
    </w:p>
    <w:p>
      <w:pPr>
        <w:pStyle w:val="Normal"/>
        <w:numPr>
          <w:ilvl w:val="0"/>
          <w:numId w:val="2"/>
        </w:numPr>
        <w:ind w:left="0" w:firstLine="709"/>
        <w:jc w:val="both"/>
        <w:rPr>
          <w:lang w:eastAsia="en-US"/>
        </w:rPr>
      </w:pPr>
      <w:r>
        <w:rPr>
          <w:lang w:eastAsia="en-US"/>
        </w:rPr>
        <w:t>să se fi constituit un drept de preferinţă pentru o creanţă născută chirografară;</w:t>
      </w:r>
    </w:p>
    <w:p>
      <w:pPr>
        <w:pStyle w:val="Normal"/>
        <w:numPr>
          <w:ilvl w:val="0"/>
          <w:numId w:val="2"/>
        </w:numPr>
        <w:ind w:left="0" w:firstLine="709"/>
        <w:jc w:val="both"/>
        <w:rPr>
          <w:lang w:eastAsia="en-US"/>
        </w:rPr>
      </w:pPr>
      <w:r>
        <w:rPr>
          <w:lang w:eastAsia="en-US"/>
        </w:rPr>
        <w:t>constituirea dreptului de preferinţă să se fi realizat în cele 6 luni anterioare deschiderii procedurii insolvenţei;</w:t>
      </w:r>
    </w:p>
    <w:p>
      <w:pPr>
        <w:pStyle w:val="Normal"/>
        <w:numPr>
          <w:ilvl w:val="0"/>
          <w:numId w:val="2"/>
        </w:numPr>
        <w:ind w:left="0" w:firstLine="709"/>
        <w:jc w:val="both"/>
        <w:rPr>
          <w:lang w:eastAsia="en-US"/>
        </w:rPr>
      </w:pPr>
      <w:r>
        <w:rPr>
          <w:lang w:eastAsia="en-US"/>
        </w:rPr>
        <w:t>actul de constituire a dreptului de preferinţă să nu fi fost realizat de către debitor în cursul desfăşurării normale a activităţii sale curente.</w:t>
      </w:r>
    </w:p>
    <w:p>
      <w:pPr>
        <w:pStyle w:val="Normal"/>
        <w:ind w:firstLine="708"/>
        <w:jc w:val="both"/>
        <w:rPr>
          <w:lang w:eastAsia="en-US"/>
        </w:rPr>
      </w:pPr>
      <w:r>
        <w:rPr>
          <w:lang w:eastAsia="en-US"/>
        </w:rPr>
        <w:t>În cauză, Curtea constată că toate aceste condiţii sunt îndeplinite cumulativ, iar toate criticile apelantei pârâte referitoare la netemeinicia sentinţei apelate, care se subsumează îndeplinirii acestor condiţii, sunt nefondate.</w:t>
      </w:r>
    </w:p>
    <w:p>
      <w:pPr>
        <w:pStyle w:val="Normal"/>
        <w:ind w:firstLine="708"/>
        <w:jc w:val="both"/>
        <w:rPr/>
      </w:pPr>
      <w:r>
        <w:rPr>
          <w:b/>
          <w:lang w:eastAsia="en-US"/>
        </w:rPr>
        <w:t>A.</w:t>
      </w:r>
      <w:r>
        <w:rPr>
          <w:lang w:eastAsia="en-US"/>
        </w:rPr>
        <w:t xml:space="preserve"> Astfel, prin contractul nr. C1 , astfel cum a fost modificat prin Actul adiţional nr. A1 , Actul adiţional nr. A2, Acordul din data de 23.05.2015 şi Actul adiţional nr. A3 la Acord, intimata debitoare a constituit un drept de preferinţă asupra creanţei deţinute de către X  , creanţa fiind născută chirografară.</w:t>
      </w:r>
    </w:p>
    <w:p>
      <w:pPr>
        <w:pStyle w:val="Normal"/>
        <w:ind w:firstLine="708"/>
        <w:jc w:val="both"/>
        <w:rPr/>
      </w:pPr>
      <w:r>
        <w:rPr>
          <w:lang w:eastAsia="en-US"/>
        </w:rPr>
        <w:t xml:space="preserve">Se reţine faptul că acest contract, astfel cum a fost modificat prin actele adiţionale, a fost încheiat între V  , în calitate de cedent şi X  ., în calitate de cesionar, iar intimata pârâtă Z are calitate de debitor cedat. </w:t>
      </w:r>
    </w:p>
    <w:p>
      <w:pPr>
        <w:pStyle w:val="Normal"/>
        <w:ind w:firstLine="708"/>
        <w:jc w:val="both"/>
        <w:rPr/>
      </w:pPr>
      <w:r>
        <w:rPr>
          <w:lang w:eastAsia="en-US"/>
        </w:rPr>
        <w:t xml:space="preserve">În ceea ce priveşte natura juridică a contractului, Curtea reţine că aceasta este o convenţie prin care s-a constituit un drept de preferinţă, respectiv o ipotecă mobiliară asupra creanţelor pe care debitoarea V  le deţine faţă de Z . </w:t>
      </w:r>
    </w:p>
    <w:p>
      <w:pPr>
        <w:pStyle w:val="Normal"/>
        <w:ind w:firstLine="708"/>
        <w:jc w:val="both"/>
        <w:rPr/>
      </w:pPr>
      <w:r>
        <w:rPr>
          <w:lang w:eastAsia="en-US"/>
        </w:rPr>
        <w:t xml:space="preserve">Cu alte cuvinte, intimata debitoare V  a garantat plata creanţelor pe care apelanta pârâtă X le deţinea împotriva acesteia cu ipoteca mobiliară asupra creanţelor pe care V  le deţine faţă de Z  sau pe care le va deţine în baza contractului C2 . </w:t>
      </w:r>
    </w:p>
    <w:p>
      <w:pPr>
        <w:pStyle w:val="Normal"/>
        <w:ind w:firstLine="708"/>
        <w:jc w:val="both"/>
        <w:rPr/>
      </w:pPr>
      <w:r>
        <w:rPr>
          <w:lang w:eastAsia="en-US"/>
        </w:rPr>
        <w:t xml:space="preserve">Astfel cum s-a reţinut şi anterior prin considerentele prezentei decizii, natura juridică a contractului a fost stabilită cu putere de lucru judecat prin pronunţarea sentinţei nr. S2   în dosarul nr. D4, prin care a fost admisă contestaţia X  la tabelul preliminar al debitoarei, fiind înscrisă în tabelul definitiv cu o creanţă garantată în temeiul aceluiaşi contract ca şi cel care face obiectul analizei în prezenta cauză. </w:t>
      </w:r>
    </w:p>
    <w:p>
      <w:pPr>
        <w:pStyle w:val="Normal"/>
        <w:ind w:firstLine="708"/>
        <w:jc w:val="both"/>
        <w:rPr>
          <w:lang w:eastAsia="en-US"/>
        </w:rPr>
      </w:pPr>
      <w:r>
        <w:rPr>
          <w:lang w:eastAsia="en-US"/>
        </w:rPr>
        <w:t xml:space="preserve">Prin urmare, calificarea dată de prima instanţă contractului a fost una legală şi temeinică, prin valorificarea puterii de lucru judecat a sentinţei pronunţate anterior, şi contrar susţinerilor apelantei pârâte, acţiunea nu putea fi respinsă ca neîntemeiată pentru acest motiv. </w:t>
      </w:r>
    </w:p>
    <w:p>
      <w:pPr>
        <w:pStyle w:val="Normal"/>
        <w:ind w:firstLine="708"/>
        <w:jc w:val="both"/>
        <w:rPr>
          <w:lang w:eastAsia="en-US"/>
        </w:rPr>
      </w:pPr>
      <w:r>
        <w:rPr>
          <w:lang w:eastAsia="en-US"/>
        </w:rPr>
        <w:t>Totodată, contrar punctului de vedere exprimat de către apelanta pârâtă, Curtea consideră că prima instanţă nu ar fi trebuit să pună în discuţia părţilor modificarea temeiului juridic al acţiunii din disp. art. 117 lit. e din legea nr. 85/2014 într-un alt temei juridic.</w:t>
      </w:r>
    </w:p>
    <w:p>
      <w:pPr>
        <w:pStyle w:val="Normal"/>
        <w:ind w:firstLine="708"/>
        <w:jc w:val="both"/>
        <w:rPr>
          <w:lang w:eastAsia="en-US"/>
        </w:rPr>
      </w:pPr>
      <w:r>
        <w:rPr>
          <w:lang w:eastAsia="en-US"/>
        </w:rPr>
        <w:t>În primul rând, instanţa nu poate schimba temeiul juridic al cererii de chemare în judecată asupra căruia este ţinută să se pronunţe în baza principiului disponibilităţii ce guvernează procedura civilă.</w:t>
      </w:r>
    </w:p>
    <w:p>
      <w:pPr>
        <w:pStyle w:val="Normal"/>
        <w:ind w:firstLine="708"/>
        <w:jc w:val="both"/>
        <w:rPr>
          <w:lang w:eastAsia="en-US"/>
        </w:rPr>
      </w:pPr>
      <w:r>
        <w:rPr>
          <w:lang w:eastAsia="en-US"/>
        </w:rPr>
        <w:t xml:space="preserve">În al doilea rând, nu se impunea nici o eventuală punere în discuţie a schimbării acestui temei, întrucât situaţia de fapt din cauză se încadrează în dispoziţiile art. 117 lit. e din legea nr. 85/2014, acţiunea fiind întemeiată întrucât sunt îndeplinite în speţă toate condiţiile prevăzute de acest text de lege. </w:t>
      </w:r>
    </w:p>
    <w:p>
      <w:pPr>
        <w:pStyle w:val="Normal"/>
        <w:ind w:firstLine="708"/>
        <w:jc w:val="both"/>
        <w:rPr>
          <w:lang w:eastAsia="en-US"/>
        </w:rPr>
      </w:pPr>
      <w:r>
        <w:rPr>
          <w:lang w:eastAsia="en-US"/>
        </w:rPr>
        <w:t>Rezultă astfel că instanţa a judecat cauza exact în baza temeiului de drept cu care a fost învestită, astfel încât solicitarea apelantei pârâte de desfiinţare a sentinţei cu trimitere a cauzei spre rejudecare este nefondată.</w:t>
      </w:r>
    </w:p>
    <w:p>
      <w:pPr>
        <w:pStyle w:val="Normal"/>
        <w:ind w:firstLine="708"/>
        <w:jc w:val="both"/>
        <w:rPr>
          <w:lang w:eastAsia="en-US"/>
        </w:rPr>
      </w:pPr>
      <w:r>
        <w:rPr>
          <w:lang w:eastAsia="en-US"/>
        </w:rPr>
        <w:t xml:space="preserve">De asemenea, Curtea apreciază că  dreptul de preferinţă instituit prin acest contract a privit o creanţă care s-a născut chirografară, iar toate plăţile efectuate de către debitorul cedat au stins aceste creanţe, care deşi s-au născut chirografare, au fost înzestrate ulterior cu un drept de preferinţă. </w:t>
      </w:r>
    </w:p>
    <w:p>
      <w:pPr>
        <w:pStyle w:val="Normal"/>
        <w:ind w:firstLine="708"/>
        <w:jc w:val="both"/>
        <w:rPr>
          <w:lang w:eastAsia="en-US"/>
        </w:rPr>
      </w:pPr>
      <w:r>
        <w:rPr>
          <w:lang w:eastAsia="en-US"/>
        </w:rPr>
        <w:t xml:space="preserve">Astfel cum a reţinut şi prima instanţă, prin înzestrarea creanţei născută chirografară cu un drept de preferinţă, s-a urmărit favorizarea apelantei pârâte în dauna celorlalţi creditori , cu încălcarea ordinii de prioritate prevăzută de legea nr. 85/2014 pentru plata creanţelor, reţinându-se că legea instituie totodată o prezumţie relativă de fraudă în dauna creditorilor, prezumţie care nu a fost răsturnată de către apelanta pârâtă. </w:t>
      </w:r>
    </w:p>
    <w:p>
      <w:pPr>
        <w:pStyle w:val="Normal"/>
        <w:ind w:firstLine="708"/>
        <w:jc w:val="both"/>
        <w:rPr/>
      </w:pPr>
      <w:r>
        <w:rPr>
          <w:lang w:eastAsia="en-US"/>
        </w:rPr>
        <w:t>Din cuprinsul probelor administrate în cauză rezultă că în fapt creanţa X  faţă de intimata debitoare era deja născută la data constituirii dreptului de preferinţă, iar toate plăţile efectuate de către debitorul cedat au privit plăţi ale acestor creanţe născute chirografare, sens în care se vor reţine următoarele aspecte ale situaţiei de fapt:</w:t>
      </w:r>
    </w:p>
    <w:p>
      <w:pPr>
        <w:pStyle w:val="Normal"/>
        <w:ind w:firstLine="708"/>
        <w:jc w:val="both"/>
        <w:rPr/>
      </w:pPr>
      <w:r>
        <w:rPr>
          <w:lang w:eastAsia="en-US"/>
        </w:rPr>
        <w:t xml:space="preserve">1. Prin contractul nr. C1 , intimata debitoare V  a înţeles să garanteze creanţele X  asupra acesteia în valoare de 3.758.664,8 lei, reţinându-se în cuprinsul contractului că suma reprezintă valoarea totală a creanţelor existente la momentul încheierii acestuia. </w:t>
      </w:r>
    </w:p>
    <w:p>
      <w:pPr>
        <w:pStyle w:val="Normal"/>
        <w:ind w:firstLine="708"/>
        <w:jc w:val="both"/>
        <w:rPr/>
      </w:pPr>
      <w:r>
        <w:rPr>
          <w:lang w:eastAsia="en-US"/>
        </w:rPr>
        <w:t>S-a menţionat în cuprinsul contractului şi provenienţa acestor creanţe, respectiv 1.194.409,29 lei creanţele X în baza contractului nr. 3/24.01.2014; creanţele X asupra Q  , preluate în mod expres de către V  pentru care au fost emise bilete la ordin în valoare de 1.285.351,56 lei respectiv 566.658,63 lei; creanţele X asupra T , preluate în mod expres de către V , pentru care au fost emise bilete la ordin în valoare de 125.670,54 lei, 327.836,16 lei respectiv 258.738,62 lei.</w:t>
      </w:r>
    </w:p>
    <w:p>
      <w:pPr>
        <w:pStyle w:val="Normal"/>
        <w:ind w:firstLine="708"/>
        <w:jc w:val="both"/>
        <w:rPr>
          <w:lang w:eastAsia="en-US"/>
        </w:rPr>
      </w:pPr>
      <w:r>
        <w:rPr>
          <w:lang w:eastAsia="en-US"/>
        </w:rPr>
        <w:t xml:space="preserve">Din punctul de vedere al existenţei creanţei apelantei pârâte, nu prezintă relevanţă faptul că biletele la ordin aveau o scadenţă ulterioară încheierii contractului, întrucât termenul ca modalitate a actului juridic civil afectează doar exigibilitatea obligaţiei, nu şi existenţa dreptului, creanţa fiind născută chirografară ( neînsoţită de o cauză de preferinţă). </w:t>
      </w:r>
    </w:p>
    <w:p>
      <w:pPr>
        <w:pStyle w:val="Normal"/>
        <w:ind w:firstLine="708"/>
        <w:jc w:val="both"/>
        <w:rPr/>
      </w:pPr>
      <w:r>
        <w:rPr>
          <w:lang w:eastAsia="en-US"/>
        </w:rPr>
        <w:t>De asemenea, nu prezintă nicio relevanţă faptul că intimata debitoare a garantat plata creanţei X cu creanţe viitoare pe care urma să le obţină de la debitorul cedat Z , esenţial în ceea ce priveşte aplicarea art. 117 lit. e din lege fiind faptul că garanţia a fost instituită pentru creanţe ale X  născute chirografare.</w:t>
      </w:r>
    </w:p>
    <w:p>
      <w:pPr>
        <w:pStyle w:val="Normal"/>
        <w:ind w:firstLine="708"/>
        <w:jc w:val="both"/>
        <w:rPr/>
      </w:pPr>
      <w:r>
        <w:rPr>
          <w:lang w:eastAsia="en-US"/>
        </w:rPr>
        <w:t xml:space="preserve">2. În acordul din data de 23.05.2014 la contractul nr. C1  s-a menţionat în mod expres faptul că X  a notificat-o pe intimata pârâtă Z la data de 22.05.2014 cu privire la obligaţia acesteia din urmă de-a efectua plata sumei de 2.095.800,01 lei în contul X . Astfel,  Z a înţeles să se conformeze notificării primite de la X , în sensul achitării către aceasta a sumei de 2.095.800,01 lei ( din creanţa de 3.758.664,8 lei- subl. nn.), astfel cum rezultă şi din cuprinsul ordinului de plată depus la dosar ( fila 39 vol. I dosar T…). </w:t>
      </w:r>
    </w:p>
    <w:p>
      <w:pPr>
        <w:pStyle w:val="Normal"/>
        <w:ind w:firstLine="708"/>
        <w:jc w:val="both"/>
        <w:rPr/>
      </w:pPr>
      <w:r>
        <w:rPr>
          <w:lang w:eastAsia="en-US"/>
        </w:rPr>
        <w:t>Prin urmare, sunt apreciate ca nefondate susţinerile apelantei pârâte X în sensul că singurele plăţi efectuate de către Z către aceasta au privit exclusiv suma de 848.187,08 lei, întrucât menţiunile acordului din data de 23.05.2014, pe care toate părţile din cauză l-au semnat, stipulează contrariul.</w:t>
      </w:r>
    </w:p>
    <w:p>
      <w:pPr>
        <w:pStyle w:val="Normal"/>
        <w:ind w:firstLine="708"/>
        <w:jc w:val="both"/>
        <w:rPr/>
      </w:pPr>
      <w:r>
        <w:rPr>
          <w:lang w:eastAsia="en-US"/>
        </w:rPr>
        <w:t>În acest context, Curtea nu poate acorda relevanţă probatorie înscrisului depus la dosar de către apelanta pârâtă (fila 69 dosar CA…), ce reprezintă o situaţie întocmită de către directorul financiar al acesteia, şi nici raportului de expertiză contabilă extrajudiciară depus în apel (filele 120-136). În acest sens, se reţine că potrivit art. 280 alin. 2 C.proc.civ., registrele profesioniştilor pot face dovadă împotriva acestora însă nu neapărat şi probă împotriva părţii adverse, iar potrivit art. 280 alin. 3,  instanţa este în drept a aprecia dacă se poate atribui acestor registre o putere doveditoare.</w:t>
      </w:r>
    </w:p>
    <w:p>
      <w:pPr>
        <w:pStyle w:val="Normal"/>
        <w:ind w:firstLine="708"/>
        <w:jc w:val="both"/>
        <w:rPr/>
      </w:pPr>
      <w:r>
        <w:rPr>
          <w:lang w:eastAsia="en-US"/>
        </w:rPr>
        <w:t xml:space="preserve">În cauză însă, nu poate avea o putere probatorie absolută modalitatea în care apelanta pârâtă a înţeles să evidenţieze contabil plăţile efectuate de către debitorul cedat  Z către aceasta, esenţial fiind faptul că din cuprinsul înscrisului menţionat anterior rezultă în mod clar faptul că debitorul cedat a înţeles să stingă în parte creanţa de 3.758.664,8 lei, garantată prin contractul nr. C1 . </w:t>
      </w:r>
    </w:p>
    <w:p>
      <w:pPr>
        <w:pStyle w:val="Normal"/>
        <w:ind w:firstLine="708"/>
        <w:jc w:val="both"/>
        <w:rPr/>
      </w:pPr>
      <w:r>
        <w:rPr>
          <w:lang w:eastAsia="en-US"/>
        </w:rPr>
        <w:t>În aceeaşi ordine de idei, Curtea apreciază că nici administrarea unei probe cu expertiza contabilă nu ar fi fost utilă soluţionării cauzei, nefiind necesară părerea unui specialist pentru a aprecia asupra plăţilor efectuate de către debitorul cedat Z , existenţa şi cuantumul acestora rezultând din cuprinsul înscrisurilor depuse la dosar.</w:t>
      </w:r>
    </w:p>
    <w:p>
      <w:pPr>
        <w:pStyle w:val="Normal"/>
        <w:ind w:firstLine="708"/>
        <w:jc w:val="both"/>
        <w:rPr>
          <w:lang w:eastAsia="en-US"/>
        </w:rPr>
      </w:pPr>
      <w:r>
        <w:rPr>
          <w:lang w:eastAsia="en-US"/>
        </w:rPr>
        <w:t>Pe de altă parte, nu are relevanţă nici modalitatea în care apelanta pârâtă, în calitate de creditor, a înţeles să impute plata efectuată de către debitorul cedat, întrucât aceasta ar avea tot interesul de-a preciza că a stins alte plăţi decât cele efectuate pentru creanţele născute chirografare şi înzestrate ulterior cu o cauză de preferinţă.</w:t>
      </w:r>
    </w:p>
    <w:p>
      <w:pPr>
        <w:pStyle w:val="Normal"/>
        <w:ind w:firstLine="708"/>
        <w:jc w:val="both"/>
        <w:rPr>
          <w:lang w:eastAsia="en-US"/>
        </w:rPr>
      </w:pPr>
      <w:r>
        <w:rPr>
          <w:lang w:eastAsia="en-US"/>
        </w:rPr>
        <w:t xml:space="preserve">Sub acelaşi aspect al imputaţiei plăţii, Curtea reţine că art. 1506 alin. 1 C.civ. prevede că imputaţia plăţii se efectuează prin acordul părţilor. În cauză, prin acordul din data de 23.05.2014 se menţionează în mod expres că suma a fost achitată de către debitorul cedat, la chiar notificarea apelantei pârâte, pentru plata creanţei născută chirografară. </w:t>
      </w:r>
    </w:p>
    <w:p>
      <w:pPr>
        <w:pStyle w:val="Normal"/>
        <w:ind w:firstLine="708"/>
        <w:jc w:val="both"/>
        <w:rPr>
          <w:lang w:eastAsia="en-US"/>
        </w:rPr>
      </w:pPr>
      <w:r>
        <w:rPr>
          <w:lang w:eastAsia="en-US"/>
        </w:rPr>
        <w:t>Conform art. 1506 alin. 2 C.civ, în lipsa acordului părţilor, debitorul cedat este cel care face imputaţia plăţii, indicând datoria pe care înţeles să o execute, iar în cazul plăţii efectuate prin virament bancar, debitorul face imputaţia plăţii prin menţiunile corespunzătoare efectuate de către el pe ordinul de plată. ( art. 1507 alin. 1 şi 3 C.civ.).</w:t>
      </w:r>
    </w:p>
    <w:p>
      <w:pPr>
        <w:pStyle w:val="Normal"/>
        <w:ind w:firstLine="708"/>
        <w:jc w:val="both"/>
        <w:rPr/>
      </w:pPr>
      <w:r>
        <w:rPr>
          <w:lang w:eastAsia="en-US"/>
        </w:rPr>
        <w:t xml:space="preserve">În final, sub aspect probator, Curtea reţine că nu poate acorda relevanţă raportului de expertiză extrajudiciară depus la dosar de către apelanta pârâtă şi dintr-un alt considerent. Astfel, în cuprinsul acestui raport se menţionează la pct. 5 faptul că singurele sume de bani încasate de X  în baza contractului de cesiune din data de 07.04.2014 ar fi în valoare de 848.187,08 lei, menţiune preluată de către apelanta pârâtă şi expusă în apel. </w:t>
      </w:r>
    </w:p>
    <w:p>
      <w:pPr>
        <w:pStyle w:val="Normal"/>
        <w:ind w:firstLine="708"/>
        <w:jc w:val="both"/>
        <w:rPr/>
      </w:pPr>
      <w:r>
        <w:rPr>
          <w:lang w:eastAsia="en-US"/>
        </w:rPr>
        <w:t xml:space="preserve">Însă această sumă de bani priveşte exclusiv achitarea unor facturi emise de către X după data de 07.04.2014 ( data încheierii contractului). În fapt însă, creanţa garantată de către debitoare prin contract nu priveşte achitarea facturilor emise de către apelanta pârâtă după această dată, ci priveşte achitarea unor creanţe născute din raporturi contractuale diverse, astfel cum s-a reţinut şi anterior, neavând relevanţă data emiterii facturilor fiscale ci data naşterii creanţei, cu atât mai mult cu cât o creanţă nu se naşte în toate cazurile la data emiterii de către una dintre părţi a unor facturi fiscale. </w:t>
      </w:r>
    </w:p>
    <w:p>
      <w:pPr>
        <w:pStyle w:val="Normal"/>
        <w:ind w:firstLine="708"/>
        <w:jc w:val="both"/>
        <w:rPr/>
      </w:pPr>
      <w:r>
        <w:rPr>
          <w:lang w:eastAsia="en-US"/>
        </w:rPr>
        <w:t xml:space="preserve">În ceea ce priveşte referirea apelantei pârâte la înscrisurile depuse la filele 80-130 dosar fond, acestea privesc plata unor facturi fiscale emise de către X după data încheierii contractului C1 , neexistând nicio menţiune a debitorului cedat că prin plăţile efectuate ar fi urmărit să stingă plata acestor facturi, ci a creanţelor garantate prin contractul C1 , născute chirografare. </w:t>
      </w:r>
    </w:p>
    <w:p>
      <w:pPr>
        <w:pStyle w:val="Normal"/>
        <w:ind w:firstLine="708"/>
        <w:jc w:val="both"/>
        <w:rPr/>
      </w:pPr>
      <w:r>
        <w:rPr>
          <w:lang w:eastAsia="en-US"/>
        </w:rPr>
        <w:t>În consecinţă, suma de 2.095.800,01 lei a fost achitată de către Z  către apelanta pârâtă X  pentru o creanţă născută chirografară, provenienţa acesteia fiind menţionată în cuprinsul contractului nr. C1 , fiind corectă soluţia primei instanţe de obligare a pârâtei la restituirea acestei sume de bani.</w:t>
      </w:r>
    </w:p>
    <w:p>
      <w:pPr>
        <w:pStyle w:val="Normal"/>
        <w:ind w:firstLine="708"/>
        <w:jc w:val="both"/>
        <w:rPr/>
      </w:pPr>
      <w:r>
        <w:rPr>
          <w:lang w:eastAsia="en-US"/>
        </w:rPr>
        <w:t>3. Prin actul adiţional nr. A1 , se menţionează că drept urmare a plăţii sumei de 2.095.800,01 lei, valoarea creanţelor nerecuperate din contractul nr. C1 este de 1.662.864 lei ( respectiv 3.758.664,8 lei- 2.095.800,01 lei). Totodată, s-a mai garantat executarea unor creanţe preexistente în valoare totală de 2.961.916,55 lei  reprezentând contravaloarea unor facturi fiscale emise la momentul încheierii actului adiţional ( respectiv ff. 23891/24.03.2014, ff nr. 23986/17.04.2014, ff nr. 24183/30.05.2014, ff nr. 24187/30.05.2014).</w:t>
      </w:r>
    </w:p>
    <w:p>
      <w:pPr>
        <w:pStyle w:val="Normal"/>
        <w:ind w:firstLine="708"/>
        <w:jc w:val="both"/>
        <w:rPr/>
      </w:pPr>
      <w:r>
        <w:rPr>
          <w:lang w:eastAsia="en-US"/>
        </w:rPr>
        <w:t xml:space="preserve">Au menţionat părţile faptul că la data încheierii acestui act adiţional, valoarea creanţelor X împotriva V  este de 4.004.813,89 lei, fiind garantată şi plata acestor creanţe cu cele pe care V  le deţine sau le va deţine împotriva Z . </w:t>
      </w:r>
    </w:p>
    <w:p>
      <w:pPr>
        <w:pStyle w:val="Normal"/>
        <w:ind w:firstLine="708"/>
        <w:jc w:val="both"/>
        <w:rPr/>
      </w:pPr>
      <w:r>
        <w:rPr>
          <w:lang w:eastAsia="en-US"/>
        </w:rPr>
        <w:t xml:space="preserve">4. Prin actul adiţional nr. A2, s-a menţionat că X a notificat debitorul cedat cu privire la obligaţia efectuării plăţii în contul acesteia a sumei de 1.226.592,09 lei, datorată şi garantată în baza actului adiţional nr. A1 . </w:t>
      </w:r>
    </w:p>
    <w:p>
      <w:pPr>
        <w:pStyle w:val="Normal"/>
        <w:ind w:firstLine="708"/>
        <w:jc w:val="both"/>
        <w:rPr/>
      </w:pPr>
      <w:r>
        <w:rPr>
          <w:lang w:eastAsia="en-US"/>
        </w:rPr>
        <w:t>Prin ordinul de plată nr. 248/29.06.2014 (fila 36 dosar fond), debitorul cedat Z  a achitat apelantei pârâte X suma de 1.226.592,09 lei, în baza acordului din data de 23.05.2014 şi a actului adiţional nr. A1 , fiind menţionată în mod expres în cuprinsul ordinului de plată datoria pe care debitorul a înţeles să o stingă, conform art. 1507 alin. 1 şi 3 C.civ.</w:t>
      </w:r>
    </w:p>
    <w:p>
      <w:pPr>
        <w:pStyle w:val="Normal"/>
        <w:ind w:firstLine="708"/>
        <w:jc w:val="both"/>
        <w:rPr>
          <w:lang w:eastAsia="en-US"/>
        </w:rPr>
      </w:pPr>
      <w:r>
        <w:rPr>
          <w:lang w:eastAsia="en-US"/>
        </w:rPr>
        <w:t>Prin urmare, în mod corect a dispus prima instanţă restituirea şi a acestei sume de bani, întrucât şi a fost achitată pentru o creanţă născută chirografară.</w:t>
      </w:r>
    </w:p>
    <w:p>
      <w:pPr>
        <w:pStyle w:val="Normal"/>
        <w:ind w:firstLine="708"/>
        <w:jc w:val="both"/>
        <w:rPr/>
      </w:pPr>
      <w:r>
        <w:rPr>
          <w:lang w:eastAsia="en-US"/>
        </w:rPr>
        <w:t xml:space="preserve">În cuprinsul acestui act adiţional, s-a menţionat că valoarea actuală a creanţelor este în cuantum de 4.947.667 lei, facturate şi rezultate în baza contractului încheiat între părţi, astfel cum rezultă din facturile fiscale nr. FF1 , FF2 , FF3, FF4, FF5, FF6, FF7, FF8, FF9, FF10. </w:t>
      </w:r>
    </w:p>
    <w:p>
      <w:pPr>
        <w:pStyle w:val="Normal"/>
        <w:ind w:firstLine="708"/>
        <w:jc w:val="both"/>
        <w:rPr>
          <w:lang w:eastAsia="en-US"/>
        </w:rPr>
      </w:pPr>
      <w:r>
        <w:rPr>
          <w:lang w:eastAsia="en-US"/>
        </w:rPr>
        <w:t xml:space="preserve">Din cuprinsul probelor administrate în cauză nu rezultă să fi fost efectuate plăţi în baza acestui act adiţional. </w:t>
      </w:r>
    </w:p>
    <w:p>
      <w:pPr>
        <w:pStyle w:val="Normal"/>
        <w:ind w:firstLine="708"/>
        <w:jc w:val="both"/>
        <w:rPr/>
      </w:pPr>
      <w:r>
        <w:rPr>
          <w:lang w:eastAsia="en-US"/>
        </w:rPr>
        <w:t>Însă Curtea reţine că din cuprinsul ordinelor de plată nr. OP1 , respectiv OP2, debitorul cedat Z  a mai achitat către apelanta pârâtă X  sumele de 300.000 lei, respectiv 149.927,17 lei. Totodată, în conformitate cu prevederile art. 1507 alin. 1 şi C.civ. s-a menţionat în mod expres în cuprinsul acestor două ordine de plată ( fila 42 vol. I dosar TB) faptul că au fost achitate în baza contractului de cesiune din data de 07.04.2014, deci pentru aceleaşi creanţe născute chirografare, astfel încât şi soluţia judecătorului sindic de obligare a apelantei pârâte la restituirea acestor sume de bani este legală şi temeinică.</w:t>
      </w:r>
    </w:p>
    <w:p>
      <w:pPr>
        <w:pStyle w:val="Normal"/>
        <w:ind w:firstLine="708"/>
        <w:jc w:val="both"/>
        <w:rPr/>
      </w:pPr>
      <w:r>
        <w:rPr>
          <w:lang w:eastAsia="en-US"/>
        </w:rPr>
        <w:t xml:space="preserve">Totodată, sub acelaşi aspect al situaţiei de fapt, judecătorul sindic a reţinut că prin actul adiţional nr. A3 la acordul din data de 23.05.2014, părţile au confirmat valabilitatea/continuitatea efectelor contractului C1 , modificat prin actul adiţional nr. 1 şi 2. </w:t>
      </w:r>
    </w:p>
    <w:p>
      <w:pPr>
        <w:pStyle w:val="Normal"/>
        <w:ind w:firstLine="708"/>
        <w:jc w:val="both"/>
        <w:rPr/>
      </w:pPr>
      <w:r>
        <w:rPr>
          <w:lang w:eastAsia="en-US"/>
        </w:rPr>
        <w:t>B. Este îndeplinită în cauză şi cea de-a doua condiţie prevăzută de art. 117 lit. e din legea nr. 85/2014, întrucât constituirea dreptului de preferinţă prin contractul nr. C1 , astfel cum a fost modificat prin actele adiţionale, s-a realizat  în cele 6 luni anterioare deschiderii procedurii insolvenţei.</w:t>
      </w:r>
    </w:p>
    <w:p>
      <w:pPr>
        <w:pStyle w:val="Normal"/>
        <w:ind w:firstLine="708"/>
        <w:jc w:val="both"/>
        <w:rPr>
          <w:lang w:eastAsia="en-US"/>
        </w:rPr>
      </w:pPr>
      <w:r>
        <w:rPr>
          <w:lang w:eastAsia="en-US"/>
        </w:rPr>
        <w:t xml:space="preserve">Astfel, procedura insolvenţei a fost deschisă prin încheierea pronunţată la data de 15.09.2014, în timp ce contractul a fost încheiat la data de 07.04.2014, deci în perioada suspectă. De asemenea, şi actele adiţionale au fost încheiate în aceeaşi perioadă, acestea fiind ulterioare încheierii contractului din data de 07.04.2014. </w:t>
      </w:r>
    </w:p>
    <w:p>
      <w:pPr>
        <w:pStyle w:val="Normal"/>
        <w:ind w:firstLine="708"/>
        <w:jc w:val="both"/>
        <w:rPr>
          <w:lang w:eastAsia="en-US"/>
        </w:rPr>
      </w:pPr>
      <w:r>
        <w:rPr>
          <w:lang w:eastAsia="en-US"/>
        </w:rPr>
        <w:t>De asemenea, Curtea apreciază că nu are relevanţă în care anume zi din perioada suspectă au fost încheiate actele frauduloase ( respectiv cu o lună, două luni sau 5 luni înaintea deschiderii procedurii), esenţial fiind faptul că încheierea actului s-a realizat  în cele 6 luni anterioare deschiderii procedurii insolvenţei.</w:t>
      </w:r>
    </w:p>
    <w:p>
      <w:pPr>
        <w:pStyle w:val="Normal"/>
        <w:ind w:firstLine="708"/>
        <w:jc w:val="both"/>
        <w:rPr>
          <w:lang w:eastAsia="en-US"/>
        </w:rPr>
      </w:pPr>
      <w:r>
        <w:rPr>
          <w:lang w:eastAsia="en-US"/>
        </w:rPr>
        <w:t>C. În final, Curtea constată că în cauză nu este incidentă dispoziţia de excepţie de la sancţiunea nulităţii prevăzută de art. 119 din legea nr. 85/2014, întrucât contractul de constituire a dreptului de preferinţă nu a fost făcut de către debitor în cursul normal al activităţii sale curente.</w:t>
      </w:r>
    </w:p>
    <w:p>
      <w:pPr>
        <w:pStyle w:val="Normal"/>
        <w:ind w:firstLine="708"/>
        <w:jc w:val="both"/>
        <w:rPr>
          <w:lang w:eastAsia="en-US"/>
        </w:rPr>
      </w:pPr>
      <w:r>
        <w:rPr>
          <w:lang w:eastAsia="en-US"/>
        </w:rPr>
        <w:t xml:space="preserve">Pentru a fi aplicabilă situaţia de excepţie invocată în apărare, apelanta pârâtă ar fi trebuit să probeze că în cursul normal al activităţii debitorului, acesta obişnuia să încheie astfel de contracte de constituire a  unor drepturi de preferinţă pentru creanţe născute chirografare, şi prin urmare încheierea unor astfel de contracte nu s-a realizat pentru a frauda interesele celorlalţi creditori, prezumţie de fraudă pe care legea o prezumă relativ, conform art. 122 alin. 3 din legea nr. 85/2014. </w:t>
      </w:r>
    </w:p>
    <w:p>
      <w:pPr>
        <w:pStyle w:val="Normal"/>
        <w:ind w:firstLine="708"/>
        <w:jc w:val="both"/>
        <w:rPr>
          <w:lang w:eastAsia="en-US"/>
        </w:rPr>
      </w:pPr>
      <w:r>
        <w:rPr>
          <w:lang w:eastAsia="en-US"/>
        </w:rPr>
        <w:t>Însă apelanta pârâtă nu a dovedit un astfel de aspect al situaţiei de fapt, după cum nu a reuşit nici să răstoarne prezumţia instituită de textul de lege menţionat anterior.</w:t>
      </w:r>
    </w:p>
    <w:p>
      <w:pPr>
        <w:pStyle w:val="Normal"/>
        <w:ind w:firstLine="708"/>
        <w:jc w:val="both"/>
        <w:rPr/>
      </w:pPr>
      <w:r>
        <w:rPr>
          <w:lang w:eastAsia="en-US"/>
        </w:rPr>
        <w:t xml:space="preserve">Dimpotrivă, din cuprinsul probelor administrate în cauză rezultă că în fapt constituirea acestei garanţii mobiliare s-a realizat în mod izolat, numai în ceea ce priveşte anumite creanţe ale creditoarei X , neexistând o practică comercială uzuală între părţi cu privire la constituirea unor astfel de drepturi de preferinţă în afara termenului de 6 luni pe care legea îl consideră ca fiind perioada suspectă. </w:t>
      </w:r>
    </w:p>
    <w:p>
      <w:pPr>
        <w:pStyle w:val="Normal"/>
        <w:ind w:firstLine="708"/>
        <w:jc w:val="both"/>
        <w:rPr>
          <w:lang w:eastAsia="en-US"/>
        </w:rPr>
      </w:pPr>
      <w:r>
        <w:rPr>
          <w:lang w:eastAsia="en-US"/>
        </w:rPr>
        <w:t xml:space="preserve">Curtea consideră că aceasta este interpretarea corectă a textului de lege indiferent de raportarea la noţiunea de activitate curentă ca fiind cea prevăzută de art. 5  pct. 2 din legea nr. 85/2014 (deşi aceasta se referă la activităţile curente desfăşurate în perioada insolvenţei) sau noţiunea de activitate curentă în sensul comun, respectiv cel al derulării activităţii conform obiectului de activitate al debitorului. </w:t>
      </w:r>
    </w:p>
    <w:p>
      <w:pPr>
        <w:pStyle w:val="Normal"/>
        <w:ind w:firstLine="708"/>
        <w:jc w:val="both"/>
        <w:rPr>
          <w:lang w:eastAsia="en-US"/>
        </w:rPr>
      </w:pPr>
      <w:r>
        <w:rPr>
          <w:lang w:eastAsia="en-US"/>
        </w:rPr>
        <w:t>Această interpretare rezultă din cuprinsul textului de lege, care impune a se verifica dacă în concret încheierea de contracte de garanţie se circumscrie obiectului de activitate al debitorului ( răspunsul fiind evident unul negativ) sau dacă prin raportare la specificul activităţii sale, încheierea unor astfel de acte reprezenta o practică uzuală. Or, şi în această din urmă situaţie răspunsul este de asemenea unul negativ, întrucât apelanta pârâtă nu a probat că în cadrul relaţiilor contractuale dintre părţi, se obişnuia să se încheie contracte de garanţii pentru creanţe născute chirografare.</w:t>
      </w:r>
    </w:p>
    <w:p>
      <w:pPr>
        <w:pStyle w:val="Normal"/>
        <w:ind w:firstLine="708"/>
        <w:jc w:val="both"/>
        <w:rPr>
          <w:lang w:eastAsia="en-US"/>
        </w:rPr>
      </w:pPr>
      <w:r>
        <w:rPr>
          <w:lang w:eastAsia="en-US"/>
        </w:rPr>
        <w:t xml:space="preserve">Prin urmare, nu prezintă relevanţă toate acele susţineri ale apelantei pârâte în sensul că aceasta a continuat livrarea mărfurilor către intimata debitoare atât după data încheierii contractului de garanţie, cât şi după data intrării în insolvenţă, aspect pe care intimata debitoare de altfel nici nu l-a contestat, după cum nu prezintă relevanţă sub aspectul disp. art. 119 din lege nici valoarea mărfurilor pe care apelanta pârâtă i le-a livrat debitoarei. </w:t>
      </w:r>
    </w:p>
    <w:p>
      <w:pPr>
        <w:pStyle w:val="Normal"/>
        <w:ind w:firstLine="708"/>
        <w:jc w:val="both"/>
        <w:rPr>
          <w:lang w:eastAsia="en-US"/>
        </w:rPr>
      </w:pPr>
      <w:r>
        <w:rPr>
          <w:lang w:eastAsia="en-US"/>
        </w:rPr>
        <w:t xml:space="preserve">Faptul că s-a continuat livrarea mărfurilor nu înseamnă că în cursul normal al activităţii sale curente, intimata debitoare constituia garanţii pentru creanţele născute chirografare; astfel, încheierea contractului supus analizei în prezenta cauză, astfel cum a fost modificat, apare ca fiind unul izolat, încheiat în dauna intereselor celorlalţi creditori, astfel încât sunt pe deplin incidente prevederile art. 117 lit. e din legea nr. 85/2014. </w:t>
      </w:r>
    </w:p>
    <w:p>
      <w:pPr>
        <w:pStyle w:val="Normal"/>
        <w:ind w:firstLine="709"/>
        <w:jc w:val="both"/>
        <w:rPr/>
      </w:pPr>
      <w:r>
        <w:rPr/>
        <w:t xml:space="preserve">Împotriva deciziei civile nr.D1  a formulat </w:t>
      </w:r>
      <w:r>
        <w:rPr>
          <w:b/>
        </w:rPr>
        <w:t>contestaţie în anulare</w:t>
      </w:r>
      <w:r>
        <w:rPr/>
        <w:t xml:space="preserve"> apelanta X , solicitând anularea deciziei atacate, rejudecarea apelului formulat împotriva sentinţei nr.S1 pronunţată de Tribunalul … – Secţia …, cu consecinţa admiterii apelului şi modificării în totalitate a sentinţei apelate, în sensul respingerii cererii de chemare în judecată.</w:t>
      </w:r>
    </w:p>
    <w:p>
      <w:pPr>
        <w:pStyle w:val="Normal"/>
        <w:ind w:firstLine="709"/>
        <w:jc w:val="both"/>
        <w:rPr/>
      </w:pPr>
      <w:r>
        <w:rPr/>
        <w:t>În motivare, contestatoarea prezintă situaţia de fapt, după care susţine cele două motive ale contestaţiei în anulare, întemeiate pe dispoziţiile art.503 alin.2 pct.2 şi 4 Cod procedură civilă.</w:t>
      </w:r>
    </w:p>
    <w:p>
      <w:pPr>
        <w:pStyle w:val="Normal"/>
        <w:ind w:firstLine="709"/>
        <w:jc w:val="both"/>
        <w:rPr/>
      </w:pPr>
      <w:r>
        <w:rPr/>
        <w:t>1. În ce priveşte motivul prevăzut de art.503 alin.2 pct.2 Cod procedură civilă – dezlegarea dată apelului este rezultatul unei erori materiale, se invocă stabilirea eronată a momentului la care au luat naştere creanţele deţinute împotriva debitoarei V  . Dispoziţiile art.117 alin.2 lit. e din Legea nr.85/2014 fac referire la preexistenţa unei creanţe chirografare convertite în creanţă garantată, prin constituirea unei garanţii.</w:t>
      </w:r>
    </w:p>
    <w:p>
      <w:pPr>
        <w:pStyle w:val="Normal"/>
        <w:ind w:firstLine="709"/>
        <w:jc w:val="both"/>
        <w:rPr/>
      </w:pPr>
      <w:r>
        <w:rPr/>
        <w:t>Instanţa de apel a reţinut în mod eronat că, în fapt, creanţa deţinută împotriva V   ar fi fost deja născută la data încheierii contractului de cesiune şi a constituirii dreptului de preferinţă. Soluţia instanţei s-a întemeiat pe omisiunea acesteia de a analiza înscrisurile depuse la dosar şi care atestau faptul că singura sumă încasată de contestatoare de la Z  pentru creanţe anterioare încheierii contractului de cesiune este 848.187,08 lei. Raporturile dintre părţi s-au desfăşurat în baza contractului de furnizare materială de construcţii nr.03/24.01.2014 încheiat în vederea desfăşurării activităţilor curente ale V  . Contestatoarei-furnizor îi revenea obligaţia de a livra materialele de construcţii individualizate în anexele nr.1 şi 2 ale contractului, obligaţie pe care şi-a îndeplinit-o. Plata facturilor emise de contestatoare trebuia efectuată în termen de 60 de zile de la data emiterii fiecărei facturi.</w:t>
      </w:r>
    </w:p>
    <w:p>
      <w:pPr>
        <w:pStyle w:val="Normal"/>
        <w:ind w:firstLine="709"/>
        <w:jc w:val="both"/>
        <w:rPr/>
      </w:pPr>
      <w:r>
        <w:rPr/>
        <w:t>Până la data încheierii contractului de cesiune de creanţă, singurele facturi emise în baza contractului erau facturile nr.FF4, FF5 şi FF6, pentru care a încasat de la Z  doar suma de 843.197,08 lei. Ulterior încheierii contractului de cesiune şi până la intrarea în insolvenţă, contestatoarea a continuat să susţină activitatea debitoarei prin livrarea de mărfuri în valoare de 5.497.995,65 lei. Şi după data deschiderii procedurii contestatoarea a livrat materie primă pe bază de facturi proforme achitate în avans.</w:t>
      </w:r>
    </w:p>
    <w:p>
      <w:pPr>
        <w:pStyle w:val="Normal"/>
        <w:ind w:firstLine="709"/>
        <w:jc w:val="both"/>
        <w:rPr/>
      </w:pPr>
      <w:r>
        <w:rPr/>
        <w:t>În consecinţă, cu excepţia sumei de 843.197,08 lei, sumele pe care contestatoarea le-a încasat de la debitorul cedat Z  priveau creanţe născute ulterior încheierii contractului de cesiune, provenind din relaţii comerciale desfăşurate între contestatoare şi debitoarea V   ulterior încheierii acestui contract.</w:t>
      </w:r>
    </w:p>
    <w:p>
      <w:pPr>
        <w:pStyle w:val="Normal"/>
        <w:ind w:firstLine="709"/>
        <w:jc w:val="both"/>
        <w:rPr/>
      </w:pPr>
      <w:r>
        <w:rPr/>
        <w:t>Actele reclamate ca fiind frauduloase se încadrau în sfera activităţilor curente desfăşurate de debitoarea V  , prin raportare la definiţia oferită de art.5 din lege.</w:t>
      </w:r>
    </w:p>
    <w:p>
      <w:pPr>
        <w:pStyle w:val="Normal"/>
        <w:ind w:firstLine="709"/>
        <w:jc w:val="both"/>
        <w:rPr/>
      </w:pPr>
      <w:r>
        <w:rPr/>
        <w:t xml:space="preserve">Contestatoarea face referire la derularea în continuare a colaborării comerciale dintre părţi, realizată în baza contractului de furnizare materiale de construcţii nr.03/24.01.2014, în contextul desfăşurării normale a activităţii curente a V.  </w:t>
      </w:r>
    </w:p>
    <w:p>
      <w:pPr>
        <w:pStyle w:val="Normal"/>
        <w:ind w:firstLine="709"/>
        <w:jc w:val="both"/>
        <w:rPr/>
      </w:pPr>
      <w:r>
        <w:rPr/>
        <w:t>Cu toate acestea, în mod eronat, în stabilirea caracterului de activitate curentă, instanţa de apel oferă o accepţie greşită a acestei noţiuni, făcând referire la o definiţie a activităţii curente ca o repetitivitate a debitoarei în a încheia acte de garantare, făcând abstracţie de obiectul de activitate al debitoarei.</w:t>
      </w:r>
    </w:p>
    <w:p>
      <w:pPr>
        <w:pStyle w:val="Normal"/>
        <w:ind w:firstLine="709"/>
        <w:jc w:val="both"/>
        <w:rPr/>
      </w:pPr>
      <w:r>
        <w:rPr/>
        <w:t>2. În ce priveşte motivul prevăzut de art.503 alin.2 pct.4 Cod procedură civilă – instanţa nu s-a pronunţat asupra unuia dintre apelurile declarate în cauză cu încălcarea principiului contradictorialităţii şi a dreptului la apărare se face referire la împrejurarea că s-a apelat şi încheierea instanţei de fond prin care a fost respinsă cererea de administrare a probei cu expertiză contabilă.</w:t>
      </w:r>
    </w:p>
    <w:p>
      <w:pPr>
        <w:pStyle w:val="Normal"/>
        <w:ind w:firstLine="709"/>
        <w:jc w:val="both"/>
        <w:rPr/>
      </w:pPr>
      <w:r>
        <w:rPr/>
        <w:t>Teza probatorie avea în vedere stabilirea caracterului de activitate curentă care s-a desfăşurat între părţi, circumscrise dispoziţiilor art.119 din Legea nr.85/2014.</w:t>
      </w:r>
    </w:p>
    <w:p>
      <w:pPr>
        <w:pStyle w:val="Normal"/>
        <w:ind w:firstLine="709"/>
        <w:jc w:val="both"/>
        <w:rPr/>
      </w:pPr>
      <w:r>
        <w:rPr/>
        <w:t>Prin apel s-a criticat soluţia primei instanţe cu privire la soluţionarea eronată a excepţiei inadmisibilităţii acţiunii şi afirmaţiile contradictorii ale primei instanţe. În susţinerea motivelor de apel s-a solicitat administrarea probei cu expertiză contabilă.</w:t>
      </w:r>
    </w:p>
    <w:p>
      <w:pPr>
        <w:pStyle w:val="Normal"/>
        <w:ind w:firstLine="709"/>
        <w:jc w:val="both"/>
        <w:rPr/>
      </w:pPr>
      <w:r>
        <w:rPr/>
        <w:t>La termenul din 13.04.2017 instanţa de apel a apreciat că nu s-ar putea pronunţa asupra utilităţii probei întrucât s-ar antepronunţa asupra apelului îndreptat împotriva încheierii din data de 07.11.2016.</w:t>
      </w:r>
    </w:p>
    <w:p>
      <w:pPr>
        <w:pStyle w:val="Normal"/>
        <w:ind w:firstLine="709"/>
        <w:jc w:val="both"/>
        <w:rPr/>
      </w:pPr>
      <w:r>
        <w:rPr/>
        <w:t>Procedând astfel instanţa de apel nu a respectat caracterul devolutiv al acestei căi de atac, încălcând dreptul la apărare şi principiul contradictorialităţii care guvernează procesul civil.</w:t>
      </w:r>
    </w:p>
    <w:p>
      <w:pPr>
        <w:pStyle w:val="Normal"/>
        <w:ind w:firstLine="709"/>
        <w:jc w:val="both"/>
        <w:rPr/>
      </w:pPr>
      <w:r>
        <w:rPr/>
        <w:t>Instanţa de apel avea obligaţia de a se pronunţa asupra utilităţii administrării probei cu expertiză contabilă în această etapă procesuală, anterior rămânerii în pronunţare asupra căii de atac.</w:t>
      </w:r>
    </w:p>
    <w:p>
      <w:pPr>
        <w:pStyle w:val="Normal"/>
        <w:ind w:firstLine="709"/>
        <w:jc w:val="both"/>
        <w:rPr/>
      </w:pPr>
      <w:r>
        <w:rPr/>
        <w:t>Neprocedând astfel, instanţa de apel a omis să cerceteze în mod corespunzător motivele de apel invocate şi să se pronunţe cu privirea la acestea.</w:t>
      </w:r>
    </w:p>
    <w:p>
      <w:pPr>
        <w:pStyle w:val="Normal"/>
        <w:ind w:firstLine="709"/>
        <w:jc w:val="both"/>
        <w:rPr/>
      </w:pPr>
      <w:r>
        <w:rPr/>
        <w:t>În drept, cererea se întemeiază pe dispoziţiile art.503 alin.2 pct.2 şi 4 şi alin.3 Cod procedură civilă.</w:t>
      </w:r>
    </w:p>
    <w:p>
      <w:pPr>
        <w:pStyle w:val="Normal"/>
        <w:ind w:firstLine="709"/>
        <w:jc w:val="both"/>
        <w:rPr/>
      </w:pPr>
      <w:r>
        <w:rPr/>
        <w:t>În susţinerea cererii solicită proba cu înscrisuri.</w:t>
      </w:r>
    </w:p>
    <w:p>
      <w:pPr>
        <w:pStyle w:val="Normal"/>
        <w:ind w:firstLine="709"/>
        <w:jc w:val="both"/>
        <w:rPr/>
      </w:pPr>
      <w:r>
        <w:rPr/>
        <w:t>Intimatele nu au formulat întâmpinare.</w:t>
      </w:r>
    </w:p>
    <w:p>
      <w:pPr>
        <w:pStyle w:val="Normal"/>
        <w:ind w:firstLine="709"/>
        <w:jc w:val="both"/>
        <w:rPr/>
      </w:pPr>
      <w:r>
        <w:rPr>
          <w:b/>
        </w:rPr>
        <w:t>Analizând contestaţia în anulare</w:t>
      </w:r>
      <w:r>
        <w:rPr/>
        <w:t xml:space="preserve"> prin raportare la motivele invocate, Curtea urmează să o respingă ca nefondată, pentru următoarele considerente:</w:t>
      </w:r>
    </w:p>
    <w:p>
      <w:pPr>
        <w:pStyle w:val="Normal"/>
        <w:ind w:firstLine="709"/>
        <w:jc w:val="both"/>
        <w:rPr/>
      </w:pPr>
      <w:r>
        <w:rPr/>
        <w:t>1. În ce priveşte motivul întemeiat pe dispoziţiile art.503 alin.2 pct.2 Cod procedură civilă – dezlegarea dată apelului este rezultatul unei erori materiale, Curtea apreciază că nu sunt îndeplinite condiţiile prevăzute de textul de lege invocat.</w:t>
      </w:r>
    </w:p>
    <w:p>
      <w:pPr>
        <w:pStyle w:val="Normal"/>
        <w:ind w:firstLine="709"/>
        <w:jc w:val="both"/>
        <w:rPr/>
      </w:pPr>
      <w:r>
        <w:rPr/>
        <w:t xml:space="preserve">Legea are în vedere greșelile pe care le comite instanța prin confundarea unor elemente importante sau a unor date materiale și care determină soluția pronunțată. </w:t>
      </w:r>
    </w:p>
    <w:p>
      <w:pPr>
        <w:pStyle w:val="Normal"/>
        <w:ind w:firstLine="709"/>
        <w:jc w:val="both"/>
        <w:rPr/>
      </w:pPr>
      <w:r>
        <w:rPr/>
        <w:t>Acest motiv de contestație în anulare vizează greșelile de fapt, involuntare, iar nu pretinsele greșeli de judecată, respectiv de apreciere a probelor, de interpretare a dispozițiilor legale sau de rezolvare a unor incidente procedurale. O interpretare contrară ar da părților posibilitatea de  a repune în discuție o soluție definitivă, ceea ce ar echivala cu transformarea contestației în anulare într-o cale ordinară de atac, inadmisibilă în sistemul căilor de atac prevăzut de noul cod.</w:t>
      </w:r>
    </w:p>
    <w:p>
      <w:pPr>
        <w:pStyle w:val="Normal"/>
        <w:ind w:firstLine="709"/>
        <w:jc w:val="both"/>
        <w:rPr/>
      </w:pPr>
      <w:r>
        <w:rPr/>
        <w:t>Totodată, textul nu are în vedere cazul în care pretinsele greșeli materiale au fost invocate în fața instanței de recurs/ apel și aceasta s-a pronunțat asupra lor. Rațiunea de instituire a unei căi extraordinare de atac în situația unei erori materiale a instanței este aceea de a îndrepta aceste greșeli, iar nu de a supune controlului unei alte instanțe decizia pronunțată în apel/recurs.</w:t>
      </w:r>
    </w:p>
    <w:p>
      <w:pPr>
        <w:pStyle w:val="Normal"/>
        <w:ind w:firstLine="709"/>
        <w:jc w:val="both"/>
        <w:rPr/>
      </w:pPr>
      <w:r>
        <w:rPr/>
        <w:t>Astfel, nu suntem în prezenţa unei erori materiale a instanţei de apel în ce privește stabilirea momentului la care au luat naştere creanţele deţinute de apelanta contestatoare.</w:t>
      </w:r>
    </w:p>
    <w:p>
      <w:pPr>
        <w:pStyle w:val="Normal"/>
        <w:ind w:firstLine="709"/>
        <w:jc w:val="both"/>
        <w:rPr/>
      </w:pPr>
      <w:r>
        <w:rPr/>
        <w:t>Din cuprinsul motivării instanţei de apel rezultă că instanţa de apel, analizând tocmai aceste aspecte, a apreciat ca nefondate susţinerile apelantei pârâte X , în sensul că singurele plăţi efectuate de către Z către aceasta au privit exclusiv suma de 848.187,08 lei, întrucât menţiunile acordului din data de 23.05.2014, pe care toate părţile din cauză le-au semnat, stipulează contrariul.</w:t>
      </w:r>
    </w:p>
    <w:p>
      <w:pPr>
        <w:pStyle w:val="Normal"/>
        <w:ind w:firstLine="709"/>
        <w:jc w:val="both"/>
        <w:rPr/>
      </w:pPr>
      <w:r>
        <w:rPr/>
        <w:t>Instanţa de apel a analizat în detaliu această apărare a contestatoarei din prezenta cauză, apreciind că nu poate acorda relevanţă probatorie înscrisului depus la dosar, ce reprezintă o situaţie întocmită de către directorul financiar, şi nici raportul de expertiză extrajudiciară depus în apel. Instanţa de apel a apreciat că nu poate avea o putere probatorie absolută, modalitatea în care apelanta pârâtă a înţeles să evidenţieze contabil plăţile efectuate de către debitorul cedat Z către aceasta, esenţial fiind faptul că din cuprinsul înscrisului menţionat anterior rezultă în mod clar faptul că debitorul cedat a înţeles să stingă în parte creanţa de 3.758.664,8 lei, garantată prin contractul nr.C1 .</w:t>
      </w:r>
    </w:p>
    <w:p>
      <w:pPr>
        <w:pStyle w:val="Normal"/>
        <w:ind w:firstLine="709"/>
        <w:jc w:val="both"/>
        <w:rPr/>
      </w:pPr>
      <w:r>
        <w:rPr/>
        <w:t>Instanţa de apel a analizat în detaliu această apărare, apreciind că nu are relevanţă nici modalitatea în care apelanta pârâtă, în calitate de creditor, a înţeles să impute plata efectuată de către debitorul cedat întrucât aceasta ar avea tot interesul de a preciza că a stins alte plăţi decât cele efectuate pentru creanţele născute chirografare şi înzestrate ulterior cu o clauză de preferinţă.</w:t>
      </w:r>
    </w:p>
    <w:p>
      <w:pPr>
        <w:pStyle w:val="Normal"/>
        <w:ind w:firstLine="709"/>
        <w:jc w:val="both"/>
        <w:rPr/>
      </w:pPr>
      <w:r>
        <w:rPr/>
        <w:t xml:space="preserve">Instanţa de apel, în analiza raportului de expertiză extrajudiciară, face referire la plăţile efectuate, apreciind că suma de </w:t>
      </w:r>
      <w:r>
        <w:rPr>
          <w:lang w:eastAsia="en-US"/>
        </w:rPr>
        <w:t>2.095.800,01 lei</w:t>
      </w:r>
      <w:r>
        <w:rPr/>
        <w:t xml:space="preserve"> a fost achitată de către Z  către apelanta pârâtă X  pentru o creanţă născută chirografară, provenienţa acesteia fiind menţionată în cuprinsul contractului nr.C1 /7.04.2014, fiind corectă soluţia primei instanţe de obligare a pârâtei la restituirea acestei sume.</w:t>
      </w:r>
    </w:p>
    <w:p>
      <w:pPr>
        <w:pStyle w:val="Normal"/>
        <w:ind w:firstLine="709"/>
        <w:jc w:val="both"/>
        <w:rPr/>
      </w:pPr>
      <w:r>
        <w:rPr/>
        <w:t xml:space="preserve">Mai mult, instanţa de apel analizează actul adiţional nr.1/3.06.2014 în care se menţionează plata sumei de </w:t>
      </w:r>
      <w:r>
        <w:rPr>
          <w:lang w:eastAsia="en-US"/>
        </w:rPr>
        <w:t xml:space="preserve">2.095.800,01 lei, respectiv valoarea nerecuperată a creanţelor de 1.662.864 lei, garantându-se executarea unor creanţe preexistente în valoare totală de 2.961.916,55 lei. </w:t>
      </w:r>
    </w:p>
    <w:p>
      <w:pPr>
        <w:pStyle w:val="Normal"/>
        <w:ind w:firstLine="709"/>
        <w:jc w:val="both"/>
        <w:rPr/>
      </w:pPr>
      <w:r>
        <w:rPr/>
        <w:t xml:space="preserve">Instanţa de apel face referire şi la actul adiţional nr.A2, respectiv ordinul de plată nr.OP2, cu privire la achitarea sumei de 1.226.592,09 lei. </w:t>
      </w:r>
    </w:p>
    <w:p>
      <w:pPr>
        <w:pStyle w:val="Normal"/>
        <w:ind w:firstLine="708"/>
        <w:jc w:val="both"/>
        <w:rPr/>
      </w:pPr>
      <w:r>
        <w:rPr/>
        <w:t xml:space="preserve">Aşadar, </w:t>
      </w:r>
      <w:r>
        <w:rPr>
          <w:u w:val="single"/>
        </w:rPr>
        <w:t>instanţa de apel a analizat în mod detaliat</w:t>
      </w:r>
      <w:r>
        <w:rPr/>
        <w:t>, prin raportare la actele juridice încheiate între părţi, facturile fiscale, înregistrările în contabilitate şi ordinele de plată depuse la dosar, apărările apelantei referitoare la sumele de bani achitate acesteia, inclusiv momentul la care au luat naștere creanțele deținute de contestatoare împotriva debitoarei V  , respectiv noțiunea de activitate curentă la care fac referire dispozițiile art. 119 din Legea nr. 85/2014.</w:t>
      </w:r>
    </w:p>
    <w:p>
      <w:pPr>
        <w:pStyle w:val="Normal"/>
        <w:ind w:firstLine="709"/>
        <w:jc w:val="both"/>
        <w:rPr/>
      </w:pPr>
      <w:r>
        <w:rPr/>
        <w:t>Prin urmare, nu poate fi vorba de o eroare materială, eroare de calcul a instanţei de apel, în contextul în care aceasta a analizat detaliat aspectele referitoare la sumele datorate, aspecte pe care contestatoarea le reiterează în contestația în anulare.</w:t>
      </w:r>
    </w:p>
    <w:p>
      <w:pPr>
        <w:pStyle w:val="Normal"/>
        <w:ind w:firstLine="709"/>
        <w:jc w:val="both"/>
        <w:rPr/>
      </w:pPr>
      <w:r>
        <w:rPr/>
      </w:r>
    </w:p>
    <w:p>
      <w:pPr>
        <w:pStyle w:val="Normal"/>
        <w:ind w:firstLine="709"/>
        <w:jc w:val="both"/>
        <w:rPr/>
      </w:pPr>
      <w:r>
        <w:rPr/>
        <w:t>Prin cale de consecință, nu sunt îndeplinite condiţiile prevăzute de art.503 alin.2 pct.2 Cod procedură civilă.</w:t>
      </w:r>
    </w:p>
    <w:p>
      <w:pPr>
        <w:pStyle w:val="Normal"/>
        <w:ind w:firstLine="709"/>
        <w:jc w:val="both"/>
        <w:rPr/>
      </w:pPr>
      <w:r>
        <w:rPr/>
        <w:t>Contestatoarea afirmă că suntem în prezenţa unei erori materiale a instanţei de apel şi în ce priveşte interpretarea noţiunii de activitate curentă.</w:t>
      </w:r>
    </w:p>
    <w:p>
      <w:pPr>
        <w:pStyle w:val="Normal"/>
        <w:ind w:firstLine="709"/>
        <w:jc w:val="both"/>
        <w:rPr/>
      </w:pPr>
      <w:r>
        <w:rPr/>
        <w:t xml:space="preserve"> </w:t>
      </w:r>
      <w:r>
        <w:rPr/>
        <w:t>Curtea constată că instanţa de apel a analizat în mod detaliat această apărare, prin raportare la dispoziţiile art.119 din Legea nr.85/2014 precum şi prin raportare la probele administrate în cauză, apreciind că în speţă contractul de constituire a dreptului de preferinţă nu a fost făcut de către debitor în cursul normal al activităţii sale curente. Instanţa de apel apreciază că apelanta pârâtă nu a dovedit cele susţinute, nereuşind să răstoarne prezumţia instituită de art.122 alin.3 din lege.</w:t>
      </w:r>
    </w:p>
    <w:p>
      <w:pPr>
        <w:pStyle w:val="Normal"/>
        <w:ind w:firstLine="709"/>
        <w:jc w:val="both"/>
        <w:rPr/>
      </w:pPr>
      <w:r>
        <w:rPr/>
        <w:t>Prin urmare, nu poate fi vorba de o eroare materială a instanţei de apel, în contextul în care aceasta a analizat detaliat aspectele referitoare la</w:t>
      </w:r>
      <w:r>
        <w:rPr>
          <w:lang w:eastAsia="en-US"/>
        </w:rPr>
        <w:t xml:space="preserve"> </w:t>
      </w:r>
      <w:r>
        <w:rPr/>
        <w:t>interpretarea noţiunii de activitate curentă și aplicabilitatea dispoziţiilor art.119 din Legea nr.85/2014, aspecte pe care contestatoarea le reiterează în contestația în anulare.</w:t>
      </w:r>
    </w:p>
    <w:p>
      <w:pPr>
        <w:pStyle w:val="Normal"/>
        <w:ind w:firstLine="709"/>
        <w:jc w:val="both"/>
        <w:rPr/>
      </w:pPr>
      <w:r>
        <w:rPr/>
        <w:t>2. În ce priveşte motivul prevăzut de art.503 alin.2 pct.4 Cod procedură civilă – instanţa nu s-a pronunţat asupra unuia dintre apelurile declarate în cauză, Curtea apreciază că nu sunt îndeplinite condiţiile enunţate pentru admiterea contestaţiei în anulare, în contextul în care, astfel cum reiese din dispozitivul deciziei nr.722/2017 apelate, instanţa a respins apelul formulat împotriva încheierii din 7.11.2016, reţinând totodată în motivarea sentinţei considerentele de fapt şi de drept pentru care a ajuns la această soluţie.</w:t>
      </w:r>
    </w:p>
    <w:p>
      <w:pPr>
        <w:pStyle w:val="Normal"/>
        <w:ind w:firstLine="709"/>
        <w:jc w:val="both"/>
        <w:rPr/>
      </w:pPr>
      <w:r>
        <w:rPr/>
        <w:t>Astfel, instanţa de apel a apreciat că în mod corect a reţinut prima instanţă că administrarea probei cu expertiză contabilă nu este utilă soluţionării cauzei întrucât stabilirea împrejurării de fapt constând în încheierea contractului nr.C1  în cadrul activităţii curente a debitoarei este atributul instanţei de judecată şi nu al expertului, nefiind astfel necesară părerea unui specialist sub acest aspect.</w:t>
      </w:r>
    </w:p>
    <w:p>
      <w:pPr>
        <w:pStyle w:val="Normal"/>
        <w:ind w:firstLine="709"/>
        <w:jc w:val="both"/>
        <w:rPr/>
      </w:pPr>
      <w:r>
        <w:rPr/>
        <w:t>Instanţa de apel mai apreciază că obiectivele propuse ce vizau stabilirea valorii materialelor de construcţii livrate către debitoare înainte şi după încheierea contractului reprezintă împrejurări de fapt necontestate de debitoare.</w:t>
      </w:r>
    </w:p>
    <w:p>
      <w:pPr>
        <w:pStyle w:val="Normal"/>
        <w:ind w:firstLine="709"/>
        <w:jc w:val="both"/>
        <w:rPr/>
      </w:pPr>
      <w:r>
        <w:rPr/>
        <w:t>Totodată Curtea, ca instanță de apel, a apreciat că pentru aceleaşi argumente proba este neutilă soluţionării apelului.</w:t>
      </w:r>
    </w:p>
    <w:p>
      <w:pPr>
        <w:pStyle w:val="Normal"/>
        <w:ind w:firstLine="709"/>
        <w:jc w:val="both"/>
        <w:rPr/>
      </w:pPr>
      <w:r>
        <w:rPr/>
        <w:t>Dispoziţiile art.503 alin.2 pct.4 Cod procedură civilă au în vedere strict situaţia în care instanţa de apel, fiind învestită expres cu soluţionarea unui apel împotriva unei hotărâri judecătoreşti, nu s-a pronunţat asupra acestui apel în mod distinct în dispozitivul hotărârii. Or, în speţă nu suntem în această situaţie, instanţa de apel pronunţându-se asupra tuturor apelurilor cu care a fost învestită.</w:t>
      </w:r>
    </w:p>
    <w:p>
      <w:pPr>
        <w:pStyle w:val="Normal"/>
        <w:ind w:firstLine="709"/>
        <w:jc w:val="both"/>
        <w:rPr/>
      </w:pPr>
      <w:r>
        <w:rPr/>
        <w:t>Împrejurarea că au fost sau nu respectate principiile care guvernează soluţionarea procesului civil (contestatoarea invocând încălcarea principiului contradictorialităţii şi a dreptului la apărare), că instanţa nu s-a pronunţat asupra probei ci expertiză la un moment anterior acordării cuvântului în dezbaterea apelului, nu echivalează cu nepronunţarea asupra căii de atac cu care a fost învestită, nefiind, aşadar, în situaţia prevăzută de art.503 pct.4 Cod procedură civilă.</w:t>
      </w:r>
    </w:p>
    <w:p>
      <w:pPr>
        <w:pStyle w:val="Normal"/>
        <w:ind w:firstLine="709"/>
        <w:jc w:val="both"/>
        <w:rPr/>
      </w:pPr>
      <w:r>
        <w:rPr/>
        <w:t>Având în vedere cele reținute mai sus, Curtea urmează să respingă contestația în anulare ca neîntemeiată.</w:t>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ISPUNE:</w:t>
      </w:r>
    </w:p>
    <w:p>
      <w:pPr>
        <w:pStyle w:val="Normal"/>
        <w:jc w:val="center"/>
        <w:rPr>
          <w:b/>
          <w:b/>
        </w:rPr>
      </w:pPr>
      <w:r>
        <w:rPr>
          <w:b/>
        </w:rPr>
      </w:r>
    </w:p>
    <w:p>
      <w:pPr>
        <w:pStyle w:val="Normal"/>
        <w:ind w:firstLine="708"/>
        <w:jc w:val="both"/>
        <w:rPr/>
      </w:pPr>
      <w:r>
        <w:rPr/>
        <w:t xml:space="preserve">Respinge, ca neîntemeiată, </w:t>
      </w:r>
      <w:r>
        <w:rPr>
          <w:lang w:eastAsia="en-US"/>
        </w:rPr>
        <w:t>contestaţia în anulare formulată de X , J…, având Cod unic de înregistrare …, cu sediul în C…...., împotriva deciziei civile nr. D1 ,  pronunţata de Curtea de Apel … – Secţia …, în dosarul nr. D2 , în contradictoriu cu intimaţii Y  ( fost Y1 ), cu sediul în B…, administrator judiciar al V  , W , cu sediul în B…, administrator judiciar al V  , V  prin administrator special Ad1, cu sediul în B…, Z , cu sediul în B…şi K , cu sediul în B…</w:t>
      </w:r>
      <w:r>
        <w:rPr/>
        <w:t xml:space="preserve">. </w:t>
      </w:r>
    </w:p>
    <w:p>
      <w:pPr>
        <w:pStyle w:val="Normal"/>
        <w:ind w:firstLine="708"/>
        <w:jc w:val="both"/>
        <w:rPr/>
      </w:pPr>
      <w:r>
        <w:rPr/>
        <w:t xml:space="preserve">Definitivă. </w:t>
      </w:r>
    </w:p>
    <w:p>
      <w:pPr>
        <w:pStyle w:val="Normal"/>
        <w:ind w:firstLine="708"/>
        <w:jc w:val="both"/>
        <w:rPr/>
      </w:pPr>
      <w:r>
        <w:rPr>
          <w:lang w:eastAsia="en-US"/>
        </w:rPr>
        <w:t>Pronunţată în şedinţă publică azi, …..</w:t>
      </w:r>
    </w:p>
    <w:p>
      <w:pPr>
        <w:pStyle w:val="Normal"/>
        <w:ind w:firstLine="708"/>
        <w:jc w:val="both"/>
        <w:rPr>
          <w:lang w:eastAsia="en-US"/>
        </w:rPr>
      </w:pPr>
      <w:r>
        <w:rPr>
          <w:lang w:eastAsia="en-US"/>
        </w:rPr>
      </w:r>
    </w:p>
    <w:p>
      <w:pPr>
        <w:pStyle w:val="Normal"/>
        <w:ind w:firstLine="708"/>
        <w:jc w:val="both"/>
        <w:rPr>
          <w:lang w:eastAsia="en-US"/>
        </w:rPr>
      </w:pPr>
      <w:r>
        <w:rPr>
          <w:lang w:eastAsia="en-US"/>
        </w:rPr>
        <w:t>PREŞEDINTE,</w:t>
        <w:tab/>
        <w:tab/>
        <w:tab/>
        <w:tab/>
        <w:tab/>
        <w:tab/>
        <w:t>JUDECĂTOR,</w:t>
        <w:tab/>
      </w:r>
    </w:p>
    <w:p>
      <w:pPr>
        <w:pStyle w:val="Normal"/>
        <w:jc w:val="both"/>
        <w:rPr>
          <w:i/>
          <w:i/>
          <w:lang w:eastAsia="en-US"/>
        </w:rPr>
      </w:pPr>
      <w:r>
        <w:rPr>
          <w:i/>
          <w:lang w:eastAsia="en-US"/>
        </w:rPr>
        <w:t xml:space="preserve">            </w:t>
      </w:r>
      <w:r>
        <w:rPr>
          <w:i/>
          <w:lang w:eastAsia="en-US"/>
        </w:rPr>
        <w:t>COD A1043</w:t>
        <w:tab/>
        <w:tab/>
        <w:tab/>
        <w:tab/>
        <w:t xml:space="preserve">                                               2 </w:t>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tab/>
        <w:tab/>
        <w:tab/>
        <w:tab/>
        <w:tab/>
        <w:tab/>
        <w:t xml:space="preserve">  </w:t>
        <w:tab/>
        <w:t xml:space="preserve">         </w:t>
      </w:r>
    </w:p>
    <w:p>
      <w:pPr>
        <w:pStyle w:val="Normal"/>
        <w:jc w:val="both"/>
        <w:rPr>
          <w:lang w:eastAsia="en-US"/>
        </w:rPr>
      </w:pPr>
      <w:r>
        <w:rPr>
          <w:lang w:eastAsia="en-US"/>
        </w:rPr>
        <w:tab/>
        <w:tab/>
        <w:tab/>
        <w:tab/>
        <w:tab/>
        <w:tab/>
        <w:tab/>
        <w:tab/>
        <w:tab/>
        <w:t xml:space="preserve"> GREFIER,</w:t>
      </w:r>
    </w:p>
    <w:p>
      <w:pPr>
        <w:pStyle w:val="Normal"/>
        <w:jc w:val="both"/>
        <w:rPr>
          <w:i/>
          <w:i/>
          <w:lang w:eastAsia="en-US"/>
        </w:rPr>
      </w:pPr>
      <w:r>
        <w:rPr>
          <w:i/>
          <w:lang w:eastAsia="en-US"/>
        </w:rPr>
        <w:tab/>
        <w:tab/>
        <w:tab/>
        <w:tab/>
        <w:tab/>
        <w:tab/>
        <w:tab/>
        <w:tab/>
        <w:t xml:space="preserve">                         3 </w:t>
      </w:r>
    </w:p>
    <w:p>
      <w:pPr>
        <w:pStyle w:val="Normal"/>
        <w:jc w:val="both"/>
        <w:rPr>
          <w:i/>
          <w:i/>
          <w:lang w:eastAsia="en-US"/>
        </w:rPr>
      </w:pPr>
      <w:r>
        <w:rPr>
          <w:i/>
          <w:lang w:eastAsia="en-US"/>
        </w:rPr>
      </w:r>
    </w:p>
    <w:p>
      <w:pPr>
        <w:pStyle w:val="Normal"/>
        <w:jc w:val="both"/>
        <w:rPr>
          <w:sz w:val="16"/>
          <w:szCs w:val="16"/>
        </w:rPr>
      </w:pPr>
      <w:r>
        <w:rPr>
          <w:sz w:val="16"/>
          <w:szCs w:val="16"/>
        </w:rPr>
        <w:t>Red.Jud……</w:t>
      </w:r>
    </w:p>
    <w:p>
      <w:pPr>
        <w:pStyle w:val="Normal"/>
        <w:jc w:val="both"/>
        <w:rPr>
          <w:sz w:val="16"/>
          <w:szCs w:val="16"/>
        </w:rPr>
      </w:pPr>
      <w:r>
        <w:rPr>
          <w:sz w:val="16"/>
          <w:szCs w:val="16"/>
        </w:rPr>
        <w:t>Nr.ex.: …</w:t>
      </w:r>
    </w:p>
    <w:p>
      <w:pPr>
        <w:pStyle w:val="Normal"/>
        <w:jc w:val="both"/>
        <w:rPr>
          <w:sz w:val="16"/>
          <w:szCs w:val="16"/>
        </w:rPr>
      </w:pPr>
      <w:r>
        <w:rPr>
          <w:sz w:val="16"/>
          <w:szCs w:val="16"/>
        </w:rPr>
        <w:t>Curtea de apel ….-Secţia …..</w:t>
      </w:r>
    </w:p>
    <w:p>
      <w:pPr>
        <w:pStyle w:val="Normal"/>
        <w:jc w:val="both"/>
        <w:rPr>
          <w:sz w:val="16"/>
          <w:szCs w:val="16"/>
        </w:rPr>
      </w:pPr>
      <w:r>
        <w:rPr>
          <w:sz w:val="16"/>
          <w:szCs w:val="16"/>
        </w:rPr>
        <w:t>Preşedinte: ….</w:t>
      </w:r>
    </w:p>
    <w:p>
      <w:pPr>
        <w:pStyle w:val="Normal"/>
        <w:jc w:val="both"/>
        <w:rPr>
          <w:sz w:val="16"/>
          <w:szCs w:val="16"/>
        </w:rPr>
      </w:pPr>
      <w:r>
        <w:rPr>
          <w:sz w:val="16"/>
          <w:szCs w:val="16"/>
        </w:rPr>
        <w:t>Judecător: …</w:t>
      </w:r>
    </w:p>
    <w:p>
      <w:pPr>
        <w:pStyle w:val="Normal"/>
        <w:rPr>
          <w:rFonts w:ascii="Garamond" w:hAnsi="Garamond" w:cs="Garamond"/>
          <w:sz w:val="16"/>
          <w:szCs w:val="15"/>
        </w:rPr>
      </w:pPr>
      <w:r>
        <w:rPr>
          <w:rFonts w:cs="Garamond" w:ascii="Garamond" w:hAnsi="Garamond"/>
          <w:sz w:val="16"/>
          <w:szCs w:val="15"/>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42:00Z</dcterms:created>
  <dc:creator>valy</dc:creator>
  <dc:description/>
  <cp:keywords/>
  <dc:language>en-US</dc:language>
  <cp:lastModifiedBy>lulu</cp:lastModifiedBy>
  <dcterms:modified xsi:type="dcterms:W3CDTF">2020-11-18T20:08: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