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3</w:t>
      </w:r>
    </w:p>
    <w:p>
      <w:pPr>
        <w:pStyle w:val="Normal"/>
        <w:jc w:val="both"/>
        <w:rPr>
          <w:rFonts w:ascii="Garamond" w:hAnsi="Garamond" w:cs="Garamond"/>
          <w:b/>
          <w:b/>
          <w:color w:val="000000"/>
        </w:rPr>
      </w:pPr>
      <w:r>
        <w:rPr>
          <w:rFonts w:cs="Garamond" w:ascii="Garamond" w:hAnsi="Garamond"/>
          <w:b/>
          <w:color w:val="000000"/>
        </w:rPr>
      </w:r>
    </w:p>
    <w:p>
      <w:pPr>
        <w:pStyle w:val="Normal"/>
        <w:jc w:val="both"/>
        <w:rPr/>
      </w:pPr>
      <w:r>
        <w:rPr/>
        <w:t>DOSAR NR. 23</w:t>
      </w:r>
    </w:p>
    <w:p>
      <w:pPr>
        <w:pStyle w:val="Normal"/>
        <w:ind w:firstLine="709"/>
        <w:jc w:val="center"/>
        <w:rPr>
          <w:b/>
          <w:b/>
        </w:rPr>
      </w:pPr>
      <w:r>
        <w:rPr>
          <w:b/>
        </w:rPr>
        <w:t>R O M Â N I A</w:t>
      </w:r>
    </w:p>
    <w:p>
      <w:pPr>
        <w:pStyle w:val="Normal"/>
        <w:ind w:firstLine="709"/>
        <w:jc w:val="center"/>
        <w:rPr>
          <w:b/>
          <w:b/>
        </w:rPr>
      </w:pPr>
      <w:r>
        <w:rPr>
          <w:b/>
        </w:rPr>
      </w:r>
    </w:p>
    <w:p>
      <w:pPr>
        <w:pStyle w:val="Normal"/>
        <w:ind w:firstLine="709"/>
        <w:jc w:val="center"/>
        <w:rPr>
          <w:b/>
          <w:b/>
        </w:rPr>
      </w:pPr>
      <w:r>
        <w:rPr>
          <w:b/>
        </w:rPr>
        <w:t>CURTEA DE APEL...... – SECŢIA .....</w:t>
      </w:r>
    </w:p>
    <w:p>
      <w:pPr>
        <w:pStyle w:val="Normal"/>
        <w:ind w:firstLine="709"/>
        <w:jc w:val="center"/>
        <w:rPr>
          <w:b/>
          <w:b/>
        </w:rPr>
      </w:pPr>
      <w:r>
        <w:rPr>
          <w:b/>
        </w:rPr>
      </w:r>
    </w:p>
    <w:p>
      <w:pPr>
        <w:pStyle w:val="Normal"/>
        <w:ind w:firstLine="709"/>
        <w:jc w:val="center"/>
        <w:rPr>
          <w:b/>
          <w:b/>
        </w:rPr>
      </w:pPr>
      <w:r>
        <w:rPr>
          <w:b/>
        </w:rPr>
        <w:t>DECIZIA CIVILĂ NR. ...</w:t>
      </w:r>
    </w:p>
    <w:p>
      <w:pPr>
        <w:pStyle w:val="Normal"/>
        <w:ind w:firstLine="709"/>
        <w:jc w:val="center"/>
        <w:rPr/>
      </w:pPr>
      <w:r>
        <w:rPr/>
        <w:t>Şedinţa publică de la ...</w:t>
      </w:r>
    </w:p>
    <w:p>
      <w:pPr>
        <w:pStyle w:val="Normal"/>
        <w:ind w:firstLine="709"/>
        <w:jc w:val="center"/>
        <w:rPr/>
      </w:pPr>
      <w:r>
        <w:rPr/>
        <w:t>Curtea constituită în complet de divergenţă din:</w:t>
      </w:r>
    </w:p>
    <w:p>
      <w:pPr>
        <w:pStyle w:val="Normal"/>
        <w:ind w:firstLine="709"/>
        <w:jc w:val="center"/>
        <w:rPr/>
      </w:pPr>
      <w:r>
        <w:rPr/>
        <w:t>PREŞEDINTE – COD A1043</w:t>
      </w:r>
    </w:p>
    <w:p>
      <w:pPr>
        <w:pStyle w:val="Normal"/>
        <w:ind w:firstLine="709"/>
        <w:jc w:val="center"/>
        <w:rPr/>
      </w:pPr>
      <w:r>
        <w:rPr/>
        <w:t>JUDECĂTOR – 1</w:t>
      </w:r>
    </w:p>
    <w:p>
      <w:pPr>
        <w:pStyle w:val="Normal"/>
        <w:ind w:firstLine="709"/>
        <w:jc w:val="center"/>
        <w:rPr/>
      </w:pPr>
      <w:r>
        <w:rPr/>
        <w:t>JUDECĂTOR – 2</w:t>
      </w:r>
    </w:p>
    <w:p>
      <w:pPr>
        <w:pStyle w:val="Normal"/>
        <w:ind w:firstLine="709"/>
        <w:jc w:val="center"/>
        <w:rPr/>
      </w:pPr>
      <w:r>
        <w:rPr/>
        <w:t>GREFIER - 3</w:t>
      </w:r>
    </w:p>
    <w:p>
      <w:pPr>
        <w:pStyle w:val="Normal"/>
        <w:ind w:firstLine="709"/>
        <w:jc w:val="both"/>
        <w:rPr/>
      </w:pPr>
      <w:r>
        <w:rPr/>
      </w:r>
    </w:p>
    <w:p>
      <w:pPr>
        <w:pStyle w:val="Normal"/>
        <w:ind w:firstLine="709"/>
        <w:jc w:val="both"/>
        <w:rPr/>
      </w:pPr>
      <w:r>
        <w:rPr/>
      </w:r>
    </w:p>
    <w:p>
      <w:pPr>
        <w:pStyle w:val="Normal"/>
        <w:ind w:firstLine="709"/>
        <w:jc w:val="both"/>
        <w:rPr/>
      </w:pPr>
      <w:r>
        <w:rPr/>
        <w:t>Pe rol fiind apelul formulat de apelanta X , împotriva sentinţei civile S1, pronunţată de Tribunalul ... – Secţia ..., în dosarul nr. 23, în contradictoriu cu intimatele Y  prin administrator judiciar AJ1, W - in insolventa, Q şi Z .</w:t>
      </w:r>
    </w:p>
    <w:p>
      <w:pPr>
        <w:pStyle w:val="Normal"/>
        <w:ind w:firstLine="709"/>
        <w:jc w:val="both"/>
        <w:rPr/>
      </w:pPr>
      <w:r>
        <w:rPr/>
        <w:t>La apelul nominal făcut în şedinţă publică a răspuns apelanta, reprezentată de avocat AV1, cu împuternicire avocaţială la dosar la fila 7, lipsind intimaţii.</w:t>
      </w:r>
    </w:p>
    <w:p>
      <w:pPr>
        <w:pStyle w:val="Normal"/>
        <w:ind w:firstLine="709"/>
        <w:jc w:val="both"/>
        <w:rPr/>
      </w:pPr>
      <w:r>
        <w:rPr/>
        <w:t xml:space="preserve">Procedura de citare este legal îndeplinită. </w:t>
      </w:r>
    </w:p>
    <w:p>
      <w:pPr>
        <w:pStyle w:val="Normal"/>
        <w:ind w:firstLine="709"/>
        <w:jc w:val="both"/>
        <w:rPr/>
      </w:pPr>
      <w:r>
        <w:rPr/>
        <w:t>S-a făcut referatul cauzei de către grefierul de şedinţă după care:</w:t>
      </w:r>
    </w:p>
    <w:p>
      <w:pPr>
        <w:pStyle w:val="Normal"/>
        <w:ind w:firstLine="709"/>
        <w:jc w:val="both"/>
        <w:rPr/>
      </w:pPr>
      <w:r>
        <w:rPr/>
        <w:t>Nemaifiind alte cereri de formulat sau probe de administrat Curtea constată cauza în stare de judecată şi acordă cuvântul în dezbaterea apelului.</w:t>
      </w:r>
    </w:p>
    <w:p>
      <w:pPr>
        <w:pStyle w:val="Normal"/>
        <w:ind w:firstLine="709"/>
        <w:jc w:val="both"/>
        <w:rPr/>
      </w:pPr>
      <w:r>
        <w:rPr/>
        <w:t>Apărătorul apelantei solicită admiterea apelului astfel cum a fost formulat, schimbarea în tot a hotărârii atacate, în sensul admiterii contestaţiei astfel cum a fost formulată, cu cheltuieli de judecată. Solicită repunerea de drept în termenul de formulare a declaraţiei de creanţă de către apelantă la masa credală a debitoarei Y . Susţine că apelanta nu a fost notificată potrivit Codului de procedură civilă cu privire la deschiderea procedurii, astfel cum a constatat instanţa de fond. Instanţa de fond a mutat problema dovezii comunicării potrivit art. 154 C.pr.civ. în vigoare la momentul deschiderii procedurii tratând problema nulităţii notificării. Prin raportare la art. 42 alin. 2 din Legea nr. 85/2014 notificarea trebuia comunicată prin poştă cu scrisoare cu conţinut declarat şi cu confirmare de primire. Arată că administratorul judiciar a apreciat ca fiind comunicată notificarea de deschidere a procedurii fără să probeze că scrisoarea a fost transmisă cu conţinut declarat. Susţine că putea viza orice alt act confirmarea de primire a scrisorii invocată de administratorul judiciar. Mai arată că instanţa de fond a inversat sarcina probei susţinând că apelanta ar fi trebuit să facă proba comunicării unui alt document decât notificarea. În continuare, susţine că instanţa de fond mută problema comunicării pe tărâmul nulităţii notificării, apreciind că este greşit acest raţionament, deoarece chiar dacă ar fi vorba despre o nulitate, este vorba despre o nulitate necondiţionată de existenţa unei vătămări în raport cu prevederile art. 176 pct. 6 C.pr.civ. Elementele extrinseci constă în modul în care a fost pretins comunicată notificarea. Cu privire la vătămare arată că potrivit prevederilor art. 159 C.pr.civ. orice act de procedură necomunicat cu cel puţin 5 zile înainte de termenul stabilit este considerat a fi nul, cu atât mai mult cu cât în ipoteza necomunicării notificării este nul iar sarcina probei privind vătămarea revine administratorului judiciar.</w:t>
      </w:r>
    </w:p>
    <w:p>
      <w:pPr>
        <w:pStyle w:val="Normal"/>
        <w:ind w:firstLine="709"/>
        <w:jc w:val="center"/>
        <w:rPr>
          <w:b/>
          <w:b/>
        </w:rPr>
      </w:pPr>
      <w:r>
        <w:rPr>
          <w:b/>
        </w:rPr>
        <w:t>C U R T E A</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bCs/>
        </w:rPr>
      </w:pPr>
      <w:r>
        <w:rPr>
          <w:bCs/>
        </w:rPr>
        <w:t>Deliberând, asupra cauzei de fata, retine următoarele:</w:t>
      </w:r>
    </w:p>
    <w:p>
      <w:pPr>
        <w:pStyle w:val="Normal"/>
        <w:ind w:firstLine="709"/>
        <w:jc w:val="both"/>
        <w:rPr/>
      </w:pPr>
      <w:r>
        <w:rPr/>
        <w:t xml:space="preserve">Prin </w:t>
      </w:r>
      <w:r>
        <w:rPr>
          <w:b/>
          <w:bCs/>
        </w:rPr>
        <w:t xml:space="preserve">cererea </w:t>
      </w:r>
      <w:r>
        <w:rPr/>
        <w:t>înregistrată pe rolul Tribunalului ... Secţia ...la data de … sub nr. 23, contestatoarea X , a formulat contestație prin care a solicitat desfiinţarea măsurii luate de Administratorul judiciar prin Raportul de activitate nr. R1, publicat în Buletinul Procedurilor de Insolvenţă (BPI) nr. B1, referitoare la respingerea cererii X  de repunere în termenul de depunere a cererii de admitere a creanţei, având drept consecinţă repunerea de drept în termenul de formulare a declaraţiei de creanţă şi analizarea acesteia de către administratorul judiciar.</w:t>
      </w:r>
    </w:p>
    <w:p>
      <w:pPr>
        <w:pStyle w:val="Normal"/>
        <w:ind w:firstLine="709"/>
        <w:jc w:val="both"/>
        <w:rPr/>
      </w:pPr>
      <w:r>
        <w:rPr/>
        <w:t>În motivarea în fapt a cererii s-a arătat, în esenţă, că pretinsa comunicare la care a făcut referire administratorul judiciar, atunci când a constatat că nu sunt îndeplinite condiţiile pentru repunerea de drept în termen, nu a fost realizată potrivit art. 154 alin. (4) din C.pr.civ., în sensul în care acesta nu a făcut dovada că ar fi transmis notificarea prin scrisoare recomandată cu conţinut declarat.</w:t>
      </w:r>
    </w:p>
    <w:p>
      <w:pPr>
        <w:pStyle w:val="Normal"/>
        <w:ind w:firstLine="709"/>
        <w:jc w:val="both"/>
        <w:rPr/>
      </w:pPr>
      <w:r>
        <w:rPr>
          <w:bCs/>
        </w:rPr>
        <w:t xml:space="preserve">Prin </w:t>
      </w:r>
      <w:r>
        <w:rPr>
          <w:b/>
          <w:bCs/>
        </w:rPr>
        <w:t xml:space="preserve">sentinţa civilă nr. S1 </w:t>
      </w:r>
      <w:r>
        <w:rPr/>
        <w:t>Tribunalul ... – Secţia ... a respins cererea formulată de către  contestatoarea   X    în contradictoriu cu debitoarea Y  şi administratorul judiciar AJ1 ca neîntemeiată.</w:t>
      </w:r>
    </w:p>
    <w:p>
      <w:pPr>
        <w:pStyle w:val="Normal"/>
        <w:ind w:firstLine="709"/>
        <w:jc w:val="both"/>
        <w:rPr/>
      </w:pPr>
      <w:r>
        <w:rPr/>
        <w:t>In motivare instanța retine ca potrivit art. 71 alin. 2 şi art. 99 alin. 1 din Legea nr. 85/2014, administratorul judiciar are obligaţia de a notifica tuturor creditorilor indicaţi în lista depusă de către debitoare faptul că s-a deschis procedura insolvenţei.</w:t>
      </w:r>
    </w:p>
    <w:p>
      <w:pPr>
        <w:pStyle w:val="Normal"/>
        <w:ind w:firstLine="709"/>
        <w:jc w:val="both"/>
        <w:rPr/>
      </w:pPr>
      <w:r>
        <w:rPr/>
        <w:t>În privinţa modalităţii în care se procedează la comunicarea notificării, art. 99 alin. 3 din acelaşi act normativ stabileşte că notificarea deschiderii procedurii se realizează potrivit prevederilor Codului de procedură civilă şi se va publica, totodată, pe cheltuiala averii debitorului, într-un ziar de largă circulaţie şi în BPI, iar, conform art. 42 alin. 3 din Legea nr. 85/2014, creditorii care nu au fost notificaţi potrivit prevederilor art. 99 alin. 3 sunt consideraţi de drept în termenul de depunere a cererilor de admitere a creanţelor, prin depunerea unei cereri de admitere la masa credală şi vor prelua procedura în stadiul în care se afla în momentul înscrierii lor la masa credală.</w:t>
      </w:r>
    </w:p>
    <w:p>
      <w:pPr>
        <w:pStyle w:val="Normal"/>
        <w:ind w:firstLine="709"/>
        <w:jc w:val="both"/>
        <w:rPr/>
      </w:pPr>
      <w:r>
        <w:rPr/>
        <w:t>Conform art.186 alin.1 din Cpc, partea care a pierdut un termen procedural va fi repusă în termen numai dacă dovedeşte că întârzierea se datorează unor motive temeinic justificate.</w:t>
      </w:r>
    </w:p>
    <w:p>
      <w:pPr>
        <w:pStyle w:val="Normal"/>
        <w:ind w:firstLine="709"/>
        <w:jc w:val="both"/>
        <w:rPr/>
      </w:pPr>
      <w:r>
        <w:rPr/>
        <w:t xml:space="preserve">Or, în cauză, se constată că petenta nu a invocat şi nu a dovedit existenţa vreunui motiv pentru care ar fi fost în imposibilitatea de a formula cerere de admitere a creanţelor în termenul stabilit de instanţă. </w:t>
      </w:r>
    </w:p>
    <w:p>
      <w:pPr>
        <w:pStyle w:val="Normal"/>
        <w:ind w:firstLine="709"/>
        <w:jc w:val="both"/>
        <w:rPr/>
      </w:pPr>
      <w:r>
        <w:rPr/>
        <w:t>De asemenea, nu sunt incidente nici dispoziţiile art.42 alin.3 din Legea nr.85/2014, astfel cum susţine contestatoarea, întrucât, tribunalul reţine că aceasta a primit notificarea cu privire la deschiderea procedurii împotriva debitorului la data de d3, astfel cum reiese din confirmarea de primire semnată de către contestatoare şi din adresa nr.A1 depuse la dosar la filele 19-20. Apărările contestatoarei referitoare la faptul că scrisoarea primită nu face dovada că i s-a comunicat această notificare, deoarece comunicarea nu este cu conţinut declarat, nu pot fi primite având în vedere, pe de-o parte, că petenta a semnat de primire, ceea ce conduce la prezumţia ca a luat la cunoştinţă de conţinutul ei, iar pe de altă parte, petenta nu numai că nu a indicat ce conţinea comunicarea, arătând doar că putea viza „orice altă corespondenţă transmisă de administratorul judiciar, inclusiv o corespondenţă lipsită de conţinut”, dar nici nu a dovedit, ceea ce a primit efectiv odată cu confirmarea de primire, deşi sarcina acestei probe îi revenea</w:t>
      </w:r>
      <w:r>
        <w:rPr>
          <w:color w:val="000000"/>
        </w:rPr>
        <w:t xml:space="preserve"> conform art.10 coroborat cu art.249 Cpc</w:t>
      </w:r>
      <w:r>
        <w:rPr/>
        <w:t>.</w:t>
      </w:r>
    </w:p>
    <w:p>
      <w:pPr>
        <w:pStyle w:val="Normal"/>
        <w:ind w:firstLine="709"/>
        <w:jc w:val="both"/>
        <w:rPr/>
      </w:pPr>
      <w:r>
        <w:rPr/>
        <w:t>Instanţa reţine că</w:t>
      </w:r>
      <w:r>
        <w:rPr>
          <w:color w:val="000000"/>
        </w:rPr>
        <w:t xml:space="preserve"> pentru a opera sancţiunea nulităţii în situaţia în care comunicarea nu are conţinut declarat, partea trebuie să facă dovada vătămării care i s-a adus prin această modalitate de comunicare, fapt ce nu a fost dovedit în cauză de contestatoare.</w:t>
      </w:r>
    </w:p>
    <w:p>
      <w:pPr>
        <w:pStyle w:val="Normal"/>
        <w:ind w:firstLine="709"/>
        <w:jc w:val="both"/>
        <w:rPr/>
      </w:pPr>
      <w:r>
        <w:rPr>
          <w:color w:val="000000"/>
        </w:rPr>
        <w:t xml:space="preserve">Mai mult, se reţine de către instanţă, că la data de d1 a fost publicat în BPI nr.B2  notificare privind deschiderea procedurii de insolvenţă nr.P1, şi la data de d2 a fost publicată în ziar notificarea de deschidere a procedurii insolvenţei (f.40-42). </w:t>
      </w:r>
    </w:p>
    <w:p>
      <w:pPr>
        <w:pStyle w:val="Normal"/>
        <w:ind w:firstLine="709"/>
        <w:jc w:val="both"/>
        <w:rPr>
          <w:color w:val="000000"/>
        </w:rPr>
      </w:pPr>
      <w:r>
        <w:rPr>
          <w:color w:val="000000"/>
        </w:rPr>
        <w:t>Contrar susţinerilor contestatoarei, judecătorul sindic constată că în cauză nu este vorba despre o nulitate necondiţionată de existenţa unei vătămări, întrucât condiţia referitoare la conţinutul declarat al comunicării nu reprezintă o cerinţă legală extrinsecă a actului de procedură, ci este o condiţie intrinsecă acestuia.</w:t>
      </w:r>
    </w:p>
    <w:p>
      <w:pPr>
        <w:pStyle w:val="Normal"/>
        <w:ind w:firstLine="709"/>
        <w:jc w:val="both"/>
        <w:rPr/>
      </w:pPr>
      <w:r>
        <w:rPr>
          <w:color w:val="000000"/>
        </w:rPr>
        <w:t xml:space="preserve">De asemenea, deşi se invocă că nulitatea care intervine este expresă, întrucât este reglementată de disp. art.159 Cpc, tribunalul reţine că această nulitate nu este expresă, întrucât pentru ca o nulitate să fie expresă aceasta trebuie să fie anume prevăzută de lege, iar prevederile invocate de petentă, respectiv art.159, se referă nu la modalitatea de comunicare a actului, ci la termenul pentru înmânarea citaţiei. Deci, este expresă nulitatea care intervine în cazul în care citaţia nu este comunicată cu cel puţin 5 zile înaintea termenului de judecată şi nu cu privire la conţinutul declarat al actului. Astfel, </w:t>
      </w:r>
      <w:r>
        <w:rPr/>
        <w:t>aplicare prin analogie a dispoziţiilor privind termenul nu este posibilă.</w:t>
      </w:r>
    </w:p>
    <w:p>
      <w:pPr>
        <w:pStyle w:val="Normal"/>
        <w:ind w:firstLine="709"/>
        <w:jc w:val="both"/>
        <w:rPr/>
      </w:pPr>
      <w:r>
        <w:rPr/>
        <w:t xml:space="preserve">Împotriva acestei sentințe a formulat </w:t>
      </w:r>
      <w:r>
        <w:rPr>
          <w:b/>
          <w:bCs/>
        </w:rPr>
        <w:t xml:space="preserve">apel </w:t>
      </w:r>
      <w:r>
        <w:rPr/>
        <w:t>X  solicitând schimbarea în tot a sentinţei civile nr. S2, în sensul admiterii contestaţiei X  împotriva măsurii administratorului judiciar luate de către acesta prin Raportul de activitate nr. R1, publicat în Buletinul Procedurilor de Insolvenţă (BPI) nr. B1, referitoare la respingerea cererii X  de repunere în termenul de depunere a cererii de admitere a creanţei.</w:t>
      </w:r>
    </w:p>
    <w:p>
      <w:pPr>
        <w:pStyle w:val="Normal"/>
        <w:ind w:firstLine="709"/>
        <w:jc w:val="both"/>
        <w:rPr/>
      </w:pPr>
      <w:r>
        <w:rPr/>
        <w:t>Se susține ca prima instanţă a constatat în mod eronat că X  a fost notificată cu privire la deschiderea procedurii insolvenţei în dosarul nr. 23  într-un mod care nu îi poate permite Băncii să solicite repunerea în termen şi că trebuia dovedită vătămarea care ar fi decurs din necomunicarea notificării cu conţinut declarat.</w:t>
      </w:r>
    </w:p>
    <w:p>
      <w:pPr>
        <w:pStyle w:val="Normal"/>
        <w:ind w:firstLine="709"/>
        <w:jc w:val="both"/>
        <w:rPr/>
      </w:pPr>
      <w:r>
        <w:rPr/>
        <w:t>Dincolo de arătarea nerespectării de către Administratorul judiciar a prevederilor art. 154 alin. (4) din C.pr.civ., X  nu poate face dovada faptului negativ al necomunicării Notificării. X  şi-a întemeiat cererea de înscriere la masa credală inclusiv pe dispoziţiile art. 42 alin. (3) din Legea nr. 85/2014 referitoare la repunerea de drept în termenul de înscriere la masa credală, având drept premisă lipsa notificării privitoare la deschiderea procedurii de insolvenţă. Aşa fiind, Administratorul judiciar era cel chemat să facă dovada faptului pozitiv contrar constând în comunicarea Notificării către X  potrivit dispoziţiilor Codului de procedură civilă, în acord cu prevederile art. 42 din Legea nr. 85/2014. Or, Administratorul judiciar nu a făcut o asemenea dovadă, limitându-se la a prezenta o simplă confirmare de primire, inaptă a face proba comunicării Notificării către X . Aşadar, în realitate, contrar motivării primei instanţe, nu s-a făcut dovada, în cauză, a comunicării Notificării către X . Exigenţa de a transmite notificarea cu conţinut declarat este instituită de legiuitor tocmai pentru a permite conservarea dovezii comunicării acestui act dincolo de orice îndoială. Nerespectarea acestei formalităţi face să se prezume absolut necomunicarea, potrivit textului de lege menţionat anterior. Aşadar, instanţa mută în mod eronat problema pe tărâmul nulităţii notificării, când în realitate aceasta ţine de proba comunicării notificării şi în aceşti termeni este soluţionată de legiuitor.</w:t>
      </w:r>
    </w:p>
    <w:p>
      <w:pPr>
        <w:pStyle w:val="Normal"/>
        <w:ind w:firstLine="709"/>
        <w:jc w:val="both"/>
        <w:rPr/>
      </w:pPr>
      <w:r>
        <w:rPr/>
        <w:t>Cât timp Administratorul judiciar nu a probat conţinutul corespondenţei pretins confirmate de primire de către X , nu se poate reţine că aceasta a vizat întocmai Notificarea. La fel de bine, confirmarea de primirea putea viza orice altă corespondenţă transmisă de administratorul judiciar, inclusiv o corespondenţă lipsită de conţinut.</w:t>
      </w:r>
    </w:p>
    <w:p>
      <w:pPr>
        <w:pStyle w:val="Normal"/>
        <w:ind w:firstLine="709"/>
        <w:jc w:val="both"/>
        <w:rPr/>
      </w:pPr>
      <w:r>
        <w:rPr/>
        <w:t>În al doilea rând, chiar dacă ar fi o problemă de nulitate, devin aplicabile prevederile art. 176 pct. 6 din C.pr.civ. potrivit cărora: „nulitatea nu este condiţionată de existenţa unei vătămări în cazul încălcării dispoziţiilor legale referitoare la: alte cerinţe legale extrinseci actului de procedură, dacă legea nu dispune altfel.” Or, contrar celor expuse de instanţă, comunicarea în mod legal a actului de procedură ta notificării privind deschiderea procedurii insolventei în privinţa debitoarei reprezintă o cerinţă legală extrinsecă actului de procedură, a cărei neîndeplinire conduce la reţinerea nulităţii necondiţionate de existenta unei vătămări.</w:t>
      </w:r>
    </w:p>
    <w:p>
      <w:pPr>
        <w:pStyle w:val="Normal"/>
        <w:ind w:firstLine="709"/>
        <w:jc w:val="both"/>
        <w:rPr/>
      </w:pPr>
      <w:r>
        <w:rPr/>
        <w:t>În lipsa conţinutului declarat al comunicării, respectiv a posibilităţii Administratorului judiciar de a proba conţinutul corespondenţei, comunicarea nu poate fi considerată a fi avut loc. Pentru această situaţie, caracterizată într-o primă fază de imposibilitatea creditorului de a-şi mai vedea realizată creanţă deţinută împotriva debitorului insolvent, legiuitorul a conferit prin dispoziţiile art. 42 alin. (3) din Legea nr. 85/2014 repunerea de drept în termenul de depunere a cererilor de admitere a creanţelor, prin depunerea unei cereri de admitere la masa credală.</w:t>
      </w:r>
    </w:p>
    <w:p>
      <w:pPr>
        <w:pStyle w:val="Normal"/>
        <w:ind w:firstLine="709"/>
        <w:jc w:val="both"/>
        <w:rPr/>
      </w:pPr>
      <w:r>
        <w:rPr/>
        <w:t>În al treilea rând, chiar dacă s-ar admite corectitudinea argumentaţiei instanţei de fond cu privire la caracterul condiţionat al nulităţii, aceasta nu ar putea fi decât una expresă, reglementată de prevederile art. 159 din C.pr.civ. potrivit cărora: ,,[c]itaţia şi celelalte acte de procedură (notificarea privind deschiderea procedurii insolvenţei, n.n. RDA), sub sancţiunea nulităţii, vor fi înmânate părţii cu cel puţin 5 zile înaintea termenului de judecată”. Cu alte cuvinte, dacă legiuitorul a sancţionat cu nulitatea actul de procedură comunicat cu nerespectarea termenului regresiv de 5 zile, aceeaşi sancţiune va fi reţinută a fortiori în ipoteza necomunicării actului de procedură (Notificarea, în speţă). Fiind vorba despre o nulitate expresă, vătămarea este prezumată de prevederile art. 175 din C.pr.civ., iar sarcina răsturnării prezumţiei revine Administratorului judiciar, care nu a făcut această dovadă în faţa primei instanţe.</w:t>
      </w:r>
    </w:p>
    <w:p>
      <w:pPr>
        <w:pStyle w:val="Normal"/>
        <w:ind w:firstLine="709"/>
        <w:jc w:val="both"/>
        <w:rPr/>
      </w:pPr>
      <w:r>
        <w:rPr/>
        <w:t xml:space="preserve">Intimata AJ1, în calitate de administrator judiciar al Y  , a formulat </w:t>
      </w:r>
      <w:r>
        <w:rPr>
          <w:b/>
          <w:bCs/>
        </w:rPr>
        <w:t xml:space="preserve">întâmpinare </w:t>
      </w:r>
      <w:r>
        <w:rPr/>
        <w:t>solicitând respingerea cererii de apel ca neîntemeiată.</w:t>
      </w:r>
    </w:p>
    <w:p>
      <w:pPr>
        <w:pStyle w:val="Normal"/>
        <w:ind w:firstLine="709"/>
        <w:jc w:val="both"/>
        <w:rPr/>
      </w:pPr>
      <w:r>
        <w:rPr/>
        <w:t>In motivare se arata ca la data de d3, potrivit înscrisurilor anexate raportului de activitate, şi depuse de către apelant la dosarul prezentei cauze, X  a primit Notificarea privind deschiderea procedurii de insolvenţă nr. A1, emisă de către administratorul judiciar şi comunicată băncii prin poştă, cu confirmare de primire.</w:t>
      </w:r>
    </w:p>
    <w:p>
      <w:pPr>
        <w:pStyle w:val="Normal"/>
        <w:ind w:firstLine="709"/>
        <w:jc w:val="both"/>
        <w:rPr/>
      </w:pPr>
      <w:r>
        <w:rPr/>
        <w:t>Prin Notificarea amintită anterior, între altele, administratorul judiciar a pus în vedere băncii să procedeze la înscrierea la masa credală a societăţii debitoare în situaţia în care aceasta deţine calitatea de creditor al Y  .</w:t>
      </w:r>
    </w:p>
    <w:p>
      <w:pPr>
        <w:pStyle w:val="Normal"/>
        <w:ind w:firstLine="709"/>
        <w:jc w:val="both"/>
        <w:rPr/>
      </w:pPr>
      <w:r>
        <w:rPr/>
        <w:t>Prin încheierea de şedinţă din data de …, pronunţată de către Tribunalul …, în dosarul nr. 23 , prin care s-a dispus admiterea cererii debitoarei şi deschiderea procedurii generale de insolvenţă împotriva acesteia, judecătorul sindic a fixat data de …. ca fiind termenul limită pentru înregistrarea cererilor de admitere a creanţelor asupra averii Y  , însă X  nu a înregistrat nicio astfel de cerere, deşi aceasta primise, la data de d3 Notificarea privind deschiderea procedurii de insolvenţă nr. A1/d2.</w:t>
      </w:r>
    </w:p>
    <w:p>
      <w:pPr>
        <w:pStyle w:val="Normal"/>
        <w:ind w:firstLine="709"/>
        <w:jc w:val="both"/>
        <w:rPr/>
      </w:pPr>
      <w:r>
        <w:rPr/>
        <w:t>Mai mult, în Buletinul procedurilor de insolvenţă nr. B2 / d1 a fost publicată Notificarea privind deschiderea procedurii de insolvenţă nr. P1, deschiderea procedurii fiind publicată totodată, la data de d2, şi într-un ziar de largă circulaţie, potrivit dovezilor aflate la dosarul cauzei.</w:t>
      </w:r>
    </w:p>
    <w:p>
      <w:pPr>
        <w:pStyle w:val="Normal"/>
        <w:ind w:firstLine="709"/>
        <w:jc w:val="both"/>
        <w:rPr/>
      </w:pPr>
      <w:r>
        <w:rPr/>
        <w:t>În consecinţă, notificarea X  cu privire la deschiderea procedurii insolvenţei împotriva societăţii debitoare şi, implicit, cu privire la termenul limită în care putea fi formulată cererea de admitere la masa credală, s-a realizat de către administratorul judiciar cu respectarea dispoziţiilor art. 42 alin. 3, respectiv art. 99 alin. 3 din Legea nr. 85/2014.</w:t>
      </w:r>
    </w:p>
    <w:p>
      <w:pPr>
        <w:pStyle w:val="Normal"/>
        <w:ind w:firstLine="709"/>
        <w:jc w:val="both"/>
        <w:rPr/>
      </w:pPr>
      <w:r>
        <w:rPr/>
        <w:t>Prin urmare, pentru motivele prezentate anterior, prin Raportul de activitate nr. R1, administratorul judiciar a dispus respingerea cererii de repunere în termenul de depunere a cererii de admitere a creanţei, formulată de către X , aceasta fiind neîntemeiată.</w:t>
      </w:r>
    </w:p>
    <w:p>
      <w:pPr>
        <w:pStyle w:val="Normal"/>
        <w:ind w:firstLine="709"/>
        <w:jc w:val="both"/>
        <w:rPr/>
      </w:pPr>
      <w:r>
        <w:rPr/>
        <w:t>În acest context, avându-se în vedere respingerea cererii de repunere în termen, prin acelaşi raport, administratorul judiciar a dispus şi respingerea cererii de înscriere la masa credală a X , aceasta fiind tardiv formulată.</w:t>
      </w:r>
    </w:p>
    <w:p>
      <w:pPr>
        <w:pStyle w:val="Normal"/>
        <w:ind w:firstLine="709"/>
        <w:jc w:val="both"/>
        <w:rPr/>
      </w:pPr>
      <w:r>
        <w:rPr/>
        <w:t>În acest context, întrucât Notificarea privind deschiderea procedurii de insolvenţă nr. A1/d2, emisă de către administratorul judiciar, a fost comunicată băncii prin poştă, cu confirmare de primire, dar fără conţinut declarat, apelantul apreciază faptul că n-ar fi fost notificat potrivit dispoziţiilor legale aplicabile, aşa încât ar fi necesar să fie considerat de drept în termenul de depunere a cererii de admitere a creanţei, potrivit ari 42 alin. 3 din Legea nr. 85/2014.</w:t>
        <w:tab/>
      </w:r>
    </w:p>
    <w:p>
      <w:pPr>
        <w:pStyle w:val="Normal"/>
        <w:ind w:firstLine="709"/>
        <w:jc w:val="both"/>
        <w:rPr/>
      </w:pPr>
      <w:r>
        <w:rPr/>
        <w:t>Însă, pentru a opera sancţiunea nulităţii, pe care oricum apelantul nu a invocat-o prin cererea sa (o astfel de motivare fiind la acest moment tardivă), acesta trebuie să dovedească vătămarea care i s-a produs prin omisiunea respectării formalităţii conţinutului declarat</w:t>
      </w:r>
    </w:p>
    <w:p>
      <w:pPr>
        <w:pStyle w:val="Normal"/>
        <w:ind w:firstLine="709"/>
        <w:jc w:val="both"/>
        <w:rPr/>
      </w:pPr>
      <w:r>
        <w:rPr/>
        <w:t>Or, această probă nu a este produsă în cauză, întrucât apelantul, pe lângă faptul că nu a invocat nulitatea, acesta nu a invocat nici aspectul potrivit căruia, deşi un delegat/angajat al său a semnat confirmarea de primire, în realitate nu s-ar fi comunicat niciun înscris.</w:t>
      </w:r>
    </w:p>
    <w:p>
      <w:pPr>
        <w:pStyle w:val="Normal"/>
        <w:ind w:firstLine="709"/>
        <w:jc w:val="both"/>
        <w:rPr/>
      </w:pPr>
      <w:r>
        <w:rPr/>
        <w:t>Totodată, respectiva confirmare de primire nu numai ca este semnată de către un delegat/angajat al apelantului, ci poartă şi ştampila Registraturii băncii. În aceste împrejurări, raportat la prevederile ari 164 alin. 3 coroborat cu art. 175 alin. 1 Cod procedură civilă, simpla omisiune a transmiterii notificării prin scrisoare recomandată cu conţinut declarat nu poate atrage sancţiunea nulităţii notificării.</w:t>
      </w:r>
    </w:p>
    <w:p>
      <w:pPr>
        <w:pStyle w:val="Normal"/>
        <w:ind w:firstLine="709"/>
        <w:jc w:val="both"/>
        <w:rPr/>
      </w:pPr>
      <w:r>
        <w:rPr/>
        <w:t>De asemenea, apelantul nici măcar nu invocă nicio nulitate prin cererea sa, limitându-se doar la a contesta transmiterea notificării prin scrisoare recomandată, cu confirmare de primire, dar fără conţinut declarat.</w:t>
      </w:r>
    </w:p>
    <w:p>
      <w:pPr>
        <w:pStyle w:val="Normal"/>
        <w:ind w:firstLine="709"/>
        <w:jc w:val="both"/>
        <w:rPr/>
      </w:pPr>
      <w:r>
        <w:rPr/>
        <w:t>Sub acest aspect, prin cererea de apel formulată, se învederează făptui că, administratorul judiciar al societăţii debitoare ar fi fost obligat să facă dovada comunicării notificării amintite mai sus în acord cu dispoziţiile legale aplicabile.</w:t>
      </w:r>
    </w:p>
    <w:p>
      <w:pPr>
        <w:pStyle w:val="Normal"/>
        <w:ind w:firstLine="709"/>
        <w:jc w:val="both"/>
        <w:rPr/>
      </w:pPr>
      <w:r>
        <w:rPr/>
        <w:t>Potrivit prevederilor art. 249 Cod procedură civilă, „Cel care face o susţinere în cursul procesului trebuie să o dovedească. în afară de cazurile anume prevăzute de lege,” iar în contextul în care apelantul a susţinut aşa-zisa necomunicare a notificării privind deschiderea procedurii insolvenţei împotriva societăţii debitoare, acesta trebuia să facă dovada afirmaţiilor sale. Însă, aşa cum în mod just şi prima instanţă a reţinut, „patenta nu a invocat si nu a dovedit existenţa vreunui motiv pentru care ar fi fost în imposibilitate de a formula cerere de admitere a creanţelor în termenul stabilit de instanţă.”</w:t>
      </w:r>
    </w:p>
    <w:p>
      <w:pPr>
        <w:pStyle w:val="Normal"/>
        <w:ind w:firstLine="709"/>
        <w:jc w:val="both"/>
        <w:rPr/>
      </w:pPr>
      <w:r>
        <w:rPr/>
        <w:t>Şi în ceea ce priveşte susţinerile apelantului, conform cărora, confirmarea de primire aflată la dosarul cauzei ar fi putut viza orice altă corespondenţă, inclusiv o corespondenţă lipsită de conţinut, se invoca lipsa dovezilor aferente, iar în acest caz, aşa cum în mod just a reţinut şi prima instanţă, aceste afirmaţii nu pot fi primite de către instanţa de judecată.</w:t>
      </w:r>
    </w:p>
    <w:p>
      <w:pPr>
        <w:pStyle w:val="Normal"/>
        <w:ind w:firstLine="709"/>
        <w:jc w:val="both"/>
        <w:rPr/>
      </w:pPr>
      <w:r>
        <w:rPr/>
        <w:t>Prin urmare, apelantul nu face nici măcar dovada oricărei alte corespondenţe transmise de către administratorul judiciar, iar în situaţia în care respectiva confirmare de primire nu numai că este semnată de către un delegat/angajat al apelantului, ci poartă şi ştampila Registraturii băncii, această împrejurare „conduce la prezumţia că a luat cunoştinţă de conţinutul ei”, aşa cum a apreciat şi instanţa de fond, în mod legal şi temeinic.</w:t>
      </w:r>
    </w:p>
    <w:p>
      <w:pPr>
        <w:pStyle w:val="Normal"/>
        <w:ind w:firstLine="709"/>
        <w:jc w:val="both"/>
        <w:rPr/>
      </w:pPr>
      <w:r>
        <w:rPr/>
        <w:t>Mai mult, în Buletinul procedurilor de insolvenţă nr. B2 / d1 a fost publicată Notificarea privind deschiderea procedurii de insolvenţă nr. P1, deschiderea procedurii fiind publicată totodată, la data de d2, şi într-un ziar de largă circulaţie.</w:t>
      </w:r>
    </w:p>
    <w:p>
      <w:pPr>
        <w:pStyle w:val="Normal"/>
        <w:ind w:firstLine="709"/>
        <w:jc w:val="both"/>
        <w:rPr/>
      </w:pPr>
      <w:r>
        <w:rPr/>
        <w:t>În consecinţă, notificarea X  cu privire la deschiderea procedurii insolvenţei împotriva societăţii debitoare şi, implicit, cu privire la termenul limită în care putea fi formulată cererea de admitere la masa credală, s-a realizat de către administratorul judiciar cu respectarea dispoziţiilor art. 42 alin. 3, respectiv art. 99 alin. 3 din Legea nr. 85/2014, mai ales în contextul în care contestatorul nu face dovada vătămării ce i s-ar fi produs prin omisiunea respectării formalităţii conţinutului declarat.</w:t>
      </w:r>
    </w:p>
    <w:p>
      <w:pPr>
        <w:pStyle w:val="Normal"/>
        <w:ind w:firstLine="709"/>
        <w:jc w:val="both"/>
        <w:rPr/>
      </w:pPr>
      <w:r>
        <w:rPr/>
        <w:t>Cu privire la aşa-zisul caracter necondiţionat al nulităţii invocat de către apelant, instanţa de fond a reliefat prin sentinţa sa - în mod corect - inexistenţa unei nulităţi necondiţionate, „întrucât condiţia referitoare la conţinutul declarat ai comunicării, nu reprezintă o cerinţă legală extrinsecă a actului de procedură, ci este o condiţie intrinsecă a acestuia. ” Mai mult, nulitatea în discuţie nu este nici măcar expresă, art. 154 Cod procedură civilă nereferindu-se la modalitatea de comunicare a actului, ci ia termenul pentru înmânarea citaţiei, nefiind astfel posibilă aplicarea dispoziţiilor menţionate prin analogie.</w:t>
      </w:r>
    </w:p>
    <w:p>
      <w:pPr>
        <w:pStyle w:val="Normal"/>
        <w:ind w:firstLine="709"/>
        <w:jc w:val="both"/>
        <w:rPr/>
      </w:pPr>
      <w:r>
        <w:rPr/>
        <w:t>Nu în ultimul rând, în prezent, art. 154 alin. 4 Cod procedură civilă, modificat prin art. I pct. 20 din Legea nr. 310/2018, nu mai impune comunicarea actelor de procedură cu scrisoare recomandata având conţinut declarat, fiind păstrată însă condiţia existenţei confirmării de primire.</w:t>
      </w:r>
    </w:p>
    <w:p>
      <w:pPr>
        <w:pStyle w:val="Normal"/>
        <w:ind w:firstLine="709"/>
        <w:jc w:val="both"/>
        <w:rPr/>
      </w:pPr>
      <w:r>
        <w:rPr>
          <w:b/>
        </w:rPr>
        <w:t>Analizând apelul</w:t>
      </w:r>
      <w:r>
        <w:rPr/>
        <w:t>, prin raportare la motivele de apel invocate, cu majoritate, Curtea urmează să îl respingă ca nefondat, pentru următoarele considerente:</w:t>
      </w:r>
    </w:p>
    <w:p>
      <w:pPr>
        <w:pStyle w:val="Normal"/>
        <w:ind w:firstLine="709"/>
        <w:jc w:val="both"/>
        <w:rPr/>
      </w:pPr>
      <w:r>
        <w:rPr/>
        <w:t xml:space="preserve">Prin încheierea din data de … s-a admis cererea debitorului Y  şi în temeiul art.71 alin.1 din Legea nr.85/2014 privind procedurile de prevenire a insolvenţei şi de insolvenţă s-a deschis procedura generală împotriva debitorului. Totodată, s-au fixat următoarele termene limită: a) termenul limită de depunere, de către creditori, a opoziţiilor la Încheierea de deschidere a procedurii - 10 zile de la notificare, precum şi termenul de soluţionare a opoziţiilor, care nu va depăşi 5 zile de la data expirării termenului de depunere a acestora; b) termenul limită pentru înregistrarea cererii de admitere a creanţelor asupra averii debitorului – 20 iulie 2015; c) termenul de verificare a creanţelor, de întocmire şi publicare în Buletinul Procedurilor de Insolvenţă a tabelului preliminar de creanţe – 10 august 2015; d) termenul de definitivare a tabelului creanţelor – 4 septembrie 2015; e) data primei şedinţe a adunării generale a creditorilor – 14 august 2015. </w:t>
      </w:r>
    </w:p>
    <w:p>
      <w:pPr>
        <w:pStyle w:val="Normal"/>
        <w:ind w:firstLine="709"/>
        <w:jc w:val="both"/>
        <w:rPr/>
      </w:pPr>
      <w:r>
        <w:rPr/>
        <w:t>La data de 04.10.2018 contestatoarea X  a depus la dosar declaraţie de creanţă solicitând înscrierea la masa credală cu suma de 9.739.114,25 lei. Prin aceeaşi adresă a solicitat şi repunerea în termenul de depunere a cererii de admitere a creanţei, întrucât nu ar fi fost notificată în legătură cu deschiderea procedurii de insolvenţă a debitoarei conform prev. C.proc.civ..</w:t>
      </w:r>
    </w:p>
    <w:p>
      <w:pPr>
        <w:pStyle w:val="Normal"/>
        <w:ind w:firstLine="709"/>
        <w:jc w:val="both"/>
        <w:rPr/>
      </w:pPr>
      <w:r>
        <w:rPr/>
        <w:t xml:space="preserve">Lichidatorul judiciar al debitoarei a arătat prin raportul de activitate nr.13 publicat în BPI nr.B1 că a notificat petenta cu privire la deschiderea procedurii şi că cererea de repunere în termenul de depunere a cererii de admitere a creanţei este neîntemeiată, astfel că cererea de admitere a creanţei este depusă tardiv. Acesta invocă transmiterea </w:t>
      </w:r>
      <w:r>
        <w:rPr>
          <w:caps/>
        </w:rPr>
        <w:t>notificării de deschidere a procedurii nr. A1prin poștă cu confirmare de primire</w:t>
      </w:r>
      <w:r>
        <w:rPr/>
        <w:t xml:space="preserve"> (filele 19-20 dosar).</w:t>
      </w:r>
    </w:p>
    <w:p>
      <w:pPr>
        <w:pStyle w:val="Normal"/>
        <w:ind w:firstLine="709"/>
        <w:jc w:val="both"/>
        <w:rPr/>
      </w:pPr>
      <w:r>
        <w:rPr/>
        <w:t>Curtea reține că dispoziţiile art. 42 alin. 3 din Legea nr. 85/2014 impun notificarea creditorilor cu privire la deschiderea procedurii de insolvenţă a debitorului în condiţiile Codului de procedură civilă, respectiv conform art. 154 alin. 4 Cod procedură civilă (în vigoare la momentul comunicării notificării in discuţie), care dispune: “(4) în cazul în care comunicarea potrivit alin. (1) nu este posibilă, aceasta se va face prin poştă, cu scrisoare recomandată, cu conţinut declarat şi confirmare de primire, în plic închis, la care se ataşează dovada de primire/procesul-verbal şi înştiinţarea prevăzute la art. 163.”</w:t>
      </w:r>
    </w:p>
    <w:p>
      <w:pPr>
        <w:pStyle w:val="Normal"/>
        <w:ind w:firstLine="709"/>
        <w:jc w:val="both"/>
        <w:rPr/>
      </w:pPr>
      <w:r>
        <w:rPr/>
        <w:t>În speță lichidatorul judiciar a invocat transmiterea notificării prin scrisoare recomandată cu confirmare de primire, fără conținut declarat.</w:t>
      </w:r>
    </w:p>
    <w:p>
      <w:pPr>
        <w:pStyle w:val="Normal"/>
        <w:ind w:firstLine="709"/>
        <w:jc w:val="both"/>
        <w:rPr/>
      </w:pPr>
      <w:r>
        <w:rPr/>
        <w:t>Apelanta susține că în mod eronat instanța a reținut că X  a fost notificată cu privire la deschiderea procedurii într-un mod care nu îi permite băncii să solicite repunerea în termen și că trebuia dovedită vătămarea care ar fi decurs din necomunicarea notificării cu conținut declarat.</w:t>
      </w:r>
    </w:p>
    <w:p>
      <w:pPr>
        <w:pStyle w:val="Normal"/>
        <w:ind w:firstLine="709"/>
        <w:jc w:val="both"/>
        <w:rPr/>
      </w:pPr>
      <w:r>
        <w:rPr/>
        <w:t>Argumentează apelanta că, dincolo de arătarea nerespectării de către Administratorul judiciar a prevederilor art. 154 alin. (4) din C.pr.civ., X  nu poate face dovada faptului negativ al necomunicării Notificării.</w:t>
      </w:r>
      <w:r>
        <w:rPr>
          <w:color w:val="C00000"/>
        </w:rPr>
        <w:t xml:space="preserve">  </w:t>
      </w:r>
    </w:p>
    <w:p>
      <w:pPr>
        <w:pStyle w:val="Normal"/>
        <w:ind w:firstLine="709"/>
        <w:jc w:val="both"/>
        <w:rPr/>
      </w:pPr>
      <w:r>
        <w:rPr/>
        <w:t>Cu privire la acest aspect, Curtea reține că, astfel cum a constatat și instanța de fond, apelanta nu a negat în mod expres primirea notificării de deschidere a procedurii prin scrisoarea recomandată (fără conținut declarat) recepționată la data de d3 de serviciul său de registratură, pentru care un angajat al acesteia a semnat și a aplicat o ștampilă de primire. Apelanta reclamantă se limitează la a afirma că nu a primit notificarea de deschidere a procedurii în conformitate cu dispozițiile legale, dar, astfel cum în mod corect apreciază și instanța de fond, nu susține și nu dovedește că ar fi primit altceva cu acea scrisoare recomandată, făcând astfel dovada faptului negativ printr-un fapt pozitiv contrar. Totodată, aceasta nici nu afirmă că nu ar fi primit nimic în plicul înaintat de lichidatorul judiciar (ipoteză puțin probabilă). Odată primită o scrisoare recomandată, aceasta trebuia înscrisă într-un registru de corespondență, astfel că apelanta era în măsură să indice ce anume a primit cu acea scrisoare recomandată.</w:t>
      </w:r>
    </w:p>
    <w:p>
      <w:pPr>
        <w:pStyle w:val="Normal"/>
        <w:ind w:firstLine="709"/>
        <w:jc w:val="both"/>
        <w:rPr/>
      </w:pPr>
      <w:r>
        <w:rPr/>
        <w:t xml:space="preserve">Apelanta susține că ”la fel de bine, comunicarea </w:t>
      </w:r>
      <w:r>
        <w:rPr>
          <w:u w:val="single"/>
        </w:rPr>
        <w:t>putea viza</w:t>
      </w:r>
      <w:r>
        <w:rPr/>
        <w:t xml:space="preserve"> orice altă corespondență transmisă de administratorul judiciar, inclusiv o corespondență lipsită de conținut”, fiind în continuare echivocă în ce privește conținutul scrisorii primite de la administratorul judiciar, evitând, în tot cuprinsul cererii de apel, să elimine această neclaritate: a primit, prin scrisoarea recomandată în cauză, notificarea de deschidere a procedurii, a primit un alt înscris (și care ar fi acela) sau a primit plicul gol. În încercarea de a evita o afirmație tranșantă cu privire la comunicarea recepționată, mai precis conținutul acesteia, apelanta mai afirmă că ”în lipsa conţinutului declarat al comunicării, respectiv a posibilităţii administratorului judiciar de a proba conţinutul corespondenţei, comunicarea nu poate fi considerată a fi avut loc.” </w:t>
      </w:r>
    </w:p>
    <w:p>
      <w:pPr>
        <w:pStyle w:val="Normal"/>
        <w:ind w:firstLine="709"/>
        <w:jc w:val="both"/>
        <w:rPr/>
      </w:pPr>
      <w:r>
        <w:rPr/>
        <w:t xml:space="preserve">În mod corect instanța de fond, având în vedere împrejurarea că apelanta nu a contestat în mod expres primirea notificării prin scrisoarea recomandată (fără conținut declarat) recepționată,  raportându-se la comunicarea din data de d3, a reținut că lichidatorul judiciar a făcut dovada comunicării notificării de deschidere a procedurii insolvenței către apelantă. </w:t>
      </w:r>
    </w:p>
    <w:p>
      <w:pPr>
        <w:pStyle w:val="Normal"/>
        <w:ind w:firstLine="709"/>
        <w:jc w:val="both"/>
        <w:rPr/>
      </w:pPr>
      <w:r>
        <w:rPr/>
        <w:t>Întrucât apelanta invocă nerespectarea dispozițiilor legale cu privire la această comunicare (nu împrejurarea că nu a primit nimic cu acel plic, sau că a primit altceva), în mod corect instanța de fond s-a raportat la dispozițiile procedurale care reglementează nulitatea actelor de procedură, respectiv prevederile art. 174 și urm. cod procedură civilă.</w:t>
      </w:r>
    </w:p>
    <w:p>
      <w:pPr>
        <w:pStyle w:val="Normal"/>
        <w:ind w:firstLine="709"/>
        <w:jc w:val="both"/>
        <w:rPr/>
      </w:pPr>
      <w:r>
        <w:rPr/>
        <w:t xml:space="preserve">În materia nulității actelor de procedură, din interpretarea </w:t>
      </w:r>
      <w:r>
        <w:rPr>
          <w:i/>
        </w:rPr>
        <w:t xml:space="preserve">per a contrario </w:t>
      </w:r>
      <w:r>
        <w:rPr/>
        <w:t>a dispozițiilor art. 175-176 cod procedură civilă rezultă că regula este aceea  a nulității condiționate de existența unei vătămări, nulitatea necondiționată intervenind în cazurile expres prevăzute de dispozițiile art. 176 cod procedură civilă, iar vătămarea se presupune în cazul nulităților exprese, potrivit prevederilor art. 175 alin. 2 cod procedură civilă.</w:t>
      </w:r>
    </w:p>
    <w:p>
      <w:pPr>
        <w:pStyle w:val="Normal"/>
        <w:ind w:firstLine="709"/>
        <w:jc w:val="both"/>
        <w:rPr/>
      </w:pPr>
      <w:r>
        <w:rPr/>
        <w:t>În mod corect instanța de fond a reținut că în speță sunt aplicabile dispozițiile art. 175 alin, 1 Cod procedură civilă potrivit cu care ” Actul de procedură este lovit de nulitate dacă prin nerespectarea cerinţei legale s-a adus părţii o vătămare care nu poate fi înlăturată decât prin desfiinţarea acestuia.”</w:t>
      </w:r>
    </w:p>
    <w:p>
      <w:pPr>
        <w:pStyle w:val="Normal"/>
        <w:ind w:firstLine="709"/>
        <w:jc w:val="both"/>
        <w:rPr/>
      </w:pPr>
      <w:r>
        <w:rPr/>
        <w:t>Astfel, nerespectarea prevederilor art. 154 anterior citate, privind conținutul declarat al scrisorii recomandate cu confirmare de primire, nu este o condiție extrinsecă actului de procedură, ci o condiție intrinsecă, vizând însăși modalitatea de întocmire a actului de procedură, prin urmare nu suntem în ipoteza prevăzută de  art. 176 alin. 1 pct 6 cod procedură civilă. Totodată, legea nu prevede în mod expres sancțiunea nulității pentru situația în care comunicarea nu îndeplinește cerința conținutului declarat, astfel că nu suntem în ipoteza prevăzută de art. 175 alin. 2 cod procedură civilă.</w:t>
      </w:r>
    </w:p>
    <w:p>
      <w:pPr>
        <w:pStyle w:val="Normal"/>
        <w:ind w:firstLine="709"/>
        <w:jc w:val="both"/>
        <w:rPr/>
      </w:pPr>
      <w:r>
        <w:rPr/>
        <w:t xml:space="preserve">Susține apelanta că nerespectarea formalităţii privind conținutul declarat al scrisorii trimise face să se prezume absolut necomunicarea, potrivit textului de lege menţionat anterior. Cu privire la acest aspect, Curtea reține că transmiterea de către lichidatorul judiciar a unei comunicări către apelantă, în termenul de emitere a notificării de deschidere a procedurii și recepționarea acesteia de către apelantă, aceasta neinvocând primirea plicului gol sau primirea unui alt înscris, face să se prezume că apelanta a primit cu comunicarea recepționată notificarea de deschidere a procedurii (împrejurare care nu a fost negată de aceasta; apelanta susținând lipsa comunicării notificării conform dispozițiilor legale). </w:t>
      </w:r>
    </w:p>
    <w:p>
      <w:pPr>
        <w:pStyle w:val="Normal"/>
        <w:ind w:firstLine="709"/>
        <w:jc w:val="both"/>
        <w:rPr/>
      </w:pPr>
      <w:r>
        <w:rPr/>
        <w:t>Susține apelanta că nulitatea pentru nerespectarea prevederilor legale a nu ar putea fi decât una expresă, reglementată de prevederile art. 159 din C.pr.civ. potrivit cărora: ,,citaţia şi celelalte acte de procedură (notificarea privind deschiderea procedurii insolvenţei, n. RDA), sub sancţiunea nulităţii, vor fi înmânate părţii cu cel puţin 5 zile înaintea termenului de judecată”. Curtea constată că textul prevede expres nulitatea actului de procedură pentru nerespectarea termenului de 5 zile, iar nu pentru nerespectarea prevederilor art. 154 alin. 1, în această situație fiind vorba de o nulitate virtuală.</w:t>
      </w:r>
    </w:p>
    <w:p>
      <w:pPr>
        <w:pStyle w:val="Normal"/>
        <w:ind w:firstLine="709"/>
        <w:jc w:val="both"/>
        <w:rPr/>
      </w:pPr>
      <w:r>
        <w:rPr/>
        <w:t>Prin urmare, în mod corect instanța a reținut că lipsa conținutului declarat al scrisorii recomandate cu confirmare de primire prin care apelantei i s-a transmis notificarea de deschidere a procedurii constituie un caz de nulitate virtuală, condiționată de existența unei vătămări, vătămare care nu se presupune și pe care apelanta creditoare nu a dovedit-o. Ceea ce trebuia apelanta să dovedească este vătămarea cauzată de lipsa conținutului declarat al scrisorii recomandate cu confirmare de primire prin care i s-a transmis notificarea de deschidere a procedurii, în contextul în care instanța a reținut recepționarea acestei notificări.</w:t>
      </w:r>
    </w:p>
    <w:p>
      <w:pPr>
        <w:pStyle w:val="Normal"/>
        <w:ind w:firstLine="709"/>
        <w:jc w:val="both"/>
        <w:rPr/>
      </w:pPr>
      <w:r>
        <w:rPr/>
        <w:t>Având în vedere cele de mai sus, Curtea urmează să respingă apelul ca nefondat.</w:t>
      </w:r>
    </w:p>
    <w:p>
      <w:pPr>
        <w:pStyle w:val="Normal"/>
        <w:ind w:firstLine="709"/>
        <w:jc w:val="both"/>
        <w:rPr/>
      </w:pPr>
      <w:r>
        <w:rPr/>
      </w:r>
    </w:p>
    <w:p>
      <w:pPr>
        <w:pStyle w:val="Normal"/>
        <w:ind w:firstLine="709"/>
        <w:jc w:val="both"/>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 E C I D E:</w:t>
      </w:r>
    </w:p>
    <w:p>
      <w:pPr>
        <w:pStyle w:val="Normal"/>
        <w:ind w:firstLine="709"/>
        <w:jc w:val="center"/>
        <w:rPr>
          <w:b/>
          <w:b/>
        </w:rPr>
      </w:pPr>
      <w:r>
        <w:rPr>
          <w:b/>
        </w:rPr>
      </w:r>
    </w:p>
    <w:p>
      <w:pPr>
        <w:pStyle w:val="Normal"/>
        <w:ind w:firstLine="709"/>
        <w:jc w:val="both"/>
        <w:rPr/>
      </w:pPr>
      <w:r>
        <w:rPr/>
        <w:t>În complet de divergenţă.</w:t>
      </w:r>
    </w:p>
    <w:p>
      <w:pPr>
        <w:pStyle w:val="Normal"/>
        <w:ind w:firstLine="709"/>
        <w:jc w:val="both"/>
        <w:rPr/>
      </w:pPr>
      <w:r>
        <w:rPr/>
        <w:t>Cu majoritate:</w:t>
      </w:r>
    </w:p>
    <w:p>
      <w:pPr>
        <w:pStyle w:val="Normal"/>
        <w:ind w:firstLine="709"/>
        <w:jc w:val="both"/>
        <w:rPr/>
      </w:pPr>
      <w:r>
        <w:rPr/>
        <w:t>Respinge, ca nefondat, apelul formulat de apelanta X , cu sediul în B…, împotriva sentinţei civile S1, pronunţată de Tribunalul ... – Secţia ..., în dosarul nr. 23, în contradictoriu cu intimatele Y , cu sediul în B…, prin administrator judiciar AJ1, cu sediul în  B…, W - in insolventa, B…, Q , B…şi Z , cu sediul în B….</w:t>
      </w:r>
    </w:p>
    <w:p>
      <w:pPr>
        <w:pStyle w:val="Normal"/>
        <w:ind w:firstLine="709"/>
        <w:jc w:val="both"/>
        <w:rPr/>
      </w:pPr>
      <w:r>
        <w:rPr/>
        <w:t>Cu opinia separată a d-nei. jud. 1 în sensul admiterii apelului, schimbării în tot a sentinţei atacate şi admiterea contestaţiei, aşa cum a fost formulată.</w:t>
      </w:r>
    </w:p>
    <w:p>
      <w:pPr>
        <w:pStyle w:val="Normal"/>
        <w:ind w:firstLine="709"/>
        <w:jc w:val="both"/>
        <w:rPr/>
      </w:pPr>
      <w:r>
        <w:rPr/>
        <w:t xml:space="preserve"> </w:t>
      </w:r>
      <w:r>
        <w:rPr/>
        <w:t xml:space="preserve">Definitivă. </w:t>
      </w:r>
    </w:p>
    <w:p>
      <w:pPr>
        <w:pStyle w:val="Normal"/>
        <w:ind w:firstLine="709"/>
        <w:jc w:val="both"/>
        <w:rPr/>
      </w:pPr>
      <w:r>
        <w:rPr/>
        <w:t>Pronunţată în şedinţă publică, astăzi, ....</w:t>
      </w:r>
    </w:p>
    <w:p>
      <w:pPr>
        <w:pStyle w:val="Normal"/>
        <w:ind w:firstLine="709"/>
        <w:jc w:val="both"/>
        <w:rPr/>
      </w:pPr>
      <w:r>
        <w:rPr/>
      </w:r>
    </w:p>
    <w:p>
      <w:pPr>
        <w:pStyle w:val="Normal"/>
        <w:ind w:firstLine="709"/>
        <w:jc w:val="both"/>
        <w:rPr/>
      </w:pPr>
      <w:r>
        <w:rPr/>
      </w:r>
    </w:p>
    <w:p>
      <w:pPr>
        <w:pStyle w:val="Normal"/>
        <w:ind w:firstLine="709"/>
        <w:jc w:val="both"/>
        <w:rPr/>
      </w:pPr>
      <w:r>
        <w:rPr/>
        <w:t>PREŞEDINTE,</w:t>
        <w:tab/>
        <w:tab/>
        <w:t>JUDECĂTOR,</w:t>
        <w:tab/>
        <w:t xml:space="preserve">   JUDECĂTOR,</w:t>
        <w:tab/>
        <w:tab/>
      </w:r>
    </w:p>
    <w:p>
      <w:pPr>
        <w:pStyle w:val="Normal"/>
        <w:jc w:val="both"/>
        <w:rPr/>
      </w:pPr>
      <w:r>
        <w:rPr/>
        <w:t xml:space="preserve">               </w:t>
      </w:r>
      <w:r>
        <w:rPr/>
        <w:t>COD A1043</w:t>
        <w:tab/>
        <w:tab/>
        <w:t xml:space="preserve">                       1</w:t>
        <w:tab/>
        <w:t xml:space="preserve">                           2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b/>
        <w:tab/>
        <w:tab/>
        <w:tab/>
        <w:tab/>
        <w:tab/>
        <w:tab/>
        <w:tab/>
        <w:tab/>
        <w:t>GREFIER,</w:t>
      </w:r>
    </w:p>
    <w:p>
      <w:pPr>
        <w:pStyle w:val="Normal"/>
        <w:ind w:firstLine="709"/>
        <w:jc w:val="both"/>
        <w:rPr/>
      </w:pPr>
      <w:r>
        <w:rPr/>
        <w:tab/>
        <w:tab/>
        <w:tab/>
        <w:tab/>
        <w:tab/>
        <w:tab/>
        <w:tab/>
        <w:tab/>
        <w:t xml:space="preserve">                   3</w:t>
      </w:r>
    </w:p>
    <w:p>
      <w:pPr>
        <w:pStyle w:val="Normal"/>
        <w:ind w:firstLine="709"/>
        <w:jc w:val="both"/>
        <w:rPr/>
      </w:pPr>
      <w:r>
        <w:rPr/>
      </w:r>
    </w:p>
    <w:p>
      <w:pPr>
        <w:pStyle w:val="Normal"/>
        <w:ind w:firstLine="709"/>
        <w:jc w:val="both"/>
        <w:rPr/>
      </w:pPr>
      <w:r>
        <w:rPr/>
      </w:r>
    </w:p>
    <w:p>
      <w:pPr>
        <w:pStyle w:val="Normal"/>
        <w:ind w:firstLine="709"/>
        <w:jc w:val="both"/>
        <w:rPr>
          <w:bCs/>
          <w:iCs/>
          <w:sz w:val="20"/>
          <w:szCs w:val="20"/>
        </w:rPr>
      </w:pPr>
      <w:r>
        <w:rPr>
          <w:sz w:val="20"/>
          <w:szCs w:val="20"/>
        </w:rPr>
        <w:t xml:space="preserve"> </w:t>
      </w:r>
    </w:p>
    <w:p>
      <w:pPr>
        <w:pStyle w:val="Normal"/>
        <w:ind w:firstLine="709"/>
        <w:jc w:val="both"/>
        <w:rPr>
          <w:bCs/>
          <w:iCs/>
          <w:sz w:val="20"/>
          <w:szCs w:val="20"/>
        </w:rPr>
      </w:pPr>
      <w:r>
        <w:rPr>
          <w:bCs/>
          <w:iCs/>
          <w:sz w:val="20"/>
          <w:szCs w:val="20"/>
        </w:rPr>
      </w:r>
    </w:p>
    <w:p>
      <w:pPr>
        <w:pStyle w:val="Normal"/>
        <w:ind w:firstLine="709"/>
        <w:jc w:val="both"/>
        <w:rPr>
          <w:iCs/>
        </w:rPr>
      </w:pPr>
      <w:r>
        <w:rPr>
          <w:iCs/>
        </w:rPr>
        <w:t xml:space="preserve">Opinia separată </w:t>
      </w:r>
    </w:p>
    <w:p>
      <w:pPr>
        <w:pStyle w:val="Normal"/>
        <w:ind w:firstLine="709"/>
        <w:jc w:val="both"/>
        <w:rPr/>
      </w:pPr>
      <w:r>
        <w:rPr>
          <w:iCs/>
        </w:rPr>
        <w:t>Contrar opiniei majoritare, consider  întemeiată contestația formulată de creditoarea X  la măsura administratorului judiciar de respingere a cererii de repunere în termenul de înregistrare a cererii de admitere a creanței la masa credală a  debitoarei Y , având în vedere că nu s-a făcut dovada comunicării notificării deschiderii procedurii insolvenței către X . Astfel, prin cererea de admitere a creanței în cuantum de 9739114,25 lei se solicită de către X  în conformitate cu prevederile art. 42 alin. 3 din legea nr. 85/2014 și repunerea de drept în termenul de înregistrare a declarației de creanță, susținându-se că X  nu a fost notificată individual cu privire la deschiderea  procedurii insolvenței, potrivit dispozițiilor art. 99 alin. 1-3 din legea nr. 85/2014. Alin. 3 al art. 99 din legea nr. 85/2014  stabilește  că notificarea prevăzută de alin. 1 se realizează potrivit prevederilor codului de procedură civilă și se va publica, totodată, pe cheltuiala averii debitorului, într-un ziar de largă circulație și în BPI.</w:t>
      </w:r>
    </w:p>
    <w:p>
      <w:pPr>
        <w:pStyle w:val="Normal"/>
        <w:ind w:firstLine="709"/>
        <w:jc w:val="both"/>
        <w:rPr>
          <w:iCs/>
        </w:rPr>
      </w:pPr>
      <w:r>
        <w:rPr>
          <w:iCs/>
        </w:rPr>
        <w:t xml:space="preserve">Notificarea este actul de procedură îndeplinit de administratorul judiciar prin care se materializează operațiunea de aducere la îndeplinire a dezideratului încunoștințării creditorilor despre deschiderea procedurii și termenele limită stabilite de judecătorul sindic în conformitate cu art. 100 din legea nr. 85/2014. </w:t>
      </w:r>
    </w:p>
    <w:p>
      <w:pPr>
        <w:pStyle w:val="Normal"/>
        <w:ind w:firstLine="709"/>
        <w:jc w:val="both"/>
        <w:rPr>
          <w:iCs/>
        </w:rPr>
      </w:pPr>
      <w:r>
        <w:rPr>
          <w:iCs/>
        </w:rPr>
        <w:t>Creditorii care nu au fost notificați individual sunt considerați de drept în termenul de depunere a declarațiilor de creanță, potrivit prevederilor art. 42 alin. 3 din legea nr. 85/2014. Notificarea se comunică potrivit codului de procedură civilă, respectiv în conformitate cu dispozițiile art. 154 alin. 4 c.pr.civ. potrivit cărora, comunicarea actului se poate face prin poștă, cu scrisoare recomandată cu conținut declarat și confirmare de primire, în plic închis .Așadar, prin raportare la acest text normativ, notificarea deschiderii procedurii se comunică individual prin poștă cu scrisoare recomandă cu conținut declarat și confirmare de primire.</w:t>
      </w:r>
    </w:p>
    <w:p>
      <w:pPr>
        <w:pStyle w:val="Normal"/>
        <w:ind w:firstLine="709"/>
        <w:jc w:val="both"/>
        <w:rPr/>
      </w:pPr>
      <w:r>
        <w:rPr>
          <w:iCs/>
        </w:rPr>
        <w:t>În speță, administratorul judiciar a depus  la dosar  confirmarea de primire  de către petenta creditoare X  a unei corespondențe din data de 29.07.2016(f.20 dosar fond) fără a se putea cunoaște conținutul corespondenței trimise de administratorul judiciar, în lipsa conținutului declarat care însoțește scrisoarea recomandată.</w:t>
      </w:r>
    </w:p>
    <w:p>
      <w:pPr>
        <w:pStyle w:val="Normal"/>
        <w:ind w:firstLine="709"/>
        <w:jc w:val="both"/>
        <w:rPr>
          <w:iCs/>
        </w:rPr>
      </w:pPr>
      <w:r>
        <w:rPr>
          <w:iCs/>
        </w:rPr>
        <w:t xml:space="preserve">Administratorul judiciar nu a făcut dovada comunicării notificării prin scrisoare cu conținut declarat .. În lipsa conținutului declarat al comunicării  nu se poate constata că a avut loc comunicarea notificării deschiderii procedurii . </w:t>
      </w:r>
    </w:p>
    <w:p>
      <w:pPr>
        <w:pStyle w:val="Normal"/>
        <w:ind w:firstLine="709"/>
        <w:jc w:val="both"/>
        <w:rPr>
          <w:iCs/>
        </w:rPr>
      </w:pPr>
      <w:r>
        <w:rPr>
          <w:iCs/>
        </w:rPr>
        <w:t>În conformitate cu dispozițiile art. 249 c.pr.civ., sarcina probei înștiințării  creditorului despre deschiderea procedurii  revine administratorului judiciar, iar această probă nu a fost făcută.</w:t>
      </w:r>
    </w:p>
    <w:p>
      <w:pPr>
        <w:pStyle w:val="Normal"/>
        <w:ind w:firstLine="709"/>
        <w:jc w:val="both"/>
        <w:rPr>
          <w:iCs/>
        </w:rPr>
      </w:pPr>
      <w:r>
        <w:rPr>
          <w:iCs/>
        </w:rPr>
        <w:t xml:space="preserve">Or, în aceste condiții devin incidente prevederile art. 42 alin. 3 din legea nr. 85/2014 conform  cărora, creditorii care nu au fost notificați potrivit prevederilor art. 99 alin. 3 sunt considerați de drept în termenul de depunere a cererilor de admitere a creanțelor. </w:t>
      </w:r>
    </w:p>
    <w:p>
      <w:pPr>
        <w:pStyle w:val="Normal"/>
        <w:ind w:firstLine="709"/>
        <w:jc w:val="both"/>
        <w:rPr>
          <w:iCs/>
        </w:rPr>
      </w:pPr>
      <w:r>
        <w:rPr>
          <w:iCs/>
        </w:rPr>
        <w:t>Cerința legală a comunicării prin scrisoare recomandată cu conținut declarat  are  drept scop și finalitate  atestarea conținutului comunicării,  pentru a nu mai exista nici un dubiu cu privire la ceea ce s-a comunicat . Comunicarea prin scrisoare cu conținut declarat este o cerință  legală intrinsecă actului  de procedură, neîndeplinită în cauza de față.</w:t>
      </w:r>
    </w:p>
    <w:p>
      <w:pPr>
        <w:pStyle w:val="Normal"/>
        <w:ind w:firstLine="709"/>
        <w:jc w:val="both"/>
        <w:rPr>
          <w:iCs/>
        </w:rPr>
      </w:pPr>
      <w:r>
        <w:rPr>
          <w:iCs/>
        </w:rPr>
        <w:t xml:space="preserve">Tocmai pentru că acesta este scopul însoțirii comunicării de o atestare a conținutului corespondenței  - eliminarea oricăror  eventuale dubii -, raționamentul logico juridic nu poate opera cu  prezumții și nici nu poate fi răsturnată sarcina probei, întrucât, în acest mod  s-ar ajunge la deturnarea ori  eludarea   rațiunii justificative ce stă la baza introducerii  cerinței  formale legale - atestarea conținutului comunicării -, potrivit prevederilor art. 42 alin. 3 din legea nr. 85/2014 raportat la art. 154 alin. 4 c.pr.civ.  </w:t>
      </w:r>
    </w:p>
    <w:p>
      <w:pPr>
        <w:pStyle w:val="Normal"/>
        <w:ind w:firstLine="709"/>
        <w:jc w:val="both"/>
        <w:rPr>
          <w:iCs/>
        </w:rPr>
      </w:pPr>
      <w:r>
        <w:rPr>
          <w:iCs/>
        </w:rPr>
        <w:t xml:space="preserve">Art. 175 alin. 1 c.pr.civ. prevede că actul de procedură este lovit de nulitate dacă prin nerespectarea cerințelor legale(  de formă sau de fond)  s-a adus  părții o vătămare care nu poate  fi înlăturată decât prin desființarea acestuia. </w:t>
      </w:r>
    </w:p>
    <w:p>
      <w:pPr>
        <w:pStyle w:val="Normal"/>
        <w:ind w:firstLine="709"/>
        <w:jc w:val="both"/>
        <w:rPr>
          <w:iCs/>
        </w:rPr>
      </w:pPr>
      <w:r>
        <w:rPr>
          <w:iCs/>
        </w:rPr>
        <w:t>Vătămarea procesuală a creditoarei X  este evidentă  ținând seama de consecințele procesuale negative ale lipsei notificării, respectiv  neexercitarea dreptului de   înscriere  la masa credală în termenul stabilit prin sentința de deschidere a procedurii.</w:t>
      </w:r>
    </w:p>
    <w:p>
      <w:pPr>
        <w:pStyle w:val="Normal"/>
        <w:spacing w:lineRule="auto" w:line="276" w:before="0" w:after="200"/>
        <w:rPr>
          <w:iCs/>
          <w:sz w:val="28"/>
          <w:szCs w:val="28"/>
        </w:rPr>
      </w:pPr>
      <w:r>
        <w:rPr>
          <w:iCs/>
          <w:sz w:val="28"/>
          <w:szCs w:val="28"/>
        </w:rPr>
      </w:r>
    </w:p>
    <w:p>
      <w:pPr>
        <w:pStyle w:val="Normal"/>
        <w:ind w:firstLine="709"/>
        <w:jc w:val="center"/>
        <w:rPr>
          <w:iCs/>
        </w:rPr>
      </w:pPr>
      <w:r>
        <w:rPr>
          <w:iCs/>
        </w:rPr>
        <w:t>JUDECĂTOR,</w:t>
      </w:r>
    </w:p>
    <w:p>
      <w:pPr>
        <w:pStyle w:val="Normal"/>
        <w:ind w:firstLine="709"/>
        <w:jc w:val="center"/>
        <w:rPr>
          <w:iCs/>
        </w:rPr>
      </w:pPr>
      <w:r>
        <w:rPr>
          <w:iCs/>
        </w:rPr>
        <w:t>1</w:t>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ind w:firstLine="709"/>
        <w:jc w:val="both"/>
        <w:rPr/>
      </w:pPr>
      <w:r>
        <w:rPr>
          <w:sz w:val="20"/>
          <w:szCs w:val="20"/>
        </w:rPr>
        <w:t>Red.Jud…..</w:t>
      </w:r>
    </w:p>
    <w:p>
      <w:pPr>
        <w:pStyle w:val="Normal"/>
        <w:ind w:firstLine="709"/>
        <w:jc w:val="both"/>
        <w:rPr>
          <w:sz w:val="20"/>
          <w:szCs w:val="20"/>
        </w:rPr>
      </w:pPr>
      <w:r>
        <w:rPr>
          <w:sz w:val="20"/>
          <w:szCs w:val="20"/>
        </w:rPr>
        <w:t>…</w:t>
      </w:r>
      <w:r>
        <w:rPr>
          <w:sz w:val="20"/>
          <w:szCs w:val="20"/>
        </w:rPr>
        <w:t>.</w:t>
      </w:r>
    </w:p>
    <w:p>
      <w:pPr>
        <w:pStyle w:val="Normal"/>
        <w:ind w:firstLine="709"/>
        <w:jc w:val="both"/>
        <w:rPr/>
      </w:pPr>
      <w:r>
        <w:rPr>
          <w:sz w:val="20"/>
          <w:szCs w:val="20"/>
        </w:rPr>
        <w:t>Nr.ex.: ..5</w:t>
      </w:r>
    </w:p>
    <w:p>
      <w:pPr>
        <w:pStyle w:val="Normal"/>
        <w:ind w:firstLine="709"/>
        <w:jc w:val="both"/>
        <w:rPr/>
      </w:pPr>
      <w:r>
        <w:rPr>
          <w:sz w:val="20"/>
          <w:szCs w:val="20"/>
        </w:rPr>
        <w:t>Fond: Tribunalul …. – Secţia …</w:t>
      </w:r>
    </w:p>
    <w:p>
      <w:pPr>
        <w:pStyle w:val="Normal"/>
        <w:ind w:firstLine="709"/>
        <w:jc w:val="both"/>
        <w:rPr>
          <w:iCs/>
          <w:sz w:val="28"/>
          <w:szCs w:val="28"/>
        </w:rPr>
      </w:pPr>
      <w:r>
        <w:rPr>
          <w:sz w:val="20"/>
          <w:szCs w:val="20"/>
        </w:rPr>
        <w:t xml:space="preserve">Preşedinte: …..                                            </w:t>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r>
    </w:p>
    <w:p>
      <w:pPr>
        <w:pStyle w:val="Normal"/>
        <w:spacing w:lineRule="auto" w:line="276" w:before="0" w:after="200"/>
        <w:rPr>
          <w:iCs/>
          <w:sz w:val="28"/>
          <w:szCs w:val="28"/>
        </w:rPr>
      </w:pPr>
      <w:r>
        <w:rPr>
          <w:iCs/>
          <w:sz w:val="28"/>
          <w:szCs w:val="28"/>
        </w:rPr>
        <w:t xml:space="preserve"> </w:t>
      </w:r>
    </w:p>
    <w:p>
      <w:pPr>
        <w:pStyle w:val="Normal"/>
        <w:jc w:val="both"/>
        <w:rPr>
          <w:iCs/>
          <w:sz w:val="28"/>
          <w:szCs w:val="28"/>
        </w:rPr>
      </w:pPr>
      <w:r>
        <w:rPr>
          <w:iCs/>
          <w:sz w:val="28"/>
          <w:szCs w:val="28"/>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5:00Z</dcterms:created>
  <dc:creator>valy</dc:creator>
  <dc:description/>
  <cp:keywords/>
  <dc:language>en-US</dc:language>
  <cp:lastModifiedBy>lulu</cp:lastModifiedBy>
  <dcterms:modified xsi:type="dcterms:W3CDTF">2020-11-18T20:2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