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6</w:t>
      </w:r>
    </w:p>
    <w:p>
      <w:pPr>
        <w:pStyle w:val="Normal"/>
        <w:spacing w:lineRule="auto" w:line="276"/>
        <w:rPr>
          <w:b/>
          <w:b/>
          <w:color w:val="000000"/>
        </w:rPr>
      </w:pPr>
      <w:r>
        <w:rPr>
          <w:b/>
          <w:color w:val="000000"/>
        </w:rPr>
      </w:r>
    </w:p>
    <w:p>
      <w:pPr>
        <w:pStyle w:val="Normal"/>
        <w:spacing w:lineRule="auto" w:line="276"/>
        <w:rPr/>
      </w:pPr>
      <w:r>
        <w:rPr/>
      </w:r>
    </w:p>
    <w:p>
      <w:pPr>
        <w:pStyle w:val="Normal"/>
        <w:spacing w:lineRule="auto" w:line="276"/>
        <w:rPr/>
      </w:pPr>
      <w:r>
        <w:rPr/>
        <w:t>Dosar nr. 6</w:t>
      </w:r>
    </w:p>
    <w:p>
      <w:pPr>
        <w:pStyle w:val="Normal"/>
        <w:spacing w:lineRule="auto" w:line="276"/>
        <w:jc w:val="center"/>
        <w:rPr/>
      </w:pPr>
      <w:r>
        <w:rPr/>
        <w:t>R O M Â N I A</w:t>
      </w:r>
    </w:p>
    <w:p>
      <w:pPr>
        <w:pStyle w:val="Normal"/>
        <w:spacing w:lineRule="auto" w:line="276"/>
        <w:jc w:val="center"/>
        <w:rPr>
          <w:lang w:val="fr-FR"/>
        </w:rPr>
      </w:pPr>
      <w:r>
        <w:rPr/>
        <w:t>TRIBUNALUL...- SECŢIA ...</w:t>
      </w:r>
    </w:p>
    <w:p>
      <w:pPr>
        <w:pStyle w:val="Normal"/>
        <w:spacing w:lineRule="auto" w:line="276"/>
        <w:rPr>
          <w:lang w:val="fr-FR"/>
        </w:rPr>
      </w:pPr>
      <w:r>
        <w:rPr>
          <w:lang w:val="fr-FR"/>
        </w:rPr>
      </w:r>
    </w:p>
    <w:p>
      <w:pPr>
        <w:pStyle w:val="Normal"/>
        <w:spacing w:lineRule="auto" w:line="276"/>
        <w:jc w:val="center"/>
        <w:rPr/>
      </w:pPr>
      <w:r>
        <w:rPr/>
        <w:t>Decizia civilă Nr. .........</w:t>
      </w:r>
    </w:p>
    <w:p>
      <w:pPr>
        <w:pStyle w:val="Normal"/>
        <w:spacing w:lineRule="auto" w:line="276"/>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spacing w:lineRule="auto" w:line="276"/>
        <w:jc w:val="center"/>
        <w:rPr/>
      </w:pPr>
      <w:r>
        <w:rPr/>
        <w:t>Completul compus din:</w:t>
      </w:r>
    </w:p>
    <w:p>
      <w:pPr>
        <w:pStyle w:val="Normal"/>
        <w:spacing w:lineRule="auto" w:line="276"/>
        <w:jc w:val="center"/>
        <w:rPr/>
      </w:pPr>
      <w:r>
        <w:rPr/>
        <w:t>PREŞEDINTE JUDECĂTOR 1</w:t>
      </w:r>
    </w:p>
    <w:p>
      <w:pPr>
        <w:pStyle w:val="Normal"/>
        <w:spacing w:lineRule="auto" w:line="276"/>
        <w:jc w:val="center"/>
        <w:rPr/>
      </w:pPr>
      <w:r>
        <w:rPr/>
        <w:t>Judecător COD A1043</w:t>
      </w:r>
    </w:p>
    <w:p>
      <w:pPr>
        <w:pStyle w:val="Normal"/>
        <w:spacing w:lineRule="auto" w:line="276"/>
        <w:jc w:val="center"/>
        <w:rPr/>
      </w:pPr>
      <w:r>
        <w:rPr/>
        <w:t xml:space="preserve">Grefier  3 </w:t>
      </w:r>
    </w:p>
    <w:p>
      <w:pPr>
        <w:pStyle w:val="Normal"/>
        <w:spacing w:lineRule="auto" w:line="276"/>
        <w:jc w:val="center"/>
        <w:rPr/>
      </w:pPr>
      <w:r>
        <w:rPr/>
      </w:r>
    </w:p>
    <w:p>
      <w:pPr>
        <w:pStyle w:val="Normal"/>
        <w:spacing w:lineRule="auto" w:line="276"/>
        <w:ind w:firstLine="567"/>
        <w:jc w:val="both"/>
        <w:rPr/>
      </w:pPr>
      <w:r>
        <w:rPr/>
        <w:t>Pe rol se află soluţionarea apelului declarat de apelanta X , împotriva sentinţei civile nr. S1 pronunţată de Judecătoria ... în dosarul nr. 6,</w:t>
      </w:r>
      <w:r>
        <w:rPr>
          <w:b/>
        </w:rPr>
        <w:t xml:space="preserve"> </w:t>
      </w:r>
      <w:r>
        <w:rPr/>
        <w:t xml:space="preserve">în contradictoriu cu intimata Y </w:t>
      </w:r>
      <w:r>
        <w:rPr>
          <w:b/>
        </w:rPr>
        <w:t xml:space="preserve">  </w:t>
      </w:r>
      <w:r>
        <w:rPr/>
        <w:t>având ca obiect pretenţii.</w:t>
      </w:r>
    </w:p>
    <w:p>
      <w:pPr>
        <w:pStyle w:val="Normal"/>
        <w:spacing w:lineRule="auto" w:line="276"/>
        <w:ind w:firstLine="567"/>
        <w:jc w:val="both"/>
        <w:rPr/>
      </w:pPr>
      <w:r>
        <w:rPr/>
        <w:t xml:space="preserve">La apelul nominal făcut în şedinţă publică se prezintă apelanta prin consilier juridic CJ1  care depune la dosar delegaţie şi intimata – pârâtă prin consilier juridic CJ2, cu delegaţie la fila 22. </w:t>
      </w:r>
    </w:p>
    <w:p>
      <w:pPr>
        <w:pStyle w:val="Normal"/>
        <w:spacing w:lineRule="auto" w:line="276"/>
        <w:ind w:firstLine="567"/>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spacing w:lineRule="auto" w:line="276"/>
        <w:ind w:firstLine="567"/>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după care, </w:t>
      </w:r>
    </w:p>
    <w:p>
      <w:pPr>
        <w:pStyle w:val="Normal"/>
        <w:spacing w:lineRule="auto" w:line="276"/>
        <w:ind w:firstLine="567"/>
        <w:jc w:val="both"/>
        <w:rPr/>
      </w:pPr>
      <w:r>
        <w:rPr/>
        <w:t xml:space="preserve">Apelanta – reclamantă, prin consilier juridic, solicită să se ia act de sediul ales în vederea comunicării actelor de procedură ca fiind în B.... </w:t>
      </w:r>
    </w:p>
    <w:p>
      <w:pPr>
        <w:pStyle w:val="Normal"/>
        <w:spacing w:lineRule="auto" w:line="276"/>
        <w:ind w:firstLine="567"/>
        <w:jc w:val="both"/>
        <w:rPr/>
      </w:pPr>
      <w:r>
        <w:rPr/>
        <w:t xml:space="preserve">Nefiind alte cereri de formulat sau probe noi de administrat, Tribunalul acordă cuvântul pe cererea de apel. </w:t>
      </w:r>
    </w:p>
    <w:p>
      <w:pPr>
        <w:pStyle w:val="Normal"/>
        <w:spacing w:lineRule="auto" w:line="276"/>
        <w:ind w:firstLine="567"/>
        <w:jc w:val="both"/>
        <w:rPr/>
      </w:pPr>
      <w:r>
        <w:rPr/>
        <w:t xml:space="preserve">Apelanta – reclamantă, prin consilier juridic, solicită admiterea apelului, desfiinţarea în tot a sentinţei atacate şi admiterea cererii de chemare în judecată. Arată că instanţa de fond a analizat actele şi a respins cererea de chemare în judecată, reţinând autoritatea de lucru de judecat raportat la dosarul având ca obiect ordonanţă de plată, înregistrată sub nr. OP1. Arată că în cauză nu există triplă identitate, având în vedere că ordonanţa de plată a fost întemeiată pe dispoziţiile art. 1013 – 1024 Cod de procedură civilă iar acţiunea în pretenţii este întemeiată pe dispoziţiile vechiului Cod Civil, astfel încât nu este îndeplinită condiţia de cauză. Mai arată că hotărârea de ordonanţă de plată nu are autoritate de lucru judecat, o astfel de soluţie putând fi opusă doar în cazul unei alte proceduri de emitere a unei proceduri de ordonanţă de plată. Solicită să se aibă în vedere şi dispoziţiile art. 1020 alin. 3 Cod de procedură civilă care permit creditorului să introducă o cerere întemeiată pe dispoziţiile dreptului comun. Mai arată că reclamanta nu a avut o altă cale de contestare a ordonanţei de plată, astfel încât nu poate opera autoritatea de lucru judecat. Pe fond, solicită să se aibă în vedere prevederile contractului C1, prin care părţile au stabilit că pentru serviciile prestate în baza acestui contract, intimata – pârâtă, în calitate de achizitor,  avea obligaţia de a efectua plata către apelanta – reclamantă, în calitate de prestator, în termen de 30 de zile de la îndeplinirea cumulativă a următoarelor condiţii: serviciile prestate să fie contestate prin procese verbale de recepţie, să emise facturi către prestator, facturile emise de prestator să fie înregistrare la achizitor. Solicită să se aibă în vedere că deşi serviciile au fost prestate, facturile au fost respinse la plată. </w:t>
      </w:r>
    </w:p>
    <w:p>
      <w:pPr>
        <w:pStyle w:val="Normal"/>
        <w:spacing w:lineRule="auto" w:line="276"/>
        <w:ind w:firstLine="567"/>
        <w:jc w:val="both"/>
        <w:rPr/>
      </w:pPr>
      <w:r>
        <w:rPr/>
        <w:t xml:space="preserve">Intimata – pârâtă, prin consilier juridic, solicită respingerea apelului şi menţinerea sentinţei de fond,  apreciind că aceasta a fost dată cu respectarea art. 430 alin. 1 Cod de procedură civilă, s-a admis excepţia autorităţii lucrului judecat, în sensul puterii de lucru judecat. În subsidiar, invocă excepţia prescripţiei dreptului material la acţiune,  raportat la împrejurarea că serviciul a fost prestat în 27.01.2010, iar factura a fost emisă în anul 2014. Apreciază că termenul de prescripţie nu poate fi prelungit artificial prin acţiunea reclamantei, precum şi faptul că aceasta nu-şi poate invoca propria culpă. </w:t>
      </w:r>
    </w:p>
    <w:p>
      <w:pPr>
        <w:pStyle w:val="Normal"/>
        <w:spacing w:lineRule="auto" w:line="276"/>
        <w:ind w:firstLine="567"/>
        <w:jc w:val="both"/>
        <w:rPr/>
      </w:pPr>
      <w:r>
        <w:rPr/>
        <w:t xml:space="preserve">Tribunalul reţine cauza în pronunţare. </w:t>
      </w: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ind w:firstLine="567"/>
        <w:jc w:val="both"/>
        <w:rPr/>
      </w:pPr>
      <w:r>
        <w:rPr/>
      </w:r>
    </w:p>
    <w:p>
      <w:pPr>
        <w:pStyle w:val="Normal"/>
        <w:spacing w:lineRule="auto" w:line="276"/>
        <w:jc w:val="center"/>
        <w:rPr/>
      </w:pPr>
      <w:r>
        <w:rPr/>
        <w:t>INSTANŢA</w:t>
      </w:r>
    </w:p>
    <w:p>
      <w:pPr>
        <w:pStyle w:val="Normal"/>
        <w:spacing w:lineRule="auto" w:line="276"/>
        <w:jc w:val="center"/>
        <w:rPr/>
      </w:pPr>
      <w:r>
        <w:rPr/>
      </w:r>
    </w:p>
    <w:p>
      <w:pPr>
        <w:pStyle w:val="Normal"/>
        <w:jc w:val="both"/>
        <w:rPr/>
      </w:pPr>
      <w:r>
        <w:rPr/>
        <w:tab/>
        <w:t xml:space="preserve">Prin </w:t>
      </w:r>
      <w:r>
        <w:rPr>
          <w:b/>
        </w:rPr>
        <w:t>sentinţa civilă</w:t>
      </w:r>
      <w:r>
        <w:rPr/>
        <w:t xml:space="preserve"> nr.S1 pronunţată de Judecătoria ...  în dosarul nr.6  a fost  admisă excepţia autorităţii de lucru judecat, a fost respinsă cererea formulata de reclamanta X  (J...; CUI ...) în  contradictoriu cu pârâta Y  (J...; CUI ...), constatând existenta autorităţii de lucru judecat. </w:t>
      </w:r>
    </w:p>
    <w:p>
      <w:pPr>
        <w:pStyle w:val="Normal"/>
        <w:ind w:firstLine="709"/>
        <w:jc w:val="both"/>
        <w:rPr/>
      </w:pPr>
      <w:r>
        <w:rPr/>
        <w:t xml:space="preserve"> </w:t>
      </w:r>
      <w:r>
        <w:rPr>
          <w:lang w:eastAsia="en-US"/>
        </w:rPr>
        <w:t>Privitor la excepția autorităţii de lucru judecat, instanţa  a constatat  că  intre aceleaşi parţi a fost soluţionat litigiul având acelaşi obiect ca si in cauza de faţă, respectiv solicitarea reclamantei de obligare a paratei la plata sumei de 31236,84 lei la care se adăuga dobânda legala, iar prin încheierea din data de 16.10.2014 pronunţata de Judecătoria ... in dosarul nr.OP1 a fost admisa excepția prescripţiei dreptului la acţiune iar cererea reclamantei a fost respinsa ca prescrisa (f.97, 98).</w:t>
      </w:r>
    </w:p>
    <w:p>
      <w:pPr>
        <w:pStyle w:val="Normal"/>
        <w:ind w:firstLine="709"/>
        <w:jc w:val="both"/>
        <w:rPr/>
      </w:pPr>
      <w:r>
        <w:rPr>
          <w:lang w:eastAsia="en-US"/>
        </w:rPr>
        <w:t>Prin urmare se constata ca pretenţiile care fac obiectul prezentului litigiu au fost analizate anterior de o alta instanţa, in cadrul dosarului nr.OP1 al Judecătoriei ..., care a stabilit in mod definitiv ca dreptul la acţiune al reclamantei, in privinţa pretenţiilor rezultând din factura fiscala nr.FF1 emisa in urma controlului efectuat de Curtea de Conturi la societatea reclamanta si care a fost primita de parata la data de 09.12.2013, este prescris.</w:t>
      </w:r>
    </w:p>
    <w:p>
      <w:pPr>
        <w:pStyle w:val="Normal"/>
        <w:ind w:firstLine="709"/>
        <w:jc w:val="both"/>
        <w:rPr/>
      </w:pPr>
      <w:r>
        <w:rPr>
          <w:lang w:eastAsia="en-US"/>
        </w:rPr>
        <w:t>Jurisprudenţa anterioara intrării in vigoare a Lg. nr.134/2010 privind Codul de Procedura Civila a considerat ca exista identitate de obiect, chiar daca acesta este diferit formulat in cele doua cereri, când rezulta ca scopul final urmărit este acelaşi, iar considerentele unei hotărâri intra in puterea lucrului judecat atâta vreme cat acestea se reflecta in  dispozitiv şi îl  explica.</w:t>
      </w:r>
      <w:r>
        <w:rPr>
          <w:color w:val="FF0000"/>
          <w:lang w:eastAsia="en-US"/>
        </w:rPr>
        <w:t xml:space="preserve"> </w:t>
      </w:r>
    </w:p>
    <w:p>
      <w:pPr>
        <w:pStyle w:val="Normal"/>
        <w:ind w:firstLine="709"/>
        <w:jc w:val="both"/>
        <w:rPr>
          <w:lang w:eastAsia="en-US"/>
        </w:rPr>
      </w:pPr>
      <w:r>
        <w:rPr>
          <w:lang w:eastAsia="en-US"/>
        </w:rPr>
        <w:t>In acest sens a fost pronunţata si Curtea Europeana de Justiţie atunci când a statuat ca « noţiunea de autoritate de lucru judecat in dreptul Uniunii nu se refera numai la dispozitivul hotărârii judecătoreşti in cauza, ci se extinde si la motivarea acesteia, care constituie suportul necesar al dispozitivului sau si din aceasta cauza nu poate fi disociata de aceasta din urma ».</w:t>
      </w:r>
    </w:p>
    <w:p>
      <w:pPr>
        <w:pStyle w:val="Normal"/>
        <w:ind w:firstLine="708"/>
        <w:jc w:val="both"/>
        <w:rPr>
          <w:color w:val="FF0000"/>
          <w:lang w:eastAsia="en-US"/>
        </w:rPr>
      </w:pPr>
      <w:r>
        <w:rPr>
          <w:lang w:eastAsia="en-US"/>
        </w:rPr>
        <w:t>In cauza D. împotriva României, Curtea Europeană a statuat: "(..) Curtea reaminteşte că motivarea unei hotărâri are acelaşi efect obligatoriu ca şi dispozitivul dacă, precum în prezenta cauză, aceasta constituie baza ei fundamentală (Hotărârea din 7 februarie 2012). În acelaşi sens, Hotărârea P. împotriva Franţei, 2004.</w:t>
      </w:r>
    </w:p>
    <w:p>
      <w:pPr>
        <w:pStyle w:val="Normal"/>
        <w:ind w:firstLine="709"/>
        <w:jc w:val="both"/>
        <w:rPr/>
      </w:pPr>
      <w:r>
        <w:rPr>
          <w:lang w:eastAsia="en-US"/>
        </w:rPr>
        <w:t xml:space="preserve">Conform dispoziţiilor art.430 alin.1 C.p.c., </w:t>
      </w:r>
      <w:r>
        <w:rPr>
          <w:i/>
          <w:lang w:eastAsia="en-US"/>
        </w:rPr>
        <w:t>hotărârea</w:t>
      </w:r>
      <w:r>
        <w:rPr>
          <w:i/>
          <w:color w:val="000000"/>
        </w:rPr>
        <w:t xml:space="preserve"> judecătorească ce soluţionează, în tot sau în parte, fondul procesului sau statuează asupra unei excepţii procesuale ori asupra oricărui alt incident are, de la pronunţare, autoritate de lucru judecat cu privire la chestiunea tranşată</w:t>
      </w:r>
      <w:r>
        <w:rPr>
          <w:i/>
          <w:lang w:eastAsia="en-US"/>
        </w:rPr>
        <w:t>.</w:t>
      </w:r>
    </w:p>
    <w:p>
      <w:pPr>
        <w:pStyle w:val="Normal"/>
        <w:ind w:firstLine="709"/>
        <w:jc w:val="both"/>
        <w:rPr>
          <w:lang w:eastAsia="en-US"/>
        </w:rPr>
      </w:pPr>
      <w:r>
        <w:rPr>
          <w:lang w:eastAsia="en-US"/>
        </w:rPr>
        <w:t>Nu se poate retine apărarea reclamantei, in sensul ca hotărârea anterioara, care a fost pronunţata in procedura ordonanţei de plata, nu poate avea autoritate de lucru judecat. Dispoziţiile art.1021 alin.3 C.p.c., care conferă posibilitatea introducerii unei cereri de chemare in judecata potrivit dreptului comun, se refera la situaţia prevăzuta in alineatul anterior (2) al respectivului articol, in care se prevede respingerea cererii creditorului privind ordonanţa de plata daca apărările de fond formulate de debitor presupun administrarea altor probe decât cele prevăzute la alin 1 (înscrisuri) iar acestea ar fi admisibile, potrivit legii, in procedura dreptului comun. Prin urmare posibilitatea formulării unei noi cereri pe calea dreptului comun este prevăzuta numai in situaţia in care instanţa investita cu cererea de emitere a ordonanţei de plata nu a analizat fondul acesteia, reţinând ca este necesara administrarea altor probe decât înscrisurile depuse la dosar, ceea ce se poate face pe calea dreptului comun.</w:t>
      </w:r>
    </w:p>
    <w:p>
      <w:pPr>
        <w:pStyle w:val="Normal"/>
        <w:ind w:firstLine="709"/>
        <w:jc w:val="both"/>
        <w:rPr>
          <w:lang w:eastAsia="en-US"/>
        </w:rPr>
      </w:pPr>
      <w:r>
        <w:rPr>
          <w:lang w:eastAsia="en-US"/>
        </w:rPr>
        <w:t>Aceasta ipoteza nu se regăseşte in prezenta cauza, in care, prin încheierea data in litigiul având ca obiect ordonanţa de plata si in baza înscrisurilor depuse in acel dosar, s-a admis excepţia prescripţiei dreptului la acţiune si pe cale de consecinţa a fost respinsa cererea ca fiind prescrisa</w:t>
      </w:r>
    </w:p>
    <w:p>
      <w:pPr>
        <w:pStyle w:val="Normal"/>
        <w:ind w:firstLine="709"/>
        <w:jc w:val="both"/>
        <w:rPr>
          <w:lang w:eastAsia="en-US"/>
        </w:rPr>
      </w:pPr>
      <w:r>
        <w:rPr>
          <w:lang w:eastAsia="en-US"/>
        </w:rPr>
        <w:t>Prin urmare repunerea in discuţie in cadrul prezentului dosar a aceloraşi pretenţii, după ce o alta instanţa a constatat in mod definitiv ca este prescris dreptul la acţiune, duce la încălcarea autorităţii de lucru judecat de care se bucura acea hotărâre.</w:t>
      </w:r>
    </w:p>
    <w:p>
      <w:pPr>
        <w:pStyle w:val="Normal"/>
        <w:ind w:firstLine="709"/>
        <w:jc w:val="both"/>
        <w:rPr>
          <w:lang w:eastAsia="en-US"/>
        </w:rPr>
      </w:pPr>
      <w:r>
        <w:rPr>
          <w:lang w:eastAsia="en-US"/>
        </w:rPr>
      </w:r>
    </w:p>
    <w:p>
      <w:pPr>
        <w:pStyle w:val="Normal"/>
        <w:jc w:val="both"/>
        <w:rPr/>
      </w:pPr>
      <w:r>
        <w:rPr>
          <w:b/>
        </w:rPr>
        <w:tab/>
      </w:r>
      <w:r>
        <w:rPr/>
        <w:t xml:space="preserve">Împotriva acestei sentinţe a formulat </w:t>
      </w:r>
      <w:r>
        <w:rPr>
          <w:b/>
        </w:rPr>
        <w:t>apel</w:t>
      </w:r>
      <w:r>
        <w:rPr/>
        <w:t xml:space="preserve"> reclamanta X , considerând-o nelegală şi netemeinică solicitând  admiterea apelului, desfiinţarea în tot a hotărârii atacate, rejudecarea cauzei şi admiterea acţiunii aşa cum a fost formulată, cu cheltuieli de judecată.  </w:t>
      </w:r>
    </w:p>
    <w:p>
      <w:pPr>
        <w:pStyle w:val="Normal"/>
        <w:jc w:val="both"/>
        <w:rPr/>
      </w:pPr>
      <w:r>
        <w:rPr/>
        <w:tab/>
        <w:t>Instanţa de fond, analizând actele şi lucrările dosarului, a admis excepţia autorităţii de lucru judecat si a respins cererea formulata de X , constatând existenta autorităţii de lucru judecat.</w:t>
      </w:r>
    </w:p>
    <w:p>
      <w:pPr>
        <w:pStyle w:val="Normal"/>
        <w:jc w:val="both"/>
        <w:rPr/>
      </w:pPr>
      <w:r>
        <w:rPr/>
        <w:tab/>
        <w:t>Apelanta arată că hotărârea instanţei de fond este data cu încălcarea si aplicarea greşita a legii in ceea ce priveşte instituţia autorităţii de lucru judecat.</w:t>
      </w:r>
    </w:p>
    <w:p>
      <w:pPr>
        <w:pStyle w:val="Normal"/>
        <w:jc w:val="both"/>
        <w:rPr/>
      </w:pPr>
      <w:r>
        <w:rPr/>
        <w:tab/>
        <w:t>Potrivit art. 431. Cod procedura civila -</w:t>
      </w:r>
    </w:p>
    <w:p>
      <w:pPr>
        <w:pStyle w:val="Normal"/>
        <w:jc w:val="both"/>
        <w:rPr/>
      </w:pPr>
      <w:r>
        <w:rPr/>
        <w:tab/>
        <w:t>,,(1) Nimeni nu poate fi chemat în judecată de două ori în aceeaşi calitate, în temeiul</w:t>
      </w:r>
    </w:p>
    <w:p>
      <w:pPr>
        <w:pStyle w:val="Normal"/>
        <w:jc w:val="both"/>
        <w:rPr/>
      </w:pPr>
      <w:r>
        <w:rPr/>
        <w:t>aceleiaşi cauze şi pentru acelaşi obiect.</w:t>
      </w:r>
    </w:p>
    <w:p>
      <w:pPr>
        <w:pStyle w:val="Normal"/>
        <w:jc w:val="both"/>
        <w:rPr/>
      </w:pPr>
      <w:r>
        <w:rPr/>
        <w:tab/>
        <w:t>(2) Oricare dintre părţi poate opune lucrul anterior judecat într-un alt litigiu, dacă are legătură cu soluţionarea acestuia din urmă. "</w:t>
      </w:r>
    </w:p>
    <w:p>
      <w:pPr>
        <w:pStyle w:val="Normal"/>
        <w:jc w:val="both"/>
        <w:rPr/>
      </w:pPr>
      <w:r>
        <w:rPr/>
        <w:tab/>
        <w:t>Aliniatul 1 al articolul 431 NCPC reglementează efectul negativ al autorităţii de lucru judecat, dispunând că nimeni nu poate fi chemat în judecată de două ori în aceeaşi calitate, în temeiul aceleiaşi cauze şi pentru acelaşi obiect.</w:t>
      </w:r>
    </w:p>
    <w:p>
      <w:pPr>
        <w:pStyle w:val="Normal"/>
        <w:jc w:val="both"/>
        <w:rPr/>
      </w:pPr>
      <w:r>
        <w:rPr/>
        <w:tab/>
        <w:t>Alineatul (2) al aceluiaşi articol reglementează efectul pozitiv al lucrului judecat: oricare dintre părţi poate opune lucrul anterior judecat într-un alt litigiu, dacă are legătură cu soluţionarea acestuia din urmă</w:t>
      </w:r>
    </w:p>
    <w:p>
      <w:pPr>
        <w:pStyle w:val="Normal"/>
        <w:jc w:val="both"/>
        <w:rPr/>
      </w:pPr>
      <w:r>
        <w:rPr/>
        <w:tab/>
        <w:t>In situaţia supusa controlului judiciar, condiţiile ce trebuie întrunite cumulativ cu privire la identitatea de parţi, obiect si cauza nu sunt îndeplinite.</w:t>
      </w:r>
    </w:p>
    <w:p>
      <w:pPr>
        <w:pStyle w:val="Normal"/>
        <w:jc w:val="both"/>
        <w:rPr/>
      </w:pPr>
      <w:r>
        <w:rPr/>
        <w:tab/>
        <w:t>Procedând la o succinta analiza a ordonanţei de plata, care a constituit obiectul dosarului OP1, prin raportare la acţiunea in pretenţii înregistrata cu nr. 6, se observa ca, deşi exista identitate de parţi si obiect, condiţia identităţii  de cauză  nu este îndeplinită potrivit  prevederilor legale.</w:t>
      </w:r>
    </w:p>
    <w:p>
      <w:pPr>
        <w:pStyle w:val="Normal"/>
        <w:jc w:val="both"/>
        <w:rPr/>
      </w:pPr>
      <w:r>
        <w:rPr/>
        <w:tab/>
        <w:t>In vreme ce prima cauza, dosar nr. OP1, este întemeiata pe dispoziţiile art. 1013-1024 referitoare la ordonanţa de plata, acţiunea in pretenţii care constituie obiectul prezentului dosar este întemeiata pe dispoziţiile art. 969, art. 1073, art. 1866 Cod civil 1864, art. 194 - 200 NCPC.</w:t>
      </w:r>
    </w:p>
    <w:p>
      <w:pPr>
        <w:pStyle w:val="Normal"/>
        <w:jc w:val="both"/>
        <w:rPr/>
      </w:pPr>
      <w:r>
        <w:rPr/>
        <w:tab/>
        <w:t>Ca atare, neavând aceeaşi cauza cu acţiunea ulterioara, hotărârea pronunţata pe calea ordonanţei de plata nu are autoritate de lucru judecat fata de prezenta cauza.</w:t>
      </w:r>
    </w:p>
    <w:p>
      <w:pPr>
        <w:pStyle w:val="Normal"/>
        <w:jc w:val="both"/>
        <w:rPr/>
      </w:pPr>
      <w:r>
        <w:rPr/>
        <w:t xml:space="preserve"> </w:t>
      </w:r>
      <w:r>
        <w:rPr/>
        <w:tab/>
        <w:t>Cauza cererii de chemare în judecată nu trebuie redusă numai la fundamentul raportului juridic dedus judecăţii, ci şi la temeiurile de drept ale cererii, neputând exista autoritate de lucru judecat în cazul în care prima hotărâre a soluţionat litigiul pe un temei juridic complet diferit fata de cel invocat in cea de-a doua cauza.</w:t>
      </w:r>
    </w:p>
    <w:p>
      <w:pPr>
        <w:pStyle w:val="Normal"/>
        <w:jc w:val="both"/>
        <w:rPr/>
      </w:pPr>
      <w:r>
        <w:rPr/>
        <w:tab/>
        <w:t>Autoritatea de lucru judecat a unei hotărâri pronunţate într-o procedura precum cea a ordonanţei de plata (procedura simplificata, cu caracter de urgenta, aplicându-se creanţelor certe, lichide si exigibile, in care se realizează o analiza superficiala a fondului, fără a fi supuse judecaţii aspecte ce ar necesita o dezlegare a problemelor de drept supuse analizei), s-ar putea valorifica, în sensul ca ea poate fi opusa doar în cazul unei noi cereri întemeiata pe aceeaşi cauza, având acelaşi obiect si între aceleaşi parţi, respectiv într-o noua ordonanţa de plata.</w:t>
      </w:r>
    </w:p>
    <w:p>
      <w:pPr>
        <w:pStyle w:val="Normal"/>
        <w:jc w:val="both"/>
        <w:rPr/>
      </w:pPr>
      <w:r>
        <w:rPr/>
        <w:tab/>
        <w:t xml:space="preserve"> Apelanta mai arată că hotărârea instanţei de fond este data cu încălcarea si aplicarea greşita a legii in ceea ce priveşte procedura ordonanţei de plata.</w:t>
      </w:r>
    </w:p>
    <w:p>
      <w:pPr>
        <w:pStyle w:val="Normal"/>
        <w:jc w:val="both"/>
        <w:rPr/>
      </w:pPr>
      <w:r>
        <w:rPr/>
        <w:tab/>
        <w:t>Soluţia legislativă a ordonanţei de plată trebuie înţeleasă prin raportare strictă la prevederile art. 1020 NCPC.</w:t>
      </w:r>
    </w:p>
    <w:p>
      <w:pPr>
        <w:pStyle w:val="Normal"/>
        <w:jc w:val="both"/>
        <w:rPr/>
      </w:pPr>
      <w:r>
        <w:rPr/>
        <w:tab/>
        <w:t>In ambele cazuri, (atât în caz de contestaţie a debitorului găsită întemeiată, cât şi în caz de necesitate de administrare a noi probe) ambele tipuri de ordonanţe nu au autoritate de lucru judecat pe fond, întrucât creditorul, conform alin. (3) al art. 1020 poate introduce cererea de chemare în judecată potrivit dreptului comun.</w:t>
      </w:r>
    </w:p>
    <w:p>
      <w:pPr>
        <w:pStyle w:val="Normal"/>
        <w:jc w:val="both"/>
        <w:rPr/>
      </w:pPr>
      <w:r>
        <w:rPr/>
        <w:tab/>
        <w:t>Se observa aşadar ca prevederile mai sus menţionate stabilesc in mod expres că ordonanţele de respingere nu au autoritate de lucru judecat cu privire la fondul raporturilor juridice dintre părţi, ceea ce presupune că trebuie dată posibilitatea părţilor de a-şi valorifica ulterior, pe baza normelor din dreptul comun, orice pretenţii, de orice natură, izvorâte din raporturile juridice iniţiale, fără a se putea opune  autoritatea  de lucru judecat.</w:t>
      </w:r>
    </w:p>
    <w:p>
      <w:pPr>
        <w:pStyle w:val="Normal"/>
        <w:jc w:val="both"/>
        <w:rPr/>
      </w:pPr>
      <w:r>
        <w:rPr/>
        <w:tab/>
        <w:t>Utilizarea unei proceduri de drept comun prin care sa se judece fondul pricinii este lăsata la îndemâna creditorului si in considerarea faptului ca NCPC instituie o UNICA modalitate de control a legalităţii ordonanţei de plata si a încheierilor pronunţate de instanţa in condiţiile art. 1020 alin. (1) si (2) de respingere a cererii creditorului.</w:t>
      </w:r>
    </w:p>
    <w:p>
      <w:pPr>
        <w:pStyle w:val="Normal"/>
        <w:jc w:val="both"/>
        <w:rPr/>
      </w:pPr>
      <w:r>
        <w:rPr/>
        <w:tab/>
        <w:t>Mai mult, motivele pentru care se poate formula o cerere in anulare sunt prevăzute limitativ la alin. (3) art. 1023, respectiv:</w:t>
      </w:r>
    </w:p>
    <w:p>
      <w:pPr>
        <w:pStyle w:val="Normal"/>
        <w:jc w:val="both"/>
        <w:rPr/>
      </w:pPr>
      <w:r>
        <w:rPr/>
        <w:t xml:space="preserve"> </w:t>
      </w:r>
      <w:r>
        <w:rPr/>
        <w:tab/>
        <w:t>„Prin cererea in anulare se poate invoca numai nerespectarea cerinţelor prevăzute de prezentul titlu pentru emiterea ordonanţei de plata, precum si, daca este cazul, cauze de stingere a obligaţiei ulterioare emiterii ordonanţei de plata".</w:t>
      </w:r>
    </w:p>
    <w:p>
      <w:pPr>
        <w:pStyle w:val="Normal"/>
        <w:jc w:val="both"/>
        <w:rPr/>
      </w:pPr>
      <w:r>
        <w:rPr/>
        <w:tab/>
        <w:t>Prin prisma acestor consideraţii, devine evident ca, potrivit legii, in situaţia respingerii unei ordonanţe de plata, dispozitivul, considerentele sau motivele ce au stat la baza respingerii nu pot avea autoritatea de lucru judecat, întrucât in ipoteza unei situaţii contrare prevederile alin (3) ale art. 1020 ar deveni practic inaplicabile.</w:t>
      </w:r>
    </w:p>
    <w:p>
      <w:pPr>
        <w:pStyle w:val="Normal"/>
        <w:jc w:val="both"/>
        <w:rPr/>
      </w:pPr>
      <w:r>
        <w:rPr/>
        <w:tab/>
        <w:t xml:space="preserve"> De altfel, X  nu a avut prevăzuta nici măcar legislativ vreo posibilitate</w:t>
      </w:r>
    </w:p>
    <w:p>
      <w:pPr>
        <w:pStyle w:val="Normal"/>
        <w:jc w:val="both"/>
        <w:rPr/>
      </w:pPr>
      <w:r>
        <w:rPr/>
        <w:t>de atacare a hotărârii emise in cadrul ordonanţei de plata in situaţia pronunţării pe o astfel de</w:t>
      </w:r>
    </w:p>
    <w:p>
      <w:pPr>
        <w:pStyle w:val="Normal"/>
        <w:jc w:val="both"/>
        <w:rPr/>
      </w:pPr>
      <w:r>
        <w:rPr/>
        <w:t>excepţie.</w:t>
      </w:r>
    </w:p>
    <w:p>
      <w:pPr>
        <w:pStyle w:val="Normal"/>
        <w:jc w:val="both"/>
        <w:rPr/>
      </w:pPr>
      <w:r>
        <w:rPr/>
        <w:tab/>
        <w:t>Deşi scopul declarat al procedurii ordonanţei de plata este acela de a asigura colectarea rapida si rentabila a creanţelor care nu fac obiectul vreunei controverse, intr-o maniera facila si nejudicioasa, pentru a evita analiza aspectelor de fond care ar fi necesitat o analiza complexa, instanţa de fond a înțeles sa se prevaleze de excepţia autorităţii de lucru judecat.</w:t>
      </w:r>
    </w:p>
    <w:p>
      <w:pPr>
        <w:pStyle w:val="Normal"/>
        <w:jc w:val="both"/>
        <w:rPr/>
      </w:pPr>
      <w:r>
        <w:rPr/>
        <w:tab/>
        <w:t>Prin voinţa lor autonoma, partile contractante au stabilit cu putere obligatorie ca: pentru serviciile prestate in baza acestui contract, Achizitorul are obligaţia de a efectua plata către Prestator in termen de 30 zile de la îndeplinirea cumulativa a următoarelor condiţii:</w:t>
      </w:r>
    </w:p>
    <w:p>
      <w:pPr>
        <w:pStyle w:val="Normal"/>
        <w:numPr>
          <w:ilvl w:val="0"/>
          <w:numId w:val="3"/>
        </w:numPr>
        <w:jc w:val="both"/>
        <w:rPr/>
      </w:pPr>
      <w:r>
        <w:rPr/>
        <w:t xml:space="preserve">serviciile prestate sa fie constatate prin procese verbale de recepţie, </w:t>
      </w:r>
    </w:p>
    <w:p>
      <w:pPr>
        <w:pStyle w:val="Normal"/>
        <w:numPr>
          <w:ilvl w:val="0"/>
          <w:numId w:val="2"/>
        </w:numPr>
        <w:jc w:val="both"/>
        <w:rPr/>
      </w:pPr>
      <w:r>
        <w:rPr/>
        <w:t xml:space="preserve">să fie emise facturi de către prestator, </w:t>
      </w:r>
    </w:p>
    <w:p>
      <w:pPr>
        <w:pStyle w:val="Normal"/>
        <w:numPr>
          <w:ilvl w:val="0"/>
          <w:numId w:val="2"/>
        </w:numPr>
        <w:jc w:val="both"/>
        <w:rPr/>
      </w:pPr>
      <w:r>
        <w:rPr/>
        <w:t xml:space="preserve"> </w:t>
      </w:r>
      <w:r>
        <w:rPr/>
        <w:t>facturile emise de prestator sa fie înregistrate la achizitor.</w:t>
      </w:r>
    </w:p>
    <w:p>
      <w:pPr>
        <w:pStyle w:val="Normal"/>
        <w:jc w:val="both"/>
        <w:rPr/>
      </w:pPr>
      <w:r>
        <w:rPr/>
        <w:tab/>
        <w:t>Observarea atenta a prevederilor contractuale releva in clar ca recepţia serviciilor nu este suficienta doar prin ea insasi sa creeze o obligaţie de plata exigibila in seama achizitorului.</w:t>
      </w:r>
    </w:p>
    <w:p>
      <w:pPr>
        <w:pStyle w:val="Normal"/>
        <w:jc w:val="both"/>
        <w:rPr/>
      </w:pPr>
      <w:r>
        <w:rPr/>
        <w:tab/>
        <w:t>Pe cale de consecinţa, conform principiului „pacta sunt servanda", sumele neconsemnate in facturi emise de prestator si înregistrate la achizitor nu sunt exigibile.</w:t>
      </w:r>
    </w:p>
    <w:p>
      <w:pPr>
        <w:pStyle w:val="Normal"/>
        <w:jc w:val="both"/>
        <w:rPr/>
      </w:pPr>
      <w:r>
        <w:rPr/>
        <w:tab/>
        <w:t>Astfel, reiese in clar ca momentul in care X  poate invoca potrivit contractului încălcarea drepturilor sale, si implicit naşterea dreptului la acţiune, este momentul in care serviciile, deşi prestate si facturate corespunzător, sunt respinse la plata.</w:t>
      </w:r>
    </w:p>
    <w:p>
      <w:pPr>
        <w:pStyle w:val="Normal"/>
        <w:jc w:val="both"/>
        <w:rPr/>
      </w:pPr>
      <w:r>
        <w:rPr/>
        <w:tab/>
        <w:t>In drept, au fost invocate prevederile art. 466, art. 431, art. 1020 NCPC</w:t>
      </w:r>
    </w:p>
    <w:p>
      <w:pPr>
        <w:pStyle w:val="Normal"/>
        <w:jc w:val="both"/>
        <w:rPr/>
      </w:pPr>
      <w:r>
        <w:rPr/>
      </w:r>
    </w:p>
    <w:p>
      <w:pPr>
        <w:pStyle w:val="Normal"/>
        <w:jc w:val="both"/>
        <w:rPr/>
      </w:pPr>
      <w:r>
        <w:rPr/>
        <w:tab/>
        <w:t xml:space="preserve">Intimata Y  a depus </w:t>
      </w:r>
      <w:r>
        <w:rPr>
          <w:b/>
        </w:rPr>
        <w:t>întâmpinare</w:t>
      </w:r>
      <w:r>
        <w:rPr/>
        <w:t xml:space="preserve"> prin care a solicitat respingerea cererii de apel  ca nelegală şi netemeinică, menţinând ca temeinică şi legală  sentinţa civilă  apelată.</w:t>
      </w:r>
    </w:p>
    <w:p>
      <w:pPr>
        <w:pStyle w:val="Normal"/>
        <w:jc w:val="both"/>
        <w:rPr/>
      </w:pPr>
      <w:r>
        <w:rPr/>
        <w:tab/>
        <w:t>În  motivare s-a arătat că în  mod temeinic si legal a fost admisa de instanţa de fond, in temeiul art. 430 alin.(l) cod procedura civila - excepţia autorităţii lucrului judecat, in sensul puterii de lucru judecat fres indicata), care presupune ca hotărârea beneficiază de o prezumţie irefragabila ea exprima adevărul si ca nu trebuie contrazisa de o alta hotărâre.</w:t>
      </w:r>
    </w:p>
    <w:p>
      <w:pPr>
        <w:pStyle w:val="Normal"/>
        <w:jc w:val="both"/>
        <w:rPr/>
      </w:pPr>
      <w:r>
        <w:rPr/>
        <w:tab/>
        <w:t>Se solicită să se observe faptul că  toate susţinerile reclamantei cu privire la momentul in care ar începe prescripţia dreptului acesteia a solicita suma dedusa judecaţii, pentru prestaţia recepţionată in anul 2010 au fost analizate si tranşate definitiv prin încheierea pronunţata la data de 16.10.2014, de Judecătoria ..., in dosarul nr.OP1, prin care a fost admisa excepţia prescripţiei dreptului material la acţiune, in   ceea   ce   priveşte   suma   de   31.236,84   lei,   solicitata   prin   factura   nr.FF2 , aceasta suma fiind solicitata si in prezenta cauza, in baza aceloraşi documente si temeiuri.</w:t>
      </w:r>
    </w:p>
    <w:p>
      <w:pPr>
        <w:pStyle w:val="Normal"/>
        <w:jc w:val="both"/>
        <w:rPr/>
      </w:pPr>
      <w:r>
        <w:rPr/>
        <w:tab/>
        <w:t>Existenta acestui litigiu si faptul ca pretenţiile deduse judecaţii in prezenta cauza, dovedite cu acelaşi înscrisuri, au făcut si obiectul unei cereri de ordonanţa de plata sunt confirmate chiar de reclamanta, aceasta precizând acest lucru in finalul paginii nr.5 si începutul paginii nr.6 ale cererii de chemare in judecata care face obiectul prezentului dosar.</w:t>
      </w:r>
    </w:p>
    <w:p>
      <w:pPr>
        <w:pStyle w:val="Normal"/>
        <w:jc w:val="both"/>
        <w:rPr/>
      </w:pPr>
      <w:r>
        <w:rPr/>
        <w:tab/>
        <w:t>Chiar daca procedura ordonanţei de plata reprezintă o procedura simplificata, care se aplica creanţelor certe, lichide si exigibile, aşa cum a precizat apelanta-reclamanta. atât prin răspunsul la intampinare, cat si prin cererea de apel, nu se poate retine susţinerea acesteia ca soluţia instanţei de respingere a ordonanţei de plata pe motiv de prescripţie extinctiva, astfel cum s-a dispus prin Încheierea pronunţata la data de 16.10.2014, de Judecătoria ..., in dosarul nr.OP1, nu ar avea autoritate de lucru judecat privind excepţia prescripţiei dreptului de a solicita pretenţiile care fac obiectul prezentului dosar.</w:t>
      </w:r>
    </w:p>
    <w:p>
      <w:pPr>
        <w:pStyle w:val="Normal"/>
        <w:jc w:val="both"/>
        <w:rPr/>
      </w:pPr>
      <w:r>
        <w:rPr/>
        <w:tab/>
        <w:t>Se solicită să se observe  formularea de la art.1021 alin. 1 si 2 cod procedura civila, unde sunt prezentate situaţiile in care ar fi posibila introducerea cererii de chemare in judecata pe calea dreptului comun.</w:t>
      </w:r>
    </w:p>
    <w:p>
      <w:pPr>
        <w:pStyle w:val="Normal"/>
        <w:jc w:val="both"/>
        <w:rPr/>
      </w:pPr>
      <w:r>
        <w:rPr/>
        <w:tab/>
        <w:t>Aşa cum se poate observa, apelanta nu se  află in nici una dintre aceste situaţii, excepţia prescripţiei dreptului material la acţiune fiind o excepţie de ordine publica, astfel ea instanţa care a soluţionat cererea de emitere a ordonanţei de plata avea obligaţia sa se pronunţe asupra ei, nemaifiind obligata sa verifice apărările de fond formulate de societatea noastră atunci când a contestat creanţa.</w:t>
      </w:r>
    </w:p>
    <w:p>
      <w:pPr>
        <w:pStyle w:val="Normal"/>
        <w:jc w:val="both"/>
        <w:rPr/>
      </w:pPr>
      <w:r>
        <w:rPr/>
        <w:tab/>
        <w:t xml:space="preserve"> Se solicită să se observe  faptul că, prin sentinţa instanţei de fond, atacata cu apel, s-a făcut aplicarea prevederilor art.430 alin.(l) cod procedura civila.</w:t>
      </w:r>
    </w:p>
    <w:p>
      <w:pPr>
        <w:pStyle w:val="Normal"/>
        <w:jc w:val="both"/>
        <w:rPr/>
      </w:pPr>
      <w:r>
        <w:rPr/>
        <w:tab/>
        <w:t>Astfel, nu are nicio relevanta susţinerea apelantei referitoare la greşita aplicare de către instanţa de fond a art. 431 cod procedura civila, in sensul ca nu ar exista identitatea de cauza.</w:t>
      </w:r>
    </w:p>
    <w:p>
      <w:pPr>
        <w:pStyle w:val="Normal"/>
        <w:jc w:val="both"/>
        <w:rPr/>
      </w:pPr>
      <w:r>
        <w:rPr/>
        <w:tab/>
        <w:t>Puterea de lucru judecat a unei hotărâri judecătoreşti semnifica faptul ca o cerere nu poate fi judecata in mod definitiv decât o singura data (bis de eadem re ne sil act io), iar hotărârea este prezumata a exprima adevărul si nu trebuie sa fie contrazisa de o alta hotărâre (res indicata pro veritate hahetur).</w:t>
      </w:r>
    </w:p>
    <w:p>
      <w:pPr>
        <w:pStyle w:val="Normal"/>
        <w:jc w:val="both"/>
        <w:rPr/>
      </w:pPr>
      <w:r>
        <w:rPr/>
        <w:tab/>
        <w:t>Totodată, prezenta reglementare este in concordanta cu jurisprudenţa CEDO. potrivit căreia obligaţia de a executa o hotărâre nu se limitează la dispozitiv, deoarece art.6.1 din CEDO nu face nicio diferenţiere intre cauzele prin care s-a admis acţiunea si cele prin care s-a respins acţiunea, hotărârea trebuind sa fie respectata si aplicata indiferent de rezultatul procesului (cauza pilot Service c.României). De asemenea, tot in jurisprudenţa CEDO s-a statuat faptul ca obligaţia de a executa o hotărâre nu se limitează la dispozitivul acesteia iar autorităţile nu pot repune in discuţie problema soluţionata prin hotărârea definitiva (cauza Zazanis si alţii c.Greciei).</w:t>
      </w:r>
    </w:p>
    <w:p>
      <w:pPr>
        <w:pStyle w:val="Normal"/>
        <w:jc w:val="both"/>
        <w:rPr/>
      </w:pPr>
      <w:r>
        <w:rPr/>
        <w:tab/>
        <w:t>In concluzie, CEDO a stabilit deja ca instanţele sunt obligate sa tina cont de constatările de fapt din procedurile judiciare anterioare, repunerea in discuţie a situaţiei soluţionate definitiv prin alte hotărâri constituind o încălcare a art.6 din CEDO (cauza Amuraritei c. României).</w:t>
      </w:r>
    </w:p>
    <w:p>
      <w:pPr>
        <w:pStyle w:val="Normal"/>
        <w:jc w:val="both"/>
        <w:rPr/>
      </w:pPr>
      <w:r>
        <w:rPr/>
        <w:tab/>
        <w:t>Cu alte cuvinte, pentru a se invoca obligativitatea unei hotărâri judecătoreşti irevocabile privind soluţionarea unei probleme juridice nu este necesara existenta triplei identităţi de parţi, cauza si obiect, ci este necesara doar probarea identităţii intre problema soluţionata irevocabil si problema dedusa judecaţii, instanţa de judecata fiind ţinuta sa pronunţe aceeaşi soluţie, deoarece, in caz contrar s-ar ajunge la situaţia încălcării componentei res indicata a puterii de lucru judecat.</w:t>
      </w:r>
    </w:p>
    <w:p>
      <w:pPr>
        <w:pStyle w:val="Normal"/>
        <w:jc w:val="both"/>
        <w:rPr/>
      </w:pPr>
      <w:r>
        <w:rPr/>
        <w:tab/>
        <w:t>Prin încheierea pronunţata la data de 16.10.2014, de Judecătoria ..., in dosarul nr.OP1, a fost admisa excepţia prescripţiei dreptului material la acţiune, in ceea ce priveşte suma de 31.236,84 lei, solicitata prin factura nr.FF2 , aceasta suma fiind solicitata in baza aceloraşi documente si temeiuri si in prezenta cauza</w:t>
      </w:r>
    </w:p>
    <w:p>
      <w:pPr>
        <w:pStyle w:val="Normal"/>
        <w:jc w:val="both"/>
        <w:rPr/>
      </w:pPr>
      <w:r>
        <w:rPr/>
        <w:tab/>
        <w:t>Se solicită să se observe faptul că  toate susţinerile reclamantei in combaterea excepţiei prescripţiei extinctive au fost tranşate prin sentinţa menţionata.</w:t>
      </w:r>
    </w:p>
    <w:p>
      <w:pPr>
        <w:pStyle w:val="Normal"/>
        <w:jc w:val="both"/>
        <w:rPr/>
      </w:pPr>
      <w:r>
        <w:rPr/>
        <w:tab/>
        <w:t>Astfel, in mod temeinic si legal instanţa de fond a admis excepţia autorităţii de lucru judecat.</w:t>
      </w:r>
    </w:p>
    <w:p>
      <w:pPr>
        <w:pStyle w:val="Normal"/>
        <w:jc w:val="both"/>
        <w:rPr/>
      </w:pPr>
      <w:r>
        <w:rPr/>
        <w:tab/>
        <w:t>Referitor la critica apelantei privind aplicarea greşita de către instanţa de fond a</w:t>
      </w:r>
    </w:p>
    <w:p>
      <w:pPr>
        <w:pStyle w:val="Normal"/>
        <w:jc w:val="both"/>
        <w:rPr/>
      </w:pPr>
      <w:r>
        <w:rPr/>
        <w:t>legii in ceea ce priveşte ordonanţa de plata, aceasta este vădit neîntemeiata.</w:t>
      </w:r>
    </w:p>
    <w:p>
      <w:pPr>
        <w:pStyle w:val="Normal"/>
        <w:jc w:val="both"/>
        <w:rPr/>
      </w:pPr>
      <w:r>
        <w:rPr/>
        <w:tab/>
        <w:t>Instanţa de fond nu a avut in vedere, in admiterea excepţiei autorităţii de lucru judecata, fondul raporturilor juridice dintre parţi, întrucât, in procedura de ordonanţa de plata nu a existat necesitatea administrării de probe, altele decât cele prevăzute la alin.(l) din art.1021 cod procedura civila, pentru a deveni aplicabile prevederile alin.(3) al aceluiaşi articol.</w:t>
      </w:r>
    </w:p>
    <w:p>
      <w:pPr>
        <w:pStyle w:val="Normal"/>
        <w:jc w:val="both"/>
        <w:rPr/>
      </w:pPr>
      <w:r>
        <w:rPr/>
        <w:tab/>
        <w:t>In măsura in care se va  considera ca in mod neîntemeiat, instanţa de fond a admis excepţia autorităţii de lucru judecat, se va  admite apelul si se va rejudeca prezenta cauza, invocând  excepţia prescripţiei extinctive a dreptului apelantei-reclamante de a solicita obligarea intimatei la plata sumei de 31.236,84 lei, reprezentând contravaloarea facturii nr.FF2 .</w:t>
      </w:r>
    </w:p>
    <w:p>
      <w:pPr>
        <w:pStyle w:val="Normal"/>
        <w:jc w:val="both"/>
        <w:rPr/>
      </w:pPr>
      <w:r>
        <w:rPr/>
        <w:tab/>
        <w:t>Dreptul reclamantei X  de a solicita obligarea pârâtei la plata sumei de 31.236,84 lei era prescris la data introducerii cererii de emitere a cererii de chemare in judecata(16.12.2014), având in vedere data recepţionării serviciului prestat, care este 27.01.2010, conform procesul-verbal de recepţie nr. PV1.</w:t>
      </w:r>
    </w:p>
    <w:p>
      <w:pPr>
        <w:pStyle w:val="Normal"/>
        <w:jc w:val="both"/>
        <w:rPr/>
      </w:pPr>
      <w:r>
        <w:rPr/>
        <w:tab/>
        <w:t>Intimata solicită să se înlăture  apărările făcute de apelanta-reclamanta in raport de excepţia ridicata de aceasta, întrucât nu se putea deroga de la art. l din Decretul nr.167/1958 privitor la prescripţia extinctiva, potrivit căruia "Orice clauza care se abate de la reglementarea legală a prescripţiei este nulă", doar pentru faptul ca reclamanta nu a emis si comunicat factura pentru serviciul recepţionat, si nu a solicitat plata acestei facturi - in termenul legal de prescripţie, care curgea de la momentul naşterii dreptului, care este data procesului verbal de recepţie nr.PV1.</w:t>
      </w:r>
    </w:p>
    <w:p>
      <w:pPr>
        <w:pStyle w:val="Normal"/>
        <w:jc w:val="both"/>
        <w:rPr/>
      </w:pPr>
      <w:r>
        <w:rPr/>
        <w:tab/>
        <w:t>Chiar daca s-ar lua in considerare argumentaţia reclamantei, din răspunsul la întâmpinare, ea „prin contractul C1 ...se stipulează expres ca numai sumele facturate si înregistrate la Achizitor, aferente serviciilor recunoscute prin procese verbale de recepţie, sunt exigibile", care nu se regăseşte in contract in aceasta forma, reclamanta nu îşi poate invoca propria culpa ca a omis sa emită si sa comunice factura pentru serviciul recepţionat, si ca a omis sa solicite plata acestei facturi - in termenul legal de prescripţie, care curgea de la momentul naşterii dreptului, care este data procesului verbal de recepţie a serviciului prestat nr.PV1.</w:t>
      </w:r>
    </w:p>
    <w:p>
      <w:pPr>
        <w:pStyle w:val="Normal"/>
        <w:jc w:val="both"/>
        <w:rPr/>
      </w:pPr>
      <w:r>
        <w:rPr/>
        <w:tab/>
        <w:t>Susţinerea reclamantei ca naşterea dreptului la acţiune s-a făcut la momentul in care raportul Curţii de Conturi a stabilit ca „serviciile aferente Procesului verbal nr.PV1 nu sunt cuprinse in niciuna din facturile aflate in dosarul contractului C1/2006" este vădit neîntemeiata.</w:t>
      </w:r>
    </w:p>
    <w:p>
      <w:pPr>
        <w:pStyle w:val="Normal"/>
        <w:jc w:val="both"/>
        <w:rPr/>
      </w:pPr>
      <w:r>
        <w:rPr/>
        <w:tab/>
        <w:t>Astfel, in opinia acesteia, raportul Curţii de Conturi ar stabili „momentul de la care reclamanta ar fi avut cunoştinţa efectiva despre eventuala sa paguba, având posibilitatea materiala, dar si juridica, potrivit legii ori contractului, de a face acte de recuperare si/sau de întrerupere a prescripţiei". De asemenea, reclamanta afirma ca dreptul de a solicita plata s-a născut la data la care s-a emis si comunicat factura.</w:t>
      </w:r>
    </w:p>
    <w:p>
      <w:pPr>
        <w:pStyle w:val="Normal"/>
        <w:jc w:val="both"/>
        <w:rPr/>
      </w:pPr>
      <w:r>
        <w:rPr/>
        <w:tab/>
        <w:t>Folosind o asemenea susţinere, reclamanta nu face decât sa-si invoce propria culpa, pentru ca a stat in pasivitate, nesolicitând in termenul legal plata serviciilor prestate, după recepţionarea acestora de către societatea noastră, afirmând ca nu ar fi cunoscut ca, procedând astfel, înregistrează o paguba, aşteptând ca un terţ (Curtea de Conturi) sa-i aducă la cunoştinţa ca nu si-a recuperat contravaloarea serviciilor prestate.</w:t>
      </w:r>
    </w:p>
    <w:p>
      <w:pPr>
        <w:pStyle w:val="Normal"/>
        <w:jc w:val="both"/>
        <w:rPr/>
      </w:pPr>
      <w:r>
        <w:rPr/>
        <w:tab/>
        <w:t>Or, o asemenea apărare este vădit neîntemeiata, întrucât ar veni in contradicţie cu prevederile legale menţionate in întâmpinare.</w:t>
      </w:r>
    </w:p>
    <w:p>
      <w:pPr>
        <w:pStyle w:val="Normal"/>
        <w:jc w:val="both"/>
        <w:rPr/>
      </w:pPr>
      <w:r>
        <w:rPr/>
        <w:tab/>
        <w:t xml:space="preserve">Reglementările legale privitoare la prescripţia extinctiva au un caracter imperativ. </w:t>
      </w:r>
    </w:p>
    <w:p>
      <w:pPr>
        <w:pStyle w:val="Normal"/>
        <w:jc w:val="both"/>
        <w:rPr/>
      </w:pPr>
      <w:r>
        <w:rPr/>
        <w:tab/>
        <w:t>Prin reducere la absurd, daca momentul emiterii facturii (decis de către prestator in mod unilateral, in lipsa precizării unui termen expres) ar influenta momentul de la care se calculează termenul de prescripţie, acest lucru ar avea ca efect stabilirea unilaterala de către prestator a termenului efectiv de prescripţie, cu încălcarea dispoziţiilor legii.</w:t>
      </w:r>
    </w:p>
    <w:p>
      <w:pPr>
        <w:pStyle w:val="Normal"/>
        <w:jc w:val="both"/>
        <w:rPr/>
      </w:pPr>
      <w:r>
        <w:rPr/>
        <w:tab/>
        <w:t>Se solicită să se observe că  ca Decizia nr.418/2014 pronunţata de ICC.I, invocata de către reclamanta, nu vine in sprijinul argumentaţiei reclamantei ca nu a ştiut ca ar fi suferit un prejudiciu prin nefacturarea serviciilor prestate si recepţionate de societatea noastră.</w:t>
      </w:r>
    </w:p>
    <w:p>
      <w:pPr>
        <w:pStyle w:val="Normal"/>
        <w:jc w:val="both"/>
        <w:rPr/>
      </w:pPr>
      <w:r>
        <w:rPr/>
        <w:tab/>
        <w:t>Societatea intimată nu a invocat prescripţia dreptului reclamantei de a emite factura, ci prescripţia dreptului de fi obligaţi la plata sumei de 31.236,84 lei, pentru o prestaţie efectuata si recepţionată in anul 2010.</w:t>
      </w:r>
    </w:p>
    <w:p>
      <w:pPr>
        <w:pStyle w:val="Normal"/>
        <w:jc w:val="both"/>
        <w:rPr/>
      </w:pPr>
      <w:r>
        <w:rPr/>
        <w:tab/>
        <w:t>Emiterea facturii de către apelanta-reclamanta nu are relevanta decât in plan fiscal, neavând vreo importanta data emiterii acesteia, in sensul stabilirii momentului in care începea sa curgă termenul de prescripţie, in raport de momentul real al naşterii acestui drept, care este reprezentat de data la care s-a semnat procesul verbal de recepţie nr. PV1 si de prevederile legale care stabilesc care este acest moment al începerii curgerii termenului de prescripţie.</w:t>
      </w:r>
    </w:p>
    <w:p>
      <w:pPr>
        <w:pStyle w:val="Normal"/>
        <w:jc w:val="both"/>
        <w:rPr/>
      </w:pPr>
      <w:r>
        <w:rPr/>
        <w:tab/>
        <w:t>In consecinţa, modul si data emiterii facturii de către prestator nu sunt de natura sa influenţeze situaţia de drept conform căreia dreptul la acţiune in sens material al SC X  având ca obiect primirea preţului datorat de către Y corespunzător serviciilor la care se refera Nota de comanda NC1 si oferta tehnico-economice OF1, servicii care au fost recepţionate de către intimată la data de 27.01.2010, conform procesul-verbal de recepţie nr. PV1, este prescris încă de la data formulării somaţiei nr.SM1, cu atât mai mult la 16.12.2014, data introducerii cererii de chemare in judecata.</w:t>
      </w:r>
    </w:p>
    <w:p>
      <w:pPr>
        <w:pStyle w:val="Normal"/>
        <w:jc w:val="both"/>
        <w:rPr/>
      </w:pPr>
      <w:r>
        <w:rPr/>
        <w:tab/>
        <w:t xml:space="preserve"> Pe fondul cauzei, solicitarea apelantei-reclamante de a fi obligaţi la plata sumei de  31.236,84 lei, reprezentând contravaloarea unor servicii care au fost prestate de către SC X  in baza Notei de comanda NC1 conform facturii nr. FF2  - este neîntemeiata si in raport de suma solicitata. Se solicită să se observe  faptul ca suma menţionata in procesul-verbal de recepţie nr. PV1 este de 25.191 lei si nu de 31.236,84 lei. Întrucât reclamanta era plătitoare de TVA si la acel moment, suma de 25.191 lei - includea deja TVA.</w:t>
      </w:r>
    </w:p>
    <w:p>
      <w:pPr>
        <w:pStyle w:val="Normal"/>
        <w:jc w:val="both"/>
        <w:rPr/>
      </w:pPr>
      <w:r>
        <w:rPr/>
        <w:tab/>
        <w:t>De asemenea, susţinerile apelantei-reclamante ca cele doua societăţi sunt persoane juridice afiliate, ca aceasta este filiala intimatei-pârâte, aceasta având  calitatea de autoritate contractanta conform prevederilor art.8 din OUG nr.34/2006, ca ar fi monopol al Statului Roman, si că nu ar fi înregistrat „datoria in contul 408 „Furnizori - facturi nesosite" - nu au nicio relevanta in prezenta cauza.</w:t>
      </w:r>
    </w:p>
    <w:p>
      <w:pPr>
        <w:pStyle w:val="Normal"/>
        <w:jc w:val="both"/>
        <w:rPr/>
      </w:pPr>
      <w:r>
        <w:rPr/>
        <w:tab/>
        <w:t>Este adevărat cu „prevederile de natura contabila sau fiscala nu interzic plata unor servicii acceptate, dar facturate cu întârziere", dar nici nu generează obligaţia in sarcina debitorului de a plaţi sume prescrise, întrucât nu sunt  in prezenta întreruperii cursului prescripţiei, care sa permită apelantei-reclamante  să solicite obligarea intimatei-pârâte la plata unor sume a căror exigibilitate a intervenit cu 4 ani anterior înregistrării prezentei cereri de chemare in judecata.</w:t>
      </w:r>
    </w:p>
    <w:p>
      <w:pPr>
        <w:pStyle w:val="Normal"/>
        <w:jc w:val="both"/>
        <w:rPr/>
      </w:pPr>
      <w:r>
        <w:rPr/>
        <w:tab/>
        <w:t>Cererea apelantei-reclamante ca intimata-pârâtă să depună înscrisuri certificate din care sa rezulte ca „am înregistrat in contabilitate veniturile rezultate din serviciile comandate si recepţionate" si ca „am întocmit declaraţia impozitului pe profit", este neîntemeiata in raport cu obiectul cauzei dedus judecaţii, neavând nicio relevanta in judecarea acestei cauze înscrisurile solicitate.</w:t>
      </w:r>
    </w:p>
    <w:p>
      <w:pPr>
        <w:pStyle w:val="Normal"/>
        <w:jc w:val="both"/>
        <w:rPr/>
      </w:pPr>
      <w:r>
        <w:rPr/>
        <w:tab/>
        <w:t>Cu privire la obligarea intimatei-pârâte la plata dobânzilor legale datorate pana la plata debitului, se solicită ca in temeiul art. l din Decretul nr.167/1958 privitor la prescripţia extinctiva să constate intervenirea prescripţiei extinctive si cu privire la acest capăt de cerere, pentru considerentele arătate anterior.</w:t>
      </w:r>
    </w:p>
    <w:p>
      <w:pPr>
        <w:pStyle w:val="Normal"/>
        <w:jc w:val="both"/>
        <w:rPr/>
      </w:pPr>
      <w:r>
        <w:rPr/>
        <w:tab/>
        <w:t>Faţă  de cele învederate, se solicită să se admită  excepţia invocata de Y şi pe fondul cauzei să dispună respingerea cererii de apel, formulată de reclamanta X , ca netemeinica si nelegala, menţinând ca temeinica si legala sentinţa civila nr.S1, pronunţata de Judecătoria ... - Secţia ...., in dosarul nr.6</w:t>
      </w:r>
    </w:p>
    <w:p>
      <w:pPr>
        <w:pStyle w:val="Normal"/>
        <w:jc w:val="both"/>
        <w:rPr/>
      </w:pPr>
      <w:r>
        <w:rPr/>
        <w:tab/>
        <w:t>In drept, au fost invocate  prevederile art. 205 Cod procedura civilă.</w:t>
      </w:r>
    </w:p>
    <w:p>
      <w:pPr>
        <w:pStyle w:val="Normal"/>
        <w:jc w:val="both"/>
        <w:rPr/>
      </w:pPr>
      <w:r>
        <w:rPr/>
      </w:r>
    </w:p>
    <w:p>
      <w:pPr>
        <w:pStyle w:val="Normal"/>
        <w:jc w:val="both"/>
        <w:rPr/>
      </w:pPr>
      <w:r>
        <w:rPr/>
        <w:tab/>
      </w:r>
      <w:r>
        <w:rPr>
          <w:b/>
        </w:rPr>
        <w:t>Deliberând</w:t>
      </w:r>
      <w:r>
        <w:rPr/>
        <w:t xml:space="preserve"> asupra cererii de apel formulată, prin raportare la motivele de apel, tribunalul urmează să respingă apelul ca neîntemeiat pentru următoarele considerente:</w:t>
      </w:r>
    </w:p>
    <w:p>
      <w:pPr>
        <w:pStyle w:val="Normal"/>
        <w:ind w:firstLine="708"/>
        <w:jc w:val="both"/>
        <w:rPr/>
      </w:pPr>
      <w:r>
        <w:rPr/>
        <w:t>În mod corect instanţa de fond a admis excepţia autorităţii de lucru judecat.</w:t>
      </w:r>
    </w:p>
    <w:p>
      <w:pPr>
        <w:pStyle w:val="Normal"/>
        <w:jc w:val="both"/>
        <w:rPr/>
      </w:pPr>
      <w:r>
        <w:rPr/>
        <w:tab/>
        <w:t>Potrivit dispoziţiilor art.431 C.pr.civ. nimeni nu poate fi chemat în judecata de două ori în aceeași calitate, în temeiul aceleiaşi cauze, pentru  acelaşi obiect.  Oricare dintre părţi poate  opune lucrul anterior judecat într-un alt litigiu, dacă are legătură cu soluţionarea acestuia din urmă.</w:t>
      </w:r>
    </w:p>
    <w:p>
      <w:pPr>
        <w:pStyle w:val="Normal"/>
        <w:jc w:val="both"/>
        <w:rPr/>
      </w:pPr>
      <w:r>
        <w:rPr/>
        <w:tab/>
        <w:t>Din interpretarea acestor dispoziţii legale  rezultă că au  autoritate de lucru judecat atât hotărârea prin care se tranşează în tot sau în parte, fondul litigiului, cât şi cea prin care se soluţionează orice incident procedural care leagă instanţa cum este prescripţia dreptului la acţiune. Prin urmare , va avea autoritate de lucru judecat hotărârea prin care se respinge acţiunea ca prescrisă.</w:t>
      </w:r>
    </w:p>
    <w:p>
      <w:pPr>
        <w:pStyle w:val="Normal"/>
        <w:ind w:firstLine="708"/>
        <w:jc w:val="both"/>
        <w:rPr/>
      </w:pPr>
      <w:r>
        <w:rPr/>
        <w:t>Pentru a exista autoritate de lucru judecat trebuie să existe triplă identitate de parte, de obiect şi de cauze.</w:t>
      </w:r>
    </w:p>
    <w:p>
      <w:pPr>
        <w:pStyle w:val="Normal"/>
        <w:jc w:val="both"/>
        <w:rPr/>
      </w:pPr>
      <w:r>
        <w:rPr/>
        <w:tab/>
        <w:t>În ce priveşte primul element – parte această condiţie este evident îndeplinită.</w:t>
      </w:r>
    </w:p>
    <w:p>
      <w:pPr>
        <w:pStyle w:val="Normal"/>
        <w:jc w:val="both"/>
        <w:rPr/>
      </w:pPr>
      <w:r>
        <w:rPr/>
        <w:tab/>
        <w:t>În ce priveşte cel de al doilea element – obiectul,  acesta reprezintă pretenţia concretă dedusă judecăţii,  dar şi dreptul subiectiv care poartă  asupra obiectului material.</w:t>
      </w:r>
    </w:p>
    <w:p>
      <w:pPr>
        <w:pStyle w:val="Normal"/>
        <w:jc w:val="both"/>
        <w:rPr/>
      </w:pPr>
      <w:r>
        <w:rPr/>
        <w:tab/>
        <w:t>În speţă, această condiţie este îndeplinită, cererea având ca obiect obligarea pârâtei la plata sumei de 31.236,84 lei către reclamantă la care se adaugă dobânda legală.</w:t>
      </w:r>
    </w:p>
    <w:p>
      <w:pPr>
        <w:pStyle w:val="Normal"/>
        <w:jc w:val="both"/>
        <w:rPr/>
      </w:pPr>
      <w:r>
        <w:rPr/>
        <w:tab/>
        <w:t>Prin cel de al treilea element (cauza) se înţelege  fundamentul pretenţiei afirmate, şi anume raportul  contractual invocat drept temei al pretenţiilor.</w:t>
      </w:r>
    </w:p>
    <w:p>
      <w:pPr>
        <w:pStyle w:val="Normal"/>
        <w:jc w:val="both"/>
        <w:rPr/>
      </w:pPr>
      <w:r>
        <w:rPr/>
        <w:tab/>
        <w:t>Împrejurarea că pretenţiile având acelaşi temei juridic au fost deduse judecăţii în două  proceduri distincte (procedura ordonanţei de plată în dosarul nr.OP1 al Judecătoriei ...  şi procedura de drept comun în prezentul dosar) nu are relevanţă în ceea ce priveşte îndeplinirea celei de a treia condiţii pentru existenţa  autorităţii de lucru judecat.</w:t>
      </w:r>
    </w:p>
    <w:p>
      <w:pPr>
        <w:pStyle w:val="Normal"/>
        <w:jc w:val="both"/>
        <w:rPr/>
      </w:pPr>
      <w:r>
        <w:rPr/>
        <w:tab/>
        <w:t xml:space="preserve">Afirmaţia apelantei-reclamante privind temeiurile de drept diferite ale celor două cereri nu poate fi reţinute. </w:t>
      </w:r>
    </w:p>
    <w:p>
      <w:pPr>
        <w:pStyle w:val="Normal"/>
        <w:jc w:val="both"/>
        <w:rPr/>
      </w:pPr>
      <w:r>
        <w:rPr/>
        <w:tab/>
        <w:t>Cele două cereri vizau acelaşi raport juridic, având drept temei juridic dispoziţiile referitoare la răspunderea  contractuală iar împrejurarea că partea a apelat la două proceduri distincte pentru  valorificarea pretenţiilor sale nu are nicio  relevanţă în ce priveşte cauza juridică a acţiunii.</w:t>
      </w:r>
    </w:p>
    <w:p>
      <w:pPr>
        <w:pStyle w:val="Normal"/>
        <w:jc w:val="both"/>
        <w:rPr/>
      </w:pPr>
      <w:r>
        <w:rPr/>
        <w:tab/>
        <w:t xml:space="preserve"> Caracterul special al procedurii ordonanţei de plată nu justifică susţinerea apelantei reclamante în sensul că asupra excepţiei  prescrierii dreptului la acţiune trebuie să se pronunţe din nou instanţa investită cu  soluţionarea fondului cauzei. Urgenţa şi caracterul simplificat al procedurii pot împiedica instanţa investită cu soluţionarea ordonanţei de plată să administreze un probatoriu complex, ce ar fi necesar pentru dezlegarea pricinii. Odată ce instanţa apreciază că nu suntem într-o asemenea situaţie, aceasta poate analiza cauza sub toate aspectele, inclusiv în ce priveşte  excepţia prescripţiei  dreptului la acţiune.</w:t>
      </w:r>
    </w:p>
    <w:p>
      <w:pPr>
        <w:pStyle w:val="Normal"/>
        <w:jc w:val="both"/>
        <w:rPr/>
      </w:pPr>
      <w:r>
        <w:rPr/>
        <w:tab/>
        <w:t>Nu putem reţine  nici apărarea apelantei reclamantei în sensul că  aceasta nu avea posibilitatea atacării hotărârii emise în cadrul ordonanţei de plată prin care s-a admis excepţia prescripţiei dreptului la acţiune.</w:t>
      </w:r>
    </w:p>
    <w:p>
      <w:pPr>
        <w:pStyle w:val="Normal"/>
        <w:jc w:val="both"/>
        <w:rPr/>
      </w:pPr>
      <w:r>
        <w:rPr/>
        <w:tab/>
        <w:t>Potrivit dispoziţiilor art.1024 C.pr.civ. cererea în anulare poate fi introdusă de creditoare împotriva încheierilor prevăzute la art.1021 alin. 1 si 2, art.1021 alin.1 având în vedere situaţia  contestării creanţei de către debitor. Neîndeplinirea condiţiilor  privitoare la dreptul la acţiune , cum este prescripţia dreptului la acţiune, poate fi invocată de către debitor pe această cale, acesta reprezentând tot un mod de contestare a creanţei.</w:t>
      </w:r>
    </w:p>
    <w:p>
      <w:pPr>
        <w:pStyle w:val="Normal"/>
        <w:jc w:val="both"/>
        <w:rPr/>
      </w:pPr>
      <w:r>
        <w:rPr/>
        <w:tab/>
        <w:t>A interpreta astfel aceste dispoziţii legale ar însemna ca debitorul să nu poată invoca lipsuri ale dreptului la acţiune (ex. – lipsa calităţii procesuale, prescripţia) în cadrul soluţionării cererii având ca obiect ordonanţa de plată şi pe cale de consecinţă ar însemna ca instanţa să fie obligată să dispună emiterea ordonanţei în această situaţie.</w:t>
      </w:r>
    </w:p>
    <w:p>
      <w:pPr>
        <w:pStyle w:val="Normal"/>
        <w:jc w:val="both"/>
        <w:rPr/>
      </w:pPr>
      <w:r>
        <w:rPr/>
        <w:tab/>
        <w:t>Practica judiciară în materie a statuat constant în sensul că debitorul poate contesta creanţa sub toate aspectele,  inclusiv în ce priveşte invocarea excepţiei prescripţiei dreptului la acţiune; pe cale de consecinţă, această situaţie încadrându-se în ipoteza prevăzută de art. 1021 alin.1 C.pr.civ. creditorul avea la îndemână cererea în anulare potrivit dispoziţiilor art.1024 alin.3 C.pr.civ.</w:t>
      </w:r>
    </w:p>
    <w:p>
      <w:pPr>
        <w:pStyle w:val="Normal"/>
        <w:jc w:val="both"/>
        <w:rPr/>
      </w:pPr>
      <w:r>
        <w:rPr/>
      </w:r>
    </w:p>
    <w:p>
      <w:pPr>
        <w:pStyle w:val="Normal"/>
        <w:jc w:val="both"/>
        <w:rPr/>
      </w:pPr>
      <w:r>
        <w:rPr/>
        <w:tab/>
      </w:r>
    </w:p>
    <w:p>
      <w:pPr>
        <w:pStyle w:val="Normal"/>
        <w:jc w:val="both"/>
        <w:rPr/>
      </w:pPr>
      <w:r>
        <w:rPr/>
      </w:r>
    </w:p>
    <w:p>
      <w:pPr>
        <w:pStyle w:val="Normal"/>
        <w:spacing w:lineRule="auto" w:line="276"/>
        <w:jc w:val="center"/>
        <w:rPr/>
      </w:pPr>
      <w:r>
        <w:rPr/>
        <w:t>PENTRU ACESTE MOTIVE,</w:t>
        <w:br/>
        <w:t>ÎN NUMELE LEGII</w:t>
      </w:r>
    </w:p>
    <w:p>
      <w:pPr>
        <w:pStyle w:val="Normal"/>
        <w:spacing w:lineRule="auto" w:line="276"/>
        <w:jc w:val="center"/>
        <w:rPr/>
      </w:pPr>
      <w:r>
        <w:rPr/>
        <w:t>DECIDE:</w:t>
      </w:r>
    </w:p>
    <w:p>
      <w:pPr>
        <w:pStyle w:val="Normal"/>
        <w:spacing w:lineRule="auto" w:line="276"/>
        <w:jc w:val="center"/>
        <w:rPr/>
      </w:pPr>
      <w:r>
        <w:rPr/>
      </w:r>
    </w:p>
    <w:p>
      <w:pPr>
        <w:pStyle w:val="Normal"/>
        <w:spacing w:lineRule="auto" w:line="276"/>
        <w:ind w:firstLine="708"/>
        <w:jc w:val="both"/>
        <w:rPr/>
      </w:pPr>
      <w:r>
        <w:rPr/>
        <w:t>Respinge apelul declarat de apelanta X , (J...; CUI ...) cu sediul ales in B...,  împotriva sentinţei civile nr. S1 pronunţată de Judecătoria ... în dosarul nr. 6,</w:t>
      </w:r>
      <w:r>
        <w:rPr>
          <w:b/>
        </w:rPr>
        <w:t xml:space="preserve"> </w:t>
      </w:r>
      <w:r>
        <w:rPr/>
        <w:t xml:space="preserve">în contradictoriu cu intimata Y , (J...; CUI ...) cu sediul în B...,  cu adresă de corespondenţă în B..., ca nefondat. </w:t>
      </w:r>
    </w:p>
    <w:p>
      <w:pPr>
        <w:pStyle w:val="Normal"/>
        <w:spacing w:lineRule="auto" w:line="276"/>
        <w:ind w:firstLine="708"/>
        <w:rPr/>
      </w:pPr>
      <w:r>
        <w:rPr/>
        <w:t>Definitivă.</w:t>
      </w:r>
    </w:p>
    <w:p>
      <w:pPr>
        <w:pStyle w:val="Normal"/>
        <w:spacing w:lineRule="auto" w:line="276"/>
        <w:ind w:firstLine="708"/>
        <w:rPr/>
      </w:pPr>
      <w:r>
        <w:rPr/>
        <w:t xml:space="preserve">Pronunţată azi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w:t>
      </w:r>
    </w:p>
    <w:p>
      <w:pPr>
        <w:pStyle w:val="Normal"/>
        <w:spacing w:lineRule="auto" w:line="276"/>
        <w:rPr/>
      </w:pPr>
      <w:r>
        <w:rPr/>
      </w:r>
    </w:p>
    <w:p>
      <w:pPr>
        <w:pStyle w:val="Normal"/>
        <w:spacing w:lineRule="auto" w:line="276"/>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Preşedinte,</w:t>
            </w:r>
          </w:p>
          <w:p>
            <w:pPr>
              <w:pStyle w:val="Normal"/>
              <w:spacing w:lineRule="auto" w:line="276"/>
              <w:jc w:val="center"/>
              <w:rPr>
                <w:lang w:val="en-US" w:eastAsia="en-US"/>
              </w:rPr>
            </w:pPr>
            <w:r>
              <w:rPr>
                <w:lang w:val="en-US" w:eastAsia="en-US"/>
              </w:rPr>
              <w:t>JUDECĂTOR 1</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Judecător,</w:t>
            </w:r>
          </w:p>
          <w:p>
            <w:pPr>
              <w:pStyle w:val="Normal"/>
              <w:spacing w:lineRule="auto" w:line="276"/>
              <w:jc w:val="center"/>
              <w:rPr>
                <w:lang w:val="en-US" w:eastAsia="en-US"/>
              </w:rPr>
            </w:pPr>
            <w:r>
              <w:rPr>
                <w:lang w:val="en-US" w:eastAsia="en-US"/>
              </w:rPr>
              <w:t>COD A1043</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rFonts w:eastAsia="Calibri"/>
                <w:szCs w:val="22"/>
                <w:lang w:val="en-US" w:eastAsia="en-US"/>
              </w:rPr>
            </w:pPr>
            <w:r>
              <w:rPr>
                <w:rFonts w:eastAsia="Calibri"/>
                <w:szCs w:val="22"/>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Grefier ,</w:t>
            </w:r>
          </w:p>
          <w:p>
            <w:pPr>
              <w:pStyle w:val="Normal"/>
              <w:spacing w:lineRule="auto" w:line="276"/>
              <w:jc w:val="center"/>
              <w:rPr>
                <w:lang w:val="en-US" w:eastAsia="en-US"/>
              </w:rPr>
            </w:pPr>
            <w:r>
              <w:rPr>
                <w:lang w:val="en-US" w:eastAsia="en-US"/>
              </w:rPr>
              <w:t xml:space="preserve">3 </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lang w:val="en-US" w:eastAsia="en-US"/>
              </w:rPr>
            </w:pPr>
            <w:r>
              <w:rPr>
                <w:lang w:val="en-US" w:eastAsia="en-US"/>
              </w:rPr>
            </w:r>
          </w:p>
        </w:tc>
      </w:tr>
    </w:tbl>
    <w:p>
      <w:pPr>
        <w:pStyle w:val="Normal"/>
        <w:spacing w:lineRule="auto" w:line="276"/>
        <w:jc w:val="center"/>
        <w:rPr>
          <w:lang w:val="en-US" w:eastAsia="en-US"/>
        </w:rPr>
      </w:pPr>
      <w:r>
        <w:rPr>
          <w:lang w:val="en-US" w:eastAsia="en-US"/>
        </w:rPr>
        <w:t>   </w:t>
      </w:r>
      <w:r/>
      <w:r>
        <w:rPr>
          <w:lang w:val="en-US" w:eastAsia="en-US"/>
        </w:rPr>
        <w:fldChar w:fldCharType="end"/>
      </w:r>
      <w:r>
        <w:rPr>
          <w:lang w:val="en-US" w:eastAsia="en-US"/>
        </w:rPr>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9</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9</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5"/>
        </w:tabs>
        <w:ind w:left="1425"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L5def2">
    <w:name w:val="l5def2"/>
    <w:qFormat/>
    <w:rPr>
      <w:rFonts w:ascii="Arial" w:hAnsi="Arial" w:cs="Arial"/>
      <w:color w:val="000000"/>
      <w:sz w:val="26"/>
      <w:szCs w:val="26"/>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09:45:00Z</dcterms:created>
  <dc:creator>valy</dc:creator>
  <dc:description/>
  <cp:keywords/>
  <dc:language>en-US</dc:language>
  <cp:lastModifiedBy>lulu</cp:lastModifiedBy>
  <dcterms:modified xsi:type="dcterms:W3CDTF">2020-11-18T20:00: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