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color w:val="000000"/>
        </w:rPr>
      </w:pPr>
      <w:r>
        <w:rPr>
          <w:b/>
          <w:color w:val="000000"/>
        </w:rPr>
        <w:t>CANDIDAT COD A1043                                                                  HOTĂRÂREA NR. 3</w:t>
      </w:r>
    </w:p>
    <w:p>
      <w:pPr>
        <w:pStyle w:val="Normal"/>
        <w:ind w:firstLine="709"/>
        <w:jc w:val="center"/>
        <w:rPr>
          <w:b/>
          <w:b/>
          <w:color w:val="000000"/>
        </w:rPr>
      </w:pPr>
      <w:r>
        <w:rPr>
          <w:b/>
          <w:color w:val="000000"/>
        </w:rPr>
      </w:r>
    </w:p>
    <w:p>
      <w:pPr>
        <w:pStyle w:val="Normal"/>
        <w:ind w:firstLine="709"/>
        <w:jc w:val="center"/>
        <w:rPr>
          <w:b/>
          <w:b/>
        </w:rPr>
      </w:pPr>
      <w:r>
        <w:rPr>
          <w:b/>
        </w:rPr>
        <w:t>R O M Â N I A</w:t>
      </w:r>
    </w:p>
    <w:p>
      <w:pPr>
        <w:pStyle w:val="Normal"/>
        <w:ind w:left="3539" w:firstLine="709"/>
        <w:rPr>
          <w:b/>
          <w:b/>
        </w:rPr>
      </w:pPr>
      <w:r>
        <w:rPr>
          <w:b/>
        </w:rPr>
        <w:t>Dosar nr. 3</w:t>
      </w:r>
    </w:p>
    <w:p>
      <w:pPr>
        <w:pStyle w:val="Normal"/>
        <w:ind w:firstLine="709"/>
        <w:jc w:val="center"/>
        <w:rPr>
          <w:b/>
          <w:b/>
        </w:rPr>
      </w:pPr>
      <w:r>
        <w:rPr>
          <w:b/>
        </w:rPr>
        <w:t>TRIBUNALUL.........</w:t>
      </w:r>
    </w:p>
    <w:p>
      <w:pPr>
        <w:pStyle w:val="Normal"/>
        <w:ind w:firstLine="709"/>
        <w:jc w:val="center"/>
        <w:rPr>
          <w:b/>
          <w:b/>
        </w:rPr>
      </w:pPr>
      <w:r>
        <w:rPr>
          <w:b/>
        </w:rPr>
        <w:t>SECŢIA ......</w:t>
      </w:r>
    </w:p>
    <w:p>
      <w:pPr>
        <w:pStyle w:val="Normal"/>
        <w:ind w:firstLine="709"/>
        <w:jc w:val="center"/>
        <w:rPr>
          <w:b/>
          <w:b/>
        </w:rPr>
      </w:pPr>
      <w:r>
        <w:rPr>
          <w:b/>
        </w:rPr>
      </w:r>
    </w:p>
    <w:p>
      <w:pPr>
        <w:pStyle w:val="Normal"/>
        <w:ind w:firstLine="709"/>
        <w:jc w:val="center"/>
        <w:rPr>
          <w:b/>
          <w:b/>
        </w:rPr>
      </w:pPr>
      <w:r>
        <w:rPr>
          <w:b/>
        </w:rPr>
        <w:t>SENTINTA CIVILA .......</w:t>
      </w:r>
    </w:p>
    <w:p>
      <w:pPr>
        <w:pStyle w:val="Normal"/>
        <w:ind w:firstLine="709"/>
        <w:jc w:val="center"/>
        <w:rPr>
          <w:b/>
          <w:b/>
        </w:rPr>
      </w:pPr>
      <w:r>
        <w:rPr>
          <w:b/>
        </w:rPr>
        <w:t>Şedinţa publică de la d2</w:t>
      </w:r>
    </w:p>
    <w:p>
      <w:pPr>
        <w:pStyle w:val="Normal"/>
        <w:ind w:firstLine="709"/>
        <w:jc w:val="center"/>
        <w:rPr>
          <w:b/>
          <w:b/>
        </w:rPr>
      </w:pPr>
      <w:r>
        <w:rPr>
          <w:b/>
        </w:rPr>
        <w:t>Completul compus din:</w:t>
      </w:r>
    </w:p>
    <w:p>
      <w:pPr>
        <w:pStyle w:val="Normal"/>
        <w:ind w:firstLine="709"/>
        <w:jc w:val="center"/>
        <w:rPr>
          <w:b/>
          <w:b/>
        </w:rPr>
      </w:pPr>
      <w:r>
        <w:rPr>
          <w:b/>
        </w:rPr>
        <w:t>PREŞEDINTE COD A1043</w:t>
      </w:r>
    </w:p>
    <w:p>
      <w:pPr>
        <w:pStyle w:val="Normal"/>
        <w:ind w:firstLine="709"/>
        <w:jc w:val="center"/>
        <w:rPr>
          <w:b/>
          <w:b/>
        </w:rPr>
      </w:pPr>
      <w:r>
        <w:rPr>
          <w:b/>
        </w:rPr>
        <w:t xml:space="preserve">Grefier  3 </w:t>
      </w:r>
    </w:p>
    <w:p>
      <w:pPr>
        <w:pStyle w:val="Normal"/>
        <w:ind w:firstLine="709"/>
        <w:jc w:val="center"/>
        <w:rPr>
          <w:b/>
          <w:b/>
        </w:rPr>
      </w:pPr>
      <w:r>
        <w:rPr>
          <w:b/>
        </w:rPr>
      </w:r>
    </w:p>
    <w:p>
      <w:pPr>
        <w:pStyle w:val="Normal"/>
        <w:ind w:firstLine="709"/>
        <w:jc w:val="both"/>
        <w:rPr/>
      </w:pPr>
      <w:r>
        <w:rPr/>
        <w:t>Pe rol judecarea cauzei privind pe reclamanta  X şi pe pârâta  Y , având ca obiect pretenţii - disjungere dosar nr. D1.</w:t>
      </w:r>
    </w:p>
    <w:p>
      <w:pPr>
        <w:pStyle w:val="Normal"/>
        <w:ind w:firstLine="709"/>
        <w:jc w:val="both"/>
        <w:rPr/>
      </w:pPr>
      <w:r>
        <w:rPr/>
        <w:t>Dezbaterile şi susţinerile părţilor au avut loc în ședința publică de la d1 si consemnate prin încheierea de ședința de la acea dată, care face parte integrantă din prezenta  hotărâre.</w:t>
      </w:r>
    </w:p>
    <w:p>
      <w:pPr>
        <w:pStyle w:val="Normal"/>
        <w:ind w:firstLine="709"/>
        <w:jc w:val="both"/>
        <w:rPr/>
      </w:pPr>
      <w:r>
        <w:rPr/>
        <w:t>Tribunalul având nevoie de timp pentru a delibera şi a da posibilitatea parţilor să depună la dosar concluzii scrise, a amânat pronunţarea de la d1 la d2 când a hotărât următoarele:</w:t>
        <w:tab/>
      </w:r>
    </w:p>
    <w:p>
      <w:pPr>
        <w:pStyle w:val="Normal"/>
        <w:ind w:firstLine="709"/>
        <w:jc w:val="both"/>
        <w:rPr/>
      </w:pPr>
      <w:r>
        <w:rPr/>
      </w:r>
    </w:p>
    <w:p>
      <w:pPr>
        <w:pStyle w:val="Normal"/>
        <w:ind w:firstLine="709"/>
        <w:jc w:val="center"/>
        <w:rPr>
          <w:b/>
          <w:b/>
        </w:rPr>
      </w:pPr>
      <w:r>
        <w:rPr>
          <w:b/>
        </w:rPr>
        <w:t>T R I B U N A L U  L</w:t>
      </w:r>
    </w:p>
    <w:p>
      <w:pPr>
        <w:pStyle w:val="Normal"/>
        <w:ind w:firstLine="709"/>
        <w:jc w:val="both"/>
        <w:rPr>
          <w:b/>
          <w:b/>
        </w:rPr>
      </w:pPr>
      <w:r>
        <w:rPr>
          <w:b/>
        </w:rPr>
      </w:r>
    </w:p>
    <w:p>
      <w:pPr>
        <w:pStyle w:val="Normal"/>
        <w:ind w:firstLine="709"/>
        <w:jc w:val="both"/>
        <w:rPr/>
      </w:pPr>
      <w:r>
        <w:rPr/>
        <w:t xml:space="preserve">Prin  </w:t>
      </w:r>
      <w:r>
        <w:rPr>
          <w:b/>
        </w:rPr>
        <w:t>cererea</w:t>
      </w:r>
      <w:r>
        <w:rPr/>
        <w:t xml:space="preserve"> înregistrată pe rolul pe rolul Tribunalului ...... - SECŢIA ...... la data de 28.11.2014 sub nr.D1, reclamanta   X  a chemat în judecată pârâta  Y ,  solicitând  ca, prin hotărârea  ce se va pronunţa să dispună: obligarea pârâtei la plata sumei de 121.795,02 USD (sau echivalentul în lei la cursul BNR din ziua plăţii); obligarea pârâtei la plata dobânzii legale începând cu data producerii riscului asigurat şi până la data plăţii efective; obligarea pârâtei la plata cheltuielilor de judecată.</w:t>
      </w:r>
    </w:p>
    <w:p>
      <w:pPr>
        <w:pStyle w:val="Normal"/>
        <w:ind w:firstLine="709"/>
        <w:jc w:val="both"/>
        <w:rPr/>
      </w:pPr>
      <w:r>
        <w:rPr/>
        <w:t>În motivarea cererii se arată că în data de 19.02.2014, în vederea efectuării unui transport maritim de cherestea din portul Constanta, România, în portul A , E , reclamanta a încheiat cu pârâta un contract de asigurare a bunurilor pe timpul transportului, tip cargo (poliţa de asigurare P1 ). La data de 21.02.2014, în baza notei de debit nr. N1 , şi în conformitate cu condiţiile de plată prevăzute în poliţa de asigurare, reclamanta a plătit pârâtei prima de asigurare in cuantum de 541 USD.</w:t>
      </w:r>
    </w:p>
    <w:p>
      <w:pPr>
        <w:pStyle w:val="Normal"/>
        <w:ind w:firstLine="709"/>
        <w:jc w:val="both"/>
        <w:rPr/>
      </w:pPr>
      <w:r>
        <w:rPr/>
        <w:t>Conform poliţei de asigurare,  Y se obliga sa plătească o indemnizaţie de 300.636,47 USD pentru marfa transportată (facturile 2 şi 3 din 20.02.2014), în cazul producerii riscului asigurat.</w:t>
      </w:r>
    </w:p>
    <w:p>
      <w:pPr>
        <w:pStyle w:val="Normal"/>
        <w:ind w:firstLine="709"/>
        <w:jc w:val="both"/>
        <w:rPr/>
      </w:pPr>
      <w:r>
        <w:rPr/>
        <w:t>La data de 22.02.2014, în timpul transportului efectuat de către nava  AJ  în Marea Neagră, parte din marfa asigurată, aparţinând reclamantei, respectiv 259 de baloturi de cherestea, a căzut de la bordul navei. Potrivit raportului R1 din cele 164 de baloturi încărcate pe punte prevăzute în foaia de expediţie nr. 5 s-au pierdut 67 de baloturi iar din cele 192 de baloturi prevăzute în foaia de expediţie nr. 6 s-au pierdut 192.. în total reclamanta a pierdut 259 de baloturi, 625.279 mc cherestea. Valoarea mărfii pierdute, conform preţurilor prevăzute în facturile 2 şi 3 este de 124.801,38 USD  , iar în urma scăderii comisionului de franşiză de 1% suma pe care trebuie să o plătească asigurătorul este de 121.795,02 USD.</w:t>
      </w:r>
    </w:p>
    <w:p>
      <w:pPr>
        <w:pStyle w:val="Normal"/>
        <w:ind w:firstLine="709"/>
        <w:jc w:val="both"/>
        <w:rPr/>
      </w:pPr>
      <w:r>
        <w:rPr/>
        <w:t>Potrivit art. 1.1.2.2. din Clauzele Institutului Federal de Comerţ cu Cherestea, care fac parte integranta din Contractul de asigurare, reprezintă risc asigurat „aruncarea peste bord sau luarea mărfii de pe nava de către valuri." De asemenea, potrivit art. 1.1.2.3 din Clauzele Institutului Federal de Comerţ cu Cherestea, reprezintă risc asigurat furtul sau nelivrarea mărfii. Totodată, analizând în ansamblu Clauzele Institutului Federal de Comerţ cu Cherestea, se poate observa ca împrejurările în care s-a pierdut marfa aparţinând reclamantei nu se încadrează în niciuna dintre cauzele de excludere de la asigurare prevăzute în mod expres la pct. 4, 5, 6, 7.</w:t>
      </w:r>
    </w:p>
    <w:p>
      <w:pPr>
        <w:pStyle w:val="Normal"/>
        <w:ind w:firstLine="709"/>
        <w:jc w:val="both"/>
        <w:rPr/>
      </w:pPr>
      <w:r>
        <w:rPr/>
        <w:t>În drept, au fost invocate dispoziţiile art. 1350, 2199 Cod civil, Clauzele Institutului Federal de Comerţ cu Cherestea.</w:t>
      </w:r>
    </w:p>
    <w:p>
      <w:pPr>
        <w:pStyle w:val="Normal"/>
        <w:ind w:firstLine="709"/>
        <w:jc w:val="both"/>
        <w:rPr/>
      </w:pPr>
      <w:r>
        <w:rPr/>
      </w:r>
    </w:p>
    <w:p>
      <w:pPr>
        <w:pStyle w:val="Normal"/>
        <w:ind w:firstLine="709"/>
        <w:jc w:val="both"/>
        <w:rPr/>
      </w:pPr>
      <w:r>
        <w:rPr/>
        <w:t xml:space="preserve">Pârâta  a  depus </w:t>
      </w:r>
      <w:r>
        <w:rPr>
          <w:b/>
        </w:rPr>
        <w:t xml:space="preserve">întâmpinare </w:t>
      </w:r>
      <w:r>
        <w:rPr/>
        <w:t xml:space="preserve"> solicitând respingerea  acţiunii formulate de reclamanta  X ca neîntemeiată şi obligarea acesteia la plata cheltuielilor de judecată.</w:t>
      </w:r>
    </w:p>
    <w:p>
      <w:pPr>
        <w:pStyle w:val="Normal"/>
        <w:ind w:firstLine="709"/>
        <w:jc w:val="both"/>
        <w:rPr/>
      </w:pPr>
      <w:r>
        <w:rPr/>
        <w:t>După prezentarea situaţiei de fapt, pârâta arată în întâmpinare că în vederea stabilirii cauzelor care au condus la pierderea mărfii aceasta a solicitat efectuarea unei anchete finalizată cu raportul de inspecţie nr. R1, concluzia fiind aceea că din pricina hulei marine vasul ce se afla în aşteptarea trecerii prin canalul Istanbul, plutind la viteză redusă, s-a înclinat puternic pe ambele părţi, fapt ce a condus la ruperea parâmelor şi pierderea unor baloturi de cherestea peste bord. Pierderea mărfii a avut loc ca urmare a înclinării navei din cauza hulei, neexistând contact direct între valuri şi marfa aflată pe punte care să conducă la aruncarea acesteia peste bord.</w:t>
      </w:r>
    </w:p>
    <w:p>
      <w:pPr>
        <w:pStyle w:val="Normal"/>
        <w:ind w:firstLine="709"/>
        <w:jc w:val="both"/>
        <w:rPr/>
      </w:pPr>
      <w:r>
        <w:rPr/>
        <w:t>Urmare a pierderii mărfii reclamanta a solicitat pârâtei plata îndemnizaţiei de asigurare în baza art. 1.1.2.2 şi 1.1.2.3 din Clauzele Instituitului Federal de Comerţ cu Cherestea.</w:t>
      </w:r>
    </w:p>
    <w:p>
      <w:pPr>
        <w:pStyle w:val="Normal"/>
        <w:ind w:firstLine="709"/>
        <w:jc w:val="both"/>
        <w:rPr/>
      </w:pPr>
      <w:r>
        <w:rPr/>
        <w:t>În motivare se arată că poliţa de asigurare este supusa Clauzelor Institutului Federal de Comerţ cu Cherestea, parte integranta din contractul de asigurare, care stabilesc termenii si condiţiile aplicabile contractului de asigurare încheiat între părţi.</w:t>
      </w:r>
    </w:p>
    <w:p>
      <w:pPr>
        <w:pStyle w:val="Normal"/>
        <w:ind w:firstLine="709"/>
        <w:jc w:val="both"/>
        <w:rPr/>
      </w:pPr>
      <w:r>
        <w:rPr/>
        <w:t>În ceea ce priveşte legea aplicabila contractului de asigurare, conform art. 19 din Clauzele Institutului Federal de Comerţ cu Cherestea, contractul de asigurare este supus legii şi practicii engleze. Prevederile art. 2640 din NCC stabilesc că legea aplicabilă obligaţiilor contractuale se determină potrivit reglementarilor UE, iar art. 3 alin. (1) din Regulamentul (CE) nr. 593/2008 privind legea aplicabilă obligaţiilor contractuale (Roma I) consacră libertatea de alegere a legii ce guvernează contractul. In consecinţa, pentru interpretarea clauzelor contractuale este necesar să se facă apel la legea engleză, respectiv la regulile stabilite prin practica instanţelor engleze, care reprezintă izvor de drept în sistemul „common law".</w:t>
      </w:r>
    </w:p>
    <w:p>
      <w:pPr>
        <w:pStyle w:val="Normal"/>
        <w:ind w:firstLine="709"/>
        <w:jc w:val="both"/>
        <w:rPr/>
      </w:pPr>
      <w:r>
        <w:rPr/>
        <w:t>Poliţa de asigurare ce face obiectul prezentei spete acoperă un set de riscuri limitativ, astfel cum sunt enumerate în cuprinsul Clauzelor Institutului Federal de Comerţ cu Cherestea, societatea de asigurări fiind ţinuta sa plătească indemnizaţia de asigurare strict în cazul în care s-ar produce vreunul dintre aceste riscuri. În acest context, prevederile referitoare la riscurile acoperite de poliţa trebuie aplicate în conformitate cu înțelesul lor agreat în industria asigurărilor maritime, fără a se apela la interpretări extensive, care ar putea conduce la modificarea tipului poliţei şi automat la alterarea convenţiei pârtilor.</w:t>
      </w:r>
    </w:p>
    <w:p>
      <w:pPr>
        <w:pStyle w:val="Normal"/>
        <w:ind w:firstLine="709"/>
        <w:jc w:val="both"/>
        <w:rPr/>
      </w:pPr>
      <w:r>
        <w:rPr/>
        <w:t>Prima ipoteză de risc asigurat invocată de către reclamantă – clauza 1.1.2.2 nu este demonstrată în cauza de faţă, invocându-se definiţia sintagmei „washing overboard” şi opinia legală a unui avocat englez.</w:t>
      </w:r>
    </w:p>
    <w:p>
      <w:pPr>
        <w:pStyle w:val="Normal"/>
        <w:ind w:firstLine="709"/>
        <w:jc w:val="both"/>
        <w:rPr/>
      </w:pPr>
      <w:r>
        <w:rPr/>
        <w:t>Cea de a doua ipoteză de risc asigurat invocată de către reclamantă – clauza 1.1.2.3 vizează nelivrarea mărfii ca urmare a dispariţiei acesteia din cauze inexplicabile. Nu întâmplător aceste risc este stipulat în aceeaşi clauză cu furtul mărfii. Este vorba de riscul imposibilităţii livrării mărfii în general, din motive necunoscute. În speţă nu poate fi vorba de acest risc, atât timp cât părţile au convenit deja momentul şi locul pierderii unei cantităţi certe de marfă, situaţia litigioasă apărând în legătură cu interpretarea clauzei referitoare la pierderea mărfii şi implicit încadrarea în ipotezele de risc asigurat prevăzute în poliţa de asigurare. Nu întâmplător acest risc este stipulat în aceeaşi clauză cu furtul mărfii, fiind vorba de imposibilitatea livrării mărfii la portul de destinaţie ca urmare a furtului acesteia sau imposibilităţii livrării în general, din motive necunoscute.</w:t>
      </w:r>
    </w:p>
    <w:p>
      <w:pPr>
        <w:pStyle w:val="Normal"/>
        <w:ind w:firstLine="709"/>
        <w:jc w:val="both"/>
        <w:rPr/>
      </w:pPr>
      <w:r>
        <w:rPr/>
        <w:t>Se mai arată că o atenţie specială trebuie acordată măsurii în care reclamanta a respectat normele referitoare la fixarea/ amararea mărfii încărcate pe puntea navei. În mod normal, o amarare corectă ar fi trebuit să fie de natură a împiedica căderea baloturilor de cherestea. Din analiza materialului documentar referitor la voiaj rezultă că amararea mărfii, încărcarea pe punte au fost făcute cu echipajul navei şi cu materiale a căror garanţie nu a fost probată de reclamantă.</w:t>
      </w:r>
    </w:p>
    <w:p>
      <w:pPr>
        <w:pStyle w:val="Normal"/>
        <w:ind w:firstLine="709"/>
        <w:jc w:val="both"/>
        <w:rPr/>
      </w:pPr>
      <w:r>
        <w:rPr/>
        <w:t>În drept, au fost  invocate art. 205 NCPC, art. 453 NCPC, precum şi orice altă prevedere legală menţionată în întâmpinare.</w:t>
      </w:r>
    </w:p>
    <w:p>
      <w:pPr>
        <w:pStyle w:val="Normal"/>
        <w:ind w:firstLine="709"/>
        <w:jc w:val="both"/>
        <w:rPr/>
      </w:pPr>
      <w:r>
        <w:rPr/>
      </w:r>
    </w:p>
    <w:p>
      <w:pPr>
        <w:pStyle w:val="Normal"/>
        <w:ind w:firstLine="709"/>
        <w:jc w:val="both"/>
        <w:rPr/>
      </w:pPr>
      <w:r>
        <w:rPr/>
        <w:t xml:space="preserve">Reclamanta  a depus </w:t>
      </w:r>
      <w:r>
        <w:rPr>
          <w:b/>
        </w:rPr>
        <w:t>răspuns la întâmpinare</w:t>
      </w:r>
      <w:r>
        <w:rPr/>
        <w:t xml:space="preserve"> prin care a făcut următoarele precizări :</w:t>
      </w:r>
    </w:p>
    <w:p>
      <w:pPr>
        <w:pStyle w:val="Normal"/>
        <w:ind w:firstLine="709"/>
        <w:jc w:val="both"/>
        <w:rPr/>
      </w:pPr>
      <w:r>
        <w:rPr/>
        <w:t>Clauzele Institutului Federal de Comerţ cu Cherestea nu i-au fost comunicate de către pârâtă şi, evident, nu au fost semnate de către părţi. Referirea la aceste clauze apare în poliţa de asigurare la Conditions of insurance. Aşadar, se poate admite ca cel mult condiţiile de asigurare (riscurile asigurate, drepturile şi obligaţiile părţilor) au fost însușite de către părți prin semnarea poliţei de asigurare, şi nicidecum legea aplicabilă, care, așa cum prevede art. 1203, trebuie să fie acceptată, în mod expres, în scris, de cealaltă parte.</w:t>
      </w:r>
    </w:p>
    <w:p>
      <w:pPr>
        <w:pStyle w:val="Normal"/>
        <w:ind w:firstLine="709"/>
        <w:jc w:val="both"/>
        <w:rPr/>
      </w:pPr>
      <w:r>
        <w:rPr/>
        <w:t>Invocarea legii engleze de către parata, în condiţiile în care are sediul în România, oferă servicii de asigurare pe teritoriul României, fiind autorizată de o instituţie din România să ofere astfel de servicii (ASF), şi încheie poliţa de asigurare cu o societatea română, reprezintă un lucru neserios.</w:t>
      </w:r>
    </w:p>
    <w:p>
      <w:pPr>
        <w:pStyle w:val="Normal"/>
        <w:ind w:firstLine="709"/>
        <w:jc w:val="both"/>
        <w:rPr/>
      </w:pPr>
      <w:r>
        <w:rPr/>
        <w:t xml:space="preserve"> </w:t>
      </w:r>
      <w:r>
        <w:rPr/>
        <w:t>Având în vedere că acele clauze au fost edictate de către un reputat institut britanic, cu experienţă în transportul maritim, societăţile de asigurare se raportează la acestea doar în ceea ce priveşte situaţiile de risc, adică acele situaţii specifice transportului maritim, care, pentru a fi elaborate, presupun o experienţa vastă în acest domeniu.</w:t>
      </w:r>
    </w:p>
    <w:p>
      <w:pPr>
        <w:pStyle w:val="Normal"/>
        <w:ind w:firstLine="709"/>
        <w:jc w:val="both"/>
        <w:rPr/>
      </w:pPr>
      <w:r>
        <w:rPr/>
        <w:t>Potrivit art. 2557 alin. 2 din Codul civil, "în înţelesul prezentei cărţi, raporturile de drept internaţional privat sunt raporturile civile, comerciale, precum şi alte raporturi de drept privat cu element de extraneitate."</w:t>
      </w:r>
    </w:p>
    <w:p>
      <w:pPr>
        <w:pStyle w:val="Normal"/>
        <w:ind w:firstLine="709"/>
        <w:jc w:val="both"/>
        <w:rPr/>
      </w:pPr>
      <w:r>
        <w:rPr/>
        <w:t>În condiţiile în care părţile raportului juridic dedus judecaţii sunt persoane juridice romane, poliţa de asigurare s-a încheiat în România, plata poliţei s-a efectuat în România, iar bunurile au fost expediate din România, este evident că nu există vreun element de extraneitate.</w:t>
      </w:r>
    </w:p>
    <w:p>
      <w:pPr>
        <w:pStyle w:val="Normal"/>
        <w:ind w:firstLine="709"/>
        <w:jc w:val="both"/>
        <w:rPr/>
      </w:pPr>
      <w:r>
        <w:rPr/>
        <w:t>Doar pentru că marfa a tranzitat apele teritoriale turce nu este suficient ca să-i imprime raportului juridic dintre părţi un element de extraneitate.</w:t>
      </w:r>
    </w:p>
    <w:p>
      <w:pPr>
        <w:pStyle w:val="Normal"/>
        <w:ind w:firstLine="709"/>
        <w:jc w:val="both"/>
        <w:rPr/>
      </w:pPr>
      <w:r>
        <w:rPr/>
        <w:t>Dacă se va  aprecia că raportul juridic dintre părţi conţine totuşi un element de extraneitate şi, astfel, ar fi aplicabile dispoziţiile de drept internaţional privat, în raport de dispoziţiile art. 2618 si 2637 alin. 1 şi 2 din Codul civil, legea aplicabilă este cea română.</w:t>
      </w:r>
    </w:p>
    <w:p>
      <w:pPr>
        <w:pStyle w:val="Normal"/>
        <w:ind w:firstLine="709"/>
        <w:jc w:val="both"/>
        <w:rPr/>
      </w:pPr>
      <w:r>
        <w:rPr/>
        <w:t>În ceea ce priveşte alegerea legii aplicabile, art. 2637 alin. 2 stabileşte că alegerea legii aplicabile actului trebuie să fie expresă ori să rezulte neîndoielnic din cuprinsul acestuia sau din circumstanţe.</w:t>
      </w:r>
    </w:p>
    <w:p>
      <w:pPr>
        <w:pStyle w:val="Normal"/>
        <w:ind w:firstLine="709"/>
        <w:jc w:val="both"/>
        <w:rPr/>
      </w:pPr>
      <w:r>
        <w:rPr/>
        <w:t>Cu privire la fond se arată că aruncarea mărfii peste bord este situaţia cea mai probabilă dintre toate, însă este foarte greu de probat. Se invocă şi împrejurarea că proprietarul navei care a efectuat transportul avea încheiată o poliţă de asigurare tot cu pârâta şi că, în eventualitatea că pârâta ar fi despăgubit-o pe reclamantă, ar fi trebuit să se îndrepte cu acţiune în regres tot împotriva armatorului, neputând să-şi recupereze suma în condiţiile în care acesta avea o poliţă de răspundere încheiată tot cu pârâta.</w:t>
      </w:r>
    </w:p>
    <w:p>
      <w:pPr>
        <w:pStyle w:val="Normal"/>
        <w:ind w:firstLine="709"/>
        <w:jc w:val="both"/>
        <w:rPr/>
      </w:pPr>
      <w:r>
        <w:rPr/>
        <w:t>Cu privire la riscul asigurat „washing overboard” se arată că este lipsită de relevanţă împrejurarea că valurile au ajuns sau nu pe punte, în condiţiile în care cauza pierderii mărfii o reprezintă valurile.</w:t>
      </w:r>
    </w:p>
    <w:p>
      <w:pPr>
        <w:pStyle w:val="Normal"/>
        <w:ind w:firstLine="709"/>
        <w:jc w:val="both"/>
        <w:rPr/>
      </w:pPr>
      <w:r>
        <w:rPr/>
        <w:t>Cu privire la riscul asigurat   constând în nelivrare, se arată că primul articol din condițiile de asigurare precizează  că această sintagmă acoperă acele situaţii, altele decât cele excluse, care nu se încadrează la celelalte puncte de la riscurile asigurate.</w:t>
      </w:r>
    </w:p>
    <w:p>
      <w:pPr>
        <w:pStyle w:val="Normal"/>
        <w:ind w:firstLine="709"/>
        <w:jc w:val="both"/>
        <w:rPr/>
      </w:pPr>
      <w:r>
        <w:rPr/>
        <w:tab/>
      </w:r>
    </w:p>
    <w:p>
      <w:pPr>
        <w:pStyle w:val="Normal"/>
        <w:ind w:firstLine="709"/>
        <w:jc w:val="both"/>
        <w:rPr/>
      </w:pPr>
      <w:r>
        <w:rPr/>
        <w:t xml:space="preserve"> </w:t>
      </w:r>
      <w:r>
        <w:rPr/>
        <w:t xml:space="preserve">La data de 12.02.2015  reclamanta a depus </w:t>
      </w:r>
      <w:r>
        <w:rPr>
          <w:b/>
        </w:rPr>
        <w:t>cerere de modificarea a acţiunii</w:t>
      </w:r>
      <w:r>
        <w:rPr/>
        <w:t xml:space="preserve">, arătând că  formulează în subsidiar trei capete de cerere, raportat la împrejurarea că între pârâtă şi armatorul navei care a efectuat transportul a existat o asigurare de răspundere civilă, după cum urmează: </w:t>
      </w:r>
    </w:p>
    <w:p>
      <w:pPr>
        <w:pStyle w:val="Normal"/>
        <w:ind w:firstLine="709"/>
        <w:jc w:val="both"/>
        <w:rPr/>
      </w:pPr>
      <w:r>
        <w:rPr/>
        <w:t>- obligarea pârâtei la plata sumei de 121.795,02 USD (sau echivalentul în lei la cursul BNR din ziua plăţii);</w:t>
      </w:r>
    </w:p>
    <w:p>
      <w:pPr>
        <w:pStyle w:val="Normal"/>
        <w:ind w:firstLine="709"/>
        <w:jc w:val="both"/>
        <w:rPr/>
      </w:pPr>
      <w:r>
        <w:rPr/>
        <w:t>- obligarea pârâtei la plata dobânzii legale începând cu data producerii riscului asigurat si pana la data plăţii efective;</w:t>
      </w:r>
    </w:p>
    <w:p>
      <w:pPr>
        <w:pStyle w:val="Normal"/>
        <w:ind w:firstLine="709"/>
        <w:jc w:val="both"/>
        <w:rPr/>
      </w:pPr>
      <w:r>
        <w:rPr/>
        <w:t>- obligarea pârâtei la plata cheltuielilor de judecata.</w:t>
      </w:r>
    </w:p>
    <w:p>
      <w:pPr>
        <w:pStyle w:val="Normal"/>
        <w:ind w:firstLine="709"/>
        <w:jc w:val="both"/>
        <w:rPr/>
      </w:pPr>
      <w:r>
        <w:rPr/>
        <w:t>Reclamanta arată că  Y  avea la momentul producerii evenimentului maritim, în urma căruia aceasta a pierdut 259 de baloturi de cherestea, o poliţă de asigurare de răspundere civilă cu armatorul navei care a efectuat transportul. Reclamanta nu este în măsura să depună la dosar aceasta poliţa, întrucât nu a fost parte la încheierea acesteia, însă precizează ca armatorul navei  AJ  şi pârâta au încheiat un contract de asigurare de răspundere civilă  această  împrejurare rezultând din faptul că pârâta a recunoscut acest lucru, dar şi din discuţiile cu armatorul, care îi  sugerase reclamantei să încheie o poliţă cargo cu Y, întrucât si acesta este asigurat la Y.</w:t>
      </w:r>
    </w:p>
    <w:p>
      <w:pPr>
        <w:pStyle w:val="Normal"/>
        <w:ind w:firstLine="709"/>
        <w:jc w:val="both"/>
        <w:rPr/>
      </w:pPr>
      <w:r>
        <w:rPr/>
        <w:t>Drept urmare, în temeiul art. 293 din Codul de procedură civilă, reclamanta solicită să i se  pună în vedere pârâtei să depună la dosarul cauzei contractele de asigurare pe care le-a încheiat cu armatorul navei  AJ .</w:t>
      </w:r>
    </w:p>
    <w:p>
      <w:pPr>
        <w:pStyle w:val="Normal"/>
        <w:ind w:firstLine="709"/>
        <w:jc w:val="both"/>
        <w:rPr/>
      </w:pPr>
      <w:r>
        <w:rPr/>
        <w:t>În ceea ce priveşte temeiul de drept al acţiunii subsidiare, se susţine că art. 2224 alin. 2 conferă reclamantei o acţiune directă împotriva asigurătorului, deşi intre părţi, sub acest aspect, nu există raporturi contractuale. Aşadar, dacă se va aprecia că evenimentul maritim, in urma căruia reclamanta a pierdut 259 de baloturi de cherestea, nu se circumscrie cazurilor de risc asigurat prevăzute în Clauzele Institutului Federal de Comerţ cu Cherestea, si, drept urmare, se vor respinge capetele principale de cerere, se solicită obligarea pârâtei la plata sumelor sus menţionate în temeiul art. 2224 alin.2 si 2226 alin. 1 din Codul civil.</w:t>
      </w:r>
    </w:p>
    <w:p>
      <w:pPr>
        <w:pStyle w:val="Normal"/>
        <w:ind w:firstLine="709"/>
        <w:jc w:val="both"/>
        <w:rPr/>
      </w:pPr>
      <w:r>
        <w:rPr/>
        <w:tab/>
        <w:t xml:space="preserve"> </w:t>
      </w:r>
    </w:p>
    <w:p>
      <w:pPr>
        <w:pStyle w:val="Normal"/>
        <w:ind w:firstLine="709"/>
        <w:jc w:val="both"/>
        <w:rPr/>
      </w:pPr>
      <w:r>
        <w:rPr/>
        <w:t xml:space="preserve">Prin </w:t>
      </w:r>
      <w:r>
        <w:rPr>
          <w:b/>
        </w:rPr>
        <w:t>sentinţa civilă</w:t>
      </w:r>
      <w:r>
        <w:rPr/>
        <w:t xml:space="preserve"> nr. S1  a Tribunalului ...... - SECŢIA ...... a fost admisă excepția de necompetenţă generală a instanței cu privire la cererea adițională şi pe cale de consecință a fost respinsă această cerere ca nefiind de competenta instanței şi a fost disjunsă cererea principală privind pe reclamanta  X şi pe pârâta  Y , formându-se dosarul nr.3 .</w:t>
      </w:r>
    </w:p>
    <w:p>
      <w:pPr>
        <w:pStyle w:val="Normal"/>
        <w:ind w:firstLine="709"/>
        <w:jc w:val="both"/>
        <w:rPr/>
      </w:pPr>
      <w:r>
        <w:rPr/>
      </w:r>
    </w:p>
    <w:p>
      <w:pPr>
        <w:pStyle w:val="Normal"/>
        <w:ind w:firstLine="709"/>
        <w:jc w:val="both"/>
        <w:rPr/>
      </w:pPr>
      <w:r>
        <w:rPr/>
        <w:t>În cauză s-a administrat proba cu înscrisuri şi proba cu expertiză tehnică, fiind efectuată în cauză o expertiză în domeniu construcţii exploatare nave maritime de către expertul Salom Gabriel.</w:t>
      </w:r>
    </w:p>
    <w:p>
      <w:pPr>
        <w:pStyle w:val="Normal"/>
        <w:ind w:firstLine="709"/>
        <w:jc w:val="both"/>
        <w:rPr/>
      </w:pPr>
      <w:r>
        <w:rPr/>
      </w:r>
    </w:p>
    <w:p>
      <w:pPr>
        <w:pStyle w:val="Normal"/>
        <w:ind w:firstLine="709"/>
        <w:jc w:val="both"/>
        <w:rPr/>
      </w:pPr>
      <w:r>
        <w:rPr/>
        <w:t xml:space="preserve">Analizând </w:t>
      </w:r>
      <w:r>
        <w:rPr>
          <w:b/>
        </w:rPr>
        <w:t>cauza</w:t>
      </w:r>
      <w:r>
        <w:rPr/>
        <w:t xml:space="preserve"> prin raportare la probele administrate, la susţinerile şi apărările părţilor, tribunalul reţine următoarele:</w:t>
      </w:r>
    </w:p>
    <w:p>
      <w:pPr>
        <w:pStyle w:val="Normal"/>
        <w:ind w:firstLine="709"/>
        <w:jc w:val="both"/>
        <w:rPr/>
      </w:pPr>
      <w:r>
        <w:rPr/>
      </w:r>
    </w:p>
    <w:p>
      <w:pPr>
        <w:pStyle w:val="Normal"/>
        <w:ind w:firstLine="709"/>
        <w:jc w:val="both"/>
        <w:rPr/>
      </w:pPr>
      <w:r>
        <w:rPr/>
        <w:t>Cu prioritate, trebuie precizat că prin încheierea din 24.09.2015 instanţa a stabilit că legea aplicabilă în cauză este legea română.</w:t>
      </w:r>
    </w:p>
    <w:p>
      <w:pPr>
        <w:pStyle w:val="Normal"/>
        <w:ind w:firstLine="709"/>
        <w:jc w:val="both"/>
        <w:rPr/>
      </w:pPr>
      <w:r>
        <w:rPr/>
        <w:t>Având în vedere împrejurarea că riscul asigurat s-a produs în afara teritoriului României, Tribunalul a apreciat că în speță litigiul prezintă un element de extraneitate. În raport de dispozițiile art. 2640 Cod Civil raport la dispozițiile art. 3 din Regulamentul (CE) NR.593/2008 al Parlamentului European şi al Consiliului din 17 iunie 2008 privind legea aplicabilă obligațiilor contractuale, legea aleasă de părţi trebuie să fie  expresă , sau să rezulte din clauzele contractuale sau din împrejurările cauzei. Potrivit art.7 alin.3 din Regulament, în cazul unui contract de asigurare părţile pot alege numai una din următoarele legi: legea  oricărui stat membru în care e situat riscul în momentul încheierii contractului/legea tării în care îşi are reședința obişnuită titularul poliţei/ legea statului membru în care survin evenimentele  pentru contractele de asigurare care acoperă riscuri limitate la evenimentele care survin în alt stat membru decât cel în care e situat riscul/ legea tării în care titularul poliței îşi are reședința  sau legea oricăruia din statele membre în cauză pentru situaţia în care titularul poliței exercita activităţile comerciale/individuale/ profesii liberale iar contractul acoperă doua sau mai multe riscuri legate  de respectivele activităţi şi sunt situate  în state membre diferite. În speță legea engleza nu e aplicabila  în funcție de niciunul  dintre aceste criterii. Dispozițiile  invocate prevăd posibilitatea ca, în situația în care statele membre acordă o mai mare libertate în ce privește  alegerea legii aplicabilă contractului de asigurare, părţile să se prevaleze de aceste libertăţi. În speță dispozițiile art.1203 Cod civil prevăd posibilitatea inserării în contract a legii aplicabile-unei clauze nu produc efecte decât dacă este acceptata în mod expres, în scris de cealaltă parte, situație ce nu  se regăseşte în speță.</w:t>
        <w:tab/>
      </w:r>
    </w:p>
    <w:p>
      <w:pPr>
        <w:pStyle w:val="Normal"/>
        <w:ind w:firstLine="709"/>
        <w:jc w:val="both"/>
        <w:rPr/>
      </w:pPr>
      <w:r>
        <w:rPr/>
      </w:r>
    </w:p>
    <w:p>
      <w:pPr>
        <w:pStyle w:val="Normal"/>
        <w:ind w:firstLine="709"/>
        <w:jc w:val="both"/>
        <w:rPr/>
      </w:pPr>
      <w:r>
        <w:rPr/>
        <w:t>Între reclamanta X , în calitate de asigurat şi beneficiar şi pârâta  Y , în calitate de asigurător s-a încheiat poliţa asigurarea bunurilor pe timpul transportului mărfurilor nr. P1 privind bunul asigurat: cherestea albă/lemn alb în cantitate de 1.484.437 mc, conform documentelor de transport : facturile 2 şi 3/20.02.2014 cu următoarele specificaţii: locul încărcării – C -Ro, locul descărcării Portul A -E, nava AJ, an construcţie 1993-4 data transportului 20.12.2014, procent dedus per eveniment 1% din suma asigurată, data scadentă la plăţii 21.02.2014.</w:t>
      </w:r>
    </w:p>
    <w:p>
      <w:pPr>
        <w:pStyle w:val="Normal"/>
        <w:ind w:firstLine="709"/>
        <w:jc w:val="both"/>
        <w:rPr/>
      </w:pPr>
      <w:r>
        <w:rPr/>
        <w:t xml:space="preserve">La rubrica Condiţii de asigurare părţile au prevăzut: Institute Timber Trade Federation Clauses CL 335 01/04/86; Institute Radioactive Exclusion Clause 370 10.11.03; Institute Cyber Attack Exclusion Clause CI 380 01.11.03; Sanction Limitation and Exclusion Clause JC2010/014 11/10/2010; Cargo ISM Endorsement JC 98/019 1 May 1998; Cargo ISPS Endorsement JC2004/050 04/11/04; </w:t>
        <w:tab/>
        <w:t>Port to port insurance; No risk after discharge.</w:t>
      </w:r>
    </w:p>
    <w:p>
      <w:pPr>
        <w:pStyle w:val="Normal"/>
        <w:ind w:firstLine="709"/>
        <w:jc w:val="both"/>
        <w:rPr/>
      </w:pPr>
      <w:r>
        <w:rPr/>
        <w:t>Potrivit clauzelor Institutului Federaţiei Comerţului cu Cherestea agreată cu Federaţia</w:t>
      </w:r>
      <w:r>
        <w:rPr>
          <w:color w:val="000000"/>
        </w:rPr>
        <w:t xml:space="preserve"> Comerţului cu Cherestea, la care face trimitere directă poliţa de asigurare, art.1.1.2.3 riscurile acoperite în timp ce încărcătura se află arimată pe punte: pierderea sau avarierea obiectului asigurării pe timp arimării acesteia pe puntea navei aflată în mare sau a oricărei componente a acesteia pe durata respectivei arimări cauzată de furt sau nelivrare.</w:t>
      </w:r>
    </w:p>
    <w:p>
      <w:pPr>
        <w:pStyle w:val="Normal"/>
        <w:ind w:firstLine="709"/>
        <w:jc w:val="both"/>
        <w:rPr>
          <w:color w:val="000000"/>
        </w:rPr>
      </w:pPr>
      <w:r>
        <w:rPr>
          <w:color w:val="000000"/>
        </w:rPr>
        <w:t>La art.4. şi 5 din clauzele Institutului Federaţiei Comerţului cu Cherestea sunt enumerate excluderile generale, excludere de neflotabilitate sau inadecvare, excludere în caz de război sau greve.</w:t>
      </w:r>
    </w:p>
    <w:p>
      <w:pPr>
        <w:pStyle w:val="Normal"/>
        <w:ind w:firstLine="709"/>
        <w:jc w:val="both"/>
        <w:rPr>
          <w:color w:val="000000"/>
        </w:rPr>
      </w:pPr>
      <w:r>
        <w:rPr>
          <w:color w:val="000000"/>
        </w:rPr>
      </w:r>
    </w:p>
    <w:p>
      <w:pPr>
        <w:pStyle w:val="Normal"/>
        <w:ind w:firstLine="709"/>
        <w:jc w:val="both"/>
        <w:rPr/>
      </w:pPr>
      <w:r>
        <w:rPr>
          <w:color w:val="000000"/>
        </w:rPr>
        <w:t>În fapt, î</w:t>
      </w:r>
      <w:r>
        <w:rPr/>
        <w:t>n raportul final întocmit la cererea pârâtei cu privire la marfa pierdută se reţine că din cauza condiţiilor meteo nefavorabile din data de 22.02.2014 parâmele (parâmele de sârmă) de pe marfă din zona punţii s-au rupt şi anumite baloturi stivuite pe punte s-au mişcat şi căzut peste bordul navei.</w:t>
      </w:r>
    </w:p>
    <w:p>
      <w:pPr>
        <w:pStyle w:val="Normal"/>
        <w:ind w:firstLine="709"/>
        <w:jc w:val="both"/>
        <w:rPr/>
      </w:pPr>
      <w:r>
        <w:rPr/>
        <w:t>Raportul precizează marfa totală încărcată pe navă, marfa descărcată, din care rezultă marfa pierdută şi stivuită.</w:t>
      </w:r>
    </w:p>
    <w:p>
      <w:pPr>
        <w:pStyle w:val="Normal"/>
        <w:ind w:firstLine="709"/>
        <w:jc w:val="both"/>
        <w:rPr/>
      </w:pPr>
      <w:r>
        <w:rPr/>
        <w:t>La rubrica „cauza pierderilor” în raport se precizează: conform declaraţiei comandantului şi protestului de mare s-au stabilit că în data de 22.02.2014 ora 9 nava plutea liber în Istanbul, hula mării a devenit mai puternică şi dură şi adâncă cu valuri mari, iar acest aspect a cauzat tangajul şi ruliul navei pe ambele părţi cauzând mişcarea punţii şi ruperea câtorva parâme astfel că părţi din baloturi s-au pierdut peste bord. Calcularea stabilităţii s-a făcut corect, fiind verificate aranjamentele parâmelor.</w:t>
      </w:r>
    </w:p>
    <w:p>
      <w:pPr>
        <w:pStyle w:val="Normal"/>
        <w:ind w:firstLine="709"/>
        <w:jc w:val="both"/>
        <w:rPr/>
      </w:pPr>
      <w:r>
        <w:rPr/>
        <w:t>În raport se apreciază că din cauza driftingului navei la viteză mică în aşteptarea trecerii (neexistând permisiunea de trecere prin canalul Istanbul din cauza condiţiilor de ceaţă deasă) hula mării a devenit puternică şi dură, aspect care a cauzat tangajul şi ruliul, care se canarisea pe ambele părţi cauzând mişcarea punţii şi provocând ruperea parâmelor şi pierderea unei părţi din baloturi.</w:t>
      </w:r>
    </w:p>
    <w:p>
      <w:pPr>
        <w:pStyle w:val="Normal"/>
        <w:ind w:firstLine="709"/>
        <w:jc w:val="both"/>
        <w:rPr/>
      </w:pPr>
      <w:r>
        <w:rPr/>
        <w:t xml:space="preserve">În raport se apreciază că pierderea mărfurilor a fost cauzată de pericolele grave/primejdiile mării (hulă puternică şi adâncă) – în engleză </w:t>
      </w:r>
      <w:r>
        <w:rPr>
          <w:i/>
        </w:rPr>
        <w:t>perils of the sea (Heavy and Deep swell)</w:t>
      </w:r>
      <w:r>
        <w:rPr/>
        <w:t>.</w:t>
      </w:r>
    </w:p>
    <w:p>
      <w:pPr>
        <w:pStyle w:val="Normal"/>
        <w:ind w:firstLine="709"/>
        <w:jc w:val="both"/>
        <w:rPr/>
      </w:pPr>
      <w:r>
        <w:rPr/>
        <w:t>Totodată conform raportului maritim întocmit de agenţia maritimă El Bahlawan Shipping în ziua de 22.02.2014 ora 8,30 la ţărmul Istanbulului (4.029 Est, 4.130 Nord) vaporul rula în stare drift conform ordinului portuar de sector turcesc, pentru adunarea vapoarelor din cauza prezenţei ceţii puternice, cauza fiind vizibilitatea redusă, cu stoparea trecerii vapoarelor prin culoarele din Istanbul. Direcţia vântului N-V era cu o putere de patru noduri, provocând valuri puternice înalte de 1 m la 2 m. la ora 9 valurile au atins înălţimea de 2-3 m producând astfel înclinarea vaporului stânga-dreapta cu trei grade, la ora 9, 10 gradul de înclinare a crescut la 5 şi brusc într-o secundă s-a înclinat vaporul cu 25 de grade din cauza a două valuri consecutive cu înălţimea de 2,50 – 3,50 metri, cu diferenţa între ele de câteva secunde, producând astfel înclinarea mare a vaporului. În această situaţie s-a produs alunecarea lemnului de pe vas, o parte din marfă căzând în mare.</w:t>
      </w:r>
    </w:p>
    <w:p>
      <w:pPr>
        <w:pStyle w:val="Normal"/>
        <w:ind w:firstLine="709"/>
        <w:jc w:val="both"/>
        <w:rPr/>
      </w:pPr>
      <w:r>
        <w:rPr/>
        <w:t>Potrivit raportului R1 s-au pierdut mărfuri în total 331 baloturi, din care reclamanta pretinde că a pierdut un nr. de 259 de baloturi, respectiv 625.279 mc cherestea. Această împrejurare nu este contestată de pârâtă, care nu a invocat predarea mărfii respective, şi cu atât mai puţin nu a dovedit livrarea acesteia.</w:t>
      </w:r>
    </w:p>
    <w:p>
      <w:pPr>
        <w:pStyle w:val="Normal"/>
        <w:ind w:firstLine="709"/>
        <w:jc w:val="both"/>
        <w:rPr/>
      </w:pPr>
      <w:r>
        <w:rPr/>
        <w:t xml:space="preserve">Astfel,  din cele 164 de baloturi încărcate pe punte prevăzute în foaia de expediţie nr. 5 s-au pierdut 67 de baloturi iar din cele 192 de baloturi prevăzute în foaia de expediţie nr. 6 s-au pierdut 192. În total reclamanta a pierdut 259 de baloturi, 625.279 mc cherestea. </w:t>
      </w:r>
    </w:p>
    <w:p>
      <w:pPr>
        <w:pStyle w:val="Normal"/>
        <w:ind w:firstLine="709"/>
        <w:jc w:val="both"/>
        <w:rPr/>
      </w:pPr>
      <w:r>
        <w:rPr/>
        <w:t>Valoarea mărfii pierdute, conform preţurilor prevăzute în facturile 2 şi 3 (filele 53,55) este de 124.801,38 USD (90.151,61 USD pentru cele 192 de baloturi cuprinse în factura 3/20.02.2014, foaia de expediţie nr. 6; 34.649,77 USD pentru cele 67 de baloturi cuprinse în factura 2/20.02.2014, foaia de expediţie nr. 5),</w:t>
      </w:r>
    </w:p>
    <w:p>
      <w:pPr>
        <w:pStyle w:val="Normal"/>
        <w:ind w:firstLine="709"/>
        <w:jc w:val="both"/>
        <w:rPr/>
      </w:pPr>
      <w:r>
        <w:rPr/>
        <w:t>În urma scăderii comisionului de franşiză de 1% suma pe care trebuie să o plătească asigurătorul este de 121.795,02 USD.</w:t>
      </w:r>
    </w:p>
    <w:p>
      <w:pPr>
        <w:pStyle w:val="Normal"/>
        <w:ind w:firstLine="709"/>
        <w:jc w:val="both"/>
        <w:rPr>
          <w:color w:val="FF0000"/>
        </w:rPr>
      </w:pPr>
      <w:r>
        <w:rPr>
          <w:color w:val="FF0000"/>
        </w:rPr>
      </w:r>
    </w:p>
    <w:p>
      <w:pPr>
        <w:pStyle w:val="Normal"/>
        <w:ind w:firstLine="709"/>
        <w:jc w:val="both"/>
        <w:rPr/>
      </w:pPr>
      <w:r>
        <w:rPr/>
        <w:t>Potrivit raportului de expertiză întocmit în cauză pierderea mărfii s-a produs în condiţiile în care nava AJ se afla în derivă sau se deplasa cu viteză foarte mică aşteptând ridicarea ceţii şi reluarea traficului naval prin strâmtoarea Bosfor, pe fondul unei hule relativ pronunţată, dar ale cărei valuri nu puteau atinge înălţimea de 3,5 metri, situându-se la o înălţime 1-1,5 metri, în nici un caz mai mult de 2 metri ocazional.</w:t>
      </w:r>
    </w:p>
    <w:p>
      <w:pPr>
        <w:pStyle w:val="Normal"/>
        <w:ind w:firstLine="709"/>
        <w:jc w:val="both"/>
        <w:rPr/>
      </w:pPr>
      <w:r>
        <w:rPr/>
        <w:t xml:space="preserve">La stabilirea acestei situaţii expertul a avut în vedere mai multe documente printre care înregistrările GPS cu poziţia navei, jurnalul de bord, jurnalul de maşini şi celelalte documente de la dosarul cauzei. </w:t>
      </w:r>
    </w:p>
    <w:p>
      <w:pPr>
        <w:pStyle w:val="Normal"/>
        <w:ind w:firstLine="709"/>
        <w:jc w:val="both"/>
        <w:rPr/>
      </w:pPr>
      <w:r>
        <w:rPr/>
        <w:t>Din analiza documentelor puse la dispoziţia acestuia expertul a constatat că marfa a constat în scânduri de cherestea din brad depozitate în baloturi de diferite dimensiuni stivuirea pe punte efectuându-se conform cargo-planului, neputându-se aprecia cu exactitate dacă acestea au fost corect distribuite. Expertul precizează  că încă de la încărcare se poate observa că o parte din baloturi nu au fost împachetate şi legate corespunzător (legături de împachetaj strânse insuficient, rupte, plasate greşit la limita extremităţilor balotului, număr insuficient de legături la unele dintre baloturile mari, etc.). Se observă că în anumite porţiuni există şi pachete stivuite transversal şi că deşi cheresteaua ambarcată peste gurile magaziilor depășea înălţimea de 4 metri comandantul navei nu a considerat necesar să monteze stanțe. Au fost instalate doar 4 bucăţi la prova şi pupa navei, zone în care cheresteaua a rămas stabilă şi fixă şi după incident. Planul de amaraj a fost întocmit cu respectarea prevederilor codului de operare în siguranţă a navelor transportatoare de produse lemnoase pe punte. Aparent distanţa dintre legături a fost mare, fapt care a permis ca scândurile să se deplaseze din pachetele prost împachetate şi să alunece sub aceste legături.</w:t>
      </w:r>
    </w:p>
    <w:p>
      <w:pPr>
        <w:pStyle w:val="Normal"/>
        <w:ind w:firstLine="709"/>
        <w:jc w:val="both"/>
        <w:rPr/>
      </w:pPr>
      <w:r>
        <w:rPr/>
        <w:t>În raportul de expertiză expertul formulează următoarele concluzii privind cauzele care au dus la pierderea mărfii:</w:t>
      </w:r>
    </w:p>
    <w:p>
      <w:pPr>
        <w:pStyle w:val="Normal"/>
        <w:ind w:firstLine="709"/>
        <w:jc w:val="both"/>
        <w:rPr/>
      </w:pPr>
      <w:r>
        <w:rPr/>
        <w:t>Multe dintre pachetele de marfă nu au fost corespunzător împachetate şi legate, încă de la punctul de încărcare.</w:t>
      </w:r>
    </w:p>
    <w:p>
      <w:pPr>
        <w:pStyle w:val="Normal"/>
        <w:ind w:firstLine="709"/>
        <w:jc w:val="both"/>
        <w:rPr/>
      </w:pPr>
      <w:r>
        <w:rPr/>
        <w:t>Nu au existat montanţi pe toată lungimea navei, deși înălţimea stivei de cherestea ambarcată pe punte şi reglementările "Codului de Operare în Siguranţă a Navelor Transportatoare de Produse Lemnoase pe Punte", Regula IMO A1048 (27) din 2011 prevedeau această necesitate. Legăturile de amarare nu au fost strânse suficient, permiţând cherestelei ca, la cel mai mic bandaj al navei, să alunece şi a forţeze parâmele, care s-au rupt în urma şocului. Ca element esenţial, în cauzalitatea producerii evenimentului, expertul apreciază faptul că, în condiţiile de mare calmă, bandarea navei în bordul babord a fost produsă exclusiv ca urmare a manevrei efectuate de comandantul navei, efectuată după ora 08:30 din data de 22.02.2014, când a întors nava din drum Nord 342°, în drum Sud 183° (spre Bosfor).</w:t>
      </w:r>
    </w:p>
    <w:p>
      <w:pPr>
        <w:pStyle w:val="Normal"/>
        <w:ind w:firstLine="709"/>
        <w:jc w:val="both"/>
        <w:rPr/>
      </w:pPr>
      <w:r>
        <w:rPr/>
        <w:t>Această manevra (efectuata, probabil, cu putere mai mare la motor) a cauzat o bandare (înclinare) în primă faza, în bordul tribord, datorită girației la babord, urmată de o revenire bruscă ulterioară a navei cu o înclinare la babord. Această manevră şi efectele sunt binecunoscute în domeniul navigatorilor ca fiind "salutul navei". Este bine ştiut că acest efect a provocat de-a lungul timpului nenumărate evenimente soldate cu pierderi de mărfuri amarate pe punte.</w:t>
      </w:r>
    </w:p>
    <w:p>
      <w:pPr>
        <w:pStyle w:val="Normal"/>
        <w:ind w:firstLine="709"/>
        <w:jc w:val="both"/>
        <w:rPr>
          <w:highlight w:val="yellow"/>
        </w:rPr>
      </w:pPr>
      <w:r>
        <w:rPr/>
        <w:t>În susţinerea acestui de punct de vedere este faptul că la ora 08:30 din data de 22.02.2014, nava se afla în curs 342°,după care a schimbat cursul la curs 183°, înregistrând o girație de 200°, exact în momentul producerii evenimentului, conform înregistrărilor GPS menţionate în jurnalul de bord.</w:t>
      </w:r>
    </w:p>
    <w:p>
      <w:pPr>
        <w:pStyle w:val="Normal"/>
        <w:ind w:firstLine="709"/>
        <w:jc w:val="both"/>
        <w:rPr/>
      </w:pPr>
      <w:r>
        <w:rPr/>
        <w:t>Expertul stabileşte totodată că parâmele metalice s-au rupt ca urmare a deplasării mărfii în bordul babord fiind exclusă varianta tăierii acestora de către echipaj. În cazul în care s-ar fi încercat tăierea parâmelor pentru a se putea salva nava (canarisită la babord) această tăiere s-ar fi făcut din bordul opus, respectiv bordul tribord, dar acolo parâmele au rămas intacte. În caz contrar, toată încărcătura ar fi căzut peste cei care ar fi încercat tăierea acestora.</w:t>
      </w:r>
    </w:p>
    <w:p>
      <w:pPr>
        <w:pStyle w:val="Normal"/>
        <w:ind w:firstLine="709"/>
        <w:jc w:val="both"/>
        <w:rPr/>
      </w:pPr>
      <w:r>
        <w:rPr/>
        <w:t>Tot expertul stabileşte că acţiunea valurilor asupra navei a fost un ruliu moderat.</w:t>
      </w:r>
    </w:p>
    <w:p>
      <w:pPr>
        <w:pStyle w:val="Normal"/>
        <w:ind w:firstLine="709"/>
        <w:jc w:val="both"/>
        <w:rPr/>
      </w:pPr>
      <w:r>
        <w:rPr/>
        <w:t>Părţile nu au contestat concluziile raportului de expertiză.</w:t>
      </w:r>
    </w:p>
    <w:p>
      <w:pPr>
        <w:pStyle w:val="Normal"/>
        <w:ind w:firstLine="709"/>
        <w:jc w:val="both"/>
        <w:rPr/>
      </w:pPr>
      <w:r>
        <w:rPr/>
        <w:t>Urmare a efectuării raportului de expertiză în care expertul şi-a exprimat părerea cu privire la cauza pierderii mărfurilor, dezbaterile s-au axat pe împrejurarea dacă această cauză a pierderii mărfurilor se include în riscurile asigurate.</w:t>
      </w:r>
    </w:p>
    <w:p>
      <w:pPr>
        <w:pStyle w:val="Normal"/>
        <w:ind w:firstLine="709"/>
        <w:jc w:val="both"/>
        <w:rPr/>
      </w:pPr>
      <w:r>
        <w:rPr/>
        <w:t>Nu se invocă intervenirea vreunei cauze de excludere de la plata asigurării, ci pârâta invocă împrejurarea că pierderea mărfii nu a fost cauzată de vreunul din riscurile acoperite de poliţa de asigurare.</w:t>
      </w:r>
    </w:p>
    <w:p>
      <w:pPr>
        <w:pStyle w:val="Normal"/>
        <w:ind w:firstLine="709"/>
        <w:jc w:val="both"/>
        <w:rPr/>
      </w:pPr>
      <w:r>
        <w:rPr/>
        <w:t>Reţinem că urmare a efectuării raportului de expertiză reclamanta a invocat riscul asigurat prevăzut de art.1.1.2.3 – nelivrarea mărfii.</w:t>
      </w:r>
    </w:p>
    <w:p>
      <w:pPr>
        <w:pStyle w:val="Normal"/>
        <w:ind w:firstLine="709"/>
        <w:jc w:val="both"/>
        <w:rPr/>
      </w:pPr>
      <w:r>
        <w:rPr/>
      </w:r>
    </w:p>
    <w:p>
      <w:pPr>
        <w:pStyle w:val="Normal"/>
        <w:ind w:firstLine="709"/>
        <w:jc w:val="both"/>
        <w:rPr/>
      </w:pPr>
      <w:r>
        <w:rPr/>
        <w:t>Instanţa reţine că potrivit clauzelor Institutului Federaţiei Comerţului cu Cherestea agreată cu Federaţia Comerţului cu Cherestea, la care face trimitere directă poliţa de asigurare, art.1.1.2.3, riscurile acoperite în timp ce încărcătura se află arimată pe punte sunt pierderea sau avarierea obiectului asigurării pe timp arimării acesteia pe puntea navei aflată în mare sau a oricărei componente a acesteia pe durata respectivei arimări cauzată de furt sau nelivrare.</w:t>
      </w:r>
    </w:p>
    <w:p>
      <w:pPr>
        <w:pStyle w:val="Normal"/>
        <w:ind w:firstLine="709"/>
        <w:jc w:val="both"/>
        <w:rPr/>
      </w:pPr>
      <w:r>
        <w:rPr/>
        <w:t>Pârâta pretinde că această clauză invocată, privind nelivrarea mării (non-delivery) vizează cu totul alte împrejurări asigurate decât cele din prezenta cauză, referindu-se la dispariţia din cauze inexplicabile a unui întreg pachet de marfă sau container, fără să acopere dispariţia unei părţi sau a întregului conţinut al unui astfel de pachet sau container.</w:t>
      </w:r>
    </w:p>
    <w:p>
      <w:pPr>
        <w:pStyle w:val="Normal"/>
        <w:ind w:firstLine="709"/>
        <w:jc w:val="both"/>
        <w:rPr/>
      </w:pPr>
      <w:r>
        <w:rPr/>
        <w:t>Aceasta se întemeiază pe împrejurarea că acest risc este stipulat în aceeaşi clauză cu furtul mărfii, invocând de asemenea Ocean Cargo Insurance Glossary Of Terms, version 2004, pag.60.</w:t>
      </w:r>
    </w:p>
    <w:p>
      <w:pPr>
        <w:pStyle w:val="Normal"/>
        <w:ind w:firstLine="709"/>
        <w:jc w:val="both"/>
        <w:rPr/>
      </w:pPr>
      <w:r>
        <w:rPr/>
        <w:t xml:space="preserve">Instanţa reţine, pe de o parte, că potrivit dispoziţiilor art.1.1.2.3 din clauzele Institutului Federaţiei Comerţului cu Cherestea riscul acoperit, în timp ce încărcătura se află arimată pe punte este </w:t>
      </w:r>
      <w:r>
        <w:rPr>
          <w:i/>
        </w:rPr>
        <w:t>pierderea sau avarierea obiectului asigurării pe timp arimării acesteia pe puntea navei aflate în mare, sau a oricărei componente a acestuia pe durata respectivei arimări, cauzate de furt sau nelivrare</w:t>
      </w:r>
    </w:p>
    <w:p>
      <w:pPr>
        <w:pStyle w:val="Normal"/>
        <w:ind w:firstLine="709"/>
        <w:jc w:val="both"/>
        <w:rPr/>
      </w:pPr>
      <w:r>
        <w:rPr/>
        <w:t>Potrivit dispoziţiilor art.1268 alin.3 Cod civil clauzele se interpretează în sensul în care pot produce efecte, iar nu în acelea în care nu ar putea produce niciunul, iar potrivit art.1269 Cod civil dacă după aplicarea regulilor de interpretare contractul rămâne neclar acesta se interpretează în favoarea celui care se obligă iar stipulaţiile înscrise în contractele de adeziune se interpretează împotriva celui care le-a propus.</w:t>
      </w:r>
    </w:p>
    <w:p>
      <w:pPr>
        <w:pStyle w:val="Normal"/>
        <w:ind w:firstLine="709"/>
        <w:jc w:val="both"/>
        <w:rPr/>
      </w:pPr>
      <w:r>
        <w:rPr/>
        <w:t>În speţă reţinem, pe de o parte, că interpretarea propusă de pârâtă în sensul că non-delivery reprezintă dispariţia din cauze inexplicabile a unui întreg pachet de marfă sau container, fără să acopere dispariţia unei părţi sau a întregului conţinut al unui astfel de pachet sau container în măsura în care pachetul sau containerul au fost livrate, nu este susţinută de probe, în contextul în care pârâta nu face dovada că această interpretare se impune părţilor pe care cutumiară, de uzanţe sau în orice alt mod.</w:t>
      </w:r>
    </w:p>
    <w:p>
      <w:pPr>
        <w:pStyle w:val="Normal"/>
        <w:ind w:firstLine="709"/>
        <w:jc w:val="both"/>
        <w:rPr/>
      </w:pPr>
      <w:r>
        <w:rPr/>
        <w:t>Potrivit art.1270 alin.1 Cod civil contractul valabil încheiat are putere de lege între părţile contractante. Pârâta nu a făcut dovada că sensul atribuit clauzei în discuţie de uzanţele în domeniu este cel pretins de ea. Simpla fotocopie depusă după un dicţionar de termene, la care părţile nu au făcut referire în contract nu este suficientă pentru ca instanţa să aprecieze că aceasta se impune cu titlu de uzanţă părţilor care activează în domeniul asigurărilor transportului de cherestea.</w:t>
      </w:r>
    </w:p>
    <w:p>
      <w:pPr>
        <w:pStyle w:val="Normal"/>
        <w:ind w:firstLine="709"/>
        <w:jc w:val="both"/>
        <w:rPr/>
      </w:pPr>
      <w:r>
        <w:rPr/>
        <w:t>Pe de altă parte, reţinem că suntem în situaţia unei nelivrări a mărfii, poliţa de asigurare respectiv clauzele Institutului Federaţiei Comerţului cu Cherestea nefăcând nicio distincţie cu privire la cauza pentru care livrarea nu s-a făcut. A adăuga la aceste dispoziţii, apreciind că această clauză are în vedere numai nelivrarea din cauza dispariţiei inexplicabile a unui întreg pachet de marfă sau container ar însemna să facem o distincţie pe care dispoziţiile cuprinse în clauzele Institutului Federaţiei Comerţului cu Cherestea nu o fac, restrângând aria de aplicare a riscului acoperit prin clauza 1.1.2.3.</w:t>
      </w:r>
    </w:p>
    <w:p>
      <w:pPr>
        <w:pStyle w:val="Normal"/>
        <w:ind w:firstLine="709"/>
        <w:jc w:val="both"/>
        <w:rPr/>
      </w:pPr>
      <w:r>
        <w:rPr/>
        <w:t>Instanţa mai reţine că nu suntem nici în situaţia de excludere prevăzută de art.4.3 din clauzele Institutului Federaţiei Comerţului cu Cherestea, când pierderea este generată de insuficienţa sau inadecvarea ambalării sau pregătirii obiectului asigurării, întrucât aceasta se aplică, astfel cum rezultă din conţinutul clauzei doar când respectiva arimare se efectuează anterior de către asigurat sau angajaţii acestuia.  Pârâta, căreia îi revenea sarcina probei, nu a dovedit incidenţa acestei situaţii de excludere de la plata asigurării, în sensul că arimarea s-a efectuat anterior de către asigurat sau angajaţii acestuia.  Prin urmare, împrejurarea reţinută de expert în sensul că pierderea mărfii a avut loc ca urmare a manevrei efectuate de comandant concomitent cu împachetarea şi legarea necorespunzătoare a mărfii pe puntea navei nu reprezintă o situaţie de excludere de la plata despăgubirilor.</w:t>
      </w:r>
    </w:p>
    <w:p>
      <w:pPr>
        <w:pStyle w:val="Normal"/>
        <w:ind w:firstLine="709"/>
        <w:jc w:val="both"/>
        <w:rPr/>
      </w:pPr>
      <w:r>
        <w:rPr/>
        <w:t>Interpretarea susţinută de pârâtă, în sensul că părţile nu au avut în vedere orice cauză de nelivrare a mărfii, ci doar nelivrarea din cauze necunoscute, pe motiv că acest risc asigurat este prevăzut în contract alături de riscul de furt nu poate fi reţinută; în situaţia în care se avea în vedere riscul asigurat pretins de pârâtă se impunea folosirea unui termen adecvat, respectiv dispariţia mărfii din cauze necunoscute, iar nu termenul de nelivrare care , neînsoţit de alte precizări, conduce la concluzia că se acoperă riscul de nelivrare a mărfii din orice alte cauze, în afara celor excluse.</w:t>
      </w:r>
    </w:p>
    <w:p>
      <w:pPr>
        <w:pStyle w:val="Normal"/>
        <w:ind w:firstLine="709"/>
        <w:jc w:val="both"/>
        <w:rPr/>
      </w:pPr>
      <w:r>
        <w:rPr/>
      </w:r>
    </w:p>
    <w:p>
      <w:pPr>
        <w:pStyle w:val="Normal"/>
        <w:ind w:firstLine="709"/>
        <w:jc w:val="both"/>
        <w:rPr/>
      </w:pPr>
      <w:r>
        <w:rPr/>
        <w:t>Prin urmare, în baza contractului de asigurare pârâta datorează reclamantei contravaloarea mărfii nelivrate, ca urmare a producerii riscului asigurat.</w:t>
      </w:r>
    </w:p>
    <w:p>
      <w:pPr>
        <w:pStyle w:val="Normal"/>
        <w:ind w:firstLine="709"/>
        <w:jc w:val="both"/>
        <w:rPr/>
      </w:pPr>
      <w:r>
        <w:rPr/>
      </w:r>
    </w:p>
    <w:p>
      <w:pPr>
        <w:pStyle w:val="Normal"/>
        <w:ind w:firstLine="709"/>
        <w:jc w:val="both"/>
        <w:rPr/>
      </w:pPr>
      <w:r>
        <w:rPr/>
        <w:t>Având în vedere cele reţinute mai sus instanţa urmează să admită acţiunea şi să dispună obligarea pârâtei la plata către reclamanta a sumei de 121.795,02 USD.</w:t>
      </w:r>
    </w:p>
    <w:p>
      <w:pPr>
        <w:pStyle w:val="Normal"/>
        <w:ind w:firstLine="709"/>
        <w:jc w:val="both"/>
        <w:rPr/>
      </w:pPr>
      <w:r>
        <w:rPr/>
        <w:t>În temeiul dispoziţiilor art.1535 Cod civil instanţa urmează să dispună obligarea pârâtei şi la plata dobânzii legale la această sumă de la data de 11.11.2014 până la plata efectivă.</w:t>
      </w:r>
    </w:p>
    <w:p>
      <w:pPr>
        <w:pStyle w:val="Normal"/>
        <w:ind w:firstLine="709"/>
        <w:jc w:val="both"/>
        <w:rPr/>
      </w:pPr>
      <w:r>
        <w:rPr/>
        <w:t>În temeiul dispoziţiilor art.453 Cod procedură civilă instanţa va dispune obligarea pârâtei la plata către reclamanta a sumei de 10.327 lei cu titlu de cheltuieli de judecată, reprezentând onorariu avocat şi onorariu expert, cheltuieli efectuate conform ordinelor de plată depuse la dosar.</w:t>
      </w:r>
    </w:p>
    <w:p>
      <w:pPr>
        <w:pStyle w:val="Normal"/>
        <w:ind w:firstLine="709"/>
        <w:jc w:val="center"/>
        <w:rPr>
          <w:b/>
          <w:b/>
        </w:rPr>
      </w:pPr>
      <w:r>
        <w:rPr>
          <w:b/>
        </w:rPr>
      </w:r>
    </w:p>
    <w:p>
      <w:pPr>
        <w:pStyle w:val="Normal"/>
        <w:ind w:firstLine="709"/>
        <w:jc w:val="center"/>
        <w:rPr>
          <w:b/>
          <w:b/>
        </w:rPr>
      </w:pPr>
      <w:r>
        <w:rPr>
          <w:b/>
        </w:rPr>
        <w:t>PENTRU ACESTE MOTIVE</w:t>
      </w:r>
    </w:p>
    <w:p>
      <w:pPr>
        <w:pStyle w:val="Normal"/>
        <w:ind w:firstLine="709"/>
        <w:jc w:val="center"/>
        <w:rPr>
          <w:b/>
          <w:b/>
        </w:rPr>
      </w:pPr>
      <w:r>
        <w:rPr>
          <w:b/>
        </w:rPr>
        <w:t>ÎN NUMELE LEGII</w:t>
      </w:r>
    </w:p>
    <w:p>
      <w:pPr>
        <w:pStyle w:val="Normal"/>
        <w:ind w:firstLine="709"/>
        <w:jc w:val="center"/>
        <w:rPr>
          <w:b/>
          <w:b/>
        </w:rPr>
      </w:pPr>
      <w:r>
        <w:rPr>
          <w:b/>
        </w:rPr>
        <w:t>HOTĂRĂŞTE:</w:t>
      </w:r>
    </w:p>
    <w:p>
      <w:pPr>
        <w:pStyle w:val="Normal"/>
        <w:ind w:firstLine="709"/>
        <w:jc w:val="both"/>
        <w:rPr>
          <w:b/>
          <w:b/>
        </w:rPr>
      </w:pPr>
      <w:r>
        <w:rPr>
          <w:b/>
        </w:rPr>
      </w:r>
    </w:p>
    <w:p>
      <w:pPr>
        <w:pStyle w:val="Normal"/>
        <w:ind w:firstLine="709"/>
        <w:jc w:val="both"/>
        <w:rPr/>
      </w:pPr>
      <w:r>
        <w:rPr/>
        <w:t xml:space="preserve">Admite cererea de chemare în judecată formulată de reclamanta </w:t>
      </w:r>
      <w:r>
        <w:rPr>
          <w:b/>
          <w:i/>
        </w:rPr>
        <w:t xml:space="preserve">X </w:t>
      </w:r>
      <w:r>
        <w:rPr/>
        <w:t xml:space="preserve">, cu sediul în C , ..., județul C., înregistrată în Registrul Comerțului sub nr. J...., CUI ... şi cu sediul ales la Cabinet Avocat AV1, cu sediul în C, ..., județul C în contradictoriu cu pârâta </w:t>
      </w:r>
      <w:r>
        <w:rPr>
          <w:b/>
          <w:i/>
        </w:rPr>
        <w:t xml:space="preserve"> Y </w:t>
      </w:r>
      <w:r>
        <w:rPr/>
        <w:t>, cu sediul în B, Str. ......, înregistrată la Registrul Comerțului sub nr. J....., CUI .... şi cu sediul ales la Cabinet de Avocat AV2, situat în C, ..., județul C.</w:t>
      </w:r>
    </w:p>
    <w:p>
      <w:pPr>
        <w:pStyle w:val="Normal"/>
        <w:ind w:firstLine="709"/>
        <w:jc w:val="both"/>
        <w:rPr/>
      </w:pPr>
      <w:r>
        <w:rPr/>
        <w:t>Obligă pârâta la plata către reclamanta a sumei de 121.795,02 USD şi la plata dobânzii legale la această sumă de la data de 11.11.2014 până la plata efectivă.</w:t>
      </w:r>
    </w:p>
    <w:p>
      <w:pPr>
        <w:pStyle w:val="Normal"/>
        <w:ind w:firstLine="709"/>
        <w:jc w:val="both"/>
        <w:rPr/>
      </w:pPr>
      <w:r>
        <w:rPr/>
        <w:t>Obligă pârâta la plata către reclamanta a sumei de 10.327 lei cu titlu de cheltuieli de judecată.</w:t>
      </w:r>
    </w:p>
    <w:p>
      <w:pPr>
        <w:pStyle w:val="Normal"/>
        <w:ind w:firstLine="709"/>
        <w:jc w:val="both"/>
        <w:rPr/>
      </w:pPr>
      <w:r>
        <w:rPr/>
        <w:t>Cu apel în 30 de zile de la comunicare. Cererea de apel se depune la TRIBUNALUL......... SECŢIA .......</w:t>
      </w:r>
    </w:p>
    <w:p>
      <w:pPr>
        <w:pStyle w:val="Normal"/>
        <w:ind w:firstLine="709"/>
        <w:jc w:val="both"/>
        <w:rPr/>
      </w:pPr>
      <w:r>
        <w:rPr/>
        <w:t>Pronunțată în ședință publică azi, d2.</w:t>
      </w:r>
    </w:p>
    <w:p>
      <w:pPr>
        <w:pStyle w:val="Normal"/>
        <w:ind w:firstLine="709"/>
        <w:rPr/>
      </w:pPr>
      <w:r>
        <w:rPr/>
      </w:r>
    </w:p>
    <w:p>
      <w:pPr>
        <w:pStyle w:val="Normal"/>
        <w:ind w:firstLine="709"/>
        <w:rPr/>
      </w:pPr>
      <w:r>
        <w:rPr/>
        <w:t xml:space="preserve">     </w:t>
      </w:r>
      <w:r>
        <w:rPr/>
        <w:tab/>
        <w:t xml:space="preserve">     PREŞEDINTE,                                                                   GREFIER,</w:t>
      </w:r>
    </w:p>
    <w:p>
      <w:pPr>
        <w:pStyle w:val="Normal"/>
        <w:ind w:firstLine="709"/>
        <w:rPr/>
      </w:pPr>
      <w:r>
        <w:rPr>
          <w:i/>
        </w:rPr>
        <w:t xml:space="preserve">          </w:t>
      </w:r>
      <w:r>
        <w:rPr>
          <w:i/>
        </w:rPr>
        <w:t xml:space="preserve">Judecător - COD A1043                                                                  3  </w:t>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jc w:val="both"/>
        <w:rPr/>
      </w:pPr>
      <w:r>
        <w:rPr/>
        <w:t xml:space="preserve">Red.jud. </w:t>
      </w:r>
    </w:p>
    <w:p>
      <w:pPr>
        <w:pStyle w:val="Normal"/>
        <w:jc w:val="both"/>
        <w:rPr/>
      </w:pPr>
      <w:r>
        <w:rPr/>
        <w:t xml:space="preserve">Dactilo. </w:t>
      </w:r>
    </w:p>
    <w:p>
      <w:pPr>
        <w:pStyle w:val="Normal"/>
        <w:jc w:val="both"/>
        <w:rPr/>
      </w:pPr>
      <w:r>
        <w:rPr/>
        <w:t>Comunicat …………………..</w:t>
      </w:r>
    </w:p>
    <w:p>
      <w:pPr>
        <w:pStyle w:val="Normal"/>
        <w:jc w:val="both"/>
        <w:rPr/>
      </w:pPr>
      <w:r>
        <w:rPr/>
        <w:t>Ex.            …………………..</w:t>
      </w:r>
    </w:p>
    <w:p>
      <w:pPr>
        <w:pStyle w:val="Normal"/>
        <w:jc w:val="both"/>
        <w:rPr/>
      </w:pPr>
      <w:r>
        <w:rPr/>
      </w:r>
    </w:p>
    <w:p>
      <w:pPr>
        <w:pStyle w:val="Normal"/>
        <w:ind w:firstLine="709"/>
        <w:rPr/>
      </w:pPr>
      <w:r>
        <w:rPr/>
      </w:r>
    </w:p>
    <w:p>
      <w:pPr>
        <w:pStyle w:val="Normal"/>
        <w:rPr/>
      </w:pPr>
      <w:r>
        <w:rPr/>
      </w:r>
    </w:p>
    <w:sectPr>
      <w:footerReference w:type="default" r:id="rId2"/>
      <w:type w:val="nextPage"/>
      <w:pgSz w:w="11906" w:h="16838"/>
      <w:pgMar w:left="1418" w:right="1418"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b/>
        <w:bCs/>
      </w:rPr>
      <w:fldChar w:fldCharType="begin"/>
    </w:r>
    <w:r>
      <w:rPr>
        <w:b/>
        <w:bCs/>
      </w:rPr>
      <w:instrText xml:space="preserve"> PAGE </w:instrText>
    </w:r>
    <w:r>
      <w:rPr>
        <w:b/>
        <w:bCs/>
      </w:rPr>
      <w:fldChar w:fldCharType="separate"/>
    </w:r>
    <w:r>
      <w:rPr>
        <w:b/>
        <w:bCs/>
      </w:rPr>
      <w:t>9</w:t>
    </w:r>
    <w:r>
      <w:rPr>
        <w:b/>
        <w:bCs/>
      </w:rPr>
      <w:fldChar w:fldCharType="end"/>
    </w:r>
    <w:r>
      <w:rPr/>
      <w:t xml:space="preserve"> din </w:t>
    </w:r>
    <w:r>
      <w:rPr>
        <w:b/>
        <w:bCs/>
      </w:rPr>
      <w:fldChar w:fldCharType="begin"/>
    </w:r>
    <w:r>
      <w:rPr>
        <w:b/>
        <w:bCs/>
      </w:rPr>
      <w:instrText xml:space="preserve"> NUMPAGES \* ARABIC </w:instrText>
    </w:r>
    <w:r>
      <w:rPr>
        <w:b/>
        <w:bCs/>
      </w:rPr>
      <w:fldChar w:fldCharType="separate"/>
    </w:r>
    <w:r>
      <w:rPr>
        <w:b/>
        <w:bCs/>
      </w:rPr>
      <w:t>9</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11:11:00Z</dcterms:created>
  <dc:creator>valy</dc:creator>
  <dc:description/>
  <cp:keywords/>
  <dc:language>en-US</dc:language>
  <cp:lastModifiedBy>lulu</cp:lastModifiedBy>
  <dcterms:modified xsi:type="dcterms:W3CDTF">2020-11-22T10:34:00Z</dcterms:modified>
  <cp:revision>1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