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Cod ECLI    ECLI:....</w:t>
        <w:tab/>
        <w:tab/>
        <w:tab/>
        <w:tab/>
        <w:tab/>
        <w:tab/>
        <w:tab/>
        <w:tab/>
        <w:t>Hotărârea 20</w:t>
      </w:r>
    </w:p>
    <w:p>
      <w:pPr>
        <w:pStyle w:val="Normal"/>
        <w:rPr/>
      </w:pPr>
      <w:r>
        <w:rPr/>
        <w:t>Dosar nr.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Spacing"/>
        <w:jc w:val="center"/>
        <w:rPr/>
      </w:pPr>
      <w:r>
        <w:rPr/>
        <w:t>R O M Â N I A</w:t>
      </w:r>
    </w:p>
    <w:p>
      <w:pPr>
        <w:pStyle w:val="NoSpacing"/>
        <w:jc w:val="center"/>
        <w:rPr/>
      </w:pPr>
      <w:r>
        <w:rPr/>
        <w:t>CURTEA DE APEL ....</w:t>
      </w:r>
    </w:p>
    <w:p>
      <w:pPr>
        <w:pStyle w:val="NoSpacing"/>
        <w:jc w:val="center"/>
        <w:rPr>
          <w:lang w:val="en-US"/>
        </w:rPr>
      </w:pPr>
      <w:r>
        <w:rPr/>
        <w:t>SECŢIA .....</w:t>
      </w:r>
    </w:p>
    <w:p>
      <w:pPr>
        <w:pStyle w:val="NoSpacing"/>
        <w:jc w:val="center"/>
        <w:rPr>
          <w:bCs/>
        </w:rPr>
      </w:pPr>
      <w:r>
        <w:rPr>
          <w:bCs/>
        </w:rPr>
        <w:t>DECIZIA CIVILĂ NR. ....</w:t>
      </w:r>
    </w:p>
    <w:p>
      <w:pPr>
        <w:pStyle w:val="NoSpacing"/>
        <w:jc w:val="center"/>
        <w:rPr/>
      </w:pPr>
      <w:r>
        <w:rPr/>
        <w:t>Şedinţa publică din ....</w:t>
      </w:r>
    </w:p>
    <w:p>
      <w:pPr>
        <w:pStyle w:val="NoSpacing"/>
        <w:jc w:val="center"/>
        <w:rPr/>
      </w:pPr>
      <w:r>
        <w:rPr/>
        <w:t>Completul constituit din:</w:t>
      </w:r>
    </w:p>
    <w:p>
      <w:pPr>
        <w:pStyle w:val="NoSpacing"/>
        <w:jc w:val="center"/>
        <w:rPr/>
      </w:pPr>
      <w:r>
        <w:rPr/>
        <w:t>Preşedinte – judecător A1044</w:t>
      </w:r>
    </w:p>
    <w:p>
      <w:pPr>
        <w:pStyle w:val="NoSpacing"/>
        <w:jc w:val="center"/>
        <w:rPr/>
      </w:pPr>
      <w:r>
        <w:rPr/>
        <w:t>Judecător – ....</w:t>
      </w:r>
    </w:p>
    <w:p>
      <w:pPr>
        <w:pStyle w:val="NoSpacing"/>
        <w:jc w:val="center"/>
        <w:rPr/>
      </w:pPr>
      <w:r>
        <w:rPr/>
        <w:t>Judecător – ....</w:t>
      </w:r>
    </w:p>
    <w:p>
      <w:pPr>
        <w:pStyle w:val="NoSpacing"/>
        <w:jc w:val="center"/>
        <w:rPr/>
      </w:pPr>
      <w:r>
        <w:rPr/>
        <w:t>Grefier – ....</w:t>
      </w:r>
    </w:p>
    <w:p>
      <w:pPr>
        <w:pStyle w:val="Normal"/>
        <w:jc w:val="center"/>
        <w:rPr>
          <w:sz w:val="28"/>
          <w:szCs w:val="28"/>
        </w:rPr>
      </w:pPr>
      <w:r>
        <w:rPr>
          <w:sz w:val="28"/>
          <w:szCs w:val="28"/>
        </w:rPr>
      </w:r>
    </w:p>
    <w:p>
      <w:pPr>
        <w:pStyle w:val="Normal"/>
        <w:ind w:firstLine="708"/>
        <w:jc w:val="both"/>
        <w:rPr/>
      </w:pPr>
      <w:r>
        <w:rPr/>
        <w:t>La ordine se află recursul ...., având ca obiect „anulare act administrativ”, promovat de către recurenta-pârâtă Casa de Asigurări de Sănătate ..., cu sediul în mun. ..., str. ..., nr. ..., jud. ..., împotriva Sentinţei civile nr. S1 pronunţată de Tribunalul ... în dosarul nr. D1, în contradictoriu cu intimatul-reclamant Spitalul Judeţean de Urgenţă ..., cu sediul în mun. ..., ..., nr. ..., jud. ....</w:t>
      </w:r>
    </w:p>
    <w:p>
      <w:pPr>
        <w:pStyle w:val="Normal"/>
        <w:ind w:firstLine="708"/>
        <w:jc w:val="both"/>
        <w:rPr/>
      </w:pPr>
      <w:r>
        <w:rPr/>
        <w:t>La apelul nominal făcut în şedinţă publică a răspuns reprezentanta recurentei-pârâte, consilier juridic E, care depune la dosarul cauzei delegaţie (fila ...), lipsă fiind reprezentantul intimatului-reclamant.</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că este primul termen acordat în recurs, motivele de recurs depuse de către pârâtă au fost comunicate reclamantului care a depus la dosar întâmpinare, un exemplar al întâmpinării a fost comunicat recurentei, nu a fost depus răspuns la întâmpinare, cererea este scutită de la plata taxei judiciare de timbru, după care:</w:t>
      </w:r>
    </w:p>
    <w:p>
      <w:pPr>
        <w:pStyle w:val="Normal"/>
        <w:ind w:firstLine="708"/>
        <w:jc w:val="both"/>
        <w:rPr/>
      </w:pPr>
      <w:r>
        <w:rPr/>
        <w:t>Având cuvântul asupra excepţiei „la care a făcut referire” – a necompetenţei materiale a tribunalului ...</w:t>
      </w:r>
      <w:r>
        <w:rPr>
          <w:i/>
        </w:rPr>
        <w:t xml:space="preserve">, </w:t>
      </w:r>
      <w:r>
        <w:rPr/>
        <w:t>reprezentanta recurentei-pârâte lasă la aprecierea instanţei soluţionarea acesteia. Precizează că nu stăruie în soluţionarea acestei excepţii.</w:t>
      </w:r>
    </w:p>
    <w:p>
      <w:pPr>
        <w:pStyle w:val="Normal"/>
        <w:ind w:right="27" w:firstLine="708"/>
        <w:jc w:val="both"/>
        <w:rPr/>
      </w:pPr>
      <w:r>
        <w:rPr>
          <w:i/>
        </w:rPr>
        <w:t>Nemaifiind alte probe de administrat, excepţii de invocat şi cereri de formulat, Curtea constată cauza în stare de judecată şi acordă cuvântul asupra cererii de recurs.</w:t>
      </w:r>
    </w:p>
    <w:p>
      <w:pPr>
        <w:pStyle w:val="Normal"/>
        <w:ind w:right="27" w:firstLine="708"/>
        <w:jc w:val="both"/>
        <w:rPr/>
      </w:pPr>
      <w:r>
        <w:rPr/>
        <w:t>Având cuvântul, reprezentanta recurentei-pârâte arată că, în urma controlului efectuat de Curtea de Conturi a României a fost emisă Decizia nr. CC1/2013.</w:t>
      </w:r>
    </w:p>
    <w:p>
      <w:pPr>
        <w:pStyle w:val="Normal"/>
        <w:ind w:right="27" w:firstLine="708"/>
        <w:jc w:val="both"/>
        <w:rPr/>
      </w:pPr>
      <w:r>
        <w:rPr/>
        <w:t>Consideră că hotărârea primei instanţe are un caracter preponderent social, deşi actul medical presupune respectarea prevederilor legale şi a prevederilor contractuale, între instituţia pârâtă CAS ... şi reclamantul Spitalul Judeţean de Urgenţă ... fiind încheiat un contract cu clauze obligatorii. Mai mult, legislaţia în materie este aplicabilă inclusiv medicilor care prescriu reţete medicale.</w:t>
      </w:r>
    </w:p>
    <w:p>
      <w:pPr>
        <w:pStyle w:val="Normal"/>
        <w:ind w:right="27" w:firstLine="708"/>
        <w:jc w:val="both"/>
        <w:rPr/>
      </w:pPr>
      <w:r>
        <w:rPr/>
        <w:t xml:space="preserve">În urma controlului efectuat la instituţia reclamantă, auditorii pârâtei au constatat o serie de nereguli în ceea ce priveşte  prescripţiile medicale. </w:t>
      </w:r>
    </w:p>
    <w:p>
      <w:pPr>
        <w:pStyle w:val="Normal"/>
        <w:ind w:right="27" w:firstLine="708"/>
        <w:jc w:val="both"/>
        <w:rPr/>
      </w:pPr>
      <w:r>
        <w:rPr/>
        <w:t>În acest sens susţine următoarele:</w:t>
      </w:r>
    </w:p>
    <w:p>
      <w:pPr>
        <w:pStyle w:val="Normal"/>
        <w:ind w:right="27" w:firstLine="708"/>
        <w:jc w:val="both"/>
        <w:rPr/>
      </w:pPr>
      <w:r>
        <w:rPr/>
        <w:t>S-a constatat că numărul zilelor de prescriere a tratamentului nu corespunde cu numărul zilelor de tratament prescris;</w:t>
      </w:r>
    </w:p>
    <w:p>
      <w:pPr>
        <w:pStyle w:val="Normal"/>
        <w:ind w:right="27" w:firstLine="708"/>
        <w:jc w:val="both"/>
        <w:rPr/>
      </w:pPr>
      <w:r>
        <w:rPr/>
        <w:t>Prescripţiile medicale se întind pentru o perioadă de 90 zile, iar normele legale în materie prevăd o perioadă de maxim 30, 31 zile;</w:t>
      </w:r>
    </w:p>
    <w:p>
      <w:pPr>
        <w:pStyle w:val="Normal"/>
        <w:ind w:right="27" w:firstLine="708"/>
        <w:jc w:val="both"/>
        <w:rPr/>
      </w:pPr>
      <w:r>
        <w:rPr/>
        <w:t>În ceea ce priveşte perioada pentru care este stabilită schema de tratament, pentru acelaşi tratament au fost emise prescripţii pentru 90 de zile, sau pentru 30 zile;</w:t>
      </w:r>
    </w:p>
    <w:p>
      <w:pPr>
        <w:pStyle w:val="Normal"/>
        <w:ind w:right="27" w:firstLine="708"/>
        <w:jc w:val="both"/>
        <w:rPr/>
      </w:pPr>
      <w:r>
        <w:rPr/>
        <w:t>Au fost identificate prescripţii medicale emise pentru un anumit tratament, medicamentul fiind prescris eronat, contrar autorizaţiei de punere pe piaţă. Arată că respectivul medicament avea recomandare de administrare de două ori pe zi, timp de 14 zile, iar prescripţia a fost de 15 zile pentru un termen de 90 zile, fiind astfel încălcate recomandările producătorului acestui medicament.</w:t>
      </w:r>
    </w:p>
    <w:p>
      <w:pPr>
        <w:pStyle w:val="Normal"/>
        <w:ind w:right="27" w:firstLine="708"/>
        <w:jc w:val="both"/>
        <w:rPr/>
      </w:pPr>
      <w:r>
        <w:rPr/>
        <w:t>Având în vedere toate neregulile constatate, instituţia pârâtă CAS ... a dispus aplicarea unei sancţiuni constând în diminuarea cu ... a punctului de plată, din factura aferentă serviciilor medicale.</w:t>
      </w:r>
    </w:p>
    <w:p>
      <w:pPr>
        <w:pStyle w:val="Normal"/>
        <w:ind w:right="27" w:firstLine="708"/>
        <w:jc w:val="both"/>
        <w:rPr/>
      </w:pPr>
      <w:r>
        <w:rPr/>
        <w:t>Pentru aceste considerente, având în vedere şi motivele expuse prin cererea de recurs, reprezentanta recurentei-pârâte solicită admiterea prezentei căi de atac, cu consecinţa modificării hotărârii instanţei de fond în sensul menţinerii sancţiunii aplicate reclamantului, ca fiind emisă cu respectarea dispoziţiilor legale.</w:t>
      </w:r>
    </w:p>
    <w:p>
      <w:pPr>
        <w:pStyle w:val="Normal"/>
        <w:ind w:right="27" w:firstLine="708"/>
        <w:jc w:val="both"/>
        <w:rPr/>
      </w:pPr>
      <w:r>
        <w:rPr>
          <w:i/>
        </w:rPr>
        <w:t>Instanţa reţine cauza pentru soluţionare</w:t>
      </w:r>
      <w:r>
        <w:rPr/>
        <w:t xml:space="preserve"> şi, după deliberare;</w:t>
      </w:r>
    </w:p>
    <w:p>
      <w:pPr>
        <w:pStyle w:val="Normal"/>
        <w:ind w:firstLine="708"/>
        <w:jc w:val="both"/>
        <w:rPr/>
      </w:pPr>
      <w:r>
        <w:rPr/>
      </w:r>
    </w:p>
    <w:p>
      <w:pPr>
        <w:pStyle w:val="Normal"/>
        <w:ind w:firstLine="708"/>
        <w:jc w:val="center"/>
        <w:rPr/>
      </w:pPr>
      <w:r>
        <w:rPr/>
        <w:t>C U R T E A</w:t>
      </w:r>
    </w:p>
    <w:p>
      <w:pPr>
        <w:pStyle w:val="Normal"/>
        <w:ind w:firstLine="708"/>
        <w:jc w:val="center"/>
        <w:rPr/>
      </w:pPr>
      <w:r>
        <w:rPr/>
      </w:r>
    </w:p>
    <w:p>
      <w:pPr>
        <w:pStyle w:val="Normal"/>
        <w:ind w:right="-2" w:firstLine="709"/>
        <w:jc w:val="both"/>
        <w:rPr/>
      </w:pPr>
      <w:r>
        <w:rPr/>
        <w:t>Asupra recursului ....., de faţă;</w:t>
      </w:r>
    </w:p>
    <w:p>
      <w:pPr>
        <w:pStyle w:val="Normal"/>
        <w:ind w:right="-2" w:firstLine="709"/>
        <w:jc w:val="both"/>
        <w:rPr/>
      </w:pPr>
      <w:r>
        <w:rPr/>
        <w:t>Examinând actele şi lucrările dosarului, constată următoarele:</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Prin cererea înregistrată la Tribunalul ... sub nr. D1, reclamantul Spitalul Judeţean de Urgenţă ...</w:t>
      </w:r>
      <w:r>
        <w:rPr>
          <w:rFonts w:cs="Times New (W1);Times New Roman" w:ascii="Times New (W1);Times New Roman" w:hAnsi="Times New (W1);Times New Roman"/>
          <w:b/>
        </w:rPr>
        <w:t xml:space="preserve"> </w:t>
      </w:r>
      <w:r>
        <w:rPr>
          <w:rFonts w:cs="Times New (W1);Times New Roman" w:ascii="Times New (W1);Times New Roman" w:hAnsi="Times New (W1);Times New Roman"/>
        </w:rPr>
        <w:t>a chemat în judecată pe pârâta Casa de Asigurări de Sănătate ... spre a se dispune anularea Raportului de control nr. RC1/15.04.2015 prin care s-a dispus ”diminuarea cu ... a valorii  minime garantate a punctului, conform tabelului din anexa nr.9”</w:t>
      </w:r>
    </w:p>
    <w:p>
      <w:pPr>
        <w:pStyle w:val="Normal"/>
        <w:ind w:firstLine="708"/>
        <w:jc w:val="both"/>
        <w:rPr/>
      </w:pPr>
      <w:r>
        <w:rPr>
          <w:rFonts w:cs="Times New (W1);Times New Roman" w:ascii="Times New (W1);Times New Roman" w:hAnsi="Times New (W1);Times New Roman"/>
        </w:rPr>
        <w:t>Totodată, reclamantul a solicitat restituirea sumei de .... lei aferentă actului de control-sumă ce a fost reţinută în mod abuziv de către pârâtă conform adresei nr. ...../30.04.2015.</w:t>
      </w:r>
    </w:p>
    <w:p>
      <w:pPr>
        <w:pStyle w:val="Normal"/>
        <w:ind w:firstLine="708"/>
        <w:jc w:val="both"/>
        <w:rPr/>
      </w:pPr>
      <w:r>
        <w:rPr>
          <w:rFonts w:cs="Times New (W1);Times New Roman" w:ascii="Times New (W1);Times New Roman" w:hAnsi="Times New (W1);Times New Roman"/>
        </w:rPr>
        <w:t>În motivarea cererii de chemare în judecată reclamantul a învederat instanţei următoarele:</w:t>
      </w:r>
    </w:p>
    <w:p>
      <w:pPr>
        <w:pStyle w:val="Normal"/>
        <w:ind w:firstLine="708"/>
        <w:jc w:val="both"/>
        <w:rPr/>
      </w:pPr>
      <w:r>
        <w:rPr>
          <w:rFonts w:cs="Times New (W1);Times New Roman" w:ascii="Times New (W1);Times New Roman" w:hAnsi="Times New (W1);Times New Roman"/>
        </w:rPr>
        <w:t xml:space="preserve">În perioada 18.02-25.03.2015, echipa de control a CAS ... a efectuat o acţiune de control operativ la Ambulatoriu integrat - Secţia ... din cadrul Spitalului Judeţean de Urgenţă .... Perioada controlată a fost 01.01.2010-31.03.2012 iar tematica acţiunii de control a reprezentat-o  verificarea respectării prevederilor art.3 alin.2 din Hotărârea nr. 720/09.07.2008 pentru aprobarea Listei cuprinzând denumirile comune internaţionale corespunzătoare medicamentelor de care beneficiază asiguraţii, cu sau fără contribuţie personală, pe bază de prescripţie medicală, în sistemul de asigurări sociale de sănătate, precum şi denumirile comune internaţionale corespunzătoare medicamentelor care se acordă în cadrul  programelor naţionale de sănătate, art. 32 alin.k); Ordinul nr. 264/407/01.04.2010 pentru aprobarea Normelor tehnice de realizare a programelor naţionale de sănătate în anul 2010 şi art. 33 alin. k) din Ordinul 1691/1110/30.12.2010 pentru aprobarea Normelor tehnice de realizare a programelor  naţionale de sănătate pentru anii 2011 şi 2012 cu privire la modul de emitere a prescripţiilor medicale din anexele nr. X,Y,Zde la Decizia nr. CC1/06.06.2013 a Camerei de Conturi a Judeţului .... Mai exact, </w:t>
      </w:r>
      <w:r>
        <w:rPr>
          <w:rFonts w:cs="Times New (W1);Times New Roman" w:ascii="Times New (W1);Times New Roman" w:hAnsi="Times New (W1);Times New Roman"/>
          <w:b/>
        </w:rPr>
        <w:t>echipa de control a verificat modul de completare a prescripţiilor medicale de către medicii prescriptori ..., respectiv dr. O, dr. L şi dr. N.</w:t>
      </w:r>
      <w:r>
        <w:rPr>
          <w:rFonts w:cs="Times New (W1);Times New Roman" w:ascii="Times New (W1);Times New Roman" w:hAnsi="Times New (W1);Times New Roman"/>
        </w:rPr>
        <w:t xml:space="preserve"> </w:t>
      </w:r>
    </w:p>
    <w:p>
      <w:pPr>
        <w:pStyle w:val="Normal"/>
        <w:ind w:firstLine="708"/>
        <w:jc w:val="both"/>
        <w:rPr/>
      </w:pPr>
      <w:r>
        <w:rPr>
          <w:rFonts w:cs="Times New (W1);Times New Roman" w:ascii="Times New (W1);Times New Roman" w:hAnsi="Times New (W1);Times New Roman"/>
        </w:rPr>
        <w:t>La terminarea controlului, echipa de control a întocmit Procesul –verbal de constatare nr. 8324/25.03.2015 la care reclamantul a formulat, în termen, obiecţiuni cu privire la constatările echipei de control, înregistrate sub nr. P1....03.2015.  Obiecţiunile formulate de către spital s-au referit la nerespectarea de către echipa de control a prevederilor Ordinului nr. 1012/10.12.2013 pentru aprobarea  Normelor metodologice privind activitatea structurilor de control din cadrul sistemului de asigurări sociale de sănătate. Reţinerea sumei de .... lei aferentă actului de control nu a condus la eliminarea disfuncţionalităţilor constatate în modul de completare a prescripţiilor medicale de către medicii prescriptori ..., disfuncţionalităţi care, de altfel, au fost contestate şi consemnate la pag. .. , ultimul paragraf din Raportul de control nr. RC1/15.04.2015, de către unul dintre membrii echipei de control-dr. V- medic şef.</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În raportul de control nu au fost precizate efectele iregularităţii sau disfuncţionalităţii, condiţie obligatorie prevăzută în Anexa 1, lit.c, pct. 5.2.3.4, lit.a) din Ordinul nr. 1012/2013 iar echipa de control nu a precizat modalitatea de calcul a sumei reţinute. fila ..-...</w:t>
      </w:r>
    </w:p>
    <w:p>
      <w:pPr>
        <w:pStyle w:val="Normal"/>
        <w:ind w:firstLine="708"/>
        <w:jc w:val="both"/>
        <w:rPr/>
      </w:pPr>
      <w:r>
        <w:rPr>
          <w:rFonts w:cs="Times New (W1);Times New Roman" w:ascii="Times New (W1);Times New Roman" w:hAnsi="Times New (W1);Times New Roman"/>
        </w:rPr>
        <w:t>În precizările formulate de către medicii prescriptori înregistrate sub nr. MP/26.03.2015 s-a arătat că ”erorile apărute în prescrierile menţionate de nota de control sunt pur matematice, fără a fi prejudiciat în nici un moment interesul pacienţilor trataţi, nici interesul CAS ...: Tratamentele au fost administrate conform protocoalelor, fără suprapuneri de tratament care să fi implicat costuri nejustificate,” fapt confirmat  şi de către medicul şef V-la pag ... şi .. din raportul de control nr. RC1/15.04.2015.</w:t>
      </w:r>
    </w:p>
    <w:p>
      <w:pPr>
        <w:pStyle w:val="Normal"/>
        <w:ind w:firstLine="708"/>
        <w:jc w:val="both"/>
        <w:rPr/>
      </w:pPr>
      <w:r>
        <w:rPr>
          <w:rFonts w:cs="Times New (W1);Times New Roman" w:ascii="Times New (W1);Times New Roman" w:hAnsi="Times New (W1);Times New Roman"/>
        </w:rPr>
        <w:t xml:space="preserve">De asemenea, aşa cum reiese şi din constatările medicului şef al CAS ..., Spitalul Judeţean de Urgenţă ... (prin medicii prescriptori/coordonatori de program naţional) şi-a îndeplinit responsabilitatea prevăzută la art. 9 alin.1 lit. b), cap. VII. Răspunderea contractuală (Ordinul  nr. 417/2009), în sensul că există o evidenţă electronică a bolnavilor care beneficiază de medicamentele şi materialele sanitare specifice, prescrise în cadrul programelor, pe baza setului minim de date: CNP bolnav, diagnostic specific concordant cu  sub programul, medicul curant( cod parafă), medicamentele eliberate, cantitatea şi valoarea de decontat, conform schemei terapeutice prescrise, cu respectarea  protocoalelor. </w:t>
      </w:r>
    </w:p>
    <w:p>
      <w:pPr>
        <w:pStyle w:val="Normal"/>
        <w:ind w:firstLine="708"/>
        <w:jc w:val="both"/>
        <w:rPr/>
      </w:pPr>
      <w:r>
        <w:rPr>
          <w:rFonts w:cs="Times New (W1);Times New Roman" w:ascii="Times New (W1);Times New Roman" w:hAnsi="Times New (W1);Times New Roman"/>
        </w:rPr>
        <w:t xml:space="preserve">Conform Anexei 1 punctul 1, lit. m) din Ordinul nr. 1012/10.12.2013, măsurile dispuse de echipa de control ar fi trebuit să urmărească, în primul rând, eliminarea unei iregularităţi, corectarea unei disfuncţionalităţi în condiţiile în care pacienţii nu au fost prejudiciaţi, iar prescripţiile de medicamente s-au încadrat în sumele contractate pe programe. Ori, aceasta a considerat că aplicarea sancţiunii privind reţinerea sume  de .... lei aferentă actului de control va conduce la eliminarea disfuncţionalităţilor constatate în Raportul de control nr. RC1/15.04.2015. </w:t>
      </w:r>
    </w:p>
    <w:p>
      <w:pPr>
        <w:pStyle w:val="Normal"/>
        <w:ind w:firstLine="708"/>
        <w:jc w:val="both"/>
        <w:rPr/>
      </w:pPr>
      <w:r>
        <w:rPr>
          <w:rFonts w:cs="Times New (W1);Times New Roman" w:ascii="Times New (W1);Times New Roman" w:hAnsi="Times New (W1);Times New Roman"/>
        </w:rPr>
        <w:t xml:space="preserve">Mai mult decât atât, potrivit punctului 3, Secţiunea I din Anexa 2 din Ordinul nr.1012/2013, ”se consideră sume  încasate necuvenit de către furnizorii de servicii medicale, medicamente, dispozitive medicale şi materiale sanitare orice sume decontate de CNAS în baza unui contract de furnizare pentru servicii medicale, medicamente şi dispozitive medicale pentru care nu există documente justificative care să confirme realitatea serviciilor prestate de furnizorii aflaţi sau care s-au aflat în relaţii contractuale cu CNAS. Documentele care stau la baza raportărilor pot dobândi calitatea de document justificativ numai în condiţiile  în care sunt completate şi furnizează toate informaţiile stabilite de prevederile legale în vigoare” </w:t>
      </w:r>
    </w:p>
    <w:p>
      <w:pPr>
        <w:pStyle w:val="Normal"/>
        <w:ind w:firstLine="708"/>
        <w:jc w:val="both"/>
        <w:rPr/>
      </w:pPr>
      <w:r>
        <w:rPr>
          <w:rFonts w:cs="Times New (W1);Times New Roman" w:ascii="Times New (W1);Times New Roman" w:hAnsi="Times New (W1);Times New Roman"/>
        </w:rPr>
        <w:t>Echipa de control nu a anexat în copie toate documentele care au stat la baza constatărilor privind sumele încasate necuvenit”, iar în anexa 9 la care se face referire în Raportul de control nu se precizează modul de calcul al diminuării cu 10% a valorii minime garantate a punctului.”</w:t>
      </w:r>
    </w:p>
    <w:p>
      <w:pPr>
        <w:pStyle w:val="Normal"/>
        <w:ind w:firstLine="708"/>
        <w:jc w:val="both"/>
        <w:rPr/>
      </w:pPr>
      <w:r>
        <w:rPr>
          <w:rFonts w:cs="Times New (W1);Times New Roman" w:ascii="Times New (W1);Times New Roman" w:hAnsi="Times New (W1);Times New Roman"/>
        </w:rPr>
        <w:t>În probaţiune reclamantul a depus acte: Procesul-verbal de constatare nr..../25.03.2015, minuta nr. .../24.03.2015, anexa .. la p-v, precizările nr. .../14.04.2015, solicitare opinie de specialitate nr. ..../01.04.2015, punct de vedere la obiecţiunile formulate de spital nr. .../06.04.2015, precizări nr. .../01.04.2015, notă de relaţii nr.MP/26.03.2015, obiecţiuni nr.P1/....03.2015, Raport de control nr. RC12/15.04.2015 al CAS ..., informare manager nr. .../05.05.2015, contestaţia nr. .../11.05.2015 la raport şi proces verbal nr. .../11.06.2015.</w:t>
      </w:r>
    </w:p>
    <w:p>
      <w:pPr>
        <w:pStyle w:val="Normal"/>
        <w:ind w:firstLine="708"/>
        <w:jc w:val="both"/>
        <w:rPr/>
      </w:pPr>
      <w:r>
        <w:rPr>
          <w:rFonts w:cs="Times New (W1);Times New Roman" w:ascii="Times New (W1);Times New Roman" w:hAnsi="Times New (W1);Times New Roman"/>
        </w:rPr>
        <w:t xml:space="preserve">Prin întâmpinare pârâta Casa de Asigurări de Sănătate ... a invocat excepţia lipsei de competenţă a instanţei, faţă de prevederile art. 255 al.1 din Legea nr. 95/2006 republicată şi faţă de convenţia arbitrală din contractul dintre părţi precum şi natura civilă a acestei convenţii. </w:t>
      </w:r>
    </w:p>
    <w:p>
      <w:pPr>
        <w:pStyle w:val="Normal"/>
        <w:ind w:firstLine="708"/>
        <w:jc w:val="both"/>
        <w:rPr/>
      </w:pPr>
      <w:r>
        <w:rPr>
          <w:rFonts w:cs="Times New (W1);Times New Roman" w:ascii="Times New (W1);Times New Roman" w:hAnsi="Times New (W1);Times New Roman"/>
        </w:rPr>
        <w:t>În acest context, pârâta a arătat că, având în vedere prevederile Dciziei CNAS nr. 98/05.02.2004 pentru aprobarea Regulamentului privind activitatea arbitrilor din Comisia Centrală de Arbitraj, pentru soluţionarea litigiilor dintre furnizorii de servicii medicale şi casele de asigurări de sănătate, prezentul litigiu urmează a fi soluţionat de către comisia mai sus menţionată care are sediul în ..., ... nr. .., bl ..., sector ....</w:t>
      </w:r>
    </w:p>
    <w:p>
      <w:pPr>
        <w:pStyle w:val="Normal"/>
        <w:ind w:firstLine="708"/>
        <w:jc w:val="both"/>
        <w:rPr/>
      </w:pPr>
      <w:r>
        <w:rPr>
          <w:rFonts w:cs="Times New (W1);Times New Roman" w:ascii="Times New (W1);Times New Roman" w:hAnsi="Times New (W1);Times New Roman"/>
        </w:rPr>
        <w:t>Pe fond, pârâta a arătat că prin Raportul de control nr. ../RC1/15.04.2015 înregistrat la reclamant sub nr. .../16.04.2015, s-au constatat mai multe deficienţe ce au constituit încălcări ale prevederilor art. 31 al.1 din Ordinul comun  al Ministerului Sănătăţii şi Casei Naţionale de Asigurări de Sănătate nr. 417/431/31.03.2009 pentru aprobarea Normelor tehnice de realizare a programelor naţionale de sănătate în anul 2009 cu modificările şi completările ulterioare, cu valabilitate până la data de 31.03.2010, ale prevederilor art. 32 lit.k) din Ordinul nr. 264/407/01.04.2010 pentru aprobarea Normelor tehnice de realizare a programelor  naţionale de sănătate în anul 2010 şi prevederile art. 33 lit.k din Ordinul  nr. 1591/1110/30.12.2010 pentru aprobarea Normelor tehnice de realizare a programelor  naţionale de sănătate pentru anii 2011 şi 2012, precum şi prevederile Ordinului nr. 832/302/23.04.2008 şi ale Hotărârii nr. 720/09.07.2008.</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Prin nerespectarea actelor normative expuse mai sus, entitatea controlată a încălcat  legislaţia cu privire  la contractele - cadru, valabile la momentul respectiv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rima instanţă a reţinut că este competentă să soluţioneze cauza. Astfel, apreciind că excepţia de necompetenţă a instanţei faţă de convenţia arbitrală din contractul dintre părţi este nefondată a  respins-o ca a atare prin încheierea din şedinţa publică din data de ..., menţionând  că raporturile juridice ce face obiectul  prezentei cauze nu sunt raporturi contractuale, ci raporturi  administrative derivând din lege şi anume Ordinul nr. 1012/2013 pentru aprobarea Normelor metodologice privind activitatea structurilor de control din cadrul sistemului de asigurări sociale de sănătate, cu modificările şi completările ulterioare.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rin sent. civ. nr. S1 pronunţată în cauză de Tribunalul ... s-a admis acţiunea, dispunându-se, pe cale de consecinţă, anularea raportului de control nr. RC1/15.04.2015 emis de pârâtă cu privire la „diminuarea cu ... a valorii minim garantate a punctului, conform tabelului din Anexa 9”.  Totodată, a fost obligată pârâtă să restituie suma de ... lei reclamantei. </w:t>
      </w:r>
    </w:p>
    <w:p>
      <w:pPr>
        <w:pStyle w:val="Normal"/>
        <w:jc w:val="both"/>
        <w:rPr/>
      </w:pPr>
      <w:r>
        <w:rPr>
          <w:rFonts w:cs="Times New (W1);Times New Roman" w:ascii="Times New (W1);Times New Roman" w:hAnsi="Times New (W1);Times New Roman"/>
        </w:rPr>
        <w:tab/>
        <w:t xml:space="preserve">Pentru a hotărî astfel, prima instanţă a reţinut următoarea situaţie de fapt şi de drept: </w:t>
      </w:r>
    </w:p>
    <w:p>
      <w:pPr>
        <w:pStyle w:val="Normal"/>
        <w:ind w:firstLine="708"/>
        <w:jc w:val="both"/>
        <w:rPr/>
      </w:pPr>
      <w:r>
        <w:rPr>
          <w:rFonts w:cs="Times New (W1);Times New Roman" w:ascii="Times New (W1);Times New Roman" w:hAnsi="Times New (W1);Times New Roman"/>
        </w:rPr>
        <w:t xml:space="preserve">Echipa de control condusă de Dr. V, medic şef din cadrul Direcţiei Medicale a CAS ..., a efectuat un control operativ la Spitalul Judeţean de Urgenţă ... - Ambulatoriu integrat-secţia ..., având ca tematică” verificarea respectării prevederilor art. 3 alin.2 din Hotărârea nr. 720/09.07.2008 pentru aprobarea Listei cuprinzând denumirile comune internaţionale corespunzătoare medicamentelor de care beneficiază asiguraţii, cu sau fără contribuţie personală, pe bază de prescripţie medicală, în sistemul de asigurări sociale de sănătate, precum şi denumirile comune internaţionale corespunzătoare medicamentelor care se acordă în cadrul  programelor naţionale de sănătate, art. 32 alin.k); Ordinul nr. 264/407/01.04.2010 pentru aprobarea Normelor tehnice de realizare a programelor naţionale de sănătate în anul 2010 şi art. 33 alin. k) din Ordinul 1691/1110/30.12.2010 pentru aprobarea Normelor tehnice de realizare a programelor  naţionale de sănătate pentru anii 2011 şi 2012 cu privire la modul de emitere a prescripţiilor medicale din anexele nr. X,Y,Zde la Decizia nr. CC1/06.06.2013 a Camerei de Conturi a Judeţului .... Perioada controlată  01.01.2010-31.12.2012, </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În Raportul de control la capitolul „Constatări” s-a menţionat că au fost constatate disfuncţionalităţi în modul de completare a prescripţiilor medicale de către medicii prescriptori, după cum urmează: </w:t>
      </w:r>
    </w:p>
    <w:p>
      <w:pPr>
        <w:pStyle w:val="Normal"/>
        <w:ind w:firstLine="708"/>
        <w:jc w:val="both"/>
        <w:rPr/>
      </w:pPr>
      <w:r>
        <w:rPr>
          <w:rFonts w:cs="Times New (W1);Times New Roman" w:ascii="Times New (W1);Times New Roman" w:hAnsi="Times New (W1);Times New Roman"/>
        </w:rPr>
        <w:t xml:space="preserve">- prescripţii medicale în care medicamentele au fost prescrise pentru un număr de zile( de exemplu 90 de zile sau 84 de zile) diferit faţă de cel din  rubrica” număr de zile prescrise” ( de exemplu 60de zile) –exemplificare prescripţia seria CSBA nr. ..../15.03.2011 pentru medicamentul .... 10,8 mg; </w:t>
      </w:r>
    </w:p>
    <w:p>
      <w:pPr>
        <w:pStyle w:val="Normal"/>
        <w:ind w:firstLine="708"/>
        <w:jc w:val="both"/>
        <w:rPr>
          <w:rFonts w:ascii="Times New (W1);Times New Roman" w:hAnsi="Times New (W1);Times New Roman" w:cs="Times New (W1);Times New Roman"/>
          <w:b/>
          <w:b/>
        </w:rPr>
      </w:pPr>
      <w:r>
        <w:rPr>
          <w:rFonts w:cs="Times New (W1);Times New Roman" w:ascii="Times New (W1);Times New Roman" w:hAnsi="Times New (W1);Times New Roman"/>
        </w:rPr>
        <w:t xml:space="preserve">- prescripţii în care nu este clară perioada pentru care este stabilită schema de tratament( un medicament este prescris pentru o perioadă de 9 de zile, celălalt medicament este prescris pentru altă perioadă, de exemplu 30 de zile-exemplificare reţeta seria CSBA nr. ..../04.03.2011; </w:t>
      </w:r>
    </w:p>
    <w:p>
      <w:pPr>
        <w:pStyle w:val="Normal"/>
        <w:ind w:firstLine="708"/>
        <w:jc w:val="both"/>
        <w:rPr/>
      </w:pPr>
      <w:r>
        <w:rPr>
          <w:rFonts w:cs="Times New (W1);Times New Roman" w:ascii="Times New (W1);Times New Roman" w:hAnsi="Times New (W1);Times New Roman"/>
        </w:rPr>
        <w:t>- prescripţii medicale pentru care rubrica „număr zile prescriere” nu concordă cu numărul de zile de tratament aferent fiecărui medicament prescris şi nici medicamentele de pe aceeaşi  prescripţie nu au aceeaşi perioadă de tratament ca număr de zile( de exemplu  număr de zile tratament reţeta 60, medicamentul 1 are ca perioadă de tratament 90 de zile , iar medicamentul 2 are ca perioadă de tratament 30 de zile-exemplificare prescripţia  CSAW nr. ..../11.05.2010;</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Au fost constatate disfuncţionalităţi în urmărirea tratamentului prescris pe fiecare pacient de către medicii prescriptori, astfel că au fost emise prescripţii medicale înaintea perioadelor acoperite de prescripţii emise anterior, pentru acelaşi medicament. Perioadele  pe care echipa de control le-a considerat semnificative au fost cele mai mari ce 3 zile, acestea ridicându-se până la 62 de zile. </w:t>
      </w:r>
    </w:p>
    <w:p>
      <w:pPr>
        <w:pStyle w:val="Normal"/>
        <w:ind w:firstLine="708"/>
        <w:jc w:val="both"/>
        <w:rPr/>
      </w:pPr>
      <w:r>
        <w:rPr>
          <w:rFonts w:cs="Times New (W1);Times New Roman" w:ascii="Times New (W1);Times New Roman" w:hAnsi="Times New (W1);Times New Roman"/>
        </w:rPr>
        <w:t>Urmare a acestei verificări, pentru clarificări, s-a înaintat entităţii controlate Nota de relaţii nr. ..../17.03.2015 înregistrată la reclamant sub nr. .../17.03.2015 cu termen de răspuns la ..03.2015, ora ....</w:t>
      </w:r>
    </w:p>
    <w:p>
      <w:pPr>
        <w:pStyle w:val="Normal"/>
        <w:ind w:firstLine="708"/>
        <w:jc w:val="both"/>
        <w:rPr/>
      </w:pPr>
      <w:r>
        <w:rPr>
          <w:rFonts w:cs="Times New (W1);Times New Roman" w:ascii="Times New (W1);Times New Roman" w:hAnsi="Times New (W1);Times New Roman"/>
        </w:rPr>
        <w:t>Reclamantul a răspuns la Nota de relaţii mai sus menţionată prin adresa nr. ../...03.2015, înregistrată la CAS ... sub nr. ../../23.03.2015-anexa nr. .. la procesul verbal ... nr. ../../...03.2015, la care este ataşat un răspuns al dr. Lşi copii de pe fişele bolnavilor pentru anii 2010 şi 2011 ale dr. O.</w:t>
      </w:r>
    </w:p>
    <w:p>
      <w:pPr>
        <w:pStyle w:val="Normal"/>
        <w:jc w:val="both"/>
        <w:rPr/>
      </w:pPr>
      <w:r>
        <w:rPr>
          <w:rFonts w:cs="Times New (W1);Times New Roman" w:ascii="Times New (W1);Times New Roman" w:hAnsi="Times New (W1);Times New Roman"/>
        </w:rPr>
        <w:tab/>
        <w:t xml:space="preserve">Dat fiind că Răspunsul la nota de relaţii dat de medicii L şi O nu a au fost numerotate pe fiecare pagină şi nu au fost însoţite de copii certificate” conform cu originalul” iar medicul O a depus copia de pe fişele pacienţilor pe anii 2010 şi 2011 deşi s-au solicitat şi explicaţii asupra prescrierilor aferente  anului 2012, echipa de control a apreciat că aceste documente nu au întrunit  condiţiile legale pentru a fi considerate Răspunsuri.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Sub acest aspect se apreciază de către instanţă că lipsurile constatate la Răspunsurile la Nota de relaţii sunt formale iar echipa de control avea obligaţia să le pună în vedere celor doi medici să le numeroteze pe fiecare pagină şi să le certifice ”conform cu originalul” prin semnătură, precum şi să completeze cu explicaţii aferente anului 2012.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Se constată de către instanţă ca excesivă măsura de a nu lua în considerare explicaţiile dovedite cu fişele pacienţilor pe anii 2010 şi 2011 pentru că nu sunt explicaţii şi pentru anul 2012. </w:t>
      </w:r>
    </w:p>
    <w:p>
      <w:pPr>
        <w:pStyle w:val="Normal"/>
        <w:jc w:val="both"/>
        <w:rPr/>
      </w:pPr>
      <w:r>
        <w:rPr>
          <w:rFonts w:cs="Times New (W1);Times New Roman" w:ascii="Times New (W1);Times New Roman" w:hAnsi="Times New (W1);Times New Roman"/>
        </w:rPr>
        <w:tab/>
        <w:t>Ca urmare, actul de control întocmit fără a ţine seama de Răspunsurile la Nota de relaţii nr. ../.../17.03.2015 pentru motivele de mai sus este nelegal, faţă de dispoziţiile art. 52224 şi următoarele din Ordinul 1012/2013.</w:t>
      </w:r>
    </w:p>
    <w:p>
      <w:pPr>
        <w:pStyle w:val="Normal"/>
        <w:jc w:val="both"/>
        <w:rPr/>
      </w:pPr>
      <w:r>
        <w:rPr>
          <w:rFonts w:cs="Times New (W1);Times New Roman" w:ascii="Times New (W1);Times New Roman" w:hAnsi="Times New (W1);Times New Roman"/>
        </w:rPr>
        <w:tab/>
        <w:t xml:space="preserve">Fără a ţine seama de aceste relaţii, echipa de control a întocmit Minuta nr. ../.../24.03.2015 înaintată reclamatului cu adresa nr. .../25.03.2015 ce constituie Anexa ... la Procesul –verbal nr. ../../25.03.2015. </w:t>
      </w:r>
    </w:p>
    <w:p>
      <w:pPr>
        <w:pStyle w:val="Normal"/>
        <w:jc w:val="both"/>
        <w:rPr/>
      </w:pPr>
      <w:r>
        <w:rPr>
          <w:rFonts w:cs="Times New (W1);Times New Roman" w:ascii="Times New (W1);Times New Roman" w:hAnsi="Times New (W1);Times New Roman"/>
        </w:rPr>
        <w:tab/>
        <w:t>La acest proces –verbal reclamantul a formulat Obiecţiunile nr. P1/....03.201, înregistrată la CAS ... sub nr. ../....03.2015, iar la Compartimentul Control sub nr. .../31.03.2015. În cadrul acestor obiecţiuni reclamantul a precizat faptul că termenul pentru formularea răspunsurilor la notele de relaţii solicitate a fost scurt de 7 zile.</w:t>
        <w:tab/>
        <w:t>Reclamantul a formulat contestaţie iar motivele invocate au fost considerate  ca neîntemeiate prin Procesul-verbal privind soluţionarea contestaţiei nr..../11.05.2015 depusă de Spitalul Judeţean de Urgenţă ..., înregistrată la CAS ... cu nr. .../12.05.2015.</w:t>
      </w:r>
    </w:p>
    <w:p>
      <w:pPr>
        <w:pStyle w:val="Normal"/>
        <w:jc w:val="both"/>
        <w:rPr/>
      </w:pPr>
      <w:r>
        <w:rPr>
          <w:rFonts w:cs="Times New (W1);Times New Roman" w:ascii="Times New (W1);Times New Roman" w:hAnsi="Times New (W1);Times New Roman"/>
        </w:rPr>
        <w:tab/>
        <w:t xml:space="preserve">Examinând disfuncţionalităţile constatate  prin Raportul de control contestat instanţa reţine referitor la „prescripţii în care nu este clară perioada pentru care este stabilită schema de tratament (un medicament este prescris pentru o perioadă de exemplu de 90 zile, celălalt medicament este prescris pentru altă perioadă, de exemplu 30 zile-exemplificare reţeta seria CSBA nr. ..../04.03.2011” şi că s-au prescris pe aceeaşi prescripţie două sau trei medicamente, dar cu administrări pe perioade diferite. </w:t>
      </w:r>
    </w:p>
    <w:p>
      <w:pPr>
        <w:pStyle w:val="Normal"/>
        <w:jc w:val="both"/>
        <w:rPr/>
      </w:pPr>
      <w:r>
        <w:rPr>
          <w:rFonts w:cs="Times New (W1);Times New Roman" w:ascii="Times New (W1);Times New Roman" w:hAnsi="Times New (W1);Times New Roman"/>
        </w:rPr>
        <w:tab/>
        <w:t xml:space="preserve">Sub acest  aspect instanţa reţine ca întemeiată” Precizarea” medicilor dr. O şi dr. Lcă „nu puteau prescrie toate medicamentele din  prescripţie pe perioada maximă, doar să corespundă numărul de zile din prescriere din punct de vedere matematic deoarece ar fi însemnat  prescriere nejustificată.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e de altă parte medicii nu puteau prescrie separat medicamentele pentru că nu puteau prescrie mai multe reţete în aceeaşi lună. </w:t>
      </w:r>
    </w:p>
    <w:p>
      <w:pPr>
        <w:pStyle w:val="Normal"/>
        <w:jc w:val="both"/>
        <w:rPr/>
      </w:pPr>
      <w:r>
        <w:rPr>
          <w:rFonts w:cs="Times New (W1);Times New Roman" w:ascii="Times New (W1);Times New Roman" w:hAnsi="Times New (W1);Times New Roman"/>
        </w:rPr>
        <w:tab/>
        <w:t xml:space="preserve">Referitor la disfuncţionalitatea constând în „Prescripţii medicale” în care medicamentul .... a fost prescris eronat, contrar Autorizaţiei de punere pe piaţă nr.../01.02.2013 şi .../01.02.2013-anexa nr.1 la procesul–verbal nr..../66/25.03.2015, în care se recomandă că medicamentul prescris se administrează de două ori pe zi, timp de 14 zile, urmată de o perioadă de 7 zile de pauză (exemplificare: prescripţia seria CSBJ nr. .../03.09.2012 care are număr de zile prescriere” 15 zile şi prescripţia seria CSBJ nr. .../18.10.2012 care are „număr de zile prescriere” 90 zile. </w:t>
      </w:r>
    </w:p>
    <w:p>
      <w:pPr>
        <w:pStyle w:val="Normal"/>
        <w:jc w:val="both"/>
        <w:rPr/>
      </w:pPr>
      <w:r>
        <w:rPr>
          <w:rFonts w:cs="Times New (W1);Times New Roman" w:ascii="Times New (W1);Times New Roman" w:hAnsi="Times New (W1);Times New Roman"/>
        </w:rPr>
        <w:tab/>
        <w:t>Se apreciază de către instanţă că răspunsul medicilor prescriptori este întemeiat, fiind de specialitate în materie, în sensul că modul de administrare poate diferi de cel trecut în Autorizaţia de punere pe piaţă, atât timp cât se respectă indicaţia de tratament. Acest lucru este stabilit de către medicul curant, care individualizează tratamentul pentru situaţia particulară a fiecărui pacient. Echipa de control nu a ţinut seama de faptul că există o diferenţă  între numărul de zile de prescriere şi numărul de zile de tratament dat fiind că un ciclu de tratament cu ... durează 21 de zile  şi este alcătuit dintr-o perioadă de tratament  activă şi una  de pauz</w:t>
      </w:r>
      <w:bookmarkStart w:id="0" w:name="_GoBack"/>
      <w:bookmarkEnd w:id="0"/>
      <w:r>
        <w:rPr>
          <w:rFonts w:cs="Times New (W1);Times New Roman" w:ascii="Times New (W1);Times New Roman" w:hAnsi="Times New (W1);Times New Roman"/>
        </w:rPr>
        <w:t xml:space="preserve">ă.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Cât priveşte reţetele în avans se reţine că acestea au fost eliberate pacienţilor din mediul rural cu posibilităţi limitate de a se prezenta la spital, pacienţi programaţi pentru alte tratamente în special  radioterapie, care nu s-ar fi putut prezenta la timp pentru ridicarea reţetei , progresia bolii pacientului care a impus schimbarea tratamentului, aprovizionarea  anevoioasă a farmaciilor cu circuit deschis pentru care era nevoie de reţetă în original pentru a  comanda  un anumit medicament. </w:t>
      </w:r>
    </w:p>
    <w:p>
      <w:pPr>
        <w:pStyle w:val="Normal"/>
        <w:jc w:val="both"/>
        <w:rPr/>
      </w:pPr>
      <w:r>
        <w:rPr>
          <w:rFonts w:cs="Times New (W1);Times New Roman" w:ascii="Times New (W1);Times New Roman" w:hAnsi="Times New (W1);Times New Roman"/>
        </w:rPr>
        <w:tab/>
        <w:t>Sub acest aspect, instanţa coroborează relaţiile medicilor ... cu punctul de vedere solicitat de compartimentul de control  cu adresa nr. ../01.04.2015 unui specialist , medic sef dr. V care în adresa sa nr. .../14.04.2015 a menţionat că  ” Emiterea prescripţiilor anterior datelor de expirare a valabilităţii perioadelor de prescriere anterioare, nu a însemnat  dublarea dozelor sau a consumului de medicamente, nici crearea unui prejudiciu, suprapunerea perioadelor de prescriere fiind determinată de necesitatea aprovizionării farmaciilor cu aceste medicamente şi asigurarea termenului de livrare de către furnizorii de medicamente, către farmacii, facilitându-se doar continuitatea tratamentului, aspect vital al terapiei antineoplazice.”</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e fond se apreciază de către instanţă că nici una din deficienţele constatate prin Raportul de control  contestat nu a cauzat vreun prejudiciu pârâtei.</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otrivit Ordinului 1012/2013 privind aprobarea Normelor metrologice privind activitatea structurilor de control  din cadrul sistemului de asigurări sociale de sănătate, art. 1 ”Definiti”lit.j ”disfuncţionalitatea este orice deficientă constatată care poate conduce la apariţia de iregularităţi”.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otrivit aceluiaşi act normativ lit.i) ”iregularitatea este orice abatere de la normele legale şi procedurale în vigoare care are efecte patrimoniale sau juridice asupra caselor de asigurări de sănătate, furnizorilor,  asiguraţilor ori contribuabililor din sistem.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Din dispoziţiile legale de mai sus rezultă că pentru a constitui o disfunctionalitate, abaterea de la normele legale să poată deveni o iregularitate, adică să poate avea efecte patrimoniale sau juridice asupra pârâtei. </w:t>
      </w:r>
    </w:p>
    <w:p>
      <w:pPr>
        <w:pStyle w:val="Normal"/>
        <w:jc w:val="both"/>
        <w:rPr/>
      </w:pPr>
      <w:r>
        <w:rPr>
          <w:rFonts w:cs="Times New (W1);Times New Roman" w:ascii="Times New (W1);Times New Roman" w:hAnsi="Times New (W1);Times New Roman"/>
        </w:rPr>
        <w:tab/>
      </w:r>
      <w:r>
        <w:rPr>
          <w:rFonts w:cs="Times New (W1);Times New Roman" w:ascii="Times New (W1);Times New Roman" w:hAnsi="Times New (W1);Times New Roman"/>
          <w:b/>
        </w:rPr>
        <w:t>In cauză nici una din abaterile constatate nu au avut efect patrimonial  asupra pârâtei şi nici un alt efect juridic nu a fost indicat de pârâtă</w:t>
      </w:r>
      <w:r>
        <w:rPr>
          <w:rFonts w:cs="Times New (W1);Times New Roman" w:ascii="Times New (W1);Times New Roman" w:hAnsi="Times New (W1);Times New Roman"/>
        </w:rPr>
        <w:t xml:space="preserve">, ca urmare faptele constatate aşa cum au fost precizate prin răspunsurile la Nota de relaţii nu constituie disfuncţionalităţi şi nu justifică aplicarea sancţiunii de ... din valoarea garantată a punctului aferent lunilor în care au fost constatate. </w:t>
      </w:r>
    </w:p>
    <w:p>
      <w:pPr>
        <w:pStyle w:val="Normal"/>
        <w:jc w:val="both"/>
        <w:rPr/>
      </w:pPr>
      <w:r>
        <w:rPr>
          <w:rFonts w:cs="Times New (W1);Times New Roman" w:ascii="Times New (W1);Times New Roman" w:hAnsi="Times New (W1);Times New Roman"/>
        </w:rPr>
        <w:tab/>
        <w:t xml:space="preserve">În acest sens este şi opinia Dr. V medic sef  din cadrul Direcţiei Medicale al CAS ... care a făcut parte din echipa de control şi care a opinat, aşa cum reiese si din Nota de relaţii nr. MP/26.03.2015 primită de la Spitalul Judeţean de Urgenţă, din precizările celor doi medici semnatari, pacienţii respectiv au beneficiat efectiv de tratament prescris,  motiv pentru care nu a fost creat  nici un prejudiciu. </w:t>
      </w:r>
    </w:p>
    <w:p>
      <w:pPr>
        <w:pStyle w:val="Normal"/>
        <w:jc w:val="both"/>
        <w:rPr/>
      </w:pPr>
      <w:r>
        <w:rPr>
          <w:rFonts w:cs="Times New (W1);Times New Roman" w:ascii="Times New (W1);Times New Roman" w:hAnsi="Times New (W1);Times New Roman"/>
        </w:rPr>
        <w:tab/>
        <w:t>Împotriva susmenţionatei hotărâri, în termen legal, a declarat recurs  pârâta, criticând-o pe motive de nelegalitate, în esenţă, sub următoarele aspecte:</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Instanţa a interpretat greşit actul juridic dedus judecăţii şi a pronunţat hotărârea în discuţie cu aplicarea greşită a legii.</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rima instanţă a soluţionat greşit excepţia necompetenţei materiale a Tribunalului ..., impunându-se casarea hotărârii şi declinarea competenţei către Comisia Centrală de Arbitraj pentru a se da eficienţă clauzei de arbitraj inserată în contractul perfectat de părţi.</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e fond, contrar celor reţinut de prima instanţă, deficienţele constatate de echipa de control sunt reale şi proporţionale cu sancţiunea aplicată.</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rin Normele de aplicare pentru aprobarea contractului cadru, în vigoare pentru fiecare perioadă specifică, se stabileşte o valoare minim garantată a punctului.</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Serviciile medicale acordate de furnizorii de servicii medicale se socotesc în puncte. Valoarea punctului se regularizează trimestrial. Plata serviciilor medicale pentru specialităţile clinice se face prin tarif pe serviciu medical cuantificat în puncte sau lei.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În speţă, suma de ... lei aferentă actului de control nu reprezintă contravaloarea serviciilor medicale, ci una dintre sancţiunile prevăzute de actele normative pentru nerespectarea aplicabilităţii corecte a actelor normative referitoare la asigurările sociale de sănătate. Respectiva sumă reprezintă ... pentru abaterile privind completarea prescripţiilor medicale şi s-a aplicat la valoarea lunilor din anii 2010-2012 pentru care s-a constatat abaterea.</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entru motivele expuse succint mai sus, recurenta a solicitat admiterea recursului şi casarea în tot a sentinţei recurate.</w:t>
      </w:r>
    </w:p>
    <w:p>
      <w:pPr>
        <w:pStyle w:val="Normal"/>
        <w:jc w:val="both"/>
        <w:rPr/>
      </w:pPr>
      <w:r>
        <w:rPr>
          <w:rFonts w:cs="Times New (W1);Times New Roman" w:ascii="Times New (W1);Times New Roman" w:hAnsi="Times New (W1);Times New Roman"/>
        </w:rPr>
        <w:tab/>
        <w:t>Intimatul-reclamant  Spitalul de Urgenţă ... a formulat întâmpinare în cauză prin care a solicitat respingerea recursului ca nefondat.</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Analizând criticile formulate de recurentă, Curtea le califică drept nefondate din perspectiva următoarelor consideraţiuni:</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Faţă de împrejurarea că în privinţa drepturilor avute în vedere la perfectarea convenţiei arbitrale nu se poate dispune, în mod corect  instanţa de fond a calificat raportul juridic litigios ca fiind de drept administrativ şi s-a considerat abilitată să-l tranşeze.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e fond, hotărârea primei instanţe este, de asemenea, una legală. Astfel, s-a reţinut în mod corect că pentru disfuncţionalităţile sesizate de pârâtă au fost oferite justificări pertinente de către medicii prescriptori care sunt în măsură să individualizeze tratamentul pentru situaţia particulară a fiecărui pacient. De asemenea, s-a reţinut că s-a  justificat şi eliberarea în avans a reţetelor pentru pacienţii din mediul rural şi, respectiv, pentru cei programaţi pentru alte tratamente.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Argumentele  avute în vedere de judecătorul fondului sunt susţinute şi de opinia unui specialist( dr. V) care a conchis în sensul că medicii prescriptori au urmărit doar asigurarea continuităţii tratamentului şi nu au produs vreun prejudici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Aşa fiind, Curtea apreciază că statuările instanţei în sensul nelegalităţii Raportului de control contestat sunt întemeiate, cu atât mai mult cu cât acestea sunt susţinute de cadrul normativ în vigoare invocat în considerentele hotărârii recurate. </w:t>
        <w:tab/>
        <w:t xml:space="preserve"> </w:t>
      </w:r>
    </w:p>
    <w:p>
      <w:pPr>
        <w:pStyle w:val="Normal"/>
        <w:jc w:val="both"/>
        <w:rPr/>
      </w:pPr>
      <w:r>
        <w:rPr>
          <w:rFonts w:cs="Times New (W1);Times New Roman" w:ascii="Times New (W1);Times New Roman" w:hAnsi="Times New (W1);Times New Roman"/>
        </w:rPr>
        <w:tab/>
        <w:t xml:space="preserve">Potrivit Ordinului 1012/2013 privind aprobarea Normelor metrologice privind activitatea structurilor de control  din cadrul sistemului de asigurări sociale de sănătate, art. 1 lit.j ”disfuncţionalitatea este orice deficienţă constatată care poate conduce la apariţia de iregularităţi”.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Potrivit aceluiaşi act normativ lit.i) ”iregularitatea este orice abatere de la normele legale şi procedurale în vigoare care are efecte patrimoniale sau juridice asupra caselor de asigurări de sănătate, furnizorilor,  asiguraţilor ori contribuabililor din sistem”. </w:t>
      </w:r>
    </w:p>
    <w:p>
      <w:pPr>
        <w:pStyle w:val="Normal"/>
        <w:jc w:val="both"/>
        <w:rPr/>
      </w:pPr>
      <w:r>
        <w:rPr>
          <w:rFonts w:cs="Times New (W1);Times New Roman" w:ascii="Times New (W1);Times New Roman" w:hAnsi="Times New (W1);Times New Roman"/>
        </w:rPr>
        <w:tab/>
        <w:t>Cum, în speţă, nu s-a probat de către pârâtă producerea unor perturbări prin aşa numitele disfuncţionalităţi sesizate în cuprinsul raportului de control, nedovedindu-se încercarea vreunui prejudiciu de către CAS ..., sancţiunea aplicată de această autoritate este abuzivă, astfel cum a apreciat şi instanţa de fond.</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Pentru motivele expuse succint mai sus, văzând şi disp. art. 496 C.pr. civ., urmează a menţine hotărârea primei instanţe cu consecinţa respingerii recursului  de faţă.</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firstLine="708"/>
        <w:jc w:val="center"/>
        <w:rPr/>
      </w:pPr>
      <w:r>
        <w:rPr/>
        <w:t>PENTRU ACESTE MOTIVE</w:t>
      </w:r>
    </w:p>
    <w:p>
      <w:pPr>
        <w:pStyle w:val="Normal"/>
        <w:ind w:firstLine="709"/>
        <w:jc w:val="center"/>
        <w:rPr/>
      </w:pPr>
      <w:r>
        <w:rPr/>
        <w:t>ÎN NUMELE LEGII</w:t>
      </w:r>
    </w:p>
    <w:p>
      <w:pPr>
        <w:pStyle w:val="Normal"/>
        <w:ind w:firstLine="709"/>
        <w:jc w:val="center"/>
        <w:rPr/>
      </w:pPr>
      <w:r>
        <w:rPr/>
        <w:t>DECIDE</w:t>
      </w:r>
    </w:p>
    <w:p>
      <w:pPr>
        <w:pStyle w:val="Normal"/>
        <w:ind w:firstLine="709"/>
        <w:jc w:val="center"/>
        <w:rPr/>
      </w:pPr>
      <w:r>
        <w:rPr/>
      </w:r>
    </w:p>
    <w:p>
      <w:pPr>
        <w:pStyle w:val="Normal"/>
        <w:ind w:firstLine="708"/>
        <w:jc w:val="both"/>
        <w:rPr/>
      </w:pPr>
      <w:r>
        <w:rPr/>
        <w:t>Respinge ca nefondat recursul în contencios administrativ, având ca obiect „anulare act administrativ”, promovat de către recurenta-pârâtă Casa de Asigurări de Sănătate ..., cu sediul în mun. ..., str. ..., nr. ..., jud. ..., împotriva Sentinţei civile nr. S1 pronunţată de Tribunalul ... în dosarul nr. D1, în contradictoriu cu intimatul-reclamant Spitalul Judeţean de Urgenţă ..., cu sediul în mun. ..., ..., nr. ..., jud. ....</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Preşedinte,</w:t>
        <w:tab/>
        <w:tab/>
        <w:tab/>
        <w:tab/>
        <w:t xml:space="preserve">Judecător, </w:t>
        <w:tab/>
        <w:tab/>
        <w:tab/>
        <w:tab/>
        <w:t>Judecător,</w:t>
      </w:r>
    </w:p>
    <w:p>
      <w:pPr>
        <w:pStyle w:val="Normal"/>
        <w:jc w:val="both"/>
        <w:rPr/>
      </w:pPr>
      <w:r>
        <w:rPr/>
        <w:t>Judecător A1044</w:t>
        <w:tab/>
        <w:tab/>
        <w:tab/>
        <w:t xml:space="preserve">..... </w:t>
        <w:tab/>
        <w:t xml:space="preserve">      </w:t>
        <w:tab/>
        <w:tab/>
        <w:tab/>
        <w:tab/>
        <w:t>...</w:t>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Grefier,</w:t>
      </w:r>
    </w:p>
    <w:p>
      <w:pPr>
        <w:pStyle w:val="Normal"/>
        <w:jc w:val="right"/>
        <w:rPr/>
      </w:pPr>
      <w:r>
        <w:rPr/>
        <w:t>..</w:t>
      </w:r>
    </w:p>
    <w:p>
      <w:pPr>
        <w:pStyle w:val="Normal"/>
        <w:jc w:val="right"/>
        <w:rPr/>
      </w:pPr>
      <w:r>
        <w:rPr/>
      </w:r>
    </w:p>
    <w:p>
      <w:pPr>
        <w:pStyle w:val="Normal"/>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 Dact. ...</w:t>
      </w:r>
    </w:p>
    <w:p>
      <w:pPr>
        <w:pStyle w:val="Normal"/>
        <w:rPr>
          <w:sz w:val="16"/>
          <w:szCs w:val="16"/>
        </w:rPr>
      </w:pPr>
      <w:r>
        <w:rPr>
          <w:sz w:val="16"/>
          <w:szCs w:val="16"/>
        </w:rPr>
        <w:t>Gref. ....</w:t>
      </w:r>
    </w:p>
    <w:p>
      <w:pPr>
        <w:pStyle w:val="Normal"/>
        <w:rPr>
          <w:sz w:val="16"/>
          <w:szCs w:val="16"/>
        </w:rPr>
      </w:pPr>
      <w:r>
        <w:rPr>
          <w:sz w:val="16"/>
          <w:szCs w:val="16"/>
        </w:rPr>
        <w:t>Com. ...</w:t>
      </w:r>
    </w:p>
    <w:p>
      <w:pPr>
        <w:pStyle w:val="Normal"/>
        <w:rPr>
          <w:sz w:val="16"/>
          <w:szCs w:val="16"/>
        </w:rPr>
      </w:pPr>
      <w:r>
        <w:rPr>
          <w:sz w:val="16"/>
          <w:szCs w:val="16"/>
        </w:rPr>
        <w:t>Fond: ....</w:t>
      </w:r>
    </w:p>
    <w:p>
      <w:pPr>
        <w:pStyle w:val="Normal"/>
        <w:rPr>
          <w:sz w:val="16"/>
          <w:szCs w:val="15"/>
        </w:rPr>
      </w:pPr>
      <w:r>
        <w:rPr>
          <w:sz w:val="16"/>
          <w:szCs w:val="15"/>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Narrow">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33:00Z</dcterms:created>
  <dc:creator>valy</dc:creator>
  <dc:description/>
  <cp:keywords/>
  <dc:language>en-US</dc:language>
  <cp:lastModifiedBy>Mariana, POPA</cp:lastModifiedBy>
  <dcterms:modified xsi:type="dcterms:W3CDTF">2020-11-23T11:3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