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 ECLI    ECLI:....</w:t>
        <w:tab/>
        <w:tab/>
        <w:tab/>
        <w:tab/>
        <w:tab/>
        <w:tab/>
        <w:t>Hotărârea 26</w:t>
      </w:r>
    </w:p>
    <w:p>
      <w:pPr>
        <w:pStyle w:val="Normal"/>
        <w:rPr>
          <w:b/>
          <w:b/>
        </w:rPr>
      </w:pPr>
      <w:r>
        <w:rPr>
          <w:b/>
        </w:rPr>
        <w:t>DOSAR NR. ...</w:t>
      </w:r>
    </w:p>
    <w:p>
      <w:pPr>
        <w:pStyle w:val="Normal"/>
        <w:jc w:val="both"/>
        <w:rPr>
          <w:b/>
          <w:b/>
          <w:lang w:eastAsia="ru-RU"/>
        </w:rPr>
      </w:pPr>
      <w:r>
        <w:rPr>
          <w:b/>
          <w:lang w:eastAsia="ru-RU"/>
        </w:rPr>
        <w:t>....</w:t>
      </w:r>
    </w:p>
    <w:p>
      <w:pPr>
        <w:pStyle w:val="Normal"/>
        <w:jc w:val="center"/>
        <w:rPr>
          <w:b/>
          <w:b/>
          <w:lang w:eastAsia="ru-RU"/>
        </w:rPr>
      </w:pPr>
      <w:r>
        <w:rPr>
          <w:b/>
          <w:lang w:eastAsia="ru-RU"/>
        </w:rPr>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DECIZIA CIVILĂ NR....</w:t>
      </w:r>
    </w:p>
    <w:p>
      <w:pPr>
        <w:pStyle w:val="Normal"/>
        <w:jc w:val="center"/>
        <w:rPr>
          <w:b/>
          <w:b/>
        </w:rPr>
      </w:pPr>
      <w:r>
        <w:rPr>
          <w:b/>
        </w:rPr>
        <w:t>Ședința publică din data de ...</w:t>
      </w:r>
    </w:p>
    <w:p>
      <w:pPr>
        <w:pStyle w:val="Normal"/>
        <w:jc w:val="center"/>
        <w:rPr>
          <w:b/>
          <w:b/>
        </w:rPr>
      </w:pPr>
      <w:r>
        <w:rPr>
          <w:b/>
        </w:rPr>
        <w:t>Curtea constituită din:</w:t>
      </w:r>
    </w:p>
    <w:p>
      <w:pPr>
        <w:pStyle w:val="Normal"/>
        <w:jc w:val="both"/>
        <w:rPr>
          <w:b/>
          <w:b/>
        </w:rPr>
      </w:pPr>
      <w:r>
        <w:rPr>
          <w:b/>
        </w:rPr>
        <w:t xml:space="preserve">                                        </w:t>
      </w:r>
      <w:r>
        <w:rPr>
          <w:b/>
        </w:rPr>
        <w:t>PREŞEDINTE     -   ...</w:t>
      </w:r>
    </w:p>
    <w:p>
      <w:pPr>
        <w:pStyle w:val="Normal"/>
        <w:jc w:val="both"/>
        <w:rPr>
          <w:b/>
          <w:b/>
        </w:rPr>
      </w:pPr>
      <w:r>
        <w:rPr>
          <w:b/>
        </w:rPr>
        <w:t xml:space="preserve">                                        </w:t>
      </w:r>
      <w:r>
        <w:rPr>
          <w:b/>
        </w:rPr>
        <w:t>JUDECĂTOR      -   ...</w:t>
      </w:r>
    </w:p>
    <w:p>
      <w:pPr>
        <w:pStyle w:val="Normal"/>
        <w:jc w:val="both"/>
        <w:rPr>
          <w:b/>
          <w:b/>
        </w:rPr>
      </w:pPr>
      <w:r>
        <w:rPr>
          <w:b/>
        </w:rPr>
        <w:t xml:space="preserve">                                        </w:t>
      </w:r>
      <w:r>
        <w:rPr>
          <w:b/>
        </w:rPr>
        <w:t>JUDECĂTOR      -   A1040</w:t>
      </w:r>
    </w:p>
    <w:p>
      <w:pPr>
        <w:pStyle w:val="Normal"/>
        <w:jc w:val="both"/>
        <w:rPr>
          <w:b/>
          <w:b/>
        </w:rPr>
      </w:pPr>
      <w:r>
        <w:rPr>
          <w:b/>
        </w:rPr>
        <w:t xml:space="preserve">                                        </w:t>
      </w:r>
      <w:r>
        <w:rPr>
          <w:b/>
        </w:rPr>
        <w:t>GREFIER            -    ...</w:t>
      </w:r>
    </w:p>
    <w:p>
      <w:pPr>
        <w:pStyle w:val="Normal"/>
        <w:jc w:val="center"/>
        <w:rPr>
          <w:b/>
          <w:b/>
        </w:rPr>
      </w:pPr>
      <w:r>
        <w:rPr>
          <w:b/>
        </w:rPr>
      </w:r>
    </w:p>
    <w:p>
      <w:pPr>
        <w:pStyle w:val="Normal"/>
        <w:jc w:val="both"/>
        <w:rPr>
          <w:b/>
          <w:b/>
        </w:rPr>
      </w:pPr>
      <w:r>
        <w:rPr>
          <w:b/>
        </w:rPr>
      </w:r>
    </w:p>
    <w:p>
      <w:pPr>
        <w:pStyle w:val="Normal"/>
        <w:jc w:val="both"/>
        <w:rPr/>
      </w:pPr>
      <w:r>
        <w:rPr/>
        <w:tab/>
      </w:r>
      <w:r>
        <w:rPr>
          <w:b/>
        </w:rPr>
        <w:t>Ministerul Public – Parchetul de pe lângă Curtea de Apel ... a fost reprezentat de procuror .....</w:t>
      </w:r>
    </w:p>
    <w:p>
      <w:pPr>
        <w:pStyle w:val="Normal"/>
        <w:jc w:val="both"/>
        <w:rPr>
          <w:b/>
          <w:b/>
        </w:rPr>
      </w:pPr>
      <w:r>
        <w:rPr>
          <w:b/>
        </w:rPr>
      </w:r>
    </w:p>
    <w:p>
      <w:pPr>
        <w:pStyle w:val="Normal"/>
        <w:ind w:firstLine="708"/>
        <w:jc w:val="both"/>
        <w:rPr/>
      </w:pPr>
      <w:r>
        <w:rPr/>
        <w:t xml:space="preserve">Pe rol fiind soluţionarea cererilor de recurs formulate de recurentul – reclamant </w:t>
      </w:r>
      <w:r>
        <w:rPr>
          <w:b/>
        </w:rPr>
        <w:t>RR1</w:t>
      </w:r>
      <w:r>
        <w:rPr/>
        <w:t xml:space="preserve">, de recurentul – pârât </w:t>
      </w:r>
      <w:r>
        <w:rPr>
          <w:b/>
        </w:rPr>
        <w:t>STATUL ROMÂN PRIN MINISTERUL FINANŢELOR PUBLICE</w:t>
      </w:r>
      <w:r>
        <w:rPr/>
        <w:t xml:space="preserve"> şi de recurentul </w:t>
      </w:r>
      <w:r>
        <w:rPr>
          <w:b/>
        </w:rPr>
        <w:t>MINISTERUL PUBLIC – PARCHETUL DE PE LÂNGĂ TRIBUNALUL ...</w:t>
      </w:r>
      <w:r>
        <w:rPr/>
        <w:t>, împotriva sentinţei civile nr. SC17, pronunţate de către Tribunalul ... - Secţia ...., în dosarul nr. D17</w:t>
      </w:r>
    </w:p>
    <w:p>
      <w:pPr>
        <w:pStyle w:val="Normal"/>
        <w:ind w:firstLine="708"/>
        <w:jc w:val="both"/>
        <w:rPr/>
      </w:pPr>
      <w:r>
        <w:rPr/>
        <w:t xml:space="preserve">Dezbaterile cauzei şi concluziile orale ale părţilor au avut loc în şedinţa publică din data de ..., fiind consemnate în încheierea de şedinţă de la acea dată, ce face parte integrantă din prezenta, când Curtea, având nevoie de timp pentru a delibera, precum şi pentru a da posibilitatea părţilor să depună la dosar concluzii scrise, a amânat pronunţarea la data de .., apoi la .., când în aceeaşi compunere, a decis următoarele: </w:t>
      </w:r>
    </w:p>
    <w:p>
      <w:pPr>
        <w:pStyle w:val="Normal"/>
        <w:ind w:firstLine="708"/>
        <w:jc w:val="both"/>
        <w:rPr/>
      </w:pPr>
      <w:r>
        <w:rPr/>
      </w:r>
    </w:p>
    <w:p>
      <w:pPr>
        <w:pStyle w:val="Normal"/>
        <w:ind w:firstLine="708"/>
        <w:jc w:val="both"/>
        <w:rPr/>
      </w:pPr>
      <w:r>
        <w:rPr/>
        <w:t xml:space="preserve">                                                        </w:t>
      </w:r>
      <w:r>
        <w:rPr>
          <w:b/>
        </w:rPr>
        <w:t>CURTEA,</w:t>
      </w:r>
    </w:p>
    <w:p>
      <w:pPr>
        <w:pStyle w:val="Normal"/>
        <w:ind w:firstLine="708"/>
        <w:jc w:val="both"/>
        <w:rPr>
          <w:rFonts w:eastAsia="Calibri"/>
          <w:b/>
          <w:b/>
          <w:lang w:val="en-US" w:eastAsia="en-US"/>
        </w:rPr>
      </w:pPr>
      <w:r>
        <w:rPr>
          <w:rFonts w:eastAsia="Calibri"/>
          <w:b/>
          <w:lang w:val="en-US" w:eastAsia="en-US"/>
        </w:rPr>
      </w:r>
    </w:p>
    <w:p>
      <w:pPr>
        <w:pStyle w:val="Normal"/>
        <w:ind w:firstLine="708"/>
        <w:jc w:val="both"/>
        <w:rPr/>
      </w:pPr>
      <w:r>
        <w:rPr>
          <w:rFonts w:eastAsia="Calibri"/>
          <w:lang w:val="en-US" w:eastAsia="en-US"/>
        </w:rPr>
        <w:t>Asupra recursurilor ... de faţă, constată următoarele:</w:t>
      </w:r>
    </w:p>
    <w:p>
      <w:pPr>
        <w:pStyle w:val="Normal"/>
        <w:ind w:firstLine="708"/>
        <w:jc w:val="both"/>
        <w:rPr/>
      </w:pPr>
      <w:r>
        <w:rPr>
          <w:rFonts w:eastAsia="Calibri"/>
          <w:b/>
          <w:lang w:val="en-US" w:eastAsia="en-US"/>
        </w:rPr>
        <w:t>Prin cererea de chemare în judecată înregistrată pe rolul Tribunalului ... sub nr. de dosar D103(D203),</w:t>
      </w:r>
      <w:r>
        <w:rPr>
          <w:rFonts w:eastAsia="Calibri"/>
          <w:lang w:val="en-US" w:eastAsia="en-US"/>
        </w:rPr>
        <w:t xml:space="preserve"> reclamantul RR1 a solicitat obligarea pârâtului STATUL ROMÂN PRIN MINISTERUL FINANŢELOR PUBLICE la plata sumei de .... ROL cu titlu de daune morale, prejudiciu pentru arestarea sa pe nedrept şi a consecinţelor negative decurgând din trimiterea în judecată pentru fapte grave şi în tot cursul procesului care a durat o perioadă foarte mare de timp, afectarea sănătăţii care a avut ca principală consecinţă îmbolnăvirea şi pensionarea înainte de limita de vârstă, afectarea demnităţii, deteriorarea relațiilor de familie. Reclamantul a mai solicitat obligarea la plata sumei de ... ROL daune materiale pentru cheltuielile în legătură cu procesul şi cu tratarea afecţiunilor apărute în timpul procesului. Reclamantul a mai solicitat obligarea pârâtului la plata despăgubirilor reprezentând diferenţa dintre salariul şi alte venituri pe care le-ar fi realizat şi ajutorul social primit în perioada 199..-200... şi dintre pensia pe care ar fi primit-o în condiţii normale şi pensia pe care o primeşte, ca urmare a întreruperii serviciului şi pensionării medicale. Reclamantul a mai solicitat obligarea pârâtului la plata unei prestaţii periodice în cuantum de ... ROL.</w:t>
      </w:r>
    </w:p>
    <w:p>
      <w:pPr>
        <w:pStyle w:val="Normal"/>
        <w:ind w:firstLine="708"/>
        <w:jc w:val="both"/>
        <w:rPr/>
      </w:pPr>
      <w:r>
        <w:rPr>
          <w:rFonts w:eastAsia="Calibri"/>
          <w:b/>
          <w:lang w:val="en-US" w:eastAsia="en-US"/>
        </w:rPr>
        <w:t>În motivare,</w:t>
      </w:r>
      <w:r>
        <w:rPr>
          <w:rFonts w:eastAsia="Calibri"/>
          <w:lang w:val="en-US" w:eastAsia="en-US"/>
        </w:rPr>
        <w:t xml:space="preserve"> reclamantul a arătat în esenţă, că a fost arestat prevenit şi trimis în judecată pentru fapte grave de Parchetul de pe lângă Tribunalul ..., ca procesul a durat aproape ..ani şi s-a soluţionat prin scoaterea sa de sub urmărire penală prin ordonanţa nr. O1 din ...06.2002 a Parchetului de pe lângă Judecătoria .... </w:t>
      </w:r>
    </w:p>
    <w:p>
      <w:pPr>
        <w:pStyle w:val="Normal"/>
        <w:ind w:firstLine="708"/>
        <w:jc w:val="both"/>
        <w:rPr>
          <w:rFonts w:eastAsia="Calibri"/>
          <w:lang w:val="en-US" w:eastAsia="en-US"/>
        </w:rPr>
      </w:pPr>
      <w:r>
        <w:rPr>
          <w:rFonts w:eastAsia="Calibri"/>
          <w:lang w:val="en-US" w:eastAsia="en-US"/>
        </w:rPr>
        <w:t xml:space="preserve">Reclamantul a mai arătat că în cursul procesului s-a îmbolnăvit, fiind nevoit să se pensioneze anticipat, din cauza presiunilor şi a situaţiei procesuale, că a suferit deosebite consecinţe negative şi suferinţe fizice şi psihice, fiind afectat pe plan moral, social, profesional, familial. </w:t>
      </w:r>
    </w:p>
    <w:p>
      <w:pPr>
        <w:pStyle w:val="Normal"/>
        <w:ind w:firstLine="708"/>
        <w:jc w:val="both"/>
        <w:rPr>
          <w:rFonts w:eastAsia="Calibri"/>
          <w:lang w:val="en-US" w:eastAsia="en-US"/>
        </w:rPr>
      </w:pPr>
      <w:r>
        <w:rPr>
          <w:rFonts w:eastAsia="Calibri"/>
          <w:lang w:val="en-US" w:eastAsia="en-US"/>
        </w:rPr>
        <w:t>În drept, au fost invocate prevederile art. 988 şi următoarele Cod de procedură civilă, art. 1003 alin. 3 Cod civil, art. 1084 Cod civil, art. 504 – 506 Cod procedură penală.</w:t>
      </w:r>
    </w:p>
    <w:p>
      <w:pPr>
        <w:pStyle w:val="Normal"/>
        <w:ind w:firstLine="708"/>
        <w:jc w:val="both"/>
        <w:rPr/>
      </w:pPr>
      <w:r>
        <w:rPr>
          <w:rFonts w:eastAsia="Calibri"/>
          <w:b/>
          <w:lang w:val="en-US" w:eastAsia="en-US"/>
        </w:rPr>
        <w:t>Prin sentinţa civilă nr. SC06,</w:t>
      </w:r>
      <w:r>
        <w:rPr>
          <w:rFonts w:eastAsia="Calibri"/>
          <w:lang w:val="en-US" w:eastAsia="en-US"/>
        </w:rPr>
        <w:t xml:space="preserve"> acţiunea reclamantului a fost respinsă ca prescrisă. </w:t>
      </w:r>
    </w:p>
    <w:p>
      <w:pPr>
        <w:pStyle w:val="Normal"/>
        <w:ind w:firstLine="708"/>
        <w:jc w:val="both"/>
        <w:rPr/>
      </w:pPr>
      <w:r>
        <w:rPr>
          <w:rFonts w:eastAsia="Calibri"/>
          <w:b/>
          <w:lang w:val="en-US" w:eastAsia="en-US"/>
        </w:rPr>
        <w:t>Prin decizia civilă nr. DC07, Curtea de Apel ...</w:t>
      </w:r>
      <w:r>
        <w:rPr>
          <w:rFonts w:eastAsia="Calibri"/>
          <w:lang w:val="en-US" w:eastAsia="en-US"/>
        </w:rPr>
        <w:t xml:space="preserve"> a admis apelul şi a trimis cauza spre rejudecare.</w:t>
      </w:r>
    </w:p>
    <w:p>
      <w:pPr>
        <w:pStyle w:val="Normal"/>
        <w:ind w:firstLine="708"/>
        <w:jc w:val="both"/>
        <w:rPr/>
      </w:pPr>
      <w:r>
        <w:rPr>
          <w:rFonts w:eastAsia="Calibri"/>
          <w:b/>
          <w:lang w:val="en-US" w:eastAsia="en-US"/>
        </w:rPr>
        <w:t>Dosarul a fost înregistrat din nou pe rolul Tribunalului ... sub nr. D07.</w:t>
      </w:r>
    </w:p>
    <w:p>
      <w:pPr>
        <w:pStyle w:val="Normal"/>
        <w:ind w:firstLine="708"/>
        <w:jc w:val="both"/>
        <w:rPr/>
      </w:pPr>
      <w:r>
        <w:rPr>
          <w:rFonts w:eastAsia="Calibri"/>
          <w:b/>
          <w:lang w:val="en-US" w:eastAsia="en-US"/>
        </w:rPr>
        <w:t>Prin Sentinţa civilă nr. SC08,</w:t>
      </w:r>
      <w:r>
        <w:rPr>
          <w:rFonts w:eastAsia="Calibri"/>
          <w:lang w:val="en-US" w:eastAsia="en-US"/>
        </w:rPr>
        <w:t xml:space="preserve"> acţiunea reclamantului a fost respinsă ca inadmisibilă. </w:t>
      </w:r>
    </w:p>
    <w:p>
      <w:pPr>
        <w:pStyle w:val="Normal"/>
        <w:ind w:firstLine="708"/>
        <w:jc w:val="both"/>
        <w:rPr/>
      </w:pPr>
      <w:r>
        <w:rPr>
          <w:rFonts w:eastAsia="Calibri"/>
          <w:b/>
          <w:lang w:val="en-US" w:eastAsia="en-US"/>
        </w:rPr>
        <w:t xml:space="preserve">Prin decizia civilă nr. DC10 </w:t>
      </w:r>
      <w:r>
        <w:rPr>
          <w:rFonts w:eastAsia="Calibri"/>
          <w:lang w:val="en-US" w:eastAsia="en-US"/>
        </w:rPr>
        <w:t xml:space="preserve">a fost admis apelul şi trimisă cauza spre rejudecare. </w:t>
      </w:r>
    </w:p>
    <w:p>
      <w:pPr>
        <w:pStyle w:val="Normal"/>
        <w:ind w:firstLine="708"/>
        <w:jc w:val="both"/>
        <w:rPr/>
      </w:pPr>
      <w:r>
        <w:rPr>
          <w:rFonts w:eastAsia="Calibri"/>
          <w:b/>
          <w:lang w:val="en-US" w:eastAsia="en-US"/>
        </w:rPr>
        <w:t>Dosarul a fost înregistrat din nou pe rolul Tribunalului ... sub nr. D07*.</w:t>
      </w:r>
    </w:p>
    <w:p>
      <w:pPr>
        <w:pStyle w:val="Normal"/>
        <w:ind w:firstLine="708"/>
        <w:jc w:val="both"/>
        <w:rPr/>
      </w:pPr>
      <w:r>
        <w:rPr>
          <w:rFonts w:eastAsia="Calibri"/>
          <w:b/>
          <w:lang w:val="en-US" w:eastAsia="en-US"/>
        </w:rPr>
        <w:t>Prin încheierea de şedinţă din data de ....., Tribunalul ...</w:t>
      </w:r>
      <w:r>
        <w:rPr>
          <w:rFonts w:eastAsia="Calibri"/>
          <w:lang w:val="en-US" w:eastAsia="en-US"/>
        </w:rPr>
        <w:t xml:space="preserve"> a suspendat soluţionarea cauzei în temeiul art. 242 alin. 1 pct. 2 Cod de procedură civilă, pentru lipsa părţilor.</w:t>
      </w:r>
    </w:p>
    <w:p>
      <w:pPr>
        <w:pStyle w:val="Normal"/>
        <w:ind w:firstLine="708"/>
        <w:jc w:val="both"/>
        <w:rPr/>
      </w:pPr>
      <w:r>
        <w:rPr>
          <w:rFonts w:eastAsia="Calibri"/>
          <w:b/>
          <w:lang w:val="en-US" w:eastAsia="en-US"/>
        </w:rPr>
        <w:t>Prin decizia civilă nr. DC14, Curtea de Apel ...</w:t>
      </w:r>
      <w:r>
        <w:rPr>
          <w:rFonts w:eastAsia="Calibri"/>
          <w:lang w:val="en-US" w:eastAsia="en-US"/>
        </w:rPr>
        <w:t xml:space="preserve"> a admis recursul împotriva încheierilor de şedinţă din data de .. şi ..., pe care le-a casat şi a trimis cauza la aceeaşi instanţă pentru continuarea judecăţii.</w:t>
      </w:r>
    </w:p>
    <w:p>
      <w:pPr>
        <w:pStyle w:val="Normal"/>
        <w:ind w:firstLine="708"/>
        <w:jc w:val="both"/>
        <w:rPr>
          <w:rFonts w:eastAsia="Calibri"/>
          <w:lang w:val="en-US" w:eastAsia="en-US"/>
        </w:rPr>
      </w:pPr>
      <w:r>
        <w:rPr>
          <w:rFonts w:eastAsia="Calibri"/>
          <w:lang w:val="en-US" w:eastAsia="en-US"/>
        </w:rPr>
        <w:t>În cauză a fost administrată proba cu înscrisuri, proba testimonială şi proba cu expertiză contabilă.</w:t>
      </w:r>
    </w:p>
    <w:p>
      <w:pPr>
        <w:pStyle w:val="Normal"/>
        <w:ind w:firstLine="708"/>
        <w:jc w:val="both"/>
        <w:rPr/>
      </w:pPr>
      <w:r>
        <w:rPr>
          <w:rFonts w:eastAsia="Calibri"/>
          <w:b/>
          <w:lang w:val="en-US" w:eastAsia="en-US"/>
        </w:rPr>
        <w:t>Prin sentinţa civilă nr. SC17, Tribunalul ... - Secţia ....</w:t>
      </w:r>
      <w:r>
        <w:rPr>
          <w:rFonts w:eastAsia="Calibri"/>
          <w:lang w:val="en-US" w:eastAsia="en-US"/>
        </w:rPr>
        <w:t xml:space="preserve"> a admis în parte, cererea privind pe reclamantul RR1 și pe pârâtul Statul Român prin Ministerul Finanţelor, având ca obiect „pretenții”, a obligat pârâtul la plata sumei de ... lei către reclamant, cu titlu de daune morale, prejudiciu cauzat ca urmare a reţinerii reclamantului, a respins restul pretenţiilor ca nefondate şi a obligat pârâtul la plata cheltuielilor de judecată de ... lei, cheltuieli de judecată constând în onorariu avocat, redus conform art. 274 alin. 3 Cod de procedură civilă.</w:t>
      </w:r>
    </w:p>
    <w:p>
      <w:pPr>
        <w:pStyle w:val="Normal"/>
        <w:ind w:firstLine="708"/>
        <w:jc w:val="both"/>
        <w:rPr/>
      </w:pPr>
      <w:r>
        <w:rPr>
          <w:rFonts w:eastAsia="Calibri"/>
          <w:b/>
          <w:lang w:val="en-US" w:eastAsia="en-US"/>
        </w:rPr>
        <w:t>Analizând actele şi lucrările dosarului, tribunalul a reţinut în sinteză, următoarele</w:t>
      </w:r>
      <w:r>
        <w:rPr>
          <w:rFonts w:eastAsia="Calibri"/>
          <w:lang w:val="en-US" w:eastAsia="en-US"/>
        </w:rPr>
        <w:t>:</w:t>
      </w:r>
    </w:p>
    <w:p>
      <w:pPr>
        <w:pStyle w:val="Normal"/>
        <w:ind w:firstLine="708"/>
        <w:jc w:val="both"/>
        <w:rPr/>
      </w:pPr>
      <w:r>
        <w:rPr>
          <w:rFonts w:eastAsia="Calibri"/>
          <w:lang w:val="en-US" w:eastAsia="en-US"/>
        </w:rPr>
        <w:t xml:space="preserve">Tribunalul a avut în vedere faptul că prin Decizia nr. D10 pronunţată în această cauză în faza recursului, s-a reţinut faptul că în cauză sunt incidente prevederile art. 504 alin. 3 Cod procedură penală, astfel cum au fost interpretate de Curtea Constituţională în Decizia nr. 45/1998. </w:t>
      </w:r>
    </w:p>
    <w:p>
      <w:pPr>
        <w:pStyle w:val="Normal"/>
        <w:ind w:firstLine="708"/>
        <w:jc w:val="both"/>
        <w:rPr>
          <w:rFonts w:eastAsia="Calibri"/>
          <w:lang w:val="en-US" w:eastAsia="en-US"/>
        </w:rPr>
      </w:pPr>
      <w:r>
        <w:rPr>
          <w:rFonts w:eastAsia="Calibri"/>
          <w:lang w:val="en-US" w:eastAsia="en-US"/>
        </w:rPr>
        <w:t>Prin Ordonanţa de scoatere de sub urmărire penală s-a dispus schimbarea încadrării faptei reţinute în sarcina reclamantului şi s-a constatat că nu sunt întrunite elementele constitutive ale infracţiunilor, faptele fiind şi prescrise.</w:t>
      </w:r>
    </w:p>
    <w:p>
      <w:pPr>
        <w:pStyle w:val="Normal"/>
        <w:ind w:firstLine="708"/>
        <w:jc w:val="both"/>
        <w:rPr/>
      </w:pPr>
      <w:r>
        <w:rPr>
          <w:rFonts w:eastAsia="Calibri"/>
          <w:lang w:val="en-US" w:eastAsia="en-US"/>
        </w:rPr>
        <w:t>S-a mai reţinut faptul că în Referatul din .....10.2001 întocmit de Parchetul de pe lângă Tribunalul ..., înregistrat sub nr. REF1, s-a reţinut faptul că actele şi lucrările dosarului confirmă nelegalitatea măsurii de reţinere a inculpatului de către organele de poliţie (fiind dispusă şi aplicată cu încălcarea drepturilor învinuitului şi a normelor procesual penale), iar procurorul nu s-a pronunţat cu privire la această măsură procesuală nelegală. S-a mai arătat că s-au încălcat şi dispoziţiile art. 23 alin. 2 şi 5 din Constituția României, reţinerea inculpatului fiind abuzivă (fila ....vol. I dosar nr. D07*).</w:t>
      </w:r>
    </w:p>
    <w:p>
      <w:pPr>
        <w:pStyle w:val="Normal"/>
        <w:ind w:firstLine="708"/>
        <w:jc w:val="both"/>
        <w:rPr/>
      </w:pPr>
      <w:r>
        <w:rPr>
          <w:rFonts w:eastAsia="Calibri"/>
          <w:lang w:val="en-US" w:eastAsia="en-US"/>
        </w:rPr>
        <w:t>De asemenea, în Decizia penală nr. Dp99 pronunţată de Curtea Supremă de Justiţie în dosarul nr. D98, s-a reţinut existenţa unor nereguli în ceea ce priveşte emiterea ordonanţei de reţinere faţă de reclamantul din prezenta cauză (f. ...-..vol. I dosar D07*).</w:t>
      </w:r>
    </w:p>
    <w:p>
      <w:pPr>
        <w:pStyle w:val="Normal"/>
        <w:ind w:firstLine="708"/>
        <w:jc w:val="both"/>
        <w:rPr>
          <w:rFonts w:eastAsia="Calibri"/>
          <w:lang w:val="en-US" w:eastAsia="en-US"/>
        </w:rPr>
      </w:pPr>
      <w:r>
        <w:rPr>
          <w:rFonts w:eastAsia="Calibri"/>
          <w:lang w:val="en-US" w:eastAsia="en-US"/>
        </w:rPr>
        <w:t xml:space="preserve">Potrivit art. 540 din Vechiul Cod de procedură penală, „Persoana care a fost condamnată definitiv are dreptul la repararea de către stat a pagubei suferite, dacă în urma rejudecării cauzei s-a pronunţat o hotărâre definitivă de achitare. </w:t>
      </w:r>
    </w:p>
    <w:p>
      <w:pPr>
        <w:pStyle w:val="Normal"/>
        <w:ind w:firstLine="708"/>
        <w:jc w:val="both"/>
        <w:rPr/>
      </w:pPr>
      <w:r>
        <w:rPr>
          <w:rFonts w:eastAsia="Calibri"/>
          <w:lang w:val="en-US" w:eastAsia="en-US"/>
        </w:rPr>
        <w:t xml:space="preserve">Are dreptul la repararea pagubei şi persoana care, în cursul procesului penal, a fost privată de libertate ori căreia i s-a restrâns libertatea în mod nelegal.  </w:t>
      </w:r>
    </w:p>
    <w:p>
      <w:pPr>
        <w:pStyle w:val="Normal"/>
        <w:ind w:firstLine="708"/>
        <w:jc w:val="both"/>
        <w:rPr>
          <w:rFonts w:eastAsia="Calibri"/>
          <w:lang w:val="en-US" w:eastAsia="en-US"/>
        </w:rPr>
      </w:pPr>
      <w:r>
        <w:rPr>
          <w:rFonts w:eastAsia="Calibri"/>
          <w:lang w:val="en-US" w:eastAsia="en-US"/>
        </w:rPr>
        <w:t xml:space="preserve">Privarea sau restrângerea de libertate în mod nelegal trebuie stabilită, după caz, prin ordonanţă a procurorului de revocare a măsurii privative sau restrictive de libertate, prin ordonanţă a procurorului de scoatere de sub urmărire penală sau de încetare a urmăririi penale pentru cauza prevăzută în art. 10 alin. 1 lit. j) ori prin hotărâre a instanţei de revocare a măsurii privative sau restrictive de libertate, prin hotărâre definitivă de achitare sau prin hotărâre definitivă de încetare a procesului penal pentru cauza prevăzută în art. 10 alin. 1 lit. j). </w:t>
      </w:r>
    </w:p>
    <w:p>
      <w:pPr>
        <w:pStyle w:val="Normal"/>
        <w:ind w:firstLine="708"/>
        <w:jc w:val="both"/>
        <w:rPr>
          <w:rFonts w:eastAsia="Calibri"/>
          <w:lang w:val="en-US" w:eastAsia="en-US"/>
        </w:rPr>
      </w:pPr>
      <w:r>
        <w:rPr>
          <w:rFonts w:eastAsia="Calibri"/>
          <w:lang w:val="en-US" w:eastAsia="en-US"/>
        </w:rPr>
        <w:t>Are drept la repararea pagubei suferite şi persoana care a fost privată de libertate după ce a intervenit prescripţia, amnistia sau dezincriminarea faptei”.</w:t>
      </w:r>
    </w:p>
    <w:p>
      <w:pPr>
        <w:pStyle w:val="Normal"/>
        <w:ind w:firstLine="708"/>
        <w:jc w:val="both"/>
        <w:rPr>
          <w:rFonts w:eastAsia="Calibri"/>
          <w:lang w:val="en-US" w:eastAsia="en-US"/>
        </w:rPr>
      </w:pPr>
      <w:r>
        <w:rPr>
          <w:rFonts w:eastAsia="Calibri"/>
          <w:lang w:val="en-US" w:eastAsia="en-US"/>
        </w:rPr>
        <w:t xml:space="preserve">Reclamantul nu a cerut daune pentru condamnarea sa, ci pentru reţinerea şi arestarea nelegală.  </w:t>
      </w:r>
    </w:p>
    <w:p>
      <w:pPr>
        <w:pStyle w:val="Normal"/>
        <w:ind w:firstLine="708"/>
        <w:jc w:val="both"/>
        <w:rPr/>
      </w:pPr>
      <w:r>
        <w:rPr>
          <w:rFonts w:eastAsia="Calibri"/>
          <w:lang w:val="en-US" w:eastAsia="en-US"/>
        </w:rPr>
        <w:t>Având în vedere aceste prevederi legale şi faptul că măsura reţinerii preventive a fost apreciată ca fiind nelegală astfel cum s-a reţinut mai sus, tribunalul a apreciat parţial întemeiat capătul de cerere referitor la acordarea de daune morale, prejudiciu cauzat ca urmare a reţinerii reclamantului pentru o perioadă de 24 de ore şi a obligat pârâtul la plata sumei de ... lei.</w:t>
      </w:r>
    </w:p>
    <w:p>
      <w:pPr>
        <w:pStyle w:val="Normal"/>
        <w:ind w:firstLine="708"/>
        <w:jc w:val="both"/>
        <w:rPr>
          <w:rFonts w:eastAsia="Calibri"/>
          <w:lang w:val="en-US" w:eastAsia="en-US"/>
        </w:rPr>
      </w:pPr>
      <w:r>
        <w:rPr>
          <w:rFonts w:eastAsia="Calibri"/>
          <w:lang w:val="en-US" w:eastAsia="en-US"/>
        </w:rPr>
        <w:t xml:space="preserve">În ceea ce priveşte arestarea preventivă, tribunalul a reţinut că faţă de reclamant nu s-a pronunţat o hotărâre definitivă de achitare, ci a fost scos de sub urmărire penală, faptele fiind prescrise. Pe parcursul cercetării penale la care a fost supus reclamantul, nu s-a constatat nelegalitatea măsurii arestării preventive în sensul art. 504 Cod procedură penală, astfel că nici instanţa civilă nu poate concluziona în acest sens. Din aceste motive, tribunalul a apreciat neîntemeiată solicitarea reclamantului de obligare a pârâtului la plata de daune morale pentru arestarea sa preventivă. </w:t>
      </w:r>
    </w:p>
    <w:p>
      <w:pPr>
        <w:pStyle w:val="Normal"/>
        <w:ind w:firstLine="708"/>
        <w:jc w:val="both"/>
        <w:rPr>
          <w:rFonts w:eastAsia="Calibri"/>
          <w:lang w:val="en-US" w:eastAsia="en-US"/>
        </w:rPr>
      </w:pPr>
      <w:r>
        <w:rPr>
          <w:rFonts w:eastAsia="Calibri"/>
          <w:lang w:val="en-US" w:eastAsia="en-US"/>
        </w:rPr>
        <w:t xml:space="preserve">Tribunalul a avut în vedere faptul că faţă de situaţia de fapt din speţă se pot avea în vedere doar prejudiciile suferite pentru reţinerea nelegală a reclamantului. </w:t>
      </w:r>
    </w:p>
    <w:p>
      <w:pPr>
        <w:pStyle w:val="Normal"/>
        <w:ind w:firstLine="708"/>
        <w:jc w:val="both"/>
        <w:rPr>
          <w:rFonts w:eastAsia="Calibri"/>
          <w:lang w:val="en-US" w:eastAsia="en-US"/>
        </w:rPr>
      </w:pPr>
      <w:r>
        <w:rPr>
          <w:rFonts w:eastAsia="Calibri"/>
          <w:lang w:val="en-US" w:eastAsia="en-US"/>
        </w:rPr>
        <w:t>În ceea ce priveşte cererile reclamantului referitoare la durata excesivă a procesului, acestea nu se încadrează în prejudiciile care pot fi solicitate în temeiul art. 504 Cod procedură penală, temei juridic care a fost reţinut de către instanţele de control judiciar ca fiind incident în prezenta speţă.</w:t>
      </w:r>
    </w:p>
    <w:p>
      <w:pPr>
        <w:pStyle w:val="Normal"/>
        <w:ind w:firstLine="708"/>
        <w:jc w:val="both"/>
        <w:rPr>
          <w:rFonts w:eastAsia="Calibri"/>
          <w:lang w:val="en-US" w:eastAsia="en-US"/>
        </w:rPr>
      </w:pPr>
      <w:r>
        <w:rPr>
          <w:rFonts w:eastAsia="Calibri"/>
          <w:lang w:val="en-US" w:eastAsia="en-US"/>
        </w:rPr>
        <w:t>De asemenea, faţă de situaţia de fapt şi actele dosarului nu poate fi reţinută afectarea sănătăţii reclamantului, pensionarea înainte de limita de vârstă, afectarea relaţiilor de familie, pentru o reţinere de 24 de ore.</w:t>
      </w:r>
    </w:p>
    <w:p>
      <w:pPr>
        <w:pStyle w:val="Normal"/>
        <w:ind w:firstLine="708"/>
        <w:jc w:val="both"/>
        <w:rPr/>
      </w:pPr>
      <w:r>
        <w:rPr>
          <w:rFonts w:eastAsia="Calibri"/>
          <w:lang w:val="en-US" w:eastAsia="en-US"/>
        </w:rPr>
        <w:t>În ceea ce priveşte prestaţia periodică, tribunalul a reţinut faptul că reclamantul nu a indicat motivul pentru care se justifică acordarea acestei prestaţii periodice, motiv pentru care tribunalul a respins acest capăt de cerere ca neîntemeiat, apreciind ca este suficientă suma globală acordată cu titlu de daune morale.</w:t>
      </w:r>
    </w:p>
    <w:p>
      <w:pPr>
        <w:pStyle w:val="Normal"/>
        <w:ind w:firstLine="708"/>
        <w:jc w:val="both"/>
        <w:rPr>
          <w:rFonts w:eastAsia="Calibri"/>
          <w:lang w:val="en-US" w:eastAsia="en-US"/>
        </w:rPr>
      </w:pPr>
      <w:r>
        <w:rPr>
          <w:rFonts w:eastAsia="Calibri"/>
          <w:lang w:val="en-US" w:eastAsia="en-US"/>
        </w:rPr>
        <w:t>În ceea ce priveşte daune materiale pentru cheltuielile în legătură cu procesul şi cu tratarea afecţiunilor apărute în timpul procesului, tribunalul a avut în vedere faptul că aceste cheltuieli nu au fost dovedite, motiv pentru care şi acest capăt de cerere a fost respins ca neîntemeiat.</w:t>
      </w:r>
    </w:p>
    <w:p>
      <w:pPr>
        <w:pStyle w:val="Normal"/>
        <w:ind w:firstLine="708"/>
        <w:jc w:val="both"/>
        <w:rPr/>
      </w:pPr>
      <w:r>
        <w:rPr>
          <w:rFonts w:eastAsia="Calibri"/>
          <w:lang w:val="en-US" w:eastAsia="en-US"/>
        </w:rPr>
        <w:t>În temeiul art. 274 Cod de procedură civilă, tribunalul a obligat pârâtul la plata cheltuielilor de judecată în sumă de ... lei, cheltuieli de judecată constând în onorariu avocat, redus conform art. 274 alin. 3 Cod de procedură civilă, faţă de complexitatea cauzei.</w:t>
      </w:r>
    </w:p>
    <w:p>
      <w:pPr>
        <w:pStyle w:val="Normal"/>
        <w:ind w:firstLine="708"/>
        <w:jc w:val="both"/>
        <w:rPr/>
      </w:pPr>
      <w:r>
        <w:rPr>
          <w:rFonts w:eastAsia="Calibri"/>
          <w:b/>
          <w:lang w:val="en-US" w:eastAsia="en-US"/>
        </w:rPr>
        <w:t>Împotriva sentinţei civile nr. SC17, pronunţate de Tribunalul ... - Secţia .... a formulat apel, recalificat recurs, reclamantul RR1, iar pârâtul Statul Român prin Ministerul Finanţelor Publice şi recurentul Ministerul Public - Parchetul de pe lângă Tribunalul ... au formulat recurs.</w:t>
      </w:r>
    </w:p>
    <w:p>
      <w:pPr>
        <w:pStyle w:val="Normal"/>
        <w:ind w:firstLine="708"/>
        <w:jc w:val="both"/>
        <w:rPr/>
      </w:pPr>
      <w:r>
        <w:rPr>
          <w:rFonts w:eastAsia="Calibri"/>
          <w:b/>
          <w:lang w:val="en-US" w:eastAsia="en-US"/>
        </w:rPr>
        <w:t>Recurentul – reclamant solicită instanței</w:t>
      </w:r>
      <w:r>
        <w:rPr>
          <w:rFonts w:eastAsia="Calibri"/>
          <w:lang w:val="en-US" w:eastAsia="en-US"/>
        </w:rPr>
        <w:t xml:space="preserve"> </w:t>
      </w:r>
      <w:r>
        <w:rPr>
          <w:rFonts w:eastAsia="Calibri"/>
          <w:b/>
          <w:lang w:val="en-US" w:eastAsia="en-US"/>
        </w:rPr>
        <w:t>în sinteză,</w:t>
      </w:r>
      <w:r>
        <w:rPr>
          <w:rFonts w:eastAsia="Calibri"/>
          <w:lang w:val="en-US" w:eastAsia="en-US"/>
        </w:rPr>
        <w:t xml:space="preserve"> să dispună admiterea recursului declarat de el împotriva sentinței civile nr. SC17, schimbarea sentinței apelate în sensul admiterii cererii de chemare în judecată, obligarea pârâtului la plata sumei de ... lei ron cu titlu de daune morale pentru prejudiciul cauzat ca urmare a arestării sale pe nedrept şi a consecințelor negative decurgând din trimiterea în judecată pentru fapte grave, pentru afectarea sănătății sale datorată procesului care a durat o perioadă foarte mare de timp şi care a avut principala consecință îmbolnăvirea şi pensionarea înainte de limita de vârstă, pentru afectarea demnității, deteriorarea relațiilor de familie, obligarea pârâtului la plata sumei de ... lei ron cu titlu de daune materiale, prejudiciu reprezentat de cheltuielile legate de procesul penal şi cheltuieli legate de tratarea afecțiunilor ce au apărut în timpul procesului, obligarea pârâtului la plata despăgubirilor reprezentând diferența dintre salariu şi alte venituri pe care le-ar fi realizat recurentul – reclamant şi ajutorul social primit în perioada 199..-200.. şi diferența dintre pensia pe care ar fi primit-o în condiții normale şi pensia pe care o primeşte din cauza întreruperii serviciului şi pensionarii medicale, obligarea pârâtului la plata unei prestații periodice lunare în cuantum de ... lei şi la plata cheltuielilor de judecată.</w:t>
      </w:r>
    </w:p>
    <w:p>
      <w:pPr>
        <w:pStyle w:val="Normal"/>
        <w:ind w:firstLine="708"/>
        <w:jc w:val="both"/>
        <w:rPr/>
      </w:pPr>
      <w:r>
        <w:rPr>
          <w:rFonts w:eastAsia="Calibri"/>
          <w:lang w:val="en-US" w:eastAsia="en-US"/>
        </w:rPr>
        <w:t>1. Hotărârea a fost pronunțată de instanța de fond cu încălcarea legii - art. 297 alin. l teza finală, art. 315 Cod Procedură Civilă, art.504 Cod Procedură Penală şi cu încălcarea Deciziei Curții Constituționale nr. 45/10.03.1998, nu cuprinde motivele pe care se sprijină şi cuprinde motive străine de natura pricinii.</w:t>
      </w:r>
    </w:p>
    <w:p>
      <w:pPr>
        <w:pStyle w:val="Normal"/>
        <w:ind w:firstLine="708"/>
        <w:jc w:val="both"/>
        <w:rPr>
          <w:rFonts w:eastAsia="Calibri"/>
          <w:lang w:val="en-US" w:eastAsia="en-US"/>
        </w:rPr>
      </w:pPr>
      <w:r>
        <w:rPr>
          <w:rFonts w:eastAsia="Calibri"/>
          <w:lang w:val="en-US" w:eastAsia="en-US"/>
        </w:rPr>
        <w:t>Potrivit art. 297 alin.l teza finala Cod Procedură Civilă, dezlegarea dată problemelor de drept de către instanța de apel, ca şi necesitatea administrării unor probe sunt obligatorii pentru judecătorii fondului.</w:t>
      </w:r>
    </w:p>
    <w:p>
      <w:pPr>
        <w:pStyle w:val="Normal"/>
        <w:ind w:firstLine="708"/>
        <w:jc w:val="both"/>
        <w:rPr>
          <w:rFonts w:eastAsia="Calibri"/>
          <w:lang w:val="en-US" w:eastAsia="en-US"/>
        </w:rPr>
      </w:pPr>
      <w:r>
        <w:rPr>
          <w:rFonts w:eastAsia="Calibri"/>
          <w:lang w:val="en-US" w:eastAsia="en-US"/>
        </w:rPr>
        <w:t>Conform art. 315 alin.l Cod Procedură Civilă, în caz de casare, hotărârile instanței de recurs asupra problemelor de drept dezlegate, precum şi asupra necesității administrării unor probe sunt obligatorii pentru judecătorii fondului, iar potrivit alin. 3, după casare, instanța de fond va judeca din nou, ținând seama de toate motivele invocate înaintea instanței a cărei hotărâre a fost casată.</w:t>
      </w:r>
    </w:p>
    <w:p>
      <w:pPr>
        <w:pStyle w:val="Normal"/>
        <w:ind w:firstLine="708"/>
        <w:jc w:val="both"/>
        <w:rPr>
          <w:rFonts w:eastAsia="Calibri"/>
          <w:lang w:val="en-US" w:eastAsia="en-US"/>
        </w:rPr>
      </w:pPr>
      <w:r>
        <w:rPr>
          <w:rFonts w:eastAsia="Calibri"/>
          <w:lang w:val="en-US" w:eastAsia="en-US"/>
        </w:rPr>
        <w:t>Dispozițiile art. 297 alin.l teza finală Cod Procedură Civilă conțin aceeași obligație a judecătorilor fondului de a respecta dezlegarea dată problemelor de drept de către instanța de apel ca şi cea prevăzută de art. 315 Cod Procedură Civilă, astfel cum a fost analizată prin Deciziile Curții Constituționale nr. 332 din 27 noiembrie 2001, nr. 360 din 12 decembrie 2002, nr. 854 din 28 noiembrie 2006 şi nr. 1526 din 17 noiembrie 2009, atunci când a examinat excepțiile de neconstituționalitate a dispozițiilor art. 315 alin.l Cod Procedură Civilă.</w:t>
      </w:r>
    </w:p>
    <w:p>
      <w:pPr>
        <w:pStyle w:val="Normal"/>
        <w:ind w:firstLine="708"/>
        <w:jc w:val="both"/>
        <w:rPr>
          <w:rFonts w:eastAsia="Calibri"/>
          <w:lang w:val="en-US" w:eastAsia="en-US"/>
        </w:rPr>
      </w:pPr>
      <w:r>
        <w:rPr>
          <w:rFonts w:eastAsia="Calibri"/>
          <w:lang w:val="en-US" w:eastAsia="en-US"/>
        </w:rPr>
        <w:t>Astfel, Curtea Constituțională a decis că „dispozițiile legale criticate nu reprezintă o încălcare a independenţei judecătorului prin faptul că, rejudecând cauza, acesta preia rezolvarea în drept stabilită de instanța de casare, deoarece îndrumările sunt date în cadrul activității jurisdicționale a instanțelor de grade diferite, pe cale de hotărâri pronunțate în urma unor dezbateri contradictorii. De asemenea, independenţa judecătorului de fond nu este știrbită prin faptul că, rejudecând cauza, adoptă rezolvarea în drept stabilită de instanța de casare, deoarece prin aceasta el nu se supune voinței unei autorităţi străine de cauza judecată, ci se conformează hotărârii judecătorești date în exercitarea competenţei legale de control judiciar” (Decizia nr. 1526 din 17 noiembrie 2009).</w:t>
      </w:r>
    </w:p>
    <w:p>
      <w:pPr>
        <w:pStyle w:val="Normal"/>
        <w:ind w:firstLine="708"/>
        <w:jc w:val="both"/>
        <w:rPr>
          <w:rFonts w:eastAsia="Calibri"/>
          <w:lang w:val="en-US" w:eastAsia="en-US"/>
        </w:rPr>
      </w:pPr>
      <w:r>
        <w:rPr>
          <w:rFonts w:eastAsia="Calibri"/>
          <w:lang w:val="en-US" w:eastAsia="en-US"/>
        </w:rPr>
        <w:t>Recurentul – reclamant învederează instanței faptul că în speță, instanța de fond a reiterat erorile comise prin sentința civilă nr. SC08 pronunțată de Tribunalul ... - Secţia ...., desființată prin decizia civilă nr. DC10 pronunțată de Curtea de Apel ... - Secția ....</w:t>
      </w:r>
    </w:p>
    <w:p>
      <w:pPr>
        <w:pStyle w:val="Normal"/>
        <w:ind w:firstLine="708"/>
        <w:jc w:val="both"/>
        <w:rPr/>
      </w:pPr>
      <w:r>
        <w:rPr>
          <w:rFonts w:eastAsia="Calibri"/>
          <w:lang w:val="en-US" w:eastAsia="en-US"/>
        </w:rPr>
        <w:t>Astfel, după ce a ilustrat prin citat, statuările instanței de fond, a arătat că prin decizia civilă nr. DC10 pronunțată în dosarul nr. D07, Curtea de Apel ... a trimis cauza spre rejudecare la aceeași instanța, reținând în considerente că: „Prin acțiune reclamantul a solicitat obligarea Statului Român prin Ministerul Finanțelor Publice, la repararea pagubei ce i-a fost pricinuită prin arestarea şi cercetarea sa nelegală, invocând în fapt ordonanța din ....06.2002 prin care s-a dispus scoaterea sa de sub urmărire penală pe motiv că nu există elementele constitutive ale infracțiunilor reținute în sarcina sa, faptele fiind şi prescrise, iar în drept dispozițiile art. 504 Cod de procedură civilă.</w:t>
      </w:r>
    </w:p>
    <w:p>
      <w:pPr>
        <w:pStyle w:val="Normal"/>
        <w:ind w:firstLine="708"/>
        <w:jc w:val="both"/>
        <w:rPr>
          <w:rFonts w:eastAsia="Calibri"/>
          <w:lang w:val="en-US" w:eastAsia="en-US"/>
        </w:rPr>
      </w:pPr>
      <w:r>
        <w:rPr>
          <w:rFonts w:eastAsia="Calibri"/>
          <w:lang w:val="en-US" w:eastAsia="en-US"/>
        </w:rPr>
        <w:t>Soluționând acțiunea, instanța de fond a concluzionat în sensul inadmisibilității acesteia, cu motivarea că articolul 504 Cod procedură penală reglementează răspunderea statului român pentru astfel de erori judiciare doar în două situații, respectiv în cazul în care cel condamnat pe nedrept este achitat în rejudecare, fie pentru că fapta nu există, fie pentru că nu a fost săvârșită de către acesta.</w:t>
      </w:r>
    </w:p>
    <w:p>
      <w:pPr>
        <w:pStyle w:val="Normal"/>
        <w:ind w:firstLine="708"/>
        <w:jc w:val="both"/>
        <w:rPr>
          <w:rFonts w:eastAsia="Calibri"/>
          <w:lang w:val="en-US" w:eastAsia="en-US"/>
        </w:rPr>
      </w:pPr>
      <w:r>
        <w:rPr>
          <w:rFonts w:eastAsia="Calibri"/>
          <w:lang w:val="en-US" w:eastAsia="en-US"/>
        </w:rPr>
        <w:t>Hotărârea este nelegală, fiind pronunțată cu interpretarea şi aplicarea greșită a dispozițiilor art. 504 Cod procedură penală, astfel cum acesta a fost modificat, după pronunțarea deciziei nr. 45/10.03.1998 a Curții Constituționale.</w:t>
      </w:r>
    </w:p>
    <w:p>
      <w:pPr>
        <w:pStyle w:val="Normal"/>
        <w:ind w:firstLine="708"/>
        <w:jc w:val="both"/>
        <w:rPr>
          <w:rFonts w:eastAsia="Calibri"/>
          <w:lang w:val="en-US" w:eastAsia="en-US"/>
        </w:rPr>
      </w:pPr>
      <w:r>
        <w:rPr>
          <w:rFonts w:eastAsia="Calibri"/>
          <w:lang w:val="en-US" w:eastAsia="en-US"/>
        </w:rPr>
        <w:t>Prin această decizie, obligatorie pentru celelalte instanțe, instanța constituțională a reținut că dispozițiile articolului 504 Cod procedură penală sunt constituționale numai în măsură în care nu limitează, la ipotezele prevăzute în text, cazul în care statul răspunde patrimonial pentru prejudiciile cauzate prin erori judiciare săvârșite în procesele penale, potrivit articolului 48 alin.3 din Constituție.</w:t>
      </w:r>
    </w:p>
    <w:p>
      <w:pPr>
        <w:pStyle w:val="Normal"/>
        <w:ind w:firstLine="708"/>
        <w:jc w:val="both"/>
        <w:rPr>
          <w:rFonts w:eastAsia="Calibri"/>
          <w:lang w:val="en-US" w:eastAsia="en-US"/>
        </w:rPr>
      </w:pPr>
      <w:r>
        <w:rPr>
          <w:rFonts w:eastAsia="Calibri"/>
          <w:lang w:val="en-US" w:eastAsia="en-US"/>
        </w:rPr>
        <w:t>După pronunțarea acestei decizii şi în vederea punerii dispozițiilor legale menționate anterior în concordanţă cu legea fundamentală, legiuitorul a modificat dispozițiile articolului 504 Cod procedură penală, în noua reglementare prevăzându-se expres faptul că are dreptul la repararea pagubei persoana care a fost condamnată definitiv... dacă în urma rejudecării cauzei s-a pronunțat o hotărâre definitivă de achitare, dar şi persoana care, în cursul procesului penal, a fost privată de libertate ori căreia i s-a restrâns libertatea în mod nelegal ... prin ordonanță a procurorului de scoatere de sub urmărire penală.</w:t>
      </w:r>
    </w:p>
    <w:p>
      <w:pPr>
        <w:pStyle w:val="Normal"/>
        <w:ind w:firstLine="708"/>
        <w:jc w:val="both"/>
        <w:rPr>
          <w:rFonts w:eastAsia="Calibri"/>
          <w:lang w:val="en-US" w:eastAsia="en-US"/>
        </w:rPr>
      </w:pPr>
      <w:r>
        <w:rPr>
          <w:rFonts w:eastAsia="Calibri"/>
          <w:lang w:val="en-US" w:eastAsia="en-US"/>
        </w:rPr>
        <w:t>Pe de altă parte, potrivit articolului 48 din Constituție statul răspunde patrimonial, potrivit legii, pentru prejudiciile cauzate prin erorile judiciare săvârșite în procesele penale, indiferent de modalitatea în care acestea au fost constatate.</w:t>
      </w:r>
    </w:p>
    <w:p>
      <w:pPr>
        <w:pStyle w:val="Normal"/>
        <w:ind w:firstLine="708"/>
        <w:jc w:val="both"/>
        <w:rPr/>
      </w:pPr>
      <w:r>
        <w:rPr>
          <w:rFonts w:eastAsia="Calibri"/>
          <w:lang w:val="en-US" w:eastAsia="en-US"/>
        </w:rPr>
        <w:t>Din probele administrate în cauză a rezultat că prin decizia penală nr. Dp97pronunțată de Curtea de Apel .... s-a dispus condamnarea apelantului reclamant la pedeapsa închisorii cu executare în regim de detenție, pentru infracțiunile prevăzute şi sancționate de articolele 239 alin. 2 şi art. 37 alin. l, pedeapsa graţiată ulterior prin Decretul nr. ../31.07.1998 emis de Președintele României.</w:t>
      </w:r>
    </w:p>
    <w:p>
      <w:pPr>
        <w:pStyle w:val="Normal"/>
        <w:ind w:firstLine="708"/>
        <w:jc w:val="both"/>
        <w:rPr/>
      </w:pPr>
      <w:r>
        <w:rPr>
          <w:rFonts w:eastAsia="Calibri"/>
          <w:lang w:val="en-US" w:eastAsia="en-US"/>
        </w:rPr>
        <w:t>În urma recursului în anulare, declarat în cauză de Procurorul General s-a dispus trimiterea cauzei la Parchetul de pe lângă Judecătoria ... pentru completarea cercetărilor, iar prin Ordonanța din ....06.2002 s-a dispus scoaterea sa de sub urmărire penală pentru faptele prevăzute de cele două articole.</w:t>
      </w:r>
    </w:p>
    <w:p>
      <w:pPr>
        <w:pStyle w:val="Normal"/>
        <w:ind w:firstLine="708"/>
        <w:jc w:val="both"/>
        <w:rPr>
          <w:rFonts w:eastAsia="Calibri"/>
          <w:lang w:val="en-US" w:eastAsia="en-US"/>
        </w:rPr>
      </w:pPr>
      <w:r>
        <w:rPr>
          <w:rFonts w:eastAsia="Calibri"/>
          <w:lang w:val="en-US" w:eastAsia="en-US"/>
        </w:rPr>
        <w:t>În această situație, faţă de dispozițiile art. 504 Cod procedură penală, astfel cum a fost interpretat de Curtea Constituțională prin decizia nr. 45/10.03.1998, apelantul reclamant se poate adresa instanței pentru stabilirea dreptului său la despăgubiri.</w:t>
      </w:r>
    </w:p>
    <w:p>
      <w:pPr>
        <w:pStyle w:val="Normal"/>
        <w:ind w:firstLine="708"/>
        <w:jc w:val="both"/>
        <w:rPr>
          <w:rFonts w:eastAsia="Calibri"/>
          <w:lang w:val="en-US" w:eastAsia="en-US"/>
        </w:rPr>
      </w:pPr>
      <w:r>
        <w:rPr>
          <w:rFonts w:eastAsia="Calibri"/>
          <w:lang w:val="en-US" w:eastAsia="en-US"/>
        </w:rPr>
        <w:t>Respingerea ca inadmisibilă a cererii sale de către instanță reprezintă în mod evident o încălcare a dispozițiilor articolului 3 din Cod Civil şi a articolului 6 din Convenția Europeană a Drepturilor Omului privind accesul la instanță, iar prejudiciul astfel creat apelantului reclamant nu poate fi înlăturat decât prin desființarea sentinței instanței de fond şi trimiterea cauzei pentru rejudecare la aceiași instanță”.</w:t>
      </w:r>
    </w:p>
    <w:p>
      <w:pPr>
        <w:pStyle w:val="Normal"/>
        <w:ind w:firstLine="708"/>
        <w:jc w:val="both"/>
        <w:rPr/>
      </w:pPr>
      <w:r>
        <w:rPr>
          <w:rFonts w:eastAsia="Calibri"/>
          <w:lang w:val="en-US" w:eastAsia="en-US"/>
        </w:rPr>
        <w:t>Prin Decizia nr. D1iccj, Înalta Curte de Casație şi Justiție - Secția ... a respins ca nefondat recursul declarat de pârâtul Statul Român prin Ministerul Finanțelor Publice împotriva deciziei nr. DC10 a Curții de Apel ... Secția ..., reținând în considerente că: „Din actele de la dosar, rezulta fără posibilitate de echivoc că prin decizia penală nr. Dp97 a Curții de Apel ...., reclamantul a fost condamnat la pedeapsa închisorii cu executare pentru săvârșirea infracțiunilor prevăzute de art. 239 alin.2 Cod penal şi art. 37 alin.l din Decretul nr. 328/1966.</w:t>
      </w:r>
    </w:p>
    <w:p>
      <w:pPr>
        <w:pStyle w:val="Normal"/>
        <w:ind w:firstLine="708"/>
        <w:jc w:val="both"/>
        <w:rPr/>
      </w:pPr>
      <w:r>
        <w:rPr>
          <w:rFonts w:eastAsia="Calibri"/>
          <w:lang w:val="en-US" w:eastAsia="en-US"/>
        </w:rPr>
        <w:t>În urma recursului în anulare formulat de Procurorul General al României, s-a dispus trimiterea cauzei la Parchetul de pe lângă Judecătoria ..., pentru ca ulterior, prin Ordonanța din ... iunie 2002 s-a dispus scoaterea de sub urmărire penală întrucât nu sunt întrunite elementele constitutive ale infracțiunilor sus arătate, faptele fiind şi prescrise.</w:t>
      </w:r>
    </w:p>
    <w:p>
      <w:pPr>
        <w:pStyle w:val="Normal"/>
        <w:ind w:firstLine="708"/>
        <w:jc w:val="both"/>
        <w:rPr/>
      </w:pPr>
      <w:r>
        <w:rPr>
          <w:rFonts w:eastAsia="Calibri"/>
          <w:lang w:val="en-US" w:eastAsia="en-US"/>
        </w:rPr>
        <w:t>Din perspectiva stării de fapt rezultată atât din Decizia penală nr. Dp97 a Curții de Apel .... şi respectiv Ordonanța din ... iunie 2002 de scoatere de sub urmărire a reclamantului pentru cele două infracțiuni prevăzute de art. 239 alin. 2 Cod procedură penală şi art. 37 din Decretul nr. 328/1966, instanța de apel a dat eficienţă dispozițiilor art. 504 alin. 3 Cod procedură penală şi prin prisma Deciziei nr. 45/10 martie 1998 a Curții Constituționale”.</w:t>
      </w:r>
    </w:p>
    <w:p>
      <w:pPr>
        <w:pStyle w:val="Normal"/>
        <w:ind w:firstLine="708"/>
        <w:jc w:val="both"/>
        <w:rPr/>
      </w:pPr>
      <w:r>
        <w:rPr>
          <w:rFonts w:eastAsia="Calibri"/>
          <w:lang w:val="en-US" w:eastAsia="en-US"/>
        </w:rPr>
        <w:t>Deși atât instanța de apel, cât şi instanța de recurs au stabilit că rezultă fără posibilitate de echivoc că prin decizia penală nr. Dp97 a Curții de Apel ...., recurentul – reclamant a fost condamnat la pedeapsa închisorii cu executare pentru săvârșirea infracțiunilor prevăzute de art. 239 alin.2 Cod penal şi art. 37 alin.l din Decretul nr. 328/1966, pentru ca în urma recursului în anulare formulat de Procurorul General al României, s-a dispus trimiterea cauzei la Parchetul de pe lângă Judecătoria ..., iar ulterior prin Ordonanța din .. iunie 2002 s-a dispus scoaterea de sub urmărire penală întrucât nu sunt întrunite elementele constitutive ale infracțiunilor sus arătate, faptele fiind şi prescrise, cu încălcarea dispozițiilor art. 297 alin.l teza finală, judecătorul fondului a stabilit că „în situația de faţă se pot avea în vedere doar prejudiciile suferite pentru reținerea nelegală a condamnatului”, că „reclamantul nu a cerut daune pentru condamnarea sa, ci pentru reținerea şi arestarea sa nelegală” şi că în ceea ce privește „arestarea preventivă, nu s-a pronunțat o hotărâre definitivă de achitare, ci a fost scos de sub urmărire penală, faptele fiind prescrise”.</w:t>
      </w:r>
    </w:p>
    <w:p>
      <w:pPr>
        <w:pStyle w:val="Normal"/>
        <w:ind w:firstLine="708"/>
        <w:jc w:val="both"/>
        <w:rPr>
          <w:rFonts w:eastAsia="Calibri"/>
          <w:lang w:val="en-US" w:eastAsia="en-US"/>
        </w:rPr>
      </w:pPr>
      <w:r>
        <w:rPr>
          <w:rFonts w:eastAsia="Calibri"/>
          <w:lang w:val="en-US" w:eastAsia="en-US"/>
        </w:rPr>
        <w:t>Or, chiar în decizia civilă nr. 108A/15.02.2010, prin care cauza a fost trimisă spre rejudecare, instanța de control judiciar a arătat că „după pronunțarea acestei decizii şi în vederea punerii dispozițiilor legale menționate anterior în concordanţă cu legea fundamentală, legiuitorul a modificat dispozițiile articolului 504 Cod procedură penală, în noua reglementare prevăzându-se expres faptul că are dreptul la repararea pagubei persoana care a fost condamnată definitiv... dacă în urma rejudecării cauzei s-a pronunțat o hotărâre definitivă de achitare, dar şi persoana care, în cursul procesului penal, a fost privată de libertate ori căreia i s-a restrâns libertatea în mod nelegal... prin ordonanța a procurorului de scoatere de sub urmărire penală.</w:t>
      </w:r>
    </w:p>
    <w:p>
      <w:pPr>
        <w:pStyle w:val="Normal"/>
        <w:ind w:firstLine="708"/>
        <w:jc w:val="both"/>
        <w:rPr/>
      </w:pPr>
      <w:r>
        <w:rPr>
          <w:rFonts w:eastAsia="Calibri"/>
          <w:lang w:val="en-US" w:eastAsia="en-US"/>
        </w:rPr>
        <w:t>Pe de altă parte, potrivit articolului 48 din Constituție statul răspunde patrimonial, potrivit legii, pentru prejudiciile cauzate prin erorile judiciare săvârșite în procesele penale, indiferent de modalitatea în care acestea au fost constatate”.</w:t>
      </w:r>
    </w:p>
    <w:p>
      <w:pPr>
        <w:pStyle w:val="Normal"/>
        <w:ind w:firstLine="708"/>
        <w:jc w:val="both"/>
        <w:rPr/>
      </w:pPr>
      <w:r>
        <w:rPr>
          <w:rFonts w:eastAsia="Calibri"/>
          <w:lang w:val="en-US" w:eastAsia="en-US"/>
        </w:rPr>
        <w:t>Prin urmare, recurentul - reclamant solicită instanței să constate că judecătorul fondului nu a respectat obligația ce îi incumba conform art. 297 alin.l teza finală od Procedură Civilă şi a reiterat aceleași erori comise prin sentința civilă nr. SC08, sentința apelată fiind pronunțată cu încălcarea şi aplicarea greșită a dispozițiilor art. 504 C.pr.pen, astfel cum acesta a fost modificat, după pronunţarea deciziei nr. 45/10.03.1998 a Curții Constituționale.</w:t>
      </w:r>
    </w:p>
    <w:p>
      <w:pPr>
        <w:pStyle w:val="Normal"/>
        <w:ind w:firstLine="708"/>
        <w:jc w:val="both"/>
        <w:rPr>
          <w:rFonts w:eastAsia="Calibri"/>
          <w:lang w:val="en-US" w:eastAsia="en-US"/>
        </w:rPr>
      </w:pPr>
      <w:r>
        <w:rPr>
          <w:rFonts w:eastAsia="Calibri"/>
          <w:lang w:val="en-US" w:eastAsia="en-US"/>
        </w:rPr>
        <w:t>De altfel, sentința apelată este lipsită de temei legal întrucât instanța de fond îşi motivează soluția redând textul articolul 504 C.pr.pen. dar pe care îl indică ca fiind art. 540 din Vechiul Cod de procedură penală, articol care nu există în Codul de procedură penală de la 1968, întrucât acesta conține 524 de articole.</w:t>
      </w:r>
    </w:p>
    <w:p>
      <w:pPr>
        <w:pStyle w:val="Normal"/>
        <w:ind w:firstLine="708"/>
        <w:jc w:val="both"/>
        <w:rPr>
          <w:rFonts w:eastAsia="Calibri"/>
          <w:lang w:val="en-US" w:eastAsia="en-US"/>
        </w:rPr>
      </w:pPr>
      <w:r>
        <w:rPr>
          <w:rFonts w:eastAsia="Calibri"/>
          <w:lang w:val="en-US" w:eastAsia="en-US"/>
        </w:rPr>
        <w:t>2. Hotărârea nu cuprinde motivele pe care se sprijină şi cuprinde motive străine de natura pricinii şi a fost pronunțată cu încălcarea Deciziei Curții Constituționale nr. 45/10.03.1998 şi cu aplicarea greșită a art. 504 C.pr.pen..</w:t>
      </w:r>
    </w:p>
    <w:p>
      <w:pPr>
        <w:pStyle w:val="Normal"/>
        <w:ind w:firstLine="708"/>
        <w:jc w:val="both"/>
        <w:rPr/>
      </w:pPr>
      <w:r>
        <w:rPr>
          <w:rFonts w:eastAsia="Calibri"/>
          <w:lang w:val="en-US" w:eastAsia="en-US"/>
        </w:rPr>
        <w:t>Recurentul - reclamant învederează instanței că sentința recurată cuprinde motive străine de natura pricinii, întrucât instanța de fond a reținut, contrar celor reținute şi de instanțele de control judiciar prin decizia civilă nr. DC10şi decizia nr. D1iccj, că recurentul - reclamant nu a cerut daune pentru condamnare, ci doar pentru reținere şi arestare nelegală.</w:t>
      </w:r>
    </w:p>
    <w:p>
      <w:pPr>
        <w:pStyle w:val="Normal"/>
        <w:ind w:firstLine="708"/>
        <w:jc w:val="both"/>
        <w:rPr/>
      </w:pPr>
      <w:r>
        <w:rPr>
          <w:rFonts w:eastAsia="Calibri"/>
          <w:lang w:val="en-US" w:eastAsia="en-US"/>
        </w:rPr>
        <w:t>Or, prin cererea de chemare în judecată introdusă pe rolul Tribunalului ... la data de 30.06.2003, recurentul - reclamant a solicitat obligarea pârâtului la plata sumei de ... lei ron (... lei rol) cu titlu de daune morale pentru prejudiciul cauzat ca urmare a arestării sale pe nedrept şi a consecințelor negative decurgând din trimiterea în judecată pentru fapte grave, pentru afectarea sănătății sale datorată procesului care a durat o perioadă foarte mare de timp şi care a avut principala consecință îmbolnăvirea şi pensionarea înainte de limita de vârstă, pentru afectarea demnității, deteriorarea relațiilor de familie, obligarea pârâtului la plata sumei de ... lei ron (.... lei rol) cu titlu de daune materiale, prejudiciu reprezentat de cheltuielile legate de procesul penal şi cheltuieli legate de tratarea afecțiunilor ce au apărut în timpul procesului, obligarea pârâtului la plata despăgubirilor reprezentând diferența dintre salariu şi alte venituri pe care le-ar fi realizat şi ajutorul social primit în perioada 199...-200.. şi diferența dintre pensia ce ar fi primit-o în condiții normale şi pensia pe care o primeşte din cauza întreruperii serviciului şi pensionarii medicale, obligarea pârâtului la plata unei prestații periodice în cuantum de .. lei (... lei rol) şi la plata cheltuielilor de judecată.</w:t>
      </w:r>
    </w:p>
    <w:p>
      <w:pPr>
        <w:pStyle w:val="Normal"/>
        <w:ind w:firstLine="708"/>
        <w:jc w:val="both"/>
        <w:rPr/>
      </w:pPr>
      <w:r>
        <w:rPr>
          <w:rFonts w:eastAsia="Calibri"/>
          <w:lang w:val="en-US" w:eastAsia="en-US"/>
        </w:rPr>
        <w:t>Prin decizia civila nr. DC10şi decizia ivilă nr. D1iccj, Curtea de Apel ... şi Înalta Curte de Casație şi Justiție au reținut că „prin acțiune reclamantul a solicitat obligarea Statului Român prin Ministerul Finanțelor Publice la repararea pagubei ce i-a fost pricinuită prin arestarea şi cercetarea sa nelegală, invocând în fapt ordonanța din 28.06.2002 prin care s-a dispus scoaterea sa de sub urmărire penală pe motiv că nu există elemente constitutive ale infracțiunilor reținute în sarcina sa, faptele fiind şi prescrise, iar în drept dispozițiile articolului 504 Cod procedură penală”.</w:t>
      </w:r>
    </w:p>
    <w:p>
      <w:pPr>
        <w:pStyle w:val="Normal"/>
        <w:ind w:firstLine="708"/>
        <w:jc w:val="both"/>
        <w:rPr/>
      </w:pPr>
      <w:r>
        <w:rPr>
          <w:rFonts w:eastAsia="Calibri"/>
          <w:lang w:val="en-US" w:eastAsia="en-US"/>
        </w:rPr>
        <w:t>Înalta Curte de Casație şi Justiție a arătat în considerente că „Din actele de la dosar, rezultă fără posibilitate de echivoc că prin decizia penală nr. DP97 a Curții de Apel ...., reclamantul a fost condamnat la pedeapsa închisorii cu executare pentru săvârșirea infracțiunilor prevăzute de art. 239 alin.2 Cod penal şi art. 37 alin.l din Decretul nr. 328/1966.</w:t>
      </w:r>
    </w:p>
    <w:p>
      <w:pPr>
        <w:pStyle w:val="Normal"/>
        <w:ind w:firstLine="708"/>
        <w:jc w:val="both"/>
        <w:rPr/>
      </w:pPr>
      <w:r>
        <w:rPr>
          <w:rFonts w:eastAsia="Calibri"/>
          <w:lang w:val="en-US" w:eastAsia="en-US"/>
        </w:rPr>
        <w:t>În urma recursului în anulare formulat de Procurorul General al României, s-a dispus trimiterea cauzei la Parchetul de pe lângă Judecătoria ... pentru ca ulterior prin Ordonanța din ...iunie 2002, s-a dispus scoaterea de sub urmărire penală întrucât nu sunt întrunite elementele constitutive ale infracțiunilor sus arătate, faptele fiind şi prescrise.</w:t>
      </w:r>
    </w:p>
    <w:p>
      <w:pPr>
        <w:pStyle w:val="Normal"/>
        <w:ind w:firstLine="708"/>
        <w:jc w:val="both"/>
        <w:rPr/>
      </w:pPr>
      <w:r>
        <w:rPr>
          <w:rFonts w:eastAsia="Calibri"/>
          <w:lang w:val="en-US" w:eastAsia="en-US"/>
        </w:rPr>
        <w:t>Din perspectiva stării de fapt rezultate atât din Decizia penală nr. Dp97 a Curții de Apel .... şi respectiv Ordonanța din ... iunie 2002 de scoatere de sub urmărire a reclamantului pentru cele două infracțiuni prevăzute de art. 239 alin.2 Cod procedură penală şi art. 37 din Decretul nr. 328/1966, instanța de apel a dat eficienţă dispozițiilor art. 504 alin. 3 Cod procedură penală şi prin prisma Deciziei nr. 45/10 martie 1998 a Curții Constituționale”.</w:t>
      </w:r>
    </w:p>
    <w:p>
      <w:pPr>
        <w:pStyle w:val="Normal"/>
        <w:ind w:firstLine="708"/>
        <w:jc w:val="both"/>
        <w:rPr>
          <w:rFonts w:eastAsia="Calibri"/>
          <w:lang w:val="en-US" w:eastAsia="en-US"/>
        </w:rPr>
      </w:pPr>
      <w:r>
        <w:rPr>
          <w:rFonts w:eastAsia="Calibri"/>
          <w:lang w:val="en-US" w:eastAsia="en-US"/>
        </w:rPr>
        <w:t>Deși în preambulul cererii de chemare în judecată nu este menționat cuvântul „condamnat”, acesta nu este un argument pentru judecătorul fondului să reţină că recurentul - reclamant nu a solicitat despăgubiri pentru condamnare, întrucât despăgubirile sunt solicitate pentru eroarea judiciară săvârșită şi prejudiciul enorm ce i-a fost cauzat ca urmare a procesului penal ce a durat 10 ani, soluționat cu scoaterea de sub urmărire penală întrucât nu sunt întrunite elementele constitutive ale faptelor.</w:t>
      </w:r>
    </w:p>
    <w:p>
      <w:pPr>
        <w:pStyle w:val="Normal"/>
        <w:ind w:firstLine="708"/>
        <w:jc w:val="both"/>
        <w:rPr/>
      </w:pPr>
      <w:r>
        <w:rPr>
          <w:rFonts w:eastAsia="Calibri"/>
          <w:lang w:val="en-US" w:eastAsia="en-US"/>
        </w:rPr>
        <w:t>Astfel, din capătul principal de cerere, dar şi din motivarea în fapt a acțiunii, rezulta fără echivoc că despăgubirile solicitate se circumscriu dispozițiilor art. 504 C.pr.pen. de la 1968 modificate conform Deciziei nr. 45/10.03.1998 a Curții Constituționale pentru reținerea, arestarea, cercetarea, condamnarea pe nedrept şi art. 48 (art. 52 alin. 3) din Constituție - pentru prejudiciile cauzate prin erorile judiciare săvârșite în procesele penale: „obligarea pârâtei la plata sumei de 10 miliarde lei cu titlu de daune morale, prejudiciu ce mi-a fost cauzat ca urmare a arestării mele pe nedrept şi a consecințelor negative decurgând din trimiterea în judecată pentru fapte grave şi în tot cursul procesului care a durat o perioadă foarte mare de timp, afectarea sănătății care a avut principală consecință îmbolnăvirea şi pensionarea înainte de limita de vârstă, afectarea demnității, deteriorarea relațiilor de familie, etc.”, „în fapt, am fost arestat preventiv şi trimis în judecată pentru fapte grave, de Parchetul de pe lângă Tribunalul ..., condamnat pe nedrept. Procesul a durat aproape ... ani şi s-a soluționat prin scoaterea mea de sub urmărire penală prin ordonanța nr. O1 din data de ...06.2002 a Parchetului de pe lângă Judecătoria ....</w:t>
      </w:r>
    </w:p>
    <w:p>
      <w:pPr>
        <w:pStyle w:val="Normal"/>
        <w:ind w:firstLine="708"/>
        <w:jc w:val="both"/>
        <w:rPr>
          <w:rFonts w:eastAsia="Calibri"/>
          <w:lang w:val="en-US" w:eastAsia="en-US"/>
        </w:rPr>
      </w:pPr>
      <w:r>
        <w:rPr>
          <w:rFonts w:eastAsia="Calibri"/>
          <w:lang w:val="en-US" w:eastAsia="en-US"/>
        </w:rPr>
        <w:t>În cursul procesului penal, m-am îmbolnăvit fiind nevoit să mă pensionez medical înainte de împlinirea vârstei de pensionare, datorită situației procesuale şi a presiunilor ce au fost exercitate asupra mea şi a familiei mele în această perioadă. Fiind arestat şi inculpat pe nedrept de comiterea unor fapte grave şi supus oprobiului şi disprețului societății, este evident că am suportat deosebite consecințe negative şi suferințe fizice şi psihice, fiind defăimat, în special prin publicitatea făcută pe plan moral, social şi profesional, cât şi în planul relațiilor de familie”.</w:t>
      </w:r>
    </w:p>
    <w:p>
      <w:pPr>
        <w:pStyle w:val="Normal"/>
        <w:ind w:firstLine="708"/>
        <w:jc w:val="both"/>
        <w:rPr/>
      </w:pPr>
      <w:r>
        <w:rPr>
          <w:rFonts w:eastAsia="Calibri"/>
          <w:lang w:val="en-US" w:eastAsia="en-US"/>
        </w:rPr>
        <w:t>Motivarea instanței de fond în sensul că recurentul - reclamant nu a solicitat daune pentru condamnare, ci doar pentru reținerea şi arestarea nelegală nu numai că este străină de pricină, dar încalcă dispozițiile art. 297 alin. l teza finala Cod Procedură Civilă, Decizia Curții Constituționale nr.45/10.03.1998, hotărârea apare ca o lipsă a motivării, iar judecătorul fondului a încercat să modifice obiectul cererii de chemare în judecată, cu încălcarea principiului disponibilității, pentru a-i acorda suma infimă de .... lei cu titlu de daune morale pentru reținerea nelegală, înlăturând nemotivat atât suferința îndurată timp de .. ani datorată acestei erori judiciare săvârșite în procesul penal, faptul că s-a îmbolnăvit în urma erorii judiciare săvârșite în procesul penal şi a fost nevoit să se pensioneze, fiindu-i încălcat dreptul la despăgubiri prevăzut de art. 504 C.pr.pen. şi art. 48 (art. 52 alin.3) din Constituție.</w:t>
      </w:r>
    </w:p>
    <w:p>
      <w:pPr>
        <w:pStyle w:val="Normal"/>
        <w:ind w:firstLine="708"/>
        <w:jc w:val="both"/>
        <w:rPr/>
      </w:pPr>
      <w:r>
        <w:rPr>
          <w:rFonts w:eastAsia="Calibri"/>
          <w:lang w:val="en-US" w:eastAsia="en-US"/>
        </w:rPr>
        <w:t>Așa cum au reținut Curtea de Apel ... şi Înalta Curte de Casație şi Justiție prin deciziile menționate, obligatorii pentru judecătorul fondului, recurentul – reclamant a fost condamnat definitiv prin decizia penală nr. DP97j a Curții de Apel .... la pedeapsa închisorii cu executare pentru săvârșirea infracțiunilor prevăzute de art. 239 alin.2 Cod penal şi art. 37 alin.l din Decretul nr. 328/1966.</w:t>
      </w:r>
    </w:p>
    <w:p>
      <w:pPr>
        <w:pStyle w:val="Normal"/>
        <w:ind w:firstLine="708"/>
        <w:jc w:val="both"/>
        <w:rPr/>
      </w:pPr>
      <w:r>
        <w:rPr>
          <w:rFonts w:eastAsia="Calibri"/>
          <w:lang w:val="en-US" w:eastAsia="en-US"/>
        </w:rPr>
        <w:t>În urma recursului în anulare formulat de Procurorul General al României, s-a dispus trimiterea cauzei la Parchetul de pe lângă Judecătoria ..., pentru ca ulterior prin Ordonanța din .. iunie 2002, s-a dispus scoaterea de sub urmărire penală întrucât nu sunt întrunite elementele constitutive ale infracțiunilor sus arătate, faptele fiind şi prescrise.</w:t>
      </w:r>
    </w:p>
    <w:p>
      <w:pPr>
        <w:pStyle w:val="Normal"/>
        <w:ind w:firstLine="708"/>
        <w:jc w:val="both"/>
        <w:rPr/>
      </w:pPr>
      <w:r>
        <w:rPr>
          <w:rFonts w:eastAsia="Calibri"/>
          <w:lang w:val="en-US" w:eastAsia="en-US"/>
        </w:rPr>
        <w:t>Prin urmare, recurentul – reclamant are dreptul la despăgubiri conform art. 504 C.pr.pen. pentru reținerea, arestarea, condamnarea, cercetarea pe nedrept timp de .. ani, având în vedere ca Decizia Curții Constituționale nr. 45/10.03.1998 a stabilit că dispozițiile art. 504 sunt constituționale numai în măsură în care nu limitează, la ipotezele prevăzute în text, cazul în care statul răspunde patrimonial pentru prejudiciile cauzate prin erori judiciare săvârșite în procesele penale, potrivit art. 48 alin.3 (art. 52 alin.3) din Constituție, hotărârea instanței de fond fiind pronunțată cu încălcarea Deciziei nr. 45/10.03.1998.</w:t>
      </w:r>
    </w:p>
    <w:p>
      <w:pPr>
        <w:pStyle w:val="Normal"/>
        <w:ind w:firstLine="708"/>
        <w:jc w:val="both"/>
        <w:rPr/>
      </w:pPr>
      <w:r>
        <w:rPr>
          <w:rFonts w:eastAsia="Calibri"/>
          <w:lang w:val="en-US" w:eastAsia="en-US"/>
        </w:rPr>
        <w:t>Sentința apelată cuprinde motive străine de pricină, întrucât instanța de fond a reținut că „în ceea ce privește arestarea preventivă, tribunalul reţine că faţă de reclamant nu s-a pronunțat o hotărâre definitivă de achitare, ci a fost scos de sub urmărire penală faptele fiind prescrise”.</w:t>
      </w:r>
    </w:p>
    <w:p>
      <w:pPr>
        <w:pStyle w:val="Normal"/>
        <w:ind w:firstLine="708"/>
        <w:jc w:val="both"/>
        <w:rPr/>
      </w:pPr>
      <w:r>
        <w:rPr>
          <w:rFonts w:eastAsia="Calibri"/>
          <w:lang w:val="en-US" w:eastAsia="en-US"/>
        </w:rPr>
        <w:t>Or, prin Ordonanța Parchetului de pe lângă Tribunalul ... din 28.06.2002 s-a dispus scoaterea de sub urmărire penală a recurentului – reclamant, întrucât nu sunt întrunite elementele constitutive ale infracțiunilor pentru care a fost reținut, arestat, cercetat, condamnat, fiind făcută şi mențiunea că faptele sunt şi prescrise.</w:t>
      </w:r>
    </w:p>
    <w:p>
      <w:pPr>
        <w:pStyle w:val="Normal"/>
        <w:ind w:firstLine="708"/>
        <w:jc w:val="both"/>
        <w:rPr>
          <w:rFonts w:eastAsia="Calibri"/>
          <w:lang w:val="en-US" w:eastAsia="en-US"/>
        </w:rPr>
      </w:pPr>
      <w:r>
        <w:rPr>
          <w:rFonts w:eastAsia="Calibri"/>
          <w:lang w:val="en-US" w:eastAsia="en-US"/>
        </w:rPr>
        <w:t>Prin urmare, contrar celor reținute de judecătorul fondului, recurentul - reclamant nu a fost scos de sub urmărire penală pentru că faptele erau prescrise, ci pentru că nu erau întrunite elementele constitutive ale infracțiunilor.</w:t>
        <w:tab/>
      </w:r>
    </w:p>
    <w:p>
      <w:pPr>
        <w:pStyle w:val="Normal"/>
        <w:ind w:firstLine="708"/>
        <w:jc w:val="both"/>
        <w:rPr>
          <w:rFonts w:eastAsia="Calibri"/>
          <w:lang w:val="en-US" w:eastAsia="en-US"/>
        </w:rPr>
      </w:pPr>
      <w:r>
        <w:rPr>
          <w:rFonts w:eastAsia="Calibri"/>
          <w:lang w:val="en-US" w:eastAsia="en-US"/>
        </w:rPr>
        <w:t>Hotărârea a fost pronunțată de instanța de fond cu încălcarea Deciziei Curții Constituționale nr. 45/10.03.1998 şi cu aplicarea greșită a art. 504 C.pr.pen., întrucât instanța de fond a respins acordarea despăgubirilor pentru arestarea pe nedrept, reținând că „faţă de reclamant nu s-a pronunțat o hotărâre definitivă de achitare, ci a fost scos de sub urmărire penală, faptele fiind prescrise. Pe parcursul cercetării penale la care a fost supus reclamantul nu s-a constatat nelegalitatea măsurii arestării preventive în sensul art. 504 C.pr.pen., astfel că nici instanța civilă nu poate concluziona în acest sens”.</w:t>
        <w:tab/>
      </w:r>
    </w:p>
    <w:p>
      <w:pPr>
        <w:pStyle w:val="Normal"/>
        <w:ind w:firstLine="708"/>
        <w:jc w:val="both"/>
        <w:rPr/>
      </w:pPr>
      <w:r>
        <w:rPr>
          <w:rFonts w:eastAsia="Calibri"/>
          <w:lang w:val="en-US" w:eastAsia="en-US"/>
        </w:rPr>
        <w:t>Recurentul – reclamant solicită instanței să constate că hotărârea a fost pronunțată cu încălcarea deciziei nr. 45/10.03.1998 a Curţii Constituţionale şi cu aplicarea greșită a art. 504 C.pr.pen., având în vedere că legiuitorul a modificat conținutul art. 504 C.pr.pen. în raport de Decizia Curții Constituționale, chiar instanța de control judiciar, Curtea de Apel ..., motivând în acest sens atunci când a trimis cauza spre rejudecare aceleiași instanțe, aspecte omise însă de judecătorul fondului.</w:t>
      </w:r>
    </w:p>
    <w:p>
      <w:pPr>
        <w:pStyle w:val="Normal"/>
        <w:ind w:firstLine="708"/>
        <w:jc w:val="both"/>
        <w:rPr>
          <w:rFonts w:eastAsia="Calibri"/>
          <w:lang w:val="en-US" w:eastAsia="en-US"/>
        </w:rPr>
      </w:pPr>
      <w:r>
        <w:rPr>
          <w:rFonts w:eastAsia="Calibri"/>
          <w:lang w:val="en-US" w:eastAsia="en-US"/>
        </w:rPr>
        <w:t>„</w:t>
      </w:r>
      <w:r>
        <w:rPr>
          <w:rFonts w:eastAsia="Calibri"/>
          <w:lang w:val="en-US" w:eastAsia="en-US"/>
        </w:rPr>
        <w:t>Prin această decizie, obligatorie pentru celelalte instanțe, instanța constituțională a reținut că dispozițiile articolului 504 Cod procedură penală sunt constituționale numai în măsura în care nu limitează, la ipotezele prevăzute în text, cazul în care statul răspunde patrimonial pentru prejudiciile cauzate prin erori judiciare săvârșite în procesele penale, potrivit articolului 48 alin. 3 din Constituție.</w:t>
      </w:r>
    </w:p>
    <w:p>
      <w:pPr>
        <w:pStyle w:val="Normal"/>
        <w:ind w:firstLine="708"/>
        <w:jc w:val="both"/>
        <w:rPr>
          <w:rFonts w:eastAsia="Calibri"/>
          <w:lang w:val="en-US" w:eastAsia="en-US"/>
        </w:rPr>
      </w:pPr>
      <w:r>
        <w:rPr>
          <w:rFonts w:eastAsia="Calibri"/>
          <w:lang w:val="en-US" w:eastAsia="en-US"/>
        </w:rPr>
        <w:t>După pronunțarea acestei decizii şi în vederea punerii dispozițiilor legale menționate anterior în concordanţă cu legea fundamentală, legiuitorul a modificat dispozițiile articolului 504 Cod procedură penală, în noua reglementare prevăzându-se expres faptul că are dreptul la repararea pagubei persoana care a fost condamnată definitiv... dacă în urma rejudecării cauzei s-a pronunțat o hotărâre definitivă de achitare, dar şi persoana care, în cursul procesului penal, a fost privată de libertate ori căreia i s-a restrâns libertatea în mod nelegal ... prin ordonanță a procurorului de scoatere de sub urmărire penală.</w:t>
      </w:r>
    </w:p>
    <w:p>
      <w:pPr>
        <w:pStyle w:val="Normal"/>
        <w:ind w:firstLine="708"/>
        <w:jc w:val="both"/>
        <w:rPr/>
      </w:pPr>
      <w:r>
        <w:rPr>
          <w:rFonts w:eastAsia="Calibri"/>
          <w:lang w:val="en-US" w:eastAsia="en-US"/>
        </w:rPr>
        <w:t>Având în vedere că recurentul - reclamant a fost condamnat definitiv la pedeapsa închisorii cu executare, pentru ca în urma recursului în anulare promovat de Procurorul General al României, să se dispună trimiterea cauzei la Parchetul de pe lângă Judecătoria ..., pentru ca ulterior prin Ordonanța din ... iunie 2002, să se dispună scoaterea de sub urmărire penală, întrucât nu sunt întrunite elementele constitutive ale infracțiunilor sus arătate, recurentul solicită instanței de control judiciar să constate temeinicia capătului principal al cererii de chemare în judecată şi pe cale de consecință, să se dispună admiterea apelului, schimbarea sentinței apelate în sensul admiterii cererii de chemare în judecată şi obligarea pârâtului Statul Român prin Ministerul Finanțelor Publice la plata sumei de .. lei ron cu titlu de daune morale pentru prejudiciul cauzat pentru eroarea judiciară săvârșită în procesul penal constând în reținerea, arestarea, cercetarea, condamnarea pe nedrept a recurentului – reclamant.</w:t>
      </w:r>
    </w:p>
    <w:p>
      <w:pPr>
        <w:pStyle w:val="Normal"/>
        <w:ind w:firstLine="708"/>
        <w:jc w:val="both"/>
        <w:rPr>
          <w:rFonts w:eastAsia="Calibri"/>
          <w:lang w:val="en-US" w:eastAsia="en-US"/>
        </w:rPr>
      </w:pPr>
      <w:r>
        <w:rPr>
          <w:rFonts w:eastAsia="Calibri"/>
          <w:lang w:val="en-US" w:eastAsia="en-US"/>
        </w:rPr>
        <w:t>Recurentul – reclamant solicită instanței să constate că hotărârea cuprinde motive străine de pricină, întrucât instanța de fond a reținut: „cererile reclamantului referitoare la durata excesivă a procesului, acestea nu se încadrează în prejudiciile care pot fi solicitate în temeiul art. 504 C.pr.pen., temei juridic care a fost reținut de către instanțele de control judiciar ca fiind incident în prezenta speță”.</w:t>
      </w:r>
    </w:p>
    <w:p>
      <w:pPr>
        <w:pStyle w:val="Normal"/>
        <w:ind w:firstLine="708"/>
        <w:jc w:val="both"/>
        <w:rPr>
          <w:rFonts w:eastAsia="Calibri"/>
          <w:lang w:val="en-US" w:eastAsia="en-US"/>
        </w:rPr>
      </w:pPr>
      <w:r>
        <w:rPr>
          <w:rFonts w:eastAsia="Calibri"/>
          <w:lang w:val="en-US" w:eastAsia="en-US"/>
        </w:rPr>
        <w:t>Hotărârea cuprinde motive străine de pricină întrucât recurentul – reclamant nu a cerut despăgubiri pentru durata excesivă a procesului - deși orice persoană are dreptul la un proces echitabil şi la rezolvarea cauzei sale într-un termen rezonabil conform art. 6 din CEDO, ci a cerut despăgubiri pentru reținerea, arestarea, cercetarea şi condamnarea pe nedrept într-un proces penal ce a durat 10 ani şi care i-a cauzat prejudicii atât morale cât şi materiale, i-au cauzat afectarea sănătății şi îmbolnăvirea, fiind nevoit să se  pensioneze înainte de limita de vârstă, i-a afectat demnitatea şi i-a deteriorat relațiile de familie, suportând consecințe negative, suferințe fizice şi psihice imense ca urmare a oprobiului şi disprețului societăţii în urma arestării, inculpării şi condamnării pe nedrept de comiterea unor fapte grave.</w:t>
      </w:r>
    </w:p>
    <w:p>
      <w:pPr>
        <w:pStyle w:val="Normal"/>
        <w:ind w:firstLine="708"/>
        <w:jc w:val="both"/>
        <w:rPr>
          <w:rFonts w:eastAsia="Calibri"/>
          <w:lang w:val="en-US" w:eastAsia="en-US"/>
        </w:rPr>
      </w:pPr>
      <w:r>
        <w:rPr>
          <w:rFonts w:eastAsia="Calibri"/>
          <w:lang w:val="en-US" w:eastAsia="en-US"/>
        </w:rPr>
        <w:t xml:space="preserve">Hotărârea pronunțată de instanța de fond cuprinde motive străine de pricină şi nu cuprinde motivele pe care se sprijină întrucât nu cuprinde motivele pentru care instanța de fond a respins capătul de cerere privind obligarea pârâtului la plata despăgubirilor datorate ca urmare a erorii judiciare săvârșite în procesul penal şi care a avut drept urmare afectarea sănătății, pensionarea înainte de limita de vârstă şi afectarea relațiilor de familie, judecătorul fondului motivând doar că „faţă de situația de fapt şi actele dosarului nu poate fi reținută afectarea sănătății reclamantului, pensionarea înainte de limita de vârstă, afectarea relațiilor de familie, pentru o reținere de 24 de ore”. </w:t>
      </w:r>
    </w:p>
    <w:p>
      <w:pPr>
        <w:pStyle w:val="Normal"/>
        <w:ind w:firstLine="708"/>
        <w:jc w:val="both"/>
        <w:rPr/>
      </w:pPr>
      <w:r>
        <w:rPr>
          <w:rFonts w:eastAsia="Calibri"/>
          <w:lang w:val="en-US" w:eastAsia="en-US"/>
        </w:rPr>
        <w:t>Or, faţă de aspectele reținute de instanțele de control judiciar şi care erau obligatorii pentru judecătorul fondului, respectiv condamnarea definitivă a recurentului - reclamant prin decizia penală nr. DP97j a Curții de Apel .... la pedeapsa închisorii cu executare pentru săvârșirea infracțiunilor prevăzute de art. 239 alin.2 Cod penal şi art. 37 alin.l din Decretul nr. 328/1966, pentru ca în urma recursului în anulare formulat de Procurorul General al României, să se dispună trimiterea cauzei la Parchetul de pe lângă Judecătoria ..., iar ulterior prin Ordonanța din ..iunie 2002, să se dispună scoaterea de sub urmărire penală întrucât nu sunt întrunite elementele constitutive ale infracțiunilor sus arătate, faptele fiind şi prescrise, recurentul – reclamant solicitând instanței să constate că în speță nu este vorba doar de o reținere de 24 de ore, cum a reținut instanța de fond, cu încălcarea Deciziei nr. 45/10.03.1998 şi cu aplicarea greșită a art. 504 C.pr.pen., ci este vorba de o eroare judiciară săvârșită în procesul penal constând în reținerea, arestarea, cercetarea, condamnarea acestuia pe nedrept într-un proces care a durat.. ani şi care i-a cauzat imense  prejudicii pe plan fizic, psihic, social, uman, familial, etc.</w:t>
      </w:r>
    </w:p>
    <w:p>
      <w:pPr>
        <w:pStyle w:val="Normal"/>
        <w:ind w:firstLine="708"/>
        <w:jc w:val="both"/>
        <w:rPr/>
      </w:pPr>
      <w:r>
        <w:rPr>
          <w:rFonts w:eastAsia="Calibri"/>
          <w:lang w:val="en-US" w:eastAsia="en-US"/>
        </w:rPr>
        <w:t>3. Hotărârea nu cuprinde motivele pe care se sprijină, întrucât nu cuprinde soluția dată capătului de cerere privind obligarea pârâtului la plata despăgubirilor reprezentând diferența dintre salariu şi alte venituri pe care recurentul – reclamant le-ar fi realizat şi ajutorul social primit în perioada 199..-200.. şi a diferenței dintre pensia pe care ar fi primit-o în condiții normale şi pensia pe care o primeşte din cauza  întreruperii serviciului şi pensionarii medicale.</w:t>
      </w:r>
    </w:p>
    <w:p>
      <w:pPr>
        <w:pStyle w:val="Normal"/>
        <w:ind w:firstLine="708"/>
        <w:jc w:val="both"/>
        <w:rPr>
          <w:rFonts w:eastAsia="Calibri"/>
          <w:lang w:val="en-US" w:eastAsia="en-US"/>
        </w:rPr>
      </w:pPr>
      <w:r>
        <w:rPr>
          <w:rFonts w:eastAsia="Calibri"/>
          <w:lang w:val="en-US" w:eastAsia="en-US"/>
        </w:rPr>
        <w:t>Totodată, hotărârea nu cuprinde motivele pe care se sprijină întrucât nu cuprinde, conform art. 261 alin. l pct.5 Cod Procedură Civilă, motivele pentru care instanța de fond a înlăturat acest capăt de cerere şi nici probele administrate în cauză în dovedirea acțiunii, respectiv proba cu înscrisuri, martori şi expertiza contabilă.</w:t>
      </w:r>
    </w:p>
    <w:p>
      <w:pPr>
        <w:pStyle w:val="Normal"/>
        <w:ind w:firstLine="708"/>
        <w:jc w:val="both"/>
        <w:rPr>
          <w:rFonts w:eastAsia="Calibri"/>
          <w:lang w:val="en-US" w:eastAsia="en-US"/>
        </w:rPr>
      </w:pPr>
      <w:r>
        <w:rPr>
          <w:rFonts w:eastAsia="Calibri"/>
          <w:lang w:val="en-US" w:eastAsia="en-US"/>
        </w:rPr>
        <w:t>Recurentul – reclamant solicită instanței să dispună admiterea apelului, schimbarea sentinței apelate în sensul admiterii acțiunii aşa cum a fost formulată, completată şi precizată, având în vedere probele administrate în cauză, înlăturate nemotivat de instanța de fond şi următoarele considerente:</w:t>
      </w:r>
    </w:p>
    <w:p>
      <w:pPr>
        <w:pStyle w:val="Normal"/>
        <w:ind w:firstLine="708"/>
        <w:jc w:val="both"/>
        <w:rPr>
          <w:rFonts w:eastAsia="Calibri"/>
          <w:lang w:val="en-US" w:eastAsia="en-US"/>
        </w:rPr>
      </w:pPr>
      <w:r>
        <w:rPr>
          <w:rFonts w:eastAsia="Calibri"/>
          <w:lang w:val="en-US" w:eastAsia="en-US"/>
        </w:rPr>
        <w:t>La data de 22.01.1993, recurentul – reclamant a fost reţinut, iar ulterior arestat preventiv de la data de 23.01.1993 până la 25.01.1993, după care a fost liberat provizoriu pe cauțiune.</w:t>
      </w:r>
    </w:p>
    <w:p>
      <w:pPr>
        <w:pStyle w:val="Normal"/>
        <w:ind w:firstLine="708"/>
        <w:jc w:val="both"/>
        <w:rPr/>
      </w:pPr>
      <w:r>
        <w:rPr>
          <w:rFonts w:eastAsia="Calibri"/>
          <w:lang w:val="en-US" w:eastAsia="en-US"/>
        </w:rPr>
        <w:t xml:space="preserve">Prin rechizitoriul din data de 21.04.1993 întocmit în dosarul nr. 25/P/1993 al Parchetului de pe lângă Tribunalul ... (Procuratura Județului ...), recurentul – reclamant a fost trimis în judecată pentru săvârşirea infracțiunilor prevăzute de art. 37 alin.l din Decretul nr. 328/1966 şi art. 239 alin.2 C.pen. cu referire la art. 1 alin.2 din Decretul nr. 41/1990, iar conform prevederilor art. 264 C.pr.pen., dosarul cauzei a fost înaintat Judecătoriei .... </w:t>
      </w:r>
    </w:p>
    <w:p>
      <w:pPr>
        <w:pStyle w:val="Normal"/>
        <w:ind w:firstLine="708"/>
        <w:jc w:val="both"/>
        <w:rPr/>
      </w:pPr>
      <w:r>
        <w:rPr>
          <w:rFonts w:eastAsia="Calibri"/>
          <w:lang w:val="en-US" w:eastAsia="en-US"/>
        </w:rPr>
        <w:t>La data de 16.12.1993, Curtea Supremă de Justiție a dispus strămutarea cauzei la Judecătoria .....</w:t>
      </w:r>
    </w:p>
    <w:p>
      <w:pPr>
        <w:pStyle w:val="Normal"/>
        <w:ind w:firstLine="708"/>
        <w:jc w:val="both"/>
        <w:rPr/>
      </w:pPr>
      <w:r>
        <w:rPr>
          <w:rFonts w:eastAsia="Calibri"/>
          <w:lang w:val="en-US" w:eastAsia="en-US"/>
        </w:rPr>
        <w:t>Prin sentința penală nr. ....../13.10.1995 pronunțată în dosarul nr. ..../1994, recurentul – reclamant a fost condamnat pentru infracțiunea de ultraj prevăzută de art. 239 alin. 2 C.pen. cu aplicarea art. 1 alin. 2 din Decretul nr. 41/1990 la pedeapsa de 2 ani închisoare cu aplicarea art. 81-82 C.pen. şi a fost achitat în baza art. 10 lit. d C.pr.pen. pentru infracțiunea prevăzută de art. 37 alin. l din Decretul nr. 328/1966.</w:t>
      </w:r>
    </w:p>
    <w:p>
      <w:pPr>
        <w:pStyle w:val="Normal"/>
        <w:ind w:firstLine="708"/>
        <w:jc w:val="both"/>
        <w:rPr/>
      </w:pPr>
      <w:r>
        <w:rPr>
          <w:rFonts w:eastAsia="Calibri"/>
          <w:lang w:val="en-US" w:eastAsia="en-US"/>
        </w:rPr>
        <w:t>Prin decizia penală nr. ...18.10.1996 pronunțată de Tribunalul .... în dosarul penal nr. .../1996, recurentul – reclamant a fost achitat şi pentru infracțiunea prevăzută de art. 239 alin.2 C.pen. cu aplicarea art. 1 şi 2 din Decretul nr. 41/1990.</w:t>
      </w:r>
    </w:p>
    <w:p>
      <w:pPr>
        <w:pStyle w:val="Normal"/>
        <w:ind w:firstLine="708"/>
        <w:jc w:val="both"/>
        <w:rPr/>
      </w:pPr>
      <w:r>
        <w:rPr>
          <w:rFonts w:eastAsia="Calibri"/>
          <w:lang w:val="en-US" w:eastAsia="en-US"/>
        </w:rPr>
        <w:t>Prin decizia penală nr. Dp97 pronunțată de Curtea de Apel .... în dosarul penal nr. ../1997, s-a dispus condamnarea recurentului – reclamant pentru infracțiunea prevăzută de art. 239 alin. 2 C.pen. cu referire la art. 1 şi 2 din Decretul nr.41/1990 la 2 ani închisoare, iar pentru infracțiunea prevăzută de art. 37 alin. l din Decretul nr. 328/1966 la 1 an şi 6 luni închisoare, iar în baza art. 33-34 lit.b C.pen. s-a dispus să execute pedeapsa cea mai grea, de doi ani închisoare în regim de detenție făcând aplicarea prevederilor art. 71 şi art. 64 C.pen..</w:t>
      </w:r>
    </w:p>
    <w:p>
      <w:pPr>
        <w:pStyle w:val="Normal"/>
        <w:ind w:firstLine="708"/>
        <w:jc w:val="both"/>
        <w:rPr/>
      </w:pPr>
      <w:r>
        <w:rPr>
          <w:rFonts w:eastAsia="Calibri"/>
          <w:lang w:val="en-US" w:eastAsia="en-US"/>
        </w:rPr>
        <w:t>Prin decizia penală nr. Dp 99 pronunțată în dosarul nr. D98, Curtea Supremă de Justiţie - Sectia Penală a admis recursul în anulare declarat de către Procurorul General al Parchetului de pe lângă Curtea Supremă de Justiție şi s-a dispus restituirea cauzei la Parchetul de pe lângă Judecătoria ... pentru completarea urmăririi penale.</w:t>
      </w:r>
    </w:p>
    <w:p>
      <w:pPr>
        <w:pStyle w:val="Normal"/>
        <w:ind w:firstLine="708"/>
        <w:jc w:val="both"/>
        <w:rPr/>
      </w:pPr>
      <w:r>
        <w:rPr>
          <w:rFonts w:eastAsia="Calibri"/>
          <w:lang w:val="en-US" w:eastAsia="en-US"/>
        </w:rPr>
        <w:t>În urma cercetărilor efectuate de Parchetul de pe lângă Judecătoria ... în dosarul nr.O1, s-a dispus scoaterea recurentului – reclamant de sub urmărire penală prin Ordonanța din data de 28.06.2002, pentru faptele prevăzute de art. 239 alin.2 C.pen. cu aplicarea art. 13 C.pen. şi art. 37 alin. l din Decretul nr. 328/1966, întrucât nu sunt întrunite elementele constitutive ale acestor infracțiuni.</w:t>
      </w:r>
    </w:p>
    <w:p>
      <w:pPr>
        <w:pStyle w:val="Normal"/>
        <w:ind w:firstLine="708"/>
        <w:jc w:val="both"/>
        <w:rPr/>
      </w:pPr>
      <w:r>
        <w:rPr>
          <w:rFonts w:eastAsia="Calibri"/>
          <w:lang w:val="en-US" w:eastAsia="en-US"/>
        </w:rPr>
        <w:t>Prin aceeași ordonanță de scoatere de sub urmărire penală din data de ....06.2002, s-a dispus neînceperea urmăririi penale faţă de P1 şi M2sub aspectul săvârşirii infracțiunii de mărturie mincinoasă prev. de art. 260 C.pen., întrucât exista o cauză care înlătura caracterul penal al faptei, respectiv constrângerea morală, restituirea către recurentul – reclamant a cauțiunii de 100.000 lei consemnată la CEC ... cu recipisa nr. 8/423001 din 25.01.1993 şi s-a dispus declinarea competenţei de soluționare a cauzei în favoarea Parchetului de pe lângă Tribunalul Militar ..., pentru cercetarea lucrătorilor de poliţie P1, P2şi P3în legătură cu faptele comise.</w:t>
        <w:tab/>
      </w:r>
    </w:p>
    <w:p>
      <w:pPr>
        <w:pStyle w:val="Normal"/>
        <w:ind w:firstLine="708"/>
        <w:jc w:val="both"/>
        <w:rPr/>
      </w:pPr>
      <w:r>
        <w:rPr>
          <w:rFonts w:eastAsia="Calibri"/>
          <w:lang w:val="en-US" w:eastAsia="en-US"/>
        </w:rPr>
        <w:t>Conform art. 52 alin.3 din Constituție, statul răspunde patrimonial pentru prejudiciile cauzate prin erorile judiciare.</w:t>
      </w:r>
    </w:p>
    <w:p>
      <w:pPr>
        <w:pStyle w:val="Normal"/>
        <w:ind w:firstLine="708"/>
        <w:jc w:val="both"/>
        <w:rPr>
          <w:rFonts w:eastAsia="Calibri"/>
          <w:lang w:val="en-US" w:eastAsia="en-US"/>
        </w:rPr>
      </w:pPr>
      <w:r>
        <w:rPr>
          <w:rFonts w:eastAsia="Calibri"/>
          <w:lang w:val="en-US" w:eastAsia="en-US"/>
        </w:rPr>
        <w:t>Obligația statului la repararea pagubei în cazul luării unei măsuri preventive sau în cazul condamnării pe nedrept, indiferent de temeiul scoaterii de sub urmărire penală sau al achitării şi de infracțiunea imputată, decurge din raporturile de drept public şi îşi are drept cauză eroarea judiciară.</w:t>
      </w:r>
    </w:p>
    <w:p>
      <w:pPr>
        <w:pStyle w:val="Normal"/>
        <w:ind w:firstLine="708"/>
        <w:jc w:val="both"/>
        <w:rPr>
          <w:rFonts w:eastAsia="Calibri"/>
          <w:lang w:val="en-US" w:eastAsia="en-US"/>
        </w:rPr>
      </w:pPr>
      <w:r>
        <w:rPr>
          <w:rFonts w:eastAsia="Calibri"/>
          <w:lang w:val="en-US" w:eastAsia="en-US"/>
        </w:rPr>
        <w:t>Răspunderea revine statului în temeiul art. 504 şi urm. C.pr.pen., decurgând din raporturile de drept public.</w:t>
      </w:r>
    </w:p>
    <w:p>
      <w:pPr>
        <w:pStyle w:val="Normal"/>
        <w:ind w:firstLine="708"/>
        <w:jc w:val="both"/>
        <w:rPr/>
      </w:pPr>
      <w:r>
        <w:rPr>
          <w:rFonts w:eastAsia="Calibri"/>
          <w:lang w:val="en-US" w:eastAsia="en-US"/>
        </w:rPr>
        <w:t>Repararea prejudiciului trebuie să fie integrală fără distincție între prejudiciul moral sau material.</w:t>
      </w:r>
    </w:p>
    <w:p>
      <w:pPr>
        <w:pStyle w:val="Normal"/>
        <w:ind w:firstLine="708"/>
        <w:jc w:val="both"/>
        <w:rPr/>
      </w:pPr>
      <w:r>
        <w:rPr>
          <w:rFonts w:eastAsia="Calibri"/>
          <w:lang w:val="en-US" w:eastAsia="en-US"/>
        </w:rPr>
        <w:t>Daunele morale constau în atingerea adusă valorilor care definesc personalitatea umană, valori care se referă la existenţa fizică a omului, la sănătatea şi integritatea corporală, la cinste, demnitate, onoare, prestigiu profesional şi alte valori similare.</w:t>
      </w:r>
    </w:p>
    <w:p>
      <w:pPr>
        <w:pStyle w:val="Normal"/>
        <w:ind w:firstLine="708"/>
        <w:jc w:val="both"/>
        <w:rPr>
          <w:rFonts w:eastAsia="Calibri"/>
          <w:lang w:val="en-US" w:eastAsia="en-US"/>
        </w:rPr>
      </w:pPr>
      <w:r>
        <w:rPr>
          <w:rFonts w:eastAsia="Calibri"/>
          <w:lang w:val="en-US" w:eastAsia="en-US"/>
        </w:rPr>
        <w:t>Cuantificarea prejudiciului moral nu este supusă unor criterii legale de determinare. Cuantumul daunelor morale se stabilește prin apreciere ca urmare a aplicării de către instanța de judecată a criteriilor referitoare la consecințele negative suferite de cel în cauză în plan fizic şi psihic, importanţa valorilor lezate, măsura în care au fost lezate aceste valori, intensitatea cu care au fost percepute consecințele vătămării, măsura în care a fost afectată situația familială, profesională, socială, sănătatea şi integritatea corporală.</w:t>
      </w:r>
    </w:p>
    <w:p>
      <w:pPr>
        <w:pStyle w:val="Normal"/>
        <w:ind w:firstLine="708"/>
        <w:jc w:val="both"/>
        <w:rPr/>
      </w:pPr>
      <w:r>
        <w:rPr>
          <w:rFonts w:eastAsia="Calibri"/>
          <w:lang w:val="en-US" w:eastAsia="en-US"/>
        </w:rPr>
        <w:t>3.1. În ceea ce privește capătul de cerere privind obligarea pârâtului Statul Român prin Ministerul Finanțelor Publice la plata sumei de .. lei ron cu titlu de daune morale, recurentul – reclamant învederează instanței că este solicitat pentru prejudiciul cauzat de următoarele situații şi împrejurări:</w:t>
      </w:r>
    </w:p>
    <w:p>
      <w:pPr>
        <w:pStyle w:val="Normal"/>
        <w:ind w:firstLine="708"/>
        <w:jc w:val="both"/>
        <w:rPr/>
      </w:pPr>
      <w:r>
        <w:rPr>
          <w:rFonts w:eastAsia="Calibri"/>
          <w:lang w:val="en-US" w:eastAsia="en-US"/>
        </w:rPr>
        <w:t>- agresiunile fizice şi bătăile exercitate de către polițiștii P1, P2şi P3cu ocazia reținerii şi arestării recurentului – reclamant, ce a avut loc în luna ianuarie 1993, aşa cum rezultă din declarațiile martorilor audiaţi în cursul judecării cauzei penale, dar şi în prezenta cauză, situație ce rezultă şi din ordonanța din ...06.2002 a Parchetului de pe lângă Judecătoria ... dispusă în dosarul nr. O1 prin care s-a declinat competenţa de soluționare a cauzei în favoarea Parchetului de pe lângă Tribunalul Militar ..., pentru cercetarea polițistului P1 sub aspectul săvârşirii infracțiunilor de cercetare abuzivă şi instigare la mărturie mincinoasă a martorilor M1 şi M2 care au fost constrânși moral de către polițistul P1 să dea declarații nereale, precum şi cercetarea polițiștilor P2 şi P3în legătură cu declarațiile date pe parcursul urmăririi penale şi a judecării cauzei penale;</w:t>
      </w:r>
    </w:p>
    <w:p>
      <w:pPr>
        <w:pStyle w:val="Normal"/>
        <w:ind w:firstLine="708"/>
        <w:jc w:val="both"/>
        <w:rPr/>
      </w:pPr>
      <w:r>
        <w:rPr>
          <w:rFonts w:eastAsia="Calibri"/>
          <w:lang w:val="en-US" w:eastAsia="en-US"/>
        </w:rPr>
        <w:t>- din declarațiile martorilor M3 (f.... dosar fond) şi M4 (f. ... dosar fond),  rezultă cu certitudine agresiunile şi bătăile exercitate de polițiști asupra recurentului – reclamant, abuzurile acestora exercitate asupra recurentului timp de mai mulţi ani, fiind terorizat şi amenințat, situație ce a condus la îmbolnăvirea recurentului – reclamant, în perioada 199..-200.. fiind internat în spital şi ulterior în concedii medicale, situație ce a condus la pensionarea pe caz de boală a acestuia;</w:t>
      </w:r>
    </w:p>
    <w:p>
      <w:pPr>
        <w:pStyle w:val="Normal"/>
        <w:ind w:firstLine="708"/>
        <w:jc w:val="both"/>
        <w:rPr>
          <w:rFonts w:eastAsia="Calibri"/>
          <w:lang w:val="en-US" w:eastAsia="en-US"/>
        </w:rPr>
      </w:pPr>
      <w:r>
        <w:rPr>
          <w:rFonts w:eastAsia="Calibri"/>
          <w:lang w:val="en-US" w:eastAsia="en-US"/>
        </w:rPr>
        <w:t>- presiunile şi amenințările permanente exercitate de către polițiști timp de mai mulţi ani, după punerea în libertate în luna ianuarie 1993, când aceştia se deplasau la locuința recurentului – reclamant creându-i o stare de stres permanentă ce a condus la îmbolnăvirea acestuia, internarea în unităţi medicale şi în final, pensionarea sa în anul 1997 pe caz de boală;</w:t>
      </w:r>
    </w:p>
    <w:p>
      <w:pPr>
        <w:pStyle w:val="Normal"/>
        <w:ind w:firstLine="708"/>
        <w:jc w:val="both"/>
        <w:rPr/>
      </w:pPr>
      <w:r>
        <w:rPr>
          <w:rFonts w:eastAsia="Calibri"/>
          <w:lang w:val="en-US" w:eastAsia="en-US"/>
        </w:rPr>
        <w:t>- la data reținerii şi arestării pe nedrept, recurentul – reclamant  avea funcția de ... la ..., iar ulterior, prestigiul acestuia în unitatea în care lucra şi în localitatea în care domicilia, a fost afectat; anterior reținerii, arestării, cercetării şi condamnării pe nedrept, recurentul – reclamant  se bucura de respect şi prestigiu din partea colegilor de serviciu, a șefilor, precum şi din partea concetățenilor săi;</w:t>
      </w:r>
    </w:p>
    <w:p>
      <w:pPr>
        <w:pStyle w:val="Normal"/>
        <w:ind w:firstLine="708"/>
        <w:jc w:val="both"/>
        <w:rPr>
          <w:rFonts w:eastAsia="Calibri"/>
          <w:lang w:val="en-US" w:eastAsia="en-US"/>
        </w:rPr>
      </w:pPr>
      <w:r>
        <w:rPr>
          <w:rFonts w:eastAsia="Calibri"/>
          <w:lang w:val="en-US" w:eastAsia="en-US"/>
        </w:rPr>
        <w:t>- consecința directă a reținerii şi arestării, cercetării şi condamnării recurentului – reclamant  pe nedrept a fost afectarea situației familiale, în special copiii săi au avut de suferit, ce, în acea perioada, aveau vârste fragede, fiind traumatizați prin desele abuzuri săvârşite de polițiștii care se deplasau la locuința sa, ameninţându-l; aceștia foloseau sirena cu semnale acustice a autoturismului din dotarea Poliţiei Rutiere atunci când veneau la locuința recurentului – reclamant;</w:t>
      </w:r>
    </w:p>
    <w:p>
      <w:pPr>
        <w:pStyle w:val="Normal"/>
        <w:ind w:firstLine="708"/>
        <w:jc w:val="both"/>
        <w:rPr>
          <w:rFonts w:eastAsia="Calibri"/>
          <w:lang w:val="en-US" w:eastAsia="en-US"/>
        </w:rPr>
      </w:pPr>
      <w:r>
        <w:rPr>
          <w:rFonts w:eastAsia="Calibri"/>
          <w:lang w:val="en-US" w:eastAsia="en-US"/>
        </w:rPr>
        <w:t>- în toată perioada de la reținerea şi arestarea recurentului – reclamant din luna ianuarie 1993, cât şi după condamnarea sa prin decizia penală nr. Dp97 pronunțată de Curtea de Apel .... - Secția ..la pedeapsa de .. ani de închisoare cu executare în regim de detenție şi până la pronunțarea deciziei nr. Dp99 de către Curtea Supremă de Justiție - Secția Penală, recurentul – reclamant a fost supus unui stres emoţional foarte intens datorat implicării în procesul penal cu consecința îmbolnăvirii pentru afecțiuni medicale grave, fiind nevoit să se pensioneze medical;</w:t>
      </w:r>
    </w:p>
    <w:p>
      <w:pPr>
        <w:pStyle w:val="Normal"/>
        <w:ind w:firstLine="708"/>
        <w:jc w:val="both"/>
        <w:rPr/>
      </w:pPr>
      <w:r>
        <w:rPr>
          <w:rFonts w:eastAsia="Calibri"/>
          <w:lang w:val="en-US" w:eastAsia="en-US"/>
        </w:rPr>
        <w:t>- durata excesivă a cercetărilor penale pe parcursul unei perioade lungi de timp (ianuarie 199.. - iunie 200..);</w:t>
      </w:r>
    </w:p>
    <w:p>
      <w:pPr>
        <w:pStyle w:val="Normal"/>
        <w:ind w:firstLine="708"/>
        <w:jc w:val="both"/>
        <w:rPr/>
      </w:pPr>
      <w:r>
        <w:rPr>
          <w:rFonts w:eastAsia="Calibri"/>
          <w:lang w:val="en-US" w:eastAsia="en-US"/>
        </w:rPr>
        <w:t>- pierderea dreptului de a conduce autovehicule pe drumurile publice prin anularea permisului de conducere în urma condamnării pe nedrept prin decizia penală nr. Dp97 pronunțată de Curtea de Apel .... - Secția ...şi redobândirea permisului de conducere abia în anul 2002 ca urmare a adoptării ordonanței de scoatere de sub urmărire penală din ...06.2002 a Parchetului de pe lângă Judecătoria ... în dosarul nr. O1;</w:t>
      </w:r>
    </w:p>
    <w:p>
      <w:pPr>
        <w:pStyle w:val="Normal"/>
        <w:ind w:firstLine="708"/>
        <w:jc w:val="both"/>
        <w:rPr>
          <w:rFonts w:eastAsia="Calibri"/>
          <w:lang w:val="en-US" w:eastAsia="en-US"/>
        </w:rPr>
      </w:pPr>
      <w:r>
        <w:rPr>
          <w:rFonts w:eastAsia="Calibri"/>
          <w:lang w:val="en-US" w:eastAsia="en-US"/>
        </w:rPr>
        <w:t>- durata excesivă a cauzelor penale şi a cauzelor civile timp de 24 de ani prin încălcarea art. 6 din CEDO ca urmare a nerespectarii principiului securității raporturilor juridice şi a egalităţii armelor, cât şi din perspectiva duratei excesive a procedurilor judiciare penale şi civile, fiind încălcat astfel termenul rezonabil.</w:t>
      </w:r>
    </w:p>
    <w:p>
      <w:pPr>
        <w:pStyle w:val="Normal"/>
        <w:ind w:firstLine="708"/>
        <w:jc w:val="both"/>
        <w:rPr>
          <w:rFonts w:eastAsia="Calibri"/>
          <w:lang w:val="en-US" w:eastAsia="en-US"/>
        </w:rPr>
      </w:pPr>
      <w:r>
        <w:rPr>
          <w:rFonts w:eastAsia="Calibri"/>
          <w:lang w:val="en-US" w:eastAsia="en-US"/>
        </w:rPr>
        <w:t>Prejudiciul pe care recurentul – reclamant l-a suferit este evident şi rezultă atât din atingerea adusă drepturilor şi intereselor de ordin patrimonial (prejudiciu material), cât şi din încălcarea dreptului său la libertate, suferințele de ordin fizic şi psihic, atingerea adusă onoarei şi reputației sale (prejudiciu moral).</w:t>
      </w:r>
    </w:p>
    <w:p>
      <w:pPr>
        <w:pStyle w:val="Normal"/>
        <w:ind w:firstLine="708"/>
        <w:jc w:val="both"/>
        <w:rPr>
          <w:rFonts w:eastAsia="Calibri"/>
          <w:lang w:val="en-US" w:eastAsia="en-US"/>
        </w:rPr>
      </w:pPr>
      <w:r>
        <w:rPr>
          <w:rFonts w:eastAsia="Calibri"/>
          <w:lang w:val="en-US" w:eastAsia="en-US"/>
        </w:rPr>
        <w:t>Una din condițiile esențiale prevăzute de lege pentru repararea prejudiciului, indiferent de natura sa patrimonială sau nepatrimonială, este caracterul cert al acestuia care presupune că acesta este sigur, atât în ceea ce privește existenţa sa, cât şi în privința posibilității de evaluare.</w:t>
      </w:r>
    </w:p>
    <w:p>
      <w:pPr>
        <w:pStyle w:val="Normal"/>
        <w:ind w:firstLine="708"/>
        <w:jc w:val="both"/>
        <w:rPr/>
      </w:pPr>
      <w:r>
        <w:rPr>
          <w:rFonts w:eastAsia="Calibri"/>
          <w:lang w:val="en-US" w:eastAsia="en-US"/>
        </w:rPr>
        <w:t>În privința daunelor morale în cuantum de ... lei constând în prejudiciul moral suferit ca urmare a reținerii, arestării abuzive, cercetării şi condamnării pe nedrept timp de ... ani, recurentul – reclamant solicită instanței să aibă în vedere consecințele negative pe care le-a suferit pe plan fizic şi psihic, aşa cum au fost dovedite prin probele administrate în faţa instanței de fond, importanţa valorilor morale lezate, măsura în care au fost lezate aceste valori şi intensitatea cu care au fost percepute consecințele vătămării, măsura în care i-a fost afectată situația familială, profesională şi socială.</w:t>
      </w:r>
    </w:p>
    <w:p>
      <w:pPr>
        <w:pStyle w:val="Normal"/>
        <w:ind w:firstLine="708"/>
        <w:jc w:val="both"/>
        <w:rPr/>
      </w:pPr>
      <w:r>
        <w:rPr>
          <w:rFonts w:eastAsia="Calibri"/>
          <w:lang w:val="en-US" w:eastAsia="en-US"/>
        </w:rPr>
        <w:t>Lipsirea de libertate, cercetarea timp de ... ani şi condamnarea pe nedrept i-au adus atingere gravă cinstei, onoarei şi reputației recurentului – reclamant şi au determinat deteriorarea sănătăţii sale ce a condus la pensionarea din motive medicale, aşa cum rezultă din înscrisurile depuse la dosar şi din declarațiile martorilor înlăturate nemotivat de instanța de fond.</w:t>
      </w:r>
    </w:p>
    <w:p>
      <w:pPr>
        <w:pStyle w:val="Normal"/>
        <w:ind w:firstLine="708"/>
        <w:jc w:val="both"/>
        <w:rPr/>
      </w:pPr>
      <w:r>
        <w:rPr>
          <w:rFonts w:eastAsia="Calibri"/>
          <w:lang w:val="en-US" w:eastAsia="en-US"/>
        </w:rPr>
        <w:t>Martora M 4 a declarat în faţa instanței de fond că "în anul 199.. reclamantul a fost bătut de polițiști, după ce a fost urmărit. Urmare a condamnării reclamantului şi a urmăririi la care a fost supus, acesta a rămas cu traume psihice şi fizice, a devenit o persoană bolnavă atât fizic, cât şi psihic, continuând să ia medicamente. În repetate rânduri, organele de poliţie în mașină apelând la portavoce îl făceau pe reclamant hoţ, solicitând sătenilor să vină să-l vadă. Aceasta a creat reclamantului o stare de panică. Şi în prezent reclamantul spune că aude acele voci. Atunci când se striga hoţ i s-a strigat şi cuvântul criminal. După toate aceste evenimente, în discuțiile pe care le-am purtat cu reclamantul, atât eu cât şi ceilalți ne-am dat seama că nu mai este normal, ceea ce m-a determinat să afirm că este bolnav psihic. Din discuțiile cu reclamantul am înţeles că acesta este în permanenţă sub presiunea organelor de poliţie, afirmații făcute după ce a fost pus în libertate pe parcursul desfășurării anchetei. Iniţial reclamantul a fost pensionat pe caz de boală după care a ajuns la limita de vârstă. În toată perioada după arestare, soția reclamantului spunea că a cheltuit aproape .. cu drumurile făcute, judecăți şi celelalte cheltuieli, legate de starea reclamantului, plus medicamente. La acea dată reclamantul avea copii minori, iar situația materială a familiei s-a resimțit foarte mult în sensul rău al cuvântului”.</w:t>
      </w:r>
    </w:p>
    <w:p>
      <w:pPr>
        <w:pStyle w:val="Normal"/>
        <w:ind w:firstLine="708"/>
        <w:jc w:val="both"/>
        <w:rPr/>
      </w:pPr>
      <w:r>
        <w:rPr>
          <w:rFonts w:eastAsia="Calibri"/>
          <w:lang w:val="en-US" w:eastAsia="en-US"/>
        </w:rPr>
        <w:t>Martora M3a declarat în faţa instanței de fond că „îl cunosc pe reclamant deoarece domiciliem în aceeași localitate. Știu că în 1993, acesta a fost bătut de polițiști mai rău ca un câine, personal l-am văzut. A fost urmărit de poliţie şi când a fost prins a fost bătut. După câteva ore a fost arestat şi dus la ... unde aşa cum a spus acesta a fost, de asemenea, bătut. Când a venit acasă abia se putea ţine pe picioare. Timp de doi ani de zile mereu venea poliţia la el la poartă şi îl amenința că îl arestează, ceea ce îi crea o stare de stres permanentă. Reclamantul a avut o cădere psihică după acele evenimente, astfel încât erau momente când nu suporta nici un fel de zgomot şi avea o atitudine pe care nu o mai avea înainte. La data când a fost luat de poliţie, reclamantul lucra la .... După ce a fost arestat şi eliberat nu a mai putut să lucreze iar medicii au propus pensionarea acestuia, deoarece avea afecțiuni psihice. În anul 2001 s-a pensionat pentru limită de vârstă. Anterior acestui an a fost pensionat medical doi ani. În perioada 1993-1999 reclamantul era angajat la ...., însă era mai mult în concediu medical şi în spital. Este știut faptul că poliţia în repetate rânduri îl necăjea pe reclamant folosind mașina cu sirenă atunci când trecea pe lângă poarta lui. De asemenea, am surprins momentul în care reclamantul a fost adus în mașina poliţiei în localitate bătut fiind, iar polițiștii strigau să vina oamenii să vadă un criminal, afirmații pe care le faceau prin staţie. În prezent reclamantul este bolnav fizic şi psihic, mâna dreaptă nu o mișcă nici acum. Cunosc faptul că era amenințat cu arestarea deoarece aceste amenințări erau făcute prin staţie. Eu aveam program de lucru 12 cu 24, nu cunosc motivul pentru care poliţia se purta aşa cu reclamantul. Eu l-am văzut pe reclamant lovit şi ud”.</w:t>
      </w:r>
    </w:p>
    <w:p>
      <w:pPr>
        <w:pStyle w:val="Normal"/>
        <w:ind w:firstLine="708"/>
        <w:jc w:val="both"/>
        <w:rPr>
          <w:rFonts w:eastAsia="Calibri"/>
          <w:lang w:val="en-US" w:eastAsia="en-US"/>
        </w:rPr>
      </w:pPr>
      <w:r>
        <w:rPr>
          <w:rFonts w:eastAsia="Calibri"/>
          <w:lang w:val="en-US" w:eastAsia="en-US"/>
        </w:rPr>
        <w:t>Recurentul – reclamant învederează instanței că din actele medicale depuse la dosarul de fond, rezultă afecțiunea medicală pe care a dobandit-o în cursul procesului penal, ca urmare a presiunilor şi abuzurilor exercitate asupra sa, psihoză depresivă.</w:t>
      </w:r>
    </w:p>
    <w:p>
      <w:pPr>
        <w:pStyle w:val="Normal"/>
        <w:ind w:firstLine="708"/>
        <w:jc w:val="both"/>
        <w:rPr/>
      </w:pPr>
      <w:r>
        <w:rPr>
          <w:rFonts w:eastAsia="Calibri"/>
          <w:lang w:val="en-US" w:eastAsia="en-US"/>
        </w:rPr>
        <w:t>Solicită recurentul – reclamant instanței să constate că eroarea judiciară săvârşită în procesul penal i-a cauzat ingerințe grave în dreptul la libertate şi siguranță, astfel că suma de .... lei reprezintă o reparație echitabilă a prejudiciului moral suportat.</w:t>
      </w:r>
    </w:p>
    <w:p>
      <w:pPr>
        <w:pStyle w:val="Normal"/>
        <w:ind w:firstLine="708"/>
        <w:jc w:val="both"/>
        <w:rPr/>
      </w:pPr>
      <w:r>
        <w:rPr>
          <w:rFonts w:eastAsia="Calibri"/>
          <w:lang w:val="en-US" w:eastAsia="en-US"/>
        </w:rPr>
        <w:t>3.2. În ceea ce privește obligarea pârâtului Statul Român prin Ministerul Finanţelor Publice la plata sumei de .... lei ron cu titlu de daune materiale reprezentate de cheltuielile efectuate în procesul penal şi cu plata medicamentelor şi a tratamentelor afecțiunilor medicale ce au aparut din cauza procesului penal, recurentul – reclamant învederează instanței că hotărârea pronunțată de instanța de fond nu cuprinde motivele pe care se sprijină, întrucât nu cuprinde, conform art. 261 alin.1 pct.5 Cod Procedură Civilă, motivele pentru care instanța de fond a înlăturat probele administrate în cauză pentru dovedirea acestui capăt de cerere.</w:t>
      </w:r>
    </w:p>
    <w:p>
      <w:pPr>
        <w:pStyle w:val="Normal"/>
        <w:ind w:firstLine="708"/>
        <w:jc w:val="both"/>
        <w:rPr>
          <w:rFonts w:eastAsia="Calibri"/>
          <w:lang w:val="en-US" w:eastAsia="en-US"/>
        </w:rPr>
      </w:pPr>
      <w:r>
        <w:rPr>
          <w:rFonts w:eastAsia="Calibri"/>
          <w:lang w:val="en-US" w:eastAsia="en-US"/>
        </w:rPr>
        <w:t>Astfel, instanța de fond a respins acest capăt de cerere ca neîntemeiat, reținând că aceste cheltuieli nu au fost dovedite.</w:t>
      </w:r>
    </w:p>
    <w:p>
      <w:pPr>
        <w:pStyle w:val="Normal"/>
        <w:ind w:firstLine="708"/>
        <w:jc w:val="both"/>
        <w:rPr/>
      </w:pPr>
      <w:r>
        <w:rPr>
          <w:rFonts w:eastAsia="Calibri"/>
          <w:lang w:val="en-US" w:eastAsia="en-US"/>
        </w:rPr>
        <w:t>Este evident că suma solicitată cu titlu de daune materiale reprezentate de cheltuielile efectuate în procesul penal ce a ţinut 10 ani este modică în raport cu cuantumul cheltuielilor efectiv realizate în perioada 199..-200... reprezentate de plata avocaţilor, plata transportului martorilor audiaţi în faţa instanțelor penale din ...., contravaloarea transportului de la domiciliul reclamantului la acea vreme, comuna ...., la instanțele de judecată din municipiul ...., cu ocazia termenelor de judecată.</w:t>
      </w:r>
    </w:p>
    <w:p>
      <w:pPr>
        <w:pStyle w:val="Normal"/>
        <w:ind w:firstLine="708"/>
        <w:jc w:val="both"/>
        <w:rPr/>
      </w:pPr>
      <w:r>
        <w:rPr>
          <w:rFonts w:eastAsia="Calibri"/>
          <w:lang w:val="en-US" w:eastAsia="en-US"/>
        </w:rPr>
        <w:t>Hotărârea instanței de fond în sensul că recurentul – reclamant nu a dovedit acest capăt de cerere, apare ca fiind nemotivată, în condițiile în care la dosarul cauzei se află declarația martorei M4, proba testimonială fiind încuviinţată de instanța de fond.</w:t>
      </w:r>
    </w:p>
    <w:p>
      <w:pPr>
        <w:pStyle w:val="Normal"/>
        <w:ind w:firstLine="708"/>
        <w:jc w:val="both"/>
        <w:rPr/>
      </w:pPr>
      <w:r>
        <w:rPr>
          <w:rFonts w:eastAsia="Calibri"/>
          <w:lang w:val="en-US" w:eastAsia="en-US"/>
        </w:rPr>
        <w:t>Astfel, martora M4 a declarat în faţa instanței de fond, că „în anul 1993 reclamantul a fost bătut de polițiști, după ce a fost urmărit. Urmare a condamnării reclamantului şi a urmăririi la care a fost supus, acesta a rămas cu traume psihice şi fizice, a devenit o persoană bolnavă atat fizic cât şi psihic, continuând să ia medicamente. În repetate rânduri organele de poliţie în mașină apelând la portavoce îl făceau pe reclamant hoţ, solicitând sătenilor să vină să-l vadă. Aceasta a creat reclamantului o stare de panică. Şi în prezent reclamantul spune că aude acele voci. Atunci când se striga hoţ i s-a strigat şi cuvântul criminal. După toate aceste evenimente în discuțiile pe care le-am purtat cu reclamantul atat eu cât şi ceilalți ne-am dat seama că nu mai este normal, ceea ce m-a determinat să afirm că este bolnav psihic. Din discuțiile cu reclamantul am înţeles că acesta este în permanenţă sub presiunea organelor de poliţie, afirmații făcute după ce a fost pus în libertate pe parcursul desfășurării anchetei. Iniţial reclamantul a fost pensionat pe caz de boală după care a ajuns la limita de vârstă. În toată perioada după arestare, soția reclamantului spunea că a cheltuit aproape 1 miliard cu drumurile făcute, judecăți şi celelalte cheltuieli, legate de starea reclamantului, plus medicamente. La acea dată reclamantul avea copii minori, iar situația materială a familiei s-a resimțit foarte mult în sensul rău al cuvântului”.</w:t>
      </w:r>
    </w:p>
    <w:p>
      <w:pPr>
        <w:pStyle w:val="Normal"/>
        <w:ind w:firstLine="708"/>
        <w:jc w:val="both"/>
        <w:rPr/>
      </w:pPr>
      <w:r>
        <w:rPr>
          <w:rFonts w:eastAsia="Calibri"/>
          <w:lang w:val="en-US" w:eastAsia="en-US"/>
        </w:rPr>
        <w:t>Recurentul – reclamant învederează instanței că în cadrul sumei de .... lei ron solicitată cu titlu de daune materiale reprezentate de cheltuielile efectuate în procesul penal şi cheltuielile legate de tratarea afecțiunilor pe care le-a suferit ca urmare a procesului penal, a solicitat şi suma de ... lei rol reprezentând cauțiunea pe care a consemnat-o la ... ... cu recipisa nr. .../25.01.1993, sumă ce a intrat în bugetul statului anterior emiterii ordonanței de scoatere de sub urmărire penală din data de 28.06.2002, însă hotărârea instanței de fond nu cuprinde soluția cu privire la acest capăt de cerere.</w:t>
      </w:r>
    </w:p>
    <w:p>
      <w:pPr>
        <w:pStyle w:val="Normal"/>
        <w:ind w:firstLine="708"/>
        <w:jc w:val="both"/>
        <w:rPr/>
      </w:pPr>
      <w:r>
        <w:rPr>
          <w:rFonts w:eastAsia="Calibri"/>
          <w:lang w:val="en-US" w:eastAsia="en-US"/>
        </w:rPr>
        <w:t>Deși prin ordonanța din data de 28.06.2002 s-a dispus restituirea cauțiunii în cuantum de ... lei rol, recurentul – reclamant  nu a mai putut să recupereze această sumă întrucât a intrat în bugetul statului (trecuseră 9 ani de la data consemnării), motive pentru care solicită obligarea pârâtului şi la plata acestei sume actualizată cu indicele de inflație şi a dobânzii legale aferente.</w:t>
      </w:r>
    </w:p>
    <w:p>
      <w:pPr>
        <w:pStyle w:val="Normal"/>
        <w:ind w:firstLine="708"/>
        <w:jc w:val="both"/>
        <w:rPr/>
      </w:pPr>
      <w:r>
        <w:rPr>
          <w:rFonts w:eastAsia="Calibri"/>
          <w:lang w:val="en-US" w:eastAsia="en-US"/>
        </w:rPr>
        <w:t>Recurentul – reclamant solicită instanței de control judiciar să constate ca prin administrarea probei cu înscrisuri şi a probei cu martora M4, a făcut dovada capătului de cerere privind obligarea pârâtului Statul Român prin Ministerul Finanțelor Publice la plata sumei de .... lei ron cu titlu de daune materiale reprezentate de cheltuielile efectuate în procesul penal şi de tratarea afecțiunilor ce i-au aparut din cauza procesului penal, şi, pe cale de consecință, să dispună admiterea apelului, schimbarea sentinței apelate în sensul obligării pârâtului şi la plata sumei de ... lei ron cu titlu de daune materiale.</w:t>
      </w:r>
    </w:p>
    <w:p>
      <w:pPr>
        <w:pStyle w:val="Normal"/>
        <w:ind w:firstLine="708"/>
        <w:jc w:val="both"/>
        <w:rPr/>
      </w:pPr>
      <w:r>
        <w:rPr>
          <w:rFonts w:eastAsia="Calibri"/>
          <w:lang w:val="en-US" w:eastAsia="en-US"/>
        </w:rPr>
        <w:t>3.3. În ceea ce privește capătul de cerere privind obligarea pârâtului Statul Român prin Ministerul Finanțelor Publice la plata despăgubirilor reprezentând diferența dintre salariul şi alte venituri pe care recurentul – reclamant le-ar fi realizat şi pensia pentru caz de boală primită în perioada 199..-200.. şi diferența dintre pensia pe care ar fi primit-o în condiții normale privind continuitatea în muncă şi pensia pe care o primeşte din luna septembrie 2001 şi până în prezent datorită întreruperii continuității în muncă şi a pensionarii pe caz de boală, recurentul – reclamant solicită instanței de control judiciar să constate că hotărârea nu cuprinde motivele pe care se sprijnă întrucât nu cuprinde, conform art. 261 alin.l pct.5 Cod Procedură Civilă, motivele pentru care instanța de fond a înlăturat proba cu înscrisuri şi proba cu expertiza contabilă administrate în cauză.</w:t>
      </w:r>
    </w:p>
    <w:p>
      <w:pPr>
        <w:pStyle w:val="Normal"/>
        <w:ind w:firstLine="708"/>
        <w:jc w:val="both"/>
        <w:rPr>
          <w:rFonts w:eastAsia="Calibri"/>
          <w:lang w:val="en-US" w:eastAsia="en-US"/>
        </w:rPr>
      </w:pPr>
      <w:r>
        <w:rPr>
          <w:rFonts w:eastAsia="Calibri"/>
          <w:lang w:val="en-US" w:eastAsia="en-US"/>
        </w:rPr>
        <w:t>Instanța de fond a respins acest capăt de cerere motivat de faptul că „faţă de situația de fapt şi actele dosarului nu poate fi reținută afectarea sănătaţii reclamantului, pensionarea înainte de limita de vârstă, afectarea relațiilor de familie, pentru o reținere de 24 de ore”, hotărârea fiind pronunțată cu încălcarea Deciziei Curții Constitutionale nr. 45/10.03.1998, cu aplicarea greșită a art. 504 C.pr.pen. şi cu încălcarea dispozițiilor art. 297 alin.l teza finală Cod Procedură Civilă întrucât, aşa cum a arătat recurentul – reclamant, instanțele de control judiciar au reţinut că rezultă fără echivoc, dreptul său la despăgubiri pentru eroarea judiciară săvârşită în procesul penal ce a durat 10 ani şi nu doar pentru o reținere de 24 de ore aşa cum a motivat judecătorul fondului.</w:t>
      </w:r>
    </w:p>
    <w:p>
      <w:pPr>
        <w:pStyle w:val="Normal"/>
        <w:ind w:firstLine="708"/>
        <w:jc w:val="both"/>
        <w:rPr/>
      </w:pPr>
      <w:r>
        <w:rPr>
          <w:rFonts w:eastAsia="Calibri"/>
          <w:lang w:val="en-US" w:eastAsia="en-US"/>
        </w:rPr>
        <w:t>Recurentul – reclamant solicită instanței de control judiciar să constate că prin administrarea probei cu expertiza contabilă, a făcut dovada acestui capăt de cerere, raportul de expertiză întocmit în cauză de dl. expert EX1nefiind contestat de intimaţii-pârâţi, întrucât aceștia nu au formulat obiectiuni.</w:t>
      </w:r>
    </w:p>
    <w:p>
      <w:pPr>
        <w:pStyle w:val="Normal"/>
        <w:ind w:firstLine="708"/>
        <w:jc w:val="both"/>
        <w:rPr/>
      </w:pPr>
      <w:r>
        <w:rPr>
          <w:rFonts w:eastAsia="Calibri"/>
          <w:lang w:val="en-US" w:eastAsia="en-US"/>
        </w:rPr>
        <w:t>Totodată, din proba cu înscrisuri administrată în cauză, respectiv deciziile privind acordarea pensiei pentru pierderea capacităţii de muncă nr. .../17.03.1999 şi nr. .../august 1999 şi decizia nr. .../21.01.2002 privind acordarea pensiei pentru limita de vârstă, rezultă că din cauza erorii judiciare în procesul penal recurentul – reclamant  a suferit pierderea capacităţii de muncă şi din cauza întreruperii continuității în muncă, acesta a fost pensionat cu o pensie mai mică decât cea care i s-ar fi cuvenit dacă nu ar fi intervenit reținerea, arestarea, cercetarea şi condamnarea sa pe nedrept.</w:t>
      </w:r>
    </w:p>
    <w:p>
      <w:pPr>
        <w:pStyle w:val="Normal"/>
        <w:ind w:firstLine="708"/>
        <w:jc w:val="both"/>
        <w:rPr/>
      </w:pPr>
      <w:r>
        <w:rPr>
          <w:rFonts w:eastAsia="Calibri"/>
          <w:lang w:val="en-US" w:eastAsia="en-US"/>
        </w:rPr>
        <w:t>Recurentul – reclamant solicită instanței să dispună admiterea apelului, schimbarea sentinței apelate în sensul obligării pârâtului Statul Român prin Ministerul Finanțelor Publice la plata sumelor stabilite prin raportul de expertiză contabilă întocmit de dl. expert EX1cu titlu de daune materiale reprezentând:</w:t>
      </w:r>
    </w:p>
    <w:p>
      <w:pPr>
        <w:pStyle w:val="Normal"/>
        <w:ind w:firstLine="708"/>
        <w:jc w:val="both"/>
        <w:rPr/>
      </w:pPr>
      <w:r>
        <w:rPr>
          <w:rFonts w:eastAsia="Calibri"/>
          <w:lang w:val="en-US" w:eastAsia="en-US"/>
        </w:rPr>
        <w:t>- suma de .. lei ron cuvenită cu titluri de drepturi salariale în perioada mai 199...-august 199.. şi respectiv în perioada 01.10.199.. - august 200.. corespunzătoare funcției şi a drepturilor salariale cuvenite recurentului – reclamant,</w:t>
      </w:r>
    </w:p>
    <w:p>
      <w:pPr>
        <w:pStyle w:val="Normal"/>
        <w:ind w:firstLine="708"/>
        <w:jc w:val="both"/>
        <w:rPr>
          <w:rFonts w:eastAsia="Calibri"/>
          <w:lang w:val="en-US" w:eastAsia="en-US"/>
        </w:rPr>
      </w:pPr>
      <w:r>
        <w:rPr>
          <w:rFonts w:eastAsia="Calibri"/>
          <w:lang w:val="en-US" w:eastAsia="en-US"/>
        </w:rPr>
        <w:t>- suma de ... lei reprezentând diferența dintre cuantumul pensiei încasate pentru limita de vârstă şi a celei cuvenite recurentului – reclamant dacă ar fi avut calitatea de salariat în perioada mai 199..- august 200..., sumă stabilită pentru perioada septembrie 200.-decembrie 201..</w:t>
      </w:r>
    </w:p>
    <w:p>
      <w:pPr>
        <w:pStyle w:val="Normal"/>
        <w:ind w:firstLine="708"/>
        <w:jc w:val="both"/>
        <w:rPr>
          <w:rFonts w:eastAsia="Calibri"/>
          <w:lang w:val="en-US" w:eastAsia="en-US"/>
        </w:rPr>
      </w:pPr>
      <w:r>
        <w:rPr>
          <w:rFonts w:eastAsia="Calibri"/>
          <w:lang w:val="en-US" w:eastAsia="en-US"/>
        </w:rPr>
        <w:t>Recurentul – reclamant învederează instanței că prin încheierea din .02.2017, parte integrantă din sentința apelată, instanța de fond a respins cererea sa de suplimentare a obiectivelor expertizei în sensul stabilirii şi actualizării sumelor la momentul decembrie 2016, suma stabilită fiind devalorizată, apreciind că actualizarea poate fi făcută şi în faza executării silite.</w:t>
      </w:r>
    </w:p>
    <w:p>
      <w:pPr>
        <w:pStyle w:val="Normal"/>
        <w:ind w:firstLine="708"/>
        <w:jc w:val="both"/>
        <w:rPr>
          <w:rFonts w:eastAsia="Calibri"/>
          <w:lang w:val="en-US" w:eastAsia="en-US"/>
        </w:rPr>
      </w:pPr>
      <w:r>
        <w:rPr>
          <w:rFonts w:eastAsia="Calibri"/>
          <w:lang w:val="en-US" w:eastAsia="en-US"/>
        </w:rPr>
        <w:t>Solicită instanței să constate că hotărârea a fost pronunțată cu încălcarea dispozițiilor art. 628 Noul Cod de Procedură Civilă, întrucât executorul poate actualiza în funcție de rata inflației doar de la data când hotărârea judecătorească a devenit executorie şi nu de la data când i se datorează aceste drepturi, decembrie 1997 până în prezent. Totodată, recurentul – reclamant a solicitat să calculeze expertul dobanda legală aferentă sumelor stabilite cu titlu de diferență, dobânda legală neputând fi calculată de executor dacă nu este stipulată în titlul executoriu.</w:t>
      </w:r>
    </w:p>
    <w:p>
      <w:pPr>
        <w:pStyle w:val="Normal"/>
        <w:ind w:firstLine="708"/>
        <w:jc w:val="both"/>
        <w:rPr>
          <w:rFonts w:eastAsia="Calibri"/>
          <w:lang w:val="en-US" w:eastAsia="en-US"/>
        </w:rPr>
      </w:pPr>
      <w:r>
        <w:rPr>
          <w:rFonts w:eastAsia="Calibri"/>
          <w:lang w:val="en-US" w:eastAsia="en-US"/>
        </w:rPr>
        <w:t>Prin urmare, recurentul – reclamant solicită instanței să încuviinţeze suplimentarea obiectivelor expertizei conform cererii pe care a depus-o la dosarul de fond la termenul de judecată din data de 14.02.2017, cu următoarele obiective:</w:t>
      </w:r>
    </w:p>
    <w:p>
      <w:pPr>
        <w:pStyle w:val="Normal"/>
        <w:ind w:firstLine="708"/>
        <w:jc w:val="both"/>
        <w:rPr/>
      </w:pPr>
      <w:r>
        <w:rPr>
          <w:rFonts w:eastAsia="Calibri"/>
          <w:lang w:val="en-US" w:eastAsia="en-US"/>
        </w:rPr>
        <w:t>1. Actualizarea sumei de .. lei reprezentând drepturi salariale cuvenite în perioada mai 199.. - august 200.. şi respectiv 01.10.199.. - august 200.. la data efectuării raportului pentru fiecare perioadă cuprinsă în Anexa nr. 1 la raport, respectiv: decembrie 199..- decembrie 201.., decembrie 199.. - decembrie 201.., decembrie 199..- decembrie 201.., decembrie 200.. – decembrie 201.. şi august 200.. - decembrie 201.. cu indicele de inflație şi calculul dobânzii legale penalizatoare aferente prevăzute de OG nr. 13/2011.</w:t>
      </w:r>
    </w:p>
    <w:p>
      <w:pPr>
        <w:pStyle w:val="Normal"/>
        <w:ind w:firstLine="708"/>
        <w:jc w:val="both"/>
        <w:rPr/>
      </w:pPr>
      <w:r>
        <w:rPr>
          <w:rFonts w:eastAsia="Calibri"/>
          <w:lang w:val="en-US" w:eastAsia="en-US"/>
        </w:rPr>
        <w:t>2. Stabilirea diferenței dintre cuantumul pensiei încasate pentru limita de vârstă şi a celei cuvenite reclamantului dacă acesta ar fi avut calitatea de salariat în perioada mai 199.. - august 200.. şi pentru perioada decembrie 201.. - prezent şi actualizarea tuturor sumelor lunare care se cuveneau reclamantului, reprezentând diferența dintre pensia efectiv încasată şi pensia cuvenită (anexa nr. 3 la raport) cu indicele de inflație şi calculul dobânzii legale penalizatoare aferente prevăzute de OG nr. 13/2011.</w:t>
      </w:r>
    </w:p>
    <w:p>
      <w:pPr>
        <w:pStyle w:val="Normal"/>
        <w:ind w:firstLine="708"/>
        <w:jc w:val="both"/>
        <w:rPr/>
      </w:pPr>
      <w:r>
        <w:rPr>
          <w:rFonts w:eastAsia="Calibri"/>
          <w:lang w:val="en-US" w:eastAsia="en-US"/>
        </w:rPr>
        <w:t>Recurentul – reclamant solicită instanței de control judiciar să constate că prejudiciul material constând în drepturile salariale de care a fost lipsit în perioada mai 199..- august 200.. şi respectiv 01.10.199.. - august 200.. şi în diferența dintre cuantumul pensiei încasate pentru limita de vârstă şi a celei cuvenite acestuia dacă ar fi avut calitatea de salariat în perioada mai 199.. - august 200.., sumă stabilită pentru perioada septembrie 200.. - decembrie 201.. este un prejudiciu cert şi rezultă atat din proba cu înscrisuri depuse la dosar, proba cu expertiza contabilă şi declarațiile martorilor M3şi M4 din care a rezultat că în perioada 199..-199.. a fost mai mult în spital şi în concediu medical şi a fost nevoit să se pensioneze medical ca urmare a afecțiunilor psihice dobândite în cursul procesului penal din cauza abuzurilor şi presiunilor la care a fost supus timp de 10 ani.</w:t>
      </w:r>
    </w:p>
    <w:p>
      <w:pPr>
        <w:pStyle w:val="Normal"/>
        <w:ind w:firstLine="708"/>
        <w:jc w:val="both"/>
        <w:rPr/>
      </w:pPr>
      <w:r>
        <w:rPr>
          <w:rFonts w:eastAsia="Calibri"/>
          <w:lang w:val="en-US" w:eastAsia="en-US"/>
        </w:rPr>
        <w:t>Pentru aceste motive, recurentul – reclamant solicită instanței să dispună admiterea apelului, schimbarea sentinței apelate în sensul obligării pârâtului Statului Român prin Ministerul Finanțelor Publice şi la plata sumei de .. lei reprezentând drepturi salariale cuvenite în perioada mai 199.. - august 200.. şi respectiv 01.10.199.. - august 200.., actualizată cu indicele de inflație şi a dobânzii legale penalizatoare aferente de la data la care i se datorau aceste drepturi până în prezent şi la plata sumei de ...lei reprezentând diferența dintre cuantumul pensiei încasate pentru limita de vârstă şi a celei cuvenite acestuia dacă ar fi avut calitatea de salariat în perioada mai 199.. - august 200.., sumă stabilită pentru perioada septembrie 200..-decembrie 201.., actualizată cu indicele de inflație şi a dobânzii legale penalizatoare aferentă de la data când i se datorau aceste drepturi de pensie şi până în prezent, precum şi în continuare până la achitarea integrală a acestor drepturi cu titlu de daune materiale.</w:t>
      </w:r>
    </w:p>
    <w:p>
      <w:pPr>
        <w:pStyle w:val="Normal"/>
        <w:ind w:firstLine="708"/>
        <w:jc w:val="both"/>
        <w:rPr/>
      </w:pPr>
      <w:r>
        <w:rPr>
          <w:rFonts w:eastAsia="Calibri"/>
          <w:lang w:val="en-US" w:eastAsia="en-US"/>
        </w:rPr>
        <w:t>3.4. În ceea ce privește capătul de cerere privind obligarea pârâtului Statul Român prin Ministerul Finanțelor Publice la plata unei prestații periodice lunare în cuantum de ... lei ron, recurentul – reclamant învederează instanței că hotărârea apelată cuprinde motive străine de pricină, întrucât instanța de fond a respins această solicitare reținând că „reclamantul nu a indicat motivul pentru care se justifică acordarea acestei prestații periodice, motiv pentru care tribunalul va respinge acest capăt de cerere ca neîntemeiat, apreciind că este suficientă suma globală acordată cu titlu de daune morale” (... lei).</w:t>
      </w:r>
    </w:p>
    <w:p>
      <w:pPr>
        <w:pStyle w:val="Normal"/>
        <w:ind w:firstLine="708"/>
        <w:jc w:val="both"/>
        <w:rPr/>
      </w:pPr>
      <w:r>
        <w:rPr>
          <w:rFonts w:eastAsia="Calibri"/>
          <w:lang w:val="en-US" w:eastAsia="en-US"/>
        </w:rPr>
        <w:t>În realitate, recurentul – reclamant a arătat instanței de fond că solicită obligarea pârâtului la plata prestației periodice lunare în cuantum de ... lei, întrucât îi este necesară pentru acoperirea în mică parte a cheltuielilor lunare generate de tratarea afecțiunilor medicale de care suferă, afecțiuni datorate procesului penal.</w:t>
      </w:r>
    </w:p>
    <w:p>
      <w:pPr>
        <w:pStyle w:val="Normal"/>
        <w:ind w:firstLine="708"/>
        <w:jc w:val="both"/>
        <w:rPr>
          <w:rFonts w:eastAsia="Calibri"/>
          <w:lang w:val="en-US" w:eastAsia="en-US"/>
        </w:rPr>
      </w:pPr>
      <w:r>
        <w:rPr>
          <w:rFonts w:eastAsia="Calibri"/>
          <w:lang w:val="en-US" w:eastAsia="en-US"/>
        </w:rPr>
        <w:t>Conform art. 998-999 Cod civil, repararea prin echivalent a prejudiciului se poate asigura atât prin acordarea unei sume globale, cât şi prin stabilirea unor prestații periodice succesive, cu caracter viager sau temporar.</w:t>
      </w:r>
    </w:p>
    <w:p>
      <w:pPr>
        <w:pStyle w:val="Normal"/>
        <w:ind w:firstLine="708"/>
        <w:jc w:val="both"/>
        <w:rPr>
          <w:rFonts w:eastAsia="Calibri"/>
          <w:lang w:val="en-US" w:eastAsia="en-US"/>
        </w:rPr>
      </w:pPr>
      <w:r>
        <w:rPr>
          <w:rFonts w:eastAsia="Calibri"/>
          <w:lang w:val="en-US" w:eastAsia="en-US"/>
        </w:rPr>
        <w:t>Eșalonarea despăgubirilor sub forma unei prestații periodice se impune pentru cheltuielile care, prin natura lor, se fac periodic. Or, recurentul – reclamant are nevoie lunar de medicamente pentru tratarea afecțiunilor de care suferă, afecțiuni apărute din cauza erorii judiciare săvârşite în procesul penal ce a durat 10 ani, a reținerii, arestării, cercetării şi condamnării pe nedrept a acestuia, a abuzurilor, amenințărilor şi presiunii exercitate asupra sa în timpul cât a durat procesul penal.</w:t>
      </w:r>
    </w:p>
    <w:p>
      <w:pPr>
        <w:pStyle w:val="Normal"/>
        <w:ind w:firstLine="708"/>
        <w:jc w:val="both"/>
        <w:rPr/>
      </w:pPr>
      <w:r>
        <w:rPr>
          <w:rFonts w:eastAsia="Calibri"/>
          <w:lang w:val="en-US" w:eastAsia="en-US"/>
        </w:rPr>
        <w:t>Prin urmare, recurentul – reclamant solicită instanței să dispună admiterea recursului, schimbarea sentinței recurate în sensul obligării pârâtului Statul Român prin Ministerul Finanțelor Publice şi la plata prestației periodice lunare în cuantum de ... lei ron/lună.</w:t>
      </w:r>
    </w:p>
    <w:p>
      <w:pPr>
        <w:pStyle w:val="Normal"/>
        <w:ind w:firstLine="708"/>
        <w:jc w:val="both"/>
        <w:rPr>
          <w:rFonts w:eastAsia="Calibri"/>
          <w:lang w:val="en-US" w:eastAsia="en-US"/>
        </w:rPr>
      </w:pPr>
      <w:r>
        <w:rPr>
          <w:rFonts w:eastAsia="Calibri"/>
          <w:lang w:val="en-US" w:eastAsia="en-US"/>
        </w:rPr>
        <w:t>4. Hotărârea a fost pronunțata cu incalcarea art. 274 Cod Procedură Civilă şi nu cuprinde motivele pe care se sprijină.</w:t>
      </w:r>
    </w:p>
    <w:p>
      <w:pPr>
        <w:pStyle w:val="Normal"/>
        <w:ind w:firstLine="708"/>
        <w:jc w:val="both"/>
        <w:rPr/>
      </w:pPr>
      <w:r>
        <w:rPr>
          <w:rFonts w:eastAsia="Calibri"/>
          <w:lang w:val="en-US" w:eastAsia="en-US"/>
        </w:rPr>
        <w:t>Prin sentința apelata, instanța de fond “a obligat pârâtul la plata cheltuielilor de judecata de .. lei, cheltuieli de judecata constând în onorariu de avocat redus conform art. 274 alin.3 C.p.c., fata de complexitatea cauzei”.</w:t>
      </w:r>
    </w:p>
    <w:p>
      <w:pPr>
        <w:pStyle w:val="Normal"/>
        <w:ind w:firstLine="708"/>
        <w:jc w:val="both"/>
        <w:rPr/>
      </w:pPr>
      <w:r>
        <w:rPr>
          <w:rFonts w:eastAsia="Calibri"/>
          <w:lang w:val="en-US" w:eastAsia="en-US"/>
        </w:rPr>
        <w:t>Hotărârea a fost pronunțată cu încălcarea art. 274 alin.l şi 2 C.pr.civ. întrucât instanța de fond nu i-a acordat cheltuielile de judecată în cuantum de 3.000 lei reprezentând onorariile experţilor (... lei onorariul expertului contabil EX1şi ... lei onorariul expertului EX2, conform dovezilor de achitare a onorariilor depuse la dosar).</w:t>
      </w:r>
    </w:p>
    <w:p>
      <w:pPr>
        <w:pStyle w:val="Normal"/>
        <w:ind w:firstLine="708"/>
        <w:jc w:val="both"/>
        <w:rPr>
          <w:rFonts w:eastAsia="Calibri"/>
          <w:lang w:val="en-US" w:eastAsia="en-US"/>
        </w:rPr>
      </w:pPr>
      <w:r>
        <w:rPr>
          <w:rFonts w:eastAsia="Calibri"/>
          <w:lang w:val="en-US" w:eastAsia="en-US"/>
        </w:rPr>
        <w:t>Potrivit art. 274 alin.l şi 2 Cod Procedură Civilă, „partea care cade în pretenții va fi obligată, la cerere, să plătească cheltuielile de judecată. Judecătorii nu pot micșora cheltuielile de timbru, taxe de procedură şi impozit proporţional, plata experţilor, despăgubirea martorilor, precum şi orice alte cheltuieli pe care partea care a câştigat va dovedi că le-a făcut”.</w:t>
      </w:r>
    </w:p>
    <w:p>
      <w:pPr>
        <w:pStyle w:val="Normal"/>
        <w:ind w:firstLine="708"/>
        <w:jc w:val="both"/>
        <w:rPr/>
      </w:pPr>
      <w:r>
        <w:rPr>
          <w:rFonts w:eastAsia="Calibri"/>
          <w:lang w:val="en-US" w:eastAsia="en-US"/>
        </w:rPr>
        <w:t>Recurentul – reclamant solicită instanţei de control judiciar să constate că instanța de fond nu i-a acordat deloc cheltuielile legate de plata experţilor în cuantum de ... lei, hotărârea fiind pronunțată cu încălcarea dispozițiilor art. 274 alin.1 şi 2 Cod Procedură Civilă.</w:t>
      </w:r>
    </w:p>
    <w:p>
      <w:pPr>
        <w:pStyle w:val="Normal"/>
        <w:ind w:firstLine="708"/>
        <w:jc w:val="both"/>
        <w:rPr>
          <w:rFonts w:eastAsia="Calibri"/>
          <w:lang w:val="en-US" w:eastAsia="en-US"/>
        </w:rPr>
      </w:pPr>
      <w:r>
        <w:rPr>
          <w:rFonts w:eastAsia="Calibri"/>
          <w:lang w:val="en-US" w:eastAsia="en-US"/>
        </w:rPr>
        <w:t>În ceea ce privește onorariile de avocat, recurentul – reclamant a solicitat obligarea pârâtului Statul Român prin Ministerul Finanțelor Publice la plata sumei de 20.000 lei reprezentând parte din onorariile avocaţilor ce l-au reprezentat în cursul tuturor ciclurilor procesuale în această cauză care a durat 14 ani (2003-2017), conform chitanțelor aflate la dosarul cauzei.</w:t>
      </w:r>
    </w:p>
    <w:p>
      <w:pPr>
        <w:pStyle w:val="Normal"/>
        <w:ind w:firstLine="708"/>
        <w:jc w:val="both"/>
        <w:rPr/>
      </w:pPr>
      <w:r>
        <w:rPr>
          <w:rFonts w:eastAsia="Calibri"/>
          <w:lang w:val="en-US" w:eastAsia="en-US"/>
        </w:rPr>
        <w:t>În acest sens, recurentul – reclamant a arătat instanței de fond că onorariile de avocaţi solicitate sunt modice având în vedere complexitatea cauzei şi munca depusă de avocaţi în perioada 2003-2017, de când se judecă în această cauză şi a constat nu numai în prezenţa acestora la multiplele termene de judecată şi susținerea cauzei, cât şi în deplasările la Casa de Pensii a Județului ... cu sediul în municipiul ..., deplasarea la Regionala de Căi Ferate Constanţa cu sediul în municipiul Constanţa pentru obținerea de relații şi acte necesare soluționării prezentei cauze, precum şi în participarea la convocările experţilor desemnați de către instanță, împrejurări ce au necesitat un volum mare de muncă efectuat de către avocaţii săi.</w:t>
      </w:r>
    </w:p>
    <w:p>
      <w:pPr>
        <w:pStyle w:val="Normal"/>
        <w:ind w:firstLine="708"/>
        <w:jc w:val="both"/>
        <w:rPr/>
      </w:pPr>
      <w:r>
        <w:rPr>
          <w:rFonts w:eastAsia="Calibri"/>
          <w:lang w:val="en-US" w:eastAsia="en-US"/>
        </w:rPr>
        <w:t>Soluția instanței de fond de reducere a onorariilor de avocaţi faţă de complexitatea cauzei apare ca o lipsă a motivării având în vedere că recurentul – reclamant  a introdus prezenta cerere de chemare în judecată pe rolul Tribunalului ... la data de 30.06.2003 şi se judecă de 14 ani, parcurgând mai multe cicluri procesuale.</w:t>
      </w:r>
    </w:p>
    <w:p>
      <w:pPr>
        <w:pStyle w:val="Normal"/>
        <w:ind w:firstLine="708"/>
        <w:jc w:val="both"/>
        <w:rPr>
          <w:rFonts w:eastAsia="Calibri"/>
          <w:lang w:val="en-US" w:eastAsia="en-US"/>
        </w:rPr>
      </w:pPr>
      <w:r>
        <w:rPr>
          <w:rFonts w:eastAsia="Calibri"/>
          <w:lang w:val="en-US" w:eastAsia="en-US"/>
        </w:rPr>
        <w:t>Totodată, hotărârea este lipsită de temei legal întrucât instanța de fond a redus onorariul de avocat în temeiul art. 274 alin. 3 Cod Procedură Civilă.</w:t>
      </w:r>
    </w:p>
    <w:p>
      <w:pPr>
        <w:pStyle w:val="Normal"/>
        <w:ind w:firstLine="708"/>
        <w:jc w:val="both"/>
        <w:rPr>
          <w:rFonts w:eastAsia="Calibri"/>
          <w:lang w:val="en-US" w:eastAsia="en-US"/>
        </w:rPr>
      </w:pPr>
      <w:r>
        <w:rPr>
          <w:rFonts w:eastAsia="Calibri"/>
          <w:lang w:val="en-US" w:eastAsia="en-US"/>
        </w:rPr>
        <w:t>Or, dispozițiile art. 274 alin. 3 Cod Procedură Civilă prevăd că „judecătorii au însă dreptul să mărească sau să micșoreze onorariile avocaţilor, potrivit cu cele prevăzute în tabloul onorariilor minimale, ori de câte ori vor constata motivat că sunt nepotrivit de mici sau de mari, faţă de valoarea pricinii sau munca îndeplinită de avocat”, iar în condițiile în care nu mai există un tablou al onorariilor minimale, dispozițiile art. 274 alin.3 Cod Procedură Civilă au căzut în desuetudine.</w:t>
      </w:r>
    </w:p>
    <w:p>
      <w:pPr>
        <w:pStyle w:val="Normal"/>
        <w:ind w:firstLine="708"/>
        <w:jc w:val="both"/>
        <w:rPr>
          <w:rFonts w:eastAsia="Calibri"/>
          <w:lang w:val="en-US" w:eastAsia="en-US"/>
        </w:rPr>
      </w:pPr>
      <w:r>
        <w:rPr>
          <w:rFonts w:eastAsia="Calibri"/>
          <w:lang w:val="en-US" w:eastAsia="en-US"/>
        </w:rPr>
        <w:t>În practică, judecătorii au în vedere criteriile CEDO referitoare la caracterul rezonabil al cheltuielilor de judecată, criterii pe care instanța de fond nu le-a analizat.</w:t>
      </w:r>
    </w:p>
    <w:p>
      <w:pPr>
        <w:pStyle w:val="Normal"/>
        <w:ind w:firstLine="708"/>
        <w:jc w:val="both"/>
        <w:rPr/>
      </w:pPr>
      <w:r>
        <w:rPr>
          <w:rFonts w:eastAsia="Calibri"/>
          <w:lang w:val="en-US" w:eastAsia="en-US"/>
        </w:rPr>
        <w:t>Recurentul – reclamant solicită instanţei de control judiciar să constate că onorariile avocaţilor în cuantum de ... lei Ron pe care le-a solicitat în faţa instanței de fond respectă criteriile CEDO referitoare la caracterul rezonabil al cheltuielilor de judecată, având în vedere valoarea obiectului cererii de chemare în judecată şi munca îndeplinită de avocaţi pe parcursul celor 14 ani de judecată în această cauză şi pe de cale de consecință, să dispună admiterea apelului, schimbarea sentinței recurate în sensul obligării pârâtului Statul Român prin Ministerul Finanțelor Publice şi la plata cheltuielilor de judecată în cuantum de .. lei ron reprezentând onorariu de avocat în cuantum de ... lei şi onorariu de experţi în cuantum de ...., precum şi la plata cheltuielilor de judecată din recurs.</w:t>
      </w:r>
    </w:p>
    <w:p>
      <w:pPr>
        <w:pStyle w:val="Normal"/>
        <w:ind w:firstLine="708"/>
        <w:jc w:val="both"/>
        <w:rPr/>
      </w:pPr>
      <w:r>
        <w:rPr>
          <w:rFonts w:eastAsia="Calibri"/>
          <w:lang w:val="en-US" w:eastAsia="en-US"/>
        </w:rPr>
        <w:t>Solicită recurentul – reclamant instanței de control judiciar să aibă în vedere şi faptul că în tot cursul procesului penal, ce a durat în perioada 199-200, prezumția de nevinovăție a fost grav încalcată prin modul de desfășurare a anchetei penale şi a procesului penal în faza de judecată soluționat cu condamnarea sa pe nedrept la 2 ani de închisoare cu executare, deși pe tot cursul procesului penal s-a apărat susținând constant nevinovăția sa, situație ce rezultă din procesul penal soluționat definitiv de Curtea de Apel .... - Secția Penală, cât şi după casarea hotărârilor pronunțate de Judecătoria ...., Tribunalul .... şi Curtea de Apel .... de către Curtea Supremă de Justiție - Secția Penală care a dispus admiterea recursului în anulare declarat de Procurorul General al României şi a dispus trimiterea cauzei la Parchetul de pe lângă Judecătoria ... pentru completarea urmăririi penale, soluționată fiind prin ordonanța de scoatere de sub urmărire penală din ....06.2002 dată în dosarul nr. O1 al Parchetului de pe lângă Judecătoria ....</w:t>
      </w:r>
    </w:p>
    <w:p>
      <w:pPr>
        <w:pStyle w:val="Normal"/>
        <w:ind w:firstLine="708"/>
        <w:jc w:val="both"/>
        <w:rPr>
          <w:rFonts w:eastAsia="Calibri"/>
          <w:lang w:val="en-US" w:eastAsia="en-US"/>
        </w:rPr>
      </w:pPr>
      <w:r>
        <w:rPr>
          <w:rFonts w:eastAsia="Calibri"/>
          <w:lang w:val="en-US" w:eastAsia="en-US"/>
        </w:rPr>
        <w:t>Pentru eroarea judiciară săvârşită în procesul penal constând în reținerea, arestarea, cercetarea, condamnarea recurentului - reclamant pe nedrept şi care i-a cauzat afectarea iremediabilă a sănătaţii şi a familiei, i-a adus grave prejudicii fizice şi psihice şi o gravă atingere adusă libertății, onoarei demnității, reputației pe plan social, profesional şi faţă de probele administrate în cauză, solicită instanței să dispună admiterea apelului, schimbarea sentinței apelate în sensul admiterii acțiunii aşa cum a fost formulată, completată şi precizată şi obligarea pârâtului Statul Român prin Ministerul Finanțelor Publice:</w:t>
      </w:r>
    </w:p>
    <w:p>
      <w:pPr>
        <w:pStyle w:val="Normal"/>
        <w:ind w:firstLine="708"/>
        <w:jc w:val="both"/>
        <w:rPr/>
      </w:pPr>
      <w:r>
        <w:rPr>
          <w:rFonts w:eastAsia="Calibri"/>
          <w:lang w:val="en-US" w:eastAsia="en-US"/>
        </w:rPr>
        <w:t>- la plata sumei de ... lei ron cu titlu de daune morale,</w:t>
      </w:r>
    </w:p>
    <w:p>
      <w:pPr>
        <w:pStyle w:val="Normal"/>
        <w:ind w:firstLine="708"/>
        <w:jc w:val="both"/>
        <w:rPr/>
      </w:pPr>
      <w:r>
        <w:rPr>
          <w:rFonts w:eastAsia="Calibri"/>
          <w:lang w:val="en-US" w:eastAsia="en-US"/>
        </w:rPr>
        <w:t>- la plata sumei de ... lei ron cu titlu de daune materiale reprezentând cheltuielile efectuate în cursul procesului penal şi pentru tratarea afecțiunilor medicale aparute din cauza procesului penal,</w:t>
      </w:r>
    </w:p>
    <w:p>
      <w:pPr>
        <w:pStyle w:val="Normal"/>
        <w:ind w:firstLine="708"/>
        <w:jc w:val="both"/>
        <w:rPr/>
      </w:pPr>
      <w:r>
        <w:rPr>
          <w:rFonts w:eastAsia="Calibri"/>
          <w:lang w:val="en-US" w:eastAsia="en-US"/>
        </w:rPr>
        <w:t>- la plata sumei de .... lei ron reprezentând drepturi salariale cuvenite în perioada mai 199..- august 200.. şi respectiv 01.10.199.. - august 200.., actualizată cu indicele de inflație şi a dobânzii legale penalizatoare aferentă de la data la care i se datorau aceste drepturi până în prezent, şi la plata sumei de ... lei ron reprezentând diferența dintre cuantumul pensiei încasate pentru limita de vârstă şi a celei cuvenite recurentului – reclamant dacă ar fi avut calitatea de salariat în perioada mai 199.. - august 200.., sumă stabilită pentru perioada septembrie 200... - decembrie 201.., actualizată cu indicele de inflație şi a dobânzii legale penalizatoare aferentă de la data când i se datorau aceste drepturi de pensie şi până în prezent, precum şi în continuare până la achitarea integrală a acestor drepturi cu titlu de daune materiale,</w:t>
      </w:r>
    </w:p>
    <w:p>
      <w:pPr>
        <w:pStyle w:val="Normal"/>
        <w:ind w:firstLine="708"/>
        <w:jc w:val="both"/>
        <w:rPr/>
      </w:pPr>
      <w:r>
        <w:rPr>
          <w:rFonts w:eastAsia="Calibri"/>
          <w:lang w:val="en-US" w:eastAsia="en-US"/>
        </w:rPr>
        <w:t>- la plata prestației periodice lunare în cuantum de .. lei Ron cu titlu de daune materiale,</w:t>
      </w:r>
    </w:p>
    <w:p>
      <w:pPr>
        <w:pStyle w:val="Normal"/>
        <w:ind w:firstLine="708"/>
        <w:jc w:val="both"/>
        <w:rPr/>
      </w:pPr>
      <w:r>
        <w:rPr>
          <w:rFonts w:eastAsia="Calibri"/>
          <w:lang w:val="en-US" w:eastAsia="en-US"/>
        </w:rPr>
        <w:t>- la plata cheltuielilor de judecată în cuantum de ... lei Ron reprezentând ... lei onorarii de avocaţi şi ... onorarii de experţi,</w:t>
      </w:r>
    </w:p>
    <w:p>
      <w:pPr>
        <w:pStyle w:val="Normal"/>
        <w:ind w:firstLine="708"/>
        <w:jc w:val="both"/>
        <w:rPr>
          <w:rFonts w:eastAsia="Calibri"/>
          <w:lang w:val="en-US" w:eastAsia="en-US"/>
        </w:rPr>
      </w:pPr>
      <w:r>
        <w:rPr>
          <w:rFonts w:eastAsia="Calibri"/>
          <w:lang w:val="en-US" w:eastAsia="en-US"/>
        </w:rPr>
        <w:t>- la plata cheltuielilor de judecată ocazionate de prezenta cale de atac.</w:t>
      </w:r>
    </w:p>
    <w:p>
      <w:pPr>
        <w:pStyle w:val="Normal"/>
        <w:ind w:firstLine="708"/>
        <w:jc w:val="both"/>
        <w:rPr>
          <w:rFonts w:eastAsia="Calibri"/>
          <w:lang w:val="en-US" w:eastAsia="en-US"/>
        </w:rPr>
      </w:pPr>
      <w:r>
        <w:rPr>
          <w:rFonts w:eastAsia="Calibri"/>
          <w:lang w:val="en-US" w:eastAsia="en-US"/>
        </w:rPr>
        <w:t>În drept, recursul a fost întemeiat pe dispozițiile legale învederate.</w:t>
      </w:r>
    </w:p>
    <w:p>
      <w:pPr>
        <w:pStyle w:val="Normal"/>
        <w:ind w:firstLine="708"/>
        <w:jc w:val="both"/>
        <w:rPr/>
      </w:pPr>
      <w:r>
        <w:rPr>
          <w:rFonts w:eastAsia="Calibri"/>
          <w:lang w:val="en-US" w:eastAsia="en-US"/>
        </w:rPr>
        <w:t>La aceeaşi dată, recurentul reclamanat a depus şi motive de</w:t>
      </w:r>
      <w:r>
        <w:rPr>
          <w:rFonts w:eastAsia="Calibri"/>
          <w:color w:val="FF0000"/>
          <w:lang w:val="en-US" w:eastAsia="en-US"/>
        </w:rPr>
        <w:t xml:space="preserve"> </w:t>
      </w:r>
      <w:r>
        <w:rPr>
          <w:rFonts w:eastAsia="Calibri"/>
          <w:lang w:val="en-US" w:eastAsia="en-US"/>
        </w:rPr>
        <w:t>apel formulate împotriva sentinței civile nr. SC17 pronunțată de Tribunalul ... - Secţia .... în dosarul nr. D07*, prin care reia criticile deja expuse.</w:t>
      </w:r>
    </w:p>
    <w:p>
      <w:pPr>
        <w:pStyle w:val="Normal"/>
        <w:ind w:firstLine="708"/>
        <w:jc w:val="both"/>
        <w:rPr/>
      </w:pPr>
      <w:r>
        <w:rPr>
          <w:rFonts w:eastAsia="Calibri"/>
          <w:lang w:val="en-US" w:eastAsia="en-US"/>
        </w:rPr>
        <w:t>A arătat astfel, că în leătură cu obligarea pârâtului la plata sumei de ... lei către reclamant cu titlul de daune morale, prejudiciu cauzat ca urmare a reținerii reclamantului:</w:t>
      </w:r>
    </w:p>
    <w:p>
      <w:pPr>
        <w:pStyle w:val="Normal"/>
        <w:ind w:firstLine="708"/>
        <w:jc w:val="both"/>
        <w:rPr>
          <w:rFonts w:eastAsia="Calibri"/>
          <w:lang w:val="en-US" w:eastAsia="en-US"/>
        </w:rPr>
      </w:pPr>
      <w:r>
        <w:rPr>
          <w:rFonts w:eastAsia="Calibri"/>
          <w:lang w:val="en-US" w:eastAsia="en-US"/>
        </w:rPr>
        <w:t>- în mod greșit s-a reţinut că reclamantul nu a cerut daune pentru condamnarea sa şi pentru reținerea şi arestarea nelegală, reţinându-se că Tribunalul are în vedere că faţă de situația de fapt, se pot avea în vedere doar prejudiciile suferite pentru reținerea nelegală şi apreciază neîntemeiată solicitarea de obligare a pârâtului la plata de daune morale pentru arestarea sa preventivă.</w:t>
      </w:r>
    </w:p>
    <w:p>
      <w:pPr>
        <w:pStyle w:val="Normal"/>
        <w:ind w:firstLine="708"/>
        <w:jc w:val="both"/>
        <w:rPr/>
      </w:pPr>
      <w:r>
        <w:rPr>
          <w:rFonts w:eastAsia="Calibri"/>
          <w:lang w:val="en-US" w:eastAsia="en-US"/>
        </w:rPr>
        <w:t>- De asemenea, instanța mai retine că durata excesivă a procesului nu se încadrează în prejudiciile care pot fi solicitate în temeiul art. 504 C.pr.pen şi că faţă de situația de fapt şi actele dosarului nu poate fi reținută afectarea sănătaţii reclamantului, pensionarea înainte de limita de vârstă, afectarea relațiilor de familie, pentru o reținere de 24 ore, aşa cum rezultă din acțiunea introductivă, cât şi din probele administrate, precum şi din toate cererile formulate (precizare şi completare la acțiune, motive de apel, concluzii formulate) în cursul proceselor ce a format obiectul dosarului nr. D203, dosarul nr. D07 şi al dosarului nr.D07*, recurentul – reclamant a solicitat plata daunelor, atat pentru reținerea şi arestarea preventivă, cât şi pentru condamnarea pe nedrept prin decizia penală nr. Dp97 pronunțată de Curtea de Apel .... - Secția ..., în dosarul nr. D97, la pedeapsa de 2 ani închisoare cu executare în regim de detenție.</w:t>
      </w:r>
    </w:p>
    <w:p>
      <w:pPr>
        <w:pStyle w:val="Normal"/>
        <w:ind w:firstLine="708"/>
        <w:jc w:val="both"/>
        <w:rPr>
          <w:rFonts w:eastAsia="Calibri"/>
          <w:lang w:val="en-US" w:eastAsia="en-US"/>
        </w:rPr>
      </w:pPr>
      <w:r>
        <w:rPr>
          <w:rFonts w:eastAsia="Calibri"/>
          <w:lang w:val="en-US" w:eastAsia="en-US"/>
        </w:rPr>
        <w:t>Potrivit art. 48 alin. 3 teza I din Constituție, statul răspunde patrimonial pentru prejudiciile cauzate prin erori judiciare.</w:t>
      </w:r>
    </w:p>
    <w:p>
      <w:pPr>
        <w:pStyle w:val="Normal"/>
        <w:ind w:firstLine="708"/>
        <w:jc w:val="both"/>
        <w:rPr>
          <w:rFonts w:eastAsia="Calibri"/>
          <w:lang w:val="en-US" w:eastAsia="en-US"/>
        </w:rPr>
      </w:pPr>
      <w:r>
        <w:rPr>
          <w:rFonts w:eastAsia="Calibri"/>
          <w:lang w:val="en-US" w:eastAsia="en-US"/>
        </w:rPr>
        <w:t>Aşa cum s-a decis în contenciosul constitutional prin Decizia nr.45/1998, există principiul resposabilităţii statului faţă de persoanele care au suferit din cauza unor erori judiciare săvârşite în procesele penale.</w:t>
      </w:r>
    </w:p>
    <w:p>
      <w:pPr>
        <w:pStyle w:val="Normal"/>
        <w:ind w:firstLine="708"/>
        <w:jc w:val="both"/>
        <w:rPr>
          <w:rFonts w:eastAsia="Calibri"/>
          <w:lang w:val="en-US" w:eastAsia="en-US"/>
        </w:rPr>
      </w:pPr>
      <w:r>
        <w:rPr>
          <w:rFonts w:eastAsia="Calibri"/>
          <w:lang w:val="en-US" w:eastAsia="en-US"/>
        </w:rPr>
        <w:t>Decizia nr. 45 din 10.03.1998 a Curții Constitutionale a constatat că dispoziţiile art.504 alin. l C.pr.pen sunt constituţionale numai în măsura în care nu se limitează la ipotezele prevăzute în text.</w:t>
      </w:r>
    </w:p>
    <w:p>
      <w:pPr>
        <w:pStyle w:val="Normal"/>
        <w:ind w:firstLine="708"/>
        <w:jc w:val="both"/>
        <w:rPr>
          <w:rFonts w:eastAsia="Calibri"/>
          <w:lang w:val="en-US" w:eastAsia="en-US"/>
        </w:rPr>
      </w:pPr>
      <w:r>
        <w:rPr>
          <w:rFonts w:eastAsia="Calibri"/>
          <w:lang w:val="en-US" w:eastAsia="en-US"/>
        </w:rPr>
        <w:t>Prin urmare, o astfel de limitare este neconstituţională faţă de prevederile art. 48 alin. 3 din Constituție care, în concordanţă cu art. 3 din Protocolul nr. 7 la Convenția Europeană a Drepturilor Omului, instituie răspunderea patrimonială a statului pentru prejudiciile cauzate pentru orice eroare săvârşită în procesele penale.</w:t>
      </w:r>
    </w:p>
    <w:p>
      <w:pPr>
        <w:pStyle w:val="Normal"/>
        <w:ind w:firstLine="708"/>
        <w:jc w:val="both"/>
        <w:rPr>
          <w:rFonts w:eastAsia="Calibri"/>
          <w:lang w:val="en-US" w:eastAsia="en-US"/>
        </w:rPr>
      </w:pPr>
      <w:r>
        <w:rPr>
          <w:rFonts w:eastAsia="Calibri"/>
          <w:lang w:val="en-US" w:eastAsia="en-US"/>
        </w:rPr>
        <w:t>Prevederile legale în temeiul cărora statul poate fi obligat să răspundă patrimonial sunt  reprezentate de art. 504 C.pr.pen şi art. 52 alin.3 din Constituția României, care statuează că statul răspunde patrimonial pentru prejudiciile cauzate prin erori judiciare.</w:t>
      </w:r>
    </w:p>
    <w:p>
      <w:pPr>
        <w:pStyle w:val="Normal"/>
        <w:ind w:firstLine="708"/>
        <w:jc w:val="both"/>
        <w:rPr>
          <w:rFonts w:eastAsia="Calibri"/>
          <w:lang w:val="en-US" w:eastAsia="en-US"/>
        </w:rPr>
      </w:pPr>
      <w:r>
        <w:rPr>
          <w:rFonts w:eastAsia="Calibri"/>
          <w:lang w:val="en-US" w:eastAsia="en-US"/>
        </w:rPr>
        <w:t>- Daunele datorate de stat trebuie să reprezinte o justă despăgubire şi să cuprindă pierderea suferită şi beneficiul de care a fost lipsit.</w:t>
      </w:r>
    </w:p>
    <w:p>
      <w:pPr>
        <w:pStyle w:val="Normal"/>
        <w:ind w:firstLine="708"/>
        <w:jc w:val="both"/>
        <w:rPr>
          <w:rFonts w:eastAsia="Calibri"/>
          <w:lang w:val="en-US" w:eastAsia="en-US"/>
        </w:rPr>
      </w:pPr>
      <w:r>
        <w:rPr>
          <w:rFonts w:eastAsia="Calibri"/>
          <w:lang w:val="en-US" w:eastAsia="en-US"/>
        </w:rPr>
        <w:t>Astfel, sub aspectul daunelor morale solicitate de reclamant ca urmare a reținerii, arestării şi condamnării pe nedrept la pedeapsa de 2 ani închisoare cu executare, Tribunalul trebuia să aibă în vedere o serie de criterii, cum ar fi: consecințele negative suferite de reclamant pe plan fizic şi psihic, importanţa valorilor morale lezate, măsura în care au fost lezate aceste valori şi intensitatea cu care acestea au fost percepute, consecințele vătămării, măsura în care i-a fost afectată sănătatea reclamantului şi a familiei sale, măsura în care i-a fost afectată reclamantului situația profesională, socială şi familială, atingerea cinstei, onoarei şi reputației reclamantului în comunitate, deteriorarea sănătăţii reclamantului în timpul procesului.</w:t>
      </w:r>
    </w:p>
    <w:p>
      <w:pPr>
        <w:pStyle w:val="Normal"/>
        <w:ind w:firstLine="708"/>
        <w:jc w:val="both"/>
        <w:rPr>
          <w:rFonts w:eastAsia="Calibri"/>
          <w:lang w:val="en-US" w:eastAsia="en-US"/>
        </w:rPr>
      </w:pPr>
      <w:r>
        <w:rPr>
          <w:rFonts w:eastAsia="Calibri"/>
          <w:lang w:val="en-US" w:eastAsia="en-US"/>
        </w:rPr>
        <w:t>Astfel, sub aspectul daunelor materiale solicitate de reclamat ca urmare a reținerii, arestării şi condamnării pe nedrept la pedeapsa de 2 ani închisoare cu executare, reclamantul s-a îmbolnăvit grav fiind nevoit să se pensioneze medical înainte de împlinirea vârstei de pensionare, situație ce a condus la obținerea unor venituri mai mici decât înainte de arestare, iar după împlinirea vârstei de pensionare a obţinut o pensie pentru limita de vârstă, mai mică din cauza întreruperii continuității muncii.</w:t>
        <w:tab/>
      </w:r>
    </w:p>
    <w:p>
      <w:pPr>
        <w:pStyle w:val="Normal"/>
        <w:ind w:firstLine="708"/>
        <w:jc w:val="both"/>
        <w:rPr/>
      </w:pPr>
      <w:r>
        <w:rPr>
          <w:rFonts w:eastAsia="Calibri"/>
          <w:lang w:val="en-US" w:eastAsia="en-US"/>
        </w:rPr>
        <w:t>Pe de altă parte, în ceea ce privește daunele materiale, reclamantul era îndreptăţit să primească despăgubiri ca urmare a pierderii dreptului de a conduce prin reținerea permisului de conducere în perioada ianuarie 199.. - iunie 200.., precum şi plata sumei de ... lei actualizată pe care a plătit-o cu titlul de cauțiune la data de ....01.1993 şi care a devenit buget la stat, nefiind restituită.</w:t>
      </w:r>
    </w:p>
    <w:p>
      <w:pPr>
        <w:pStyle w:val="Normal"/>
        <w:ind w:firstLine="708"/>
        <w:jc w:val="both"/>
        <w:rPr>
          <w:rFonts w:eastAsia="Calibri"/>
          <w:lang w:val="en-US" w:eastAsia="en-US"/>
        </w:rPr>
      </w:pPr>
      <w:r>
        <w:rPr>
          <w:rFonts w:eastAsia="Calibri"/>
          <w:lang w:val="en-US" w:eastAsia="en-US"/>
        </w:rPr>
        <w:t>Reclamantul era îndreptăţit şi la plata de despăgubiri reprezentând cheltuielile efective cu susținerea proceselor (cheltuieli legate de transport, plata avocaţilor, despăgubirea martorilor, plata expertizelor, etc.).</w:t>
      </w:r>
    </w:p>
    <w:p>
      <w:pPr>
        <w:pStyle w:val="Normal"/>
        <w:ind w:firstLine="708"/>
        <w:jc w:val="both"/>
        <w:rPr>
          <w:rFonts w:eastAsia="Calibri"/>
          <w:lang w:val="en-US" w:eastAsia="en-US"/>
        </w:rPr>
      </w:pPr>
      <w:r>
        <w:rPr>
          <w:rFonts w:eastAsia="Calibri"/>
          <w:lang w:val="en-US" w:eastAsia="en-US"/>
        </w:rPr>
        <w:t>Potrivit raportului de expertiză tehnică judiciară contabilă efectuată de către experţii EX1 şi EX2, raport necontestat de pârât şi Parchetul de pe lângă Tribunalul ..., s-au stabilit următoarele sume:</w:t>
      </w:r>
    </w:p>
    <w:p>
      <w:pPr>
        <w:pStyle w:val="Normal"/>
        <w:ind w:firstLine="708"/>
        <w:jc w:val="both"/>
        <w:rPr/>
      </w:pPr>
      <w:r>
        <w:rPr>
          <w:rFonts w:eastAsia="Calibri"/>
          <w:lang w:val="en-US" w:eastAsia="en-US"/>
        </w:rPr>
        <w:t>- suma de ... lei cu titlul de drepturi salariale în perioada mai 199..- august 200.. şi respectiv în perioada 1.10.199.. - august 200..;</w:t>
      </w:r>
    </w:p>
    <w:p>
      <w:pPr>
        <w:pStyle w:val="Normal"/>
        <w:ind w:firstLine="708"/>
        <w:jc w:val="both"/>
        <w:rPr>
          <w:rFonts w:eastAsia="Calibri"/>
          <w:lang w:val="en-US" w:eastAsia="en-US"/>
        </w:rPr>
      </w:pPr>
      <w:r>
        <w:rPr>
          <w:rFonts w:eastAsia="Calibri"/>
          <w:lang w:val="en-US" w:eastAsia="en-US"/>
        </w:rPr>
        <w:t>- suma de ... lei reprezentând diferența dintre cuantumul pensiei pentru limita de vârstă încasate şi a celei cuvenite reclamantului dacă ar fi avut calitatea de salariat în perioada mai 199.. -august 200.., sumă ce a fost stabilită pentru perioada septembrie 200.. - decembrie 201..</w:t>
      </w:r>
    </w:p>
    <w:p>
      <w:pPr>
        <w:pStyle w:val="Normal"/>
        <w:ind w:firstLine="708"/>
        <w:jc w:val="both"/>
        <w:rPr/>
      </w:pPr>
      <w:r>
        <w:rPr>
          <w:rFonts w:eastAsia="Calibri"/>
          <w:lang w:val="en-US" w:eastAsia="en-US"/>
        </w:rPr>
        <w:t>În tot cursul procesului penal, prezumția de nevinovăție a fost grav încălcată prin modul de desfășurare a anchetei penale şi a procesului penal în faza de judecată care s-a soldat cu condamnarea recurentului - reclamant pe nedrept la 2 ani închisoare cu executare, deşi pe tot parcursul procesului s-a apărat susținând constant nevinovăția sa, situație ce rezultă din procesul penal soluționat definitiv de Curtea de Apel .... - Secția ..., cât şi după casarea hotărârilor pronunțate de Judecătoria ...., Tribunalul .... şi Curtea de Apel .... de către Curtea Supremă de Justiție - Secția Penală care a dispus admiterea recursului în anulare declarat de Procurorul General de pe lângă Curtea Supremă de Justiție care a dispus trimiterea cauzei la Parchetul de pe lângă Judecătoria ... pentru completarea urmăririi penale, ce s-a soluționat prin Ordonanța de scoatere de sub urmărire penală din ....06.2002 dată în dosarul nr.O1 al Parchetului de pe lângă Judecătoria ....</w:t>
      </w:r>
    </w:p>
    <w:p>
      <w:pPr>
        <w:pStyle w:val="Normal"/>
        <w:ind w:firstLine="708"/>
        <w:jc w:val="both"/>
        <w:rPr/>
      </w:pPr>
      <w:r>
        <w:rPr>
          <w:rFonts w:eastAsia="Calibri"/>
          <w:b/>
          <w:lang w:val="en-US" w:eastAsia="en-US"/>
        </w:rPr>
        <w:t>Recurentul Ministerul Public - Parchetul de pe lângă Tribunalul ...</w:t>
      </w:r>
      <w:r>
        <w:rPr>
          <w:rFonts w:eastAsia="Calibri"/>
          <w:lang w:val="en-US" w:eastAsia="en-US"/>
        </w:rPr>
        <w:t xml:space="preserve"> consideră netemeinică hotărârea atacată, sub aspectul cuantumului daunelor morale acordate reclamantului.</w:t>
      </w:r>
    </w:p>
    <w:p>
      <w:pPr>
        <w:pStyle w:val="Normal"/>
        <w:ind w:firstLine="708"/>
        <w:jc w:val="both"/>
        <w:rPr/>
      </w:pPr>
      <w:r>
        <w:rPr>
          <w:rFonts w:eastAsia="Calibri"/>
          <w:b/>
          <w:lang w:val="en-US" w:eastAsia="en-US"/>
        </w:rPr>
        <w:t>În motivarea expusă sintetic,</w:t>
      </w:r>
      <w:r>
        <w:rPr>
          <w:rFonts w:eastAsia="Calibri"/>
          <w:lang w:val="en-US" w:eastAsia="en-US"/>
        </w:rPr>
        <w:t xml:space="preserve"> recurentul a arătat că prin acțiunea înregistrată pe rolul Tribunalului ... - Secţia .... sub nr. ...), reclamantul RR1 a chemat în judecată pârâtul Statul Român prin Ministerul Finanțelor Publice, solicitând obligarea acestuia la plata sumei de ..... ROL cu titlu de daune morale, prejudiciu pentru arestarea sa pe nedrept și a consecințelor negative decurgând din trimiterea în judecată pentru fapte grave și în tot cursul procesului care a durat o perioadă foarte mare de timp, afectarea sănătății care a avut ca principală consecință îmbolnăvirea și pensionarea înainte de limita de vârstă, afectarea demnității, deteriorarea relațiilor de familie.</w:t>
      </w:r>
    </w:p>
    <w:p>
      <w:pPr>
        <w:pStyle w:val="Normal"/>
        <w:ind w:firstLine="708"/>
        <w:jc w:val="both"/>
        <w:rPr>
          <w:rFonts w:eastAsia="Calibri"/>
          <w:lang w:val="en-US" w:eastAsia="en-US"/>
        </w:rPr>
      </w:pPr>
      <w:r>
        <w:rPr>
          <w:rFonts w:eastAsia="Calibri"/>
          <w:lang w:val="en-US" w:eastAsia="en-US"/>
        </w:rPr>
        <w:t>Reclamantul a mai solicitat obligarea la plata sumei de 1 miliard ROL daune materiale pentru cheltuielile în legătură cu procesul și cu tratarea afecțiunilor apărute în timpul procesului. Reclamantul a mai solicitat obligarea pârâtului la plata despăgubirilor reprezentând diferența dintre salariul și alte venituri pe care le-ar fi realiza și ajutorul social primit în perioada 1998-2002 și dintre pensia pe care ar fi primit-o în condiții normale și pensia pe care o primește, ca urmare a întreruperii serviciului și pensionării medicale. Reclamantul a mai solicitat obligarea pârâtului la plata unei prestații periodice în cuantum de 10 milioane ROL.</w:t>
      </w:r>
    </w:p>
    <w:p>
      <w:pPr>
        <w:pStyle w:val="Normal"/>
        <w:ind w:firstLine="708"/>
        <w:jc w:val="both"/>
        <w:rPr>
          <w:rFonts w:eastAsia="Calibri"/>
          <w:lang w:val="en-US" w:eastAsia="en-US"/>
        </w:rPr>
      </w:pPr>
      <w:r>
        <w:rPr>
          <w:rFonts w:eastAsia="Calibri"/>
          <w:lang w:val="en-US" w:eastAsia="en-US"/>
        </w:rPr>
        <w:t>După ce a expus istoricul cauzei şi motivarea primei instanţe de judecată, recurentul a arătat că potrivit art. 504 alin. l C.p.p. 1969 persoana care a fost condamnată definitiv are dreptul la repararea pagubei suferite, dacă în urma rejudecării cauzei s-a pronunțat o hotărâre definitivă de achitare. De asemenea, potrivit alin. 2 al aceluiași articol, are dreptul la repararea pagubei suferite și persoana care în cursul procesului penal a fost privată de libertate ori căreia i s-a restrâns libertatea în mod nelegal. Privarea sau restrângerea de libertate în mod nelegal trebuie stabilită, după caz, prin ordonanţă a procurorului de revocare a măsurii privative sau restrictive de libertate, prin ordonanță a procurorului de scoatere de sub urmărire penală sau de încetare a urmăririi penale pentru cauza prevăzută în art.10 alin. 1 lit. j ori prin hotărâre a instanței de revocare a măsurii privative sau restrictive de libertate, prin hotărâre definitivă de achitare sau prin hotărâre definitivă de încetare a procesului penal pentru cauza prevăzută în art. 10 alin. l lit. j. Art. 505 C.p.p. prevede criterii clare de apreciere a cuantumului despăgubirilor, statuând că la stabilirea întinderii reparației, se ține seama de durata privării de libertate sau a restrângerii de libertate suportate și de consecințele produse asupra persoanei ori asupra familiei acestuia.</w:t>
      </w:r>
    </w:p>
    <w:p>
      <w:pPr>
        <w:pStyle w:val="Normal"/>
        <w:ind w:firstLine="708"/>
        <w:jc w:val="both"/>
        <w:rPr/>
      </w:pPr>
      <w:r>
        <w:rPr>
          <w:rFonts w:eastAsia="Calibri"/>
          <w:lang w:val="en-US" w:eastAsia="en-US"/>
        </w:rPr>
        <w:t>Recurentul Ministerul Public - Parchetul de pe lângă Tribunalul ... consideră că intenția legiuitorului a fost prevăzută limitativ în art. 504 al. 1-3 C.p.p. 1969 și în același timp, imperativ:</w:t>
      </w:r>
    </w:p>
    <w:p>
      <w:pPr>
        <w:pStyle w:val="Normal"/>
        <w:ind w:firstLine="708"/>
        <w:jc w:val="both"/>
        <w:rPr>
          <w:rFonts w:eastAsia="Calibri"/>
          <w:lang w:val="en-US" w:eastAsia="en-US"/>
        </w:rPr>
      </w:pPr>
      <w:r>
        <w:rPr>
          <w:rFonts w:eastAsia="Calibri"/>
          <w:lang w:val="en-US" w:eastAsia="en-US"/>
        </w:rPr>
        <w:t>1. doar pentru situația în care o persoană a fost condamnată definitiv și ulterior achitată ca urmare a rejudecării cauzei (cazul tipic fiind cel achitării ca urmare a revizuirii cauzei) și de asemenea,</w:t>
      </w:r>
    </w:p>
    <w:p>
      <w:pPr>
        <w:pStyle w:val="Normal"/>
        <w:ind w:firstLine="708"/>
        <w:jc w:val="both"/>
        <w:rPr/>
      </w:pPr>
      <w:r>
        <w:rPr>
          <w:rFonts w:eastAsia="Calibri"/>
          <w:lang w:val="en-US" w:eastAsia="en-US"/>
        </w:rPr>
        <w:t>2. în situația unei arestări nelegale stabilite conform aliniatului 2 al art.504 C.p.p. - din care să rezulte, indubitabil, că mandatul nu a fost emis legal -, iar nu în situația, spre exemplu, în care instanţa nu mai prelungește sau menține măsura de arestare preventivă, pe considerentul că nu se mai mențin temeiurile inițiale care au justificat arestarea preventivă și că judecarea cauzei se poate face și cu inculpatul în stare de libertate.</w:t>
      </w:r>
    </w:p>
    <w:p>
      <w:pPr>
        <w:pStyle w:val="Normal"/>
        <w:ind w:firstLine="708"/>
        <w:jc w:val="both"/>
        <w:rPr>
          <w:rFonts w:eastAsia="Calibri"/>
          <w:lang w:val="en-US" w:eastAsia="en-US"/>
        </w:rPr>
      </w:pPr>
      <w:r>
        <w:rPr>
          <w:rFonts w:eastAsia="Calibri"/>
          <w:lang w:val="en-US" w:eastAsia="en-US"/>
        </w:rPr>
        <w:t>În cazul de față, sub aspectul măsurilor preventive, trebuiesc menționate următoarele:</w:t>
      </w:r>
    </w:p>
    <w:p>
      <w:pPr>
        <w:pStyle w:val="Normal"/>
        <w:ind w:firstLine="708"/>
        <w:jc w:val="both"/>
        <w:rPr/>
      </w:pPr>
      <w:r>
        <w:rPr>
          <w:rFonts w:eastAsia="Calibri"/>
          <w:lang w:val="en-US" w:eastAsia="en-US"/>
        </w:rPr>
        <w:t>Inculpatul a fost reținut de organele de poliție pentru o perioadă de 24 de ore începând cu data de ... ianuarie 1993;</w:t>
      </w:r>
    </w:p>
    <w:p>
      <w:pPr>
        <w:pStyle w:val="Normal"/>
        <w:ind w:firstLine="708"/>
        <w:jc w:val="both"/>
        <w:rPr/>
      </w:pPr>
      <w:r>
        <w:rPr>
          <w:rFonts w:eastAsia="Calibri"/>
          <w:lang w:val="en-US" w:eastAsia="en-US"/>
        </w:rPr>
        <w:t>Începând cu.. ianuarie 1993 a fost arestat preventiv pe o durată de 5 zile în calitate de învinuit, fără a se pune în mișcare acțiunea penală față de acesta.</w:t>
      </w:r>
    </w:p>
    <w:p>
      <w:pPr>
        <w:pStyle w:val="Normal"/>
        <w:ind w:firstLine="708"/>
        <w:jc w:val="both"/>
        <w:rPr/>
      </w:pPr>
      <w:r>
        <w:rPr>
          <w:rFonts w:eastAsia="Calibri"/>
          <w:lang w:val="en-US" w:eastAsia="en-US"/>
        </w:rPr>
        <w:t>Prin ordonanța nr. ... din ... ianuarie 1993 (după 48 de ore de arest preventiv), procurorul de caz a admis cererea învinuitului RR1 și a dispus liberarea sa provizorie pe cauțiune, precum și punerea lui în libertate, de îndată, inculpatul achitând cauțiunea în cuantumul de ... lei Rol conform recipisei consemnate la ... - Sucursala ....</w:t>
      </w:r>
    </w:p>
    <w:p>
      <w:pPr>
        <w:pStyle w:val="Normal"/>
        <w:ind w:firstLine="708"/>
        <w:jc w:val="both"/>
        <w:rPr>
          <w:rFonts w:eastAsia="Calibri"/>
          <w:lang w:val="en-US" w:eastAsia="en-US"/>
        </w:rPr>
      </w:pPr>
      <w:r>
        <w:rPr>
          <w:rFonts w:eastAsia="Calibri"/>
          <w:lang w:val="en-US" w:eastAsia="en-US"/>
        </w:rPr>
        <w:t>Este deci de observat că perioada pe care o petrece inculpatul în detenție preventivă este de 3 zile - din 22 ianuarie în 25 ianuarie 1993, respectiv 24 de ore în stare de reținere și 48 de ore în stare de arest preventiv.</w:t>
      </w:r>
    </w:p>
    <w:p>
      <w:pPr>
        <w:pStyle w:val="Normal"/>
        <w:ind w:firstLine="708"/>
        <w:jc w:val="both"/>
        <w:rPr/>
      </w:pPr>
      <w:r>
        <w:rPr>
          <w:rFonts w:eastAsia="Calibri"/>
          <w:lang w:val="en-US" w:eastAsia="en-US"/>
        </w:rPr>
        <w:t>Instanța de fond, în cauza de față, ia în discuție doar perioada de reținere de 24 de ore, apreciind că reținerea de către organele de poliție ar fi fost nelegală pentru această perioadă - fimdamentându-și punctul de vedere, așa cum s-a arătat mai sus, în primul rând, pe Referatul din ...10.2001 întocmit de Parchetul de pe lângă Tribunalul ... înregistrat sub nr. REF1, prin care s-a apreciat faptul că „actele și lucrările dosarului confirmă nelegalitatea măsurii de reținere a inculpatului de către organele de poliție” - și, în al doilea rând, pe „Decizia penală nr. Dp99 pronunțată de Curtea Supremă de Justiție în dosarul nr. D98, în care s-a reținut existenţa unor nereguli în ceea ce privește emiterea ordonanței de reținere față de reclamantul din prezenta cauză”.</w:t>
      </w:r>
    </w:p>
    <w:p>
      <w:pPr>
        <w:pStyle w:val="Normal"/>
        <w:ind w:firstLine="708"/>
        <w:jc w:val="both"/>
        <w:rPr/>
      </w:pPr>
      <w:r>
        <w:rPr>
          <w:rFonts w:eastAsia="Calibri"/>
          <w:lang w:val="en-US" w:eastAsia="en-US"/>
        </w:rPr>
        <w:t>Citează recurentul chiar această decizie pentru a evidenția ce s-a arătat exact: „[...] se constată că în ordonanţa de reţinere a lui RR1, datată ... ianuarie 1993, emisă de IPJ ... nu au fost respectate prevederile art. 144 din Codul de procedură penală, întrucât nu s-a menționat ora de la care reţinerea a început (fila 12 dosar de urmărire penală) [...]” (fila 2 din sentința atacată).</w:t>
      </w:r>
    </w:p>
    <w:p>
      <w:pPr>
        <w:pStyle w:val="Normal"/>
        <w:ind w:firstLine="708"/>
        <w:jc w:val="both"/>
        <w:rPr>
          <w:rFonts w:eastAsia="Calibri"/>
          <w:lang w:val="en-US" w:eastAsia="en-US"/>
        </w:rPr>
      </w:pPr>
      <w:r>
        <w:rPr>
          <w:rFonts w:eastAsia="Calibri"/>
          <w:lang w:val="en-US" w:eastAsia="en-US"/>
        </w:rPr>
        <w:t>Prin urmare, este de observat că „nelegalitatea” de care se vorbește mai sus nu era una care să fi atras nulitatea absolută în sensul art. 197 Cod penal 1969, respectiv, „încălcarea dispozițiilor competenţei după materie sau după calitatea persoanei, compunerea instanței, la publicitatea ședinței de judecată, la participarea procurorului, la prezența învinuitului și inculpatului, la asistarea acestuia de apărător când aceasta este obligatorie.</w:t>
      </w:r>
    </w:p>
    <w:p>
      <w:pPr>
        <w:pStyle w:val="Normal"/>
        <w:ind w:firstLine="708"/>
        <w:jc w:val="both"/>
        <w:rPr>
          <w:rFonts w:eastAsia="Calibri"/>
          <w:lang w:val="en-US" w:eastAsia="en-US"/>
        </w:rPr>
      </w:pPr>
      <w:r>
        <w:rPr>
          <w:rFonts w:eastAsia="Calibri"/>
          <w:lang w:val="en-US" w:eastAsia="en-US"/>
        </w:rPr>
        <w:t>În cauza de față putem vorbi doar de „nereguli” - așa cum s-a exprimat și instanța supremă în decizia susmenționată, în niciun caz de o reținere nelegală în sensul art. 504 C.proc.pen. 1969, nelegalitate care, - absolut obligatoriu pentru a fi tratată ca atare, cu consecința aprecierii producerii unui prejudiciu pentru reclamant - trebuia să fie constatată - după cum se arată în mod explicit de legiuitor în reglementarea de la art. 504 alin. 3 C.proc.pen., - de către instanță sau procuror, prin hotărâre judecătorească sau prin soluție de scoatere de sub urmărire penală prin care să se revoce expres măsura preventivă, pentru motivul evidențiat şi citează: „Privarea sau restrângerea de libertate în mod nelegal trebuie stabilită, după caz, prin ordonanță a procurorului de revocare a măsurii privative sau restrictive de libertate, prin ordonanță a procurorului de scoatere de sub urmărire penală sau de încetare a urmăririi penale pentru cauza prev. în art. 10 alin. 1 lit. j ori prin hotărâre a instanței de revocare a măsurii privative sau restrictive de libertate, prin hotărâre definitivă de achitare sau prin hotărâre definitivă de încetare a procesului penal pentru cauza prevăzută în art. 10 alin.l lit. j”.</w:t>
      </w:r>
    </w:p>
    <w:p>
      <w:pPr>
        <w:pStyle w:val="Normal"/>
        <w:ind w:firstLine="708"/>
        <w:jc w:val="both"/>
        <w:rPr>
          <w:rFonts w:eastAsia="Calibri"/>
          <w:lang w:val="en-US" w:eastAsia="en-US"/>
        </w:rPr>
      </w:pPr>
      <w:r>
        <w:rPr>
          <w:rFonts w:eastAsia="Calibri"/>
          <w:lang w:val="en-US" w:eastAsia="en-US"/>
        </w:rPr>
        <w:t>Este de observat că nu ne aflăm în niciuna din aceste situații și nu s-a pronunțat niciuna din aceste soluții mai susmenționate.</w:t>
      </w:r>
    </w:p>
    <w:p>
      <w:pPr>
        <w:pStyle w:val="Normal"/>
        <w:ind w:firstLine="708"/>
        <w:jc w:val="both"/>
        <w:rPr/>
      </w:pPr>
      <w:r>
        <w:rPr>
          <w:rFonts w:eastAsia="Calibri"/>
          <w:lang w:val="en-US" w:eastAsia="en-US"/>
        </w:rPr>
        <w:t>În plus, recurentul Ministerul Public - Parchetul de pe lângă Tribunalul ... apreciază că prima instanță nu a motivat în niciun fel, acordarea către reclamant a daunelor morale în cuantum de .... lei și nu s-a raportat la un probatoriu suficient pe care, de altfel, reclamantul nici nu l-a produs. A invocat susținerile instanței supreme în sensul existenței unor nereguli, susțineri preluate și de Parchet într-un referat. Instanța de fond s-a rezumat deci doar la evocarea unor aprecieri și nu a unor soluții și recurentul consideră că în mod neîntemeiat, a admis capătul de cerere privind daunele morale pentru reținerea de 24 de ore în lipsa unui probatoriului corespunzător şi suficient.</w:t>
      </w:r>
    </w:p>
    <w:p>
      <w:pPr>
        <w:pStyle w:val="Normal"/>
        <w:ind w:firstLine="708"/>
        <w:jc w:val="both"/>
        <w:rPr/>
      </w:pPr>
      <w:r>
        <w:rPr>
          <w:rFonts w:eastAsia="Calibri"/>
          <w:lang w:val="en-US" w:eastAsia="en-US"/>
        </w:rPr>
        <w:t>Dacă instanţa de recurs nu va împărtăși acest punct de vedere, recurentul Ministerul Public - Parchetul de pe lângă Tribunalul ... solicită a dispune cenzurarea corespunzătoare a cuantumului daunelor morale din perspectiva elementelor de cuantificare prevăzute expres de art. 505 alin.1 C.proc.pen. 1969.</w:t>
      </w:r>
    </w:p>
    <w:p>
      <w:pPr>
        <w:pStyle w:val="Normal"/>
        <w:ind w:firstLine="708"/>
        <w:jc w:val="both"/>
        <w:rPr>
          <w:rFonts w:eastAsia="Calibri"/>
          <w:lang w:val="en-US" w:eastAsia="en-US"/>
        </w:rPr>
      </w:pPr>
      <w:r>
        <w:rPr>
          <w:rFonts w:eastAsia="Calibri"/>
          <w:lang w:val="en-US" w:eastAsia="en-US"/>
        </w:rPr>
        <w:t>În acest sens, este de menționat că practica judiciară în materie conturează un punct de vedere identic cu cel formulat de recurent mai sus. Astfel, în cuprinsul motivării deciziei nr. 8801 din 28 octombrie 2009, Secția civilă și de proprietate intelectuală a Înaltei Curți de Casație și Justiție a statuat că prejudiciul moral nu poate fi stabilit prin rigori abstracte, stricte, din moment ce el diferă de la persoană la persoană, în funcție de circumstanțele concrete ale fiecărui caz.</w:t>
      </w:r>
    </w:p>
    <w:p>
      <w:pPr>
        <w:pStyle w:val="Normal"/>
        <w:ind w:firstLine="708"/>
        <w:jc w:val="both"/>
        <w:rPr/>
      </w:pPr>
      <w:r>
        <w:rPr>
          <w:rFonts w:eastAsia="Calibri"/>
          <w:lang w:val="en-US" w:eastAsia="en-US"/>
        </w:rPr>
        <w:t>În raport de criteriile legale de stabilire a întinderii reparației prevăzute de art. 505 alin. l C.p.p. și de circumstanțele concrete ale cazului de față, recurentul Ministerul Public - Parchetul de pe lângă Tribunalul ... apreciază că suma acordată, deși nu pare a fi foarte mare (prin raportare la pretențiile inițiale ale reclamantului!), ar trebui cenzurată de instanța de control judiciar, ţinând cont de perioada minimă de reținere de 24 de ore și având în vedere scopul de a reprezenta strict doar „</w:t>
      </w:r>
      <w:r>
        <w:rPr>
          <w:rFonts w:eastAsia="Calibri"/>
          <w:i/>
          <w:lang w:val="en-US" w:eastAsia="en-US"/>
        </w:rPr>
        <w:t>pretium doloris</w:t>
      </w:r>
      <w:r>
        <w:rPr>
          <w:rFonts w:eastAsia="Calibri"/>
          <w:lang w:val="en-US" w:eastAsia="en-US"/>
        </w:rPr>
        <w:t>”.</w:t>
      </w:r>
    </w:p>
    <w:p>
      <w:pPr>
        <w:pStyle w:val="Normal"/>
        <w:ind w:firstLine="708"/>
        <w:jc w:val="both"/>
        <w:rPr/>
      </w:pPr>
      <w:r>
        <w:rPr>
          <w:rFonts w:eastAsia="Calibri"/>
          <w:lang w:val="en-US" w:eastAsia="en-US"/>
        </w:rPr>
        <w:t>Pentru aceste motive, în baza art. 312 C.proc.civ., recurentul Ministerul Public - Parchetul de pe lângă Tribunalul ... solicită admiterea recursului declarat împotriva sentinței civile nr. SC17 a Tribunalului ... - Secţia .... și modificarea acesteia în sensul respingerii cererii reclamantului pentru acordarea de daune morale pentru măsura preventivă a reținerii de 24 ore din 22 ianuarie 1993 sau a cenzurării acesteia în sensul reducerii cuantumului prin raportare la perioada avută în vedere.</w:t>
      </w:r>
    </w:p>
    <w:p>
      <w:pPr>
        <w:pStyle w:val="Normal"/>
        <w:ind w:firstLine="708"/>
        <w:jc w:val="both"/>
        <w:rPr/>
      </w:pPr>
      <w:r>
        <w:rPr>
          <w:rFonts w:eastAsia="Calibri"/>
          <w:b/>
          <w:lang w:val="en-US" w:eastAsia="en-US"/>
        </w:rPr>
        <w:t>Recurentul – pârât Statul Român prin Ministerul Finanţelor Publice</w:t>
      </w:r>
      <w:r>
        <w:rPr>
          <w:rFonts w:eastAsia="Calibri"/>
          <w:lang w:val="en-US" w:eastAsia="en-US"/>
        </w:rPr>
        <w:t xml:space="preserve"> solicită: admiterea recursului; modificarea în parte a sentinței civile, în sensul respingerii acțiunii formulate de intimatul-reclamant RR1 ca neîntemeiată.</w:t>
      </w:r>
    </w:p>
    <w:p>
      <w:pPr>
        <w:pStyle w:val="Normal"/>
        <w:ind w:firstLine="708"/>
        <w:jc w:val="both"/>
        <w:rPr/>
      </w:pPr>
      <w:r>
        <w:rPr>
          <w:rFonts w:eastAsia="Calibri"/>
          <w:lang w:val="en-US" w:eastAsia="en-US"/>
        </w:rPr>
        <w:t>În motivare, după ce a prezentat istoricul cauzei prezente şi motivarea primei instanţe de judecată, a arătat că prin Decizia nr. D1iccj pronunțată de Înalta Curte de Casație și Justiție în dosarul nr. D07, instanța supremă a respins ca nefondat recursul Statului Român și a trimis cauza spre rejudecare, întrucât a apreciat că în cauză sunt incidente prevederile art. 504 alin. 3 din Codul de Procedură Penală, iar în virtutea dreptului la un proces echitabil, cererea intimatului-reclamant urmează a fi analizată de instanță pe fondul cauzei, și nu pe cale de excepție.</w:t>
        <w:tab/>
        <w:t>Raportat la dezlegarea obligatorie a instanței supreme, cauza a fost analizată de Tribunalul ... - Secţia .... prin prisma art. 504 alin.(2) și (3) din Codul de Procedură Penală, prin sentinţa apelată.</w:t>
      </w:r>
    </w:p>
    <w:p>
      <w:pPr>
        <w:pStyle w:val="Normal"/>
        <w:ind w:firstLine="708"/>
        <w:jc w:val="both"/>
        <w:rPr/>
      </w:pPr>
      <w:r>
        <w:rPr>
          <w:rFonts w:eastAsia="Calibri"/>
          <w:lang w:val="en-US" w:eastAsia="en-US"/>
        </w:rPr>
        <w:t>Faţă de argumentele expuse de intimatul-reclamant prin apărările formulate şi văzând soluția Tribunalului ... în al doilea ciclu procesual, recurentul – pârât critică în parte sentința civilă nr. SC17, doar în ceea ce privește acordarea daunelor morale, prejudiciu cauzat ca urmare a reținerii reclamantului pentru 24 de ore, în cursul procesului penal și a cheltuielilor de judecată, pentru următoarele considerente:</w:t>
      </w:r>
    </w:p>
    <w:p>
      <w:pPr>
        <w:pStyle w:val="Normal"/>
        <w:ind w:firstLine="708"/>
        <w:jc w:val="both"/>
        <w:rPr>
          <w:rFonts w:eastAsia="Calibri"/>
          <w:lang w:val="en-US" w:eastAsia="en-US"/>
        </w:rPr>
      </w:pPr>
      <w:r>
        <w:rPr>
          <w:rFonts w:eastAsia="Calibri"/>
          <w:lang w:val="en-US" w:eastAsia="en-US"/>
        </w:rPr>
        <w:t>Recurentul – pârât solicită să se observe că articolul 504-506 din Codul de procedură penală invocat de reclamant ca temei legal al cererii de chemare în judecată, prevede care sunt cazurile care dau dreptul la repararea pagubei materiale sau a daunei morale în cazul condamnării pe nedrept sau al privării ori restrângerii de libertate în mod nelegal.</w:t>
      </w:r>
    </w:p>
    <w:p>
      <w:pPr>
        <w:pStyle w:val="Normal"/>
        <w:ind w:firstLine="708"/>
        <w:jc w:val="both"/>
        <w:rPr>
          <w:rFonts w:eastAsia="Calibri"/>
          <w:lang w:val="en-US" w:eastAsia="en-US"/>
        </w:rPr>
      </w:pPr>
      <w:r>
        <w:rPr>
          <w:rFonts w:eastAsia="Calibri"/>
          <w:lang w:val="en-US" w:eastAsia="en-US"/>
        </w:rPr>
        <w:t>Astfel, articolul anterior menționat prevede la alin. 1-4 următoarele: „Persoana care a fost condamnată definitiv are dreptul la repararea de către stat a pagubei suferite, dacă în urma rejudecării cauzei s-a pronunțat o hotărâre definitivă de achitare.</w:t>
      </w:r>
    </w:p>
    <w:p>
      <w:pPr>
        <w:pStyle w:val="Normal"/>
        <w:ind w:firstLine="708"/>
        <w:jc w:val="both"/>
        <w:rPr>
          <w:rFonts w:eastAsia="Calibri"/>
          <w:lang w:val="en-US" w:eastAsia="en-US"/>
        </w:rPr>
      </w:pPr>
      <w:r>
        <w:rPr>
          <w:rFonts w:eastAsia="Calibri"/>
          <w:lang w:val="en-US" w:eastAsia="en-US"/>
        </w:rPr>
        <w:t>Are dreptul la repararea pagubei și persoana care, în cursul procesului penal a fost privată de libertate ori căreia i s-a restrâns libertatea în mod nelegal.</w:t>
      </w:r>
    </w:p>
    <w:p>
      <w:pPr>
        <w:pStyle w:val="Normal"/>
        <w:ind w:firstLine="708"/>
        <w:jc w:val="both"/>
        <w:rPr>
          <w:rFonts w:eastAsia="Calibri"/>
          <w:lang w:val="en-US" w:eastAsia="en-US"/>
        </w:rPr>
      </w:pPr>
      <w:r>
        <w:rPr>
          <w:rFonts w:eastAsia="Calibri"/>
          <w:lang w:val="en-US" w:eastAsia="en-US"/>
        </w:rPr>
        <w:t>Privarea sau restrângerea de libertate în mod nelegal trebuie stabilită, după caz, prin ordonanță a procurorului de revocare a măsurii privative sau restrictive de libertate, prin ordonanță a procurorului de scoatere de sub urmărire penală sau de încetare a urmăririi penale pentru cauza prevăzută în art. 10 alin. 1 lit. j) ori prin hotărâre a instanței de revocare a măsurii privative sau restrictive de libertate, prin hotărâre definitivă de achitare sau prin hotărâre definitivă de încetare a procesului penal pentru cauza prevăzută în art. 10 alin. 1 lit. j).</w:t>
      </w:r>
    </w:p>
    <w:p>
      <w:pPr>
        <w:pStyle w:val="Normal"/>
        <w:ind w:firstLine="708"/>
        <w:jc w:val="both"/>
        <w:rPr>
          <w:rFonts w:eastAsia="Calibri"/>
          <w:lang w:val="en-US" w:eastAsia="en-US"/>
        </w:rPr>
      </w:pPr>
      <w:r>
        <w:rPr>
          <w:rFonts w:eastAsia="Calibri"/>
          <w:lang w:val="en-US" w:eastAsia="en-US"/>
        </w:rPr>
        <w:t>Are drept la repararea pagubei suferite și persoana care a fost privată de libertate după ce a intervenit prescripția, amnistia sau dezincriminarea faptei”.</w:t>
      </w:r>
    </w:p>
    <w:p>
      <w:pPr>
        <w:pStyle w:val="Normal"/>
        <w:ind w:firstLine="708"/>
        <w:jc w:val="both"/>
        <w:rPr>
          <w:rFonts w:eastAsia="Calibri"/>
          <w:lang w:val="en-US" w:eastAsia="en-US"/>
        </w:rPr>
      </w:pPr>
      <w:r>
        <w:rPr>
          <w:rFonts w:eastAsia="Calibri"/>
          <w:lang w:val="en-US" w:eastAsia="en-US"/>
        </w:rPr>
        <w:t>Recurentul – pârât subliniază faptul că numai în măsură în care sunt îndeplinite condițiile prevăzute de art. 504 din Codul de procedură penală, intimatul-reclamant are dreptul de a solicita despăgubiri materiale şi morale.</w:t>
      </w:r>
    </w:p>
    <w:p>
      <w:pPr>
        <w:pStyle w:val="Normal"/>
        <w:ind w:firstLine="708"/>
        <w:jc w:val="both"/>
        <w:rPr>
          <w:rFonts w:eastAsia="Calibri"/>
          <w:lang w:val="en-US" w:eastAsia="en-US"/>
        </w:rPr>
      </w:pPr>
      <w:r>
        <w:rPr>
          <w:rFonts w:eastAsia="Calibri"/>
          <w:lang w:val="en-US" w:eastAsia="en-US"/>
        </w:rPr>
        <w:t>Solicită instanței de control judiciar să observe că diferit de situația daunelor materiale a căror întindere se stabilește precis, matematic, pe baza probelor administrate în cauză, în cazul daunelor morale funcționează reguli şi criterii specifice diferite, întinderea acestor daune fiind determinată prin apreciere, în temeiul unei motivații şi al unor argumente ce trebuie clar exprimate. Desigur, argumentele şi motivația menționate nu operează cu elemente matematice, precise, probate ca atare, ca în cazul daunelor materiale, ceea ce nu înseamnă că în materia daunelor morale funcționează libera apreciere, fără o bază rațională de explicație care, pe lângă fundamentaţie, să dea şi posibilitatea unui control, în sistemul legal al controlului judiciar.</w:t>
      </w:r>
    </w:p>
    <w:p>
      <w:pPr>
        <w:pStyle w:val="Normal"/>
        <w:ind w:firstLine="708"/>
        <w:jc w:val="both"/>
        <w:rPr>
          <w:rFonts w:eastAsia="Calibri"/>
          <w:lang w:val="en-US" w:eastAsia="en-US"/>
        </w:rPr>
      </w:pPr>
      <w:r>
        <w:rPr>
          <w:rFonts w:eastAsia="Calibri"/>
          <w:lang w:val="en-US" w:eastAsia="en-US"/>
        </w:rPr>
        <w:t>Alături de condițiile prevăzute de dispozițiile legale ale art. 148 Cod procedură penală care justifică măsura arestării preventive analizate prin prisma jurisprudenței Curții Europene a Drepturilor Omului, este necesară îndeplinirea condițiilor prezentate anterior în cuprinsul art. 5 din Convenție, pentru ca privarea de libertate să fie considerată licită, precum și respectarea drepturilor persoanei în cauză, în raport de care se va analiza legalitatea măsurii de privare de libertate.</w:t>
      </w:r>
    </w:p>
    <w:p>
      <w:pPr>
        <w:pStyle w:val="Normal"/>
        <w:ind w:firstLine="708"/>
        <w:jc w:val="both"/>
        <w:rPr>
          <w:rFonts w:eastAsia="Calibri"/>
          <w:lang w:val="en-US" w:eastAsia="en-US"/>
        </w:rPr>
      </w:pPr>
      <w:r>
        <w:rPr>
          <w:rFonts w:eastAsia="Calibri"/>
          <w:lang w:val="en-US" w:eastAsia="en-US"/>
        </w:rPr>
        <w:t>Mai mult, din probatoriul administrat în cauză trebuie să rezulte stabilirea prejudiciului creat, probe care să determine legătură de cauzalitate, dintre măsura privativă de libertate şi eventualele consecințe ale acestei măsuri asupra intimatului-reclamant.</w:t>
      </w:r>
    </w:p>
    <w:p>
      <w:pPr>
        <w:pStyle w:val="Normal"/>
        <w:ind w:firstLine="708"/>
        <w:jc w:val="both"/>
        <w:rPr/>
      </w:pPr>
      <w:r>
        <w:rPr>
          <w:rFonts w:eastAsia="Calibri"/>
          <w:lang w:val="en-US" w:eastAsia="en-US"/>
        </w:rPr>
        <w:t>Numai în măsură în care sunt îndeplinite condițiile prevăzute de art. 504 din Codul de procedură penală, despăgubirile morale solicitate de domnul RR1 ar putea să tindă la o satisfacție echitabilă.</w:t>
      </w:r>
    </w:p>
    <w:p>
      <w:pPr>
        <w:pStyle w:val="Normal"/>
        <w:ind w:firstLine="708"/>
        <w:jc w:val="both"/>
        <w:rPr>
          <w:rFonts w:eastAsia="Calibri"/>
          <w:lang w:val="en-US" w:eastAsia="en-US"/>
        </w:rPr>
      </w:pPr>
      <w:r>
        <w:rPr>
          <w:rFonts w:eastAsia="Calibri"/>
          <w:lang w:val="en-US" w:eastAsia="en-US"/>
        </w:rPr>
        <w:t>Recurentul – pârât solicită să se observe că în situația în care o persoană este acuzată de săvârșirea unei infracțiuni, organele abilitate din sistemul judiciar al unei țări efectuează cercetarea penală, în cadrul căreia se pot lua anumite măsuri preventive, inclusiv măsura arestării și a reținerii.</w:t>
      </w:r>
    </w:p>
    <w:p>
      <w:pPr>
        <w:pStyle w:val="Normal"/>
        <w:ind w:firstLine="708"/>
        <w:jc w:val="both"/>
        <w:rPr>
          <w:rFonts w:eastAsia="Calibri"/>
          <w:lang w:val="en-US" w:eastAsia="en-US"/>
        </w:rPr>
      </w:pPr>
      <w:r>
        <w:rPr>
          <w:rFonts w:eastAsia="Calibri"/>
          <w:lang w:val="en-US" w:eastAsia="en-US"/>
        </w:rPr>
        <w:t>În cazul intimatului - reclamant, măsura dispusă de organele de cercetare penală a fost aceea a reținerii pentru o perioada de 24 ore.</w:t>
      </w:r>
    </w:p>
    <w:p>
      <w:pPr>
        <w:pStyle w:val="Normal"/>
        <w:ind w:firstLine="708"/>
        <w:jc w:val="both"/>
        <w:rPr>
          <w:rFonts w:eastAsia="Calibri"/>
          <w:lang w:val="en-US" w:eastAsia="en-US"/>
        </w:rPr>
      </w:pPr>
      <w:r>
        <w:rPr>
          <w:rFonts w:eastAsia="Calibri"/>
          <w:lang w:val="en-US" w:eastAsia="en-US"/>
        </w:rPr>
        <w:t>În opinia recurentului-pârât, în prezenta cauză, nu sunt întrunite condițiile reglementate de art. 504 din Cpp.</w:t>
      </w:r>
    </w:p>
    <w:p>
      <w:pPr>
        <w:pStyle w:val="Normal"/>
        <w:ind w:firstLine="708"/>
        <w:jc w:val="both"/>
        <w:rPr/>
      </w:pPr>
      <w:r>
        <w:rPr>
          <w:rFonts w:eastAsia="Calibri"/>
          <w:lang w:val="en-US" w:eastAsia="en-US"/>
        </w:rPr>
        <w:t xml:space="preserve">Recurentul – pârât solicită instanței de recurs să observe faptul că maniera imperativă și tranșantă a dispozițiilor art. 504 alin. (2) din Codul de Procedură penală instituie pe cale de interpretare logică, obligația instanțelor penale de a stabili caracterul nelegal al privării de libertate, neputându-se vorbi despre o instituire </w:t>
      </w:r>
      <w:r>
        <w:rPr>
          <w:rFonts w:eastAsia="Calibri"/>
          <w:i/>
          <w:lang w:val="en-US" w:eastAsia="en-US"/>
        </w:rPr>
        <w:t>ope legis</w:t>
      </w:r>
      <w:r>
        <w:rPr>
          <w:rFonts w:eastAsia="Calibri"/>
          <w:lang w:val="en-US" w:eastAsia="en-US"/>
        </w:rPr>
        <w:t xml:space="preserve"> a nelegalității măsurii privative ori restrictive de libertate ca efect mecanic al pronunțării, la finalul cercetării judecătorești a unei hotărâri de achitare sau a unei ordonanțe de socatere de sub urmărire penală.</w:t>
      </w:r>
    </w:p>
    <w:p>
      <w:pPr>
        <w:pStyle w:val="Normal"/>
        <w:ind w:firstLine="708"/>
        <w:jc w:val="both"/>
        <w:rPr/>
      </w:pPr>
      <w:r>
        <w:rPr>
          <w:rFonts w:eastAsia="Calibri"/>
          <w:lang w:val="en-US" w:eastAsia="en-US"/>
        </w:rPr>
        <w:t>În cazul dedus judecății, în cursul cercetării penale a fost luată măsura reținerii lui RR1 pentru 24 de ore, iar hotărârea penală de achitare nu atrage automat caracterizarea măsurilor preventive dispuse ca nelegale.</w:t>
      </w:r>
    </w:p>
    <w:p>
      <w:pPr>
        <w:pStyle w:val="Normal"/>
        <w:ind w:firstLine="708"/>
        <w:jc w:val="both"/>
        <w:rPr>
          <w:rFonts w:eastAsia="Calibri"/>
          <w:lang w:val="en-US" w:eastAsia="en-US"/>
        </w:rPr>
      </w:pPr>
      <w:r>
        <w:rPr>
          <w:rFonts w:eastAsia="Calibri"/>
          <w:lang w:val="en-US" w:eastAsia="en-US"/>
        </w:rPr>
        <w:t>Mai mult, pe parcursul derulării activităţii jurisdicţionale, legalitatea măsurilor preventive dispuse faţă de reclamant a fost verificată de către instanța de judecată.</w:t>
      </w:r>
    </w:p>
    <w:p>
      <w:pPr>
        <w:pStyle w:val="Normal"/>
        <w:ind w:firstLine="708"/>
        <w:jc w:val="both"/>
        <w:rPr>
          <w:rFonts w:eastAsia="Calibri"/>
          <w:lang w:val="en-US" w:eastAsia="en-US"/>
        </w:rPr>
      </w:pPr>
      <w:r>
        <w:rPr>
          <w:rFonts w:eastAsia="Calibri"/>
          <w:lang w:val="en-US" w:eastAsia="en-US"/>
        </w:rPr>
        <w:t>În concluzie, raportat la temeiul de drept reţinut de instanța de fond pentru acordarea de daune morale intimatului-reclamant, respectiv art. 504 Cpp, recurentul-pârât solicită instanţei de control judiciar să admită prezentul recurs şi să respingă cererea de chemare în judecată ca neîntemeiată.</w:t>
      </w:r>
    </w:p>
    <w:p>
      <w:pPr>
        <w:pStyle w:val="Normal"/>
        <w:ind w:firstLine="708"/>
        <w:jc w:val="both"/>
        <w:rPr/>
      </w:pPr>
      <w:r>
        <w:rPr>
          <w:rFonts w:eastAsia="Calibri"/>
          <w:lang w:val="en-US" w:eastAsia="en-US"/>
        </w:rPr>
        <w:t>În ceea ce privește cheltuielile de judecată în cuantum de .... lei dispuse în sarcina Statului Român prin Ministerul Finanțelor Publice, învederează instanței faptul că Statul Român prin Ministerul Finanțelor Publice, nu a dat dovadă de rea-credinţă, nu se face vinovat de declanșarea litigiului și prin urmare, nu poate fi sancționat procedural prin obligarea la plata cheltuielilor de judecată.</w:t>
      </w:r>
    </w:p>
    <w:p>
      <w:pPr>
        <w:pStyle w:val="Normal"/>
        <w:ind w:firstLine="708"/>
        <w:jc w:val="both"/>
        <w:rPr>
          <w:rFonts w:eastAsia="Calibri"/>
          <w:lang w:val="en-US" w:eastAsia="en-US"/>
        </w:rPr>
      </w:pPr>
      <w:r>
        <w:rPr>
          <w:rFonts w:eastAsia="Calibri"/>
          <w:lang w:val="en-US" w:eastAsia="en-US"/>
        </w:rPr>
        <w:t>Prin urmare, circumstanțiat de criticile pe care recurentul-pârât le-a adus în speță acțiunii formulate împotriva Statului Român prin Ministerul Finanțelor Publice și totodată neexistând culpă procesuală, principiu consacrat de Codul de procedură civilă, potrivit art. 274 din Codul de procedură civilă, apreciază că menținerea în debit pentru orice valori pecuniare aferente instrumentării prezentului litigiu se impune a fi cenzurată pentru identitate de rațiune.</w:t>
      </w:r>
    </w:p>
    <w:p>
      <w:pPr>
        <w:pStyle w:val="Normal"/>
        <w:ind w:firstLine="708"/>
        <w:jc w:val="both"/>
        <w:rPr/>
      </w:pPr>
      <w:r>
        <w:rPr>
          <w:rFonts w:eastAsia="Calibri"/>
          <w:lang w:val="en-US" w:eastAsia="en-US"/>
        </w:rPr>
        <w:t>În considerarea celor expuse mai sus, recurentul – pârât solicită instanței să admită recursul, astfel cum a fost formulat şi să modifice în parte sentința civilă nr. SC17, în sensul respingerii în tot a acțiunii formulate de intimatul-reclamant, ca neîntemeiată.</w:t>
      </w:r>
    </w:p>
    <w:p>
      <w:pPr>
        <w:pStyle w:val="Normal"/>
        <w:ind w:firstLine="708"/>
        <w:jc w:val="both"/>
        <w:rPr>
          <w:rFonts w:eastAsia="Calibri"/>
          <w:lang w:val="en-US" w:eastAsia="en-US"/>
        </w:rPr>
      </w:pPr>
      <w:r>
        <w:rPr>
          <w:rFonts w:eastAsia="Calibri"/>
          <w:lang w:val="en-US" w:eastAsia="en-US"/>
        </w:rPr>
        <w:t>În drept, a invocat art. 302 coroborat cu art. 304 pct. 9 din Codul de procedură civilă, art. 504 din Codul de procedură penală.</w:t>
      </w:r>
    </w:p>
    <w:p>
      <w:pPr>
        <w:pStyle w:val="Normal"/>
        <w:ind w:firstLine="708"/>
        <w:jc w:val="both"/>
        <w:rPr/>
      </w:pPr>
      <w:r>
        <w:rPr/>
        <w:t>Intimatul reclamant a formulat întâmpinări faţă de recursurile adverse, potrivit art. 308 alin. 2 Cod procedură civilă, solicitând respingerea acestora ca nefondate.</w:t>
      </w:r>
    </w:p>
    <w:p>
      <w:pPr>
        <w:pStyle w:val="Normal"/>
        <w:ind w:firstLine="708"/>
        <w:jc w:val="both"/>
        <w:rPr/>
      </w:pPr>
      <w:r>
        <w:rPr/>
        <w:t>În recurs, s-au administrat probe cu înscrisuri, conform art. 305 Cod procedură civilă: s-a ataşat dosarul penal nr. ... al fostului Parchet Militar de pe lângă Tribunalul Militar Teritorial (2 volume), s-au depus înscrisuri din dosarul penal privindu-l pe recurentul reclamant, hotărârile judecătoreşti penale privind amânarea începutului executării pedepsei stabilite, deciziile de pensionare ale recurentului, adresa nr... a Ministerului Afacerilor Interne, IGPR, IPJ ..., corespondenţa purtată de reclamant, prin intermediul avocaţilor aleşi, cu diverse instituţii publice, adresele nr. .., nr. ... ale Serviciului de Medicină Legală din judeţ însoţită de raportul de expertiză medico – legală nr. .., adresa nr. . a IPJ ..., Serviciul Rutier însoţită de fişă, adresele nr. .., nr. .., nr. .. însoţită de acte medicale, nr. ../2019 cu acte ataşate, nr. ../2019 cu dosarul de pensie în copie, nr. ../2019 cu acte ataşate, nr. ../2019 cu acte ataşate, ale Casei Judeţene de Pensii ..., acte medicale depuse de recurentul reclamant la dosar,</w:t>
      </w:r>
      <w:r>
        <w:rPr>
          <w:rFonts w:eastAsia="Calibri" w:cs="Calibri" w:ascii="Calibri" w:hAnsi="Calibri"/>
          <w:sz w:val="22"/>
          <w:szCs w:val="22"/>
          <w:lang w:eastAsia="en-US"/>
        </w:rPr>
        <w:t xml:space="preserve"> adresa </w:t>
      </w:r>
      <w:r>
        <w:rPr/>
        <w:t xml:space="preserve">nr. ../2019 a Casei Naţionale de Pensii Publice, adresele nr. ../2019, nr. ../2019 ale Spitalului .. însoţite de acte medicale, adresa din 02.08.2019 a Judecătoriei .... cu acte ataşate, adresa nr. 40188/2019 a Casei de Pensii a Municipiului ....      </w:t>
      </w:r>
    </w:p>
    <w:p>
      <w:pPr>
        <w:pStyle w:val="Normal"/>
        <w:ind w:firstLine="708"/>
        <w:jc w:val="both"/>
        <w:rPr/>
      </w:pPr>
      <w:r>
        <w:rPr/>
        <w:t>Prin încheierea de şedinţă din data de 24.04.2018, calea de atac a reclamantului a fost calificată recurs, pentru considerentele acolo ilustrate.</w:t>
      </w:r>
    </w:p>
    <w:p>
      <w:pPr>
        <w:pStyle w:val="Normal"/>
        <w:ind w:firstLine="708"/>
        <w:jc w:val="both"/>
        <w:rPr/>
      </w:pPr>
      <w:r>
        <w:rPr>
          <w:b/>
        </w:rPr>
        <w:t>Curtea de Apel ...</w:t>
      </w:r>
      <w:r>
        <w:rPr/>
        <w:t xml:space="preserve"> s-a constatat legal sesizată şi competentă material să soluţioneze prezentele recursuri, date fiind prevederile art. 3 şi art. 299 Cod de procedură civilă.</w:t>
      </w:r>
    </w:p>
    <w:p>
      <w:pPr>
        <w:pStyle w:val="Normal"/>
        <w:ind w:firstLine="708"/>
        <w:jc w:val="both"/>
        <w:rPr/>
      </w:pPr>
      <w:r>
        <w:rPr/>
        <w:t>Examinând în continuare, sentinţa recurată, prin prisma motivelor de recurs invocate, în limitele cererilor de recurs, potrivit art. 316 Cod procedură civilă în referire la art. 295 din acelaşi act normativ</w:t>
      </w:r>
      <w:r>
        <w:rPr>
          <w:rFonts w:eastAsia="Calibri"/>
          <w:lang w:eastAsia="en-US"/>
        </w:rPr>
        <w:t xml:space="preserve"> şi conform art. 304</w:t>
      </w:r>
      <w:r>
        <w:rPr>
          <w:rFonts w:eastAsia="Calibri"/>
          <w:vertAlign w:val="superscript"/>
          <w:lang w:eastAsia="en-US"/>
        </w:rPr>
        <w:t xml:space="preserve">1 </w:t>
      </w:r>
      <w:r>
        <w:rPr>
          <w:rFonts w:eastAsia="Calibri"/>
          <w:lang w:eastAsia="en-US"/>
        </w:rPr>
        <w:t xml:space="preserve">Cod procedură civilă, </w:t>
      </w:r>
      <w:r>
        <w:rPr/>
        <w:t>Curtea apreciază recursul promovat de reclamant, ca fiind fondat, în vreme ce cele ale Ministerului Public şi pârâtului, le apreciază a fi nefondate, pentru următoarele considerente comune care răspund criticilor de recurs formulate de părţi şi sintetizate din punct de vedere juridic, de către prezenta instanţă de recurs, astfel:</w:t>
      </w:r>
    </w:p>
    <w:p>
      <w:pPr>
        <w:pStyle w:val="Normal"/>
        <w:ind w:firstLine="708"/>
        <w:jc w:val="both"/>
        <w:rPr/>
      </w:pPr>
      <w:r>
        <w:rPr>
          <w:rFonts w:eastAsia="Calibri"/>
          <w:lang w:eastAsia="en-US"/>
        </w:rPr>
        <w:t xml:space="preserve">1. i. Potrivit definiţiei date de literatura de specialitate, </w:t>
      </w:r>
      <w:r>
        <w:rPr>
          <w:rFonts w:eastAsia="Calibri"/>
          <w:i/>
          <w:lang w:eastAsia="en-US"/>
        </w:rPr>
        <w:t>eroarea judiciară</w:t>
      </w:r>
      <w:r>
        <w:rPr>
          <w:rFonts w:eastAsia="Calibri"/>
          <w:lang w:eastAsia="en-US"/>
        </w:rPr>
        <w:t xml:space="preserve"> constă în stabilirea greşită a faptelor, în cursul procesului penal, având ca urmare condamnarea definitivă sau reţinerea sau arestarea pe nedrept a unei persoane nevinovate sau exonerarea de răspundere a unei persoane vinovate de săvârşirea unei infracţiuni.</w:t>
      </w:r>
    </w:p>
    <w:p>
      <w:pPr>
        <w:pStyle w:val="Normal"/>
        <w:ind w:firstLine="708"/>
        <w:jc w:val="both"/>
        <w:rPr/>
      </w:pPr>
      <w:r>
        <w:rPr>
          <w:rFonts w:eastAsia="Calibri"/>
          <w:i/>
          <w:lang w:eastAsia="en-US"/>
        </w:rPr>
        <w:t>Constituţia României, în art. 52 alin. 3 (fostul art. 48),</w:t>
      </w:r>
      <w:r>
        <w:rPr>
          <w:rFonts w:eastAsia="Calibri"/>
          <w:lang w:eastAsia="en-US"/>
        </w:rPr>
        <w:t xml:space="preserve"> consacră principiul răspunderii statului, sub aspect patrimonial, potrivit legii, pentru prejudiciile cauzate prin erorile judiciare săvârşite în procesele penale: „Statul răspunde patrimonial pentru prejudiciile cauzate prin erorile judiciare. Răspunderea statului este stabilită în condiţiile legii (…)”.</w:t>
      </w:r>
    </w:p>
    <w:p>
      <w:pPr>
        <w:pStyle w:val="Normal"/>
        <w:ind w:firstLine="708"/>
        <w:jc w:val="both"/>
        <w:rPr/>
      </w:pPr>
      <w:r>
        <w:rPr>
          <w:rFonts w:eastAsia="Calibri"/>
          <w:lang w:eastAsia="en-US"/>
        </w:rPr>
        <w:t xml:space="preserve">Principiul constituţional este în acord cu </w:t>
      </w:r>
      <w:r>
        <w:rPr>
          <w:rFonts w:eastAsia="Calibri"/>
          <w:i/>
          <w:lang w:eastAsia="en-US"/>
        </w:rPr>
        <w:t>art. 3 din Protocolul nr. 7 adiţional la Convenţia Europeană pentru Apărarea Drepturilor Omului şi a Libertăţilor Fundamentale</w:t>
      </w:r>
      <w:r>
        <w:rPr>
          <w:rFonts w:eastAsia="Calibri"/>
          <w:lang w:eastAsia="en-US"/>
        </w:rPr>
        <w:t>, ratificată de România prin Legea nr. 30/1994: „Atunci când o condamnare penală definitivă este ulterior anulată sau când este acordată graţierea, pentru că un fapt nou sau recent descoperit dovedeşte că s-a produs o eroare judiciară, persoana care a suferit o pedeapsă din cauza acestei condamnări este despăgubită conform legii ori practicii în vigoare în statul respectiv, cu excepţia cazului în care se dovedeşte că nedescoperirea în timp util a faptului necunoscut, îi este imputabilă în tot sau în parte”.</w:t>
      </w:r>
    </w:p>
    <w:p>
      <w:pPr>
        <w:pStyle w:val="Normal"/>
        <w:ind w:firstLine="708"/>
        <w:jc w:val="both"/>
        <w:rPr/>
      </w:pPr>
      <w:r>
        <w:rPr>
          <w:rFonts w:eastAsia="Calibri"/>
          <w:lang w:eastAsia="en-US"/>
        </w:rPr>
        <w:t xml:space="preserve">De asemenea, </w:t>
      </w:r>
      <w:r>
        <w:rPr>
          <w:rFonts w:eastAsia="Calibri"/>
          <w:i/>
          <w:lang w:eastAsia="en-US"/>
        </w:rPr>
        <w:t>art. 5 din Convenţia Europeană asupra Drepturilor Omului şi Libertăţilor sale Fundamentale</w:t>
      </w:r>
      <w:r>
        <w:rPr>
          <w:rFonts w:eastAsia="Calibri"/>
          <w:lang w:eastAsia="en-US"/>
        </w:rPr>
        <w:t xml:space="preserve"> prevede şase cazuri, legitime, legale şi obiectiv determinate în care dreptul la libertate şi la siguranţă poate fi restrâns: „1. Orice persoană are dreptul la libertate și siguranță. Nimeni nu poate fi lipsit de libertatea sa, cu excepția următoarelor cazuri </w:t>
      </w:r>
      <w:r>
        <w:rPr>
          <w:rFonts w:eastAsia="Calibri"/>
          <w:i/>
          <w:lang w:eastAsia="en-US"/>
        </w:rPr>
        <w:t>și în conformitate cu căile legale:</w:t>
      </w:r>
      <w:r>
        <w:rPr>
          <w:rFonts w:eastAsia="Calibri"/>
          <w:lang w:eastAsia="en-US"/>
        </w:rPr>
        <w:t xml:space="preserve"> a. dacă este reținut legal în urma condamnării sale de către un tribunal competent; b. dacă a făcut obiectul unei arestări sau al unei detenții legale pentru nesupunerea la o hotărâre pronunţată, conform legii, de către un tribunal ori în vederea garantării executării unei obligaţii prevăzute de lege; </w:t>
      </w:r>
      <w:r>
        <w:rPr>
          <w:rFonts w:eastAsia="Calibri"/>
          <w:i/>
          <w:lang w:eastAsia="en-US"/>
        </w:rPr>
        <w:t xml:space="preserve">c. dacă aceasta a fost reținută </w:t>
      </w:r>
      <w:r>
        <w:rPr>
          <w:rFonts w:eastAsia="Calibri"/>
          <w:lang w:eastAsia="en-US"/>
        </w:rPr>
        <w:t xml:space="preserve">sau deținută </w:t>
      </w:r>
      <w:r>
        <w:rPr>
          <w:rFonts w:eastAsia="Calibri"/>
          <w:i/>
          <w:lang w:eastAsia="en-US"/>
        </w:rPr>
        <w:t>în vederea aducerii sale în faţa autorităţii judiciare competente, atunci când există motive verosimile de a o bănui că a săvârşit o infracţiune</w:t>
      </w:r>
      <w:r>
        <w:rPr>
          <w:rFonts w:eastAsia="Calibri"/>
          <w:lang w:eastAsia="en-US"/>
        </w:rPr>
        <w:t xml:space="preserve"> sau când există motive temeinice de a se crede în necesitatea de a o împiedica să săvârşească o infracţiune sau să fugă după săvârşirea acesteia; d. dacă este vorba de o detenţiune legală a unui minor, hotărâtă pentru educaţia sa supravegheată sau despre deținerea legală a unei persoane, în vederea aducerii sale în faţa autorităţii competente; e. dacă este vorba despre deținerea legală a unei persoane susceptibile să transmită o boală contagioasă, a unui alienat, a unui alcoolic, a unui toxicoman sau a unui vagabond; f. dacă este vorba despre arestarea sau deținerea legală unei persoane pentru a o împiedica să pătrundă în mod nelegal pe un teritoriu sau împotriva căreia se află în curs o procedură de expulzare ori de extrădare. 2. Orice persoană trebuie să fie informată, în termenul cel mai scurt şi într-o limbă pe care o înţelege, asupra motivelor arestării sale și asupra oricărei acuzații aduse împotriva sa. 3. Orice persoană arestată sau deţinută în condiţiile prevăzute de paragraful 1 lit. c) din prezentul articol trebuie adusă de îndată înaintea unui judecător sau a altui magistrat împuternicit prin lege cu exercitarea atribuţiilor judiciare şi are dreptul de a fi judecată într-un termen rezonabil sau eliberată în cursul procedurii. Punerea în libertate poate fi subordonată unei garanţii care să asigure prezentarea celui interesat la judecată. 4. Orice persoană lipsită de libertatea sa prin arestare sau detenţie are dreptul să introducă un recurs în faţa unui tribunal, pentru ca acesta să statueze într-un termen scurt asupra legalităţii deținerii sale şi să dispună eliberarea sa dacă deținerea este ilegală 5. Orice persoană care este victima unei arestări sau a unei deţineri în condiţii contrare dispoziţiilor acestui articol, are dreptul la reparaţii”. </w:t>
      </w:r>
    </w:p>
    <w:p>
      <w:pPr>
        <w:pStyle w:val="Normal"/>
        <w:ind w:firstLine="708"/>
        <w:jc w:val="both"/>
        <w:rPr>
          <w:rFonts w:eastAsia="Calibri"/>
          <w:lang w:eastAsia="en-US"/>
        </w:rPr>
      </w:pPr>
      <w:r>
        <w:rPr>
          <w:rFonts w:eastAsia="Calibri"/>
          <w:lang w:eastAsia="en-US"/>
        </w:rPr>
        <w:t>Din perspectiva problemei de drept analizate în litigiul pendinte, prezintă relevanţă cazul reglementat la litera c).</w:t>
      </w:r>
    </w:p>
    <w:p>
      <w:pPr>
        <w:pStyle w:val="Normal"/>
        <w:ind w:firstLine="708"/>
        <w:jc w:val="both"/>
        <w:rPr/>
      </w:pPr>
      <w:r>
        <w:rPr>
          <w:rFonts w:eastAsia="Calibri"/>
          <w:lang w:eastAsia="en-US"/>
        </w:rPr>
        <w:t>Condiţiile în care Statul Român răspunde pentru erorile judiciare sunt cuprinse în art. 504 Cod Procedură Penală (în prezenta cauză, în forma reţinută de către Curtea de Apel ..., Secţia a III – a Civilă, prin decizia civilă nr. 108A/2010 irevocabilă prin decizia civilă în acelaşi sens nr. 5881/2010 a Înaltei Curţi de Casaţie şi Justiţie, Secţia Civilă şi de Proprietate Intelectuală, obligatorie pentru instanţele de rejudecare, potrivit art. 315 al. 1 Cod Procedură Civilă): „Cazuri care dau dreptul la repararea pagubei - Persoana care a fost condamnată definitiv are dreptul la repararea de către stat a pagubei suferite, dacă în urma rejudecării cauzei s-a pronunţat o hotărâre definitivă de achitare.</w:t>
      </w:r>
    </w:p>
    <w:p>
      <w:pPr>
        <w:pStyle w:val="Normal"/>
        <w:ind w:firstLine="708"/>
        <w:jc w:val="both"/>
        <w:rPr>
          <w:rFonts w:eastAsia="Calibri"/>
          <w:lang w:eastAsia="en-US"/>
        </w:rPr>
      </w:pPr>
      <w:r>
        <w:rPr>
          <w:rFonts w:eastAsia="Calibri"/>
          <w:lang w:eastAsia="en-US"/>
        </w:rPr>
        <w:t>Are dreptul la repararea pagubei şi persoana care, în cursul procesului penal, a fost privată de libertate ori căreia i s-a restrâns libertatea în mod nelegal.</w:t>
      </w:r>
    </w:p>
    <w:p>
      <w:pPr>
        <w:pStyle w:val="Normal"/>
        <w:ind w:firstLine="708"/>
        <w:jc w:val="both"/>
        <w:rPr>
          <w:rFonts w:eastAsia="Calibri"/>
          <w:lang w:eastAsia="en-US"/>
        </w:rPr>
      </w:pPr>
      <w:r>
        <w:rPr>
          <w:rFonts w:eastAsia="Calibri"/>
          <w:lang w:eastAsia="en-US"/>
        </w:rPr>
        <w:t>Privarea sau restrângerea de libertate în mod nelegal trebuie stabilită, după caz, prin ordonanţă a procurorului de revocare a măsurii privative sau restrictive de libertate, prin ordonanţă a procurorului de scoatere de sub urmărire penală sau de încetare a urmăririi penale pentru cauza prevăzută în art. 10 alin. 1 lit. j) ori prin hotărâre a instanţei de revocare a măsurii privative sau restrictive de libertate, prin hotărâre definitivă de achitare sau prin hotărâre definitivă de încetare a procesului penal pentru cauza prevăzută în art. 10 alin. 1 lit. j).</w:t>
      </w:r>
    </w:p>
    <w:p>
      <w:pPr>
        <w:pStyle w:val="Normal"/>
        <w:ind w:firstLine="708"/>
        <w:jc w:val="both"/>
        <w:rPr>
          <w:rFonts w:eastAsia="Calibri"/>
          <w:lang w:eastAsia="en-US"/>
        </w:rPr>
      </w:pPr>
      <w:r>
        <w:rPr>
          <w:rFonts w:eastAsia="Calibri"/>
          <w:lang w:eastAsia="en-US"/>
        </w:rPr>
        <w:t>Are drept la repararea pagubei suferite şi persoana care a fost privată de libertate după ce a intervenit prescripţia, amnistia sau dezincriminarea faptei”.</w:t>
      </w:r>
    </w:p>
    <w:p>
      <w:pPr>
        <w:pStyle w:val="Normal"/>
        <w:ind w:firstLine="708"/>
        <w:jc w:val="both"/>
        <w:rPr/>
      </w:pPr>
      <w:r>
        <w:rPr>
          <w:rFonts w:eastAsia="Calibri"/>
          <w:lang w:eastAsia="en-US"/>
        </w:rPr>
        <w:t>Prin decizia civilă nr. 108A/2010 a Curţii de Apel ..., Secţia a III – a Civilă, irevocabilă prin decizia civilă în acelaşi sens nr. 5881/2010 a Înaltei Curţi de Casaţie şi Justiţie, Secţia Civilă şi de Proprietate Intelectuală, s-a reţinut tot cu caracter obligatoriu pentru instanţele de trimitere, faptul că forma legală edictată de art. 504 Cod Procedură Penală, apreciată a fi incidentă cauzei, trebuie să fie privită de instanţe în lumina art. 48 (actualmente art. 52) din Constituţia României, dar şi a statuărilor obligatorii ale Deciziei nr. 45/1998 a Curţii Constituţionale a României conform cărora s-a constatat obligatoriu general, „că dispoziţiile art. 504 alin. 1 din Codul de procedură penală sunt constituţionale numai în măsura în care nu limitează, la ipotezele prevăzute în text, cazurile în care statul răspunde patrimonial pentru prejudiciile cauzate prin erori judiciare săvârşite în procesele penale, potrivit art. 48 alin. (3) din Constituţie”.</w:t>
      </w:r>
    </w:p>
    <w:p>
      <w:pPr>
        <w:pStyle w:val="Normal"/>
        <w:ind w:firstLine="708"/>
        <w:jc w:val="both"/>
        <w:rPr>
          <w:rFonts w:eastAsia="Calibri"/>
          <w:lang w:eastAsia="en-US"/>
        </w:rPr>
      </w:pPr>
      <w:r>
        <w:rPr>
          <w:rFonts w:eastAsia="Calibri"/>
          <w:lang w:eastAsia="en-US"/>
        </w:rPr>
        <w:t xml:space="preserve">Prin aceeaşi hotărâre a instanţei de trimitere, s-a stabilit în acelaşi sens, şi că „potrivit art. 48 din Constituţie, statul răspunde patrimonial, potrivit legii, pentru prejudiciile cauzate prin erorile judiciare săvârşite în procesele penale, indiferent de modalitatea în care acestea au fost constatate”.   </w:t>
      </w:r>
    </w:p>
    <w:p>
      <w:pPr>
        <w:pStyle w:val="Normal"/>
        <w:autoSpaceDE w:val="false"/>
        <w:ind w:firstLine="708"/>
        <w:jc w:val="both"/>
        <w:rPr/>
      </w:pPr>
      <w:r>
        <w:rPr>
          <w:rFonts w:eastAsia="Calibri"/>
          <w:i/>
          <w:lang w:eastAsia="en-US"/>
        </w:rPr>
        <w:t>ii. Sub un secund aspect</w:t>
      </w:r>
      <w:r>
        <w:rPr>
          <w:rFonts w:eastAsia="Calibri"/>
          <w:lang w:eastAsia="en-US"/>
        </w:rPr>
        <w:t>, Curtea reţine că analiza normelor interne și europene evidențiate  configurează exigenţele conceptului de eroare judiciară.</w:t>
      </w:r>
    </w:p>
    <w:p>
      <w:pPr>
        <w:pStyle w:val="Normal"/>
        <w:autoSpaceDE w:val="false"/>
        <w:ind w:firstLine="708"/>
        <w:jc w:val="both"/>
        <w:rPr/>
      </w:pPr>
      <w:r>
        <w:rPr>
          <w:rFonts w:eastAsia="Calibri"/>
          <w:lang w:eastAsia="en-US"/>
        </w:rPr>
        <w:t xml:space="preserve">Astfel, vom fi în prezența unei erori judiciare ori de câte ori o persoană a fost condamnată </w:t>
      </w:r>
      <w:r>
        <w:rPr>
          <w:rFonts w:eastAsia="Calibri"/>
          <w:i/>
          <w:lang w:eastAsia="en-US"/>
        </w:rPr>
        <w:t>definitiv</w:t>
      </w:r>
      <w:r>
        <w:rPr>
          <w:rFonts w:eastAsia="Calibri"/>
          <w:lang w:eastAsia="en-US"/>
        </w:rPr>
        <w:t xml:space="preserve"> pentru o faptă prevăzută de legea penală, ca infracțiune, indiferent dacă pedeapsa aplicată ori măsura educativă privativă de libertate a fost sau nu pusă în executare, </w:t>
      </w:r>
      <w:r>
        <w:rPr>
          <w:rFonts w:eastAsia="Calibri"/>
          <w:i/>
          <w:lang w:eastAsia="en-US"/>
        </w:rPr>
        <w:t>sub condiția ca o asemenea hotărâre să fie ulterior desființată sau anulată – prin intermediul căilor extraordinare de atac (precum fostul recurs în anulare reglementat de art. 409 Cod Procedură Penală de la 1968, ca în cauza prezentă), iar în rejudecare să se pronunțe o hotărâre definitivă de achitare</w:t>
      </w:r>
      <w:r>
        <w:rPr>
          <w:rFonts w:eastAsia="Calibri"/>
          <w:lang w:eastAsia="en-US"/>
        </w:rPr>
        <w:t xml:space="preserve"> </w:t>
      </w:r>
      <w:r>
        <w:rPr>
          <w:rFonts w:eastAsia="Calibri"/>
          <w:i/>
          <w:lang w:eastAsia="en-US"/>
        </w:rPr>
        <w:t>a persoanei în cauză sau o ordonanţă a procurorului de scoatere a acesteia de sub urmărire penală,</w:t>
      </w:r>
      <w:r>
        <w:rPr>
          <w:rFonts w:eastAsia="Calibri"/>
          <w:lang w:eastAsia="en-US"/>
        </w:rPr>
        <w:t xml:space="preserve"> pentru un fapt nou sau recent descoperit, care dovedește că s-a produs o eroare judiciară. Totodată, normele impun pentru nașterea dreptului la reparațiune în caz de eroare judiciară, ca persoana în cauză să nu își fi determinat condamnarea prin declarații mincinoase ori în orice alt fel, în afara cazurilor în care a fost obligată să procedeze astfel, pe de o parte, iar pe de altă parte, normele impun ca persoanei condamnate să nu-i fie imputabilă în tot sau în parte nedescoperirea în timp util, a faptului necunoscut sau recent descoperit, care dovedește eroarea judiciară.</w:t>
      </w:r>
    </w:p>
    <w:p>
      <w:pPr>
        <w:pStyle w:val="Normal"/>
        <w:autoSpaceDE w:val="false"/>
        <w:ind w:firstLine="708"/>
        <w:jc w:val="both"/>
        <w:rPr/>
      </w:pPr>
      <w:r>
        <w:rPr>
          <w:rFonts w:eastAsia="Calibri"/>
          <w:lang w:eastAsia="en-US"/>
        </w:rPr>
        <w:t xml:space="preserve">Aşadar, principala condiție de fond de natură a activa dispozițiile art. 504 Cod Procedură Penală incident cauzei, respectiv dispozițiile art. 3 din Protocolul nr. 7 adițional la Convenție, vizează </w:t>
      </w:r>
      <w:r>
        <w:rPr>
          <w:rFonts w:eastAsia="Calibri"/>
          <w:i/>
          <w:lang w:eastAsia="en-US"/>
        </w:rPr>
        <w:t>preexistența unei hotărâri definitive de condamnare.</w:t>
      </w:r>
      <w:r>
        <w:rPr>
          <w:rFonts w:eastAsia="Calibri"/>
          <w:lang w:eastAsia="en-US"/>
        </w:rPr>
        <w:t xml:space="preserve"> </w:t>
      </w:r>
      <w:r>
        <w:rPr>
          <w:rFonts w:eastAsia="Calibri"/>
          <w:i/>
          <w:lang w:eastAsia="en-US"/>
        </w:rPr>
        <w:t>Per a contrario,</w:t>
      </w:r>
      <w:r>
        <w:rPr>
          <w:rFonts w:eastAsia="Calibri"/>
          <w:lang w:eastAsia="en-US"/>
        </w:rPr>
        <w:t xml:space="preserve"> răspunderea statului nu este antrenată şi pentru cazul dispunerii încetării urmăririi penale sau atunci când condamnarea nedefinitivă este urmată de achitarea în cursul exercitării căilor ordinare de atac şi cu atât mai mult, nici pentru cazul achitării în primă instanţă. </w:t>
      </w:r>
    </w:p>
    <w:p>
      <w:pPr>
        <w:pStyle w:val="Normal"/>
        <w:autoSpaceDE w:val="false"/>
        <w:ind w:firstLine="708"/>
        <w:jc w:val="both"/>
        <w:rPr>
          <w:rFonts w:eastAsia="Calibri"/>
          <w:lang w:eastAsia="en-US"/>
        </w:rPr>
      </w:pPr>
      <w:r>
        <w:rPr>
          <w:rFonts w:eastAsia="Calibri"/>
          <w:lang w:eastAsia="en-US"/>
        </w:rPr>
        <w:t>În sistemul procesual român, o hotărâre definitivă de condamnare nu poate fi desființată decât prin intermediul căilor extraordinare de atac, instituţii juridice procesual penale reglementate în mod distinct, conținând şi norme particulare privind rejudecarea cauzei, ca efect al admiterii lor.</w:t>
      </w:r>
    </w:p>
    <w:p>
      <w:pPr>
        <w:pStyle w:val="Normal"/>
        <w:autoSpaceDE w:val="false"/>
        <w:ind w:firstLine="708"/>
        <w:jc w:val="both"/>
        <w:rPr/>
      </w:pPr>
      <w:r>
        <w:rPr>
          <w:rFonts w:eastAsia="Calibri"/>
          <w:lang w:eastAsia="en-US"/>
        </w:rPr>
        <w:t xml:space="preserve">iii. </w:t>
      </w:r>
      <w:r>
        <w:rPr>
          <w:rFonts w:eastAsia="Calibri"/>
          <w:i/>
          <w:lang w:eastAsia="en-US"/>
        </w:rPr>
        <w:t>Sub un al treilea aspect,</w:t>
      </w:r>
      <w:r>
        <w:rPr>
          <w:rFonts w:eastAsia="Calibri"/>
          <w:lang w:eastAsia="en-US"/>
        </w:rPr>
        <w:t xml:space="preserve"> Curtea reţine că</w:t>
      </w:r>
      <w:r>
        <w:rPr/>
        <w:t xml:space="preserve"> </w:t>
      </w:r>
      <w:r>
        <w:rPr>
          <w:rFonts w:eastAsia="Calibri"/>
          <w:lang w:eastAsia="en-US"/>
        </w:rPr>
        <w:t xml:space="preserve">a doua ipoteză, reglementată în cuprinsul dispozițiilor art. 504 al. 3 Cod Procedură Penală, reglementează un drept la despăgubire pentru prejudiciul material, respectiv daunele morale, în caz de </w:t>
      </w:r>
      <w:r>
        <w:rPr>
          <w:rFonts w:eastAsia="Calibri"/>
          <w:i/>
          <w:lang w:eastAsia="en-US"/>
        </w:rPr>
        <w:t>privare nelegală de libertate săvârşită în cursul procesului penal</w:t>
      </w:r>
      <w:r>
        <w:rPr>
          <w:rFonts w:eastAsia="Calibri"/>
          <w:lang w:eastAsia="en-US"/>
        </w:rPr>
        <w:t xml:space="preserve">. </w:t>
      </w:r>
    </w:p>
    <w:p>
      <w:pPr>
        <w:pStyle w:val="Normal"/>
        <w:autoSpaceDE w:val="false"/>
        <w:ind w:firstLine="708"/>
        <w:jc w:val="both"/>
        <w:rPr/>
      </w:pPr>
      <w:r>
        <w:rPr>
          <w:rFonts w:eastAsia="Calibri"/>
          <w:lang w:eastAsia="en-US"/>
        </w:rPr>
        <w:t xml:space="preserve">Sintagma „privare de libertate” vizează orice măsură (indiferent de denumirea sa din dreptul intern) care are ca efect </w:t>
      </w:r>
      <w:r>
        <w:rPr>
          <w:rFonts w:eastAsia="Calibri"/>
          <w:i/>
          <w:lang w:eastAsia="en-US"/>
        </w:rPr>
        <w:t>lipsirea</w:t>
      </w:r>
      <w:r>
        <w:rPr>
          <w:rFonts w:eastAsia="Calibri"/>
          <w:lang w:eastAsia="en-US"/>
        </w:rPr>
        <w:t xml:space="preserve"> sa de libertate. Din această perspectivă, Curtea EDO a decis că simplele restricţii la libertatea de circulaţie (care au a fi analizate mai degrabă, pe terenul art. 2 din Protocolul nr. 4 care garantează acest drept), precum ar fi interdicţia de a părăsi localitatea sau ţara,  nu constituie o privare de libertate, în sensul art. 5 din Convenţie (</w:t>
      </w:r>
      <w:r>
        <w:rPr>
          <w:rFonts w:eastAsia="Calibri"/>
          <w:i/>
          <w:lang w:eastAsia="en-US"/>
        </w:rPr>
        <w:t>cauza Amuur versus Franţa</w:t>
      </w:r>
      <w:r>
        <w:rPr>
          <w:rFonts w:eastAsia="Calibri"/>
          <w:lang w:eastAsia="en-US"/>
        </w:rPr>
        <w:t xml:space="preserve">, cerere nr. 19776/92, hotărâre din 25 iunie 1996).  </w:t>
      </w:r>
    </w:p>
    <w:p>
      <w:pPr>
        <w:pStyle w:val="Normal"/>
        <w:autoSpaceDE w:val="false"/>
        <w:ind w:firstLine="708"/>
        <w:jc w:val="both"/>
        <w:rPr>
          <w:rFonts w:eastAsia="Calibri"/>
          <w:lang w:eastAsia="en-US"/>
        </w:rPr>
      </w:pPr>
      <w:r>
        <w:rPr>
          <w:rFonts w:eastAsia="Calibri"/>
          <w:lang w:eastAsia="en-US"/>
        </w:rPr>
        <w:t>Aşadar, în anumite condiții, expres prevăzute de lege, va fi dezdăunat și cel ce a fost definitiv achitat sau condamnat prin hotărâre judecătorească pronunțată în cursul procesului penal în care persoana în cauză are calitatea de inculpat.</w:t>
      </w:r>
    </w:p>
    <w:p>
      <w:pPr>
        <w:pStyle w:val="Normal"/>
        <w:autoSpaceDE w:val="false"/>
        <w:ind w:firstLine="708"/>
        <w:jc w:val="both"/>
        <w:rPr>
          <w:rFonts w:eastAsia="Calibri"/>
          <w:lang w:eastAsia="en-US"/>
        </w:rPr>
      </w:pPr>
      <w:r>
        <w:rPr>
          <w:rFonts w:eastAsia="Calibri"/>
          <w:lang w:eastAsia="en-US"/>
        </w:rPr>
        <w:t>Norma juridică analizată se află în strânsă corelare cu art. 5 enunţat din Convenția EDO, text care consacră dreptul la libertate și la siguranță.</w:t>
      </w:r>
    </w:p>
    <w:p>
      <w:pPr>
        <w:pStyle w:val="Normal"/>
        <w:autoSpaceDE w:val="false"/>
        <w:ind w:firstLine="708"/>
        <w:jc w:val="both"/>
        <w:rPr/>
      </w:pPr>
      <w:r>
        <w:rPr>
          <w:rFonts w:eastAsia="Calibri"/>
          <w:lang w:eastAsia="en-US"/>
        </w:rPr>
        <w:t xml:space="preserve">Interpretând în mod literal, sistematic, dar şi teleologic, normele juridice evocate, prezenta instanţă de apel observă – convergent jurisprudenţei consolidate în timp, a instanţei de contencios european - că </w:t>
      </w:r>
      <w:r>
        <w:rPr>
          <w:rFonts w:eastAsia="Calibri"/>
          <w:i/>
          <w:lang w:eastAsia="en-US"/>
        </w:rPr>
        <w:t xml:space="preserve">dreptul la reparație în această ipoteză este condiționat fie de absența unei baze legale în dreptul intern, care să legitimeze detenția/arestarea în discuție, fie de neconformitatea unei asemenea legislaţii naţionale cu exigenţele fundamentale, minimale, ale dispozițiilor art. 5 paragrafele 1-4 care consacră detenția legitimă, cât şi de necesitatea stabilirii unei detenții ilegale  din perspectiva modului cum au fost aplicate normele interne, spre a se vedea dacă acestea au fost respectate de către instanţele naţionale </w:t>
      </w:r>
      <w:r>
        <w:rPr>
          <w:rFonts w:eastAsia="Calibri"/>
          <w:lang w:eastAsia="en-US"/>
        </w:rPr>
        <w:t xml:space="preserve">(a se vedea în acest sens, şi </w:t>
      </w:r>
      <w:r>
        <w:rPr>
          <w:rFonts w:eastAsia="Calibri"/>
          <w:i/>
          <w:lang w:eastAsia="en-US"/>
        </w:rPr>
        <w:t>cauza CEDO Dinyeb c. Pays – Bas</w:t>
      </w:r>
      <w:r>
        <w:rPr>
          <w:rFonts w:eastAsia="Calibri"/>
          <w:lang w:eastAsia="en-US"/>
        </w:rPr>
        <w:t xml:space="preserve">, soluţionată la 4 august 1999). </w:t>
      </w:r>
    </w:p>
    <w:p>
      <w:pPr>
        <w:pStyle w:val="Normal"/>
        <w:autoSpaceDE w:val="false"/>
        <w:ind w:firstLine="708"/>
        <w:jc w:val="both"/>
        <w:rPr>
          <w:rFonts w:eastAsia="Calibri"/>
          <w:lang w:eastAsia="en-US"/>
        </w:rPr>
      </w:pPr>
      <w:r>
        <w:rPr>
          <w:rFonts w:eastAsia="Calibri"/>
          <w:lang w:eastAsia="en-US"/>
        </w:rPr>
        <w:t xml:space="preserve">Totuşi, se observă din cercetarea jurisprudenţei instanţei europene în materie, că CEDO nu apreciază legalitatea deţinerii unei persoane potrivit normelor naţionale de drept prin prisma unui formalism excesiv, esenţial este ca deţinerea în discuţie să aibă o asemenea bază.  </w:t>
      </w:r>
    </w:p>
    <w:p>
      <w:pPr>
        <w:pStyle w:val="Normal"/>
        <w:autoSpaceDE w:val="false"/>
        <w:ind w:firstLine="708"/>
        <w:jc w:val="both"/>
        <w:rPr/>
      </w:pPr>
      <w:r>
        <w:rPr>
          <w:rFonts w:eastAsia="Calibri"/>
          <w:lang w:eastAsia="en-US"/>
        </w:rPr>
        <w:t xml:space="preserve">Tot în evocarea jurisprudenței CEDO în materie, se constată că în toate cazurile, </w:t>
      </w:r>
      <w:r>
        <w:rPr>
          <w:rFonts w:eastAsia="Calibri"/>
          <w:i/>
          <w:lang w:eastAsia="en-US"/>
        </w:rPr>
        <w:t>circumstanțele cauzei judiciare sunt extrem de relevante pentru aprecierea caracterului ilegal al detenției/arestării unei persoane, cu consecința activării dreptului la despăgubiri</w:t>
      </w:r>
      <w:r>
        <w:rPr>
          <w:rFonts w:eastAsia="Calibri"/>
          <w:lang w:eastAsia="en-US"/>
        </w:rPr>
        <w:t xml:space="preserve">. Astfel, în </w:t>
      </w:r>
      <w:r>
        <w:rPr>
          <w:rFonts w:eastAsia="Calibri"/>
          <w:i/>
          <w:lang w:eastAsia="en-US"/>
        </w:rPr>
        <w:t>cauza O’Hara v. Marea Britanie nr. 37555/97</w:t>
      </w:r>
      <w:r>
        <w:rPr>
          <w:rFonts w:eastAsia="Calibri"/>
          <w:lang w:eastAsia="en-US"/>
        </w:rPr>
        <w:t xml:space="preserve">, hotărâre finală din 16/01/2002, Curtea EDO a apreciat că nu sunt întrunite dispozițiile art. 5 paragraf 1 din Convenție </w:t>
      </w:r>
      <w:r>
        <w:rPr>
          <w:rFonts w:eastAsia="Calibri"/>
          <w:i/>
          <w:lang w:eastAsia="en-US"/>
        </w:rPr>
        <w:t>din moment ce bănuielile în sensul că reclamantul a comis o infracțiune au fost plauzibile.</w:t>
      </w:r>
      <w:r>
        <w:rPr>
          <w:rFonts w:eastAsia="Calibri"/>
          <w:lang w:eastAsia="en-US"/>
        </w:rPr>
        <w:t xml:space="preserve"> În schimb, în aceeași speță, Curtea a reținut încălcarea prevederilor art. 5 paragraf 3, deoarece persoana în cauză a fost reținută de poliție timp de 6 zile și 13 ore, fără a fi adusă de îndată în fața unui judecător, după care a fost eliberată.</w:t>
      </w:r>
    </w:p>
    <w:p>
      <w:pPr>
        <w:pStyle w:val="Normal"/>
        <w:autoSpaceDE w:val="false"/>
        <w:ind w:firstLine="708"/>
        <w:jc w:val="both"/>
        <w:rPr>
          <w:rFonts w:eastAsia="Calibri"/>
          <w:i/>
          <w:i/>
          <w:lang w:eastAsia="en-US"/>
        </w:rPr>
      </w:pPr>
      <w:r>
        <w:rPr>
          <w:rFonts w:eastAsia="Calibri"/>
          <w:i/>
          <w:lang w:eastAsia="en-US"/>
        </w:rPr>
        <w:t>În aplicarea art. 5 din Convenție, Curtea Europeană, în procedura sa, verifică doar legalitatea deținerii/arestării. Instanţa de contencios european nu analizează temeinicia/netemeinicia măsurii privative de libertate,</w:t>
      </w:r>
      <w:r>
        <w:rPr>
          <w:rFonts w:eastAsia="Calibri"/>
          <w:lang w:eastAsia="en-US"/>
        </w:rPr>
        <w:t xml:space="preserve"> respectiv ansamblul elementelor cauzei apreciate într-un anume fel de către tribunal, căci asemenea aprecieri pot fi justificate inclusiv de unele considerații de oportunitate ale autorității naționale judiciare care dispune luarea măsurii preventive în cadrul unui proces penal. </w:t>
      </w:r>
    </w:p>
    <w:p>
      <w:pPr>
        <w:pStyle w:val="Normal"/>
        <w:autoSpaceDE w:val="false"/>
        <w:ind w:firstLine="708"/>
        <w:jc w:val="both"/>
        <w:rPr/>
      </w:pPr>
      <w:r>
        <w:rPr>
          <w:rFonts w:eastAsia="Calibri"/>
          <w:lang w:eastAsia="en-US"/>
        </w:rPr>
        <w:t xml:space="preserve">De asemenea, Curtea europeană a subliniat în </w:t>
      </w:r>
      <w:r>
        <w:rPr>
          <w:rFonts w:eastAsia="Calibri"/>
          <w:i/>
          <w:lang w:eastAsia="en-US"/>
        </w:rPr>
        <w:t>cauza Calmanovici contra României</w:t>
      </w:r>
      <w:r>
        <w:rPr>
          <w:rFonts w:eastAsia="Calibri"/>
          <w:lang w:eastAsia="en-US"/>
        </w:rPr>
        <w:t xml:space="preserve">, </w:t>
      </w:r>
      <w:r>
        <w:rPr>
          <w:rFonts w:eastAsia="Calibri"/>
          <w:i/>
          <w:lang w:eastAsia="en-US"/>
        </w:rPr>
        <w:t>hotărârea din 1 iulie 2008</w:t>
      </w:r>
      <w:r>
        <w:rPr>
          <w:rFonts w:eastAsia="Calibri"/>
          <w:lang w:eastAsia="en-US"/>
        </w:rPr>
        <w:t xml:space="preserve">, că nu orice încălcare a dispoziţiilor legii interne referitoare la luarea sau prelungirea măsurii arestării preventive are ca efect încălcarea automată a art. 5 din Convenţie, ci doar în cazul în care ar fi vorba de o încălcare care relevă arbitrariul organelor judiciare. </w:t>
      </w:r>
    </w:p>
    <w:p>
      <w:pPr>
        <w:pStyle w:val="Normal"/>
        <w:autoSpaceDE w:val="false"/>
        <w:ind w:firstLine="708"/>
        <w:jc w:val="both"/>
        <w:rPr/>
      </w:pPr>
      <w:r>
        <w:rPr>
          <w:rFonts w:eastAsia="Calibri"/>
          <w:lang w:eastAsia="en-US"/>
        </w:rPr>
        <w:t xml:space="preserve">Instanța europeană este preocupată în toate cazurile de a demonstra nelegalitatea detenției, din perspectiva dispozițiilor art. 5 paragrafele 1-4 din Convenție care consacră cazurile de detenție legală, în caz contrar, respectiv în cazul unei detenții legale, neputându-se activa dispozițiile art. 5 paragraf 5 din Convenție, cu consecința acordării unei indemnizații. Edificatoare în aceste sens, este hotărârea din 25 august 1987 pronunţată de Curte în </w:t>
      </w:r>
      <w:r>
        <w:rPr>
          <w:rFonts w:eastAsia="Calibri"/>
          <w:i/>
          <w:lang w:eastAsia="en-US"/>
        </w:rPr>
        <w:t>cauza Nölkenbockhoff contra Germaniei</w:t>
      </w:r>
      <w:r>
        <w:rPr>
          <w:rFonts w:eastAsia="Calibri"/>
          <w:lang w:eastAsia="en-US"/>
        </w:rPr>
        <w:t xml:space="preserve">, prin care s-a statuat că </w:t>
      </w:r>
      <w:r>
        <w:rPr>
          <w:rFonts w:eastAsia="Calibri"/>
          <w:i/>
          <w:lang w:eastAsia="en-US"/>
        </w:rPr>
        <w:t>„nici o clauză din Convenţie nu dă acuzatului un drept la reparaţie pentru detenţie provizorie legală, nici chiar în ipoteza închiderii urmăririi penale angajate contra persoanei”</w:t>
      </w:r>
      <w:r>
        <w:rPr>
          <w:rFonts w:eastAsia="Calibri"/>
          <w:lang w:eastAsia="en-US"/>
        </w:rPr>
        <w:t>.</w:t>
      </w:r>
    </w:p>
    <w:p>
      <w:pPr>
        <w:pStyle w:val="Normal"/>
        <w:autoSpaceDE w:val="false"/>
        <w:ind w:firstLine="708"/>
        <w:jc w:val="both"/>
        <w:rPr/>
      </w:pPr>
      <w:r>
        <w:rPr>
          <w:rFonts w:eastAsia="Calibri"/>
          <w:lang w:eastAsia="en-US"/>
        </w:rPr>
        <w:t xml:space="preserve">Aşadar, dreptul la indemnizație conferit de art. 5 paragraf 5 este direct și strict condiționat de stabilirea unei detenții/arestări </w:t>
      </w:r>
      <w:r>
        <w:rPr>
          <w:rFonts w:eastAsia="Calibri"/>
          <w:i/>
          <w:lang w:eastAsia="en-US"/>
        </w:rPr>
        <w:t>nelegale, ilicite</w:t>
      </w:r>
      <w:r>
        <w:rPr>
          <w:rFonts w:eastAsia="Calibri"/>
          <w:lang w:eastAsia="en-US"/>
        </w:rPr>
        <w:t xml:space="preserve">. </w:t>
      </w:r>
    </w:p>
    <w:p>
      <w:pPr>
        <w:pStyle w:val="Normal"/>
        <w:autoSpaceDE w:val="false"/>
        <w:ind w:firstLine="708"/>
        <w:jc w:val="both"/>
        <w:rPr>
          <w:rFonts w:eastAsia="Calibri"/>
          <w:lang w:eastAsia="en-US"/>
        </w:rPr>
      </w:pPr>
      <w:r>
        <w:rPr>
          <w:rFonts w:eastAsia="Calibri"/>
          <w:lang w:eastAsia="en-US"/>
        </w:rPr>
        <w:t>Transpunând aceste precepte în dreptul intern, legiuitorul român a condiţionat prin  dispozițiile art. 504 al. 3 Cod Procedură Penală, dreptul la acordarea unei indemnizații, de stabilirea caracterului nelegal al privării de libertate, după caz, fie prin ordonanța procurorului, fie prin încheiere definitivă a judecătorului de drepturi și libertăți sau a judecătorului de cameră preliminară/fie prin încheiere definitivă sau hotărâre definitivă a instanței de judecată învestită cu judecarea cauzei.</w:t>
      </w:r>
    </w:p>
    <w:p>
      <w:pPr>
        <w:pStyle w:val="Normal"/>
        <w:autoSpaceDE w:val="false"/>
        <w:ind w:firstLine="708"/>
        <w:jc w:val="both"/>
        <w:rPr/>
      </w:pPr>
      <w:r>
        <w:rPr>
          <w:rFonts w:eastAsia="Calibri"/>
          <w:i/>
          <w:lang w:eastAsia="en-US"/>
        </w:rPr>
        <w:t>Constatarea nelegalității măsurii privative de libertate trebuie să fie explicită</w:t>
      </w:r>
      <w:r>
        <w:rPr>
          <w:rFonts w:eastAsia="Calibri"/>
          <w:lang w:eastAsia="en-US"/>
        </w:rPr>
        <w:t>, astfel că, pentru a se naște dreptul la despăgubiri, este necesar ca încheierea pronunțată de judecător să fie definitivă și să constate că măsura a fost luată, prelungită sau menținută la un moment dat cu încălcarea dispozițiilor legale. Din această perspectivă, simpla înlocuire a unei măsuri preventive cu alta mai blândă, nu echivalează cu constatarea nelegalității măsurii inițiale, precum nici revocarea măsurii pentru același motiv, respectiv constatarea încetării ei de drept, în condițiile legii.</w:t>
      </w:r>
    </w:p>
    <w:p>
      <w:pPr>
        <w:pStyle w:val="Normal"/>
        <w:autoSpaceDE w:val="false"/>
        <w:ind w:firstLine="708"/>
        <w:jc w:val="both"/>
        <w:rPr>
          <w:rFonts w:eastAsia="Calibri"/>
          <w:lang w:eastAsia="en-US"/>
        </w:rPr>
      </w:pPr>
      <w:r>
        <w:rPr>
          <w:rFonts w:eastAsia="Calibri"/>
          <w:lang w:eastAsia="en-US"/>
        </w:rPr>
        <w:t>Cu alte cuvinte, nelegalitatea măsurii trebuie demonstrată și trebuie să rezulte din încălcări determinate ale legii, adică nerespectarea condițiilor legale de luare, prelungire ori menținere a măsurii preventive, iar nu din chestiuni de apreciere, cum ar fi pericolul pentru ordinea publică.</w:t>
      </w:r>
    </w:p>
    <w:p>
      <w:pPr>
        <w:pStyle w:val="Normal"/>
        <w:autoSpaceDE w:val="false"/>
        <w:ind w:firstLine="708"/>
        <w:jc w:val="both"/>
        <w:rPr/>
      </w:pPr>
      <w:r>
        <w:rPr>
          <w:rFonts w:eastAsia="Calibri"/>
          <w:lang w:eastAsia="en-US"/>
        </w:rPr>
        <w:t xml:space="preserve">Printre asemenea încălcări s-ar putea plasa </w:t>
      </w:r>
      <w:r>
        <w:rPr>
          <w:rFonts w:eastAsia="Calibri"/>
          <w:i/>
          <w:lang w:eastAsia="en-US"/>
        </w:rPr>
        <w:t>exempli gratia</w:t>
      </w:r>
      <w:r>
        <w:rPr>
          <w:rFonts w:eastAsia="Calibri"/>
          <w:lang w:eastAsia="en-US"/>
        </w:rPr>
        <w:t>, cazul dispunerii arestării preventive pentru o infracțiune pentru care nu sunt îndeplinite condițiile prevăzute legal (pedeapsa închisorii prevăzută pentru ea este mai mică decât pragul minim impus pentru luarea acestei măsuri preventive); cazul lipsei oricăror probe din care să rezulte suspiciunea rezonabilă că inculpatul ar fi săvârșit o infracțiune; luarea măsurii preventive pentru fapte pentru care a intervenit prescripția răspunderii penale ori a executării pedepsei, amnistia ori dezincriminarea faptei.</w:t>
      </w:r>
    </w:p>
    <w:p>
      <w:pPr>
        <w:pStyle w:val="Normal"/>
        <w:ind w:firstLine="708"/>
        <w:jc w:val="both"/>
        <w:rPr/>
      </w:pPr>
      <w:r>
        <w:rPr>
          <w:rFonts w:eastAsia="Calibri"/>
          <w:lang w:eastAsia="en-US"/>
        </w:rPr>
        <w:t xml:space="preserve">Sunt de subliniat din perspectiva analizată şi statuările </w:t>
      </w:r>
      <w:r>
        <w:rPr>
          <w:rFonts w:eastAsia="Calibri"/>
          <w:i/>
          <w:lang w:eastAsia="en-US"/>
        </w:rPr>
        <w:t>Înaltei Curţi de Casaţie şi Justiţie ce în cadrul Deciziei sale de recurs în interesul legii nr. 15/2017 din 18 septembrie 2017</w:t>
      </w:r>
      <w:r>
        <w:rPr>
          <w:rFonts w:eastAsia="Calibri"/>
          <w:lang w:eastAsia="en-US"/>
        </w:rPr>
        <w:t>, publicate în Monitorul Oficial al României nr. 946 din 29 noiembrie 2017, obligatorie pentru instanţele de judecată,: „Totodată, s-a arătat că nelegalitatea trebuie demonstrată şi trebuie să rezulte în mod clar din încălcări determinate ale legii. Astfel, dreptul la despăgubiri nu a fost recunoscut atunci când, de pildă: s-a observat că, în hotărârea de achitare, s-a menţionat expres că măsura arestării preventive a fost prelungită în cursul urmăririi penale şi menţinută în cursul judecăţii, în condiţiile prevăzute de lege; din actele dosarului penal rezulta că legalitatea măsurii privative de libertate a fost verificată de către instanţele de judecată, până la momentul înlocuirii sale cu o măsură mai uşoară, iar considerentele pentru care s-a dispus înlocuirea arestului preventiv nu au avut în vedere caracterul nelegal al măsurii; la data privării de libertate, măsura arestării preventive a fost luată de instanţa penală, ulterior prelungită de către aceleaşi instanţe şi confirmată prin respingerea căilor de atac declarate; luarea măsurii arestării preventive era justificată de necesitatea finalizării cercetării penale, de sustragerea de la urmărire penală a reclamantului; în raport cu complexitatea cauzei, existau probe sau indicii temeinice în sensul că inculpatul a săvârşit fapta penală pentru care a fost cercetat, iar lăsarea sa în libertate prezenta pericol pentru ordinea publică; modalitatea de desfăşurare a activităţii infracţionale justifica această măsură.</w:t>
      </w:r>
    </w:p>
    <w:p>
      <w:pPr>
        <w:pStyle w:val="Normal"/>
        <w:autoSpaceDE w:val="false"/>
        <w:ind w:firstLine="708"/>
        <w:jc w:val="both"/>
        <w:rPr/>
      </w:pPr>
      <w:r>
        <w:rPr>
          <w:rFonts w:eastAsia="Times New Roman"/>
          <w:lang w:eastAsia="en-US"/>
        </w:rPr>
        <w:t xml:space="preserve">    </w:t>
      </w:r>
      <w:r>
        <w:rPr>
          <w:rFonts w:eastAsia="Calibri"/>
          <w:lang w:eastAsia="en-US"/>
        </w:rPr>
        <w:t xml:space="preserve">53. Aşadar, rezultă că pronunţarea unei hotărâri de achitare nu atribuie implicit şi un caracter nelegal măsurii preventive privative de libertate dispuse în cauza respectivă. </w:t>
      </w:r>
      <w:r>
        <w:rPr>
          <w:rFonts w:eastAsia="Calibri"/>
          <w:i/>
          <w:lang w:eastAsia="en-US"/>
        </w:rPr>
        <w:t xml:space="preserve">Caracterul nelegal al măsurii preventive dispuse în cauză trebuie stabilit doar de către organele judiciare penale </w:t>
      </w:r>
      <w:r>
        <w:rPr>
          <w:rFonts w:eastAsia="Calibri"/>
          <w:lang w:eastAsia="en-US"/>
        </w:rPr>
        <w:t xml:space="preserve">(…)”. </w:t>
      </w:r>
    </w:p>
    <w:p>
      <w:pPr>
        <w:pStyle w:val="Normal"/>
        <w:ind w:firstLine="708"/>
        <w:jc w:val="both"/>
        <w:rPr/>
      </w:pPr>
      <w:r>
        <w:rPr>
          <w:rFonts w:eastAsia="Calibri"/>
          <w:lang w:eastAsia="en-US"/>
        </w:rPr>
        <w:t xml:space="preserve">iv. Aşadar, se mai observă că în materia reglementată de art. 504 al. 3 Cod Procedură Penală, </w:t>
      </w:r>
      <w:r>
        <w:rPr>
          <w:rFonts w:eastAsia="Calibri"/>
          <w:i/>
          <w:lang w:eastAsia="en-US"/>
        </w:rPr>
        <w:t>aprecierea caracterului nelegal al privării de libertate trebuie să se raporteze la dispoziţiile procesual penale în vigoare la momentul luării/menţinerii măsurii privative de libertate</w:t>
      </w:r>
      <w:r>
        <w:rPr>
          <w:rFonts w:eastAsia="Calibri"/>
          <w:lang w:eastAsia="en-US"/>
        </w:rPr>
        <w:t xml:space="preserve">, în speţa prezentă, cea a reţinerii din data de ….01.1993 şi a arestării preventive din intervalul ...01.1993 –…01.1993. </w:t>
      </w:r>
    </w:p>
    <w:p>
      <w:pPr>
        <w:pStyle w:val="Normal"/>
        <w:ind w:firstLine="708"/>
        <w:jc w:val="both"/>
        <w:rPr/>
      </w:pPr>
      <w:r>
        <w:rPr>
          <w:bCs/>
          <w:i/>
          <w:iCs/>
        </w:rPr>
        <w:t>2. Dând eficienţă în cauza pendinte, exigenţelor cu caracter preponderent teoretic expuse</w:t>
      </w:r>
      <w:r>
        <w:rPr>
          <w:bCs/>
          <w:iCs/>
        </w:rPr>
        <w:t xml:space="preserve"> anterior, Curtea constată </w:t>
      </w:r>
      <w:r>
        <w:rPr>
          <w:bCs/>
          <w:i/>
          <w:iCs/>
        </w:rPr>
        <w:t>sub un prim aspect,</w:t>
      </w:r>
      <w:r>
        <w:rPr>
          <w:bCs/>
          <w:iCs/>
        </w:rPr>
        <w:t xml:space="preserve"> faptul că motivul de recurs al reclamantului, relativ eronatei aprecieri a tribunalului, asupra faptului că nu ar fi cerut </w:t>
      </w:r>
      <w:r>
        <w:rPr>
          <w:bCs/>
          <w:i/>
          <w:iCs/>
        </w:rPr>
        <w:t>repararea prejudiciului cauzat urmare a condamnării sale nelegale</w:t>
      </w:r>
      <w:r>
        <w:rPr>
          <w:bCs/>
          <w:iCs/>
        </w:rPr>
        <w:t>, este fondat.</w:t>
      </w:r>
    </w:p>
    <w:p>
      <w:pPr>
        <w:pStyle w:val="Normal"/>
        <w:ind w:firstLine="708"/>
        <w:jc w:val="both"/>
        <w:rPr>
          <w:bCs/>
          <w:iCs/>
        </w:rPr>
      </w:pPr>
      <w:r>
        <w:rPr>
          <w:bCs/>
          <w:iCs/>
        </w:rPr>
        <w:t>Într-adevăr, Curtea constată că încă din cuprinsul cererii de chemare în judecată promovate de acest recurent reclamant, dar şi din cuprinsul numeroaselor sale memorii depuse pe parcursul procesului la dosar, rezultă că acesta a solicitat inclusiv repararea prejudiciului cauzat de condamnarea sa definitivă urmată de scoaterea de sub urmărire penală.</w:t>
      </w:r>
    </w:p>
    <w:p>
      <w:pPr>
        <w:pStyle w:val="Normal"/>
        <w:ind w:firstLine="708"/>
        <w:jc w:val="both"/>
        <w:rPr/>
      </w:pPr>
      <w:r>
        <w:rPr>
          <w:bCs/>
          <w:iCs/>
        </w:rPr>
        <w:t xml:space="preserve">Din această perspectivă, aserţiunea concretă a reclamantului cuprinsă în cadrul cererii de chemare în judecată este elocventă: „obligarea pârâtei la plata sumei de .. lei cu titlu de daune morale, prejudiciu ce mi-a fost cauzat ca </w:t>
      </w:r>
      <w:r>
        <w:rPr>
          <w:bCs/>
          <w:i/>
          <w:iCs/>
        </w:rPr>
        <w:t>urmare</w:t>
      </w:r>
      <w:r>
        <w:rPr>
          <w:bCs/>
          <w:iCs/>
        </w:rPr>
        <w:t xml:space="preserve"> a arestării mele pe nedrept şi </w:t>
      </w:r>
      <w:r>
        <w:rPr>
          <w:bCs/>
          <w:i/>
          <w:iCs/>
        </w:rPr>
        <w:t>a consecinţelor negative decurgând din trimiterea în judecată</w:t>
      </w:r>
      <w:r>
        <w:rPr>
          <w:bCs/>
          <w:iCs/>
        </w:rPr>
        <w:t>” (fila ...dosar fond iniţial). Or, condamnarea sa definitivă urmată de scoaterea de sub urmărire penală, reprezintă evident şi  indiscutabil, cea mai gravă şi principala consecinţă negativă a trimiterii sale în judecată.</w:t>
      </w:r>
    </w:p>
    <w:p>
      <w:pPr>
        <w:pStyle w:val="Normal"/>
        <w:ind w:firstLine="708"/>
        <w:jc w:val="both"/>
        <w:rPr>
          <w:bCs/>
          <w:iCs/>
        </w:rPr>
      </w:pPr>
      <w:r>
        <w:rPr>
          <w:bCs/>
          <w:iCs/>
        </w:rPr>
        <w:t>Astfel, ansamblul motivării cererii reclamantului – e adevărat, lipsită din această perspectivă de rigoare juridică – ilustrează manifestarea de voinţă certă a reclamantului de a fi despăgubit pentru prejudiciul decurgând din întreaga sa situaţie juridică penală întinsă pe o perioadă îndelungată, înglobând aici atât deţinerea sa preventivă, condamnarea sa definitivă urmată de scoaterea sa de sub urmărire penală sau întinderea procesului penal pe o perioadă de timp îndelungată.</w:t>
      </w:r>
    </w:p>
    <w:p>
      <w:pPr>
        <w:pStyle w:val="Normal"/>
        <w:ind w:firstLine="708"/>
        <w:jc w:val="both"/>
        <w:rPr/>
      </w:pPr>
      <w:r>
        <w:rPr>
          <w:bCs/>
          <w:iCs/>
        </w:rPr>
        <w:t>Concluzia expusă este reţinută similar, de către instanţa de trimitere anterioară, Curtea de Apel ..., Secţia ..., prin decizia sa civilă nr. ... enunţată deja, irevocabilă prin decizia civilă de respingere a recursului nr. .. a Înaltei Curţi de Casaţie şi Justiţie, Secţia Civilă şi de Proprietate Intelectuală, obligatorie pentru instanţele de rejudecare, potrivit art. 315 al. 1 Cod Procedură Civilă.</w:t>
      </w:r>
    </w:p>
    <w:p>
      <w:pPr>
        <w:pStyle w:val="Normal"/>
        <w:ind w:firstLine="708"/>
        <w:jc w:val="both"/>
        <w:rPr/>
      </w:pPr>
      <w:r>
        <w:rPr>
          <w:bCs/>
          <w:iCs/>
        </w:rPr>
        <w:t>Astfel, în condiţiile în care prin sentinţa civilă nr. ... a Tribunalului ..., se reţinuse că reclamantul nu are dreptul la despăgubiri pentru că situaţia sa nu se încadrează în situaţiile limitative prevăzut în acest sens, respectiv de condamnare definitivă urmată de rejudecare cu achitare pentru că fapta nu îi este imputabilă sau nu există, prin decizia civilă nr. .. pronunţată de către Curtea de Apel ..., s-a reţinut în mod expres faptul că grefat pe situaţia concretă a reclamantului - configurată de condamnarea sa definitivă urmată de trimiterea judiciară a cauzei la parchet, urmare a promovării recursului în anulare de Procurorul General al României, parchet unde recurentul reclamant a fost scos de sub urmărire penală -, „În această situaţie, faţă de dispoziţiile articolului 504 Cod Procedură Penală, astfel cum a fost interpretat de Curtea Constituţională prin decizia nr. .., apelantul reclamant se poate adresa instanţei pentru stabilirea dreptului său la despăgubiri” şi că „potrivit art. 48 din Constituţie, statul răspunde patrimonial, potrivit legii, pentru prejudiciile cauzate prin erorile judiciare săvârşite în procesele penale, indiferent de modalitatea în care acestea au fost constatate”.</w:t>
      </w:r>
    </w:p>
    <w:p>
      <w:pPr>
        <w:pStyle w:val="Normal"/>
        <w:ind w:firstLine="708"/>
        <w:jc w:val="both"/>
        <w:rPr/>
      </w:pPr>
      <w:r>
        <w:rPr>
          <w:bCs/>
          <w:iCs/>
        </w:rPr>
        <w:t>Aşadar, raportat la aceste considerente enunţate şi grefate pe argumentele menţionate ale instanţei de fond ce vizau obiectul acordării de despăgubiri pentru condamnare definitivă urmată de soluţie de netragere la răspundere penală (</w:t>
      </w:r>
      <w:r>
        <w:rPr>
          <w:bCs/>
          <w:i/>
          <w:iCs/>
        </w:rPr>
        <w:t>lato sensu</w:t>
      </w:r>
      <w:r>
        <w:rPr>
          <w:bCs/>
          <w:iCs/>
        </w:rPr>
        <w:t>), respectiva instanţă de apel a statuat definitiv în sensul posibilităţii reclamantului de a se adresa instanţei de judecată pentru obţinerea de despăgubiri în raport de situaţia sa penală astfel cum a fost ea descrisă detaliat de către respectiva Curte de Apel, considerentele deciziei de recurs nr. 5881/2010 a instanţei supreme, prin care s-a respins ca nefondat, recursul promovat împotriva respectivei decizii civile de apel, impunându-se a fi privite în aceste coordonate stabilite atât de către respectiva instanţă de apel, cât şi de către instanţa de fond ce a pronunţat sentinţa civilă nr. 490/2008.</w:t>
      </w:r>
    </w:p>
    <w:p>
      <w:pPr>
        <w:pStyle w:val="Normal"/>
        <w:ind w:firstLine="708"/>
        <w:jc w:val="both"/>
        <w:rPr>
          <w:bCs/>
          <w:iCs/>
        </w:rPr>
      </w:pPr>
      <w:r>
        <w:rPr>
          <w:bCs/>
          <w:iCs/>
        </w:rPr>
        <w:t xml:space="preserve">Aşadar, din această perspectivă expusă, sunt nefondate inclusiv criticile recurentului Ministerul Public relative faptului că prezenta cerere de despăgubiri formulată de reclamant nu s-ar încadra în tiparul art. 504 al. 1 Cod Procedură Penală sau aserţiunile recurentului pârât în sensul că nu ar fi întrunite în cauză, cerinţele reglementate de art. 504 Cod Procedură Penală.   </w:t>
      </w:r>
    </w:p>
    <w:p>
      <w:pPr>
        <w:pStyle w:val="Normal"/>
        <w:ind w:firstLine="708"/>
        <w:jc w:val="both"/>
        <w:rPr>
          <w:bCs/>
          <w:iCs/>
        </w:rPr>
      </w:pPr>
      <w:r>
        <w:rPr>
          <w:bCs/>
          <w:iCs/>
        </w:rPr>
        <w:t>Se observă de altfel, convergent că reclamantul a şi indicat în mod expres pe parcursul procesului civil, împrejurarea că despăgubirile trebuie să acopere inclusiv prejudiciul cauzat ca urmare a condamnării sale pe nedrept (a se vedea de exmplu, filele 108 şi 110 dosar fond rejudecare, vol. 3).</w:t>
      </w:r>
    </w:p>
    <w:p>
      <w:pPr>
        <w:pStyle w:val="Normal"/>
        <w:ind w:firstLine="708"/>
        <w:jc w:val="both"/>
        <w:rPr>
          <w:bCs/>
          <w:iCs/>
        </w:rPr>
      </w:pPr>
      <w:r>
        <w:rPr>
          <w:bCs/>
          <w:iCs/>
        </w:rPr>
        <w:t xml:space="preserve">Potrivit art. 315 al. 1 Cod Procedură Civilă, „(1) În caz de casare, hotărârile instanţei de recurs asupra problemelor de drept dezlegate, precum şi asupra necesităţii administrării unor probe sunt obligatorii pentru judecătorii fondului”.   </w:t>
      </w:r>
    </w:p>
    <w:p>
      <w:pPr>
        <w:pStyle w:val="Normal"/>
        <w:ind w:firstLine="708"/>
        <w:jc w:val="both"/>
        <w:rPr>
          <w:bCs/>
          <w:iCs/>
        </w:rPr>
      </w:pPr>
      <w:r>
        <w:rPr>
          <w:bCs/>
          <w:iCs/>
        </w:rPr>
        <w:t>Având în vedere că decizia respectivei instanţe de apel a fost menţinută de instanţa de recurs, statuările ei devenind astfel definitive şi irevocabile, Curtea, în temeiul tuturor acestor considerente expuse, constată că instanţa de fond, cu încălcarea dispoziţiilor art. 315 al. 1 Cod Procedură Civilă şi ale art. 297 al. 1 Cod Procedură Civilă, a apreciat că reclamantul nu ar fi solicitat despăgubiri decurgând din condamnarea sa pe nedrept, lăsând aşadar, nesoluţionată cererea de despăgubiri în privinţa acestei cauze, omisiune echivalentă nesoluţionării pe fond parţiale, a cererii de chemare în judecată, impunându-se aşadar, admiterea recursului în temeiul art. 312 al. 3 şi 5 Cod Procedură Civilă, casarea parţială a sentinţei şi trimiterea cauzei spre rejudecare, aceleiaşi instanţe de judecată de fond, pentru cercetarea aceste părţi a cererii de chemare în judecată, evident cu ansamblul argumentelor şi contraargumentelor care o vizează.</w:t>
      </w:r>
    </w:p>
    <w:p>
      <w:pPr>
        <w:pStyle w:val="Normal"/>
        <w:ind w:firstLine="708"/>
        <w:jc w:val="both"/>
        <w:rPr/>
      </w:pPr>
      <w:r>
        <w:rPr>
          <w:bCs/>
          <w:iCs/>
        </w:rPr>
        <w:t xml:space="preserve">   </w:t>
      </w:r>
      <w:r>
        <w:rPr>
          <w:bCs/>
          <w:iCs/>
        </w:rPr>
        <w:t xml:space="preserve">3. i. </w:t>
      </w:r>
      <w:r>
        <w:rPr>
          <w:bCs/>
          <w:i/>
          <w:iCs/>
        </w:rPr>
        <w:t>O</w:t>
      </w:r>
      <w:r>
        <w:rPr>
          <w:i/>
        </w:rPr>
        <w:t>bligaţia de respectare a termenului rezonabil prevăzut de art. 6 par. 1 din Convenţia Europeană a Drepturilor Omului şi a Libertăţilor sale Fundamentale</w:t>
      </w:r>
      <w:r>
        <w:rPr/>
        <w:t xml:space="preserve">, reprezintă o obligaţie de rezultat care incumbă statelor-părţi la Convenţie. </w:t>
      </w:r>
    </w:p>
    <w:p>
      <w:pPr>
        <w:pStyle w:val="Normal"/>
        <w:ind w:firstLine="708"/>
        <w:jc w:val="both"/>
        <w:rPr/>
      </w:pPr>
      <w:r>
        <w:rPr/>
        <w:t xml:space="preserve">Cel mai adesea, durata excesivă se raportează la întreaga procedură jurisdicţională, care de obicei, înseamnă parcurgerea mai multor grade de jurisdicţie. </w:t>
      </w:r>
    </w:p>
    <w:p>
      <w:pPr>
        <w:pStyle w:val="Normal"/>
        <w:ind w:firstLine="708"/>
        <w:jc w:val="both"/>
        <w:rPr/>
      </w:pPr>
      <w:r>
        <w:rPr/>
        <w:t xml:space="preserve">Sintagma „acuzaţia în materie penală” folosită în cadrul art. 6 din Convenţia europeană, este definită în jurisprudenţa Curţii, ca fiind „notificarea oficială, emanând de la autoritatea competentă, a reproşului de a fi săvârşit o infracţiune penală” şi care induce ideea unor „repercusiuni importante pentru situaţia celui interesat” (hotărârea din 27 februarie 1980, </w:t>
      </w:r>
      <w:r>
        <w:rPr>
          <w:i/>
        </w:rPr>
        <w:t>cauza Deweer c. Belgia</w:t>
      </w:r>
      <w:r>
        <w:rPr/>
        <w:t xml:space="preserve">, par. 42). </w:t>
      </w:r>
    </w:p>
    <w:p>
      <w:pPr>
        <w:pStyle w:val="Normal"/>
        <w:ind w:firstLine="708"/>
        <w:jc w:val="both"/>
        <w:rPr/>
      </w:pPr>
      <w:r>
        <w:rPr/>
        <w:t xml:space="preserve">Momentul existenţei unei „acuzaţii” şi deci, data care marchează începutul procedurii, poate fi deci, </w:t>
      </w:r>
      <w:r>
        <w:rPr>
          <w:i/>
        </w:rPr>
        <w:t>inter alia</w:t>
      </w:r>
      <w:r>
        <w:rPr/>
        <w:t xml:space="preserve">, acela al arestării unei persoane, data informării oficiale asupra existenţei unei acuzaţii, data înregistrării la instanţă a rechizitoriului procurorului, momentul solicitării ridicării imunităţii parlamentare (a se vedea hotărârea din 27 iunie 1968, </w:t>
      </w:r>
      <w:r>
        <w:rPr>
          <w:i/>
        </w:rPr>
        <w:t>cauza Neumeister c. Austriei</w:t>
      </w:r>
      <w:r>
        <w:rPr/>
        <w:t xml:space="preserve">, par. 18 sau </w:t>
      </w:r>
      <w:r>
        <w:rPr>
          <w:i/>
        </w:rPr>
        <w:t>cauza Venditelli c. Italiei</w:t>
      </w:r>
      <w:r>
        <w:rPr/>
        <w:t xml:space="preserve">, hotărârea din 18 iulie 1994, par. 34; </w:t>
      </w:r>
      <w:r>
        <w:rPr>
          <w:i/>
        </w:rPr>
        <w:t>cauza Reinhardt şi Slimane-Kaïd c. Franţei</w:t>
      </w:r>
      <w:r>
        <w:rPr/>
        <w:t>, hotărârea din 31 martie 1998, par. 93).</w:t>
      </w:r>
    </w:p>
    <w:p>
      <w:pPr>
        <w:pStyle w:val="Normal"/>
        <w:ind w:firstLine="708"/>
        <w:jc w:val="both"/>
        <w:rPr/>
      </w:pPr>
      <w:r>
        <w:rPr/>
        <w:t xml:space="preserve">Aşadar, în materie penală, termenul în raport de care se evaluează durata rezonabilă a  procedurii, începe să curgă de la data la care a fost încunoştiinţată formularea unei „acuzaţii”. </w:t>
      </w:r>
    </w:p>
    <w:p>
      <w:pPr>
        <w:pStyle w:val="Normal"/>
        <w:ind w:firstLine="708"/>
        <w:jc w:val="both"/>
        <w:rPr/>
      </w:pPr>
      <w:r>
        <w:rPr/>
        <w:t>Punctul final al termenului (</w:t>
      </w:r>
      <w:r>
        <w:rPr>
          <w:i/>
        </w:rPr>
        <w:t>dies ad quem</w:t>
      </w:r>
      <w:r>
        <w:rPr/>
        <w:t>) este reprezentat în principiu, în domeniul penal, potrivit aceleiaşi jurisprudenţe europene evocate, de data soluţionării definitive a procesului penal, care poate fi fie data rămânerii definitive a hotărârii judecătoreşti interne pronunţate, fie data ordonanţei procurorului de scoatere de sub urmărire penală sau de încetare a procesului penal.</w:t>
      </w:r>
    </w:p>
    <w:p>
      <w:pPr>
        <w:pStyle w:val="Normal"/>
        <w:ind w:firstLine="708"/>
        <w:jc w:val="both"/>
        <w:rPr/>
      </w:pPr>
      <w:r>
        <w:rPr/>
        <w:t xml:space="preserve">Curtea a statuat în continuare, printr-o formulă adeseori utilizată, că „durata rezonabilă a unei proceduri </w:t>
      </w:r>
      <w:r>
        <w:rPr>
          <w:i/>
        </w:rPr>
        <w:t>trebuie apreciată în funcţie de circumstanţele cauzei şi cu ajutorul următoarelor criterii:</w:t>
      </w:r>
      <w:r>
        <w:rPr/>
        <w:t xml:space="preserve"> complexitatea afacerii, comportamentul reclamantului şi al autorităţilor competente, precum şi miza litigiului pentru cel interesat” (hotărârea din 27 iunie 2000, </w:t>
      </w:r>
      <w:r>
        <w:rPr>
          <w:i/>
        </w:rPr>
        <w:t>cauza Frylander c. Franţei</w:t>
      </w:r>
      <w:r>
        <w:rPr/>
        <w:t xml:space="preserve">, par. 43; hotărârea din 18 februarie 1999, </w:t>
      </w:r>
      <w:r>
        <w:rPr>
          <w:i/>
        </w:rPr>
        <w:t>cauza Laino c. Italiei</w:t>
      </w:r>
      <w:r>
        <w:rPr/>
        <w:t xml:space="preserve">, par. 18; hotărârea din 4 aprilie 2006, </w:t>
      </w:r>
      <w:r>
        <w:rPr>
          <w:i/>
        </w:rPr>
        <w:t>cauza Maršálek c. Cehia</w:t>
      </w:r>
      <w:r>
        <w:rPr/>
        <w:t xml:space="preserve">, par. 49; hotărârea din 13 iulie 2006, </w:t>
      </w:r>
      <w:r>
        <w:rPr>
          <w:i/>
        </w:rPr>
        <w:t>cauza Nichifor c. România (nr. 1)</w:t>
      </w:r>
      <w:r>
        <w:rPr/>
        <w:t xml:space="preserve">, par. 26). </w:t>
      </w:r>
    </w:p>
    <w:p>
      <w:pPr>
        <w:pStyle w:val="Normal"/>
        <w:ind w:firstLine="708"/>
        <w:jc w:val="both"/>
        <w:rPr/>
      </w:pPr>
      <w:r>
        <w:rPr/>
        <w:t xml:space="preserve">Aşadar, analiza care trebuie realizată va fi în primul rând o analiză particulară, </w:t>
      </w:r>
      <w:r>
        <w:rPr>
          <w:i/>
        </w:rPr>
        <w:t>in concreto</w:t>
      </w:r>
      <w:r>
        <w:rPr/>
        <w:t xml:space="preserve">, în funcţie de elementele caracteristice ale fiecărei cauze, însă, din dorinţa de a se reduce doza de subiectivism, se va recurge la un cumul de </w:t>
      </w:r>
      <w:r>
        <w:rPr>
          <w:i/>
        </w:rPr>
        <w:t>criterii obiective</w:t>
      </w:r>
      <w:r>
        <w:rPr/>
        <w:t>:</w:t>
      </w:r>
    </w:p>
    <w:p>
      <w:pPr>
        <w:pStyle w:val="Normal"/>
        <w:ind w:firstLine="708"/>
        <w:jc w:val="both"/>
        <w:rPr/>
      </w:pPr>
      <w:r>
        <w:rPr>
          <w:bCs/>
          <w:iCs/>
        </w:rPr>
        <w:t xml:space="preserve">a) </w:t>
      </w:r>
      <w:r>
        <w:rPr>
          <w:bCs/>
          <w:i/>
          <w:iCs/>
        </w:rPr>
        <w:t>complexitatea cauzei</w:t>
      </w:r>
      <w:r>
        <w:rPr>
          <w:bCs/>
          <w:iCs/>
        </w:rPr>
        <w:t xml:space="preserve"> se analizează la rândul ei, în funcţie de mai mulţi factori enumeraţi de Curte în mod exemplificativ: dificultatea administrării probelor, numărul inculpaţilor şi al martorilor, numărul infracţiunilor investigate, natura acestora, necesitatea administrării unor expertize, dificultatea problemelor de drept şi de fapt care trebuie soluţionate. </w:t>
      </w:r>
    </w:p>
    <w:p>
      <w:pPr>
        <w:pStyle w:val="Normal"/>
        <w:ind w:firstLine="708"/>
        <w:jc w:val="both"/>
        <w:rPr/>
      </w:pPr>
      <w:r>
        <w:rPr>
          <w:bCs/>
          <w:iCs/>
        </w:rPr>
        <w:t>Această problemă se poate de asemenea, pune în procesele temporizate de o multitudine de incidente procedurale</w:t>
      </w:r>
      <w:r>
        <w:rPr>
          <w:rFonts w:cs="Arial" w:ascii="Arial" w:hAnsi="Arial"/>
          <w:color w:val="333333"/>
          <w:sz w:val="20"/>
          <w:szCs w:val="20"/>
        </w:rPr>
        <w:t xml:space="preserve"> </w:t>
      </w:r>
      <w:r>
        <w:rPr>
          <w:color w:val="333333"/>
        </w:rPr>
        <w:t xml:space="preserve">(a se vedea hotărârea din 27 octombrie 1993, </w:t>
      </w:r>
      <w:r>
        <w:rPr>
          <w:i/>
          <w:color w:val="333333"/>
        </w:rPr>
        <w:t xml:space="preserve">cauza </w:t>
      </w:r>
      <w:r>
        <w:rPr>
          <w:i/>
          <w:iCs/>
          <w:color w:val="333333"/>
        </w:rPr>
        <w:t>Monnet c. Franţa</w:t>
      </w:r>
      <w:r>
        <w:rPr>
          <w:color w:val="333333"/>
        </w:rPr>
        <w:t>, par. 28)</w:t>
      </w:r>
      <w:r>
        <w:rPr>
          <w:bCs/>
          <w:iCs/>
        </w:rPr>
        <w:t xml:space="preserve"> sau în cazurile gestionării unui dosar enorm (hotărârea din 8 iunie 1995, </w:t>
      </w:r>
      <w:r>
        <w:rPr>
          <w:bCs/>
          <w:i/>
          <w:iCs/>
        </w:rPr>
        <w:t>cauza Yagci şi Sargin c. Turcia, par. 63</w:t>
      </w:r>
      <w:r>
        <w:rPr>
          <w:bCs/>
          <w:iCs/>
        </w:rPr>
        <w:t>).</w:t>
      </w:r>
    </w:p>
    <w:p>
      <w:pPr>
        <w:pStyle w:val="Normal"/>
        <w:ind w:firstLine="708"/>
        <w:jc w:val="both"/>
        <w:rPr/>
      </w:pPr>
      <w:r>
        <w:rPr>
          <w:bCs/>
          <w:iCs/>
        </w:rPr>
        <w:t xml:space="preserve">b) În ceea ce priveşte </w:t>
      </w:r>
      <w:r>
        <w:rPr>
          <w:bCs/>
          <w:i/>
          <w:iCs/>
        </w:rPr>
        <w:t>comportamentul părţilor</w:t>
      </w:r>
      <w:r>
        <w:rPr>
          <w:bCs/>
          <w:iCs/>
        </w:rPr>
        <w:t>, statul nu răspunde decât pentru întârzierile care îi sunt imputabile, deoarece o persoană care invocă durata nerezonabilă a procedurilor trebuie să facă dovada că a depus diligenţe în vederea derulării normale a acesteia. Pentru ca întârzierile în derularea procedurilor să-şi piardă caracterul nerezonabil, trebuie ca atitudinea reclamantului să fie abuzivă şi dilatorie.</w:t>
      </w:r>
    </w:p>
    <w:p>
      <w:pPr>
        <w:pStyle w:val="Normal"/>
        <w:ind w:firstLine="708"/>
        <w:jc w:val="both"/>
        <w:rPr/>
      </w:pPr>
      <w:r>
        <w:rPr>
          <w:bCs/>
          <w:iCs/>
        </w:rPr>
        <w:t xml:space="preserve">Astfel, </w:t>
      </w:r>
      <w:r>
        <w:rPr/>
        <w:t xml:space="preserve">jurisprudenţa abundentă a Curţii EDO oferă suficiente exemple în care părţile au contribuit sub diferite forme, la prelungirea duratei procedurii: 1) sesizarea unei instanţe necompetente (hotărârea din 24 noiembrie 1994, </w:t>
      </w:r>
      <w:r>
        <w:rPr>
          <w:i/>
        </w:rPr>
        <w:t>cauza Beaumartin c. Franţa</w:t>
      </w:r>
      <w:r>
        <w:rPr/>
        <w:t>, par. 33); 2) formularea unor cereri de amânare sau de prelungire a termenelor (</w:t>
      </w:r>
      <w:r>
        <w:rPr>
          <w:i/>
        </w:rPr>
        <w:t>cauza Buchholz c. Germania</w:t>
      </w:r>
      <w:r>
        <w:rPr/>
        <w:t xml:space="preserve">, par. 56-57; </w:t>
      </w:r>
      <w:r>
        <w:rPr>
          <w:i/>
        </w:rPr>
        <w:t>cauza Lechner şi Hess c. Austria</w:t>
      </w:r>
      <w:r>
        <w:rPr/>
        <w:t xml:space="preserve">, par. 47; hotărârea din 27 februarie 1992, </w:t>
      </w:r>
      <w:r>
        <w:rPr>
          <w:i/>
        </w:rPr>
        <w:t>cauza Diana c. Italia</w:t>
      </w:r>
      <w:r>
        <w:rPr/>
        <w:t xml:space="preserve">, par. 47); 3) schimbările repetate ale apărătorilor sau numărul ridicat al acestora </w:t>
      </w:r>
      <w:r>
        <w:rPr>
          <w:bCs/>
          <w:iCs/>
        </w:rPr>
        <w:t xml:space="preserve">(hotărârea din 8 iunie 1995, </w:t>
      </w:r>
      <w:r>
        <w:rPr>
          <w:bCs/>
          <w:i/>
          <w:iCs/>
        </w:rPr>
        <w:t>cauza Yagci şi Sargin c. Turcia, par. 66</w:t>
      </w:r>
      <w:r>
        <w:rPr>
          <w:bCs/>
          <w:iCs/>
        </w:rPr>
        <w:t>) sau lipsa de coordonare a reclamanţilor cu apărătorii lor</w:t>
      </w:r>
      <w:r>
        <w:rPr/>
        <w:t xml:space="preserve">; 4) lipsa de la audieri sau dispariţia unei persoane acuzate; 5) neîndeplinirea obligaţiilor procedurale, cum ar fi indicarea numelui martorilor sau formularea unui răspuns la argumentele părţii adverse (hotărârea din 27 februarie 1992, </w:t>
      </w:r>
      <w:r>
        <w:rPr>
          <w:i/>
        </w:rPr>
        <w:t>cauza Idrocalce S.R.L. c. Italia</w:t>
      </w:r>
      <w:r>
        <w:rPr/>
        <w:t xml:space="preserve">, par. 18; </w:t>
      </w:r>
      <w:r>
        <w:rPr>
          <w:i/>
        </w:rPr>
        <w:t>cauza Allenet de Ribemont c. Franţa</w:t>
      </w:r>
      <w:r>
        <w:rPr/>
        <w:t>, par. 52-53); 6) exercitarea a numeroase căi de atac (</w:t>
      </w:r>
      <w:r>
        <w:rPr>
          <w:i/>
        </w:rPr>
        <w:t>cauza Ringeisen c. Austria</w:t>
      </w:r>
      <w:r>
        <w:rPr/>
        <w:t xml:space="preserve">, par. 110; </w:t>
      </w:r>
      <w:r>
        <w:rPr>
          <w:i/>
        </w:rPr>
        <w:t>cauza Baraona c. Portugalia</w:t>
      </w:r>
      <w:r>
        <w:rPr/>
        <w:t>, par. 53).</w:t>
      </w:r>
    </w:p>
    <w:p>
      <w:pPr>
        <w:pStyle w:val="Normal"/>
        <w:ind w:firstLine="708"/>
        <w:jc w:val="both"/>
        <w:rPr/>
      </w:pPr>
      <w:r>
        <w:rPr/>
        <w:t>În cea mai mare parte a hotărârilor pronunţate, Curtea europeană, chiar dacă observă existenţa unei anumite legături de cauzalitate între durata procedurii şi atitudinea reclamantului în cursul procedurii, nu atribuie totuşi, acestuia, întreaga răspundere a depăşirii termenului rezonabil.</w:t>
      </w:r>
    </w:p>
    <w:p>
      <w:pPr>
        <w:pStyle w:val="Normal"/>
        <w:ind w:firstLine="708"/>
        <w:jc w:val="both"/>
        <w:rPr/>
      </w:pPr>
      <w:r>
        <w:rPr/>
        <w:t xml:space="preserve">Totuşi, dacă părţile au contribuit în mare măsură la prelungirea procesului, acest fapt poate să conducă instanţa europeană la respingerea plângerii sub aspectul depăşirii termenului rezonabil (hotărâre din 20 februarie 1991, </w:t>
      </w:r>
      <w:r>
        <w:rPr>
          <w:i/>
        </w:rPr>
        <w:t>afacerea Vernillo c. Franţa</w:t>
      </w:r>
      <w:r>
        <w:rPr/>
        <w:t>).</w:t>
      </w:r>
    </w:p>
    <w:p>
      <w:pPr>
        <w:pStyle w:val="Normal"/>
        <w:ind w:firstLine="708"/>
        <w:jc w:val="both"/>
        <w:rPr/>
      </w:pPr>
      <w:r>
        <w:rPr>
          <w:bCs/>
          <w:iCs/>
        </w:rPr>
        <w:t xml:space="preserve">c) Referitor la </w:t>
      </w:r>
      <w:r>
        <w:rPr>
          <w:bCs/>
          <w:i/>
          <w:iCs/>
        </w:rPr>
        <w:t>comportamentul autorităţilor</w:t>
      </w:r>
      <w:r>
        <w:rPr>
          <w:bCs/>
          <w:iCs/>
        </w:rPr>
        <w:t>, sunt de natură să atragă o constatare a încălcării art. 6 din Convenţie: citarea experţilor, citarea martorilor, transmiterea dosarelor de la un organ judiciar la altul, întârzierea în dispunerea unei expertize.</w:t>
      </w:r>
    </w:p>
    <w:p>
      <w:pPr>
        <w:pStyle w:val="Normal"/>
        <w:ind w:firstLine="708"/>
        <w:jc w:val="both"/>
        <w:rPr/>
      </w:pPr>
      <w:r>
        <w:rPr>
          <w:bCs/>
          <w:iCs/>
        </w:rPr>
        <w:t xml:space="preserve">d) Cu cât obiectul procesului are o importanţă mai mare pentru părţi, cu atât aprecierea caracterului rezonabil al procedurilor va fi mai strictă. Aşadar, </w:t>
      </w:r>
      <w:r>
        <w:rPr>
          <w:bCs/>
          <w:i/>
          <w:iCs/>
        </w:rPr>
        <w:t>miza litigiului</w:t>
      </w:r>
      <w:r>
        <w:rPr>
          <w:bCs/>
          <w:iCs/>
        </w:rPr>
        <w:t xml:space="preserve"> reprezintă un alt criteriu obiectiv raportat la care se realizează evaluarea. </w:t>
      </w:r>
    </w:p>
    <w:p>
      <w:pPr>
        <w:pStyle w:val="Normal"/>
        <w:ind w:firstLine="708"/>
        <w:jc w:val="both"/>
        <w:rPr/>
      </w:pPr>
      <w:r>
        <w:rPr>
          <w:bCs/>
          <w:iCs/>
        </w:rPr>
        <w:t xml:space="preserve">Întrucât statul şi-a asumat obligaţia de a veghea la respectarea caracterului rezonabil al procedurilor, nerespectarea acesteia constituie o faptă ilicită, ce va fi tratată din perspectiva art. 13 din Convenţie, pe temeiul juridic tradiţional, consacrat de art. 998 – art. 999 şi urm. Cod Civil 1865, având în vedere şi hotărârile Curţii Europene a Drepturilor Omului în </w:t>
      </w:r>
      <w:r>
        <w:rPr>
          <w:bCs/>
          <w:i/>
          <w:iCs/>
        </w:rPr>
        <w:t>cauzele Kudla împotriva Poloniei</w:t>
      </w:r>
      <w:r>
        <w:rPr>
          <w:bCs/>
          <w:iCs/>
        </w:rPr>
        <w:t xml:space="preserve">, din 26.10.2000, respectiv </w:t>
      </w:r>
      <w:r>
        <w:rPr>
          <w:bCs/>
          <w:i/>
          <w:iCs/>
        </w:rPr>
        <w:t>Vlad şi alţii împotriva României</w:t>
      </w:r>
      <w:r>
        <w:rPr>
          <w:bCs/>
          <w:iCs/>
        </w:rPr>
        <w:t>, hotărârea din 26.11.2013.</w:t>
      </w:r>
    </w:p>
    <w:p>
      <w:pPr>
        <w:pStyle w:val="Normal"/>
        <w:ind w:firstLine="708"/>
        <w:jc w:val="both"/>
        <w:rPr/>
      </w:pPr>
      <w:r>
        <w:rPr>
          <w:bCs/>
          <w:iCs/>
        </w:rPr>
        <w:t xml:space="preserve">ii. Grefat pe aceste considerente prealabile, Curtea remarcă în primul rând, faptul că recurentul reclamant deşi nu a precizat în mod expres, faptul că solicită despăgubiri şi pentru durata excesivă a procedurii, cu toate acestea dumnealui a arătat în cadrul cererii de chemare în judecată formulate, faptul că solicită daune „ca urmare a arestării mele pe nedrept şi a consecinţelor negative decurgând din trimiterea în judecată pentru fapte grave </w:t>
      </w:r>
      <w:r>
        <w:rPr>
          <w:bCs/>
          <w:i/>
          <w:iCs/>
        </w:rPr>
        <w:t>şi în tot cursul procesului care a durat o perioadă foarte mare de timp,</w:t>
      </w:r>
      <w:r>
        <w:rPr>
          <w:bCs/>
          <w:iCs/>
        </w:rPr>
        <w:t xml:space="preserve"> afectarea sănătăţii (…)”, arătând în motivare că „Procesul a durat aproape 10 ani”.</w:t>
      </w:r>
    </w:p>
    <w:p>
      <w:pPr>
        <w:pStyle w:val="Normal"/>
        <w:ind w:firstLine="708"/>
        <w:jc w:val="both"/>
        <w:rPr>
          <w:bCs/>
          <w:iCs/>
        </w:rPr>
      </w:pPr>
      <w:r>
        <w:rPr>
          <w:bCs/>
          <w:iCs/>
        </w:rPr>
        <w:t xml:space="preserve">Subliniind din nou, lipsa de rigoare juridică a modului concret de formulare a cererii de chemare în judecată inclusiv sub acest aspect punctual, Curtea observă că pe baza acestor elemente citate expuse, se poate deduce formularea de către reclamant, a solicitării de acordare de despăgubiri inclusiv pentru motivul duratei excesive a procedurii penale (şi aceasta chiar dacă termenii folosiţi concret în acest sens de reclamant sunt aparent diferiţi de cei anterior reţinuţi de Curte, caracterul indiferent rezultând din identitatea de înţeles a lor). </w:t>
      </w:r>
    </w:p>
    <w:p>
      <w:pPr>
        <w:pStyle w:val="Normal"/>
        <w:ind w:firstLine="708"/>
        <w:jc w:val="both"/>
        <w:rPr>
          <w:bCs/>
          <w:iCs/>
        </w:rPr>
      </w:pPr>
      <w:r>
        <w:rPr>
          <w:bCs/>
          <w:iCs/>
        </w:rPr>
        <w:t>Astfel, reclamantul a arătat în motivul său de recurs formulat sub acest aspect, faptul că a cerut despăgubiri pentru reţinerea, arestarea, cercetarea şi condamnarea pe nedrept într-un proces penal care a durat 10 ani, aserţiune care din punct de vedere logico – juridic poate facil decela, ilustra manifestarea de voinţă a acestei părţi procesuale în sensul de a îi fi acordate despăgubiri inclusiv pentru motivul depăşirii duratei rezonabile a procedurii penale.</w:t>
      </w:r>
    </w:p>
    <w:p>
      <w:pPr>
        <w:pStyle w:val="Normal"/>
        <w:ind w:firstLine="708"/>
        <w:jc w:val="both"/>
        <w:rPr>
          <w:bCs/>
          <w:iCs/>
        </w:rPr>
      </w:pPr>
      <w:r>
        <w:rPr>
          <w:bCs/>
          <w:iCs/>
        </w:rPr>
        <w:t>În acelaşi sens decelat, a opinat de altfel şi tribunalul în cadrul sentinţei civile recurate în prezent, instanţa de fond reţinând în mod expres în acest sens, faptul că s-a formulat cerere de despăgubiri referitoare inclusiv la durata excesivă a procesului.</w:t>
      </w:r>
    </w:p>
    <w:p>
      <w:pPr>
        <w:pStyle w:val="Normal"/>
        <w:ind w:firstLine="708"/>
        <w:jc w:val="both"/>
        <w:rPr>
          <w:bCs/>
          <w:iCs/>
        </w:rPr>
      </w:pPr>
      <w:r>
        <w:rPr>
          <w:bCs/>
          <w:iCs/>
        </w:rPr>
        <w:t>Grefându-ne aşadar, pe această primă ipoteză de lucru (respectiv aceea de decelare a unui capăt de cerere de chemare în judecată întemeiat pe această cauză), Curtea observă faptul că tribunalul a îndepărtat cererea de despăgubire întemeiată pe durata excesivă a procesului penal din algoritmul său de judecată, cu motivarea că această cerere nu se încadrează în dispoziţiile art. 504 Cod Procedură Penală apreciat de instanţele de judecată a fi incident cauzei.</w:t>
      </w:r>
    </w:p>
    <w:p>
      <w:pPr>
        <w:pStyle w:val="Normal"/>
        <w:ind w:firstLine="708"/>
        <w:jc w:val="both"/>
        <w:rPr>
          <w:bCs/>
          <w:iCs/>
        </w:rPr>
      </w:pPr>
      <w:r>
        <w:rPr>
          <w:bCs/>
          <w:iCs/>
        </w:rPr>
        <w:t>Constatând caracterul real al aserţiunii relative faptului că acest text legal nu înglobează o astfel de categorie de cauze, Curtea constată însă, împrejurarea că tribunalul a ignorat în cadrul silogismului său juridic, faptul că reclamantul a mai invocat în cadrul cererii sale de chemare în judecată, pe lângă temeiul de drept reprezentat de art. 504 Cod Procedură Penală şi pe acela al art. 998 şi urm. Cod Civil şi art. 1003 Cod Civil.</w:t>
      </w:r>
    </w:p>
    <w:p>
      <w:pPr>
        <w:pStyle w:val="Normal"/>
        <w:ind w:firstLine="708"/>
        <w:jc w:val="both"/>
        <w:rPr/>
      </w:pPr>
      <w:r>
        <w:rPr>
          <w:bCs/>
          <w:iCs/>
        </w:rPr>
        <w:t xml:space="preserve">Este adevărat că prin deciziile civile pronunţate de instanţele de control judiciar în cauza civilă prezentă, anterior analizate, s-a ilustrat incidenţa art. 504 Cod Procedură Penală, însă Curtea observă – astfel cum a expus deja, argumentat, la punctul 2 din prezenta decizie – faptul că această dezlegare a avut în vedere cererea de acordare despăgubiri pentru condamnarea pe nedrept şi nu cererea întemeiată pe durata excesivă a procedurii, astfel încât acest temei juridic constatat a fi incident de către instanţele de control judiciar nu poate fi extrapolat automat, </w:t>
      </w:r>
      <w:r>
        <w:rPr>
          <w:bCs/>
          <w:i/>
          <w:iCs/>
        </w:rPr>
        <w:t>de plano,</w:t>
      </w:r>
      <w:r>
        <w:rPr>
          <w:bCs/>
          <w:iCs/>
        </w:rPr>
        <w:t xml:space="preserve"> şi la această solicitare distinctă din punct de vedere juridic, de cea privind acordarea de daune pentru condamnarea pe nedrept, dată fiind distincţia de cauză.</w:t>
      </w:r>
    </w:p>
    <w:p>
      <w:pPr>
        <w:pStyle w:val="Normal"/>
        <w:ind w:firstLine="708"/>
        <w:jc w:val="both"/>
        <w:rPr/>
      </w:pPr>
      <w:r>
        <w:rPr>
          <w:bCs/>
          <w:iCs/>
        </w:rPr>
        <w:t xml:space="preserve">Potrivit art. 129 al. 4 şi 5 Cod Procedură Civilă, „4) </w:t>
      </w:r>
      <w:r>
        <w:rPr>
          <w:bCs/>
          <w:i/>
          <w:iCs/>
        </w:rPr>
        <w:t>Cu privire la</w:t>
      </w:r>
      <w:r>
        <w:rPr>
          <w:bCs/>
          <w:iCs/>
        </w:rPr>
        <w:t xml:space="preserve"> situaţia de fapt şi </w:t>
      </w:r>
      <w:r>
        <w:rPr>
          <w:bCs/>
          <w:i/>
          <w:iCs/>
        </w:rPr>
        <w:t>motivarea în drept pe care părţile le invocă în susţinerea pretenţiilor şi apărărilor lor, judecătorul este în drept să le ceară acestora să prezinte explicaţii, oral sau în scris,</w:t>
      </w:r>
      <w:r>
        <w:rPr>
          <w:bCs/>
          <w:iCs/>
        </w:rPr>
        <w:t xml:space="preserve"> precum şi să pună în dezbaterea lor orice împrejurări de fapt ori de drept, chiar dacă nu sunt menţionate în cerere sau în întâmpinare. 5) Judecătorii au îndatorirea să stăruie, prin toate mijloacele legale, pentru a preveni orice greşeală privind aflarea adevărului în cauză, pe baza stabilirii faptelor şi prin aplicarea corectă a legii, în scopul pronunţării unei hotărâri temeinice şi legale (…)”.</w:t>
      </w:r>
    </w:p>
    <w:p>
      <w:pPr>
        <w:pStyle w:val="Normal"/>
        <w:ind w:firstLine="708"/>
        <w:jc w:val="both"/>
        <w:rPr>
          <w:bCs/>
          <w:iCs/>
        </w:rPr>
      </w:pPr>
      <w:r>
        <w:rPr>
          <w:bCs/>
          <w:iCs/>
        </w:rPr>
        <w:t xml:space="preserve">Or, din perspectiva legală enunţată, Curtea observă că instanţa de fond era datoare să stabilească în prealabil oricărei cercetări pe fond, temeiul juridic concret ales de partea reclamantă pentru solicitarea de acordare de despăgubiri pentru durata nerezonabilă a procedurii penale şi subsecvent, să soluţioneze respectiva cerere din perspectiva temeiului juridic indicat de parte a fi fost destinat concret acestei solicitări, din cele două precizate în finalul cererii sale de chemare în judecată. </w:t>
      </w:r>
    </w:p>
    <w:p>
      <w:pPr>
        <w:pStyle w:val="Normal"/>
        <w:ind w:firstLine="708"/>
        <w:jc w:val="both"/>
        <w:rPr>
          <w:bCs/>
          <w:iCs/>
        </w:rPr>
      </w:pPr>
      <w:r>
        <w:rPr>
          <w:bCs/>
          <w:iCs/>
        </w:rPr>
        <w:t>Neprocedând astfel şi soluţionând acest capăt de cerere de despăgubiri în mod similar restului cererii de chemare în judecată, adică prin prisma exclusiv a art. 504 Cod Procedură Civilă, tribunalul a ignorat prevederile procesuale menţionate anterior, existând aşadar - în condiţiile nedecelării încă, a temeiului juridic concret al acestui capăt de cerere, astfel cum s-a expus -  incertitudine la acest moment procesual, asupra soluţionării pe fond, a acestei solicitări, fapt care impune de asemenea, prin prisma dispoziţiilor art. 312 al. 3, 5 Cod Procedură Civilă, casarea sentinţei şi din această perspectivă şi trimiterea cauzei spre rejudecare, aceleiaşi instanţe de judecată.</w:t>
      </w:r>
    </w:p>
    <w:p>
      <w:pPr>
        <w:pStyle w:val="Normal"/>
        <w:ind w:firstLine="708"/>
        <w:jc w:val="both"/>
        <w:rPr>
          <w:bCs/>
          <w:iCs/>
        </w:rPr>
      </w:pPr>
      <w:r>
        <w:rPr>
          <w:bCs/>
          <w:iCs/>
        </w:rPr>
        <w:t xml:space="preserve">În rejudecare, tribunalul va proceda sub acest aspect, potrivit celor evidenţiate anterior şi pe cale de consecinţă, va soluţiona cererea prin raportare la temeiul juridic indicat de reclamant, dintre cele două distincte menţionate în cadrul finalului cererii de chemare în judecată, temei juridic care la rândul său, va fi aplicat de instanţă cu ansamblul consecinţelor sale de drept substanţial, dar şi de drept procedural pe care el le determină.   </w:t>
      </w:r>
    </w:p>
    <w:p>
      <w:pPr>
        <w:pStyle w:val="Normal"/>
        <w:ind w:firstLine="708"/>
        <w:jc w:val="both"/>
        <w:rPr>
          <w:bCs/>
          <w:iCs/>
        </w:rPr>
      </w:pPr>
      <w:r>
        <w:rPr>
          <w:bCs/>
          <w:iCs/>
        </w:rPr>
        <w:t>În fine, în aceeaşi rejudecare, se impune ca în raport pe de o parte, de constatările anterior ilustrate ale prezentei instanţe de judecată sub acest aspect (referitoare la faptul că se poate decela exprimarea manifestării de voinţă a reclamantului în sensul obţinerii de daune şi pentru durata excesivă a procedurii penale), iar pe de altă parte, de aserţiunea enunţată a reclamantului din motivele sale de recurs relativă faptului că nu ar fi cerut despăgubiri pentru durata excesivă a procesului, instanţa de trimitere să procedeze la a cere precizări reclamantului, sub aspectul lămuririi manifestării sale de voinţă în această direcţie şi să îşi circumscrie soluţia care se impune în această privinţă, pe cale de consecinţă şi a acestei precizări, clarificări, lămuriri.</w:t>
      </w:r>
    </w:p>
    <w:p>
      <w:pPr>
        <w:pStyle w:val="Normal"/>
        <w:ind w:firstLine="708"/>
        <w:jc w:val="both"/>
        <w:rPr/>
      </w:pPr>
      <w:r>
        <w:rPr>
          <w:bCs/>
          <w:iCs/>
        </w:rPr>
        <w:t xml:space="preserve">4. În privinţa </w:t>
      </w:r>
      <w:r>
        <w:rPr>
          <w:bCs/>
          <w:i/>
          <w:iCs/>
        </w:rPr>
        <w:t>capătului de cerere întemeiat pe deţinerea preventivă nelegală,</w:t>
      </w:r>
      <w:r>
        <w:rPr>
          <w:bCs/>
          <w:iCs/>
        </w:rPr>
        <w:t xml:space="preserve"> Curtea apreciază criticile formulate de reclamant, ca fiind parţial fondate, astfel: </w:t>
      </w:r>
    </w:p>
    <w:p>
      <w:pPr>
        <w:pStyle w:val="Normal"/>
        <w:ind w:firstLine="708"/>
        <w:jc w:val="both"/>
        <w:rPr>
          <w:bCs/>
          <w:iCs/>
        </w:rPr>
      </w:pPr>
      <w:r>
        <w:rPr>
          <w:bCs/>
          <w:iCs/>
        </w:rPr>
        <w:t>În primul rând, Curtea observă faptul că potrivit art. 504 Cod Procedură Penală în forma apreciată de instanţele anterioare de control judiciar a fi incidentă cauzei, „Are dreptul la repararea pagubei şi persoana care, în cursul procesului penal, a fost privată de libertate ori căreia i s-a restrâns libertatea în mod nelegal”.</w:t>
      </w:r>
    </w:p>
    <w:p>
      <w:pPr>
        <w:pStyle w:val="Normal"/>
        <w:ind w:firstLine="708"/>
        <w:jc w:val="both"/>
        <w:rPr>
          <w:bCs/>
          <w:iCs/>
        </w:rPr>
      </w:pPr>
      <w:r>
        <w:rPr>
          <w:bCs/>
          <w:iCs/>
        </w:rPr>
        <w:t xml:space="preserve">Reclamantul a fost subiectul măsurilor de reţinere şi de arestare preventivă în cadrul procesului penal. </w:t>
      </w:r>
    </w:p>
    <w:p>
      <w:pPr>
        <w:pStyle w:val="Normal"/>
        <w:ind w:firstLine="708"/>
        <w:jc w:val="both"/>
        <w:rPr>
          <w:bCs/>
          <w:iCs/>
        </w:rPr>
      </w:pPr>
      <w:r>
        <w:rPr>
          <w:bCs/>
          <w:iCs/>
        </w:rPr>
        <w:t>În al doilea rând, Curtea observă faptul că atât măsura reţinerii dispuse în ceea ce îl priveşte, cât şi măsura arestării sale preventive, au fost constatate nelegale de către instanţa supremă, în cadrul deciziei sale nr. 3517/1999 de soluţionare a recursului în anulare declarat de Procurorul General al României.</w:t>
      </w:r>
    </w:p>
    <w:p>
      <w:pPr>
        <w:pStyle w:val="Normal"/>
        <w:ind w:firstLine="708"/>
        <w:jc w:val="both"/>
        <w:rPr/>
      </w:pPr>
      <w:r>
        <w:rPr>
          <w:bCs/>
          <w:iCs/>
        </w:rPr>
        <w:t xml:space="preserve">Astfel, în cadrul respectivei decizii penale definitive, s-au arătat următoarele: „În ceea ce priveşte luarea măsurilor preventive, se constată că </w:t>
      </w:r>
      <w:r>
        <w:rPr>
          <w:bCs/>
          <w:i/>
          <w:iCs/>
        </w:rPr>
        <w:t>ordonanţa de reţinere a lui RR1, datată 22.01.1993, emisă de IPJ ... nu au fost respectate prevederile art. 144 din Codul de Procedură Penală întrucât nu s-a menţionat ora la care reţinerea a început</w:t>
      </w:r>
      <w:r>
        <w:rPr>
          <w:bCs/>
          <w:iCs/>
        </w:rPr>
        <w:t xml:space="preserve"> (fila 12 dosar urmărire penală), </w:t>
      </w:r>
      <w:r>
        <w:rPr>
          <w:bCs/>
          <w:i/>
          <w:iCs/>
        </w:rPr>
        <w:t xml:space="preserve">ceea ce a avut repercusiuni şi asupra mandatului de arestare preventivă nr. 25/P 1992emis de procuror la 23 ianuarie 1993  unde - iarăşi – nu se menţionează ora de începere a arestării învinuitului </w:t>
      </w:r>
      <w:r>
        <w:rPr>
          <w:bCs/>
          <w:iCs/>
        </w:rPr>
        <w:t xml:space="preserve">pe timp de 5 zile (fila 13 dosar urmărire penală) </w:t>
      </w:r>
      <w:r>
        <w:rPr>
          <w:bCs/>
          <w:i/>
          <w:iCs/>
        </w:rPr>
        <w:t>omisiune constatată şi în ordonanţa de arestare preventivă</w:t>
      </w:r>
      <w:r>
        <w:rPr>
          <w:bCs/>
          <w:iCs/>
        </w:rPr>
        <w:t>. Dacă în ordonanţa de reţinere, temeiul măsurii constând în săvârşirea infracţiunii de ultraj prevăzută de art. 239 al. 2 din Codul Penal cu referire la art. 1 al. 3 din Decretul – lege nr. 41/1990, în ordonanţă şi mandatul de arestare preventivă, temeiul a constat doar în săvârşirea infracţiunii prevăzute de art. 37 al. 1 din Decretul nr. 328/1966” (filele 62 – 63 dosar prezent).</w:t>
      </w:r>
    </w:p>
    <w:p>
      <w:pPr>
        <w:pStyle w:val="Normal"/>
        <w:ind w:firstLine="708"/>
        <w:jc w:val="both"/>
        <w:rPr>
          <w:bCs/>
          <w:iCs/>
        </w:rPr>
      </w:pPr>
      <w:r>
        <w:rPr>
          <w:bCs/>
          <w:iCs/>
        </w:rPr>
        <w:t>Contrar aserţiunilor recurenţilor Ministerul Public şi pârât, Curtea constată grefat pe aceste considerente expuse, că în cauză sunt îndeplinite cerinţele art. 504 Cod Procedură Penală pentru ca reclamantul să fie despăgubit din perspectiva cauzei deţinerii sale nelegale.</w:t>
      </w:r>
    </w:p>
    <w:p>
      <w:pPr>
        <w:pStyle w:val="Normal"/>
        <w:ind w:firstLine="708"/>
        <w:jc w:val="both"/>
        <w:rPr/>
      </w:pPr>
      <w:r>
        <w:rPr>
          <w:bCs/>
          <w:iCs/>
        </w:rPr>
        <w:t xml:space="preserve">Astfel, instanţa de apel notează că hotărârea instanţei supreme enunţată (de soluţionare a recursului în anulare, în cauză nefiind pronunţată vreo hotărâre de achitare, astfel cum eronat a invocat recurentul pârât în motivele sale de recurs) a reliefat caracterul nelegal al măsurilor preventive privative de libertate dispuse faţă de reclamant, nemenţionarea orei de început a acestora reprezentând un aspect grav, important şi nicidecum o </w:t>
      </w:r>
      <w:r>
        <w:rPr>
          <w:bCs/>
          <w:i/>
          <w:iCs/>
        </w:rPr>
        <w:t>simplă</w:t>
      </w:r>
      <w:r>
        <w:rPr>
          <w:bCs/>
          <w:iCs/>
        </w:rPr>
        <w:t xml:space="preserve"> neregularitate astfel cum acreditează ideea recurentul Ministerul Public, întrucât acest element este de natură a reliefa, a proba cel puţin încadrarea acestor măsuri în perioadele maximale stipulate legal pentru astfel de măsuri preventive. Cu alte cuvinte, în lipsa menţionării datei de început a reţinerii, nu există nici o certitudine a faptului că această măsură a respectat durata maximă de 24 ore, acelaşi raţionament fiind aplicabil şi în privinţa ordonanţei de arestare şi a mandatului aferent.</w:t>
      </w:r>
    </w:p>
    <w:p>
      <w:pPr>
        <w:pStyle w:val="Normal"/>
        <w:autoSpaceDE w:val="false"/>
        <w:ind w:firstLine="708"/>
        <w:jc w:val="both"/>
        <w:rPr/>
      </w:pPr>
      <w:r>
        <w:rPr>
          <w:bCs/>
          <w:iCs/>
        </w:rPr>
        <w:t xml:space="preserve">Sancţiunea procesual penală a acestor omisiuni este indiferentă algoritmului juridic al prezentei cauze de acordare despăgubiri pentru eroare judiciară. Aceasta întrucât ea depăşeşte limitele învestirii instanţei civile de judecată, în condiţiile în care – astfel cum s-a expus deja, prin </w:t>
      </w:r>
      <w:r>
        <w:rPr>
          <w:rFonts w:eastAsia="Calibri"/>
          <w:lang w:eastAsia="en-US"/>
        </w:rPr>
        <w:t>Decizia de recurs în interesul legii nr. 15/2017 din 18 septembrie 2017, Înalta Curte de Casaţie şi Justiţie</w:t>
      </w:r>
      <w:r>
        <w:rPr>
          <w:rFonts w:eastAsia="Calibri"/>
          <w:i/>
          <w:lang w:eastAsia="en-US"/>
        </w:rPr>
        <w:t xml:space="preserve"> </w:t>
      </w:r>
      <w:r>
        <w:rPr>
          <w:rFonts w:eastAsia="Calibri"/>
          <w:lang w:eastAsia="en-US"/>
        </w:rPr>
        <w:t xml:space="preserve">a stipulat în mod obligatoriu, că atributul decelării caracterului nelegal, revine organului judiciar şi nu celui civil: „Caracterul nelegal al măsurii preventive dispuse în cauză trebuie stabilit doar de către organele judiciare penale (…)”. </w:t>
      </w:r>
    </w:p>
    <w:p>
      <w:pPr>
        <w:pStyle w:val="Normal"/>
        <w:autoSpaceDE w:val="false"/>
        <w:ind w:firstLine="708"/>
        <w:jc w:val="both"/>
        <w:rPr>
          <w:rFonts w:eastAsia="Calibri"/>
          <w:lang w:eastAsia="en-US"/>
        </w:rPr>
      </w:pPr>
      <w:r>
        <w:rPr>
          <w:rFonts w:eastAsia="Calibri"/>
          <w:lang w:eastAsia="en-US"/>
        </w:rPr>
        <w:t>Din această perspectivă, cercetarea elementului invocat de către recurentul Parchet, în sensul că neregularităţile constatate nu erau prevăzute sub sancţiunea nulităţii absolute reglementate de art. 197 Cod Procedură Penală, excede obiectului de cercetare juridică al instanţei civile.</w:t>
      </w:r>
    </w:p>
    <w:p>
      <w:pPr>
        <w:pStyle w:val="Normal"/>
        <w:autoSpaceDE w:val="false"/>
        <w:ind w:firstLine="708"/>
        <w:jc w:val="both"/>
        <w:rPr>
          <w:rFonts w:eastAsia="Calibri"/>
          <w:lang w:eastAsia="en-US"/>
        </w:rPr>
      </w:pPr>
      <w:r>
        <w:rPr>
          <w:rFonts w:eastAsia="Calibri"/>
          <w:lang w:eastAsia="en-US"/>
        </w:rPr>
        <w:t xml:space="preserve">Acest element nici nu are importanţă, atât timp cât textul procesual al art. 504 Cod Procedură Penală impune constatarea nelegalităţii măsurilor preventive de către organul judiciar penal şi acest lucru fără a distinge în raport de sancţiunea procesuală care intervine pentru nerespectarea dispoziţiilor legal edictate pentru luarea acestor măsuri preventive. </w:t>
      </w:r>
    </w:p>
    <w:p>
      <w:pPr>
        <w:pStyle w:val="Normal"/>
        <w:autoSpaceDE w:val="false"/>
        <w:ind w:firstLine="708"/>
        <w:jc w:val="both"/>
        <w:rPr>
          <w:rFonts w:eastAsia="Calibri"/>
          <w:lang w:eastAsia="en-US"/>
        </w:rPr>
      </w:pPr>
      <w:r>
        <w:rPr>
          <w:rFonts w:eastAsia="Calibri"/>
          <w:lang w:eastAsia="en-US"/>
        </w:rPr>
        <w:t xml:space="preserve">Pe cale de consecinţă, rezultă că şi instanţa civilă va lua act de această constatare a organului judiciar penal, asupra nelegalităţii măsurilor preventive, fără a interesa, fără a cerceta şi fără a distinge asupra sancţiunii procesual penale incidente faţă de nelegalitatea constatată. </w:t>
      </w:r>
    </w:p>
    <w:p>
      <w:pPr>
        <w:pStyle w:val="Normal"/>
        <w:autoSpaceDE w:val="false"/>
        <w:ind w:firstLine="708"/>
        <w:jc w:val="both"/>
        <w:rPr/>
      </w:pPr>
      <w:r>
        <w:rPr>
          <w:rFonts w:eastAsia="Calibri"/>
          <w:lang w:eastAsia="en-US"/>
        </w:rPr>
        <w:t xml:space="preserve">Concluzia expusă se impune în raport de folosirea metodei de interpretare raţională a normei juridice procesuale enunţate, prin folosirea argumentului dedus din adagiul </w:t>
      </w:r>
      <w:r>
        <w:rPr>
          <w:rFonts w:eastAsia="Calibri"/>
          <w:i/>
          <w:lang w:eastAsia="en-US"/>
        </w:rPr>
        <w:t>ubi lex non distinguit, nec nos distinguere debemus</w:t>
      </w:r>
      <w:r>
        <w:rPr>
          <w:rFonts w:eastAsia="Calibri"/>
          <w:lang w:eastAsia="en-US"/>
        </w:rPr>
        <w:t xml:space="preserve"> – unde legea nu distinge, nici interpretul legii nu trebuie să distingă. </w:t>
      </w:r>
    </w:p>
    <w:p>
      <w:pPr>
        <w:pStyle w:val="Normal"/>
        <w:autoSpaceDE w:val="false"/>
        <w:ind w:firstLine="708"/>
        <w:jc w:val="both"/>
        <w:rPr/>
      </w:pPr>
      <w:r>
        <w:rPr>
          <w:rFonts w:eastAsia="Calibri"/>
          <w:lang w:eastAsia="en-US"/>
        </w:rPr>
        <w:t>Continuând, Curtea observă – potrivnic aserţiunii recurentului Ministerul Public - faptul că decizia penală a instanţei supreme de soluţionare a recursului în anulare, este încadrabilă în tipologia alineatului 3 al art. 504 Cod Procedură Penală, întrucât - astfel cum s-a stipulat anterior, în mod irevocabil prin deciziile instanţelor de control judiciar din prezenta cauză şi deci, obligatoriu pentru instanţele de trimitere, art. 504 Cod Procedură Penală trebuie aplicat în cauză, în lumina statuărilor obligatorii ale Deciziei nr. 45/1998 ale Curţii Constituţionale, conform cărora „dispoziţiile art. 504 alin. 1 din Codul de procedură penală sunt constituţionale numai în măsura în care nu limitează, la ipotezele prevăzute în text, cazurile în care statul răspunde patrimonial pentru prejudiciile cauzate prin erori judiciare săvârşite în procesele penale, potrivit art. 48 alin. (3) din Constituţie”, iar conform deciziei civile nr.</w:t>
      </w:r>
      <w:r>
        <w:rPr>
          <w:rFonts w:eastAsia="Calibri" w:cs="Calibri" w:ascii="Calibri" w:hAnsi="Calibri"/>
          <w:sz w:val="22"/>
          <w:szCs w:val="22"/>
          <w:lang w:eastAsia="en-US"/>
        </w:rPr>
        <w:t xml:space="preserve"> </w:t>
      </w:r>
      <w:r>
        <w:rPr>
          <w:rFonts w:eastAsia="Calibri"/>
          <w:lang w:eastAsia="en-US"/>
        </w:rPr>
        <w:t xml:space="preserve">108A/2010, „potrivit art. 48 din Constituţie, statul răspunde patrimonial, potrivit legii, pentru prejudiciile cauzate prin erorile judiciare săvârşite în procesele penale, </w:t>
      </w:r>
      <w:r>
        <w:rPr>
          <w:rFonts w:eastAsia="Calibri"/>
          <w:i/>
          <w:lang w:eastAsia="en-US"/>
        </w:rPr>
        <w:t>indiferent de modalitatea în care acestea au fost constatate</w:t>
      </w:r>
      <w:r>
        <w:rPr>
          <w:rFonts w:eastAsia="Calibri"/>
          <w:lang w:eastAsia="en-US"/>
        </w:rPr>
        <w:t>”.</w:t>
      </w:r>
    </w:p>
    <w:p>
      <w:pPr>
        <w:pStyle w:val="Normal"/>
        <w:autoSpaceDE w:val="false"/>
        <w:ind w:firstLine="708"/>
        <w:jc w:val="both"/>
        <w:rPr>
          <w:rFonts w:eastAsia="Calibri"/>
          <w:lang w:eastAsia="en-US"/>
        </w:rPr>
      </w:pPr>
      <w:r>
        <w:rPr>
          <w:rFonts w:eastAsia="Calibri"/>
          <w:lang w:eastAsia="en-US"/>
        </w:rPr>
        <w:t>Aşadar, atât timp cât organul judiciar penal a constatat în cursul procesului penal, nelegalitatea măsurilor preventive ale reţinerii şi arestării preventive privind reclamantul, iar această constatare s-a realizat într-o hotărâre judecătorească definitivă, cadrabilă domeniului de aplicare al art. 504 Cod Procedură Penală, astfel cum s-a expus, Curtea apreciază pe cale de consecinţă, că în cauză sunt incidente din această perspectivă, prevederile art. 504 Cod Procedură Penală menţionate, impunându-se acordarea de despăgubiri reclamantului atât pentru reţinerea sa nelegală, cât şi pentru arestarea sa nelegală, potrivit considerentelor ce succed.</w:t>
      </w:r>
    </w:p>
    <w:p>
      <w:pPr>
        <w:pStyle w:val="Normal"/>
        <w:autoSpaceDE w:val="false"/>
        <w:ind w:firstLine="708"/>
        <w:jc w:val="both"/>
        <w:rPr>
          <w:rFonts w:eastAsia="Calibri"/>
          <w:lang w:eastAsia="en-US"/>
        </w:rPr>
      </w:pPr>
      <w:r>
        <w:rPr>
          <w:rFonts w:eastAsia="Calibri"/>
          <w:lang w:eastAsia="en-US"/>
        </w:rPr>
        <w:t xml:space="preserve">5. Tribunalul a acordat reclamantului, </w:t>
      </w:r>
      <w:r>
        <w:rPr>
          <w:rFonts w:eastAsia="Calibri"/>
          <w:i/>
          <w:lang w:eastAsia="en-US"/>
        </w:rPr>
        <w:t>daune morale</w:t>
      </w:r>
      <w:r>
        <w:rPr>
          <w:rFonts w:eastAsia="Calibri"/>
          <w:lang w:eastAsia="en-US"/>
        </w:rPr>
        <w:t xml:space="preserve"> în sumă de …. lei </w:t>
      </w:r>
      <w:r>
        <w:rPr>
          <w:rFonts w:eastAsia="Calibri"/>
          <w:i/>
          <w:lang w:eastAsia="en-US"/>
        </w:rPr>
        <w:t xml:space="preserve">pentru reţinerea nelegală. </w:t>
      </w:r>
    </w:p>
    <w:p>
      <w:pPr>
        <w:pStyle w:val="Normal"/>
        <w:autoSpaceDE w:val="false"/>
        <w:ind w:firstLine="708"/>
        <w:jc w:val="both"/>
        <w:rPr>
          <w:rFonts w:eastAsia="Calibri"/>
          <w:lang w:eastAsia="en-US"/>
        </w:rPr>
      </w:pPr>
      <w:r>
        <w:rPr>
          <w:rFonts w:eastAsia="Calibri"/>
          <w:lang w:eastAsia="en-US"/>
        </w:rPr>
        <w:t xml:space="preserve">Conform art. 505 al. 1 Cod Procedură Penală, „Felul şi întinderea reparaţiei - La stabilirea întinderii reparaţiei se ţine seama de durata privării de libertate sau a restrângerii de libertate suportate, precum şi de consecinţele produse asupra persoanei ori asupra familiei celui privat de libertate sau a cărui libertate a fost restrânsă”. </w:t>
      </w:r>
    </w:p>
    <w:p>
      <w:pPr>
        <w:pStyle w:val="Normal"/>
        <w:ind w:firstLine="708"/>
        <w:jc w:val="both"/>
        <w:rPr/>
      </w:pPr>
      <w:r>
        <w:rPr>
          <w:rFonts w:eastAsia="Calibri"/>
          <w:lang w:eastAsia="en-US"/>
        </w:rPr>
        <w:t xml:space="preserve">Prin </w:t>
      </w:r>
      <w:r>
        <w:rPr>
          <w:rFonts w:eastAsia="Calibri" w:cs="Arial"/>
          <w:lang w:eastAsia="en-US"/>
        </w:rPr>
        <w:t xml:space="preserve">privarea de libertate nelegală (sub forma reţinerii, dar şi arestării preventice, astfel cum s-a expus) în perioada …01.1993 – ….01.1993, </w:t>
      </w:r>
      <w:r>
        <w:rPr>
          <w:rFonts w:eastAsia="Calibri"/>
          <w:lang w:eastAsia="en-US"/>
        </w:rPr>
        <w:t xml:space="preserve">legată de săvârşirea unor infracţiuni pentru care ulterior a fost scos de sub urmărire penală, recurentului-reclamant i </w:t>
      </w:r>
      <w:r>
        <w:rPr>
          <w:rFonts w:eastAsia="Calibri"/>
          <w:i/>
          <w:lang w:eastAsia="en-US"/>
        </w:rPr>
        <w:t>s-a cauzat un</w:t>
      </w:r>
      <w:r>
        <w:rPr>
          <w:rFonts w:eastAsia="Calibri"/>
          <w:lang w:eastAsia="en-US"/>
        </w:rPr>
        <w:t xml:space="preserve"> </w:t>
      </w:r>
      <w:r>
        <w:rPr>
          <w:rFonts w:eastAsia="Calibri"/>
          <w:i/>
          <w:lang w:eastAsia="en-US"/>
        </w:rPr>
        <w:t>prejudiciu nepatrimonial</w:t>
      </w:r>
      <w:r>
        <w:rPr>
          <w:rFonts w:eastAsia="Calibri"/>
          <w:lang w:eastAsia="en-US"/>
        </w:rPr>
        <w:t xml:space="preserve"> ce a constat în consecinţele dăunătoare neevaluabile în bani ce au rezultat din atingerile şi încălcările dreptului personal nepatrimonial la </w:t>
      </w:r>
      <w:r>
        <w:rPr>
          <w:rFonts w:eastAsia="Calibri"/>
          <w:i/>
          <w:lang w:eastAsia="en-US"/>
        </w:rPr>
        <w:t>libertate</w:t>
      </w:r>
      <w:r>
        <w:rPr>
          <w:rFonts w:eastAsia="Calibri"/>
          <w:lang w:eastAsia="en-US"/>
        </w:rPr>
        <w:t>, cu consecinţa inclusiv a unor inconveniente de ordin fizic datorate pierderii confortului, fiind afectate totodată în mod implicit acele atribute ale persoanei care influenţează relaţiile sociale - onoare, reputaţie - precum şi pe cele care se situează în domeniul afectiv al vieţii uman - relaţiile cu prietenii, apropiaţii, vătămări care îşi găsesc expresia cea mai tipică în durerea morală încercată de victimă.</w:t>
      </w:r>
    </w:p>
    <w:p>
      <w:pPr>
        <w:pStyle w:val="Normal"/>
        <w:ind w:firstLine="708"/>
        <w:jc w:val="both"/>
        <w:rPr/>
      </w:pPr>
      <w:r>
        <w:rPr>
          <w:rFonts w:eastAsia="Calibri"/>
          <w:lang w:eastAsia="en-US"/>
        </w:rPr>
        <w:t xml:space="preserve">Este adevărat că nu există un sistem care să repare pe deplin daunele morale constând în dureri fizice şi psihice, întrucât plata unei sume de bani abia dacă poate aduce victimei unele alinări sau satisfacţii. În materia daunelor morale, principiul reparării integrale a prejudiciului nu poate avea decât un caracter aproximativ, fapt explicabil în raport de natura neeconomică a respectivelor daune, imposibil de a fi echivalate băneşte. În schimb, se poate acorda victimei </w:t>
      </w:r>
      <w:r>
        <w:rPr>
          <w:rFonts w:eastAsia="Calibri"/>
          <w:i/>
          <w:lang w:eastAsia="en-US"/>
        </w:rPr>
        <w:t>o indemnitate cu caracter compensatoriu</w:t>
      </w:r>
      <w:r>
        <w:rPr>
          <w:rFonts w:eastAsia="Calibri"/>
          <w:lang w:eastAsia="en-US"/>
        </w:rPr>
        <w:t>, tinzând la oferirea unui echivalent care, prin excelenţă, poate fi o sumă de bani care îi permite să-şi aline, prin anumite avantaje, rezultatul dezagreabil al faptei ilicite. De aceea, ceea ce trebuie evaluat, în realitate, este despăgubirea care vine să compenseze prejudiciul, nu prejudiciul ca atare.</w:t>
      </w:r>
    </w:p>
    <w:p>
      <w:pPr>
        <w:pStyle w:val="Normal"/>
        <w:ind w:firstLine="708"/>
        <w:jc w:val="both"/>
        <w:rPr>
          <w:rFonts w:eastAsia="Calibri"/>
          <w:lang w:eastAsia="en-US"/>
        </w:rPr>
      </w:pPr>
      <w:r>
        <w:rPr>
          <w:rFonts w:eastAsia="Calibri"/>
          <w:lang w:eastAsia="en-US"/>
        </w:rPr>
        <w:t>Din acest motiv, instanţa sesizată cu repararea prejudiciului nepatrimonial trebuie să încerce să stabilească o sumă necesară nu atât pentru a repune victima într-o situaţie similară cu cea avută anterior, cât de a-i procura satisfacţii de ordin moral susceptibile de a înlocui valoarea de care a fost privată.</w:t>
      </w:r>
    </w:p>
    <w:p>
      <w:pPr>
        <w:pStyle w:val="Normal"/>
        <w:ind w:firstLine="708"/>
        <w:jc w:val="both"/>
        <w:rPr>
          <w:rFonts w:eastAsia="Calibri"/>
          <w:lang w:eastAsia="en-US"/>
        </w:rPr>
      </w:pPr>
      <w:r>
        <w:rPr>
          <w:rFonts w:eastAsia="Calibri"/>
          <w:lang w:eastAsia="en-US"/>
        </w:rPr>
        <w:t>Recunoaşterea unui drept de despăgubire nu se poate explica decât prin voinţa de a oferi o satisfacţie care poate contrabalansa efectul vătămării şi fără ca această satisfacţie să aibă o reală corespondenţă cu prejudiciul, astfel că la cuantificarea sumei accentul trebuie pus pe importanţa prejudiciului din punctul de vedere al victimei.</w:t>
      </w:r>
    </w:p>
    <w:p>
      <w:pPr>
        <w:pStyle w:val="Normal"/>
        <w:shd w:fill="FFFFFF" w:val="clear"/>
        <w:ind w:firstLine="708"/>
        <w:jc w:val="both"/>
        <w:rPr/>
      </w:pPr>
      <w:r>
        <w:rPr/>
        <w:t xml:space="preserve">Este adevărat şi că, în ceea ce </w:t>
      </w:r>
      <w:r>
        <w:rPr>
          <w:i/>
        </w:rPr>
        <w:t>priveşte proba elementelor răspunderii civile delictuale</w:t>
      </w:r>
      <w:r>
        <w:rPr/>
        <w:t xml:space="preserve">, potrivit principiului general, sarcina probei referitoare la existenţa elementelor răspunderii civile delictuale revine victimei prejudiciului (deoarece ea este cea care reclamă ceva în faţa justiţiei), fiind admisibil orice mijloc de probă, inclusiv proba cu martori, întrucât este vorba de dovedirea unor fapte juridice - </w:t>
      </w:r>
      <w:r>
        <w:rPr>
          <w:i/>
          <w:iCs/>
        </w:rPr>
        <w:t>stricto sensu</w:t>
      </w:r>
      <w:r>
        <w:rPr/>
        <w:t xml:space="preserve">. Cu toate acestea, în legătură cu </w:t>
      </w:r>
      <w:r>
        <w:rPr>
          <w:i/>
        </w:rPr>
        <w:t>dovedirea existenţei prejudiciului moral</w:t>
      </w:r>
      <w:r>
        <w:rPr/>
        <w:t>, instanţa de</w:t>
      </w:r>
      <w:r>
        <w:rPr>
          <w:i/>
          <w:iCs/>
        </w:rPr>
        <w:t xml:space="preserve"> </w:t>
      </w:r>
      <w:r>
        <w:rPr>
          <w:iCs/>
        </w:rPr>
        <w:t>recurs, în acord cu jurisprudenţa Curţii Europene a Drepturilor Omului în care s-a pus aceeaşi problemă, reţine că acesta se deduce din simpla existenţă a faptei ilicite de natură să producă un asemenea prejudiciu, dat fiind caracterul subiectiv, intern al prejudiciului moral, proba sa directă fiind practic imposibilă</w:t>
      </w:r>
      <w:r>
        <w:rPr/>
        <w:t>. În plus, consecinţele în plan psihic ale unui eveniment exterior - mai ales când între părţile implicate nu există o relaţie cu trăsături particulare, cum este şi situaţia restrângerii libertăţii într-un proces penal - sunt asemănătoare în privinţa tuturor persoanelor vătămate cel puţin până la un punct (suficient pentru a fi luat în considerare ca bază minimă), ţinând într-o mare măsură de natura umană. Cu atât mai mult prejudiciul moral a fost dovedit în cauză prin audierea martorelor M3 şi M4 (depoziţii – filele .., ..dosar fond vol. II), martore ce au atestat faptul că subsecvent incidentului, reclamantul a rămas cu traume şi că avea o stare de stres.</w:t>
      </w:r>
    </w:p>
    <w:p>
      <w:pPr>
        <w:pStyle w:val="Normal"/>
        <w:ind w:firstLine="708"/>
        <w:jc w:val="both"/>
        <w:rPr/>
      </w:pPr>
      <w:r>
        <w:rPr>
          <w:rFonts w:eastAsia="Calibri"/>
          <w:lang w:eastAsia="en-US"/>
        </w:rPr>
        <w:t xml:space="preserve">Reţinând că este de netăgăduit că orice arestare şi inculpare pe nedrept produce celor în cauză, suferinţe pe plan moral şi social, că astfel de măsuri lezează demnitatea şi onoarea, libertatea individuală, drepturi personal nepatrimoniale ocrotite de lege şi că, din acest punct de vedere, le produce un prejudiciu moral care justifică acordarea unei compensaţii materiale, instanţa urmează să cuantifice efectiv acest prejudiciu, folosind drept prim </w:t>
      </w:r>
      <w:r>
        <w:rPr>
          <w:rFonts w:eastAsia="Calibri"/>
          <w:i/>
          <w:lang w:eastAsia="en-US"/>
        </w:rPr>
        <w:t>criteriu, valoarea despăgubirilor nepatrimoniale acordate de Curtea Europeană a Drepturilor Omului în situaţii similare</w:t>
      </w:r>
      <w:r>
        <w:rPr>
          <w:rFonts w:eastAsia="Calibri"/>
          <w:lang w:eastAsia="en-US"/>
        </w:rPr>
        <w:t>.</w:t>
      </w:r>
      <w:r>
        <w:rPr>
          <w:rFonts w:eastAsia="Calibri" w:cs="Arial" w:ascii="Arial" w:hAnsi="Arial"/>
          <w:sz w:val="28"/>
          <w:szCs w:val="28"/>
          <w:lang w:eastAsia="en-US"/>
        </w:rPr>
        <w:t xml:space="preserve"> </w:t>
      </w:r>
    </w:p>
    <w:p>
      <w:pPr>
        <w:pStyle w:val="Normal"/>
        <w:ind w:firstLine="708"/>
        <w:jc w:val="both"/>
        <w:rPr/>
      </w:pPr>
      <w:r>
        <w:rPr>
          <w:rFonts w:eastAsia="Calibri"/>
          <w:lang w:eastAsia="en-US"/>
        </w:rPr>
        <w:t xml:space="preserve">Astfel, în cauza </w:t>
      </w:r>
      <w:r>
        <w:rPr>
          <w:rFonts w:eastAsia="Calibri"/>
          <w:i/>
          <w:lang w:eastAsia="en-US"/>
        </w:rPr>
        <w:t>Pantea împotriva României</w:t>
      </w:r>
      <w:r>
        <w:rPr>
          <w:rFonts w:eastAsia="Calibri"/>
          <w:lang w:eastAsia="en-US"/>
        </w:rPr>
        <w:t xml:space="preserve">, hotărârea din 03 iunie 2003, s-a constat că reclamantul a fost arestat în perioada 20.07.1994-28.11.1994, în cursul deţinerii sale, când se afla sub controlul gardienilor şi al administraţiei penitenciarului a suferit lovituri şi răni multiple şi nu i s-a acordat asistenţă medicală adecvată, iar dosarul nu fusese încă soluţionat la data la care s-a pronunţat Curtea Europeană a Drepturilor Omului. În această cauză, Curtea a reţinut încălcarea art. 3 din Convenţie, faţă de tratamentele inumane şi degradante suportate de reclamant şi faţă de lipsa unei anchete efective, a art. 5 alin. 1, întrucât a fost menţinut în detenţie după expirarea mandatului de arest, încălcarea art. 5 alin. 3, întrucât procurorul care a ordonat deţinerea reclamantului nu avea calitatea de magistrat, încălcarea art. 5 alin. 4, având în vedere că instanţa nu a statuat într-un termen scurt asupra legalităţii măsurii arestării preventive, a art. 5 alin. 5 şi a art. 6 alin. 1 din Convenţie, apreciind că autorităţile sunt răspunzătoare pentru întârzierea globală în soluţionarea cauzei. Curtea, după ce a reţinut aceste </w:t>
      </w:r>
      <w:r>
        <w:rPr>
          <w:rFonts w:eastAsia="Calibri"/>
          <w:i/>
          <w:lang w:eastAsia="en-US"/>
        </w:rPr>
        <w:t>multiple încălcări ale drepturilor omului şi de o gravitate deosebită</w:t>
      </w:r>
      <w:r>
        <w:rPr>
          <w:rFonts w:eastAsia="Calibri"/>
          <w:lang w:eastAsia="en-US"/>
        </w:rPr>
        <w:t xml:space="preserve">, a obligat statul pârât să plătească reclamantului suma de </w:t>
      </w:r>
      <w:r>
        <w:rPr>
          <w:rFonts w:eastAsia="Calibri"/>
          <w:i/>
          <w:lang w:eastAsia="en-US"/>
        </w:rPr>
        <w:t>40.000 euro, pentru daune materiale şi morale</w:t>
      </w:r>
      <w:r>
        <w:rPr>
          <w:rFonts w:eastAsia="Calibri"/>
          <w:lang w:eastAsia="en-US"/>
        </w:rPr>
        <w:t xml:space="preserve"> (reclamantul solicitase 100.000 USD sau 3 miliarde lei).</w:t>
      </w:r>
    </w:p>
    <w:p>
      <w:pPr>
        <w:pStyle w:val="Normal"/>
        <w:ind w:firstLine="708"/>
        <w:jc w:val="both"/>
        <w:rPr/>
      </w:pPr>
      <w:r>
        <w:rPr>
          <w:rFonts w:eastAsia="Calibri"/>
          <w:lang w:eastAsia="en-US"/>
        </w:rPr>
        <w:t>În cauza</w:t>
      </w:r>
      <w:r>
        <w:rPr>
          <w:rFonts w:eastAsia="Calibri"/>
          <w:i/>
          <w:lang w:eastAsia="en-US"/>
        </w:rPr>
        <w:t xml:space="preserve"> Barbu Anghelescu împotriva României</w:t>
      </w:r>
      <w:r>
        <w:rPr>
          <w:rFonts w:eastAsia="Calibri"/>
          <w:lang w:eastAsia="en-US"/>
        </w:rPr>
        <w:t xml:space="preserve">, hotărârea din 5 ianuarie 2005, statul român a fost obligat să plătească </w:t>
      </w:r>
      <w:r>
        <w:rPr>
          <w:rFonts w:eastAsia="Calibri"/>
          <w:i/>
          <w:lang w:eastAsia="en-US"/>
        </w:rPr>
        <w:t>7.000 euro</w:t>
      </w:r>
      <w:r>
        <w:rPr>
          <w:rFonts w:eastAsia="Calibri"/>
          <w:lang w:eastAsia="en-US"/>
        </w:rPr>
        <w:t>, reprezentând daune morale, pentru reţinerea şi arestarea preventivă nelegală a reclamantului în perioadele 15 - 25 aprilie 1996, fiind constatate multiple încălcări ale Convenţiei Europene pentru Apărarea Drepturilor Omului (reclamantul solicitase 1.000.000 dolari USD).</w:t>
      </w:r>
    </w:p>
    <w:p>
      <w:pPr>
        <w:pStyle w:val="Normal"/>
        <w:ind w:firstLine="708"/>
        <w:jc w:val="both"/>
        <w:rPr/>
      </w:pPr>
      <w:r>
        <w:rPr>
          <w:rFonts w:eastAsia="Calibri"/>
          <w:lang w:eastAsia="en-US"/>
        </w:rPr>
        <w:t xml:space="preserve">În cauza </w:t>
      </w:r>
      <w:r>
        <w:rPr>
          <w:rFonts w:eastAsia="Calibri"/>
          <w:i/>
          <w:lang w:eastAsia="en-US"/>
        </w:rPr>
        <w:t>Konolos împotriva României</w:t>
      </w:r>
      <w:r>
        <w:rPr>
          <w:rFonts w:eastAsia="Calibri"/>
          <w:lang w:eastAsia="en-US"/>
        </w:rPr>
        <w:t>, hotărârea din 07 februarie 2008, apreciind-se de către instanţa de contencios european că în decursul perioadei 21 aprilie - 05 august 2002, arestul preventiv al reclamantului nu avea nicio bază legală, a acordat daune morale în cuantum de 3.000 euro (reclamantul solicitase 300.000 euro).</w:t>
      </w:r>
    </w:p>
    <w:p>
      <w:pPr>
        <w:pStyle w:val="Normal"/>
        <w:ind w:firstLine="708"/>
        <w:jc w:val="both"/>
        <w:rPr/>
      </w:pPr>
      <w:r>
        <w:rPr>
          <w:rFonts w:eastAsia="Calibri"/>
          <w:lang w:eastAsia="en-US"/>
        </w:rPr>
        <w:t>În cauza</w:t>
      </w:r>
      <w:r>
        <w:rPr>
          <w:rFonts w:eastAsia="Calibri"/>
          <w:i/>
          <w:lang w:eastAsia="en-US"/>
        </w:rPr>
        <w:t xml:space="preserve"> Calmanovici împotriva României</w:t>
      </w:r>
      <w:r>
        <w:rPr>
          <w:rFonts w:eastAsia="Calibri"/>
          <w:lang w:eastAsia="en-US"/>
        </w:rPr>
        <w:t xml:space="preserve">, hotărârea din 1 iulie 2008, statul român a fost obligat să plătească </w:t>
      </w:r>
      <w:r>
        <w:rPr>
          <w:rFonts w:eastAsia="Calibri"/>
          <w:i/>
          <w:lang w:eastAsia="en-US"/>
        </w:rPr>
        <w:t>12.000 euro</w:t>
      </w:r>
      <w:r>
        <w:rPr>
          <w:rFonts w:eastAsia="Calibri"/>
          <w:lang w:eastAsia="en-US"/>
        </w:rPr>
        <w:t>, reprezentând daune morale, pentru arestarea preventivă nelegală a reclamantului în perioadele 02 - 31 august 2002 şi 21 septembrie – 19 noiembrie 2002, fiind constatate multiple încălcări ale Convenţiei Europene pentru Apărarea Drepturilor Omului (reclamantul solicitase 50.000 euro).</w:t>
      </w:r>
    </w:p>
    <w:p>
      <w:pPr>
        <w:pStyle w:val="Normal"/>
        <w:ind w:firstLine="708"/>
        <w:jc w:val="both"/>
        <w:rPr/>
      </w:pPr>
      <w:r>
        <w:rPr>
          <w:rFonts w:eastAsia="Calibri"/>
          <w:lang w:eastAsia="en-US"/>
        </w:rPr>
        <w:t xml:space="preserve">În cauza </w:t>
      </w:r>
      <w:r>
        <w:rPr>
          <w:rFonts w:eastAsia="Calibri"/>
          <w:i/>
          <w:lang w:eastAsia="en-US"/>
        </w:rPr>
        <w:t>Jiga împotriva României</w:t>
      </w:r>
      <w:r>
        <w:rPr>
          <w:rFonts w:eastAsia="Calibri"/>
          <w:lang w:eastAsia="en-US"/>
        </w:rPr>
        <w:t xml:space="preserve">, hotărârea din 16 martie 2010, pentru mai multe încălcări ale Convenţiei (art. 3, art. 5 alin. 3 şi art. 6 alin. 2), printre care şi privarea nelegală de libertate, Curtea a acordat despăgubiri în cuantum de </w:t>
      </w:r>
      <w:r>
        <w:rPr>
          <w:rFonts w:eastAsia="Calibri"/>
          <w:i/>
          <w:lang w:eastAsia="en-US"/>
        </w:rPr>
        <w:t>12.800 euro</w:t>
      </w:r>
      <w:r>
        <w:rPr>
          <w:rFonts w:eastAsia="Calibri"/>
          <w:lang w:eastAsia="en-US"/>
        </w:rPr>
        <w:t>, cu titlu de prejudiciu moral (reclamantul solicitase 100.000 euro).</w:t>
      </w:r>
    </w:p>
    <w:p>
      <w:pPr>
        <w:pStyle w:val="Normal"/>
        <w:ind w:firstLine="708"/>
        <w:jc w:val="both"/>
        <w:rPr/>
      </w:pPr>
      <w:r>
        <w:rPr>
          <w:rFonts w:eastAsia="Calibri"/>
          <w:lang w:eastAsia="en-US"/>
        </w:rPr>
        <w:t xml:space="preserve">În cauza </w:t>
      </w:r>
      <w:r>
        <w:rPr>
          <w:rFonts w:eastAsia="Calibri"/>
          <w:i/>
          <w:lang w:eastAsia="en-US"/>
        </w:rPr>
        <w:t>Creangă împotriva României</w:t>
      </w:r>
      <w:r>
        <w:rPr>
          <w:rFonts w:eastAsia="Calibri"/>
          <w:lang w:eastAsia="en-US"/>
        </w:rPr>
        <w:t xml:space="preserve">, hotărârea din 15 iunie 2010, s-a constatat că reclamantul a fost privat de libertate în mod nelegal ca urmare a recursului în anulare formulat de procurorul general împotriva deciziei de punere în libertate şi a obligat statul să plătească daune morale în cuantum de </w:t>
      </w:r>
      <w:r>
        <w:rPr>
          <w:rFonts w:eastAsia="Calibri"/>
          <w:i/>
          <w:lang w:eastAsia="en-US"/>
        </w:rPr>
        <w:t>8.000 euro</w:t>
      </w:r>
      <w:r>
        <w:rPr>
          <w:rFonts w:eastAsia="Calibri"/>
          <w:lang w:eastAsia="en-US"/>
        </w:rPr>
        <w:t>.</w:t>
      </w:r>
    </w:p>
    <w:p>
      <w:pPr>
        <w:pStyle w:val="Normal"/>
        <w:ind w:firstLine="708"/>
        <w:jc w:val="both"/>
        <w:rPr/>
      </w:pPr>
      <w:r>
        <w:rPr>
          <w:rFonts w:eastAsia="Calibri"/>
          <w:lang w:eastAsia="en-US"/>
        </w:rPr>
        <w:t xml:space="preserve">În cauza </w:t>
      </w:r>
      <w:r>
        <w:rPr>
          <w:rFonts w:eastAsia="Calibri"/>
          <w:i/>
          <w:lang w:eastAsia="en-US"/>
        </w:rPr>
        <w:t>Bujac împotriva României</w:t>
      </w:r>
      <w:r>
        <w:rPr>
          <w:rFonts w:eastAsia="Calibri"/>
          <w:lang w:eastAsia="en-US"/>
        </w:rPr>
        <w:t>, hotărârea din 02 noiembrie 2010, pentru o arestare nelegală, Curtea a acordat 8.000 euro pentru prejudiciul moral (reclamantul solicitase 55.000 euro).</w:t>
      </w:r>
    </w:p>
    <w:p>
      <w:pPr>
        <w:pStyle w:val="Normal"/>
        <w:ind w:firstLine="708"/>
        <w:jc w:val="both"/>
        <w:rPr/>
      </w:pPr>
      <w:r>
        <w:rPr/>
        <w:t>Curtea mai remarcă faptul că separarea între competenţele statului şi cele ale Curţii Europene a Drepturilor Omului nu exclud aplicarea de către instanţele naţionale drept criteriu pentru cuantificarea daunelor morale valoarea despăgubirilor nepatrimoniale acordate de instanţa europeană în situaţii similare.</w:t>
      </w:r>
    </w:p>
    <w:p>
      <w:pPr>
        <w:pStyle w:val="Normal"/>
        <w:ind w:firstLine="708"/>
        <w:jc w:val="both"/>
        <w:rPr/>
      </w:pPr>
      <w:r>
        <w:rPr>
          <w:rFonts w:eastAsia="Calibri" w:cs="Arial"/>
          <w:lang w:eastAsia="en-US"/>
        </w:rPr>
        <w:t>De asemenea,</w:t>
      </w:r>
      <w:r>
        <w:rPr>
          <w:rFonts w:eastAsia="Calibri"/>
          <w:lang w:eastAsia="en-US"/>
        </w:rPr>
        <w:t xml:space="preserve"> nu rezultă că jurisprudenţa naţională ar stabili daune morale într-un cuantum superior celor acordate de Curtea Europeană a Drepturilor Omului, pentru a se discuta incidenţa art. 20 alin. 2 teza finală din Constituţie privind aplicarea dispoziţiilor interne mai favorabile.</w:t>
      </w:r>
    </w:p>
    <w:p>
      <w:pPr>
        <w:pStyle w:val="Normal"/>
        <w:ind w:firstLine="708"/>
        <w:jc w:val="both"/>
        <w:rPr/>
      </w:pPr>
      <w:r>
        <w:rPr/>
        <w:t xml:space="preserve">De asemenea, în prezenta cauză, Curtea, în acord cu jurisprudenţa CEDO dezvoltată pe tărâmul art. 3 din Convenţie, constată în mod distinct, şi faptul că în cauză, reclamantul s-a apărat în cadrul procesului penal, invocând </w:t>
      </w:r>
      <w:r>
        <w:rPr>
          <w:i/>
        </w:rPr>
        <w:t>purtarea abuzivă a organelor de poliţie</w:t>
      </w:r>
      <w:r>
        <w:rPr/>
        <w:t xml:space="preserve"> la momentul depistării sale în trafic, invocând faptul că ar fi fost bătut de lucrătorii de poliţie.</w:t>
      </w:r>
    </w:p>
    <w:p>
      <w:pPr>
        <w:pStyle w:val="Normal"/>
        <w:ind w:firstLine="708"/>
        <w:jc w:val="both"/>
        <w:rPr/>
      </w:pPr>
      <w:r>
        <w:rPr/>
        <w:t>Potrivit art. 3 din Convenţia ADOLF, „Interzicerea torturii - Nimeni nu poate fi supus torturii, nici pedepselor sau tratamentelor inumane ori degradante”.</w:t>
      </w:r>
    </w:p>
    <w:p>
      <w:pPr>
        <w:pStyle w:val="Normal"/>
        <w:ind w:firstLine="708"/>
        <w:jc w:val="both"/>
        <w:rPr/>
      </w:pPr>
      <w:r>
        <w:rPr/>
        <w:t xml:space="preserve">Or, sub acest aspect, Curtea remarcă faptul că în </w:t>
      </w:r>
      <w:r>
        <w:rPr>
          <w:i/>
        </w:rPr>
        <w:t>cauza Barbu Anghelescu împotriva României,</w:t>
      </w:r>
      <w:r>
        <w:rPr/>
        <w:t xml:space="preserve"> hotărârea din 5 ianuarie 2005, bazată pe o situaţie care prezintă foarte multe elemente comune cu speţa prezentă, Curtea europeană a arătat: „57. Ea aminteşte că aprecierea gravităţii relelor tratamente este relativă prin esenţă; ea depinde de ansamblul circumstanţelor specifice cauzei, cum ar fi durata tratamentului sau efectele fizice ori psihice ale acestuia, şi, în anumite cazuri, de sexul, vârsta şi de starea de sănătate a victimei. Atunci când un individ este privat de libertate sau, în general, intră în contact cu agenţii forţelor de ordine, </w:t>
      </w:r>
      <w:r>
        <w:rPr>
          <w:i/>
        </w:rPr>
        <w:t>utilizarea forţei fizice</w:t>
      </w:r>
      <w:r>
        <w:rPr/>
        <w:t xml:space="preserve"> asupra sa, atunci când aceasta nu este determinată de comportamentul acestuia, </w:t>
      </w:r>
      <w:r>
        <w:rPr>
          <w:i/>
        </w:rPr>
        <w:t>aduce atingere demnităţii umane şi constituie, în principiu, o încălcare a dreptului garantat de art. 3 din Convenţie</w:t>
      </w:r>
      <w:r>
        <w:rPr/>
        <w:t xml:space="preserve"> (Labita împotriva Italiei, [M.C.], Cererea nr. 26.772/95, § 120, CEDO 2000-IV, şi Pantea împotriva României, Cererea nr. 33.343/96, § 185-186, Hotărârea din 3 iunie 2003, nepublicată). (…) 64. Curtea aminteşte că, atunci când o persoană afirmă în mod credibil că a suferit, din partea Poliţiei sau a altor servicii asemănătoare ale statului, tratamente contrare art. 3 din Convenţie, această dispoziţie, combinată cu obligaţia generală impusă statului prin art. 1 din Convenţie de a „recunoaşte oricărei persoane aflate sub jurisdicţia [sa] drepturile şi libertăţile definite (...) [în] Convenţie”, impune, în consecinţa, </w:t>
      </w:r>
      <w:r>
        <w:rPr>
          <w:b/>
          <w:i/>
        </w:rPr>
        <w:t>existenţa unei anchete oficiale efective</w:t>
      </w:r>
      <w:r>
        <w:rPr>
          <w:i/>
        </w:rPr>
        <w:t>.</w:t>
      </w:r>
      <w:r>
        <w:rPr/>
        <w:t xml:space="preserve"> Această anchetă, asemenea celei impuse de art. 2 din Convenţie, trebuie să fie de natură a conduce la identificarea şi pedepsirea persoanelor vinovate (Labita împotriva Italiei, citată mai sus, § 131) (…) 66. Curtea aminteşte că, pentru ca o anchetă privind infracţiunile de omucidere sau de rele tratamente comise de către agenţii statului să poată fi considerată ca efectivă, se poate considera, în general, că este necesar ca persoanele competenţe să desfăşoare ancheta, precum şi cele care au efectuat cercetările să fie independente de persoanele implicate în evenimente (a se vedea, de exemplu, hotărârile Gulec împotriva Turciei din 27 iulie 1998, Culegere de hotărâri şi decizii 1998-IV, § 81-82, şi Ogur împotriva Turciei, [M.C.], Cererea nr. 21.954/93, CEDO 1999-III, § 91-92). Acest lucru presupune nu numai absenţa oricărei legături ierarhice sau instituţionale, ci şi o independenţă practică (a se vedea, de exemplu, hotărârea Ergi împotriva Turciei din 28 iulie 1998, Culegere 1998-IV, § 83-84, şi Kelly şi alţii împotriva Marii Britanii, Cererea nr. 30.054/96, § 114, Hotărârea din 4 mai 2001)”.</w:t>
      </w:r>
    </w:p>
    <w:p>
      <w:pPr>
        <w:pStyle w:val="Normal"/>
        <w:ind w:firstLine="708"/>
        <w:jc w:val="both"/>
        <w:rPr/>
      </w:pPr>
      <w:r>
        <w:rPr/>
        <w:t>Aplicând aceste standarde în cauza prezentă, Curtea observă că întradevăr, în cadrul deciziei penale definitive a instanţei supreme prin care s-a soluţionat recursul în anulare declarat de Procurorul General, s-a reţinut de către respectiva instanţă de recurs, în mod argumentat, pe baza dezbaterii punctuale a probelor administrate cauzei, că „La stabilirea situaţiei de fapt, există neconcordanţe, neelucidându-se debutul incidentului, respectiv determinarea persoanei care a avut iniţiativa de a lovi. (…) Or, dacă aceasta este adevărata situaţie de fapt – ofiţerul de poliţie având deci iniţiativa lovirii inculpatului – este cel puţin discutabilă reţinerea infracţiunii de ultraj, cât timp, prin faptele sale, subiectul pasiv al infracţiunii s-a situat în afara legalei realizări a îndatoririlor de serviciu ce-i reveneau, situându-se în afara protecţiei pe care i-o conferă legea” şi s-a dispus pe cale de consecinţă, restituirea cauzei la procuror pentru completarea urmăririi penale.</w:t>
      </w:r>
    </w:p>
    <w:p>
      <w:pPr>
        <w:pStyle w:val="Normal"/>
        <w:ind w:firstLine="708"/>
        <w:jc w:val="both"/>
        <w:rPr/>
      </w:pPr>
      <w:r>
        <w:rPr/>
        <w:t xml:space="preserve">Prin ordonanţa de scoatere de sub urmărire penală nr. O1 din ….06.2002 a Parchetului de pe lângă Judecătoria ... (fila … dosar recurs, vol. I), emisă după completarea urmăririi penale, s-a dispus neînceperea urmăririi penale faţă de anumiţi martori </w:t>
      </w:r>
      <w:r>
        <w:rPr>
          <w:i/>
        </w:rPr>
        <w:t>pentru că aceştia ar fi fost constrânşi moral de invocata parte vătămată a infracţiunii de ultraj imputate reclamantului prezent şi s-a stabilit că „inculpatul Caju Marcu nu l-a lovit pe partea vătămată P1,</w:t>
      </w:r>
      <w:r>
        <w:rPr/>
        <w:t xml:space="preserve"> ci numai s-a opus încătuşării, apreciez că nu se poate reţine în sarcina inculpatului săvârşirea infracţiunii de ultraj” (fila 180 dosar recurs, vol. I). Prin aceeaşi ordonanţă, s-a dispus declinarea competenţei de soluţionare a cauzei în favoarea Parchetluui de pe lângă Tribunalul Militar ..., pentru cercetarea lucrătorilor de poliţie pentru faptele comise.</w:t>
      </w:r>
    </w:p>
    <w:p>
      <w:pPr>
        <w:pStyle w:val="Normal"/>
        <w:ind w:firstLine="708"/>
        <w:jc w:val="both"/>
        <w:rPr/>
      </w:pPr>
      <w:r>
        <w:rPr/>
        <w:t xml:space="preserve">Ulterior, prin rezoluţia nr. ../P/2002 din ….09.2002 a Parchetului Militar de pe lângă Tribunalul Militar Teritorial, s-a dispus neînceperea urmăririi penale faţă de organul de poliţie, arătându-se că </w:t>
      </w:r>
      <w:r>
        <w:rPr>
          <w:i/>
        </w:rPr>
        <w:t>nu sunt întrunite elementele constitutive ale infacţiunilor imputate, faptele respective fiind şi prescrise şi reţinându-se în cadrul situaţiei de fapt, diametral opus celeilalte ordonanţe enunţate,</w:t>
      </w:r>
      <w:r>
        <w:rPr/>
        <w:t xml:space="preserve"> următoarele: „În momentul în care subcomisarul P1 s-a deplasat spre autoturism, …. l-a lovit pe ofiţei în zona tibiei. Sesizând comportamentul violent al conducătorului auto, subcomisarul P1 a încercat să-l imobilizeze timp în care a căzut împreună cu acesta în apă. Înainte de a cădea pentru a se apăra, ofiţerul l-a lovit pe RR1, proiectându-l pe peretele viaductului. După aceasta, …. a fost imobilizat de lucrătorii de poliţie şi a fost condus la Spitalul Judeţean ... unde i s-au recoltat probe biologice în vederea stabilirii alcoolemiei”.</w:t>
      </w:r>
    </w:p>
    <w:p>
      <w:pPr>
        <w:pStyle w:val="Normal"/>
        <w:ind w:firstLine="708"/>
        <w:jc w:val="both"/>
        <w:rPr/>
      </w:pPr>
      <w:r>
        <w:rPr/>
        <w:t>De asemenea, identic jurisprudenţei CEDO în domeniu (a se vedea cauza Anghelescu împotriva României, paragraful 67), se observă că independenţa procurorilor militari care au efectuat ancheta în privinţa poliţistului poate fi pusă la îndoială, avându-se în vedere reglementarea internă în vigoare la momentul cercetărilor. În această privinţă, se observă că în conformitate cu Legea nr. 54/1993, procurorii militari erau consacraţi drept ofiţeri activi, la fel ca şi poliţiştii la data faptelor, făcând parte din structura militară, având la bază principiul subordonării ierarhice: ei beneficiau de grade militare, se bucurau de toate privilegiile în materie şi răspundeau pentru încălcarea regulilor de disciplină militară.</w:t>
      </w:r>
    </w:p>
    <w:p>
      <w:pPr>
        <w:pStyle w:val="Normal"/>
        <w:ind w:firstLine="708"/>
        <w:jc w:val="both"/>
        <w:rPr/>
      </w:pPr>
      <w:r>
        <w:rPr/>
        <w:t xml:space="preserve">Or, existenţa constatărilor contradictorii, diametral opuse ale organelor de urmărire penală  din curpinsul actelor de cercetare penală menţionate, cu privire la conduita organelor de poliţie în raport de reclamant, la momentul incidentului, conjugată atât cu coordonatele expuse ale independenţei procurorilor militari de la momentul cercetărilor penale efectuate, cât şi cu împrejurarea că prin procesul – verbal din 13.06.2001 (fila 93 dosar de cercetare penală nr. 1190/2002, vol. I), se atestă de către medic faptul că reclamantul a suferit la data incidentului, contuzii palpebrale, respectiv umflături ale ochilor, pleoapelor, feţei, toate acestea ilustrează din perspectiva acestei instanţe de judecată, </w:t>
      </w:r>
      <w:r>
        <w:rPr>
          <w:i/>
        </w:rPr>
        <w:t>configurarea unui caracter lipsit de efectivitate al anchetei desfăşurate</w:t>
      </w:r>
      <w:r>
        <w:rPr/>
        <w:t xml:space="preserve"> </w:t>
      </w:r>
      <w:r>
        <w:rPr>
          <w:i/>
        </w:rPr>
        <w:t>în această privinţă punctuală,</w:t>
      </w:r>
      <w:r>
        <w:rPr/>
        <w:t xml:space="preserve"> prin prisma rigorilor recunoscute prin jurisprudenţa CEDO anterior ilustrată. </w:t>
      </w:r>
    </w:p>
    <w:p>
      <w:pPr>
        <w:pStyle w:val="Normal"/>
        <w:ind w:firstLine="708"/>
        <w:jc w:val="both"/>
        <w:rPr/>
      </w:pPr>
      <w:r>
        <w:rPr/>
        <w:t xml:space="preserve">Acest aspect negativ decelat potrivit argumentelor expuse este de natură la rândul său, a circumscrie în sensul potenţării, prejudiciul moral cauzat reclamantului, circumstanţele de început ale deţinerii reprezentând un element indisolubil legat de însăşi deţinerea suferită de reclamant, cu consecinţa reevaluării astfel, a sumei care se impune a se acorda victimei detenţiei nelegale cu titlu de daune morale. </w:t>
      </w:r>
    </w:p>
    <w:p>
      <w:pPr>
        <w:pStyle w:val="Normal"/>
        <w:ind w:firstLine="708"/>
        <w:jc w:val="both"/>
        <w:rPr/>
      </w:pPr>
      <w:r>
        <w:rPr/>
        <w:t xml:space="preserve">  </w:t>
      </w:r>
      <w:r>
        <w:rPr>
          <w:rFonts w:eastAsia="Calibri"/>
          <w:lang w:eastAsia="en-US"/>
        </w:rPr>
        <w:t>Prin urmare, raportat la aceste elemente conjugate, Curtea apreciază că prezenta cerere a reclamantului de acordare a daunelor morale pentru privarea nelegală de libertate, este întemeiată, însă la stabilirea întinderii acestora determinate de consecinţele negative suferite, pe plan fizic şi psihic, de importanţa valorilor morale lezate, de măsura în care au fost vătămate aceste valori, de intensitatea cu care au fost percepute consecinţele vătămării de către victimă, toate acestea raportate la practica Curţii Europene a Drepturilor Omului, se apreciază cuantumul sumei acordate de prima instanţă numai parţial justificat, o sumă de …. Euro constituind o satisfacţie suficientă şi echitabilă în raport de toate aceste aspecte concrete.</w:t>
      </w:r>
    </w:p>
    <w:p>
      <w:pPr>
        <w:pStyle w:val="Normal"/>
        <w:ind w:firstLine="708"/>
        <w:jc w:val="both"/>
        <w:rPr>
          <w:rFonts w:eastAsia="Calibri"/>
          <w:i/>
          <w:i/>
          <w:lang w:eastAsia="en-US"/>
        </w:rPr>
      </w:pPr>
      <w:r>
        <w:rPr>
          <w:rFonts w:eastAsia="Calibri"/>
          <w:lang w:eastAsia="en-US"/>
        </w:rPr>
        <w:t>Aşa fiind, doar criticile formulate de către recurentul-reclamant sub acest aspect al cuantumului daunelor morale este întemeiată, nu şi cele ale recurenţilor - pârâţi.</w:t>
      </w:r>
    </w:p>
    <w:p>
      <w:pPr>
        <w:pStyle w:val="Normal"/>
        <w:ind w:firstLine="708"/>
        <w:jc w:val="both"/>
        <w:rPr>
          <w:bCs/>
          <w:iCs/>
        </w:rPr>
      </w:pPr>
      <w:r>
        <w:rPr>
          <w:bCs/>
          <w:iCs/>
        </w:rPr>
        <w:t>Din această perspectivă expusă, se impune admiterea recursului şi reformarea sentinţei civile recurate, în sensul majorării daunelor morale acordate la suma de 11.000 Euro.</w:t>
      </w:r>
    </w:p>
    <w:p>
      <w:pPr>
        <w:pStyle w:val="Normal"/>
        <w:ind w:firstLine="708"/>
        <w:jc w:val="both"/>
        <w:rPr/>
      </w:pPr>
      <w:r>
        <w:rPr>
          <w:bCs/>
          <w:iCs/>
        </w:rPr>
        <w:t xml:space="preserve">6. În privinţa cererii de acordare a </w:t>
      </w:r>
      <w:r>
        <w:rPr>
          <w:bCs/>
          <w:i/>
          <w:iCs/>
        </w:rPr>
        <w:t xml:space="preserve">daunelor materiale decurgând din deţinerea (reţinerea şi arestarea preventivă) nelegală, </w:t>
      </w:r>
      <w:r>
        <w:rPr>
          <w:bCs/>
          <w:iCs/>
        </w:rPr>
        <w:t xml:space="preserve">Curtea observă faptul că parte din acestea vizează diverse daune provocate de invocata îmbolnăvire a reclamantului din cauza deţinerii nelegale suferite, </w:t>
      </w:r>
      <w:r>
        <w:rPr>
          <w:bCs/>
          <w:i/>
          <w:iCs/>
        </w:rPr>
        <w:t>exempli gratia</w:t>
      </w:r>
      <w:r>
        <w:rPr>
          <w:bCs/>
          <w:iCs/>
        </w:rPr>
        <w:t>: cheltuielile efectuate pentru tratarea afecţiunilor apărute în timpul procesului, diferenţa dintre salariu şi alte venituri pe care le-ar fi realizat şi ajutorul social primit în perioada 199.. – 200.., diferenţa dintre pensia pe care ar fi primit-o în mod normal şi pensia pe care o primeşte, ca urmare a întreruperii serviciului şi pensionării medicale.</w:t>
      </w:r>
    </w:p>
    <w:p>
      <w:pPr>
        <w:pStyle w:val="Normal"/>
        <w:ind w:firstLine="708"/>
        <w:jc w:val="both"/>
        <w:rPr>
          <w:bCs/>
          <w:iCs/>
        </w:rPr>
      </w:pPr>
      <w:r>
        <w:rPr>
          <w:bCs/>
          <w:iCs/>
        </w:rPr>
        <w:t>Or, pentru ca aceste daune materiale să fie acordate, este absolut necesară în prealabil, stabilirea legăturii de cauzalitate între fapta ilicită a deţinerii nelegale şi rezultatul invocat a fi fost produs – îmbolnăvirea reclamantului şi pensionarea sa medicală din cauza acestor afecţiuni invocat a fi fost astfel dobândite.</w:t>
      </w:r>
    </w:p>
    <w:p>
      <w:pPr>
        <w:pStyle w:val="Normal"/>
        <w:ind w:firstLine="708"/>
        <w:jc w:val="both"/>
        <w:rPr>
          <w:bCs/>
          <w:iCs/>
        </w:rPr>
      </w:pPr>
      <w:r>
        <w:rPr>
          <w:bCs/>
          <w:iCs/>
        </w:rPr>
        <w:t>Deşi în cauză, au fost administrate (şi) în faza procesuală a recursului, probe cu acte medicale privind situaţia medicală a reclamantului, Curtea apreciază că pentru conturarea acestei legături de cauzalitate foarte importante în ecuaţia juridică a speţei, este necesară potrivit art. 202 Cod Procedură Civilă, efectuarea unei expertize judiciare medicale de specialitate, care să ilustreze aşadar, în mod expres, existenţa sau nu a legăturii de cauzalitate menţionate, element important de care depinde modul concret de soluţionare a cererii de despăgubiri materiale.</w:t>
      </w:r>
    </w:p>
    <w:p>
      <w:pPr>
        <w:pStyle w:val="Normal"/>
        <w:ind w:firstLine="708"/>
        <w:jc w:val="both"/>
        <w:rPr/>
      </w:pPr>
      <w:r>
        <w:rPr>
          <w:bCs/>
          <w:iCs/>
        </w:rPr>
        <w:t xml:space="preserve">Multitudinea actelor medicale depuse la dosar de către recurentul reclamant, impune evaluarea lor prin prisma cunoştiinţelor de specialitate medicală pentru a se răspunde unor întrebări esenţiale ale cauzei, legate </w:t>
      </w:r>
      <w:r>
        <w:rPr>
          <w:bCs/>
          <w:i/>
          <w:iCs/>
        </w:rPr>
        <w:t>inter alia,</w:t>
      </w:r>
      <w:r>
        <w:rPr>
          <w:bCs/>
          <w:iCs/>
        </w:rPr>
        <w:t xml:space="preserve"> de afecţiunile medicale ale reclamantului preexistente momentului incidentului, de cele survenite ulterior acestui moment de referinţă, de decelarea medicală a cauzei/cauzelor apariţiei lor, de posibilitatea prevenirii, ameliorării sau tratării lor în raport inclusiv de conduita medicală a reclamantului din această perspectivă, toate acestea prin intermediul unei expertize medicale judiciare care să fie supusă evaluării instanţei de judecată în cadrul ansamblului probator administrat cauzei.   </w:t>
      </w:r>
    </w:p>
    <w:p>
      <w:pPr>
        <w:pStyle w:val="Normal"/>
        <w:ind w:firstLine="708"/>
        <w:jc w:val="both"/>
        <w:rPr>
          <w:bCs/>
          <w:iCs/>
        </w:rPr>
      </w:pPr>
      <w:r>
        <w:rPr>
          <w:bCs/>
          <w:iCs/>
        </w:rPr>
        <w:t>Având în vedere caracterul unitar al cererii de acordare de daune materiale (întemeiate pe cauza deţinerii nelegale), Curtea apreciază că sub acest aspect, se impune admiterea recursului şi casarea sentinţei civile pronunţate din perspectiva întregii cereri de daune materiale determinate de deţinerea nelegală a reclamantului, instanţa de trimitere urmând a soluţiona această cerere în ansamblul său, subsecvent efectuării expertizei medicale menţionate.</w:t>
      </w:r>
    </w:p>
    <w:p>
      <w:pPr>
        <w:pStyle w:val="Normal"/>
        <w:ind w:firstLine="708"/>
        <w:jc w:val="both"/>
        <w:rPr>
          <w:bCs/>
          <w:iCs/>
        </w:rPr>
      </w:pPr>
      <w:r>
        <w:rPr>
          <w:bCs/>
          <w:iCs/>
        </w:rPr>
        <w:t>Curtea subliniază în acest punct, faptul că solicitarea de daune materiale şi morale întemeiată pe alte cauze decât deţinerea nelegală (respectiv pe condamnarea pe nedrept urmată de scoaterea de sub urmărire penală sau pe durata excesivă a procedurii penale, potrivit considerentelor expuse la punctele anterioare 2 şi 3 din prezenta decizie de recurs) urmează de asemenea, să fie evaluată de instanţa de trimitere, întrucât în privinţa lor, instanţa prezentă de recurs s-a pronunţat distinct potrivit argumentelor enunţate la punctele anterioare indicate din prezenta decizie de recurs.</w:t>
      </w:r>
    </w:p>
    <w:p>
      <w:pPr>
        <w:pStyle w:val="Normal"/>
        <w:ind w:firstLine="708"/>
        <w:jc w:val="both"/>
        <w:rPr>
          <w:bCs/>
          <w:iCs/>
        </w:rPr>
      </w:pPr>
      <w:r>
        <w:rPr>
          <w:bCs/>
          <w:iCs/>
        </w:rPr>
        <w:t xml:space="preserve">Din perspectiva tuturor acestor argumente, Curtea apreciază că devine inutilă cauzei prezente de recurs, analiza în continuare a motivelor de recurs declarate de reclamant, referitoare la daunele materiale complexe solicitate de dumnealui, atât timp cât în privinţa acestor daune materiale, s-a dispus potrivit considerentelor enunţate ale prezentei decizii, soluţia de casare cu trimitere spre rejudecare, instanţa de trimitere urmând a evalua în rejudecare evident, şi întreg ansamblul criticilor din recurs vizând aceste aspecte şi apărările formulate în contrapunere lor.   </w:t>
      </w:r>
    </w:p>
    <w:p>
      <w:pPr>
        <w:pStyle w:val="Normal"/>
        <w:ind w:firstLine="708"/>
        <w:jc w:val="both"/>
        <w:rPr/>
      </w:pPr>
      <w:r>
        <w:rPr>
          <w:bCs/>
          <w:iCs/>
        </w:rPr>
        <w:t xml:space="preserve">7. Motivul de recurs al pârâtului relativ </w:t>
      </w:r>
      <w:r>
        <w:rPr>
          <w:bCs/>
          <w:i/>
          <w:iCs/>
        </w:rPr>
        <w:t>cheltuielilor de judecată</w:t>
      </w:r>
      <w:r>
        <w:rPr>
          <w:bCs/>
          <w:iCs/>
        </w:rPr>
        <w:t>, nu este fondat, deoarece astfel cum a fost reformată definitiv sentinţa civilă recurată în prezenta cauză prin prezenta decizie civilă, rezultă indubitabil faptul că recurentul pârât are culpă procesuală în prezentul litigiu, dumnealui fiind  - până la acest moment procesual, obligat în mod definitiv chiar la plata de daune morale către reclamant, pentru deţinerea acestuia nelegală, astfel încât cerinţele art. 274 Cod Procedură Civilă sunt îndeplinite în cauză.</w:t>
      </w:r>
    </w:p>
    <w:p>
      <w:pPr>
        <w:pStyle w:val="Normal"/>
        <w:ind w:firstLine="708"/>
        <w:jc w:val="both"/>
        <w:rPr>
          <w:bCs/>
          <w:iCs/>
        </w:rPr>
      </w:pPr>
      <w:r>
        <w:rPr>
          <w:bCs/>
          <w:iCs/>
        </w:rPr>
        <w:t>Curtea mai constată însă - răspunzând în acest sens, inclusiv motivului de recurs aferent cheltuielilor de judecată formulat de reclamant -, faptul că întrucât preponderent, cererea de chemare în judecată a fost trimisă spre rejudecare primei instanţe de judecată, atunci, dat fiind caracterul unitar şi accesoriu al cererii de acordare a cheltuielilor de judecată, dispoziţiile anterioare de casare şi trimitere spre rejudecare radiază şi asupra soluţiei concrete date de tribunal în privinţa acestei cereri accesorii, instanţa de trimitere urmând aşadar, a se pronunţa în rejudecare şi asupra sa.</w:t>
      </w:r>
    </w:p>
    <w:p>
      <w:pPr>
        <w:pStyle w:val="Normal"/>
        <w:ind w:firstLine="708"/>
        <w:jc w:val="both"/>
        <w:rPr>
          <w:bCs/>
          <w:iCs/>
        </w:rPr>
      </w:pPr>
      <w:r>
        <w:rPr>
          <w:bCs/>
          <w:iCs/>
        </w:rPr>
        <w:t>Faptul că soluţia de casare cu trimitere spre rejudecare radiază inclusiv în privinţa cererii accesorii privind cheltuielile de judecată, se demonstrează în cauză, o dată în plus, prin prisma împrejurării că una dintre cele două critici ale reclamantului sub acest aspect, respectiv cea legată de neacordarea de către instanţa de fond, a onorariului pentru expertizele judiciare efectuate în faza procesuală a fondului, vizează cheltuieli de judecată efectuate pentru administrarea probelor aferente cererii de acordare daune materiale, cerere a cărei trimitere spre rejudecare s-a dispus astfel cum am arătat.</w:t>
      </w:r>
    </w:p>
    <w:p>
      <w:pPr>
        <w:pStyle w:val="Normal"/>
        <w:ind w:firstLine="708"/>
        <w:jc w:val="both"/>
        <w:rPr/>
      </w:pPr>
      <w:r>
        <w:rPr>
          <w:bCs/>
          <w:iCs/>
        </w:rPr>
        <w:t xml:space="preserve">În egală măsură, cealaltă critică a acestui motiv de recurs al reclamantului – nelegala cenzurare a cheltuielii de judecată reprezentate de onorariile avocaţilor aleşi – este susţinută de parte, prin argumente legate </w:t>
      </w:r>
      <w:r>
        <w:rPr>
          <w:bCs/>
          <w:i/>
          <w:iCs/>
        </w:rPr>
        <w:t>inter alia</w:t>
      </w:r>
      <w:r>
        <w:rPr>
          <w:bCs/>
          <w:iCs/>
        </w:rPr>
        <w:t>, de deplasări ale avocaţilor la casa de pensii, la fostul angajator al reclamantului şi la convocările experţilor pentru realizarea expertizelor dipuse în cauză. Or, toate aceste activităţi menţionate sunt de asemenea, arondate soluţionării cererii de acordare de daune materiale, cerere a cărei rejudecare globală s-a dispus potrivit considerentelor prezentei decizii civile.</w:t>
      </w:r>
    </w:p>
    <w:p>
      <w:pPr>
        <w:pStyle w:val="Normal"/>
        <w:ind w:firstLine="708"/>
        <w:jc w:val="both"/>
        <w:rPr>
          <w:bCs/>
          <w:iCs/>
        </w:rPr>
      </w:pPr>
      <w:r>
        <w:rPr>
          <w:bCs/>
          <w:iCs/>
        </w:rPr>
        <w:t xml:space="preserve">Din această perspectivă expusă, Curtea conchide în sensul că instanţa de trimitere în rejudecarea cauzei va analiza inclusiv cererea accesorie de acordare a cheltuielilor de judecată, urmând a avea în vedere evident inclusiv a criticile sub acest aspect din cadrul motivului de recurs al reclamantului, dar şi a apărările contrapuse de părţile adverse.               </w:t>
      </w:r>
    </w:p>
    <w:p>
      <w:pPr>
        <w:pStyle w:val="Normal"/>
        <w:ind w:firstLine="708"/>
        <w:jc w:val="both"/>
        <w:rPr/>
      </w:pPr>
      <w:r>
        <w:rPr>
          <w:bCs/>
          <w:iCs/>
        </w:rPr>
        <w:t>Aşadar, p</w:t>
      </w:r>
      <w:r>
        <w:rPr/>
        <w:t xml:space="preserve">entru ansamblul acestor considerente, în temeiul art. 312 Cod procedură civilă, Curtea va </w:t>
      </w:r>
      <w:r>
        <w:rPr>
          <w:rFonts w:eastAsia="Calibri"/>
          <w:lang w:val="en-US" w:eastAsia="en-US"/>
        </w:rPr>
        <w:t xml:space="preserve">respinge ca nefondate, recursurile formulate de recurentul Ministerul Public - Parchetul de pe lângă Tribunalul ... şi de recurentul – pârât, va admite recursul declarat de recurentul – reclamant RR1, împotriva aceleiaşi sentinţe pe care o va modifica în parte, în sensul că va obliga pârâtul să plătească reclamantului suma de ... euro, reprezentând daune morale reprezentând prejudiciu decurgând din deţinerea nelegală. Va casa în rest sentinţa civilă atacată şi va trimite cauza spre rejudecare aceleiaşi instanţe, devenind inutilă astfel, în raport de această soluţie dispusă, analiza celorlalte critici din recursul declarat de reclamant, critici care vor fi evaluate în rejudecare, de către instanţa de trimitere, laolaltă cu apărările contrapuse lor de părţile adverse. </w:t>
      </w:r>
    </w:p>
    <w:p>
      <w:pPr>
        <w:pStyle w:val="Normal"/>
        <w:ind w:firstLine="708"/>
        <w:jc w:val="both"/>
        <w:rPr>
          <w:rFonts w:eastAsia="Calibri"/>
          <w:b/>
          <w:b/>
          <w:lang w:val="en-US" w:eastAsia="en-US"/>
        </w:rPr>
      </w:pPr>
      <w:r>
        <w:rPr>
          <w:rFonts w:eastAsia="Calibri"/>
          <w:b/>
          <w:lang w:val="en-US" w:eastAsia="en-US"/>
        </w:rPr>
      </w:r>
    </w:p>
    <w:p>
      <w:pPr>
        <w:pStyle w:val="Normal"/>
        <w:ind w:firstLine="708"/>
        <w:jc w:val="center"/>
        <w:rPr>
          <w:rFonts w:eastAsia="Calibri"/>
          <w:b/>
          <w:b/>
          <w:lang w:val="en-US" w:eastAsia="en-US"/>
        </w:rPr>
      </w:pPr>
      <w:r>
        <w:rPr>
          <w:rFonts w:eastAsia="Calibri"/>
          <w:b/>
          <w:lang w:val="en-US" w:eastAsia="en-US"/>
        </w:rPr>
        <w:t>PENTRU ACESTE MOTIVE</w:t>
      </w:r>
    </w:p>
    <w:p>
      <w:pPr>
        <w:pStyle w:val="Normal"/>
        <w:ind w:firstLine="708"/>
        <w:jc w:val="center"/>
        <w:rPr>
          <w:rFonts w:eastAsia="Calibri"/>
          <w:b/>
          <w:b/>
          <w:lang w:val="en-US" w:eastAsia="en-US"/>
        </w:rPr>
      </w:pPr>
      <w:r>
        <w:rPr>
          <w:rFonts w:eastAsia="Calibri"/>
          <w:b/>
          <w:lang w:val="en-US" w:eastAsia="en-US"/>
        </w:rPr>
        <w:t>ÎN NUMELE LEGII</w:t>
      </w:r>
    </w:p>
    <w:p>
      <w:pPr>
        <w:pStyle w:val="Normal"/>
        <w:ind w:firstLine="708"/>
        <w:jc w:val="center"/>
        <w:rPr>
          <w:rFonts w:eastAsia="Calibri"/>
          <w:b/>
          <w:b/>
          <w:lang w:val="en-US" w:eastAsia="en-US"/>
        </w:rPr>
      </w:pPr>
      <w:r>
        <w:rPr>
          <w:rFonts w:eastAsia="Calibri"/>
          <w:b/>
          <w:lang w:val="en-US" w:eastAsia="en-US"/>
        </w:rPr>
        <w:t>DECIDE:</w:t>
      </w:r>
    </w:p>
    <w:p>
      <w:pPr>
        <w:pStyle w:val="Normal"/>
        <w:ind w:firstLine="708"/>
        <w:jc w:val="both"/>
        <w:rPr>
          <w:rFonts w:eastAsia="Calibri"/>
          <w:b/>
          <w:b/>
          <w:lang w:val="en-US" w:eastAsia="en-US"/>
        </w:rPr>
      </w:pPr>
      <w:r>
        <w:rPr>
          <w:rFonts w:eastAsia="Calibri"/>
          <w:b/>
          <w:lang w:val="en-US" w:eastAsia="en-US"/>
        </w:rPr>
      </w:r>
    </w:p>
    <w:p>
      <w:pPr>
        <w:pStyle w:val="Normal"/>
        <w:ind w:firstLine="708"/>
        <w:jc w:val="both"/>
        <w:rPr>
          <w:rFonts w:eastAsia="Calibri"/>
          <w:lang w:val="en-US" w:eastAsia="en-US"/>
        </w:rPr>
      </w:pPr>
      <w:r>
        <w:rPr>
          <w:rFonts w:eastAsia="Calibri"/>
          <w:lang w:val="en-US" w:eastAsia="en-US"/>
        </w:rPr>
      </w:r>
    </w:p>
    <w:p>
      <w:pPr>
        <w:pStyle w:val="Normal"/>
        <w:ind w:firstLine="708"/>
        <w:jc w:val="both"/>
        <w:rPr/>
      </w:pPr>
      <w:r>
        <w:rPr>
          <w:rFonts w:eastAsia="Calibri"/>
          <w:lang w:val="en-US" w:eastAsia="en-US"/>
        </w:rPr>
        <w:t>Respinge ca nefondate, recursurile formulate de recurentul MINISTERUL PUBLIC - PARCHETUL DE PE LÂNGĂ TRIBUNALUL ... şi de recurentul - pârât STATUL ROMÂN PRIN MINISTERUL FINANŢELOR PUBLICE, împotriva sentinţei civile nr. SC17, pronunţate de Tribunalul ... - Secţia ...., în contradictoriu cu recurentul recurentul – reclamant RR1.</w:t>
      </w:r>
    </w:p>
    <w:p>
      <w:pPr>
        <w:pStyle w:val="Normal"/>
        <w:ind w:firstLine="708"/>
        <w:jc w:val="both"/>
        <w:rPr/>
      </w:pPr>
      <w:r>
        <w:rPr>
          <w:rFonts w:eastAsia="Calibri"/>
          <w:lang w:val="en-US" w:eastAsia="en-US"/>
        </w:rPr>
        <w:t>Admite recursul declarat de recurentul – reclamant RR1, împotriva aceleiaşi sentinţe.</w:t>
      </w:r>
    </w:p>
    <w:p>
      <w:pPr>
        <w:pStyle w:val="Normal"/>
        <w:ind w:firstLine="708"/>
        <w:jc w:val="both"/>
        <w:rPr>
          <w:lang w:val="en-US" w:eastAsia="en-US"/>
        </w:rPr>
      </w:pPr>
      <w:r>
        <w:rPr>
          <w:rFonts w:eastAsia="Times New Roman"/>
          <w:lang w:val="en-US" w:eastAsia="en-US"/>
        </w:rPr>
        <w:t xml:space="preserve"> </w:t>
      </w:r>
      <w:r>
        <w:rPr>
          <w:rFonts w:eastAsia="Calibri"/>
          <w:lang w:val="en-US" w:eastAsia="en-US"/>
        </w:rPr>
        <w:t xml:space="preserve">Modifică în parte sentinţa civilă recurată, în sensul că: </w:t>
      </w:r>
    </w:p>
    <w:p>
      <w:pPr>
        <w:pStyle w:val="Normal"/>
        <w:ind w:firstLine="708"/>
        <w:jc w:val="both"/>
        <w:rPr/>
      </w:pPr>
      <w:r>
        <w:rPr>
          <w:rFonts w:eastAsia="Calibri"/>
          <w:lang w:val="en-US" w:eastAsia="en-US"/>
        </w:rPr>
        <w:t xml:space="preserve">Obligă pârâtul să plătească reclamantului suma de ... euro, reprezentând daune morale reprezentând prejudiciu decurgând din deţinerea nelegală. </w:t>
      </w:r>
    </w:p>
    <w:p>
      <w:pPr>
        <w:pStyle w:val="Normal"/>
        <w:ind w:firstLine="708"/>
        <w:jc w:val="both"/>
        <w:rPr>
          <w:rFonts w:eastAsia="Calibri"/>
          <w:lang w:val="en-US" w:eastAsia="en-US"/>
        </w:rPr>
      </w:pPr>
      <w:r>
        <w:rPr>
          <w:rFonts w:eastAsia="Calibri"/>
          <w:lang w:val="en-US" w:eastAsia="en-US"/>
        </w:rPr>
        <w:t xml:space="preserve">Casează în rest sentinţa civilă atacată şi trimite cauza spre rejudecare aceleiaşi instanţe. </w:t>
      </w:r>
    </w:p>
    <w:p>
      <w:pPr>
        <w:pStyle w:val="Normal"/>
        <w:ind w:firstLine="708"/>
        <w:jc w:val="both"/>
        <w:rPr>
          <w:rFonts w:eastAsia="Calibri"/>
          <w:lang w:val="en-US" w:eastAsia="en-US"/>
        </w:rPr>
      </w:pPr>
      <w:r>
        <w:rPr>
          <w:rFonts w:eastAsia="Calibri"/>
          <w:lang w:val="en-US" w:eastAsia="en-US"/>
        </w:rPr>
        <w:t xml:space="preserve">Irevocabilă. </w:t>
      </w:r>
    </w:p>
    <w:p>
      <w:pPr>
        <w:pStyle w:val="Normal"/>
        <w:ind w:firstLine="708"/>
        <w:jc w:val="both"/>
        <w:rPr/>
      </w:pPr>
      <w:r>
        <w:rPr>
          <w:rFonts w:eastAsia="Calibri"/>
          <w:lang w:val="en-US" w:eastAsia="en-US"/>
        </w:rPr>
        <w:t xml:space="preserve">Pronunţată în şedinţă publică, azi, ..... </w:t>
      </w:r>
    </w:p>
    <w:p>
      <w:pPr>
        <w:pStyle w:val="Normal"/>
        <w:ind w:firstLine="708"/>
        <w:jc w:val="both"/>
        <w:rPr>
          <w:rFonts w:eastAsia="Calibri"/>
          <w:lang w:val="en-US" w:eastAsia="en-US"/>
        </w:rPr>
      </w:pPr>
      <w:r>
        <w:rPr>
          <w:rFonts w:eastAsia="Calibri"/>
          <w:lang w:val="en-US" w:eastAsia="en-US"/>
        </w:rPr>
      </w:r>
    </w:p>
    <w:p>
      <w:pPr>
        <w:pStyle w:val="Normal"/>
        <w:ind w:firstLine="708"/>
        <w:jc w:val="both"/>
        <w:rPr/>
      </w:pPr>
      <w:r>
        <w:rPr>
          <w:rFonts w:eastAsia="Times New Roman"/>
          <w:lang w:val="en-US" w:eastAsia="en-US"/>
        </w:rPr>
        <w:t xml:space="preserve"> </w:t>
      </w:r>
      <w:r>
        <w:rPr>
          <w:b/>
        </w:rPr>
        <w:t xml:space="preserve">PREŞEDINTE,                       JUDECĂTOR,                      JUDECĂTOR,                    </w:t>
      </w:r>
    </w:p>
    <w:p>
      <w:pPr>
        <w:pStyle w:val="Normal"/>
        <w:jc w:val="both"/>
        <w:rPr>
          <w:b/>
          <w:b/>
        </w:rPr>
      </w:pPr>
      <w:r>
        <w:rPr>
          <w:b/>
        </w:rPr>
        <w:t xml:space="preserve">              </w:t>
      </w:r>
      <w:r>
        <w:rPr>
          <w:b/>
        </w:rPr>
        <w:tab/>
        <w:t xml:space="preserve"> ...                          </w:t>
        <w:tab/>
        <w:tab/>
        <w:t xml:space="preserve"> .......                 </w:t>
        <w:tab/>
        <w:tab/>
        <w:t xml:space="preserve">A1040       </w:t>
      </w:r>
    </w:p>
    <w:p>
      <w:pPr>
        <w:pStyle w:val="Normal"/>
        <w:ind w:firstLine="708"/>
        <w:jc w:val="both"/>
        <w:rPr>
          <w:b/>
          <w:b/>
        </w:rPr>
      </w:pPr>
      <w:r>
        <w:rPr>
          <w:b/>
        </w:rPr>
      </w:r>
    </w:p>
    <w:p>
      <w:pPr>
        <w:pStyle w:val="Normal"/>
        <w:ind w:firstLine="708"/>
        <w:jc w:val="both"/>
        <w:rPr/>
      </w:pPr>
      <w:r>
        <w:rPr/>
      </w:r>
    </w:p>
    <w:p>
      <w:pPr>
        <w:pStyle w:val="Normal"/>
        <w:ind w:firstLine="708"/>
        <w:jc w:val="both"/>
        <w:rPr>
          <w:b/>
          <w:b/>
        </w:rPr>
      </w:pPr>
      <w:r>
        <w:rPr>
          <w:b/>
        </w:rPr>
        <w:t xml:space="preserve">                                                   </w:t>
      </w:r>
      <w:r>
        <w:rPr>
          <w:b/>
        </w:rPr>
        <w:t>GREFIER,</w:t>
      </w:r>
    </w:p>
    <w:p>
      <w:pPr>
        <w:pStyle w:val="Normal"/>
        <w:jc w:val="both"/>
        <w:rPr>
          <w:b/>
          <w:b/>
        </w:rPr>
      </w:pPr>
      <w:r>
        <w:rPr>
          <w:b/>
        </w:rPr>
        <w:t xml:space="preserve">                                                           </w:t>
      </w:r>
      <w:r>
        <w:rPr>
          <w:b/>
        </w:rPr>
        <w:tab/>
        <w:t xml:space="preserve"> .....</w:t>
      </w:r>
    </w:p>
    <w:p>
      <w:pPr>
        <w:pStyle w:val="Normal"/>
        <w:ind w:firstLine="708"/>
        <w:jc w:val="both"/>
        <w:rPr/>
      </w:pPr>
      <w:r>
        <w:rPr/>
      </w:r>
    </w:p>
    <w:p>
      <w:pPr>
        <w:pStyle w:val="Normal"/>
        <w:ind w:firstLine="708"/>
        <w:jc w:val="both"/>
        <w:rPr/>
      </w:pPr>
      <w:r>
        <w:rPr/>
      </w:r>
    </w:p>
    <w:p>
      <w:pPr>
        <w:pStyle w:val="Normal"/>
        <w:ind w:firstLine="708"/>
        <w:jc w:val="both"/>
        <w:rPr>
          <w:rFonts w:eastAsia="Calibri"/>
          <w:lang w:val="en-US" w:eastAsia="en-US"/>
        </w:rPr>
      </w:pPr>
      <w:r>
        <w:rPr>
          <w:rFonts w:eastAsia="Calibri"/>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r>
    </w:p>
    <w:p>
      <w:pPr>
        <w:pStyle w:val="Normal"/>
        <w:ind w:firstLine="708"/>
        <w:jc w:val="both"/>
        <w:rPr>
          <w:rFonts w:eastAsia="Calibri"/>
          <w:sz w:val="22"/>
          <w:szCs w:val="22"/>
          <w:lang w:val="en-US" w:eastAsia="en-US"/>
        </w:rPr>
      </w:pPr>
      <w:r>
        <w:rPr>
          <w:rFonts w:eastAsia="Calibri"/>
          <w:sz w:val="22"/>
          <w:szCs w:val="22"/>
          <w:lang w:val="en-US" w:eastAsia="en-US"/>
        </w:rPr>
        <w:t>Red. ...</w:t>
      </w:r>
    </w:p>
    <w:p>
      <w:pPr>
        <w:pStyle w:val="Normal"/>
        <w:ind w:firstLine="708"/>
        <w:jc w:val="both"/>
        <w:rPr>
          <w:rFonts w:eastAsia="Calibri"/>
          <w:sz w:val="22"/>
          <w:szCs w:val="22"/>
          <w:lang w:val="en-US" w:eastAsia="en-US"/>
        </w:rPr>
      </w:pPr>
      <w:r>
        <w:rPr>
          <w:rFonts w:eastAsia="Calibri"/>
          <w:sz w:val="22"/>
          <w:szCs w:val="22"/>
          <w:lang w:val="en-US" w:eastAsia="en-US"/>
        </w:rPr>
        <w:t>Tehdact...</w:t>
      </w:r>
    </w:p>
    <w:p>
      <w:pPr>
        <w:pStyle w:val="Normal"/>
        <w:ind w:firstLine="708"/>
        <w:rPr>
          <w:rFonts w:eastAsia="Calibri"/>
          <w:sz w:val="22"/>
          <w:szCs w:val="22"/>
          <w:lang w:val="en-US" w:eastAsia="en-US"/>
        </w:rPr>
      </w:pPr>
      <w:r>
        <w:rPr>
          <w:rFonts w:eastAsia="Calibri"/>
          <w:sz w:val="22"/>
          <w:szCs w:val="22"/>
          <w:lang w:val="en-US" w:eastAsia="en-US"/>
        </w:rPr>
        <w:t>....</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ro-RO" w:bidi="ro-RO"/>
    </w:rPr>
  </w:style>
  <w:style w:type="character" w:styleId="DefaultParagraphFont">
    <w:name w:val="Default Paragraph Font"/>
    <w:qFormat/>
    <w:rPr/>
  </w:style>
  <w:style w:type="character" w:styleId="BodyTextChar">
    <w:name w:val="Body Text Char"/>
    <w:qFormat/>
    <w:rPr>
      <w:shd w:fill="FFFFFF" w:val="clear"/>
    </w:rPr>
  </w:style>
  <w:style w:type="character" w:styleId="Headerorfooter2">
    <w:name w:val="Header or footer (2)_"/>
    <w:qFormat/>
    <w:rPr>
      <w:shd w:fill="FFFFFF" w:val="clear"/>
    </w:rPr>
  </w:style>
  <w:style w:type="character" w:styleId="CorptextCaracter1">
    <w:name w:val="Corp text Caracter1"/>
    <w:qFormat/>
    <w:rPr>
      <w:sz w:val="24"/>
      <w:szCs w:val="24"/>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52"/>
      <w:ind w:firstLine="40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Headerorfooter21">
    <w:name w:val="Header or footer (2)"/>
    <w:basedOn w:val="Normal"/>
    <w:qFormat/>
    <w:pPr>
      <w:widowControl w:val="false"/>
      <w:shd w:fill="FFFFFF" w:val="clea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Footer">
    <w:name w:val="Footer"/>
    <w:basedOn w:val="Normal"/>
    <w:pPr>
      <w:tabs>
        <w:tab w:val="clear" w:pos="708"/>
        <w:tab w:val="center" w:pos="4513" w:leader="none"/>
        <w:tab w:val="right" w:pos="9026" w:leader="none"/>
      </w:tabs>
      <w:jc w:val="both"/>
    </w:pPr>
    <w:rPr>
      <w:rFonts w:ascii="Calibri" w:hAnsi="Calibri" w:eastAsia="Calibri" w:cs="Times New Roman"/>
      <w:sz w:val="22"/>
      <w:szCs w:val="22"/>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9:55:00Z</dcterms:created>
  <dc:creator>valy</dc:creator>
  <dc:description/>
  <cp:keywords/>
  <dc:language>en-US</dc:language>
  <cp:lastModifiedBy>Matei</cp:lastModifiedBy>
  <dcterms:modified xsi:type="dcterms:W3CDTF">2020-12-13T21:59: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