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eastAsia="en-US"/>
        </w:rPr>
        <w:t>CANDIDAT COD A1043                                                                  HOTĂRÂREA nr.  30</w:t>
      </w:r>
    </w:p>
    <w:p>
      <w:pPr>
        <w:pStyle w:val="Normal"/>
        <w:rPr>
          <w:rFonts w:ascii="Garamond" w:hAnsi="Garamond" w:cs="Garamond"/>
          <w:b/>
          <w:b/>
          <w:color w:val="BFBFBF"/>
          <w:sz w:val="20"/>
          <w:szCs w:val="20"/>
          <w:lang w:eastAsia="en-US"/>
        </w:rPr>
      </w:pPr>
      <w:r>
        <w:rPr>
          <w:rFonts w:cs="Garamond" w:ascii="Garamond" w:hAnsi="Garamond"/>
          <w:b/>
          <w:color w:val="BFBFBF"/>
          <w:sz w:val="20"/>
          <w:szCs w:val="20"/>
          <w:lang w:eastAsia="en-US"/>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jc w:val="both"/>
        <w:rPr>
          <w:lang w:eastAsia="en-US"/>
        </w:rPr>
      </w:pPr>
      <w:r>
        <w:rPr>
          <w:lang w:eastAsia="en-US"/>
        </w:rPr>
        <w:t>DOSAR NR. 30</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SENTINŢA CIVILĂ NR. 51F</w:t>
      </w:r>
    </w:p>
    <w:p>
      <w:pPr>
        <w:pStyle w:val="Normal"/>
        <w:ind w:firstLine="720"/>
        <w:jc w:val="center"/>
        <w:rPr>
          <w:lang w:eastAsia="en-US"/>
        </w:rPr>
      </w:pPr>
      <w:r>
        <w:rPr>
          <w:lang w:eastAsia="en-US"/>
        </w:rPr>
        <w:t xml:space="preserve">Şedinţa publică de la d1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GREFIER - 3</w:t>
      </w:r>
    </w:p>
    <w:p>
      <w:pPr>
        <w:pStyle w:val="Normal"/>
        <w:ind w:firstLine="720"/>
        <w:jc w:val="both"/>
        <w:rPr>
          <w:lang w:eastAsia="en-US"/>
        </w:rPr>
      </w:pPr>
      <w:r>
        <w:rPr>
          <w:lang w:eastAsia="en-US"/>
        </w:rPr>
      </w:r>
    </w:p>
    <w:p>
      <w:pPr>
        <w:pStyle w:val="Normal"/>
        <w:ind w:firstLine="709"/>
        <w:jc w:val="both"/>
        <w:rPr/>
      </w:pPr>
      <w:r>
        <w:rPr>
          <w:lang w:eastAsia="en-US"/>
        </w:rPr>
        <w:t>Pe rol fiind acţiunea formulată de reclamanta X  prin administrator special AS1  şi prin administrator judiciar AJ1, în contradictoriu cu pârâta Agenţia Domeniilor Statului, având ca obiect pretenţii.</w:t>
      </w:r>
    </w:p>
    <w:p>
      <w:pPr>
        <w:pStyle w:val="Normal"/>
        <w:ind w:firstLine="720"/>
        <w:jc w:val="both"/>
        <w:rPr>
          <w:lang w:eastAsia="en-US"/>
        </w:rPr>
      </w:pPr>
      <w:r>
        <w:rPr>
          <w:lang w:eastAsia="en-US"/>
        </w:rPr>
        <w:t>Dezbaterile au avut loc la data de d , fiind consemnate în încheierea de şedinţă de la acea dată, care face parte integrantă din prezenta când, Curtea având nevoie de timp pentru a delibera şi pentru a da posibilitate părţilor să depună concluzii scrise a amânat pronunţarea la data de d1 , când în aceeaşi componenţă a hotărât următoarele:</w:t>
      </w:r>
    </w:p>
    <w:p>
      <w:pPr>
        <w:pStyle w:val="Normal"/>
        <w:ind w:firstLine="720"/>
        <w:jc w:val="both"/>
        <w:rPr>
          <w:lang w:eastAsia="en-US"/>
        </w:rPr>
      </w:pPr>
      <w:r>
        <w:rPr>
          <w:lang w:eastAsia="en-US"/>
        </w:rPr>
      </w:r>
    </w:p>
    <w:p>
      <w:pPr>
        <w:pStyle w:val="Normal"/>
        <w:ind w:firstLine="720"/>
        <w:jc w:val="center"/>
        <w:rPr>
          <w:b/>
          <w:b/>
        </w:rPr>
      </w:pPr>
      <w:r>
        <w:rPr>
          <w:b/>
        </w:rPr>
        <w:t>C U R T E A</w:t>
      </w:r>
    </w:p>
    <w:p>
      <w:pPr>
        <w:pStyle w:val="Normal"/>
        <w:ind w:firstLine="720"/>
        <w:jc w:val="center"/>
        <w:rPr>
          <w:b/>
          <w:b/>
        </w:rPr>
      </w:pPr>
      <w:r>
        <w:rPr>
          <w:b/>
        </w:rPr>
      </w:r>
    </w:p>
    <w:p>
      <w:pPr>
        <w:pStyle w:val="Normal"/>
        <w:ind w:firstLine="720"/>
        <w:jc w:val="both"/>
        <w:rPr/>
      </w:pPr>
      <w:r>
        <w:rPr/>
        <w:t>Deliberând, asupra cauzei de față, reține următoarele:</w:t>
      </w:r>
    </w:p>
    <w:p>
      <w:pPr>
        <w:pStyle w:val="Normal"/>
        <w:ind w:firstLine="617"/>
        <w:jc w:val="both"/>
        <w:rPr/>
      </w:pPr>
      <w:r>
        <w:rPr/>
        <w:t xml:space="preserve"> </w:t>
      </w:r>
      <w:r>
        <w:rPr/>
        <w:t xml:space="preserve">Prin </w:t>
      </w:r>
      <w:r>
        <w:rPr>
          <w:b/>
        </w:rPr>
        <w:t>cererea</w:t>
      </w:r>
      <w:r>
        <w:rPr/>
        <w:t xml:space="preserve"> înregistrată sub nr. D1 , pe rolul Tribunalului ...- Secţia ..., reclamanta X  a chemat în judecată pârâta Agenţia Domeniilor Statului solicitând obligarea ADS să restituie societăţii X , suma de 962.741,l lei cu titlu de redevenţă achitată în plus în baza contractului de concesiune nr.C1 şi a Actului adiţional nr.A1 încheiat la contractul de concesiune nr.C1 , redevență solicitată de ADS prin somaţia şi titlu executoriu emise la data de 10.04.2012 sub nr.Sm1 achitată de reclamantă pentru a nu se proceda la rezilierea contractului de concesiune.   </w:t>
      </w:r>
    </w:p>
    <w:p>
      <w:pPr>
        <w:pStyle w:val="Normal"/>
        <w:ind w:firstLine="665"/>
        <w:jc w:val="both"/>
        <w:rPr/>
      </w:pPr>
      <w:r>
        <w:rPr/>
        <w:t>În motivarea cererii, reclamanta a arătat că la data de 21.12.2000, ADS şi X  au încheiat contractul de concesiune nr. C1 având ca obiect exploatarea suprafeţei de 5.404,88 ha teren din care 5.371 ha teren arabil şi 33,88 ha păşune.</w:t>
      </w:r>
    </w:p>
    <w:p>
      <w:pPr>
        <w:pStyle w:val="Normal"/>
        <w:ind w:firstLine="665"/>
        <w:jc w:val="both"/>
        <w:rPr/>
      </w:pPr>
      <w:r>
        <w:rPr/>
        <w:t>Contractul a fost încheiat în procedura atribuirii directe, întrucât X este proprietara mai multor investiţii situate pe terenul concesionat.</w:t>
      </w:r>
    </w:p>
    <w:p>
      <w:pPr>
        <w:pStyle w:val="Normal"/>
        <w:ind w:firstLine="665"/>
        <w:jc w:val="both"/>
        <w:rPr/>
      </w:pPr>
      <w:r>
        <w:rPr/>
        <w:t>La 18.12.2007, ADS şi X au încheiat procesul-verbal nr.2106 în care îşi exprimă puncte de vedere diferite cu privire la contract:</w:t>
      </w:r>
    </w:p>
    <w:p>
      <w:pPr>
        <w:pStyle w:val="Normal"/>
        <w:ind w:firstLine="665"/>
        <w:jc w:val="both"/>
        <w:rPr/>
      </w:pPr>
      <w:r>
        <w:rPr/>
        <w:t>a) ADS arată că a predat între timp 1.552,55 ha către USAMV, şi consideră că din această suprafaţă 1.051,33 ha făceau parte din terenul concesionat către X prin Contractul C1 . În acelaşi timp ADS arată că deşi suprafaţa de 991,58 ha nu făcea parte din obiectul Contractul C1 , totuşi a fost lucrată de X .</w:t>
      </w:r>
    </w:p>
    <w:p>
      <w:pPr>
        <w:pStyle w:val="Normal"/>
        <w:ind w:firstLine="665"/>
        <w:jc w:val="both"/>
        <w:rPr/>
      </w:pPr>
      <w:r>
        <w:rPr/>
        <w:t>b) X recunoaşte că a exploatat suprafaţa de 991,58 ha, apreciind că, şi această suprafaţă de teren făcea parte din obiectul contractului C1 .</w:t>
      </w:r>
    </w:p>
    <w:p>
      <w:pPr>
        <w:pStyle w:val="Normal"/>
        <w:ind w:firstLine="665"/>
        <w:jc w:val="both"/>
        <w:rPr/>
      </w:pPr>
      <w:r>
        <w:rPr/>
        <w:t>La 14.09.2011 Curtea de Apel …prin Decizia nr.D2  pronunţată în dosarul nr.D3 a admis apelul ADS, reţinând că terenul de 991,58 ha nu a făcut niciodată parte din suprafaţa totală de 5,404,88 ha.</w:t>
      </w:r>
    </w:p>
    <w:p>
      <w:pPr>
        <w:pStyle w:val="Normal"/>
        <w:ind w:firstLine="665"/>
        <w:jc w:val="both"/>
        <w:rPr/>
      </w:pPr>
      <w:r>
        <w:rPr/>
        <w:t>La 20.09.2012 ÎCCJ respinge recursul X şi ca urmare se revine la forma iniţială a contractului nr.C1unde se arată că obiectul contractului îl constituie suprafaţa de 5.404,88 ha teren.</w:t>
      </w:r>
    </w:p>
    <w:p>
      <w:pPr>
        <w:pStyle w:val="Normal"/>
        <w:ind w:firstLine="665"/>
        <w:jc w:val="both"/>
        <w:rPr/>
      </w:pPr>
      <w:r>
        <w:rPr/>
        <w:t>În urma litigiului purtat între părţi s-a pronunţat sentinţa comercială nr. S1 , de Tribunalul …în dosar nr.D4 prin care se constată că nu a intervenit rezilierea contractului.</w:t>
      </w:r>
    </w:p>
    <w:p>
      <w:pPr>
        <w:pStyle w:val="Normal"/>
        <w:ind w:firstLine="665"/>
        <w:jc w:val="both"/>
        <w:rPr/>
      </w:pPr>
      <w:r>
        <w:rPr/>
        <w:t>Prin sentinţa civilă nr.S2 pronunţată de Tribunalul ...se diminuează redevența la echivalentul în lei a 360 kg grâu SR ISO 7970/2000/ha pe an, în aceleaşi condiţii de determinarea contravalorii tonei de grâu.</w:t>
      </w:r>
    </w:p>
    <w:p>
      <w:pPr>
        <w:pStyle w:val="Normal"/>
        <w:ind w:firstLine="665"/>
        <w:jc w:val="both"/>
        <w:rPr/>
      </w:pPr>
      <w:r>
        <w:rPr/>
        <w:t>Prin sentinţa comercială nr.S3  pronunţată de Tribunalul ...în dosarul nr.D5 , pârâtul a fost obligat să pună la dispoziţie suprafaţa de 991,58 ha, teren agricol şi 9,58 ha teren neagricol.</w:t>
      </w:r>
    </w:p>
    <w:p>
      <w:pPr>
        <w:pStyle w:val="Normal"/>
        <w:ind w:firstLine="665"/>
        <w:jc w:val="both"/>
        <w:rPr/>
      </w:pPr>
      <w:r>
        <w:rPr/>
        <w:t>Obligaţia pârâtului de a asigura efectivitatea contractului de concesiune respectiv de păstrare a suprafeţei concesionate, a fost îndeplinită prin încheierea Actului adițional nr. 1 în aplicarea sentinţei comerciale nr.S3  şi a sentinţei comerciale nr.S2 .</w:t>
      </w:r>
    </w:p>
    <w:p>
      <w:pPr>
        <w:pStyle w:val="Normal"/>
        <w:ind w:firstLine="665"/>
        <w:jc w:val="both"/>
        <w:rPr/>
      </w:pPr>
      <w:r>
        <w:rPr/>
        <w:t>În raport cu perioadele de folosinţă stabilite şi cu cotele de redevență convenite prin Actul adiţional, paratul întocmeşte pentru suprafaţa de 991,58 ha, teren agricol şi 9,25 ha teren neagricol, calculul redevenței pe perioada 2002-30.06.2011, stabilind o valoare totală a redevenței de 1.760.691,65 lei.</w:t>
      </w:r>
    </w:p>
    <w:p>
      <w:pPr>
        <w:pStyle w:val="Normal"/>
        <w:ind w:firstLine="665"/>
        <w:jc w:val="both"/>
        <w:rPr/>
      </w:pPr>
      <w:r>
        <w:rPr/>
        <w:t>În contul redevenței astfel calculate, din totalul de 1.760.691,61, este emisă Factura nr. FF1 , în valoare totală de 1.632.848,41 lei cu menţiunea că reprezintă 60% din redevența aferentă perioadei 22.03.2002 -30.06.2011 calculată la cursul şi cotația de la 31.07.2011, factură achitată cu o.p. nr. OP1.</w:t>
      </w:r>
    </w:p>
    <w:p>
      <w:pPr>
        <w:pStyle w:val="Normal"/>
        <w:ind w:firstLine="665"/>
        <w:jc w:val="both"/>
        <w:rPr/>
      </w:pPr>
      <w:r>
        <w:rPr/>
        <w:t>Cu o.p. nr.OP2 este achitată suma de 127.843,11 lei astfel că suma totală plătită este de 1.760.691,65 lei, astfel că suma totală plătită este de 1.760.691,65 lei, conform cu ceea ce pârâtul a calculat în conformitate cu regulile prevăzute în contractul de concesiune şi în actul adiţional că redevența datorată şi calculată până la 30.06.2011.</w:t>
      </w:r>
    </w:p>
    <w:p>
      <w:pPr>
        <w:pStyle w:val="Normal"/>
        <w:ind w:firstLine="665"/>
        <w:jc w:val="both"/>
        <w:rPr/>
      </w:pPr>
      <w:r>
        <w:rPr/>
        <w:t>Deși a fost achitată întreaga redevență, pârâtul a continuat să emită facturi reprezentând diferenţă de redevență, motiv pentru care reclamanta a solicitat lămuriri în acest sens.</w:t>
      </w:r>
    </w:p>
    <w:p>
      <w:pPr>
        <w:pStyle w:val="Normal"/>
        <w:ind w:firstLine="665"/>
        <w:jc w:val="both"/>
        <w:rPr/>
      </w:pPr>
      <w:r>
        <w:rPr/>
        <w:t>La data de 12.04.2012 pârâta comunică reclamantei o notificare şi Somaţie nr.Sm2 prin care o obliga să achite suma de 962.741,1 lei din care 901.444,68 lei reprezintă redevența calculată pentru perioada 22.03.2002 - 03.06.2011, 64.616,68 lei penalităţi de întârziere, 56.679,74 lei dobânzi, în caz contrar se va proceda la rezilierea contractului de concesiune nr.C1modificat prin Actul adiţional nr. A1 .</w:t>
      </w:r>
    </w:p>
    <w:p>
      <w:pPr>
        <w:pStyle w:val="Normal"/>
        <w:ind w:firstLine="665"/>
        <w:jc w:val="both"/>
        <w:rPr/>
      </w:pPr>
      <w:r>
        <w:rPr/>
        <w:t>Pentru a evita riscul rezilierii contractului de concesiune, reclamanta a procedat la achitarea sume de 962.741,1 lei.</w:t>
      </w:r>
    </w:p>
    <w:p>
      <w:pPr>
        <w:pStyle w:val="Normal"/>
        <w:ind w:firstLine="665"/>
        <w:jc w:val="both"/>
        <w:rPr/>
      </w:pPr>
      <w:r>
        <w:rPr/>
        <w:t>Această sumă a fost achitată cu o.p. nr. OP3 - suma de 87.252,81 lei; OP nr..OP4   suma de 295.387,97 lei; o.p. OP5  - suma de 200.000 lei; OP nr.OP6 parţial - suma de 380.101,32 lei.</w:t>
      </w:r>
    </w:p>
    <w:p>
      <w:pPr>
        <w:pStyle w:val="Normal"/>
        <w:ind w:firstLine="665"/>
        <w:jc w:val="both"/>
        <w:rPr/>
      </w:pPr>
      <w:r>
        <w:rPr/>
        <w:t>Imediat, reclamanta a procedat la formularea unei contestaţii la executare prin care a solicitat anularea somaţiei prin care a fost obligată la plata sumei de 962.741,1 lei reprezentând diferenţă redevență.</w:t>
      </w:r>
    </w:p>
    <w:p>
      <w:pPr>
        <w:pStyle w:val="Normal"/>
        <w:ind w:firstLine="665"/>
        <w:jc w:val="both"/>
        <w:rPr/>
      </w:pPr>
      <w:r>
        <w:rPr/>
        <w:t>Cauza, având ca obiect contestaţie la executare împotriva formelor de executare emise de ADS pentru suma de 962, 741,1 lei a fost înregistrată la Curtea de Apel …sub nr.D6 .</w:t>
      </w:r>
    </w:p>
    <w:p>
      <w:pPr>
        <w:pStyle w:val="Normal"/>
        <w:ind w:firstLine="665"/>
        <w:jc w:val="both"/>
        <w:rPr/>
      </w:pPr>
      <w:r>
        <w:rPr/>
        <w:t>Curtea de Apel …. prin sentinţa civilă nr.S4 a respins contestaţia la executare formulată de contestatoarea X .</w:t>
      </w:r>
    </w:p>
    <w:p>
      <w:pPr>
        <w:pStyle w:val="Normal"/>
        <w:ind w:firstLine="665"/>
        <w:jc w:val="both"/>
        <w:rPr/>
      </w:pPr>
      <w:r>
        <w:rPr/>
        <w:t>Împotriva acestei sentinţe, reclamanta a formulat recurs, iar Înalta Curte de Casaţie şi Justiţie prin decizia civilă nr.D7 a admis recursul reclamantei X , a casat sentinţa civilă nr.S4 şi a trimis spre rejudecare cauza aceleaşi instanţe, respectiv Curtea de Apel ….</w:t>
      </w:r>
    </w:p>
    <w:p>
      <w:pPr>
        <w:pStyle w:val="Normal"/>
        <w:ind w:firstLine="665"/>
        <w:jc w:val="both"/>
        <w:rPr/>
      </w:pPr>
      <w:r>
        <w:rPr/>
        <w:t>În rejudecare Curtea de Apel …. prin sentinţa civilă nr.S5 a respins din nou contestaţia la executare ca neîntemeiată.</w:t>
      </w:r>
    </w:p>
    <w:p>
      <w:pPr>
        <w:pStyle w:val="Normal"/>
        <w:ind w:firstLine="665"/>
        <w:jc w:val="both"/>
        <w:rPr/>
      </w:pPr>
      <w:r>
        <w:rPr/>
        <w:t xml:space="preserve">X  a formulat din nou recurs iar, Înalta Curte de Casaţie şi Justiţie prin decizia civilă nr.D8  a admis recursul reclamantei X , a casat din nou sentinţa CA… şi a trimis cauza spre rejudecare. </w:t>
      </w:r>
    </w:p>
    <w:p>
      <w:pPr>
        <w:pStyle w:val="Normal"/>
        <w:ind w:firstLine="665"/>
        <w:jc w:val="both"/>
        <w:rPr/>
      </w:pPr>
      <w:r>
        <w:rPr/>
        <w:t>În rejudecare Curtea de Apel .... a pronunţat sentinţa civilă nr. S6 prin care s-a admis contestaţia la executare, s-a anulat somaţia nr.Sm2 prin care ADS o obliga să achite suma de 902.741,1 lei. Sentinţele pronunţate în contestaţiile la executare sunt executorii de drept.</w:t>
      </w:r>
    </w:p>
    <w:p>
      <w:pPr>
        <w:pStyle w:val="Normal"/>
        <w:ind w:firstLine="665"/>
        <w:jc w:val="both"/>
        <w:rPr/>
      </w:pPr>
      <w:r>
        <w:rPr/>
        <w:t>Cum somaţia emisă de ADS a fost anulată, constatându-se astfel că reclamanta nu era obligată să achite suma de 962. 741,1 lei este cert că este îndreptăţită să solicite obligarea pârâtei să restituie această sumă.</w:t>
      </w:r>
    </w:p>
    <w:p>
      <w:pPr>
        <w:pStyle w:val="Normal"/>
        <w:ind w:firstLine="665"/>
        <w:jc w:val="both"/>
        <w:rPr/>
      </w:pPr>
      <w:r>
        <w:rPr/>
        <w:t>Precizează că imediat după plata sumei de 962.741,1 lei a formulat cerere de chemare în judecată având ca obiect contestaţie la executare, formându-se astfel dosarul nr.D6 , dosar ce se află şi în prezent pe rolul instanţelor judecătorești, ultima soluţie pronunţată a fost la data de 26.06.2016 de Curtea de Apel ...., respectiv hotărârea nr. 201, hotărâre supusă căi de atac a recursului.</w:t>
      </w:r>
    </w:p>
    <w:p>
      <w:pPr>
        <w:pStyle w:val="Normal"/>
        <w:ind w:firstLine="665"/>
        <w:jc w:val="both"/>
        <w:rPr/>
      </w:pPr>
      <w:r>
        <w:rPr/>
        <w:t>Art.1341 Cod civil. „Cel care plăteşte fără a datora are dreptul la restituire"</w:t>
      </w:r>
    </w:p>
    <w:p>
      <w:pPr>
        <w:pStyle w:val="Normal"/>
        <w:ind w:firstLine="665"/>
        <w:jc w:val="both"/>
        <w:rPr/>
      </w:pPr>
      <w:r>
        <w:rPr/>
        <w:t>În speţa supusă dezbaterii, după pronunţarea sentinţei civile nr. S6 prin care s-a admis contestaţia la executare s-a anulat Somaţia nr.Sm2 prin care ADS o obliga să achite suma de 962. 741,1 lei, a constatat că plata sumei de 962. 741.1 lei făcută de reclamantă constituie o plată nedatorată, motiv pentru care solicită restituirea acesteia.</w:t>
      </w:r>
    </w:p>
    <w:p>
      <w:pPr>
        <w:pStyle w:val="Normal"/>
        <w:ind w:firstLine="665"/>
        <w:jc w:val="both"/>
        <w:rPr/>
      </w:pPr>
      <w:r>
        <w:rPr/>
        <w:t>Plata a efectuat-o pentru a evita riscul rezilierii contractului de concesiune.</w:t>
      </w:r>
    </w:p>
    <w:p>
      <w:pPr>
        <w:pStyle w:val="Normal"/>
        <w:ind w:firstLine="665"/>
        <w:jc w:val="both"/>
        <w:rPr/>
      </w:pPr>
      <w:r>
        <w:rPr/>
        <w:t>În realitate această plată nu exista din punct de vedere juridic, întrucât așa după cum a arătat redevența fusese plătită după încheierea Actului adiţional la contractul de concesiune nr. C1cu o.p. OP1 şi o.p. OP2 .</w:t>
        <w:tab/>
      </w:r>
    </w:p>
    <w:p>
      <w:pPr>
        <w:pStyle w:val="Normal"/>
        <w:ind w:firstLine="665"/>
        <w:jc w:val="both"/>
        <w:rPr/>
      </w:pPr>
      <w:r>
        <w:rPr/>
        <w:t>În drept, au fost invocate dispoziţiile art.1341 Cod civil.</w:t>
      </w:r>
    </w:p>
    <w:p>
      <w:pPr>
        <w:pStyle w:val="Normal"/>
        <w:ind w:firstLine="665"/>
        <w:jc w:val="both"/>
        <w:rPr/>
      </w:pPr>
      <w:r>
        <w:rPr/>
        <w:t xml:space="preserve">Pârâta a formulat </w:t>
      </w:r>
      <w:r>
        <w:rPr>
          <w:b/>
        </w:rPr>
        <w:t>întâmpinare</w:t>
      </w:r>
      <w:r>
        <w:rPr/>
        <w:t xml:space="preserve"> prin care a invocat: excepţia lipsei calităţii de reprezentant a persoanei semnatare a cererii de chemare în judecată, în temeiul art.56 din Legea nr.85/2014; excepţia prescripţiei dreptului material la acţiune cu motivarea că dreptul material la acţiune, s-a născut în patrimoniul reclamantei la data de 20.09.2012, atunci când a încetat de drept actul adiţional nr. A1  la contractul de concesiune nr. C1 , urmare a hotărârilor judecătoreşti anterior menţionate. Prezenta acţiune, fiind introdusă la data de 26.05.2017, deci după aproape 5 ani, rezultă în mod incontestabil că este prescrisă.</w:t>
      </w:r>
    </w:p>
    <w:p>
      <w:pPr>
        <w:pStyle w:val="Normal"/>
        <w:ind w:firstLine="665"/>
        <w:jc w:val="both"/>
        <w:rPr/>
      </w:pPr>
      <w:r>
        <w:rPr/>
        <w:t>Arată pârâta că reclamanta încearcă să inducă în eroare instanța, susținând că a constatat că suma de 962.741,1 lei ar reprezenta o plată neda6orată cu ocazia pronunțării sentinței civile nr. S6 prin care s-a admis contestația la executare în dosarul nr. D6 , afirmație care nu are susținere legală. Dacă temeiul pretențiilor l-ar constitui hotărârile judecătorești pronunțate în dosarul indicat, temeiul ar fi întoarcerea executării silite. Or, pârâta nu a încasat această sumă urmare a unei proceduri de executare silită, aceasta fiind achitată de bună voie de societatea debitoare, în baza obligațiilor asumate prin actul adițional. Plata de bună voie, iar nu prin executare silită, urmare a somației de executare nr. Sm2 , a sumelor aferente suprafeței de 991,58 ha arabil și 9,58 ha neagricol este recunoscută de reclamantă prin apelul formulat împotriva sentinței nr. S7 a Tribunalului …, având ca obiect acțiunea prin care pârâta a solicitat prețul exploatării abuzive pentru perioada 12.02.2008-30.06.2013.</w:t>
      </w:r>
    </w:p>
    <w:p>
      <w:pPr>
        <w:pStyle w:val="Normal"/>
        <w:ind w:firstLine="665"/>
        <w:jc w:val="both"/>
        <w:rPr/>
      </w:pPr>
      <w:r>
        <w:rPr/>
        <w:t>Ulterior încetării de drept a Actului adițional A1 , pârâta a procedat la recalcularea debitului înregistrat de reclamantă cu titlu de exploatare fără justă cauză a terenului</w:t>
      </w:r>
      <w:r>
        <w:rPr>
          <w:sz w:val="28"/>
          <w:szCs w:val="28"/>
          <w:lang w:eastAsia="en-US"/>
        </w:rPr>
        <w:t xml:space="preserve"> </w:t>
      </w:r>
      <w:r>
        <w:rPr/>
        <w:t>de 991,58 ha arabil și 9,58 ha neagricol pe perioada 2001-2014 și a emis noi facturi în acest sens.</w:t>
      </w:r>
    </w:p>
    <w:p>
      <w:pPr>
        <w:pStyle w:val="Normal"/>
        <w:ind w:firstLine="665"/>
        <w:jc w:val="both"/>
        <w:rPr/>
      </w:pPr>
      <w:r>
        <w:rPr/>
        <w:t>Se mai arată că motivul de admitere a contestației la executare și de anulare a somației nu s-a datorat inexistenței obligației de a achita debitul, ci altor considerente, nedeținerea unui titlu executoriu, întrucât suprafețele în cauză nu au făcut obiectul contractului de concesiune.</w:t>
      </w:r>
    </w:p>
    <w:p>
      <w:pPr>
        <w:pStyle w:val="Normal"/>
        <w:ind w:firstLine="665"/>
        <w:jc w:val="both"/>
        <w:rPr/>
      </w:pPr>
      <w:r>
        <w:rPr/>
        <w:t>Pe fondul cauzei, pârâta a solicitat respingerea acţiunii arătând în esenţă că prin hotărâri judecătoreşti s-a tranşat că, reclamanta datorează suma din acţiune; partea adversă a exploatat suprafaţa de 991,58 ha arabil şi 9,58 ha neagricol şi prin urmare datorează preţul exploatării, indiferent de soarta Actului Adiţional nr. A1 ; suma de 962.741,1 lei a fost achitată în realitate de bună voie de societatea debitoare, în baza obligaţiilor asumate prin actul adiţional şi nu datorită derulării procedurii de executare silită; admiterea contestaţiei la executare şi anularea Somaţiei nr. Sm2, nu s-a datorat inexistenţei obligaţiei reclamantei de a achita debitul în valoare de 962.741,1 lei.</w:t>
      </w:r>
    </w:p>
    <w:p>
      <w:pPr>
        <w:pStyle w:val="Normal"/>
        <w:ind w:firstLine="665"/>
        <w:jc w:val="both"/>
        <w:rPr/>
      </w:pPr>
      <w:r>
        <w:rPr/>
        <w:t xml:space="preserve">Reclamanta a formulat </w:t>
      </w:r>
      <w:r>
        <w:rPr>
          <w:b/>
        </w:rPr>
        <w:t>răspuns la întâmpinare</w:t>
      </w:r>
      <w:r>
        <w:rPr/>
        <w:t>, în care a solicitat respingerea excepţiei lipsei dovezii calităţii de reprezentant şi a excepţiei prescripţiei dreptului material la acţiune.</w:t>
      </w:r>
    </w:p>
    <w:p>
      <w:pPr>
        <w:pStyle w:val="Normal"/>
        <w:ind w:firstLine="665"/>
        <w:jc w:val="both"/>
        <w:rPr/>
      </w:pPr>
      <w:r>
        <w:rPr/>
        <w:t>Cu privire la excepția prescrierii dreptului material la acțiune, se invocă dispozițiile art. 2537 cod civil, termenul de prescripție fiind întrerupt la data de 24.04.2012, data formulării contestației la executare, admisă de instanță. Mai mult, prin decizia civilă S6 a fost reținută plata nedatorată.</w:t>
      </w:r>
    </w:p>
    <w:p>
      <w:pPr>
        <w:pStyle w:val="Normal"/>
        <w:ind w:firstLine="665"/>
        <w:jc w:val="both"/>
        <w:rPr/>
      </w:pPr>
      <w:r>
        <w:rPr/>
        <w:t>La data de 08.11.2017, reclamanta a depus cerere de completare și modificare a acțiunii, solicitând în principal, să se dispună întoarcerea executării silite pentru suma de 962.741,1 lei; în subsidiar, să se dispună restituirea sumei de 962.741,1 lei în temeiul art. 1341 Cod Civil privind plata nedatorată; în subsidiar, să se dispună restituirea sumei de 962.741,1 lei în temeiul art. 1345 şi urm. Cod Civil privind îmbogăţirea fără justă cauză.</w:t>
      </w:r>
    </w:p>
    <w:p>
      <w:pPr>
        <w:pStyle w:val="Normal"/>
        <w:ind w:firstLine="665"/>
        <w:jc w:val="both"/>
        <w:rPr/>
      </w:pPr>
      <w:r>
        <w:rPr/>
        <w:t>A susţinut reclamanta că la  data  de  12.04.2012 pârâta  ADS  a   comunicat  reclamantei  X   Somaţia nr. Sm2 prin care o obligă să achite suma de 962.741,1 lei, dintre care:</w:t>
      </w:r>
    </w:p>
    <w:p>
      <w:pPr>
        <w:pStyle w:val="Normal"/>
        <w:ind w:firstLine="665"/>
        <w:jc w:val="both"/>
        <w:rPr/>
      </w:pPr>
      <w:r>
        <w:rPr/>
        <w:t>- 901.444,68 lei reprezintă redevenţă calculată pentru perioada 22.03.2002 - 03.06.2011;</w:t>
      </w:r>
    </w:p>
    <w:p>
      <w:pPr>
        <w:pStyle w:val="Normal"/>
        <w:ind w:firstLine="665"/>
        <w:jc w:val="both"/>
        <w:rPr/>
      </w:pPr>
      <w:r>
        <w:rPr/>
        <w:t xml:space="preserve"> </w:t>
      </w:r>
      <w:r>
        <w:rPr/>
        <w:t>- 64.616,68 lei reprezintă penalităţi de întârziere;</w:t>
      </w:r>
    </w:p>
    <w:p>
      <w:pPr>
        <w:pStyle w:val="Normal"/>
        <w:tabs>
          <w:tab w:val="clear" w:pos="708"/>
          <w:tab w:val="left" w:pos="5535" w:leader="none"/>
        </w:tabs>
        <w:ind w:firstLine="665"/>
        <w:jc w:val="both"/>
        <w:rPr/>
      </w:pPr>
      <w:r>
        <w:rPr/>
        <w:t>- 56.679,74 lei reprezintă dobânzi.</w:t>
        <w:tab/>
      </w:r>
    </w:p>
    <w:p>
      <w:pPr>
        <w:pStyle w:val="Normal"/>
        <w:ind w:firstLine="665"/>
        <w:jc w:val="both"/>
        <w:rPr/>
      </w:pPr>
      <w:r>
        <w:rPr/>
        <w:t>În caz contrar pârâta a ameninţat-o cu demararea executării silite în modalităţile prevăzute în Ordonanţa de urgenţă nr. 51/1998 privind valorificarea unor active ale statului.</w:t>
      </w:r>
    </w:p>
    <w:p>
      <w:pPr>
        <w:pStyle w:val="Normal"/>
        <w:ind w:firstLine="665"/>
        <w:jc w:val="both"/>
        <w:rPr/>
      </w:pPr>
      <w:r>
        <w:rPr/>
        <w:t>La data de 24.04.2012 a promovat o contestaţie la executare, înregistrată la Curtea de Apel .... sub nr. D6 .</w:t>
      </w:r>
    </w:p>
    <w:p>
      <w:pPr>
        <w:pStyle w:val="Normal"/>
        <w:ind w:firstLine="665"/>
        <w:jc w:val="both"/>
        <w:rPr/>
      </w:pPr>
      <w:r>
        <w:rPr/>
        <w:t>Între timp, pentru a evita poprirea conturilor bancare şi alte măsuri de executare silită, pe de o parte, cât şi pretinderea unor penalităţi şi cheltuieli de executare, pe de altă parte, a achitat sumele în mai multe tranşe.</w:t>
      </w:r>
    </w:p>
    <w:p>
      <w:pPr>
        <w:pStyle w:val="Normal"/>
        <w:ind w:firstLine="665"/>
        <w:jc w:val="both"/>
        <w:rPr/>
      </w:pPr>
      <w:r>
        <w:rPr/>
        <w:t>Prin Sentinţa Civilă nr. S6, Curtea de Apel ...., în rejudecare, a admis contestaţia la executare şi a anulat Somaţia nr. Sm2 prin care ADS demarat executarea silită pentru suma de 962. 741,1 lei.</w:t>
      </w:r>
    </w:p>
    <w:p>
      <w:pPr>
        <w:pStyle w:val="Normal"/>
        <w:ind w:firstLine="665"/>
        <w:jc w:val="both"/>
        <w:rPr/>
      </w:pPr>
      <w:r>
        <w:rPr/>
        <w:t>În cuprinsul considerentelor Curtea de Apel a reţinut că: „lipsa titlului executoriu pentru perioada 22.03.2002 - 30.05.2010 şi absenţa caracterului cert, lichid şi exigibil al creanţei solicitate pentru perioada ulterioară datei de 30.05.2010 atrag nelegalitatea Somaţiei nr, Sm2 emisă de ADS, şi deci, a executării silite începute prin emiterea acestei somaţii."</w:t>
      </w:r>
    </w:p>
    <w:p>
      <w:pPr>
        <w:pStyle w:val="Normal"/>
        <w:ind w:firstLine="665"/>
        <w:jc w:val="both"/>
        <w:rPr/>
      </w:pPr>
      <w:r>
        <w:rPr/>
        <w:t>Potrivit Ordonanţei de urgenţă nr. 51/1998 - aplicabilă potrivit art. 1 alin. 2 din Ordonanţa de urgenţă nr. 64/2005 pentru accelerarea procedurilor de recuperare a sumelor de bani datorate Agenţiei Domeniilor Statului de către partenerii contractuali: ”Art. 82. - (2) Executarea silită începută de AVAB prin executorii proprii sau prin intermediul executorilor judecătoreşti continuă şi pe parcursul soluţionării contestaţiilor formulate de debitori, aceştia având dreptul întoarcerii executării numai în baza unei hotărâri judecătoreşti definitive.”</w:t>
      </w:r>
    </w:p>
    <w:p>
      <w:pPr>
        <w:pStyle w:val="Normal"/>
        <w:ind w:firstLine="665"/>
        <w:jc w:val="both"/>
        <w:rPr/>
      </w:pPr>
      <w:r>
        <w:rPr/>
        <w:t>Având în vedere  că prin contestaţia la executare care a făcut obiectul dosarului nr. D6  aflat pe rolul Curţii de Apel … nu a solicitat întoarcerea executării;  soluţia a rămas definitivă şi irevocabilă la data de 22.03.2017; că ADS nu a restituit de bună voie sumele achitate de X  în cadrul executării silite; solicită restabilirea situaţiei anterioare în condiţiile prevăzute la art. 404</w:t>
      </w:r>
      <w:r>
        <w:rPr>
          <w:vertAlign w:val="superscript"/>
        </w:rPr>
        <w:t>3</w:t>
      </w:r>
      <w:r>
        <w:rPr/>
        <w:t xml:space="preserve"> Cod Procedură Civilă (1865) prin întoarcerea executării silite.</w:t>
      </w:r>
    </w:p>
    <w:p>
      <w:pPr>
        <w:pStyle w:val="Normal"/>
        <w:ind w:firstLine="665"/>
        <w:jc w:val="both"/>
        <w:rPr/>
      </w:pPr>
      <w:r>
        <w:rPr/>
        <w:t xml:space="preserve"> </w:t>
      </w:r>
      <w:r>
        <w:rPr/>
        <w:t>În subsidiar, în măsura în care instanţa va aprecia că nu sunt incidente dispoziţiile art. 4043 Cod Procedură Civilă, solicită să se dispună restituirea sumei de 962.741,1 lei în temeiul art. 1341 Cod Civil. Cu toate a achitat întreaga redevență datorată, pârâta ADS a continuat să emită facturi reprezentând diferenţă de redevență şi totodată să calculeze şi să pretindă penalităţi de întârziere /dobânzi. Plata nedatorata constă în efectuarea unei prestaţii la care partea, adică X , nu era ţinută şi pe care a făcut-o fără intenţia de a plăti. De îndată ce somaţia emisă de ADS a fost anulată, constatându-se astfel că X  nu era obligată să achite suma de 962. 741,1 lei, este cert că ADS este ţinută la restituirea sumei de 962.741,1 lei.</w:t>
      </w:r>
    </w:p>
    <w:p>
      <w:pPr>
        <w:pStyle w:val="Normal"/>
        <w:ind w:firstLine="665"/>
        <w:jc w:val="both"/>
        <w:rPr/>
      </w:pPr>
      <w:r>
        <w:rPr/>
        <w:t>Prin plata în mod nejustificat  (şi nedatorat) a sumei de 23.564 lei în contul beneficiarului ADS, patrimoniul reclamantei X  a scăzut cu această sumă, în detrimentul patrimoniului pârâtei.</w:t>
      </w:r>
    </w:p>
    <w:p>
      <w:pPr>
        <w:pStyle w:val="Normal"/>
        <w:ind w:firstLine="665"/>
        <w:jc w:val="both"/>
        <w:rPr/>
      </w:pPr>
      <w:r>
        <w:rPr/>
        <w:t>În condiţiile în care nu există nicio cauză legitimă a măririi patrimoniului pârâtei în detrimentul reclamantei; nu există nici un alt mijloc juridic de recuperare al pagubei suferite, solicită să se dispună restituirea sumei de 962.741,1 lei în temeiul art. 1345 şi urm. Cod civil privind îmbogăţirea fără justă cauză.</w:t>
        <w:tab/>
      </w:r>
    </w:p>
    <w:p>
      <w:pPr>
        <w:pStyle w:val="Normal"/>
        <w:ind w:firstLine="665"/>
        <w:jc w:val="both"/>
        <w:rPr/>
      </w:pPr>
      <w:r>
        <w:rPr/>
        <w:t xml:space="preserve">Pârâta a formulat </w:t>
      </w:r>
      <w:r>
        <w:rPr>
          <w:b/>
        </w:rPr>
        <w:t>răspuns la cererea completatoare</w:t>
      </w:r>
      <w:r>
        <w:rPr/>
        <w:t xml:space="preserve"> prin care a invocat excepţia de necompetenţă materială a Tribunalului … în favoarea Curţii de Apel …, în raport de dispoziţiile art.9 din OUG nr.51/1998.</w:t>
      </w:r>
    </w:p>
    <w:p>
      <w:pPr>
        <w:pStyle w:val="Normal"/>
        <w:ind w:firstLine="665"/>
        <w:jc w:val="both"/>
        <w:rPr/>
      </w:pPr>
      <w:r>
        <w:rPr/>
        <w:t>Pârâta invocă excepția prescrierii dreptului la acțiune cu privire la petitul doi și trei din cererea modificatoare.</w:t>
      </w:r>
    </w:p>
    <w:p>
      <w:pPr>
        <w:pStyle w:val="Normal"/>
        <w:ind w:firstLine="665"/>
        <w:jc w:val="both"/>
        <w:rPr/>
      </w:pPr>
      <w:r>
        <w:rPr/>
        <w:t>Pârâta a invocat excepţia de inadmisibilitate a capătului de cerere având ca obiect întoarcerea executării silite, arătând că plata sumei pretinse de partea adversă a fost achitată de bună voie de aceasta, în vederea îndeplinirii obligaţiilor asumate prin actul adiţional nr. A1 , încheiat la contractul de concesiune nr. C1şi nu datorită derulării procedurii de executare silită. Agenţia Domeniilor Statului nu a procedat la poprirea conturilor reclamantei, de vreme ce, Judecătoria … a dispus la nicio lună după emiterea Somaţiei nr. Sm2 , suspendarea provizorie a executării.</w:t>
      </w:r>
    </w:p>
    <w:p>
      <w:pPr>
        <w:pStyle w:val="Normal"/>
        <w:ind w:firstLine="665"/>
        <w:jc w:val="both"/>
        <w:rPr/>
      </w:pPr>
      <w:r>
        <w:rPr/>
        <w:t>În realitatea, debitoarea Xa achitat suma de 962741,1 lei, urmare a facturilor emise de pârâtă, în baza contractului de concesiune nr. C1 , astfel:</w:t>
      </w:r>
    </w:p>
    <w:p>
      <w:pPr>
        <w:pStyle w:val="Normal"/>
        <w:ind w:firstLine="665"/>
        <w:jc w:val="both"/>
        <w:rPr/>
      </w:pPr>
      <w:r>
        <w:rPr/>
        <w:t>- o.p. nr. OP3 reprezintă achitarea de bună voie a debitului din factura  002392/02.04.2012, pentru termenul scadent din 31.03.2012,</w:t>
      </w:r>
    </w:p>
    <w:p>
      <w:pPr>
        <w:pStyle w:val="Normal"/>
        <w:ind w:firstLine="665"/>
        <w:jc w:val="both"/>
        <w:rPr/>
      </w:pPr>
      <w:r>
        <w:rPr/>
        <w:t>- o.p. nr. 350/05.07.2012 reprezintă achitarea de buna voie a debitului din Factura FF2,</w:t>
      </w:r>
    </w:p>
    <w:p>
      <w:pPr>
        <w:pStyle w:val="Normal"/>
        <w:ind w:firstLine="665"/>
        <w:jc w:val="both"/>
        <w:rPr/>
      </w:pPr>
      <w:r>
        <w:rPr/>
        <w:t>- o.p. nr. OP6  reprezintă achitarea de buna voie a debitului din Factura FF3 .</w:t>
      </w:r>
    </w:p>
    <w:p>
      <w:pPr>
        <w:pStyle w:val="Normal"/>
        <w:ind w:firstLine="665"/>
        <w:jc w:val="both"/>
        <w:rPr/>
      </w:pPr>
      <w:r>
        <w:rPr/>
        <w:t>În extrasele de cont aferente acestor ordine de plata sunt menţionate facturile fiscale, ce sunt achitate pe această cale, ce fac proba faptului că, sumele nu au fost plătite de debitoarea Xîn cadrul executării silite. Societatea cunoștea faptul că, nu achită debitele înregistrate în baza contractului de concesiune, urmare a emiterii Somaţiei nr. Sm2 , întrucât executarea silită era suspendată la cererea sa, prin încheierea din 07.05.2012, pronunţată de Judecătoria …, în dosarul nr. D9 .</w:t>
      </w:r>
    </w:p>
    <w:p>
      <w:pPr>
        <w:pStyle w:val="Normal"/>
        <w:ind w:firstLine="665"/>
        <w:jc w:val="both"/>
        <w:rPr/>
      </w:pPr>
      <w:r>
        <w:rPr/>
        <w:t>Pârâta a mai invocat şi excepţia inadmisibilităţii cererii de restituire a sumei de 962.741,1 lei, în temeiul dispoziţiilor art.1345 şi următoarele Cod civil, susţinând că plata acestui debit s-a realizat de bună voie de către partea adversă, în baza contractului încheiat între părţi. Existând această convenţie, reclamanta are la îndemână posibilitatea promovării altor acţiuni grefate pe răspunderea civilă contractuală, în vederea valorificării pretenţiilor sale, precum petitele 1 şi 2 din cererea modificatoare. Promovarea acestora o exclude pe aceea a promovării unei acţiuni grefate pe răspunderea întemeiată pe îmbogăţirea fără just teniei.</w:t>
      </w:r>
    </w:p>
    <w:p>
      <w:pPr>
        <w:pStyle w:val="Normal"/>
        <w:ind w:firstLine="665"/>
        <w:jc w:val="both"/>
        <w:rPr/>
      </w:pPr>
      <w:r>
        <w:rPr/>
        <w:t>În literatura de specialitate s-a apreciat că, una dintre condiţiile juridice ale intentării acţiunii în restituire, în temeiul art. 1345 şi urm. Cod civil este absenţa oricărui alt mijloc juridic pentru recuperarea a pierderii suferite, de către cel care şi-a micşorat patrimoniul, vorbindu-se în acest sens despre caracterul subsidiar al acţiunii de restituire întemeiată pe îmbogăţirea fără justă cauză.</w:t>
      </w:r>
    </w:p>
    <w:p>
      <w:pPr>
        <w:pStyle w:val="Normal"/>
        <w:ind w:firstLine="665"/>
        <w:jc w:val="both"/>
        <w:rPr/>
      </w:pPr>
      <w:r>
        <w:rPr/>
        <w:t>Altfel spus, sărăcitul poate recurge la această acţiune doar atunci când el nu are şi nici nu a avut o altă cale de drept, nicio altă acţiune injustiţie pentru valorificarea dreptului său la reparaţie. Practica judecătorească a subliniat că acţiunea din contract exclude acţiunea pentru îmbogăţirea fără just temei.</w:t>
      </w:r>
    </w:p>
    <w:p>
      <w:pPr>
        <w:pStyle w:val="Normal"/>
        <w:ind w:firstLine="720"/>
        <w:jc w:val="both"/>
        <w:rPr/>
      </w:pPr>
      <w:r>
        <w:rPr/>
        <w:t xml:space="preserve">Prin </w:t>
      </w:r>
      <w:r>
        <w:rPr>
          <w:b/>
        </w:rPr>
        <w:t xml:space="preserve">Sentinţa civilă nr. S8 </w:t>
      </w:r>
      <w:r>
        <w:rPr/>
        <w:t xml:space="preserve"> Tribunalul ...., Secţia.... a admis capătul de cerere formulat în principal privind pe reclamanta X , înregistrată la registrul comerţului sub nr. J…, C.U.Î. …., cu sediul în F…şi pe pârâta Agenţia Domeniilor Statului, cu sediul în sector 1, Bucureşti, Str. Ştirbei Vodă nr. 43, a dispus întoarcerea executării silite în sensul obligării pârâtei să restituie reclamantei suma de 962.741,1 lei, a respins capetele de cerere formulate în subsidiar ca rămase fără obiect.</w:t>
      </w:r>
    </w:p>
    <w:p>
      <w:pPr>
        <w:pStyle w:val="Normal"/>
        <w:ind w:firstLine="720"/>
        <w:jc w:val="both"/>
        <w:rPr/>
      </w:pPr>
      <w:r>
        <w:rPr/>
        <w:t xml:space="preserve">Prin </w:t>
      </w:r>
      <w:r>
        <w:rPr>
          <w:b/>
        </w:rPr>
        <w:t xml:space="preserve">Decizia civilă nr. D10 </w:t>
      </w:r>
      <w:r>
        <w:rPr/>
        <w:t>, Curtea a admis recursul formulat de recurenta pârâtă Agenţia Domeniilor Statului împotriva încheierii de ședință din data de 17.01.2018 și sentinței civile nr. S8, a admis excepția necompetenței materiale, a constatat competența de soluționare a cauzei în primă instanță în favoarea curții de Apel …..</w:t>
      </w:r>
    </w:p>
    <w:p>
      <w:pPr>
        <w:pStyle w:val="Normal"/>
        <w:ind w:firstLine="720"/>
        <w:jc w:val="both"/>
        <w:rPr/>
      </w:pPr>
      <w:r>
        <w:rPr/>
        <w:t>În fond, după casare, la termenul din data de 25.04.2019, pârâta a renunțat la susținerea excepției lipsei dovezii calității de reprezentant, iar la termenul din data de d  a arătat că își menține excepția prescripției dreptului material la acțiune pe capetele 2 și 3 din cererea modificată.</w:t>
      </w:r>
    </w:p>
    <w:p>
      <w:pPr>
        <w:pStyle w:val="Normal"/>
        <w:ind w:firstLine="720"/>
        <w:jc w:val="both"/>
        <w:rPr/>
      </w:pPr>
      <w:r>
        <w:rPr/>
        <w:t>Totodată, la termenul din data de 30.05.2019 apărătorul pârâtei a arătat că excepția inadmisibilității reprezintă o apărare de fond.</w:t>
      </w:r>
    </w:p>
    <w:p>
      <w:pPr>
        <w:pStyle w:val="Normal"/>
        <w:ind w:firstLine="720"/>
        <w:jc w:val="both"/>
        <w:rPr/>
      </w:pPr>
      <w:r>
        <w:rPr/>
        <w:t>În cauză s-a administrat proba cu înscrisuri.</w:t>
      </w:r>
    </w:p>
    <w:p>
      <w:pPr>
        <w:pStyle w:val="Normal"/>
        <w:ind w:firstLine="720"/>
        <w:jc w:val="both"/>
        <w:rPr/>
      </w:pPr>
      <w:r>
        <w:rPr/>
        <w:t xml:space="preserve">Deliberând, asupra </w:t>
      </w:r>
      <w:r>
        <w:rPr>
          <w:u w:val="single"/>
        </w:rPr>
        <w:t>excepției prescripției dreptului la acțiune</w:t>
      </w:r>
      <w:r>
        <w:rPr/>
        <w:t xml:space="preserve"> având ca obiect capetele 2 și 3 din cererea completatoare și nu modificatoare, Curtea urmează să o admită și pe cale de consecință să respingă aceste capete de cerere ca prescrise, pentru următoarele considerente:</w:t>
      </w:r>
    </w:p>
    <w:p>
      <w:pPr>
        <w:pStyle w:val="Normal"/>
        <w:ind w:firstLine="720"/>
        <w:jc w:val="both"/>
        <w:rPr/>
      </w:pPr>
      <w:r>
        <w:rPr/>
        <w:t>1.Prin capătul 2 de cerere reclamanta a solicitat restituirea sumei de 962.741,01 lei în temeiul art.341 Cod civil privind plata nedatorată. Potrivit art.341 Cod civil ”cel care plătește fără a datora are dreptul la restituire”.</w:t>
      </w:r>
    </w:p>
    <w:p>
      <w:pPr>
        <w:pStyle w:val="Normal"/>
        <w:ind w:firstLine="720"/>
        <w:jc w:val="both"/>
        <w:rPr/>
      </w:pPr>
      <w:r>
        <w:rPr/>
        <w:t>Reclamanta afirmă că plata nedatorată constă în efectuarea unei prestații la care partea, adică X , nu era ținută și pe care a făcut-o fără intenția de a plăti.</w:t>
      </w:r>
    </w:p>
    <w:p>
      <w:pPr>
        <w:pStyle w:val="Normal"/>
        <w:ind w:firstLine="720"/>
        <w:jc w:val="both"/>
        <w:rPr/>
      </w:pPr>
      <w:r>
        <w:rPr/>
        <w:t>Susține reclamanta că deîndată ce somația emisă de ADS a fost anulată, constatându-se astfel că X  nu era obligată să achite suma respectiva, ADS este ținută de restituirea acestei sume.</w:t>
      </w:r>
    </w:p>
    <w:p>
      <w:pPr>
        <w:pStyle w:val="Normal"/>
        <w:ind w:firstLine="720"/>
        <w:jc w:val="both"/>
        <w:rPr/>
      </w:pPr>
      <w:r>
        <w:rPr/>
        <w:t>Curtea reține că prin întâmpinarea formulată la 29.12.2017 pârâta ADS  a invocat excepția prescripției cu privire la petitele 2 și 3.</w:t>
      </w:r>
    </w:p>
    <w:p>
      <w:pPr>
        <w:pStyle w:val="Normal"/>
        <w:ind w:firstLine="720"/>
        <w:jc w:val="both"/>
        <w:rPr/>
      </w:pPr>
      <w:r>
        <w:rPr/>
        <w:t>Prealabil, Curtea reține că raportat la datele achitării în tranșe a sumei de 962.741,01 lei, ce reprezintă redevență calculată pentru perioada 23.02.2002 - 03.06.2011, respectiv anul 2012, în speță sunt aplicabile dispozițiile Noului Cod civil.</w:t>
      </w:r>
    </w:p>
    <w:p>
      <w:pPr>
        <w:pStyle w:val="Normal"/>
        <w:ind w:firstLine="720"/>
        <w:jc w:val="both"/>
        <w:rPr/>
      </w:pPr>
      <w:r>
        <w:rPr/>
        <w:t>Termenul de prescripție aplicabil este termenul general de 3 ani, prevăzut de art.2517 cod civil.</w:t>
      </w:r>
    </w:p>
    <w:p>
      <w:pPr>
        <w:pStyle w:val="Normal"/>
        <w:ind w:firstLine="720"/>
        <w:jc w:val="both"/>
        <w:rPr/>
      </w:pPr>
      <w:r>
        <w:rPr/>
        <w:t>Începutului prescripției dreptului la acțiune i se aplica regula generală prevăzută de art.2523 Cod civil potrivit cu care ”prescripția începe să curgă de la data când titularul dreptului la acțiune a cunoscut sau, după împrejurări, trebuia să cunoască nașterea lui”.</w:t>
      </w:r>
    </w:p>
    <w:p>
      <w:pPr>
        <w:pStyle w:val="Normal"/>
        <w:ind w:firstLine="720"/>
        <w:jc w:val="both"/>
        <w:rPr/>
      </w:pPr>
      <w:r>
        <w:rPr/>
        <w:t>Cu alte cuvinte prescripția începe să curgă din ziua în care dreptul la acțiune poate să fie valorificat, adică titularul dreptului subiectiv are posibilitatea juridică, legală de a acționa, cunoscând totodată nașterea acestui drept. Premisa aplicării efectului sancționator al prescripției extinctive constă tocmai în existența posibilității de a acționa pentru ocrotirea dreptului afirmat.</w:t>
      </w:r>
    </w:p>
    <w:p>
      <w:pPr>
        <w:pStyle w:val="Normal"/>
        <w:ind w:firstLine="720"/>
        <w:jc w:val="both"/>
        <w:rPr/>
      </w:pPr>
      <w:r>
        <w:rPr/>
        <w:t>Așadar, reclamanta trebuia și putea să introducă cererea pentru restituirea plății nedatorate din momentul efectuării plății.</w:t>
      </w:r>
    </w:p>
    <w:p>
      <w:pPr>
        <w:pStyle w:val="Normal"/>
        <w:ind w:firstLine="720"/>
        <w:jc w:val="both"/>
        <w:rPr/>
      </w:pPr>
      <w:r>
        <w:rPr/>
        <w:t>Susține reclamanta întreruperea termenului de prescripție prin introducerea contestației la executare ce face obiectul dosarului numărul D6 , până la pronunțarea deciziei civile nr.S6 , în cadrul căreia s-ar fi reținut că suma în cauză nu a fost datorată cu titlu de redevență, fiind anulată somația nr.Sm2 emisă de ADS.</w:t>
      </w:r>
    </w:p>
    <w:p>
      <w:pPr>
        <w:pStyle w:val="Normal"/>
        <w:ind w:firstLine="720"/>
        <w:jc w:val="both"/>
        <w:rPr/>
      </w:pPr>
      <w:r>
        <w:rPr/>
        <w:t>Întreruperea dreptului prescripției extinctive se justifică în situația în care titularul dreptului la acțiune iese din pasivitate, săvârșind acte sau fapte prin care pretinde satisfacerea sau realizarea dreptului său încălcat, respectiv ori de câte ori subiectul pasiv părăsește poziția de împotrivire, prin recunoașterea dreptului până atunci încălcat, contestat sau negat.</w:t>
      </w:r>
    </w:p>
    <w:p>
      <w:pPr>
        <w:pStyle w:val="Normal"/>
        <w:ind w:firstLine="720"/>
        <w:jc w:val="both"/>
        <w:rPr/>
      </w:pPr>
      <w:r>
        <w:rPr/>
        <w:t>Cu privire la acest aspect, Curtea mai reține că, pe de o parte, prin decizia civilă nr. S6 , a Curții de Apel … - Secția …, pronunțată în dosarul nr.D11a fost anulată somația nr.Sm2 emisă de ADS cu motivarea că pentru acea perioadă intimata nu deține titlu executoriu, pentru o perioadă, iar pentru cealaltă perioadă creanța nu era certă, lichidă și exigibilă potrivit art.379 din Vechiul Cod de procedură civilă decizia privește îndeplinirea condițiilor privind executarea silită. Așadar, nu se reține dacă suma achitată era sau nu datorată de reclamantă.</w:t>
      </w:r>
    </w:p>
    <w:p>
      <w:pPr>
        <w:pStyle w:val="Normal"/>
        <w:ind w:firstLine="720"/>
        <w:jc w:val="both"/>
        <w:rPr/>
      </w:pPr>
      <w:r>
        <w:rPr/>
        <w:t xml:space="preserve">Totodată în ce privește caracterul cert, lichid și exigibil al sumei solicitate cu titlul de redevență pentru perioada 01.06.2010 – 30.06.2011 instanța reține concluziile Deciziei comerciale nr. D2 a Curții de Apel ... – Secția ...și a Deciziei comerciale nr.D12 pronunțată de Înalta Curte de Casație și Justiție prin care s-a constatat că suprafețele de 991,58 ha teren agricol și 9,58 ha teren neagricol, pentru care s-au calculat penalități și dobândă ce fac obiectul somației de executare, nu au făcut obiectul contractului de concesiune semnat de părți. În baza acestor hotărâri judecătorești instanța investită cu contestația la executare în dosarul nr.D6  a constatat că suma disputată pentru perioada ulterioară datei de 30.05.2010 nu putea fi executată cu titlul de redevență, penalități de întârziere și dobândă, nefiind datorată cu acest titlu. </w:t>
      </w:r>
    </w:p>
    <w:p>
      <w:pPr>
        <w:pStyle w:val="Normal"/>
        <w:ind w:firstLine="720"/>
        <w:jc w:val="both"/>
        <w:rPr/>
      </w:pPr>
      <w:r>
        <w:rPr/>
        <w:t>Prin urmare, prin decizia nr.S6 s-a contestat somația de executare nr. Sm2 emisă de ADS, iar împrejurarea că suprafețele de 991,58 ha teren agricol și 9,58 ha teren neagricol nu fac obiectul contractului de concesiune s-a constatat prin Decizia comercială nr. D2 a Curții de Apel ... – Secția ...și Decizia comercială nr.D12 pronunțată de Înalta Curte de Casație și Justiție în mod irevocabil la data de 20.09.2012, astfel că nu putem reține întreruperea termenului prescripției având ca obiect restituirea sumei de 962.741,01 lei ca plată nedatorată urmare a pronunțării hotărârii din contestația la executare.</w:t>
      </w:r>
    </w:p>
    <w:p>
      <w:pPr>
        <w:pStyle w:val="Normal"/>
        <w:ind w:firstLine="720"/>
        <w:jc w:val="both"/>
        <w:rPr/>
      </w:pPr>
      <w:r>
        <w:rPr/>
        <w:t>Potrivit dispozițiilor art.2537 pct.2 Cod civil prescripția se întrerupe prin ”introducerea unei cereri de chemare în judecată sau de arbitrare”. Întreruperea prescripției se produce prin introducerea cererii de chemare în judecată cu condiția ca aceasta să privească fondul dreptului, sau cel puțin să tindă la recunoașterea și conservarea lui.</w:t>
      </w:r>
    </w:p>
    <w:p>
      <w:pPr>
        <w:pStyle w:val="Normal"/>
        <w:ind w:firstLine="720"/>
        <w:jc w:val="both"/>
        <w:rPr/>
      </w:pPr>
      <w:r>
        <w:rPr/>
        <w:t>Or, în contestația la executarea silită nu s-a pus în discuție dreptul reclamantei la restituirea sumei achitate, cu titlul de plată nedatorată, contestația la executare care a făcut obiectul dosarului nr.D6  reținând doar că titlul executoriu nu este valabil.</w:t>
      </w:r>
    </w:p>
    <w:p>
      <w:pPr>
        <w:pStyle w:val="Normal"/>
        <w:ind w:firstLine="720"/>
        <w:jc w:val="both"/>
        <w:rPr/>
      </w:pPr>
      <w:r>
        <w:rPr/>
        <w:t>Cu alte cuvinte reclamanta trebuia și putea să introducă cererea având ca obiect restituirea sumei pretinse cu titlu de plată nedatorată încă de la momentul efectuării plății.</w:t>
      </w:r>
    </w:p>
    <w:p>
      <w:pPr>
        <w:pStyle w:val="Normal"/>
        <w:ind w:firstLine="720"/>
        <w:jc w:val="both"/>
        <w:rPr/>
      </w:pPr>
      <w:r>
        <w:rPr/>
        <w:t>Pe cale de consecință, nefiind incidentă cauza de întrerupere invocată de reclamantă, dreptul la acțiunea având ca obiect restituirea sumelor achitate reclamantă, în temeiul plății nedatorate a luat naștere la momentul plății (02.04.2012  pentru suma de 87.252,81 lei,achitată prin OP nr.OP; 5.07.2012 pentru suma de 295.383,97 lei achitată prin OP nr.OP4; 11.10.2012 pentru suma de 200.000 lei parțial achitată prin OP.nr.OP6; 03.10.2012  pentru suma de 200.000 lei achitată prin O.P. nr.OP5).</w:t>
      </w:r>
    </w:p>
    <w:p>
      <w:pPr>
        <w:pStyle w:val="Normal"/>
        <w:ind w:firstLine="720"/>
        <w:jc w:val="both"/>
        <w:rPr/>
      </w:pPr>
      <w:r>
        <w:rPr/>
        <w:t>2. În ce privește capătul 3 de cerere prin care reclamanta solicită restituirea sumei de 962.741,01 lei în temeiul dispozițiilor care reglementează îmbogățirea fără justă cauză Curtea reține următoarele:</w:t>
      </w:r>
    </w:p>
    <w:p>
      <w:pPr>
        <w:pStyle w:val="Normal"/>
        <w:ind w:firstLine="720"/>
        <w:jc w:val="both"/>
        <w:rPr/>
      </w:pPr>
      <w:r>
        <w:rPr/>
        <w:t>Potrivit dispozițiilor art.1345 Cod civil ”cel care, în mod neimputabil, s-a îmbogățit fără justă cauză în detrimentul altuia este obligat la restituire, în măsura pierderii patrimoniale suferită de cealaltă persoană, dar fără a fi ținut dincolo de limita propriei sale îmbogățiri”.</w:t>
      </w:r>
    </w:p>
    <w:p>
      <w:pPr>
        <w:pStyle w:val="Normal"/>
        <w:ind w:firstLine="720"/>
        <w:jc w:val="both"/>
        <w:rPr/>
      </w:pPr>
      <w:r>
        <w:rPr/>
        <w:t>Reclamanta afirmă că prin plata în mod nejustificat a sumei de 962.741,01 lei în contul beneficiarului ADS patrimoniul său a scăzut cu această sumă, în detrimentul patrimoniului pârâtei, nu există nicio cauză legitimă a măririi patrimoniului pârâtei și nici un alt mijloc juridic de recuperare a pagubei.</w:t>
      </w:r>
    </w:p>
    <w:p>
      <w:pPr>
        <w:pStyle w:val="Normal"/>
        <w:ind w:firstLine="720"/>
        <w:jc w:val="both"/>
        <w:rPr/>
      </w:pPr>
      <w:r>
        <w:rPr/>
        <w:t>Curtea reține că prin întâmpinarea formulată la 29.12.2017 pârâta ADS  a invocat excepția prescripției cu privire la petitele 2 și 3.</w:t>
      </w:r>
    </w:p>
    <w:p>
      <w:pPr>
        <w:pStyle w:val="Normal"/>
        <w:ind w:firstLine="720"/>
        <w:jc w:val="both"/>
        <w:rPr/>
      </w:pPr>
      <w:r>
        <w:rPr/>
        <w:t>Prealabil, Curtea reține că raportat la datele achitării în tranșe a sumei de 962.741,01 lei, ce reprezintă redevență calculată pentru perioada 23.02.2002 - 03.06.2011, respectiv anul 2012, în speță sunt aplicabile dispozițiile Noului Cod civil.</w:t>
      </w:r>
    </w:p>
    <w:p>
      <w:pPr>
        <w:pStyle w:val="Normal"/>
        <w:ind w:firstLine="720"/>
        <w:jc w:val="both"/>
        <w:rPr/>
      </w:pPr>
      <w:r>
        <w:rPr/>
        <w:t>Termenul de prescripție aplicabil este termenul general de 3 ani, prevăzut de art.2517 cod civil.</w:t>
      </w:r>
    </w:p>
    <w:p>
      <w:pPr>
        <w:pStyle w:val="Normal"/>
        <w:ind w:firstLine="720"/>
        <w:jc w:val="both"/>
        <w:rPr/>
      </w:pPr>
      <w:r>
        <w:rPr/>
        <w:t>Începutului prescripției dreptului la acțiune i se aplica regula generală prevăzută de art.2523 Cod civil potrivit cu care ”prescripția începe să curgă de la data când titularul dreptului la acțiune a cunoscut sau, după împrejurări, trebuia să cunoască nașterea lui.</w:t>
      </w:r>
    </w:p>
    <w:p>
      <w:pPr>
        <w:pStyle w:val="Normal"/>
        <w:ind w:firstLine="720"/>
        <w:jc w:val="both"/>
        <w:rPr/>
      </w:pPr>
      <w:r>
        <w:rPr/>
        <w:t>Cu alte cuvinte prescripția începe să curgă din ziua în care dreptul la acțiune poate să fie valorificat, adică titularul dreptului subiectiv are posibilitatea juridică, legală de a acționa, cunoscând totodată nașterea acestui drept. Premisa aplicării efectului sancționator al prescripției extinctive constă tocmai în existența posibilității de a acționa pentru ocrotirea dreptului afirmat. Așadar, reclamanta trebuia și putea să introducă cererea pentru restituirea plății în baza îmbogățirii fără just temei din momentul efectuării plății.</w:t>
      </w:r>
    </w:p>
    <w:p>
      <w:pPr>
        <w:pStyle w:val="Normal"/>
        <w:ind w:firstLine="720"/>
        <w:jc w:val="both"/>
        <w:rPr/>
      </w:pPr>
      <w:r>
        <w:rPr/>
        <w:t>Susține reclamanta întreruperea termenului de prescripție prin introducerea contestației la executare ce face obiectul dosarului numărul D6 , până la pronunțarea deciziei civile nr.S6 , în cadrul căreia s-ar fi reținut că suma în cauză nu a fost datorată cu titlu de redevență, fiind anulată somația nr.Sm2 emisă de ADS.</w:t>
      </w:r>
    </w:p>
    <w:p>
      <w:pPr>
        <w:pStyle w:val="Normal"/>
        <w:ind w:firstLine="720"/>
        <w:jc w:val="both"/>
        <w:rPr/>
      </w:pPr>
      <w:r>
        <w:rPr/>
        <w:t>Întreruperea dreptului prescripției extinctive se justifică în situația în care titularul dreptului la acțiune iese din pasivitate, săvârșind acte sau fapte prin care pretinde satisfacerea sau realizarea dreptului său încălcat, respectiv ori de câte ori subiectul pasiv părăsește poziția de împotrivire, prin recunoașterea dreptului până atunci încălcat, contestat sau negat.</w:t>
      </w:r>
    </w:p>
    <w:p>
      <w:pPr>
        <w:pStyle w:val="Normal"/>
        <w:ind w:firstLine="720"/>
        <w:jc w:val="both"/>
        <w:rPr/>
      </w:pPr>
      <w:r>
        <w:rPr/>
        <w:t xml:space="preserve">Cu privire la acest aspect, Curtea mai reține că, pe de o parte, prin decizia civilă nr. S6 , a Curții de Apel .... - Secția ...., pronunțată în dosarul nr.D11 a fost anulată somația nr.Sm2 emisă de ADS cu motivarea că pentru acea perioadă intimata nu deține titlu executoriu, pentru o perioadă, iar pentru cealaltă perioadă creanța nu era certă, lichidă și exigibilă potrivit art.379 din Vechiul Cod de procedură civilă decizia privește îndeplinirea condițiilor privind executarea silită. </w:t>
      </w:r>
    </w:p>
    <w:p>
      <w:pPr>
        <w:pStyle w:val="Normal"/>
        <w:ind w:firstLine="720"/>
        <w:jc w:val="both"/>
        <w:rPr/>
      </w:pPr>
      <w:r>
        <w:rPr/>
        <w:t xml:space="preserve">Totodată în ce privește caracterul cert, lichid și exigibil al sumei solicitate cu titlul de redevență pentru perioada 01.06.2010 – 30.06.2011 instanța reține concluziile Deciziei comerciale nr. D2 a Curții de Apel ... – Secția ...și a Deciziei comerciale nr.D12 pronunțată de Înalta Curte de Casație și Justiție prin care s-a constatat că suprafețele de 991,58 ha teren agricol și 9,58 ha teren neagricol, pentru care s-au calculat penalități și dobândă ce fac obiectul somației de executare, nu au făcut obiectul contractului de concesiune semnat de părți. În baza acestor hotărâri judecătorești instanța investită cu contestația la executare în dosarul nr.D6 * a constatat că suma disputată pentru perioada ulterioară datei de 30.05.2010 nu putea fi executată cu titlul de redevență, penalități de întârziere și dobândă, nefiind datorată cu acest titlu. </w:t>
      </w:r>
    </w:p>
    <w:p>
      <w:pPr>
        <w:pStyle w:val="Normal"/>
        <w:ind w:firstLine="720"/>
        <w:jc w:val="both"/>
        <w:rPr/>
      </w:pPr>
      <w:r>
        <w:rPr/>
        <w:t>Prin urmare, prin decizia nr.S6 s-a contestat somația de executare nr. Sm2 emisă de ADS, iar împrejurarea că suprafețele de 991,58 ha teren agricol și 9,58 ha teren neagricol, nu fac obiectul contractului de concesiune s-a constatat prin Decizia comercială nr. D2 a Curții de Apel ... – Secția ...și Decizia comercială nr.D12 pronunțată de Înalta Curte de Casație și Justiție în mod irevocabil la data de 20.09.2012, astfel că nu putem reține întreruperea termenului prescripției având ca obiect restituirea sumei de 962.741,01 lei ca plată nedatorată prin introducerea contestației la executare.</w:t>
      </w:r>
    </w:p>
    <w:p>
      <w:pPr>
        <w:pStyle w:val="Normal"/>
        <w:ind w:firstLine="720"/>
        <w:jc w:val="both"/>
        <w:rPr/>
      </w:pPr>
      <w:r>
        <w:rPr/>
        <w:t>Potrivit dispozițiilor art.2537 pct.2 Cod civil prescripția se întrerupe prin ”introducerea unei cereri de chemare în judecată sau de arbitrare”. Întreruperea prescripției se produce prin introducerea cererii de chemare în judecată cu condiția ca aceasta să privească fondul dreptului, sau cel puțin să tindă la recunoașterea și conservarea lui.</w:t>
      </w:r>
    </w:p>
    <w:p>
      <w:pPr>
        <w:pStyle w:val="Normal"/>
        <w:ind w:firstLine="720"/>
        <w:jc w:val="both"/>
        <w:rPr/>
      </w:pPr>
      <w:r>
        <w:rPr/>
        <w:t>Or, în contestația la executarea silită nu s-a pus în discuție dreptul reclamantei la restituirea sumei achitate, cu titlul de îmbogățire fără just temei, contestația la executare care a făcut obiectul dosarului nr.D6  reținând doar că titlul executoriu nu este valabil.</w:t>
      </w:r>
    </w:p>
    <w:p>
      <w:pPr>
        <w:pStyle w:val="Normal"/>
        <w:ind w:firstLine="720"/>
        <w:jc w:val="both"/>
        <w:rPr/>
      </w:pPr>
      <w:r>
        <w:rPr/>
        <w:t>Cu alte cuvinte reclamanta trebuia să putea să introducă cererea având ca obiect restituirea sumei pretinse cu titlu de plată nedatorată încă de la momentul efectuării plății.</w:t>
      </w:r>
    </w:p>
    <w:p>
      <w:pPr>
        <w:pStyle w:val="Normal"/>
        <w:ind w:firstLine="720"/>
        <w:jc w:val="both"/>
        <w:rPr/>
      </w:pPr>
      <w:r>
        <w:rPr/>
        <w:t>Pe cale de consecință, nefiind incidentă cauza de întrerupere invocată de reclamantă, dreptul la acțiunea având ca obiect restituirea sumelor achitate reclamantă, în temeiul îmbogățirii fără just temei a luat naștere la momentul plății (02.04.2012  pentru suma de 87.252,81 lei,achitată prin OP nr.OP; 5.07.2012 pentru suma de 295.383,97 lei achitată prin OP nr.OP4; 11.10.2012 pentru suma de 200.000 lei parțial achitată prin OP.nr.OP6; 03.10.2012  pentru suma de 200.000 lei achitată prin O.P. nr.OP5).</w:t>
      </w:r>
    </w:p>
    <w:p>
      <w:pPr>
        <w:pStyle w:val="Normal"/>
        <w:ind w:firstLine="720"/>
        <w:jc w:val="both"/>
        <w:rPr/>
      </w:pPr>
      <w:r>
        <w:rPr/>
        <w:t>3.În ce privește capătul de cerere principal, având ca obiect întoarcerea executării silite pentru suma de 962.741,1 lei în temeiul dispozițiilor art.82 din OUG nr.51/1998, respectiv art.404</w:t>
      </w:r>
      <w:r>
        <w:rPr>
          <w:vertAlign w:val="superscript"/>
        </w:rPr>
        <w:t xml:space="preserve">3 </w:t>
      </w:r>
      <w:r>
        <w:rPr/>
        <w:t>Cod procedură civilă (1865) Curtea urmează să îl respingă ca nefundat, pentru următoarele considerente:</w:t>
      </w:r>
    </w:p>
    <w:p>
      <w:pPr>
        <w:pStyle w:val="Normal"/>
        <w:ind w:firstLine="720"/>
        <w:jc w:val="both"/>
        <w:rPr/>
      </w:pPr>
      <w:r>
        <w:rPr/>
        <w:t>Prealabil Curtea reține că în cauza având ca obiect întoarcerea executării silite efectuate în baza somației de executare nr.Sm2 sunt aplicabile dispozițiile Vechiului Cod de procedură civilă, raportat la data emiterii somației de executare -10.04.2012, și având în vedere dispozițiile tranzitorii din Legea nr.76/2012 pentru punerea în aplicare a Legii nr.134/2010 privind Codul de procedură civilă, prin raportare la prevederile art.3 alin.1 potrivit cu care ”dispozițiile Codului de procedură civilă se aplica numai proceselor și executărilor silite începute după intrarea acestuia în vigoare”.</w:t>
      </w:r>
    </w:p>
    <w:p>
      <w:pPr>
        <w:pStyle w:val="Normal"/>
        <w:ind w:firstLine="720"/>
        <w:jc w:val="both"/>
        <w:rPr/>
      </w:pPr>
      <w:r>
        <w:rPr/>
        <w:t>Prin urmare, în speță sunt aplicabile dispozițiile Vechiului Cod de procedură civilă, raportat la data emiterii somației de executare.</w:t>
      </w:r>
    </w:p>
    <w:p>
      <w:pPr>
        <w:pStyle w:val="Normal"/>
        <w:ind w:firstLine="720"/>
        <w:jc w:val="both"/>
        <w:rPr/>
      </w:pPr>
      <w:r>
        <w:rPr/>
        <w:t>Potrivit art. 404</w:t>
      </w:r>
      <w:r>
        <w:rPr>
          <w:vertAlign w:val="superscript"/>
        </w:rPr>
        <w:t>1</w:t>
      </w:r>
      <w:r>
        <w:rPr/>
        <w:t xml:space="preserve"> alin. 1 vechiul cod de procedură civilă ”</w:t>
      </w:r>
      <w:r>
        <w:rPr>
          <w:i/>
          <w:iCs/>
        </w:rPr>
        <w:t>În toate cazurile în care se desfiinţează titlul executoriu sau însăşi executarea silită, cel interesat are dreptul la întoarcerea executării, prin restabilirea situaţiei anterioare acesteia. Bunurile asupra cărora s-a făcut executarea se vor restitui celui îndreptăţit.</w:t>
      </w:r>
    </w:p>
    <w:p>
      <w:pPr>
        <w:pStyle w:val="Normal"/>
        <w:ind w:firstLine="720"/>
        <w:jc w:val="both"/>
        <w:rPr/>
      </w:pPr>
      <w:r>
        <w:rPr>
          <w:iCs/>
        </w:rPr>
        <w:t xml:space="preserve">Potrivit art. </w:t>
      </w:r>
      <w:r>
        <w:rPr/>
        <w:t>404</w:t>
      </w:r>
      <w:r>
        <w:rPr>
          <w:vertAlign w:val="superscript"/>
        </w:rPr>
        <w:t>3</w:t>
      </w:r>
      <w:r>
        <w:rPr/>
        <w:t xml:space="preserve"> ”</w:t>
      </w:r>
      <w:r>
        <w:rPr>
          <w:i/>
          <w:iCs/>
        </w:rPr>
        <w:t>Dacă titlul executoriu emis de un alt organ decât o instanţă judecătorească a fost desfiinţat de acel organ sau de un alt organ din afara sistemului instanţelor judecătoreşti, iar modalitatea restabilirii situaţiei anterioare executării nu este prevăzută de lege ori, deşi este prevăzută, nu s-a luat această măsură, ea se va putea obţine pe calea unei cereri introduse la instanţa prevăzută de art. 404</w:t>
      </w:r>
      <w:r>
        <w:rPr>
          <w:i/>
          <w:iCs/>
          <w:vertAlign w:val="superscript"/>
        </w:rPr>
        <w:t>2</w:t>
      </w:r>
      <w:r>
        <w:rPr>
          <w:i/>
          <w:iCs/>
        </w:rPr>
        <w:t xml:space="preserve"> alin. 3.”</w:t>
      </w:r>
    </w:p>
    <w:p>
      <w:pPr>
        <w:pStyle w:val="Normal"/>
        <w:ind w:firstLine="720"/>
        <w:jc w:val="both"/>
        <w:rPr/>
      </w:pPr>
      <w:r>
        <w:rPr/>
        <w:t xml:space="preserve">Potrivit dispozițiilor art. 82 din  Ordonanţa de urgenţă   nr. 51 din 15 decembrie 1998    *** Republicată </w:t>
      </w:r>
      <w:r>
        <w:rPr>
          <w:iCs/>
        </w:rPr>
        <w:t>privind valorificarea unor active ale statului :”</w:t>
      </w:r>
      <w:r>
        <w:rPr>
          <w:i/>
        </w:rPr>
        <w:t>Litigiile în curs în legătură cu creanţele bancare cedate A.V.A.S., indiferent de faza în care se află, vor continua şi se vor soluţiona cu aplicarea procedurii prevăzute de prezenta ordonanţă de urgenţă. Actele procedurale încheiate rămân valabile. La cererea A.V.A.S. această procedură poate fi aplicată şi executărilor silite începute potrivit procedurii de drept comun. Actele de executare încheiate îşi menţin valabilitatea.  Executarea silită începută de A.V.A.S. prin executorii proprii sau prin intermediul executorilor judecătoreşti continuă şi pe parcursul soluţionării contestaţiilor formulate de debitori, aceştia având dreptul întoarcerii executării numai în baza unei hotărâri judecătoreşti definitive şi irevocabile.”</w:t>
      </w:r>
    </w:p>
    <w:p>
      <w:pPr>
        <w:pStyle w:val="Normal"/>
        <w:ind w:firstLine="720"/>
        <w:jc w:val="both"/>
        <w:rPr/>
      </w:pPr>
      <w:r>
        <w:rPr/>
        <w:t>Curtea constată că prin Decizia civilă nr.S6 , a Curții de Apel ... – Secția ...., pronunțată în dosarul nr.D6, irevocabilă prin nerecurare la 22.03.2017 instanța a admis în parte contestația la executare formulată de contestatoarea X , a anulat somația nr.Sm2 emisă de Agenția Domeniilor Statului și a respins capătul de cerere privind anularea facturilor fiscale ca inadmisibile.</w:t>
      </w:r>
    </w:p>
    <w:p>
      <w:pPr>
        <w:pStyle w:val="Normal"/>
        <w:ind w:firstLine="720"/>
        <w:jc w:val="both"/>
        <w:rPr/>
      </w:pPr>
      <w:r>
        <w:rPr/>
        <w:t>Curtea reține însă că plata sumei de 962.741,1 lei, a cărei restituire se solicită, s-a făcu, pe de o parte, în baza facturilor emise de pârâta Agenția Domeniilor Statului, iar nu în baza titlului executoriu reprezentat de somație, iar pe de altă parte că achitarea s-a făcut de bună voie, în condițiile în care executarea silită era suspendată. Prin urmare nu sunt îndeplinite condițiile prev. de art.404</w:t>
      </w:r>
      <w:r>
        <w:rPr>
          <w:vertAlign w:val="superscript"/>
        </w:rPr>
        <w:t xml:space="preserve">3 </w:t>
      </w:r>
      <w:r>
        <w:rPr/>
        <w:t>C. pr.civ referitoare la întoarcerea executării în sensul restabilirii situației anterioare executării.</w:t>
      </w:r>
    </w:p>
    <w:p>
      <w:pPr>
        <w:pStyle w:val="Normal"/>
        <w:ind w:firstLine="720"/>
        <w:jc w:val="both"/>
        <w:rPr/>
      </w:pPr>
      <w:r>
        <w:rPr/>
        <w:t>Astfel, în primul rând, Curtea reține că prin încheierea din 07.05.2012 a Judecătoriei ...., formulată în cadrul dosarului nr.D9  s-a admis cererea formulată de contestatoarea X  Fetești și s-a dispus suspendarea provizorie a executării silite privind somația nr.Sm2 până la soluționarea cererii de suspendare de către instanța (filele 72 și următoarele Vol.2, dosar Tribunalul ... – Secția ....). În întâmpinarea formulată la data de 29.12.2017 pârâta afirmă că cererea de suspendare nu era soluționată la data formulării întâmpinării, și că ulterior declinării dosarului nr.D9  Curtea de Apel .... a dispus în temeiul art.244 alin.1 pct.1 Cod procedură civilă suspendarea judecății contestației la executare și a cererii de suspendare până la soluționarea irevocabilă a dosarului nr. D6 .</w:t>
      </w:r>
    </w:p>
    <w:p>
      <w:pPr>
        <w:pStyle w:val="Normal"/>
        <w:ind w:firstLine="720"/>
        <w:jc w:val="both"/>
        <w:rPr/>
      </w:pPr>
      <w:r>
        <w:rPr/>
        <w:t>Or, plățile efectuate de reclamantă în cea mai mare parte au fost efectuate ulterior suspendării executării silite.</w:t>
      </w:r>
    </w:p>
    <w:p>
      <w:pPr>
        <w:pStyle w:val="Normal"/>
        <w:ind w:firstLine="720"/>
        <w:jc w:val="both"/>
        <w:rPr/>
      </w:pPr>
      <w:r>
        <w:rPr/>
        <w:t>Astfel au fost efectuate următoarele plăți:</w:t>
      </w:r>
      <w:r>
        <w:rPr>
          <w:sz w:val="28"/>
          <w:szCs w:val="28"/>
          <w:lang w:eastAsia="en-US"/>
        </w:rPr>
        <w:t xml:space="preserve"> </w:t>
      </w:r>
      <w:r>
        <w:rPr/>
        <w:t>suma de 87.252,81 lei, achitată prin OP nr.OP; suma de 295.383,97 lei, achitată prin OP nr.OP4; suma de 200.000 lei parțial achitată prin OP.nr.OP6; suma de 200.000 lei achitată prin O.P. nr.OP5. Așadar, cea mai mare parte din sumă a fost achitată ulterior datei de 07.05.2012, dată la care s-a dispus suspendarea executării silite. Prin urmare sumele au fost achitate de bună voie, iar nu în cadrul executării silite astfel că nu sunt incidente prev. art.404</w:t>
      </w:r>
      <w:r>
        <w:rPr>
          <w:vertAlign w:val="superscript"/>
        </w:rPr>
        <w:t>3</w:t>
      </w:r>
      <w:r>
        <w:rPr/>
        <w:t>coroborat cu art.404</w:t>
      </w:r>
      <w:r>
        <w:rPr>
          <w:vertAlign w:val="superscript"/>
        </w:rPr>
        <w:t>2</w:t>
      </w:r>
      <w:r>
        <w:rPr/>
        <w:t xml:space="preserve"> cod pr.civ. </w:t>
      </w:r>
    </w:p>
    <w:p>
      <w:pPr>
        <w:pStyle w:val="Normal"/>
        <w:ind w:firstLine="720"/>
        <w:jc w:val="both"/>
        <w:rPr/>
      </w:pPr>
      <w:r>
        <w:rPr/>
        <w:t>Singura sumă achitată înainte de suspendare este suma de 87.252,81 lei, achitată prin OP nr.OP, însă și această sumă a fost achitată cu altă titlu, iar nu în cadrul executării silite. Astfel, din analiza Ordinului de plată nr.OP rezultă că acesta reprezintă plata facturii nr.FF4, respectiv se face o plată contractuală, iar nu plata unei părți din suma inclusă în somația de executare contestată.</w:t>
      </w:r>
    </w:p>
    <w:p>
      <w:pPr>
        <w:pStyle w:val="Normal"/>
        <w:ind w:firstLine="720"/>
        <w:jc w:val="both"/>
        <w:rPr/>
      </w:pPr>
      <w:r>
        <w:rPr/>
        <w:t>În același sens, și OP nr.OP4 și OP6 atestă plăți ale unor facturi fiscale emise de pârâtă (ff nr.FF3 și ff nr.FF2, date ulterioare emiterii somației de executare ).</w:t>
      </w:r>
    </w:p>
    <w:p>
      <w:pPr>
        <w:pStyle w:val="Normal"/>
        <w:ind w:firstLine="720"/>
        <w:jc w:val="both"/>
        <w:rPr/>
      </w:pPr>
      <w:r>
        <w:rPr/>
        <w:t>Doar O.P. nr.OP5, care atestă plata sumei de 200.000 lei precizează că suma reprezintă parte din suma contestată în dosarul nr.D6 , dar, după cum am reținut mai sus plata a fost efectuată de bună voie, ulterior suspendării executării silite. Prin urmare, nu sunt îndeplinite condițiile întoarcerii executării, astfel că cererea având acest obiect va fi respinsă ca neîntemeiată.</w:t>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lang w:eastAsia="en-US"/>
        </w:rPr>
      </w:pPr>
      <w:r>
        <w:rPr>
          <w:b/>
          <w:lang w:eastAsia="en-US"/>
        </w:rPr>
        <w:t>HOTĂRĂŞTE:</w:t>
      </w:r>
    </w:p>
    <w:p>
      <w:pPr>
        <w:pStyle w:val="Normal"/>
        <w:jc w:val="both"/>
        <w:rPr>
          <w:b/>
          <w:b/>
          <w:lang w:eastAsia="en-US"/>
        </w:rPr>
      </w:pPr>
      <w:r>
        <w:rPr>
          <w:b/>
          <w:lang w:eastAsia="en-US"/>
        </w:rPr>
      </w:r>
    </w:p>
    <w:p>
      <w:pPr>
        <w:pStyle w:val="Normal"/>
        <w:ind w:firstLine="720"/>
        <w:jc w:val="both"/>
        <w:rPr/>
      </w:pPr>
      <w:r>
        <w:rPr>
          <w:lang w:eastAsia="en-US"/>
        </w:rPr>
        <w:t xml:space="preserve">Admite excepţia prescrierii dreptului la acţiune în ce priveşte capetele de cerere din cererea de completare şi modificare a acţiunii formulată de reclamanta X  prin administrator special AS1 , cu sediul ales la T în B…şi prin administrator judiciar AJ1, cu sediul în B…în contradictoriu cu pârâta Agenţia Domeniilor Statului, cu sediul în sector 1, Bucureşti, str. Ştirbei Vodă, nr. 43, având ca obiect cererile subsidiare privind restituirea sumei de 962.741,1 lei în temeiul dispoziţiilor privind plata nedatorată, respectiv în temeiul dispoziţiilor privind îmbogăţirea fără justă cauză şi pe cale de consecinţă, respinge aceste capete de cerere ca prescrise. </w:t>
      </w:r>
    </w:p>
    <w:p>
      <w:pPr>
        <w:pStyle w:val="Normal"/>
        <w:ind w:firstLine="720"/>
        <w:jc w:val="both"/>
        <w:rPr>
          <w:lang w:eastAsia="en-US"/>
        </w:rPr>
      </w:pPr>
      <w:r>
        <w:rPr>
          <w:lang w:eastAsia="en-US"/>
        </w:rPr>
        <w:t xml:space="preserve">Respinge ca neîntemeiat capătul de cerere privind întoarcerea executării silite pentru suma de 962.741 lei. </w:t>
      </w:r>
    </w:p>
    <w:p>
      <w:pPr>
        <w:pStyle w:val="Normal"/>
        <w:ind w:firstLine="720"/>
        <w:jc w:val="both"/>
        <w:rPr>
          <w:lang w:eastAsia="en-US"/>
        </w:rPr>
      </w:pPr>
      <w:r>
        <w:rPr>
          <w:lang w:eastAsia="en-US"/>
        </w:rPr>
        <w:t xml:space="preserve">Cu recurs în 15 zile de la comunicare. </w:t>
      </w:r>
    </w:p>
    <w:p>
      <w:pPr>
        <w:pStyle w:val="Normal"/>
        <w:ind w:firstLine="720"/>
        <w:jc w:val="both"/>
        <w:rPr/>
      </w:pPr>
      <w:r>
        <w:rPr>
          <w:lang w:eastAsia="en-US"/>
        </w:rPr>
        <w:t>Cererea de recurs se depune la Curtea de Apel .... - Secţia ….</w:t>
      </w:r>
    </w:p>
    <w:p>
      <w:pPr>
        <w:pStyle w:val="Normal"/>
        <w:ind w:firstLine="720"/>
        <w:jc w:val="both"/>
        <w:rPr/>
      </w:pPr>
      <w:r>
        <w:rPr>
          <w:lang w:eastAsia="en-US"/>
        </w:rPr>
        <w:t>Pronunţată în şedinţă publică, azi, d1 .</w:t>
      </w:r>
    </w:p>
    <w:p>
      <w:pPr>
        <w:pStyle w:val="Normal"/>
        <w:ind w:firstLine="720"/>
        <w:jc w:val="both"/>
        <w:rPr>
          <w:lang w:eastAsia="en-US"/>
        </w:rPr>
      </w:pPr>
      <w:r>
        <w:rPr>
          <w:lang w:eastAsia="en-US"/>
        </w:rPr>
      </w:r>
    </w:p>
    <w:p>
      <w:pPr>
        <w:pStyle w:val="Normal"/>
        <w:ind w:firstLine="720"/>
        <w:jc w:val="both"/>
        <w:rPr>
          <w:lang w:eastAsia="en-US"/>
        </w:rPr>
      </w:pPr>
      <w:r>
        <w:rPr>
          <w:lang w:eastAsia="en-US"/>
        </w:rPr>
        <w:t>PREŞEDINTE,</w:t>
        <w:tab/>
        <w:tab/>
        <w:tab/>
        <w:tab/>
        <w:tab/>
        <w:tab/>
      </w:r>
    </w:p>
    <w:p>
      <w:pPr>
        <w:pStyle w:val="Normal"/>
        <w:jc w:val="both"/>
        <w:rPr/>
      </w:pPr>
      <w:r>
        <w:rPr>
          <w:lang w:eastAsia="en-US"/>
        </w:rPr>
        <w:t xml:space="preserve">              </w:t>
      </w:r>
      <w:r>
        <w:rPr>
          <w:lang w:eastAsia="en-US"/>
        </w:rPr>
        <w:t>COD A1043</w:t>
        <w:tab/>
        <w:tab/>
        <w:tab/>
        <w:tab/>
        <w:tab/>
      </w:r>
    </w:p>
    <w:p>
      <w:pPr>
        <w:pStyle w:val="Normal"/>
        <w:jc w:val="both"/>
        <w:rPr>
          <w:lang w:eastAsia="en-US"/>
        </w:rPr>
      </w:pPr>
      <w:r>
        <w:rPr>
          <w:lang w:eastAsia="en-US"/>
        </w:rPr>
        <w:tab/>
        <w:tab/>
        <w:tab/>
        <w:tab/>
        <w:tab/>
        <w:tab/>
        <w:tab/>
        <w:tab/>
        <w:tab/>
        <w:t>GREFIER,</w:t>
      </w:r>
    </w:p>
    <w:p>
      <w:pPr>
        <w:pStyle w:val="Normal"/>
        <w:jc w:val="both"/>
        <w:rPr>
          <w:lang w:eastAsia="en-US"/>
        </w:rPr>
      </w:pPr>
      <w:r>
        <w:rPr>
          <w:lang w:eastAsia="en-US"/>
        </w:rPr>
        <w:tab/>
        <w:tab/>
        <w:tab/>
        <w:tab/>
        <w:tab/>
        <w:tab/>
        <w:tab/>
        <w:tab/>
        <w:t xml:space="preserve">                      3</w:t>
      </w:r>
    </w:p>
    <w:p>
      <w:pPr>
        <w:pStyle w:val="Normal"/>
        <w:jc w:val="both"/>
        <w:rPr>
          <w:sz w:val="20"/>
          <w:szCs w:val="20"/>
          <w:lang w:eastAsia="en-US"/>
        </w:rPr>
      </w:pPr>
      <w:r>
        <w:rPr>
          <w:sz w:val="20"/>
          <w:szCs w:val="20"/>
          <w:lang w:eastAsia="en-US"/>
        </w:rPr>
        <w:t>Red..</w:t>
      </w:r>
    </w:p>
    <w:p>
      <w:pPr>
        <w:pStyle w:val="Normal"/>
        <w:jc w:val="both"/>
        <w:rPr>
          <w:sz w:val="20"/>
          <w:szCs w:val="20"/>
          <w:lang w:eastAsia="en-US"/>
        </w:rPr>
      </w:pPr>
      <w:r>
        <w:rPr>
          <w:sz w:val="20"/>
          <w:szCs w:val="20"/>
          <w:lang w:eastAsia="en-US"/>
        </w:rPr>
        <w:t>4 ex.</w:t>
      </w:r>
    </w:p>
    <w:p>
      <w:pPr>
        <w:pStyle w:val="Normal"/>
        <w:jc w:val="both"/>
        <w:rPr>
          <w:sz w:val="28"/>
          <w:szCs w:val="28"/>
          <w:lang w:eastAsia="en-US"/>
        </w:rPr>
      </w:pPr>
      <w:r>
        <w:rPr>
          <w:sz w:val="28"/>
          <w:szCs w:val="28"/>
          <w:lang w:eastAsia="en-US"/>
        </w:rPr>
      </w:r>
    </w:p>
    <w:p>
      <w:pPr>
        <w:pStyle w:val="Normal"/>
        <w:rPr>
          <w:rFonts w:ascii="Garamond" w:hAnsi="Garamond" w:cs="Garamond"/>
          <w:sz w:val="16"/>
          <w:szCs w:val="15"/>
          <w:lang w:eastAsia="en-US"/>
        </w:rPr>
      </w:pPr>
      <w:r>
        <w:rPr>
          <w:rFonts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8:00Z</dcterms:created>
  <dc:creator>valy</dc:creator>
  <dc:description/>
  <cp:keywords/>
  <dc:language>en-US</dc:language>
  <cp:lastModifiedBy>Florinita, IONESCU</cp:lastModifiedBy>
  <dcterms:modified xsi:type="dcterms:W3CDTF">2020-11-18T09:23: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