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w:t>
        <w:tab/>
        <w:tab/>
        <w:tab/>
        <w:tab/>
        <w:tab/>
        <w:tab/>
        <w:tab/>
        <w:t>Hotărâre 25</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pPr>
      <w:r>
        <w:rPr/>
        <w:t>Decizia numărul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w:t>
      </w:r>
    </w:p>
    <w:p>
      <w:pPr>
        <w:pStyle w:val="Normal"/>
        <w:jc w:val="center"/>
        <w:rPr/>
      </w:pPr>
      <w:r>
        <w:rPr/>
        <w:t>Judecător A1044</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Pentru astăzi fiind amânată pronunţarea asupra recursului declarat de pârâţii Primarul Municipiului .... şi  Primăria Municipiului ...., cu sediul în ...., str. ... nr...., jud. .... împotriva sentinţei nr. S1pronunţată de Tribunalul .... în dosarul nr. D1în contradictoriu cu intimata I.</w:t>
      </w:r>
    </w:p>
    <w:p>
      <w:pPr>
        <w:pStyle w:val="Normal"/>
        <w:jc w:val="both"/>
        <w:rPr/>
      </w:pPr>
      <w:r>
        <w:rPr/>
        <w:tab/>
        <w:t>Dezbaterile şi susţinerile orale au avut loc în şedinţa publică din data de .... şi au fost consemnate în încheierea din acea dată care face parte integrantă din prezenta, când instanţa având nevoie de timp pentru deliberare, a amânat pronunţarea cauzei la data de .....</w:t>
      </w:r>
    </w:p>
    <w:p>
      <w:pPr>
        <w:pStyle w:val="Normal"/>
        <w:jc w:val="center"/>
        <w:rPr/>
      </w:pPr>
      <w:r>
        <w:rPr/>
        <w:t>CURTEA</w:t>
      </w:r>
    </w:p>
    <w:p>
      <w:pPr>
        <w:pStyle w:val="Normal"/>
        <w:jc w:val="both"/>
        <w:rPr/>
      </w:pPr>
      <w:r>
        <w:rPr/>
        <w:tab/>
        <w:t>Asupra recursului în contencios administrativ  de faţă;</w:t>
      </w:r>
    </w:p>
    <w:p>
      <w:pPr>
        <w:pStyle w:val="Normal"/>
        <w:jc w:val="both"/>
        <w:rPr/>
      </w:pPr>
      <w:r>
        <w:rPr/>
        <w:tab/>
        <w:t>Examinând actele şi lucrările dosarului,  constată următoarele:</w:t>
      </w:r>
    </w:p>
    <w:p>
      <w:pPr>
        <w:pStyle w:val="Normal"/>
        <w:jc w:val="both"/>
        <w:rPr/>
      </w:pPr>
      <w:r>
        <w:rPr/>
        <w:tab/>
        <w:t>Prin cererea  înregistrată  pe rolul Tribunalului .... sub nr. D1reclamanta I a chemat în judecată pe pârâţii Primarul municipiului .... şi Primăria municipiului ...., solicitând obligarea acestora la alocarea, calcularea şi plata drepturilor băneşti reprezentând indemnizaţie de dispozitiv în cuantum de 25% din salariul de baza începând cu data de 11.09.2015 şi în continuare până la încetarea  raporturilor de serviciu. A solicitat totodată obligarea pârâtului Primarul municipiului .... să dispună serviciului de specialitate consemnarea indemnizaţiei de dispozitiv retroactiv, începând cu data de 11.09.2015 şi în continuare până la încetarea  raporturilor de serviciu.</w:t>
      </w:r>
    </w:p>
    <w:p>
      <w:pPr>
        <w:pStyle w:val="Normal"/>
        <w:jc w:val="both"/>
        <w:rPr/>
      </w:pPr>
      <w:r>
        <w:rPr/>
        <w:tab/>
        <w:t>Î</w:t>
      </w:r>
      <w:r>
        <w:rPr>
          <w:i/>
        </w:rPr>
        <w:t>n motivarea în fapt a acţiunii</w:t>
      </w:r>
      <w:r>
        <w:rPr/>
        <w:t xml:space="preserve"> reclamanta a învederat instanţei următoarele:</w:t>
      </w:r>
    </w:p>
    <w:p>
      <w:pPr>
        <w:pStyle w:val="Normal"/>
        <w:jc w:val="both"/>
        <w:rPr/>
      </w:pPr>
      <w:r>
        <w:rPr/>
        <w:tab/>
        <w:t xml:space="preserve">A fost angajată a Primăriei comunei ... în funcţie publică de execuţie de consilier până la data de 11.09.2015, perioadă în care a beneficiat de indemnizaţia de dispozitiv în cuantum de 25% din salariul de baza, conform sentinţei civile nr.SC2 pronunţată de Tribunalul .... în dosarul nr. D2. </w:t>
      </w:r>
    </w:p>
    <w:p>
      <w:pPr>
        <w:pStyle w:val="Normal"/>
        <w:ind w:firstLine="708"/>
        <w:jc w:val="both"/>
        <w:rPr/>
      </w:pPr>
      <w:r>
        <w:rPr/>
        <w:t>În data de 09.11.2015, prin dispoziţia Primarului municipiului .... nr..../11.09.2015 a fost numită în funcţia publică de execuţie de consilier clasa 1 grad profesional gradaţia 4 clasa de salarizare 47 în cadrul Biroului de ...... Numirea s-a făcut având la bază transferul în interes de serviciu, conform prevederilor art.87 alin.2 lit.d şi art.90 alin.1 lit.A din Legea nr.188/1999 privind funcţionarii publici. La stabilirea salariului Primăria municipiului .... nu a avut în vedere şi păstrarea sporului de dispozitiv, argumentând că acesta a fost obţinut în baza unei sentinţe judecătoreşti şi că este dobândit doar în contradictoriu cu vechiul angajator, respectiv până la încetarea raporturilor de serviciu cu acesta.</w:t>
      </w:r>
    </w:p>
    <w:p>
      <w:pPr>
        <w:pStyle w:val="Normal"/>
        <w:ind w:firstLine="708"/>
        <w:jc w:val="both"/>
        <w:rPr/>
      </w:pPr>
      <w:r>
        <w:rPr/>
        <w:t>În speţă, sunt incidente dispoziţiile punctului 9 din Ordinul M.A.I. nr…./28.07.2003, pct.31.1 din acelaşi ordin, art.13 din Legea nr.138/1999.</w:t>
      </w:r>
    </w:p>
    <w:p>
      <w:pPr>
        <w:pStyle w:val="Normal"/>
        <w:jc w:val="both"/>
        <w:rPr/>
      </w:pPr>
      <w:r>
        <w:rPr/>
        <w:tab/>
        <w:t>În drept, acţiunea a fost întemeiata pe dispoziţiile Ordinului M.A.I. nr…./28.07.2003, Legea nr.138/1999, O.U.G. nr.123/200, O.U.G. nr.30/2007.</w:t>
      </w:r>
    </w:p>
    <w:p>
      <w:pPr>
        <w:pStyle w:val="Normal"/>
        <w:jc w:val="both"/>
        <w:rPr/>
      </w:pPr>
      <w:r>
        <w:rPr/>
        <w:tab/>
        <w:t>In dovedirea susţinerilor sale, reclamanta a solicitat proba cu înscrisuri, depunând la dosar copie de pe adresa dispoziţia nr...../11.09.2015 emisă de Primarul municipiului ...., sentinţa civilă nr.SC2 pronunţată de Tribunalul .... în dosarul nr. D2.</w:t>
      </w:r>
    </w:p>
    <w:p>
      <w:pPr>
        <w:pStyle w:val="Normal"/>
        <w:jc w:val="both"/>
        <w:rPr/>
      </w:pPr>
      <w:r>
        <w:rPr/>
        <w:tab/>
        <w:t>Paraţii au formulat întâmpinare, în cuprinsul căreia au arătat următoarele:</w:t>
      </w:r>
    </w:p>
    <w:p>
      <w:pPr>
        <w:pStyle w:val="Normal"/>
        <w:jc w:val="both"/>
        <w:rPr/>
      </w:pPr>
      <w:r>
        <w:rPr/>
        <w:tab/>
        <w:t>Prin decizia nr.37/2009 Î.C.C.J. a decis că „dispoziţiile art.13 raportat la art.47 din Legea nr.138/1999 se interpretează în sensul că indemnizaţia lunară de dispozitiv în cuantum de 25% din salariul de bază, prevăzută de art.13 din acest act normativ se acordă funcţionarilor publici şi personalului contractual care îşi desfăşoară activitatea în cadrul M.A.I. şi în instituţiile publice din subordinea ministerului, precum şi personalului care îşi desfăşoară activitatea în serviciile din subordinea consiliilor locale şi a prefecturilor care au beneficiat de acest drept salarial şi înainte de transfer sau detaşare din cadrul fostului Minister de Interne.” În continuare susţine că art.13 din Legea nr.138/1999 prevede „cadrele militare în activitate, militarii angajaţi pe bază de contract şi salariaţii civili beneficiază de o indemnizaţie de dispozitiv lunară de 25 % din solda de funcţie, solda de grad, solda de merit, indemnizaţia de comandă şi gradaţii, respectiv din salariul de bază.”</w:t>
      </w:r>
    </w:p>
    <w:p>
      <w:pPr>
        <w:pStyle w:val="Normal"/>
        <w:jc w:val="both"/>
        <w:rPr/>
      </w:pPr>
      <w:r>
        <w:rPr/>
        <w:tab/>
        <w:t>Totodată, Legea nr.188/1999 nu prevede acordarea indemnizaţiei de dispozitiv către funcţionarii publici din cadrul administraţiei publice locale, astfel art.31 din Legea nr.188/1999 prevede: pentru activitatea desfăşurată, funcţionarii publici au dreptul la un salariu compus din: salariul de bază şi sporul de vechime în muncă. Salarizarea funcţionarilor publici se face în conformitate cu prevederile legii privind stabilirea sistemului unitar de salarizare pentru funcţionari publici, iar legea cadru nu prevede acordarea indemnizaţiei de dispozitiv de 25 % solicitată de reclamantă.</w:t>
      </w:r>
    </w:p>
    <w:p>
      <w:pPr>
        <w:pStyle w:val="Normal"/>
        <w:ind w:firstLine="708"/>
        <w:jc w:val="both"/>
        <w:rPr>
          <w:b/>
          <w:b/>
        </w:rPr>
      </w:pPr>
      <w:r>
        <w:rPr>
          <w:b/>
        </w:rPr>
        <w:t>Pentru funcţii similare cu cea pe care este încadrată reclamanta se plăteşte indemnizaţia de dispozitiv care a fost acordată prin hotărâre judecătorească.</w:t>
      </w:r>
    </w:p>
    <w:p>
      <w:pPr>
        <w:pStyle w:val="Normal"/>
        <w:ind w:firstLine="708"/>
        <w:jc w:val="both"/>
        <w:rPr/>
      </w:pPr>
      <w:r>
        <w:rPr/>
        <w:t>În drept, pârâţii şi-au întemeiat apărările pe dispoziţiile art.205, art.411 Cod procedură civilă şi dispoziţiile Legii nr.188/1999.</w:t>
      </w:r>
    </w:p>
    <w:p>
      <w:pPr>
        <w:pStyle w:val="Normal"/>
        <w:ind w:firstLine="708"/>
        <w:jc w:val="both"/>
        <w:rPr/>
      </w:pPr>
      <w:r>
        <w:rPr/>
        <w:t>Prin sentinţa civilă Nr. S1 pronunţată în cauză de Tribunalul .... s-a admis acţiunea, dispunându-se pe cale de consecinţă obligarea  la alocarea, calcularea şi plata indemnizaţiei de dispozitiv începând cu data de 11.09.2015 şi în continuare până la încetarea raportului de muncă.</w:t>
      </w:r>
    </w:p>
    <w:p>
      <w:pPr>
        <w:pStyle w:val="Normal"/>
        <w:ind w:firstLine="708"/>
        <w:jc w:val="both"/>
        <w:rPr/>
      </w:pPr>
      <w:r>
        <w:rPr/>
        <w:t>Pentru a hotărî astfel, prima instanţă a reţinut următoarea situaţie de fapt şi de drept:</w:t>
      </w:r>
    </w:p>
    <w:p>
      <w:pPr>
        <w:pStyle w:val="Normal"/>
        <w:jc w:val="both"/>
        <w:rPr/>
      </w:pPr>
      <w:r>
        <w:rPr/>
        <w:tab/>
        <w:t xml:space="preserve">Reclamanta  este  din data de 11.09.2015 funcţionar public în cadrul Primăriei ...., conform dispoziţiei nr.1132 depuse la dosar (fila ...), numirea acesteia făcându-se în urma transferului în interes de serviciu de la Primăria comunei .... </w:t>
      </w:r>
    </w:p>
    <w:p>
      <w:pPr>
        <w:pStyle w:val="Normal"/>
        <w:ind w:firstLine="708"/>
        <w:jc w:val="both"/>
        <w:rPr>
          <w:bCs/>
          <w:color w:val="000000"/>
        </w:rPr>
      </w:pPr>
      <w:r>
        <w:rPr>
          <w:bCs/>
          <w:color w:val="000000"/>
        </w:rPr>
        <w:t>Potrivit dispoziţiilor art.90 alin.3 din Legea nr.188/1999 în cazul transferului în interesul serviciului în altă localitate, funcţionarul public transferat are dreptul la o indemnizaţie egală cu salariul net calculat la nivelul salariului din luna anterioară celei în care se transferă, la acoperirea cheltuielilor de transport şi la un concediu plătit de 5 zile. Plata acestor drepturi se suportă de către autoritatea sau instituţia  publică la care se face transferul, în termen de cel mult 15 zile de la data aprobării transferului.</w:t>
      </w:r>
    </w:p>
    <w:p>
      <w:pPr>
        <w:pStyle w:val="Normal"/>
        <w:jc w:val="both"/>
        <w:rPr/>
      </w:pPr>
      <w:r>
        <w:rPr/>
        <w:tab/>
        <w:t>Aşa cum reiese din sentinţa civilă nr.SC2 pronunţată de Tribunalul .... în dosarul nr. D2, reclamantei i s-a recunoscut dreptul la indemnizaţia de dispozitiv, iar anterior transferului i s-a plătit acest drept de către Primăria comunei ....</w:t>
      </w:r>
    </w:p>
    <w:p>
      <w:pPr>
        <w:pStyle w:val="Normal"/>
        <w:jc w:val="both"/>
        <w:rPr/>
      </w:pPr>
      <w:r>
        <w:rPr/>
        <w:tab/>
        <w:t xml:space="preserve"> Prin urmare, </w:t>
      </w:r>
      <w:r>
        <w:rPr>
          <w:b/>
        </w:rPr>
        <w:t xml:space="preserve">în temeiul dispoziţiilor art.90 alin.3 din Legea nr.188/1999 reclamanta trebuie să încaseze o </w:t>
      </w:r>
      <w:r>
        <w:rPr>
          <w:b/>
          <w:bCs/>
          <w:color w:val="000000"/>
        </w:rPr>
        <w:t>indemnizaţie egală cu salariul net calculat la nivelul salariului din luna anterioară celei în care se transferă.</w:t>
      </w:r>
    </w:p>
    <w:p>
      <w:pPr>
        <w:pStyle w:val="Normal"/>
        <w:ind w:firstLine="708"/>
        <w:jc w:val="both"/>
        <w:rPr/>
      </w:pPr>
      <w:r>
        <w:rPr/>
        <w:t>Totodată, pârâta a menţionat că pentru funcţii similare cu cea pe care este încadrată reclamanta se plăteşte indemnizaţia de dispozitiv care a fost acordată prin hotărâre judecătorească. astfel</w:t>
      </w:r>
      <w:r>
        <w:rPr>
          <w:bCs/>
          <w:color w:val="000000"/>
        </w:rPr>
        <w:t>, potrivit Directivei nr. 2000/78, privind crearea cadrului general în favoarea tratamentului egal privind ocuparea forţei de muncă şi condiţiile de angajare, în vederea definirii şi constatării discriminării directe, tratamentul diferenţiat trebuie analizat pin prisma unor persoane aflate în situaţii comparabile, nu neapărat situaţii similare.</w:t>
      </w:r>
    </w:p>
    <w:p>
      <w:pPr>
        <w:pStyle w:val="Normal"/>
        <w:ind w:firstLine="708"/>
        <w:jc w:val="both"/>
        <w:rPr/>
      </w:pPr>
      <w:r>
        <w:rPr>
          <w:bCs/>
          <w:color w:val="000000"/>
        </w:rPr>
        <w:t>Împotriva susmenţionatei hotărâri, în termen legal, au declarat recurs pârâţii Primăria Mun. .... şi Primarul municipiului ...., reiterând apărările formulate la judecata în fond, fără a indica vreo critică concretă la adresa sentinţei primei instanţe.</w:t>
      </w:r>
    </w:p>
    <w:p>
      <w:pPr>
        <w:pStyle w:val="Normal"/>
        <w:ind w:firstLine="708"/>
        <w:jc w:val="both"/>
        <w:rPr/>
      </w:pPr>
      <w:r>
        <w:rPr>
          <w:bCs/>
          <w:color w:val="000000"/>
        </w:rPr>
        <w:t xml:space="preserve">Cei doi recurenţi au invocat însă disp. art. 488 alin. 1 pct. 8 </w:t>
      </w:r>
      <w:r>
        <w:rPr/>
        <w:t xml:space="preserve">Cod procedură civilă, </w:t>
      </w:r>
      <w:r>
        <w:rPr>
          <w:bCs/>
          <w:color w:val="000000"/>
        </w:rPr>
        <w:t>solicitând reformarea sentinţei în discuţie.</w:t>
      </w:r>
    </w:p>
    <w:p>
      <w:pPr>
        <w:pStyle w:val="Normal"/>
        <w:ind w:firstLine="708"/>
        <w:jc w:val="both"/>
        <w:rPr>
          <w:bCs/>
          <w:color w:val="000000"/>
        </w:rPr>
      </w:pPr>
      <w:r>
        <w:rPr>
          <w:bCs/>
          <w:color w:val="000000"/>
        </w:rPr>
        <w:t>Intimata-reclamantă a formulat întâmpinare prin care a invocat excepţia nulităţii recursului pentru nemotivare. Pe fond, a solicitat respingerea acestuia, apreciind că este legală hotărârea primei instanţe.</w:t>
      </w:r>
    </w:p>
    <w:p>
      <w:pPr>
        <w:pStyle w:val="Normal"/>
        <w:ind w:firstLine="708"/>
        <w:jc w:val="both"/>
        <w:rPr/>
      </w:pPr>
      <w:r>
        <w:rPr>
          <w:bCs/>
          <w:i/>
          <w:color w:val="000000"/>
        </w:rPr>
        <w:t>Recursul de faţă este nefondat</w:t>
      </w:r>
      <w:r>
        <w:rPr>
          <w:bCs/>
          <w:color w:val="000000"/>
        </w:rPr>
        <w:t xml:space="preserve"> pentru cele ce se vor arăta în continuare:</w:t>
      </w:r>
    </w:p>
    <w:p>
      <w:pPr>
        <w:pStyle w:val="Normal"/>
        <w:ind w:firstLine="708"/>
        <w:jc w:val="both"/>
        <w:rPr>
          <w:bCs/>
          <w:color w:val="000000"/>
        </w:rPr>
      </w:pPr>
      <w:r>
        <w:rPr>
          <w:bCs/>
          <w:color w:val="000000"/>
        </w:rPr>
        <w:t>Având în vedere unicitatea căii de atac a recursului în litigiul de faţă, a condiţiona admisibilitatea recursului de încadrarea strictă a criticilor în temeiurile de casare limitativ prevăzute de lege echivalează cu nesocotirea dreptului de acces la instanţă. Aşa fiind, se apreciază neîntemeiată apărarea intimatei privitoare la nulitatea recursului de faţă.</w:t>
      </w:r>
    </w:p>
    <w:p>
      <w:pPr>
        <w:pStyle w:val="Normal"/>
        <w:ind w:firstLine="708"/>
        <w:jc w:val="both"/>
        <w:rPr>
          <w:bCs/>
          <w:color w:val="000000"/>
        </w:rPr>
      </w:pPr>
      <w:r>
        <w:rPr>
          <w:bCs/>
          <w:color w:val="000000"/>
        </w:rPr>
        <w:t>Pe fond, Curtea constată că hotărârea primei instanţe este legală şi urmează a o menţine ca atare. Astfel, prima instanţă nu numai că a stabilit corect situaţia de fapt, printr-o analiză riguroasă a înscrisurilor existente la dosar, dar a dat şi o interpretare corectă dispoziţiilor legale incidente în cauză.</w:t>
      </w:r>
    </w:p>
    <w:p>
      <w:pPr>
        <w:pStyle w:val="Normal"/>
        <w:ind w:firstLine="708"/>
        <w:jc w:val="both"/>
        <w:rPr>
          <w:bCs/>
          <w:color w:val="000000"/>
        </w:rPr>
      </w:pPr>
      <w:r>
        <w:rPr>
          <w:bCs/>
          <w:color w:val="000000"/>
        </w:rPr>
        <w:t>Astfel, reţinând că reclamanta a fost transferată în interes de serviciu începând cu data de 14.09.2015, acesteia îi sunt aplicabile disp.art. art.90 alin.3 din Legea nr.188/1999 potrivit cărora funcţionarul public transferat are dreptul la o indemnizaţie egală cu salariul net calculat la nivelul salariului din luna anterioară celei în care se transferă, la acoperirea cheltuielilor de transport şi la un concediu plătit de 5 zile. Plata acestor drepturi se suportă de către autoritatea sau instituţia  publică la care se face transferul, în termen de cel mult 15 zile de la data aprobării transferului.</w:t>
      </w:r>
    </w:p>
    <w:p>
      <w:pPr>
        <w:pStyle w:val="Normal"/>
        <w:ind w:firstLine="708"/>
        <w:jc w:val="both"/>
        <w:rPr/>
      </w:pPr>
      <w:r>
        <w:rPr/>
        <w:t>Cum reclamanta a beneficiat de sporul de dispozitiv până la data transferului, aceasta este îndreptăţită la plata în continuarea a acestui spor, câtă vreme nu au fost desfiinţate efectele hotărârii judecătoreşti care a consfinţit dreptul respectiv.</w:t>
      </w:r>
    </w:p>
    <w:p>
      <w:pPr>
        <w:pStyle w:val="Normal"/>
        <w:ind w:firstLine="708"/>
        <w:jc w:val="both"/>
        <w:rPr/>
      </w:pPr>
      <w:r>
        <w:rPr>
          <w:bCs/>
          <w:color w:val="000000"/>
        </w:rPr>
        <w:t>Faţă de aceste prevederi legale şi având în vedere şi precizarea expresă a pârâţilor reiterată şi în recurs în sensul că „p</w:t>
      </w:r>
      <w:r>
        <w:rPr/>
        <w:t>entru funcţii similare cu cea pe care este încadrată reclamanta se plăteşte indemnizaţia de dispozitiv care a fost acordată prin hotărâre judecătorească”, Curtea conchide în sensul inexistenţei vreunui temei de reformare pentru hotărârea primei instanţe urmând a o menţine ca atare, conform disp.art. 496 Cod procedură civilă.</w:t>
      </w:r>
    </w:p>
    <w:p>
      <w:pPr>
        <w:pStyle w:val="Normal"/>
        <w:jc w:val="center"/>
        <w:rPr/>
      </w:pPr>
      <w:r>
        <w:rPr/>
        <w:t>PENTRU ACESTE MOTIVE,</w:t>
        <w:br/>
        <w:t>ÎN NUMELE LEGII</w:t>
      </w:r>
    </w:p>
    <w:p>
      <w:pPr>
        <w:pStyle w:val="Normal"/>
        <w:jc w:val="center"/>
        <w:rPr/>
      </w:pPr>
      <w:r>
        <w:rPr/>
        <w:t>DECIDE:</w:t>
      </w:r>
    </w:p>
    <w:p>
      <w:pPr>
        <w:pStyle w:val="Normal"/>
        <w:ind w:firstLine="708"/>
        <w:jc w:val="both"/>
        <w:rPr/>
      </w:pPr>
      <w:r>
        <w:rPr/>
        <w:t>Respinge  recursul declarat de pârâţii Primarul Municipiului .... şi  Primăria Municipiului ...., cu sediul în ...., str. ..., nr.1, jud. .... împotriva sentinţei nr. S1 pronunţată de Tribunalul .... în dosarul nr. D1 în contradictoriu cu intimata I, ca fiind nefondat.</w:t>
      </w:r>
    </w:p>
    <w:p>
      <w:pPr>
        <w:pStyle w:val="Normal"/>
        <w:jc w:val="both"/>
        <w:rPr/>
      </w:pPr>
      <w:r>
        <w:rPr/>
        <w:tab/>
        <w:t>Definitivă.</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both"/>
        <w:rPr/>
      </w:pPr>
      <w:r>
        <w:rPr/>
        <w:t xml:space="preserve">     </w:t>
      </w:r>
      <w:r>
        <w:rPr/>
        <w:t xml:space="preserve">Preşedinte                                        Judecător                           Pt. Judecător </w:t>
      </w:r>
    </w:p>
    <w:p>
      <w:pPr>
        <w:pStyle w:val="Normal"/>
        <w:jc w:val="both"/>
        <w:rPr/>
      </w:pPr>
      <w:r>
        <w:rPr/>
        <w:t>....</w:t>
        <w:tab/>
        <w:tab/>
        <w:tab/>
        <w:tab/>
        <w:t xml:space="preserve">                  A1044            </w:t>
        <w:tab/>
        <w:tab/>
        <w:t>....</w:t>
      </w:r>
    </w:p>
    <w:p>
      <w:pPr>
        <w:pStyle w:val="Normal"/>
        <w:jc w:val="both"/>
        <w:rPr/>
      </w:pPr>
      <w:r>
        <w:rPr/>
      </w:r>
    </w:p>
    <w:p>
      <w:pPr>
        <w:pStyle w:val="Normal"/>
        <w:jc w:val="center"/>
        <w:rPr/>
      </w:pPr>
      <w:r>
        <w:rPr/>
        <w:t>Grefier</w:t>
      </w:r>
    </w:p>
    <w:p>
      <w:pPr>
        <w:pStyle w:val="Normal"/>
        <w:jc w:val="center"/>
        <w:rPr/>
      </w:pPr>
      <w:r>
        <w:rPr/>
        <w:t>....</w:t>
      </w:r>
    </w:p>
    <w:p>
      <w:pPr>
        <w:pStyle w:val="Normal"/>
        <w:rPr/>
      </w:pPr>
      <w:r>
        <w:rPr/>
        <w:t>Red.....</w:t>
      </w:r>
    </w:p>
    <w:p>
      <w:pPr>
        <w:pStyle w:val="Normal"/>
        <w:rPr/>
      </w:pPr>
      <w:r>
        <w:rPr/>
        <w:t>Tehnored.....</w:t>
      </w:r>
    </w:p>
    <w:p>
      <w:pPr>
        <w:pStyle w:val="Normal"/>
        <w:rPr/>
      </w:pPr>
      <w:r>
        <w:rPr/>
        <w:t>Fond: ...</w:t>
      </w:r>
    </w:p>
    <w:p>
      <w:pPr>
        <w:pStyle w:val="Normal"/>
        <w:rPr/>
      </w:pPr>
      <w:r>
        <w:rPr/>
        <w:t>com. ....</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2">
    <w:name w:val=" Caracter Caracter2"/>
    <w:basedOn w:val="Normal"/>
    <w:qFormat/>
    <w:pPr>
      <w:tabs>
        <w:tab w:val="clear" w:pos="708"/>
        <w:tab w:val="left" w:pos="900" w:leader="none"/>
        <w:tab w:val="left" w:pos="1080" w:leader="none"/>
      </w:tabs>
      <w:ind w:right="22" w:hanging="0"/>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57:00Z</dcterms:created>
  <dc:creator>valy</dc:creator>
  <dc:description/>
  <cp:keywords/>
  <dc:language>en-US</dc:language>
  <cp:lastModifiedBy>Mariana, POPA</cp:lastModifiedBy>
  <dcterms:modified xsi:type="dcterms:W3CDTF">2020-11-23T11:46: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