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LAN DE SEMINAR - seminariile 6-7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ATEDRA : Drept comerci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URATA: 2 seminare a câte 2 ore şi 20 de minu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EMA SEMINARULUI : Ordonanţa de plată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SUR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Logistice : foi flipchart,  carioci, laptop, proiecto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idactice: dosare de studiu, speț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ibliografie recomandată anterior pentru pregătirea seminarului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rt.1013-1024 Noul Cod de procedură civilă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  <w:r>
        <w:rPr>
          <w:rFonts w:cs="Garamond" w:ascii="Garamond" w:hAnsi="Garamond"/>
          <w:b/>
        </w:rPr>
        <w:t>Regulamentul 1896/2006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Garamond" w:ascii="Garamond" w:hAnsi="Garamond"/>
          <w:b/>
        </w:rPr>
        <w:t>Decizia RIL XI/2006 ÎCCJ</w:t>
      </w:r>
    </w:p>
    <w:p>
      <w:pPr>
        <w:pStyle w:val="C02alineaalta"/>
        <w:rPr>
          <w:b/>
          <w:b/>
          <w:bCs/>
          <w:lang w:val="ro-RO"/>
        </w:rPr>
      </w:pPr>
      <w:r>
        <w:rPr>
          <w:lang w:val="ro-RO"/>
        </w:rPr>
        <w:t xml:space="preserve"> </w:t>
      </w:r>
      <w:r>
        <w:rPr>
          <w:b/>
          <w:lang w:val="ro-RO"/>
        </w:rPr>
        <w:t>Cauza CJUE C</w:t>
        <w:noBreakHyphen/>
        <w:t xml:space="preserve">215/11 </w:t>
      </w:r>
      <w:r>
        <w:rPr>
          <w:b/>
          <w:bCs/>
          <w:lang w:val="ro-RO"/>
        </w:rPr>
        <w:t>Iwona Szyrocka</w:t>
      </w:r>
    </w:p>
    <w:p>
      <w:pPr>
        <w:pStyle w:val="C02alineaalta"/>
        <w:rPr>
          <w:b/>
          <w:b/>
        </w:rPr>
      </w:pPr>
      <w:r>
        <w:rPr>
          <w:b/>
        </w:rPr>
        <w:t>Cauza CJUE C</w:t>
        <w:noBreakHyphen/>
        <w:t>292/05, Eirini Lechouritou</w:t>
      </w:r>
    </w:p>
    <w:p>
      <w:pPr>
        <w:pStyle w:val="C02alineaalta"/>
        <w:rPr>
          <w:b/>
          <w:b/>
        </w:rPr>
      </w:pPr>
      <w:r>
        <w:rPr>
          <w:b/>
        </w:rPr>
        <w:t>C</w:t>
        <w:noBreakHyphen/>
        <w:t xml:space="preserve">618/10, </w:t>
      </w:r>
      <w:r>
        <w:rPr>
          <w:b/>
          <w:bCs/>
        </w:rPr>
        <w:t>Banco Español de Crédito SA</w:t>
      </w:r>
    </w:p>
    <w:p>
      <w:pPr>
        <w:pStyle w:val="Normal"/>
        <w:tabs>
          <w:tab w:val="clear" w:pos="720"/>
          <w:tab w:val="left" w:pos="315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ind w:left="360" w:hanging="0"/>
        <w:jc w:val="both"/>
        <w:rPr/>
      </w:pPr>
      <w:r>
        <w:rPr>
          <w:b/>
          <w:bCs/>
        </w:rPr>
        <w:t>OBIECTIVE OPERAȚIONALE :</w:t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/>
        <w:t xml:space="preserve"> </w:t>
      </w:r>
      <w:r>
        <w:rPr/>
        <w:t>Până la sfârşitul seminarului, va trebui ca auditorii :</w:t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/>
        <w:t>1. Să fie familiarizați cu modalitatea de studiere a unui dosar și cu administrarea probelor într-un dosar de somaţie de plată</w:t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/>
        <w:t xml:space="preserve">2.  Să poată redacta o minută de admitere/respingere a somaţiei de plată; </w:t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/>
        <w:t>3. Să soluţioneze corect excepţiile ce se pot invoca în cadrul unei somaţii de plată (ex.: competenţă, prematuritate, autoritate de lucru judecat, litispendenţă, inadmisibilitate etc.)</w:t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/>
        <w:t>4. Să soluționeze spețe care presupun probleme de drept frecvente în materia somaţiei de plată (creanţă certă, lichidă, exigibilă etc.).</w:t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METODE DE FORMARE</w:t>
      </w:r>
      <w:r>
        <w:rPr/>
        <w:t>: conversația, explicația, exercitiul, problematizarea, studiul de caz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METODE DE EVALUARE</w:t>
      </w:r>
      <w:r>
        <w:rPr/>
        <w:t>: aprecieri verbale, feedback pe baza unui exercițiu la prima veder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DESFĂȘURAREA SEMINARULUI ( </w:t>
      </w:r>
      <w:r>
        <w:rPr>
          <w:bCs/>
        </w:rPr>
        <w:t xml:space="preserve">descrierea activităților/unitate de timp </w:t>
      </w:r>
      <w:r>
        <w:rPr>
          <w:b/>
          <w:bCs/>
        </w:rPr>
        <w:t xml:space="preserve">): 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ata aproximativă :  30 de minut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548640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ctivitatea nr. 1:</w:t>
                            </w:r>
                            <w:r>
                              <w:rPr>
                                <w:b/>
                              </w:rPr>
                              <w:t xml:space="preserve"> Studierea unui dosar de ordonanță de plată (dosar nr.4222/205/2013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1.4pt;mso-wrap-distance-left:9pt;mso-wrap-distance-right:9pt;mso-wrap-distance-top:0pt;mso-wrap-distance-bottom:0pt;margin-top:0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Activitatea nr. 1:</w:t>
                      </w:r>
                      <w:r>
                        <w:rPr>
                          <w:b/>
                        </w:rPr>
                        <w:t xml:space="preserve"> Studierea unui dosar de ordonanță de plată (dosar nr.4222/205/2013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ateriale folosite: dosar 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/>
          <w:bCs/>
        </w:rPr>
        <w:t xml:space="preserve">Descrierea activității:  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</w:rPr>
      </w:pPr>
      <w:r>
        <w:rPr>
          <w:rFonts w:eastAsia="Garamond" w:cs="Garamond" w:ascii="Garamond" w:hAnsi="Garamond"/>
          <w:b/>
        </w:rPr>
        <w:t xml:space="preserve">           </w:t>
      </w:r>
      <w:r>
        <w:rPr>
          <w:rFonts w:cs="Garamond" w:ascii="Garamond" w:hAnsi="Garamond"/>
          <w:b/>
        </w:rPr>
        <w:t>- teritorial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5486400" cy="1661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rnind de la acest dosar se vor discuta următoarele aspecte de procedură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în materia ordonan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ț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ei de plată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1.1.Admisibilitatea regularizării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 xml:space="preserve">1.2.Timbraj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1.3. Competenţă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- generală- situa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ț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ia clauzei compromisorii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- materială- situa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ț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 xml:space="preserve">ia contractelor între profesionist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ș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i o autoritate contractantă- art.16 din Legea 7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0.8pt;mso-wrap-distance-left:9pt;mso-wrap-distance-right:9pt;mso-wrap-distance-top:0pt;mso-wrap-distance-bottom:0pt;margin-top:0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ornind de la acest dosar se vor discuta următoarele aspecte de procedură 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>în materia ordonan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ț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>ei de plată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1.1.Admisibilitatea regularizării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rFonts w:eastAsia="Garamond" w:cs="Garamond" w:ascii="Garamond" w:hAnsi="Garamond"/>
                          <w:b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 xml:space="preserve">1.2.Timbraj                                                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1.3. Competenţă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- generală- situa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ț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>ia clauzei compromisorii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- materială- situa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ț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 xml:space="preserve">ia contractelor între profesionist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ș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>i o autoritate contractantă- art.16 din Legea 72/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/>
          <w:bCs/>
        </w:rPr>
        <w:t xml:space="preserve">Discuții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ompetenţă generală: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- se va discuta admisibilitatea/inaplicabilitatea clauzei compromisorii- speţe exemplu: speţele 93, 98- culegere C. Cucu, C. Bădoiu)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 va discuta excepţia litispendenţei în raport de o acţiune aflată pe rolul instanţei arbitrale (respingerea excepţiei)- speţa 99  culegere C. Cucu, C. Bădoiu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ompetenţă materială: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- art.1015 Noul Cpc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 va discuta competenţa materială de soluţionare în cazul pretenţiilor derivând din contracte încheiate în baza OUG 34/2006- speţa examen 2012, anexa la plan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ompetenţa teritorială: </w:t>
      </w:r>
      <w:r>
        <w:rPr>
          <w:rFonts w:cs="Garamond" w:ascii="Garamond" w:hAnsi="Garamond"/>
        </w:rPr>
        <w:t>speţa 95,  culegere C. Cucu, C. Bădoiu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/>
      </w:pPr>
      <w:r>
        <w:rPr>
          <w:bCs/>
        </w:rPr>
        <w:t xml:space="preserve">                    </w:t>
      </w:r>
      <w:r>
        <w:rPr>
          <w:b/>
          <w:bCs/>
        </w:rPr>
        <w:t>Se vor evidenţia particularităţile soluţionării unei ordonanţe de plată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Alte aspecte de procedură: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/>
      </w:pPr>
      <w:r>
        <w:rPr>
          <w:b/>
          <w:bCs/>
        </w:rPr>
        <w:t>1. Cererea- art.1016 Noul Cpc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Întâmpinarea- art.1016 alin.3 Noul Cpc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/>
      </w:pPr>
      <w:r>
        <w:rPr>
          <w:b/>
          <w:bCs/>
        </w:rPr>
        <w:t>- 3 zile înainte de termen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- nedepunere- consecinţ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- nu se comunică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/>
      </w:pPr>
      <w:r>
        <w:rPr>
          <w:b/>
          <w:bCs/>
        </w:rPr>
        <w:t>3. Cerere reconvenţională/Chemare în garanţi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Sechestru asigurător?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Soluţionarea excepţiilor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b/>
          <w:bCs/>
        </w:rPr>
        <w:t xml:space="preserve">Calitate procesuală activă- acţiune oblică?- </w:t>
      </w:r>
      <w:r>
        <w:rPr>
          <w:rFonts w:cs="Garamond" w:ascii="Garamond" w:hAnsi="Garamond"/>
        </w:rPr>
        <w:t>speţa 101  culegere C. Cucu, C. Bădoi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50" w:leader="none"/>
        </w:tabs>
        <w:spacing w:lineRule="auto" w:line="360"/>
        <w:jc w:val="both"/>
        <w:rPr/>
      </w:pPr>
      <w:r>
        <w:rPr>
          <w:b/>
          <w:bCs/>
        </w:rPr>
        <w:t>Autoritate de lucru judecat?</w:t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Litispendenţă?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escripţie- întrerupe prescripţia?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Activitatea nr. 2: Procedura de soluţionare a ordonanţei de plată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ata aproximativă :  1 oră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Materiale folosite: dosar 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/>
          <w:bCs/>
        </w:rPr>
        <w:t xml:space="preserve">Descrierea activității:  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Se va redacta minuta din dosar și considerentele ordonanței de plată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/>
      </w:pPr>
      <w:r>
        <w:rPr>
          <w:b/>
          <w:bCs/>
        </w:rPr>
        <w:t>P</w:t>
      </w:r>
      <w:r>
        <w:rPr>
          <w:bCs/>
        </w:rPr>
        <w:t>e baza dosarului indicat mai sus se vor discut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Cs/>
        </w:rPr>
        <w:t>Citarea părţ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Cs/>
        </w:rPr>
        <w:t>Încuviințarea și administrarea probatoriilor specifice unui astfel de tip de acțiu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Cs/>
        </w:rPr>
        <w:t>Emiterea ordonanţei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Activitatea nr.3:Redactarea de minute de închiderea dosarului, admitere, respinger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>Durata aproximativă: 20 minut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Descrierea activităţii: Auditorii vor schiţa individual diferite modele de minute, după care se vor scrie pe flipchart modele de minute.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/>
          <w:bCs/>
        </w:rPr>
        <w:t>Activitatea nr.4: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/>
      </w:pPr>
      <w:r>
        <w:rPr>
          <w:bCs/>
        </w:rPr>
        <w:t xml:space="preserve"> </w:t>
      </w:r>
      <w:r>
        <w:rPr>
          <w:b/>
          <w:bCs/>
        </w:rPr>
        <w:t>Redactare considerente ordonanţă de plată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Durata aproximativă: 40 minut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Materiale folosite: dosar nr… Judecătoria ..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Descrierea activităţii: Auditorii vor schiţa individual considerentele ordonanţei, după care se va contura un model de considerente.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SEMINAR 7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>Activitatea nr.1:</w:t>
      </w:r>
      <w:r>
        <w:rPr>
          <w:bCs/>
        </w:rPr>
        <w:t xml:space="preserve">     </w:t>
      </w:r>
      <w:r>
        <w:rPr>
          <w:b/>
          <w:bCs/>
        </w:rPr>
        <w:t>Studiu individual dosar, redactare minută</w:t>
      </w:r>
      <w:r>
        <w:rPr>
          <w:bCs/>
        </w:rPr>
        <w:t xml:space="preserve"> </w:t>
      </w:r>
      <w:r>
        <w:rPr>
          <w:b/>
          <w:bCs/>
        </w:rPr>
        <w:t>şi considerente ordonanţă de plată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>Durata aproximativă: 30 de minut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Materiale folosite: dosar nr…. Judecătoria …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Descrierea activităţii: Auditorii vor schiţa individual considerentele ordonanţei, după care se va contura un model de considerente.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Se va oferi auditorilor feedback cu privire la aspectele de îmbunătăţit în redactarea considerentelor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Activitatea nr.2: Acțiunea în anular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>Studiu individual dosar, redactare minută</w:t>
      </w:r>
      <w:r>
        <w:rPr>
          <w:bCs/>
        </w:rPr>
        <w:t xml:space="preserve"> </w:t>
      </w:r>
      <w:r>
        <w:rPr>
          <w:b/>
          <w:bCs/>
        </w:rPr>
        <w:t>şi considerente acțiune în anular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Durata aproximativă: 45 de minut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Materiale folosite: dosar nr… Judecătoria … și dosar …, Judecătoria …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Descrierea activităţii: Auditorii vor schiţa individual minuta și considerentele acțiunii în anulare, după care se va contura un model de considerente.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Se va oferi auditorilor feedback cu privire la aspectele de îmbunătăţit în redactarea considerentelor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Discuții:- timbraj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-competența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-calificarea căii de atac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-mijloace de probă, aspecte care pot fi criticat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- variante de minute de admitere/respinger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Activitatea nr.3: Cererea cu valoare redusă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>Studiu individual dosar, redactare minută</w:t>
      </w:r>
      <w:r>
        <w:rPr>
          <w:bCs/>
        </w:rPr>
        <w:t xml:space="preserve"> </w:t>
      </w:r>
      <w:r>
        <w:rPr>
          <w:b/>
          <w:bCs/>
        </w:rPr>
        <w:t>şi considerente acțiune în anular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Durata aproximativă: 1 h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Materiale folosite: dosar nr…. Judecătoria …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Descrierea activităţii: Auditorii vor schiţa individual minuta și considerentele, după care se va contura un model de considerente.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Se va oferi auditorilor feedback cu privire la aspectele de îmbunătăţit în redactarea considerentelor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Discuț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Distincția față de ordonanța de plată- acțiunea în retenții de drept comun; posibilitatea transformării; respingerea ca inadmisibil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Obiectul acțiun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Caracterul procedurii, citare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be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Calea de ata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Minuta în caz de admitere/respingere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Bibliografie recomandată pentru aprofundarea temei: (vor fi multiplicate și vor fi transmise auditorilor în avans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Culegeri de practică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Pena, Somaţia de plată, Ed. CH Beck, 2008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Deleanu, Ghe.Buta, Procedura somaţiei de plată, Doctrină şi jurisprudenţă, Ed. CH Beck, 2006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Cristina Cucu, Cătălin Gabriel Bădoiu, Somaţia de plată în materie comercială, Ed. Hamangiu, 2006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ctivitatea de evaluare: 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feedback constructiv transmis de formator auditorilor pe tot parcursul celor 2 seminarii.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/>
      </w:pPr>
      <w:r>
        <w:rPr>
          <w:b/>
          <w:bCs/>
        </w:rPr>
        <w:t>( NB</w:t>
      </w:r>
      <w:r>
        <w:rPr>
          <w:b/>
          <w:bCs/>
          <w:lang w:val="it-IT"/>
        </w:rPr>
        <w:t>: Toate problemele procedurale eviden</w:t>
      </w:r>
      <w:r>
        <w:rPr>
          <w:b/>
          <w:bCs/>
        </w:rPr>
        <w:t>țiate reprezintă un minim comun dezirabil, și nu au menirea de a trata exhaustiv tema respectivă. Ele pot fi completate cu alte discutii. Scopul este de a avea un set de informatii de baza in comun pentru toate seminariile )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/>
      </w:pPr>
      <w:r>
        <w:rPr>
          <w:b/>
          <w:bCs/>
        </w:rPr>
        <w:t>Bibliografie recomandată pentru aprofundarea temei: (vor fi multiplicate și vor fi transmise auditorilor în avans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Vasile Bozesan, Claudiu Dragusin, Ordonanta de plată în NCPC, Ed. Hamagiu, 201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Vasile Bozesan, Ordonanța de plată și cererile cu valoare redusă, Ed. Hamagiu, 201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G. Boroi, colectiv autori, Codul de procedură civilă, comentariu pe articole, Ed. Hamangiu,201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Pena, Somaţia de plată, Ed. CH Beck, 200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Deleanu, Ghe.Buta, Procedura somaţiei de plată, Doctrină şi jurisprudenţă, Ed. CH Beck, 2006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>Cristina Cucu, Cătălin Gabriel Bădoiu, Somaţia de plată în materie comercială, Ed. Hamangiu, 2006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ctivitatea de evaluare: 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 xml:space="preserve">feedback constructiv transmis de formator auditorilor 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( NB</w:t>
      </w:r>
      <w:r>
        <w:rPr>
          <w:b/>
          <w:bCs/>
          <w:lang w:val="it-IT"/>
        </w:rPr>
        <w:t>: Toate problemele procedurale eviden</w:t>
      </w:r>
      <w:r>
        <w:rPr>
          <w:b/>
          <w:bCs/>
        </w:rPr>
        <w:t>țiate reprezintă un minim comun dezirabil, și nu au menirea de a trata exhaustiv tema respectivă. Ele pot fi completate cu alte discutii. Scopul este de a avea un set de informatii de baza in comun pentru toate seminariile )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2alineaalta">
    <w:name w:val="c02alineaalta"/>
    <w:basedOn w:val="Normal"/>
    <w:qFormat/>
    <w:pPr>
      <w:spacing w:before="0" w:after="240"/>
      <w:ind w:left="567" w:hanging="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09:00Z</dcterms:created>
  <dc:creator>ungureanu.diana</dc:creator>
  <dc:description/>
  <cp:keywords/>
  <dc:language>en-US</dc:language>
  <cp:lastModifiedBy>Stefania, MARTIN</cp:lastModifiedBy>
  <dcterms:modified xsi:type="dcterms:W3CDTF">2020-11-17T14:11:00Z</dcterms:modified>
  <cp:revision>3</cp:revision>
  <dc:subject/>
  <dc:title>PLAN DE SEMINAR- seminariile 5-6</dc:title>
</cp:coreProperties>
</file>