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Dosar nr. …..</w:t>
        <w:tab/>
        <w:tab/>
        <w:tab/>
        <w:tab/>
        <w:tab/>
        <w:tab/>
        <w:tab/>
        <w:tab/>
        <w:tab/>
        <w:t>Hotărâre 15</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center"/>
        <w:rPr>
          <w:b/>
          <w:b/>
        </w:rPr>
      </w:pPr>
      <w:r>
        <w:rPr>
          <w:b/>
        </w:rPr>
        <w:t>Î N C H E I E R E</w:t>
      </w:r>
    </w:p>
    <w:p>
      <w:pPr>
        <w:pStyle w:val="Normal"/>
        <w:jc w:val="center"/>
        <w:rPr>
          <w:b/>
          <w:b/>
        </w:rPr>
      </w:pPr>
      <w:r>
        <w:rPr>
          <w:b/>
        </w:rPr>
        <w:t>Şedinţa publică de la …</w:t>
      </w:r>
    </w:p>
    <w:p>
      <w:pPr>
        <w:pStyle w:val="Normal"/>
        <w:jc w:val="center"/>
        <w:rPr>
          <w:b/>
          <w:b/>
        </w:rPr>
      </w:pPr>
      <w:r>
        <w:rPr>
          <w:b/>
        </w:rPr>
        <w:t>Curtea constituită din :</w:t>
      </w:r>
    </w:p>
    <w:p>
      <w:pPr>
        <w:pStyle w:val="Normal"/>
        <w:jc w:val="center"/>
        <w:rPr>
          <w:b/>
          <w:b/>
        </w:rPr>
      </w:pPr>
      <w:r>
        <w:rPr>
          <w:b/>
        </w:rPr>
        <w:t>PREŞEDINTE - …</w:t>
      </w:r>
    </w:p>
    <w:p>
      <w:pPr>
        <w:pStyle w:val="Normal"/>
        <w:jc w:val="center"/>
        <w:rPr>
          <w:b/>
          <w:b/>
        </w:rPr>
      </w:pPr>
      <w:r>
        <w:rPr>
          <w:b/>
        </w:rPr>
        <w:t xml:space="preserve">        </w:t>
      </w:r>
      <w:r>
        <w:rPr>
          <w:b/>
        </w:rPr>
        <w:t>JUDECĂTOR – A1040</w:t>
      </w:r>
    </w:p>
    <w:p>
      <w:pPr>
        <w:pStyle w:val="Normal"/>
        <w:jc w:val="center"/>
        <w:rPr>
          <w:b/>
          <w:b/>
        </w:rPr>
      </w:pPr>
      <w:r>
        <w:rPr>
          <w:b/>
        </w:rPr>
        <w:t xml:space="preserve">        </w:t>
      </w:r>
      <w:r>
        <w:rPr>
          <w:b/>
        </w:rPr>
        <w:t>GREFIER - …..</w:t>
      </w:r>
    </w:p>
    <w:p>
      <w:pPr>
        <w:pStyle w:val="Normal"/>
        <w:jc w:val="center"/>
        <w:rPr>
          <w:b/>
          <w:b/>
        </w:rPr>
      </w:pPr>
      <w:r>
        <w:rPr>
          <w:b/>
        </w:rPr>
      </w:r>
    </w:p>
    <w:p>
      <w:pPr>
        <w:pStyle w:val="Normal"/>
        <w:ind w:firstLine="708"/>
        <w:jc w:val="both"/>
        <w:rPr/>
      </w:pPr>
      <w:r>
        <w:rPr/>
        <w:t>Pe rol se află soluţionarea cererii de apel formulate de apelantul - reclamant AR1 împotriva sentinţei civile nr. SC16, pronunţate de Tribunalul ... - Secţia ..., în contradictoriu cu intimaţii - pârâţi IP2şi IP3.</w:t>
      </w:r>
    </w:p>
    <w:p>
      <w:pPr>
        <w:pStyle w:val="Normal"/>
        <w:ind w:firstLine="708"/>
        <w:jc w:val="both"/>
        <w:rPr/>
      </w:pPr>
      <w:r>
        <w:rPr/>
        <w:t>Pricina are ca obiect – acţiune în răspundere delictuală.</w:t>
      </w:r>
    </w:p>
    <w:p>
      <w:pPr>
        <w:pStyle w:val="Normal"/>
        <w:ind w:firstLine="567"/>
        <w:jc w:val="both"/>
        <w:rPr/>
      </w:pPr>
      <w:r>
        <w:rPr/>
        <w:tab/>
        <w:t>La apelul nominal făcut în şedinţa publică, se prezintă avocat AV1în calitate de reprezentant al apelantului - reclamant AR1, prezent personal, în baza împuternicirii avocaţiale nr. …./2018 eliberate de Baroul ... de la dosar şi intimaţii - pârâţi IP2, prin avocat AV2, cu împuternicire avocaţială la fila .. dosar nr../2015 al Tribunalului ... şi avocat AV3 în calitate de reprezentant al lui IP3, în baza împuternicirii avocaţiale nr. … eliberate de Baroul ... de la dosar şi martorul M1, personal.</w:t>
      </w:r>
    </w:p>
    <w:p>
      <w:pPr>
        <w:pStyle w:val="Normal"/>
        <w:jc w:val="both"/>
        <w:rPr/>
      </w:pPr>
      <w:r>
        <w:rPr/>
        <w:tab/>
        <w:t>Procedura de citare este legal îndeplinită.</w:t>
      </w:r>
    </w:p>
    <w:p>
      <w:pPr>
        <w:pStyle w:val="Normal"/>
        <w:ind w:firstLine="708"/>
        <w:jc w:val="both"/>
        <w:rPr/>
      </w:pPr>
      <w:r>
        <w:rPr/>
        <w:t xml:space="preserve">S-a făcut referatul cauzei de către grefierul de şedinţă, care învederează că la dosarul cauzei prin serviciul registratură, la data de ......, prin adresa nr. …/26.04.2018, „A„  a depus relaţiile solicitate. </w:t>
      </w:r>
    </w:p>
    <w:p>
      <w:pPr>
        <w:pStyle w:val="Normal"/>
        <w:ind w:firstLine="708"/>
        <w:jc w:val="both"/>
        <w:rPr/>
      </w:pPr>
      <w:r>
        <w:rPr/>
        <w:t>Reprezentantul intimatului - pârât IP2 solicită să-i fie comunicate înscrisurile depuse la dosar.</w:t>
      </w:r>
    </w:p>
    <w:p>
      <w:pPr>
        <w:pStyle w:val="Normal"/>
        <w:ind w:firstLine="708"/>
        <w:jc w:val="both"/>
        <w:rPr/>
      </w:pPr>
      <w:r>
        <w:rPr/>
        <w:t>Reprezentantul intimatului - pârât IP3 arată aceste înscrisuri ar trebuie să fie comunicate.</w:t>
      </w:r>
    </w:p>
    <w:p>
      <w:pPr>
        <w:pStyle w:val="Normal"/>
        <w:ind w:firstLine="708"/>
        <w:jc w:val="both"/>
        <w:rPr/>
      </w:pPr>
      <w:r>
        <w:rPr/>
        <w:t>Curtea comunica înscrisurile şi pune în vedere reprezentanţilor intimaţilor – pârâţi, să ia cunoştinţă de înscrisurile depuse la dosar prin serviciul registratură, în bancă, sens în care înmânează acestora dosarul pentru studiu.</w:t>
      </w:r>
    </w:p>
    <w:p>
      <w:pPr>
        <w:pStyle w:val="Normal"/>
        <w:ind w:firstLine="708"/>
        <w:jc w:val="both"/>
        <w:rPr/>
      </w:pPr>
      <w:r>
        <w:rPr/>
        <w:t>Reprezentantul intimatului - pârât IP2 arată că luarea la cunoştinţă se face prin comunicarea unui exemplar după înscrisuri, conform Codului de procedură civilă.</w:t>
      </w:r>
    </w:p>
    <w:p>
      <w:pPr>
        <w:pStyle w:val="Normal"/>
        <w:ind w:firstLine="708"/>
        <w:jc w:val="both"/>
        <w:rPr/>
      </w:pPr>
      <w:r>
        <w:rPr/>
        <w:t>Curtea arată reprezentanţilor - pârâţi că înţelege că aceştia refuză studierea înscrisurilor la bară.</w:t>
      </w:r>
    </w:p>
    <w:p>
      <w:pPr>
        <w:pStyle w:val="Normal"/>
        <w:ind w:firstLine="708"/>
        <w:jc w:val="both"/>
        <w:rPr/>
      </w:pPr>
      <w:r>
        <w:rPr/>
        <w:t>Reprezentantul intimatului - pârât IP2 solicită să i se pună în vedere părţii adverse să depună înscrisurile, în câte părţi sunt, având în vedere că a avut timp suficient să le depună în exemplare suficiente.</w:t>
      </w:r>
    </w:p>
    <w:p>
      <w:pPr>
        <w:pStyle w:val="Normal"/>
        <w:ind w:firstLine="708"/>
        <w:jc w:val="both"/>
        <w:rPr/>
      </w:pPr>
      <w:r>
        <w:rPr/>
        <w:t>Curtea, după deliberare, respinge cererea intimatului, constată că acestea au fost ataşate la dosar, încă din data de 2.05.2018, fiind înscrisuri comunicate la solicitarea instanţei, urmare a unei adrese efectuate chiar la cererea părţilor interesate, iar instanţa a permis consultarea dosarului la bară, motiv pentru care respinge cererea intimaţilor - pârâţi prin reprezentanţi şi întreabă pe aceştia dacă doresc să studieze la bară dosarul, pentru a vedea înscrisurile .</w:t>
      </w:r>
    </w:p>
    <w:p>
      <w:pPr>
        <w:pStyle w:val="Normal"/>
        <w:ind w:firstLine="708"/>
        <w:jc w:val="both"/>
        <w:rPr/>
      </w:pPr>
      <w:r>
        <w:rPr/>
        <w:t>Reprezentantul intimatului - pârât IP2, arată că solicită să analizeze înscrisurile depuse la dosar, la bară.</w:t>
      </w:r>
    </w:p>
    <w:p>
      <w:pPr>
        <w:pStyle w:val="Normal"/>
        <w:ind w:firstLine="708"/>
        <w:jc w:val="both"/>
        <w:rPr/>
      </w:pPr>
      <w:r>
        <w:rPr/>
        <w:t>Curtea, după studiul dosarului, revine la dosar şi constată că se prezintă avocat AV1 în calitate de reprezentant al apelantului - reclamant AR1, prezent personal, în baza împuternicirii avocaţiale nr. ../2018 eliberate de Baroul ... de la dosar şi intimaţii - pârâţi IP2, prin avocat AV2, cu împuternicire avocaţială la fila 81 dos.nr…/2015 al Tribunalului ... şi avocat AV3 în calitate de reprezentant al lui IP3, în baza împuternicirii avocaţiale nr. … eliberate de Baroul ... de la dosar şi martorul M1, personal.</w:t>
      </w:r>
    </w:p>
    <w:p>
      <w:pPr>
        <w:pStyle w:val="Normal"/>
        <w:ind w:firstLine="708"/>
        <w:jc w:val="both"/>
        <w:rPr/>
      </w:pPr>
      <w:r>
        <w:rPr/>
        <w:t>Reprezentanţii intimaţilor - pârâţi, având pe rând cuvântul, arată că nu alte cereri sau probe de solicitat.</w:t>
      </w:r>
    </w:p>
    <w:p>
      <w:pPr>
        <w:pStyle w:val="Normal"/>
        <w:ind w:firstLine="708"/>
        <w:jc w:val="both"/>
        <w:rPr/>
      </w:pPr>
      <w:r>
        <w:rPr/>
        <w:t>Curtea întreabă pe reprezentanţii intimaţilor - pârâţi dacă în ceea ce priveşte traducerea hotărârii de la CEDO, au de formulat obiecţiuni.</w:t>
      </w:r>
    </w:p>
    <w:p>
      <w:pPr>
        <w:pStyle w:val="Normal"/>
        <w:ind w:firstLine="708"/>
        <w:jc w:val="both"/>
        <w:rPr/>
      </w:pPr>
      <w:r>
        <w:rPr/>
        <w:t>Reprezentantul intimatului IP3 arată că nu are calitatea de a traduce această hotărâre pentru conformitate, dar nu are obiecţiuni după ce a lecturat hotărârea.</w:t>
      </w:r>
    </w:p>
    <w:p>
      <w:pPr>
        <w:pStyle w:val="Normal"/>
        <w:ind w:firstLine="708"/>
        <w:jc w:val="both"/>
        <w:rPr/>
      </w:pPr>
      <w:r>
        <w:rPr/>
        <w:t>Reprezentantul intimatului - pârât IP2 arată că nu are de făcut vreo obiecţiune cu privire la respectiva hotărâre.</w:t>
      </w:r>
    </w:p>
    <w:p>
      <w:pPr>
        <w:pStyle w:val="Normal"/>
        <w:ind w:firstLine="708"/>
        <w:jc w:val="both"/>
        <w:rPr/>
      </w:pPr>
      <w:r>
        <w:rPr/>
        <w:t>Curtea procedează la audierea martorului M1, declaraţia acestuia fiind consemnată şi ataşată la dosar.</w:t>
      </w:r>
    </w:p>
    <w:p>
      <w:pPr>
        <w:pStyle w:val="Normal"/>
        <w:ind w:firstLine="708"/>
        <w:jc w:val="both"/>
        <w:rPr/>
      </w:pPr>
      <w:r>
        <w:rPr/>
        <w:t>În timpul administrării probei testimoniale, martorului i se prezintă de Curte, declaraţia aflată la filele .., în dosarul nr.D15Tal Tribunalului ..., reprezentând declaraţie din data de 20.04.2014, iar martorul, întrebat fiind, menţionează că această declaraţie îi aparţine.</w:t>
      </w:r>
    </w:p>
    <w:p>
      <w:pPr>
        <w:pStyle w:val="Normal"/>
        <w:ind w:firstLine="708"/>
        <w:jc w:val="both"/>
        <w:rPr/>
      </w:pPr>
      <w:r>
        <w:rPr/>
        <w:t>Reprezentanţi părţilor prezente, având pe rând cuvântul, arată că nu au alte cereri sau probe de solicitat, apreciind cauza în stare de judecată.</w:t>
      </w:r>
    </w:p>
    <w:p>
      <w:pPr>
        <w:pStyle w:val="Normal"/>
        <w:ind w:firstLine="708"/>
        <w:jc w:val="both"/>
        <w:rPr/>
      </w:pPr>
      <w:r>
        <w:rPr/>
        <w:t>Curtea, având în vedere că nu sunt probe de solicitat şi administrat şi nici cereri de formulat, constată cauza în stare de judecată şi acordă cuvântul cu privire la motivele de apel.</w:t>
      </w:r>
    </w:p>
    <w:p>
      <w:pPr>
        <w:pStyle w:val="Normal"/>
        <w:ind w:firstLine="708"/>
        <w:jc w:val="both"/>
        <w:rPr/>
      </w:pPr>
      <w:r>
        <w:rPr/>
        <w:t>Reprezentantul apelantului - reclamant depune dovada cheltuielilor de judecată, sens în care ataşează chitanţa nr. …/25.06.2018.</w:t>
      </w:r>
    </w:p>
    <w:p>
      <w:pPr>
        <w:pStyle w:val="Normal"/>
        <w:ind w:firstLine="708"/>
        <w:jc w:val="both"/>
        <w:rPr/>
      </w:pPr>
      <w:r>
        <w:rPr/>
        <w:t>Solicită admiterea apelului şi amânarea cauzei pentru a depune concluzii scrise.</w:t>
      </w:r>
    </w:p>
    <w:p>
      <w:pPr>
        <w:pStyle w:val="Normal"/>
        <w:ind w:firstLine="708"/>
        <w:jc w:val="both"/>
        <w:rPr/>
      </w:pPr>
      <w:r>
        <w:rPr/>
        <w:t>Arată că în speţa s-a invocat şi s-a reţinut incidenţa art. 10 din Convenţia Europeană a Drepturilor Omului, fără a se ţine  seama de dispoziţiile art. 2 din acelaşi articol, care stipulează că exercitarea acestor libertăţi ce comporta îndatoriri şi responsabilităţi poate fi supusă unor formalităţi, condiţii, restrângeri sau sancţiuni prevăzute de lege, în  speţă sancţiunile sunt prevăzute de codul civil, sub aspectul răspunderii civile delictuale.</w:t>
      </w:r>
    </w:p>
    <w:p>
      <w:pPr>
        <w:pStyle w:val="Normal"/>
        <w:ind w:firstLine="708"/>
        <w:jc w:val="both"/>
        <w:rPr/>
      </w:pPr>
      <w:r>
        <w:rPr/>
        <w:t>Potrivit jurisprudenţei CEDO, pe care a depus-o la dosar, atunci când  prin material se aplică acte specifice, o astfel de atribuire nu este acoperită de protecţia art. 10 CEDO, decât în măsura în care are o bază reală, având în special în vedere gravitatea acuzaţiilor aduse, în speţă, acuzaţiile aduse apelantului.</w:t>
      </w:r>
    </w:p>
    <w:p>
      <w:pPr>
        <w:pStyle w:val="Normal"/>
        <w:ind w:firstLine="708"/>
        <w:jc w:val="both"/>
        <w:rPr/>
      </w:pPr>
      <w:r>
        <w:rPr/>
        <w:t>Pe cale de consecinţă, în prezentul apel, este absolut necesară analizarea de către instanţă a factorilor, respectiv gravitatea şi aria de cuprindere a acuzaţiilor aduse, dacă s-a desfăşurat sau nu o cercetare prealabilă a dezbaterilor de către jurnaliştii, dacă subzistă baza reală a acuzaţiilor care au fost aduse şi buna-credinţă a jurnaliştilor raportată la respectul şi etica profesională.</w:t>
      </w:r>
    </w:p>
    <w:p>
      <w:pPr>
        <w:pStyle w:val="Normal"/>
        <w:ind w:firstLine="708"/>
        <w:jc w:val="both"/>
        <w:rPr/>
      </w:pPr>
      <w:r>
        <w:rPr/>
        <w:t>Solicită să se aibă în vedere în soluţionarea apelului, complexul temporal al actelor pe care l-a învederat şi pe care îl precizează, în sensul că se afirmă de către intimaţi că la data de 2.03.2014, s-au întâlnit cu cele .. surse, în aceeaşi zi, aspect neprobat, nerezultând din nici un înscris şi nici din alte probe, faptul că intimaţii s-ar fi întâlnit cu vreo sursă.</w:t>
      </w:r>
    </w:p>
    <w:p>
      <w:pPr>
        <w:pStyle w:val="Normal"/>
        <w:ind w:firstLine="708"/>
        <w:jc w:val="both"/>
        <w:rPr/>
      </w:pPr>
      <w:r>
        <w:rPr/>
        <w:t>Arată că a încercat să solicite şi instanţa a dispus să se depună modalitatea în care pârâţii au primit acele fotografii, cu protejarea şi confidenţialitatea surselor, dar fără nici un rezultat, neputându-se proba că a existat vreun contact cu vreo sursă, aşa încât este lipsi de veridicitate acest aspect al apărării părţilor adverse.</w:t>
      </w:r>
    </w:p>
    <w:p>
      <w:pPr>
        <w:pStyle w:val="Normal"/>
        <w:ind w:firstLine="708"/>
        <w:jc w:val="both"/>
        <w:rPr/>
      </w:pPr>
      <w:r>
        <w:rPr/>
        <w:t>În aceeaşi zi, pârâţii l-au contactat telefonic pe reclamant, fără să-i prezinte înscrisul cu privire la care au fost făcute acuzaţiile, pentru ca acesta să-şi poată exprima un punct de vedere, să facă verificări.</w:t>
      </w:r>
    </w:p>
    <w:p>
      <w:pPr>
        <w:pStyle w:val="Normal"/>
        <w:ind w:firstLine="708"/>
        <w:jc w:val="both"/>
        <w:rPr/>
      </w:pPr>
      <w:r>
        <w:rPr/>
        <w:t>De asemenea se mai afirmă că articolul ar fi fost prezentat în aceeaşi zi, editorului şi ar fi fost aprobat, lucru care nu este dovedit în nici un fel, apreciind că este interesantă celeritatea cu care a fost făcută documentarea unei astfel de investigaţii jurnalistice.</w:t>
      </w:r>
    </w:p>
    <w:p>
      <w:pPr>
        <w:pStyle w:val="Normal"/>
        <w:ind w:firstLine="708"/>
        <w:jc w:val="both"/>
        <w:rPr/>
      </w:pPr>
      <w:r>
        <w:rPr/>
        <w:t>Se mai pretinde că în aceeaşi zi, s-a solicitat şi un punct de vedere al departamentului financiar contabilitate de la ”Z”, lucru care nu a fost probat, neputând să prezinte un punct de vedere al acestui departament care să confirme veridicitatea înscrisurilor, mai ales că prin întâmpinare se arată că din confruntarea fotografiei, pe care pârâţii au primit-o, cu poza chitanţei de la cotorul chitanţierului care se afla la „A„ şi chitanţa care se presupune că a vizualizat-o, în copie sau original, lucru care nu a fost menţionat cu certitudine, spune unul din pârâţi că avea aceeaşi culoare, ceea ce un contabil simplu ar fi spus cu siguranţă că nu se poate, deoarece chitanţierul are 2 sau 3 exemplare de chitanţe, de culori diferite, respectiv un original albastru şi încă 1 sau 2 exemplare copiative, unul roşu şi unul verde, acestea fiind chitanţe conform normelor legale.</w:t>
      </w:r>
    </w:p>
    <w:p>
      <w:pPr>
        <w:pStyle w:val="Normal"/>
        <w:ind w:firstLine="708"/>
        <w:jc w:val="both"/>
        <w:rPr/>
      </w:pPr>
      <w:r>
        <w:rPr/>
        <w:t>Pe 3 martie a apărut articolul în „Z„, ziar de largă răspândire naţională, cu peste … cititori, articol care se află şi azi pe site-ul cotidianului mai sus menţionat, cu toate că s-a luat la cunoştinţă de faptul că acea chitanţă era un fals. Aşa încât prejudiciul apelantului este continuu, respectiv imaginea, demnitatea sa, deoarece articolul este în continuare disponibil pe site-ul cotidianului.</w:t>
      </w:r>
    </w:p>
    <w:p>
      <w:pPr>
        <w:pStyle w:val="Normal"/>
        <w:ind w:firstLine="708"/>
        <w:jc w:val="both"/>
        <w:rPr/>
      </w:pPr>
      <w:r>
        <w:rPr/>
        <w:t>Arată că la data de 5 martie, au loc alegerile de la  „F„, unde AR1 şi P erau principalii contracandidaţi, turul doi al alegerilor fiind intre aceştia, şi acest fapt în contextul în care a fost publicat articolul, iar pe data de 6 sau 7, nu menţionează intimatul, IP3 încetează colaborarea cu „Z„ şi se angajează la  „F„, unde a fost ales P, preşedinte şi angaja personal nou, pe poziţia de şef al departamentului de ... şi crede că preşedintele „F„ angaja un om, imediat după alegeri, fără să fi avut cunoştinţă, relaţii, contacte înainte de alegerea în fruntea „F„.</w:t>
      </w:r>
    </w:p>
    <w:p>
      <w:pPr>
        <w:pStyle w:val="Normal"/>
        <w:ind w:firstLine="708"/>
        <w:jc w:val="both"/>
        <w:rPr/>
      </w:pPr>
      <w:r>
        <w:rPr/>
        <w:t>În ceea ce priveşte gravitatea acuzaţiilor care s-au adus, aspecte pe care instanţa urmează să le analizeze, arată că fără nici o îndoială, dacă ar fi fost adevărate afirmaţiile din „Z„, reclamantul ar fi fost un făptuitor şi cine ştie ce alte consecinţe de natură penală ale infracţiunii de delapidare s-ar fi produs, lucru care deşi nu s-a spus clar de la început, cu toate acestea se menţionează că doreşte să conducă fotbalul românesc, dar păcăleşte şi cluburile sportive, aşa încât titlul este clar, acuzaţia din titlu fiind una personală, directă şi cu referire la apelant.</w:t>
      </w:r>
    </w:p>
    <w:p>
      <w:pPr>
        <w:pStyle w:val="Normal"/>
        <w:ind w:firstLine="708"/>
        <w:jc w:val="both"/>
        <w:rPr/>
      </w:pPr>
      <w:r>
        <w:rPr/>
        <w:t>Arată că în cuprinsul articolului se menţionează că cineva ar fi afirmat că plăteşte o sumă, iar în statele de la „A„, apare o altă sumă decât cea pentru care se eliberează chitanţa, articolul spunând că „banii se duc la AR1”, nu spune că altcineva, persoane neidentificate, necunoscute ar lua acei bani, aşa încât afirmaţia este foarte clară. Aşa încât solicită să se aibă în vedere că în continuare în cuprinsul articolului, se şi estimează câştigurile, respectiv … lei/an, o parte ar intra la club, iar restul în buzunarul cui, adică la apelant, deci o afirmaţie clară că apelantul delapidează fonduri de cel puţin … lei/an.</w:t>
      </w:r>
    </w:p>
    <w:p>
      <w:pPr>
        <w:pStyle w:val="Normal"/>
        <w:ind w:firstLine="708"/>
        <w:jc w:val="both"/>
        <w:rPr/>
      </w:pPr>
      <w:r>
        <w:rPr/>
        <w:t>În continuarea articolul este redată convorbirea telefonică cu reclamantul, care arată clar că pentru nimic în lume nu ar fi făcut aşa ceva, că semnătura nu este a sa şi nici nu se ocupă de eliberarea chitanţelor, neavând competenţe în acest sens, menţionând că de aceste lucruri se ocupă directorul tehnic, că nu există control al comisiei de cenzori şi a adus la cunoştinţă jurnaliştilor că  nu există nici un control care să confirme cele afirmate de aceştia. Deci, prezentându-i-se la telefon o situaţie generală, ipotetică şi nu o prezentare a situaţiei pentru a putea face la acel moment controalele de rigoare şi să poată să dea un răspuns concret.</w:t>
      </w:r>
    </w:p>
    <w:p>
      <w:pPr>
        <w:pStyle w:val="Normal"/>
        <w:ind w:firstLine="708"/>
        <w:jc w:val="both"/>
        <w:rPr/>
      </w:pPr>
      <w:r>
        <w:rPr/>
        <w:t>Revenind la factori şi la această desfăşurare a cercetării prealabile, solicită să se aibă în vedere că nu a fost făcut în realitate, nici un demers. Solicită să se aibă în vedere că din întâmpinările şi răspunsul la interogatoriu, s-a arătat că publicarea articolului la data de 3 martie, s-a făcut nu pentru o corectă informare a publicului, nu pentru că s-ar fi stabilit cu certitudine că s-a făcut o investigaţie, o documentare, ci au publicat pentru ca, aşa cum spun pârâţii, să nu le fure cineva informaţia, deci iată cum aceştia recunosc interesul lor personal în publicarea unei ştiri, nu care să reflecte neapărat adevărul, dar să aducă audienţă.</w:t>
      </w:r>
    </w:p>
    <w:p>
      <w:pPr>
        <w:pStyle w:val="Normal"/>
        <w:ind w:firstLine="708"/>
        <w:jc w:val="both"/>
        <w:rPr/>
      </w:pPr>
      <w:r>
        <w:rPr/>
        <w:t>Mai afirmă intimaţii că ar fi fost făcută documentarea şi că au fost de bună-credinţă să-şi atingă, sub acest aspect şi latura bunei-credinţe, pentru că acele două se leagă, pentru că reclamantul le-ar fi confirmat în discuţia telefonică că este posibil să fie aşa ceva, aşa cum rezultă din consemnarea din ziar, care se află la dosar, dar nu se va  găsi nici un fel de confirmare, ci o negare vehementă şi clară a reclamantului. Şi cu toate acestea, pârâţii spun în întâmpinare că reclamantul le-a confirmat acest lucru şi că din acest motiv se consideră de bună-credinţă.</w:t>
      </w:r>
    </w:p>
    <w:p>
      <w:pPr>
        <w:pStyle w:val="Normal"/>
        <w:ind w:firstLine="708"/>
        <w:jc w:val="both"/>
        <w:rPr/>
      </w:pPr>
      <w:r>
        <w:rPr/>
        <w:t xml:space="preserve">De asemenea, din cuprinsul întâmpinărilor depuse la dosar, respectiv din întâmpinarea intimatului IP2, rezultă că s-au avut aceste întâlniri cu sursele şi că informaţiile au fost comunicate, fără însă, a se indica nominal persoanele care încasează diferenţa de bani. </w:t>
      </w:r>
    </w:p>
    <w:p>
      <w:pPr>
        <w:pStyle w:val="Normal"/>
        <w:ind w:firstLine="708"/>
        <w:jc w:val="both"/>
        <w:rPr/>
      </w:pPr>
      <w:r>
        <w:rPr/>
        <w:t>Deci, iată că intimatul IP2 confirmă în întâmpinare că nu a existat nicio indicare din partea pretinselor surse, a reclamantului sau a altei persoane care încasau acest sume de bani, aşa încât deşi sursele spun că nu ştiu la cine ajung aceste sume, jurnaliştii spun că „banii se duc la AR1, AR1 îşi păcăleşte cluburile, încasează …. lei/an din această delapidare”.</w:t>
      </w:r>
    </w:p>
    <w:p>
      <w:pPr>
        <w:pStyle w:val="Normal"/>
        <w:ind w:firstLine="708"/>
        <w:jc w:val="both"/>
        <w:rPr/>
      </w:pPr>
      <w:r>
        <w:rPr/>
        <w:t>Deci, şi apărarea intimaţilor reflectă fără nici un fel de îndoială, reaua-credinţă de care aceştia au dat dovadă.</w:t>
      </w:r>
    </w:p>
    <w:p>
      <w:pPr>
        <w:pStyle w:val="Normal"/>
        <w:ind w:firstLine="708"/>
        <w:jc w:val="both"/>
        <w:rPr/>
      </w:pPr>
      <w:r>
        <w:rPr/>
        <w:t>Tot sub aspectul relei-credinţe şi nu a bunei-credinţe, cum a reţinut instanţa de fond, să se aibă în vedere că, aşa cum a rezultat din probele administrate, jurnaliştii nu au făcut nici un fel de investigaţie la „CA„ căreia îi aparţinea în mod real chitanţa potrivit dovezilor depuse la dosar, pentru că se presupune că au văzut chitanţa, atunci când au văzut poza realizată şi aşa cum apelantul a dovedit că „CA„  nu era posesoarea acelei chitanţe.</w:t>
      </w:r>
    </w:p>
    <w:p>
      <w:pPr>
        <w:pStyle w:val="Normal"/>
        <w:ind w:firstLine="708"/>
        <w:jc w:val="both"/>
        <w:rPr/>
      </w:pPr>
      <w:r>
        <w:rPr/>
        <w:t>Mai mult decât atât, martorul audiat la acest termen de judecată a confirmat faptul că jurnaliştii nu au contactat în niciun fel acest club de fotbal. Este interesant cum a fost falsificată această chitanţă, pentru că se poate observa că exemplarul depus în copie de către „A„, poartă acelaşi număr şi aceeaşi serie cu exemplarul publicat în poza din „Z„, dar fiind modificate datele referitoare la persoanele pentru care s-au încasat acei bani, respectiv la jucători, fiind cu totul şi cu totul alţi jucători, doi jucători în chitanţa originală, un jucător care nu a fost identificat - J1, nu este cunoscut, nu este legitimat la nici un club.</w:t>
      </w:r>
    </w:p>
    <w:p>
      <w:pPr>
        <w:pStyle w:val="Normal"/>
        <w:ind w:firstLine="708"/>
        <w:jc w:val="both"/>
        <w:rPr/>
      </w:pPr>
      <w:r>
        <w:rPr/>
        <w:t xml:space="preserve">Mai mult decât atât, nu au fost făcute investigaţii de către jurnalişti, dacă întradevăr era … lei taxa de legitimare  a fotbaliştilor, informaţii care sunt publice pe site-ul „A„, cu privire la taxa de legitimare ori nu există o asemenea taxă de legitimare, ci … lei pentru doi jucători, .. lei/jucător, aşa cum rezultă din chitanţa depusă la dosar. </w:t>
      </w:r>
    </w:p>
    <w:p>
      <w:pPr>
        <w:pStyle w:val="Normal"/>
        <w:ind w:firstLine="708"/>
        <w:jc w:val="both"/>
        <w:rPr/>
      </w:pPr>
      <w:r>
        <w:rPr/>
        <w:t>Iată că aceste aspecte dovedesc fără putinţă de tăgadă, că speţa nu se află în situaţia unor diligenţe minime profesionale, pentru verificarea veridicităţii şi concluzionând asupra acestui aspect, arată că a probat fără putere de tăgadă, falsul, confirmat şi de înscrisurile depuse la parchet, dar nu s-a continuat cercetarea penală, pentru că nu ar fi fost consecinţe juridice decât sub aspectul calomnierii, fiind recomandată adresarea către instanţa de judecată. Existenţa falsului este probat cu actele de la parchet, dar cu prisosinţă din actele depuse la dosar, aspect care probează şi faptul că baza reală a afirmaţiilor cuprinse în articol nu există, nu a existat acea chitanţă şi este un fals.</w:t>
      </w:r>
    </w:p>
    <w:p>
      <w:pPr>
        <w:pStyle w:val="Normal"/>
        <w:ind w:firstLine="708"/>
        <w:jc w:val="both"/>
        <w:rPr/>
      </w:pPr>
      <w:r>
        <w:rPr/>
        <w:t>În ceea ce priveşte contextul în care au fost publicate aceste articole, a arătat că unul dintre jurnalişti a ajuns imediat angajat al „F„, remunerat ca atare, apreciind că există cel puţin o prezumţie a unui interes, fiind probate de reclamant nişte fapte certe, iar judecătorul trebuie să tragă, din toate aceste fapte, concluzia care decurge, raportat la toate aceste circumstanţe şi împrejurări.</w:t>
      </w:r>
    </w:p>
    <w:p>
      <w:pPr>
        <w:pStyle w:val="Normal"/>
        <w:ind w:firstLine="708"/>
        <w:jc w:val="both"/>
        <w:rPr/>
      </w:pPr>
      <w:r>
        <w:rPr/>
        <w:t xml:space="preserve">În ceea ce priveşte celelalte cerinţe ale răspunderii civile delictuale, arată că există fapta ilicită, există şi prejudiciul, fiind adusă o atingere onoarei, demnităţii, imaginii apelantului, fapt care nu poate fi pus la îndoială, datorită gravităţii acuzaţiilor şi de publicare a lor într-un cotidian cu largă răspândire şi cu menţinerea articolului în continuare pe site. </w:t>
      </w:r>
    </w:p>
    <w:p>
      <w:pPr>
        <w:pStyle w:val="Normal"/>
        <w:ind w:firstLine="708"/>
        <w:jc w:val="both"/>
        <w:rPr/>
      </w:pPr>
      <w:r>
        <w:rPr/>
        <w:t>Arată că este greu de cuantificat reparaţia, prin echivalent material, valoarea pretenţiilor formulate de reclamant în cererea de chemare în judecată, nu face decât să reflecte frustrarea şi reacţia sa la momentul la care a văzut că este supus unor acuzaţii nedrepte, pe baza unor înscrisuri false şi faţă de lipsa unei investigaţii, să nu fie ascultat sub acest aspect şi chiar dacă a contestat la telefon că nu ar face niciodată asta, că nu este persoana care semnează, eliberează astfel de chitanţe, cu toate acestea, jurnaliştii, fără informaţii o informaţie certă, i-au imputat direct şi personal fapta de delapidare, aşa încât din această perspectivă, este de înţeles modalitatea în care reclamantul şi-a cuantificat pretenţiile, arătând că va folosi această sumă, în scopuri caritabile sau în sprijinirea unor activităţi fotbalistice.</w:t>
      </w:r>
    </w:p>
    <w:p>
      <w:pPr>
        <w:pStyle w:val="Normal"/>
        <w:ind w:firstLine="708"/>
        <w:jc w:val="both"/>
        <w:rPr/>
      </w:pPr>
      <w:r>
        <w:rPr/>
        <w:t xml:space="preserve">Arată că este convins că nu se va acorda această sumă, dar urmează să se aprecieze asupra gravităţii, impactului mediatic, având în vedere că această gazetă publica articole după ce făcea anchete jurnalistice bine documentate. </w:t>
      </w:r>
    </w:p>
    <w:p>
      <w:pPr>
        <w:pStyle w:val="Normal"/>
        <w:ind w:firstLine="708"/>
        <w:jc w:val="both"/>
        <w:rPr/>
      </w:pPr>
      <w:r>
        <w:rPr/>
        <w:t>Solicită acordarea cheltuielilor de judecată, conform chitanţei depuse la dosar.</w:t>
      </w:r>
    </w:p>
    <w:p>
      <w:pPr>
        <w:pStyle w:val="Normal"/>
        <w:ind w:firstLine="708"/>
        <w:jc w:val="both"/>
        <w:rPr/>
      </w:pPr>
      <w:r>
        <w:rPr/>
        <w:t>Reprezentantul intimatului - pârât IP2 arată că va răspunde punctual faţă de susţinerile apelantului - reclamant, după cum urmează. Pentru clarificarea cadrului de dezbatere solicită să se aibă în vedere că în articolul din martie 2014, referitor la chitanţe, nu apare vreo menţiune, nici în cuprinsul articolului şi nici în fotografiile expuse, cu privire la „AC„ în primul rând.</w:t>
      </w:r>
    </w:p>
    <w:p>
      <w:pPr>
        <w:pStyle w:val="Normal"/>
        <w:ind w:firstLine="708"/>
        <w:jc w:val="both"/>
        <w:rPr/>
      </w:pPr>
      <w:r>
        <w:rPr/>
        <w:t>În al doilea rând, solicită să se constate că datele care sunt înfăţişate în cuprinsul chitanţelor publicate, este data de 18.09.2013 şi nu data de 12.03.2013, aceasta fiind data ce figurează în chitanţele comunicate inclusiv de „A„, la solicitarea instanţei. În ceea ce priveşte toate referirile efectuate, atât în privinţa martorului şi a reclamantului, cu privire la temeinicia apelului, respectiv a cererii de chemare în judecată, faţă de aceste referiri „AC„, solicită respingerea acestora, având în vedere neconcludenţa lor, faţă de faptul că jurnaliştii „nu au indicat că acele chitanţe ar fi fost emise către „AC„ sau către un jucător din partea „AC„”, acest aspect putând fi constatat de instanţă prin verificarea conţinutului articolului contestat.</w:t>
      </w:r>
    </w:p>
    <w:p>
      <w:pPr>
        <w:pStyle w:val="Normal"/>
        <w:ind w:firstLine="708"/>
        <w:jc w:val="both"/>
        <w:rPr/>
      </w:pPr>
      <w:r>
        <w:rPr/>
        <w:t>În ceea ce priveşte caracterul chitanţelor publicate în articol, arată că s-a susţinut în mod repetat că acestea sunt false, dar după cum se poate observa, acestea nu sunt false, nefiind făcută dovada cu privire la acest aspect, ba mai mult decât atât, solicită să se aibă în vedere, înscrisul depus de apelant, reprezentând un document emis de organul de cercetare penală, care constată că nu sunt întrunite elementele constitutive ale infracţiunii de fals înscrisuri sub semnătură privată,  respectiv uz de fals cu privire la chitanţele publicate, purtând data de  18.09.2013.</w:t>
      </w:r>
    </w:p>
    <w:p>
      <w:pPr>
        <w:pStyle w:val="Normal"/>
        <w:ind w:firstLine="708"/>
        <w:jc w:val="both"/>
        <w:rPr/>
      </w:pPr>
      <w:r>
        <w:rPr/>
        <w:t>În ceea ce priveşte celelalte referiri, anume că în susţinerea prejudiciului, pe apelantul - reclamant nu a vrut să-l asculte nimeni şi în ceea ce priveşte cronologia desfăşurării faptelor, arată că în primul rând, a mai menţionat acest lucru şi s-a şi reţinut de prima instanţă.</w:t>
      </w:r>
    </w:p>
    <w:p>
      <w:pPr>
        <w:pStyle w:val="Normal"/>
        <w:ind w:firstLine="708"/>
        <w:jc w:val="both"/>
        <w:rPr/>
      </w:pPr>
      <w:r>
        <w:rPr/>
        <w:t>Arată că reclamantul a fost contactat şi după cum se poate vedea din cuprinsul interogatoriului luat acestuia în faţa primei instanţe, i s-a dezvăluit în mod exact ceea ce urmează să se publice şi pe de altă parte, răspunsul dat, care a fost fidel consemnat în cuprinsul articolului, aspect pe care inclusiv reclamantul îl confirmă.</w:t>
      </w:r>
    </w:p>
    <w:p>
      <w:pPr>
        <w:pStyle w:val="Normal"/>
        <w:ind w:firstLine="708"/>
        <w:jc w:val="both"/>
        <w:rPr/>
      </w:pPr>
      <w:r>
        <w:rPr/>
        <w:t>Pe de altă parte, se susţine că nu a vrut să-l asculte nimeni, motiv pentru care se întreabă, aspect pe care inclusiv reclamantul l-a recunoscut, de ce la data de 4.03.2014, adică la o zi ulterioară apariţiei articolului, când s-a întâlnit cu jurnaliştii, înainte de alegeri, nu a solicitat eliminarea articolului, nu a solicitat publicarea unui drept la replică, ci ceea ce a solicitat sau a imputat jurnaliştilor, aspect consemnat inclusiv in interogatoriul administrat, a fost faptul că vrea să i se dezvăluie sursele. Acesta a fost singurul aspect contestat de reclamant, după cum a arătat, niciodată acesta nu a solicitat publicarea vreunui drept la replică ori eliminarea articolului şi de ce se află articolul încă pe site, este pentru că acesta a fost publicat până la acest moment şi consideră, dacă nu cumva instanţa de apel va considera altfel, că a fost publicat în temeiul libertăţii dreptului la exprimare. Atâta vreme cât nu există nici o hotărâre judecătorească care să consfinţească faptul că  s-a încălcat acest drept, în mod evident articolul respectiv există pe site.</w:t>
      </w:r>
    </w:p>
    <w:p>
      <w:pPr>
        <w:pStyle w:val="Normal"/>
        <w:ind w:firstLine="708"/>
        <w:jc w:val="both"/>
        <w:rPr/>
      </w:pPr>
      <w:r>
        <w:rPr/>
        <w:t>În ceea ce priveşte faptă că nu s-au făcut cercetări jurnalistice, arată că atât în întâmpinare depusă la fond cât şi în apel, s-a menţionat că jurisprudenţa CEDO, cât şi cea naţională şi codul deontologic al jurnalistului, sunt în sensul în care că aceste verificări trebuie să fie rezonabile. Dacă acum ar dori să statueze printr-o interpretare pe care ar vrea să o dea, acestui termen, în sensul în care jurnalistul ar trebui să depună veritabile activităţi de cercetare care sunt specifice unui organ de cercetare penală, în mod evident că această pretenţie reprezintă o ingerinţă a priori cu privire la dreptul la libera exprimare. Nu se poate întâmpla aşa ceva şi nu se poate da o astfel de semnificaţie.</w:t>
      </w:r>
    </w:p>
    <w:p>
      <w:pPr>
        <w:pStyle w:val="Normal"/>
        <w:ind w:firstLine="708"/>
        <w:jc w:val="both"/>
        <w:rPr/>
      </w:pPr>
      <w:r>
        <w:rPr/>
        <w:t>Toate cercetările rezonabile, aşa cum codul deontologic cât şi jurisprudenţa CEDO şi cea naţională impun, au fost efectuate.</w:t>
      </w:r>
    </w:p>
    <w:p>
      <w:pPr>
        <w:pStyle w:val="Normal"/>
        <w:ind w:firstLine="708"/>
        <w:jc w:val="both"/>
        <w:rPr/>
      </w:pPr>
      <w:r>
        <w:rPr/>
        <w:t>În ceea ce priveşte reţinerile primei instanţei, referitor la buna-credinţă a jurnalistului şi cu privire la verificările efectuate, solicită să se aibă în vedere că soluţia este legală şi temeinică, având în vedere toate probatoriile administrate în cauză. După cum se poate observa, atât din răspunsurile la interogatorii ale pârâţilor şi anume desfăşurarea tuturor actelor de verificare, verificarea de către redactorul şef, de departamentul contabilitate, sunt consemnate în cadrul interogatoriului, care reprezintă un mijloc de probă, astfel încât nu se poate susţine că nu a fost probat.</w:t>
      </w:r>
    </w:p>
    <w:p>
      <w:pPr>
        <w:pStyle w:val="Normal"/>
        <w:ind w:firstLine="708"/>
        <w:jc w:val="both"/>
        <w:rPr/>
      </w:pPr>
      <w:r>
        <w:rPr/>
        <w:t>Faţă de faptul că la solicitarea instanţei de apel, susţine partea adversă că nu au fost depuse înscrisuri din care să rezulte modalitatea prin care au luat cunoştinţă de respectivele înscrisuri, urmează să reamintească o dată că instanţa a considerat că nu are o atare obligaţie, având în vedere că a invocat tocmai protecţia surselor jurnalistice şi vrea să arate încă o dată că prin însăşi dezvăluirea modalităţii prin care pârâţii au luat contact sau persoanele care au pus la dispoziţie, aşa cum a susţinut reprezentantul părţii adverse, ar fi reprezentat cu adevărat, o dezvăluire a surselor jurnalistice.</w:t>
      </w:r>
    </w:p>
    <w:p>
      <w:pPr>
        <w:pStyle w:val="Normal"/>
        <w:ind w:firstLine="708"/>
        <w:jc w:val="both"/>
        <w:rPr/>
      </w:pPr>
      <w:r>
        <w:rPr/>
        <w:t>Menţionează că a arătat în cuprinsul întâmpinărilor depuse la fond şi apel că nu poate să probeze veridicitatea, în sensul dorit de către partea adversă, pentru că dacă ar face acest lucru, aşa cum doreşte şi cum a solicitat în 4 martie, ar însemna să dezvăluie tocmai sursele care au pus la dispoziţie aceste informaţii.</w:t>
      </w:r>
    </w:p>
    <w:p>
      <w:pPr>
        <w:pStyle w:val="Normal"/>
        <w:ind w:firstLine="708"/>
        <w:jc w:val="both"/>
        <w:rPr/>
      </w:pPr>
      <w:r>
        <w:rPr/>
        <w:t>În ceea ce priveşte susţinerile referitoare la faptul că pârâţii şi-au întemeiat buna-credinţă, având în vedere şi faptul că reclamantul ar fi spus că există posibilitatea ca afirmaţiile să fie veridice. Această afirmaţie există în cuprinsul articolului, este redată cu ghilimele, reprezintă redarea convorbirii telefonice, reclamantul susţinând „…vom verifica poate să fie doar o petardă în vânt..”, această expresie putând să semnifice, dacă nu tocmai asumarea faptul că există posibilitatea să se întâmple acest lucru, dar că urmează să fie efectuate verificări. Aşa încât se pune întrebare de ce şi deşi a mai susţinut acest aspect, verificările efectuate nu au niciodată comunicate, iar în baza verificărilor efectuate nu s-a solicitat pârâţilor publicarea unui drept la replică.</w:t>
      </w:r>
    </w:p>
    <w:p>
      <w:pPr>
        <w:pStyle w:val="Normal"/>
        <w:ind w:firstLine="708"/>
        <w:jc w:val="both"/>
        <w:rPr/>
      </w:pPr>
      <w:r>
        <w:rPr/>
        <w:t>Solicită să se aibă în vedere faptul că nu sunt întrunite condiţiile răspunderii civile delictuale.</w:t>
      </w:r>
    </w:p>
    <w:p>
      <w:pPr>
        <w:pStyle w:val="Normal"/>
        <w:ind w:firstLine="708"/>
        <w:jc w:val="both"/>
        <w:rPr>
          <w:b/>
          <w:b/>
        </w:rPr>
      </w:pPr>
      <w:r>
        <w:rPr/>
        <w:t xml:space="preserve">În ceea ce priveşte existenţa unei fapte ilicite, în continuare a arătat că pârâţii s-au axat în exercitarea dreptului la libera exprimare, că acesta a fost exercitat în limitele interne şi externe, rezonabile, pentru toate motivele arătate, care ar trebui luate în considerare de instanţa de apel, precum calitatea părţilor, calitatea de preşedinte al „A„ a reclamantului, calitatea de persoană publică, interesul public pentru problema dezbătută. </w:t>
      </w:r>
    </w:p>
    <w:p>
      <w:pPr>
        <w:pStyle w:val="Normal"/>
        <w:ind w:firstLine="708"/>
        <w:jc w:val="both"/>
        <w:rPr/>
      </w:pPr>
      <w:r>
        <w:rPr/>
        <w:t>Cu privire la interesul public, faţă de susţinerea orală, arată că prin interogatoriu s-a răspuns că nu s-a dorit să se aducă la cunoştinţa publicului un adevăr, ci ar fi dorit să nu fie sustrasă ştirea.</w:t>
      </w:r>
    </w:p>
    <w:p>
      <w:pPr>
        <w:pStyle w:val="Normal"/>
        <w:jc w:val="both"/>
        <w:rPr/>
      </w:pPr>
      <w:r>
        <w:rPr/>
        <w:tab/>
        <w:t>Faţă de odinea desfăşurării, arată că este evident şi se ştie că nu poţi pretinde unui jurnalist să întreprindă cercetări de 3 zile, 7 zile sau o săptămână, pentru că ar dispărea caracterul de noutate al ştirii. Probabil din verificările ce urmează să fie efectuate de instanţă, se va observa că răspunsul la interogatoriu al pârâţilor este în acest sens.</w:t>
      </w:r>
    </w:p>
    <w:p>
      <w:pPr>
        <w:pStyle w:val="Normal"/>
        <w:ind w:firstLine="708"/>
        <w:jc w:val="both"/>
        <w:rPr/>
      </w:pPr>
      <w:r>
        <w:rPr/>
        <w:t xml:space="preserve">În ceea ce priveşte buna-credinţă, pentru că aceasta este principul motiv de apel, solicită să se aibă în vedere toată jurisprudenţa CEDO invocată, să se aibă în vedere că verificările au fost efectuate în mod rezonabil, aşa cum se cere atât de codul deontologic cât şi de jurisprudenţa în materie, să se aibă în vedere faptul că telefonic a fost contactat în prealabil reclamantul, să se aibă în vedere că toate verificările constând în contactarea departamentului de contabilitate, aşa cum s-a răspuns la interogatoriu, au fost făcute. </w:t>
      </w:r>
    </w:p>
    <w:p>
      <w:pPr>
        <w:pStyle w:val="Normal"/>
        <w:ind w:firstLine="708"/>
        <w:jc w:val="both"/>
        <w:rPr/>
      </w:pPr>
      <w:r>
        <w:rPr/>
        <w:t>În ceea ce priveşte existenţa prejudiciului şi anume faptul că imaginea a fost afectată la momentul publicării articolului, solicită să se aibă în vedere şi faţă de susţinerile orale, comportamentul anterior al persoanei, ce face obiectul articolului şi anume că acesta se afla în cursul unor desfăşurări de acte penale, în calitate de inculpat, acte pentru care a şi fost condamnat pentru infracţiuni de corupţie şi infracţiuni de fals, astfel încât motivul invocat de către apelant şi anume că a fost prejudiciat pentru că nu a mai câştigat alegerile şi ca urmare a publicării articolului, nu s-a mai întâmplat acest lucru, solicită să se aibă în vedere că acest fapt nu a fost probat şi împrejurarea că nu se poate face o distincţie în ceea ce priveşte o eventuală atingere a dreptului la demnitate între cele două situaţii, publicarea articolului, respectiv calitatea de inculpat a reclamantului cercetat pentru infracţiuni de corupţie şi fals.</w:t>
      </w:r>
    </w:p>
    <w:p>
      <w:pPr>
        <w:pStyle w:val="Normal"/>
        <w:ind w:firstLine="708"/>
        <w:jc w:val="both"/>
        <w:rPr/>
      </w:pPr>
      <w:r>
        <w:rPr/>
        <w:t>Referitor la cheltuielile de judecată, arată că acestea vor fi solicitate pe cale separată pentru această fază procesuală.</w:t>
      </w:r>
    </w:p>
    <w:p>
      <w:pPr>
        <w:pStyle w:val="Normal"/>
        <w:ind w:firstLine="708"/>
        <w:jc w:val="both"/>
        <w:rPr/>
      </w:pPr>
      <w:r>
        <w:rPr/>
        <w:t>Reprezentantul intimatului-pârât IP3 solicită respingerea apelului şi menţinerea sentinţei apelate ca temeinică şi legală.</w:t>
      </w:r>
    </w:p>
    <w:p>
      <w:pPr>
        <w:pStyle w:val="Normal"/>
        <w:ind w:firstLine="708"/>
        <w:jc w:val="both"/>
        <w:rPr/>
      </w:pPr>
      <w:r>
        <w:rPr/>
        <w:t>Arată că înţelege să achieseze la concluziile reprezentantului intimatului pârât IP2.</w:t>
      </w:r>
    </w:p>
    <w:p>
      <w:pPr>
        <w:pStyle w:val="Normal"/>
        <w:ind w:firstLine="708"/>
        <w:jc w:val="both"/>
        <w:rPr/>
      </w:pPr>
      <w:r>
        <w:rPr/>
        <w:t>Solicită raportat la martorul audiat, ca instanţa să facă aplicarea disp. art. 324 C.pr.civ, şi să se aprecieze sinceritatea şi împrejurările în care a luat cunoştinţă de acele informaţii, respectiv cu privire la sinceritate, consideră că datele sunt mult prea confuze, adică face vorbire de 2011, ca apoi ştie cu exactitate, deşi era în anul 2014 această întâmplare, pe de altă parte ştie cu exactitate alte aspecte.</w:t>
      </w:r>
    </w:p>
    <w:p>
      <w:pPr>
        <w:pStyle w:val="Normal"/>
        <w:ind w:firstLine="708"/>
        <w:jc w:val="both"/>
        <w:rPr/>
      </w:pPr>
      <w:r>
        <w:rPr/>
        <w:t>În al doilea rând, spune că existau clar înscrise denumirea clubului acestuia, deşi aceasta nu era în articol, dar foarte important, martorul susţine şi a confirmat că a venit din propria iniţiativă la „A„ şi nu a fost chemat, solicitat de reclamant, ceea ce denotă faptul că reclamantul nu l-a întrebat, nu l-a contactat măcar să verifice direct la sursă, ca fiind membru afiliat, dacă este adevărat sau nu ce se susţine. Deci, martorul confirmă că a venit din propria iniţiativă, cu totul şi cu totul în altă problemă.</w:t>
      </w:r>
    </w:p>
    <w:p>
      <w:pPr>
        <w:pStyle w:val="Normal"/>
        <w:ind w:firstLine="708"/>
        <w:jc w:val="both"/>
        <w:rPr/>
      </w:pPr>
      <w:r>
        <w:rPr/>
        <w:t xml:space="preserve">Arată că reprezentantul apelantului susţine că prejudiciul continuă, deşi s-a luat act că este un fals, dar pârâţii nu au luat act că este un fals, dimpotrivă partea pozitivă a ordonanţei de clasare privind fals înscrisuri, uz de falsul, este că a intrat deja în puterea lucrului judecat, fiind tranşat definitiv sub un aspect, respectiv că nu există această faptă. Procurorul nu detaliază referatul, partea negativă, în opinia sa, este că poliţistul şi-a depăşit competenţele, dar instanţa are la îndemână tot materialul probator şi competenţa necesară să aprecieze dacă este o aşa zisă calomnie sau defăimare sau nu, dar oricum procurorul a constatat clar că nu este un fals, deci premisa este greşită, că s-a luat act că este un fals. </w:t>
      </w:r>
    </w:p>
    <w:p>
      <w:pPr>
        <w:pStyle w:val="Normal"/>
        <w:ind w:firstLine="708"/>
        <w:jc w:val="both"/>
        <w:rPr/>
      </w:pPr>
      <w:r>
        <w:rPr/>
        <w:t>Cu toate acestea, ca alternativă la daunele morale solicitate de partea adversă, arată că avea în temeiul Legii nr. 677/2001, dar şi azi, de o perioadă scurtă de timp, regulamentul european pentru protecţia datelor - nr. 679/2016, care a intrat în vigoare, dreptul de a i se şterge datele cu caracter personal, care nu mai au o justificare, fie legitimă, fie arhivistică, statistică sau interes public. Or, niciodată reclamantul nu a prezentat dovada că ar fi făcut un astfel de demers, deci acesta are o alternativă legală, ca acele date să nu mai fie publice, aceasta fiind una din nemulţumirile acestuia.</w:t>
      </w:r>
    </w:p>
    <w:p>
      <w:pPr>
        <w:pStyle w:val="Normal"/>
        <w:ind w:firstLine="708"/>
        <w:jc w:val="both"/>
        <w:rPr/>
      </w:pPr>
      <w:r>
        <w:rPr/>
        <w:t>Pe de altă parte, tot reprezentantul apelantului - reclamant face remarca pentru prima dată, dar nedovedită, că existau pe site-ul „A„, taxele de jucător, respectiv … respectiv .. lei, aşa încât solicită înlăturarea acestei afirmaţii, ca nesusţinută, vând în vedere că nu există nicio probă în acest sens.</w:t>
      </w:r>
    </w:p>
    <w:p>
      <w:pPr>
        <w:pStyle w:val="Normal"/>
        <w:ind w:firstLine="708"/>
        <w:jc w:val="both"/>
        <w:rPr/>
      </w:pPr>
      <w:r>
        <w:rPr/>
        <w:t>Cu privire la clientul său, pentru care se insinuează că ar fi fost cooptat, o comandă sau ca o revanşă la câteva zile, după câştigarea alegerilor de către P, arată în primul rând că trebuie să se clarifice că prejudiciul nu există, reclamantul nu a fost prejudiciat sau împiedicat să câştige alegerile, de acest articol, deoarece a intrat în turul doi al alegerilor cu P, adică din … candidaţi, au rămas .., dintre care unul a fost reclamantul. Dacă i s-ar fi retezat şansele aşa cum a pretins, reclamantul nu ar fi intrat în turul doi al alegerilor, din .. voturi, ar fi fost scos din primul tur.</w:t>
      </w:r>
    </w:p>
    <w:p>
      <w:pPr>
        <w:pStyle w:val="Normal"/>
        <w:ind w:firstLine="708"/>
        <w:jc w:val="both"/>
        <w:rPr/>
      </w:pPr>
      <w:r>
        <w:rPr/>
        <w:t>Cu privire la gravitatea acuzaţiilor, aşa cum există şi la dosar, arată că începând cu anul 2011, deci cu 3 ani înaintea publicării articolului, apelantul - reclamant fusese deja arestat preventiv în dosarul în care a fost din nefericire, condamnat definitiv în anul 2015. Deci privind comportamentul anterior al reclamantului, nu se poate stabili că i s-a prejudiciat imaginea, chiar dacă instanţa va trece peste toate considerentele de veridicitate.</w:t>
      </w:r>
    </w:p>
    <w:p>
      <w:pPr>
        <w:pStyle w:val="Normal"/>
        <w:ind w:firstLine="708"/>
        <w:jc w:val="both"/>
        <w:rPr/>
      </w:pPr>
      <w:r>
        <w:rPr/>
        <w:t>Articolul intimatului - pârât din 3 martie, a fost precedat la 5 zile în 28 februarie, de unul critic la adresa actualului preşedinte, adică a celui care a câştigat alegerile, respectiv P, care a fost investigat pentru afacerile de familie ale acestuia, referitoare la nişte chestiuni imobiliare, deci a fost tot o anchetă, la fel ca şi cea a reclamantului.</w:t>
      </w:r>
    </w:p>
    <w:p>
      <w:pPr>
        <w:pStyle w:val="Normal"/>
        <w:ind w:firstLine="708"/>
        <w:jc w:val="both"/>
        <w:rPr/>
      </w:pPr>
      <w:r>
        <w:rPr/>
        <w:t>Ajungând la acest lucru, solicită să se observe o diferenţă radicală între cazul de faţă, în care pârâţii intimaţi au avut la dispoziţie un interval de 2-3 zile pentru a face nişte verificări rezonabile, de când le-a fost dată informaţia, până la momentul publicării articolului, spre deosebire de cauza Gaudio, pe care a depus-o reclamantul în care se menţionează că acel jurnalist care a fost condamnat la vreme respectivă pentru defăimare, a avut mai bine de 2 ani de zile, din 1988, când s-a săvârşit pretinsa faptă, până în 1990, când a publicat articolul incriminat.</w:t>
      </w:r>
    </w:p>
    <w:p>
      <w:pPr>
        <w:pStyle w:val="Normal"/>
        <w:ind w:firstLine="708"/>
        <w:jc w:val="both"/>
        <w:rPr/>
      </w:pPr>
      <w:r>
        <w:rPr/>
        <w:t xml:space="preserve">În altă ordine de idei, reclamantul, deşi a participat la emisiune, după alegeri, deşi a fost sunat de către intimaţi, nu şi-a valorificat dreptul şi ocazia mediatică de a dezminţi cele scrise în articol, cea ce denotă din nou, o îndoială şi din partea sa, nu doar a oricărui cetăţean. </w:t>
      </w:r>
    </w:p>
    <w:p>
      <w:pPr>
        <w:pStyle w:val="Normal"/>
        <w:ind w:firstLine="708"/>
        <w:jc w:val="both"/>
        <w:rPr/>
      </w:pPr>
      <w:r>
        <w:rPr/>
        <w:t>Or, atunci când există un dubiu asupra unor astfel de chestiuni, jurnaliştii au tot dreptul să le arate şi afirmaţia că ar fi făcut aceste articole de foame sau din concurenţă că le-ar fi furat alţii ştirea, arată că este vorba de o presă de sport care publică zeci de articole pe zi, fiind o concurenţă acerbă pentru a găsi informaţii, iar nevoia sau verificările se desfăşoară într-o perioadă foarte scurtă, altfel ştirea nu mai este de actualitate.</w:t>
      </w:r>
    </w:p>
    <w:p>
      <w:pPr>
        <w:pStyle w:val="Normal"/>
        <w:ind w:firstLine="708"/>
        <w:jc w:val="both"/>
        <w:rPr/>
      </w:pPr>
      <w:r>
        <w:rPr/>
        <w:t xml:space="preserve">Articolele scrise de clientul său, deoarece este acuzat doar de primul articol din luna martie, sunt echidistante cu privire la toţi foştii candidaţii din martie 2014, scrise de reclamant, cu privire la  P, P1, P2, articolul - „SF„-  care chiar asta arată,  respectiv că fiecare dintre candidaţi, inclusiv reclamantul, căruia i se elogia experienţa în fotbal, erau consideraţi ca având calităţi deopotrivă. </w:t>
      </w:r>
    </w:p>
    <w:p>
      <w:pPr>
        <w:pStyle w:val="Normal"/>
        <w:ind w:firstLine="708"/>
        <w:jc w:val="both"/>
        <w:rPr/>
      </w:pPr>
      <w:r>
        <w:rPr/>
        <w:t>În ultimul rând, arată că nu există un caz similar în ce priveşte intimaţii - pârâţi acuzaţi de a fi falsificat, dubiu care ar trebui eliminat, nu doar din perspectiva prezumţiei de nevinovăţie, dar nici măcar ca acuzaţie nu ar trebui să mai existe faţă de ei.</w:t>
      </w:r>
    </w:p>
    <w:p>
      <w:pPr>
        <w:pStyle w:val="Normal"/>
        <w:ind w:firstLine="708"/>
        <w:jc w:val="both"/>
        <w:rPr/>
      </w:pPr>
      <w:r>
        <w:rPr/>
        <w:t>O altă afirmaţia făcută de reprezentantul reclamantului, respectiv că i s-a recomandat să se adreseze instanţei civile când a fost soluţionată plângerea penală, este falsă, deoarece acţiunea prezentă a fost introdusă la data de …01.2015, referatul cu propunere de clasare fiind dat în luna aprilie 2015,  iar ordonanţa dată în ..07.2015, deci partea adversă a introdus acţiunea cu jumătate de an înainte de a i se recomanda să se adreseze instanţei civile.</w:t>
      </w:r>
    </w:p>
    <w:p>
      <w:pPr>
        <w:pStyle w:val="Normal"/>
        <w:ind w:firstLine="708"/>
        <w:jc w:val="both"/>
        <w:rPr/>
      </w:pPr>
      <w:r>
        <w:rPr/>
        <w:t>Referitor la cheltuielile de judecată, arată că acestea vor fi solicitate pe cale separată pentru această fază procesuală şi menţinerea cheltuielilor din prima instanţă.</w:t>
      </w:r>
    </w:p>
    <w:p>
      <w:pPr>
        <w:pStyle w:val="Normal"/>
        <w:ind w:firstLine="708"/>
        <w:jc w:val="both"/>
        <w:rPr/>
      </w:pPr>
      <w:r>
        <w:rPr/>
        <w:t>Apelantul - reclamant personal arată că jurnaliştii şi apărătorii acestora vin cu argumente din perspectiva protecţiei jurisprudenţei CEDO, libertatea presei, libertatea de exprimare şi că au avut bună-credinţă la momentul editării articolului.</w:t>
      </w:r>
    </w:p>
    <w:p>
      <w:pPr>
        <w:pStyle w:val="Normal"/>
        <w:ind w:firstLine="708"/>
        <w:jc w:val="both"/>
        <w:rPr/>
      </w:pPr>
      <w:r>
        <w:rPr/>
        <w:t>Menţionează că a susţinut şi susţine libertatea presei, dreptul de exprimare, dar trebuie să existe totuşi un echilibru în libertatea presei şi în dreptate şi adevăr. Nu se poate spune că au avut bună intenţie şi că informaţia era un bun perisabil, şi dacă informaţie era perisabilă, de ce după data de 3 martie, nu au continuat investigaţia, de ce nu au venit la invitaţia sa la asociaţia de fotbal, pentru a vedea actele care sunt la „A„, dar susţin că înainte cu o seară s-au întâlnit, lucru care nu este adevărat, deoarece a fost televizat în direct la invitaţia dlui O, nu a fost la invitaţia pârâţilor.</w:t>
      </w:r>
    </w:p>
    <w:p>
      <w:pPr>
        <w:pStyle w:val="Normal"/>
        <w:ind w:firstLine="708"/>
        <w:jc w:val="both"/>
        <w:rPr/>
      </w:pPr>
      <w:r>
        <w:rPr/>
        <w:t xml:space="preserve">Solicită ca instanţa să analizeze informaţiile care au fost date, titlurile şi subtitlurile sub formă de adevăr, sub formă de verdict „fals în acte”, „banii se duc la ...”, „... vrea să conducă şi înşală”, deoarece instanţa are posibilitatea să oprească linşajul şi minciuna, falsul din presă. </w:t>
      </w:r>
    </w:p>
    <w:p>
      <w:pPr>
        <w:pStyle w:val="Normal"/>
        <w:ind w:firstLine="708"/>
        <w:jc w:val="both"/>
        <w:rPr/>
      </w:pPr>
      <w:r>
        <w:rPr/>
        <w:t>Arată că jurnaliştii spun că sunt a patra putere în stat, că sunt „câinele de paza al societăţii”, dar crede că ei au făcut acest fals, l-au publicat, acest „câine de paza al societăţii” a turbat şi ce poate face când el a fost batjocorit, atacat.</w:t>
      </w:r>
    </w:p>
    <w:p>
      <w:pPr>
        <w:pStyle w:val="Normal"/>
        <w:ind w:firstLine="708"/>
        <w:jc w:val="both"/>
        <w:rPr/>
      </w:pPr>
      <w:r>
        <w:rPr/>
        <w:t>Arată că şi pe fond şi acum în apel, au spus şi susţin apărări că a avut un dosar pe rol, dar uită să spună că el, la acea dată, era achitat de Curtea de Apel ..., cu art. 10 lit.a rap.la art. 11 C.pr.pen. - fapta nu există, dar pârâţii se referă la un alt dosar, care nu are nicio legătură, de credibilitate.</w:t>
      </w:r>
    </w:p>
    <w:p>
      <w:pPr>
        <w:pStyle w:val="Normal"/>
        <w:ind w:firstLine="708"/>
        <w:jc w:val="both"/>
        <w:rPr/>
      </w:pPr>
      <w:r>
        <w:rPr/>
        <w:t>Arată că era achitat de Curtea de Apel în dosarul de care au făcut referire pârâţii, dosar de corupţie şi că nu ar avea credibilitate, deşi era achitat, nemaivorbind de prezumţia de nevinovăţie.</w:t>
      </w:r>
    </w:p>
    <w:p>
      <w:pPr>
        <w:pStyle w:val="Normal"/>
        <w:ind w:firstLine="708"/>
        <w:jc w:val="both"/>
        <w:rPr/>
      </w:pPr>
      <w:r>
        <w:rPr/>
        <w:t xml:space="preserve">Curtea declară dezbaterile închise și reține cauza spre soluționare. </w:t>
      </w:r>
    </w:p>
    <w:p>
      <w:pPr>
        <w:pStyle w:val="Normal"/>
        <w:jc w:val="both"/>
        <w:rPr/>
      </w:pPr>
      <w:r>
        <w:rPr/>
      </w:r>
    </w:p>
    <w:p>
      <w:pPr>
        <w:pStyle w:val="Normal"/>
        <w:jc w:val="center"/>
        <w:rPr>
          <w:b/>
          <w:b/>
        </w:rPr>
      </w:pPr>
      <w:r>
        <w:rPr>
          <w:b/>
        </w:rPr>
        <w:t>C U R T E A ,</w:t>
      </w:r>
    </w:p>
    <w:p>
      <w:pPr>
        <w:pStyle w:val="Normal"/>
        <w:jc w:val="center"/>
        <w:rPr>
          <w:b/>
          <w:b/>
        </w:rPr>
      </w:pPr>
      <w:r>
        <w:rPr>
          <w:b/>
        </w:rPr>
      </w:r>
    </w:p>
    <w:p>
      <w:pPr>
        <w:pStyle w:val="Normal"/>
        <w:ind w:firstLine="708"/>
        <w:jc w:val="both"/>
        <w:rPr>
          <w:lang w:eastAsia="en-US"/>
        </w:rPr>
      </w:pPr>
      <w:r>
        <w:rPr>
          <w:lang w:eastAsia="en-US"/>
        </w:rPr>
        <w:t>Având nevoie de timp pentru a delibera şi pentru a da posibilitate părţilor să depună concluzii scrise,</w:t>
      </w:r>
    </w:p>
    <w:p>
      <w:pPr>
        <w:pStyle w:val="Normal"/>
        <w:ind w:firstLine="708"/>
        <w:jc w:val="both"/>
        <w:rPr>
          <w:lang w:eastAsia="en-US"/>
        </w:rPr>
      </w:pPr>
      <w:r>
        <w:rPr>
          <w:lang w:eastAsia="en-US"/>
        </w:rPr>
      </w:r>
    </w:p>
    <w:p>
      <w:pPr>
        <w:pStyle w:val="Normal"/>
        <w:jc w:val="center"/>
        <w:rPr>
          <w:b/>
          <w:b/>
          <w:lang w:eastAsia="en-US"/>
        </w:rPr>
      </w:pPr>
      <w:r>
        <w:rPr>
          <w:b/>
          <w:lang w:eastAsia="en-US"/>
        </w:rPr>
        <w:t>D I S P U N E:</w:t>
      </w:r>
    </w:p>
    <w:p>
      <w:pPr>
        <w:pStyle w:val="Normal"/>
        <w:jc w:val="center"/>
        <w:rPr>
          <w:b/>
          <w:b/>
          <w:lang w:eastAsia="en-US"/>
        </w:rPr>
      </w:pPr>
      <w:r>
        <w:rPr>
          <w:b/>
          <w:lang w:eastAsia="en-US"/>
        </w:rPr>
      </w:r>
    </w:p>
    <w:p>
      <w:pPr>
        <w:pStyle w:val="Normal"/>
        <w:jc w:val="both"/>
        <w:rPr/>
      </w:pPr>
      <w:r>
        <w:rPr>
          <w:lang w:eastAsia="en-US"/>
        </w:rPr>
        <w:tab/>
        <w:t>Amână pronunţarea la ….</w:t>
      </w:r>
    </w:p>
    <w:p>
      <w:pPr>
        <w:pStyle w:val="Normal"/>
        <w:jc w:val="both"/>
        <w:rPr/>
      </w:pPr>
      <w:r>
        <w:rPr/>
        <w:tab/>
        <w:t>Pronunţată în şedinţa publică de la …..</w:t>
      </w:r>
    </w:p>
    <w:p>
      <w:pPr>
        <w:pStyle w:val="Normal"/>
        <w:jc w:val="both"/>
        <w:rPr>
          <w:b/>
          <w:b/>
        </w:rPr>
      </w:pPr>
      <w:r>
        <w:rPr>
          <w:b/>
        </w:rPr>
      </w:r>
    </w:p>
    <w:p>
      <w:pPr>
        <w:pStyle w:val="Normal"/>
        <w:jc w:val="both"/>
        <w:rPr>
          <w:b/>
          <w:b/>
        </w:rPr>
      </w:pPr>
      <w:r>
        <w:rPr>
          <w:b/>
        </w:rPr>
        <w:t xml:space="preserve">          </w:t>
      </w:r>
      <w:r>
        <w:rPr>
          <w:b/>
        </w:rPr>
        <w:t>PREŞEDINTE</w:t>
        <w:tab/>
        <w:t xml:space="preserve">                       JUDECĂTOR                                  GREFIER,</w:t>
      </w:r>
    </w:p>
    <w:p>
      <w:pPr>
        <w:pStyle w:val="Normal"/>
        <w:jc w:val="both"/>
        <w:rPr>
          <w:b/>
          <w:b/>
        </w:rPr>
      </w:pPr>
      <w:r>
        <w:rPr>
          <w:b/>
        </w:rPr>
        <w:t xml:space="preserve">   </w:t>
      </w:r>
      <w:r>
        <w:rPr>
          <w:b/>
        </w:rPr>
        <w:tab/>
        <w:tab/>
        <w:t xml:space="preserve"> </w:t>
      </w:r>
      <w:r>
        <w:rPr>
          <w:b/>
          <w:lang w:val="pt-BR"/>
        </w:rPr>
        <w:t xml:space="preserve">......                                          </w:t>
      </w:r>
      <w:r>
        <w:rPr>
          <w:b/>
        </w:rPr>
        <w:t xml:space="preserve">A1040             </w:t>
        <w:tab/>
        <w:tab/>
        <w:tab/>
        <w:tab/>
        <w:t>….</w:t>
      </w:r>
    </w:p>
    <w:p>
      <w:pPr>
        <w:pStyle w:val="Normal"/>
        <w:jc w:val="both"/>
        <w:rPr>
          <w:b/>
          <w:b/>
        </w:rPr>
      </w:pPr>
      <w:r>
        <w:rPr>
          <w:b/>
        </w:rPr>
      </w:r>
    </w:p>
    <w:p>
      <w:pPr>
        <w:pStyle w:val="Normal"/>
        <w:jc w:val="both"/>
        <w:rPr/>
      </w:pPr>
      <w:r>
        <w:rPr/>
      </w:r>
    </w:p>
    <w:p>
      <w:pPr>
        <w:pStyle w:val="Normal"/>
        <w:jc w:val="both"/>
        <w:rPr>
          <w:b/>
          <w:b/>
        </w:rPr>
      </w:pPr>
      <w:r>
        <w:rPr>
          <w:b/>
        </w:rPr>
        <w:t>Dosar nr. ….</w:t>
      </w:r>
    </w:p>
    <w:p>
      <w:pPr>
        <w:pStyle w:val="Normal"/>
        <w:jc w:val="both"/>
        <w:rPr>
          <w:b/>
          <w:b/>
        </w:rPr>
      </w:pPr>
      <w:r>
        <w:rPr>
          <w:b/>
        </w:rPr>
      </w:r>
    </w:p>
    <w:p>
      <w:pPr>
        <w:pStyle w:val="Normal"/>
        <w:jc w:val="center"/>
        <w:rPr>
          <w:b/>
          <w:b/>
        </w:rPr>
      </w:pPr>
      <w:r>
        <w:rPr>
          <w:b/>
        </w:rPr>
        <w:t>Î N C H E I E R E</w:t>
      </w:r>
    </w:p>
    <w:p>
      <w:pPr>
        <w:pStyle w:val="Normal"/>
        <w:jc w:val="center"/>
        <w:rPr>
          <w:b/>
          <w:b/>
        </w:rPr>
      </w:pPr>
      <w:r>
        <w:rPr>
          <w:b/>
        </w:rPr>
        <w:t>Şedinţa publică de la …</w:t>
      </w:r>
    </w:p>
    <w:p>
      <w:pPr>
        <w:pStyle w:val="Normal"/>
        <w:jc w:val="center"/>
        <w:rPr>
          <w:b/>
          <w:b/>
        </w:rPr>
      </w:pPr>
      <w:r>
        <w:rPr>
          <w:b/>
        </w:rPr>
      </w:r>
    </w:p>
    <w:p>
      <w:pPr>
        <w:pStyle w:val="Normal"/>
        <w:jc w:val="center"/>
        <w:rPr>
          <w:b/>
          <w:b/>
        </w:rPr>
      </w:pPr>
      <w:r>
        <w:rPr>
          <w:b/>
        </w:rPr>
        <w:t>C U R T E A ,</w:t>
      </w:r>
    </w:p>
    <w:p>
      <w:pPr>
        <w:pStyle w:val="Normal"/>
        <w:ind w:firstLine="708"/>
        <w:jc w:val="both"/>
        <w:rPr/>
      </w:pPr>
      <w:r>
        <w:rPr/>
        <w:t xml:space="preserve">În aceeaşi compunere şi pentru aceleaşi motive </w:t>
      </w:r>
    </w:p>
    <w:p>
      <w:pPr>
        <w:pStyle w:val="Normal"/>
        <w:jc w:val="both"/>
        <w:rPr/>
      </w:pPr>
      <w:r>
        <w:rPr/>
      </w:r>
    </w:p>
    <w:p>
      <w:pPr>
        <w:pStyle w:val="Normal"/>
        <w:jc w:val="center"/>
        <w:rPr>
          <w:b/>
          <w:b/>
        </w:rPr>
      </w:pPr>
      <w:r>
        <w:rPr>
          <w:b/>
        </w:rPr>
        <w:t>D I S P U N E:</w:t>
      </w:r>
    </w:p>
    <w:p>
      <w:pPr>
        <w:pStyle w:val="Normal"/>
        <w:jc w:val="center"/>
        <w:rPr>
          <w:b/>
          <w:b/>
        </w:rPr>
      </w:pPr>
      <w:r>
        <w:rPr>
          <w:b/>
        </w:rPr>
      </w:r>
    </w:p>
    <w:p>
      <w:pPr>
        <w:pStyle w:val="Normal"/>
        <w:ind w:firstLine="708"/>
        <w:jc w:val="both"/>
        <w:rPr/>
      </w:pPr>
      <w:r>
        <w:rPr/>
        <w:t>Amâna pronunţarea la …</w:t>
      </w:r>
    </w:p>
    <w:p>
      <w:pPr>
        <w:pStyle w:val="Normal"/>
        <w:ind w:firstLine="708"/>
        <w:jc w:val="both"/>
        <w:rPr/>
      </w:pPr>
      <w:r>
        <w:rPr/>
        <w:t>Pronunţată în şedinţa publică de la ….</w:t>
      </w:r>
    </w:p>
    <w:p>
      <w:pPr>
        <w:pStyle w:val="Normal"/>
        <w:jc w:val="both"/>
        <w:rPr/>
      </w:pPr>
      <w:r>
        <w:rPr/>
      </w:r>
    </w:p>
    <w:p>
      <w:pPr>
        <w:pStyle w:val="Normal"/>
        <w:jc w:val="both"/>
        <w:rPr/>
      </w:pPr>
      <w:r>
        <w:rPr>
          <w:b/>
        </w:rPr>
        <w:t xml:space="preserve">          </w:t>
      </w:r>
      <w:r>
        <w:rPr>
          <w:b/>
        </w:rPr>
        <w:t>PREŞEDINTE</w:t>
        <w:tab/>
        <w:t xml:space="preserve">                       JUDECĂTOR                                  GREFIER,</w:t>
      </w:r>
    </w:p>
    <w:p>
      <w:pPr>
        <w:pStyle w:val="Normal"/>
        <w:jc w:val="both"/>
        <w:rPr/>
      </w:pPr>
      <w:r>
        <w:rPr>
          <w:b/>
        </w:rPr>
        <w:t xml:space="preserve">   </w:t>
      </w:r>
      <w:r>
        <w:rPr>
          <w:b/>
        </w:rPr>
        <w:tab/>
        <w:tab/>
        <w:t xml:space="preserve"> </w:t>
      </w:r>
      <w:r>
        <w:rPr>
          <w:b/>
          <w:lang w:val="pt-BR"/>
        </w:rPr>
        <w:t xml:space="preserve">......                                          </w:t>
      </w:r>
      <w:r>
        <w:rPr>
          <w:b/>
        </w:rPr>
        <w:t xml:space="preserve">A1040             </w:t>
        <w:tab/>
        <w:tab/>
        <w:tab/>
        <w:tab/>
        <w:t>….</w:t>
      </w:r>
    </w:p>
    <w:p>
      <w:pPr>
        <w:pStyle w:val="Normal"/>
        <w:jc w:val="both"/>
        <w:rPr>
          <w:b/>
          <w:b/>
        </w:rPr>
      </w:pPr>
      <w:r>
        <w:rPr>
          <w:b/>
        </w:rPr>
      </w:r>
    </w:p>
    <w:p>
      <w:pPr>
        <w:pStyle w:val="Normal"/>
        <w:jc w:val="both"/>
        <w:rPr/>
      </w:pPr>
      <w:r>
        <w:rPr/>
      </w:r>
    </w:p>
    <w:p>
      <w:pPr>
        <w:pStyle w:val="Normal"/>
        <w:jc w:val="both"/>
        <w:rPr>
          <w:b/>
          <w:b/>
        </w:rPr>
      </w:pPr>
      <w:r>
        <w:rPr>
          <w:b/>
        </w:rPr>
        <w:t>Dosar nr. …..</w:t>
      </w:r>
    </w:p>
    <w:p>
      <w:pPr>
        <w:pStyle w:val="Normal"/>
        <w:jc w:val="both"/>
        <w:rPr>
          <w:b/>
          <w:b/>
        </w:rPr>
      </w:pPr>
      <w:r>
        <w:rPr>
          <w:b/>
        </w:rPr>
      </w:r>
    </w:p>
    <w:p>
      <w:pPr>
        <w:pStyle w:val="Normal"/>
        <w:jc w:val="center"/>
        <w:rPr>
          <w:b/>
          <w:b/>
        </w:rPr>
      </w:pPr>
      <w:r>
        <w:rPr>
          <w:b/>
        </w:rPr>
        <w:t>Î N C H E I E R E</w:t>
      </w:r>
    </w:p>
    <w:p>
      <w:pPr>
        <w:pStyle w:val="Normal"/>
        <w:jc w:val="center"/>
        <w:rPr>
          <w:b/>
          <w:b/>
        </w:rPr>
      </w:pPr>
      <w:r>
        <w:rPr>
          <w:b/>
        </w:rPr>
        <w:t>Şedinţa publică de la ….</w:t>
      </w:r>
    </w:p>
    <w:p>
      <w:pPr>
        <w:pStyle w:val="Normal"/>
        <w:jc w:val="center"/>
        <w:rPr>
          <w:b/>
          <w:b/>
        </w:rPr>
      </w:pPr>
      <w:r>
        <w:rPr>
          <w:b/>
        </w:rPr>
      </w:r>
    </w:p>
    <w:p>
      <w:pPr>
        <w:pStyle w:val="Normal"/>
        <w:jc w:val="center"/>
        <w:rPr>
          <w:b/>
          <w:b/>
        </w:rPr>
      </w:pPr>
      <w:r>
        <w:rPr>
          <w:b/>
        </w:rPr>
        <w:t>C U R T E A ,</w:t>
      </w:r>
    </w:p>
    <w:p>
      <w:pPr>
        <w:pStyle w:val="Normal"/>
        <w:ind w:firstLine="708"/>
        <w:jc w:val="both"/>
        <w:rPr/>
      </w:pPr>
      <w:r>
        <w:rPr/>
        <w:t xml:space="preserve">În aceeaşi compunere şi pentru aceleaşi motive, </w:t>
      </w:r>
    </w:p>
    <w:p>
      <w:pPr>
        <w:pStyle w:val="Normal"/>
        <w:jc w:val="both"/>
        <w:rPr/>
      </w:pPr>
      <w:r>
        <w:rPr/>
      </w:r>
    </w:p>
    <w:p>
      <w:pPr>
        <w:pStyle w:val="Normal"/>
        <w:jc w:val="center"/>
        <w:rPr>
          <w:b/>
          <w:b/>
        </w:rPr>
      </w:pPr>
      <w:r>
        <w:rPr>
          <w:b/>
        </w:rPr>
        <w:t>D I S P U N E:</w:t>
      </w:r>
    </w:p>
    <w:p>
      <w:pPr>
        <w:pStyle w:val="Normal"/>
        <w:jc w:val="center"/>
        <w:rPr>
          <w:b/>
          <w:b/>
        </w:rPr>
      </w:pPr>
      <w:r>
        <w:rPr>
          <w:b/>
        </w:rPr>
      </w:r>
    </w:p>
    <w:p>
      <w:pPr>
        <w:pStyle w:val="Normal"/>
        <w:ind w:firstLine="708"/>
        <w:jc w:val="both"/>
        <w:rPr/>
      </w:pPr>
      <w:r>
        <w:rPr/>
        <w:t>Amâna pronunţarea la …</w:t>
      </w:r>
    </w:p>
    <w:p>
      <w:pPr>
        <w:pStyle w:val="Normal"/>
        <w:ind w:firstLine="708"/>
        <w:jc w:val="both"/>
        <w:rPr/>
      </w:pPr>
      <w:r>
        <w:rPr/>
        <w:t>Pronunţată în şedinţa publică de la …</w:t>
      </w:r>
    </w:p>
    <w:p>
      <w:pPr>
        <w:pStyle w:val="Normal"/>
        <w:jc w:val="both"/>
        <w:rPr/>
      </w:pPr>
      <w:r>
        <w:rPr/>
      </w:r>
    </w:p>
    <w:p>
      <w:pPr>
        <w:pStyle w:val="Normal"/>
        <w:jc w:val="both"/>
        <w:rPr/>
      </w:pPr>
      <w:r>
        <w:rPr>
          <w:b/>
        </w:rPr>
        <w:t xml:space="preserve">          </w:t>
      </w:r>
      <w:r>
        <w:rPr>
          <w:b/>
        </w:rPr>
        <w:t>PREŞEDINTE</w:t>
        <w:tab/>
        <w:t xml:space="preserve">                       JUDECĂTOR                                  GREFIER,</w:t>
      </w:r>
    </w:p>
    <w:p>
      <w:pPr>
        <w:pStyle w:val="Normal"/>
        <w:jc w:val="both"/>
        <w:rPr/>
      </w:pPr>
      <w:r>
        <w:rPr>
          <w:b/>
        </w:rPr>
        <w:t xml:space="preserve">   </w:t>
      </w:r>
      <w:r>
        <w:rPr>
          <w:b/>
        </w:rPr>
        <w:tab/>
        <w:tab/>
        <w:t xml:space="preserve"> </w:t>
      </w:r>
      <w:r>
        <w:rPr>
          <w:b/>
          <w:lang w:val="pt-BR"/>
        </w:rPr>
        <w:t xml:space="preserve">......                                          </w:t>
      </w:r>
      <w:r>
        <w:rPr>
          <w:b/>
        </w:rPr>
        <w:t xml:space="preserve">A1040             </w:t>
        <w:tab/>
        <w:tab/>
        <w:tab/>
        <w:tab/>
        <w:t>….</w:t>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b/>
        </w:rPr>
        <w:t>Dosar nr. …</w:t>
      </w:r>
    </w:p>
    <w:p>
      <w:pPr>
        <w:pStyle w:val="Normal"/>
        <w:jc w:val="both"/>
        <w:rPr>
          <w:b/>
          <w:b/>
        </w:rPr>
      </w:pPr>
      <w:r>
        <w:rPr>
          <w:b/>
        </w:rPr>
      </w:r>
    </w:p>
    <w:p>
      <w:pPr>
        <w:pStyle w:val="Normal"/>
        <w:jc w:val="center"/>
        <w:rPr>
          <w:b/>
          <w:b/>
        </w:rPr>
      </w:pPr>
      <w:r>
        <w:rPr>
          <w:b/>
        </w:rPr>
        <w:t>Î N C H E I E R E</w:t>
      </w:r>
    </w:p>
    <w:p>
      <w:pPr>
        <w:pStyle w:val="Normal"/>
        <w:jc w:val="center"/>
        <w:rPr>
          <w:b/>
          <w:b/>
        </w:rPr>
      </w:pPr>
      <w:r>
        <w:rPr>
          <w:b/>
        </w:rPr>
        <w:t>Şedinţa publică de la …</w:t>
      </w:r>
    </w:p>
    <w:p>
      <w:pPr>
        <w:pStyle w:val="Normal"/>
        <w:jc w:val="center"/>
        <w:rPr>
          <w:b/>
          <w:b/>
        </w:rPr>
      </w:pPr>
      <w:r>
        <w:rPr>
          <w:b/>
        </w:rPr>
      </w:r>
    </w:p>
    <w:p>
      <w:pPr>
        <w:pStyle w:val="Normal"/>
        <w:jc w:val="center"/>
        <w:rPr>
          <w:b/>
          <w:b/>
        </w:rPr>
      </w:pPr>
      <w:r>
        <w:rPr>
          <w:b/>
        </w:rPr>
        <w:t>C U R T E A ,</w:t>
      </w:r>
    </w:p>
    <w:p>
      <w:pPr>
        <w:pStyle w:val="Normal"/>
        <w:jc w:val="center"/>
        <w:rPr>
          <w:b/>
          <w:b/>
        </w:rPr>
      </w:pPr>
      <w:r>
        <w:rPr>
          <w:b/>
        </w:rPr>
      </w:r>
    </w:p>
    <w:p>
      <w:pPr>
        <w:pStyle w:val="Normal"/>
        <w:ind w:firstLine="708"/>
        <w:jc w:val="both"/>
        <w:rPr/>
      </w:pPr>
      <w:r>
        <w:rPr/>
        <w:t>Faţă de imposibilitatea de prezentare a unui membru al completului de judecată, aflat în concediu de odihnă,</w:t>
      </w:r>
    </w:p>
    <w:p>
      <w:pPr>
        <w:pStyle w:val="Normal"/>
        <w:ind w:firstLine="708"/>
        <w:jc w:val="both"/>
        <w:rPr/>
      </w:pPr>
      <w:r>
        <w:rPr/>
      </w:r>
    </w:p>
    <w:p>
      <w:pPr>
        <w:pStyle w:val="Normal"/>
        <w:jc w:val="center"/>
        <w:rPr>
          <w:b/>
          <w:b/>
        </w:rPr>
      </w:pPr>
      <w:r>
        <w:rPr>
          <w:b/>
        </w:rPr>
        <w:t>D I S P U N E:</w:t>
      </w:r>
    </w:p>
    <w:p>
      <w:pPr>
        <w:pStyle w:val="Normal"/>
        <w:jc w:val="center"/>
        <w:rPr>
          <w:b/>
          <w:b/>
        </w:rPr>
      </w:pPr>
      <w:r>
        <w:rPr>
          <w:b/>
        </w:rPr>
      </w:r>
    </w:p>
    <w:p>
      <w:pPr>
        <w:pStyle w:val="Normal"/>
        <w:ind w:firstLine="708"/>
        <w:jc w:val="both"/>
        <w:rPr/>
      </w:pPr>
      <w:r>
        <w:rPr/>
        <w:t>Amâna pronunţarea la ..</w:t>
      </w:r>
    </w:p>
    <w:p>
      <w:pPr>
        <w:pStyle w:val="Normal"/>
        <w:ind w:firstLine="708"/>
        <w:jc w:val="both"/>
        <w:rPr/>
      </w:pPr>
      <w:r>
        <w:rPr/>
        <w:t>Pronunţată în şedinţa publică de la ….</w:t>
      </w:r>
    </w:p>
    <w:p>
      <w:pPr>
        <w:pStyle w:val="Normal"/>
        <w:jc w:val="both"/>
        <w:rPr/>
      </w:pPr>
      <w:r>
        <w:rPr/>
      </w:r>
    </w:p>
    <w:p>
      <w:pPr>
        <w:pStyle w:val="Normal"/>
        <w:jc w:val="both"/>
        <w:rPr>
          <w:b/>
          <w:b/>
        </w:rPr>
      </w:pPr>
      <w:r>
        <w:rPr>
          <w:b/>
        </w:rPr>
        <w:t>PREŞEDINTE</w:t>
        <w:tab/>
        <w:t xml:space="preserve">                       JUDECĂTOR                                  GREFIER,</w:t>
      </w:r>
    </w:p>
    <w:p>
      <w:pPr>
        <w:pStyle w:val="Normal"/>
        <w:jc w:val="both"/>
        <w:rPr/>
      </w:pPr>
      <w:r>
        <w:rPr>
          <w:b/>
        </w:rPr>
        <w:t xml:space="preserve">   </w:t>
      </w:r>
      <w:r>
        <w:rPr>
          <w:b/>
        </w:rPr>
        <w:tab/>
        <w:t xml:space="preserve"> </w:t>
      </w:r>
      <w:r>
        <w:rPr>
          <w:b/>
          <w:lang w:val="pt-BR"/>
        </w:rPr>
        <w:t xml:space="preserve">......                                          </w:t>
      </w:r>
      <w:r>
        <w:rPr>
          <w:b/>
        </w:rPr>
        <w:t xml:space="preserve">A1040             </w:t>
        <w:tab/>
        <w:tab/>
        <w:tab/>
        <w:tab/>
        <w:t>….</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4:25:00Z</dcterms:created>
  <dc:creator>valy</dc:creator>
  <dc:description/>
  <cp:keywords/>
  <dc:language>en-US</dc:language>
  <cp:lastModifiedBy>Matei</cp:lastModifiedBy>
  <cp:lastPrinted>2020-11-06T13:22:00Z</cp:lastPrinted>
  <dcterms:modified xsi:type="dcterms:W3CDTF">2020-12-13T21:35:00Z</dcterms:modified>
  <cp:revision>1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